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7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597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  <w:t>С. В. Маланов</w:t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  <w:t xml:space="preserve">МЕТОЛОГИЧЕСКИЕ И ТЕОРЕТИЧЕСКИЕ </w:t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  <w:t>ОСНОВЫ  ПСИХОЛОГИИ.</w:t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625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пособие</w:t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комендовано редакционно-издательским советом </w:t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кадемии образования </w:t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использованию в качестве учебно-методического </w:t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обия.</w:t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-6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-6259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- Воронеж</w:t>
      </w:r>
    </w:p>
    <w:p>
      <w:pPr>
        <w:pStyle w:val="Normal"/>
        <w:shd w:fill="FFFFFF" w:val="clear"/>
        <w:ind w:right="-6259" w:hanging="0"/>
        <w:jc w:val="both"/>
        <w:rPr>
          <w:sz w:val="32"/>
          <w:szCs w:val="32"/>
        </w:rPr>
      </w:pPr>
      <w:r>
        <w:rPr>
          <w:sz w:val="24"/>
          <w:szCs w:val="24"/>
        </w:rPr>
        <w:tab/>
        <w:t>2005</w:t>
      </w:r>
    </w:p>
    <w:p>
      <w:pPr>
        <w:pStyle w:val="Normal"/>
        <w:shd w:fill="FFFFFF" w:val="clear"/>
        <w:ind w:right="-6259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hd w:fill="FFFFFF" w:val="clear"/>
        <w:ind w:left="2635" w:hanging="0"/>
        <w:rPr>
          <w:rFonts w:ascii="Times New Roman" w:hAnsi="Times New Roman" w:cs="Times New Roman"/>
          <w:b/>
          <w:b/>
          <w:bCs/>
          <w:color w:val="000000"/>
          <w:spacing w:val="-2"/>
          <w:w w:val="84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84"/>
          <w:sz w:val="30"/>
          <w:szCs w:val="30"/>
        </w:rPr>
        <w:t>Оглавление</w:t>
      </w:r>
    </w:p>
    <w:p>
      <w:pPr>
        <w:pStyle w:val="Normal"/>
        <w:shd w:fill="FFFFFF" w:val="clear"/>
        <w:spacing w:lineRule="exact" w:line="250" w:before="139" w:after="0"/>
        <w:ind w:left="96" w:hanging="0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Методологические основы психологии:</w:t>
      </w:r>
    </w:p>
    <w:p>
      <w:pPr>
        <w:pStyle w:val="Normal"/>
        <w:shd w:fill="FFFFFF" w:val="clear"/>
        <w:spacing w:lineRule="exact" w:line="250"/>
        <w:ind w:left="989" w:right="480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определение предмета психологии и достижение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объективности психологического знания .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before="120" w:after="0"/>
        <w:ind w:left="62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Глава!. Методология в наук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4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21" w:leader="none"/>
          <w:tab w:val="left" w:pos="6077" w:leader="dot"/>
        </w:tabs>
        <w:spacing w:lineRule="exact" w:line="283" w:before="19" w:after="0"/>
        <w:ind w:left="437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одология в составе научного 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21" w:leader="none"/>
          <w:tab w:val="left" w:pos="6072" w:leader="dot"/>
        </w:tabs>
        <w:spacing w:lineRule="exact" w:line="283"/>
        <w:ind w:left="437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ефилософский уровень метод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6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21" w:leader="none"/>
          <w:tab w:val="left" w:pos="6072" w:leader="dot"/>
        </w:tabs>
        <w:spacing w:lineRule="exact" w:line="283"/>
        <w:ind w:left="437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щенаучный уровень метод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9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left" w:pos="6091" w:leader="dot"/>
        </w:tabs>
        <w:spacing w:lineRule="exact" w:line="264"/>
        <w:ind w:left="662" w:hanging="0"/>
        <w:rPr>
          <w:rFonts w:ascii="Times New Roman" w:hAnsi="Times New Roman" w:cs="Times New Roman"/>
          <w:i/>
          <w:i/>
          <w:iCs/>
          <w:color w:val="000000"/>
          <w:spacing w:val="-7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92"/>
          <w:sz w:val="21"/>
          <w:szCs w:val="21"/>
        </w:rPr>
        <w:t>Особенности ненаучного и научного познания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w w:val="92"/>
          <w:sz w:val="21"/>
          <w:szCs w:val="21"/>
        </w:rPr>
        <w:t>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left" w:pos="5971" w:leader="dot"/>
        </w:tabs>
        <w:spacing w:lineRule="exact" w:line="264" w:before="10" w:after="0"/>
        <w:ind w:left="662" w:hanging="0"/>
        <w:rPr>
          <w:rFonts w:ascii="Times New Roman" w:hAnsi="Times New Roman" w:cs="Times New Roman"/>
          <w:i/>
          <w:i/>
          <w:iCs/>
          <w:color w:val="000000"/>
          <w:spacing w:val="-6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92"/>
          <w:sz w:val="21"/>
          <w:szCs w:val="21"/>
        </w:rPr>
        <w:t>Структура современного научного знания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"/>
          <w:w w:val="92"/>
          <w:sz w:val="21"/>
          <w:szCs w:val="21"/>
        </w:rPr>
        <w:t>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</w:tabs>
        <w:spacing w:lineRule="exact" w:line="264"/>
        <w:ind w:left="662" w:hanging="0"/>
        <w:rPr>
          <w:rFonts w:ascii="Times New Roman" w:hAnsi="Times New Roman" w:cs="Times New Roman"/>
          <w:i/>
          <w:i/>
          <w:iCs/>
          <w:color w:val="000000"/>
          <w:spacing w:val="-7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1"/>
          <w:szCs w:val="21"/>
        </w:rPr>
        <w:t xml:space="preserve">Способы построения и подтверждения научных теорий. . . </w:t>
      </w:r>
      <w:r>
        <w:rPr>
          <w:rFonts w:cs="Times New Roman" w:ascii="Times New Roman" w:hAnsi="Times New Roman"/>
          <w:color w:val="000000"/>
          <w:spacing w:val="-1"/>
          <w:w w:val="92"/>
          <w:sz w:val="21"/>
          <w:szCs w:val="21"/>
        </w:rPr>
        <w:t>2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left" w:pos="5971" w:leader="dot"/>
        </w:tabs>
        <w:spacing w:lineRule="exact" w:line="264"/>
        <w:ind w:left="662" w:hanging="0"/>
        <w:rPr>
          <w:rFonts w:ascii="Times New Roman" w:hAnsi="Times New Roman" w:cs="Times New Roman"/>
          <w:i/>
          <w:i/>
          <w:iCs/>
          <w:color w:val="000000"/>
          <w:spacing w:val="-7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92"/>
          <w:sz w:val="21"/>
          <w:szCs w:val="21"/>
        </w:rPr>
        <w:t>Законы в составе научного знания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"/>
          <w:w w:val="92"/>
          <w:sz w:val="21"/>
          <w:szCs w:val="21"/>
        </w:rPr>
        <w:t>31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5952" w:leader="dot"/>
        </w:tabs>
        <w:spacing w:lineRule="exact" w:line="226" w:before="53" w:after="0"/>
        <w:ind w:left="821" w:hanging="384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зык современной науки:</w:t>
        <w:br/>
        <w:t>знаково-символические средства в наук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38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38" w:leader="none"/>
          <w:tab w:val="left" w:pos="5976" w:leader="dot"/>
        </w:tabs>
        <w:spacing w:lineRule="exact" w:line="226"/>
        <w:ind w:left="1138" w:hanging="475"/>
        <w:rPr>
          <w:rFonts w:ascii="Times New Roman" w:hAnsi="Times New Roman" w:cs="Times New Roman"/>
          <w:i/>
          <w:i/>
          <w:iCs/>
          <w:color w:val="000000"/>
          <w:spacing w:val="-7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92"/>
          <w:sz w:val="21"/>
          <w:szCs w:val="21"/>
        </w:rPr>
        <w:t>Проблема интерпретации обмена сообщениями между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1"/>
          <w:szCs w:val="21"/>
        </w:rPr>
        <w:t>людьми в психологии и в теории информационных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w w:val="92"/>
          <w:sz w:val="21"/>
          <w:szCs w:val="21"/>
        </w:rPr>
        <w:t>процессов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9"/>
          <w:w w:val="92"/>
          <w:sz w:val="21"/>
          <w:szCs w:val="21"/>
        </w:rPr>
        <w:t>38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38" w:leader="none"/>
        </w:tabs>
        <w:spacing w:lineRule="exact" w:line="206" w:before="10" w:after="0"/>
        <w:ind w:left="1138" w:right="960" w:hanging="475"/>
        <w:rPr>
          <w:rFonts w:ascii="Times New Roman" w:hAnsi="Times New Roman" w:cs="Times New Roman"/>
          <w:i/>
          <w:i/>
          <w:iCs/>
          <w:color w:val="000000"/>
          <w:spacing w:val="-7"/>
          <w:w w:val="9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1"/>
          <w:szCs w:val="21"/>
        </w:rPr>
        <w:t>Структурно-функциональные характеристики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1"/>
          <w:szCs w:val="21"/>
        </w:rPr>
        <w:t>знаково-символических средств и способов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before="5" w:after="0"/>
        <w:ind w:left="115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1"/>
          <w:szCs w:val="21"/>
        </w:rPr>
        <w:t>их использования в науке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8"/>
          <w:w w:val="92"/>
          <w:sz w:val="21"/>
          <w:szCs w:val="21"/>
        </w:rPr>
        <w:t>42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5952" w:leader="dot"/>
        </w:tabs>
        <w:spacing w:lineRule="exact" w:line="226" w:before="53" w:after="0"/>
        <w:ind w:left="821" w:hanging="384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блемы, связанные с овладением научным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на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7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26"/>
        <w:ind w:left="1147" w:hanging="485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21"/>
          <w:szCs w:val="21"/>
        </w:rPr>
        <w:t xml:space="preserve">7.5.7. </w:t>
      </w: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1"/>
          <w:szCs w:val="21"/>
        </w:rPr>
        <w:t>Отношение научного исследования и научных знаний</w:t>
        <w:br/>
        <w:t>к объективной реальности. Валидность в организации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w w:val="92"/>
          <w:sz w:val="21"/>
          <w:szCs w:val="21"/>
        </w:rPr>
        <w:t>научного исследования и его результатов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1"/>
          <w:w w:val="92"/>
          <w:sz w:val="21"/>
          <w:szCs w:val="21"/>
        </w:rPr>
        <w:t>47</w:t>
      </w:r>
    </w:p>
    <w:p>
      <w:pPr>
        <w:pStyle w:val="Normal"/>
        <w:shd w:fill="FFFFFF" w:val="clear"/>
        <w:spacing w:before="29" w:after="0"/>
        <w:ind w:left="662" w:hanging="0"/>
        <w:rPr/>
      </w:pPr>
      <w:r>
        <w:rPr>
          <w:rFonts w:cs="Times New Roman" w:ascii="Times New Roman" w:hAnsi="Times New Roman"/>
          <w:color w:val="000000"/>
          <w:spacing w:val="-4"/>
          <w:w w:val="92"/>
          <w:sz w:val="21"/>
          <w:szCs w:val="21"/>
        </w:rPr>
        <w:t>7.</w:t>
      </w:r>
      <w:r>
        <w:rPr>
          <w:rFonts w:cs="Times New Roman" w:ascii="Times New Roman" w:hAnsi="Times New Roman"/>
          <w:i/>
          <w:iCs/>
          <w:color w:val="000000"/>
          <w:spacing w:val="-4"/>
          <w:w w:val="92"/>
          <w:sz w:val="21"/>
          <w:szCs w:val="21"/>
        </w:rPr>
        <w:t xml:space="preserve">5.2. Проблемы, возникающие при овладении научными знаниями. . </w:t>
      </w:r>
      <w:r>
        <w:rPr>
          <w:rFonts w:cs="Times New Roman" w:ascii="Times New Roman" w:hAnsi="Times New Roman"/>
          <w:color w:val="000000"/>
          <w:spacing w:val="-4"/>
          <w:w w:val="92"/>
          <w:sz w:val="21"/>
          <w:szCs w:val="21"/>
        </w:rPr>
        <w:t>48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50" w:before="134" w:after="0"/>
        <w:ind w:left="970" w:hanging="922"/>
        <w:rPr/>
      </w:pPr>
      <w:r>
        <w:rPr>
          <w:rFonts w:cs="Times New Roman" w:ascii="Times New Roman" w:hAnsi="Times New Roman"/>
          <w:b/>
          <w:bCs/>
          <w:color w:val="000000"/>
          <w:spacing w:val="1"/>
          <w:w w:val="86"/>
          <w:sz w:val="26"/>
          <w:szCs w:val="26"/>
        </w:rPr>
        <w:t>Глава 2. Что такое психика? Предмет изучения психологии.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w w:val="86"/>
          <w:sz w:val="26"/>
          <w:szCs w:val="26"/>
        </w:rPr>
        <w:t>Различные подходы к пониманию и определению</w:t>
        <w:br/>
        <w:t>предмета психолог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w w:val="86"/>
          <w:sz w:val="26"/>
          <w:szCs w:val="26"/>
        </w:rPr>
        <w:t>52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30" w:before="67" w:after="0"/>
        <w:ind w:left="864" w:hanging="446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.1. Конкретно-научный уровень методологи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сихологии. Развитие научных взглядов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сущность психических явлений</w:t>
        <w:br/>
        <w:t>в исторической перспектив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52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2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330</w:t>
      </w:r>
    </w:p>
    <w:p>
      <w:pPr>
        <w:pStyle w:val="Normal"/>
        <w:shd w:fill="FFFFFF" w:val="clear"/>
        <w:spacing w:lineRule="exact" w:line="264"/>
        <w:ind w:left="811" w:right="960" w:hanging="44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2. Психофизиологическая (психофизическая)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блема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Глава 3. Проблемы научного исследования психических</w:t>
      </w:r>
    </w:p>
    <w:p>
      <w:pPr>
        <w:pStyle w:val="Normal"/>
        <w:shd w:fill="FFFFFF" w:val="clear"/>
        <w:spacing w:lineRule="exact" w:line="259"/>
        <w:ind w:left="931" w:hanging="0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явлений. Как добиться верности, правдоподобности,</w:t>
      </w:r>
    </w:p>
    <w:p>
      <w:pPr>
        <w:pStyle w:val="Normal"/>
        <w:shd w:fill="FFFFFF" w:val="clear"/>
        <w:spacing w:lineRule="exact" w:line="259"/>
        <w:ind w:left="936" w:hanging="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объективности знаний, получаемых</w:t>
      </w:r>
    </w:p>
    <w:p>
      <w:pPr>
        <w:pStyle w:val="Normal"/>
        <w:shd w:fill="FFFFFF" w:val="clear"/>
        <w:spacing w:lineRule="exact" w:line="259"/>
        <w:ind w:left="931" w:hanging="0"/>
        <w:rPr>
          <w:rFonts w:ascii="Times New Roman" w:hAnsi="Times New Roman" w:cs="Times New Roman"/>
          <w:b/>
          <w:b/>
          <w:bCs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8"/>
          <w:sz w:val="24"/>
          <w:szCs w:val="24"/>
        </w:rPr>
        <w:t>в ходе исследования? ................. 6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38" w:after="0"/>
        <w:ind w:left="384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чное познание психических явлен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41115</wp:posOffset>
                </wp:positionH>
                <wp:positionV relativeFrom="paragraph">
                  <wp:posOffset>116205</wp:posOffset>
                </wp:positionV>
                <wp:extent cx="165735" cy="19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1.9pt;mso-wrap-distance-right:1.9pt;mso-wrap-distance-top:2.9pt;mso-wrap-distance-bottom:2.9pt;margin-top:9.15pt;mso-position-vertical-relative:text;margin-left:30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6" w:hanging="0"/>
        <w:rPr>
          <w:rFonts w:ascii="Times New Roman" w:hAnsi="Times New Roman" w:cs="Times New Roman"/>
          <w:color w:val="000000"/>
          <w:spacing w:val="5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>и его результаты .................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5" w:after="0"/>
        <w:ind w:left="384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мпирические и теоретические трудности</w:t>
      </w:r>
    </w:p>
    <w:p>
      <w:pPr>
        <w:pStyle w:val="Normal"/>
        <w:shd w:fill="FFFFFF" w:val="clear"/>
        <w:ind w:left="830" w:hanging="0"/>
        <w:rPr>
          <w:rFonts w:ascii="Times New Roman" w:hAnsi="Times New Roman" w:cs="Times New Roman"/>
          <w:color w:val="000000"/>
          <w:spacing w:val="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в исследовании психических явлений ....... 97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43" w:after="0"/>
        <w:ind w:left="792" w:hanging="40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ные методологические принципы</w:t>
        <w:br/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>отечественной психологии ............. 99</w:t>
      </w:r>
    </w:p>
    <w:p>
      <w:pPr>
        <w:pStyle w:val="Normal"/>
        <w:shd w:fill="FFFFFF" w:val="clear"/>
        <w:spacing w:lineRule="exact" w:line="235" w:before="149" w:after="0"/>
        <w:ind w:left="950" w:right="922" w:hanging="898"/>
        <w:rPr/>
      </w:pPr>
      <w:r>
        <w:rPr>
          <w:rFonts w:cs="Times New Roman" w:ascii="Courier New" w:hAnsi="Courier New"/>
          <w:i/>
          <w:iCs/>
          <w:color w:val="000000"/>
          <w:spacing w:val="-10"/>
          <w:w w:val="78"/>
          <w:sz w:val="25"/>
          <w:szCs w:val="25"/>
        </w:rPr>
        <w:t>Часть</w:t>
      </w:r>
      <w:r>
        <w:rPr>
          <w:rFonts w:cs="Courier New" w:ascii="Courier New" w:hAnsi="Courier New"/>
          <w:i/>
          <w:iCs/>
          <w:color w:val="000000"/>
          <w:spacing w:val="-10"/>
          <w:w w:val="78"/>
          <w:sz w:val="25"/>
          <w:szCs w:val="25"/>
        </w:rPr>
        <w:t xml:space="preserve"> 2. </w:t>
      </w:r>
      <w:r>
        <w:rPr>
          <w:rFonts w:cs="Times New Roman" w:ascii="Courier New" w:hAnsi="Courier New"/>
          <w:b/>
          <w:bCs/>
          <w:color w:val="000000"/>
          <w:spacing w:val="-10"/>
          <w:w w:val="78"/>
          <w:sz w:val="25"/>
          <w:szCs w:val="25"/>
        </w:rPr>
        <w:t>Теоретические</w:t>
      </w:r>
      <w:r>
        <w:rPr>
          <w:rFonts w:cs="Courier New" w:ascii="Courier New" w:hAnsi="Courier New"/>
          <w:b/>
          <w:bCs/>
          <w:color w:val="000000"/>
          <w:spacing w:val="-10"/>
          <w:w w:val="78"/>
          <w:sz w:val="25"/>
          <w:szCs w:val="25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0"/>
          <w:w w:val="78"/>
          <w:sz w:val="25"/>
          <w:szCs w:val="25"/>
        </w:rPr>
        <w:t>основы</w:t>
      </w:r>
      <w:r>
        <w:rPr>
          <w:rFonts w:cs="Courier New" w:ascii="Courier New" w:hAnsi="Courier New"/>
          <w:b/>
          <w:bCs/>
          <w:color w:val="000000"/>
          <w:spacing w:val="-10"/>
          <w:w w:val="78"/>
          <w:sz w:val="25"/>
          <w:szCs w:val="25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0"/>
          <w:w w:val="78"/>
          <w:sz w:val="25"/>
          <w:szCs w:val="25"/>
        </w:rPr>
        <w:t>научной</w:t>
      </w:r>
      <w:r>
        <w:rPr>
          <w:rFonts w:cs="Courier New" w:ascii="Courier New" w:hAnsi="Courier New"/>
          <w:b/>
          <w:bCs/>
          <w:color w:val="000000"/>
          <w:spacing w:val="-10"/>
          <w:w w:val="78"/>
          <w:sz w:val="25"/>
          <w:szCs w:val="25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0"/>
          <w:w w:val="78"/>
          <w:sz w:val="25"/>
          <w:szCs w:val="25"/>
        </w:rPr>
        <w:t>психологии</w:t>
      </w:r>
      <w:r>
        <w:rPr>
          <w:rFonts w:cs="Courier New" w:ascii="Courier New" w:hAnsi="Courier New"/>
          <w:b/>
          <w:bCs/>
          <w:color w:val="000000"/>
          <w:spacing w:val="-10"/>
          <w:w w:val="78"/>
          <w:sz w:val="25"/>
          <w:szCs w:val="25"/>
        </w:rPr>
        <w:t xml:space="preserve">: </w:t>
      </w:r>
      <w:r>
        <w:rPr>
          <w:rFonts w:cs="Times New Roman" w:ascii="Courier New" w:hAnsi="Courier New"/>
          <w:b/>
          <w:bCs/>
          <w:color w:val="000000"/>
          <w:spacing w:val="-14"/>
          <w:w w:val="78"/>
          <w:sz w:val="25"/>
          <w:szCs w:val="25"/>
        </w:rPr>
        <w:t>многообразие</w:t>
      </w:r>
      <w:r>
        <w:rPr>
          <w:rFonts w:cs="Courier New" w:ascii="Courier New" w:hAnsi="Courier New"/>
          <w:b/>
          <w:bCs/>
          <w:color w:val="000000"/>
          <w:spacing w:val="-14"/>
          <w:w w:val="78"/>
          <w:sz w:val="25"/>
          <w:szCs w:val="25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4"/>
          <w:w w:val="78"/>
          <w:sz w:val="25"/>
          <w:szCs w:val="25"/>
        </w:rPr>
        <w:t>психологических</w:t>
      </w:r>
      <w:r>
        <w:rPr>
          <w:rFonts w:cs="Courier New" w:ascii="Courier New" w:hAnsi="Courier New"/>
          <w:b/>
          <w:bCs/>
          <w:color w:val="000000"/>
          <w:spacing w:val="-14"/>
          <w:w w:val="78"/>
          <w:sz w:val="25"/>
          <w:szCs w:val="25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4"/>
          <w:w w:val="78"/>
          <w:sz w:val="25"/>
          <w:szCs w:val="25"/>
        </w:rPr>
        <w:t>теорий</w:t>
      </w:r>
      <w:r>
        <w:rPr>
          <w:rFonts w:cs="Courier New" w:ascii="Courier New" w:hAnsi="Courier New"/>
          <w:b/>
          <w:bCs/>
          <w:color w:val="000000"/>
          <w:spacing w:val="-14"/>
          <w:w w:val="78"/>
          <w:sz w:val="25"/>
          <w:szCs w:val="25"/>
        </w:rPr>
        <w:t xml:space="preserve"> . . 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789045</wp:posOffset>
                </wp:positionH>
                <wp:positionV relativeFrom="paragraph">
                  <wp:posOffset>189865</wp:posOffset>
                </wp:positionV>
                <wp:extent cx="248285" cy="1924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1.9pt;mso-wrap-distance-right:1.9pt;mso-wrap-distance-top:2.9pt;mso-wrap-distance-bottom:2.9pt;margin-top:14.9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69" w:before="139" w:after="0"/>
        <w:ind w:left="955" w:right="480" w:hanging="931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Глава 4. Теории эволюции живых организмов. Эволюция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ипсих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792220</wp:posOffset>
                </wp:positionH>
                <wp:positionV relativeFrom="paragraph">
                  <wp:posOffset>363220</wp:posOffset>
                </wp:positionV>
                <wp:extent cx="204470" cy="609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 xml:space="preserve">10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48pt;mso-wrap-distance-left:1.9pt;mso-wrap-distance-right:1.9pt;mso-wrap-distance-top:2.9pt;mso-wrap-distance-bottom:2.9pt;margin-top:28.6pt;mso-position-vertical-relative:text;margin-left:29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4"/>
                          <w:szCs w:val="24"/>
                        </w:rPr>
                        <w:t xml:space="preserve">10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4"/>
                          <w:szCs w:val="24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02" w:leader="none"/>
          <w:tab w:val="left" w:pos="5822" w:leader="dot"/>
        </w:tabs>
        <w:spacing w:lineRule="exact" w:line="240" w:before="43" w:after="0"/>
        <w:ind w:left="802" w:right="480" w:hanging="408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ьтернативные теории эволюционировани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вых организм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02" w:leader="none"/>
        </w:tabs>
        <w:spacing w:before="19" w:after="0"/>
        <w:ind w:left="39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ории эволюционного формирования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ind w:left="854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развития психик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50" w:before="115" w:after="0"/>
        <w:ind w:left="970" w:hanging="931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Глава 5. Психофизиологические подходы и теории, оказавшие</w:t>
        <w:br/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значительное влияние на развитие отечественной</w:t>
        <w:br/>
        <w:t>теоретической психолог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120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50" w:before="134" w:after="0"/>
        <w:ind w:left="974" w:hanging="931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Глава 6. Альтернативные общепсихологические теории</w:t>
        <w:br/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и теоретические подходы</w:t>
        <w:br/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к объяснению психических явле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136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82" w:after="0"/>
        <w:ind w:left="41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6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огий естественно-научный подход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35"/>
        <w:ind w:left="874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анализу и объяснению психических явлений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психологии поведения. Классический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хевиориз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36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40" w:before="34" w:after="0"/>
        <w:ind w:left="41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6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формационно-кибернетический подход</w:t>
      </w:r>
    </w:p>
    <w:p>
      <w:pPr>
        <w:pStyle w:val="Normal"/>
        <w:shd w:fill="FFFFFF" w:val="clear"/>
        <w:spacing w:lineRule="exact" w:line="240"/>
        <w:ind w:left="883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анализу и объяснению психических явлений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40"/>
        <w:ind w:left="883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огнитивной псих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40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12"/>
          <w:w w:val="9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2"/>
          <w:w w:val="92"/>
          <w:sz w:val="21"/>
          <w:szCs w:val="21"/>
        </w:rPr>
        <w:t>331</w:t>
      </w:r>
    </w:p>
    <w:p>
      <w:pPr>
        <w:sectPr>
          <w:type w:val="continuous"/>
          <w:pgSz w:orient="landscape" w:w="16838" w:h="11906"/>
          <w:pgMar w:left="1440" w:right="1536" w:gutter="0" w:header="0" w:top="668" w:footer="0" w:bottom="360"/>
          <w:cols w:num="2" w:equalWidth="false" w:sep="false">
            <w:col w:w="7491" w:space="3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" w:after="0"/>
        <w:ind w:left="6850" w:hanging="0"/>
        <w:rPr/>
      </w:pPr>
      <w:r>
        <w:rPr>
          <w:rFonts w:cs="Times New Roman"/>
          <w:i/>
          <w:iCs/>
          <w:color w:val="000000"/>
          <w:spacing w:val="-9"/>
          <w:w w:val="143"/>
          <w:sz w:val="14"/>
          <w:szCs w:val="14"/>
        </w:rPr>
        <w:t>л</w:t>
      </w:r>
      <w:r>
        <w:rPr>
          <w:i/>
          <w:iCs/>
          <w:color w:val="000000"/>
          <w:spacing w:val="-9"/>
          <w:w w:val="143"/>
          <w:sz w:val="14"/>
          <w:szCs w:val="14"/>
        </w:rPr>
        <w:t xml:space="preserve">   </w:t>
      </w:r>
      <w:r>
        <w:rPr>
          <w:rFonts w:cs="Times New Roman"/>
          <w:i/>
          <w:iCs/>
          <w:color w:val="000000"/>
          <w:spacing w:val="-9"/>
          <w:w w:val="143"/>
          <w:sz w:val="14"/>
          <w:szCs w:val="14"/>
        </w:rPr>
        <w:t>л</w:t>
      </w:r>
    </w:p>
    <w:p>
      <w:pPr>
        <w:sectPr>
          <w:type w:val="continuous"/>
          <w:pgSz w:orient="landscape" w:w="16838" w:h="11906"/>
          <w:pgMar w:left="1440" w:right="1536" w:gutter="0" w:header="0" w:top="6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0" w:after="0"/>
        <w:ind w:left="466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6.3. Культурно-историческ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8526145</wp:posOffset>
                </wp:positionH>
                <wp:positionV relativeFrom="paragraph">
                  <wp:posOffset>95250</wp:posOffset>
                </wp:positionV>
                <wp:extent cx="274320" cy="3057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34" w:before="182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24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22" w:after="0"/>
                              <w:ind w:left="5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30" w:after="0"/>
                              <w:ind w:left="6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258 2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50" w:after="0"/>
                              <w:ind w:left="8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1" w:before="110" w:after="0"/>
                              <w:ind w:left="1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28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40.75pt;mso-wrap-distance-left:1.9pt;mso-wrap-distance-right:1.9pt;mso-wrap-distance-top:2.9pt;mso-wrap-distance-bottom:2.9pt;margin-top:7.5pt;mso-position-vertical-relative:text;margin-left:6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>2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34" w:before="182" w:after="0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24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>254</w:t>
                      </w:r>
                    </w:p>
                    <w:p>
                      <w:pPr>
                        <w:pStyle w:val="Normal"/>
                        <w:shd w:fill="FFFFFF" w:val="clear"/>
                        <w:spacing w:before="422" w:after="0"/>
                        <w:ind w:left="53" w:hanging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>2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30" w:after="0"/>
                        <w:ind w:left="67" w:hanging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258 269</w:t>
                      </w:r>
                    </w:p>
                    <w:p>
                      <w:pPr>
                        <w:pStyle w:val="Normal"/>
                        <w:shd w:fill="FFFFFF" w:val="clear"/>
                        <w:spacing w:before="350" w:after="0"/>
                        <w:ind w:left="82" w:hanging="0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>2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1" w:before="110" w:after="0"/>
                        <w:ind w:left="10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28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648835</wp:posOffset>
                </wp:positionH>
                <wp:positionV relativeFrom="paragraph">
                  <wp:posOffset>177165</wp:posOffset>
                </wp:positionV>
                <wp:extent cx="14605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2.9pt;mso-wrap-distance-bottom:2.9pt;margin-top:13.9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8553450</wp:posOffset>
                </wp:positionH>
                <wp:positionV relativeFrom="paragraph">
                  <wp:posOffset>3432810</wp:posOffset>
                </wp:positionV>
                <wp:extent cx="307975" cy="25723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06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8" w:before="149" w:after="0"/>
                              <w:ind w:left="12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30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9" w:before="96" w:after="0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9"/>
                              <w:ind w:right="1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9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 3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02.55pt;mso-wrap-distance-left:1.9pt;mso-wrap-distance-right:1.9pt;mso-wrap-distance-top:2.9pt;mso-wrap-distance-bottom:2.9pt;margin-top:270.3pt;mso-position-vertical-relative:text;margin-left:6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>288</w:t>
                      </w:r>
                    </w:p>
                    <w:p>
                      <w:pPr>
                        <w:pStyle w:val="Normal"/>
                        <w:shd w:fill="FFFFFF" w:val="clear"/>
                        <w:spacing w:before="706" w:after="0"/>
                        <w:ind w:left="96" w:hanging="0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>2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8" w:before="149" w:after="0"/>
                        <w:ind w:left="12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30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>3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9" w:before="96" w:after="0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>3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9"/>
                        <w:ind w:right="1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4"/>
                          <w:szCs w:val="24"/>
                        </w:rPr>
                        <w:t>3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9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 3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206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9"/>
                          <w:szCs w:val="19"/>
                        </w:rPr>
                        <w:t>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35"/>
        <w:ind w:left="912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системно-деятельностный подходы к анализу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объяснению психических я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44</w:t>
      </w:r>
    </w:p>
    <w:p>
      <w:pPr>
        <w:pStyle w:val="Normal"/>
        <w:shd w:fill="FFFFFF" w:val="clear"/>
        <w:tabs>
          <w:tab w:val="clear" w:pos="720"/>
          <w:tab w:val="left" w:pos="5875" w:leader="dot"/>
          <w:tab w:val="left" w:pos="5995" w:leader="none"/>
        </w:tabs>
        <w:spacing w:before="110" w:after="0"/>
        <w:ind w:left="101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Глава 7. Альтернативные теории личн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17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  <w:tab w:val="left" w:pos="5875" w:leader="dot"/>
          <w:tab w:val="left" w:pos="5995" w:leader="none"/>
        </w:tabs>
        <w:spacing w:before="34" w:after="0"/>
        <w:ind w:left="461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тернативные теории л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7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before="5" w:after="0"/>
        <w:ind w:left="461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ория личности в деятельностном подходе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left="912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анализу и объяснению психических явлен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90</w:t>
      </w:r>
    </w:p>
    <w:p>
      <w:pPr>
        <w:pStyle w:val="Normal"/>
        <w:shd w:fill="FFFFFF" w:val="clear"/>
        <w:spacing w:before="106" w:after="0"/>
        <w:ind w:left="96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Глава 8. Теории психических свойств и образований. </w:t>
      </w:r>
      <w:r>
        <w:rPr>
          <w:rFonts w:cs="Times New Roman" w:ascii="Times New Roman" w:hAnsi="Times New Roman"/>
          <w:b/>
          <w:bCs/>
          <w:color w:val="000000"/>
          <w:spacing w:val="110"/>
          <w:sz w:val="24"/>
          <w:szCs w:val="24"/>
        </w:rPr>
        <w:t>...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198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  <w:tab w:val="left" w:pos="5875" w:leader="dot"/>
        </w:tabs>
        <w:spacing w:lineRule="exact" w:line="283" w:before="24" w:after="0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ии темперамент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98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  <w:tab w:val="left" w:pos="5875" w:leader="dot"/>
        </w:tabs>
        <w:spacing w:lineRule="exact" w:line="283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ии характер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201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  <w:tab w:val="left" w:pos="5870" w:leader="dot"/>
        </w:tabs>
        <w:spacing w:lineRule="exact" w:line="283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и способ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03</w:t>
      </w:r>
    </w:p>
    <w:p>
      <w:pPr>
        <w:pStyle w:val="Normal"/>
        <w:shd w:fill="FFFFFF" w:val="clear"/>
        <w:spacing w:before="110" w:after="0"/>
        <w:ind w:left="96" w:hanging="0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Глава 9. Теории эмоциональных явлений. Теории</w:t>
      </w:r>
    </w:p>
    <w:p>
      <w:pPr>
        <w:pStyle w:val="Normal"/>
        <w:shd w:fill="FFFFFF" w:val="clear"/>
        <w:ind w:left="1022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мотивационной и волевой регуляции  </w:t>
      </w:r>
      <w:r>
        <w:rPr>
          <w:rFonts w:cs="Times New Roman" w:ascii="Times New Roman" w:hAnsi="Times New Roman"/>
          <w:b/>
          <w:bCs/>
          <w:color w:val="000000"/>
          <w:spacing w:val="106"/>
          <w:sz w:val="24"/>
          <w:szCs w:val="24"/>
        </w:rPr>
        <w:t>.......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 205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5870" w:leader="dot"/>
        </w:tabs>
        <w:spacing w:before="38" w:after="0"/>
        <w:ind w:left="451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9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тивы человека и их форм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  <w:tab w:val="left" w:pos="5890" w:leader="dot"/>
        </w:tabs>
        <w:spacing w:lineRule="exact" w:line="230" w:before="19" w:after="0"/>
        <w:ind w:left="686" w:hanging="0"/>
        <w:rPr>
          <w:rFonts w:ascii="Times New Roman" w:hAnsi="Times New Roman" w:cs="Times New Roman"/>
          <w:i/>
          <w:i/>
          <w:i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Поведенческие и когнитивные теории мотивации</w:t>
        <w:tab/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>2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230"/>
        <w:ind w:left="686" w:hanging="0"/>
        <w:rPr>
          <w:rFonts w:ascii="Times New Roman" w:hAnsi="Times New Roman" w:cs="Times New Roman"/>
          <w:i/>
          <w:i/>
          <w:iCs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Деятелъностный подход к объяснению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30" w:before="5" w:after="0"/>
        <w:ind w:left="1186" w:hanging="0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процессов мотивации</w:t>
        <w:tab/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>213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5870" w:leader="dot"/>
        </w:tabs>
        <w:spacing w:lineRule="exact" w:line="235" w:before="43" w:after="0"/>
        <w:ind w:left="869" w:hanging="418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9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сихологические теории эмоциональных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1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37465</wp:posOffset>
                </wp:positionV>
                <wp:extent cx="14605" cy="133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2.9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290195</wp:posOffset>
                </wp:positionV>
                <wp:extent cx="14605" cy="152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22.8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686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9.2.1.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  <w:t>Предположения о значении эмоций и их связях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35" w:before="5" w:after="0"/>
        <w:ind w:left="1190" w:hanging="0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с физиологическими и психическими функциями</w:t>
        <w:tab/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>217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8" w:leader="none"/>
          <w:tab w:val="left" w:pos="5890" w:leader="dot"/>
        </w:tabs>
        <w:spacing w:lineRule="exact" w:line="221" w:before="43" w:after="0"/>
        <w:ind w:left="686" w:hanging="0"/>
        <w:rPr>
          <w:rFonts w:ascii="Times New Roman" w:hAnsi="Times New Roman" w:cs="Times New Roman"/>
          <w:i/>
          <w:i/>
          <w:iCs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19"/>
          <w:szCs w:val="19"/>
        </w:rPr>
        <w:t>Биологическое и эволюционное значение эмоций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>21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-36195</wp:posOffset>
                </wp:positionV>
                <wp:extent cx="14605" cy="1098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-2.8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250825</wp:posOffset>
                </wp:positionV>
                <wp:extent cx="14605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2.9pt;mso-wrap-distance-bottom:2.9pt;margin-top:19.7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38" w:leader="none"/>
          <w:tab w:val="left" w:pos="5890" w:leader="dot"/>
        </w:tabs>
        <w:spacing w:lineRule="exact" w:line="221" w:before="5" w:after="0"/>
        <w:ind w:left="1138" w:hanging="451"/>
        <w:rPr>
          <w:rFonts w:ascii="Times New Roman" w:hAnsi="Times New Roman" w:cs="Times New Roman"/>
          <w:i/>
          <w:i/>
          <w:iCs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Различные содержательно-психологические подходы</w:t>
        <w:br/>
        <w:t>к теоретическому анализу и объяснению</w:t>
        <w:br/>
        <w:t>эмоциональных явлений</w:t>
        <w:tab/>
      </w:r>
      <w:r>
        <w:rPr>
          <w:rFonts w:cs="Times New Roman" w:ascii="Times New Roman" w:hAnsi="Times New Roman"/>
          <w:color w:val="000000"/>
          <w:spacing w:val="15"/>
          <w:sz w:val="19"/>
          <w:szCs w:val="19"/>
        </w:rPr>
        <w:t>220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38" w:leader="none"/>
          <w:tab w:val="left" w:pos="5885" w:leader="dot"/>
        </w:tabs>
        <w:spacing w:lineRule="exact" w:line="221" w:before="5" w:after="0"/>
        <w:ind w:left="1138" w:hanging="451"/>
        <w:rPr>
          <w:rFonts w:ascii="Times New Roman" w:hAnsi="Times New Roman" w:cs="Times New Roman"/>
          <w:i/>
          <w:i/>
          <w:iCs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>Теоретический анализ и объяснение функционального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значения эмоциональных явлений в контексте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19"/>
          <w:szCs w:val="19"/>
        </w:rPr>
        <w:t>деятелъностного подхода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17"/>
          <w:sz w:val="19"/>
          <w:szCs w:val="19"/>
        </w:rPr>
        <w:t>222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4" w:after="0"/>
        <w:ind w:left="451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9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звольная и волевая регуляции деятельности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ind w:left="89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п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26</w:t>
      </w:r>
    </w:p>
    <w:p>
      <w:pPr>
        <w:pStyle w:val="Normal"/>
        <w:shd w:fill="FFFFFF" w:val="clear"/>
        <w:spacing w:before="106" w:after="0"/>
        <w:ind w:left="86" w:hanging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Глава 10. Психологические теории ощущений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ind w:left="1123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и восприят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232</w:t>
      </w:r>
    </w:p>
    <w:p>
      <w:pPr>
        <w:pStyle w:val="Normal"/>
        <w:shd w:fill="FFFFFF" w:val="clear"/>
        <w:spacing w:before="29" w:after="0"/>
        <w:ind w:left="47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0.1. Что такое ощущения? Как организованы</w:t>
      </w:r>
    </w:p>
    <w:p>
      <w:pPr>
        <w:pStyle w:val="Normal"/>
        <w:shd w:fill="FFFFFF" w:val="clear"/>
        <w:tabs>
          <w:tab w:val="clear" w:pos="720"/>
          <w:tab w:val="left" w:pos="4661" w:leader="dot"/>
          <w:tab w:val="left" w:pos="5861" w:leader="dot"/>
        </w:tabs>
        <w:ind w:left="1027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нсорные процессы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34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332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35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0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такое восприятия? Как организованы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ind w:left="922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цептивные процессы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4" w:after="0"/>
        <w:ind w:left="355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0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ятельностный подход к анализу</w:t>
      </w:r>
    </w:p>
    <w:p>
      <w:pPr>
        <w:pStyle w:val="Normal"/>
        <w:shd w:fill="FFFFFF" w:val="clear"/>
        <w:ind w:left="869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объяснению сенсорных и перцептивных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ind w:left="874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цессов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39" w:after="0"/>
        <w:ind w:left="1066" w:hanging="1066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Глава 11. Структурные, функциональные и генетические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теории мышления (интеллекта) человека . . . 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 w:before="77" w:after="0"/>
        <w:ind w:left="893" w:hanging="494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которые подходы к теоретическому анализу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объяснению процессов мышления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ind w:left="907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исторической перспектив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  <w:tab w:val="left" w:pos="5822" w:leader="dot"/>
        </w:tabs>
        <w:spacing w:lineRule="exact" w:line="235" w:before="34" w:after="0"/>
        <w:ind w:left="893" w:hanging="494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ории мышления в современной зарубежной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сих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93" w:leader="none"/>
        </w:tabs>
        <w:spacing w:before="14" w:after="0"/>
        <w:ind w:left="398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 мышления в отечественной психологии .</w:t>
      </w:r>
    </w:p>
    <w:p>
      <w:pPr>
        <w:pStyle w:val="Normal"/>
        <w:shd w:fill="FFFFFF" w:val="clear"/>
        <w:spacing w:before="125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Глава 12. Структурные, функциональные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1099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и генетические теории памяти челове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38" w:after="0"/>
        <w:ind w:left="442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2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и и модели памяти в когнитивной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ind w:left="101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сих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14" w:after="0"/>
        <w:ind w:left="68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>12.1.1.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  <w:t>Модели организации процессов памяти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before="10" w:after="0"/>
        <w:ind w:left="121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в когнитивной психологии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187" w:before="43" w:after="0"/>
        <w:ind w:left="1258" w:right="480" w:hanging="576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12.1.2.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  <w:t>Теории (модели) структурной организации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знаний (информации) в долговременной памяти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before="24" w:after="0"/>
        <w:ind w:left="130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и репрезентации знаний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0" w:before="62" w:after="0"/>
        <w:ind w:left="442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2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и организации человеческой памяти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30"/>
        <w:ind w:left="989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культурно-историческом и деятельностно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дходе к анализу и объяснению психических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0" w:after="0"/>
        <w:ind w:left="120" w:hanging="0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Глава 13. Структурные, функциональные</w:t>
      </w:r>
    </w:p>
    <w:p>
      <w:pPr>
        <w:pStyle w:val="Normal"/>
        <w:shd w:fill="FFFFFF" w:val="clear"/>
        <w:ind w:left="1128" w:hanging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и генетические теории внимания человека. . . 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38" w:after="0"/>
        <w:ind w:left="51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и и модели внимания в когнитивной</w:t>
      </w:r>
    </w:p>
    <w:p>
      <w:pPr>
        <w:pStyle w:val="Normal"/>
        <w:shd w:fill="FFFFFF" w:val="clear"/>
        <w:tabs>
          <w:tab w:val="clear" w:pos="720"/>
          <w:tab w:val="left" w:pos="4718" w:leader="dot"/>
        </w:tabs>
        <w:ind w:left="1090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сих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>.....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26" w:before="48" w:after="0"/>
        <w:ind w:left="1027" w:hanging="509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3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льтурно-исторический и деятельностный</w:t>
        <w:br/>
        <w:t>подход к объяснению процессов внимания .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before="130" w:after="0"/>
        <w:ind w:left="158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Глава 14. Теории сознания челове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4" w:after="0"/>
        <w:ind w:left="158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тература</w:t>
      </w:r>
    </w:p>
    <w:p>
      <w:pPr>
        <w:sectPr>
          <w:type w:val="nextPage"/>
          <w:pgSz w:orient="landscape" w:w="16838" w:h="11906"/>
          <w:pgMar w:left="1440" w:right="1963" w:gutter="0" w:header="0" w:top="533" w:footer="0" w:bottom="360"/>
          <w:pgNumType w:fmt="decimal"/>
          <w:cols w:num="2" w:equalWidth="false" w:sep="false">
            <w:col w:w="6350" w:space="117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7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1026" w:right="3245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orient="landscape" w:w="16838" w:h="11906"/>
          <w:pgMar w:left="11026" w:right="3245" w:gutter="0" w:header="0" w:top="533" w:footer="0" w:bottom="360"/>
          <w:cols w:num="2" w:equalWidth="false" w:sep="false">
            <w:col w:w="720" w:space="100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67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3310890</wp:posOffset>
                </wp:positionH>
                <wp:positionV relativeFrom="paragraph">
                  <wp:posOffset>1061085</wp:posOffset>
                </wp:positionV>
                <wp:extent cx="14605" cy="609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8pt;mso-wrap-distance-left:1.9pt;mso-wrap-distance-right:1.9pt;mso-wrap-distance-top:2.9pt;mso-wrap-distance-bottom:2.9pt;margin-top:83.55pt;mso-position-vertical-relative:text;margin-left:2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1666" w:right="1704" w:hanging="0"/>
        <w:jc w:val="center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Глава</w:t>
      </w:r>
      <w:r>
        <w:rPr>
          <w:b/>
          <w:bCs/>
          <w:color w:val="000000"/>
          <w:spacing w:val="-8"/>
          <w:sz w:val="28"/>
          <w:szCs w:val="28"/>
        </w:rPr>
        <w:t xml:space="preserve"> 1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Методолог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науке</w:t>
      </w:r>
    </w:p>
    <w:p>
      <w:pPr>
        <w:pStyle w:val="Normal"/>
        <w:shd w:fill="FFFFFF" w:val="clear"/>
        <w:spacing w:before="461" w:after="0"/>
        <w:ind w:left="475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1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Методология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оставе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научног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нания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rFonts w:cs="Times New Roman"/>
          <w:b/>
          <w:bCs/>
          <w:color w:val="000000"/>
          <w:spacing w:val="-8"/>
          <w:sz w:val="22"/>
          <w:szCs w:val="22"/>
        </w:rPr>
        <w:t>Что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ако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методология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науки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4" w:before="163" w:after="0"/>
        <w:ind w:right="1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Методология науки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система знаний о принципах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строения, формах и способах организации научного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нания, а также о способах установления степени достаточ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ой обоснованности и верифицированности знаний, полу</w:t>
        <w:softHyphen/>
        <w:t xml:space="preserve">чаемых в процессе научного исследования естествен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(природных) и социальных явлений.</w:t>
      </w:r>
    </w:p>
    <w:p>
      <w:pPr>
        <w:pStyle w:val="Normal"/>
        <w:shd w:fill="FFFFFF" w:val="clear"/>
        <w:spacing w:lineRule="exact" w:line="254"/>
        <w:ind w:left="5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гда рассматриваются методологические основания с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ременной научной психологии, часто собственно метод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огические проблемы смешиваются с проблемами теорет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скими, с одной стороны, и с проблемами методическими, с другой стороны. Эти две группы проблем полезно разво</w:t>
        <w:softHyphen/>
        <w:t>дить. Укажем основания такого разведения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 xml:space="preserve">Методологические проблемы психологии, </w:t>
      </w:r>
      <w:r>
        <w:rPr>
          <w:rFonts w:cs="Times New Roman" w:ascii="Times New Roman" w:hAnsi="Times New Roman"/>
          <w:color w:val="000000"/>
          <w:spacing w:val="-3"/>
          <w:w w:val="91"/>
          <w:sz w:val="25"/>
          <w:szCs w:val="25"/>
        </w:rPr>
        <w:t>как правил о, свя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ываются с поиском ответов на два центральных для псих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огии вопрос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9" w:before="101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Что выступает предметом исследования в психологии? Чт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ое психик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9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Как добиться научной достоверности и объективности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знаний, получаемых в процессе исследования псих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ких явлений?</w:t>
      </w:r>
    </w:p>
    <w:p>
      <w:pPr>
        <w:pStyle w:val="Normal"/>
        <w:shd w:fill="FFFFFF" w:val="clear"/>
        <w:spacing w:lineRule="exact" w:line="254" w:before="106" w:after="0"/>
        <w:ind w:left="34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Теоретические проблемы психологии,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 xml:space="preserve">как и любой друг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уки, возникают в связи с построением конкретных псих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огических теорий, направленных на объяснение опред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енной группы психических явлений, и с ответами на вопро</w:t>
        <w:softHyphen/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сы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64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к объяснить особенности состава, структуры, функций,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роисхождения,  формирования и развития различн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ических явлений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64" w:before="14" w:after="0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Какие закономерные, причинно-следственные связи ле-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жат в основе формирования, развития психических яв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й?</w:t>
      </w:r>
    </w:p>
    <w:p>
      <w:pPr>
        <w:pStyle w:val="Normal"/>
        <w:shd w:fill="FFFFFF" w:val="clear"/>
        <w:spacing w:lineRule="exact" w:line="264" w:before="139" w:after="0"/>
        <w:ind w:left="58" w:right="1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Методические проблемы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связаны с планированием, орг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изацией и анализом конкретных способов получения н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ых научных результатов, с ответами на вопрос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64" w:before="125" w:after="0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кие существуют конкретные способы (методы) получе</w:t>
        <w:softHyphen/>
        <w:br/>
        <w:t>ния новых научных данных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64" w:before="10" w:after="0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к могут быть организованы конкретные условия и каки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редства могут быть использованы для получения новых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учных данных?</w:t>
      </w:r>
    </w:p>
    <w:p>
      <w:pPr>
        <w:pStyle w:val="Normal"/>
        <w:shd w:fill="FFFFFF" w:val="clear"/>
        <w:spacing w:lineRule="exact" w:line="264" w:before="125" w:after="0"/>
        <w:ind w:left="34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1"/>
          <w:sz w:val="25"/>
          <w:szCs w:val="25"/>
        </w:rPr>
        <w:t xml:space="preserve">Как правило, выделя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5"/>
          <w:szCs w:val="25"/>
        </w:rPr>
        <w:t xml:space="preserve">три уровня методологическ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 xml:space="preserve">анализа научных исследований и получаемых результатов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научных знаний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щефилософский, общенаучный и конк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тно-научный.</w:t>
      </w:r>
    </w:p>
    <w:p>
      <w:pPr>
        <w:pStyle w:val="Normal"/>
        <w:shd w:fill="FFFFFF" w:val="clear"/>
        <w:spacing w:lineRule="exact" w:line="264" w:before="14" w:after="0"/>
        <w:ind w:left="24" w:right="43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щефилософский уровень методологической ориент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вки определяется теми философскими позициями, кот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ые занимает ученый по отношению к изучаемым явлениям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иапазон возможных стихийных или осознаваемых фил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фских позиций достаточно широк, и их последовательны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анализ или обоснование требует от исследователя высок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илософской культуры.</w:t>
      </w:r>
    </w:p>
    <w:p>
      <w:pPr>
        <w:pStyle w:val="Normal"/>
        <w:shd w:fill="FFFFFF" w:val="clear"/>
        <w:spacing w:lineRule="exact" w:line="264" w:before="14" w:after="0"/>
        <w:ind w:left="10" w:right="48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щенаучный уровень методологической ориентировк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еспечивает обоснование тех критериев, в соответствии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оторыми организация исследований и получаемые резуль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аты признаются научными и относительно верными для данного уровня развития познавательной деятельности.</w:t>
      </w:r>
    </w:p>
    <w:p>
      <w:pPr>
        <w:sectPr>
          <w:type w:val="nextPage"/>
          <w:pgSz w:orient="landscape" w:w="16838" w:h="11906"/>
          <w:pgMar w:left="1190" w:right="1191" w:gutter="0" w:header="0" w:top="1236" w:footer="0" w:bottom="360"/>
          <w:pgNumType w:fmt="decimal"/>
          <w:cols w:num="2" w:equalWidth="false" w:sep="false">
            <w:col w:w="6379" w:space="165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3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онкретно-научный уровень методологии обеспечивает ориентировку в организации научной деятельности и в ан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изе научных знаний в рамках каждой конкретной науки.</w:t>
      </w:r>
    </w:p>
    <w:p>
      <w:pPr>
        <w:pStyle w:val="Normal"/>
        <w:shd w:fill="FFFFFF" w:val="clear"/>
        <w:spacing w:lineRule="exact" w:line="307" w:before="77" w:after="0"/>
        <w:ind w:left="1661" w:right="1714" w:hanging="0"/>
        <w:jc w:val="center"/>
        <w:rPr/>
      </w:pPr>
      <w:r>
        <w:rPr>
          <w:rFonts w:cs="Times New Roman"/>
          <w:b/>
          <w:bCs/>
          <w:color w:val="000000"/>
          <w:spacing w:val="-7"/>
          <w:sz w:val="28"/>
          <w:szCs w:val="28"/>
        </w:rPr>
        <w:t>Глава</w:t>
      </w:r>
      <w:r>
        <w:rPr>
          <w:b/>
          <w:bCs/>
          <w:color w:val="000000"/>
          <w:spacing w:val="-7"/>
          <w:sz w:val="28"/>
          <w:szCs w:val="28"/>
        </w:rPr>
        <w:t xml:space="preserve"> 1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Методолог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наук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517525</wp:posOffset>
                </wp:positionH>
                <wp:positionV relativeFrom="paragraph">
                  <wp:posOffset>635</wp:posOffset>
                </wp:positionV>
                <wp:extent cx="14605" cy="14751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1.9pt;mso-wrap-distance-right:1.9pt;mso-wrap-distance-top:2.9pt;mso-wrap-distance-bottom:2.9pt;margin-top:0.0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47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1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Методология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оставе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научног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нания</w:t>
      </w:r>
    </w:p>
    <w:p>
      <w:pPr>
        <w:pStyle w:val="Normal"/>
        <w:shd w:fill="FFFFFF" w:val="clear"/>
        <w:spacing w:before="254" w:after="0"/>
        <w:ind w:left="10" w:hanging="0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Чт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ако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методология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уки</w:t>
      </w:r>
      <w:r>
        <w:rPr>
          <w:b/>
          <w:bCs/>
          <w:i/>
          <w:iCs/>
          <w:color w:val="000000"/>
          <w:spacing w:val="1"/>
        </w:rPr>
        <w:t>?</w:t>
      </w:r>
    </w:p>
    <w:p>
      <w:pPr>
        <w:pStyle w:val="Normal"/>
        <w:shd w:fill="FFFFFF" w:val="clear"/>
        <w:spacing w:lineRule="exact" w:line="250" w:before="173" w:after="0"/>
        <w:ind w:right="2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Методология науки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это система знаний о принципа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троения, формах и способах организации научного п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нания, а также о способах установления степени достаточ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й обоснованности и верифицированности знаний, полу</w:t>
        <w:softHyphen/>
        <w:t>чаемых в процессе научного исследования естественных (природных) и социальных явлений.</w:t>
      </w:r>
    </w:p>
    <w:p>
      <w:pPr>
        <w:pStyle w:val="Normal"/>
        <w:shd w:fill="FFFFFF" w:val="clear"/>
        <w:spacing w:lineRule="exact" w:line="250"/>
        <w:ind w:left="5" w:right="34" w:firstLine="35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гда рассматриваются методологические основания с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ременной научной психологии, часто собственно метод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огические проблемы смешиваются с проблемами теорет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ими, с одной стороны, и с проблемами методическими, с другой стороны. Эти две группы проблем полезно разв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ить. Укажем основания такого разведения.</w:t>
      </w:r>
    </w:p>
    <w:p>
      <w:pPr>
        <w:pStyle w:val="Normal"/>
        <w:shd w:fill="FFFFFF" w:val="clear"/>
        <w:spacing w:lineRule="exact" w:line="269"/>
        <w:ind w:left="14" w:right="24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 xml:space="preserve">Методологические проблемы психологии, </w:t>
      </w: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>как правило, свя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ываются с поиском ответов на два центральных для псих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огии вопроса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74" w:before="82" w:after="0"/>
        <w:ind w:left="230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то выступает предметом исследования в психологии? Чт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акое психика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59"/>
        <w:ind w:left="230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ак добиться научной достоверности и объективности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наний, получаемых в процессе исследования психич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явлений?</w:t>
      </w:r>
    </w:p>
    <w:p>
      <w:pPr>
        <w:pStyle w:val="Normal"/>
        <w:shd w:fill="FFFFFF" w:val="clear"/>
        <w:spacing w:lineRule="exact" w:line="245" w:before="115" w:after="0"/>
        <w:ind w:left="38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8"/>
          <w:sz w:val="26"/>
          <w:szCs w:val="26"/>
        </w:rPr>
        <w:t xml:space="preserve">Теоретические проблемы психологии, </w:t>
      </w:r>
      <w:r>
        <w:rPr>
          <w:rFonts w:cs="Times New Roman" w:ascii="Times New Roman" w:hAnsi="Times New Roman"/>
          <w:color w:val="000000"/>
          <w:spacing w:val="-1"/>
          <w:w w:val="88"/>
          <w:sz w:val="26"/>
          <w:szCs w:val="26"/>
        </w:rPr>
        <w:t xml:space="preserve">как и любой друго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уки, возникают в связи с построением конкретных псих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огических теорий, направленных на объяснение опреде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35" w:leader="none"/>
        </w:tabs>
        <w:spacing w:lineRule="exact" w:line="269" w:before="1522" w:after="0"/>
        <w:ind w:left="23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ак объяснить особенности состава, структуры, функций,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исхождения,  формирования  и развития различн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ческих явлений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35" w:leader="none"/>
        </w:tabs>
        <w:spacing w:lineRule="exact" w:line="269" w:before="5" w:after="0"/>
        <w:ind w:left="23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ие закономерные, причинно-следственные связи л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жат в основе формирования, развития психических явл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й?</w:t>
      </w:r>
    </w:p>
    <w:p>
      <w:pPr>
        <w:pStyle w:val="Normal"/>
        <w:shd w:fill="FFFFFF" w:val="clear"/>
        <w:spacing w:lineRule="exact" w:line="269" w:before="120" w:after="0"/>
        <w:ind w:left="48" w:right="1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Методические проблемы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связаны с планированием, орг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зацией и анализом конкретных способов получения 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х научных результатов, с ответами на вопрос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35" w:leader="none"/>
        </w:tabs>
        <w:spacing w:lineRule="exact" w:line="269" w:before="110" w:after="0"/>
        <w:ind w:left="23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акие существуют конкретные способы (методы) получе</w:t>
        <w:softHyphen/>
        <w:br/>
        <w:t>ния новых научных данных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35" w:leader="none"/>
        </w:tabs>
        <w:spacing w:lineRule="exact" w:line="269"/>
        <w:ind w:left="23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ак могут быть организованы конкретные условия и как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ства могут быть использованы для получения новых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учных данных?</w:t>
      </w:r>
    </w:p>
    <w:p>
      <w:pPr>
        <w:pStyle w:val="Normal"/>
        <w:shd w:fill="FFFFFF" w:val="clear"/>
        <w:spacing w:lineRule="exact" w:line="264" w:before="120" w:after="0"/>
        <w:ind w:left="29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1"/>
          <w:sz w:val="25"/>
          <w:szCs w:val="25"/>
        </w:rPr>
        <w:t xml:space="preserve">Как правило, выделя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5"/>
          <w:szCs w:val="25"/>
        </w:rPr>
        <w:t xml:space="preserve">три уровня методологическ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 xml:space="preserve">анализа научных исследований и получаемых результатов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научных знаний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щефилософский, общенаучный и конк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тно-научный.</w:t>
      </w:r>
    </w:p>
    <w:p>
      <w:pPr>
        <w:pStyle w:val="Normal"/>
        <w:shd w:fill="FFFFFF" w:val="clear"/>
        <w:spacing w:lineRule="exact" w:line="264" w:before="14" w:after="0"/>
        <w:ind w:left="19" w:right="34"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щефилософский уровень методологической ориент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овки определяется теми философскими позициями, кот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рые занимает ученый по отношению к изучаемым явлениям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иапазон возможных стихийных или осознаваемых фил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офских позиций достаточно широк, и их последовательны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анализ или обоснование требует от исследователя высокой философской культуры.</w:t>
      </w:r>
    </w:p>
    <w:p>
      <w:pPr>
        <w:pStyle w:val="Normal"/>
        <w:shd w:fill="FFFFFF" w:val="clear"/>
        <w:spacing w:lineRule="exact" w:line="264" w:before="10" w:after="0"/>
        <w:ind w:left="5" w:right="38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бщенаучный уровень методологической ориентировк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беспечивает обоснование тех критериев, в соответствии с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торыми организация исследований и получаемые резуль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ты признаются научными и относительно верными для данного уровня развития познавательной деятельности.</w:t>
      </w:r>
    </w:p>
    <w:p>
      <w:pPr>
        <w:sectPr>
          <w:type w:val="nextPage"/>
          <w:pgSz w:orient="landscape" w:w="16838" w:h="11906"/>
          <w:pgMar w:left="1601" w:right="785" w:gutter="0" w:header="0" w:top="543" w:footer="0" w:bottom="360"/>
          <w:pgNumType w:fmt="decimal"/>
          <w:cols w:num="2" w:equalWidth="false" w:sep="false">
            <w:col w:w="6388" w:space="1650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кретно-научный уровень методологии обеспечивает ориентировку в организации научной деятельности и в а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зе научных знаний в памкях кажлой конкпетной науки.</w:t>
      </w:r>
    </w:p>
    <w:p>
      <w:pPr>
        <w:pStyle w:val="Normal"/>
        <w:shd w:fill="FFFFFF" w:val="clear"/>
        <w:ind w:left="394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2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Общефилософски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уровень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методологии</w:t>
      </w:r>
    </w:p>
    <w:p>
      <w:pPr>
        <w:pStyle w:val="Normal"/>
        <w:shd w:fill="FFFFFF" w:val="clear"/>
        <w:spacing w:lineRule="exact" w:line="250" w:before="245" w:after="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ефилософский уровень методологических предст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й определяет основы мировоззрения субъекта, позна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го мир. Такие представления могут быть совместимы с об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енаучными'методологическими позициями (см. ниже), 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гут быть и прямо противоположны. Так, в качестве ос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общефилософских позиций при исследовании псих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их явлений наиболее часто указывается следующий ря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суждений.</w:t>
      </w:r>
    </w:p>
    <w:p>
      <w:pPr>
        <w:pStyle w:val="Normal"/>
        <w:shd w:fill="FFFFFF" w:val="clear"/>
        <w:spacing w:lineRule="exact" w:line="226" w:before="226" w:after="0"/>
        <w:ind w:left="10" w:right="480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уществуют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философс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озиц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пределяющие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есто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роль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явлений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ир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82" w:after="0"/>
        <w:ind w:left="3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На уровне общефилософского анализа психических явлений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выделить несколько основн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илософско-мепгодо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>логических позиций, которые можно занимать в интерпрет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 xml:space="preserve">ции значения, роли, сущности, а также причин возникнов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сихики в мире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е позиции наиболее отчетливо прояв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в ответе на вопрос: что выступает первоосновой (су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цией) всех явлений во Вселенной?</w:t>
      </w:r>
    </w:p>
    <w:p>
      <w:pPr>
        <w:pStyle w:val="Normal"/>
        <w:shd w:fill="FFFFFF" w:val="clear"/>
        <w:spacing w:lineRule="exact" w:line="250" w:before="10" w:after="0"/>
        <w:ind w:right="1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Позиция панпсихизм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основе всего существующего 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жена единая субстанция, являющаяся первоосновой вс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 существующего. Психические характеристики так же, как и материальные характеристики, представляют соб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ойства (атрибуты) любого явления. Существует градац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епеней одушевленности всех явлений в мире: все явл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еют большую или меньшую степень одушевленности.</w:t>
      </w:r>
    </w:p>
    <w:p>
      <w:pPr>
        <w:pStyle w:val="Normal"/>
        <w:shd w:fill="FFFFFF" w:val="clear"/>
        <w:spacing w:lineRule="exact" w:line="250" w:before="14" w:after="0"/>
        <w:ind w:right="5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Позиция идеализм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воосновой всего существу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ает духовная субстанция — всеобщий разум или п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нифицированный Бог. Такой разум либо творит матери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бо материальные свойства явлений являются продуктами его восприятия и мышления. Если в качестве первооснов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чины всего материального в мире признается творческ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кт всеобщего разума или Бога, то э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озиция объективного идеализм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ли же в качестве первоосновы, причины всего в</w:t>
      </w:r>
    </w:p>
    <w:p>
      <w:pPr>
        <w:pStyle w:val="Normal"/>
        <w:shd w:fill="FFFFFF" w:val="clear"/>
        <w:spacing w:lineRule="exact" w:line="259" w:before="24" w:after="0"/>
        <w:ind w:lef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ре субъект признает самого себя — деятельность своих 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анов чувств и своего мышления, то э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позиция субъективн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го идеализма (позиция солипсизма).</w:t>
      </w:r>
    </w:p>
    <w:p>
      <w:pPr>
        <w:pStyle w:val="Normal"/>
        <w:shd w:fill="FFFFFF" w:val="clear"/>
        <w:spacing w:lineRule="exact" w:line="259" w:before="5" w:after="0"/>
        <w:ind w:left="14" w:right="5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Позиция материализм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оосновой всего признае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дна субстанция — материя, существование которой по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иняется объективным естественным законам развития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 мере эволюционирования, развития материальные я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ия приобретают особые свойства — быть живыми и 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давать жизнеспособность другим организмам (см. оп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ление жизни в учебниках биологии). У некоторых жив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мов формируются и развиваются особые функц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льные способности и органы, которые обеспечиваю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ировку организма во внешней среде, построени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е такой ориентировки собственной двигательной а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вности, а также переживание организмом внутренних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яний и отношений к событиям во внешнем мире. Со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пность таких способностей (функций) живого организм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носят к области психических явлений. При этом следу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водить позиц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вульгарного материализм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твержда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ую, что психика есть особый вид тонкой материи, и поз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научного материализм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тверждающую, ч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сихи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есть особая, присущая живым организмам функц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м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ющаяся и развивающаяся в процессах взаимодействия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кружающим миром.</w:t>
      </w:r>
    </w:p>
    <w:p>
      <w:pPr>
        <w:pStyle w:val="Normal"/>
        <w:shd w:fill="FFFFFF" w:val="clear"/>
        <w:spacing w:lineRule="exact" w:line="259" w:before="10" w:after="0"/>
        <w:ind w:right="1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озиция дуализм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воосновами всего существую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полагаются две субстанции: материя (вещество) и пси</w:t>
        <w:softHyphen/>
        <w:t>хика (мышление, дух). При этом обе субстанции либо при</w:t>
        <w:softHyphen/>
        <w:t>знаются сосуществующими параллельно, либо сосуществ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ющими в постоянном взаимодействии. Позицию дуализма явно или интуитивно (неосознанно) занимают сторонни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сихофизического параллелизма и некоторые представи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 концепций психофизического взаимодействия (см. тек</w:t>
        <w:softHyphen/>
        <w:t>сты по истории психологии).</w:t>
      </w:r>
    </w:p>
    <w:p>
      <w:pPr>
        <w:sectPr>
          <w:type w:val="nextPage"/>
          <w:pgSz w:orient="landscape" w:w="16838" w:h="11906"/>
          <w:pgMar w:left="1219" w:right="1220" w:gutter="0" w:header="0" w:top="1354" w:footer="0" w:bottom="360"/>
          <w:pgNumType w:fmt="decimal"/>
          <w:cols w:num="2" w:equalWidth="false" w:sep="false">
            <w:col w:w="6364" w:space="1632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"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такими крайними философскими позициями 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ут наблюдаться смешанные, иногда противоречивые фор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664845</wp:posOffset>
                </wp:positionH>
                <wp:positionV relativeFrom="paragraph">
                  <wp:posOffset>457835</wp:posOffset>
                </wp:positionV>
                <wp:extent cx="14605" cy="19494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1.9pt;mso-wrap-distance-right:1.9pt;mso-wrap-distance-top:2.9pt;mso-wrap-distance-bottom:2.9pt;margin-top:36.05pt;mso-position-vertical-relative:text;margin-left: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, которые не всегда осознаются авторами психолог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х текстов и которые не всегда легко бывает обнаружить.</w:t>
      </w:r>
    </w:p>
    <w:p>
      <w:pPr>
        <w:pStyle w:val="Normal"/>
        <w:shd w:fill="FFFFFF" w:val="clear"/>
        <w:spacing w:lineRule="exact" w:line="250" w:before="19" w:after="0"/>
        <w:ind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казанные позиции обычно не формулируются уче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проведении исследований, но обязательно сказыв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интерпретации и характере объяснения результатов,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учаемых в процессах исследования.</w:t>
      </w:r>
    </w:p>
    <w:p>
      <w:pPr>
        <w:pStyle w:val="Normal"/>
        <w:shd w:fill="FFFFFF" w:val="clear"/>
        <w:spacing w:lineRule="exact" w:line="250" w:before="14" w:after="0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 философскому уровню методологии относятся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>в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просы о вере и атеизме, а также о возможности и невозмож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ности (агностицизм) объективного познания окружающе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мира.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язи с этим заметим, что в своих конечных фи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фских основания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любое мировоззрение опирается на веру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пример, ученый-атеист, стоящий на позициях науч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атериализма, также имеет особую форму веры. Он вери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то, что природа существует независимо ни от чьего 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нательного (психического) вмешательства и разви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внутренне присущим ей законам. Ученый также верит 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, что такие законы природы он имеет возможность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вать, фиксировать и опираться на них при организации жизнедеятельности. В настоящее время, пожалуй, полезно признать, что споры и дискуссии между разными людьми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правленные на выявление конечных (философских) оснований веры, пока не позволяют найти единствен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ерного решения.</w:t>
      </w:r>
    </w:p>
    <w:p>
      <w:pPr>
        <w:pStyle w:val="Normal"/>
        <w:shd w:fill="FFFFFF" w:val="clear"/>
        <w:spacing w:lineRule="exact" w:line="250"/>
        <w:ind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метим также, что и среди ученых-естествоиспыта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й, и среди ученых, исследующих психические я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тся глубоко верующие, религиозные люди. Это не об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тельно служит препятствием к осуществлению серьез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учной деятельности. Тем не менее в настоящее время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ганизации своих исследований ученый стихийно и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ознанно вынужден опираться на общепризнанные науч</w:t>
        <w:softHyphen/>
        <w:t xml:space="preserve">ные методы и придерживаться общенаучной методологи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тивном случае результаты его исследований не буду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знаны в качестве научно обоснованных.</w:t>
      </w:r>
    </w:p>
    <w:p>
      <w:pPr>
        <w:pStyle w:val="Normal"/>
        <w:shd w:fill="FFFFFF" w:val="clear"/>
        <w:spacing w:lineRule="exact" w:line="250" w:before="10" w:after="0"/>
        <w:ind w:left="14" w:firstLine="346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бщефилософский взгляд на мир определяет гот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человека разделять или отвергать: а) различные ва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нты ненаучных и научно обоснованных представлений, на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е может опираться мировоззрение человека; б) 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чные варианты общенаучной методологии. Общенау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е методологические проблемы традиционно исследую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в рамках таких систем знаний, которые получили наи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вания «гносеология», «эпистемология», «теория и логи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учного познания».</w:t>
      </w:r>
    </w:p>
    <w:p>
      <w:pPr>
        <w:pStyle w:val="Normal"/>
        <w:shd w:fill="FFFFFF" w:val="clear"/>
        <w:spacing w:lineRule="exact" w:line="19" w:before="298" w:after="0"/>
        <w:ind w:left="38" w:firstLine="427"/>
        <w:rPr/>
      </w:pPr>
      <w:r>
        <w:rPr/>
      </w:r>
    </w:p>
    <w:p>
      <w:pPr>
        <w:pStyle w:val="Normal"/>
        <w:shd w:fill="FFFFFF" w:val="clear"/>
        <w:spacing w:lineRule="exact" w:line="466"/>
        <w:ind w:left="38" w:firstLine="427"/>
        <w:rPr/>
      </w:pPr>
      <w:r>
        <w:rPr>
          <w:b/>
          <w:bCs/>
          <w:color w:val="000000"/>
          <w:spacing w:val="7"/>
          <w:sz w:val="23"/>
          <w:szCs w:val="23"/>
        </w:rPr>
        <w:t xml:space="preserve">1.3. </w:t>
      </w:r>
      <w:r>
        <w:rPr>
          <w:rFonts w:cs="Times New Roman"/>
          <w:b/>
          <w:bCs/>
          <w:color w:val="000000"/>
          <w:spacing w:val="7"/>
          <w:sz w:val="23"/>
          <w:szCs w:val="23"/>
        </w:rPr>
        <w:t>Общенаучный</w:t>
      </w:r>
      <w:r>
        <w:rPr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7"/>
          <w:sz w:val="23"/>
          <w:szCs w:val="23"/>
        </w:rPr>
        <w:t>уровень</w:t>
      </w:r>
      <w:r>
        <w:rPr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7"/>
          <w:sz w:val="23"/>
          <w:szCs w:val="23"/>
        </w:rPr>
        <w:t xml:space="preserve">методологии </w:t>
      </w:r>
      <w:r>
        <w:rPr>
          <w:b/>
          <w:bCs/>
          <w:color w:val="000000"/>
          <w:spacing w:val="-4"/>
          <w:sz w:val="23"/>
          <w:szCs w:val="23"/>
        </w:rPr>
        <w:t xml:space="preserve">1.3.1.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Особенности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ненаучного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и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научного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 xml:space="preserve">познания </w:t>
      </w:r>
      <w:r>
        <w:rPr>
          <w:rFonts w:cs="Times New Roman"/>
          <w:b/>
          <w:bCs/>
          <w:i/>
          <w:iCs/>
          <w:color w:val="000000"/>
          <w:spacing w:val="-2"/>
          <w:w w:val="88"/>
          <w:sz w:val="23"/>
          <w:szCs w:val="23"/>
        </w:rPr>
        <w:t>Что</w:t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88"/>
          <w:sz w:val="23"/>
          <w:szCs w:val="23"/>
        </w:rPr>
        <w:t>такое</w:t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88"/>
          <w:sz w:val="23"/>
          <w:szCs w:val="23"/>
        </w:rPr>
        <w:t>наука</w:t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>?</w:t>
      </w:r>
    </w:p>
    <w:p>
      <w:pPr>
        <w:pStyle w:val="Normal"/>
        <w:shd w:fill="FFFFFF" w:val="clear"/>
        <w:spacing w:lineRule="exact" w:line="19" w:before="130" w:after="0"/>
        <w:ind w:left="14" w:right="10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right="1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Нау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сфера человеческой деятельности, результа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ой является новое знание об объективно существу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й действительности, отвечающее критериям относит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истинности, которые совершенствуются и конкретиз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ются по мере развития методов научного познания (см. ниже). История развития науки позволяет сделать вывод о том, что знание не может являться абсолютным. Науч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ставления о различных явлениях постоянно допол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ся, уточняются, а иногда — в периоды «научных рево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й» — радикально преобразовываются.</w:t>
      </w:r>
    </w:p>
    <w:p>
      <w:pPr>
        <w:pStyle w:val="Normal"/>
        <w:shd w:fill="FFFFFF" w:val="clear"/>
        <w:spacing w:lineRule="exact" w:line="19"/>
        <w:ind w:left="5" w:right="19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5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ряду с научно обоснованными знаниями, каждый 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век является носителем и ненаучных знаний. Не люб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ние может быть признано научным или научно обос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нным.</w:t>
      </w:r>
    </w:p>
    <w:p>
      <w:pPr>
        <w:pStyle w:val="Normal"/>
        <w:shd w:fill="FFFFFF" w:val="clear"/>
        <w:spacing w:before="106" w:after="0"/>
        <w:ind w:left="4656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-</w:t>
      </w:r>
    </w:p>
    <w:p>
      <w:pPr>
        <w:pStyle w:val="Normal"/>
        <w:shd w:fill="FFFFFF" w:val="clear"/>
        <w:spacing w:lineRule="exact" w:line="19"/>
        <w:ind w:left="5" w:right="998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5" w:right="998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формы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ознан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кружающег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мира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пираетс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человек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19" w:before="173" w:after="0"/>
        <w:ind w:right="19" w:firstLine="336"/>
        <w:jc w:val="both"/>
        <w:rPr/>
      </w:pPr>
      <w:r>
        <w:rPr/>
      </w:r>
    </w:p>
    <w:p>
      <w:pPr>
        <w:sectPr>
          <w:type w:val="nextPage"/>
          <w:pgSz w:orient="landscape" w:w="19651" w:h="13694"/>
          <w:pgMar w:left="2438" w:right="3005" w:gutter="0" w:header="0" w:top="1440" w:footer="0" w:bottom="360"/>
          <w:pgNumType w:fmt="decimal"/>
          <w:cols w:num="2" w:equalWidth="false" w:sep="false">
            <w:col w:w="6369" w:space="145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овек (и человечество) в познании окружающего мир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ирается на различные формы познавательной деятельно</w:t>
        <w:softHyphen/>
        <w:t xml:space="preserve">сти. Условно можно выделить четыре основных источни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й, на которые в разной степени опирается челове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иентируясь в окружающем мире и познавая его.</w:t>
      </w:r>
    </w:p>
    <w:p>
      <w:pPr>
        <w:pStyle w:val="Normal"/>
        <w:shd w:fill="FFFFFF" w:val="clear"/>
        <w:ind w:left="1805" w:hanging="0"/>
        <w:rPr/>
      </w:pPr>
      <w:r>
        <w:rPr>
          <w:color w:val="000000"/>
          <w:spacing w:val="-5"/>
          <w:sz w:val="14"/>
          <w:szCs w:val="14"/>
        </w:rPr>
        <w:t xml:space="preserve">-.     </w:t>
      </w:r>
      <w:r>
        <w:rPr>
          <w:rFonts w:cs="Times New Roman"/>
          <w:color w:val="000000"/>
          <w:spacing w:val="-5"/>
          <w:sz w:val="14"/>
          <w:szCs w:val="14"/>
        </w:rPr>
        <w:t>•</w:t>
      </w:r>
    </w:p>
    <w:p>
      <w:pPr>
        <w:pStyle w:val="Normal"/>
        <w:shd w:fill="FFFFFF" w:val="clear"/>
        <w:tabs>
          <w:tab w:val="clear" w:pos="720"/>
          <w:tab w:val="left" w:pos="2347" w:leader="dot"/>
        </w:tabs>
        <w:spacing w:before="0" w:after="437"/>
        <w:ind w:left="1978" w:hanging="0"/>
        <w:rPr/>
      </w:pPr>
      <w:r>
        <w:rPr/>
        <w:tab/>
      </w:r>
    </w:p>
    <w:p>
      <w:pPr>
        <w:sectPr>
          <w:type w:val="nextPage"/>
          <w:pgSz w:orient="landscape" w:w="17045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31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Обыденное, наивное познание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иобретается в повсед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евных формах взаимодействий с предметным миром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ругими людьми преимущественно индуктивным путем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часто опирается на единичные, необобщенные факты, </w:t>
      </w:r>
      <w:r>
        <w:rPr>
          <w:rFonts w:cs="Times New Roman" w:ascii="Times New Roman" w:hAnsi="Times New Roman"/>
          <w:color w:val="000000"/>
          <w:sz w:val="25"/>
          <w:szCs w:val="25"/>
        </w:rPr>
        <w:t>получаемые в индивидуальном жизненном опыте; осн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ывается на субъективной статистике совпадений или на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ограниченном количестве наблюдаемых событий; зна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ия неполны и не систематизированы, недостаточн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рефлексивны и осознаны; знания некритично заимству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ются на основе непосредственных прагматических ил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эмоционально-ценностных предпочтен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Религиозно-мистическое познание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часто имеет гипотети-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ко-дедуктивный характер, может строиться на системе взаимосвязанных постулатов и иметь видимость дост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точной обоснованности и систематизированности; опи</w:t>
        <w:softHyphen/>
        <w:t>рается на веру, апеллирует к вере; основывается на «о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ровении» — непосредственной данности отдельным «из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ранным» личностям; принципиально не подлежит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эмпирической верификации.</w:t>
      </w:r>
    </w:p>
    <w:p>
      <w:pPr>
        <w:pStyle w:val="Normal"/>
        <w:shd w:fill="FFFFFF" w:val="clear"/>
        <w:spacing w:lineRule="exact" w:line="259" w:before="5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Эмоционально-ценностное познание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ирается на опыт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эмоциональных переживаний субъекта и эмоциональ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о-оценочных отношений к окружающей действите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сти; результаты субъективны и не могут быть зафикс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ованы однозначно, но могут выражаться в объективных произведениях искусства; предполагает многозначно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нтерпретаций событий и явлений с позиций эмоциональ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ых обобщений и ценностных отношен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Научное познание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пирается на тщательно организован</w:t>
        <w:softHyphen/>
        <w:t>ные и спланированные методы получения знаний, пред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агает постоянную верификацию получаемых знаний об</w:t>
        <w:softHyphen/>
        <w:t>щечеловеческой практикой и экспериментом. Цель науч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ого познания — описание, объяснение и предсказан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бытий и явлений в окружающем мире на основе откры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аемых законов. Результаты научного познания могут мак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мально однозначно транслироваться и при их использ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96" w:after="0"/>
        <w:ind w:left="25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ании обеспечивают получение одинаковых результат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ными людьми.</w:t>
      </w:r>
    </w:p>
    <w:p>
      <w:pPr>
        <w:pStyle w:val="Normal"/>
        <w:shd w:fill="FFFFFF" w:val="clear"/>
        <w:spacing w:lineRule="exact" w:line="221" w:before="235" w:after="0"/>
        <w:ind w:left="58" w:right="461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собенност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характеризуют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мировоззрение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«идеального»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ученог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97" w:after="0"/>
        <w:ind w:left="43" w:right="10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Общенаучный уровень методологии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>опирается на ряд пол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жений, которые могут быть сформулированы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>общенауч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>ные принципы «классического» естественно-научного исслед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1"/>
          <w:sz w:val="25"/>
          <w:szCs w:val="25"/>
        </w:rPr>
        <w:t>в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45" w:before="144" w:after="0"/>
        <w:ind w:left="202" w:hanging="173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ир реален и объективен. События в мире происходят н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зависимо от нашего знания о них, независимо от нашего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исутствия и наблюдения (исключая некоторые явлени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микромире: в области биологии, социологии и психоло</w:t>
        <w:softHyphen/>
        <w:br/>
        <w:t>гии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45" w:before="29" w:after="0"/>
        <w:ind w:left="2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остранство, в котором происходят события, по своим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фундаментальным свойствам однородно (изотропно): в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юбой области пространства явления, объекты и процессы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дчиняются одним и тем же природным законам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45" w:before="14" w:after="0"/>
        <w:ind w:left="2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ремя непрерывно и направлено от прошлого в будущее.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обытия необратимы; следствия не могут быть раньше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ичин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50" w:before="24" w:after="0"/>
        <w:ind w:left="2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Явления в объективном мире взаимосвязаны, подчиняю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я причинно-следственным связям и не могут протекать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бсолютно изолированно друг от друг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50" w:before="14" w:after="0"/>
        <w:ind w:left="2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аконы (причинно-следственные связи), которым подч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яются все явления и события в мире, объективны и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наваемы.</w:t>
      </w:r>
    </w:p>
    <w:p>
      <w:pPr>
        <w:pStyle w:val="Normal"/>
        <w:shd w:fill="FFFFFF" w:val="clear"/>
        <w:spacing w:lineRule="exact" w:line="245" w:before="149" w:after="0"/>
        <w:ind w:left="5" w:right="58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а указанной системе предположений стихийно или с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нательно базируется мировоззрение современных ученых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торые выступают представителями естествознания.</w:t>
      </w:r>
    </w:p>
    <w:p>
      <w:pPr>
        <w:pStyle w:val="Normal"/>
        <w:shd w:fill="FFFFFF" w:val="clear"/>
        <w:spacing w:lineRule="exact" w:line="240" w:before="24" w:after="0"/>
        <w:ind w:right="58" w:firstLine="346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з указанных мировоззренческих позиций вытекают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ребования к получаемым в ходе научной деятельности зна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ния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Научный результат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должен быть инвариантным отн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ительно пространства, времени, типа объектов и типа субъ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ектов исследования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5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3"/>
          <w:sz w:val="25"/>
          <w:szCs w:val="25"/>
        </w:rPr>
        <w:t>11</w:t>
      </w:r>
    </w:p>
    <w:p>
      <w:pPr>
        <w:sectPr>
          <w:type w:val="continuous"/>
          <w:pgSz w:orient="landscape" w:w="17045" w:h="14309"/>
          <w:pgMar w:left="1440" w:right="1440" w:gutter="0" w:header="0" w:top="1440" w:footer="0" w:bottom="360"/>
          <w:cols w:num="4" w:equalWidth="false" w:sep="false">
            <w:col w:w="720" w:space="60"/>
            <w:col w:w="6168" w:space="542"/>
            <w:col w:w="720" w:space="158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8"/>
        <w:ind w:left="1152" w:hanging="0"/>
        <w:rPr/>
      </w:pPr>
      <w:r>
        <w:rPr/>
      </w:r>
    </w:p>
    <w:p>
      <w:pPr>
        <w:sectPr>
          <w:type w:val="nextPage"/>
          <w:pgSz w:orient="landscape" w:w="17006" w:h="143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В настоящее время ученые часто обсуждают проблему м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одологического кризиса в современном естественно-н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чном познании. Это связано с тем, что в науке происходя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ыстрые и глобальные изменения. Возрастает количеств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тодов исследования, которые приобретают все более оп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едствованный характер. Увеличивается сложность и коли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чество теорий и гипотез, подтверждение которых становитс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се более опосредствованным и косвенным. Исследова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едутся в междисциплинарных областях и охватывают вс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более отдаленные от повседневной жизни явления (квант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ая механика, космология). Формулируются новые крит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ии «научности» в социальных и гуманитарных областях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навательной деятельности (Розин, 2000). С каждым годо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стет количество знаково-символических средств, в кот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ых различными способами фиксируются результаты науч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ого познания. Таким образом, современные научные зн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 становятся все менее однородными с точки зрения тр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иционных критериев «научности».</w:t>
      </w:r>
    </w:p>
    <w:p>
      <w:pPr>
        <w:pStyle w:val="Normal"/>
        <w:shd w:fill="FFFFFF" w:val="clear"/>
        <w:spacing w:before="202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ифференцируютс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научны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знан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9" w:before="168" w:after="0"/>
        <w:ind w:left="14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радиционно научные области классифицируют по ряд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снований, в соответствии с которыми осуществляется и </w:t>
      </w:r>
      <w:r>
        <w:rPr>
          <w:rFonts w:cs="Times New Roman" w:ascii="Times New Roman" w:hAnsi="Times New Roman"/>
          <w:color w:val="000000"/>
          <w:sz w:val="25"/>
          <w:szCs w:val="25"/>
        </w:rPr>
        <w:t>дифференциация научных знаний.</w:t>
      </w:r>
    </w:p>
    <w:p>
      <w:pPr>
        <w:pStyle w:val="Normal"/>
        <w:shd w:fill="FFFFFF" w:val="clear"/>
        <w:spacing w:lineRule="exact" w:line="259"/>
        <w:ind w:left="36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w w:val="9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По различиям в объекте и предмете разграничивают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 w:before="125" w:after="0"/>
        <w:ind w:left="226" w:hanging="187"/>
        <w:rPr>
          <w:rFonts w:ascii="Times New Roman" w:hAnsi="Times New Roman" w:cs="Times New Roman"/>
          <w:i/>
          <w:i/>
          <w:iCs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естественные науки, изучающие природные (естеств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ые) явле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22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гуманитарные и общественные науки, изучающие челов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 и общество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22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хнические науки, направленные на «конструирование»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искусственных объектов человеческой культуры из п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дного вещества на основе известных законов природы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45" w:before="19" w:after="0"/>
        <w:ind w:left="22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точные науки, направленные на «конструирование» з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во-символических средств, а также правил их преобра</w:t>
        <w:softHyphen/>
        <w:br/>
        <w:t>зования и использования, которые обеспечивают логич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скую и количественную точность, а также выступают</w:t>
      </w:r>
    </w:p>
    <w:p>
      <w:pPr>
        <w:pStyle w:val="Normal"/>
        <w:shd w:fill="FFFFFF" w:val="clear"/>
        <w:spacing w:before="182" w:after="0"/>
        <w:ind w:left="62" w:hanging="0"/>
        <w:rPr>
          <w:color w:val="000000"/>
          <w:spacing w:val="-15"/>
          <w:sz w:val="17"/>
          <w:szCs w:val="17"/>
        </w:rPr>
      </w:pPr>
      <w:r>
        <w:rPr>
          <w:color w:val="000000"/>
          <w:spacing w:val="-15"/>
          <w:sz w:val="17"/>
          <w:szCs w:val="17"/>
        </w:rPr>
        <w:t>1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192" w:after="0"/>
        <w:ind w:left="25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редствами моделирования в процессах фиксирования </w:t>
      </w:r>
      <w:r>
        <w:rPr>
          <w:rFonts w:cs="Times New Roman" w:ascii="Times New Roman" w:hAnsi="Times New Roman"/>
          <w:color w:val="000000"/>
          <w:sz w:val="25"/>
          <w:szCs w:val="25"/>
        </w:rPr>
        <w:t>результатов разнообразных исследований.</w:t>
      </w:r>
    </w:p>
    <w:p>
      <w:pPr>
        <w:pStyle w:val="Normal"/>
        <w:shd w:fill="FFFFFF" w:val="clear"/>
        <w:spacing w:lineRule="exact" w:line="250" w:before="125" w:after="0"/>
        <w:ind w:left="48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ираясь на знаково-символические системы, разрабо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танные в точных науках, ученые получают возможность крат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, точно и относительно однозначно описывать, объяснять и прогнозировать различные свойства и особенности явлений.</w:t>
      </w:r>
    </w:p>
    <w:p>
      <w:pPr>
        <w:pStyle w:val="Normal"/>
        <w:shd w:fill="FFFFFF" w:val="clear"/>
        <w:spacing w:lineRule="exact" w:line="250" w:before="5" w:after="0"/>
        <w:ind w:left="19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 xml:space="preserve">По общему характеру целей научные исследования условно </w:t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разделяют на фундаментальные и прикладны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0" w:before="134" w:after="0"/>
        <w:ind w:left="192" w:hanging="187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Фундаменталь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учные исследования направлены на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лубокое познание реальности без учета практического эф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екта от последующего применения знаний, на анализ 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ых природных явлений и поиск новых объяснений (те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ий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 w:before="29" w:after="0"/>
        <w:ind w:left="192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Прикладны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аучные исследования направлены на испо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ование имеющихся научных знаний с целью построени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хнических объектов и решения разнообразных практ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еских проблем, встающих перед человечеством.</w:t>
      </w:r>
    </w:p>
    <w:p>
      <w:pPr>
        <w:pStyle w:val="Normal"/>
        <w:shd w:fill="FFFFFF" w:val="clear"/>
        <w:spacing w:lineRule="exact" w:line="221" w:before="216" w:after="0"/>
        <w:ind w:left="19" w:right="461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бщенаучны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методы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озна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явлений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кружающег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ира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огут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пиратьс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ученые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воей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деятельност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197" w:after="0"/>
        <w:ind w:right="43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зависимости от того, на что направлена познаватель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я деятельность ученого — на анализ единичных, уника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х явлений или на обобщение явлений на основе установ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ления законов, выделя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два подхода в научном познани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яв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лений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 w:before="149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правленность познания на наблюдение и описание у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льных, неповторяющихся событий и явлений, а также на</w:t>
        <w:br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регистрацию их особенностей. Э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идеографический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подход,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который опираются, например, историографические н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уки. Такой подход может использоваться и в психологии для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писания уникальных явлений или результатов неповтор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ющихся клинических наблюдений (Лурия, 1996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 w:before="5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аправленность познания на обобщение и поиск закон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ерностей, которым подчиняется множество событий и</w:t>
      </w:r>
    </w:p>
    <w:p>
      <w:pPr>
        <w:pStyle w:val="Normal"/>
        <w:shd w:fill="FFFFFF" w:val="clear"/>
        <w:spacing w:before="182" w:after="0"/>
        <w:jc w:val="right"/>
        <w:rPr>
          <w:color w:val="000000"/>
          <w:spacing w:val="-7"/>
          <w:sz w:val="15"/>
          <w:szCs w:val="15"/>
        </w:rPr>
      </w:pPr>
      <w:r>
        <w:rPr>
          <w:color w:val="000000"/>
          <w:spacing w:val="-7"/>
          <w:sz w:val="15"/>
          <w:szCs w:val="15"/>
        </w:rPr>
        <w:t>13</w:t>
      </w:r>
    </w:p>
    <w:p>
      <w:pPr>
        <w:sectPr>
          <w:type w:val="continuous"/>
          <w:pgSz w:orient="landscape" w:w="17006" w:h="14348"/>
          <w:pgMar w:left="1440" w:right="1440" w:gutter="0" w:header="0" w:top="1440" w:footer="0" w:bottom="360"/>
          <w:cols w:num="3" w:equalWidth="false" w:sep="false">
            <w:col w:w="6388" w:space="360"/>
            <w:col w:w="720" w:space="25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11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влений в мире. Э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номотетическ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ход, которы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иболее характерен для естественных наук (например, </w:t>
      </w:r>
      <w:r>
        <w:rPr>
          <w:rFonts w:cs="Times New Roman" w:ascii="Times New Roman" w:hAnsi="Times New Roman"/>
          <w:color w:val="000000"/>
          <w:sz w:val="25"/>
          <w:szCs w:val="25"/>
        </w:rPr>
        <w:t>современная физика).</w:t>
      </w:r>
    </w:p>
    <w:p>
      <w:pPr>
        <w:pStyle w:val="Normal"/>
        <w:shd w:fill="FFFFFF" w:val="clear"/>
        <w:spacing w:lineRule="exact" w:line="250" w:before="125" w:after="0"/>
        <w:ind w:left="14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и реализации номотетического подхода в исследов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ии явлений полезно различать ряд общенауч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>лог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ко-гносеологических методов научного познания.</w:t>
      </w:r>
    </w:p>
    <w:p>
      <w:pPr>
        <w:pStyle w:val="Normal"/>
        <w:shd w:fill="FFFFFF" w:val="clear"/>
        <w:spacing w:lineRule="exact" w:line="245" w:before="14" w:after="0"/>
        <w:ind w:right="10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Индуктивный метод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естественно-научного познания был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азработан и сформулирован Ф. Бэконом. Суть метода —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ледовательное максимально широкое получение опыт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анных с их последующим обобщением. Этот метод получ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 научных знаний позволяет зафиксировать и описать р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ультаты наблюдений, измерений, экспериментов, но не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воляет указать внутренние, скрытые от непосредствен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блюдения причины событий и явлений.</w:t>
      </w:r>
    </w:p>
    <w:p>
      <w:pPr>
        <w:pStyle w:val="Normal"/>
        <w:shd w:fill="FFFFFF" w:val="clear"/>
        <w:spacing w:lineRule="exact" w:line="245" w:before="19" w:after="0"/>
        <w:ind w:left="1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 того момента, когда ученые в определенной област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наний начинают ставить вопросы, направленные на объяс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ение наблюдаемых событий и явлений, требуется друг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тод познания — гипотетико-дедуктивное познание.</w:t>
      </w:r>
    </w:p>
    <w:p>
      <w:pPr>
        <w:pStyle w:val="Normal"/>
        <w:shd w:fill="FFFFFF" w:val="clear"/>
        <w:spacing w:lineRule="exact" w:line="250" w:before="19" w:after="0"/>
        <w:ind w:left="10" w:right="1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Гипотетико-дедуктивный метод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естественно-научно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знания и его эффективность были продемонстрирова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учному сообществу Галилео Галилеем и Исааком Ньют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ом. Метод опирается на ряд процедур: а) выдвижение ги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тез (и построение моделей), позволяющих объяснять 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огнозировать наблюдаемые события и явления; б) пла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ирование и проведение экспериментальных исследов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ий, позволяющих проверять прогнозы, которые вытекаю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з сформулированных гипотез; в) интерпретация получе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ых данных, на основе которых делается вывод о подтверж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нии или опровержении гипотез. Подтвердившиеся ги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зы приобретают статус научных теорий.</w:t>
      </w:r>
    </w:p>
    <w:p>
      <w:pPr>
        <w:pStyle w:val="Normal"/>
        <w:shd w:fill="FFFFFF" w:val="clear"/>
        <w:spacing w:lineRule="exact" w:line="250" w:before="10" w:after="0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точных науках (математика, геометрия, логика) исполь</w:t>
        <w:softHyphen/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зу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аксиоматический метод познания,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который основан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мозрительном конструировании (постулировании) симв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ических объектов с последующим приписыванием им опре</w:t>
        <w:softHyphen/>
        <w:t xml:space="preserve">деленных свойств и на разработке правил их преобразов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(см. ниже).</w:t>
      </w:r>
    </w:p>
    <w:p>
      <w:pPr>
        <w:pStyle w:val="Normal"/>
        <w:shd w:fill="FFFFFF" w:val="clear"/>
        <w:spacing w:before="125" w:after="0"/>
        <w:ind w:left="38" w:hanging="0"/>
        <w:rPr>
          <w:rFonts w:ascii="Times New Roman" w:hAnsi="Times New Roman" w:cs="Times New Roman"/>
          <w:color w:val="000000"/>
          <w:spacing w:val="-2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1"/>
          <w:sz w:val="21"/>
          <w:szCs w:val="21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 w:before="43" w:after="0"/>
        <w:ind w:left="77" w:firstLine="3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В современных исследованиях ученые могут в той или ино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степени опираться на все методы получения научного знания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спользование которых зависит от поставленных задач.</w:t>
      </w:r>
    </w:p>
    <w:p>
      <w:pPr>
        <w:pStyle w:val="Normal"/>
        <w:shd w:fill="FFFFFF" w:val="clear"/>
        <w:spacing w:lineRule="exact" w:line="264" w:before="14" w:after="0"/>
        <w:ind w:left="62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настоящее время ученых сплачивает в научное сообщ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во не только следование какой-либо теории или идее, но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 xml:space="preserve">приверженность единой системе методов получения нов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знания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и этом требуется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35" w:leader="none"/>
        </w:tabs>
        <w:spacing w:lineRule="exact" w:line="226" w:before="168" w:after="0"/>
        <w:ind w:left="235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тко фиксировать цель, предмет, объект и результаты и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ледова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35" w:leader="none"/>
        </w:tabs>
        <w:spacing w:lineRule="exact" w:line="240" w:before="53" w:after="0"/>
        <w:ind w:left="235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тко фиксировать средства исследования: методологию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ории, гипотезы, методы, методик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35" w:leader="none"/>
        </w:tabs>
        <w:spacing w:lineRule="exact" w:line="245" w:before="34" w:after="0"/>
        <w:ind w:left="235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риентироваться на потенциальную воспроизводимость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лученных другими исследователями результатов при о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анизации исследований в аналогичных условиях или пр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здании определенных экспериментальных ситуаций.</w:t>
      </w:r>
    </w:p>
    <w:p>
      <w:pPr>
        <w:pStyle w:val="Normal"/>
        <w:shd w:fill="FFFFFF" w:val="clear"/>
        <w:spacing w:before="202" w:after="0"/>
        <w:ind w:left="562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.3.2.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Структура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современного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научного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знания</w:t>
      </w:r>
    </w:p>
    <w:p>
      <w:pPr>
        <w:pStyle w:val="Normal"/>
        <w:shd w:fill="FFFFFF" w:val="clear"/>
        <w:spacing w:lineRule="exact" w:line="206" w:before="235" w:after="0"/>
        <w:ind w:left="24" w:right="1440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типы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знаний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имеютс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внутр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каждой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научно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бласт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64" w:before="211" w:after="0"/>
        <w:ind w:right="67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учное познание необходимо опирается: а)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>непосред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ственно-чувствен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анные восприятия событий и явл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й в мире, получаемые на основе индивидуальных наблю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дений; б)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рациональны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формы (способы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фиксирова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 xml:space="preserve">чувственных данныхк их последующее объяснение. </w:t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>Рациональ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ые знания фиксируются посредством языка и различ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наково-символических средств и, в силу этого, приобрет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ют обобществленный, обобщенный и конвенциональны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(совместно верифицируемый и согласуемый) характер.</w:t>
      </w:r>
    </w:p>
    <w:p>
      <w:pPr>
        <w:pStyle w:val="Normal"/>
        <w:shd w:fill="FFFFFF" w:val="clear"/>
        <w:spacing w:lineRule="exact" w:line="264" w:before="10" w:after="0"/>
        <w:ind w:left="33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В качестве результатов научного познания выступают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149" w:after="0"/>
        <w:ind w:left="379" w:hanging="274"/>
        <w:rPr/>
      </w:pPr>
      <w:r>
        <w:rPr>
          <w:rFonts w:cs="Times New Roman" w:ascii="Times New Roman" w:hAnsi="Times New Roman"/>
          <w:b/>
          <w:bCs/>
          <w:color w:val="000000"/>
          <w:spacing w:val="-18"/>
          <w:sz w:val="25"/>
          <w:szCs w:val="25"/>
        </w:rPr>
        <w:t>а)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факты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— результаты эмпирического (опытного) научн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го познания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58" w:after="0"/>
        <w:ind w:left="379" w:hanging="274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б)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теор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— результаты построения научных объяснений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звестных фактов.</w:t>
      </w:r>
    </w:p>
    <w:p>
      <w:pPr>
        <w:sectPr>
          <w:type w:val="nextPage"/>
          <w:pgSz w:orient="landscape" w:w="16838" w:h="11906"/>
          <w:pgMar w:left="1322" w:right="1323" w:gutter="0" w:header="0" w:top="734" w:footer="0" w:bottom="360"/>
          <w:pgNumType w:fmt="decimal"/>
          <w:cols w:num="3" w:equalWidth="false" w:sep="false">
            <w:col w:w="6374" w:space="398"/>
            <w:col w:w="720" w:space="258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6168" w:hanging="0"/>
        <w:rPr>
          <w:rFonts w:ascii="Times New Roman" w:hAnsi="Times New Roman" w:cs="Times New Roman"/>
          <w:color w:val="000000"/>
          <w:spacing w:val="-2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6"/>
          <w:sz w:val="21"/>
          <w:szCs w:val="21"/>
        </w:rPr>
        <w:t>15</w:t>
      </w:r>
    </w:p>
    <w:p>
      <w:pPr>
        <w:pStyle w:val="Normal"/>
        <w:shd w:fill="FFFFFF" w:val="clear"/>
        <w:spacing w:before="0" w:after="682"/>
        <w:ind w:left="2266" w:hanging="0"/>
        <w:rPr/>
      </w:pPr>
      <w:r>
        <w:rPr/>
      </w:r>
    </w:p>
    <w:p>
      <w:pPr>
        <w:sectPr>
          <w:type w:val="nextPage"/>
          <w:pgSz w:orient="landscape" w:w="17026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91" w:after="0"/>
        <w:ind w:left="254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учные теории и факты фиксируются: а) в исследов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льских процедурах; б) в знаково-символических средст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вах.</w:t>
      </w:r>
    </w:p>
    <w:p>
      <w:pPr>
        <w:pStyle w:val="Normal"/>
        <w:shd w:fill="FFFFFF" w:val="clear"/>
        <w:spacing w:before="250" w:after="0"/>
        <w:ind w:left="250" w:hanging="0"/>
        <w:rPr/>
      </w:pPr>
      <w:r>
        <w:rPr>
          <w:rFonts w:cs="Times New Roman"/>
          <w:b/>
          <w:bCs/>
          <w:i/>
          <w:iCs/>
          <w:color w:val="000000"/>
          <w:spacing w:val="-3"/>
        </w:rPr>
        <w:t>Что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такое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научный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</w:rPr>
        <w:t>факт</w:t>
      </w:r>
      <w:r>
        <w:rPr>
          <w:b/>
          <w:bCs/>
          <w:i/>
          <w:iCs/>
          <w:color w:val="000000"/>
          <w:spacing w:val="-3"/>
        </w:rPr>
        <w:t>?</w:t>
      </w:r>
    </w:p>
    <w:p>
      <w:pPr>
        <w:pStyle w:val="Normal"/>
        <w:shd w:fill="FFFFFF" w:val="clear"/>
        <w:spacing w:lineRule="exact" w:line="240" w:before="240" w:after="0"/>
        <w:ind w:left="168" w:right="29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Научные факты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представляют соб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область описате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ных научных знаний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Это фиксированные в знаково-сим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олических средствах (зарегистрированные и описанные) </w:t>
      </w:r>
      <w:r>
        <w:rPr>
          <w:rFonts w:cs="Times New Roman" w:ascii="Times New Roman" w:hAnsi="Times New Roman"/>
          <w:color w:val="000000"/>
          <w:sz w:val="25"/>
          <w:szCs w:val="25"/>
        </w:rPr>
        <w:t>непосредственно наблюдаемые или регистрируемые с по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ощью приборов события и явления. Явления и событ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огут выступать перед наблюдателем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объекты </w:t>
      </w:r>
      <w:r>
        <w:rPr>
          <w:rFonts w:cs="Times New Roman" w:ascii="Times New Roman" w:hAnsi="Times New Roman"/>
          <w:b/>
          <w:bCs/>
          <w:color w:val="000000"/>
          <w:spacing w:val="-2"/>
          <w:sz w:val="25"/>
          <w:szCs w:val="25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>пр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 xml:space="preserve">цессы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свою очередь, и у объектов, и у процессов могут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быть выделен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состав и структура, свойства, связи, отн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шения, зависимо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Ильясов, 1986).</w:t>
      </w:r>
    </w:p>
    <w:p>
      <w:pPr>
        <w:pStyle w:val="Normal"/>
        <w:shd w:fill="FFFFFF" w:val="clear"/>
        <w:spacing w:lineRule="exact" w:line="240" w:before="43" w:after="0"/>
        <w:ind w:left="86" w:right="106" w:firstLine="41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Следует различать научные, достоверно установленные,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енаучные факты. Научные факты обычно регистрируются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мощью измерительных средств или приборов и подверга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ются тщательной проверке по критериям надежности, ва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идности, статистической значимости и т. д. (см. курс эксп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иментальной психологии). Ненаучные факты выступ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езультатом случайных или неорганизованных наблюдений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временные научные факты часто зависят от методов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учения. Научный факт есть функция (зависит) от свойст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ъекта и операций с ним.</w:t>
      </w:r>
    </w:p>
    <w:p>
      <w:pPr>
        <w:pStyle w:val="Normal"/>
        <w:shd w:fill="FFFFFF" w:val="clear"/>
        <w:spacing w:before="216" w:after="0"/>
        <w:ind w:left="86" w:hanging="0"/>
        <w:rPr/>
      </w:pPr>
      <w:r>
        <w:rPr>
          <w:rFonts w:cs="Times New Roman"/>
          <w:b/>
          <w:bCs/>
          <w:i/>
          <w:iCs/>
          <w:color w:val="000000"/>
          <w:spacing w:val="-1"/>
        </w:rPr>
        <w:t>Что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акое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научная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</w:rPr>
        <w:t>теория</w:t>
      </w:r>
      <w:r>
        <w:rPr>
          <w:b/>
          <w:bCs/>
          <w:i/>
          <w:iCs/>
          <w:color w:val="000000"/>
          <w:spacing w:val="-1"/>
        </w:rPr>
        <w:t>?</w:t>
      </w:r>
    </w:p>
    <w:p>
      <w:pPr>
        <w:pStyle w:val="Normal"/>
        <w:shd w:fill="FFFFFF" w:val="clear"/>
        <w:spacing w:lineRule="exact" w:line="226" w:before="240" w:after="0"/>
        <w:ind w:left="34" w:right="192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качестве наиболее обобщенной формы научного зна</w:t>
        <w:softHyphen/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 xml:space="preserve">ния выступа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теория — внутренне непротиворечивая систе</w:t>
        <w:softHyphen/>
        <w:t>ма знаний о части реальности.</w:t>
      </w:r>
    </w:p>
    <w:p>
      <w:pPr>
        <w:pStyle w:val="Normal"/>
        <w:shd w:fill="FFFFFF" w:val="clear"/>
        <w:spacing w:lineRule="exact" w:line="240" w:before="62" w:after="0"/>
        <w:ind w:right="211" w:firstLine="37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сновные функции теории в научном познании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>объясн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 xml:space="preserve">ние и предсказание явлений и событий. Производная функция </w:t>
      </w:r>
      <w:r>
        <w:rPr>
          <w:rFonts w:cs="Times New Roman" w:ascii="Times New Roman" w:hAnsi="Times New Roman"/>
          <w:b/>
          <w:bCs/>
          <w:color w:val="000000"/>
          <w:spacing w:val="-16"/>
          <w:sz w:val="25"/>
          <w:szCs w:val="25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 xml:space="preserve">теоретическое обобщение фактов и явлений. </w:t>
      </w:r>
      <w:r>
        <w:rPr>
          <w:rFonts w:cs="Times New Roman" w:ascii="Times New Roman" w:hAnsi="Times New Roman"/>
          <w:b/>
          <w:bCs/>
          <w:color w:val="000000"/>
          <w:spacing w:val="-13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>этой связи сл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ует различать разные типы научных обобщен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>Эмпириче</w:t>
        <w:softHyphen/>
        <w:t xml:space="preserve">ское обобщен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— объединение предметов и явлений по эм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ирическим, наблюдаемым или измеряемым основания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Теоретическое обобщение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объединение предметов и явле-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21"/>
        </w:rPr>
        <w:t>16</w:t>
      </w:r>
    </w:p>
    <w:p>
      <w:pPr>
        <w:pStyle w:val="Normal"/>
        <w:shd w:fill="FFFFFF" w:val="clear"/>
        <w:spacing w:lineRule="exact" w:line="259" w:before="86" w:after="0"/>
        <w:ind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й с позиций единого способа объяснения их структурных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ункциональных или генетических особенностей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В состав научной теории включаются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логически взаим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вязанные компоненты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15" w:after="0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сходная эмпирическая основа: факты и эмпирические 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номерности. Такое эмпирическое основание 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>пред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метная отнесенность теории'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78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ножество исходных условных допущений в форме гипо</w:t>
        <w:softHyphen/>
        <w:br/>
        <w:t>тез, предположений, законов, аксиом, постулатов, а также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моделей, которые фиксируют идеализированный объект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(предмет) теории. Указанные компоненты входят в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ав современных научных теорий и выступают в качест</w:t>
        <w:softHyphen/>
        <w:br/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>ве оснований для объяснения эмпирических фактов и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закономерностей. Э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>объяснительные принципы теории.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и этом особо следует отметить, ч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5"/>
          <w:szCs w:val="25"/>
        </w:rPr>
        <w:t xml:space="preserve">законы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ормул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уемые в теории, описывают не реальность, а идеализ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рованный теоретический объект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78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логика теории,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которая представляет собой правила вывода</w:t>
        <w:br/>
        <w:t>следствий и построения объяснений. В логически не строгих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теориях (биология, психология) задаются образцы способов</w:t>
        <w:br/>
        <w:t>объяснения, которые допустимы в рамках теории. В завис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мости от логической строгости следует различ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>неформал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 xml:space="preserve">зованные </w:t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 xml:space="preserve">(качественные)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формализованные теории.</w:t>
      </w:r>
    </w:p>
    <w:p>
      <w:pPr>
        <w:pStyle w:val="Normal"/>
        <w:shd w:fill="FFFFFF" w:val="clear"/>
        <w:spacing w:lineRule="exact" w:line="250" w:before="130" w:after="0"/>
        <w:ind w:left="24" w:right="10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 xml:space="preserve">Исходно научные теории строятся на основе выдвиж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гипотез </w:t>
      </w:r>
      <w:r>
        <w:rPr>
          <w:rFonts w:cs="Times New Roman" w:ascii="Times New Roman" w:hAnsi="Times New Roman"/>
          <w:b/>
          <w:bCs/>
          <w:color w:val="000000"/>
          <w:spacing w:val="-11"/>
          <w:sz w:val="25"/>
          <w:szCs w:val="25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научных предположений,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которые в последующ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ибо подтверждаются, либо опровергаются в процессе эмп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ических исследований. При этом теоретическая гипотез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аправлена на объяснение каких-либо предметов или явл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й. В связи с этим следует различать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4" w:before="110" w:after="0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оретические предположения, которые входят в структу</w:t>
        <w:softHyphen/>
        <w:br/>
        <w:t>ру теории в качестве объяснительных принципов и подл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жат опосредствованному (косвенному) подтверждению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или опровержению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826770</wp:posOffset>
                </wp:positionV>
                <wp:extent cx="14605" cy="1828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65.1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4" w:before="14" w:after="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эмпирические предположения, которые подлежат  эмпирической, опытной проверке.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116205</wp:posOffset>
                </wp:positionV>
                <wp:extent cx="27305" cy="11303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9pt;mso-wrap-distance-left:1.9pt;mso-wrap-distance-right:1.9pt;mso-wrap-distance-top:2.9pt;mso-wrap-distance-bottom:2.9pt;margin-top:9.1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402330</wp:posOffset>
                </wp:positionH>
                <wp:positionV relativeFrom="paragraph">
                  <wp:posOffset>317500</wp:posOffset>
                </wp:positionV>
                <wp:extent cx="14605" cy="31686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1.9pt;mso-wrap-distance-right:1.9pt;mso-wrap-distance-top:2.9pt;mso-wrap-distance-bottom:2.9pt;margin-top:25pt;mso-position-vertical-relative:text;margin-left:2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026" w:h="14150"/>
          <w:pgMar w:left="1440" w:right="1440" w:gutter="0" w:header="0" w:top="1440" w:footer="0" w:bottom="360"/>
          <w:cols w:num="2" w:equalWidth="false" w:sep="false">
            <w:col w:w="6585" w:space="115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42"/>
        <w:ind w:left="1733" w:hanging="0"/>
        <w:rPr/>
      </w:pPr>
      <w:r>
        <w:rPr/>
      </w:r>
    </w:p>
    <w:p>
      <w:pPr>
        <w:sectPr>
          <w:type w:val="nextPage"/>
          <w:pgSz w:orient="landscape" w:w="16838" w:h="11906"/>
          <w:pgMar w:left="1248" w:right="12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20" w:after="0"/>
        <w:ind w:left="360" w:firstLine="456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ля объяснения любого события или явления потенц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ально  может  быть  предложено  множество  различ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ъяснений на основе разнообразных гипотез. Поэтому сл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ует различать научные и ненаучные гипотезы и объяснения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ипотеза признается научной, если существует принципи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альная возможность ее подтвердить или опровергнуть 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оцессе организации научных исследований. В случае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несоблюдения этого условия гипотеза (предположение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тановится недостаточно обоснованным предметом веры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акие гипотезы не рассматриваются в качестве научных.</w:t>
      </w:r>
    </w:p>
    <w:p>
      <w:pPr>
        <w:pStyle w:val="Normal"/>
        <w:shd w:fill="FFFFFF" w:val="clear"/>
        <w:spacing w:lineRule="exact" w:line="235" w:before="43" w:after="0"/>
        <w:ind w:left="197" w:firstLine="346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юбая теоретическая научная гипотеза о ненаблюда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ых причинах явлений подтверждается или опровергаетс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е прямыми исследованиями, а косвенно — через наблю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аемые и регистрируемые факты и явления. Наряду с тем ч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еоретическая гипотеза позволяет объяснить определенны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иапазон явлений и фактов, она обеспечивает прогнозиров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ие, предсказание множества сходных явлений и фактов в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ых условиях. Если такие предсказания в последу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ющем регистрируются учеными в качестве научных фактов в процессах наблюдений и организации экспериментов, то те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етическая гипотеза считается подтвержденной и получает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атус научной теории.</w:t>
      </w:r>
    </w:p>
    <w:p>
      <w:pPr>
        <w:pStyle w:val="Normal"/>
        <w:shd w:fill="FFFFFF" w:val="clear"/>
        <w:spacing w:lineRule="exact" w:line="226" w:before="158" w:after="0"/>
        <w:ind w:left="110" w:right="307" w:firstLine="41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 содержанию гипотезы можно разделить на предпол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жения: а) о наличии явления и его свойств; б) о составе 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руктуре явлений; в) о разнообразных связях между явлен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ями и их свойствами: пространственно-временных, функци</w:t>
        <w:softHyphen/>
        <w:t xml:space="preserve">ональных, генетических связях; связях корреляционных ил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чинно-следственных и т. д.</w:t>
      </w:r>
    </w:p>
    <w:p>
      <w:pPr>
        <w:pStyle w:val="Normal"/>
        <w:shd w:fill="FFFFFF" w:val="clear"/>
        <w:spacing w:lineRule="exact" w:line="173" w:before="336" w:after="0"/>
        <w:ind w:left="67" w:right="96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пособ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остроен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бъяснени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может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пиратьс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человек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бъясня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различные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обыти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явлени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331" w:after="0"/>
        <w:ind w:left="10" w:right="446" w:firstLine="37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 попытках объяснить разнообразные явления челов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м интуитивно выдвигаются предположения, которые м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гут приобретать формы наивных теорий и концепций. Такие </w:t>
      </w:r>
      <w:r>
        <w:rPr>
          <w:rFonts w:cs="Times New Roman" w:ascii="Times New Roman" w:hAnsi="Times New Roman"/>
          <w:color w:val="000000"/>
          <w:sz w:val="26"/>
          <w:szCs w:val="26"/>
        </w:rPr>
        <w:t>объяснения опираются на каждодневный опыт, не осоз-</w:t>
      </w:r>
    </w:p>
    <w:p>
      <w:pPr>
        <w:pStyle w:val="Normal"/>
        <w:shd w:fill="FFFFFF" w:val="clea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8</w:t>
      </w:r>
    </w:p>
    <w:p>
      <w:pPr>
        <w:pStyle w:val="Normal"/>
        <w:shd w:fill="FFFFFF" w:val="clear"/>
        <w:spacing w:lineRule="exact" w:line="245" w:before="298" w:after="0"/>
        <w:ind w:left="11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аются и могут приобретать большую устойчиво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6"/>
          <w:szCs w:val="26"/>
        </w:rPr>
        <w:t>(об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денные теории). </w:t>
      </w:r>
      <w:r>
        <w:rPr>
          <w:rFonts w:cs="Times New Roman" w:ascii="Times New Roman" w:hAnsi="Times New Roman"/>
          <w:b/>
          <w:bCs/>
          <w:color w:val="000000"/>
          <w:spacing w:val="-9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последующем обыденные теории могу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труднять освоение и использование научных теоретич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их объяснений.</w:t>
      </w:r>
    </w:p>
    <w:p>
      <w:pPr>
        <w:pStyle w:val="Normal"/>
        <w:shd w:fill="FFFFFF" w:val="clear"/>
        <w:spacing w:lineRule="exact" w:line="250" w:before="43" w:after="0"/>
        <w:ind w:left="82"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аивные теории передаются с культурой обыденной жиз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, связаны внутренней логикой и воплощаются в интуитив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й модели-представлении, которая является продуктом с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ласования наивных предположений, постоянно подтверж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даемых каждодневным опытом. Наиболее явно тако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понтанное формирование теорий наблюдается по отноше</w:t>
        <w:softHyphen/>
        <w:t xml:space="preserve">нию к трем областям явлений, которые являются центрам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ношений между человеком и миром: физической, псих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ой и биологической (Троссей, Розенцвейг, 1997).</w:t>
      </w:r>
    </w:p>
    <w:p>
      <w:pPr>
        <w:pStyle w:val="Normal"/>
        <w:shd w:fill="FFFFFF" w:val="clear"/>
        <w:spacing w:lineRule="exact" w:line="245" w:before="24" w:after="0"/>
        <w:ind w:left="48" w:right="53" w:firstLine="37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бственно научные теории, в зависимости от сложн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ти изучаемого объекта и предсказательных возможносте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ъяснения, часто условно разделяют на «сильные» и «сл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ые». Первые представлены в развитых науках, преимуще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ственно изучающих неживую природу (физика, хим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 др.). Для «сильных» объяснений характерны: терминол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гическая точность и высокая однозначность интерпрета</w:t>
        <w:softHyphen/>
        <w:t xml:space="preserve">ции, математизация объяснительных оснований; высока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эмпирическая подтверждаемость следствий, вытекающ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из объяснений; статистическая значимость эмпирическ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актов.</w:t>
      </w:r>
    </w:p>
    <w:p>
      <w:pPr>
        <w:pStyle w:val="Normal"/>
        <w:shd w:fill="FFFFFF" w:val="clear"/>
        <w:spacing w:lineRule="exact" w:line="250" w:before="48" w:after="0"/>
        <w:ind w:left="24" w:right="91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«Слабая» версия объяснений характерна для наук, изу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чающих явления живой природы и социальные процесс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(биология, психология, социология). Такие объясне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 математизированы, основаны на эмпирических подтве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ждениях, опирающихся на вероятностную статистику, об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щие законы в таких объяснениях формулируются на естест</w:t>
        <w:softHyphen/>
        <w:t xml:space="preserve">венном языке с привлечением специальной терминологии 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ят обычно качественный характер.</w:t>
      </w:r>
    </w:p>
    <w:p>
      <w:pPr>
        <w:pStyle w:val="Normal"/>
        <w:shd w:fill="FFFFFF" w:val="clear"/>
        <w:spacing w:lineRule="exact" w:line="250" w:before="24" w:after="0"/>
        <w:ind w:right="115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собо следует отметить характер объяснений в гуман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арных науках, изучающих наиболее сложные объекты (би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логия, психология, социология и др.). Здесь особенност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ъяснений обусловлены сложностью изучаемых объектов,</w:t>
      </w:r>
    </w:p>
    <w:p>
      <w:pPr>
        <w:pStyle w:val="Normal"/>
        <w:shd w:fill="FFFFFF" w:val="clear"/>
        <w:spacing w:before="110" w:after="0"/>
        <w:ind w:left="6192" w:hanging="0"/>
        <w:rPr>
          <w:rFonts w:ascii="Times New Roman" w:hAnsi="Times New Roman" w:cs="Times New Roman"/>
          <w:color w:val="000000"/>
          <w:spacing w:val="-5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1"/>
          <w:sz w:val="26"/>
          <w:szCs w:val="26"/>
        </w:rPr>
        <w:t>19</w:t>
      </w:r>
    </w:p>
    <w:p>
      <w:pPr>
        <w:pStyle w:val="Normal"/>
        <w:shd w:fill="FFFFFF" w:val="clear"/>
        <w:ind w:left="1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1*</w:t>
      </w:r>
    </w:p>
    <w:p>
      <w:pPr>
        <w:sectPr>
          <w:type w:val="continuous"/>
          <w:pgSz w:orient="landscape" w:w="16838" w:h="11906"/>
          <w:pgMar w:left="1248" w:right="1248" w:gutter="0" w:header="0" w:top="360" w:footer="0" w:bottom="360"/>
          <w:cols w:num="2" w:equalWidth="false" w:sep="false">
            <w:col w:w="6816" w:space="1050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3643" w:hanging="0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.</w:t>
      </w:r>
    </w:p>
    <w:p>
      <w:pPr>
        <w:sectPr>
          <w:type w:val="continuous"/>
          <w:pgSz w:orient="landscape" w:w="16838" w:h="11906"/>
          <w:pgMar w:left="1248" w:right="124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2" w:firstLine="86"/>
        <w:rPr/>
      </w:pPr>
      <w:r>
        <w:drawing>
          <wp:anchor behindDoc="1" distT="0" distB="0" distL="0" distR="0" simplePos="0" locked="0" layoutInCell="0" allowOverlap="1" relativeHeight="66">
            <wp:simplePos x="0" y="0"/>
            <wp:positionH relativeFrom="margin">
              <wp:posOffset>1633855</wp:posOffset>
            </wp:positionH>
            <wp:positionV relativeFrom="paragraph">
              <wp:posOffset>635</wp:posOffset>
            </wp:positionV>
            <wp:extent cx="8644255" cy="1102995"/>
            <wp:effectExtent l="0" t="0" r="0" b="0"/>
            <wp:wrapTight wrapText="bothSides">
              <wp:wrapPolygon edited="0">
                <wp:start x="-15" y="0"/>
                <wp:lineTo x="-15" y="8823"/>
                <wp:lineTo x="1539" y="8823"/>
                <wp:lineTo x="1539" y="9062"/>
                <wp:lineTo x="1554" y="9062"/>
                <wp:lineTo x="1554" y="11924"/>
                <wp:lineTo x="1935" y="11924"/>
                <wp:lineTo x="1935" y="14548"/>
                <wp:lineTo x="18611" y="14548"/>
                <wp:lineTo x="18611" y="21585"/>
                <wp:lineTo x="21600" y="21585"/>
                <wp:lineTo x="21600" y="14548"/>
                <wp:lineTo x="21600" y="14548"/>
                <wp:lineTo x="21600" y="11924"/>
                <wp:lineTo x="21600" y="11924"/>
                <wp:lineTo x="21600" y="9062"/>
                <wp:lineTo x="21600" y="9062"/>
                <wp:lineTo x="21600" y="8823"/>
                <wp:lineTo x="21600" y="8823"/>
                <wp:lineTo x="21600" y="0"/>
                <wp:lineTo x="-15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а также изменениями объектов и субъектов в момент поз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я и вследствие познания. Это ведет к наличию множеств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льтернативных объяснений (теорий) часто с их ценност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ым отстаиванием и обоснованием, к стремлению сводить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(редуцировать) неясное к ясному. Прогресс в объяснении т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их явлений часто обеспечивается «коммуникацией» раз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ичных теоретических подходов. На этом основании в п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леднее время все чаще появляются попытки ввести в струк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туру гуманитарных наук «принципы дополнительности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еопределенности объяснений» путем проведения внешне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налогии с физическими объяснениями квантово-механи-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их явлен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512445</wp:posOffset>
                </wp:positionH>
                <wp:positionV relativeFrom="paragraph">
                  <wp:posOffset>464185</wp:posOffset>
                </wp:positionV>
                <wp:extent cx="14605" cy="15240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36.5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86" w:after="0"/>
        <w:ind w:left="101" w:firstLine="422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Так, например, объяснения разнообразных историческ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обытий — исторические теории — по способу построени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ущественно отличаются от естественно-научных теорий.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Это связано с рядом обстоятельств: количество находящихс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распоряжении исследователя фактов всегда ограничено; такие факты нельзя воспроизвести или создать по воле и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ледователя; факты собираются в соответствии с заране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меющейся точкой зрения; факты могут обобщаться и объ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няться на основе множества альтернативных предполож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й (интерпретаций), которые нельзя проверить. Такие спо</w:t>
        <w:softHyphen/>
        <w:t>собы объяснений представляют собой «обобщенные инте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тации», или «квазитеории» (Поппер, 1992).</w:t>
      </w:r>
    </w:p>
    <w:p>
      <w:pPr>
        <w:pStyle w:val="Normal"/>
        <w:shd w:fill="FFFFFF" w:val="clear"/>
        <w:spacing w:lineRule="exact" w:line="226" w:before="240" w:after="0"/>
        <w:ind w:left="2390" w:right="480" w:hanging="1618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.3.3.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Способ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остроени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 xml:space="preserve">подтверждения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научных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теорий</w:t>
      </w:r>
    </w:p>
    <w:p>
      <w:pPr>
        <w:pStyle w:val="Normal"/>
        <w:shd w:fill="FFFFFF" w:val="clear"/>
        <w:spacing w:before="182" w:after="0"/>
        <w:ind w:left="41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Требования к теории:</w:t>
      </w:r>
    </w:p>
    <w:p>
      <w:pPr>
        <w:pStyle w:val="Normal"/>
        <w:shd w:fill="FFFFFF" w:val="clear"/>
        <w:spacing w:lineRule="exact" w:line="216" w:before="96" w:after="0"/>
        <w:ind w:left="43" w:right="211" w:firstLine="36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уществует ряд требований к научным теориям, которы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пределяют степень их научности. Среди таких требовани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жно указать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11" w:before="230" w:after="0"/>
        <w:ind w:left="20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пределение и четкое указание диапазона объясняемых т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рией предметов и явлений — предметную отнесенность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ор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before="53" w:after="0"/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ткую формулировку объяснительных принципов теории;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0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«объяснительную силу» теории — диапазон объясняемы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едметов и явлений, а также диапазон предсказываемых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 эмпирически подтверждаемых следствий (прогнозов)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огически выводимых из теории.</w:t>
      </w:r>
    </w:p>
    <w:p>
      <w:pPr>
        <w:pStyle w:val="Normal"/>
        <w:shd w:fill="FFFFFF" w:val="clear"/>
        <w:spacing w:lineRule="exact" w:line="19" w:before="173" w:after="0"/>
        <w:ind w:left="5" w:right="922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922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уществуют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различ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ежду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научными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теориям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?</w:t>
      </w:r>
    </w:p>
    <w:p>
      <w:pPr>
        <w:pStyle w:val="Normal"/>
        <w:shd w:fill="FFFFFF" w:val="clear"/>
        <w:spacing w:lineRule="exact" w:line="19" w:before="110" w:after="0"/>
        <w:ind w:left="10" w:right="58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0" w:right="58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уществует ряд оснований, в соответствии с которыми </w:t>
      </w:r>
      <w:r>
        <w:rPr>
          <w:rFonts w:cs="Times New Roman" w:ascii="Times New Roman" w:hAnsi="Times New Roman"/>
          <w:color w:val="000000"/>
          <w:spacing w:val="-2"/>
          <w:w w:val="90"/>
          <w:sz w:val="26"/>
          <w:szCs w:val="26"/>
        </w:rPr>
        <w:t xml:space="preserve">можно выделять различ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6"/>
          <w:szCs w:val="26"/>
        </w:rPr>
        <w:t xml:space="preserve">способы построения современ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0"/>
          <w:sz w:val="26"/>
          <w:szCs w:val="26"/>
        </w:rPr>
        <w:t>научных теорий.</w:t>
      </w:r>
    </w:p>
    <w:p>
      <w:pPr>
        <w:pStyle w:val="Normal"/>
        <w:shd w:fill="FFFFFF" w:val="clear"/>
        <w:spacing w:lineRule="exact" w:line="250"/>
        <w:ind w:left="10" w:right="43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6"/>
          <w:szCs w:val="26"/>
        </w:rPr>
        <w:t xml:space="preserve">Различают теории: </w:t>
      </w:r>
      <w:r>
        <w:rPr>
          <w:rFonts w:cs="Times New Roman" w:ascii="Times New Roman" w:hAnsi="Times New Roman"/>
          <w:color w:val="000000"/>
          <w:spacing w:val="-1"/>
          <w:w w:val="9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6"/>
          <w:szCs w:val="26"/>
        </w:rPr>
        <w:t xml:space="preserve">аксиоматические: </w:t>
      </w:r>
      <w:r>
        <w:rPr>
          <w:rFonts w:cs="Times New Roman" w:ascii="Times New Roman" w:hAnsi="Times New Roman"/>
          <w:color w:val="000000"/>
          <w:spacing w:val="-1"/>
          <w:w w:val="90"/>
          <w:sz w:val="26"/>
          <w:szCs w:val="26"/>
        </w:rPr>
        <w:t>строятся на сис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ме необходимых и достаточных аксиом, которые недок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уемы в рамках теории. Так строятся логико-математич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кие теории (например, вспомните постулаты Эвклида, н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оторые опирается классическая геометрия); б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>гипотети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6"/>
          <w:szCs w:val="26"/>
        </w:rPr>
        <w:t xml:space="preserve">ко-дедуктивные: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роятся на предположениях, выдвига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ых с целью объяснения определенного множества эмпи</w:t>
        <w:softHyphen/>
        <w:t>рических фактов. Так строится большинство современных естественно-научных теорий.</w:t>
      </w:r>
    </w:p>
    <w:p>
      <w:pPr>
        <w:pStyle w:val="Normal"/>
        <w:shd w:fill="FFFFFF" w:val="clear"/>
        <w:spacing w:lineRule="exact" w:line="250"/>
        <w:ind w:left="24" w:right="34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дельно следует остановиться на объяснениях (теор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ях), которые используются в математике и математическо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логике. Такие объяснения по способу построения относят к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аксиоматическому типу. Среди основных характеристик м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ематических объяснений и математических теорий чащ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сего указываются следующие особенности.</w:t>
      </w:r>
    </w:p>
    <w:p>
      <w:pPr>
        <w:pStyle w:val="Normal"/>
        <w:shd w:fill="FFFFFF" w:val="clear"/>
        <w:spacing w:lineRule="exact" w:line="19" w:before="86" w:after="0"/>
        <w:ind w:left="240" w:hanging="187"/>
        <w:rPr/>
      </w:pPr>
      <w:r>
        <w:rPr/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0" w:leader="none"/>
        </w:tabs>
        <w:spacing w:lineRule="exact" w:line="254"/>
        <w:ind w:left="240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качестве предметной отнесенности в математических т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иях исходно выступают количественные характерист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и различных свойств и отношений при абстрагировани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т материальных (вещественных) характеристик объектов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явлен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240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ля получения таких количественных характеристик н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ходимо вводятся конвенциональные эталоны — еди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ы измер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0" w:leader="none"/>
        </w:tabs>
        <w:spacing w:lineRule="exact" w:line="245"/>
        <w:ind w:left="240" w:hanging="187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последующем путем абстрагирования от всевозможных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талонов и способов измерения собственно математиче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ские объекты (предметы) задаются логически и все их</w:t>
      </w:r>
    </w:p>
    <w:p>
      <w:pPr>
        <w:sectPr>
          <w:type w:val="nextPage"/>
          <w:pgSz w:orient="landscape" w:w="19066" w:h="14020"/>
          <w:pgMar w:left="1440" w:right="3394" w:gutter="0" w:header="0" w:top="1440" w:footer="0" w:bottom="360"/>
          <w:pgNumType w:fmt="decimal"/>
          <w:cols w:num="2" w:equalWidth="false" w:sep="false">
            <w:col w:w="6604" w:space="1200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1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11" w:before="53" w:after="0"/>
        <w:ind w:left="418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войства потенциально содержатся в определении (выв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имы из него). Исходя из аксиом, строится все здание нау</w:t>
        <w:softHyphen/>
        <w:t>к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82" w:after="0"/>
        <w:ind w:left="379" w:hanging="15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пецифика математического мышления во многом оп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еляется тем, что оно оперирует не моделями реального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ра, а моделями (схемами) количественных отношений 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висимостей, абстрагированных из явлений, объектов в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орме предметов и разнообразных моделей (оперировани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делями моделей)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 w:before="58" w:after="0"/>
        <w:ind w:left="346" w:hanging="15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атематические модели могут предметно относиться (и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рпретироваться) на любые объекты и явления при усл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ии сохранения заданных количественных отношений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ависимостей между предметами, процессами и их свойс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ам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 w:before="72" w:after="0"/>
        <w:ind w:left="216" w:hanging="16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Развитие математических средств познания, способов объяс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ения и их результаты (математические знания) совпадают с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развитием «математических объектов» (Берулава, 1993; Руза-</w:t>
        <w:br/>
        <w:t>вин, 1978).</w:t>
      </w:r>
    </w:p>
    <w:p>
      <w:pPr>
        <w:pStyle w:val="Normal"/>
        <w:shd w:fill="FFFFFF" w:val="clear"/>
        <w:spacing w:lineRule="exact" w:line="211" w:before="197" w:after="0"/>
        <w:ind w:left="106" w:firstLine="336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остаточно часто современные научные теории различ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 по степени обобщения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16" w:leader="none"/>
        </w:tabs>
        <w:spacing w:lineRule="exact" w:line="245" w:before="158" w:after="0"/>
        <w:ind w:left="21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ории «нижнего уровня» — основу образуют эмпир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кие обобщения, в которых понятия имеют непосред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нную, опытно данную предметную отнесенность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ории «среднего уровня» — основу образуют понятия, к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орые: а) фиксируют гипотетические характеристики ил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одели определенного диапазона предметов и явлений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6" w:before="14" w:after="0"/>
        <w:ind w:left="202" w:hanging="0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ребуют эмпирической верификации — подтверждения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ледствий, вытекающих из гипотез и предположений, в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пециально организованных эмпирических исследован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ях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 w:before="72" w:after="0"/>
        <w:ind w:left="216" w:hanging="16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ории «верхнего уровня» — основу образуют понятия, к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орые:   а)   фиксируют   гипотетические   характеристики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дметов и явлений; б) имеют максимальную степень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общенности, составляют структуру научных категорий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38" w:after="0"/>
        <w:ind w:left="202" w:hanging="0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в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ределяют научные представления в образе мира уч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го.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50" w:before="19" w:after="0"/>
        <w:ind w:right="922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пособы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остроения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научных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теорий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пираютс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учены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69" w:before="168" w:after="0"/>
        <w:ind w:left="5" w:right="14" w:firstLine="33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Условно можно выделить четыре основ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типа гипоте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0"/>
          <w:sz w:val="25"/>
          <w:szCs w:val="25"/>
        </w:rPr>
        <w:t>пгико-дедуктивного построения теоретических объяснений</w:t>
      </w:r>
    </w:p>
    <w:p>
      <w:pPr>
        <w:pStyle w:val="Normal"/>
        <w:shd w:fill="FFFFFF" w:val="clear"/>
        <w:spacing w:lineRule="exact" w:line="269"/>
        <w:ind w:left="14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(Рузавин, 1978; Ильясов, 1986)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120" w:after="0"/>
        <w:ind w:left="18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атрибутивные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— объяснения одного свойства объекта ч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з другое свойство этого же объекта (анализ путем выд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ния свойств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5" w:after="0"/>
        <w:ind w:left="18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 xml:space="preserve">составно-структурные </w:t>
      </w: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ъяснения предметов и явл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й путем выделения их состава, элементов и отношений</w:t>
        <w:br/>
        <w:t>между такими элементами (разложение целого на состав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яющие — анализ путем выделения элементов, компон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ов, состава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5" w:after="0"/>
        <w:ind w:left="18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функциональные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— объяснения какого-либо предмета ил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явления через его роль, функцию в более сложной системе</w:t>
        <w:br/>
        <w:t>предметов или объектов (анализ путем выделения связей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заимных влияний, вызывающих изменения и преобраз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ания предметов и явлений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10" w:after="0"/>
        <w:ind w:left="18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генетически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— объяснения, основывающиеся на выде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и исходной «единицы-клеточки» — единицы анализа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тенциально содержащей все основные исходные свой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а, которые определяют последующее развитие-услож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ние явления (анализ «путем выделения исходных ед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ц» с последующим выявлением законов и условий их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звития).</w:t>
      </w:r>
    </w:p>
    <w:p>
      <w:pPr>
        <w:pStyle w:val="Normal"/>
        <w:shd w:fill="FFFFFF" w:val="clear"/>
        <w:spacing w:lineRule="exact" w:line="254" w:before="115" w:after="0"/>
        <w:ind w:left="14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аждый из указанных типов объяснений можно предста</w:t>
        <w:softHyphen/>
        <w:t>вить в операциональной форме, которая обобщенно отраж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т их способ построения.</w:t>
      </w:r>
    </w:p>
    <w:p>
      <w:pPr>
        <w:pStyle w:val="Normal"/>
        <w:shd w:fill="FFFFFF" w:val="clear"/>
        <w:spacing w:lineRule="exact" w:line="254"/>
        <w:ind w:left="34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 xml:space="preserve">Атрибутивные объяснения </w:t>
      </w:r>
      <w:r>
        <w:rPr>
          <w:rFonts w:cs="Times New Roman" w:ascii="Times New Roman" w:hAnsi="Times New Roman"/>
          <w:color w:val="000000"/>
          <w:spacing w:val="1"/>
          <w:w w:val="90"/>
          <w:sz w:val="25"/>
          <w:szCs w:val="25"/>
        </w:rPr>
        <w:t>предполагают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130" w:after="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ыделение эмпирических или гипотетических признаков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войств объекта, предмета, явле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 w:before="5" w:after="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ледующее установление эмпирических или гипотет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их связей между выделенными признаками и свойс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ами, которые позволяют объяснить и предсказать появле-</w:t>
      </w:r>
    </w:p>
    <w:p>
      <w:pPr>
        <w:sectPr>
          <w:type w:val="nextPage"/>
          <w:pgSz w:orient="landscape" w:w="16838" w:h="11906"/>
          <w:pgMar w:left="1346" w:right="1347" w:gutter="0" w:header="0" w:top="1179" w:footer="0" w:bottom="360"/>
          <w:pgNumType w:fmt="decimal"/>
          <w:cols w:num="2" w:equalWidth="false" w:sep="false">
            <w:col w:w="6566" w:space="1204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35"/>
        <w:ind w:left="331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е одних свойств через связи с другими свойствами одн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о и того же объекта, предмета, явления.</w:t>
      </w:r>
    </w:p>
    <w:p>
      <w:pPr>
        <w:pStyle w:val="Normal"/>
        <w:shd w:fill="FFFFFF" w:val="clear"/>
        <w:spacing w:lineRule="exact" w:line="235" w:before="149" w:after="0"/>
        <w:ind w:left="11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ие объяснения достаточно часто представляют собой простые эмпирические зависимости, а также на теоретич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ком уровне могут образовывать «логический круг в объяс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ниях».</w:t>
      </w:r>
    </w:p>
    <w:p>
      <w:pPr>
        <w:pStyle w:val="Normal"/>
        <w:shd w:fill="FFFFFF" w:val="clear"/>
        <w:spacing w:before="34" w:after="0"/>
        <w:ind w:left="475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Составно-структурные объясн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предполагаю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134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мпирическое или гипотетическое разделение предмета,</w:t>
        <w:br/>
        <w:t>определенные особенности которого подлежат объяс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ю, на составляющие части, элементы, компоненты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10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установление свойств и признаков составляющих предмет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астей, элементов, компон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35" w:before="29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эмпирическое или гипотетическое установление отнош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ий и связей между выделенными частями, элементами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мпонента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43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ъяснение определенных свойств предмета путем их в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дения в качестве следствий из ранее установленных ос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енностей состава и структуры предмета.</w:t>
      </w:r>
    </w:p>
    <w:p>
      <w:pPr>
        <w:pStyle w:val="Normal"/>
        <w:shd w:fill="FFFFFF" w:val="clear"/>
        <w:spacing w:before="120" w:after="0"/>
        <w:ind w:left="42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 xml:space="preserve">Функциональные объяснения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едполагаю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139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установление эмпирических или гипотетических связей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предмета или явления, определенные особенности ко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го подлежат объяснению, с другими предметами, явл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ми или объекта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29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тановление взаимных воздействий и влияний выделе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х предметов, объектов, явлений друг на друг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14" w:after="0"/>
        <w:ind w:left="221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бъяснение   определенных   особенностей   предметов,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объектов и явлений через их место, роль и функцию в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нешней, объемлющей их системе, в которую они входят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как компоненты.</w:t>
      </w:r>
    </w:p>
    <w:p>
      <w:pPr>
        <w:pStyle w:val="Normal"/>
        <w:shd w:fill="FFFFFF" w:val="clear"/>
        <w:spacing w:lineRule="exact" w:line="245" w:before="154" w:after="0"/>
        <w:ind w:right="106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еханические причинно-следственные связи являютс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астным случаем таких объяснений. В таких объяснения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ычно указывается функциональная причинная связь меж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у двумя взаимодействующими явлениями.</w:t>
      </w:r>
    </w:p>
    <w:p>
      <w:pPr>
        <w:pStyle w:val="Normal"/>
        <w:shd w:fill="FFFFFF" w:val="clear"/>
        <w:spacing w:lineRule="exact" w:line="245" w:before="10" w:after="0"/>
        <w:ind w:left="34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 xml:space="preserve">Генетические объяснения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едполагают: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 w:before="34" w:after="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ъяснение процесса возникновения, формирования и раз</w:t>
        <w:softHyphen/>
        <w:br/>
        <w:t>вития каких либо объектов, предметов, явлений. Несмотря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а то что процессы развития интуитивно выделяются обыч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о без особого труда, теоретически определить их достаточ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 сложно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веты на вопросы, почему и как происходит развитие —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направленное усложняющееся изменение структуры 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ункций объекта, предмета или явления.</w:t>
      </w:r>
    </w:p>
    <w:p>
      <w:pPr>
        <w:pStyle w:val="Normal"/>
        <w:shd w:fill="FFFFFF" w:val="clear"/>
        <w:spacing w:lineRule="exact" w:line="250" w:before="106" w:after="0"/>
        <w:ind w:right="34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При этом существуют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разные способы построения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так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бъяснений. Один из вариантов построения генетическ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особа объяснения представлен ниже. Так, например, час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роятся объяснения формирования и развития различных психических свойств и способност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 w:before="96" w:after="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начала эмпирически устанавливаются качественно ра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ичающиеся этапы, стадии, периоды, уровни какого-либ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цесс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след за этим гипотетически предполагается единое осн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ание (причина), которая лежит в основе установленны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чественных различий этапов, стадий и т. д. Таким осн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анием может быть достаточно сложное гипотетическо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руктурно-функциональное образование. Соответстве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 объяснение может строиться путем установления зак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в, в соответствии с которыми объясняется: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54" w:before="106" w:after="0"/>
        <w:ind w:left="682" w:hanging="331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усложнение или развитие с течением времени вну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енней структуры данного явлен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682" w:hanging="331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зменение с течением времени или усложнение фун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ональных связей явления: а) с внешними фактора</w:t>
        <w:softHyphen/>
        <w:br/>
        <w:t>ми, б) между структурными элементами явления.</w:t>
      </w:r>
    </w:p>
    <w:p>
      <w:pPr>
        <w:pStyle w:val="Normal"/>
        <w:shd w:fill="FFFFFF" w:val="clear"/>
        <w:spacing w:lineRule="exact" w:line="250" w:before="110" w:after="0"/>
        <w:ind w:left="19" w:right="19" w:firstLine="33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аким образом, объясняется структурно-функциональ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е усложнение — развитие — явления с течением времени.</w:t>
      </w:r>
    </w:p>
    <w:p>
      <w:pPr>
        <w:pStyle w:val="Normal"/>
        <w:shd w:fill="FFFFFF" w:val="clear"/>
        <w:spacing w:lineRule="exact" w:line="245" w:before="5" w:after="0"/>
        <w:ind w:left="19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мерами генетических объяснений являются: теор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волюции Ч. Дарвина, теория эволюционного развития пс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хики А. Н. Леонтьева, теория развития интеллекта Ж. Пи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е, теория формирования и развития высших психическ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ункций человека Л. С. Выготского, теория формирования</w:t>
      </w:r>
    </w:p>
    <w:p>
      <w:pPr>
        <w:sectPr>
          <w:type w:val="nextPage"/>
          <w:pgSz w:orient="landscape" w:w="16838" w:h="11906"/>
          <w:pgMar w:left="1411" w:right="1411" w:gutter="0" w:header="0" w:top="1191" w:footer="0" w:bottom="360"/>
          <w:pgNumType w:fmt="decimal"/>
          <w:cols w:num="2" w:equalWidth="false" w:sep="false">
            <w:col w:w="6465" w:space="116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25</w:t>
      </w:r>
    </w:p>
    <w:p>
      <w:pPr>
        <w:pStyle w:val="Normal"/>
        <w:shd w:fill="FFFFFF" w:val="clear"/>
        <w:spacing w:before="0" w:after="504"/>
        <w:ind w:left="208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517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left="154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мственных действий человека П. Я. Гальперина (изложени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ъяснительных принципов различных теорий представл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 в части 2 пособия). Перечисление современных науч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-психологических теорий, в основу которых положены г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тические основания, может быть продолжено.</w:t>
      </w:r>
    </w:p>
    <w:p>
      <w:pPr>
        <w:pStyle w:val="Normal"/>
        <w:shd w:fill="FFFFFF" w:val="clear"/>
        <w:spacing w:lineRule="exact" w:line="250" w:before="29" w:after="0"/>
        <w:ind w:left="130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аметим, что генетические объяснения в психологи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имеют наибольшую объяснительную силу, т. к. психически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явления существуют в формах постоянно воспроизводимых и совершенствующихся процессов.</w:t>
      </w:r>
    </w:p>
    <w:p>
      <w:pPr>
        <w:pStyle w:val="Normal"/>
        <w:shd w:fill="FFFFFF" w:val="clear"/>
        <w:spacing w:lineRule="exact" w:line="216" w:before="235" w:after="0"/>
        <w:ind w:left="110" w:right="1382" w:hanging="0"/>
        <w:rPr/>
      </w:pPr>
      <w:r>
        <w:rPr>
          <w:rFonts w:cs="Times New Roman"/>
          <w:b/>
          <w:bCs/>
          <w:i/>
          <w:iCs/>
          <w:color w:val="000000"/>
          <w:spacing w:val="-5"/>
        </w:rPr>
        <w:t>Чт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выступает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>критериям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</w:rPr>
        <w:t xml:space="preserve">относительной </w:t>
      </w:r>
      <w:r>
        <w:rPr>
          <w:rFonts w:cs="Times New Roman"/>
          <w:b/>
          <w:bCs/>
          <w:i/>
          <w:iCs/>
          <w:color w:val="000000"/>
          <w:spacing w:val="1"/>
        </w:rPr>
        <w:t>истинност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научн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теорий</w:t>
      </w:r>
      <w:r>
        <w:rPr>
          <w:b/>
          <w:bCs/>
          <w:i/>
          <w:iCs/>
          <w:color w:val="000000"/>
          <w:spacing w:val="1"/>
        </w:rPr>
        <w:t>?</w:t>
      </w:r>
    </w:p>
    <w:p>
      <w:pPr>
        <w:pStyle w:val="Normal"/>
        <w:shd w:fill="FFFFFF" w:val="clear"/>
        <w:spacing w:lineRule="exact" w:line="254" w:before="216" w:after="0"/>
        <w:ind w:left="14" w:firstLine="437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опрос об истинности знаний, получаемых в науч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следованиях, один из центральных для методологии на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и. В истории науки выдвигались различные критерии дл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тнесения определенных знаний к категории «научных»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ли «ненаучных». При этом «научность» эмпирически р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истрируемых данных не вызывает у ученых особых прот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оречий, если такие данные потенциально воспроизвод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ы в определенных экспериментальных или «приборных» ситуациях. Противоречия между учеными чаще всего воз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кают при объяснении одних и тех же фактов с разных т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ретических позиций. Поэтому установление истинности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основанность научных теорий является постоянной и н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збежной методологической проблемой. История развития методологии науки показала, что обсуждение этой пробл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 может быть плодотворным, когда речь идет об установ</w:t>
        <w:softHyphen/>
        <w:t xml:space="preserve">лении относительной, а не абсолютной истинности теорий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ля установления относительной научной достоверности (относительной истинности) теоретических объясните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принципов в качестве критериев принимались следую</w:t>
        <w:softHyphen/>
        <w:t>щие процедуры.</w:t>
      </w:r>
    </w:p>
    <w:p>
      <w:pPr>
        <w:pStyle w:val="Normal"/>
        <w:shd w:fill="FFFFFF" w:val="clear"/>
        <w:spacing w:lineRule="exact" w:line="250" w:before="53" w:after="0"/>
        <w:ind w:left="5" w:right="14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Принцип верификации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(Огюст Конт): теория считается о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осительно истинной, если ее положения и предсказа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дтверждаются, согласуются с фактами.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74"/>
        <w:ind w:right="24" w:firstLine="34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следующее развитие научного знания и накопление научных теорий, которые альтернативно объясняли одни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 же факты и явления, показало, что этот принцип недост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очно надежен. Альтернативный принцип был выдвинут Карлом Поппером.</w:t>
      </w:r>
    </w:p>
    <w:p>
      <w:pPr>
        <w:pStyle w:val="Normal"/>
        <w:shd w:fill="FFFFFF" w:val="clear"/>
        <w:spacing w:lineRule="exact" w:line="269"/>
        <w:ind w:left="5" w:right="2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6"/>
          <w:szCs w:val="26"/>
        </w:rPr>
        <w:t xml:space="preserve">Принцип фальсификации: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научным признается только т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е теоретическое знание, которое потенциально може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ыть отвергнуто (признано ложным) в процессе эмпир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кой проверки. При этом следует считать, что для опрове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жения теории достаточно одного опровергающего факт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учной не признается теория, содержание которой невоз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жно эмпирически проверить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74" w:before="101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 причинах, лежащих в основе различных явлений, во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жно выдвижение бесконечного числа объяснительны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ипотез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4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ченый заранее не знает, какие объяснительные гипотезы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рны, а какие ошибочн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4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облема разрешается путем эмпирического исключени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опровержения) гипотез.</w:t>
      </w:r>
    </w:p>
    <w:p>
      <w:pPr>
        <w:pStyle w:val="Normal"/>
        <w:shd w:fill="FFFFFF" w:val="clear"/>
        <w:spacing w:lineRule="exact" w:line="250" w:before="115" w:after="0"/>
        <w:ind w:left="1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 последующем принцип фальсификации в различ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етодологических подходах формулировался более мягко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, развивая и обобщая идеи К. Поппера, И. Лакатос сфор</w:t>
        <w:softHyphen/>
      </w:r>
      <w:r>
        <w:rPr>
          <w:rFonts w:cs="Times New Roman" w:ascii="Times New Roman" w:hAnsi="Times New Roman"/>
          <w:color w:val="000000"/>
          <w:spacing w:val="-1"/>
          <w:w w:val="88"/>
          <w:sz w:val="26"/>
          <w:szCs w:val="26"/>
        </w:rPr>
        <w:t xml:space="preserve">мулировал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8"/>
          <w:sz w:val="26"/>
          <w:szCs w:val="26"/>
        </w:rPr>
        <w:t>методологию исследовательских программ:</w:t>
      </w:r>
    </w:p>
    <w:p>
      <w:pPr>
        <w:pStyle w:val="Normal"/>
        <w:shd w:fill="FFFFFF" w:val="clear"/>
        <w:spacing w:lineRule="exact" w:line="250" w:before="130" w:after="0"/>
        <w:ind w:left="408" w:hanging="250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1. Научное исследование реализуется в рамках исследов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льской программы, которая включае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78" w:before="106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ядро программы — совокупность основных теоретических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нципов, принимаемых конвенционально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вокупность методологических правил, которые орие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руют исследователя в выборе проблем и путей их реш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я (позитивная эвристика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овокупность правил, направленных на предохранение те</w:t>
        <w:softHyphen/>
        <w:br/>
        <w:t>оретических принципов от опровержения путем выдвиж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 вспомогательных гипотез (негативная эвристика)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7</w:t>
      </w:r>
    </w:p>
    <w:p>
      <w:pPr>
        <w:sectPr>
          <w:type w:val="continuous"/>
          <w:pgSz w:orient="landscape" w:w="16838" w:h="11906"/>
          <w:pgMar w:left="1440" w:right="1517" w:gutter="0" w:header="0" w:top="828" w:footer="0" w:bottom="360"/>
          <w:cols w:num="2" w:equalWidth="false" w:sep="false">
            <w:col w:w="6504" w:space="98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1829435</wp:posOffset>
                </wp:positionH>
                <wp:positionV relativeFrom="paragraph">
                  <wp:posOffset>469900</wp:posOffset>
                </wp:positionV>
                <wp:extent cx="14605" cy="18288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2.9pt;mso-wrap-distance-bottom:2.9pt;margin-top:37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7564" w:h="141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7564" w:h="14121"/>
          <w:pgMar w:left="225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461" w:hanging="274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сследовательская программа находит свое осущест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ение в серии взаимосвязанных теорий разного уровня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обобщенности, возникающих на основе исходных те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тических принципов (ядра программы) по конвенц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нальным правилам эври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26" w:before="29" w:after="0"/>
        <w:ind w:left="461" w:hanging="274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ории,  реализующие  исследовательскую  программу,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гут обеспечивать: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69" w:leader="none"/>
        </w:tabs>
        <w:spacing w:lineRule="exact" w:line="245" w:before="149" w:after="0"/>
        <w:ind w:left="269" w:hanging="16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«прогрессивный сдвиг» в решении проблем, когда кажда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вая теория позволяет прогнозировать новые факты, с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ествование которых подтверждается экспериментально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69" w:leader="none"/>
        </w:tabs>
        <w:spacing w:lineRule="exact" w:line="245"/>
        <w:ind w:left="269" w:hanging="16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«регрессивный сдвиг» в решении проблем, когда строитс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спомогательная теория для объяснения фактов, опровер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ающих исходную теорию. При этом вспомогательная те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ия, как правило, не позволяет предсказывать и прогноз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вать новые факты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0" w:before="149" w:after="0"/>
        <w:ind w:left="461" w:hanging="274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Фальсификация теори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возможна только при появлени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вой теории, а не на основе эмпирических опроверже</w:t>
        <w:softHyphen/>
        <w:br/>
        <w:t>ний.</w:t>
      </w:r>
    </w:p>
    <w:p>
      <w:pPr>
        <w:pStyle w:val="Normal"/>
        <w:shd w:fill="FFFFFF" w:val="clear"/>
        <w:spacing w:lineRule="exact" w:line="245" w:before="149" w:after="0"/>
        <w:ind w:left="43" w:right="62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науке существуют другие, еще более мягкие позиции. </w:t>
      </w:r>
      <w:r>
        <w:rPr>
          <w:rFonts w:cs="Times New Roman" w:ascii="Times New Roman" w:hAnsi="Times New Roman"/>
          <w:color w:val="000000"/>
          <w:spacing w:val="-1"/>
          <w:w w:val="93"/>
          <w:sz w:val="25"/>
          <w:szCs w:val="25"/>
        </w:rPr>
        <w:t xml:space="preserve">Например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3"/>
          <w:sz w:val="25"/>
          <w:szCs w:val="25"/>
        </w:rPr>
        <w:t xml:space="preserve">принцип «взаимного прояснения» </w:t>
      </w:r>
      <w:r>
        <w:rPr>
          <w:rFonts w:cs="Times New Roman" w:ascii="Times New Roman" w:hAnsi="Times New Roman"/>
          <w:color w:val="000000"/>
          <w:spacing w:val="-1"/>
          <w:w w:val="93"/>
          <w:sz w:val="25"/>
          <w:szCs w:val="25"/>
        </w:rPr>
        <w:t xml:space="preserve">(Лоренц, 1998):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учная теория — это система тщательно проверенных ги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ез, поддерживающих друг друга по принципу «взаим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яснения». Гипотезы могут опровергаться только другим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гипотезами, которым подчиняется большее число фактов, 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 единичными не согласующимися с ней фактами.</w:t>
      </w:r>
    </w:p>
    <w:p>
      <w:pPr>
        <w:pStyle w:val="Normal"/>
        <w:shd w:fill="FFFFFF" w:val="clear"/>
        <w:spacing w:before="192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аков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бобщенна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логик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мен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научны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78" w:after="0"/>
        <w:ind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 того момента, когда в область наблюдений и описа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ий (область эмпирических исследований) начинают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включаться попытки объяснить явления через недоступ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ые непосредственному наблюдению причинные основа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ия — через внутренние структурно-функциональные ил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генетические особенности явлений, — можно говорить об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элементах теоретического исследования. В основе проце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уры теоретического объяснения эмпирических фактов и</w:t>
      </w:r>
    </w:p>
    <w:p>
      <w:pPr>
        <w:pStyle w:val="Normal"/>
        <w:shd w:fill="FFFFFF" w:val="clear"/>
        <w:spacing w:before="115" w:after="0"/>
        <w:ind w:left="10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28</w:t>
      </w:r>
    </w:p>
    <w:p>
      <w:pPr>
        <w:pStyle w:val="Normal"/>
        <w:shd w:fill="FFFFFF" w:val="clear"/>
        <w:spacing w:lineRule="exact" w:line="254" w:before="211" w:after="0"/>
        <w:ind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зависимостей лежит введение гипотез (предполагаемых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вязей, отношений, абстрактных теоретических предм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ов — конструктов), выступающих в роли объяснительных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оснований, принципов, объяснительных моделей. Посл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этого эмпирические зависимости начинают пониматься (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едставляться) через скрытые от непосредственного на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людения «связи» за счет мыслительной конструкци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(Щедровицкий, 1995). Таким образом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>абстрактные тео</w:t>
        <w:softHyphen/>
        <w:t xml:space="preserve">ретические объект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торые конструируются для объяс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ения явлений в научном познании, характеризуются ги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тетичностью, условностью допущений.</w:t>
      </w:r>
    </w:p>
    <w:p>
      <w:pPr>
        <w:pStyle w:val="Normal"/>
        <w:shd w:fill="FFFFFF" w:val="clear"/>
        <w:spacing w:lineRule="exact" w:line="254"/>
        <w:ind w:left="43" w:right="29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3"/>
          <w:sz w:val="25"/>
          <w:szCs w:val="25"/>
        </w:rPr>
        <w:t xml:space="preserve">Введение абстрактных предметов в теорию </w:t>
      </w:r>
      <w:r>
        <w:rPr>
          <w:rFonts w:cs="Times New Roman" w:ascii="Times New Roman" w:hAnsi="Times New Roman"/>
          <w:color w:val="000000"/>
          <w:spacing w:val="-2"/>
          <w:w w:val="93"/>
          <w:sz w:val="25"/>
          <w:szCs w:val="25"/>
        </w:rPr>
        <w:t>характеризу</w:t>
        <w:softHyphen/>
      </w: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>ется единством процессов абстрагирования и интерпрета</w:t>
        <w:softHyphen/>
      </w:r>
      <w:r>
        <w:rPr>
          <w:rFonts w:cs="Times New Roman" w:ascii="Times New Roman" w:hAnsi="Times New Roman"/>
          <w:color w:val="000000"/>
          <w:spacing w:val="18"/>
          <w:w w:val="85"/>
          <w:sz w:val="25"/>
          <w:szCs w:val="25"/>
        </w:rPr>
        <w:t>ции. Процессы абстрагирования могут иметь много уров</w:t>
        <w:softHyphen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 xml:space="preserve">ней. Возможно построение новых абстрактных предметов и </w:t>
      </w:r>
      <w:r>
        <w:rPr>
          <w:rFonts w:cs="Times New Roman" w:ascii="Times New Roman" w:hAnsi="Times New Roman"/>
          <w:color w:val="000000"/>
          <w:spacing w:val="18"/>
          <w:w w:val="85"/>
          <w:sz w:val="25"/>
          <w:szCs w:val="25"/>
        </w:rPr>
        <w:t xml:space="preserve">моделей, относящихся не к реальным объектам, явлениям, </w:t>
      </w: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 xml:space="preserve">а к уже имеющимся абстрактным предметам. Например, </w:t>
      </w:r>
      <w:r>
        <w:rPr>
          <w:rFonts w:cs="Times New Roman" w:ascii="Times New Roman" w:hAnsi="Times New Roman"/>
          <w:color w:val="000000"/>
          <w:spacing w:val="20"/>
          <w:w w:val="85"/>
          <w:sz w:val="25"/>
          <w:szCs w:val="25"/>
        </w:rPr>
        <w:t xml:space="preserve">современные теории строения вещества основываются на </w:t>
      </w:r>
      <w:r>
        <w:rPr>
          <w:rFonts w:cs="Times New Roman" w:ascii="Times New Roman" w:hAnsi="Times New Roman"/>
          <w:color w:val="000000"/>
          <w:spacing w:val="17"/>
          <w:w w:val="85"/>
          <w:sz w:val="25"/>
          <w:szCs w:val="25"/>
        </w:rPr>
        <w:t>моделях, фиксирующих структуру кристаллов, молекуляр</w:t>
        <w:softHyphen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 xml:space="preserve">ную структуру, структуру атомов, структуру образующих </w:t>
      </w: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 xml:space="preserve">атомы частиц. Процессы интерпретации теоретических </w:t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предметов могут осуществляться: а) путем прямого соотне</w:t>
        <w:softHyphen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сения с эмпирическими данными; б) путем соотнесения аб</w:t>
        <w:softHyphen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 xml:space="preserve">страктных предметов с другими абстрактными предметами, </w:t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а через них — с эмпирическими данными. Рассуждения от</w:t>
        <w:softHyphen/>
      </w: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 xml:space="preserve">носительно абстрактных предметов в теории строятся как </w:t>
      </w:r>
      <w:r>
        <w:rPr>
          <w:rFonts w:cs="Times New Roman" w:ascii="Times New Roman" w:hAnsi="Times New Roman"/>
          <w:color w:val="000000"/>
          <w:spacing w:val="17"/>
          <w:w w:val="85"/>
          <w:sz w:val="25"/>
          <w:szCs w:val="25"/>
        </w:rPr>
        <w:t>рассуждения о реальных свойствах явлений, но в заданном интервале абстракции — в диапазоне предметной отнесен</w:t>
        <w:softHyphen/>
        <w:t>ности теории (см. выше).</w:t>
      </w:r>
    </w:p>
    <w:p>
      <w:pPr>
        <w:pStyle w:val="Normal"/>
        <w:shd w:fill="FFFFFF" w:val="clear"/>
        <w:spacing w:lineRule="exact" w:line="254"/>
        <w:ind w:left="91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 xml:space="preserve">По мере развития науки ее теории принимают все более </w:t>
      </w:r>
      <w:r>
        <w:rPr>
          <w:rFonts w:cs="Times New Roman" w:ascii="Times New Roman" w:hAnsi="Times New Roman"/>
          <w:color w:val="000000"/>
          <w:spacing w:val="14"/>
          <w:w w:val="85"/>
          <w:sz w:val="25"/>
          <w:szCs w:val="25"/>
        </w:rPr>
        <w:t xml:space="preserve">абстрактный характер, что ведет к возрастанию роли знаков </w:t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 xml:space="preserve">и символов, с опорой на которые создаются и фиксируются </w:t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научные абстракции и теоретические предметы.</w:t>
      </w:r>
    </w:p>
    <w:p>
      <w:pPr>
        <w:pStyle w:val="Normal"/>
        <w:shd w:fill="FFFFFF" w:val="clear"/>
        <w:spacing w:lineRule="exact" w:line="254"/>
        <w:ind w:left="96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18"/>
          <w:w w:val="85"/>
          <w:sz w:val="25"/>
          <w:szCs w:val="25"/>
        </w:rPr>
        <w:t>Появление нового теоретического предмета, конструк</w:t>
        <w:softHyphen/>
      </w:r>
      <w:r>
        <w:rPr>
          <w:rFonts w:cs="Times New Roman" w:ascii="Times New Roman" w:hAnsi="Times New Roman"/>
          <w:color w:val="000000"/>
          <w:spacing w:val="14"/>
          <w:w w:val="85"/>
          <w:sz w:val="25"/>
          <w:szCs w:val="25"/>
        </w:rPr>
        <w:t xml:space="preserve">та, представления в сознании исследователя не может быть: </w:t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а) формально-логически выведено из старой теории (имею-</w:t>
      </w:r>
    </w:p>
    <w:p>
      <w:pPr>
        <w:pStyle w:val="Normal"/>
        <w:shd w:fill="FFFFFF" w:val="clear"/>
        <w:spacing w:before="48" w:after="0"/>
        <w:jc w:val="right"/>
        <w:rPr>
          <w:rFonts w:ascii="Times New Roman" w:hAnsi="Times New Roman" w:cs="Times New Roman"/>
          <w:color w:val="000000"/>
          <w:spacing w:val="-21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w w:val="85"/>
          <w:sz w:val="25"/>
          <w:szCs w:val="25"/>
        </w:rPr>
        <w:t>29</w:t>
      </w:r>
    </w:p>
    <w:p>
      <w:pPr>
        <w:sectPr>
          <w:type w:val="continuous"/>
          <w:pgSz w:orient="landscape" w:w="17564" w:h="14121"/>
          <w:pgMar w:left="2256" w:right="1440" w:gutter="0" w:header="0" w:top="1440" w:footer="0" w:bottom="360"/>
          <w:cols w:num="2" w:space="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2760" w:hanging="0"/>
        <w:rPr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8793480</wp:posOffset>
            </wp:positionH>
            <wp:positionV relativeFrom="paragraph">
              <wp:posOffset>635</wp:posOffset>
            </wp:positionV>
            <wp:extent cx="1000125" cy="1560830"/>
            <wp:effectExtent l="0" t="0" r="0" b="0"/>
            <wp:wrapTight wrapText="bothSides">
              <wp:wrapPolygon edited="0">
                <wp:start x="-131" y="0"/>
                <wp:lineTo x="-131" y="7966"/>
                <wp:lineTo x="1458" y="7966"/>
                <wp:lineTo x="1458" y="21552"/>
                <wp:lineTo x="21600" y="21552"/>
                <wp:lineTo x="21600" y="7966"/>
                <wp:lineTo x="21600" y="7966"/>
                <wp:lineTo x="21600" y="0"/>
                <wp:lineTo x="-131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-</w:t>
      </w:r>
    </w:p>
    <w:p>
      <w:pPr>
        <w:pStyle w:val="Normal"/>
        <w:shd w:fill="FFFFFF" w:val="clear"/>
        <w:spacing w:lineRule="exact" w:line="250" w:before="600" w:after="0"/>
        <w:ind w:left="130" w:firstLine="110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щихся представлений), т. к. оно в них имплицитно не с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ержится; б) получено прямым формальным обобщением </w:t>
      </w:r>
      <w:r>
        <w:rPr>
          <w:rFonts w:cs="Times New Roman" w:ascii="Times New Roman" w:hAnsi="Times New Roman"/>
          <w:color w:val="000000"/>
          <w:sz w:val="25"/>
          <w:szCs w:val="25"/>
        </w:rPr>
        <w:t>эмпирического материала. Новое теоретическое представ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ние возникает в поисковой интеллектуальной деятельно</w:t>
        <w:softHyphen/>
        <w:t>сти в виде гипотезы (предположения) о сущности исследуе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мого предмета познания. Сущность выступает как «меха</w:t>
        <w:softHyphen/>
        <w:t xml:space="preserve">низм», которым внутренне необходимо связаны стороны, </w:t>
      </w:r>
      <w:r>
        <w:rPr>
          <w:rFonts w:cs="Times New Roman" w:ascii="Times New Roman" w:hAnsi="Times New Roman"/>
          <w:color w:val="000000"/>
          <w:sz w:val="25"/>
          <w:szCs w:val="25"/>
        </w:rPr>
        <w:t>отношения предметов или явлений. Сущность качественно выражается в мысленных представлениях гипотетического предметного содержания теории и выступает, таким обра</w:t>
        <w:softHyphen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зом, преимущественно своей мировоззренческой стор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ой. Количественно сущность может выражаться через за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ны,   которые   фиксируются   формальным   аппаратом,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включающим логические и математические отношения.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и этом формальный аппарат прежде всего играет рол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нструмента предсказания и вычисления количественных </w:t>
      </w:r>
      <w:r>
        <w:rPr>
          <w:rFonts w:cs="Times New Roman" w:ascii="Times New Roman" w:hAnsi="Times New Roman"/>
          <w:color w:val="000000"/>
          <w:sz w:val="25"/>
          <w:szCs w:val="25"/>
        </w:rPr>
        <w:t>аспектов тех или иных явлений.</w:t>
      </w:r>
    </w:p>
    <w:p>
      <w:pPr>
        <w:pStyle w:val="Normal"/>
        <w:shd w:fill="FFFFFF" w:val="clear"/>
        <w:spacing w:lineRule="exact" w:line="250" w:before="58" w:after="0"/>
        <w:ind w:left="19" w:firstLine="446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развитии теорий существует момент, когда формаль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ый аппарат или способ объяснения начинают приводить к </w:t>
      </w:r>
      <w:r>
        <w:rPr>
          <w:rFonts w:cs="Times New Roman" w:ascii="Times New Roman" w:hAnsi="Times New Roman"/>
          <w:color w:val="000000"/>
          <w:sz w:val="25"/>
          <w:szCs w:val="25"/>
        </w:rPr>
        <w:t>результатам, не согласующимся с опытом. Осмысление т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их фактов в сфере предметного содержания теории ведет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«разложению» представления о сущности: новые эмпирич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ки установленные факты оказываются несовместимыми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ежащим в основе теории понятием сущности. Дальнейшее </w:t>
      </w:r>
      <w:r>
        <w:rPr>
          <w:rFonts w:cs="Times New Roman" w:ascii="Times New Roman" w:hAnsi="Times New Roman"/>
          <w:color w:val="000000"/>
          <w:sz w:val="25"/>
          <w:szCs w:val="25"/>
        </w:rPr>
        <w:t>движение познания становится невозможным в дискурсив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ой форме. Такое затруднение познания разрешается пут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ыдвижения гипотез: мысленного «конструирования» ново</w:t>
        <w:softHyphen/>
        <w:t>го теоретического предмета. К новому теоретическому поня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ию о сущности предъявляется ряд требований. Оно должно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а) разрешать противоречия старой теории и б) обеспечивать в границах новой теории объяснение совокупности явлени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 фактов, которые объяснялись и предсказывались старо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орией.</w:t>
      </w:r>
    </w:p>
    <w:p>
      <w:pPr>
        <w:pStyle w:val="Normal"/>
        <w:shd w:fill="FFFFFF" w:val="clear"/>
        <w:spacing w:lineRule="exact" w:line="264" w:before="67" w:after="0"/>
        <w:ind w:right="221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аким образом, развитие науки заключается: а) в регист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ции явлений и фактов с последующим установлением эм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ирических и теоретических законов, которым явления и </w:t>
      </w:r>
      <w:r>
        <w:rPr>
          <w:rFonts w:cs="Times New Roman" w:ascii="Times New Roman" w:hAnsi="Times New Roman"/>
          <w:color w:val="000000"/>
          <w:spacing w:val="-39"/>
          <w:sz w:val="25"/>
          <w:szCs w:val="25"/>
        </w:rPr>
        <w:t>30</w:t>
      </w:r>
    </w:p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акты подчиняются; б) в установлении диапазона примен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ия таких законов путем распространения их действия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вые условия; в) в установлении диапазона условий, огр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чивающих имеющиеся законы (Арсеньев, 1967).</w:t>
      </w:r>
    </w:p>
    <w:p>
      <w:pPr>
        <w:pStyle w:val="Normal"/>
        <w:shd w:fill="FFFFFF" w:val="clear"/>
        <w:spacing w:lineRule="exact" w:line="250"/>
        <w:ind w:left="10" w:right="38" w:firstLine="3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Анализируя процессы развития направлений научн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следований в различных предметных областях, Т. Кун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1977) в книге «Структура научных революций» подчерк</w:t>
        <w:softHyphen/>
        <w:t>нул, что в основе смены организационных форм совреме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го научного исследования и научной методологии лежа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 столько процессы переосмысления теоретических пред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авлений о мире и явлениях, сколько изменения в орган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зации всей системы научного познания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08" w:leader="none"/>
        </w:tabs>
        <w:spacing w:lineRule="exact" w:line="245" w:before="106" w:after="0"/>
        <w:ind w:left="408" w:hanging="264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Эволюция научного знания протекает как формир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е, конкуренция и смена парадиг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08" w:leader="none"/>
        </w:tabs>
        <w:spacing w:lineRule="exact" w:line="245"/>
        <w:ind w:left="408" w:hanging="264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арадигма (образец, модель, пример) в науке — тип ор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ганизации научного исследования, принятый опред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енной группой авторитетных ученых за образец.</w:t>
      </w:r>
    </w:p>
    <w:p>
      <w:pPr>
        <w:pStyle w:val="Normal"/>
        <w:shd w:fill="FFFFFF" w:val="clear"/>
        <w:spacing w:before="96" w:after="0"/>
        <w:ind w:left="370" w:hanging="0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арадигма определяет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45" w:before="101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бобщенными целями исследований, которые формул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уются по отношению к законам, закономерностям, фак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там, которые должны быть установлены, исследованы 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ъяснен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45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пособами достижения таких целей, которые зависят от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оритетных гипотез и объяснений (теорий), методов 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лучения эмпирических данных, изобретения новых средст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(аппаратуры) и приемов обработки данных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45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истемой определенных требований к методам получения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учных знаний и критериев для их обоснования и оценки.</w:t>
      </w:r>
    </w:p>
    <w:p>
      <w:pPr>
        <w:pStyle w:val="Normal"/>
        <w:shd w:fill="FFFFFF" w:val="clear"/>
        <w:spacing w:before="446" w:after="0"/>
        <w:ind w:left="763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3.4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аконы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оставе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научног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нания</w:t>
      </w:r>
    </w:p>
    <w:p>
      <w:pPr>
        <w:pStyle w:val="Normal"/>
        <w:shd w:fill="FFFFFF" w:val="clear"/>
        <w:spacing w:before="221" w:after="0"/>
        <w:ind w:left="62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Чт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ако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научны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закон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44" w:after="0"/>
        <w:ind w:left="58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Закон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бъективно существующая причинно-следствен</w:t>
        <w:softHyphen/>
        <w:t>ная связь между явлениями, которая в определенных услови-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6"/>
          <w:sz w:val="18"/>
          <w:szCs w:val="18"/>
        </w:rPr>
        <w:t>31</w:t>
      </w:r>
    </w:p>
    <w:p>
      <w:pPr>
        <w:sectPr>
          <w:type w:val="nextPage"/>
          <w:pgSz w:orient="landscape" w:w="18322" w:h="14496"/>
          <w:pgMar w:left="1440" w:right="1440" w:gutter="0" w:header="0" w:top="1440" w:footer="0" w:bottom="360"/>
          <w:pgNumType w:fmt="decimal"/>
          <w:cols w:num="3" w:equalWidth="false" w:sep="false">
            <w:col w:w="6576" w:space="912"/>
            <w:col w:w="6398" w:space="8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48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ях необходимо воспроизводится. Выявляемые в научном ис</w:t>
        <w:softHyphen/>
        <w:t xml:space="preserve">следовании законы могут носить эмпирический (опытный)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оретический (гипотетико-дедуктивный) характер.</w:t>
      </w:r>
    </w:p>
    <w:p>
      <w:pPr>
        <w:pStyle w:val="Normal"/>
        <w:shd w:fill="FFFFFF" w:val="clear"/>
        <w:spacing w:lineRule="exact" w:line="245" w:before="5" w:after="0"/>
        <w:ind w:left="2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Эмпирические зако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асто называют закономерным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вязями (закономерностями), которые наиболее стро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танавливаются и регистрируются в экспериментальных исследованиях.</w:t>
      </w:r>
    </w:p>
    <w:p>
      <w:pPr>
        <w:pStyle w:val="Normal"/>
        <w:shd w:fill="FFFFFF" w:val="clear"/>
        <w:spacing w:lineRule="exact" w:line="245" w:before="10" w:after="0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оретические законы исходно формулируются как тео</w:t>
        <w:softHyphen/>
        <w:t>ретические гипотезы и косвенно верифицируются путем эк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периментального подтверждения следствий. При эт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ледствия — это прогнозируемые явления и опытно регист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ируемые эффекты, которые дедуктивно выводятся из тео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ретических гипотез (см. выше)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Теоретический закон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ред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лагаемая связь между гипотетическими предметам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«сущностями») и явлениями, наличие которой можно эм</w:t>
        <w:softHyphen/>
        <w:t>пирически проверить, регистрируя следствия, которые д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уктивно выводятся из такой связи. В настоящее время в ес</w:t>
        <w:softHyphen/>
        <w:t>тествознание, наряду с причинно-следственными законами, начинают вводиться законы телеологические (см. ниже: т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еологические объяснения в психологии).</w:t>
      </w:r>
    </w:p>
    <w:p>
      <w:pPr>
        <w:pStyle w:val="Normal"/>
        <w:shd w:fill="FFFFFF" w:val="clear"/>
        <w:spacing w:lineRule="exact" w:line="230" w:before="197" w:after="0"/>
        <w:ind w:left="14" w:right="2304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Чт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ако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ричинн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следственна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аузальна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закономерна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связь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73" w:after="0"/>
        <w:ind w:right="2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Причинно-следственная (каузальная) связь между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>предм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ами и явлениями устанавливается при наличии ряда услов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 w:before="125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йствие одного строго определенного предмета или явл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 (которое рассматривается как причина) предшествует</w:t>
        <w:br/>
        <w:t>изменениям в другом предмете или явлении (которое ра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матривается как следствие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 w:before="5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Такая связь между предметами или явлениями носит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неслучайный характер и постоянно воспроизводится в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дних и тех же условия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и установлении такой связи отсутствуют влияния др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гих предметов и явлений, которые могут быть другой во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ожной причиной предмета или явления, которые выст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ают следствием.</w:t>
      </w:r>
    </w:p>
    <w:p>
      <w:pPr>
        <w:pStyle w:val="Normal"/>
        <w:shd w:fill="FFFFFF" w:val="clear"/>
        <w:spacing w:before="154" w:after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32</w:t>
      </w:r>
    </w:p>
    <w:p>
      <w:pPr>
        <w:pStyle w:val="Normal"/>
        <w:shd w:fill="FFFFFF" w:val="clear"/>
        <w:spacing w:lineRule="exact" w:line="250"/>
        <w:ind w:right="10" w:firstLine="34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основе установления эмпирических причинно-следст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енных связей лежит индуктивный метод научного познан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(см. выше). Этот метод опирается на два правила, которы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были сформулированы Дж. Миллем. Эти правила лежат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снове организации научного эксперимент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15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«Правило согласия»: если два различных комплекса фак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оров (причин) вызывают один и тот же эффект (след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ие), то он обусловлен факторами, общими для этих комп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кс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«Правило различия»: если группа факторов при наличи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фактор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вызывает эффект У, а та же группа факторов без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актор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приводит к исчезновению эффекта У, то, след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ательно, У обусловлен фактор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before="82" w:after="0"/>
        <w:ind w:left="36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>Следует различать типы каузальных связей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110" w:after="0"/>
        <w:ind w:left="192" w:hanging="182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физическая, физиологическая причинность </w:t>
      </w:r>
      <w:r>
        <w:rPr>
          <w:rFonts w:cs="Times New Roman" w:ascii="Times New Roman" w:hAnsi="Times New Roman"/>
          <w:i/>
          <w:iCs/>
          <w:color w:val="000000"/>
          <w:spacing w:val="-1"/>
          <w:w w:val="91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>наличие мат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риальной причинно-следственной связи между явлени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и в рамках объективного пространства-времен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8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>экономическая, социологическая, информационная причин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нос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личие статистических причинно-следственных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ункциональных и конвенциональных (вводимые людьм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авила и ограничения) связей, которые устанавливаются</w:t>
        <w:br/>
        <w:t>по мере развития человеческого общества и человечески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тнош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8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91"/>
          <w:sz w:val="25"/>
          <w:szCs w:val="25"/>
        </w:rPr>
        <w:t xml:space="preserve">психологическая причинность </w:t>
      </w:r>
      <w:r>
        <w:rPr>
          <w:rFonts w:cs="Times New Roman" w:ascii="Times New Roman" w:hAnsi="Times New Roman"/>
          <w:color w:val="000000"/>
          <w:spacing w:val="5"/>
          <w:w w:val="91"/>
          <w:sz w:val="25"/>
          <w:szCs w:val="25"/>
        </w:rPr>
        <w:t>предполагает установлени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наблюдаемых причин, которые лежат в основе форми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рования и развития психических функций, которые, в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вою очередь, закономерно определяют особенности орг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зации поведения (см. ниже).</w:t>
      </w:r>
    </w:p>
    <w:p>
      <w:pPr>
        <w:pStyle w:val="Normal"/>
        <w:shd w:fill="FFFFFF" w:val="clear"/>
        <w:spacing w:lineRule="exact" w:line="221" w:before="206" w:after="0"/>
        <w:ind w:left="24" w:right="480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наук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формулируютс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новы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теоретические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закон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82" w:after="0"/>
        <w:ind w:left="38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развитых теориях законы могут формулироваться в м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матической форме, где свойства абстрактных гипотетич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ких предметов и моделей выражаются в виде математич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ких Переменных, а отношения между признаками — в фор-</w:t>
      </w:r>
    </w:p>
    <w:p>
      <w:pPr>
        <w:pStyle w:val="Normal"/>
        <w:shd w:fill="FFFFFF" w:val="clear"/>
        <w:spacing w:before="187" w:after="0"/>
        <w:ind w:right="5" w:hanging="0"/>
        <w:jc w:val="right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33</w:t>
      </w:r>
    </w:p>
    <w:p>
      <w:pPr>
        <w:sectPr>
          <w:type w:val="nextPage"/>
          <w:pgSz w:orient="landscape" w:w="16838" w:h="11906"/>
          <w:pgMar w:left="1440" w:right="2094" w:gutter="0" w:header="0" w:top="1133" w:footer="0" w:bottom="360"/>
          <w:pgNumType w:fmt="decimal"/>
          <w:cols w:num="2" w:equalWidth="false" w:sep="false">
            <w:col w:w="6379" w:space="556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rPr>
          <w:rFonts w:ascii="Times New Roman" w:hAnsi="Times New Roman" w:cs="Times New Roman"/>
          <w:color w:val="000000"/>
          <w:spacing w:val="-3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3"/>
          <w:sz w:val="14"/>
          <w:szCs w:val="14"/>
        </w:rPr>
        <w:t>3. Заказ №4624.</w:t>
      </w:r>
    </w:p>
    <w:p>
      <w:pPr>
        <w:pStyle w:val="Normal"/>
        <w:shd w:fill="FFFFFF" w:val="clear"/>
        <w:spacing w:lineRule="exact" w:line="250" w:before="10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е связей между их величинами, входящими в формул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(уравнение). Формализованные теоретические законы необ</w:t>
        <w:softHyphen/>
        <w:t>ходимо предполагают обращение к теоретическим объясни</w:t>
        <w:softHyphen/>
        <w:t>тельным принципам и моделям для интерпретации получа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ых посредством вычислений результатов. Интерпретац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равнений обеспечивается: а) их связью с теоретической м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елью; б) отображением теоретических моделей на природ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ые объекты, объекты практической деятельности или на экспериментальные ситуации.</w:t>
      </w:r>
    </w:p>
    <w:p>
      <w:pPr>
        <w:pStyle w:val="Normal"/>
        <w:shd w:fill="FFFFFF" w:val="clear"/>
        <w:spacing w:lineRule="exact" w:line="250" w:before="19" w:after="0"/>
        <w:ind w:left="3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Как в науке формулируются новые теоретические законы?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А. Пуанкаре (1990), отвечая на этот вопрос, указывает, что з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н может быть разложен на принцип и собственно закон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случае достаточного опытного подтверждения соотноше</w:t>
        <w:softHyphen/>
        <w:t xml:space="preserve">ния между двумя фактами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(предполагаемого закона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бъект может занять две возможные позиции: 1) подвергать такое соотношение последующим непрерывным проверкам, уточнениям и пересмотрам; 2) возвысить закон в ранг прин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ципа путем введения между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Б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екоего гипотетического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С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(например, сила тяготения между физическими телами. _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ьютона). В таком случае отношение между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А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считает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трого точным, не требует опытной проверки и представляет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собой принцип, а отношение между Си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родолжает сущес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овать как закон, могущий быть пересмотренным.</w:t>
      </w:r>
    </w:p>
    <w:p>
      <w:pPr>
        <w:pStyle w:val="Normal"/>
        <w:shd w:fill="FFFFFF" w:val="clear"/>
        <w:spacing w:lineRule="exact" w:line="250" w:before="19" w:after="0"/>
        <w:ind w:right="62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. Поппер (1992) отмечает, что в теоретических ил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общающих науках основной интерес представляют ун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версальные законы или гипотезы, а также их подтвержде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ие или опровержение. При этом конкретные события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явления, факты представляют интерес как средства с п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ощью которых можно проверить универсальные законы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прикладных науках интерес представляют предсказания </w:t>
      </w:r>
      <w:r>
        <w:rPr>
          <w:rFonts w:cs="Times New Roman" w:ascii="Times New Roman" w:hAnsi="Times New Roman"/>
          <w:color w:val="000000"/>
          <w:sz w:val="25"/>
          <w:szCs w:val="25"/>
        </w:rPr>
        <w:t>конкретных событий, а универсальные законы использу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ются как средства решения таких задач и принимаются без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оказательст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Причинное объяснен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акого-либо событ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аключается в выведении (дедуцировании) фиксирующ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акое событие высказывания из посылок, которые представ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ляют собой: 1) некоторые универсальные высказывания,</w:t>
      </w:r>
    </w:p>
    <w:p>
      <w:pPr>
        <w:pStyle w:val="Normal"/>
        <w:shd w:fill="FFFFFF" w:val="clear"/>
        <w:spacing w:before="139" w:after="0"/>
        <w:ind w:left="10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34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фиксирующие законы природы в форме определенных ги</w:t>
        <w:softHyphen/>
        <w:t>потез (теорий); 2) сингулярные высказывания, фиксирую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ие исходные условия (допущения), относящиеся к отдель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ым случаям или конкретным событиям. При этом нельзя говорить о причине и следствии в абсолютном смысле: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ичинно-следственном объясне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>одно конкретное соб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2"/>
          <w:sz w:val="25"/>
          <w:szCs w:val="25"/>
        </w:rPr>
        <w:t xml:space="preserve">тие выступает причиной другого конкретного события, </w:t>
      </w:r>
      <w:r>
        <w:rPr>
          <w:rFonts w:cs="Times New Roman" w:ascii="Times New Roman" w:hAnsi="Times New Roman"/>
          <w:color w:val="000000"/>
          <w:spacing w:val="-4"/>
          <w:w w:val="92"/>
          <w:sz w:val="25"/>
          <w:szCs w:val="25"/>
        </w:rPr>
        <w:t>явля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5"/>
          <w:szCs w:val="25"/>
        </w:rPr>
        <w:t xml:space="preserve">ющегося следствием перв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2"/>
          <w:sz w:val="25"/>
          <w:szCs w:val="25"/>
        </w:rPr>
        <w:t xml:space="preserve">в соответствии с некоторы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2"/>
          <w:sz w:val="25"/>
          <w:szCs w:val="25"/>
        </w:rPr>
        <w:t xml:space="preserve">универсальным законом </w:t>
      </w:r>
      <w:r>
        <w:rPr>
          <w:rFonts w:cs="Times New Roman" w:ascii="Times New Roman" w:hAnsi="Times New Roman"/>
          <w:color w:val="000000"/>
          <w:spacing w:val="2"/>
          <w:w w:val="92"/>
          <w:sz w:val="25"/>
          <w:szCs w:val="25"/>
        </w:rPr>
        <w:t>(Поппер, 1992; Рузавин, 1997).</w:t>
      </w:r>
    </w:p>
    <w:p>
      <w:pPr>
        <w:pStyle w:val="Normal"/>
        <w:shd w:fill="FFFFFF" w:val="clear"/>
        <w:spacing w:lineRule="exact" w:line="230" w:before="221" w:after="0"/>
        <w:ind w:left="10" w:right="461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вязаны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научны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едставлен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людей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ленной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82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им образом, современное научное знание основыв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тся не только на «твердых», эмпирически верифицируем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актах. Факты и особенно их интерпретация во многом за</w:t>
        <w:softHyphen/>
        <w:t>висят от применяемой для объяснения системы теоретич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ких объяснительных принципов. Теории не всегда выводя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я из фактов, а вводятся в науку в форме объяснительных г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тез. Это, в свою очередь, часто ведет к радикальному изменению представлений о строении окружающего' мир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Вселенной). Например, с момента подтверждения выдви</w:t>
        <w:softHyphen/>
        <w:t xml:space="preserve">нутой Альбертом Эйнштейном теории относительност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едставления естествоиспытателей о свойствах простран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тва и времени радикально изменились.</w:t>
      </w:r>
    </w:p>
    <w:p>
      <w:pPr>
        <w:pStyle w:val="Normal"/>
        <w:shd w:fill="FFFFFF" w:val="clear"/>
        <w:spacing w:lineRule="exact" w:line="245" w:before="14" w:after="0"/>
        <w:ind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настоящее время не только научные, но и стихий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едставления современного человечества о строении вещ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ва и структуре Вселенной во многом складываются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снове различных научных теорий и гипотез. По мере под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верждения новых теоретических гипотез у человечества из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няется научная картина мира. При этом изменяется и с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ржание обыденных представлений о мире каждого челов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а, которые стихийно формируются по мере включе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ебенка в человеческую культуру (образ мира).</w:t>
      </w:r>
    </w:p>
    <w:p>
      <w:pPr>
        <w:pStyle w:val="Normal"/>
        <w:shd w:fill="FFFFFF" w:val="clear"/>
        <w:spacing w:lineRule="exact" w:line="245" w:before="10" w:after="0"/>
        <w:ind w:left="10" w:right="5" w:firstLine="34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Знакомясь с научными знаниями, ребенок овладевае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пределенной картиной мира как чем-то истинным, не вы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ывающим сомнений. Интересно, что стихийно усвоенные с</w:t>
      </w:r>
    </w:p>
    <w:p>
      <w:pPr>
        <w:sectPr>
          <w:type w:val="nextPage"/>
          <w:pgSz w:orient="landscape" w:w="16838" w:h="11906"/>
          <w:pgMar w:left="1205" w:right="1206" w:gutter="0" w:header="0" w:top="1193" w:footer="0" w:bottom="360"/>
          <w:pgNumType w:fmt="decimal"/>
          <w:cols w:num="2" w:equalWidth="false" w:sep="false">
            <w:col w:w="6436" w:space="1608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35</w:t>
      </w:r>
    </w:p>
    <w:p>
      <w:pPr>
        <w:pStyle w:val="Normal"/>
        <w:shd w:fill="FFFFFF" w:val="clear"/>
        <w:spacing w:lineRule="exact" w:line="245" w:before="1118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етства обыденные, наивные представления о мире с боль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шим трудом поддаются научно обоснованным преобразов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м. Так как в последние десятилетия научно обоснован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ые представления о мире все более быстро меняются, то с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ременному человеку все чаще приходится отказываться от «очевидных истин», которые начинают закладываться в д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школьном возрасте, а затем расширяются в период шко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го обучения.</w:t>
      </w:r>
    </w:p>
    <w:p>
      <w:pPr>
        <w:pStyle w:val="Normal"/>
        <w:shd w:fill="FFFFFF" w:val="clear"/>
        <w:spacing w:lineRule="exact" w:line="226" w:before="230" w:after="0"/>
        <w:ind w:left="14" w:right="1843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этап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ожн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условн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выделить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овременной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научной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деятельности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97" w:after="0"/>
        <w:ind w:left="14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носительно завершенное и целенаправленное научно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сследование включает ряд этапов, которые формально мо</w:t>
        <w:softHyphen/>
        <w:t>гут быть описаны в следующей последовательнос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8" w:leader="none"/>
        </w:tabs>
        <w:spacing w:lineRule="exact" w:line="250" w:before="130" w:after="0"/>
        <w:ind w:left="398" w:hanging="264"/>
        <w:rPr>
          <w:rFonts w:ascii="Times New Roman" w:hAnsi="Times New Roman" w:cs="Times New Roman"/>
          <w:color w:val="000000"/>
          <w:spacing w:val="-2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озникновение проблемы. При этом источники про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ем могут иметь как эмпирический, так и теоретически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арактер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8" w:leader="none"/>
        </w:tabs>
        <w:spacing w:lineRule="exact" w:line="250" w:before="19" w:after="0"/>
        <w:ind w:left="398" w:hanging="264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ыдвижение гипотез и обозначение конкретной област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сследования для получения новых фактов. Выделение 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иксирование объекта и предмета исследования, пос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вка целей и формулирование задач исследования.</w:t>
      </w:r>
    </w:p>
    <w:p>
      <w:pPr>
        <w:pStyle w:val="Normal"/>
        <w:rPr>
          <w:rFonts w:ascii="Times New Roman" w:hAnsi="Times New Roman" w:cs="Times New Roman"/>
          <w:color w:val="000000"/>
          <w:spacing w:val="-2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125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ипотезы — это предположения о возможных результатах,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которые будут получены в ходе исследования. Гипотезы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огут иметь теоретический (объяснительный) и эмпи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ский характер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19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ъект исследования — это существующий объективно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меющий бесконечное количество свойств, связей, отн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шений фрагмент окружающего мира, который интересует</w:t>
        <w:br/>
        <w:t>исследовател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14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редмет исследования — четко определенная сторон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свойство, связь, отношение) объекта, которую предпол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гается исследовать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14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Цели исследования — то, что предполагается получить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(или получено) в качестве основных и обобщенных резу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атов исследования.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color w:val="000000"/>
          <w:spacing w:val="-3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9"/>
          <w:sz w:val="25"/>
          <w:szCs w:val="25"/>
        </w:rPr>
        <w:t>3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1066" w:after="0"/>
        <w:ind w:left="197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адачи исследования — формулировка того, как, каким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пособами могут быть получены (или были получены) на</w:t>
        <w:softHyphen/>
        <w:br/>
        <w:t>меченные результаты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89" w:leader="none"/>
        </w:tabs>
        <w:spacing w:lineRule="exact" w:line="259" w:before="110" w:after="0"/>
        <w:ind w:left="389" w:hanging="269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ланирование исследования и выбор конкретных мет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89" w:leader="none"/>
        </w:tabs>
        <w:spacing w:lineRule="exact" w:line="250" w:before="5" w:after="0"/>
        <w:ind w:left="120" w:hanging="0"/>
        <w:rPr>
          <w:rFonts w:ascii="Times New Roman" w:hAnsi="Times New Roman" w:cs="Times New Roman"/>
          <w:color w:val="000000"/>
          <w:spacing w:val="-1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ализация исследовани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389" w:hanging="269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работка полученных результатов: качественная и 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чественная (статистическая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89" w:leader="none"/>
        </w:tabs>
        <w:spacing w:lineRule="exact" w:line="250" w:before="5" w:after="0"/>
        <w:ind w:left="389" w:hanging="269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нтерпретация и обобщение полученных результатов: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провержение или подтверждение гипотез; формули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ание законов и зависимостей; построение научных те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ий.</w:t>
      </w:r>
    </w:p>
    <w:p>
      <w:pPr>
        <w:pStyle w:val="Normal"/>
        <w:shd w:fill="FFFFFF" w:val="clear"/>
        <w:spacing w:lineRule="exact" w:line="245" w:before="120" w:after="0"/>
        <w:ind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ледует отметить, что реализация исследовательской д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ятельности может отличаться от формальной последователь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сти описания ее этапов. При этом, как правило, сохраня</w:t>
        <w:softHyphen/>
        <w:t>ются следующие закономерные этапы функциональной ор</w:t>
        <w:softHyphen/>
        <w:t>ганизации научного исследовани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120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ыдвижение проверяемой гипотезы: а) в рамках имею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щейся научной теории; б) выходящей за рамки имеющихс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учных теор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бор и анализ теоретических обоснований и опроверж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й выдвинутой гипотез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5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бор данных с целью эмпирического подтверждения или</w:t>
        <w:br/>
        <w:t>опровержения гипотезы: а) поиск и использование имею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щихся эмпирических данных; б) организация деятельн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сти, направленной на получение новых эмпирически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анных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одтверждение выдвинутой гипотезы дает основания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50"/>
        <w:ind w:left="206" w:hanging="0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а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к подтверждению уже имеющейся научной теори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50"/>
        <w:ind w:left="206" w:hanging="0"/>
        <w:rPr/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б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к формулировке новой научной теории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5" w:after="0"/>
        <w:ind w:left="197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Опровержение выдвинутой гипотезы дает основания:</w:t>
        <w:br/>
        <w:t>а) к опровержению научной теории, в рамках которой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ормулировалась гипотеза; б) к опровержению гипотезы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и к принятию или выдвижению других альтернативн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гипотез.</w:t>
      </w:r>
    </w:p>
    <w:p>
      <w:pPr>
        <w:sectPr>
          <w:type w:val="nextPage"/>
          <w:pgSz w:orient="landscape" w:w="16838" w:h="11906"/>
          <w:pgMar w:left="499" w:right="1824" w:gutter="0" w:header="0" w:top="552" w:footer="0" w:bottom="360"/>
          <w:pgNumType w:fmt="decimal"/>
          <w:cols w:num="2" w:space="17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37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849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60" w:right="9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83" w:right="9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ind w:left="720" w:right="499" w:firstLine="734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4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Язык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овременн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науки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знаково</w:t>
      </w:r>
      <w:r>
        <w:rPr>
          <w:b/>
          <w:bCs/>
          <w:color w:val="000000"/>
          <w:sz w:val="24"/>
          <w:szCs w:val="24"/>
        </w:rPr>
        <w:t>-</w:t>
      </w:r>
      <w:r>
        <w:rPr>
          <w:rFonts w:cs="Times New Roman"/>
          <w:b/>
          <w:bCs/>
          <w:color w:val="000000"/>
          <w:sz w:val="24"/>
          <w:szCs w:val="24"/>
        </w:rPr>
        <w:t>символическ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средств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науке</w:t>
      </w:r>
    </w:p>
    <w:p>
      <w:pPr>
        <w:pStyle w:val="Normal"/>
        <w:shd w:fill="FFFFFF" w:val="clear"/>
        <w:spacing w:lineRule="exact" w:line="245" w:before="245" w:after="0"/>
        <w:ind w:left="77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временная наука немыслима без использования вс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зможных знаков и символов, которые позволяют фикс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овать и транслировать знания, получаемые в научной де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ьности. При этом способы использования знаково-сим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олических средств в научном познании становятся вс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олее сложными и не всегда носят осознаваемый и рефлек</w:t>
        <w:softHyphen/>
        <w:t>сивный характер.</w:t>
      </w:r>
    </w:p>
    <w:p>
      <w:pPr>
        <w:pStyle w:val="Normal"/>
        <w:shd w:fill="FFFFFF" w:val="clear"/>
        <w:spacing w:before="226" w:after="0"/>
        <w:ind w:left="226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.4.1.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Проблема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интерпретации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обмена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сообщениями</w:t>
      </w:r>
    </w:p>
    <w:p>
      <w:pPr>
        <w:pStyle w:val="Normal"/>
        <w:shd w:fill="FFFFFF" w:val="clear"/>
        <w:spacing w:lineRule="exact" w:line="230"/>
        <w:ind w:left="1037" w:right="499" w:firstLine="614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между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людьм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 xml:space="preserve">психологии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в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теори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информационных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процессов</w:t>
      </w:r>
    </w:p>
    <w:p>
      <w:pPr>
        <w:pStyle w:val="Normal"/>
        <w:shd w:fill="FFFFFF" w:val="clear"/>
        <w:spacing w:lineRule="exact" w:line="216" w:before="230" w:after="0"/>
        <w:ind w:left="48" w:right="998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сновны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функци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ыполняют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языковые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други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символически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 xml:space="preserve">средства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жизнедеятельност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люде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211" w:after="0"/>
        <w:ind w:left="19" w:right="43" w:firstLine="37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сле рождения, включаясь в широкий спектр социа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х взаимодействий, каждый человек овладевает множес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ом способов функционального использования знако-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-символических средств для решения самых разнообраз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ых задач. К основным функциям знаково-символическ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редств, которые наиболее часто указываются в семиотике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ингвистике, а также и в психологической литературе, обоб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щенно могут быть отнесен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35" w:before="158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ункции указания на предметы и явления и функции з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щения предметов и явл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38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ммуникативные функции, которые включают: а) инфор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мационный аспект — обмен значениями и смыслами, а так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же присвоение и выработку новых значений; б) регулятив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ый аспект — организацию и регуляцию поведения други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юдей и совместной деятельности в процессе обще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24" w:after="0"/>
        <w:ind w:left="192" w:hanging="182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знавательные функции: а) фиксация значений — сохр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ние  и   передача  общественно-исторического  опыта;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б) средство организации мышления — оперирование пред</w:t>
      </w:r>
    </w:p>
    <w:p>
      <w:pPr>
        <w:pStyle w:val="Normal"/>
        <w:shd w:fill="FFFFFF" w:val="clear"/>
        <w:spacing w:lineRule="exact" w:line="259"/>
        <w:ind w:left="34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тавлениями объектов и предметов и их преобразование в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нутреннем плане сознания; в) построение «второй реаль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ости», «образа мира» — системы моделей, позволяющ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риентироваться в окружающем мире;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• функция самоорганизации и самоконтроля — средство ор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анизации рефлексивного управления своим поведение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психическими процессами (Лурия, 1979; Салмина, 1988).</w:t>
      </w:r>
    </w:p>
    <w:p>
      <w:pPr>
        <w:pStyle w:val="Normal"/>
        <w:shd w:fill="FFFFFF" w:val="clear"/>
        <w:spacing w:lineRule="exact" w:line="230" w:before="221" w:after="0"/>
        <w:ind w:right="461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заключаетс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собенность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информационного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детерминизм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87" w:after="0"/>
        <w:ind w:left="19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спользование людьми языковых и других знаково-сим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лических средств часто рассматривается как информаци</w:t>
        <w:softHyphen/>
        <w:t>онный процесс с привлечением непсихологической терм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ологии. Это может приводить к серьезным заблуждениям 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верным выводам.</w:t>
      </w:r>
    </w:p>
    <w:p>
      <w:pPr>
        <w:pStyle w:val="Normal"/>
        <w:shd w:fill="FFFFFF" w:val="clear"/>
        <w:spacing w:lineRule="exact" w:line="245" w:before="10" w:after="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жде всего, отметим, что собственно информацион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е процессы, обеспечивающие передачу содержательных сообщений, характеризуют только живые системы. Испо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ование термина «информация» что-либо добавляет к пр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инно-следственным отношениям и связям в физическом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ире только в том случае, когда принимаемое сообщени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меет какое-либо значение для определенных целей в буду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щем. В неживых системах любое взаимодействие можно рас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матривать просто как системы причинно-следственны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вязей, результатом которых выступают различные природ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е или искусственно созданные человеком процессы и яв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ения. Об информационных связях полезно говорить в то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лучае, когда передаваемые сообщения имеют значение для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нимающей их системы в будущем и на основе их получ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я живой организм активно подчиняет свои внутренни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оцессы или поведение чему-либо как необходимому ил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озможному результату (Анохин 1978; Бернштейн, 1997). Т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им образом, при определении информационных связе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ледует помнить, что информационные связи необходимы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ля построения телеологических связей между явлениями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гда же исследуется неживая система, не имеющая своих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8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w w:val="81"/>
          <w:sz w:val="23"/>
          <w:szCs w:val="23"/>
        </w:rPr>
        <w:t>39</w:t>
      </w:r>
    </w:p>
    <w:p>
      <w:pPr>
        <w:sectPr>
          <w:type w:val="continuous"/>
          <w:pgSz w:orient="landscape" w:w="16838" w:h="11906"/>
          <w:pgMar w:left="1483" w:right="960" w:gutter="0" w:header="0" w:top="360" w:footer="0" w:bottom="360"/>
          <w:cols w:num="2" w:equalWidth="false" w:sep="false">
            <w:col w:w="6427" w:space="157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3920490</wp:posOffset>
                </wp:positionH>
                <wp:positionV relativeFrom="paragraph">
                  <wp:posOffset>415290</wp:posOffset>
                </wp:positionV>
                <wp:extent cx="14605" cy="31115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2.9pt;mso-wrap-distance-bottom:2.9pt;margin-top:32.7pt;mso-position-vertical-relative:text;margin-left:30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442"/>
        <w:ind w:left="39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84" w:right="103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1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обственных целей, информационные связи и отноше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огут быть сведены к различным причинно-следственным отношениям (о причинно-следственных и телеологиче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еориях см. выше). Это имеет отношение и к современны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хническим устройствам. Техническое устройство пр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ретает собственно содержательно-информационные функ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ции, когда с ним взаимодействует человек как живая актив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целеориентированная и целеподчиненная система, имеющ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собые внутренние механизмы.</w:t>
      </w:r>
    </w:p>
    <w:p>
      <w:pPr>
        <w:pStyle w:val="Normal"/>
        <w:shd w:fill="FFFFFF" w:val="clear"/>
        <w:spacing w:lineRule="exact" w:line="250" w:before="34" w:after="0"/>
        <w:ind w:left="10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ля любого информационного процесса основной х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рактеристикой выступает детерминация отношений в сис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теме, «принимающей» информацию, отношениями в сис</w:t>
        <w:softHyphen/>
        <w:t>теме, эту информацию «передающей». Такая детермина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ция является особой формой причинной связи —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«информационной причинностью». Для информацион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ых процессов существенна именно передача структурн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функциональных отношений от одной системы к другой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и несущественны вещественно-энергетические характе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истики материальных средств информационной связи —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игналов. Структурные отношения могут передаваться, </w:t>
      </w:r>
      <w:r>
        <w:rPr>
          <w:rFonts w:cs="Times New Roman" w:ascii="Times New Roman" w:hAnsi="Times New Roman"/>
          <w:color w:val="000000"/>
          <w:sz w:val="25"/>
          <w:szCs w:val="25"/>
        </w:rPr>
        <w:t>во-первых, внекодовым способом, путем прямого перено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а структурных отношений по причинным связям — нап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имер, отпечаток одного предмета на поверхности друг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го. Во-вторых, перенос структурных отношений возможен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средством упорядоченных сигналов, знаков, кодов, ко</w:t>
        <w:softHyphen/>
        <w:t>торые обеспечивают детерминацию одного типа отнош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й другим типом отношений (Веккер, 1974,1998; Чертов, 1993). Сигнальный характер информационной связи необ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ходимо предполагает упорядоченный код, который сам п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ебе не может фиксировать содержание сообщения. Хотя при этом может быть измерена объективная степень упо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рядоченности системы сигналов по определенным осно</w:t>
        <w:softHyphen/>
        <w:t>ваниям и признакам.</w:t>
      </w:r>
    </w:p>
    <w:p>
      <w:pPr>
        <w:pStyle w:val="Normal"/>
        <w:shd w:fill="FFFFFF" w:val="clear"/>
        <w:spacing w:lineRule="exact" w:line="250" w:before="29" w:after="0"/>
        <w:ind w:right="67" w:firstLine="336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Для приема содержания сообщения принимающей сис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ме (живому организму или человеку) необходим внутрен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ий механизм, позволяющий выстроить систему содержа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ельных отношений на основе принимаемых сигналов или знаков. В связи с этим следует подчеркнуть, что сигналы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знаки, символы — это не прямые «переносчики» содержания </w:t>
      </w:r>
      <w:r>
        <w:rPr>
          <w:rFonts w:cs="Times New Roman" w:ascii="Times New Roman" w:hAnsi="Times New Roman"/>
          <w:color w:val="000000"/>
          <w:sz w:val="25"/>
          <w:szCs w:val="25"/>
        </w:rPr>
        <w:t>сообщений. Объективно сигналы, знаки и символы пред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авляют только упорядоченную последовательность опр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еленным образом чередующихся материальных объектов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ую меру упорядоченности безотносительно к объектив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ому содержанию сообщения обозначают термином «и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ормация» в кибернетике и теории информации. Упоряд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нные сигналы, знаки — это не самодостаточные носители содержания сообщений, это средства для постоянного «кон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руирования» (извлечения или построения) содержа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структурных отношений) сообщения из собственной внут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ренней организации систем, вступающих в информацио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ую связь (информационный обмен). Поэтому понятие «ин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ормационная связь» будет более точным и верным, чем п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ятия «передача информации» и «прием информации»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(Чертов, 1993)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связи с изложенным выше укажем на распростране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е заблуждение. Сигнальный или знаково-символическ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од часто рассматривается только как система внешних м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риальных носителей, в которых «содержится объективна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нформация». Это может приводить к ряду неверных следс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ий при интерпретации обмена сообщениями между живот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ыми или людьми, а также при анализе языковой и знако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о-символической деятельности человека. В психолог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ребуется более точное определение знаково-символическо-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го кода и информационной связи не только через процесс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вязанные с порядком следования единиц кода, но прежде всего через формирование и функционирование у субъект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обых внутренних механизмов, функциональных органов, которые осуществляют кодирование и декодирование у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ядоченных систем сигналов или знаков с определенными целями.</w:t>
      </w:r>
    </w:p>
    <w:p>
      <w:pPr>
        <w:pStyle w:val="Normal"/>
        <w:shd w:fill="FFFFFF" w:val="clear"/>
        <w:spacing w:lineRule="exact" w:line="250"/>
        <w:ind w:left="19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нформационная связь, передача и прием сообщений 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о прежде всего особые внутренние механизмы в живой си-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41</w:t>
      </w:r>
    </w:p>
    <w:p>
      <w:pPr>
        <w:sectPr>
          <w:type w:val="nextPage"/>
          <w:pgSz w:orient="landscape" w:w="16838" w:h="11906"/>
          <w:pgMar w:left="1666" w:right="984" w:gutter="0" w:header="0" w:top="360" w:footer="0" w:bottom="360"/>
          <w:pgNumType w:fmt="decimal"/>
          <w:cols w:num="3" w:equalWidth="false" w:sep="false">
            <w:col w:w="6427" w:space="426"/>
            <w:col w:w="720" w:space="23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19" w:right="5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451"/>
        <w:ind w:left="24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06" w:right="1407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82" w:firstLine="595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-, активно принимающей или отправляющей сообщ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е. И такие механизмы необходимо предполагаю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0" w:before="120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риентировку в том, как связаны сигналы, знаки, символы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 значимыми для принимающей системы объективным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обытиями и явлениями в прошлом, настоящем и буду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ще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5" w:before="19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риентировку в системе грамматических (синтагматич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их, комбинаторных и парадигматических, селективных)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ношений, которые существуют между сигналами, знак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и, символа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5" w:before="14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личие способности изменять определенные структур</w:t>
        <w:softHyphen/>
        <w:br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ые отношения внутри собственного организма или в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воем поведении вслед за приемом сообщения, с целью д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ижения какого-либо результата в будуще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5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личие способности в соответствии с принимаемой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ледовательностью знаков и символов актуализировать 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нструировать (репрезентировать) содержание значений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ставлений и понятий в собственной психике (у чел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ка).</w:t>
      </w:r>
    </w:p>
    <w:p>
      <w:pPr>
        <w:pStyle w:val="Normal"/>
        <w:shd w:fill="FFFFFF" w:val="clear"/>
        <w:spacing w:lineRule="exact" w:line="221" w:before="226" w:after="0"/>
        <w:ind w:left="19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.4.2.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Структурно</w:t>
      </w:r>
      <w:r>
        <w:rPr>
          <w:b/>
          <w:bCs/>
          <w:color w:val="000000"/>
          <w:spacing w:val="2"/>
          <w:sz w:val="22"/>
          <w:szCs w:val="22"/>
        </w:rPr>
        <w:t>-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функциональные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характеристики</w:t>
      </w:r>
    </w:p>
    <w:p>
      <w:pPr>
        <w:pStyle w:val="Normal"/>
        <w:shd w:fill="FFFFFF" w:val="clear"/>
        <w:spacing w:lineRule="exact" w:line="221"/>
        <w:ind w:left="5" w:hanging="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знаково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символическ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редст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пособов</w:t>
      </w:r>
    </w:p>
    <w:p>
      <w:pPr>
        <w:pStyle w:val="Normal"/>
        <w:shd w:fill="FFFFFF" w:val="clear"/>
        <w:spacing w:lineRule="exact" w:line="221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</w:rPr>
        <w:t>их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использования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науке</w:t>
      </w:r>
    </w:p>
    <w:p>
      <w:pPr>
        <w:pStyle w:val="Normal"/>
        <w:shd w:fill="FFFFFF" w:val="clear"/>
        <w:spacing w:lineRule="exact" w:line="226" w:before="211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нтогенезе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имволическим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системами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человек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овладевает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ледующей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оследовательности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182" w:after="0"/>
        <w:ind w:left="221" w:right="43" w:hanging="18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'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тественные знаковые системы, где базисными знакам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ступают жесты, предметы, слов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5" w:before="10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стемы записи, где базисными знаками могут выступать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зображения, символы (иконы, иероглифы), знаки (бу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5" w:before="24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во-символические системы, состоящие из произ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ольно вводимых формализованных знаков, символов,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оделей, обеспечивающие решение различных задач.</w:t>
      </w:r>
    </w:p>
    <w:p>
      <w:pPr>
        <w:pStyle w:val="Normal"/>
        <w:shd w:fill="FFFFFF" w:val="clear"/>
        <w:spacing w:lineRule="exact" w:line="240" w:before="125" w:after="0"/>
        <w:ind w:left="5" w:firstLine="35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Именно   последнюю   группу   знаково-символических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редств и используют в развитых научных системах для мак-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42</w:t>
      </w:r>
    </w:p>
    <w:p>
      <w:pPr>
        <w:pStyle w:val="Normal"/>
        <w:shd w:fill="FFFFFF" w:val="clear"/>
        <w:spacing w:lineRule="exact" w:line="245" w:before="182" w:after="0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имально однозначного фиксирования знаний. Абсолютная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однозначность в интерпретации разными людьми и разным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чеными знаково-символических последовательностей в текстах невозможна. Но стремление к такой однозначност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науке постоянно присутствует. При этом максимальная о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означность в фиксировании и интерпретации некоторы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делов естественно-научных знаний достигается посред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вом использования логико-математических средств, заим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уемых из «точных» наук (Соломоник, 1995)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огда говорят о средствах обмена сообщениями между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юдьми, то часто встает вопрос о разведении признаков, к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торые характеризуют знаки и символы как особые средства </w:t>
      </w:r>
      <w:r>
        <w:rPr>
          <w:rFonts w:cs="Times New Roman" w:ascii="Times New Roman" w:hAnsi="Times New Roman"/>
          <w:color w:val="000000"/>
          <w:spacing w:val="-2"/>
          <w:w w:val="91"/>
          <w:sz w:val="26"/>
          <w:szCs w:val="26"/>
        </w:rPr>
        <w:t xml:space="preserve">человеческой деятельност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6"/>
          <w:szCs w:val="26"/>
        </w:rPr>
        <w:t xml:space="preserve">Символы противопоставляются знакам по ряду оснований. </w:t>
      </w:r>
      <w:r>
        <w:rPr>
          <w:rFonts w:cs="Times New Roman" w:ascii="Times New Roman" w:hAnsi="Times New Roman"/>
          <w:color w:val="000000"/>
          <w:spacing w:val="-2"/>
          <w:w w:val="91"/>
          <w:sz w:val="26"/>
          <w:szCs w:val="26"/>
        </w:rPr>
        <w:t>Вслед за Ф. Соссюром большинст</w:t>
        <w:softHyphen/>
        <w:t xml:space="preserve">во авторов противопоставля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6"/>
          <w:szCs w:val="26"/>
        </w:rPr>
        <w:t>три основных типа семиот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5"/>
          <w:sz w:val="26"/>
          <w:szCs w:val="26"/>
        </w:rPr>
        <w:t>ческих функций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45" w:before="106" w:after="0"/>
        <w:ind w:left="187" w:hanging="173"/>
        <w:rPr>
          <w:rFonts w:ascii="Times New Roman" w:hAnsi="Times New Roman" w:cs="Times New Roman"/>
          <w:i/>
          <w:i/>
          <w:iCs/>
          <w:color w:val="000000"/>
          <w:w w:val="8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ндексы — это обозначающие, неотделимые материально,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странственно, во времени оттого, что они обозначают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имволы — это обозначающие, которые отличаются от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ого, что они обозначают, но имеющие определенное схо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о с обозначаемым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наки — это обозначающие, которые отличаются от того,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что они обозначают, носят условный характер и могут вв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иться произвольно.</w:t>
      </w:r>
    </w:p>
    <w:p>
      <w:pPr>
        <w:pStyle w:val="Normal"/>
        <w:shd w:fill="FFFFFF" w:val="clear"/>
        <w:spacing w:lineRule="exact" w:line="245" w:before="110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Если знак обозначает нечто отличное от него (значение)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о символ либо частично изображает определенное содерж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, либо выражает эмоционально-ценностное отношение к какому-либо содержанию (Салмина, 1988). В качестве сим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ла может выступать изображение, иконическая графика, конвенциональная схема и т. д. Символы различаются и по степени конкретности — абстрактности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 отличие от знака, символ может представлять собой ин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ормационно-коммуникативное средство, адекватная и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рпретация и использование которого одновременно оп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раются на изображения, внекодовые (иконические) средств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нформационной связи, а также на разноуровневые систе-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43</w:t>
      </w:r>
    </w:p>
    <w:p>
      <w:pPr>
        <w:sectPr>
          <w:type w:val="continuous"/>
          <w:pgSz w:orient="landscape" w:w="16838" w:h="11906"/>
          <w:pgMar w:left="1406" w:right="1407" w:gutter="0" w:header="0" w:top="557" w:footer="0" w:bottom="360"/>
          <w:cols w:num="2" w:equalWidth="false" w:sep="false">
            <w:col w:w="6412" w:space="124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>т</w:t>
      </w:r>
    </w:p>
    <w:p>
      <w:pPr>
        <w:sectPr>
          <w:type w:val="nextPage"/>
          <w:pgSz w:orient="landscape" w:w="16838" w:h="11906"/>
          <w:pgMar w:left="4028" w:right="10833" w:gutter="0" w:header="0" w:top="711" w:footer="0" w:bottom="360"/>
          <w:pgNumType w:fmt="decimal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555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м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дов знакового и сигнально-индексального уровн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(Чертов, 1993). Например, лингвистическая символично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нована на взаимодействии фонетического, лексического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грамматического уровней (подкодов) языка.</w:t>
      </w:r>
    </w:p>
    <w:p>
      <w:pPr>
        <w:pStyle w:val="Normal"/>
        <w:shd w:fill="FFFFFF" w:val="clear"/>
        <w:spacing w:lineRule="exact" w:line="226" w:before="230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труктурно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функциональны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отношени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связи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характеризуют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имволичес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редств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?</w:t>
      </w:r>
    </w:p>
    <w:p>
      <w:pPr>
        <w:pStyle w:val="Normal"/>
        <w:shd w:fill="FFFFFF" w:val="clear"/>
        <w:spacing w:lineRule="exact" w:line="245" w:before="187" w:after="0"/>
        <w:ind w:left="34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наки и символы характеризуются системой отношений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торые часто называют «знаковой ситуацией». Среди так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тношений чаще всего указываются (Салмина, 1988; Чертов, </w:t>
      </w: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>1993)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0" w:before="130" w:after="0"/>
        <w:ind w:left="206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2"/>
          <w:sz w:val="25"/>
          <w:szCs w:val="25"/>
        </w:rPr>
        <w:t xml:space="preserve">наличие материальной формы знака </w:t>
      </w:r>
      <w:r>
        <w:rPr>
          <w:rFonts w:cs="Times New Roman" w:ascii="Times New Roman" w:hAnsi="Times New Roman"/>
          <w:color w:val="000000"/>
          <w:spacing w:val="4"/>
          <w:w w:val="92"/>
          <w:sz w:val="25"/>
          <w:szCs w:val="25"/>
        </w:rPr>
        <w:t>(звук, изображение,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жест), что обеспечивает возможность для его зрительного</w:t>
        <w:br/>
        <w:t>или слухового восприят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0" w:before="14" w:after="0"/>
        <w:ind w:left="206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2"/>
          <w:sz w:val="25"/>
          <w:szCs w:val="25"/>
        </w:rPr>
        <w:t xml:space="preserve">наличие обозначаемого содержания, </w:t>
      </w:r>
      <w:r>
        <w:rPr>
          <w:rFonts w:cs="Times New Roman" w:ascii="Times New Roman" w:hAnsi="Times New Roman"/>
          <w:color w:val="000000"/>
          <w:spacing w:val="1"/>
          <w:w w:val="92"/>
          <w:sz w:val="25"/>
          <w:szCs w:val="25"/>
        </w:rPr>
        <w:t>которое складываетс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з двух компонентов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67" w:leader="none"/>
        </w:tabs>
        <w:spacing w:lineRule="exact" w:line="250" w:before="130" w:after="0"/>
        <w:ind w:left="667" w:hanging="32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предметной отнесенности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— того, что словом обоз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ается и замещается: объекты, процессы и предметы,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их свойства, признаки, связи и отношения, а такж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пособы их преобразовани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67" w:leader="none"/>
        </w:tabs>
        <w:spacing w:lineRule="exact" w:line="250" w:before="14" w:after="0"/>
        <w:ind w:left="667" w:hanging="32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значения </w:t>
      </w:r>
      <w:r>
        <w:rPr>
          <w:rFonts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системы устойчивых обобщений (представ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лений, понятий), которые актуализируются в сознании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убъекта при использовании знака. Субъект должен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владеть такими представлениями и понятиями, чтобы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еть возможность активно и самостоятельно пользо</w:t>
        <w:softHyphen/>
        <w:br/>
        <w:t>ваться знаком в различных видах деятельности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40" w:before="144" w:after="0"/>
        <w:ind w:left="206" w:hanging="187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наличие смысла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торый может извлекаться субъектом из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общения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67" w:leader="none"/>
        </w:tabs>
        <w:spacing w:lineRule="exact" w:line="250" w:before="144" w:after="0"/>
        <w:ind w:left="667" w:hanging="32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2"/>
          <w:sz w:val="25"/>
          <w:szCs w:val="25"/>
        </w:rPr>
        <w:t xml:space="preserve">ситуативного (контекстуального) смысла </w:t>
      </w: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w w:val="92"/>
          <w:sz w:val="25"/>
          <w:szCs w:val="25"/>
        </w:rPr>
        <w:t>извле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е человеком из системы стоящих за словом обобщ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й только тех, которые имеют отношение к данному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менту, к данному контексту, к данной ситуации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667" w:hanging="32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личностного смыс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— индивидуальных, субъекти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х эмоционально-мотивационных отношений чело-</w:t>
      </w:r>
    </w:p>
    <w:p>
      <w:pPr>
        <w:pStyle w:val="Normal"/>
        <w:shd w:fill="FFFFFF" w:val="clear"/>
        <w:spacing w:before="14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4</w:t>
      </w:r>
    </w:p>
    <w:p>
      <w:pPr>
        <w:pStyle w:val="Normal"/>
        <w:shd w:fill="FFFFFF" w:val="clear"/>
        <w:spacing w:lineRule="exact" w:line="259" w:before="5" w:after="0"/>
        <w:ind w:left="68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ека к обозначаемому в слове содержанию, ситуаци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 т. д.</w:t>
      </w:r>
    </w:p>
    <w:p>
      <w:pPr>
        <w:pStyle w:val="Normal"/>
        <w:shd w:fill="FFFFFF" w:val="clear"/>
        <w:spacing w:lineRule="exact" w:line="250" w:before="110" w:after="0"/>
        <w:ind w:left="5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Анализируя знаковую ситуацию, разные авторы могут включать в ее состав и множество других типов отношен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(Чертов, 1993).</w:t>
      </w:r>
    </w:p>
    <w:p>
      <w:pPr>
        <w:pStyle w:val="Normal"/>
        <w:shd w:fill="FFFFFF" w:val="clear"/>
        <w:spacing w:lineRule="exact" w:line="235" w:before="192" w:after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характеризуютс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имволичес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истемы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спользуемы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аук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63" w:after="0"/>
        <w:ind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уществует ряд признаков, которыми характеризуются развитые формы знаково-символических средств и терм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в в наук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110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аличие базисных знаков и правил образования соста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ых и производных знаков (морфология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рамматическая соотнесенность с другими знаками — си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сические правила, на основе которых из базовых знаков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троятся более сложные знаковые последовательности в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орме «высказываний» и модел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истема фиксирования знаков, система записи или изоб</w:t>
        <w:softHyphen/>
        <w:br/>
        <w:t>раже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етаязык   системы   —   использование  другой   знако-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о-символической системы (обычно естественного язы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а) с целью описания: а) базисных знаков; б) правил и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рансформации в более сложные единицы — морфолог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ческие и синтаксические правил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аличие ряда «логик знаковой системы»: а) логики соо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тствия знаковой системы отражаемой действительност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(логики предметной отнесенности); б) логики внутрисис</w:t>
        <w:softHyphen/>
        <w:br/>
        <w:t>темных операций со знаками (логики допустимых преоб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ований знаковых моделей); в) логики приложения зна-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во-символической системы к решению различных прак-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ико-прикладных и научно-теоретических задач (Лурия,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1979, Соломоник, 1995).</w:t>
      </w:r>
    </w:p>
    <w:p>
      <w:pPr>
        <w:pStyle w:val="Normal"/>
        <w:shd w:fill="FFFFFF" w:val="clear"/>
        <w:spacing w:lineRule="exact" w:line="245" w:before="110" w:after="0"/>
        <w:ind w:left="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пример, такими характеристиками обладают: матема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ические знаково-символические системы; структурные </w:t>
      </w:r>
      <w:r>
        <w:rPr>
          <w:rFonts w:cs="Times New Roman" w:ascii="Times New Roman" w:hAnsi="Times New Roman"/>
          <w:color w:val="000000"/>
          <w:sz w:val="25"/>
          <w:szCs w:val="25"/>
        </w:rPr>
        <w:t>формулы, фиксирующие химические вещества и реакции;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45</w:t>
      </w:r>
    </w:p>
    <w:p>
      <w:pPr>
        <w:sectPr>
          <w:type w:val="continuous"/>
          <w:pgSz w:orient="landscape" w:w="16838" w:h="11906"/>
          <w:pgMar w:left="1440" w:right="1555" w:gutter="0" w:header="0" w:top="711" w:footer="0" w:bottom="360"/>
          <w:cols w:num="2" w:equalWidth="false" w:sep="false">
            <w:col w:w="6374" w:space="110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45"/>
        <w:ind w:left="4234" w:hanging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. - -  .</w:t>
      </w:r>
    </w:p>
    <w:p>
      <w:pPr>
        <w:sectPr>
          <w:type w:val="nextPage"/>
          <w:pgSz w:orient="landscape" w:w="16838" w:h="11906"/>
          <w:pgMar w:left="1435" w:right="1435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ализованные (выражаемые через условные букв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менные) физические понятия, законы и физ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.</w:t>
      </w:r>
    </w:p>
    <w:p>
      <w:pPr>
        <w:pStyle w:val="Normal"/>
        <w:shd w:fill="FFFFFF" w:val="clear"/>
        <w:spacing w:lineRule="exact" w:line="230" w:before="192" w:after="0"/>
        <w:ind w:right="29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иды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имвол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емиот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ействи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пираетс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человек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78" w:after="0"/>
        <w:ind w:left="14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течение индивидуальной жизни каждый человек н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имо вынужден овладевать разными знаково-символиче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кими системами. Это значит, ч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субъект овладевает спос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бами использования знаково-символических средств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еспечивают решение разнообразных задач и организац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олнения различных действий. Такие способы использ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ния знаков и символов в психологии фиксируются терм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м «знаково-символические (семиотические) действия» </w:t>
      </w:r>
      <w:r>
        <w:rPr>
          <w:rFonts w:cs="Times New Roman" w:ascii="Times New Roman" w:hAnsi="Times New Roman"/>
          <w:color w:val="000000"/>
          <w:sz w:val="24"/>
          <w:szCs w:val="24"/>
        </w:rPr>
        <w:t>(Салмина, 1988; Глотова, 1990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10" w:after="0"/>
        <w:ind w:left="211" w:hanging="1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каз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(индексация) — единичные знаково-символ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е средства используются в присутствии объекта дейст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я (обозначаемого) с целью его выделения, фиксиров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/>
        <w:ind w:left="211" w:hanging="1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Замещ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диничные знаково-символические средств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ются в отсутствии предмета действия (обозначае</w:t>
        <w:softHyphen/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ого) для замещения ситуаций, объектов, действий без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крытия их содержа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/>
        <w:ind w:left="211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одирование-декодирование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тсутствии обозначаемых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метов или явлений используются системные знако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-символические средства с целью передачи сложных с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ений, позволяющие раскрыть структуру, элементы 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и, которые характеризуют замещаемое содерж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5" w:after="0"/>
        <w:ind w:left="211" w:hanging="1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Схематизац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операции и действия, обеспечивающие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становление  иерархической категоризации различных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й, формирование схем мышления, на основе кото</w:t>
        <w:softHyphen/>
        <w:br/>
        <w:t>рых осуществляется ориентировка в сложных структури</w:t>
        <w:softHyphen/>
        <w:br/>
        <w:t>рованных отношениях и связях, характерных для опред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ных предметных ситуаций и област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/>
        <w:ind w:left="211" w:hanging="1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Моделирование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ково-символические средства ст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ятся объектом действий, в результате которых субъект</w:t>
      </w:r>
    </w:p>
    <w:p>
      <w:pPr>
        <w:pStyle w:val="Normal"/>
        <w:shd w:fill="FFFFFF" w:val="clear"/>
        <w:spacing w:before="149" w:after="0"/>
        <w:ind w:left="14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46</w:t>
      </w:r>
    </w:p>
    <w:p>
      <w:pPr>
        <w:pStyle w:val="Normal"/>
        <w:shd w:fill="FFFFFF" w:val="clear"/>
        <w:spacing w:lineRule="exact" w:line="245" w:before="125" w:after="0"/>
        <w:ind w:left="23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учает новые знания о замещаемом содержании. Мо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 могут быть: а) материально-предметными (например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ьшенные материальные копии каких-либо объектов)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) буквенно-цифровыми (например, логико-математ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е расчеты на основе формализованных физических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нов); в) пространственно-графическими (например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странственно-структурные формулы молекул хим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их соединений, а также их преобразований).</w:t>
      </w:r>
    </w:p>
    <w:p>
      <w:pPr>
        <w:pStyle w:val="Normal"/>
        <w:shd w:fill="FFFFFF" w:val="clear"/>
        <w:spacing w:before="451" w:after="0"/>
        <w:ind w:left="8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.5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роблемы</w:t>
      </w:r>
      <w:r>
        <w:rPr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вязанны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владением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аучными</w:t>
      </w:r>
    </w:p>
    <w:p>
      <w:pPr>
        <w:pStyle w:val="Normal"/>
        <w:shd w:fill="FFFFFF" w:val="clear"/>
        <w:ind w:left="5" w:hanging="0"/>
        <w:jc w:val="center"/>
        <w:rPr>
          <w:rFonts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знаниями</w:t>
      </w:r>
    </w:p>
    <w:p>
      <w:pPr>
        <w:pStyle w:val="Normal"/>
        <w:shd w:fill="FFFFFF" w:val="clear"/>
        <w:spacing w:lineRule="exact" w:line="221" w:before="226" w:after="0"/>
        <w:ind w:left="317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.5.1.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Отношение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научного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исследования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научных</w:t>
      </w:r>
    </w:p>
    <w:p>
      <w:pPr>
        <w:pStyle w:val="Normal"/>
        <w:shd w:fill="FFFFFF" w:val="clear"/>
        <w:spacing w:lineRule="exact" w:line="221"/>
        <w:ind w:left="62" w:firstLine="528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знани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объективно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реальности</w:t>
      </w:r>
      <w:r>
        <w:rPr>
          <w:b/>
          <w:b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 xml:space="preserve">Валидность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организаци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научного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исследования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его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результатов</w:t>
      </w:r>
    </w:p>
    <w:p>
      <w:pPr>
        <w:pStyle w:val="Normal"/>
        <w:shd w:fill="FFFFFF" w:val="clear"/>
        <w:spacing w:lineRule="exact" w:line="245" w:before="221" w:after="0"/>
        <w:ind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овладении современными научными знаниям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ходится сталкиваться с ситуациями, когда возникают затру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ия при разведении: а) объективно существующих я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й; б) знаний и представлений о таких явлениях, которыми располагает наука и которые фиксированы в знаково-сим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ческих средствах. В связи с эти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в научном исследова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>следует различать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54" w:leader="none"/>
        </w:tabs>
        <w:spacing w:lineRule="exact" w:line="245" w:before="134" w:after="0"/>
        <w:ind w:left="154" w:hanging="1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исследуемую реальнос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 сторону процессов и явлений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торая вычленяется в качестве предмета исследования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54" w:leader="none"/>
        </w:tabs>
        <w:spacing w:lineRule="exact" w:line="245"/>
        <w:ind w:left="154" w:hanging="1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идеальное исследова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— представления ученого об иссл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емой реальности (может быть неверным или отличаться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 общепринятых позиций), а также полностью принц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ально недостижимые, но предполагаемые ученым спо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бы организации и осуществления исследовательской д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тельности с целью подтверждения гипотез и достиж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54" w:leader="none"/>
        </w:tabs>
        <w:spacing w:lineRule="exact" w:line="245" w:before="10" w:after="0"/>
        <w:ind w:left="154" w:hanging="1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реальное исследов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альная организация и осущест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е исследовательской деятельности с целью подтверж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ния гипотез, которые никогда полностью не соответ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уют идеальному исследованию.</w:t>
      </w:r>
    </w:p>
    <w:p>
      <w:pPr>
        <w:pStyle w:val="Normal"/>
        <w:shd w:fill="FFFFFF" w:val="clear"/>
        <w:spacing w:before="168" w:after="0"/>
        <w:ind w:right="24" w:hanging="0"/>
        <w:jc w:val="right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47</w:t>
      </w:r>
    </w:p>
    <w:p>
      <w:pPr>
        <w:sectPr>
          <w:type w:val="continuous"/>
          <w:pgSz w:orient="landscape" w:w="16838" w:h="11906"/>
          <w:pgMar w:left="1435" w:right="1435" w:gutter="0" w:header="0" w:top="566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9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 w:before="43" w:after="0"/>
        <w:ind w:left="38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жду указанными объективными и субъективными с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авляющими научной деятельности имеется три типа воз</w:t>
        <w:softHyphen/>
        <w:t>можных соответствий или несоответствий, которые состав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яют различные виды валидности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45" w:before="139" w:after="0"/>
        <w:ind w:left="230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теоретическую валиднос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— степень соответствия ид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ального исследования (теоретическими представления</w:t>
        <w:softHyphen/>
        <w:br/>
        <w:t>ми ученого) объективной реально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40" w:before="24" w:after="0"/>
        <w:ind w:left="230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внешнюю валидность </w:t>
      </w: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степень соответствия реального и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ледования, его результатов и выводов изучаемой объе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ивной реально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40" w:before="34" w:after="0"/>
        <w:ind w:left="230" w:hanging="187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внутреннюю валидность </w:t>
      </w:r>
      <w:r>
        <w:rPr>
          <w:rFonts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степень соответствия реального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сследования   идеальному   исследованию   (Дружинин,</w:t>
        <w:br/>
      </w: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>1997)</w:t>
      </w:r>
    </w:p>
    <w:p>
      <w:pPr>
        <w:pStyle w:val="Normal"/>
        <w:shd w:fill="FFFFFF" w:val="clear"/>
        <w:spacing w:lineRule="exact" w:line="226" w:before="235" w:after="0"/>
        <w:ind w:left="2102" w:right="461" w:hanging="1507"/>
        <w:rPr/>
      </w:pPr>
      <w:r>
        <w:rPr>
          <w:b/>
          <w:bCs/>
          <w:color w:val="000000"/>
          <w:sz w:val="22"/>
          <w:szCs w:val="22"/>
        </w:rPr>
        <w:t xml:space="preserve">1.5.2. </w:t>
      </w:r>
      <w:r>
        <w:rPr>
          <w:rFonts w:cs="Times New Roman"/>
          <w:b/>
          <w:bCs/>
          <w:color w:val="000000"/>
          <w:sz w:val="22"/>
          <w:szCs w:val="22"/>
        </w:rPr>
        <w:t>Проблемы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возникающ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овладении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научным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знаниями</w:t>
      </w:r>
    </w:p>
    <w:p>
      <w:pPr>
        <w:pStyle w:val="Normal"/>
        <w:shd w:fill="FFFFFF" w:val="clear"/>
        <w:spacing w:lineRule="exact" w:line="221" w:before="221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облемы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озникают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интерпретации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знаков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имволических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редств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которых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фиксируются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аучны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зна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97" w:after="0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 анализе опосредствованных знаками современны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учных текстов на разных уровнях анализа часто можно на</w:t>
        <w:softHyphen/>
      </w: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 xml:space="preserve">блюд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смешение гносеологической проблематики с семиот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ческой и психологической проблематикой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(Науменко, 1968;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ршунов, 1974; Мантатов, 1980; Чертов, 1993). Это прояв</w:t>
        <w:softHyphen/>
        <w:t>ляется в двух основных аспектах.</w:t>
      </w:r>
    </w:p>
    <w:p>
      <w:pPr>
        <w:pStyle w:val="Normal"/>
        <w:shd w:fill="FFFFFF" w:val="clear"/>
        <w:spacing w:lineRule="exact" w:line="245" w:before="24" w:after="0"/>
        <w:ind w:left="10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о-первых, в сведении друг к другу: а) семантических о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шений между знаком и его значением, с одной стороны, и б) гносеологических отношений между идеальным образом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объекта и самим объектом — с другой. Такое смешение час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дет к приписыванию знакам значений истинности и лож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и. Но значения ложности и истинности могут быть при</w:t>
        <w:softHyphen/>
        <w:t>писаны только образам и действиям человека, но не знакам.</w:t>
      </w:r>
    </w:p>
    <w:p>
      <w:pPr>
        <w:pStyle w:val="Normal"/>
        <w:shd w:fill="FFFFFF" w:val="clear"/>
        <w:spacing w:lineRule="exact" w:line="245" w:before="19" w:after="0"/>
        <w:ind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о-вторых, в смешении вопросов об адекватности резуль</w:t>
        <w:softHyphen/>
        <w:t>татов познания познаваемому объекту, с одной стороны, с в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осами об использовании тех или иных информационных</w:t>
      </w:r>
    </w:p>
    <w:p>
      <w:pPr>
        <w:pStyle w:val="Normal"/>
        <w:shd w:fill="FFFFFF" w:val="clear"/>
        <w:spacing w:before="139" w:after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едств (знаковых и незнаковых) для получения и фиксиро</w:t>
        <w:softHyphen/>
        <w:t>вания таких результатов — с другой. Такое смешение часто обеспечивает ошибочное рассмотрение ощущений, образов, представлений, понятий как знаков. Знаки не могут рассма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иваться в качестве самостоятельной формы познания, аль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рнативной образам и понятиям. Образы и понятия не могу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семиотическом плане быть альтернативой знакам в их ро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редств познания и средств коммуникации.</w:t>
      </w:r>
    </w:p>
    <w:p>
      <w:pPr>
        <w:pStyle w:val="Normal"/>
        <w:shd w:fill="FFFFFF" w:val="clear"/>
        <w:spacing w:lineRule="exact" w:line="259"/>
        <w:ind w:left="10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бразы и понятия существуют только в сознании субъек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а в качестве: а) результатов непосредственно-чувствен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знания мира в процессах реализации предметных дейст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ий; б) результатов интерпретации знаковых и незнак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формационных связей субъекта с миром; в) источника 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ждения новых знаковых сообщений.</w:t>
      </w:r>
    </w:p>
    <w:p>
      <w:pPr>
        <w:pStyle w:val="Normal"/>
        <w:shd w:fill="FFFFFF" w:val="clear"/>
        <w:spacing w:lineRule="exact" w:line="230" w:before="211" w:after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роблем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озникают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р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владени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содержанием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овремен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естественн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ауч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знани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учебной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деятельности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9" w:before="168" w:after="0"/>
        <w:ind w:left="24" w:right="14" w:firstLine="34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настоящее время становится очевидны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противор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>чие между логикой организации современного научного иссл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5"/>
          <w:szCs w:val="25"/>
        </w:rPr>
        <w:t xml:space="preserve">дования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логикой получения научных знаний (а также их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использования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>и логикой изложения научных знаний в учеб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ной деятельност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 на страницах учебной литературы.</w:t>
      </w:r>
    </w:p>
    <w:p>
      <w:pPr>
        <w:pStyle w:val="Normal"/>
        <w:shd w:fill="FFFFFF" w:val="clear"/>
        <w:spacing w:lineRule="exact" w:line="259"/>
        <w:ind w:left="19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общенную логику организации знаний в учебной дея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льности можно с большой долей справедливости обозна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чить как предметно ориентированный ответ на вопрос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«Что есть в данной предметной области?» — и как предметно ориентированную установку: «Что следует знать и помнить»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акая логика нацелена на организацию содержания знан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 разнообразным структурным основаниям безотноситель</w:t>
        <w:softHyphen/>
        <w:t>но к функциональным сторонам использования получаемых знаний в различных видах человеческой деятельности и, как правило, подчинена задачам воспроизведения знаний безот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сительно к деятельности их получения или деятельн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х применения (Леонтьев А. А., 2001)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49</w:t>
      </w:r>
    </w:p>
    <w:p>
      <w:pPr>
        <w:sectPr>
          <w:type w:val="nextPage"/>
          <w:pgSz w:orient="landscape" w:w="17779" w:h="14462"/>
          <w:pgMar w:left="2203" w:right="1440" w:gutter="0" w:header="0" w:top="1440" w:footer="0" w:bottom="360"/>
          <w:pgNumType w:fmt="decimal"/>
          <w:cols w:num="2" w:space="13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pacing w:val="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4. Заказ №4624.</w:t>
      </w:r>
    </w:p>
    <w:p>
      <w:pPr>
        <w:pStyle w:val="Normal"/>
        <w:shd w:fill="FFFFFF" w:val="clear"/>
        <w:spacing w:before="720" w:after="586"/>
        <w:rPr>
          <w:color w:val="000000"/>
          <w:spacing w:val="-42"/>
          <w:sz w:val="34"/>
          <w:szCs w:val="34"/>
        </w:rPr>
      </w:pPr>
      <w:r>
        <w:rPr>
          <w:color w:val="000000"/>
          <w:spacing w:val="-42"/>
          <w:sz w:val="34"/>
          <w:szCs w:val="34"/>
        </w:rPr>
        <w:t>:.; .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1951355</wp:posOffset>
                </wp:positionH>
                <wp:positionV relativeFrom="paragraph">
                  <wp:posOffset>635</wp:posOffset>
                </wp:positionV>
                <wp:extent cx="14605" cy="71945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65pt;mso-wrap-distance-left:1.9pt;mso-wrap-distance-right:1.9pt;mso-wrap-distance-top:2.9pt;mso-wrap-distance-bottom:2.9pt;margin-top:0.0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7291" w:h="14102"/>
          <w:pgMar w:left="3932" w:right="126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1" w:after="0"/>
        <w:ind w:left="158" w:firstLine="39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Обобщенная логика получения и использования научны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наний исходно имеет дятельностно-функциональные ос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ния. Логика современных фундаментальных научных ис</w:t>
        <w:softHyphen/>
        <w:t xml:space="preserve">следований подчинена задачам объяснения разнообразных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едметов, явлений и направлена на поиск ответов на вопро</w:t>
        <w:softHyphen/>
        <w:t>сы, которые не имеют очевидных решений. Логика приклад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ных исследований в науке подчинена задачам использования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имеющихся в науке фундаментальных знаний в целях получ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ния прогнозируемых результатов при решении практическ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адач или создании искусственных объектов.</w:t>
      </w:r>
    </w:p>
    <w:p>
      <w:pPr>
        <w:pStyle w:val="Normal"/>
        <w:shd w:fill="FFFFFF" w:val="clear"/>
        <w:spacing w:lineRule="exact" w:line="245" w:before="34" w:after="0"/>
        <w:ind w:left="86" w:right="58" w:firstLine="40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Указанное противоречие обусловливает ряд недостатков в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овладении современными научно-теоретическими знаниям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как школьниками, так и студентами. Отметим только некото</w:t>
        <w:softHyphen/>
        <w:t xml:space="preserve">рые из них. Отсутствие функциональности знаний — зна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гут воспроизводиться в знаково-символической или вер</w:t>
        <w:softHyphen/>
        <w:t>бальной форме, но не применяются с целью решения прак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ических жизненных задач и ориентировки в окружающем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ире. Отсутствие у учащихся ориентировки в структуре н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чного познания не позволяет верно анализировать различ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ые составляющие собственных знаний: разводить знани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аучно обоснованные и знания ненаучные; ориентироваться в функциональных различиях описательно-эмпирических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ъяснительно-теоретических знаний (Маланов, 2001).</w:t>
      </w:r>
    </w:p>
    <w:p>
      <w:pPr>
        <w:pStyle w:val="Normal"/>
        <w:shd w:fill="FFFFFF" w:val="clear"/>
        <w:spacing w:lineRule="exact" w:line="245" w:before="24" w:after="0"/>
        <w:ind w:right="139" w:hanging="0"/>
        <w:jc w:val="right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звитие мыслительных способностей и овладение з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ями — две стороны единого процесса интеллектуальног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звития. При этом способ организации содержания науч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ых знаний в учебной деятельности во многом обусловлив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т особенности формирования мыслительных операций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умственных действий у учащихся. Указанные недостатки легко диагностируются путем постановки задач, котор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ребуют самостоятельной ориентировки учащихся в струк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уре, содержании и функциях известных им знаний из раз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ных научных областей. У учащихся серьезные затруднения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ызывают следующие задачи: а) на приведение примеров н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чных объяснений из различных областей знаний с указан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м того, что объясняется и как объясняется; б) на формул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ровку объяснительных принципов и оснований «известных»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50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чащимся научных теорий; в) на указание области явлений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актов, которые объясняются с позиций «известной» уч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щимся теории; г) на выдвижение альтернативных гипотез с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елью объяснения различных явлений. Такие факты позво</w:t>
        <w:softHyphen/>
        <w:t>ляют сделать вывод, что современная организация овлад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ия научными знаниями не обеспечивает необходим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словий для ориентировки учащихся в структуре научны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наний и для формирования теоретического мышлени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(Ильясов, 1986; Давыдов, 1996).</w:t>
      </w:r>
    </w:p>
    <w:p>
      <w:pPr>
        <w:pStyle w:val="Normal"/>
        <w:shd w:fill="FFFFFF" w:val="clear"/>
        <w:spacing w:lineRule="exact" w:line="245" w:before="5" w:after="0"/>
        <w:ind w:left="10" w:right="34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связи с указанными проблемами организация учебно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ятельности по овладению современными научно-теорети</w:t>
        <w:softHyphen/>
        <w:t xml:space="preserve">ческими знаниями систематически требует относительног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тивопоставления: а) знаний эмпирических — описате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знаний, которые подлежат объяснению; б) знаний те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етических — объяснительных знаний, которые представл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 собой гипотетические объяснительные принципы и 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тавляют содержание научных теорий (Ильясов, 1986;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аланов, 2001).</w:t>
      </w:r>
    </w:p>
    <w:p>
      <w:pPr>
        <w:pStyle w:val="Normal"/>
        <w:shd w:fill="FFFFFF" w:val="clear"/>
        <w:spacing w:lineRule="exact" w:line="245"/>
        <w:ind w:left="29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зультаты научной деятельности фиксируются в разн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бразных знаково-символических системах (в науч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«языках» и терминах). При этом важно учитывать, что без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владения соответствующей знаково-символической систе</w:t>
        <w:softHyphen/>
        <w:t>мой глубокое овладение содержанием научных знаний в с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тветствующей науке оказывается невозможным. Использо</w:t>
        <w:softHyphen/>
        <w:t xml:space="preserve">вание современных научных знаково-символических систе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требует четкого разведения двух «логик» их использования: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а) логики организации знаков и символов, а также правил 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еобразования внутри системы; б) логики использован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наков и символов для фиксирования, описания и объясн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я явлений в определенной предметной области знаний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кое разведение способов использования знаково-симв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ических средств, как правило, формируется у учащихс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ихийно. Например, при изучении химических явлений ч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о можно наблюдать успешные действия учащихся в сист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ме символов и структурных формул при отсутствии четког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нимания того, какие явления описывают или объясняю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кие формулы. При изучении физических явлений можно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21"/>
        </w:rPr>
        <w:t>51</w:t>
      </w:r>
    </w:p>
    <w:p>
      <w:pPr>
        <w:sectPr>
          <w:type w:val="nextPage"/>
          <w:pgSz w:orient="landscape" w:w="17291" w:h="14102"/>
          <w:pgMar w:left="1440" w:right="1440" w:gutter="0" w:header="0" w:top="1440" w:footer="0" w:bottom="360"/>
          <w:pgNumType w:fmt="decimal"/>
          <w:cols w:num="2" w:equalWidth="false" w:sep="false">
            <w:col w:w="6547" w:space="1464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481705</wp:posOffset>
                </wp:positionH>
                <wp:positionV relativeFrom="paragraph">
                  <wp:posOffset>635</wp:posOffset>
                </wp:positionV>
                <wp:extent cx="14605" cy="72517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1pt;mso-wrap-distance-left:504pt;mso-wrap-distance-right:504pt;mso-wrap-distance-top:2.9pt;mso-wrap-distance-bottom:2.9pt;margin-top:0.05pt;mso-position-vertical-relative:text;margin-left:27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09" w:right="12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09" w:right="121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" w:after="0"/>
        <w:ind w:left="173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блюдать обратную картину: учащиеся с помощью физич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кой терминологии пытаются описать реальные физически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явления без четкого уяснения связей внутри знаково-симво-лической системы между физическими терминами, модел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, формулами (Салмина, 1988).</w:t>
      </w:r>
    </w:p>
    <w:p>
      <w:pPr>
        <w:pStyle w:val="Normal"/>
        <w:shd w:fill="FFFFFF" w:val="clear"/>
        <w:spacing w:lineRule="exact" w:line="240" w:before="58" w:after="0"/>
        <w:ind w:left="110" w:right="29" w:firstLine="40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се отмеченные содержательные и формальные разведе</w:t>
        <w:softHyphen/>
        <w:t>ния необходимы для верного уяснения современных естест</w:t>
        <w:softHyphen/>
        <w:t>венно-научных знаний. Между тем такие способы организ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ции ориентировки в научных знаниях не прописываются на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страницах большей части отечественных учебников и далек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е всегда задаются методическими средствами организации учебного процесса. Поэтому в настоящее время необходим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работка новых методов организации содержания науч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-теоретических знаний в учебной литературе, а также раз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аботка новых принципов организации учебного процесс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и уяснении таких знаний старшеклассниками и студент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и (Ильясов, 1994).</w:t>
      </w:r>
    </w:p>
    <w:p>
      <w:pPr>
        <w:pStyle w:val="Normal"/>
        <w:shd w:fill="FFFFFF" w:val="clear"/>
        <w:spacing w:lineRule="exact" w:line="293" w:before="624" w:after="0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8"/>
          <w:szCs w:val="28"/>
        </w:rPr>
        <w:t>Глава</w:t>
      </w:r>
      <w:r>
        <w:rPr>
          <w:b/>
          <w:bCs/>
          <w:color w:val="000000"/>
          <w:spacing w:val="-4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exact" w:line="293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3"/>
          <w:sz w:val="28"/>
          <w:szCs w:val="28"/>
        </w:rPr>
        <w:t>Чт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тако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психика</w:t>
      </w:r>
      <w:r>
        <w:rPr>
          <w:b/>
          <w:bCs/>
          <w:color w:val="000000"/>
          <w:spacing w:val="3"/>
          <w:sz w:val="28"/>
          <w:szCs w:val="28"/>
        </w:rPr>
        <w:t xml:space="preserve">?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Предмет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изучения</w:t>
      </w:r>
    </w:p>
    <w:p>
      <w:pPr>
        <w:pStyle w:val="Normal"/>
        <w:shd w:fill="FFFFFF" w:val="clear"/>
        <w:spacing w:lineRule="exact" w:line="293"/>
        <w:ind w:right="29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8"/>
          <w:szCs w:val="28"/>
        </w:rPr>
        <w:t>психологии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Различны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подходы</w:t>
      </w:r>
    </w:p>
    <w:p>
      <w:pPr>
        <w:pStyle w:val="Normal"/>
        <w:shd w:fill="FFFFFF" w:val="clear"/>
        <w:spacing w:lineRule="exact" w:line="293"/>
        <w:ind w:right="38" w:hanging="0"/>
        <w:jc w:val="center"/>
        <w:rPr/>
      </w:pPr>
      <w:r>
        <w:rPr>
          <w:rFonts w:cs="Times New Roman"/>
          <w:b/>
          <w:bCs/>
          <w:color w:val="000000"/>
          <w:spacing w:val="3"/>
          <w:sz w:val="28"/>
          <w:szCs w:val="28"/>
        </w:rPr>
        <w:t>к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пониманию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пределению</w:t>
      </w:r>
    </w:p>
    <w:p>
      <w:pPr>
        <w:pStyle w:val="Normal"/>
        <w:shd w:fill="FFFFFF" w:val="clear"/>
        <w:spacing w:lineRule="exact" w:line="293"/>
        <w:ind w:right="58" w:hanging="0"/>
        <w:jc w:val="center"/>
        <w:rPr/>
      </w:pPr>
      <w:r>
        <w:rPr>
          <w:rFonts w:cs="Times New Roman"/>
          <w:b/>
          <w:bCs/>
          <w:color w:val="000000"/>
          <w:spacing w:val="5"/>
          <w:sz w:val="28"/>
          <w:szCs w:val="28"/>
        </w:rPr>
        <w:t>предмета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5"/>
          <w:sz w:val="28"/>
          <w:szCs w:val="28"/>
        </w:rPr>
        <w:t>психологии</w:t>
      </w:r>
    </w:p>
    <w:p>
      <w:pPr>
        <w:pStyle w:val="Normal"/>
        <w:shd w:fill="FFFFFF" w:val="clear"/>
        <w:spacing w:lineRule="exact" w:line="250" w:before="470" w:after="0"/>
        <w:ind w:right="91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2.1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Конкретно</w:t>
      </w:r>
      <w:r>
        <w:rPr>
          <w:b/>
          <w:bCs/>
          <w:color w:val="000000"/>
          <w:spacing w:val="2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научны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уровень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методологии</w:t>
      </w:r>
    </w:p>
    <w:p>
      <w:pPr>
        <w:pStyle w:val="Normal"/>
        <w:shd w:fill="FFFFFF" w:val="clear"/>
        <w:spacing w:lineRule="exact" w:line="250"/>
        <w:ind w:right="96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ологии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Развит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аучны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зглядов</w:t>
      </w:r>
    </w:p>
    <w:p>
      <w:pPr>
        <w:pStyle w:val="Normal"/>
        <w:shd w:fill="FFFFFF" w:val="clear"/>
        <w:spacing w:lineRule="exact" w:line="250"/>
        <w:ind w:right="110"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сущнос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сихическ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50"/>
        <w:ind w:right="110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историческ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ерспективе</w:t>
      </w:r>
    </w:p>
    <w:p>
      <w:pPr>
        <w:pStyle w:val="Normal"/>
        <w:shd w:fill="FFFFFF" w:val="clear"/>
        <w:spacing w:lineRule="exact" w:line="202" w:before="264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Чт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ыступает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одержанием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конкретн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научног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уровня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етодологи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научны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сследования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230" w:after="0"/>
        <w:ind w:left="5" w:firstLine="35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одержанием конкретно-научного уровня методологи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ступает анализ проблем, связанных со спецификой науч-</w:t>
      </w:r>
    </w:p>
    <w:p>
      <w:pPr>
        <w:pStyle w:val="Normal"/>
        <w:shd w:fill="FFFFFF" w:val="clear"/>
        <w:spacing w:before="91" w:after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52</w:t>
      </w:r>
    </w:p>
    <w:p>
      <w:pPr>
        <w:pStyle w:val="Normal"/>
        <w:shd w:fill="FFFFFF" w:val="clear"/>
        <w:spacing w:lineRule="exact" w:line="245" w:before="34" w:after="0"/>
        <w:ind w:left="5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ых исследований в каждой конкретной области научных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наний. Такая специфика определяется рядом факторов: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метом исследования данной науки; основными метод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и получения знаний о предмете исследования; способа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строения объяснений (теорий)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ри изучении психических явлений возникает настоятель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ая необходимость в построении конкретно-научной методо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логии. Это связано с тем, что предмет психологии чрезвычайно сложен и до настоящего времени не существует полного согла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ия между научными направлениями исследования психич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ких явлений даже в том, что такое психика.</w:t>
      </w:r>
    </w:p>
    <w:p>
      <w:pPr>
        <w:pStyle w:val="Normal"/>
        <w:shd w:fill="FFFFFF" w:val="clear"/>
        <w:spacing w:lineRule="exact" w:line="235" w:before="192" w:after="0"/>
        <w:ind w:left="14" w:right="24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специфика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эмпирических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 xml:space="preserve">феноменологических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ризнако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63" w:after="0"/>
        <w:ind w:left="19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ществует большое разнообразие психических явлений, которые может наблюдать каждый человек с достаточно раз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итым самосознанием. По поводу основных фиксируемы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и непосредственном наблюдении признаков психическ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явлений не существует единой точки зрения. Чаще всего указывается, что психические явления могут существова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олько в форме процессов, которые даны субъекту неп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редственно — в самонаблюдении, не имеют физических характеристик, которые присущи материальным явлен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м. Часто отмечается, что объективно могут быть измере</w:t>
        <w:softHyphen/>
        <w:t xml:space="preserve">ны только некоторые временные параметры психически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ов: например, время решения определенной зад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и, время, затрачиваемое на подготовку и выполнени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пределенного действия и т. д.</w:t>
      </w:r>
    </w:p>
    <w:p>
      <w:pPr>
        <w:pStyle w:val="Normal"/>
        <w:shd w:fill="FFFFFF" w:val="clear"/>
        <w:spacing w:lineRule="exact" w:line="245"/>
        <w:ind w:left="29" w:right="19" w:firstLine="350"/>
        <w:jc w:val="both"/>
        <w:rPr/>
      </w:pPr>
      <w:r>
        <w:rPr>
          <w:rFonts w:cs="Times New Roman" w:ascii="Times New Roman" w:hAnsi="Times New Roman"/>
          <w:color w:val="000000"/>
          <w:w w:val="86"/>
          <w:sz w:val="26"/>
          <w:szCs w:val="26"/>
        </w:rPr>
        <w:t xml:space="preserve">Ряд </w:t>
      </w: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6"/>
          <w:szCs w:val="26"/>
        </w:rPr>
        <w:t xml:space="preserve">феноменологических признаков психических явлений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анных субъекту в самонаблюдении, выделяется и анализи</w:t>
        <w:softHyphen/>
        <w:t>руется в работах Л. М. Веккера (1998).</w:t>
      </w:r>
    </w:p>
    <w:p>
      <w:pPr>
        <w:pStyle w:val="Normal"/>
        <w:shd w:fill="FFFFFF" w:val="clear"/>
        <w:spacing w:lineRule="exact" w:line="245" w:before="110" w:after="0"/>
        <w:ind w:left="235" w:hanging="18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Предметность: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читается, что психический процесс объек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ивно протекает в своем органе-носителе — нервной и мы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шечной системах организма, — а в своих конечных, резуль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тативных параметрах строи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субъективно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и только в те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нах (образах, понятиях) свойств и отношений внешних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53</w:t>
      </w:r>
    </w:p>
    <w:p>
      <w:pPr>
        <w:sectPr>
          <w:type w:val="continuous"/>
          <w:pgSz w:orient="landscape" w:w="16838" w:h="11906"/>
          <w:pgMar w:left="1209" w:right="1210" w:gutter="0" w:header="0" w:top="360" w:footer="0" w:bottom="360"/>
          <w:cols w:num="2" w:equalWidth="false" w:sep="false">
            <w:col w:w="6528" w:space="1478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1" w:after="0"/>
        <w:ind w:left="37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объектов. «Процессуальная динамика механизма и интег</w:t>
        <w:softHyphen/>
        <w:t>ральная характеристика результата психического процес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са отнесены к разным предметам: первая — к органу, вто</w:t>
        <w:softHyphen/>
        <w:t>рая — к внешнему объекту». (Следует заметить, что с ло</w:t>
        <w:softHyphen/>
      </w:r>
      <w:r>
        <w:rPr>
          <w:rFonts w:cs="Times New Roman" w:ascii="Times New Roman" w:hAnsi="Times New Roman"/>
          <w:color w:val="000000"/>
          <w:spacing w:val="6"/>
          <w:w w:val="92"/>
          <w:sz w:val="26"/>
          <w:szCs w:val="26"/>
        </w:rPr>
        <w:t xml:space="preserve">кализацией психических процессов в нервной системе </w:t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согласны далеко не все!)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274" w:leader="none"/>
        </w:tabs>
        <w:spacing w:lineRule="exact" w:line="240" w:before="62" w:after="0"/>
        <w:ind w:left="274" w:hanging="158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2"/>
          <w:sz w:val="26"/>
          <w:szCs w:val="26"/>
        </w:rPr>
        <w:t xml:space="preserve">Неявность нейрофизиологического субстрата, </w:t>
      </w:r>
      <w:r>
        <w:rPr>
          <w:rFonts w:cs="Times New Roman" w:ascii="Times New Roman" w:hAnsi="Times New Roman"/>
          <w:color w:val="000000"/>
          <w:spacing w:val="-6"/>
          <w:w w:val="92"/>
          <w:sz w:val="26"/>
          <w:szCs w:val="26"/>
        </w:rPr>
        <w:t>необходимо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го для реализации психических процессов: носителю пси</w:t>
        <w:softHyphen/>
        <w:br/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хики не представлена внутренняя динамика изменений со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стояний собственных органов, которые обеспечивают реа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лизацию психического процесс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274" w:leader="none"/>
        </w:tabs>
        <w:spacing w:lineRule="exact" w:line="245" w:before="48" w:after="0"/>
        <w:ind w:left="274" w:hanging="158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 xml:space="preserve">Чувственная недоступность', </w:t>
      </w:r>
      <w:r>
        <w:rPr>
          <w:rFonts w:cs="Times New Roman" w:ascii="Times New Roman" w:hAnsi="Times New Roman"/>
          <w:color w:val="000000"/>
          <w:spacing w:val="-5"/>
          <w:w w:val="92"/>
          <w:sz w:val="26"/>
          <w:szCs w:val="26"/>
        </w:rPr>
        <w:t>психические процессы недо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ступны прямому чувственному наблюдению. Человек не</w:t>
        <w:softHyphen/>
        <w:br/>
      </w:r>
      <w:r>
        <w:rPr>
          <w:rFonts w:cs="Times New Roman" w:ascii="Times New Roman" w:hAnsi="Times New Roman"/>
          <w:color w:val="000000"/>
          <w:spacing w:val="6"/>
          <w:w w:val="92"/>
          <w:sz w:val="26"/>
          <w:szCs w:val="26"/>
        </w:rPr>
        <w:t>посредственно не воспринимает свои психические про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цессы, ему непосредственно открываются лишь результа</w:t>
        <w:softHyphen/>
        <w:br/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>ты их реализации — образы предметного мира, понятия,</w:t>
        <w:br/>
        <w:t>цели, а также связанные с ними переживания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274" w:leader="none"/>
        </w:tabs>
        <w:spacing w:lineRule="exact" w:line="235" w:before="38" w:after="0"/>
        <w:ind w:left="274" w:hanging="158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2"/>
          <w:sz w:val="26"/>
          <w:szCs w:val="26"/>
        </w:rPr>
        <w:t xml:space="preserve">Спонтанная активность психики, </w:t>
      </w:r>
      <w:r>
        <w:rPr>
          <w:rFonts w:cs="Times New Roman" w:ascii="Times New Roman" w:hAnsi="Times New Roman"/>
          <w:color w:val="000000"/>
          <w:spacing w:val="-6"/>
          <w:w w:val="92"/>
          <w:sz w:val="26"/>
          <w:szCs w:val="26"/>
        </w:rPr>
        <w:t>которая не всегда подчи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нена контролю со стороны субъекта и прямо не вытекает</w:t>
        <w:br/>
        <w:t>из физических, физиологических, биологических, социо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логических и других законов.</w:t>
      </w:r>
    </w:p>
    <w:p>
      <w:pPr>
        <w:pStyle w:val="Normal"/>
        <w:shd w:fill="FFFFFF" w:val="clear"/>
        <w:spacing w:lineRule="exact" w:line="245" w:before="173" w:after="0"/>
        <w:ind w:right="120" w:firstLine="4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26"/>
          <w:szCs w:val="26"/>
        </w:rPr>
        <w:t>Этот список возможных отличительных признаков психи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ческих явлений может быть продолжен. И не со всеми при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знаками согласятся представители разных направлений пси</w:t>
        <w:softHyphen/>
      </w:r>
      <w:r>
        <w:rPr>
          <w:rFonts w:cs="Times New Roman" w:ascii="Times New Roman" w:hAnsi="Times New Roman"/>
          <w:color w:val="000000"/>
          <w:spacing w:val="-2"/>
          <w:w w:val="92"/>
          <w:sz w:val="26"/>
          <w:szCs w:val="26"/>
        </w:rPr>
        <w:t>хологии. Так, например, Л. С. Выготский в своих работах ука</w:t>
        <w:softHyphen/>
      </w:r>
      <w:r>
        <w:rPr>
          <w:rFonts w:cs="Times New Roman" w:ascii="Times New Roman" w:hAnsi="Times New Roman"/>
          <w:color w:val="000000"/>
          <w:spacing w:val="5"/>
          <w:w w:val="92"/>
          <w:sz w:val="26"/>
          <w:szCs w:val="26"/>
        </w:rPr>
        <w:t xml:space="preserve">зывает, что психика человека исходно формируется во </w:t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 xml:space="preserve">внешних формах общения и деятельности с другими людьми. </w:t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 xml:space="preserve">А в работах А. Н. Леонтьева (1965, 1983) и П. Я. Гальперина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 xml:space="preserve">(1998, 2002) указывается, что исходно все формы психики </w:t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>либо в эволюционном плане, либо в онтогенезе формируются между субъектом и объективным предметным миром как ре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зультат ориентировочных составляющих выполняемых дей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 xml:space="preserve">ствий. А в качестве основного признака психических явлений </w:t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отмечается их функциональная направленность на обеспече</w:t>
        <w:softHyphen/>
        <w:t>ние активной ориентировки субъекта во внешней среде оби</w:t>
        <w:softHyphen/>
        <w:t>тания или внутренней среде собственного организма.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5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/>
        <w:ind w:left="77" w:right="461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убъективны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затруднени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ошибк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могут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озникать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анализ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убъектом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собственных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собенносте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озможносте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211" w:after="0"/>
        <w:ind w:left="43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ечисленные выше особенности психики предопреде</w:t>
        <w:softHyphen/>
      </w:r>
      <w:r>
        <w:rPr>
          <w:rFonts w:cs="Times New Roman" w:ascii="Times New Roman" w:hAnsi="Times New Roman"/>
          <w:color w:val="000000"/>
          <w:spacing w:val="1"/>
          <w:w w:val="90"/>
          <w:sz w:val="25"/>
          <w:szCs w:val="25"/>
        </w:rPr>
        <w:t xml:space="preserve">ля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ряд гносеологических (познавательных) иллюзий, кот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 xml:space="preserve">рые могут возникать в процессах рефлексивной ориентиров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0"/>
          <w:sz w:val="25"/>
          <w:szCs w:val="25"/>
        </w:rPr>
        <w:t>субъекта в особенностях собственных психических функций</w:t>
      </w:r>
    </w:p>
    <w:p>
      <w:pPr>
        <w:pStyle w:val="Normal"/>
        <w:shd w:fill="FFFFFF" w:val="clear"/>
        <w:spacing w:lineRule="exact" w:line="240"/>
        <w:ind w:left="77" w:hanging="0"/>
        <w:rPr>
          <w:rFonts w:ascii="Times New Roman" w:hAnsi="Times New Roman" w:cs="Times New Roman"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(Веккер, 1998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49" w:after="0"/>
        <w:ind w:left="221" w:hanging="182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 xml:space="preserve">Иллюзия бессубстратности психического процесса: </w:t>
      </w:r>
      <w:r>
        <w:rPr>
          <w:rFonts w:cs="Times New Roman" w:ascii="Times New Roman" w:hAnsi="Times New Roman"/>
          <w:color w:val="000000"/>
          <w:spacing w:val="-8"/>
          <w:w w:val="92"/>
          <w:sz w:val="26"/>
          <w:szCs w:val="26"/>
        </w:rPr>
        <w:t>психика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начинает рассматриваться субъектом как не имеющая ма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териальных причин активность душ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9" w:after="0"/>
        <w:ind w:left="221" w:hanging="182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0"/>
          <w:sz w:val="26"/>
          <w:szCs w:val="26"/>
        </w:rPr>
        <w:t>Иллюзия непосредственной данности психических явлений их н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2"/>
          <w:sz w:val="26"/>
          <w:szCs w:val="26"/>
        </w:rPr>
        <w:t xml:space="preserve">сителю, </w:t>
      </w:r>
      <w:r>
        <w:rPr>
          <w:rFonts w:cs="Times New Roman" w:ascii="Times New Roman" w:hAnsi="Times New Roman"/>
          <w:i/>
          <w:iCs/>
          <w:color w:val="000000"/>
          <w:spacing w:val="-4"/>
          <w:w w:val="92"/>
          <w:sz w:val="26"/>
          <w:szCs w:val="26"/>
        </w:rPr>
        <w:t xml:space="preserve">у </w:t>
      </w:r>
      <w:r>
        <w:rPr>
          <w:rFonts w:cs="Times New Roman" w:ascii="Times New Roman" w:hAnsi="Times New Roman"/>
          <w:color w:val="000000"/>
          <w:spacing w:val="-4"/>
          <w:w w:val="92"/>
          <w:sz w:val="26"/>
          <w:szCs w:val="26"/>
        </w:rPr>
        <w:t>человека возникает ощущение, что психику он на</w:t>
        <w:softHyphen/>
        <w:br/>
      </w:r>
      <w:r>
        <w:rPr>
          <w:rFonts w:cs="Times New Roman" w:ascii="Times New Roman" w:hAnsi="Times New Roman"/>
          <w:color w:val="000000"/>
          <w:spacing w:val="-7"/>
          <w:w w:val="92"/>
          <w:sz w:val="26"/>
          <w:szCs w:val="26"/>
        </w:rPr>
        <w:t>блюдает в себе самом такой, какая она и есть «на самом деле»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4" w:after="0"/>
        <w:ind w:left="221" w:hanging="182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2"/>
          <w:sz w:val="26"/>
          <w:szCs w:val="26"/>
        </w:rPr>
        <w:t xml:space="preserve">Иллюзия спонтанной активности: </w:t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у человека возникает</w:t>
        <w:br/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>ощущение полной свободы воли — убеждение субъекта,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>что его действия и поведение полностью могут определять</w:t>
        <w:softHyphen/>
        <w:br/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>ся его собственными целями, желаниями и мотивами.</w:t>
      </w:r>
    </w:p>
    <w:p>
      <w:pPr>
        <w:pStyle w:val="Normal"/>
        <w:shd w:fill="FFFFFF" w:val="clear"/>
        <w:spacing w:lineRule="exact" w:line="245" w:before="134" w:after="0"/>
        <w:ind w:left="34" w:right="43" w:firstLine="350"/>
        <w:jc w:val="both"/>
        <w:rPr/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«Прозрачность», невоспринимаемость образа, сквозь ко</w:t>
        <w:softHyphen/>
      </w:r>
      <w:r>
        <w:rPr>
          <w:rFonts w:cs="Times New Roman" w:ascii="Times New Roman" w:hAnsi="Times New Roman"/>
          <w:color w:val="000000"/>
          <w:spacing w:val="-3"/>
          <w:w w:val="92"/>
          <w:sz w:val="26"/>
          <w:szCs w:val="26"/>
        </w:rPr>
        <w:t>торый человеку дан объект, в различных ситуациях может вес</w:t>
        <w:softHyphen/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ти к двум формам искажений ориентировки субъекта в мире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30" w:after="0"/>
        <w:ind w:left="221" w:hanging="182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 xml:space="preserve">иллюзия отождествления образа с объектом: </w:t>
      </w:r>
      <w:r>
        <w:rPr>
          <w:rFonts w:cs="Times New Roman" w:ascii="Times New Roman" w:hAnsi="Times New Roman"/>
          <w:color w:val="000000"/>
          <w:spacing w:val="-5"/>
          <w:w w:val="92"/>
          <w:sz w:val="26"/>
          <w:szCs w:val="26"/>
        </w:rPr>
        <w:t>то, что пред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ставляется («кажется»), принимается за реальность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4" w:after="0"/>
        <w:ind w:left="221" w:hanging="182"/>
        <w:rPr>
          <w:rFonts w:ascii="Times New Roman" w:hAnsi="Times New Roman" w:cs="Times New Roman"/>
          <w:b/>
          <w:b/>
          <w:bCs/>
          <w:color w:val="000000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 xml:space="preserve">иллюзия отождествления объекта с его образом: </w:t>
      </w:r>
      <w:r>
        <w:rPr>
          <w:rFonts w:cs="Times New Roman" w:ascii="Times New Roman" w:hAnsi="Times New Roman"/>
          <w:color w:val="000000"/>
          <w:spacing w:val="-8"/>
          <w:w w:val="92"/>
          <w:sz w:val="26"/>
          <w:szCs w:val="26"/>
        </w:rPr>
        <w:t>реальность</w:t>
        <w:br/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принимается за то, что только «кажется», представляется.</w:t>
      </w:r>
    </w:p>
    <w:p>
      <w:pPr>
        <w:pStyle w:val="Normal"/>
        <w:shd w:fill="FFFFFF" w:val="clear"/>
        <w:spacing w:lineRule="exact" w:line="206" w:before="240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этапы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остроен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сихологически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могут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быть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выделены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216" w:after="0"/>
        <w:ind w:right="58" w:firstLine="360"/>
        <w:jc w:val="both"/>
        <w:rPr/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 xml:space="preserve">Психология — молодая наука, которой нет еще и 150 лет.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Тем не менее изменение и постоянная конкретизация пред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мета исследования психологии, а также развитие ее теорети</w:t>
        <w:softHyphen/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ческого аппарата позволяют говорить об определенной науч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 xml:space="preserve">но-исторической логике становления науки о психических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явлениях (см.: Л. М. Веккер).</w:t>
      </w:r>
    </w:p>
    <w:p>
      <w:pPr>
        <w:sectPr>
          <w:type w:val="nextPage"/>
          <w:pgSz w:orient="landscape" w:w="16838" w:h="11906"/>
          <w:pgMar w:left="1291" w:right="1292" w:gutter="0" w:header="0" w:top="653" w:footer="0" w:bottom="360"/>
          <w:pgNumType w:fmt="decimal"/>
          <w:cols w:num="3" w:equalWidth="false" w:sep="false">
            <w:col w:w="6542" w:space="388"/>
            <w:col w:w="720" w:space="178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55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64"/>
        <w:ind w:left="413" w:hanging="245"/>
        <w:rPr/>
      </w:pPr>
      <w:r>
        <w:rPr>
          <w:rFonts w:cs="Times New Roman" w:ascii="Times New Roman" w:hAnsi="Times New Roman"/>
          <w:color w:val="000000"/>
          <w:spacing w:val="-29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ервые психологические исследования были направл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ы на выделение и фиксирование эмпирических и фен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енологических признаков психических явлений, а та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же на раскрытие их специфических характеристик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4" w:before="5" w:after="0"/>
        <w:ind w:left="245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тим определяется неизбежность первоначальной множ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венности психологических концепций, каждая из кот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ых соответствует выделенному аспекту реальности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9" w:before="120" w:after="0"/>
        <w:ind w:left="413" w:hanging="245"/>
        <w:rPr/>
      </w:pPr>
      <w:r>
        <w:rPr>
          <w:rFonts w:cs="Times New Roman" w:ascii="Times New Roman" w:hAnsi="Times New Roman"/>
          <w:color w:val="000000"/>
          <w:spacing w:val="-19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след за этим наступает этап теоретических обобщений</w:t>
        <w:br/>
        <w:t>и объяснений, осуществляемых преимущественно с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вами той системы психологических понятий, на языке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оторой получают свое первичное описание псих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кие явления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19" w:after="0"/>
        <w:ind w:left="245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оретический поиск объяснений и общих закономер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ей ведется в терминах и понятиях того же языка, на ко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ом производится эмпирическое и феноменологическо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исание психических явлений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64" w:before="125" w:after="0"/>
        <w:ind w:left="413" w:hanging="245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алее следует построение общих теоретических принци</w:t>
        <w:softHyphen/>
        <w:br/>
        <w:t>пов организации психики, выходящих за пределы псих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логии и относящихся к физиологическим, биологич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ским, социальным, физическим, информационным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ругим закономерностям действительности и человече</w:t>
        <w:softHyphen/>
        <w:br/>
        <w:t>ской деятельности.</w:t>
      </w:r>
    </w:p>
    <w:p>
      <w:pPr>
        <w:pStyle w:val="Normal"/>
        <w:shd w:fill="FFFFFF" w:val="clear"/>
        <w:spacing w:lineRule="exact" w:line="221" w:before="230" w:after="0"/>
        <w:ind w:left="10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пределе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контексте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различных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одходо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бъяснению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сихик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Чт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такое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сихика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206" w:after="0"/>
        <w:ind w:right="48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ология как научная система знаний начала оформ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яться с середи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в. По мере своего развития научн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едставления о сущности психических явлений неодн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ратно изменялись. Некоторые из основных этапов измен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ия представлений о психике могут быть представлены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орме определений психики, которые давались (или подр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умевались) в различных донаучных направлениях и науч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х «школах» психологии (см. курс истории психологии).</w:t>
      </w:r>
    </w:p>
    <w:p>
      <w:pPr>
        <w:pStyle w:val="Normal"/>
        <w:shd w:fill="FFFFFF" w:val="clear"/>
        <w:spacing w:before="120" w:after="0"/>
        <w:ind w:left="5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56</w:t>
      </w:r>
    </w:p>
    <w:p>
      <w:pPr>
        <w:pStyle w:val="Normal"/>
        <w:shd w:fill="FFFFFF" w:val="clear"/>
        <w:spacing w:lineRule="exact" w:line="259" w:before="82" w:after="0"/>
        <w:ind w:left="10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сихика — это душа, не имеющая материальных основ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й (донаучный период развития представлений о сущн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и психического).</w:t>
      </w:r>
    </w:p>
    <w:p>
      <w:pPr>
        <w:pStyle w:val="Normal"/>
        <w:shd w:fill="FFFFFF" w:val="clear"/>
        <w:spacing w:lineRule="exact" w:line="259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сихика — это сознание человека, о котором возможн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лучить представления на основе рефлексии, самонаб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юдения (Р. Декарт).</w:t>
      </w:r>
    </w:p>
    <w:p>
      <w:pPr>
        <w:pStyle w:val="Normal"/>
        <w:shd w:fill="FFFFFF" w:val="clear"/>
        <w:spacing w:lineRule="exact" w:line="259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сихика есть система ассоциаций (связей), формирую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ихся в сознании человека: по мере знакомства с явлени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ями и событиями в сознании человека устанавливают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вязи между собственным поведением и воспринимаемы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и (и представляемыми) объектами, а также их свойства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и по сходству, контрасту, пространственно-временной смежности (ассоциативная психология)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сихика представляет собой систему ассоциативных свя</w:t>
        <w:softHyphen/>
        <w:t>зей и отношений между структурными элементами созн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я: существуют некоторые исходные элементы психич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ких явлений (элементарные ощущения и переживания), на основе которых в течение жизни строятся все более сложные формы психических явлений (структурная пс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хология В. Вундта и Э. Титченера)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сихика есть совокупность функций, сложившихся в пр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цессе эволюции, которые обеспечивают важнейшие фор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ы приспособления организма к условиям внешней сред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(прагматизм и функционализм Д. Дьюи и У. Джемса)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сихика представляет собой систему формирующихся пу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м научения отношений и связей между внешней стиму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яцией и поведением (бихевиоризм)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сихика есть особое структурно организующееся и подчи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яющееся собственным законам переструктурировани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феноменальное поле, изоморфное реальным ситуация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жизни в физическом поле и динамике нейрофизиологич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ких процессов в мозге (гештальтпсихология)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сихика представляет собой систему процессов и меха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змов в центральной нервной системе, которые обесп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ивают переработку информации, поступающей из внеш-</w:t>
      </w:r>
    </w:p>
    <w:p>
      <w:pPr>
        <w:sectPr>
          <w:type w:val="nextPage"/>
          <w:pgSz w:orient="landscape" w:w="16838" w:h="11906"/>
          <w:pgMar w:left="1404" w:right="1405" w:gutter="0" w:header="0" w:top="1168" w:footer="0" w:bottom="360"/>
          <w:pgNumType w:fmt="decimal"/>
          <w:cols w:num="2" w:equalWidth="false" w:sep="false">
            <w:col w:w="6403" w:space="143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57</w:t>
      </w:r>
    </w:p>
    <w:p>
      <w:pPr>
        <w:pStyle w:val="Normal"/>
        <w:shd w:fill="FFFFFF" w:val="clear"/>
        <w:spacing w:lineRule="exact" w:line="91" w:before="5" w:after="341"/>
        <w:ind w:left="4070" w:right="8294" w:hanging="302"/>
        <w:rPr/>
      </w:pPr>
      <w:r>
        <w:rPr/>
        <w:t>Ш</w:t>
      </w:r>
      <w:r>
        <w:rPr>
          <w:rFonts w:cs="Times New Roman" w:ascii="Times New Roman" w:hAnsi="Times New Roman"/>
          <w:color w:val="000000"/>
          <w:spacing w:val="-14"/>
          <w:w w:val="85"/>
          <w:sz w:val="17"/>
          <w:szCs w:val="17"/>
        </w:rPr>
        <w:t xml:space="preserve">ИТкГгШЯЧЧЯрЯ'гШШ </w:t>
      </w:r>
      <w:r>
        <w:rPr>
          <w:rFonts w:cs="Times New Roman" w:ascii="Times New Roman" w:hAnsi="Times New Roman"/>
          <w:color w:val="000000"/>
          <w:spacing w:val="10"/>
          <w:w w:val="85"/>
          <w:sz w:val="17"/>
          <w:szCs w:val="17"/>
        </w:rPr>
        <w:t>•йшМжёйвшщййй</w:t>
      </w:r>
    </w:p>
    <w:p>
      <w:pPr>
        <w:sectPr>
          <w:type w:val="nextPage"/>
          <w:pgSz w:orient="landscape" w:w="16838" w:h="11906"/>
          <w:pgMar w:left="1440" w:right="156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288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й среды, а также из внутренней среды организма (когн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вная психология).</w:t>
      </w:r>
    </w:p>
    <w:p>
      <w:pPr>
        <w:pStyle w:val="Normal"/>
        <w:shd w:fill="FFFFFF" w:val="clear"/>
        <w:spacing w:lineRule="exact" w:line="240" w:before="158" w:after="0"/>
        <w:ind w:left="77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лезно конкретизировать некоторые особенности и н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статки различных научных направлений исследования психических явлений (см.: Л. М. Веккер).</w:t>
      </w:r>
    </w:p>
    <w:p>
      <w:pPr>
        <w:pStyle w:val="Normal"/>
        <w:shd w:fill="FFFFFF" w:val="clear"/>
        <w:spacing w:before="120" w:after="0"/>
        <w:ind w:left="7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Нейрофизиологические концепции психики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35" w:before="149" w:after="0"/>
        <w:ind w:left="197" w:hanging="182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меют своим предметом не самый психический акт и его</w:t>
        <w:br/>
        <w:t>результаты (представления, понятия), а соответствующие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м динамические и структурные изменения в мозговом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бстрат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43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следование собственно психических явлений подмен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тся исследованием явлений нейрофизиологических.</w:t>
      </w:r>
    </w:p>
    <w:p>
      <w:pPr>
        <w:pStyle w:val="Normal"/>
        <w:shd w:fill="FFFFFF" w:val="clear"/>
        <w:spacing w:before="101" w:after="0"/>
        <w:ind w:left="4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Ассоциативная психология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149" w:after="0"/>
        <w:ind w:left="197" w:hanging="182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а ассоциативной концепцией стоит самая универсальная</w:t>
        <w:br/>
        <w:t>форма взаимосвязи — пространственно-временная смеж</w:t>
        <w:softHyphen/>
        <w:br/>
        <w:t>ность психических явл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29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 этом способ связи, механизм психических явлени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(ассоциация) оказывается оторванным: а) от структуры, в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ую они объединяются (целое имеет свойства, кот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ые несводимы к простому ассоциативному объединени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астей); б) от характера исходного «материала» (субстр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), на основе которого формируется психика.</w:t>
      </w:r>
    </w:p>
    <w:p>
      <w:pPr>
        <w:pStyle w:val="Normal"/>
        <w:shd w:fill="FFFFFF" w:val="clear"/>
        <w:spacing w:before="86" w:after="0"/>
        <w:ind w:left="5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Структурализм </w:t>
      </w: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 xml:space="preserve">(В.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Вундт — Э. Титченер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134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ервичным материалом является интроспективно откр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ющаяся субъекту психическая ткань чувственного опы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а, которая должна быть полностью обособлена от своего</w:t>
        <w:br/>
        <w:t>внешнего объект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38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ческие структуры складываются из элементов по з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онам ассоциации. Основным принципом организац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ческих явлений выступает ассоциативная связь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19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ческие структуры определяются материалом психи</w:t>
        <w:softHyphen/>
        <w:br/>
        <w:t>ческой «ткани чувственного образа», которая дана субъек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у интроспективно.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5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Гешталътпсихология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20" w:after="0"/>
        <w:ind w:left="187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труктура (гештальт) выступает не как ассоциативное объ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инение психических элементов, а как предметная целост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сть, детерминированная объектом и обладающая своим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бственными субъективными феноменологическими ха</w:t>
        <w:softHyphen/>
        <w:br/>
        <w:t>рактеристиками и закономерностя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0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психологию вводится принцип изоморфизма (взаим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-однозначного соответствия) психических (феномена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), нейрофизиологических и физических явлен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0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а психических явлений оказывается оторванной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 любых форм возможного материального субстрата, с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авляющего исходный материал психик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Будучи обособленной от материала, структура вместе с тем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особляется и от физиологического механизма, и от фи</w:t>
        <w:softHyphen/>
        <w:br/>
        <w:t>зического объекта (психофизический и психофизиологи</w:t>
        <w:softHyphen/>
        <w:br/>
        <w:t>ческий параллелизм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то исключает возможность детерминистического объяс</w:t>
        <w:softHyphen/>
        <w:br/>
        <w:t>нения психики, которое предполагает выведение структ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ы психического явления в качестве следствия, которо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ытекает из общих законов природы.</w:t>
      </w:r>
    </w:p>
    <w:p>
      <w:pPr>
        <w:pStyle w:val="Normal"/>
        <w:shd w:fill="FFFFFF" w:val="clear"/>
        <w:spacing w:before="125" w:after="0"/>
        <w:ind w:left="2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Функциональная психология</w:t>
      </w:r>
    </w:p>
    <w:p>
      <w:pPr>
        <w:pStyle w:val="Normal"/>
        <w:shd w:fill="FFFFFF" w:val="clear"/>
        <w:spacing w:lineRule="exact" w:line="250" w:before="125" w:after="0"/>
        <w:ind w:firstLine="341"/>
        <w:rPr>
          <w:rFonts w:ascii="Times New Roman" w:hAnsi="Times New Roman" w:cs="Times New Roman"/>
          <w:color w:val="000000"/>
          <w:spacing w:val="12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Европейский вариант представлен К. Штумпфом; амери</w:t>
        <w:softHyphen/>
        <w:t>канский вариант — функционализм У. Джемса и Д. Дью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9" w:before="120" w:after="0"/>
        <w:ind w:left="187" w:hanging="178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В европейском варианте психическая функция соотносит</w:t>
        <w:softHyphen/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ся с материалом психической ткани чувственного образа,</w:t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которая дана субъекту интроспективно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0" w:before="10" w:after="0"/>
        <w:ind w:left="187" w:hanging="178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6"/>
          <w:w w:val="84"/>
          <w:sz w:val="26"/>
          <w:szCs w:val="26"/>
        </w:rPr>
        <w:t>В американском функционализме психическая функция</w:t>
        <w:br/>
      </w: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трактовалась не только как собственно психический акт,</w:t>
        <w:br/>
      </w: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но как психофизическая деятельность, реализующая про</w:t>
        <w:softHyphen/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цесс адаптации организма к внешней сред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 w:before="19" w:after="0"/>
        <w:ind w:left="187" w:hanging="178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8"/>
          <w:w w:val="84"/>
          <w:sz w:val="26"/>
          <w:szCs w:val="26"/>
        </w:rPr>
        <w:t>При этом функция психического процесса оказывается</w:t>
        <w:br/>
      </w:r>
      <w:r>
        <w:rPr>
          <w:rFonts w:cs="Times New Roman" w:ascii="Times New Roman" w:hAnsi="Times New Roman"/>
          <w:color w:val="000000"/>
          <w:spacing w:val="17"/>
          <w:w w:val="84"/>
          <w:sz w:val="26"/>
          <w:szCs w:val="26"/>
        </w:rPr>
        <w:t>обособленной, оторванной от реального исходного вне-</w:t>
        <w:br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психологического материала, на основе которого строятся</w:t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психический процесс и психический образ.</w:t>
      </w:r>
    </w:p>
    <w:p>
      <w:p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color w:val="000000"/>
          <w:spacing w:val="-22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4"/>
          <w:sz w:val="26"/>
          <w:szCs w:val="26"/>
        </w:rPr>
        <w:t>59</w:t>
      </w:r>
    </w:p>
    <w:p>
      <w:pPr>
        <w:sectPr>
          <w:type w:val="continuous"/>
          <w:pgSz w:orient="landscape" w:w="16838" w:h="11906"/>
          <w:pgMar w:left="1440" w:right="1560" w:gutter="0" w:header="0" w:top="799" w:footer="0" w:bottom="360"/>
          <w:cols w:num="2" w:equalWidth="false" w:sep="false">
            <w:col w:w="6432" w:space="104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следствие этого в исходный материал психики превраща</w:t>
        <w:softHyphen/>
        <w:br/>
        <w:t>ются врожденные психические функции и создаются лог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еские предпосылки для утверждения, что психическ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кты конструируют объекты: объект произведен от акта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ункции.</w:t>
      </w:r>
    </w:p>
    <w:p>
      <w:pPr>
        <w:pStyle w:val="Normal"/>
        <w:shd w:fill="FFFFFF" w:val="clear"/>
        <w:spacing w:before="125" w:after="0"/>
        <w:ind w:left="9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Бихевиоризм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0" w:before="168" w:after="0"/>
        <w:ind w:left="197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ождествление психических функций только со сферой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блюдаемых телесных поведенческих и регистрируемых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изиологических реакций при полном отрыве их от воз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жных «внутренних» объективно не измеряемых псих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ских структур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43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каз от факторов внутреннего структурирования пов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нческого акта путем введения вероятностного принцип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ганизации поведения. Следствием этого явилось введе</w:t>
        <w:softHyphen/>
        <w:br/>
        <w:t>ние в психологию статистических количественных мер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личественные аспекты поведения и психики становят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дставимы как частные случаи информационных пр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есс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 w:before="34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зднее вводимые «промежуточные переменные» в не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ихевиоризме связывают фактор случайности и его веро</w:t>
        <w:softHyphen/>
        <w:br/>
        <w:t>ятностную меру с такими аспектами организации поведе</w:t>
        <w:softHyphen/>
        <w:br/>
        <w:t>ния и психики, как мотив, «когнитивная карта», значени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 w:before="10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се направления бихевиоризма и необихевиоризма харак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ризуются двумя общими признаками: а) наличием объек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ивно измеряемых форм поведения и вероятностной мер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го организации, общих для поведения и психики; б) пол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ой абстрагированностью от специфики исходного матер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ала, из которого синтезируются психические структуры.</w:t>
      </w:r>
    </w:p>
    <w:p>
      <w:pPr>
        <w:pStyle w:val="Normal"/>
        <w:shd w:fill="FFFFFF" w:val="clear"/>
        <w:spacing w:lineRule="exact" w:line="230" w:before="149" w:after="0"/>
        <w:ind w:left="5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Психодинамическое направление (фрейдизм, психоанализ, пс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хологический энергетизм)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5" w:before="163" w:after="0"/>
        <w:ind w:left="197" w:hanging="178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психологию вводится мотивационный аспект поведени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качестве самостоятельного объекта исследования. Мот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ам приписывается энергия, которая содержится в орг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зме.</w:t>
      </w:r>
    </w:p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6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4" w:before="48" w:after="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тивационное начало психической деятельности проти</w:t>
        <w:softHyphen/>
        <w:br/>
        <w:t>вопоставляется материалу и структур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4" w:before="5" w:after="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авится вопрос о том, что выступает специфической фор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й психической энергии и психоэнергетических превра</w:t>
        <w:softHyphen/>
        <w:br/>
        <w:t>щений.</w:t>
      </w:r>
    </w:p>
    <w:p>
      <w:pPr>
        <w:pStyle w:val="Normal"/>
        <w:shd w:fill="FFFFFF" w:val="clear"/>
        <w:spacing w:lineRule="exact" w:line="235" w:before="197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сихичес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явлен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пределяютс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отечественной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ологи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78" w:after="0"/>
        <w:ind w:right="3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 xml:space="preserve">Психик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есть особая система функций организма, кот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рая заключается в ориентировке и организации поведения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йствий и деятельности на основе субъективного (активно</w:t>
        <w:softHyphen/>
        <w:t>го и пристрастного) образа объективного мира (деятельност-ный подход).</w:t>
      </w:r>
    </w:p>
    <w:p>
      <w:pPr>
        <w:pStyle w:val="Normal"/>
        <w:shd w:fill="FFFFFF" w:val="clear"/>
        <w:spacing w:lineRule="exact" w:line="254"/>
        <w:ind w:left="10" w:right="1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Психика </w:t>
      </w: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это система функций, которые обеспечивают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живому организму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9" w:before="106" w:after="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риентировку в окружающем мире и в состояниях соб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нного организм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ю и регуляцию выполнения разнообразны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йствий и деятельностей на основе предварительной ор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нтировк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копление на протяжении индивидуальной жизни на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более эффективных способов ориентировки (знания) 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пособов планирования, организации и исполнения ра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образных действий (умения и навыки).</w:t>
      </w:r>
    </w:p>
    <w:p>
      <w:pPr>
        <w:pStyle w:val="Normal"/>
        <w:shd w:fill="FFFFFF" w:val="clear"/>
        <w:spacing w:before="451" w:after="0"/>
        <w:ind w:left="269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2.2.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сихофизиологическая</w:t>
      </w:r>
      <w:r>
        <w:rPr>
          <w:b/>
          <w:bCs/>
          <w:color w:val="000000"/>
          <w:spacing w:val="4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сихофизическая</w:t>
      </w:r>
      <w:r>
        <w:rPr>
          <w:b/>
          <w:bCs/>
          <w:color w:val="000000"/>
          <w:spacing w:val="4"/>
          <w:sz w:val="24"/>
          <w:szCs w:val="24"/>
        </w:rPr>
        <w:t>)</w:t>
      </w:r>
    </w:p>
    <w:p>
      <w:pPr>
        <w:pStyle w:val="Normal"/>
        <w:shd w:fill="FFFFFF" w:val="clear"/>
        <w:ind w:left="14" w:hanging="0"/>
        <w:jc w:val="center"/>
        <w:rPr>
          <w:rFonts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проблема</w:t>
      </w:r>
    </w:p>
    <w:p>
      <w:pPr>
        <w:pStyle w:val="Normal"/>
        <w:shd w:fill="FFFFFF" w:val="clear"/>
        <w:spacing w:before="216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заключаетс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офизиологическа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роблема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87" w:after="0"/>
        <w:ind w:left="1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 xml:space="preserve">Психофизиологическая (психофизическая) проблема </w:t>
      </w:r>
      <w:r>
        <w:rPr>
          <w:rFonts w:cs="Times New Roman" w:ascii="Times New Roman" w:hAnsi="Times New Roman"/>
          <w:color w:val="000000"/>
          <w:spacing w:val="-1"/>
          <w:w w:val="87"/>
          <w:sz w:val="26"/>
          <w:szCs w:val="26"/>
        </w:rPr>
        <w:t>акту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лизируется, когда ставится вопрос о сущности психическ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явлений. Первоначально эта проблема рассматривалась как проблема отношений между двумя субстанциями: душой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сихикой и физическим, материальным миром. Проблема</w:t>
      </w:r>
    </w:p>
    <w:p>
      <w:pPr>
        <w:sectPr>
          <w:type w:val="nextPage"/>
          <w:pgSz w:orient="landscape" w:w="16838" w:h="11906"/>
          <w:pgMar w:left="1440" w:right="1718" w:gutter="0" w:header="0" w:top="1176" w:footer="0" w:bottom="360"/>
          <w:pgNumType w:fmt="decimal"/>
          <w:cols w:num="2" w:equalWidth="false" w:sep="false">
            <w:col w:w="6446" w:space="85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6"/>
          <w:w w:val="73"/>
          <w:sz w:val="22"/>
          <w:szCs w:val="22"/>
        </w:rPr>
      </w:pPr>
      <w:r>
        <w:rPr>
          <w:color w:val="000000"/>
          <w:spacing w:val="-16"/>
          <w:w w:val="73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50" w:before="29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осила назва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психофизической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азвитие естественно-н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чных направлений исследования живых явлений: анатом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 физиологии, эволюционной биологии, этологии — пост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енно вело к тому, что психика стала рассматриваться ка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зультат эволюционного развития у животных организмов </w:t>
      </w:r>
      <w:r>
        <w:rPr>
          <w:rFonts w:cs="Times New Roman" w:ascii="Times New Roman" w:hAnsi="Times New Roman"/>
          <w:color w:val="000000"/>
          <w:w w:val="91"/>
          <w:sz w:val="25"/>
          <w:szCs w:val="25"/>
        </w:rPr>
        <w:t xml:space="preserve">ряда </w:t>
      </w: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особых функций, обеспечивающих ориентировку в окру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 xml:space="preserve">жающей среде, построение сложных форм поведения </w:t>
      </w:r>
      <w:r>
        <w:rPr>
          <w:rFonts w:cs="Times New Roman" w:ascii="Times New Roman" w:hAnsi="Times New Roman"/>
          <w:color w:val="000000"/>
          <w:spacing w:val="-3"/>
          <w:w w:val="91"/>
          <w:sz w:val="25"/>
          <w:szCs w:val="25"/>
        </w:rPr>
        <w:t>на осн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е такой ориентировки, а также приобретение жизненн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пыта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научение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метим, что научение заключается в </w:t>
      </w:r>
      <w:r>
        <w:rPr>
          <w:rFonts w:cs="Times New Roman" w:ascii="Times New Roman" w:hAnsi="Times New Roman"/>
          <w:color w:val="000000"/>
          <w:sz w:val="25"/>
          <w:szCs w:val="25"/>
        </w:rPr>
        <w:t>приобретении новых форм и способов ориентировки и ор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ганизации поведения, деятельности, общения. Сегодн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учеными установлено, что эволюционное и онтогенетич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кое развитие таких функций у животных обеспечивается: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) усложнением двигательной активности, б) формировани</w:t>
        <w:softHyphen/>
        <w:t>ем сенсомоторных и перцептивно-двигательных возможн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стей животных, которые зависят от строения нервно-мы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шечной системы и органов чувств. Поэтому в настоящее вр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я психофизическая проблема в научной психологии </w:t>
      </w:r>
      <w:r>
        <w:rPr>
          <w:rFonts w:cs="Times New Roman" w:ascii="Times New Roman" w:hAnsi="Times New Roman"/>
          <w:color w:val="000000"/>
          <w:spacing w:val="1"/>
          <w:w w:val="91"/>
          <w:sz w:val="25"/>
          <w:szCs w:val="25"/>
        </w:rPr>
        <w:t xml:space="preserve">рассматривается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>психофизиологическая проблема.</w:t>
      </w:r>
    </w:p>
    <w:p>
      <w:pPr>
        <w:pStyle w:val="Normal"/>
        <w:shd w:fill="FFFFFF" w:val="clear"/>
        <w:spacing w:lineRule="exact" w:line="235" w:before="206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направления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 xml:space="preserve">исследования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сихофизиологическо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блем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уществуют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наук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87" w:after="0"/>
        <w:ind w:left="19" w:right="43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 мере формирования и развития ориентировоч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пераций и действий у живых организмов складывается осо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бое психическое образование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субъективный образ объе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тивного мир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торый и представляет собой центральное психическое образование (Леонтьев А. Н., 1983, 2000). В н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оящее время существует несколько взаимосвязанных н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авлений исследования психофизиологической проблем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Ломов, 1984, 1996; Петровский, 1994).</w:t>
      </w:r>
    </w:p>
    <w:p>
      <w:pPr>
        <w:pStyle w:val="Normal"/>
        <w:shd w:fill="FFFFFF" w:val="clear"/>
        <w:spacing w:lineRule="exact" w:line="250" w:before="24" w:after="0"/>
        <w:ind w:right="53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91"/>
          <w:sz w:val="25"/>
          <w:szCs w:val="25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1"/>
          <w:sz w:val="25"/>
          <w:szCs w:val="25"/>
        </w:rPr>
        <w:t xml:space="preserve">отношений между психическим образом мир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и объектом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между отражением, субъективным образом мир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 реальным объективным миром. Центральным вопросом здесь выступает выяснение того, насколько знания и пред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авления о реальности достоверны, истинны. Насколько р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ультаты непосредственно чувственного и рационального по-</w:t>
      </w:r>
    </w:p>
    <w:p>
      <w:pPr>
        <w:pStyle w:val="Normal"/>
        <w:shd w:fill="FFFFFF" w:val="clear"/>
        <w:spacing w:before="62" w:after="0"/>
        <w:ind w:left="5" w:hanging="0"/>
        <w:rPr>
          <w:rFonts w:ascii="Times New Roman" w:hAnsi="Times New Roman" w:cs="Times New Roman"/>
          <w:color w:val="000000"/>
          <w:spacing w:val="-3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6"/>
          <w:sz w:val="25"/>
          <w:szCs w:val="25"/>
        </w:rPr>
        <w:t>62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нания верно отражают свойства объектов? Этот вопрос 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радиционный предмет рассмотрения не только психологии, но и гносеологии (эпистемологии, теории и логики науч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знания)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1"/>
          <w:sz w:val="25"/>
          <w:szCs w:val="25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1"/>
          <w:sz w:val="25"/>
          <w:szCs w:val="25"/>
        </w:rPr>
        <w:t xml:space="preserve">отношений между психическим образом мира и его носителем — субъектом. </w:t>
      </w:r>
      <w:r>
        <w:rPr>
          <w:rFonts w:cs="Times New Roman" w:ascii="Times New Roman" w:hAnsi="Times New Roman"/>
          <w:color w:val="000000"/>
          <w:spacing w:val="2"/>
          <w:w w:val="91"/>
          <w:sz w:val="25"/>
          <w:szCs w:val="25"/>
        </w:rPr>
        <w:t>При этом психологич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кий образ мира рассматривается: а) в отношениях к мозгу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йрофизиологическим процессам; б) в отношениях к пред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метной перцептивно-двигательной и ориентировочно-ис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ледовательской активности живого организма в среде.</w:t>
      </w:r>
    </w:p>
    <w:p>
      <w:pPr>
        <w:pStyle w:val="Normal"/>
        <w:shd w:fill="FFFFFF" w:val="clear"/>
        <w:spacing w:lineRule="exact" w:line="245" w:before="5" w:after="0"/>
        <w:ind w:right="10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 xml:space="preserve">Отношение между образом и мозгом, нервной системой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 xml:space="preserve">нейрофизиологическими процессами. </w:t>
      </w:r>
      <w:r>
        <w:rPr>
          <w:rFonts w:cs="Times New Roman" w:ascii="Times New Roman" w:hAnsi="Times New Roman"/>
          <w:color w:val="000000"/>
          <w:spacing w:val="1"/>
          <w:w w:val="91"/>
          <w:sz w:val="25"/>
          <w:szCs w:val="25"/>
        </w:rPr>
        <w:t xml:space="preserve">В истории психологи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уществовало две гипотезы о характере этого отношения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а) идея узкого локализационизма — каждый отдел мозга де</w:t>
        <w:softHyphen/>
        <w:t>терминирует протекание строго определенного психическ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о процесса; б) идея эквипотенциализма — все отделы мозг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динаково предопределяют протекание каждого психич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кого процесса. В настоящее время установлено, что псих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ские процессы, психическое отражение (образ мира) обес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ечиваются сложной функциональной организацией нейрр-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динамических процессов, которые складываются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ах индивидуального созревания и развития мозга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кретных условиях жизнедеятельности организма (Лурия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2000). При этом складывающиеся нейрофизиологическ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цессы и функции выступают только одним из необходи</w:t>
        <w:softHyphen/>
        <w:t>мых условий формирования образа мира. Другим необходи</w:t>
        <w:softHyphen/>
      </w:r>
      <w:r>
        <w:rPr>
          <w:rFonts w:cs="Times New Roman" w:ascii="Times New Roman" w:hAnsi="Times New Roman"/>
          <w:color w:val="000000"/>
          <w:spacing w:val="-4"/>
          <w:w w:val="91"/>
          <w:sz w:val="25"/>
          <w:szCs w:val="25"/>
        </w:rPr>
        <w:t xml:space="preserve">мым условием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1"/>
          <w:sz w:val="25"/>
          <w:szCs w:val="25"/>
        </w:rPr>
        <w:t>основной причиной формирования психическ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w w:val="91"/>
          <w:sz w:val="25"/>
          <w:szCs w:val="25"/>
        </w:rPr>
        <w:t xml:space="preserve">го образа мира </w:t>
      </w:r>
      <w:r>
        <w:rPr>
          <w:rFonts w:cs="Times New Roman" w:ascii="Times New Roman" w:hAnsi="Times New Roman"/>
          <w:color w:val="000000"/>
          <w:spacing w:val="7"/>
          <w:w w:val="91"/>
          <w:sz w:val="25"/>
          <w:szCs w:val="25"/>
        </w:rPr>
        <w:t>выступает активная ориентировочно-иссле</w:t>
        <w:softHyphen/>
      </w:r>
      <w:r>
        <w:rPr>
          <w:rFonts w:cs="Times New Roman" w:ascii="Times New Roman" w:hAnsi="Times New Roman"/>
          <w:color w:val="000000"/>
          <w:spacing w:val="9"/>
          <w:w w:val="91"/>
          <w:sz w:val="25"/>
          <w:szCs w:val="25"/>
        </w:rPr>
        <w:t xml:space="preserve">довательская деятельность живого организма во внешнем </w:t>
      </w:r>
      <w:r>
        <w:rPr>
          <w:rFonts w:cs="Times New Roman" w:ascii="Times New Roman" w:hAnsi="Times New Roman"/>
          <w:color w:val="000000"/>
          <w:spacing w:val="5"/>
          <w:w w:val="91"/>
          <w:sz w:val="25"/>
          <w:szCs w:val="25"/>
        </w:rPr>
        <w:t>мире (Леонтьев А. Н., 2000)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1"/>
          <w:sz w:val="25"/>
          <w:szCs w:val="25"/>
        </w:rPr>
        <w:t>Физиологические процессы в человеческом мозге потенци</w:t>
        <w:softHyphen/>
      </w:r>
      <w:r>
        <w:rPr>
          <w:rFonts w:cs="Times New Roman" w:ascii="Times New Roman" w:hAnsi="Times New Roman"/>
          <w:color w:val="000000"/>
          <w:spacing w:val="4"/>
          <w:w w:val="91"/>
          <w:sz w:val="25"/>
          <w:szCs w:val="25"/>
        </w:rPr>
        <w:t>ально могут обеспечивать осуществление самых разнообраз</w:t>
        <w:softHyphen/>
      </w:r>
      <w:r>
        <w:rPr>
          <w:rFonts w:cs="Times New Roman" w:ascii="Times New Roman" w:hAnsi="Times New Roman"/>
          <w:color w:val="000000"/>
          <w:spacing w:val="2"/>
          <w:w w:val="91"/>
          <w:sz w:val="25"/>
          <w:szCs w:val="25"/>
        </w:rPr>
        <w:t>ных ориентировочных и исполнительных операций и действий в составе различных видов деятельности, поведения, но не да</w:t>
        <w:softHyphen/>
      </w:r>
      <w:r>
        <w:rPr>
          <w:rFonts w:cs="Times New Roman" w:ascii="Times New Roman" w:hAnsi="Times New Roman"/>
          <w:color w:val="000000"/>
          <w:spacing w:val="1"/>
          <w:w w:val="91"/>
          <w:sz w:val="25"/>
          <w:szCs w:val="25"/>
        </w:rPr>
        <w:t>ют их готовых форм. Конкретные формы психики субъекта ис</w:t>
        <w:softHyphen/>
      </w:r>
      <w:r>
        <w:rPr>
          <w:rFonts w:cs="Times New Roman" w:ascii="Times New Roman" w:hAnsi="Times New Roman"/>
          <w:color w:val="000000"/>
          <w:spacing w:val="3"/>
          <w:w w:val="91"/>
          <w:sz w:val="25"/>
          <w:szCs w:val="25"/>
        </w:rPr>
        <w:t>ходно задаются совместной с другими людьми ориентировоч</w:t>
        <w:softHyphen/>
      </w:r>
      <w:r>
        <w:rPr>
          <w:rFonts w:cs="Times New Roman" w:ascii="Times New Roman" w:hAnsi="Times New Roman"/>
          <w:color w:val="000000"/>
          <w:spacing w:val="5"/>
          <w:w w:val="91"/>
          <w:sz w:val="25"/>
          <w:szCs w:val="25"/>
        </w:rPr>
        <w:t>ной активностью и деятельностью во внешнем мире. Каждое</w:t>
      </w:r>
    </w:p>
    <w:p>
      <w:pPr>
        <w:sectPr>
          <w:type w:val="nextPage"/>
          <w:pgSz w:orient="landscape" w:w="16838" w:h="11906"/>
          <w:pgMar w:left="1440" w:right="1619" w:gutter="0" w:header="0" w:top="1183" w:footer="0" w:bottom="360"/>
          <w:pgNumType w:fmt="decimal"/>
          <w:cols w:num="2" w:equalWidth="false" w:sep="false">
            <w:col w:w="6427" w:space="978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color w:val="000000"/>
          <w:spacing w:val="-28"/>
          <w:w w:val="9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8"/>
          <w:w w:val="91"/>
          <w:sz w:val="25"/>
          <w:szCs w:val="25"/>
        </w:rPr>
        <w:t>63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322834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2.9pt;mso-wrap-distance-bottom:2.9pt;margin-top:0.0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94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94" w:gutter="0" w:header="0" w:top="5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новое действие субъекта во внешнем мире детерминирует фор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ирование новой функциональной системы нейрофизиолог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ских процессов, которые обеспечивают эффективное вы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полнение ориентировочных и исполнительных составляющ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ействия (Гальперин, 2002).</w:t>
      </w:r>
    </w:p>
    <w:p>
      <w:pPr>
        <w:pStyle w:val="Normal"/>
        <w:shd w:fill="FFFFFF" w:val="clear"/>
        <w:spacing w:lineRule="exact" w:line="240" w:before="29" w:after="0"/>
        <w:ind w:left="53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ношение между образом и ориентировочно-исследова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тельским поведением и деятельностью субъекта. В настоящее время находится все больше подтверждений тому, что психи</w:t>
        <w:softHyphen/>
        <w:t>ческое отражение детерминируется способом активного вза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действия субъекта со средой — ориентировочно-исслед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ательскими действиями. Содержание психического образа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зависит прежде всего от того, какие предметно-практические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риентировочно-исследовательские воздействия со стороны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животного, его двигательных органов и органов чувств, будут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оказаны на объект. При этом нервная система и способ органи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ции нейродинамики служат не первопричинами, а выступа</w:t>
        <w:softHyphen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ют необходимыми условиями и результатом формирования об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аза в процессе ориентировочно-исследовательской активно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сти живого организма (Леонтьев А. Н., 2000; Гальперин, 2002).</w:t>
      </w:r>
    </w:p>
    <w:p>
      <w:pPr>
        <w:pStyle w:val="Normal"/>
        <w:shd w:fill="FFFFFF" w:val="clear"/>
        <w:spacing w:lineRule="exact" w:line="288" w:before="576" w:after="0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Глава</w:t>
      </w:r>
      <w:r>
        <w:rPr>
          <w:b/>
          <w:bCs/>
          <w:color w:val="000000"/>
          <w:spacing w:val="-2"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288" w:before="5" w:after="0"/>
        <w:ind w:left="638" w:firstLine="91"/>
        <w:rPr/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>Проблем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научного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 xml:space="preserve">исследования </w:t>
      </w:r>
      <w:r>
        <w:rPr>
          <w:rFonts w:cs="Times New Roman"/>
          <w:b/>
          <w:bCs/>
          <w:color w:val="000000"/>
          <w:sz w:val="28"/>
          <w:szCs w:val="28"/>
        </w:rPr>
        <w:t>психичес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явлени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Ка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обиться</w:t>
      </w:r>
    </w:p>
    <w:p>
      <w:pPr>
        <w:pStyle w:val="Normal"/>
        <w:shd w:fill="FFFFFF" w:val="clear"/>
        <w:spacing w:lineRule="exact" w:line="288" w:before="5" w:after="0"/>
        <w:ind w:right="62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верности</w:t>
      </w:r>
      <w:r>
        <w:rPr>
          <w:b/>
          <w:bCs/>
          <w:color w:val="000000"/>
          <w:spacing w:val="4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правдоподобности</w:t>
      </w:r>
      <w:r>
        <w:rPr>
          <w:b/>
          <w:bCs/>
          <w:color w:val="000000"/>
          <w:spacing w:val="4"/>
          <w:sz w:val="28"/>
          <w:szCs w:val="28"/>
        </w:rPr>
        <w:t>,</w:t>
      </w:r>
    </w:p>
    <w:p>
      <w:pPr>
        <w:pStyle w:val="Normal"/>
        <w:shd w:fill="FFFFFF" w:val="clear"/>
        <w:spacing w:lineRule="exact" w:line="288" w:before="10" w:after="0"/>
        <w:ind w:right="53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8"/>
          <w:szCs w:val="28"/>
        </w:rPr>
        <w:t>объективност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знаний</w:t>
      </w:r>
      <w:r>
        <w:rPr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получаемых</w:t>
      </w:r>
    </w:p>
    <w:p>
      <w:pPr>
        <w:pStyle w:val="Normal"/>
        <w:shd w:fill="FFFFFF" w:val="clear"/>
        <w:spacing w:lineRule="exact" w:line="288"/>
        <w:ind w:right="48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ход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исследования</w:t>
      </w:r>
      <w:r>
        <w:rPr>
          <w:b/>
          <w:bCs/>
          <w:color w:val="000000"/>
          <w:spacing w:val="1"/>
          <w:sz w:val="28"/>
          <w:szCs w:val="28"/>
        </w:rPr>
        <w:t>?</w:t>
      </w:r>
    </w:p>
    <w:p>
      <w:pPr>
        <w:pStyle w:val="Normal"/>
        <w:shd w:fill="FFFFFF" w:val="clear"/>
        <w:spacing w:lineRule="exact" w:line="250" w:before="475" w:after="0"/>
        <w:ind w:left="2170" w:hanging="1685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3.1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аучно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ознани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сихических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 xml:space="preserve">явлений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его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exact" w:line="245" w:before="235" w:after="0"/>
        <w:ind w:left="5" w:right="101" w:firstLine="350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86"/>
          <w:sz w:val="25"/>
          <w:szCs w:val="25"/>
        </w:rPr>
        <w:t xml:space="preserve">Есл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86"/>
          <w:sz w:val="25"/>
          <w:szCs w:val="25"/>
        </w:rPr>
        <w:t xml:space="preserve">обыденное познание психических явлений </w:t>
      </w:r>
      <w:r>
        <w:rPr>
          <w:rFonts w:cs="Times New Roman" w:ascii="Times New Roman" w:hAnsi="Times New Roman"/>
          <w:color w:val="000000"/>
          <w:spacing w:val="5"/>
          <w:w w:val="86"/>
          <w:sz w:val="25"/>
          <w:szCs w:val="25"/>
        </w:rPr>
        <w:t xml:space="preserve">исход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ирается на непосредственно-чувственные данные и эм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циональные переживания, возникающие в повседневном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опыте субъекта, 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научное познание психики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предполагает со-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64</w:t>
      </w:r>
    </w:p>
    <w:p>
      <w:pPr>
        <w:pStyle w:val="Normal"/>
        <w:shd w:fill="FFFFFF" w:val="clear"/>
        <w:spacing w:lineRule="exact" w:line="250"/>
        <w:ind w:left="5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людение ряда строгих процедур и требований, которы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держиваются в любой сфере научной деятельности (см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ше).</w:t>
      </w:r>
    </w:p>
    <w:p>
      <w:pPr>
        <w:pStyle w:val="Normal"/>
        <w:shd w:fill="FFFFFF" w:val="clear"/>
        <w:spacing w:lineRule="exact" w:line="250"/>
        <w:ind w:right="34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иск объективных методов исследования и обоснов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особов анализа и объяснения психических явлений — это проблемы, сохраняющие свою актуальность с момента появ</w:t>
        <w:softHyphen/>
        <w:t>ления научной психологии. Причиной этого выступает свое</w:t>
        <w:softHyphen/>
        <w:t>образие онтологии психических явлений. Трудности в выд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лении онтологических аспектов психики не всегда позволяю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спространять на психические явления гносеологическ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нципы анализа из других естественно-научных област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знания. Поэтому при изучении психических явлений воз</w:t>
        <w:softHyphen/>
        <w:t>никает необходимость в построении конкретно-научной м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дологии.</w:t>
      </w:r>
    </w:p>
    <w:p>
      <w:pPr>
        <w:pStyle w:val="Normal"/>
        <w:shd w:fill="FFFFFF" w:val="clear"/>
        <w:spacing w:lineRule="exact" w:line="250"/>
        <w:ind w:left="14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аметим, что в настоящее время широкое распростран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е получили способы теоретического анализа психиче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явлений, которые применяются в рамках методологическ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ходов, игнорирующих онтологические особенности пси</w:t>
        <w:softHyphen/>
        <w:t xml:space="preserve">хики. Это связано с тем, что не существует полного соглас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ежду научными направлениями в том, что такое психика,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что относить к категории психических явлений. Вместе с те'м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стоящее время существуют также активные попытки «рас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ворить» естественно-научные аспекты анализа психическ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явлений в рамках методологической организации гуманитар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ых и социальных исследований (Розин, 2000). Поэтому 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зно поставить вопросы о том, каковы особенности совр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енных научно-психологических знаний и в чем заключа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держание основных методологических подходов в рамках естественно-научного анализа психических явлений.</w:t>
      </w:r>
    </w:p>
    <w:p>
      <w:pPr>
        <w:pStyle w:val="Normal"/>
        <w:shd w:fill="FFFFFF" w:val="clear"/>
        <w:spacing w:lineRule="exact" w:line="226" w:before="221" w:after="0"/>
        <w:ind w:left="43" w:right="778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аков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сновные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орм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ологическ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знаний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способы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их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получени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?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Каков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состав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 xml:space="preserve">структура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овременны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аучны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олог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знан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82" w:after="0"/>
        <w:ind w:left="53" w:right="5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временная психология располагает широким диапазо</w:t>
        <w:softHyphen/>
      </w:r>
      <w:r>
        <w:rPr>
          <w:rFonts w:cs="Times New Roman" w:ascii="Times New Roman" w:hAnsi="Times New Roman"/>
          <w:color w:val="000000"/>
          <w:spacing w:val="6"/>
          <w:w w:val="86"/>
          <w:sz w:val="25"/>
          <w:szCs w:val="25"/>
        </w:rPr>
        <w:t xml:space="preserve">но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w w:val="86"/>
          <w:sz w:val="25"/>
          <w:szCs w:val="25"/>
        </w:rPr>
        <w:t xml:space="preserve">описательных и объяснительных знаний. </w:t>
      </w:r>
      <w:r>
        <w:rPr>
          <w:rFonts w:cs="Times New Roman" w:ascii="Times New Roman" w:hAnsi="Times New Roman"/>
          <w:color w:val="000000"/>
          <w:spacing w:val="6"/>
          <w:w w:val="86"/>
          <w:sz w:val="25"/>
          <w:szCs w:val="25"/>
        </w:rPr>
        <w:t xml:space="preserve">Вместе с тем </w:t>
      </w:r>
      <w:r>
        <w:rPr>
          <w:rFonts w:cs="Times New Roman" w:ascii="Times New Roman" w:hAnsi="Times New Roman"/>
          <w:color w:val="000000"/>
          <w:spacing w:val="13"/>
          <w:w w:val="86"/>
          <w:sz w:val="25"/>
          <w:szCs w:val="25"/>
        </w:rPr>
        <w:t>психологические знания имеют различную степень верифи-</w:t>
      </w:r>
    </w:p>
    <w:p>
      <w:p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color w:val="000000"/>
          <w:spacing w:val="-21"/>
          <w:w w:val="8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w w:val="86"/>
          <w:sz w:val="25"/>
          <w:szCs w:val="25"/>
        </w:rPr>
        <w:t>65</w:t>
      </w:r>
    </w:p>
    <w:p>
      <w:pPr>
        <w:pStyle w:val="Normal"/>
        <w:shd w:fill="FFFFFF" w:val="clear"/>
        <w:spacing w:before="5" w:after="0"/>
        <w:ind w:left="62" w:hanging="0"/>
        <w:rPr/>
      </w:pPr>
      <w:r>
        <w:rPr>
          <w:color w:val="000000"/>
          <w:spacing w:val="-2"/>
          <w:sz w:val="13"/>
          <w:szCs w:val="13"/>
        </w:rPr>
        <w:t xml:space="preserve">5. </w:t>
      </w:r>
      <w:r>
        <w:rPr>
          <w:rFonts w:cs="Times New Roman"/>
          <w:color w:val="000000"/>
          <w:spacing w:val="-2"/>
          <w:sz w:val="13"/>
          <w:szCs w:val="13"/>
        </w:rPr>
        <w:t>Заказ</w:t>
      </w:r>
      <w:r>
        <w:rPr>
          <w:color w:val="000000"/>
          <w:spacing w:val="-2"/>
          <w:sz w:val="13"/>
          <w:szCs w:val="13"/>
        </w:rPr>
        <w:t xml:space="preserve"> </w:t>
      </w:r>
      <w:r>
        <w:rPr>
          <w:rFonts w:cs="Times New Roman"/>
          <w:color w:val="000000"/>
          <w:spacing w:val="-2"/>
          <w:sz w:val="13"/>
          <w:szCs w:val="13"/>
        </w:rPr>
        <w:t>№</w:t>
      </w:r>
      <w:r>
        <w:rPr>
          <w:color w:val="000000"/>
          <w:spacing w:val="-2"/>
          <w:sz w:val="13"/>
          <w:szCs w:val="13"/>
        </w:rPr>
        <w:t>4624.</w:t>
      </w:r>
    </w:p>
    <w:p>
      <w:pPr>
        <w:sectPr>
          <w:type w:val="continuous"/>
          <w:pgSz w:orient="landscape" w:w="16838" w:h="11906"/>
          <w:pgMar w:left="1440" w:right="1594" w:gutter="0" w:header="0" w:top="557" w:footer="0" w:bottom="360"/>
          <w:cols w:num="2" w:equalWidth="false" w:sep="false">
            <w:col w:w="6451" w:space="94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23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рованности. Существуют как религиозно-мистическ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ния, основанные на вере, умозрительных предполож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х и интерпретациях, так и тщательно проверенные во м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стве экспериментальных процедур знания научные.</w:t>
      </w:r>
    </w:p>
    <w:p>
      <w:pPr>
        <w:pStyle w:val="Normal"/>
        <w:shd w:fill="FFFFFF" w:val="clear"/>
        <w:spacing w:lineRule="exact" w:line="235" w:before="34" w:after="0"/>
        <w:ind w:left="158" w:right="14" w:firstLine="4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указать два источника получ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писатель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знаний о психических явлениях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-первых, это регистрац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ических явлений, которые субъект фиксирует и опис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ет на основе самонаблюдения, интроспекции, рефлекси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зультаты такого познания носят субъективно-описат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й (феноменологический) характер и называются фено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ми. Во-вторых, это эмпирические объективно-описа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знания, получаемые путем регистрации, измерения и фиксирования различных параметров поведения, действий, способов общения. Когда такие результаты фиксируются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мощью приборов и методов измерения, они получают ст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у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научных фактов.</w:t>
      </w:r>
    </w:p>
    <w:p>
      <w:pPr>
        <w:pStyle w:val="Normal"/>
        <w:shd w:fill="FFFFFF" w:val="clear"/>
        <w:spacing w:lineRule="exact" w:line="230" w:before="91" w:after="0"/>
        <w:ind w:left="101" w:right="120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ряду с описательными знаниями в психологии суще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у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знания объяснительные, теоретически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е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влены на установление причин, лежащих в основе ф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 и феноменов. Такие знания необходимы для постро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ъяснений с целью предсказания определенного круга яв</w:t>
        <w:softHyphen/>
        <w:t>лений. По степени обоснованности и способам использ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полезно различать разные способы объяснения психи</w:t>
        <w:softHyphen/>
        <w:t>ческих явлений.</w:t>
      </w:r>
    </w:p>
    <w:p>
      <w:pPr>
        <w:pStyle w:val="Normal"/>
        <w:shd w:fill="FFFFFF" w:val="clear"/>
        <w:spacing w:lineRule="exact" w:line="245" w:before="96" w:after="0"/>
        <w:ind w:left="10" w:right="178" w:firstLine="43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сли в самой общей форме попытаться развести различ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е объяснения (теории), на которые опираются в пси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и, то можно выделить объяснения, основанные на 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и эмпирических закономерностей, и объяснения, опи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ющиеся на гипотезы (гипотетические предметы, модели, связи), — теоретические объяснения. Последние, в сво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чередь, можно разделить на: а) обыденные объяснения, основанные на допущениях и предположениях «здрав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мысла» и феноменологии субъекта; б) умозрительно-ми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ические и религиозно-мистические объяснения, ссыла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еся на недостаточно обоснованные или недоступные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нию, трансцендентальные основания; в) научные объ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нения и теории (см. выше).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6</w:t>
      </w:r>
    </w:p>
    <w:p>
      <w:pPr>
        <w:pStyle w:val="Normal"/>
        <w:shd w:fill="FFFFFF" w:val="clear"/>
        <w:ind w:left="5366" w:hanging="0"/>
        <w:rPr/>
      </w:pPr>
      <w:r>
        <w:rPr/>
      </w:r>
    </w:p>
    <w:p>
      <w:pPr>
        <w:pStyle w:val="Normal"/>
        <w:shd w:fill="FFFFFF" w:val="clear"/>
        <w:spacing w:lineRule="exact" w:line="254" w:before="307" w:after="0"/>
        <w:ind w:left="29" w:firstLine="33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ким образом, результаты научного познания фиксирую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я с помощью знаково-символических средств и включают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82"/>
        <w:rPr/>
      </w:pPr>
      <w:r>
        <w:rPr>
          <w:rFonts w:cs="Times New Roman" w:ascii="Times New Roman" w:hAnsi="Times New Roman"/>
          <w:b/>
          <w:bCs/>
          <w:color w:val="000000"/>
          <w:w w:val="91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 xml:space="preserve">описательные знания о психических явлениях, </w:t>
      </w:r>
      <w:r>
        <w:rPr>
          <w:rFonts w:cs="Times New Roman" w:ascii="Times New Roman" w:hAnsi="Times New Roman"/>
          <w:color w:val="000000"/>
          <w:spacing w:val="-2"/>
          <w:w w:val="91"/>
          <w:sz w:val="25"/>
          <w:szCs w:val="25"/>
        </w:rPr>
        <w:t>которые скл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ываются из двух источников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45" w:before="139" w:after="0"/>
        <w:ind w:left="682" w:hanging="33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эмпирические 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объективно-описательные): р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страция и фиксирование результатов, получаемых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утем непосредственного чувственного восприятия</w:t>
        <w:br/>
        <w:t>различных параметров поведения, действий, спос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в общения людей. Когда такие результаты фиксиру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тся с помощью методов измерения и приборов, он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учают стату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научных фактов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45" w:before="19" w:after="0"/>
        <w:ind w:left="682" w:hanging="33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феноменологичес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ния (субъективно-описа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): субъективная регистрация и описание психич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ких явлений (феноменов), которые субъект наблюд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 и познает путем «заглядывания внутрь себя» — на</w:t>
        <w:br/>
        <w:t>основе самонаблюдения и интроспекции. Результаты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го познания называю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еноменами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34" w:after="0"/>
        <w:ind w:left="197" w:hanging="182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знания объяснительны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е направлены на установл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причин (объяснение) фактов и феноменов. При это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различать разные способы объяснений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50" w:before="134" w:after="0"/>
        <w:ind w:left="682" w:hanging="33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эмпирические объяснени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таких объяснениях прич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 явлений наблюдаемы и представляют собой другие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вления. Такие наблюдаемые причинно-следствен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ые отношения и связи между явлениями называют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мпирическими закономерностями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82" w:leader="none"/>
        </w:tabs>
        <w:spacing w:lineRule="exact" w:line="250" w:before="14" w:after="0"/>
        <w:ind w:left="682" w:hanging="33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теоретические объясн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психологические теории):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ъяснение фактов и феноменов строится на основ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положений (гипотез) о неявных, ненаблюдаемых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чинах, основаниях, сущностях.</w:t>
      </w:r>
    </w:p>
    <w:p>
      <w:pPr>
        <w:pStyle w:val="Normal"/>
        <w:shd w:fill="FFFFFF" w:val="clear"/>
        <w:spacing w:lineRule="exact" w:line="221" w:before="230" w:after="0"/>
        <w:ind w:right="480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Какие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требования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предъявляются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 xml:space="preserve">современным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научно</w:t>
      </w:r>
      <w:r>
        <w:rPr>
          <w:b/>
          <w:bCs/>
          <w:i/>
          <w:iCs/>
          <w:color w:val="000000"/>
          <w:spacing w:val="3"/>
          <w:sz w:val="21"/>
          <w:szCs w:val="21"/>
        </w:rPr>
        <w:t>-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сихологическим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теориям</w:t>
      </w:r>
      <w:r>
        <w:rPr>
          <w:b/>
          <w:bCs/>
          <w:i/>
          <w:iCs/>
          <w:color w:val="000000"/>
          <w:spacing w:val="3"/>
          <w:sz w:val="21"/>
          <w:szCs w:val="21"/>
        </w:rPr>
        <w:t>?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187" w:after="0"/>
        <w:ind w:left="197" w:hanging="182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ткая формулировка объяснительных принципов теории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потез, постулатов, моделей. При этом учитывается обо-</w:t>
      </w:r>
    </w:p>
    <w:p>
      <w:pPr>
        <w:sectPr>
          <w:type w:val="nextPage"/>
          <w:pgSz w:orient="landscape" w:w="16838" w:h="11906"/>
          <w:pgMar w:left="1315" w:right="1316" w:gutter="0" w:header="0" w:top="1037" w:footer="0" w:bottom="360"/>
          <w:pgNumType w:fmt="decimal"/>
          <w:cols w:num="2" w:equalWidth="false" w:sep="false">
            <w:col w:w="6614" w:space="120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67</w:t>
      </w:r>
    </w:p>
    <w:p>
      <w:pPr>
        <w:pStyle w:val="Normal"/>
        <w:shd w:fill="FFFFFF" w:val="clear"/>
        <w:spacing w:lineRule="exact" w:line="221" w:before="139" w:after="0"/>
        <w:ind w:left="374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скованность, убедительность и степень экспериментальной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одтвержденности теоретических объяснительных принци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по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326" w:leader="none"/>
        </w:tabs>
        <w:spacing w:lineRule="exact" w:line="235" w:before="67" w:after="0"/>
        <w:ind w:left="32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казание предметной отнесенности: диапазон психологи</w:t>
        <w:softHyphen/>
        <w:br/>
        <w:t>ческих фактов и явлений, которые можно объяснить, оп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ясь на теорию (в сравнении с другими альтернативным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ологическими теориями)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326" w:leader="none"/>
        </w:tabs>
        <w:spacing w:lineRule="exact" w:line="245" w:before="34" w:after="0"/>
        <w:ind w:left="32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озможность осуществлять прогноз на основе теории: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едсказание новых явлений и фактов, которые выводятс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з системы теоретических предположений и обнаружив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ся в ходе наблюдений и экспериментов.</w:t>
      </w:r>
    </w:p>
    <w:p>
      <w:pPr>
        <w:pStyle w:val="Normal"/>
        <w:shd w:fill="FFFFFF" w:val="clear"/>
        <w:spacing w:lineRule="exact" w:line="235" w:before="139" w:after="0"/>
        <w:ind w:left="96" w:right="53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 качестве постулатов и объяснительных принципов в психологии используются теоретические предположени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(гипотезы), в которых фиксируются предполагаемые причи</w:t>
        <w:softHyphen/>
        <w:t>ны в форме составно-структурных, функциональных и ген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ческих особенностей протекания и формирования псих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их явлений.</w:t>
      </w:r>
    </w:p>
    <w:p>
      <w:pPr>
        <w:pStyle w:val="Normal"/>
        <w:shd w:fill="FFFFFF" w:val="clear"/>
        <w:spacing w:lineRule="exact" w:line="182" w:before="283" w:after="0"/>
        <w:ind w:left="77" w:right="48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уществуют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пособ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бъяснен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психических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245" w:after="0"/>
        <w:ind w:left="5" w:right="106" w:firstLine="41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классических естественных науках достоверными признаются знания, которые получили свое объяснение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оспроизводимы в практике или эксперименте на основ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едсказаний, которые дает теория. В психологии, пом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мо классических форм построения научных объяснений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асто опираются на «методы квазиобъяснений». Таких м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одов трудно избежать в исследовании психических явл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ий, но опора только на них ведет к противоречиям, и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чезновению объективности в получаемых знаниях и даж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стицизму. Так, в истории психологии существовали и су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ществуют направления «описательной» «понимающей» пс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хологии, которые отвергают классические объяснительны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тоды исследования. В настоящее время на «методах по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имания» (истолкования) основаны многие направления гуманистической психологии (см. курс истории психол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гии).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-4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4"/>
          <w:sz w:val="26"/>
          <w:szCs w:val="26"/>
        </w:rPr>
        <w:t>68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Квазиобъяснение </w:t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пособ познания путем интерпрет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ции, истолкования явлений и событий, опирающийся н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еобоснованные и неподтвержденные объяснительны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снования, в которые верит объясняющий явления субъект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жно выделить два основных типа квазиобъяснений, к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орые встречаются и в психологической литературе, и в ра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уждениях психолог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25" w:after="0"/>
        <w:ind w:left="192" w:hanging="17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8"/>
          <w:sz w:val="26"/>
          <w:szCs w:val="26"/>
        </w:rPr>
        <w:t xml:space="preserve">Квазиобъяснение путем идентификации и эмпатии </w:t>
      </w:r>
      <w:r>
        <w:rPr>
          <w:rFonts w:cs="Times New Roman" w:ascii="Times New Roman" w:hAnsi="Times New Roman"/>
          <w:color w:val="000000"/>
          <w:spacing w:val="-1"/>
          <w:w w:val="88"/>
          <w:sz w:val="26"/>
          <w:szCs w:val="26"/>
        </w:rPr>
        <w:t>(раци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льное и эмоциональное отождествление, психолог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кое понимание). Субъект, строящий объяснение, мы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енно «уподобляется» состояниям, мнениям, пережив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иям другого субъекта и на этой основе по аналогии со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оим жизненным опытом дает объяснение его психи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им или поведенческим особенностям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7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88"/>
          <w:sz w:val="26"/>
          <w:szCs w:val="26"/>
        </w:rPr>
        <w:t xml:space="preserve">Квазиобъяснение   путем   интерпретации,   </w:t>
      </w:r>
      <w:r>
        <w:rPr>
          <w:rFonts w:cs="Times New Roman" w:ascii="Times New Roman" w:hAnsi="Times New Roman"/>
          <w:color w:val="000000"/>
          <w:spacing w:val="2"/>
          <w:w w:val="88"/>
          <w:sz w:val="26"/>
          <w:szCs w:val="26"/>
        </w:rPr>
        <w:t>истолкования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актов, событий, процессов без опоры на достовер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ъективные законы и верифицированные объясните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ые основания (опора на мнения, герменевтический метод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знания). Чаще всего интерпретации подвергаются с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ытия индивидуальной духовной жизни, а также поступки</w:t>
        <w:br/>
        <w:t>людей.</w:t>
      </w:r>
    </w:p>
    <w:p>
      <w:pPr>
        <w:pStyle w:val="Normal"/>
        <w:shd w:fill="FFFFFF" w:val="clear"/>
        <w:spacing w:lineRule="exact" w:line="250" w:before="125" w:after="0"/>
        <w:ind w:left="5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аиболее достоверными в рамках любой науки являютс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ории, которые опираются на причинно-следственные свя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зи. Вместе с тем, когда исследуются живые объекты, а такж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циальные или психические явления, причинно-следс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нные объяснения не всегда оказываются достаточными.</w:t>
      </w:r>
    </w:p>
    <w:p>
      <w:pPr>
        <w:pStyle w:val="Normal"/>
        <w:shd w:fill="FFFFFF" w:val="clear"/>
        <w:spacing w:lineRule="exact" w:line="250" w:before="14" w:after="0"/>
        <w:ind w:right="5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Объяснение </w:t>
      </w: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способ познания явлений и событий путе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х подведения под общий закон, теорию, концепцию, кото</w:t>
        <w:softHyphen/>
        <w:t>рые верифицированы научными методами, а также проце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ы выведения (объяснения) явлений, фактов из общих зак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в или теорий. В зависимости от расположения связей меж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у событиями во времени научные теории могут опирать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два типа объяснений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20" w:after="0"/>
        <w:ind w:left="192" w:hanging="178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8"/>
          <w:sz w:val="26"/>
          <w:szCs w:val="26"/>
        </w:rPr>
        <w:t xml:space="preserve">помологические, </w:t>
      </w:r>
      <w:r>
        <w:rPr>
          <w:rFonts w:cs="Times New Roman" w:ascii="Times New Roman" w:hAnsi="Times New Roman"/>
          <w:color w:val="000000"/>
          <w:spacing w:val="1"/>
          <w:w w:val="88"/>
          <w:sz w:val="26"/>
          <w:szCs w:val="26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8"/>
          <w:sz w:val="26"/>
          <w:szCs w:val="26"/>
        </w:rPr>
        <w:t xml:space="preserve">причинно-следственные </w:t>
      </w:r>
      <w:r>
        <w:rPr>
          <w:rFonts w:cs="Times New Roman" w:ascii="Times New Roman" w:hAnsi="Times New Roman"/>
          <w:color w:val="000000"/>
          <w:spacing w:val="1"/>
          <w:w w:val="88"/>
          <w:sz w:val="26"/>
          <w:szCs w:val="26"/>
        </w:rPr>
        <w:t>(каузальные),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объяснения: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троятся путем указания на причины явлений в</w:t>
      </w:r>
    </w:p>
    <w:p>
      <w:pPr>
        <w:sectPr>
          <w:type w:val="nextPage"/>
          <w:pgSz w:orient="landscape" w:w="16838" w:h="11906"/>
          <w:pgMar w:left="1253" w:right="1253" w:gutter="0" w:header="0" w:top="1157" w:footer="0" w:bottom="360"/>
          <w:pgNumType w:fmt="decimal"/>
          <w:cols w:num="2" w:equalWidth="false" w:sep="false">
            <w:col w:w="6513" w:space="1434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>69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50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7650" w:h="14173"/>
          <w:pgMar w:left="199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7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ошлом к явлениям в настоящем (следствиям) и, далее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 явлений в настоящем к их возможным изменениям в б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ущем. При этом различают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1" w:leader="none"/>
        </w:tabs>
        <w:spacing w:lineRule="exact" w:line="240" w:before="158" w:after="0"/>
        <w:ind w:left="821" w:hanging="3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апласовский, или классический, детерминизм — в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е лежат законы, следствия которых могут быть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етко предсказаны и действие которых имеет же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ий, необходимый характер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1" w:leader="none"/>
        </w:tabs>
        <w:spacing w:lineRule="exact" w:line="240" w:before="34" w:after="0"/>
        <w:ind w:left="821" w:hanging="3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ероятностный детерминизм, который опирается н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атистические   законы,   предсказывающие  только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епень вероятности наступления определенных с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ытий;</w:t>
      </w:r>
    </w:p>
    <w:p>
      <w:pPr>
        <w:pStyle w:val="Normal"/>
        <w:shd w:fill="FFFFFF" w:val="clear"/>
        <w:spacing w:lineRule="exact" w:line="240" w:before="163" w:after="0"/>
        <w:ind w:left="307" w:right="48" w:hanging="16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 xml:space="preserve">телеологические, финалистские, объяснения: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троятся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казания на цели и достижение возможных событий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явлений в будущем к указанию способов организац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еобходимых для этого условий в настоящем (от цели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тнесенной к будущему, к организации и подчинению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обытий такой цели).</w:t>
      </w:r>
    </w:p>
    <w:p>
      <w:pPr>
        <w:pStyle w:val="Normal"/>
        <w:shd w:fill="FFFFFF" w:val="clear"/>
        <w:spacing w:lineRule="exact" w:line="240" w:before="43" w:after="0"/>
        <w:ind w:left="77" w:right="86" w:firstLine="36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мологические объяснения строятся путем предполо</w:t>
        <w:softHyphen/>
        <w:t>жений о возможных причинах, которые вызывают, опред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яют явления, служат их источником. Явления выступаю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к следствия предполагаемых причин.</w:t>
      </w:r>
    </w:p>
    <w:p>
      <w:pPr>
        <w:pStyle w:val="Normal"/>
        <w:shd w:fill="FFFFFF" w:val="clear"/>
        <w:spacing w:lineRule="exact" w:line="250" w:before="24" w:after="0"/>
        <w:ind w:right="110" w:firstLine="41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леологические объяснения предполагают постулир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ание предположений о таком состоянии явлений или собы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ий в будущем (представление о цели или возможном резуль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тате), которое определяет организацию субъектом событий и явлений, происходящих в настоящем. В таких объяснениях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ориях заложены предположения, что явления, происход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щие в настоящем, определяются будущим. Это могут быть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ложения о врожденно заложенных в живом организме м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анизмах целеполагания-целедостижения, а также полож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я о наличии у субъекта представлений о целях и результ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х их достижения в будущем. Объяснение строится по сх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е: явление или событие происходит для того, чтобы 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удущем был получен или обеспечен определенный резу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тат; явление или событие происходило в прошлом для тог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чтобы обеспечить определенный результат в настоящем. </w:t>
      </w:r>
      <w:r>
        <w:rPr>
          <w:rFonts w:cs="Times New Roman" w:ascii="Times New Roman" w:hAnsi="Times New Roman"/>
          <w:color w:val="000000"/>
          <w:spacing w:val="-46"/>
          <w:sz w:val="26"/>
          <w:szCs w:val="26"/>
        </w:rPr>
        <w:t>70</w:t>
      </w:r>
    </w:p>
    <w:p>
      <w:pPr>
        <w:pStyle w:val="Normal"/>
        <w:shd w:fill="FFFFFF" w:val="clear"/>
        <w:spacing w:lineRule="exact" w:line="245" w:before="254" w:after="0"/>
        <w:ind w:right="5" w:firstLine="3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леологические объяснения широко используются в пс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хологии и осуществляются путем раскрытия целей, намере</w:t>
        <w:softHyphen/>
        <w:t xml:space="preserve">ний, мотивов поведения и деятельности субъекта. При этом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ледует заметить, что при построении телеологических объя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ений происходит постулирование механизмов целеполага-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я и абстрагирование от ответа на вопросе том, как у данно</w:t>
        <w:softHyphen/>
        <w:t>го организма возникли, сформировались механизмы целепо-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лагания и механизмы подчинения собственной активност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им целям, отнесенным в будущее. Ответ на этот вопрос требует уже использования классических причинно-следс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енных объяснений. Например, причинно-следственн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ъяснения формирования у человека психологических м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ханизмов целеполагания и произвольных форм поведен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ложены Л. С. Выготским в основу культурно-историч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кой психологии. Опираясь на культурно-исторический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ятельностный подход к анализу и объяснению психич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ких явлений, В. А. Иванников дает причинно-следственно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бъяснение формированию у человека механизмов волево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гуляции (см. ниже).</w:t>
      </w:r>
    </w:p>
    <w:p>
      <w:pPr>
        <w:pStyle w:val="Normal"/>
        <w:shd w:fill="FFFFFF" w:val="clear"/>
        <w:spacing w:lineRule="exact" w:line="216"/>
        <w:ind w:left="19" w:firstLine="6091"/>
        <w:rPr/>
      </w:pP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характеризуютс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законы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сихологи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178" w:after="0"/>
        <w:ind w:left="5" w:right="5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0"/>
          <w:sz w:val="26"/>
          <w:szCs w:val="26"/>
        </w:rPr>
        <w:t>Существуют различные точки зрения на законы в психоло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гии.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ожно выделить множество позиций, которые могут з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имать представители различных естественно-научных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сихологических и философских направлений при анализ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объяснении психических явлен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50" w:before="110" w:after="0"/>
        <w:ind w:left="178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ология может только описывать то, что дано субъекту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непосредственном опыте (феноменология), и должн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граничиться этим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178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сихология должна регистрировать и классифицировать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ческие явления; объяснять же психические явления</w:t>
        <w:br/>
        <w:t>следует на основе законов биологии, физиологии, социо</w:t>
        <w:softHyphen/>
        <w:br/>
        <w:t>лог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178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ческие явления реально существуют и подчиняютс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пецифическим психологическим законам, которые мож</w:t>
        <w:softHyphen/>
        <w:br/>
        <w:t>но изучать объективными методами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71</w:t>
      </w:r>
    </w:p>
    <w:p>
      <w:pPr>
        <w:sectPr>
          <w:type w:val="continuous"/>
          <w:pgSz w:orient="landscape" w:w="17650" w:h="14173"/>
          <w:pgMar w:left="1997" w:right="1440" w:gutter="0" w:header="0" w:top="1440" w:footer="0" w:bottom="360"/>
          <w:cols w:num="2" w:equalWidth="false" w:sep="false">
            <w:col w:w="6528" w:space="1314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99"/>
        <w:ind w:left="4550" w:hanging="0"/>
        <w:rPr/>
      </w:pPr>
      <w:r>
        <w:rPr/>
      </w:r>
    </w:p>
    <w:p>
      <w:pPr>
        <w:sectPr>
          <w:type w:val="nextPage"/>
          <w:pgSz w:orient="landscape" w:w="16838" w:h="11906"/>
          <w:pgMar w:left="1351" w:right="1351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63" w:after="0"/>
        <w:ind w:left="197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сихология выявляет и изучает не только объективны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родно-предустановленные законы, но и активно уст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вливаемые законы, которые выступают продуктом куль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урно-исторического развития человеческой деятельност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 способов организации социальных отношений и носят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рмативно-конвенциональный характер.</w:t>
      </w:r>
    </w:p>
    <w:p>
      <w:pPr>
        <w:pStyle w:val="Normal"/>
        <w:shd w:fill="FFFFFF" w:val="clear"/>
        <w:spacing w:lineRule="exact" w:line="245" w:before="130" w:after="0"/>
        <w:ind w:left="58"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современной мировой научной психологии преобла</w:t>
        <w:softHyphen/>
        <w:t>дает третья из указанных позиций. В отечественной психо</w:t>
        <w:softHyphen/>
        <w:t xml:space="preserve">логии широко распространена последняя позиция, котора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о многом зарождалась в контексте культурно-историч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ого подхода к анализу и объяснению психических явл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й Л. С. Выготского (см. ниже).</w:t>
      </w:r>
    </w:p>
    <w:p>
      <w:pPr>
        <w:pStyle w:val="Normal"/>
        <w:shd w:fill="FFFFFF" w:val="clear"/>
        <w:spacing w:lineRule="exact" w:line="245" w:before="10" w:after="0"/>
        <w:ind w:left="53" w:right="2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Законы в психологи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представляет собой выявление 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общенное определение причинно-следственных отноше</w:t>
        <w:softHyphen/>
        <w:t>ний, которые устанавливаются как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134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пирически  измеряемые и регистрируемые причины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(факторы, условия, взаимодействия с другими субъектами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обенности предметно-практических воздействий субъ</w:t>
        <w:softHyphen/>
        <w:br/>
        <w:t>екта на предметный мир), которые предопределяют фор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рование различных психических функций у живых о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анизмов в процессах взаимодействия с окружающим ми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о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34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енаблюдаемые психические функции, механизмы орие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ровки в мире и организации поведения, которые в оп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ленных условиях необходимо вызывают: а) наблюдае</w:t>
        <w:softHyphen/>
        <w:br/>
        <w:t>мые объективно особенности поведения; б) субъективно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иксируемые в форме феноменов психические явления (у</w:t>
        <w:br/>
        <w:t>человека).</w:t>
      </w:r>
    </w:p>
    <w:p>
      <w:pPr>
        <w:pStyle w:val="Normal"/>
        <w:shd w:fill="FFFFFF" w:val="clear"/>
        <w:spacing w:lineRule="exact" w:line="235" w:before="154" w:after="0"/>
        <w:ind w:left="5" w:right="62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 зависимости от способов построения объяснений в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психологии, в первом приближении можно выделить четыр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па законов (причинно-следственных связей и зависим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ей)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 w:before="149" w:after="0"/>
        <w:ind w:left="197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блюдаемые и регистрируемые эмпирические и феном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логические закономерности (причинно-следственны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висимости и связи);</w:t>
      </w:r>
    </w:p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7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эмпирические и теоретические законы, раскрывающие</w:t>
        <w:br/>
        <w:t>функциональную динамику психических процессов во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ремени (функциональные и функционально-структу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е «психологические механизмы»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пирические и теоретические законы формирования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ирования и развития психических образований и</w:t>
        <w:br/>
        <w:t>различных уровней психической ориентировки и орган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ции  поведения:  способностей,  психических свойств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т. д. (генетические «психологические механизмы»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кономерные отношения между разными структурным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ровнями организации психических функций (психолог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ие функциональные системы).</w:t>
      </w:r>
    </w:p>
    <w:p>
      <w:pPr>
        <w:pStyle w:val="Normal"/>
        <w:shd w:fill="FFFFFF" w:val="clear"/>
        <w:spacing w:lineRule="exact" w:line="250" w:before="96" w:after="0"/>
        <w:ind w:left="19" w:right="53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8"/>
          <w:sz w:val="26"/>
          <w:szCs w:val="26"/>
        </w:rPr>
        <w:t xml:space="preserve">При характеристике психологических законов </w:t>
      </w:r>
      <w:r>
        <w:rPr>
          <w:rFonts w:cs="Times New Roman" w:ascii="Times New Roman" w:hAnsi="Times New Roman"/>
          <w:color w:val="000000"/>
          <w:spacing w:val="-3"/>
          <w:w w:val="88"/>
          <w:sz w:val="26"/>
          <w:szCs w:val="26"/>
        </w:rPr>
        <w:t>наряду с вы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еляемой причинно-следственной связью часто требуе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ыявить и установить: а) внешние условия, в которых така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вязь реализуется; б) внутренние субъективные факторы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торые на нее влияют; мотивационные основания дейс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ий субъекта; особенности целеполагания и саморегуляци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убъекта.</w:t>
      </w:r>
    </w:p>
    <w:p>
      <w:pPr>
        <w:pStyle w:val="Normal"/>
        <w:shd w:fill="FFFFFF" w:val="clear"/>
        <w:spacing w:lineRule="exact" w:line="235" w:before="163" w:after="0"/>
        <w:ind w:left="43" w:right="960" w:hanging="0"/>
        <w:rPr/>
      </w:pP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заключаются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отличительные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 xml:space="preserve">особенности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ологическо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ричинност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 w:before="158" w:after="0"/>
        <w:ind w:left="53" w:right="24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овременные психологические теории широко опираю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я как на телеологические, так и на причинно-следственн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пособы построения объяснений (см. выше). В связи с эти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лезно поставить вопрос: что представляет собой психол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ическая причинность в составе психологических теорий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пирающихся на разнообразные объяснительные основа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 предположения?</w:t>
      </w:r>
    </w:p>
    <w:p>
      <w:pPr>
        <w:pStyle w:val="Normal"/>
        <w:shd w:fill="FFFFFF" w:val="clear"/>
        <w:spacing w:lineRule="exact" w:line="245"/>
        <w:ind w:left="72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6"/>
          <w:szCs w:val="26"/>
        </w:rPr>
        <w:t xml:space="preserve">Психологическая причинность </w:t>
      </w: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 xml:space="preserve">предполагает установлени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крытых, непосредственно не наблюдаемых причин, в силу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торых формируются, развиваются и которым закономе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о подчиняются психические явления. При этом следуе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личать причины, которые закономерно определяют ос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енности формирования, развития, структурной организ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ии психических функций, и причины, которые определяют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73</w:t>
      </w:r>
    </w:p>
    <w:p>
      <w:pPr>
        <w:sectPr>
          <w:type w:val="continuous"/>
          <w:pgSz w:orient="landscape" w:w="16838" w:h="11906"/>
          <w:pgMar w:left="1351" w:right="1351" w:gutter="0" w:header="0" w:top="766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259" w:firstLine="7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кономерности функционирования сложившихся псих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их функций в разных предметных условиях и ситуациях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 полезно условно противопоставлять: а) законы,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рым подчиняется формирование и развитие псих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й у живых организмов в процессах взаимодействия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кружающим миром; б) законы, определяющие особ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 поведения живых организмов в объективном мире в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симости от особенностей реализации сложившихся п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ических функций.</w:t>
      </w:r>
    </w:p>
    <w:p>
      <w:pPr>
        <w:pStyle w:val="Normal"/>
        <w:shd w:fill="FFFFFF" w:val="clear"/>
        <w:spacing w:lineRule="exact" w:line="221" w:before="125" w:after="0"/>
        <w:ind w:left="216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им образом, по отношению к теоретическому исс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ванию проблем формирования психологических механ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в организации и регуляции поведения и действий у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ших животных и человека может существовать два типа 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со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36" w:leader="none"/>
        </w:tabs>
        <w:spacing w:lineRule="exact" w:line="216" w:before="264" w:after="0"/>
        <w:ind w:left="336" w:hanging="1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ие причины лежат в основе формирования и развития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сихологических механизмов организации и регуляци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едения и деятельности? Как формируются такие мех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змы?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36" w:leader="none"/>
        </w:tabs>
        <w:spacing w:lineRule="exact" w:line="216" w:before="144" w:after="0"/>
        <w:ind w:left="336" w:hanging="1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формировавшиеся и имеющиеся у субъекта психол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ческие механизмы детерминируют и направляют пов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ние и деятельность на достижение различных целей 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тивов?</w:t>
      </w:r>
    </w:p>
    <w:p>
      <w:pPr>
        <w:pStyle w:val="Normal"/>
        <w:shd w:fill="FFFFFF" w:val="clear"/>
        <w:spacing w:lineRule="exact" w:line="221" w:before="254" w:after="0"/>
        <w:ind w:left="86" w:right="202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оретические ответы на первый тип вопросов буд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полагать разработку преимущественно причинно-сл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енных объяснений; ответы на второй тип вопросов треб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т разработки преимущественно телеологических объяс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30" w:before="312" w:after="0"/>
        <w:ind w:left="48" w:right="480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роблем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редукционизм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сихологи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то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такое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редукционизм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сследовани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206" w:after="0"/>
        <w:ind w:left="14" w:right="293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научной психологии с целью объяснения сложных п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ических явлений существуют попытки сведения их к бол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стым. Постороение таких способов объяснения носи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звание научного редукционизма. В психологию часто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лекаются объяснения и теоретические объекты (единицы</w:t>
      </w:r>
    </w:p>
    <w:p>
      <w:pPr>
        <w:pStyle w:val="Normal"/>
        <w:shd w:fill="FFFFFF" w:val="clear"/>
        <w:spacing w:before="43" w:after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74</w:t>
      </w:r>
    </w:p>
    <w:p>
      <w:pPr>
        <w:pStyle w:val="Normal"/>
        <w:shd w:fill="FFFFFF" w:val="clear"/>
        <w:spacing w:lineRule="exact" w:line="245" w:before="130" w:after="0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нализа) из других наук. К редукционизму чаще всего при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ят попытки строить объяснения психических явлений с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ами какой-либо одной науки без учета онтологической специфики психических явлений. Различают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45" w:before="115" w:after="0"/>
        <w:ind w:left="192" w:hanging="17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изиологический редукционизм </w:t>
      </w:r>
      <w:r>
        <w:rPr>
          <w:rFonts w:cs="Times New Roman" w:ascii="Times New Roman" w:hAnsi="Times New Roman"/>
          <w:color w:val="000000"/>
          <w:sz w:val="24"/>
          <w:szCs w:val="24"/>
        </w:rPr>
        <w:t>— попытка объяснить пс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ические явления путем сведения их к физиологически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влениям и процессам, к структурным связям между ней</w:t>
        <w:softHyphen/>
        <w:br/>
        <w:t>ронами, нервными центрами, отделами мозга (см.: псих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зиологическая проблема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7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циологический редукционизм </w:t>
      </w:r>
      <w:r>
        <w:rPr>
          <w:rFonts w:cs="Times New Roman" w:ascii="Times New Roman" w:hAnsi="Times New Roman"/>
          <w:color w:val="000000"/>
          <w:sz w:val="24"/>
          <w:szCs w:val="24"/>
        </w:rPr>
        <w:t>— попытка объяснить п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ические явления путем сведения их к определенным сп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ам общения и взаимодействия между людьми (напри</w:t>
        <w:softHyphen/>
        <w:br/>
        <w:t>мер, сведение личностных особенностей к интеракциям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7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логицистскийредукциониз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— попытка объяснить психи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е явления путем сведения их к созреванию и развитию</w:t>
        <w:br/>
        <w:t>различных форм структурной организации действий в л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чески организованные системы операций (например, в</w:t>
        <w:br/>
        <w:t>теории Жана Пиаже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7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нформационный (кибернетический) редукциониз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— свед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 психики к процессам и механизмам переработки и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ации мозгом человека. При этом анализ психических</w:t>
        <w:br/>
        <w:t>явлений как информационных процессов чаще всего ог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чивается построением возможных моделей преобразо</w:t>
        <w:softHyphen/>
        <w:br/>
        <w:t>вания информации о внешнем мире, а также способов е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анизации и хранения безотносительно к анализу онт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гической специфики психики. Особенно ярко эта т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ция выступает в американской когнитивной психо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и.</w:t>
      </w:r>
    </w:p>
    <w:p>
      <w:pPr>
        <w:pStyle w:val="Normal"/>
        <w:shd w:fill="FFFFFF" w:val="clear"/>
        <w:spacing w:lineRule="exact" w:line="245" w:before="110" w:after="0"/>
        <w:ind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ществуют мнения, что любая теория необходимо 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агает редукционизм — сведение какой-либо группы я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ий или объектов к элементам, единицам и т. п., лежащ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их основе («идеальная точка», атом, ген, интеракция, ас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ация, действие и т. п.). Как правило, объяснения не ог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чиваются таким сведением, а предполагают построен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ведение, «конструирование» из исходных единиц или э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тов «идеальных» моделей. Такие модели служат объясне-</w:t>
      </w:r>
    </w:p>
    <w:p>
      <w:pPr>
        <w:sectPr>
          <w:type w:val="nextPage"/>
          <w:pgSz w:orient="landscape" w:w="16838" w:h="11906"/>
          <w:pgMar w:left="1317" w:right="1318" w:gutter="0" w:header="0" w:top="1138" w:footer="0" w:bottom="360"/>
          <w:pgNumType w:fmt="decimal"/>
          <w:cols w:num="2" w:equalWidth="false" w:sep="false">
            <w:col w:w="6667" w:space="116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75</w:t>
      </w:r>
    </w:p>
    <w:p>
      <w:pPr>
        <w:pStyle w:val="Normal"/>
        <w:shd w:fill="FFFFFF" w:val="clear"/>
        <w:spacing w:lineRule="exact" w:line="254"/>
        <w:ind w:left="173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ю определенных аспектов наблюдаемого (изучаемого) яв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ления. В связи с этим можно достаточно условно разделять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бъяснения на: а) редукционистские — преимущественно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водящие сложные явления к более простым; б) конструкт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стские — преимущественно строящие сложные предметы и явления путем их теоретического конструирования (выв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ния) из простых предметов и явлений.</w:t>
      </w:r>
    </w:p>
    <w:p>
      <w:pPr>
        <w:pStyle w:val="Normal"/>
        <w:shd w:fill="FFFFFF" w:val="clear"/>
        <w:spacing w:lineRule="exact" w:line="240" w:before="53" w:after="0"/>
        <w:ind w:left="130" w:right="43" w:firstLine="38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Можно утверждать, что редукционизм выступает в явно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де в том случае, когда единица анализа какой-либо сторо</w:t>
        <w:softHyphen/>
        <w:t>ны психического явления, по мере развития научной психо</w:t>
        <w:softHyphen/>
        <w:t xml:space="preserve">логии, становится несостоятельной в своем объяснительном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 предсказательном потенциале по отношению: а) к эмпир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ческим фактам, б) к объяснительному потенциалу друг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психологических теорий — единицам анализа, которы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обеспечивают более убедительное объяснение тех же сам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актов, предметов, явлений.</w:t>
      </w:r>
    </w:p>
    <w:p>
      <w:pPr>
        <w:pStyle w:val="Normal"/>
        <w:shd w:fill="FFFFFF" w:val="clear"/>
        <w:spacing w:lineRule="exact" w:line="240" w:before="72" w:after="0"/>
        <w:ind w:left="62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Альтернативой редукционизма принято считать тако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деление единицы анализа, в которой потенциально (имп</w:t>
        <w:softHyphen/>
        <w:t>лицитно) представлены все свойства и особенности опред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нной, требующей объяснения стороны какой-либо груп</w:t>
        <w:softHyphen/>
        <w:t>пы явлений (Выготский, 1982; Давыдов, 1996; Щедровиц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ий, 1995). Предполагается, что такой альтернативой в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психологии выступают генетические объяснения. Заметим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что обвинений в редукционизме избегают только те теории, которые имеют высокую надежность в предсказании нов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актов в какой-либо строго очерченной области прилож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я (применения теории).</w:t>
      </w:r>
    </w:p>
    <w:p>
      <w:pPr>
        <w:pStyle w:val="Normal"/>
        <w:shd w:fill="FFFFFF" w:val="clear"/>
        <w:spacing w:lineRule="exact" w:line="221" w:before="269" w:after="0"/>
        <w:ind w:left="38" w:right="154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збежать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редукционизм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р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нализ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 xml:space="preserve">объяснении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?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Онтолог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чем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оявляетс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быт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4" w:before="197" w:after="0"/>
        <w:ind w:right="178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анализе и объяснении психических явлений бо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шую трудность представляет разведение их онтологическ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и гносеологических аспектов. Это связано с тем, что ответ н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опрос о том, что считать бытием психических явлений, в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многом зависит от определения предмета исследования, а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76</w:t>
      </w:r>
    </w:p>
    <w:p>
      <w:pPr>
        <w:pStyle w:val="Normal"/>
        <w:shd w:fill="FFFFFF" w:val="clear"/>
        <w:spacing w:lineRule="exact" w:line="250" w:before="259" w:after="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же от гносеологических установок. Вместе с тем игнор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ование такого разведения не позволяет избежать тех ил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ых типов редукционизма.</w:t>
      </w:r>
    </w:p>
    <w:p>
      <w:pPr>
        <w:pStyle w:val="Normal"/>
        <w:shd w:fill="FFFFFF" w:val="clear"/>
        <w:spacing w:lineRule="exact" w:line="250"/>
        <w:ind w:left="5" w:right="24" w:firstLine="33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метим, что указать эмпирические признаки психи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явлений труднее, чем феноменологические особенн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ти, именно в силу противоречивости онтологической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нтерпретации психических явлений разными психологич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ими направлениями. Одна из основных причин затрудне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ний традиционно формулируется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психофизиологическ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проблема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(см. выше).</w:t>
      </w:r>
    </w:p>
    <w:p>
      <w:pPr>
        <w:pStyle w:val="Normal"/>
        <w:shd w:fill="FFFFFF" w:val="clear"/>
        <w:spacing w:lineRule="exact" w:line="250"/>
        <w:ind w:left="10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собенности существования (онтологии) психическ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явлений рассматриваются в рамках вопроса о предмете пси</w:t>
        <w:softHyphen/>
        <w:t>хологии (см. выше). Первые способы онтологического пре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авления психических явлений носили феноменологич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кий характер и определяли психику через понятие «душа», а позднее — через понятия «сознание», «сознательный опыт»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пыт, который дан субъекту в самонаблюдении в форм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щущений, представлений, переживаний, мыслей, рассма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ивался как онтология психических явлений.</w:t>
      </w:r>
    </w:p>
    <w:p>
      <w:pPr>
        <w:pStyle w:val="Normal"/>
        <w:shd w:fill="FFFFFF" w:val="clear"/>
        <w:spacing w:lineRule="exact" w:line="250" w:before="10" w:after="0"/>
        <w:ind w:left="19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Отметим, что в первых подходах к анализу психическ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явлений в качестве онтологической основы психики указы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вались феномены. Если В. Вундт и Э. Титченер свою задачу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дели в интроспективном разложении феноменов на «пси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хические элементы» — ощущбния и переживания — с целью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следующего построения из них более сложных психич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ких образований, то гештальтпсихологи настаивали н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инципиальной целостности различных феноменов 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едлагали исследовать закономерности организации их ц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стных форм. Вопрос о происхождении феноменов ост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лся открытым.</w:t>
      </w:r>
    </w:p>
    <w:p>
      <w:pPr>
        <w:pStyle w:val="Normal"/>
        <w:shd w:fill="FFFFFF" w:val="clear"/>
        <w:spacing w:lineRule="exact" w:line="250"/>
        <w:ind w:left="34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стулирование только феноменологической онтолог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и закрывает возможности для использования объек</w:t>
        <w:softHyphen/>
        <w:t>тивных методов ее исследования. Пожалуй, методолог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ки закономерным и исторически оправданным был подход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американского бихевиоризма, который характеризовал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дикальным постулированием нового типа онтологии, по-</w:t>
      </w:r>
    </w:p>
    <w:p>
      <w:pPr>
        <w:sectPr>
          <w:type w:val="nextPage"/>
          <w:pgSz w:orient="landscape" w:w="16838" w:h="11906"/>
          <w:pgMar w:left="1413" w:right="1414" w:gutter="0" w:header="0" w:top="1082" w:footer="0" w:bottom="360"/>
          <w:pgNumType w:fmt="decimal"/>
          <w:cols w:num="2" w:equalWidth="false" w:sep="false">
            <w:col w:w="6556" w:space="106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77</w:t>
      </w:r>
    </w:p>
    <w:p>
      <w:pPr>
        <w:pStyle w:val="Normal"/>
        <w:shd w:fill="FFFFFF" w:val="clear"/>
        <w:spacing w:lineRule="exact" w:line="250" w:before="5" w:after="0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зволяющей использовать максимально объективные методы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знания. В качестве онтологической основы психики вы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упали системы формирующихся ответных реакций орг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зма на внешние стимулы. Последующее смещение пози</w:t>
        <w:softHyphen/>
        <w:t>ций классического бихевиоризма к необихевиоризму и, д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лее, к позициям современной американской когнитивно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ологии — это процесс медленного возвращения к а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изу феноменологии как одной из онтологических форм су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ществования психики. Феноменологические аспекты пс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хических явлений в американской когнитивной психолог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иксируются в таких понятиях, как «репрезентация» и «р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езентативные системы» (Брунер, 1977). При этом за онт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гическим определением психических явлений как мех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змов и процессов, обеспечивающих переработку инфор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ации, теряется специфика феноменологических аспектов психики человека. В этой связи хотелось бы отметить, ч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нформационный анализ психических явлений часто вед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 игнорированию онтологической специфики психики.</w:t>
      </w:r>
    </w:p>
    <w:p>
      <w:pPr>
        <w:pStyle w:val="Normal"/>
        <w:shd w:fill="FFFFFF" w:val="clear"/>
        <w:spacing w:lineRule="exact" w:line="250" w:before="19" w:after="0"/>
        <w:ind w:left="53" w:right="91" w:firstLine="36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ругой способ обойти вопрос о специфике психологич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кой онтологии — сведение (редуцирование) психики к ней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рофизиологическим процессам, которые регистрируются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объективными методами. На этом пути установлено большо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количество корреляционных отношений между феноменам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 нейрофизиологическими процессами. Но при этом сам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еномены ускользают от причинно-следственного вывед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я их из закономерностей нейрофизиологических процес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ов в мозге, в нервной системе и в органах чувств.</w:t>
      </w:r>
    </w:p>
    <w:p>
      <w:pPr>
        <w:pStyle w:val="Normal"/>
        <w:shd w:fill="FFFFFF" w:val="clear"/>
        <w:spacing w:lineRule="exact" w:line="250" w:before="24" w:after="0"/>
        <w:ind w:left="5" w:right="130" w:firstLine="38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отечественной психологии вопрос об онтологическом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атусе психических явлений всегда находился в центре на</w:t>
        <w:softHyphen/>
        <w:t xml:space="preserve">учных обсуждений (Выготский, 1982; Леонтьев А. Н., 1965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2000; Рубинштейн, 1957, 1973; Гальперин, 1998, 2002). Об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уждения обеспечивали развитие единого теоретическог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дхода к исследованию психики, который исходно строил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я как культурно-исторический подход, а позднее получил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теоретическое обобщение в рамках деятельностного подход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 анализу и объяснению психических явлений.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78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вет на вопрос об онтологической сущности психи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ких явлений содержится в функциональном определении.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Психика — это система функций живого организма, которы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акладываются в филогенезе, но содержательно наполняют</w:t>
        <w:softHyphen/>
        <w:t>ся и развиваются на протяжении онтогенеза в процессах ак</w:t>
        <w:softHyphen/>
        <w:t xml:space="preserve">тивного взаимодействия с предметным миром, в процесса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ализации операций, действий, деятельностей и обеспечи</w:t>
        <w:softHyphen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вают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45" w:before="115" w:after="0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риентировку живого организма в окружающем мире и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оянное   совершенствование   способов   ориентировоч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-исследовательских операций и действий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ганизацию на основе ориентировочно-исследователь</w:t>
        <w:softHyphen/>
        <w:br/>
        <w:t>ских операций и действий различных форм целенаправ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ного поведе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акопление в течение жизни и фиксирование в форме «об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а мира» наиболее эффективных способов ориентиров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и и организации поведения.</w:t>
      </w:r>
    </w:p>
    <w:p>
      <w:pPr>
        <w:pStyle w:val="Normal"/>
        <w:shd w:fill="FFFFFF" w:val="clear"/>
        <w:spacing w:lineRule="exact" w:line="245" w:before="115" w:after="0"/>
        <w:ind w:left="10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человеческом обществе наиболее эффективные (собст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венно человеческие) способы ориентировки и организаци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поведения и действий фиксируются в предметах культуры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орудиях, знаково-символических средствах и транслируются в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череде поколений в форме общественно-исторического опыта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 xml:space="preserve">Таким образом, </w:t>
      </w: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6"/>
          <w:szCs w:val="26"/>
        </w:rPr>
        <w:t xml:space="preserve">онтологическими формами психически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явлений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знаются все внешние ориентировочные и иссл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овательские формы активности живых организмов, кот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ые у человека могут приобретать характер опосредствован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ых орудиями и знаками, целенаправленных рефлексивных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мственных форм ориентировочных действий. Такие формы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мственных действий, по мере их формирования у человека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онтогенезе, начинают составлять многообразие феноме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огии. Таким образом, феномены получают объяснение 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з механизм преобразования ориентировочных компонен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ов предметно-практических действий в индивидуальные, опосредствованные знаково-символическими средствами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флексивные умственные действия. Процессы формиров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 умственных действий, включая и формирование фено-</w:t>
      </w:r>
    </w:p>
    <w:p>
      <w:pPr>
        <w:sectPr>
          <w:type w:val="nextPage"/>
          <w:pgSz w:orient="landscape" w:w="16838" w:h="11906"/>
          <w:pgMar w:left="1392" w:right="1392" w:gutter="0" w:header="0" w:top="1195" w:footer="0" w:bottom="360"/>
          <w:pgNumType w:fmt="decimal"/>
          <w:cols w:num="2" w:equalWidth="false" w:sep="false">
            <w:col w:w="6508" w:space="1170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79</w:t>
      </w:r>
    </w:p>
    <w:p>
      <w:pPr>
        <w:pStyle w:val="Normal"/>
        <w:shd w:fill="FFFFFF" w:val="clear"/>
        <w:spacing w:lineRule="exact" w:line="245" w:before="86" w:after="0"/>
        <w:ind w:left="14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менов, обеспечиваются психологическим механизмом инте-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риоризации, закономерности которого всегда находились в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центре исследований в отечественной психологии.</w:t>
      </w:r>
    </w:p>
    <w:p>
      <w:pPr>
        <w:pStyle w:val="Normal"/>
        <w:shd w:fill="FFFFFF" w:val="clear"/>
        <w:spacing w:lineRule="exact" w:line="211" w:before="226" w:after="0"/>
        <w:ind w:left="130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збежать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редукционизм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р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нализ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 xml:space="preserve">объяснении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явлени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?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Гносеологические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аспекты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нализ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влений</w:t>
      </w:r>
    </w:p>
    <w:p>
      <w:pPr>
        <w:pStyle w:val="Normal"/>
        <w:shd w:fill="FFFFFF" w:val="clear"/>
        <w:spacing w:lineRule="exact" w:line="245" w:before="216" w:after="0"/>
        <w:ind w:left="106" w:right="29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В настоящее время в рамках психологии существует мно</w:t>
        <w:softHyphen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жество гносеологических подходов к анализу психических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явлений. При этом не всегда такие подходы носят достаточ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 xml:space="preserve">но простроенный характер и не всегда в них принимается во </w:t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внимание онтологическая специфика психики.</w:t>
      </w:r>
    </w:p>
    <w:p>
      <w:pPr>
        <w:pStyle w:val="Normal"/>
        <w:shd w:fill="FFFFFF" w:val="clear"/>
        <w:spacing w:lineRule="exact" w:line="240" w:before="29" w:after="0"/>
        <w:ind w:left="82" w:right="38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 xml:space="preserve">В отечественной психологии первы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4"/>
          <w:sz w:val="26"/>
          <w:szCs w:val="26"/>
        </w:rPr>
        <w:t xml:space="preserve">методологическ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4"/>
          <w:sz w:val="26"/>
          <w:szCs w:val="26"/>
        </w:rPr>
        <w:t>подход, заключающийся в выделении «единицы анализа» псих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4"/>
          <w:sz w:val="26"/>
          <w:szCs w:val="26"/>
        </w:rPr>
        <w:t xml:space="preserve">ческих явлений с целью построения «генетических» объяснений,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был сформулирован и введен в систему психологических знаний Л. С. Выготским (1982). Введение такой единицы предполагает соблюдение ряда принцип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35" w:before="149" w:after="0"/>
        <w:ind w:left="197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Единицей анализа психики может быть только такое це</w:t>
        <w:softHyphen/>
        <w:br/>
      </w:r>
      <w:r>
        <w:rPr>
          <w:rFonts w:cs="Times New Roman" w:ascii="Times New Roman" w:hAnsi="Times New Roman"/>
          <w:color w:val="000000"/>
          <w:spacing w:val="5"/>
          <w:w w:val="94"/>
          <w:sz w:val="26"/>
          <w:szCs w:val="26"/>
        </w:rPr>
        <w:t>лое, которое: а) обладает в простейшей («зачаточной»)</w:t>
        <w:br/>
      </w:r>
      <w:r>
        <w:rPr>
          <w:rFonts w:cs="Times New Roman" w:ascii="Times New Roman" w:hAnsi="Times New Roman"/>
          <w:color w:val="000000"/>
          <w:spacing w:val="11"/>
          <w:w w:val="94"/>
          <w:sz w:val="26"/>
          <w:szCs w:val="26"/>
        </w:rPr>
        <w:t>форме всеми свойствами психики; б) не теряя своих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войств, не раскладывается путем последующего анализа</w:t>
        <w:br/>
        <w:t>на элемент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26" w:before="62" w:after="0"/>
        <w:ind w:left="197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Из такой единицы должно путем построения генетических</w:t>
        <w:br/>
        <w:t>объяснений выводиться все разнообразие психических яв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л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58" w:after="0"/>
        <w:ind w:left="197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Такая единица должна представлять исходную основу для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развития всех высших форм психических образований.</w:t>
      </w:r>
    </w:p>
    <w:p>
      <w:pPr>
        <w:pStyle w:val="Normal"/>
        <w:shd w:fill="FFFFFF" w:val="clear"/>
        <w:spacing w:lineRule="exact" w:line="240" w:before="134" w:after="0"/>
        <w:ind w:left="5" w:right="12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В последующем эти принципы, с целью избежать редук</w:t>
        <w:softHyphen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ционизма в исследовании психических явлений, пытались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 xml:space="preserve">дополнить разные авторы (Зинченко, 1983; Холодная, 1983;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Агафонов, 2000; Морозов, 2002). Среди таких дополнений можно обнаружить и взаимоисключающие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 w:before="158" w:after="0"/>
        <w:ind w:left="197" w:hanging="182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единица анализа психики не может быть сведена к непси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хическим образованиям;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8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98"/>
        <w:ind w:left="182" w:hanging="182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единица анализа психики должна существовать на опреде</w:t>
        <w:softHyphen/>
        <w:br/>
        <w:t>ленном субстрате, из которого строятся психические явле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69"/>
        <w:ind w:left="18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единица анализа психики должна одновременно представ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лять собой материал (субстрат), структуру, функцию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8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единица анализа психики должна быть эмпирически реги</w:t>
        <w:softHyphen/>
        <w:br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стрируемо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64"/>
        <w:ind w:left="18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единица анализа психики должна служить объяснительным</w:t>
        <w:br/>
      </w:r>
      <w:r>
        <w:rPr>
          <w:rFonts w:cs="Times New Roman" w:ascii="Times New Roman" w:hAnsi="Times New Roman"/>
          <w:color w:val="000000"/>
          <w:spacing w:val="-6"/>
          <w:w w:val="94"/>
          <w:sz w:val="26"/>
          <w:szCs w:val="26"/>
        </w:rPr>
        <w:t>принципом и представлять собой модель предмета исследо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вания, позволяющую выявить его основные свойства.</w:t>
      </w:r>
    </w:p>
    <w:p>
      <w:pPr>
        <w:pStyle w:val="Normal"/>
        <w:shd w:fill="FFFFFF" w:val="clear"/>
        <w:spacing w:lineRule="exact" w:line="254" w:before="120" w:after="0"/>
        <w:ind w:left="53" w:right="1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 xml:space="preserve">Методология выделения единиц анализа присутствует во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множестве отечественных исследований психических явле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ний. Особенно часто она используется для анализа теорети</w:t>
        <w:softHyphen/>
        <w:t xml:space="preserve">ческих расхождений, существующих у разных авторов при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объяснении психических явлений (Давыдов, 1972; Холод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ная, 1983; Морозов, 2002).</w:t>
      </w:r>
    </w:p>
    <w:p>
      <w:pPr>
        <w:pStyle w:val="Normal"/>
        <w:shd w:fill="FFFFFF" w:val="clear"/>
        <w:spacing w:lineRule="exact" w:line="250"/>
        <w:ind w:left="77" w:right="58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С целью конкретизации и дополнения методологии, зало</w:t>
        <w:softHyphen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 xml:space="preserve">женной Л. С. Выготским, в последующем была использова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4"/>
          <w:sz w:val="26"/>
          <w:szCs w:val="26"/>
        </w:rPr>
        <w:t xml:space="preserve">методология системного подхода к анализу психических явлений. </w:t>
      </w:r>
      <w:r>
        <w:rPr>
          <w:rFonts w:cs="Times New Roman" w:ascii="Times New Roman" w:hAnsi="Times New Roman"/>
          <w:b/>
          <w:bCs/>
          <w:color w:val="000000"/>
          <w:spacing w:val="-5"/>
          <w:w w:val="94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отечественной психологии этот подход имплицитно был за</w:t>
        <w:softHyphen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 xml:space="preserve">ложен в рамках деятельностного подхода А. Н. Леонтьева, а эксплицитно — в разных терминологических модификациях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реализован в исследованиях Б. Ф. Ломова, 3. А. Решетовой,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Г. П. Щедровицкого, М. А. Холодной и др.</w:t>
      </w:r>
    </w:p>
    <w:p>
      <w:pPr>
        <w:pStyle w:val="Normal"/>
        <w:shd w:fill="FFFFFF" w:val="clear"/>
        <w:spacing w:lineRule="exact" w:line="250"/>
        <w:ind w:left="115"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В работах Б. Ф. Ломова активно проводилась линия мето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дологического обоснования необходимости применения си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темного подхода к анализу и объяснению психических яв</w:t>
        <w:softHyphen/>
        <w:t>лений. В настоящее время это ни у кого не вызывает сомне</w:t>
        <w:softHyphen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 xml:space="preserve">ния. Вместе с тем у ряда авторов существуют попытки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уточнить, конкретизировать, дополнить или изменить неко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торые из положений, выдвинутых Б. Ф. Ломовым (1984):</w:t>
      </w:r>
    </w:p>
    <w:p>
      <w:pPr>
        <w:pStyle w:val="Normal"/>
        <w:shd w:fill="FFFFFF" w:val="clear"/>
        <w:spacing w:lineRule="exact" w:line="245" w:before="130" w:after="0"/>
        <w:ind w:left="552" w:hanging="259"/>
        <w:jc w:val="both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1. Человек представляет собой систему разнопорядковых </w:t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свойств, которые имеют сложную иерархию и динамиче</w:t>
        <w:softHyphen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скую организацию. Развитие и функционирование пси</w:t>
        <w:softHyphen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хических свойств человека может: а) детерминироваться</w:t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1</w:t>
      </w:r>
    </w:p>
    <w:p>
      <w:pPr>
        <w:sectPr>
          <w:type w:val="nextPage"/>
          <w:pgSz w:orient="landscape" w:w="16838" w:h="11906"/>
          <w:pgMar w:left="1353" w:right="1354" w:gutter="0" w:header="0" w:top="1080" w:footer="0" w:bottom="360"/>
          <w:pgNumType w:fmt="decimal"/>
          <w:cols w:num="2" w:equalWidth="false" w:sep="false">
            <w:col w:w="6489" w:space="1122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82" w:hanging="0"/>
        <w:rPr>
          <w:rFonts w:ascii="Times New Roman" w:hAnsi="Times New Roman" w:cs="Times New Roman"/>
          <w:color w:val="000000"/>
          <w:spacing w:val="-4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6. Заказ №4624.</w:t>
      </w:r>
    </w:p>
    <w:p>
      <w:pPr>
        <w:pStyle w:val="Normal"/>
        <w:shd w:fill="FFFFFF" w:val="clear"/>
        <w:spacing w:lineRule="exact" w:line="211" w:before="38" w:after="0"/>
        <w:ind w:left="68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психическими свойствами; б) детерминировать пр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явление непсихических свойст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45" w:before="58" w:after="0"/>
        <w:ind w:left="610" w:hanging="235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стема   психических   явлений   имеет   вертикальное</w:t>
        <w:br/>
        <w:t>(уровневое) строение и организацию. При этом кол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во функциональных уровней каждого психического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явления может увеличиваться по мере развития псих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45" w:before="10" w:after="0"/>
        <w:ind w:left="610" w:hanging="235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сихические явления многомерны и могут получить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писание и объяснение только на основе анализа, опир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ющегося на множество взаимно дополнительных ос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ний. Исследование психических явлений требует си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много анализа, который предполагает:</w:t>
      </w:r>
    </w:p>
    <w:p>
      <w:pPr>
        <w:pStyle w:val="Normal"/>
        <w:rPr>
          <w:rFonts w:ascii="Times New Roman" w:hAnsi="Times New Roman" w:cs="Times New Roman"/>
          <w:color w:val="000000"/>
          <w:spacing w:val="-2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4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35" w:before="158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становление взаимосвязей психических явлений с непс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хическими явлениями того же уровня (класса): а) психика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отношениях к другим формам отражения — абиоти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ого, биологического, социального; б) психика как один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з регуляторов активности; в) психика как структура лич</w:t>
        <w:softHyphen/>
        <w:br/>
        <w:t>ностных образован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40" w:before="77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нализ совокупности психических явлений как систем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тносительно самостоятельных функциональных образ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аний, как самостоятельной целостности (когнитивные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гулятивные, коммуникативные функции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35" w:before="48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анализ психических явлений в рамках систем более выс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го уровня организации: а) в рамках биологических от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шений организма со средой; б) в рамках системы межлич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ных и социальных отношен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45" w:before="53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нализ психики как явлений, производных от процессов,</w:t>
        <w:br/>
        <w:t>протекающих на «микроуровне» нейронной организации</w:t>
        <w:br/>
        <w:t>психофизиологических и физиологических процессов.</w:t>
      </w:r>
    </w:p>
    <w:p>
      <w:pPr>
        <w:pStyle w:val="Normal"/>
        <w:shd w:fill="FFFFFF" w:val="clear"/>
        <w:spacing w:lineRule="exact" w:line="230" w:before="149" w:after="0"/>
        <w:ind w:left="418" w:right="250" w:hanging="24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4. Психические явления имеют нелинейную системно-д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мическую детерминированность. Существуют пост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янные изменения в соотношениях между причинами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акторами и условиями, которые детерминируют псих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ие функции:</w:t>
      </w:r>
    </w:p>
    <w:p>
      <w:pPr>
        <w:pStyle w:val="Normal"/>
        <w:shd w:fill="FFFFFF" w:val="clear"/>
        <w:spacing w:lineRule="exact" w:line="202" w:before="230" w:after="0"/>
        <w:ind w:left="202" w:right="288" w:hanging="1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етерминация психических функций изменяется по мер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дивидуального развития;</w:t>
      </w:r>
    </w:p>
    <w:p>
      <w:pPr>
        <w:pStyle w:val="Normal"/>
        <w:shd w:fill="FFFFFF" w:val="clear"/>
        <w:ind w:left="4771" w:hanging="0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9" w:before="110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ходные психические феномены, факты могут определят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я разными закономерностями. Различные факты могут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быть вызваны одной и той же психологической закономер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стью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качестве причин действий или поступков человека вы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упает не отдельное событие, а система событий — ситу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ия. При этом ситуация, в которой осуществляется пове</w:t>
        <w:softHyphen/>
        <w:br/>
        <w:t>дение, постоянно изменяется в результате поведения, ак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вности субъект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ловеку присуща самодетерминация поведения в форме</w:t>
        <w:br/>
        <w:t>активного целеполага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чины и следствия поведения человека могут быть си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 разведены во времени индивидуальной жизн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веденческий акт может быть результатом накоплени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эффектов предшествующих событий (кумулятивный эф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ект накопления причинно-следственных связей).</w:t>
      </w:r>
    </w:p>
    <w:p>
      <w:pPr>
        <w:pStyle w:val="Normal"/>
        <w:shd w:fill="FFFFFF" w:val="clear"/>
        <w:spacing w:lineRule="exact" w:line="250" w:before="106" w:after="0"/>
        <w:ind w:left="34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 работах 3. А. Решетовой (1986) дается развернутое изл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жение применения системного подхода в педагогической психологии с целью построения системного типа ориент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овки учащихся в разнообразных предметных областях зн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ний. Подчеркивается, что системный подход не производит новых научных знаний, а лишь направляет познавательную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ятельность и задает способы анализа и организации науч</w:t>
        <w:softHyphen/>
      </w: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 xml:space="preserve">ных знаний. При этом </w:t>
      </w: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6"/>
          <w:szCs w:val="26"/>
        </w:rPr>
        <w:t>понятия, фиксирующие системную о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8"/>
          <w:sz w:val="26"/>
          <w:szCs w:val="26"/>
        </w:rPr>
        <w:t xml:space="preserve">ганизацию объекта, выполняют инструментальную функц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 xml:space="preserve">при анализе конкретных явлений. </w:t>
      </w:r>
      <w:r>
        <w:rPr>
          <w:rFonts w:cs="Times New Roman" w:ascii="Times New Roman" w:hAnsi="Times New Roman"/>
          <w:b/>
          <w:bCs/>
          <w:color w:val="000000"/>
          <w:spacing w:val="-2"/>
          <w:w w:val="88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>рамках системного подх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а бытие вещей рассматривается: а) в виде систем разног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ровня: макро-, мезо-, микро-; б) в виде систем разного к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ества: физических, химических, биологических, психол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ических... Системный анализ предметов и явлений предп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агает ряд необходимых операций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83" w:leader="none"/>
        </w:tabs>
        <w:spacing w:lineRule="exact" w:line="254" w:before="82" w:after="0"/>
        <w:ind w:left="283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ыделение предмета-системы из среды и параметрическо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писание его как целостности. Предмет как качественная</w:t>
        <w:br/>
        <w:t>единица, как особая система в предметном мире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деление целого на составляющие и выявление отнош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й между ними: а) выделение уровней строения и функ-</w:t>
      </w:r>
    </w:p>
    <w:p>
      <w:pPr>
        <w:sectPr>
          <w:type w:val="nextPage"/>
          <w:pgSz w:orient="landscape" w:w="16838" w:h="11906"/>
          <w:pgMar w:left="1289" w:right="1289" w:gutter="0" w:header="0" w:top="1150" w:footer="0" w:bottom="360"/>
          <w:pgNumType w:fmt="decimal"/>
          <w:cols w:num="2" w:equalWidth="false" w:sep="false">
            <w:col w:w="6638" w:space="1156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83</w:t>
      </w:r>
    </w:p>
    <w:p>
      <w:pPr>
        <w:pStyle w:val="Normal"/>
        <w:shd w:fill="FFFFFF" w:val="clear"/>
        <w:spacing w:lineRule="exact" w:line="235" w:before="168" w:after="0"/>
        <w:ind w:left="40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ционирования; б) выделение составляющих компоненто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каждого уровня. Предмет анализируется как состоящий из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вокупности микросистем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331" w:leader="none"/>
        </w:tabs>
        <w:spacing w:lineRule="exact" w:line="254" w:before="43" w:after="0"/>
        <w:ind w:left="331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следование  структуры  системы  —  ее  элементов,   их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ойств, а также отношений и связей между элементами: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а) системообразующих, структурно-функциональных; б) г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етических, лежащих в основе формирования структур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331" w:leader="none"/>
        </w:tabs>
        <w:spacing w:lineRule="exact" w:line="254" w:before="10" w:after="0"/>
        <w:ind w:left="331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следование и функционирование системы как целого.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 рассматривается как часть более сложной сист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ы, как подсистема. Отношения предмета-системы со сре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дой — предмет в системе внешних связей и взаимодейств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331" w:leader="none"/>
        </w:tabs>
        <w:spacing w:lineRule="exact" w:line="254" w:before="5" w:after="0"/>
        <w:ind w:left="331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Исследование развития системы. Формирование и развитие</w:t>
        <w:br/>
        <w:t>предмета на основе исходных компонентов, которые реали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зуются: а) посредством образования связей между исходн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 компонентами системы; б) посредством функциона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й организации частей в целом — в рамках системы.</w:t>
      </w:r>
    </w:p>
    <w:p>
      <w:pPr>
        <w:pStyle w:val="Normal"/>
        <w:shd w:fill="FFFFFF" w:val="clear"/>
        <w:spacing w:lineRule="exact" w:line="240" w:before="144" w:after="0"/>
        <w:ind w:left="43" w:right="106" w:firstLine="41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казывается, что организация результатов познавате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й деятельности (знаний о предмете) требует фиксиров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я в трех системах понятий. Во-первых, понятия, фикси</w:t>
        <w:softHyphen/>
        <w:t>рующие предмет в категориях системного анализа (сист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а, элементы, связи, структура...). Во-вторых, понятия, фиксирующие компоненты, составляющие познаватель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ую деятельность по получению соответствующих знани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(цель, предмет, средства...). В-третьих, понятия, фиксир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ющие изучаемые предметы в терминах соответствующе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ауки. Последняя группа понятий, очевидно, и должн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ключать описание онтологических особенностей исследу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мой реальности (Решетова, 1982; Решетова, 1986; Форм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ование... 2002).</w:t>
      </w:r>
    </w:p>
    <w:p>
      <w:pPr>
        <w:pStyle w:val="Normal"/>
        <w:shd w:fill="FFFFFF" w:val="clear"/>
        <w:spacing w:lineRule="exact" w:line="250" w:before="67" w:after="0"/>
        <w:ind w:right="173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онкретизация использования системного подхода к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анализу психических явлений представлена в работа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М. А. Холодной, где излагаются принципы структур-но-интегративной методологии в психологии (Холодная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997). Указывается, что в разное время психология опир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ась на разные методологические основания. Во-первых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а принцип элементаризма — «путь разложения сложного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84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явления на относительно простые элементы». Такой под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ход не оправдал себя, т. к. при этом терялись свойства ц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остных психических структур. Во-вторых, на принцип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целостности, «супераддитивности»: «целое больше сво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астей». Этот принцип также имеет свои недостатки и дол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ен быть дополнен принципом «субаддитивности»: «ц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ое меньше своих частей». И далее указывается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54" w:before="115" w:after="0"/>
        <w:ind w:left="418" w:hanging="259"/>
        <w:rPr/>
      </w:pPr>
      <w:r>
        <w:rPr>
          <w:rFonts w:cs="Times New Roman" w:ascii="Times New Roman" w:hAnsi="Times New Roman"/>
          <w:color w:val="000000"/>
          <w:spacing w:val="-31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нтеграция элементов (частей) в целостную психич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ую структуру проявляетс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4" w:before="101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наличии у частей специфических свойств, обеспечиваю</w:t>
        <w:softHyphen/>
        <w:br/>
        <w:t>щих возможность возникновения между ними определ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связе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асть, входящая в целое, утрачивает некоторые свои свой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ва, либо они частично трансформируютс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 новой целостности появляются новые свойства, порож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аемые теми связями, которые возникли при вхожден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астей в новое целостное образовани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67" w:after="0"/>
        <w:ind w:left="158" w:hanging="0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нализ психических явлений предполагает выявление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 w:before="106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остава элементов и тех ограничений, которые накладыв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ются со стороны элементов на итоговые свойства психи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ого образова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язей между элементами, образующими целостное пс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ическое образование: структурных и функциональных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чественно новых свойств психического образова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64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ста целостного образования в ряду других психически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разований.</w:t>
      </w:r>
    </w:p>
    <w:p>
      <w:pPr>
        <w:pStyle w:val="Normal"/>
        <w:shd w:fill="FFFFFF" w:val="clear"/>
        <w:spacing w:lineRule="exact" w:line="245" w:before="106" w:after="0"/>
        <w:ind w:left="38" w:right="5" w:firstLine="336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Анализ субстратных характеристик психики требует введе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6"/>
          <w:szCs w:val="26"/>
        </w:rPr>
        <w:t xml:space="preserve">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5"/>
          <w:sz w:val="26"/>
          <w:szCs w:val="26"/>
        </w:rPr>
        <w:t>принципа трансформации этапов развития психического яв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5"/>
          <w:sz w:val="26"/>
          <w:szCs w:val="26"/>
        </w:rPr>
        <w:t xml:space="preserve">ления в структурные уровни его организации, </w:t>
      </w:r>
      <w:r>
        <w:rPr>
          <w:rFonts w:cs="Times New Roman" w:ascii="Times New Roman" w:hAnsi="Times New Roman"/>
          <w:color w:val="000000"/>
          <w:spacing w:val="1"/>
          <w:w w:val="85"/>
          <w:sz w:val="26"/>
          <w:szCs w:val="26"/>
        </w:rPr>
        <w:t xml:space="preserve">а также понятий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иксирующих уровни развития психических образований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45" w:before="120" w:after="0"/>
        <w:ind w:left="221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аждый из уровней развития того или иного психическо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сса или структуры является необходимым для фо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рования последующего. Нижележащие уровни являю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я необходимыми условиями развития вышележащих.</w:t>
      </w:r>
    </w:p>
    <w:p>
      <w:pPr>
        <w:sectPr>
          <w:type w:val="nextPage"/>
          <w:pgSz w:orient="landscape" w:w="16838" w:h="11906"/>
          <w:pgMar w:left="1284" w:right="1284" w:gutter="0" w:header="0" w:top="1167" w:footer="0" w:bottom="360"/>
          <w:pgNumType w:fmt="decimal"/>
          <w:cols w:num="2" w:equalWidth="false" w:sep="false">
            <w:col w:w="6571" w:space="128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85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31" w:leader="none"/>
        </w:tabs>
        <w:spacing w:lineRule="exact" w:line="245" w:before="29" w:after="0"/>
        <w:ind w:left="331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аждый из уровней имеет свои собственные качествен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обенности, образован качественно различными связ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и, отношениями, опосредствованиям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31" w:leader="none"/>
        </w:tabs>
        <w:spacing w:lineRule="exact" w:line="221" w:before="53" w:after="0"/>
        <w:ind w:left="331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ышележащие уровни в большей или меньшей степен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правляют нижележащим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31" w:leader="none"/>
        </w:tabs>
        <w:spacing w:lineRule="exact" w:line="226" w:before="67" w:after="0"/>
        <w:ind w:left="331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утреннее развитие каждого уровня не прекращается с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витием вышележащего.</w:t>
      </w:r>
    </w:p>
    <w:p>
      <w:pPr>
        <w:pStyle w:val="Normal"/>
        <w:shd w:fill="FFFFFF" w:val="clear"/>
        <w:spacing w:lineRule="exact" w:line="245" w:before="173" w:after="0"/>
        <w:ind w:left="101" w:right="38" w:firstLine="37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ходя из таких принципов, М. А. Холодная указывает, что анализ генетических отношений в объяснении психич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ких явлений имеет следующую последовательность: психи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ческая структура 1 -&gt; психическая функция 1 -» психически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дукт 1 -» психическая структура 2 -» психическая функ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ция 2 -»• психический продукт 2 и т. д. Далее в соответствии с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изложенными методологическими принципами строи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ная теория интеллекта человека.</w:t>
      </w:r>
    </w:p>
    <w:p>
      <w:pPr>
        <w:pStyle w:val="Normal"/>
        <w:shd w:fill="FFFFFF" w:val="clear"/>
        <w:spacing w:lineRule="exact" w:line="245" w:before="38" w:after="0"/>
        <w:ind w:left="38" w:right="72" w:firstLine="403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метим, что изложенный методологический подход им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лицитно присутствует во множестве теоретических иссле</w:t>
        <w:softHyphen/>
        <w:t xml:space="preserve">дований, включая большую часть теоретических моделей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мериканской когнитивной психологии. Общими особен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остями строящихся в рамках этого подхода (и аналогичны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м по способу построения) теорий и моделей выступает то, что исходно они основываются на предположениях о струк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урных составляющих психических явлений, а не на предп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ложениях о функциональных отношениях и связях, которы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аправлены на решение определенных задач и обеспечивают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остижение определенного результата. Поэтому закономер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ости функционирования таких структур часто оказываютс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еочевидными и не всегда могут быть выведены из соотве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ующей теории или модели.</w:t>
      </w:r>
    </w:p>
    <w:p>
      <w:pPr>
        <w:pStyle w:val="Normal"/>
        <w:shd w:fill="FFFFFF" w:val="clear"/>
        <w:spacing w:lineRule="exact" w:line="254" w:before="43" w:after="0"/>
        <w:ind w:right="120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ще одна общая особенность структурных подходов к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строению теорий и моделей психических явлений заклю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чается в том, что функциональные механизмы психическ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ссов фиксируются как набор «статичных» структур</w:t>
        <w:softHyphen/>
        <w:t>ных составляющих, функциональные связи и взаимодейст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ия между которыми постулируются, но причины их проис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хождения и онтология остаются неясными и скрытыми.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86</w:t>
      </w:r>
    </w:p>
    <w:p>
      <w:pPr>
        <w:pStyle w:val="Normal"/>
        <w:shd w:fill="FFFFFF" w:val="clear"/>
        <w:spacing w:lineRule="exact" w:line="250" w:before="72" w:after="0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этому гипотетическим структурным составляющим те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ий часто непреднамеренно приписывается онтология с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остоятельных «сущностей», которые существуют сами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ебе, безотносительно к какому-либо субстрату (Веккер,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1998).</w:t>
      </w:r>
    </w:p>
    <w:p>
      <w:pPr>
        <w:pStyle w:val="Normal"/>
        <w:shd w:fill="FFFFFF" w:val="clear"/>
        <w:spacing w:lineRule="exact" w:line="250"/>
        <w:ind w:left="5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к как психика — это система процессов, система ак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вных целенаправленных операций и действий, обеспеч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ющих ориентировку и организацию поведения, то их те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етический анализ должен быть исходно сосредоточен н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ыявлении функций и межфункциональных связей (Вы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готский, 1982—1984. Т.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1,3;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 Анохин, 1978; Щедровицкий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1995). Тогда составляющие процесс психические функци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удут объединяться в функциональные системы, соответст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ующие естественной логике протекания процесса, логике реализации определенных функций, а не в соответствии с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мозрительной логикой добавления «одной части процесса к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ругой». Структурное описание психических явлений пред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ставляет собой пространственную интерпретацию временно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звертки психического процесса (Морозов, 2002. С. 41). По</w:t>
        <w:softHyphen/>
        <w:t>этому анализ генетических отношений при объяснении пс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хических явлений должен иметь иную последовательность: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сходные психические функции 1 -» психическая функци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льная система (структура) 1 -»• функционально-структур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ый психический продукт 1 -&gt; психические функции 2 -&gt; пс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хическая функциональная система (структура) 2 -» функци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ально-структурный психический продукт 2 и т. д.</w:t>
      </w:r>
    </w:p>
    <w:p>
      <w:pPr>
        <w:pStyle w:val="Normal"/>
        <w:shd w:fill="FFFFFF" w:val="clear"/>
        <w:spacing w:lineRule="exact" w:line="250" w:before="10" w:after="0"/>
        <w:ind w:left="19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Еще один вариант использования системного подхода в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елях методологического анализа процесса и результатов 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чного познания можно обнаружить в работах Г. П. Щедро-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вицкого (1995,1997). Преимущество этого подхода в том, чт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читывается характер онтологии явлений, существующих в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форме процессов (такова онтология психических явлений)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а также функциональная роль знаково-символическ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ств в организации и фиксировании научных знаний.</w:t>
      </w:r>
    </w:p>
    <w:p>
      <w:pPr>
        <w:pStyle w:val="Normal"/>
        <w:shd w:fill="FFFFFF" w:val="clear"/>
        <w:spacing w:lineRule="exact" w:line="250" w:before="10" w:after="0"/>
        <w:ind w:left="3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Логика функциональной связи знаково-символич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их средств с деятельностью познания представлена сле-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87</w:t>
      </w:r>
    </w:p>
    <w:p>
      <w:pPr>
        <w:sectPr>
          <w:type w:val="nextPage"/>
          <w:pgSz w:orient="landscape" w:w="16838" w:h="11906"/>
          <w:pgMar w:left="1440" w:right="1464" w:gutter="0" w:header="0" w:top="1171" w:footer="0" w:bottom="360"/>
          <w:pgNumType w:fmt="decimal"/>
          <w:cols w:num="2" w:equalWidth="false" w:sep="false">
            <w:col w:w="6504" w:space="1036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ующим образом. Воздействие человека на объект выделя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ет какое-либо особое содержание (свойство) объекта —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едмет. Такое содержание фиксируется и объективирует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я в знаках. Онтологическими представителями знани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ановятся знаки — чувственно доступные средства фик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ации содержания операций и воздействий человека н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бъект (значения). При этом знаки функционально обр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уют несколько «плоскостей замещения». Формировани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аких плоскостей замещения имеет следующую логич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кую последовательность: а) результаты оперирования с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кими-либо объектами посредством определенных проц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ур фиксируются в знаках; б) знаки, фиксирующие результ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ы оперирования с объектом, могут организовываться в са</w:t>
        <w:softHyphen/>
        <w:t>мостоятельные оперативные системы и употребляться в с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тветствии со специальными правилами, образуя вторую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плоскость действий; в) далее эта вторая плоскость действи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чинает замещать множество действий с объектами и м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жет становиться объектом последующей деятельности — с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наками и их значениями. Результаты такой деятельност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иксируются в других знаках, которые также могут орга</w:t>
        <w:softHyphen/>
        <w:t>низовываться в формальные оперативные системы и нач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ают составлять третью плоскость замещения... При этом следует заметить, что внутри каждой из плоскостей могу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конструироваться гипотетические теоретические объекты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орме всевозможных схем, изображений, моделей.</w:t>
      </w:r>
    </w:p>
    <w:p>
      <w:pPr>
        <w:pStyle w:val="Normal"/>
        <w:shd w:fill="FFFFFF" w:val="clear"/>
        <w:spacing w:lineRule="exact" w:line="245" w:before="24" w:after="0"/>
        <w:ind w:left="5" w:right="48" w:firstLine="36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владеть содержанием понятий — значит уметь устанав</w:t>
        <w:softHyphen/>
        <w:t>ливать всю систему опосредствованных знаками связей меж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у значением и предметным миром, а также ориентировать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я в том, результатом каких действий является данное зна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е и как такие действия реализуются (Щедровицкий, 1995, </w:t>
      </w: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1997).</w:t>
      </w:r>
    </w:p>
    <w:p>
      <w:pPr>
        <w:pStyle w:val="Normal"/>
        <w:shd w:fill="FFFFFF" w:val="clear"/>
        <w:spacing w:lineRule="exact" w:line="250" w:before="38" w:after="0"/>
        <w:ind w:right="53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наково-символическое фиксирование и изображени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бъекта в научном знании может принимать различные фо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ы. Первое основание для выделения таких форм — чт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изображается: преимущественно эмпирические данные ил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бстрактные предметы, обобщения, гипотетические объяс-</w:t>
      </w:r>
    </w:p>
    <w:p>
      <w:pPr>
        <w:pStyle w:val="Normal"/>
        <w:shd w:fill="FFFFFF" w:val="clear"/>
        <w:spacing w:lineRule="exact" w:line="245" w:before="96" w:after="0"/>
        <w:ind w:left="5" w:right="11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тельные модели («системы объекта» или «системы пред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та»). Второе основание — что является исходным прот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вопоставлением в анализе изображаемого объекта: целое — часть или процесс — материал. По этим основаниям анализ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иксирование и объяснение исследуемого предмета или яв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ия могут осуществляться несколькими способам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13" w:leader="none"/>
        </w:tabs>
        <w:spacing w:lineRule="exact" w:line="254" w:before="101" w:after="0"/>
        <w:ind w:left="413" w:hanging="259"/>
        <w:rPr>
          <w:rFonts w:ascii="Times New Roman" w:hAnsi="Times New Roman" w:cs="Times New Roman"/>
          <w:color w:val="000000"/>
          <w:spacing w:val="-3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 стороны внешних свойств, преимущественно ос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ываясь на эмпирических данных. При этом выделяют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я: а) атрибутивные свойства объекта и б) функции — эм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ирические связи, в которых существует объект внутр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олее сложного целог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413" w:hanging="259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о стороны состава — объект рассматривается как слож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е тело, состоящее из элементов, которые находятся в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ношениях друг с другом, но не связаны, т. е. не влияют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руг на друга. Такие элементы могут быть как однород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ми, так и разнородными и выделяться как на основ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мпирического анализа, так и на основе гипотетических</w:t>
        <w:br/>
        <w:t>теоретических конструкций (предполагаемых моделей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413" w:hanging="259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ак «сеть» связанных элементов (эмпирических или г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тетических), которые находятся в отношениях друг с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ругом и влияют друг на друга (взаимно связаны). Таку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орму изображения Г. П. Щедровицкий определяет как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бственно системно-структурный подход, где исслед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ются преимущественно связи, а не элементы, и выделяет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7"/>
          <w:sz w:val="26"/>
          <w:szCs w:val="26"/>
        </w:rPr>
        <w:t>два основных способа системно-структурного изображ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7"/>
          <w:sz w:val="26"/>
          <w:szCs w:val="26"/>
        </w:rPr>
        <w:t>ния объекта.</w:t>
      </w:r>
    </w:p>
    <w:p>
      <w:pPr>
        <w:pStyle w:val="Normal"/>
        <w:shd w:fill="FFFFFF" w:val="clear"/>
        <w:spacing w:lineRule="exact" w:line="245" w:before="77" w:after="0"/>
        <w:ind w:left="82" w:right="10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 xml:space="preserve">Первый способ системно-структурного исследования </w:t>
      </w:r>
      <w:r>
        <w:rPr>
          <w:rFonts w:cs="Times New Roman" w:ascii="Times New Roman" w:hAnsi="Times New Roman"/>
          <w:color w:val="000000"/>
          <w:w w:val="87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фиксирования объекта основывается на сведении процессов и структур к параметрическим характеристикам элементов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вязей и их зависимостей, где исходным противопоставл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м является «целое — часть». Этот способ систем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о-структурного изображения объекта предполагает тр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сновных типа процедур исследования. Во-первых, разл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жение объекта на части путем эмпирического анализа и п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ледующего объединения частей в целое путем гипотети-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-дедуктивного введения связей, которые объединяют эле-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89</w:t>
      </w:r>
    </w:p>
    <w:p>
      <w:pPr>
        <w:sectPr>
          <w:type w:val="nextPage"/>
          <w:pgSz w:orient="landscape" w:w="16838" w:h="11906"/>
          <w:pgMar w:left="1440" w:right="1440" w:gutter="0" w:header="0" w:top="1174" w:footer="0" w:bottom="360"/>
          <w:pgNumType w:fmt="decimal"/>
          <w:cols w:num="2" w:equalWidth="false" w:sep="false">
            <w:col w:w="6403" w:space="109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2" w:after="0"/>
        <w:ind w:left="173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енты в структуру. Во-вторых, измерение эмпирическ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заданных свойств объекта и фиксация его «сторон» в различ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ых параметрах и характеристиках, а также обратная опер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я восстановления объекта по его характеристикам (пар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метрам). В-третьих, погружение элементов и объединяюще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их структуры как бы внутрь целого (при анализе объекта)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ратная операция — извлечение элементов или структуры из этого целого.</w:t>
      </w:r>
    </w:p>
    <w:p>
      <w:pPr>
        <w:pStyle w:val="Normal"/>
        <w:shd w:fill="FFFFFF" w:val="clear"/>
        <w:spacing w:lineRule="exact" w:line="240" w:before="62" w:after="0"/>
        <w:ind w:left="101" w:right="48" w:firstLine="403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езультаты исследования представляются в виде эл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ментов, в виде связей, объединяющих элементы, а также 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иде зависимостей между связями. Такой способ исслед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ания и изображения не всегда адекватен по отношению к объектам, которые существуют в форме процессов, в виде функциональных или генетических изменений и преобр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ований. Это связано с тем, что при таком представлен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зультатов познания отсутствует четкое выявление и оп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ание процессов. В результате процессы предстают не как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истема функционирования или развития, а как атрибут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к свойство системы. Процессы сводятся либо к структур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м, либо к параметрическим характеристикам.</w:t>
      </w:r>
    </w:p>
    <w:p>
      <w:pPr>
        <w:pStyle w:val="Normal"/>
        <w:shd w:fill="FFFFFF" w:val="clear"/>
        <w:spacing w:lineRule="exact" w:line="240" w:before="19" w:after="0"/>
        <w:ind w:left="62" w:right="101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 xml:space="preserve">Второй способ системно-структурного исследования </w:t>
      </w:r>
      <w:r>
        <w:rPr>
          <w:rFonts w:cs="Times New Roman" w:ascii="Times New Roman" w:hAnsi="Times New Roman"/>
          <w:color w:val="000000"/>
          <w:w w:val="87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иксирования объекта основывается на исходном против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ставлении «процесс — материал» (процесс определяет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задает целостность объекта). Этот путь анализа объекта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предполагает процедуры, которые направлены прежде всег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установление связей функционирования и развития (ге</w:t>
        <w:softHyphen/>
        <w:t>незиса).</w:t>
      </w:r>
    </w:p>
    <w:p>
      <w:pPr>
        <w:pStyle w:val="Normal"/>
        <w:shd w:fill="FFFFFF" w:val="clear"/>
        <w:spacing w:lineRule="exact" w:line="240" w:before="72" w:after="0"/>
        <w:ind w:left="19" w:right="13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ыявление связей функционирования включает ряд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оцедур. Во-первых, выделение основного процесса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пределяющего целостность объекта (системы). Во-вт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ых, построение структурного изображения такого процес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а. В-третьих, превращение материала системы (которы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начала представляется как возможность какой-либо орг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зации) в определенную структурой процесса организ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анность — структурирование материала.</w:t>
      </w:r>
    </w:p>
    <w:p>
      <w:pPr>
        <w:pStyle w:val="Normal"/>
        <w:shd w:fill="FFFFFF" w:val="clear"/>
        <w:spacing w:lineRule="exact" w:line="274" w:before="5" w:after="0"/>
        <w:ind w:right="187" w:firstLine="355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езультатом таких процедур исследования является орг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зованная структура процесса, которая включает четыре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90</w:t>
      </w:r>
    </w:p>
    <w:p>
      <w:pPr>
        <w:pStyle w:val="Normal"/>
        <w:shd w:fill="FFFFFF" w:val="clear"/>
        <w:spacing w:lineRule="exact" w:line="254"/>
        <w:ind w:left="5" w:right="11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лоя представлений: 1) процесс, составляющими которого выступают: 2) функциональная структура — форма фикс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ции процесса (стадии, этапы, периоды); 3) организован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сть материала — отражение течения процесса на опред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ном материале (изменения материала в результате пр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цесса); 4) морфология (внутреннее строение материала)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торая, в свою очередь, может содержать процессы, функ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иональные структуры и организованность материала и т. д.</w:t>
      </w:r>
    </w:p>
    <w:p>
      <w:pPr>
        <w:pStyle w:val="Normal"/>
        <w:shd w:fill="FFFFFF" w:val="clear"/>
        <w:spacing w:lineRule="exact" w:line="254" w:before="10" w:after="0"/>
        <w:ind w:left="29" w:right="86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том случае, когда необходимо установить зависимост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 связи между двумя процессами, все вышеизложенные про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цедуры повторяются и для второго процесса, а связь устанав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ивается путем наложения на существующую организован</w:t>
        <w:softHyphen/>
        <w:t xml:space="preserve">ность материала новой структуры процесса. Таким образом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заимодействие процессов происходит через организован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сть материала, которая изменяется. В свою очередь, изм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ние организованности материала может вести к измен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ю процессов и структур и т, д.</w:t>
      </w:r>
    </w:p>
    <w:p>
      <w:pPr>
        <w:pStyle w:val="Normal"/>
        <w:shd w:fill="FFFFFF" w:val="clear"/>
        <w:spacing w:lineRule="exact" w:line="254"/>
        <w:ind w:left="62"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становление связей развития основывается на тех же процедурах, которые характерны для установления связе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ункционирования, и предполагает следующую последов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ельность действий: 1) анализ развитого состояния эволю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ционирующей системы; 2) выявление генетически исходно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ы — «клеточки», которая принципиально соотве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твует акту рождения, происхождения объекта и являе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ледствием объединения каких-либо функций и материала;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3) последующее закономерное развертывание такой структу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ы в более сложную структуру путем последовательного н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ожения новых структур процесса на существующую орг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зованность материала и фиксации изменений организо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анности материала с последующими изменениям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цессов и их структур.</w:t>
      </w:r>
    </w:p>
    <w:p>
      <w:pPr>
        <w:pStyle w:val="Normal"/>
        <w:shd w:fill="FFFFFF" w:val="clear"/>
        <w:spacing w:lineRule="exact" w:line="250"/>
        <w:ind w:left="91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ва методологических направления: анализ путем выде</w:t>
        <w:softHyphen/>
        <w:t xml:space="preserve">ления единицы анализа («единицы-клеточки») и системный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одход — обеспечивают решение разных задач. Первый по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ход преимущественно сосредоточен на конкретизации ис</w:t>
        <w:softHyphen/>
        <w:t>ходных онтологических форм существования психических</w:t>
      </w:r>
    </w:p>
    <w:p>
      <w:pPr>
        <w:pStyle w:val="Normal"/>
        <w:shd w:fill="FFFFFF" w:val="clear"/>
        <w:spacing w:before="29" w:after="0"/>
        <w:jc w:val="right"/>
        <w:rPr>
          <w:rFonts w:ascii="Times New Roman" w:hAnsi="Times New Roman" w:cs="Times New Roman"/>
          <w:color w:val="000000"/>
          <w:spacing w:val="-4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6"/>
          <w:sz w:val="26"/>
          <w:szCs w:val="26"/>
        </w:rPr>
        <w:t>91</w:t>
      </w:r>
    </w:p>
    <w:p>
      <w:pPr>
        <w:sectPr>
          <w:type w:val="nextPage"/>
          <w:pgSz w:orient="landscape" w:w="16838" w:h="11906"/>
          <w:pgMar w:left="1440" w:right="1479" w:gutter="0" w:header="0" w:top="360" w:footer="0" w:bottom="360"/>
          <w:pgNumType w:fmt="decimal"/>
          <w:cols w:num="2" w:equalWidth="false" w:sep="false">
            <w:col w:w="6537" w:space="902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8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явлений, второй подход преимущественно задает гносеол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ические рамки научного анализа различных явлений. Поэ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ому методология выделения единиц анализа требует гносе</w:t>
        <w:softHyphen/>
        <w:t>ологической конкретизации, а методология системного под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хода — онтологического наполнения. Такая конкретизац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 онтологическое наполнение присутствуют в методолог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ском подходе, который представлен в работах И. И. Илья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ова.</w:t>
      </w:r>
    </w:p>
    <w:p>
      <w:pPr>
        <w:pStyle w:val="Normal"/>
        <w:shd w:fill="FFFFFF" w:val="clear"/>
        <w:spacing w:lineRule="exact" w:line="250" w:before="48" w:after="0"/>
        <w:ind w:left="43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дход к организации методологической ориентиров</w:t>
        <w:softHyphen/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ки в разных предметных областях, сформулированны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. И. Ильясовым, опирается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>систематическое катег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риальное обобщение знаний по способам их получения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(Илья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ов, 1986, 1994). Организация ориентировки в знаниях, 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также в способах их получения предполагает разведение знаний описательных и объяснительных, знаний эмпири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ческих и теоретических с последующим систематически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писанием характеристик предметов и явлений по их кате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гориям, а теорий — по способу их построения.</w:t>
      </w:r>
    </w:p>
    <w:p>
      <w:pPr>
        <w:pStyle w:val="Normal"/>
        <w:shd w:fill="FFFFFF" w:val="clear"/>
        <w:spacing w:lineRule="exact" w:line="250" w:before="19" w:after="0"/>
        <w:ind w:left="29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вления и события могут выступать перед наблюдателем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объекты </w:t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процессы. </w:t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вою очередь, и у объектов, и у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оцессов могут быть выделены: а) признаки и свойства;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) состав и структура; в) отношения и связи. Регистрация и </w:t>
      </w:r>
      <w:r>
        <w:rPr>
          <w:rFonts w:cs="Times New Roman" w:ascii="Times New Roman" w:hAnsi="Times New Roman"/>
          <w:color w:val="000000"/>
          <w:sz w:val="25"/>
          <w:szCs w:val="25"/>
        </w:rPr>
        <w:t>фиксирование в знаково-символических средствах неп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редственно наблюдаемых или регистрируемых с помощью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иборов различных характеристик событий и явлений со</w:t>
        <w:softHyphen/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 xml:space="preserve">ставля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область описательных научных знаний, область фа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тов.</w:t>
      </w:r>
    </w:p>
    <w:p>
      <w:pPr>
        <w:pStyle w:val="Normal"/>
        <w:shd w:fill="FFFFFF" w:val="clear"/>
        <w:spacing w:lineRule="exact" w:line="250" w:before="43" w:after="0"/>
        <w:ind w:left="5" w:right="72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ласть объяснительных знаний представляет собой п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роение объяснений (теорий), которые могут различаться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по множеству основан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>Основные функции теории в науч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ном познании: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ъяснение и предсказание явлений и собы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ий. Производная функция — теоретическое обобщен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фактов и явлений. Следует различать разные типы научных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общений (Ильясов, 1996). Эмпирическое обобщение — </w:t>
      </w:r>
      <w:r>
        <w:rPr>
          <w:rFonts w:cs="Times New Roman" w:ascii="Times New Roman" w:hAnsi="Times New Roman"/>
          <w:color w:val="000000"/>
          <w:sz w:val="25"/>
          <w:szCs w:val="25"/>
        </w:rPr>
        <w:t>объединение предметов и явлений по эмпирическим, на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блюдаемым или измеряемым, основаниям. Теоретические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3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6"/>
          <w:sz w:val="25"/>
          <w:szCs w:val="25"/>
        </w:rPr>
        <w:t>92</w:t>
      </w:r>
    </w:p>
    <w:p>
      <w:pPr>
        <w:pStyle w:val="Normal"/>
        <w:shd w:fill="FFFFFF" w:val="clear"/>
        <w:spacing w:lineRule="exact" w:line="250" w:before="134" w:after="0"/>
        <w:ind w:right="1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общения — объединение предметов и явлений с позиций единого способа объяснения их структурных, функциональ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х или генетических особенностей.</w:t>
      </w:r>
    </w:p>
    <w:p>
      <w:pPr>
        <w:pStyle w:val="Normal"/>
        <w:shd w:fill="FFFFFF" w:val="clear"/>
        <w:spacing w:lineRule="exact" w:line="250"/>
        <w:ind w:left="5" w:right="96" w:firstLine="34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Конкретизация и классификация различных видов те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етических объяснений представлена в работе И. И. Ильяс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а (1986. С. 100—111). Типы теоретических объяснений д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лятся по нескольким основаниям.</w:t>
      </w:r>
    </w:p>
    <w:p>
      <w:pPr>
        <w:pStyle w:val="Normal"/>
        <w:shd w:fill="FFFFFF" w:val="clear"/>
        <w:spacing w:lineRule="exact" w:line="250"/>
        <w:ind w:left="24" w:right="77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Во-первы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 xml:space="preserve">предметная отнесенность теории,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т. е. ч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нкретно объясняется. Это может быть объект (предмет)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ли процесс развития и изменения объекта или явления, 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же свойства объекта или процесса, их состав, структура, функции, связи и т. д.</w:t>
      </w:r>
    </w:p>
    <w:p>
      <w:pPr>
        <w:pStyle w:val="Normal"/>
        <w:shd w:fill="FFFFFF" w:val="clear"/>
        <w:spacing w:lineRule="exact" w:line="250"/>
        <w:ind w:left="38" w:right="43" w:firstLine="33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 xml:space="preserve">Во-вторы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 xml:space="preserve">содержание объясняющих оснований и способ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построения теории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акими основаниями могут выступ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нутренние свойства самих объясняемых объектов и харак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ристики их внешних связей с другими объектам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125" w:after="0"/>
        <w:ind w:left="230" w:hanging="173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Атрибутивные объяснения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объяснения одного свойства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бъекта через другое свойство этого же объекта (анализ п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м выделения свойств).</w:t>
      </w:r>
    </w:p>
    <w:p>
      <w:pPr>
        <w:pStyle w:val="Normal"/>
        <w:shd w:fill="FFFFFF" w:val="clear"/>
        <w:spacing w:lineRule="exact" w:line="250"/>
        <w:ind w:left="250" w:right="43" w:hanging="18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5"/>
          <w:szCs w:val="25"/>
        </w:rPr>
        <w:t xml:space="preserve">»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 xml:space="preserve">Составно-структурные объяснения 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— объяснения предм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ов и явлений путем выделения их состава, элементов и от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шений между такими элементами (разложение цело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составляющие — анализ путем выделения элементов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мпонентов, состава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30" w:leader="none"/>
        </w:tabs>
        <w:spacing w:lineRule="exact" w:line="250"/>
        <w:ind w:left="230" w:hanging="17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Функциональные объясне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ъяснения какого-либо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предмета или явления через его роль, функцию в более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ложной системе предметов или объектов (анализ путем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ыделения связей и взаимных влияний предметов и яв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й друг на друга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30" w:leader="none"/>
        </w:tabs>
        <w:spacing w:lineRule="exact" w:line="250"/>
        <w:ind w:left="230" w:hanging="17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1"/>
          <w:w w:val="85"/>
          <w:sz w:val="25"/>
          <w:szCs w:val="25"/>
        </w:rPr>
        <w:t xml:space="preserve">Генетические объяснения </w:t>
      </w:r>
      <w:r>
        <w:rPr>
          <w:rFonts w:cs="Times New Roman" w:ascii="Times New Roman" w:hAnsi="Times New Roman"/>
          <w:i/>
          <w:iCs/>
          <w:color w:val="000000"/>
          <w:spacing w:val="11"/>
          <w:w w:val="85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11"/>
          <w:w w:val="85"/>
          <w:sz w:val="25"/>
          <w:szCs w:val="25"/>
        </w:rPr>
        <w:t>объяснения, основывающиеся</w:t>
        <w:br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на выделении исходной «единицы-клеточки» — единицы</w:t>
        <w:br/>
        <w:t>анализа, потенциально содержащей все основные свойст</w:t>
        <w:softHyphen/>
        <w:br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ва  целого,   которые   определяют   последующее   разви</w:t>
        <w:softHyphen/>
        <w:br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тие-усложнение явления (анализ путем выделения исход</w:t>
        <w:softHyphen/>
        <w:br/>
      </w:r>
      <w:r>
        <w:rPr>
          <w:rFonts w:cs="Times New Roman" w:ascii="Times New Roman" w:hAnsi="Times New Roman"/>
          <w:color w:val="000000"/>
          <w:spacing w:val="18"/>
          <w:w w:val="85"/>
          <w:sz w:val="25"/>
          <w:szCs w:val="25"/>
        </w:rPr>
        <w:t>ных единиц с последующим выявлением законов и усло</w:t>
        <w:softHyphen/>
        <w:br/>
      </w:r>
      <w:r>
        <w:rPr>
          <w:rFonts w:cs="Times New Roman" w:ascii="Times New Roman" w:hAnsi="Times New Roman"/>
          <w:color w:val="000000"/>
          <w:spacing w:val="14"/>
          <w:w w:val="85"/>
          <w:sz w:val="25"/>
          <w:szCs w:val="25"/>
        </w:rPr>
        <w:t>вий их развития).</w:t>
      </w:r>
    </w:p>
    <w:p>
      <w:pPr>
        <w:sectPr>
          <w:type w:val="nextPage"/>
          <w:pgSz w:orient="landscape" w:w="16838" w:h="11906"/>
          <w:pgMar w:left="1440" w:right="1661" w:gutter="0" w:header="0" w:top="1145" w:footer="0" w:bottom="360"/>
          <w:pgNumType w:fmt="decimal"/>
          <w:cols w:num="2" w:space="8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rFonts w:ascii="Times New Roman" w:hAnsi="Times New Roman" w:cs="Times New Roman"/>
          <w:color w:val="000000"/>
          <w:spacing w:val="-21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w w:val="85"/>
          <w:sz w:val="25"/>
          <w:szCs w:val="25"/>
        </w:rPr>
        <w:t>93</w:t>
      </w:r>
    </w:p>
    <w:p>
      <w:pPr>
        <w:pStyle w:val="Normal"/>
        <w:shd w:fill="FFFFFF" w:val="clear"/>
        <w:spacing w:before="0" w:after="451"/>
        <w:ind w:left="9288" w:hanging="0"/>
        <w:rPr/>
      </w:pPr>
      <w:r>
        <w:rPr>
          <w:color w:val="000000"/>
          <w:spacing w:val="-18"/>
          <w:sz w:val="22"/>
          <w:szCs w:val="22"/>
        </w:rPr>
        <w:t>_</w:t>
      </w:r>
      <w:r>
        <w:rPr>
          <w:rFonts w:cs="Times New Roman"/>
          <w:color w:val="000000"/>
          <w:spacing w:val="-18"/>
          <w:sz w:val="22"/>
          <w:szCs w:val="22"/>
        </w:rPr>
        <w:t>™„</w:t>
      </w:r>
      <w:r>
        <w:rPr>
          <w:color w:val="000000"/>
          <w:spacing w:val="-18"/>
          <w:sz w:val="22"/>
          <w:szCs w:val="22"/>
        </w:rPr>
        <w:t>..</w:t>
      </w:r>
    </w:p>
    <w:p>
      <w:pPr>
        <w:sectPr>
          <w:type w:val="nextPage"/>
          <w:pgSz w:orient="landscape" w:w="16838" w:h="11906"/>
          <w:pgMar w:left="1440" w:right="1608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73" w:after="0"/>
        <w:ind w:left="10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8"/>
          <w:sz w:val="26"/>
          <w:szCs w:val="26"/>
        </w:rPr>
        <w:t xml:space="preserve">В-третьи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8"/>
          <w:sz w:val="26"/>
          <w:szCs w:val="26"/>
        </w:rPr>
        <w:t>наличие или отсутствие последующего объя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 xml:space="preserve">н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ходных объяснительных принципов (однопоряд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овые и многопорядковые объяснения). Многопорядковы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бъяснения, в свою очередь, могут быть: а) линейными —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одержащими основания одного уровня обобщения ил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ной организации; б) уровневыми — опирающим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я на последовательно возрастающую обобщенность объяс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тельных оснований или глубину их проникновения в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руктуру объекта.</w:t>
      </w:r>
    </w:p>
    <w:p>
      <w:pPr>
        <w:pStyle w:val="Normal"/>
        <w:shd w:fill="FFFFFF" w:val="clear"/>
        <w:spacing w:lineRule="exact" w:line="240" w:before="53" w:after="0"/>
        <w:ind w:left="82" w:right="48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 xml:space="preserve">В-четверты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 xml:space="preserve">количество разных типов оснований, </w:t>
      </w: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>исполь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зуемых в объяснении одного явления (простые одноактные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ожные). Сложные объяснения подразделяются на: а) ком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бинированные — возникающие путем увязывания простых объяснений друг с другом; б) смешанные — с самого начал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роящиеся как сложные.</w:t>
      </w:r>
    </w:p>
    <w:p>
      <w:pPr>
        <w:pStyle w:val="Normal"/>
        <w:shd w:fill="FFFFFF" w:val="clear"/>
        <w:spacing w:lineRule="exact" w:line="240" w:before="53" w:after="0"/>
        <w:ind w:left="62" w:right="62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И, наконец, в-пяты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наблюдаемость или ненаблюда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мос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(гипотетичность) в теоретических объяснения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>объя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9"/>
          <w:sz w:val="25"/>
          <w:szCs w:val="25"/>
        </w:rPr>
        <w:t>няемого содержания и объясняющих оснований.</w:t>
      </w:r>
    </w:p>
    <w:p>
      <w:pPr>
        <w:pStyle w:val="Normal"/>
        <w:shd w:fill="FFFFFF" w:val="clear"/>
        <w:spacing w:lineRule="exact" w:line="245" w:before="38" w:after="0"/>
        <w:ind w:left="43"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им образом, в отечественной психологии терминоло</w:t>
        <w:softHyphen/>
        <w:t>гически представлено три способа методологической орга</w:t>
        <w:softHyphen/>
        <w:t xml:space="preserve">низации психологического исследования и его результатов.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амые существенные расхождения между ними обнаружи</w:t>
        <w:softHyphen/>
        <w:t>ваются при анализе: а) онтологической специфики психич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их явлений; б) при анализе объяснительных, теоретич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их, знаний и способов их научного построения.</w:t>
      </w:r>
    </w:p>
    <w:p>
      <w:pPr>
        <w:pStyle w:val="Normal"/>
        <w:shd w:fill="FFFFFF" w:val="clear"/>
        <w:spacing w:lineRule="exact" w:line="250" w:before="24" w:after="0"/>
        <w:ind w:right="101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использовании методологии выделения единиц анализа разные способы объяснений сводятся к философ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ому тезису о движении мысли от единицы анализа (сущ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сти явления) к его «развитым формам» путем «восхожде</w:t>
        <w:softHyphen/>
        <w:t xml:space="preserve">ния от абстрактного к конкретному» (Давыдов, 1972, 1996)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использовании системного подхода не всегда разв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ятся объяснительные и описательные знания, что час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водит к их смешению. Методология систематическог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тегориального обобщения знаний по способам их пол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ния позволяет конкретизировать приемы выделения еди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ниц анализа путем разграничения способов построения </w:t>
      </w:r>
      <w:r>
        <w:rPr>
          <w:rFonts w:cs="Times New Roman" w:ascii="Times New Roman" w:hAnsi="Times New Roman"/>
          <w:color w:val="000000"/>
          <w:spacing w:val="-41"/>
          <w:sz w:val="26"/>
          <w:szCs w:val="26"/>
        </w:rPr>
        <w:t>94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бъяснений (теорий). Суть объяснительных знаний в том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то предметы и явления обобщаются прежде всего по сп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бу их объяснения с каких-либо единых теоретическ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(объяснительных) позиций — с позиций определен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бъяснительных принципов. Поэтому современн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6"/>
          <w:szCs w:val="26"/>
        </w:rPr>
        <w:t>мет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6"/>
          <w:szCs w:val="26"/>
        </w:rPr>
        <w:t>дология должна задавать ориентировку исследователя враз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8"/>
          <w:sz w:val="26"/>
          <w:szCs w:val="26"/>
        </w:rPr>
        <w:t>личных способах объяснения явлений.</w:t>
      </w:r>
    </w:p>
    <w:p>
      <w:pPr>
        <w:pStyle w:val="Normal"/>
        <w:shd w:fill="FFFFFF" w:val="clear"/>
        <w:spacing w:lineRule="exact" w:line="254" w:before="5" w:after="0"/>
        <w:ind w:left="10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15"/>
          <w:w w:val="82"/>
          <w:sz w:val="26"/>
          <w:szCs w:val="26"/>
        </w:rPr>
        <w:t>Сформулированный в работах И. И. Ильясова методоло</w:t>
        <w:softHyphen/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>гический подход обеспечивает обобщенное воспроизведе</w:t>
        <w:softHyphen/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>ние логики процессов научного познания, логики организа</w:t>
        <w:softHyphen/>
      </w: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>ции его результатов, а также позволяет осуществлять наибо</w:t>
        <w:softHyphen/>
      </w: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лее широкую ориентировку в разнообразных предметных </w:t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>областях знаний. По нашему мнению, этот методологиче</w:t>
        <w:softHyphen/>
      </w: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>ский подход является наиболее содержательным и направля</w:t>
        <w:softHyphen/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ет познавательную активность как на анализ онтологии изу</w:t>
        <w:softHyphen/>
        <w:t xml:space="preserve">чаемых явлений, так и на анализ гносеологических аспектов </w:t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>организации исследования.</w:t>
      </w:r>
    </w:p>
    <w:p>
      <w:pPr>
        <w:pStyle w:val="Normal"/>
        <w:shd w:fill="FFFFFF" w:val="clear"/>
        <w:spacing w:lineRule="exact" w:line="254"/>
        <w:ind w:left="24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 xml:space="preserve">Вместе с тем обобщенная категориальная ориентировка в </w:t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 xml:space="preserve">организации познавательной деятельности и ее результатов </w:t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может при необходимости интерпретироваться и дополнять</w:t>
        <w:softHyphen/>
        <w:t>ся методологией системного анализа. При этом следует ука</w:t>
        <w:softHyphen/>
      </w: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 xml:space="preserve">зать на то, ч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w w:val="82"/>
          <w:sz w:val="26"/>
          <w:szCs w:val="26"/>
        </w:rPr>
        <w:t xml:space="preserve">системность знаний </w:t>
      </w: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 xml:space="preserve">может быть обеспечена </w:t>
      </w: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только путем четкого разведения знаний эмпирических, </w:t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 xml:space="preserve">описательных, которые фиксируют наблюдаемые свойства и </w:t>
      </w:r>
      <w:r>
        <w:rPr>
          <w:rFonts w:cs="Times New Roman" w:ascii="Times New Roman" w:hAnsi="Times New Roman"/>
          <w:color w:val="000000"/>
          <w:spacing w:val="15"/>
          <w:w w:val="82"/>
          <w:sz w:val="26"/>
          <w:szCs w:val="26"/>
        </w:rPr>
        <w:t xml:space="preserve">связи явлений, с одной стороны, и разнообразных способов объяснения таких явлений и их свойств, с другой стороны. </w:t>
      </w:r>
      <w:r>
        <w:rPr>
          <w:rFonts w:cs="Times New Roman" w:ascii="Times New Roman" w:hAnsi="Times New Roman"/>
          <w:color w:val="000000"/>
          <w:spacing w:val="11"/>
          <w:w w:val="82"/>
          <w:sz w:val="26"/>
          <w:szCs w:val="26"/>
        </w:rPr>
        <w:t>Также следует учитывать, что разные стороны (свойства) од</w:t>
        <w:softHyphen/>
      </w:r>
      <w:r>
        <w:rPr>
          <w:rFonts w:cs="Times New Roman" w:ascii="Times New Roman" w:hAnsi="Times New Roman"/>
          <w:color w:val="000000"/>
          <w:spacing w:val="10"/>
          <w:w w:val="82"/>
          <w:sz w:val="26"/>
          <w:szCs w:val="26"/>
        </w:rPr>
        <w:t>ного и того же явления могут иметь различные способы объя</w:t>
        <w:softHyphen/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снения, которые не должны смешиваться. Одно и то же объ</w:t>
        <w:softHyphen/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 xml:space="preserve">яснение может быть приложимо к определенному «набору» </w:t>
      </w:r>
      <w:r>
        <w:rPr>
          <w:rFonts w:cs="Times New Roman" w:ascii="Times New Roman" w:hAnsi="Times New Roman"/>
          <w:color w:val="000000"/>
          <w:spacing w:val="11"/>
          <w:w w:val="82"/>
          <w:sz w:val="26"/>
          <w:szCs w:val="26"/>
        </w:rPr>
        <w:t>или «диапазону» свойств явлений, которые должны быть чет</w:t>
        <w:softHyphen/>
      </w: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>ко выделены.</w:t>
      </w:r>
    </w:p>
    <w:p>
      <w:pPr>
        <w:pStyle w:val="Normal"/>
        <w:shd w:fill="FFFFFF" w:val="clear"/>
        <w:spacing w:lineRule="exact" w:line="254"/>
        <w:ind w:left="38" w:firstLine="331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>Таким образом, различные разделы научных знаний и си</w:t>
        <w:softHyphen/>
      </w:r>
      <w:r>
        <w:rPr>
          <w:rFonts w:cs="Times New Roman" w:ascii="Times New Roman" w:hAnsi="Times New Roman"/>
          <w:color w:val="000000"/>
          <w:spacing w:val="11"/>
          <w:w w:val="82"/>
          <w:sz w:val="26"/>
          <w:szCs w:val="26"/>
        </w:rPr>
        <w:t xml:space="preserve">стемные связи между ними устанавливаются не только путем </w:t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>выделения в объектах и явлениях предмета изучения, но и путем использования специфических способов объяснения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22"/>
          <w:w w:val="8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2"/>
          <w:sz w:val="26"/>
          <w:szCs w:val="26"/>
        </w:rPr>
        <w:t>95</w:t>
      </w:r>
    </w:p>
    <w:p>
      <w:pPr>
        <w:sectPr>
          <w:type w:val="continuous"/>
          <w:pgSz w:orient="landscape" w:w="16838" w:h="11906"/>
          <w:pgMar w:left="1440" w:right="1608" w:gutter="0" w:header="0" w:top="790" w:footer="0" w:bottom="360"/>
          <w:cols w:num="2" w:equalWidth="false" w:sep="false">
            <w:col w:w="6480" w:space="922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00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8000" w:h="14173"/>
          <w:pgMar w:left="2256" w:right="18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их явлений. При этом не всегда можно установить неп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редственные связи между различными объяснениям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войств одного и того же явления, а также между теоретиче</w:t>
        <w:softHyphen/>
        <w:t>скими понятиями. Связи и отношения между объяснениями устанавливаются не путем соотнесения друг с другом поня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тий из разных теоретических систем, а через отнесение так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ъяснений к реальным свойствам объектов и явлений.</w:t>
      </w:r>
    </w:p>
    <w:p>
      <w:pPr>
        <w:pStyle w:val="Normal"/>
        <w:shd w:fill="FFFFFF" w:val="clear"/>
        <w:spacing w:lineRule="exact" w:line="221" w:before="230" w:after="0"/>
        <w:ind w:left="96" w:hanging="0"/>
        <w:rPr/>
      </w:pP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какие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вопросы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необходимо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дать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ответы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 xml:space="preserve">осуществляя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методологически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анализ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ого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ил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иного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ологического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сследова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 w:before="211" w:after="0"/>
        <w:ind w:left="77" w:right="43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формулируем ряд принципиальных вопросов, которые составляют основу методологической ориентировки в орг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зации естественно-научного исследования любого псих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ого явления.</w:t>
      </w:r>
    </w:p>
    <w:p>
      <w:pPr>
        <w:pStyle w:val="Normal"/>
        <w:shd w:fill="FFFFFF" w:val="clear"/>
        <w:spacing w:lineRule="exact" w:line="254" w:before="38" w:after="0"/>
        <w:ind w:left="48" w:right="58" w:firstLine="374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Прежде всего, это исходные вопросы: что считать сферо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сихических явлений и каковы феноменологические, эмпи</w:t>
        <w:softHyphen/>
        <w:t>рические и теоретические критерии их выделения и разгра</w:t>
        <w:softHyphen/>
        <w:t>ничения? Что выступает основанием для выделения крите</w:t>
        <w:softHyphen/>
        <w:t xml:space="preserve">риев психики? Из каких теорий и предположений вытекаю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менно такие критерии? Как обосновываются и чем под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верждены теоретические объяснительные принципы?</w:t>
      </w:r>
    </w:p>
    <w:p>
      <w:pPr>
        <w:pStyle w:val="Normal"/>
        <w:shd w:fill="FFFFFF" w:val="clear"/>
        <w:spacing w:lineRule="exact" w:line="250" w:before="24" w:after="0"/>
        <w:ind w:left="29" w:right="86" w:firstLine="36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ще ряд вопросов направлен на конкретизацию области исследования: какие особенности психики выступают в к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стве предмета исследования? Какие существуют теорет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ческие подходы к объяснению выделенной особенност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и?</w:t>
      </w:r>
    </w:p>
    <w:p>
      <w:pPr>
        <w:pStyle w:val="Normal"/>
        <w:shd w:fill="FFFFFF" w:val="clear"/>
        <w:spacing w:lineRule="exact" w:line="259" w:before="38" w:after="0"/>
        <w:ind w:left="10" w:right="106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алее полезно ответить на вопросы: какие особенност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онтологического существования психических явлений буду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анализироваться? В каких понятийных формах они будут фиксироваться (как феномены, факты)? С опорой на каки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еории будут строиться исследование и анализ результатов?</w:t>
      </w:r>
    </w:p>
    <w:p>
      <w:pPr>
        <w:pStyle w:val="Normal"/>
        <w:shd w:fill="FFFFFF" w:val="clear"/>
        <w:spacing w:lineRule="exact" w:line="278"/>
        <w:ind w:right="130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 наконец, вопрос, связанный с выбором и обосновани</w:t>
        <w:softHyphen/>
        <w:t>ем методов исследования: какие эмпирические методы по</w:t>
        <w:softHyphen/>
        <w:t>зволят получить наиболее достоверные и надежные резуль-</w:t>
      </w:r>
      <w:r>
        <w:rPr>
          <w:rFonts w:cs="Times New Roman" w:ascii="Times New Roman" w:hAnsi="Times New Roman"/>
          <w:color w:val="000000"/>
          <w:spacing w:val="-44"/>
          <w:sz w:val="26"/>
          <w:szCs w:val="26"/>
        </w:rPr>
        <w:t>96</w:t>
      </w:r>
    </w:p>
    <w:p>
      <w:pPr>
        <w:pStyle w:val="Normal"/>
        <w:shd w:fill="FFFFFF" w:val="clear"/>
        <w:spacing w:lineRule="exact" w:line="278" w:before="38" w:after="0"/>
        <w:ind w:left="10" w:right="1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ты с целью верификации и обоснования теоретических г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тез и моделей?</w:t>
      </w:r>
    </w:p>
    <w:p>
      <w:pPr>
        <w:pStyle w:val="Normal"/>
        <w:shd w:fill="FFFFFF" w:val="clear"/>
        <w:spacing w:lineRule="exact" w:line="250"/>
        <w:ind w:left="14" w:right="91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Безусловно, это неполный перечь вопросов, на которы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ходится искать ответ исследователю в случае методол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гической ориентировки и методологического обоснования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оцедур и результатов исследования. Вместе с тем без отв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 на эти вопросы невозможна научная рефлексия и дост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очная осознанность получаемых в ходе исследования науч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х знаний о психических явлениях.</w:t>
      </w:r>
    </w:p>
    <w:p>
      <w:pPr>
        <w:pStyle w:val="Normal"/>
        <w:shd w:fill="FFFFFF" w:val="clear"/>
        <w:spacing w:lineRule="exact" w:line="245" w:before="456" w:after="0"/>
        <w:ind w:left="912" w:hanging="571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3.2.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Эмпирические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еоретические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 xml:space="preserve">трудности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сследован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сихическ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45" w:before="235" w:after="0"/>
        <w:ind w:left="38" w:right="62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 планировании и реализации различных психологи</w:t>
        <w:softHyphen/>
        <w:t>ческих исследований возникает большое количество мет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ологических проблем и трудностей, которые обусловлены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пецифическими особенностями предмета психологии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тавим только некоторые из таких проблем, которые ак</w:t>
        <w:softHyphen/>
        <w:t>тивно обсуждаются в психологической литературе.</w:t>
      </w:r>
    </w:p>
    <w:p>
      <w:pPr>
        <w:pStyle w:val="Normal"/>
        <w:shd w:fill="FFFFFF" w:val="clear"/>
        <w:spacing w:lineRule="exact" w:line="245"/>
        <w:ind w:left="58" w:right="38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3"/>
          <w:sz w:val="26"/>
          <w:szCs w:val="26"/>
        </w:rPr>
        <w:t>Проблемы выделения и определения предмета психологическ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го исследования. </w:t>
      </w:r>
      <w:r>
        <w:rPr>
          <w:rFonts w:cs="Times New Roman" w:ascii="Times New Roman" w:hAnsi="Times New Roman"/>
          <w:b/>
          <w:bCs/>
          <w:color w:val="000000"/>
          <w:spacing w:val="-14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настоящее время в психологии существует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многообразие научных и ненаучных подходов к определению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психических явлений. Существует также и многообразие объя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нений одних и тех же психических явлений и психологич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ких фактов с различных теоретических позиций.</w:t>
      </w:r>
    </w:p>
    <w:p>
      <w:pPr>
        <w:pStyle w:val="Normal"/>
        <w:shd w:fill="FFFFFF" w:val="clear"/>
        <w:spacing w:lineRule="exact" w:line="245"/>
        <w:ind w:left="72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 психологии, пожалуй, как ни в одной другой систем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аучных знаний, существуют постоянные затруднения пр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разведении объясняемого и объяснений друг от друга. Это в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ногом связано с тем, что психологу приходится постоянно учитывать феноменологические данные, которые не всегд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дается эмпирически верифицировать (см. выше).</w:t>
      </w:r>
    </w:p>
    <w:p>
      <w:pPr>
        <w:pStyle w:val="Normal"/>
        <w:shd w:fill="FFFFFF" w:val="clear"/>
        <w:spacing w:lineRule="exact" w:line="245"/>
        <w:ind w:left="82" w:right="19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ополнительные трудности привносит и нечеткость тер</w:t>
        <w:softHyphen/>
        <w:t>минологии, которая часто ведет к смешению научно-псих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огических терминов и обыденных понятий.</w:t>
      </w:r>
    </w:p>
    <w:p>
      <w:pPr>
        <w:pStyle w:val="Normal"/>
        <w:shd w:fill="FFFFFF" w:val="clear"/>
        <w:spacing w:lineRule="exact" w:line="245"/>
        <w:ind w:left="101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Проблемы субъективности: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а) методов психологического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исследования; б) результатов получаемых в психологических</w:t>
      </w:r>
    </w:p>
    <w:p>
      <w:p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7</w:t>
      </w:r>
    </w:p>
    <w:p>
      <w:pPr>
        <w:sectPr>
          <w:type w:val="continuous"/>
          <w:pgSz w:orient="landscape" w:w="18000" w:h="14173"/>
          <w:pgMar w:left="2256" w:right="1819" w:gutter="0" w:header="0" w:top="1440" w:footer="0" w:bottom="360"/>
          <w:cols w:num="2" w:space="1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8395" w:hanging="0"/>
        <w:rPr>
          <w:rFonts w:ascii="Times New Roman" w:hAnsi="Times New Roman" w:cs="Times New Roman"/>
          <w:color w:val="000000"/>
          <w:spacing w:val="-5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7. Заказ №4624.</w:t>
      </w:r>
    </w:p>
    <w:p>
      <w:pPr>
        <w:sectPr>
          <w:type w:val="nextPage"/>
          <w:pgSz w:orient="landscape" w:w="18000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30" w:hanging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следованиях; в) интерпретации результатов исследования (Дружинин, 1997; Миллер, 2002).</w:t>
      </w:r>
    </w:p>
    <w:p>
      <w:pPr>
        <w:pStyle w:val="Normal"/>
        <w:shd w:fill="FFFFFF" w:val="clear"/>
        <w:spacing w:lineRule="exact" w:line="240" w:before="43" w:after="0"/>
        <w:ind w:left="106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следователь сталкивается с объективной ненаблюдае</w:t>
        <w:softHyphen/>
        <w:t xml:space="preserve">мостью развитых форм психических процессов и явлений, 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кже с их непосредственно-субъективным характером (в классическом их понимании).</w:t>
      </w:r>
    </w:p>
    <w:p>
      <w:pPr>
        <w:pStyle w:val="Normal"/>
        <w:shd w:fill="FFFFFF" w:val="clear"/>
        <w:spacing w:lineRule="exact" w:line="245" w:before="48" w:after="0"/>
        <w:ind w:left="86"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 начал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 в. (см. бихевиоризм) в психологии активн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едется поиск объективных методов исследования и регист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ции психических явлений. Благодаря теоретическим и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едованиям Л. С. Выготского, А. Н. Леонтьева, П. Я. Га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ерина, Д. Б. Эльконина в отечественной психологии пр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маются два важнейших полож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32" w:leader="none"/>
        </w:tabs>
        <w:spacing w:lineRule="exact" w:line="240" w:before="158" w:after="0"/>
        <w:ind w:left="432" w:hanging="259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сихика формируется и развивается во внешних функци</w:t>
        <w:softHyphen/>
        <w:br/>
        <w:t>ональных связях организма с предметным миром по мер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ктивного   осуществления   различных   ориентировоч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о-исследовательских и исполнительных операций и дей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твий. При этом исходно психика имеет форму объек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ивно регистрируемых развернутых ориентировочно-и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едовательских операций и действий, реализуемых по</w:t>
        <w:softHyphen/>
        <w:br/>
        <w:t>средством органов чувст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32" w:leader="none"/>
        </w:tabs>
        <w:spacing w:lineRule="exact" w:line="245" w:before="38" w:after="0"/>
        <w:ind w:left="432" w:hanging="259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еловеческие психические функции формируются на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снове овладения ребенком различными видами челов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еских действий и деятельностей путем включения в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заимодействия с другими людьми, опосредствованные</w:t>
        <w:br/>
        <w:t>использованием языковых и орудийных средств.</w:t>
      </w:r>
    </w:p>
    <w:p>
      <w:pPr>
        <w:pStyle w:val="Normal"/>
        <w:shd w:fill="FFFFFF" w:val="clear"/>
        <w:spacing w:lineRule="exact" w:line="240" w:before="144" w:after="0"/>
        <w:ind w:left="34" w:right="77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Проблемы, связанные с отсутствием линейного детерм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 xml:space="preserve">низма при установлении психологических закономерностей,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>—</w:t>
      </w:r>
    </w:p>
    <w:p>
      <w:pPr>
        <w:pStyle w:val="Normal"/>
        <w:shd w:fill="FFFFFF" w:val="clear"/>
        <w:spacing w:lineRule="exact" w:line="240" w:before="10" w:after="0"/>
        <w:ind w:left="19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стоянное изменение соотношений причин, факторов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словий, определяющих протекание психических функций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(Ломов, 1984).</w:t>
      </w:r>
    </w:p>
    <w:p>
      <w:pPr>
        <w:pStyle w:val="Normal"/>
        <w:shd w:fill="FFFFFF" w:val="clear"/>
        <w:spacing w:lineRule="exact" w:line="240" w:before="178" w:after="0"/>
        <w:ind w:left="197" w:right="106" w:hanging="17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ходные психологические факты и феномены могут опр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еляться разными психологическими закономерностями.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месте с тем различные психологические факты и феном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ы могут быть вызваны одной и той же психологическо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кономерностью.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98</w:t>
      </w:r>
    </w:p>
    <w:p>
      <w:pPr>
        <w:pStyle w:val="Normal"/>
        <w:shd w:fill="FFFFFF" w:val="clear"/>
        <w:spacing w:lineRule="exact" w:line="250"/>
        <w:ind w:left="182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качестве причин действий или поступков человека вы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упают, как правило, не отдельные события, а система с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ытий и ситуаций. При этом ситуация, в которой осущес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ляется поведение, постоянно изменяется в результате п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едения и действий субъекта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Человека характеризует самодетерминация поведения в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ормах активного целеполагания, спонтанности в повед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и, надситуативной активности (Петровский, 1992). При исследовании поведения человека причины и след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твия могут быть весьма сильно разведены во времени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асто ошибочно за причину поведения принимается то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что произошло непосредственно перед наблюдаемы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формами поведения субъекта. Поведенческий акт може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ыть результатом накопления эффектов предшествую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щих событий (кумулятивный эффект накопления при</w:t>
        <w:softHyphen/>
        <w:t>чинно-следственных связей).</w:t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терминанты развития психики человека изменяются по мере его индивидуального развития.</w:t>
      </w:r>
    </w:p>
    <w:p>
      <w:pPr>
        <w:pStyle w:val="Normal"/>
        <w:shd w:fill="FFFFFF" w:val="clear"/>
        <w:spacing w:lineRule="exact" w:line="245" w:before="485" w:after="0"/>
        <w:ind w:left="1541" w:hanging="1061"/>
        <w:rPr/>
      </w:pPr>
      <w:r>
        <w:rPr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color w:val="000000"/>
          <w:sz w:val="24"/>
          <w:szCs w:val="24"/>
        </w:rPr>
        <w:t>Основн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етодологическ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принципы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течественной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50" w:before="250" w:after="0"/>
        <w:ind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Принцип детерминизма'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все явления объективного мир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(включая и психические) взаимосвязаны и подчиняю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чинно-следственным законам, которые могут быть вы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явлены. Выявление таких законов — основная цель науки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то общенаучный принцип, отказ от которого ведет к тому, что научное познание полностью теряет свое значение. Лю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ой закон природы, выявленный в процессе научного иссле</w:t>
        <w:softHyphen/>
        <w:t>дования, представляет собой причинно-следственную связь.</w:t>
      </w:r>
    </w:p>
    <w:p>
      <w:pPr>
        <w:pStyle w:val="Normal"/>
        <w:shd w:fill="FFFFFF" w:val="clear"/>
        <w:spacing w:lineRule="exact" w:line="250" w:before="14" w:after="0"/>
        <w:ind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Принцип системности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для объяснения психических яв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ий необходимо установление разноуровневых и разн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правленных причинно-следственных связей,</w:t>
      </w:r>
    </w:p>
    <w:p>
      <w:pPr>
        <w:pStyle w:val="Normal"/>
        <w:shd w:fill="FFFFFF" w:val="clear"/>
        <w:spacing w:lineRule="exact" w:line="254" w:before="120" w:after="0"/>
        <w:ind w:left="211" w:hanging="187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ые обеспечивают единство функционального сост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 и структуры явления;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773" w:h="14236"/>
          <w:pgMar w:left="1440" w:right="1440" w:gutter="0" w:header="0" w:top="1440" w:footer="0" w:bottom="360"/>
          <w:pgNumType w:fmt="decimal"/>
          <w:cols w:num="3" w:equalWidth="false" w:sep="false">
            <w:col w:w="6460" w:space="1378"/>
            <w:col w:w="6364" w:space="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785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7*</w:t>
      </w:r>
    </w:p>
    <w:p>
      <w:pPr>
        <w:sectPr>
          <w:type w:val="continuous"/>
          <w:pgSz w:orient="landscape" w:w="18773" w:h="1423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4" w:leader="none"/>
        </w:tabs>
        <w:spacing w:lineRule="exact" w:line="245" w:before="91" w:after="0"/>
        <w:ind w:left="264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торые обеспечивают функциональные связи изучаемого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явления с другими явления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4" w:leader="none"/>
        </w:tabs>
        <w:spacing w:lineRule="exact" w:line="245" w:before="29" w:after="0"/>
        <w:ind w:left="264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основе которых изучаемое явление включается в состав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олее сложных явлений.</w:t>
      </w:r>
    </w:p>
    <w:p>
      <w:pPr>
        <w:pStyle w:val="Normal"/>
        <w:shd w:fill="FFFFFF" w:val="clear"/>
        <w:spacing w:lineRule="exact" w:line="245" w:before="149" w:after="0"/>
        <w:ind w:left="48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0"/>
          <w:sz w:val="25"/>
          <w:szCs w:val="25"/>
        </w:rPr>
        <w:t xml:space="preserve">Принцип формирования и развития психики в деятельнос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 xml:space="preserve">(принцип единства сознания и деятельности): </w:t>
      </w:r>
      <w:r>
        <w:rPr>
          <w:rFonts w:cs="Times New Roman" w:ascii="Times New Roman" w:hAnsi="Times New Roman"/>
          <w:color w:val="000000"/>
          <w:spacing w:val="1"/>
          <w:w w:val="90"/>
          <w:sz w:val="25"/>
          <w:szCs w:val="25"/>
        </w:rPr>
        <w:t>психика пред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авляет собой ориентировочно-исследовательские ком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нты (составляющие) действий живого организма, резуль</w:t>
        <w:softHyphen/>
        <w:t xml:space="preserve">татом которых выступает постоянно совершенствующийс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раз окружающего мира. По мере развития образ мира,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вою очередь, выступает ориентировочной основой для пл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рования и организации все более сложных форм повед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 и деятельности.</w:t>
      </w:r>
    </w:p>
    <w:p>
      <w:pPr>
        <w:pStyle w:val="Normal"/>
        <w:shd w:fill="FFFFFF" w:val="clear"/>
        <w:spacing w:lineRule="exact" w:line="240" w:before="34" w:after="0"/>
        <w:ind w:left="34" w:right="3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Принцип активности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ическая ориентировка жи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ых организмов носит активный ориентировочно-иссле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довательский характер, направленный на исследование окружающей среды и на прогнозирование ее возможных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изменений.</w:t>
      </w:r>
    </w:p>
    <w:p>
      <w:pPr>
        <w:pStyle w:val="Normal"/>
        <w:shd w:fill="FFFFFF" w:val="clear"/>
        <w:spacing w:lineRule="exact" w:line="245" w:before="43" w:after="0"/>
        <w:ind w:left="5" w:right="43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ледует отметить, что наличие внутренних форм физи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логической активности, направленных на сохранение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оянства внутренней среды (поддержание гомеостаза), —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дин из существенных признаков, отличающих живые явл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ия от неживых. При этом эволюционное усложнение жи</w:t>
        <w:softHyphen/>
        <w:t>вых организмов связано с совершенствованием и распро</w:t>
        <w:softHyphen/>
        <w:t>странением поведенческой активности и жизнедеятельно</w:t>
        <w:softHyphen/>
        <w:t xml:space="preserve">сти на различные условия и предметы окружающего мир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свою очередь, более сложные механизмы поведения в сре</w:t>
        <w:softHyphen/>
        <w:t xml:space="preserve">де, необходимо требуют эволюционного совершенствова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пособов активной предварительной ориентировки в окру</w:t>
        <w:softHyphen/>
        <w:t xml:space="preserve">жающей среде. У человека относительно самостоятельную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ктивность по мере психического развития приобретаю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же и формы выполнения действий во внутреннем, умст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енном, плане.</w:t>
      </w:r>
    </w:p>
    <w:p>
      <w:pPr>
        <w:pStyle w:val="Normal"/>
        <w:shd w:fill="FFFFFF" w:val="clear"/>
        <w:spacing w:lineRule="exact" w:line="245" w:before="34" w:after="0"/>
        <w:ind w:right="72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месте с тем активность как существенное свойство жиз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и до настоящего времени не находит своего объяснения: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к из неживой и неактивной материи формируются живые</w:t>
      </w:r>
    </w:p>
    <w:p>
      <w:pPr>
        <w:pStyle w:val="Normal"/>
        <w:shd w:fill="FFFFFF" w:val="clear"/>
        <w:spacing w:before="110" w:after="0"/>
        <w:ind w:left="19" w:hanging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00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ктивные организмы — одна из центральных нерешен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блем биологии.</w:t>
      </w:r>
    </w:p>
    <w:p>
      <w:pPr>
        <w:pStyle w:val="Normal"/>
        <w:shd w:fill="FFFFFF" w:val="clear"/>
        <w:spacing w:lineRule="exact" w:line="254"/>
        <w:ind w:left="5" w:right="72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Принцип развития: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бъяснение психических явлений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ов возможно только при изучении закономерносте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х формирования и развити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78" w:before="72" w:after="0"/>
        <w:ind w:left="20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филогенезе и антропогенезе (эволюционное развитие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нтропогенез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74"/>
        <w:ind w:left="20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процессах социогенеза, в процессах исторического ра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ития человечеств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83"/>
        <w:ind w:left="20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онтогенезе, в процессах индивидуального развития пс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хики.</w:t>
      </w:r>
    </w:p>
    <w:p>
      <w:pPr>
        <w:pStyle w:val="Normal"/>
        <w:shd w:fill="FFFFFF" w:val="clear"/>
        <w:spacing w:lineRule="exact" w:line="245" w:before="77" w:after="0"/>
        <w:ind w:left="19" w:right="43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олько методы, направленные на исследование генезиса психических явлений, обеспечивают необходимые условия для установления объективных психологических законов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ъяснения особенностей человеческой психики.</w:t>
      </w:r>
    </w:p>
    <w:p>
      <w:pPr>
        <w:pStyle w:val="Normal"/>
        <w:shd w:fill="FFFFFF" w:val="clear"/>
        <w:spacing w:lineRule="exact" w:line="245"/>
        <w:ind w:left="34" w:right="34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Принцип историзма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бъяснение особенностей и закон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рностей развития психики человека возможно только пр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чете конкретно-исторических условий его индивидуальн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го развития. Каждая эпоха развития человечества и спец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ика конкретных социальных условий существенным обра</w:t>
        <w:softHyphen/>
        <w:t>зом определяют качественные особенности формирующей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я в онтогенезе психики каждого человека.</w:t>
      </w:r>
    </w:p>
    <w:p>
      <w:pPr>
        <w:pStyle w:val="Normal"/>
        <w:shd w:fill="FFFFFF" w:val="clear"/>
        <w:spacing w:lineRule="exact" w:line="245"/>
        <w:ind w:left="48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ряду с научными общепсихологическими принципа</w:t>
        <w:softHyphen/>
        <w:t>ми некоторые авторы формулируют также методологиче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кие принципы, которые фиксируют специфические ос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енности отечественного культурно-исторического, систем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-деятельностного подхода к анализу и объяснени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ических явлений.</w:t>
      </w:r>
    </w:p>
    <w:p>
      <w:pPr>
        <w:pStyle w:val="Normal"/>
        <w:shd w:fill="FFFFFF" w:val="clear"/>
        <w:spacing w:before="187" w:after="0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Г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Асмолов</w:t>
      </w:r>
    </w:p>
    <w:p>
      <w:pPr>
        <w:pStyle w:val="Normal"/>
        <w:shd w:fill="FFFFFF" w:val="clear"/>
        <w:spacing w:lineRule="exact" w:line="264" w:before="130" w:after="0"/>
        <w:ind w:left="72" w:right="5" w:firstLine="3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нципы психологического анализа в деятельностно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дходе к объяснению психических явлений (Асмолов, </w:t>
      </w: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>1996)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62" w:after="0"/>
        <w:ind w:left="274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инцип предметности как оппозиция принципу стимуль-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сти;</w:t>
      </w:r>
    </w:p>
    <w:p>
      <w:pPr>
        <w:sectPr>
          <w:type w:val="nextPage"/>
          <w:pgSz w:orient="landscape" w:w="16838" w:h="11906"/>
          <w:pgMar w:left="1226" w:right="1227" w:gutter="0" w:header="0" w:top="1159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21"/>
        </w:rPr>
        <w:t>101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02" w:before="10" w:after="0"/>
        <w:ind w:left="355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нцип активности как оппозиция принципу реактивн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и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40" w:before="67" w:after="0"/>
        <w:ind w:left="346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нцип неадаптивной природы предметной деятель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и человека как оппозиция принципу адаптив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10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принцип опосредствования как оппозиция принципу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епосредственных ассоциативных связе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35" w:before="24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нцип интериоризации — экстериоризации деятель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и как оппозиция принципу социализац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30" w:before="29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нцип психологического анализа по единицам как оп</w:t>
        <w:softHyphen/>
        <w:br/>
        <w:t>позиция принципу анализа по элемента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24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нцип зависимости психического отражения от места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ображаемого объекта в структуре деятельности.</w:t>
      </w:r>
    </w:p>
    <w:p>
      <w:pPr>
        <w:pStyle w:val="Normal"/>
        <w:shd w:fill="FFFFFF" w:val="clear"/>
        <w:spacing w:before="158" w:after="0"/>
        <w:ind w:left="77" w:hanging="0"/>
        <w:rPr/>
      </w:pPr>
      <w:r>
        <w:rPr>
          <w:rFonts w:cs="Times New Roman"/>
          <w:b/>
          <w:bCs/>
          <w:i/>
          <w:iCs/>
          <w:color w:val="000000"/>
          <w:sz w:val="21"/>
          <w:szCs w:val="21"/>
        </w:rPr>
        <w:t>А</w:t>
      </w:r>
      <w:r>
        <w:rPr>
          <w:b/>
          <w:bCs/>
          <w:i/>
          <w:iCs/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А</w:t>
      </w:r>
      <w:r>
        <w:rPr>
          <w:b/>
          <w:bCs/>
          <w:i/>
          <w:iCs/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Леонтьев</w:t>
      </w:r>
    </w:p>
    <w:p>
      <w:pPr>
        <w:pStyle w:val="Normal"/>
        <w:shd w:fill="FFFFFF" w:val="clear"/>
        <w:spacing w:lineRule="exact" w:line="230" w:before="226" w:after="0"/>
        <w:ind w:left="82" w:right="67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общенные постулаты, на которые опирается деятель-ностный подход к анализу и объяснению психических явл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й (Леонтьев А. А., 2001)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30" w:before="158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человеческие отношения к окружающему миру опосред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ваны активной деятельностью (преодоление постулата</w:t>
        <w:br/>
        <w:t>непосредственности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26" w:before="48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еятельность есть исходный источник и (вторично) резу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ат единства процессов преобразования и отражения дей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итель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48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«внешняя» деятельность есть исходный источник и (вт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ично) результат «внутренних», умственных, форм де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ельности (процесс интериоризации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0" w:before="19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еятельность есть исходный источник и (вторично) резу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т единства субъективного и объективного, индивидуа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го и социального.</w:t>
      </w:r>
    </w:p>
    <w:p>
      <w:pPr>
        <w:pStyle w:val="Normal"/>
        <w:shd w:fill="FFFFFF" w:val="clear"/>
        <w:ind w:left="413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02</w:t>
      </w:r>
    </w:p>
    <w:p>
      <w:pPr>
        <w:pStyle w:val="Normal"/>
        <w:shd w:fill="FFFFFF" w:val="clear"/>
        <w:spacing w:lineRule="exact" w:line="336" w:before="1886" w:after="0"/>
        <w:ind w:righ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7"/>
          <w:sz w:val="36"/>
          <w:szCs w:val="36"/>
        </w:rPr>
        <w:t>Часть 2</w:t>
      </w:r>
    </w:p>
    <w:p>
      <w:pPr>
        <w:pStyle w:val="Normal"/>
        <w:shd w:fill="FFFFFF" w:val="clear"/>
        <w:spacing w:lineRule="exact" w:line="336"/>
        <w:ind w:right="130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32"/>
          <w:szCs w:val="32"/>
        </w:rPr>
        <w:t>ТЕОРЕТИЧЕСКИЕ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3"/>
          <w:sz w:val="32"/>
          <w:szCs w:val="32"/>
        </w:rPr>
        <w:t>ОСНОВЫ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3"/>
          <w:sz w:val="32"/>
          <w:szCs w:val="32"/>
        </w:rPr>
        <w:t>НАУЧНОЙ</w:t>
      </w:r>
    </w:p>
    <w:p>
      <w:pPr>
        <w:pStyle w:val="Normal"/>
        <w:shd w:fill="FFFFFF" w:val="clear"/>
        <w:spacing w:lineRule="exact" w:line="336" w:before="5" w:after="0"/>
        <w:ind w:right="86" w:hanging="0"/>
        <w:jc w:val="center"/>
        <w:rPr/>
      </w:pPr>
      <w:r>
        <w:rPr>
          <w:rFonts w:cs="Times New Roman"/>
          <w:b/>
          <w:bCs/>
          <w:color w:val="000000"/>
          <w:spacing w:val="6"/>
          <w:sz w:val="32"/>
          <w:szCs w:val="32"/>
        </w:rPr>
        <w:t>ПСИХОЛОГИИ</w:t>
      </w:r>
      <w:r>
        <w:rPr>
          <w:b/>
          <w:bCs/>
          <w:color w:val="000000"/>
          <w:spacing w:val="6"/>
          <w:sz w:val="32"/>
          <w:szCs w:val="32"/>
        </w:rPr>
        <w:t xml:space="preserve">: </w:t>
      </w:r>
      <w:r>
        <w:rPr>
          <w:rFonts w:cs="Times New Roman"/>
          <w:b/>
          <w:bCs/>
          <w:color w:val="000000"/>
          <w:spacing w:val="6"/>
          <w:sz w:val="32"/>
          <w:szCs w:val="32"/>
        </w:rPr>
        <w:t>МНОГООБРАЗИЕ</w:t>
      </w:r>
    </w:p>
    <w:p>
      <w:pPr>
        <w:pStyle w:val="Normal"/>
        <w:shd w:fill="FFFFFF" w:val="clear"/>
        <w:spacing w:lineRule="exact" w:line="336" w:before="5" w:after="0"/>
        <w:ind w:right="106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32"/>
          <w:szCs w:val="32"/>
        </w:rPr>
        <w:t>ПСИХОЛОГИЧЕСКИХ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4"/>
          <w:sz w:val="32"/>
          <w:szCs w:val="32"/>
        </w:rPr>
        <w:t>ТЕОРИЙ</w:t>
      </w:r>
    </w:p>
    <w:p>
      <w:pPr>
        <w:pStyle w:val="Normal"/>
        <w:shd w:fill="FFFFFF" w:val="clear"/>
        <w:ind w:left="624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86" w:firstLine="350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2"/>
          <w:sz w:val="26"/>
          <w:szCs w:val="26"/>
        </w:rPr>
        <w:t>В настоящее время в психологии можно обнаружить мно</w:t>
        <w:softHyphen/>
      </w:r>
      <w:r>
        <w:rPr>
          <w:rFonts w:cs="Times New Roman" w:ascii="Times New Roman" w:hAnsi="Times New Roman"/>
          <w:color w:val="000000"/>
          <w:spacing w:val="15"/>
          <w:w w:val="82"/>
          <w:sz w:val="26"/>
          <w:szCs w:val="26"/>
        </w:rPr>
        <w:t xml:space="preserve">жество как взаимно дополнительных, так и альтернативных теорий, которые претендуют на объяснение одних и тех же </w:t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психических процессов или образований. Вместе с тем в об</w:t>
        <w:softHyphen/>
      </w: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ласти психологических исследований пока не сложилась </w:t>
      </w:r>
      <w:r>
        <w:rPr>
          <w:rFonts w:cs="Times New Roman" w:ascii="Times New Roman" w:hAnsi="Times New Roman"/>
          <w:color w:val="000000"/>
          <w:spacing w:val="15"/>
          <w:w w:val="82"/>
          <w:sz w:val="26"/>
          <w:szCs w:val="26"/>
        </w:rPr>
        <w:t>традиция четкого изложения и формулировки объяснитель</w:t>
        <w:softHyphen/>
      </w:r>
      <w:r>
        <w:rPr>
          <w:rFonts w:cs="Times New Roman" w:ascii="Times New Roman" w:hAnsi="Times New Roman"/>
          <w:color w:val="000000"/>
          <w:spacing w:val="18"/>
          <w:w w:val="82"/>
          <w:sz w:val="26"/>
          <w:szCs w:val="26"/>
        </w:rPr>
        <w:t xml:space="preserve">ных теоретических оснований и принципов, на которые </w:t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>опирается исследователь при анализе и объяснении психи</w:t>
        <w:softHyphen/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>ческих процессов. Поэтому, наряду с многообразием спосо</w:t>
        <w:softHyphen/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 xml:space="preserve">бов построения объяснений, продолжает существовать и </w:t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множество различных интерпретаций одних и тех же психо</w:t>
        <w:softHyphen/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>логических теорий.</w:t>
      </w:r>
    </w:p>
    <w:p>
      <w:pPr>
        <w:pStyle w:val="Normal"/>
        <w:shd w:fill="FFFFFF" w:val="clear"/>
        <w:spacing w:lineRule="exact" w:line="245" w:before="10" w:after="0"/>
        <w:ind w:left="19" w:right="72" w:firstLine="346"/>
        <w:jc w:val="both"/>
        <w:rPr/>
      </w:pP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 xml:space="preserve">В психологии отсутствуют конвенциональные средства </w:t>
      </w: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>формального фиксирования психологических теорий. Са</w:t>
        <w:softHyphen/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мые известные психологические теории излагаются в доста</w:t>
        <w:softHyphen/>
      </w:r>
      <w:r>
        <w:rPr>
          <w:rFonts w:cs="Times New Roman" w:ascii="Times New Roman" w:hAnsi="Times New Roman"/>
          <w:color w:val="000000"/>
          <w:spacing w:val="14"/>
          <w:w w:val="82"/>
          <w:sz w:val="26"/>
          <w:szCs w:val="26"/>
        </w:rPr>
        <w:t>точно объемных монографических текстах. В учебной лите</w:t>
        <w:softHyphen/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ратуре по психологии, как правило, можно встретить только отдельные теоретические положения или ссылки, на основа</w:t>
        <w:softHyphen/>
      </w: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нии которых трудно получить целостные представления о </w:t>
      </w:r>
      <w:r>
        <w:rPr>
          <w:rFonts w:cs="Times New Roman" w:ascii="Times New Roman" w:hAnsi="Times New Roman"/>
          <w:color w:val="000000"/>
          <w:spacing w:val="13"/>
          <w:w w:val="82"/>
          <w:sz w:val="26"/>
          <w:szCs w:val="26"/>
        </w:rPr>
        <w:t>соответствующих теориях.</w:t>
      </w:r>
    </w:p>
    <w:p>
      <w:pPr>
        <w:pStyle w:val="Normal"/>
        <w:shd w:fill="FFFFFF" w:val="clear"/>
        <w:spacing w:lineRule="exact" w:line="245" w:before="5" w:after="0"/>
        <w:ind w:left="29" w:right="62" w:firstLine="341"/>
        <w:jc w:val="both"/>
        <w:rPr/>
      </w:pP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Психологические теории, как правило, фиксируются в </w:t>
      </w:r>
      <w:r>
        <w:rPr>
          <w:rFonts w:cs="Times New Roman" w:ascii="Times New Roman" w:hAnsi="Times New Roman"/>
          <w:color w:val="000000"/>
          <w:spacing w:val="11"/>
          <w:w w:val="82"/>
          <w:sz w:val="26"/>
          <w:szCs w:val="26"/>
        </w:rPr>
        <w:t>форме более или менее развернутых тезисов, в которых изло-</w:t>
      </w:r>
    </w:p>
    <w:p>
      <w:pPr>
        <w:sectPr>
          <w:type w:val="nextPage"/>
          <w:pgSz w:orient="landscape" w:w="16838" w:h="11906"/>
          <w:pgMar w:left="1233" w:right="1234" w:gutter="0" w:header="0" w:top="1176" w:footer="0" w:bottom="360"/>
          <w:pgNumType w:fmt="decimal"/>
          <w:cols w:num="2" w:equalWidth="false" w:sep="false">
            <w:col w:w="6494" w:space="1420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62" w:hanging="0"/>
        <w:jc w:val="right"/>
        <w:rPr>
          <w:rFonts w:ascii="Times New Roman" w:hAnsi="Times New Roman" w:cs="Times New Roman"/>
          <w:color w:val="000000"/>
          <w:spacing w:val="-23"/>
          <w:w w:val="8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3"/>
          <w:w w:val="82"/>
          <w:sz w:val="26"/>
          <w:szCs w:val="26"/>
        </w:rPr>
        <w:t>103</w:t>
      </w:r>
    </w:p>
    <w:p>
      <w:pPr>
        <w:pStyle w:val="Normal"/>
        <w:shd w:fill="FFFFFF" w:val="clear"/>
        <w:spacing w:lineRule="exact" w:line="245" w:before="29" w:after="0"/>
        <w:ind w:left="96" w:firstLine="86"/>
        <w:rPr/>
      </w:pP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 xml:space="preserve">жены гипотезы и объяснительные принципы (теоретические </w:t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положения) о предполагаемом составе, структуре психиче</w:t>
        <w:softHyphen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ских явлений, а также о генетических и функциональных за</w:t>
        <w:softHyphen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кономерностях, которым психические явления подчиняют</w:t>
        <w:softHyphen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ся. При анализе теорий, излагаемых в таких текстах, можно указать на два основных подхода к фиксированию объясни</w:t>
        <w:softHyphen/>
      </w:r>
      <w:r>
        <w:rPr>
          <w:rFonts w:cs="Times New Roman" w:ascii="Times New Roman" w:hAnsi="Times New Roman"/>
          <w:color w:val="000000"/>
          <w:spacing w:val="24"/>
          <w:w w:val="81"/>
          <w:sz w:val="26"/>
          <w:szCs w:val="26"/>
        </w:rPr>
        <w:t xml:space="preserve">тельных принципов в целостном, достаточно обозримом </w:t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 xml:space="preserve">виде. Во-первых, извлекать из авторских текстов тезисы, в </w:t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которых фиксируются теоретические положения, и, пользу</w:t>
        <w:softHyphen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ясь аппаратом ссылок, объединять их в единую теоретиче</w:t>
        <w:softHyphen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скую систему. Например, вариант такого анализа использо</w:t>
        <w:softHyphen/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ван в монографии А. А. Леонтьева «Деятельный ум». Во-вто</w:t>
        <w:softHyphen/>
      </w:r>
      <w:r>
        <w:rPr>
          <w:rFonts w:cs="Times New Roman" w:ascii="Times New Roman" w:hAnsi="Times New Roman"/>
          <w:color w:val="000000"/>
          <w:spacing w:val="20"/>
          <w:w w:val="81"/>
          <w:sz w:val="26"/>
          <w:szCs w:val="26"/>
        </w:rPr>
        <w:t xml:space="preserve">рых, опираясь на тексты теоретических работ и уясняя их </w:t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содержание, самостоятельно формулировать основные тео</w:t>
        <w:softHyphen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ретические положения в форме тезисов, с которыми, вероят</w:t>
        <w:softHyphen/>
      </w:r>
      <w:r>
        <w:rPr>
          <w:rFonts w:cs="Times New Roman" w:ascii="Times New Roman" w:hAnsi="Times New Roman"/>
          <w:color w:val="000000"/>
          <w:spacing w:val="26"/>
          <w:w w:val="81"/>
          <w:sz w:val="26"/>
          <w:szCs w:val="26"/>
        </w:rPr>
        <w:t xml:space="preserve">но, мог бы согласиться автор соответствующей теории. </w:t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В данной работе мы опирались на последний из указанных способов фиксирования теорий.</w:t>
      </w:r>
    </w:p>
    <w:p>
      <w:pPr>
        <w:pStyle w:val="Normal"/>
        <w:shd w:fill="FFFFFF" w:val="clear"/>
        <w:spacing w:lineRule="exact" w:line="245" w:before="38" w:after="0"/>
        <w:ind w:left="67" w:right="91" w:firstLine="370"/>
        <w:jc w:val="both"/>
        <w:rPr/>
      </w:pP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В связи с этим хотелось бы подчеркнуть, что все неточ</w:t>
        <w:softHyphen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ности, неверные формулировки и интерпретации объясни</w:t>
        <w:softHyphen/>
        <w:t>тельных принципов психологических теорий, которые из</w:t>
        <w:softHyphen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 xml:space="preserve">лагаются ниже, следует приписывать автору данного текста </w:t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и не относить на счет авторов анализируемых теорий.</w:t>
      </w:r>
    </w:p>
    <w:p>
      <w:pPr>
        <w:pStyle w:val="Normal"/>
        <w:shd w:fill="FFFFFF" w:val="clear"/>
        <w:spacing w:lineRule="exact" w:line="250" w:before="970" w:after="0"/>
        <w:ind w:right="134" w:firstLine="394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1"/>
          <w:sz w:val="26"/>
          <w:szCs w:val="26"/>
        </w:rPr>
        <w:t>Главная задача второй части пособия — познакомить с те</w:t>
        <w:softHyphen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оретическим содержанием современного культурно-истори</w:t>
        <w:softHyphen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 xml:space="preserve">ческого деятельностного подхода к анализу и объяснению </w:t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психических явлений. При этом противопоставить этот под</w:t>
        <w:softHyphen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 xml:space="preserve">ход различным теоретическим направлениям, на которые </w:t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опираются психологи при объяснении одних и тех же психи</w:t>
        <w:softHyphen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ческих феноменов и фактов. Поэтому большая часть излага</w:t>
        <w:softHyphen/>
        <w:t>емых психологических теорий, моделей и гипотез представ</w:t>
        <w:softHyphen/>
        <w:t>ляет собой изложение теоретических объяснительных прин</w:t>
        <w:softHyphen/>
      </w:r>
      <w:r>
        <w:rPr>
          <w:rFonts w:cs="Times New Roman" w:ascii="Times New Roman" w:hAnsi="Times New Roman"/>
          <w:color w:val="000000"/>
          <w:spacing w:val="31"/>
          <w:w w:val="81"/>
          <w:sz w:val="26"/>
          <w:szCs w:val="26"/>
        </w:rPr>
        <w:t xml:space="preserve">ципов, разделяемых широким кругом отечественных </w:t>
      </w:r>
      <w:r>
        <w:rPr>
          <w:rFonts w:cs="Times New Roman" w:ascii="Times New Roman" w:hAnsi="Times New Roman"/>
          <w:color w:val="000000"/>
          <w:spacing w:val="-19"/>
          <w:w w:val="81"/>
          <w:sz w:val="26"/>
          <w:szCs w:val="26"/>
        </w:rPr>
        <w:t>104</w:t>
      </w:r>
    </w:p>
    <w:p>
      <w:pPr>
        <w:pStyle w:val="Normal"/>
        <w:shd w:fill="FFFFFF" w:val="clear"/>
        <w:spacing w:lineRule="exact" w:line="259"/>
        <w:ind w:righ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 xml:space="preserve">психологов-теоретиков, которые опираются на категории </w:t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культурно-исторического и деятельностного подходов. Дру</w:t>
        <w:softHyphen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 xml:space="preserve">гие теоретические направления представлены не в полной </w:t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мере и выступают как иллюстративный материал для сопо</w:t>
        <w:softHyphen/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ставления разных теоретических подходов к анализу и объя</w:t>
        <w:softHyphen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снению психических явлений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/>
      </w:pP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Излагаемые объяснительные принципы не могут рас</w:t>
        <w:softHyphen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сматриваться как альтернатива чтению оригинальной лите</w:t>
        <w:softHyphen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ратуры. В большей степени это обобщенные ориентиры, ко</w:t>
        <w:softHyphen/>
        <w:t>торые могут обеспечивать большую осмысленность, органи</w:t>
        <w:softHyphen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зованность и целенаправленность чтения психологических текстов, а также возможные образцы анализа объяснитель</w:t>
        <w:softHyphen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ных позиций, которые могут занимать разные авторы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/>
      </w:pP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 xml:space="preserve">В процессе анализа излагаемых теорий и теоретических </w:t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позиций полезно овладеть навыками постановки ряда во</w:t>
        <w:softHyphen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 xml:space="preserve">просов и решения задач, которые кратко сформулированы </w:t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ниже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4" w:before="101" w:after="0"/>
        <w:ind w:left="216" w:hanging="178"/>
        <w:rPr/>
      </w:pPr>
      <w:r>
        <w:rPr>
          <w:rFonts w:cs="Times New Roman" w:ascii="Times New Roman" w:hAnsi="Times New Roman"/>
          <w:color w:val="000000"/>
          <w:w w:val="81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Указать, на какой ряд теоретических вопросов отвечают</w:t>
        <w:br/>
        <w:t>объяснительные принципы в составе теории. Сформули</w:t>
        <w:softHyphen/>
        <w:br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ровать такие вопросы.</w:t>
      </w:r>
    </w:p>
    <w:p>
      <w:pPr>
        <w:pStyle w:val="Normal"/>
        <w:shd w:fill="FFFFFF" w:val="clear"/>
        <w:spacing w:lineRule="exact" w:line="254"/>
        <w:ind w:left="34" w:right="24" w:firstLine="346"/>
        <w:jc w:val="both"/>
        <w:rPr/>
      </w:pPr>
      <w:r>
        <w:rPr>
          <w:rFonts w:cs="Times New Roman" w:ascii="Times New Roman" w:hAnsi="Times New Roman"/>
          <w:color w:val="000000"/>
          <w:spacing w:val="20"/>
          <w:w w:val="81"/>
          <w:sz w:val="26"/>
          <w:szCs w:val="26"/>
        </w:rPr>
        <w:t xml:space="preserve">(С конкретными образцами выполнения такой работы </w:t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 xml:space="preserve">можно познакомиться ниже, где в такой форме изложено </w:t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множество различных теорий.)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54"/>
        <w:ind w:left="216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0"/>
          <w:w w:val="81"/>
          <w:sz w:val="26"/>
          <w:szCs w:val="26"/>
        </w:rPr>
        <w:t>Для объяснения каких психических явлений может быть</w:t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использована данная система теоретических принципов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54" w:before="10" w:after="0"/>
        <w:ind w:left="216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Указать (определить) основной диапазон объяснительных</w:t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терминов и понятий, на которые опирается теор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54" w:before="5" w:after="0"/>
        <w:ind w:left="216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2"/>
          <w:w w:val="81"/>
          <w:sz w:val="26"/>
          <w:szCs w:val="26"/>
        </w:rPr>
        <w:t>Указать, какие предположения заложены в основу тео</w:t>
        <w:softHyphen/>
        <w:br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рии — о структуре, функциях, генезисе психических яв</w:t>
        <w:softHyphen/>
        <w:br/>
      </w:r>
      <w:r>
        <w:rPr>
          <w:rFonts w:cs="Times New Roman" w:ascii="Times New Roman" w:hAnsi="Times New Roman"/>
          <w:color w:val="000000"/>
          <w:spacing w:val="22"/>
          <w:w w:val="81"/>
          <w:sz w:val="26"/>
          <w:szCs w:val="26"/>
        </w:rPr>
        <w:t>лений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54"/>
        <w:ind w:left="216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3"/>
          <w:w w:val="81"/>
          <w:sz w:val="26"/>
          <w:szCs w:val="26"/>
        </w:rPr>
        <w:t>На каких отношениях и связях строится теоретическое</w:t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объяснение явлений — причинно-следственных или теле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ологических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54"/>
        <w:ind w:left="216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Указать другие предположения, гипотезы, теории, направ</w:t>
        <w:softHyphen/>
        <w:br/>
        <w:t>ленные на объяснение тех же психических явлений. Какие</w:t>
      </w:r>
    </w:p>
    <w:p>
      <w:pPr>
        <w:sectPr>
          <w:type w:val="nextPage"/>
          <w:pgSz w:orient="landscape" w:w="16838" w:h="11906"/>
          <w:pgMar w:left="1298" w:right="1299" w:gutter="0" w:header="0" w:top="1200" w:footer="0" w:bottom="360"/>
          <w:pgNumType w:fmt="decimal"/>
          <w:cols w:num="2" w:equalWidth="false" w:sep="false">
            <w:col w:w="6523" w:space="130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rFonts w:ascii="Times New Roman" w:hAnsi="Times New Roman" w:cs="Times New Roman"/>
          <w:color w:val="000000"/>
          <w:spacing w:val="-23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3"/>
          <w:w w:val="81"/>
          <w:sz w:val="26"/>
          <w:szCs w:val="26"/>
        </w:rPr>
        <w:t>105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026" w:h="140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7026" w:h="1407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8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 объяснений признаются более обоснованными? Поче</w:t>
        <w:softHyphen/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му?</w:t>
      </w:r>
    </w:p>
    <w:p>
      <w:pPr>
        <w:pStyle w:val="Normal"/>
        <w:shd w:fill="FFFFFF" w:val="clear"/>
        <w:spacing w:lineRule="exact" w:line="235" w:before="72" w:after="0"/>
        <w:ind w:left="35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казать известные научные факты, которые выступают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бедительным подтверждением теории или ее отдель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ъяснительных оснований.</w:t>
      </w:r>
    </w:p>
    <w:p>
      <w:pPr>
        <w:pStyle w:val="Normal"/>
        <w:shd w:fill="FFFFFF" w:val="clear"/>
        <w:spacing w:lineRule="exact" w:line="240" w:before="43" w:after="0"/>
        <w:ind w:left="326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Указать известные явления, события, факты, феномены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торые вступают в противоречия с теорией и могут слу</w:t>
        <w:softHyphen/>
        <w:t>жить ее возможным опровержением.</w:t>
      </w:r>
    </w:p>
    <w:p>
      <w:pPr>
        <w:pStyle w:val="Normal"/>
        <w:shd w:fill="FFFFFF" w:val="clear"/>
        <w:spacing w:lineRule="exact" w:line="293" w:before="595" w:after="0"/>
        <w:ind w:left="101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Глава</w:t>
      </w:r>
      <w:r>
        <w:rPr>
          <w:b/>
          <w:bCs/>
          <w:color w:val="000000"/>
          <w:spacing w:val="-2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293"/>
        <w:ind w:left="1819" w:hanging="1253"/>
        <w:rPr/>
      </w:pPr>
      <w:r>
        <w:rPr>
          <w:rFonts w:cs="Times New Roman"/>
          <w:b/>
          <w:bCs/>
          <w:color w:val="000000"/>
          <w:sz w:val="28"/>
          <w:szCs w:val="28"/>
        </w:rPr>
        <w:t>Те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эволю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ив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рганизмов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Эволюц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психика</w:t>
      </w:r>
    </w:p>
    <w:p>
      <w:pPr>
        <w:pStyle w:val="Normal"/>
        <w:shd w:fill="FFFFFF" w:val="clear"/>
        <w:spacing w:lineRule="exact" w:line="250" w:before="461" w:after="0"/>
        <w:ind w:left="2126" w:hanging="1882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4.1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льтернативны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еори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эволюционирования </w:t>
      </w:r>
      <w:r>
        <w:rPr>
          <w:rFonts w:cs="Times New Roman"/>
          <w:b/>
          <w:bCs/>
          <w:color w:val="000000"/>
          <w:sz w:val="24"/>
          <w:szCs w:val="24"/>
        </w:rPr>
        <w:t>живы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рганизмов</w:t>
      </w:r>
    </w:p>
    <w:p>
      <w:pPr>
        <w:pStyle w:val="Normal"/>
        <w:shd w:fill="FFFFFF" w:val="clear"/>
        <w:spacing w:lineRule="exact" w:line="245" w:before="250" w:after="0"/>
        <w:ind w:left="53" w:right="72" w:firstLine="36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Хорошим примером альтернативных теорий, направлен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ых на объяснение одной и той же группы явлений, могу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лужить теории Ж. Б. Ламарка и Ч. Дарвина. Обе общеби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логические теории направлены на объяснение многообрази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различий в формах живых организмов, а также способов их приспособления к среде обитания путем формулирования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казания предполагаемых причин и законов.</w:t>
      </w:r>
    </w:p>
    <w:p>
      <w:pPr>
        <w:pStyle w:val="Normal"/>
        <w:shd w:fill="FFFFFF" w:val="clear"/>
        <w:spacing w:lineRule="exact" w:line="254" w:before="14" w:after="0"/>
        <w:ind w:right="106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 биологии теория эволюции Чарльза Дарвина пришл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а смену теории Ж. Б. Ламарка. В последующем теория эволюции постоянно конкретизировалась. До настоящег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ремени не существует достаточно обоснованной научно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альтернативы теории эволюции, которая обеспечивала б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бъяснение того же диапазона биологических явлений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этом в рамках теории сохраняются вопросы, по отн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шению к которым у ученых существуют разные позиции. Например: протекает ли процесс эволюции медленно ил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озможны скачкообразные формы видообразования (саль-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тационизм)? Носит ли эволюционный процесс случайный </w:t>
      </w:r>
      <w:r>
        <w:rPr>
          <w:rFonts w:cs="Times New Roman" w:ascii="Times New Roman" w:hAnsi="Times New Roman"/>
          <w:color w:val="000000"/>
          <w:spacing w:val="-45"/>
          <w:sz w:val="26"/>
          <w:szCs w:val="26"/>
        </w:rPr>
        <w:t>106</w:t>
      </w:r>
    </w:p>
    <w:p>
      <w:pPr>
        <w:pStyle w:val="Normal"/>
        <w:shd w:fill="FFFFFF" w:val="clear"/>
        <w:spacing w:lineRule="exact" w:line="250" w:before="110" w:after="0"/>
        <w:ind w:left="10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ли же направленный характер (телеологизм)? Возможн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и обратное влияние особенностей фенотипа на генотип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ли невозможно?</w:t>
      </w:r>
    </w:p>
    <w:p>
      <w:pPr>
        <w:pStyle w:val="Normal"/>
        <w:shd w:fill="FFFFFF" w:val="clear"/>
        <w:spacing w:lineRule="exact" w:line="250"/>
        <w:ind w:left="14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основе законов биологической эволюции строятся и современные научные теории формирования и функцион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ования психики.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b/>
          <w:bCs/>
          <w:i/>
          <w:iCs/>
          <w:color w:val="000000"/>
          <w:spacing w:val="-2"/>
          <w:w w:val="123"/>
        </w:rPr>
        <w:t>Ж</w:t>
      </w:r>
      <w:r>
        <w:rPr>
          <w:b/>
          <w:bCs/>
          <w:i/>
          <w:iCs/>
          <w:color w:val="000000"/>
          <w:spacing w:val="-2"/>
          <w:w w:val="123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w w:val="123"/>
        </w:rPr>
        <w:t>Б</w:t>
      </w:r>
      <w:r>
        <w:rPr>
          <w:b/>
          <w:bCs/>
          <w:i/>
          <w:iCs/>
          <w:color w:val="000000"/>
          <w:spacing w:val="-2"/>
          <w:w w:val="12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w w:val="123"/>
        </w:rPr>
        <w:t>Ламарк</w:t>
      </w:r>
      <w:r>
        <w:rPr>
          <w:b/>
          <w:bCs/>
          <w:i/>
          <w:iCs/>
          <w:color w:val="000000"/>
          <w:spacing w:val="-2"/>
          <w:w w:val="123"/>
        </w:rPr>
        <w:t xml:space="preserve"> (1744-1829)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эволюци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живы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рганизмов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250" w:before="173" w:after="0"/>
        <w:ind w:left="398" w:hanging="269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вижущей силой развития органического мира является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рожденное стремление живых организмов к прогрес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вному развитию различных функций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269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вые признаки у живых организмов формируются пр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жизненно, в процессах приспособления к меняющимс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словиям среды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269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формированные в онтогенезе у родительских организ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ов  морфологические,  физиологические,  поведенч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кие признаки закрепляются и передаются по наследству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томкам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269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обретая различные признаки, разные особи одного 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ого же вида животных постепенно дифференцируются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вые виды.</w:t>
      </w:r>
    </w:p>
    <w:p>
      <w:pPr>
        <w:pStyle w:val="Normal"/>
        <w:shd w:fill="FFFFFF" w:val="clear"/>
        <w:spacing w:lineRule="exact" w:line="230" w:before="197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11"/>
          <w:sz w:val="22"/>
          <w:szCs w:val="22"/>
        </w:rPr>
        <w:t>Ч</w:t>
      </w:r>
      <w:r>
        <w:rPr>
          <w:b/>
          <w:bCs/>
          <w:i/>
          <w:iCs/>
          <w:color w:val="000000"/>
          <w:spacing w:val="1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1"/>
          <w:sz w:val="22"/>
          <w:szCs w:val="22"/>
        </w:rPr>
        <w:t>Дарвин</w:t>
      </w:r>
      <w:r>
        <w:rPr>
          <w:b/>
          <w:bCs/>
          <w:i/>
          <w:iCs/>
          <w:color w:val="000000"/>
          <w:spacing w:val="11"/>
          <w:sz w:val="22"/>
          <w:szCs w:val="22"/>
        </w:rPr>
        <w:t xml:space="preserve"> (1809-1882)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эволюц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жив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рганизмо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утем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14"/>
          <w:sz w:val="22"/>
          <w:szCs w:val="22"/>
        </w:rPr>
        <w:t>естественного</w:t>
      </w:r>
      <w:r>
        <w:rPr>
          <w:b/>
          <w:bCs/>
          <w:i/>
          <w:iCs/>
          <w:color w:val="000000"/>
          <w:spacing w:val="-1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4"/>
          <w:sz w:val="22"/>
          <w:szCs w:val="22"/>
        </w:rPr>
        <w:t>отбор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03" w:leader="none"/>
        </w:tabs>
        <w:spacing w:lineRule="exact" w:line="250" w:before="168" w:after="0"/>
        <w:ind w:left="403" w:hanging="269"/>
        <w:rPr>
          <w:rFonts w:ascii="Times New Roman" w:hAnsi="Times New Roman" w:cs="Times New Roman"/>
          <w:i/>
          <w:i/>
          <w:iCs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нцип наследственности: существуют высокие кор</w:t>
        <w:softHyphen/>
        <w:br/>
        <w:t>реляции в степени сходства по различным признакам у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одительских организмов и их потом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03" w:hanging="269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нцип изменчивости: в любой популяции организмов</w:t>
        <w:br/>
        <w:t>существует межиндивидуальная изменчивость по анат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ическим особенностям, физиологии и поведени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03" w:hanging="269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нцип отбора: каждое поколение живых организмов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ставляет потомство, по численности превосходяще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пуляцию родительских организмов. При этом только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екоторые вариантные формы организмов в каждом по-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07</w:t>
      </w:r>
    </w:p>
    <w:p>
      <w:pPr>
        <w:sectPr>
          <w:type w:val="continuous"/>
          <w:pgSz w:orient="landscape" w:w="17026" w:h="14078"/>
          <w:pgMar w:left="1440" w:right="1440" w:gutter="0" w:header="0" w:top="1440" w:footer="0" w:bottom="360"/>
          <w:cols w:num="2" w:equalWidth="false" w:sep="false">
            <w:col w:w="6499" w:space="126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2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лении выживают и оставляют потомство чаще, че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ругие формы.</w:t>
      </w:r>
    </w:p>
    <w:p>
      <w:pPr>
        <w:pStyle w:val="Normal"/>
        <w:shd w:fill="FFFFFF" w:val="clear"/>
        <w:spacing w:lineRule="exact" w:line="245" w:before="58" w:after="0"/>
        <w:ind w:left="504" w:right="10" w:hanging="2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4. Объяснение (принцип борьбы за существование): пр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чина того, что некоторые формы организмов в любой п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уляции выживают и имеют возможность оставить п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томство, заключается в том, что ресурсов для выжива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среде обитания недостаточно и некоторые формы жи</w:t>
        <w:softHyphen/>
        <w:t xml:space="preserve">вотных в популяции превосходят другие в средствах 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озможностях их получения.</w:t>
      </w:r>
    </w:p>
    <w:p>
      <w:pPr>
        <w:pStyle w:val="Normal"/>
        <w:shd w:fill="FFFFFF" w:val="clear"/>
        <w:spacing w:lineRule="exact" w:line="240" w:before="163" w:after="0"/>
        <w:ind w:left="77" w:right="43" w:firstLine="374"/>
        <w:jc w:val="both"/>
        <w:rPr/>
      </w:pP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 xml:space="preserve">Современная </w:t>
      </w:r>
      <w:r>
        <w:rPr>
          <w:rFonts w:cs="Times New Roman" w:ascii="Times New Roman" w:hAnsi="Times New Roman"/>
          <w:b/>
          <w:bCs/>
          <w:color w:val="000000"/>
          <w:w w:val="88"/>
          <w:sz w:val="26"/>
          <w:szCs w:val="26"/>
        </w:rPr>
        <w:t xml:space="preserve">«синтетическая теория эволюции» </w:t>
      </w: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>слож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ась на основе классического дарвинизма, дополненного данными теоретической генетики, биохимии, биолог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кой экологии и других наук. В настоящее время выявлен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остаточно много законов, которые дополняют и конкрет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ируют основные положения классической теории эволю</w:t>
        <w:softHyphen/>
        <w:t>ции Ч. Дарвин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78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волюция протекает на уровне популяций, а не на уровн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дной особи и может обеспечиваться: а) процессами пре-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даптации (накопления мутаций); б) дрейфом ген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9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Эволюция протекает с разной скоростью: а) в различны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геохронологические периоды, б) у разных видов (таксо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ческих групп) животны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0" w:before="43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процессе эволюции виды живых организмов: а) чаще</w:t>
        <w:br/>
        <w:t>возникают на основе относительно мало специализир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анных групп животных; б) чаще вымирают в силу выс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й (узкой) специализированное™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0" w:before="48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волюция может протекать в направлении: а) морфологи</w:t>
        <w:softHyphen/>
        <w:br/>
        <w:t>ческого и функционального усложнения, б) морфологи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ого и функционального упрощения животных.</w:t>
      </w:r>
    </w:p>
    <w:p>
      <w:pPr>
        <w:pStyle w:val="Normal"/>
        <w:shd w:fill="FFFFFF" w:val="clear"/>
        <w:spacing w:lineRule="exact" w:line="211" w:before="235" w:after="0"/>
        <w:ind w:left="5" w:right="960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Райт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Дж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Б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Холдейн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Ф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Добжанск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др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Генетически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эволюционизм</w:t>
      </w:r>
    </w:p>
    <w:p>
      <w:pPr>
        <w:pStyle w:val="Normal"/>
        <w:shd w:fill="FFFFFF" w:val="clear"/>
        <w:spacing w:lineRule="exact" w:line="226" w:before="235" w:after="0"/>
        <w:ind w:left="384" w:right="144" w:hanging="25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1. Все многообразие генов, которые могут быть унаслед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аны следующим поколением, составляет генофонд по</w:t>
        <w:softHyphen/>
        <w:t>пуляции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0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55" w:leader="none"/>
        </w:tabs>
        <w:spacing w:lineRule="exact" w:line="250" w:before="62" w:after="0"/>
        <w:ind w:left="355" w:hanging="264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ловое размножение обеспечивает случайное расп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ление генов в каждом поколении (принцип рекомб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ции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55" w:leader="none"/>
        </w:tabs>
        <w:spacing w:lineRule="exact" w:line="250"/>
        <w:ind w:left="355" w:hanging="264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ждый ген является адаптивным только в конкретны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словиях внешней среды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55" w:leader="none"/>
        </w:tabs>
        <w:spacing w:lineRule="exact" w:line="250"/>
        <w:ind w:left="355" w:hanging="264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оцесс эволюции реализуется, когда в генофонде поп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яции частота определенных генов в течение длитель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о времени изменяется в направлении отбора адаптив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генов в процессах приспособления живых организ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в к меняющимся условиям окружающей среды: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3" w:leader="none"/>
        </w:tabs>
        <w:spacing w:lineRule="exact" w:line="254" w:before="110" w:after="0"/>
        <w:ind w:left="173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адаптация живого организма к условиям окружающей ср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ы обеспечивается через фенотипические характеристики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ые повторяются из поколения в поколение у особе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анного вид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3" w:leader="none"/>
        </w:tabs>
        <w:spacing w:lineRule="exact" w:line="250"/>
        <w:ind w:left="173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адаптация живого организма к условиям окружающей с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ы есть результат взаимодействия специфических генов с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ледовательно    повторяющимися    характеристикам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кружающей среды.</w:t>
      </w:r>
    </w:p>
    <w:p>
      <w:pPr>
        <w:pStyle w:val="Normal"/>
        <w:shd w:fill="FFFFFF" w:val="clear"/>
        <w:spacing w:before="58" w:after="0"/>
        <w:ind w:left="610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45" w:before="139" w:after="0"/>
        <w:ind w:left="2002" w:right="480" w:hanging="1469"/>
        <w:rPr/>
      </w:pPr>
      <w:r>
        <w:rPr>
          <w:b/>
          <w:bCs/>
          <w:color w:val="000000"/>
          <w:sz w:val="24"/>
          <w:szCs w:val="24"/>
        </w:rPr>
        <w:t xml:space="preserve">4.2. </w:t>
      </w:r>
      <w:r>
        <w:rPr>
          <w:rFonts w:cs="Times New Roman"/>
          <w:b/>
          <w:bCs/>
          <w:color w:val="000000"/>
          <w:sz w:val="24"/>
          <w:szCs w:val="24"/>
        </w:rPr>
        <w:t>Теор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эволюционн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формирования 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развит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сихики</w:t>
      </w:r>
    </w:p>
    <w:p>
      <w:pPr>
        <w:pStyle w:val="Normal"/>
        <w:shd w:fill="FFFFFF" w:val="clear"/>
        <w:spacing w:lineRule="exact" w:line="250" w:before="230" w:after="0"/>
        <w:ind w:left="5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 вызывает сомнений, что психические функции явл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ются одним из самых мощных факторов эволюции высш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живых организмов. Можно утверждать, что этот фактор н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остаточно учитывается и анализируется в современной те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етической биологии. Вместе с тем в отечественной наук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уществует ряд теорий, которые позволяют определить роль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ческих функций в процессах эволюции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b/>
          <w:bCs/>
          <w:i/>
          <w:iCs/>
          <w:color w:val="000000"/>
          <w:spacing w:val="10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1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0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1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0"/>
          <w:sz w:val="22"/>
          <w:szCs w:val="22"/>
        </w:rPr>
        <w:t>Северцов</w:t>
      </w:r>
      <w:r>
        <w:rPr>
          <w:b/>
          <w:bCs/>
          <w:i/>
          <w:iCs/>
          <w:color w:val="000000"/>
          <w:spacing w:val="10"/>
          <w:sz w:val="22"/>
          <w:szCs w:val="22"/>
        </w:rPr>
        <w:t xml:space="preserve"> (1866-1936)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Формы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риспособле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живот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ред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битания</w:t>
      </w:r>
    </w:p>
    <w:p>
      <w:pPr>
        <w:pStyle w:val="Normal"/>
        <w:shd w:fill="FFFFFF" w:val="clear"/>
        <w:spacing w:lineRule="exact" w:line="254" w:before="163" w:after="0"/>
        <w:ind w:left="422" w:right="10" w:hanging="259"/>
        <w:jc w:val="both"/>
        <w:rPr/>
      </w:pPr>
      <w:r>
        <w:rPr>
          <w:rFonts w:cs="Times New Roman" w:ascii="Times New Roman" w:hAnsi="Times New Roman"/>
          <w:color w:val="000000"/>
          <w:spacing w:val="17"/>
          <w:w w:val="82"/>
          <w:sz w:val="26"/>
          <w:szCs w:val="26"/>
        </w:rPr>
        <w:t xml:space="preserve">1. Приспособленность обеспечивается соответствием </w:t>
      </w:r>
      <w:r>
        <w:rPr>
          <w:rFonts w:cs="Times New Roman" w:ascii="Times New Roman" w:hAnsi="Times New Roman"/>
          <w:color w:val="000000"/>
          <w:spacing w:val="16"/>
          <w:w w:val="82"/>
          <w:sz w:val="26"/>
          <w:szCs w:val="26"/>
        </w:rPr>
        <w:t xml:space="preserve">строения и функций органов животного той среде, где </w:t>
      </w:r>
      <w:r>
        <w:rPr>
          <w:rFonts w:cs="Times New Roman" w:ascii="Times New Roman" w:hAnsi="Times New Roman"/>
          <w:color w:val="000000"/>
          <w:spacing w:val="11"/>
          <w:w w:val="82"/>
          <w:sz w:val="26"/>
          <w:szCs w:val="26"/>
        </w:rPr>
        <w:t>оно обитает.</w:t>
      </w:r>
    </w:p>
    <w:p>
      <w:pPr>
        <w:sectPr>
          <w:type w:val="nextPage"/>
          <w:pgSz w:orient="landscape" w:w="16838" w:h="11906"/>
          <w:pgMar w:left="1377" w:right="1378" w:gutter="0" w:header="0" w:top="1164" w:footer="0" w:bottom="360"/>
          <w:pgNumType w:fmt="decimal"/>
          <w:cols w:num="2" w:equalWidth="false" w:sep="false">
            <w:col w:w="6480" w:space="121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color w:val="000000"/>
          <w:spacing w:val="-22"/>
          <w:w w:val="8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2"/>
          <w:sz w:val="26"/>
          <w:szCs w:val="26"/>
        </w:rPr>
        <w:t>109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42" w:leader="none"/>
        </w:tabs>
        <w:spacing w:lineRule="exact" w:line="230" w:before="19" w:after="0"/>
        <w:ind w:left="442" w:hanging="264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корость изменения организма должна быть не ниж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орости изменения окружающей среды (экологической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ши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42" w:leader="none"/>
        </w:tabs>
        <w:spacing w:lineRule="exact" w:line="250" w:before="34" w:after="0"/>
        <w:ind w:left="442" w:hanging="264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менения признаков у организмов в процессе присп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обления могут быть наследственными и ненаследств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ми (приобретенными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42" w:leader="none"/>
        </w:tabs>
        <w:spacing w:lineRule="exact" w:line="250" w:before="14" w:after="0"/>
        <w:ind w:left="442" w:hanging="264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пособы адаптации организмов зависят от скорости из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нения различных факторов окружающей среды:</w:t>
      </w:r>
    </w:p>
    <w:p>
      <w:pPr>
        <w:pStyle w:val="Normal"/>
        <w:rPr>
          <w:rFonts w:ascii="Times New Roman" w:hAnsi="Times New Roman" w:cs="Times New Roman"/>
          <w:color w:val="000000"/>
          <w:spacing w:val="-1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40" w:before="125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способление к медленным изменениям среды обесп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чивается:  а) наследственным изменением морфолог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анатомического строения) живого организма; б) насле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енным изменением поведения (двигательные функц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нальные возможности животного, рефлексы, инстинк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ы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4" w:leader="none"/>
        </w:tabs>
        <w:spacing w:lineRule="exact" w:line="250" w:before="38" w:after="0"/>
        <w:ind w:left="2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способление к быстрым (ситуативным) изменениям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реды обеспечивается: а) функциональным (прижизне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ым) изменением строения путем упражнения органов;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) функциональными изменениями поведения (научение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42" w:leader="none"/>
        </w:tabs>
        <w:spacing w:lineRule="exact" w:line="245" w:before="110" w:after="0"/>
        <w:ind w:left="442" w:hanging="264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м выше организация вида, тем больше изменчивость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ализуется не за счет морфологических, а за счет фун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иональных изменени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42" w:leader="none"/>
        </w:tabs>
        <w:spacing w:lineRule="exact" w:line="245" w:before="14" w:after="0"/>
        <w:ind w:left="442" w:hanging="264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ля существования живого организма в быстро меняю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щихся условиях окружающей среды необходимо эвол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ционное возникновение предпосылок для прижизн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го формирования индивидуальных особенностей п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едения — научения.</w:t>
      </w:r>
    </w:p>
    <w:p>
      <w:pPr>
        <w:pStyle w:val="Normal"/>
        <w:shd w:fill="FFFFFF" w:val="clear"/>
        <w:spacing w:lineRule="exact" w:line="226" w:before="226" w:after="0"/>
        <w:ind w:left="2035" w:hanging="1541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Деятельностный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подход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к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анализу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 xml:space="preserve">объяснению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сихических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явлений</w:t>
      </w:r>
    </w:p>
    <w:p>
      <w:pPr>
        <w:pStyle w:val="Normal"/>
        <w:shd w:fill="FFFFFF" w:val="clear"/>
        <w:spacing w:lineRule="exact" w:line="221" w:before="202" w:after="0"/>
        <w:ind w:right="461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Леонтье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 xml:space="preserve">Запорожец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эволюционного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ормирова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 xml:space="preserve">развития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психики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зависимости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от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двигательной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 xml:space="preserve">активности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живы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организ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3905250</wp:posOffset>
                </wp:positionH>
                <wp:positionV relativeFrom="paragraph">
                  <wp:posOffset>37465</wp:posOffset>
                </wp:positionV>
                <wp:extent cx="14605" cy="53657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5pt;mso-wrap-distance-left:1.9pt;mso-wrap-distance-right:1.9pt;mso-wrap-distance-top:2.9pt;mso-wrap-distance-bottom:2.9pt;margin-top:2.95pt;mso-position-vertical-relative:text;margin-left:30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97" w:after="0"/>
        <w:ind w:left="5" w:firstLine="36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разработке и построении этой теории А. Н. Леонтьев и А. В. Запорожец отталкивались от анализа тех критериев, на</w:t>
      </w:r>
    </w:p>
    <w:p>
      <w:pPr>
        <w:pStyle w:val="Normal"/>
        <w:shd w:fill="FFFFFF" w:val="clear"/>
        <w:spacing w:before="43" w:after="0"/>
        <w:ind w:left="34" w:hanging="0"/>
        <w:rPr>
          <w:rFonts w:ascii="Times New Roman" w:hAnsi="Times New Roman" w:cs="Times New Roman"/>
          <w:color w:val="000000"/>
          <w:spacing w:val="-4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5"/>
          <w:sz w:val="26"/>
          <w:szCs w:val="26"/>
        </w:rPr>
        <w:t>110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которые опирались в философии и естествознании пр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ределении психических явлений.</w:t>
      </w:r>
    </w:p>
    <w:p>
      <w:pPr>
        <w:pStyle w:val="Normal"/>
        <w:shd w:fill="FFFFFF" w:val="clear"/>
        <w:spacing w:lineRule="exact" w:line="230" w:before="216" w:after="0"/>
        <w:ind w:left="5" w:right="461" w:hanging="0"/>
        <w:rPr/>
      </w:pPr>
      <w:r>
        <w:rPr>
          <w:rFonts w:cs="Times New Roman"/>
          <w:b/>
          <w:bCs/>
          <w:color w:val="000000"/>
          <w:spacing w:val="-8"/>
          <w:sz w:val="22"/>
          <w:szCs w:val="22"/>
        </w:rPr>
        <w:t>Что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ако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сихика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?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Каковы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амы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росты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формы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функц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4" w:before="168" w:after="0"/>
        <w:ind w:right="24" w:firstLine="33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льтернативные гипотезы о появлении психики, кот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ые выдвигались в истории развития взглядов на психиче</w:t>
        <w:softHyphen/>
        <w:t>ские явлени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15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лигиозно-мистическое происхождение психики. Пс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хика есть особая нематериальная субстанц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явление психики связано с появлением человека и чел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ческого сознания. Психика — это внутренний мир, это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сущая только человеку способность к сознательному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флексивному самоанализу и самоотчету (Р. Декарт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5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уществует всеобщая одухотворенность природных явл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й, которая в различной степени выраженности прису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ует у любого явления. Психика — это особое свойств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атрибут) всех материальных явлений (Б. Спиноза)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2" w:leader="none"/>
        </w:tabs>
        <w:spacing w:lineRule="exact" w:line="259" w:before="5" w:after="0"/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а есть атрибут только живой матер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а присуща только организмам, имеющим нервную</w:t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систему.</w:t>
      </w:r>
    </w:p>
    <w:p>
      <w:pPr>
        <w:pStyle w:val="Normal"/>
        <w:shd w:fill="FFFFFF" w:val="clear"/>
        <w:spacing w:lineRule="exact" w:line="250" w:before="110" w:after="0"/>
        <w:ind w:left="19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се гипотезы о первичных формах психических явлени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е могут быть признаны удовлетворительными с позиций современных естественно-научных теорий и имеющих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актических данных.</w:t>
      </w:r>
    </w:p>
    <w:p>
      <w:pPr>
        <w:pStyle w:val="Normal"/>
        <w:shd w:fill="FFFFFF" w:val="clear"/>
        <w:spacing w:before="115" w:after="0"/>
        <w:ind w:left="37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Объяснительные принципы</w:t>
      </w:r>
    </w:p>
    <w:p>
      <w:pPr>
        <w:pStyle w:val="Normal"/>
        <w:shd w:fill="FFFFFF" w:val="clear"/>
        <w:spacing w:lineRule="exact" w:line="250" w:before="115" w:after="0"/>
        <w:ind w:left="1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1. Что выступает единицей жизнедеятельности организ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ма в контексте психологического анализа?</w:t>
      </w:r>
    </w:p>
    <w:p>
      <w:pPr>
        <w:pStyle w:val="Normal"/>
        <w:shd w:fill="FFFFFF" w:val="clear"/>
        <w:spacing w:lineRule="exact" w:line="250"/>
        <w:ind w:left="19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Единицей жизненного процесса выступает деятель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ь — целенаправленная активность, в которой реализу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ется то или иное жизненное отношение субъекта к дейс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ительности, которая обеспечивает взаимодействие орг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изма с предметной средой и служит удовлетворению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акой-либо потребности организма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11</w:t>
      </w:r>
    </w:p>
    <w:p>
      <w:pPr>
        <w:sectPr>
          <w:type w:val="nextPage"/>
          <w:pgSz w:orient="landscape" w:w="16838" w:h="11906"/>
          <w:pgMar w:left="1363" w:right="1364" w:gutter="0" w:header="0" w:top="1193" w:footer="0" w:bottom="360"/>
          <w:pgNumType w:fmt="decimal"/>
          <w:cols w:num="2" w:equalWidth="false" w:sep="false">
            <w:col w:w="6470" w:space="126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" w:after="0"/>
        <w:ind w:left="86" w:firstLine="37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 этом под исходными формами деятельности пон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аются всевозможные жизненно необходимые или жиз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енно важные отношения и связи живого организма с окру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ающим миром (внешней средой), которые активно вос</w:t>
        <w:softHyphen/>
        <w:t xml:space="preserve">производятся в форме взаимодействий с определенны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иапазоном предметов и объектов и обеспечивают удовле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орение какой-либо потребности.</w:t>
      </w:r>
    </w:p>
    <w:p>
      <w:pPr>
        <w:pStyle w:val="Normal"/>
        <w:shd w:fill="FFFFFF" w:val="clear"/>
        <w:spacing w:lineRule="exact" w:line="250" w:before="29" w:after="0"/>
        <w:ind w:left="82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зднее в процессе эволюции животных организмов, ан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ропогенеза, а также исторического развития человечества формируются и развиваются все более сложные производ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е типы и виды деятельностей (см. ниже).</w:t>
      </w:r>
    </w:p>
    <w:p>
      <w:pPr>
        <w:pStyle w:val="Normal"/>
        <w:shd w:fill="FFFFFF" w:val="clear"/>
        <w:spacing w:lineRule="exact" w:line="206" w:before="178" w:after="0"/>
        <w:ind w:left="72" w:right="3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2. В чем заключаются простейшие формы жизнедеяте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ности?</w:t>
      </w:r>
    </w:p>
    <w:p>
      <w:pPr>
        <w:pStyle w:val="Normal"/>
        <w:shd w:fill="FFFFFF" w:val="clear"/>
        <w:spacing w:lineRule="exact" w:line="245" w:before="67" w:after="0"/>
        <w:ind w:left="58" w:right="48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иболее простая форма жизни представляет собой про</w:t>
        <w:softHyphen/>
        <w:t>цессы внутренней активности организма, которые: а) запу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аются при непосредственном воздействии биологическ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начимых раздражителей (раздражимость); б) поддержив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ют жизнедеятельность.</w:t>
      </w:r>
    </w:p>
    <w:p>
      <w:pPr>
        <w:pStyle w:val="Normal"/>
        <w:shd w:fill="FFFFFF" w:val="clear"/>
        <w:spacing w:lineRule="exact" w:line="250" w:before="43" w:after="0"/>
        <w:ind w:left="14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пример, такая форма жизнеобеспечения и жизнедея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льности характеризует растительные организмы, которые не имеют внешних форм активности и не имеют возможн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и самостоятельно выбирать среду обитания. Растительный организм приспособлен к росту в определенной среде обит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я, которая обладает набором биологически значимых п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метров и может рассматриваться как относительно одно</w:t>
        <w:softHyphen/>
        <w:t xml:space="preserve">родная. Расселение и обнаружение благоприятных услови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ля произрастания обеспечивается не активным поиском, а случайными факторами.</w:t>
      </w:r>
    </w:p>
    <w:p>
      <w:pPr>
        <w:pStyle w:val="Normal"/>
        <w:shd w:fill="FFFFFF" w:val="clear"/>
        <w:spacing w:lineRule="exact" w:line="235" w:before="163" w:after="0"/>
        <w:ind w:left="14" w:right="91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3. Каковы первичные условия, детерминирующие эволюци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нирование животных организмов и их функциональное сове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шенствование ?</w:t>
      </w:r>
    </w:p>
    <w:p>
      <w:pPr>
        <w:pStyle w:val="Normal"/>
        <w:shd w:fill="FFFFFF" w:val="clear"/>
        <w:spacing w:lineRule="exact" w:line="240" w:before="53" w:after="0"/>
        <w:ind w:right="106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ереход организмов от жизни в простой однородн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реде к жизни в меняющейся предметной неоднородно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е необходимо предопределяет формирование ряда но</w:t>
        <w:softHyphen/>
        <w:t>вых функций.</w:t>
      </w:r>
    </w:p>
    <w:p>
      <w:pPr>
        <w:pStyle w:val="Normal"/>
        <w:shd w:fill="FFFFFF" w:val="clear"/>
        <w:spacing w:before="120" w:after="0"/>
        <w:ind w:left="10" w:hanging="0"/>
        <w:rPr>
          <w:rFonts w:ascii="Times New Roman" w:hAnsi="Times New Roman" w:cs="Times New Roman"/>
          <w:color w:val="000000"/>
          <w:spacing w:val="-3"/>
          <w:w w:val="8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3"/>
          <w:w w:val="83"/>
          <w:sz w:val="21"/>
          <w:szCs w:val="21"/>
        </w:rPr>
        <w:t>11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4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здвоение изначально единого процесса жизнедеятель</w:t>
        <w:softHyphen/>
        <w:br/>
        <w:t>ности на функции отправления (физиологическая акти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сть, направленная на поддержание постоянства вну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нней среды, — гомеостаза) и функции повед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4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ункции поведения: а) заключаются в активном присп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блении живого организма к меняющимся условиям сре</w:t>
        <w:softHyphen/>
        <w:br/>
        <w:t>ды на основе перемещения от неблагоприятных условий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правлении к более благоприятным условиям обитания;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) необходимо предполагают ориентировочную и испол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тельную ча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ункции поведения обеспечиваются эволюционным ра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итием: а) специализированных органов передвижения;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) органов чувств, которые обеспечивают ориентировку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рганизацию и регуляцию двигательной активности.</w:t>
      </w:r>
    </w:p>
    <w:p>
      <w:pPr>
        <w:pStyle w:val="Normal"/>
        <w:shd w:fill="FFFFFF" w:val="clear"/>
        <w:spacing w:lineRule="exact" w:line="250" w:before="125" w:after="0"/>
        <w:ind w:left="53" w:right="67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ыделение функций поведения в жизнедеятельности жи</w:t>
        <w:softHyphen/>
        <w:t xml:space="preserve">вого организма — необходимое условие для формирования психических функций. Реализация любой формы поведен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еобходимо предполагает две системы взаимосвязанны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ункций: а) функций, обеспечивающих перемещение в ср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 обитания; б) функций, обеспечивающих предварите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ую ориентировку в среде обитания.</w:t>
      </w:r>
    </w:p>
    <w:p>
      <w:pPr>
        <w:pStyle w:val="Normal"/>
        <w:shd w:fill="FFFFFF" w:val="clear"/>
        <w:spacing w:lineRule="exact" w:line="254" w:before="101" w:after="0"/>
        <w:ind w:left="86" w:right="38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4. К каким изменениям в функциональных возможностях 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живых организмов приводит формирование органов передв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жения и развитие органов чувств?</w:t>
      </w:r>
    </w:p>
    <w:p>
      <w:pPr>
        <w:pStyle w:val="Normal"/>
        <w:shd w:fill="FFFFFF" w:val="clear"/>
        <w:spacing w:lineRule="exact" w:line="254"/>
        <w:ind w:left="91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Эволюционное формирование простейших органов п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движения и органов чувств обеспечивает переход от раз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ражимости — реакций, возникающих только при непосре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твенном контакте организма с биологически значимы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дражителем, к чувствительности — ориентировке орг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зма в направлении к жизненно важным объектам (кот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рые имеют биологический смысл) посредством стимуло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жизненно не значимых, имеющих только сигнальный харак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р.</w:t>
      </w:r>
    </w:p>
    <w:p>
      <w:pPr>
        <w:pStyle w:val="Normal"/>
        <w:shd w:fill="FFFFFF" w:val="clear"/>
        <w:spacing w:lineRule="exact" w:line="250"/>
        <w:ind w:left="125" w:right="10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ие формы поведения и ориентировки во внешней ср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е (чувствительность) наблюдаются уже у простейших одно-</w:t>
      </w:r>
    </w:p>
    <w:p>
      <w:p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3</w:t>
      </w:r>
    </w:p>
    <w:p>
      <w:pPr>
        <w:sectPr>
          <w:type w:val="nextPage"/>
          <w:pgSz w:orient="landscape" w:w="16838" w:h="11906"/>
          <w:pgMar w:left="1375" w:right="1376" w:gutter="0" w:header="0" w:top="1104" w:footer="0" w:bottom="360"/>
          <w:pgNumType w:fmt="decimal"/>
          <w:cols w:num="2" w:equalWidth="false" w:sep="false">
            <w:col w:w="6451" w:space="1146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747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8. Заказ №4624.</w:t>
      </w:r>
    </w:p>
    <w:p>
      <w:pPr>
        <w:sectPr>
          <w:type w:val="continuous"/>
          <w:pgSz w:orient="landscape" w:w="16838" w:h="11906"/>
          <w:pgMar w:left="1375" w:right="1376" w:gutter="0" w:header="0" w:top="11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4" w:after="0"/>
        <w:ind w:left="25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леточных животных организмов, которые реализуются в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орме таксисов (Фабри, 1993).</w:t>
      </w:r>
    </w:p>
    <w:p>
      <w:pPr>
        <w:pStyle w:val="Normal"/>
        <w:shd w:fill="FFFFFF" w:val="clear"/>
        <w:spacing w:lineRule="exact" w:line="187" w:before="221" w:after="0"/>
        <w:ind w:left="245" w:right="5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 xml:space="preserve">Что выступает исходной формой психических явлен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(психических функций) ?</w:t>
      </w:r>
    </w:p>
    <w:p>
      <w:pPr>
        <w:pStyle w:val="Normal"/>
        <w:shd w:fill="FFFFFF" w:val="clear"/>
        <w:spacing w:lineRule="exact" w:line="245" w:before="67" w:after="0"/>
        <w:ind w:left="192" w:right="38" w:firstLine="37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увствительность выступает исходной формой психич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ких явлений. Чувствительность дифференцируется: а) н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ереживания внутренних состояний (аффективная чувств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ельность); б) на способность к ориентировке во внешн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е (экстероцептивная чувствительность). Этим обесп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чивается регуляция взаимосвязей между внутренней средо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рганизма и организацией поведения во внешней среде.</w:t>
      </w:r>
    </w:p>
    <w:p>
      <w:pPr>
        <w:pStyle w:val="Normal"/>
        <w:shd w:fill="FFFFFF" w:val="clear"/>
        <w:spacing w:lineRule="exact" w:line="216" w:before="38" w:after="0"/>
        <w:ind w:left="163" w:right="86" w:firstLine="36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аличие чувствительности у живого организма выступа</w:t>
        <w:softHyphen/>
        <w:t>ет критерием, по которому можно судить о наличии элеме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арных форм психики.</w:t>
      </w:r>
    </w:p>
    <w:p>
      <w:pPr>
        <w:pStyle w:val="Normal"/>
        <w:shd w:fill="FFFFFF" w:val="clear"/>
        <w:spacing w:lineRule="exact" w:line="245" w:before="72" w:after="0"/>
        <w:ind w:left="48" w:firstLine="437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ифференциация внутренней и внешней чувствительн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и эволюционно необходима для согласования: а) направ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ения внешней поведенческой активности животного в ср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 обитания б) с текущим внутренним органическим состоя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ием, которое может «требовать» изменения различны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утренних параметров. В зависимости от текущего недо</w:t>
        <w:softHyphen/>
        <w:t>статка тех или иных веществ, температуры, освещенности для подержания внутренней среды организм должен соо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тствующим образом изменять направленность своего по</w:t>
        <w:softHyphen/>
        <w:t>ведения и ориентироваться на различные объекты. Это зна</w:t>
        <w:softHyphen/>
        <w:t xml:space="preserve">чит, что для животного организма поддержание гомеостаз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еспечивается динамическими отношениями между: а) из</w:t>
        <w:softHyphen/>
        <w:t>менением внутренне переживаемых потребностных состоя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й нужды; б) изменением поведенческой активности в ср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, направленной на строго определенные объекты (мот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вы), достижение которых ведет к устранению периодическ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зникающих потребностных состояний.</w:t>
      </w:r>
    </w:p>
    <w:p>
      <w:pPr>
        <w:pStyle w:val="Normal"/>
        <w:shd w:fill="FFFFFF" w:val="clear"/>
        <w:spacing w:lineRule="exact" w:line="216" w:before="163" w:after="0"/>
        <w:ind w:left="34" w:right="221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6. Какие факторы детерминируют эволюционное формир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вание и развитие психических функций?</w:t>
      </w:r>
    </w:p>
    <w:p>
      <w:pPr>
        <w:pStyle w:val="Normal"/>
        <w:shd w:fill="FFFFFF" w:val="clear"/>
        <w:spacing w:lineRule="exact" w:line="245" w:before="38" w:after="0"/>
        <w:ind w:right="245" w:firstLine="36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способление животных к сложным, предметным, д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мическим условиям окружающей среды в процессе эв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юции обусловливает усложнение функционально-струк-</w:t>
      </w:r>
    </w:p>
    <w:p>
      <w:pPr>
        <w:pStyle w:val="Normal"/>
        <w:shd w:fill="FFFFFF" w:val="clear"/>
        <w:spacing w:before="67" w:after="0"/>
        <w:ind w:left="19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50" w:before="19" w:after="0"/>
        <w:ind w:left="10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турного строения деятельности (поведения) животных, ч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дет к необходимости прогрессивного развития психи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ого отражения (психической ориентировки) и совершен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ованию органов чувств.</w:t>
      </w:r>
    </w:p>
    <w:p>
      <w:pPr>
        <w:pStyle w:val="Normal"/>
        <w:shd w:fill="FFFFFF" w:val="clear"/>
        <w:spacing w:lineRule="exact" w:line="250"/>
        <w:ind w:left="14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А. Н. Леонтьев обосновывал и подчеркнуто настаивал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 том, что генетический ряд причинно-следственных связей, лежащих в основе эволюции психических функ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ий, имеет следующую направленность: изменение окр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жающей среды -&gt; необходимые для выживания и присп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обления изменения в поведении (деятельности) живо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ых организмов -* необходимость в изменении способов ориентировки, функционально обеспечивающих орган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цию новых форм поведения (деятельности) -&gt; форми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ание и развитие новых структурных особенностей орг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изма — органов чувств, органов передвижения, нервно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истемы и мозга.</w:t>
      </w:r>
    </w:p>
    <w:p>
      <w:pPr>
        <w:pStyle w:val="Normal"/>
        <w:shd w:fill="FFFFFF" w:val="clear"/>
        <w:spacing w:lineRule="exact" w:line="264" w:before="96" w:after="0"/>
        <w:ind w:left="43" w:right="24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В каких направлениях дифференцируются различ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виды деятельностей у животных организмов в процессе эволю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ции?</w:t>
      </w:r>
    </w:p>
    <w:p>
      <w:pPr>
        <w:pStyle w:val="Normal"/>
        <w:shd w:fill="FFFFFF" w:val="clear"/>
        <w:spacing w:lineRule="exact" w:line="254"/>
        <w:ind w:left="48" w:right="29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менение деятельности (поведения) животных в фил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генезе (и в онтогенезе) происходит в двух основных, тесно взаимосвязанных направлениях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54" w:before="106" w:after="0"/>
        <w:ind w:left="240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менение и расширение биологического значения раз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ичных предметов и объектов, на которые направляетс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ятельность (развитие потребностей, мотивов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54" w:before="5" w:after="0"/>
        <w:ind w:left="240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зменение состава действий, операций (поведения, двига</w:t>
        <w:softHyphen/>
        <w:br/>
        <w:t>тельной активности) в зависимости от условий, в котор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животному дан предмет деятельности.</w:t>
      </w:r>
    </w:p>
    <w:p>
      <w:pPr>
        <w:pStyle w:val="Normal"/>
        <w:shd w:fill="FFFFFF" w:val="clear"/>
        <w:spacing w:lineRule="exact" w:line="250" w:before="125" w:after="0"/>
        <w:ind w:left="58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ервое направление дифференцирования типов и видов деятельностей связано с эволюционным развитием морф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огических структур (тканей и органов) у животных, дл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ддержания и сохранения которых требуется расширени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иапазона биологически значимых природных объектов, на которые начинает направляться внешняя поведенческая ак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вность.</w:t>
      </w:r>
    </w:p>
    <w:p>
      <w:pPr>
        <w:sectPr>
          <w:type w:val="nextPage"/>
          <w:pgSz w:orient="landscape" w:w="16838" w:h="11906"/>
          <w:pgMar w:left="1353" w:right="1354" w:gutter="0" w:header="0" w:top="1200" w:footer="0" w:bottom="360"/>
          <w:pgNumType w:fmt="decimal"/>
          <w:cols w:num="2" w:equalWidth="false" w:sep="false">
            <w:col w:w="6600" w:space="1104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115</w:t>
      </w:r>
    </w:p>
    <w:p>
      <w:pPr>
        <w:pStyle w:val="Normal"/>
        <w:shd w:fill="FFFFFF" w:val="clear"/>
        <w:spacing w:lineRule="exact" w:line="269" w:before="1133" w:after="0"/>
        <w:ind w:left="250" w:firstLine="37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торое направление дифференцирования типов и видо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еятельностей связано с усложнением условий окружающей среды, в которых животному приходится реализовывать вс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более сложные формы поведения, которые требуют боле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ложных двигательных приемов и способов их организац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8047355</wp:posOffset>
                </wp:positionH>
                <wp:positionV relativeFrom="paragraph">
                  <wp:posOffset>635</wp:posOffset>
                </wp:positionV>
                <wp:extent cx="14605" cy="7162800"/>
                <wp:effectExtent l="0" t="0" r="0" b="0"/>
                <wp:wrapTopAndBottom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4pt;mso-wrap-distance-left:1.9pt;mso-wrap-distance-right:1.9pt;mso-wrap-distance-top:2.9pt;mso-wrap-distance-bottom:2.9pt;margin-top:0.05pt;mso-position-vertical-relative:text;margin-left:6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907915</wp:posOffset>
                </wp:positionH>
                <wp:positionV relativeFrom="paragraph">
                  <wp:posOffset>723265</wp:posOffset>
                </wp:positionV>
                <wp:extent cx="4069080" cy="6035040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компоненты психического образа, полученные на основ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новых взаимодействий с объект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 xml:space="preserve">Совершенствование функциональных возможност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>животных в организации поведения и способов ориентиров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 xml:space="preserve">ки в среде обитания вызывают эволюционное изменение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 xml:space="preserve">преобразование анатомо-морфологических особенност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организ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106" w:after="0"/>
                              <w:ind w:left="19" w:right="43" w:firstLine="34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9. Какие существуют стадии (уровни) эволюционного раз</w:t>
                              <w:softHyphen/>
                              <w:t>вития психических функций у животных организмов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right="48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6"/>
                                <w:szCs w:val="26"/>
                              </w:rPr>
                              <w:t>В зависимости от строения деятельности, характера пс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хического отражения (психической ориентировки) и сп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6"/>
                                <w:szCs w:val="26"/>
                              </w:rPr>
                              <w:t>собности к научению выделяются три основные стадии в ф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логенетическом развитии психики у животных организм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50" w:before="120" w:after="0"/>
                              <w:ind w:left="211" w:hanging="178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стадия элементарной сенсорной психики — организаци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рожденного, видотипичного поведения животного 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основе ориентировки в отдельных свойствах предметов 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явлений при отсутствии способности к научен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50" w:before="5" w:after="0"/>
                              <w:ind w:left="211" w:hanging="178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стадия перцептивной психики — организация поведения</w:t>
                              <w:br/>
                              <w:t>животного на основе: а) ориентировки в целостных пред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>метах и явлениях и б) ориентировки в условиях, определя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6"/>
                                <w:szCs w:val="26"/>
                              </w:rPr>
                              <w:t>ющих способ выполнения действий. Приобретение разно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образных навы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50"/>
                              <w:ind w:left="211" w:hanging="178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>стадия интеллекта — организация поведения животного 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основе ориентировки в межпредметных связях и отноше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6"/>
                                <w:szCs w:val="26"/>
                              </w:rPr>
                              <w:t>ниях, что обеспечивает решение нестандартных ситуатив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>ных задач: операции (способы действий) отделяются от ис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ходной деятельности и переносятся в другие ситуации, 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6"/>
                                <w:szCs w:val="26"/>
                              </w:rPr>
                              <w:t>другие деятельности и на другие предм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50" w:before="5" w:after="0"/>
                              <w:ind w:left="211" w:hanging="178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высший уровень развития психической ориентировки —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сознание человека (см. ниже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01" w:after="0"/>
                              <w:ind w:left="43" w:right="5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Стадии эволюционного развития психики получи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 xml:space="preserve">теоретическую и эмпирическую конкретизацию в работа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К. Э. Фабр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3" w:right="10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26"/>
                                <w:szCs w:val="26"/>
                              </w:rPr>
                              <w:t xml:space="preserve">Стадия элементарной сенсорной психи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6"/>
                                <w:szCs w:val="26"/>
                              </w:rPr>
                              <w:t>чаще всего н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>блюдается у животных, имеющих сетевидную и ганглионар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75.2pt;mso-wrap-distance-left:1.9pt;mso-wrap-distance-right:1.9pt;mso-wrap-distance-top:2.9pt;mso-wrap-distance-bottom:2.9pt;margin-top:56.95pt;mso-position-vertical-relative:text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компоненты психического образа, полученные на основ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новых взаимодействий с объект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right="53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 xml:space="preserve">Совершенствование функциональных возможност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6"/>
                          <w:szCs w:val="26"/>
                        </w:rPr>
                        <w:t>животных в организации поведения и способов ориентиров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 xml:space="preserve">ки в среде обитания вызывают эволюционное изменение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 xml:space="preserve">преобразование анатомо-морфологических особенност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организм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106" w:after="0"/>
                        <w:ind w:left="19" w:right="43" w:firstLine="34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3"/>
                          <w:szCs w:val="23"/>
                        </w:rPr>
                        <w:t>9. Какие существуют стадии (уровни) эволюционного раз</w:t>
                        <w:softHyphen/>
                        <w:t>вития психических функций у животных организмов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right="48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6"/>
                          <w:szCs w:val="26"/>
                        </w:rPr>
                        <w:t>В зависимости от строения деятельности, характера пс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>хического отражения (психической ориентировки) и сп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6"/>
                          <w:szCs w:val="26"/>
                        </w:rPr>
                        <w:t>собности к научению выделяются три основные стадии в ф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логенетическом развитии психики у животных организм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9"/>
                        </w:numPr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50" w:before="120" w:after="0"/>
                        <w:ind w:left="211" w:hanging="178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>стадия элементарной сенсорной психики — организация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врожденного, видотипичного поведения животного н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основе ориентировки в отдельных свойствах предметов и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6"/>
                          <w:szCs w:val="26"/>
                        </w:rPr>
                        <w:t>явлений при отсутствии способности к научен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9"/>
                        </w:numPr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50" w:before="5" w:after="0"/>
                        <w:ind w:left="211" w:hanging="178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6"/>
                          <w:szCs w:val="26"/>
                        </w:rPr>
                        <w:t>стадия перцептивной психики — организация поведения</w:t>
                        <w:br/>
                        <w:t>животного на основе: а) ориентировки в целостных пред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6"/>
                          <w:szCs w:val="26"/>
                        </w:rPr>
                        <w:t>метах и явлениях и б) ориентировки в условиях, определя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6"/>
                          <w:szCs w:val="26"/>
                        </w:rPr>
                        <w:t>ющих способ выполнения действий. Приобретение разно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образных навы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9"/>
                        </w:numPr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50"/>
                        <w:ind w:left="211" w:hanging="178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6"/>
                          <w:szCs w:val="26"/>
                        </w:rPr>
                        <w:t>стадия интеллекта — организация поведения животного н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6"/>
                          <w:szCs w:val="26"/>
                        </w:rPr>
                        <w:t>основе ориентировки в межпредметных связях и отноше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6"/>
                          <w:szCs w:val="26"/>
                        </w:rPr>
                        <w:t>ниях, что обеспечивает решение нестандартных ситуатив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6"/>
                          <w:szCs w:val="26"/>
                        </w:rPr>
                        <w:t>ных задач: операции (способы действий) отделяются от ис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>ходной деятельности и переносятся в другие ситуации, в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6"/>
                          <w:szCs w:val="26"/>
                        </w:rPr>
                        <w:t>другие деятельности и на другие предме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9"/>
                        </w:numPr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50" w:before="5" w:after="0"/>
                        <w:ind w:left="211" w:hanging="178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>высший уровень развития психической ориентировки —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6"/>
                          <w:szCs w:val="26"/>
                        </w:rPr>
                        <w:t>сознание человека (см. ниже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01" w:after="0"/>
                        <w:ind w:left="43" w:right="5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6"/>
                          <w:szCs w:val="26"/>
                        </w:rPr>
                        <w:t xml:space="preserve">Стадии эволюционного развития психики получи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  <w:szCs w:val="26"/>
                        </w:rPr>
                        <w:t xml:space="preserve">теоретическую и эмпирическую конкретизацию в работа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6"/>
                          <w:szCs w:val="26"/>
                        </w:rPr>
                        <w:t>К. Э. Фабр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3" w:right="10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26"/>
                          <w:szCs w:val="26"/>
                        </w:rPr>
                        <w:t xml:space="preserve">Стадия элементарной сенсорной психи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6"/>
                          <w:szCs w:val="26"/>
                        </w:rPr>
                        <w:t>чаще всего н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6"/>
                          <w:szCs w:val="26"/>
                        </w:rPr>
                        <w:t>блюдается у животных, имеющих сетевидную и ганглионар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68" w:after="0"/>
        <w:ind w:left="240" w:right="43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8. Каким законам подчиняется формирование новых псих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ческих функций в процессе эволюции?</w:t>
      </w:r>
    </w:p>
    <w:p>
      <w:pPr>
        <w:pStyle w:val="Normal"/>
        <w:shd w:fill="FFFFFF" w:val="clear"/>
        <w:spacing w:lineRule="exact" w:line="240" w:before="77" w:after="0"/>
        <w:ind w:left="197" w:right="67" w:firstLine="365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зменение строения деятельности в филогенезе и в онт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енезе (усложнение и развитие поведения) ведет к порожд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ю, развитию и усложнению обеспечивающих ее психи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функций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88" w:leader="none"/>
        </w:tabs>
        <w:spacing w:lineRule="exact" w:line="230" w:before="226" w:after="0"/>
        <w:ind w:left="288" w:hanging="14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ровень психического отражения (особенности образа 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ческой ориентировки) у животных зависит от того, в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кой мере они способны оказывать поведенческие во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йствия на компоненты среды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88" w:leader="none"/>
        </w:tabs>
        <w:spacing w:lineRule="exact" w:line="240" w:before="72" w:after="0"/>
        <w:ind w:left="288" w:hanging="14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процессе эволюции формы психического отражени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(психической ориентировки) отстают в своем развитии о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зменений в строении деятельности животного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88" w:leader="none"/>
        </w:tabs>
        <w:spacing w:lineRule="exact" w:line="235" w:before="38" w:after="0"/>
        <w:ind w:left="288" w:hanging="14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язанные с эволюцией психики анатомо-морфологиче-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ие изменения в строении органов чувств, мозга, опо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-двигательной   системы   первично   обусловливают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ункциональными изменениями в поведенческой и ор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нтировочно-исследовательской активности животного в</w:t>
        <w:br/>
        <w:t>природной среде.</w:t>
      </w:r>
    </w:p>
    <w:p>
      <w:pPr>
        <w:pStyle w:val="Normal"/>
        <w:shd w:fill="FFFFFF" w:val="clear"/>
        <w:spacing w:lineRule="exact" w:line="240" w:before="216" w:after="0"/>
        <w:ind w:left="38" w:right="211" w:firstLine="37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м разнообразнее активные поведенческие воздействия животного на объекты окружающей среды, тем большее к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ичество свойств таких объектов может быть выявлено, з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иксировано и может включиться в состав психического об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аза при реализации ориентировочно-исследовательск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ераций с помощью органов чувств.</w:t>
      </w:r>
    </w:p>
    <w:p>
      <w:pPr>
        <w:pStyle w:val="Normal"/>
        <w:shd w:fill="FFFFFF" w:val="clear"/>
        <w:spacing w:lineRule="exact" w:line="264" w:before="48" w:after="0"/>
        <w:ind w:right="259" w:firstLine="37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этому в процессах эволюционного развития и форм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рования новых способов ориентировки исходным является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овый тип поведенческих взаимодействий животных с объек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ом, а в качестве производных результатов выступают новые</w:t>
      </w:r>
    </w:p>
    <w:p>
      <w:pPr>
        <w:sectPr>
          <w:type w:val="nextPage"/>
          <w:pgSz w:orient="landscape" w:w="18797" w:h="14160"/>
          <w:pgMar w:left="1440" w:right="107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0" w:hanging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16</w:t>
      </w:r>
    </w:p>
    <w:p>
      <w:pPr>
        <w:pStyle w:val="Normal"/>
        <w:shd w:fill="FFFFFF" w:val="clear"/>
        <w:spacing w:lineRule="exact" w:line="250" w:before="24" w:after="0"/>
        <w:ind w:left="11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ую анатомо-морфологическую организацию нервной си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мы. Ориентировка поведения реализуется на основе отр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жения отдельных свойств внешнего мира. Поведени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ориентируется на раздражители определенной модальности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оторые находятся в связи с биологически значимыми дл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животного компонентами среды. Значительно преобладаю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рожденные формы поведения. Научение проявляется: а)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гасании реакции на повторяющийся внешний раздраж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ль; б) во временном распространении врожденных двиг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тельных реакций на ограниченный диапазон новых внешн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здражителей (привыкание, сенсибилизации).</w:t>
      </w:r>
    </w:p>
    <w:p>
      <w:pPr>
        <w:pStyle w:val="Normal"/>
        <w:shd w:fill="FFFFFF" w:val="clear"/>
        <w:spacing w:lineRule="exact" w:line="250" w:before="34" w:after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этом можно выделить: а) низший уровень сенсор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ой психики: простейшие, губки, кишечно-полостные,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ведении которых наблюдаются лишь изменения ско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и и направления передвижения с целью избежать небл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гоприятных условий существования; б) высший уровень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ерви, многие членистоногие, брюхоногие моллюски, иг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окожие, в поведении которых появляется поиск благопри</w:t>
        <w:softHyphen/>
        <w:t xml:space="preserve">ятных условий существования на основе сложных таксисов. </w:t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6"/>
          <w:szCs w:val="26"/>
        </w:rPr>
        <w:t xml:space="preserve">Стадия перцептивной психики </w:t>
      </w:r>
      <w:r>
        <w:rPr>
          <w:rFonts w:cs="Times New Roman" w:ascii="Times New Roman" w:hAnsi="Times New Roman"/>
          <w:color w:val="000000"/>
          <w:w w:val="89"/>
          <w:sz w:val="26"/>
          <w:szCs w:val="26"/>
        </w:rPr>
        <w:t xml:space="preserve">наблюдается у животных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меющих более сложную структурную организацию нерв</w:t>
        <w:softHyphen/>
        <w:t>ной системы: дифференцированные и усложненные голов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ные ганглии (у членистоногих) или отделы переднего мозг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(у позвоночных). Ориентировка поведения реализуется на основе не отдельных внешних раздражителей, а на основ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мплекса одновременно воздействующих раздражителей различной модальности, которые синтезируются в целост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ый образ объекта (перцепция). Ориентировка начинае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спространяться не только на предметы потребности, но и на условия, в которых такие предметы располагаются. Поэ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ому поведение разделяется на операции, которые обеспеч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ают: а) взаимодействия с предметными условиями сред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(например, обход или перемещение предмета); б) взаим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йствия с предметом потребности. Наблюдается разнооб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ие навыков, которые приобретаются на протяжении жиз</w:t>
        <w:softHyphen/>
        <w:t>ни путем упражнения. В поведении становится возможным</w:t>
      </w:r>
    </w:p>
    <w:p>
      <w:pPr>
        <w:pStyle w:val="Normal"/>
        <w:shd w:fill="FFFFFF" w:val="clear"/>
        <w:spacing w:before="96" w:after="0"/>
        <w:ind w:left="10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18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лассическое и оперантное обусловливание, что проявляе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я в форме научения на основе развития функций памят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как в двигательной (навыки), так и в перцептивной сфера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опознавание объектов и ситуаций).</w:t>
      </w:r>
    </w:p>
    <w:p>
      <w:pPr>
        <w:pStyle w:val="Normal"/>
        <w:shd w:fill="FFFFFF" w:val="clear"/>
        <w:spacing w:lineRule="exact" w:line="254" w:before="5" w:after="0"/>
        <w:ind w:right="34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 этом можно выделить: а) низший уровень перцеп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вной психики: высшие членистоногие, головоногие мол</w:t>
        <w:softHyphen/>
        <w:t>люски, часть позвоночных (земноводные, пресмыкающи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я); б) высший уровень перцептивной психики (птицы, мл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питающие).</w:t>
      </w:r>
    </w:p>
    <w:p>
      <w:pPr>
        <w:pStyle w:val="Normal"/>
        <w:shd w:fill="FFFFFF" w:val="clear"/>
        <w:spacing w:lineRule="exact" w:line="254"/>
        <w:ind w:left="14" w:right="1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9"/>
          <w:sz w:val="26"/>
          <w:szCs w:val="26"/>
        </w:rPr>
        <w:t xml:space="preserve">Стадия интеллектуальной психики </w:t>
      </w:r>
      <w:r>
        <w:rPr>
          <w:rFonts w:cs="Times New Roman" w:ascii="Times New Roman" w:hAnsi="Times New Roman"/>
          <w:color w:val="000000"/>
          <w:spacing w:val="-2"/>
          <w:w w:val="89"/>
          <w:sz w:val="26"/>
          <w:szCs w:val="26"/>
        </w:rPr>
        <w:t>характеризует живо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ых, которые имеют относительно высокое развитие коры головного мозга. Ориентировка поведения осуществляетс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 основе активного отражения и исследования межпред</w:t>
        <w:softHyphen/>
        <w:t>метных связей и отношений в непосредственно восприн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маемом поле жизнедеятельности. Благодаря таким формам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риентировочно-исследовательских операций становится возможным: а) решение задач без «проб и ошибок» («ин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айт»), путем ситуативного «одномоментного» установл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ия («усмотрения») межпредметных отношений и связей;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) решение многофазных задач (у некоторых видов живот</w:t>
        <w:softHyphen/>
        <w:t>ных инструментальных задач) на основе разделения дейс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й животного во времени на подготовительную фазу и и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лнительную фазу. Наблюдается широкий перенос навы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в, способов выполнения действий (операций) в новы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итуации. При решении задачи животные начинают поль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оваться не одним стереотипным способом, а использую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ные способы из ранее накопленного опыта (Фабри,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1993).</w:t>
      </w:r>
    </w:p>
    <w:p>
      <w:pPr>
        <w:pStyle w:val="Normal"/>
        <w:shd w:fill="FFFFFF" w:val="clear"/>
        <w:spacing w:lineRule="exact" w:line="254" w:before="115" w:after="0"/>
        <w:ind w:left="1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 xml:space="preserve">10. Каковы основные отличия психики человека от психи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животных?</w:t>
      </w:r>
    </w:p>
    <w:p>
      <w:pPr>
        <w:pStyle w:val="Normal"/>
        <w:shd w:fill="FFFFFF" w:val="clear"/>
        <w:spacing w:lineRule="exact" w:line="254"/>
        <w:ind w:left="19" w:right="14" w:firstLine="341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ормирование и развитие человеческой психики и со</w:t>
        <w:softHyphen/>
        <w:t>знания подчиняются не биологическим законам эволюции, а законам общественно-исторического развития.</w:t>
      </w:r>
    </w:p>
    <w:p>
      <w:pPr>
        <w:pStyle w:val="Normal"/>
        <w:shd w:fill="FFFFFF" w:val="clear"/>
        <w:spacing w:lineRule="exact" w:line="250" w:before="125" w:after="0"/>
        <w:ind w:left="216" w:hanging="182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 животных предмет деятельности и биологический мотив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сегда совпадают; у человека, в силу социальной организа-</w:t>
      </w:r>
    </w:p>
    <w:p>
      <w:pPr>
        <w:sectPr>
          <w:type w:val="nextPage"/>
          <w:pgSz w:orient="landscape" w:w="16838" w:h="11906"/>
          <w:pgMar w:left="1440" w:right="1450" w:gutter="0" w:header="0" w:top="1193" w:footer="0" w:bottom="360"/>
          <w:pgNumType w:fmt="decimal"/>
          <w:cols w:num="2" w:equalWidth="false" w:sep="false">
            <w:col w:w="6508" w:space="105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119</w:t>
      </w:r>
    </w:p>
    <w:p>
      <w:pPr>
        <w:pStyle w:val="Normal"/>
        <w:shd w:fill="FFFFFF" w:val="clear"/>
        <w:spacing w:lineRule="exact" w:line="226" w:before="1099" w:after="0"/>
        <w:ind w:left="293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ии совместной деятельности, мотив и предмет деятельн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и разделяются.</w:t>
      </w:r>
    </w:p>
    <w:p>
      <w:pPr>
        <w:pStyle w:val="Normal"/>
        <w:shd w:fill="FFFFFF" w:val="clear"/>
        <w:spacing w:lineRule="exact" w:line="245" w:before="34" w:after="0"/>
        <w:ind w:left="278" w:right="5" w:hanging="17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витие потребностей (и мотивов) у животных происх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ит через расширение круга используемых предметов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еющих биологическое значение в природной среде оби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тания; у человека — через производство новых предметов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циальной деятельности.</w:t>
      </w:r>
    </w:p>
    <w:p>
      <w:pPr>
        <w:pStyle w:val="Normal"/>
        <w:shd w:fill="FFFFFF" w:val="clear"/>
        <w:spacing w:lineRule="exact" w:line="245" w:before="144" w:after="0"/>
        <w:ind w:left="67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ти фундаментальные различия, лежащие в основе фор</w:t>
        <w:softHyphen/>
        <w:t>мирования и развития психики животных и человека, конк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етизируются во множестве психологических теорий, разра</w:t>
        <w:softHyphen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ботанных в рамках деятельностного подхода к анализу и объя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нению психических явлений (см. ниже).</w:t>
      </w:r>
    </w:p>
    <w:p>
      <w:pPr>
        <w:pStyle w:val="Normal"/>
        <w:shd w:fill="FFFFFF" w:val="clear"/>
        <w:spacing w:lineRule="exact" w:line="288" w:before="586" w:after="0"/>
        <w:ind w:left="130" w:firstLine="2582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Глава</w:t>
      </w:r>
      <w:r>
        <w:rPr>
          <w:b/>
          <w:bCs/>
          <w:color w:val="000000"/>
          <w:spacing w:val="-2"/>
          <w:sz w:val="28"/>
          <w:szCs w:val="28"/>
        </w:rPr>
        <w:t xml:space="preserve"> 5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Психофизиологически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подходы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теории</w:t>
      </w:r>
      <w:r>
        <w:rPr>
          <w:b/>
          <w:bCs/>
          <w:color w:val="000000"/>
          <w:spacing w:val="1"/>
          <w:sz w:val="28"/>
          <w:szCs w:val="28"/>
        </w:rPr>
        <w:t>,</w:t>
      </w:r>
    </w:p>
    <w:p>
      <w:pPr>
        <w:pStyle w:val="Normal"/>
        <w:shd w:fill="FFFFFF" w:val="clear"/>
        <w:spacing w:lineRule="exact" w:line="288" w:before="5" w:after="0"/>
        <w:ind w:left="144" w:firstLine="634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оказавши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значительно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 xml:space="preserve">влияние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на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развит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отечественно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теоретической</w:t>
      </w:r>
    </w:p>
    <w:p>
      <w:pPr>
        <w:pStyle w:val="Normal"/>
        <w:shd w:fill="FFFFFF" w:val="clear"/>
        <w:spacing w:lineRule="exact" w:line="288" w:before="5" w:after="0"/>
        <w:jc w:val="center"/>
        <w:rPr>
          <w:rFonts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психологии</w:t>
      </w:r>
    </w:p>
    <w:p>
      <w:pPr>
        <w:pStyle w:val="Normal"/>
        <w:shd w:fill="FFFFFF" w:val="clear"/>
        <w:spacing w:lineRule="exact" w:line="245" w:before="278" w:after="0"/>
        <w:ind w:left="5" w:right="62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радиции современной отечественной психологии ис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одно закладывались в работах И. М. Сеченова и И. П. Пав</w:t>
        <w:softHyphen/>
        <w:t>лова. Следует особо подчеркнуть, что если в концепции С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нова исходно присутствовало стремление вывести псих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ские явления из сложных отношений между организмом и средой, то в теориях Павлова (и особенно у его последоват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ей-физиологов) присутствует неявное стремление све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ожные психические явления к рефлекторным связям орг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зма и среды, а в конечном итоге — к физиологическим м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ханизмам образования временных нейрофизиологиче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вязей в мозге.</w:t>
      </w:r>
    </w:p>
    <w:p>
      <w:pPr>
        <w:pStyle w:val="Normal"/>
        <w:shd w:fill="FFFFFF" w:val="clear"/>
        <w:spacing w:lineRule="exact" w:line="240" w:before="38" w:after="0"/>
        <w:ind w:right="96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30—60-х гг. теория И. П. Павлова в СССР была исполь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ована как идеологический фундамент, обеспечивающи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граничение научных исследований в области психолог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см. курс «История психологии»).</w:t>
      </w:r>
    </w:p>
    <w:p>
      <w:pPr>
        <w:pStyle w:val="Normal"/>
        <w:shd w:fill="FFFFFF" w:val="clear"/>
        <w:spacing w:before="125" w:after="0"/>
        <w:ind w:left="10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20</w:t>
      </w:r>
    </w:p>
    <w:p>
      <w:pPr>
        <w:pStyle w:val="Normal"/>
        <w:shd w:fill="FFFFFF" w:val="clear"/>
        <w:spacing w:lineRule="exact" w:line="259"/>
        <w:ind w:right="115" w:firstLine="33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зднее концепция условного рефлекса в рамках ф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иологии была преобразована в концепцию «рефлекторно</w:t>
        <w:softHyphen/>
        <w:t>го кольца с обратными связями, реализующимися посред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твом сенсорных коррекций» в теориях П, К. Анохина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. Н. Бернштейна. Оба выдающихся отечественных физио</w:t>
        <w:softHyphen/>
        <w:t>лога прямо указали на необходимость разработки психол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гических аспектов организации поведения, которые вых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ят за пределы физиологических исследований (см. ниже).</w:t>
      </w:r>
    </w:p>
    <w:p>
      <w:pPr>
        <w:pStyle w:val="Normal"/>
        <w:shd w:fill="FFFFFF" w:val="clear"/>
        <w:spacing w:lineRule="exact" w:line="259"/>
        <w:ind w:left="29" w:right="91" w:firstLine="33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рамках культурно-исторического и деятельностно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дходов к объяснению психических явлений отноше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жду нейрофизиологическими функциями мозга и псих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й человека наиболее последовательно были теоретичес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строены А. Р. Лурией.</w:t>
      </w:r>
    </w:p>
    <w:p>
      <w:pPr>
        <w:pStyle w:val="Normal"/>
        <w:shd w:fill="FFFFFF" w:val="clear"/>
        <w:spacing w:before="197" w:after="0"/>
        <w:ind w:left="43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етр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узьмич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нохин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(1898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1974)</w:t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ункциональны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истем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рганизации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жизнедеятельност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живы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рганизмов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 w:before="149" w:after="0"/>
        <w:ind w:left="67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  <w:t>Что выступает в качестве системообразующего фа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тора в процессах организации жизнедеятельности у живых ор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ганизмов?</w:t>
      </w:r>
    </w:p>
    <w:p>
      <w:pPr>
        <w:pStyle w:val="Normal"/>
        <w:shd w:fill="FFFFFF" w:val="clear"/>
        <w:spacing w:lineRule="exact" w:line="274"/>
        <w:ind w:left="72" w:right="53" w:firstLine="336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истемный анализ естественных явлений необходимо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требует выдел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системообразующего фактора,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которы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терминирует формирование и функционирование систе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мы.</w:t>
      </w:r>
    </w:p>
    <w:p>
      <w:pPr>
        <w:pStyle w:val="Normal"/>
        <w:shd w:fill="FFFFFF" w:val="clear"/>
        <w:spacing w:lineRule="exact" w:line="259"/>
        <w:ind w:left="91" w:right="29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ля живых систем такими системообразующими факто</w:t>
        <w:softHyphen/>
      </w: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 xml:space="preserve">рами выступа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полезные приспособительные эффекты в о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ношениях «организм — среда»,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достигаемые в результате пр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цессов функционирования и развития организм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 w:before="115" w:after="0"/>
        <w:ind w:left="67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  <w:t>Что выступает основным фактором, детерминирую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щим развитие и функционирование живых организмов, а та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же отдельных физиологических систем в составе организма?</w:t>
      </w:r>
    </w:p>
    <w:p>
      <w:pPr>
        <w:pStyle w:val="Normal"/>
        <w:shd w:fill="FFFFFF" w:val="clear"/>
        <w:spacing w:lineRule="exact" w:line="254" w:before="10" w:after="0"/>
        <w:ind w:left="120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качестве основной детерминанты функционирования или развития живой системы выступает не прошлое собы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ие, а подготовка к еще не наступившим событиям, котора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обеспечивается прогнозированием результатов предстоя-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121</w:t>
      </w:r>
    </w:p>
    <w:p>
      <w:pPr>
        <w:sectPr>
          <w:type w:val="nextPage"/>
          <w:pgSz w:orient="landscape" w:w="16838" w:h="11906"/>
          <w:pgMar w:left="708" w:right="2268" w:gutter="0" w:header="0" w:top="610" w:footer="0" w:bottom="360"/>
          <w:pgNumType w:fmt="decimal"/>
          <w:cols w:num="2" w:equalWidth="false" w:sep="false">
            <w:col w:w="6436" w:space="946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157" w:after="0"/>
        <w:ind w:left="91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х действий на основе опережающего отражения и меха</w:t>
        <w:softHyphen/>
        <w:t>низмами целеполага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163" w:after="0"/>
        <w:ind w:left="24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Как формируется способность к опережающему отр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жению и целеполаганию у живых организмов в процессе эволю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0"/>
          <w:sz w:val="25"/>
          <w:szCs w:val="25"/>
        </w:rPr>
        <w:t>ции?</w:t>
      </w:r>
    </w:p>
    <w:p>
      <w:pPr>
        <w:pStyle w:val="Normal"/>
        <w:shd w:fill="FFFFFF" w:val="clear"/>
        <w:spacing w:lineRule="exact" w:line="259" w:before="38" w:after="0"/>
        <w:ind w:left="62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енаправленность живой системы основана на опе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ающем отражении, которое появилось с зарождением ж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 на Земле и является отличительным свойством живого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0" w:before="139" w:after="0"/>
        <w:ind w:left="178" w:hanging="1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ережающее отражение заключается в активной избир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льной подготовке к будущим изменениям пространст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нно-временной структуры среды, которые представляют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об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повторяющиеся ряды событ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5" w:before="34" w:after="0"/>
        <w:ind w:left="178" w:hanging="16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ережающее отражение в процессе эволюции формир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тся путем развития и ускорения в миллионы раз цепей хи</w:t>
        <w:softHyphen/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мических реакций, которые в прошлом возникали как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ствия повторяющихся изменений сред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5" w:before="24" w:after="0"/>
        <w:ind w:left="178" w:hanging="16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ережающее отражение в разных формах представлено</w:t>
        <w:br/>
        <w:t>на каждом уровне как филогенетической, так и онтогене</w:t>
        <w:softHyphen/>
        <w:br/>
        <w:t>тической организации живых организмов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 w:before="154" w:after="0"/>
        <w:ind w:left="24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90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Что лежит в основе различных форм поведенческой а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тивности живых организмов?</w:t>
      </w:r>
    </w:p>
    <w:p>
      <w:pPr>
        <w:pStyle w:val="Normal"/>
        <w:shd w:fill="FFFFFF" w:val="clear"/>
        <w:spacing w:lineRule="exact" w:line="250" w:before="38" w:after="0"/>
        <w:ind w:right="58" w:firstLine="3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ля объяснения активности живого организма следу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учать не функции отдельных органов и систем орган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, 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функциональные систе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 координированное вза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содействие органов и систем органов, направленно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учение конкретного результата в будущем. Активнос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живого проявляется не в ответе на прошлое событие, а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готовке и обеспечении возможных результатов в буд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м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 w:before="168" w:after="0"/>
        <w:ind w:left="178" w:hanging="16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ведение живого организма представляет собой непр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ывную последовательность (континуум) взаимосвяза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результатов, достигаемых на протяжении индивиду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ьной жизни, а отдельный поведенческий акт — это о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ок такого континуума от одного результата к другому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22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341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9"/>
          <w:w w:val="116"/>
          <w:sz w:val="25"/>
          <w:szCs w:val="25"/>
        </w:rPr>
        <w:t>5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Какие механизмы образуют функциональные системы?</w:t>
      </w:r>
    </w:p>
    <w:p>
      <w:pPr>
        <w:pStyle w:val="Normal"/>
        <w:shd w:fill="FFFFFF" w:val="clear"/>
        <w:spacing w:lineRule="exact" w:line="269"/>
        <w:ind w:right="38" w:firstLine="3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юбой поведенческий акт живого организма обеспечива</w:t>
        <w:softHyphen/>
        <w:t>ется рядом системных механизмов и процессов, которые 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низуются в функциональную систем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69" w:before="106" w:after="0"/>
        <w:ind w:left="192" w:hanging="1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еханизм афферентного синтез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еспечивающий п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ие решения о том, что, как и когда необходимо делать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ля получения полезного результата на основе: а) доми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ующей мотивации (что делать?); б) прошлого опыта (па</w:t>
        <w:softHyphen/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мяти); в) обстановочной афферентации (как делать?);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) пусковой афферентации (когда делать?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5" w:after="0"/>
        <w:ind w:left="192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Механизм принятия реше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торый включает процесс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кстраполяции будущего, вероятностное прогнозиров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и построение программы действий. Принятие реш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завершается формировани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кцептора результатов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действ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й включает: программу действий,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нозирование параметров будущих результатов и механиз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х сличения с реально достигнутыми результата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4" w:before="10" w:after="0"/>
        <w:ind w:left="192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>Механизмы и процессы последовательной реализации дейс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постоянном контроле и корректировке их вып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bscript"/>
        </w:rPr>
        <w:t>7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на основе обратной афферентац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обратных связей)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 достигнутых результатах, которые сопоставляются с ак</w:t>
        <w:softHyphen/>
        <w:br/>
        <w:t>цептором результатов действ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4" w:before="5" w:after="0"/>
        <w:ind w:left="192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Механизмы оценки результато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нкционирующие пе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 к следующей фазе повед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 w:before="110" w:after="0"/>
        <w:ind w:left="29" w:firstLine="312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w w:val="90"/>
          <w:sz w:val="25"/>
          <w:szCs w:val="25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Каковы закономерности эволюционного и онтогенети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ского формирования и развития функциональных систем?</w:t>
      </w:r>
    </w:p>
    <w:p>
      <w:pPr>
        <w:pStyle w:val="Normal"/>
        <w:shd w:fill="FFFFFF" w:val="clear"/>
        <w:spacing w:lineRule="exact" w:line="269"/>
        <w:ind w:left="24" w:right="5" w:firstLine="33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 каждого вида живых организмов в процессе филоге</w:t>
        <w:softHyphen/>
        <w:t>неза складываются и проявляются специфические гете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ронии в закладке и темпах развития различных функций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тогенезе. Это связано с необходимостью формирова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лостных функциональных систем, обеспечивающих д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ижение общеорганизменных целей во взаимосвязях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кружающей средой на каждом этапе онтогенетическ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вития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23</w:t>
      </w:r>
    </w:p>
    <w:p>
      <w:pPr>
        <w:sectPr>
          <w:type w:val="nextPage"/>
          <w:pgSz w:orient="landscape" w:w="18590" w:h="14496"/>
          <w:pgMar w:left="1440" w:right="3475" w:gutter="0" w:header="0" w:top="1440" w:footer="0" w:bottom="360"/>
          <w:pgNumType w:fmt="decimal"/>
          <w:cols w:num="2" w:equalWidth="false" w:sep="false">
            <w:col w:w="6422" w:space="86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86" w:hanging="0"/>
        <w:rPr/>
      </w:pPr>
      <w:r>
        <w:rPr/>
      </w:r>
    </w:p>
    <w:p>
      <w:pPr>
        <w:sectPr>
          <w:type w:val="continuous"/>
          <w:pgSz w:orient="landscape" w:w="18590" w:h="14496"/>
          <w:pgMar w:left="1440" w:right="347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7" w:right="38" w:hanging="0"/>
        <w:jc w:val="both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икола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ександрович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рнштейн</w:t>
      </w:r>
      <w:r>
        <w:rPr>
          <w:b/>
          <w:bCs/>
          <w:i/>
          <w:iCs/>
          <w:color w:val="000000"/>
          <w:sz w:val="22"/>
          <w:szCs w:val="22"/>
        </w:rPr>
        <w:t xml:space="preserve"> (1896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—</w:t>
      </w:r>
      <w:r>
        <w:rPr>
          <w:b/>
          <w:bCs/>
          <w:i/>
          <w:iCs/>
          <w:color w:val="000000"/>
          <w:sz w:val="22"/>
          <w:szCs w:val="22"/>
        </w:rPr>
        <w:t xml:space="preserve">1966)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целенаправленны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действий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оведе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снове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еханизмо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енсорны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оррекций</w:t>
      </w:r>
    </w:p>
    <w:p>
      <w:pPr>
        <w:pStyle w:val="Normal"/>
        <w:shd w:fill="FFFFFF" w:val="clear"/>
        <w:spacing w:lineRule="exact" w:line="250" w:before="187" w:after="0"/>
        <w:ind w:left="48" w:firstLine="365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Теория организации целенаправленных действий и поведе</w:t>
        <w:softHyphen/>
        <w:t>ния на основе механизмов сенсорных коррекций Н. А. Бернш-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тейна одна из наиболее часто упоминаемых психологами фи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зиологических теорий. Теоретический подход Н. А. Бернштей-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на к объяснению механизмов организации целенаправленных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действий часто называют также «физиология активности». Со</w:t>
        <w:softHyphen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держание основных объяснительных оснований, заложенных в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основу этого теоретического подхода, может быть изложено в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форме ответов на ряд вопрос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158" w:after="0"/>
        <w:ind w:left="10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Какой принцип лежит в основе организации целенаправ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ленного поведения живых организмов?</w:t>
      </w:r>
    </w:p>
    <w:p>
      <w:pPr>
        <w:pStyle w:val="Normal"/>
        <w:shd w:fill="FFFFFF" w:val="clear"/>
        <w:spacing w:lineRule="exact" w:line="250" w:before="29" w:after="0"/>
        <w:ind w:left="2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ля объяснения целенаправленных действий живого ор</w:t>
        <w:softHyphen/>
        <w:t>ганизма необходимо опираться на принцип активности. Ак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ивность, характеризующая поведение живых организмов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полагает наличие внутренних механизмов программ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ования и организации поведения, которые обеспечивают непрерывный циклический процесс взаимодействия вну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нней среды организма с внешней средо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4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ставления о стимул-реактивной или условно-рефлек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орной организации поведения на основе автоматизи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анных цепей элементарных ответных реакций на внеш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е раздражители является ошибочны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35" w:before="29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ведение живых организмов следует исследовать как</w:t>
        <w:br/>
        <w:t>целостные  активно  организуемые  целенаправленны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кт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78" w:after="0"/>
        <w:ind w:left="10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Какие психофизиологические механизмы необходимы для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организации целенаправленного поведения?</w:t>
      </w:r>
    </w:p>
    <w:p>
      <w:pPr>
        <w:pStyle w:val="Normal"/>
        <w:shd w:fill="FFFFFF" w:val="clear"/>
        <w:spacing w:lineRule="exact" w:line="250" w:before="34" w:after="0"/>
        <w:ind w:right="72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рганизация активных целенаправленных действи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обходимо предполагает наличие у живых организмов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еханизмов построения «модели потребного будущего» на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основе вероятностного прогнозирования, механизмов</w:t>
      </w:r>
    </w:p>
    <w:p>
      <w:pPr>
        <w:pStyle w:val="Normal"/>
        <w:shd w:fill="FFFFFF" w:val="clear"/>
        <w:spacing w:before="115" w:after="0"/>
        <w:ind w:left="19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24</w:t>
      </w:r>
    </w:p>
    <w:p>
      <w:pPr>
        <w:pStyle w:val="Normal"/>
        <w:shd w:fill="FFFFFF" w:val="clear"/>
        <w:spacing w:lineRule="exact" w:line="269" w:before="19" w:after="0"/>
        <w:ind w:right="101" w:hanging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граммирования действий, механизмов коррекции дей</w:t>
        <w:softHyphen/>
        <w:t>ствий по ходу их исполнения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4" w:before="96" w:after="0"/>
        <w:ind w:left="197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нятие «рефлекторная дута» необходимо заменить поня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ем «рефлекторное кольцо», которое фиксирует факт ре</w:t>
        <w:softHyphen/>
        <w:br/>
        <w:t>гуляции и контроля всех отправлений организма по при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пу обратной связи на основе непрерывного потока аф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ерентной сигнализации контрольного и коррекционного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значени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4" w:before="77" w:after="0"/>
        <w:ind w:left="24" w:firstLine="33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Что лежит в основе активной организации поведения 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действий живого организма?</w:t>
      </w:r>
    </w:p>
    <w:p>
      <w:pPr>
        <w:pStyle w:val="Normal"/>
        <w:shd w:fill="FFFFFF" w:val="clear"/>
        <w:spacing w:lineRule="exact" w:line="259"/>
        <w:ind w:left="24" w:right="67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ведение и действия живого организма определяю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жде всего задачей, которая предполагает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59" w:before="106" w:after="0"/>
        <w:ind w:left="19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активную постановку цели на основе внутренних механи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в целеполагания, а также планирование способа ее д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ижения в соответствие с предметными условиями ситу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ализацию действий, направленных на достижение цели,</w:t>
        <w:br/>
        <w:t>организация, координация и коррекция которых осуще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ляется на разных психофизиологических уровнях пр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частии разных афферентных систем.</w:t>
      </w:r>
    </w:p>
    <w:p>
      <w:pPr>
        <w:pStyle w:val="Normal"/>
        <w:shd w:fill="FFFFFF" w:val="clear"/>
        <w:spacing w:lineRule="exact" w:line="259" w:before="106" w:after="0"/>
        <w:ind w:left="53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вигательные задачи могут представлять собой: а) лок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оторные акты; б) предметно-манипулятивные действия (у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ысших животных); в) символические действия (у челове</w:t>
        <w:softHyphen/>
        <w:t>ка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 w:before="72" w:after="0"/>
        <w:ind w:left="67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4,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3"/>
          <w:szCs w:val="23"/>
        </w:rPr>
        <w:t>С какими трудностями сталкиваются позвоночные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3"/>
          <w:szCs w:val="23"/>
        </w:rPr>
        <w:t>животные при организации выполнения двигательных дей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>ствий?</w:t>
      </w:r>
    </w:p>
    <w:p>
      <w:pPr>
        <w:pStyle w:val="Normal"/>
        <w:shd w:fill="FFFFFF" w:val="clear"/>
        <w:spacing w:lineRule="exact" w:line="254"/>
        <w:ind w:left="72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Опорно-двигательная система позвоночных — это система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подвижно сочлененных звеньев скелета. Сочленения звеньев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скелета образуют кинематические цепи, мера подвижности ко</w:t>
        <w:softHyphen/>
        <w:t>торых определяется числом степеней свободы в каждом суста</w:t>
        <w:softHyphen/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ве.</w:t>
      </w:r>
    </w:p>
    <w:p>
      <w:pPr>
        <w:pStyle w:val="Normal"/>
        <w:shd w:fill="FFFFFF" w:val="clear"/>
        <w:spacing w:lineRule="exact" w:line="250"/>
        <w:ind w:left="77" w:firstLine="341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Увеличение степеней свободы подвижности до двух и б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ее ведет к необходимости их ограничения при организации</w:t>
      </w:r>
    </w:p>
    <w:p>
      <w:pPr>
        <w:sectPr>
          <w:type w:val="nextPage"/>
          <w:pgSz w:orient="landscape" w:w="16838" w:h="11906"/>
          <w:pgMar w:left="1440" w:right="1728" w:gutter="0" w:header="0" w:top="1193" w:footer="0" w:bottom="360"/>
          <w:pgNumType w:fmt="decimal"/>
          <w:cols w:num="2" w:equalWidth="false" w:sep="false">
            <w:col w:w="6422" w:space="80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25</w:t>
      </w:r>
    </w:p>
    <w:p>
      <w:pPr>
        <w:pStyle w:val="Normal"/>
        <w:shd w:fill="FFFFFF" w:val="clear"/>
        <w:spacing w:lineRule="exact" w:line="245" w:before="120" w:after="0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вижений. Устранение избыточных степеней свободы дви</w:t>
        <w:softHyphen/>
        <w:t>жущегося органа есть координация движений, которая осу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ществляется путем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45" w:before="154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целесообразного выбора траектории движений на основ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граничения избыточных степеней свобод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40" w:before="29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постоянной компенсации: а) реактивных сил; б) ин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ционных сил, образующихся в результате любых дви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ий и передающихся на все звенья кинематической си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м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45" w:before="38" w:after="0"/>
        <w:ind w:left="226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остоянной координации между силами, действующими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а организм из внешнего мира, и внутренними силами,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озникающими при сокращении мышц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49" w:after="0"/>
        <w:ind w:left="19" w:firstLine="365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5"/>
          <w:szCs w:val="25"/>
        </w:rPr>
        <w:t>5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Как организуется регуляция и координация предметног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89"/>
          <w:sz w:val="25"/>
          <w:szCs w:val="25"/>
        </w:rPr>
        <w:t>исполнительного действия? Что представляет собой мех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9"/>
          <w:sz w:val="25"/>
          <w:szCs w:val="25"/>
        </w:rPr>
        <w:t>низм сенсорных коррекций?</w:t>
      </w:r>
    </w:p>
    <w:p>
      <w:pPr>
        <w:pStyle w:val="Normal"/>
        <w:shd w:fill="FFFFFF" w:val="clear"/>
        <w:spacing w:lineRule="exact" w:line="250" w:before="34" w:after="0"/>
        <w:ind w:left="29" w:right="38"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Любое двигательное действие реализуется на основ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прерывно осуществляем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сенсорных коррекций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т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ые обеспечиваются различными органами чувств (аффе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рентными, рецепторными системами), следящими за вы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олнением движения и обеспечивающими возможность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его эфферентной регуляции. При этом рецепторные сис</w:t>
        <w:softHyphen/>
        <w:t>темы выполняют две основные функци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50" w:before="134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игнальную связь организма с внешним миром (ориенти</w:t>
        <w:softHyphen/>
        <w:br/>
        <w:t>ровка во внешней среде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50" w:before="24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еспечение координированной работы органов, реализ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ющих двигательные действия (ориентировку в организа</w:t>
        <w:softHyphen/>
        <w:br/>
        <w:t>ции собственного поведения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49" w:after="0"/>
        <w:ind w:left="19" w:firstLine="36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3"/>
          <w:sz w:val="25"/>
          <w:szCs w:val="25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Как организуются сенсорные коррекции в процессе выпол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нения двигательного действия?</w:t>
      </w:r>
    </w:p>
    <w:p>
      <w:pPr>
        <w:pStyle w:val="Normal"/>
        <w:shd w:fill="FFFFFF" w:val="clear"/>
        <w:spacing w:lineRule="exact" w:line="245" w:before="34" w:after="0"/>
        <w:ind w:right="67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енсорные коррекции протекают по формуле «рефлек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ного кольца», зависят от характера двигательной задач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уществляются целостными синтезами, которые представ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яют собой несколько иерархически взаимосвязанных уров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й.</w:t>
      </w:r>
    </w:p>
    <w:p>
      <w:pPr>
        <w:pStyle w:val="Normal"/>
        <w:shd w:fill="FFFFFF" w:val="clear"/>
        <w:spacing w:before="144" w:after="0"/>
        <w:ind w:left="29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126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зные двигательные задачи в зависимости от своего с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ержания и смысловой структуры обеспечиваются качес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енно различающимися, формирующимися на протяж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ии индивидуальной жизни целостными синтезирован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ыми комплексами сенсорных коррекц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Такие синтезируемые комплексы сенсорных коррекций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жат в основе разнообразных навыков и ум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101" w:after="0"/>
        <w:ind w:firstLine="365"/>
        <w:rPr/>
      </w:pPr>
      <w:r>
        <w:rPr>
          <w:rFonts w:cs="Times New Roman" w:ascii="Times New Roman" w:hAnsi="Times New Roman"/>
          <w:b/>
          <w:bCs/>
          <w:color w:val="000000"/>
          <w:spacing w:val="-28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9"/>
          <w:sz w:val="25"/>
          <w:szCs w:val="25"/>
        </w:rPr>
        <w:t>Чем характеризуются разные уровни регуляции действий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9"/>
          <w:sz w:val="25"/>
          <w:szCs w:val="25"/>
        </w:rPr>
        <w:t>на основе сенсорных коррекций?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аждый уровень организации сенсорных коррекций х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ктеризуетс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 w:before="110" w:after="0"/>
        <w:ind w:left="182" w:hanging="178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ейрофизиологической локализацией и анатомическим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убстратом (определенными типами рецепторов и типами</w:t>
        <w:br/>
        <w:t>чувствительности, проводящими нервными путями, цент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рами в ЦНС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едущей афферентацией — особенностями сигналов, ко</w:t>
        <w:softHyphen/>
        <w:br/>
        <w:t>торые поступают от органов чувств и обеспечивают во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ятие результативности собственных движений и дейст</w:t>
        <w:softHyphen/>
        <w:br/>
        <w:t>в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пецифическими характеристиками и свойствами движ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ий,  которые преимущественно регулируются данным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уровнем сенсорных коррекц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абором самостоятельных движений, которые преиму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щественно организуются и управляются данным уро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новой (вспомогательной) ролью уровня в двигательн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йствиях, управляемых вышележащими уровнями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82" w:leader="none"/>
        </w:tabs>
        <w:spacing w:lineRule="exact" w:line="250" w:before="5" w:after="0"/>
        <w:ind w:left="5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исфункциями и патологическими синдром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 w:before="115" w:after="0"/>
        <w:ind w:left="14" w:firstLine="35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5"/>
          <w:szCs w:val="25"/>
        </w:rPr>
        <w:t>8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Какие функционально-структурные уровни сенсорных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коррекций включаются в состав организации и регуляции раз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личных действий?</w:t>
      </w:r>
    </w:p>
    <w:p>
      <w:pPr>
        <w:pStyle w:val="Normal"/>
        <w:shd w:fill="FFFFFF" w:val="clear"/>
        <w:spacing w:lineRule="exact" w:line="250"/>
        <w:ind w:left="24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соответствии с указанными основаниями выделяютс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ледующие уровни организации сенсорных коррекций,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снове которых организуется и регулируется выполнение разных по сложности действий.</w:t>
      </w:r>
    </w:p>
    <w:p>
      <w:pPr>
        <w:sectPr>
          <w:type w:val="nextPage"/>
          <w:pgSz w:orient="landscape" w:w="16838" w:h="11906"/>
          <w:pgMar w:left="1440" w:right="1661" w:gutter="0" w:header="0" w:top="1142" w:footer="0" w:bottom="360"/>
          <w:pgNumType w:fmt="decimal"/>
          <w:cols w:num="2" w:equalWidth="false" w:sep="false">
            <w:col w:w="6427" w:space="92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27</w:t>
      </w:r>
    </w:p>
    <w:p>
      <w:pPr>
        <w:pStyle w:val="Normal"/>
        <w:shd w:fill="FFFFFF" w:val="clear"/>
        <w:spacing w:lineRule="exact" w:line="216" w:before="38" w:after="0"/>
        <w:ind w:left="134"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Уровень регуляции тонуса, рубро-спинальный, палеокине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 xml:space="preserve">тический (уровень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5"/>
          <w:szCs w:val="25"/>
        </w:rPr>
        <w:t>А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0" w:before="158" w:after="0"/>
        <w:ind w:left="307" w:hanging="16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Локализация и анатомические субстраты: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>гладкие мышцы,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иннервируемые вегетативной нервной системой (в отли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чие от неокинетических поперечно-полосатых мышц);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пинной мозг и стволовая группа красного ядра (ра!аеошЬ-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гшп, пеогаЬгат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35" w:before="38" w:after="0"/>
        <w:ind w:left="178" w:hanging="17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Ведущая афферентация'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формация о положении и н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правленности тела в поле тяготения, проприорецепция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давления и позы тела при тесной связи с вестибулярно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истемо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35" w:before="48" w:after="0"/>
        <w:ind w:left="178" w:hanging="17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Характеристика движений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беспечивает тонус попереч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но-полосатой мускулатуры, реципрокную иннервацию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мышц-антагонистов за счет тонуса, изменение возбуд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льных и механических характеристик мышечного тону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с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45" w:before="43" w:after="0"/>
        <w:ind w:left="178" w:hanging="17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>Движения, где данный уровень выступает в качестве веду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 xml:space="preserve">щего: </w:t>
      </w:r>
      <w:r>
        <w:rPr>
          <w:rFonts w:cs="Times New Roman" w:ascii="Times New Roman" w:hAnsi="Times New Roman"/>
          <w:color w:val="000000"/>
          <w:sz w:val="25"/>
          <w:szCs w:val="25"/>
        </w:rPr>
        <w:t>дрожь, ритмично-вибрационные движения, прин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тие и удержание определенной позы. При этом больша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асть движений, которые регулируются данным уровнем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стаются на протяжении всей жизни непроизвольными и</w:t>
        <w:br/>
        <w:t>неосознаваемым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45" w:before="10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Дисфункции и патолог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149" w:after="0"/>
        <w:ind w:left="677" w:hanging="317"/>
        <w:rPr/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а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гиперфункция (при патологии вышележащих уров</w:t>
        <w:softHyphen/>
        <w:br/>
        <w:t>ней): «тремор покоя» при паркинсонизме; каталеп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48" w:after="0"/>
        <w:ind w:left="677" w:hanging="317"/>
        <w:rPr/>
      </w:pPr>
      <w:r>
        <w:rPr>
          <w:rFonts w:cs="Times New Roman" w:ascii="Times New Roman" w:hAnsi="Times New Roman"/>
          <w:color w:val="000000"/>
          <w:spacing w:val="-13"/>
          <w:sz w:val="25"/>
          <w:szCs w:val="25"/>
        </w:rPr>
        <w:t>б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гипофункция: тремор при выполнении целенаправ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енных действий (который также может быть связан с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ражением уровня С).</w:t>
      </w:r>
    </w:p>
    <w:p>
      <w:pPr>
        <w:pStyle w:val="Normal"/>
        <w:shd w:fill="FFFFFF" w:val="clear"/>
        <w:spacing w:lineRule="exact" w:line="230" w:before="149" w:after="0"/>
        <w:ind w:right="12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1"/>
          <w:sz w:val="25"/>
          <w:szCs w:val="25"/>
        </w:rPr>
        <w:t xml:space="preserve">Уровень синергии и штампов, уровень регуляции действий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>«пространстве тела», таламо-паллидарный, неокинетиче</w:t>
        <w:softHyphen/>
        <w:t>ский (уровень В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 w:before="154" w:after="0"/>
        <w:ind w:left="178" w:hanging="173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 xml:space="preserve">Локализация и анатомический субстрат: </w:t>
      </w:r>
      <w:r>
        <w:rPr>
          <w:rFonts w:cs="Times New Roman" w:ascii="Times New Roman" w:hAnsi="Times New Roman"/>
          <w:color w:val="000000"/>
          <w:spacing w:val="-1"/>
          <w:w w:val="91"/>
          <w:sz w:val="25"/>
          <w:szCs w:val="25"/>
        </w:rPr>
        <w:t>зрительные бугры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 качестве мозговых центров афферентации; бледные тела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(входящие в экстрапирамидную систему) в качестве эф-</w:t>
      </w:r>
    </w:p>
    <w:p>
      <w:pPr>
        <w:pStyle w:val="Normal"/>
        <w:shd w:fill="FFFFFF" w:val="clear"/>
        <w:spacing w:before="110" w:after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28</w:t>
      </w:r>
    </w:p>
    <w:p>
      <w:pPr>
        <w:pStyle w:val="Normal"/>
        <w:shd w:fill="FFFFFF" w:val="clear"/>
        <w:spacing w:lineRule="exact" w:line="245" w:before="67" w:after="0"/>
        <w:ind w:left="187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екторных центров, которые: а) иерархически подчиняют группу красного ядра (уровень А); б) подчинены подкор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вому эффектору — полосатому телу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73" w:leader="none"/>
        </w:tabs>
        <w:spacing w:lineRule="exact" w:line="245"/>
        <w:ind w:left="173" w:hanging="16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Ведущая афферентация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уставно-угловая проприорецеп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ция скоростей и положений частей тела (тело выступает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сходной системой координат), экстероцептивная кожная</w:t>
        <w:br/>
        <w:t>чувствительност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73" w:leader="none"/>
        </w:tabs>
        <w:spacing w:lineRule="exact" w:line="245"/>
        <w:ind w:left="173" w:hanging="16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 xml:space="preserve">Характеристика движений: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движения тела безотноси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 к чему-либо вовне — приспособленность к обширным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ышечным синергиям; стройность и налаженность м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шечных движений во времени, их чередование и повторяе</w:t>
        <w:softHyphen/>
        <w:br/>
        <w:t>мост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73" w:leader="none"/>
        </w:tabs>
        <w:spacing w:lineRule="exact" w:line="245"/>
        <w:ind w:left="173" w:hanging="163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>Движения, где данный уровень регуляции выступает в ка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5"/>
          <w:szCs w:val="25"/>
        </w:rPr>
        <w:t xml:space="preserve">стве ведущего: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ыразительная мимика и пантомимика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ластика, вольные упражнения, управление ритмом дв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жения, обеспечение чередования работы обширных групп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ышц-сгибателей и мыщц-разгибателей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73" w:leader="none"/>
        </w:tabs>
        <w:spacing w:lineRule="exact" w:line="245" w:before="5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Дисфункции и патологи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96" w:after="0"/>
        <w:ind w:left="677" w:hanging="341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а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гиперфункция: избыточные синергии и синкинезии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гиперкинезы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/>
        <w:ind w:left="677" w:hanging="341"/>
        <w:rPr/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б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гипофункция: симптомокомплекс паркинсонизма —</w:t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выключение отправлений самого уровня и снятие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нтроля над уровнем А; деавтоматизация различных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ложных предметных действий; персеверации в м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нт начала и остановки движений.</w:t>
      </w:r>
    </w:p>
    <w:p>
      <w:pPr>
        <w:pStyle w:val="Normal"/>
        <w:shd w:fill="FFFFFF" w:val="clear"/>
        <w:spacing w:lineRule="exact" w:line="250" w:before="110" w:after="0"/>
        <w:ind w:firstLine="355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5"/>
          <w:szCs w:val="25"/>
        </w:rPr>
        <w:t>Уровень регуляции действий в пространственном поле, пирамидно-стриалъный (уровень С)</w:t>
      </w:r>
    </w:p>
    <w:p>
      <w:pPr>
        <w:pStyle w:val="Normal"/>
        <w:shd w:fill="FFFFFF" w:val="clear"/>
        <w:spacing w:before="86" w:after="0"/>
        <w:ind w:left="346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ключает два подуровня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 w:before="110" w:after="0"/>
        <w:ind w:left="173" w:hanging="163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1"/>
          <w:sz w:val="25"/>
          <w:szCs w:val="25"/>
        </w:rPr>
        <w:t xml:space="preserve">Локализация и анатомический субстрат: </w:t>
      </w:r>
      <w:r>
        <w:rPr>
          <w:rFonts w:cs="Times New Roman" w:ascii="Times New Roman" w:hAnsi="Times New Roman"/>
          <w:color w:val="000000"/>
          <w:spacing w:val="4"/>
          <w:w w:val="91"/>
          <w:sz w:val="25"/>
          <w:szCs w:val="25"/>
        </w:rPr>
        <w:t>полосатое тело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согрш кгпапдт), состоящее из хвостатого ядра (пис1е! саи-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(М!) и скорлупы (рШшгишз), являющейся верхним этажом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экстрапирамидной системы; первичные сенсорные зоны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ры головного мозга; гигантопирамидное поле коры г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овного мозга; кора полушарий нового мозжечка; тангоре-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пторика; вестибулярный аппарат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9</w:t>
      </w:r>
    </w:p>
    <w:p>
      <w:pPr>
        <w:sectPr>
          <w:type w:val="nextPage"/>
          <w:pgSz w:orient="landscape" w:w="16838" w:h="11906"/>
          <w:pgMar w:left="1440" w:right="1642" w:gutter="0" w:header="0" w:top="1090" w:footer="0" w:bottom="360"/>
          <w:pgNumType w:fmt="decimal"/>
          <w:cols w:num="2" w:equalWidth="false" w:sep="false">
            <w:col w:w="6475" w:space="916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9. Заказ № 4624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0"/>
        <w:ind w:left="173" w:hanging="168"/>
        <w:rPr/>
      </w:pPr>
      <w:r>
        <w:rPr>
          <w:rFonts w:cs="Times New Roman" w:ascii="Times New Roman" w:hAnsi="Times New Roman"/>
          <w:b/>
          <w:bCs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4"/>
          <w:sz w:val="26"/>
          <w:szCs w:val="26"/>
        </w:rPr>
        <w:t xml:space="preserve">Ведущая афферентация: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синтетическое восприятие про</w:t>
        <w:softHyphen/>
        <w:br/>
      </w:r>
      <w:r>
        <w:rPr>
          <w:rFonts w:cs="Times New Roman" w:ascii="Times New Roman" w:hAnsi="Times New Roman"/>
          <w:color w:val="000000"/>
          <w:spacing w:val="6"/>
          <w:w w:val="94"/>
          <w:sz w:val="26"/>
          <w:szCs w:val="26"/>
        </w:rPr>
        <w:t>странственного поля внешнего мира, а также внешних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объектов; восприятие собственных движений в координа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тах внешнего пространственного поля.</w:t>
      </w:r>
    </w:p>
    <w:p>
      <w:pPr>
        <w:pStyle w:val="Normal"/>
        <w:shd w:fill="FFFFFF" w:val="clear"/>
        <w:spacing w:lineRule="exact" w:line="245" w:before="130" w:after="0"/>
        <w:ind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Регуляция апериодичных, точных, геометрически кон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фигурированных вокруг внешних объектов, целенаправлен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ных движений, а также регуляция предметных действий.</w:t>
      </w:r>
    </w:p>
    <w:p>
      <w:pPr>
        <w:pStyle w:val="Normal"/>
        <w:shd w:fill="FFFFFF" w:val="clear"/>
        <w:spacing w:before="115" w:after="0"/>
        <w:ind w:left="34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Подуровень С1 — стриалъный (экстрапирамидная система)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130" w:after="0"/>
        <w:ind w:left="173" w:hanging="168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4"/>
          <w:sz w:val="26"/>
          <w:szCs w:val="26"/>
        </w:rPr>
        <w:t xml:space="preserve">Характеристика движений: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непроизвольные локомотор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ные и манипулятивные движения в соответствии с задача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ми и характеристиками пространственного пол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10" w:after="0"/>
        <w:ind w:left="173" w:hanging="168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6"/>
          <w:sz w:val="26"/>
          <w:szCs w:val="26"/>
        </w:rPr>
        <w:t>Движения, где данный уровень регуляции выступает в ка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4"/>
          <w:sz w:val="26"/>
          <w:szCs w:val="26"/>
        </w:rPr>
        <w:t xml:space="preserve">стве ведущего: </w:t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всевозможные перемещения всего тела в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пространстве, перемещения предметов; баллистические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движения с установкой на силу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10" w:after="0"/>
        <w:ind w:left="173" w:hanging="168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94"/>
          <w:sz w:val="26"/>
          <w:szCs w:val="26"/>
        </w:rPr>
        <w:t xml:space="preserve">Дисфункции и патологии: </w:t>
      </w:r>
      <w:r>
        <w:rPr>
          <w:rFonts w:cs="Times New Roman" w:ascii="Times New Roman" w:hAnsi="Times New Roman"/>
          <w:color w:val="000000"/>
          <w:spacing w:val="-7"/>
          <w:w w:val="94"/>
          <w:sz w:val="26"/>
          <w:szCs w:val="26"/>
        </w:rPr>
        <w:t>нарушения непроизвольных дви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жений в координатах внешнего пространственного поля.</w:t>
      </w:r>
    </w:p>
    <w:p>
      <w:pPr>
        <w:pStyle w:val="Normal"/>
        <w:shd w:fill="FFFFFF" w:val="clear"/>
        <w:spacing w:before="110" w:after="0"/>
        <w:ind w:left="33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Подуровень С 2 — пирамидный (кортикальный)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125" w:after="0"/>
        <w:ind w:left="173" w:hanging="168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4"/>
          <w:sz w:val="26"/>
          <w:szCs w:val="26"/>
        </w:rPr>
        <w:t xml:space="preserve">Характеристика  движений:  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произвольные движения  в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пространственном поле, требующие прицеливания, копи</w:t>
        <w:softHyphen/>
        <w:br/>
      </w:r>
      <w:r>
        <w:rPr>
          <w:rFonts w:cs="Times New Roman" w:ascii="Times New Roman" w:hAnsi="Times New Roman"/>
          <w:color w:val="000000"/>
          <w:spacing w:val="6"/>
          <w:w w:val="94"/>
          <w:sz w:val="26"/>
          <w:szCs w:val="26"/>
        </w:rPr>
        <w:t>рования, подражания, практические действия с учетом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физических свойств предмето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5" w:after="0"/>
        <w:ind w:left="173" w:hanging="168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6"/>
          <w:sz w:val="26"/>
          <w:szCs w:val="26"/>
        </w:rPr>
        <w:t>Движения, где данный уровень регуляции выступает в ка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4"/>
          <w:sz w:val="26"/>
          <w:szCs w:val="26"/>
        </w:rPr>
        <w:t xml:space="preserve">стве ведущего: </w:t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точные целенаправленные, произвольно ре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гулируемые действия по отношению к внешним физиче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ским характеристикам предмето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3" w:leader="none"/>
        </w:tabs>
        <w:spacing w:lineRule="exact" w:line="250" w:before="10" w:after="0"/>
        <w:ind w:left="173" w:hanging="168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4"/>
          <w:sz w:val="26"/>
          <w:szCs w:val="26"/>
        </w:rPr>
        <w:t xml:space="preserve">Дисфункции и патологии: </w:t>
      </w:r>
      <w:r>
        <w:rPr>
          <w:rFonts w:cs="Times New Roman" w:ascii="Times New Roman" w:hAnsi="Times New Roman"/>
          <w:color w:val="000000"/>
          <w:spacing w:val="-8"/>
          <w:w w:val="94"/>
          <w:sz w:val="26"/>
          <w:szCs w:val="26"/>
        </w:rPr>
        <w:t>нарушения произвольных движе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ний (дистаксии, атаксии); нарушение точности движений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в пространстве.</w:t>
      </w:r>
    </w:p>
    <w:p>
      <w:pPr>
        <w:pStyle w:val="Normal"/>
        <w:shd w:fill="FFFFFF" w:val="clear"/>
        <w:spacing w:lineRule="exact" w:line="254" w:before="115" w:after="0"/>
        <w:ind w:left="5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Уровень действий, теменно-премоторный, кортикальны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(уровень О)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0" w:before="115" w:after="0"/>
        <w:ind w:left="173" w:hanging="16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94"/>
          <w:sz w:val="26"/>
          <w:szCs w:val="26"/>
        </w:rPr>
        <w:t xml:space="preserve">Ведущая афферентация: </w:t>
      </w:r>
      <w:r>
        <w:rPr>
          <w:rFonts w:cs="Times New Roman" w:ascii="Times New Roman" w:hAnsi="Times New Roman"/>
          <w:color w:val="000000"/>
          <w:spacing w:val="-7"/>
          <w:w w:val="94"/>
          <w:sz w:val="26"/>
          <w:szCs w:val="26"/>
        </w:rPr>
        <w:t>представления о плане действий и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конечных результатах.</w:t>
      </w:r>
    </w:p>
    <w:p>
      <w:pPr>
        <w:pStyle w:val="Normal"/>
        <w:shd w:fill="FFFFFF" w:val="clear"/>
        <w:spacing w:before="154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697605</wp:posOffset>
                </wp:positionH>
                <wp:positionV relativeFrom="paragraph">
                  <wp:posOffset>168275</wp:posOffset>
                </wp:positionV>
                <wp:extent cx="38735" cy="13398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55pt;mso-wrap-distance-left:1.9pt;mso-wrap-distance-right:1.9pt;mso-wrap-distance-top:2.9pt;mso-wrap-distance-bottom:2.9pt;margin-top:13.2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106" w:after="0"/>
        <w:ind w:left="192" w:hanging="182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4"/>
          <w:sz w:val="26"/>
          <w:szCs w:val="26"/>
        </w:rPr>
        <w:t xml:space="preserve">Характеристика движений: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организация движений в со</w:t>
        <w:softHyphen/>
        <w:br/>
      </w:r>
      <w:r>
        <w:rPr>
          <w:rFonts w:cs="Times New Roman" w:ascii="Times New Roman" w:hAnsi="Times New Roman"/>
          <w:color w:val="000000"/>
          <w:spacing w:val="6"/>
          <w:w w:val="94"/>
          <w:sz w:val="26"/>
          <w:szCs w:val="26"/>
        </w:rPr>
        <w:t>ответствии с предполагаемым результатом и способом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его достижения, а не с внешними физическими характе</w:t>
        <w:softHyphen/>
        <w:br/>
      </w:r>
      <w:r>
        <w:rPr>
          <w:rFonts w:cs="Times New Roman" w:ascii="Times New Roman" w:hAnsi="Times New Roman"/>
          <w:color w:val="000000"/>
          <w:spacing w:val="8"/>
          <w:w w:val="94"/>
          <w:sz w:val="26"/>
          <w:szCs w:val="26"/>
        </w:rPr>
        <w:t>ристиками предметов; организация орудийных дейст</w:t>
        <w:softHyphen/>
        <w:br/>
      </w: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>вий; имеется лево-, правосторонняя асимметрия движе</w:t>
        <w:softHyphen/>
        <w:br/>
        <w:t>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24" w:after="0"/>
        <w:ind w:left="192" w:hanging="182"/>
        <w:rPr>
          <w:rFonts w:ascii="Times New Roman" w:hAnsi="Times New Roman" w:cs="Times New Roman"/>
          <w:b/>
          <w:b/>
          <w:b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6"/>
          <w:sz w:val="26"/>
          <w:szCs w:val="26"/>
        </w:rPr>
        <w:t>Движения, где данный уровень регуляции выступает в ка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4"/>
          <w:sz w:val="26"/>
          <w:szCs w:val="26"/>
        </w:rPr>
        <w:t xml:space="preserve">стве ведущего:  </w:t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системы взаимоподчиненных действий,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обеспечивающие решение задач, условия которых требуют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установления межпредметных отношений.</w:t>
      </w:r>
    </w:p>
    <w:p>
      <w:pPr>
        <w:pStyle w:val="Normal"/>
        <w:shd w:fill="FFFFFF" w:val="clear"/>
        <w:spacing w:lineRule="exact" w:line="245" w:before="206" w:after="0"/>
        <w:ind w:left="34" w:firstLine="33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Высшие кортикальные уровни символических координ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(уровень Е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34" w:after="0"/>
        <w:ind w:left="192" w:hanging="182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4"/>
          <w:sz w:val="26"/>
          <w:szCs w:val="26"/>
        </w:rPr>
        <w:t xml:space="preserve">Характеристика движений: </w:t>
      </w:r>
      <w:r>
        <w:rPr>
          <w:rFonts w:cs="Times New Roman" w:ascii="Times New Roman" w:hAnsi="Times New Roman"/>
          <w:color w:val="000000"/>
          <w:spacing w:val="-8"/>
          <w:w w:val="94"/>
          <w:sz w:val="26"/>
          <w:szCs w:val="26"/>
        </w:rPr>
        <w:t>движения подчинены не физи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ческим предметам, а умственным схемам, понятиям, сим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волическим операциям, отвлеченному замыслу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>Данный уровень регуляции действий связан с высшими</w:t>
        <w:br/>
      </w:r>
      <w:r>
        <w:rPr>
          <w:rFonts w:cs="Times New Roman" w:ascii="Times New Roman" w:hAnsi="Times New Roman"/>
          <w:color w:val="000000"/>
          <w:spacing w:val="6"/>
          <w:w w:val="94"/>
          <w:sz w:val="26"/>
          <w:szCs w:val="26"/>
        </w:rPr>
        <w:t>психическими функциями и организацией умственных</w:t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действий.</w:t>
      </w:r>
    </w:p>
    <w:p>
      <w:pPr>
        <w:pStyle w:val="Normal"/>
        <w:shd w:fill="FFFFFF" w:val="clear"/>
        <w:spacing w:lineRule="exact" w:line="250" w:before="139" w:after="0"/>
        <w:ind w:left="14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9. Каковы основные этапы процесса формирования двиг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тельного умения и навыка?</w:t>
      </w:r>
    </w:p>
    <w:p>
      <w:pPr>
        <w:pStyle w:val="Normal"/>
        <w:shd w:fill="FFFFFF" w:val="clear"/>
        <w:spacing w:lineRule="exact" w:line="250" w:before="19" w:after="0"/>
        <w:ind w:firstLine="355"/>
        <w:rPr>
          <w:rFonts w:ascii="Times New Roman" w:hAnsi="Times New Roman" w:cs="Times New Roman"/>
          <w:color w:val="000000"/>
          <w:spacing w:val="-1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Формирование двигательных умений и навыков предпо</w:t>
        <w:softHyphen/>
        <w:t>лагает ряд основных периодов:</w:t>
      </w:r>
    </w:p>
    <w:p>
      <w:pPr>
        <w:pStyle w:val="Normal"/>
        <w:shd w:fill="FFFFFF" w:val="clear"/>
        <w:spacing w:lineRule="exact" w:line="245" w:before="144" w:after="0"/>
        <w:ind w:left="398" w:right="34" w:hanging="25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1. Период первоначального знакомства с движением — вы</w:t>
        <w:softHyphen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явление операционально-двигательного состава движе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ни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0" w:before="149" w:after="0"/>
        <w:ind w:left="19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ознакомление с тем, как выглядит движение внешне, «сна</w:t>
        <w:softHyphen/>
        <w:br/>
      </w:r>
      <w:r>
        <w:rPr>
          <w:rFonts w:cs="Times New Roman" w:ascii="Times New Roman" w:hAnsi="Times New Roman"/>
          <w:color w:val="000000"/>
          <w:spacing w:val="-6"/>
          <w:w w:val="94"/>
          <w:sz w:val="26"/>
          <w:szCs w:val="26"/>
        </w:rPr>
        <w:t>ружи»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24" w:after="0"/>
        <w:ind w:left="192" w:hanging="182"/>
        <w:rPr/>
      </w:pP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прояснение внутренней картины движения — перешиф</w:t>
        <w:softHyphen/>
        <w:br/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ровка внешних афферентных сигналов: а) во внутренние</w:t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программы движения; б) афферентные команды, обеспе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чивающие отработку правильных коррекц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10" w:after="0"/>
        <w:ind w:left="192" w:hanging="182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>распределение сенсорных коррекций по иерархическим</w:t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уровням организации движений.</w:t>
      </w:r>
    </w:p>
    <w:p>
      <w:pPr>
        <w:sectPr>
          <w:type w:val="nextPage"/>
          <w:pgSz w:orient="landscape" w:w="16838" w:h="11906"/>
          <w:pgMar w:left="1382" w:right="1383" w:gutter="0" w:header="0" w:top="1116" w:footer="0" w:bottom="360"/>
          <w:pgNumType w:fmt="decimal"/>
          <w:cols w:num="2" w:equalWidth="false" w:sep="false">
            <w:col w:w="6355" w:space="132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31</w:t>
      </w:r>
    </w:p>
    <w:p>
      <w:pPr>
        <w:pStyle w:val="Normal"/>
        <w:shd w:fill="FFFFFF" w:val="clear"/>
        <w:spacing w:before="0" w:after="600"/>
        <w:ind w:left="9091" w:hanging="0"/>
        <w:rPr>
          <w:rFonts w:ascii="Times New Roman" w:hAnsi="Times New Roman" w:cs="Times New Roman"/>
          <w:b/>
          <w:b/>
          <w:bCs/>
          <w:color w:val="000000"/>
          <w:spacing w:val="4"/>
          <w:sz w:val="9"/>
          <w:szCs w:val="9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9"/>
          <w:szCs w:val="9"/>
        </w:rPr>
        <w:t>ЙЙ!1Я?"'</w:t>
      </w:r>
    </w:p>
    <w:p>
      <w:pPr>
        <w:sectPr>
          <w:type w:val="nextPage"/>
          <w:pgSz w:orient="landscape" w:w="16838" w:h="11906"/>
          <w:pgMar w:left="1315" w:right="13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ind w:left="144" w:hanging="0"/>
        <w:rPr/>
      </w:pPr>
      <w:r>
        <w:rPr>
          <w:rFonts w:cs="Times New Roman" w:ascii="Times New Roman" w:hAnsi="Times New Roman"/>
          <w:color w:val="000000"/>
          <w:spacing w:val="-19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ериод автоматизации движений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9" w:before="110" w:after="0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степенная передача отдельных компонентов движени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ли всего движения полностью в ведение фоновых уро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9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вязка, согласование деятельности всех низовых уровней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енсорных коррекц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9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дбор имеющихся двигательных программ, которые сл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жились ранее для реализации других движений и могут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ходить в состав нового двигательного действ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06" w:after="0"/>
        <w:ind w:left="418" w:hanging="274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ериод стабилизации и стандартизации двигательного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вык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4" w:before="115" w:after="0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остижение прочности и помехоустойчивости выполня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го движе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4" w:before="10" w:after="0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остижение стереотипности путем эффективного испо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ования реактивных и инерционных сил с целью обеспе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 динамической устойчивости траектории движения.</w:t>
      </w:r>
    </w:p>
    <w:p>
      <w:pPr>
        <w:pStyle w:val="Normal"/>
        <w:shd w:fill="FFFFFF" w:val="clear"/>
        <w:spacing w:lineRule="exact" w:line="235" w:before="216" w:after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Александр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Романович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Лурия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 (1920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3"/>
          <w:sz w:val="22"/>
          <w:szCs w:val="22"/>
        </w:rPr>
        <w:t>1975)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истемно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динамическо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локализаци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ысших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функци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мозге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87" w:after="0"/>
        <w:ind w:left="24" w:firstLine="3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В чем заключаются основные особенности высших псих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ческих функций человека?</w:t>
      </w:r>
    </w:p>
    <w:p>
      <w:pPr>
        <w:pStyle w:val="Normal"/>
        <w:shd w:fill="FFFFFF" w:val="clear"/>
        <w:spacing w:lineRule="exact" w:line="250" w:before="14" w:after="0"/>
        <w:ind w:left="5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ысшие психические функции человека (ВПФ) — э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ложные саморегулирующиеся процессы, социальные по своему происхождению, опосредствованные (орудиям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языком, знаками) по своему строению, сознательные и про</w:t>
        <w:softHyphen/>
        <w:t>извольные по способу своего функционирования (Л. С. Вы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готский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01" w:after="0"/>
        <w:ind w:left="35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1"/>
          <w:sz w:val="25"/>
          <w:szCs w:val="25"/>
        </w:rPr>
        <w:t>Что выступает в качестве физиологической основы ВПФ?</w:t>
      </w:r>
    </w:p>
    <w:p>
      <w:pPr>
        <w:pStyle w:val="Normal"/>
        <w:shd w:fill="FFFFFF" w:val="clear"/>
        <w:spacing w:lineRule="exact" w:line="245" w:before="10" w:after="0"/>
        <w:ind w:left="10" w:right="14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ля формирования и развития ВПФ необходимы нейро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анатомические структуры коры головного мозга человека, на основе которых дифференцируется и развивается дина</w:t>
        <w:softHyphen/>
        <w:t>мическая система нейрофизиологических функций.</w:t>
      </w:r>
    </w:p>
    <w:p>
      <w:pPr>
        <w:pStyle w:val="Normal"/>
        <w:shd w:fill="FFFFFF" w:val="clear"/>
        <w:spacing w:before="158" w:after="0"/>
        <w:ind w:left="29" w:hanging="0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>13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64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ПФ формируются и развиваются у человека на протяж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ии индивидуальной жизни во внешних формах взаим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ействия с предметами окружающего мира и с другим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юдь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64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обходимым физиологическим условием для формиро</w:t>
        <w:softHyphen/>
        <w:br/>
        <w:t>вания ВПФ человека является кора головного мозга, ана-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омо-морфологические особенности которой потенциа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 могут служить основой для формирования в онтогенезе</w:t>
        <w:br/>
        <w:t>и реализации различных нейропсихологических функци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льных систе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130" w:after="0"/>
        <w:ind w:firstLine="35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Что выступает в качестве основных причин формиров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ния ВПФ?</w:t>
      </w:r>
    </w:p>
    <w:p>
      <w:pPr>
        <w:pStyle w:val="Normal"/>
        <w:shd w:fill="FFFFFF" w:val="clear"/>
        <w:spacing w:lineRule="exact" w:line="245" w:before="14" w:after="0"/>
        <w:ind w:left="10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ПФ — это сложные функциональные системы, котор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ичинно обусловливаются внешними взаимодействия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ловека с предметным миром и людьми. Взаимодействия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нешним миром, в свою очередь, обусловливают формир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ание и развития новых нейродинамических отношен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ежду разными отделами мозга. При этом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64" w:before="115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сновной причиной формирования ВПФ выступает ор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ентировочно-исследовательская активность человека во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нешнем мире, организуемая в совместных, разделенных с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ругими людьми действиях и в общен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64" w:before="5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ейрофизиологические процессы и функции выступают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обходимым условием (но не причиной!) формировани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ПФ. Мозговые функции приспосабливаются к реализ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ции новых способов ориентировки и организации взаи</w:t>
        <w:softHyphen/>
        <w:br/>
        <w:t>модействий с внешним миром, которые приобретаютс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убъекто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134" w:after="0"/>
        <w:ind w:firstLine="35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Каковы особенности мозговой локализации нейрофизи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логических механизмов, формирующихся по мере развития у</w:t>
        <w:br/>
        <w:t>человека ВПФ?</w:t>
      </w:r>
    </w:p>
    <w:p>
      <w:pPr>
        <w:pStyle w:val="Normal"/>
        <w:shd w:fill="FFFFFF" w:val="clear"/>
        <w:spacing w:lineRule="exact" w:line="250" w:before="10" w:after="0"/>
        <w:ind w:left="5" w:right="19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окализация нейрофизиологических механизмов, обес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чивающих реализацию ВПФ, формируется в онтогенезе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ависит от особенностей индивидуального развития челове-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33</w:t>
      </w:r>
    </w:p>
    <w:p>
      <w:pPr>
        <w:sectPr>
          <w:type w:val="continuous"/>
          <w:pgSz w:orient="landscape" w:w="16838" w:h="11906"/>
          <w:pgMar w:left="1315" w:right="1315" w:gutter="0" w:header="0" w:top="360" w:footer="0" w:bottom="360"/>
          <w:cols w:num="2" w:equalWidth="false" w:sep="true">
            <w:col w:w="6360" w:space="146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63" w:hanging="0"/>
        <w:rPr/>
      </w:pPr>
      <w:r>
        <w:rPr/>
      </w:r>
    </w:p>
    <w:p>
      <w:pPr>
        <w:sectPr>
          <w:type w:val="continuous"/>
          <w:pgSz w:orient="landscape" w:w="16838" w:h="11906"/>
          <w:pgMar w:left="1315" w:right="131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а, которые задаются внешними формами деятельности 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ще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06" w:leader="none"/>
        </w:tabs>
        <w:spacing w:lineRule="exact" w:line="250" w:before="144" w:after="0"/>
        <w:ind w:left="206" w:hanging="19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озговая локализация ВПФ обеспечивается путем онтог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тического дозревания нейронных анатомо-морфологи-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еских структур и формирования на их основе новых фун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онально-динамических физиологических систем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06" w:leader="none"/>
        </w:tabs>
        <w:spacing w:lineRule="exact" w:line="250" w:before="5" w:after="0"/>
        <w:ind w:left="206" w:hanging="19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 разных этапах онтогенеза строение ВПФ изменяется;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 этом изменяется и их динамическая функциона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-физиологическая организация и мозговая локализация.</w:t>
      </w:r>
    </w:p>
    <w:p>
      <w:pPr>
        <w:pStyle w:val="Normal"/>
        <w:shd w:fill="FFFFFF" w:val="clear"/>
        <w:spacing w:lineRule="exact" w:line="250" w:before="130" w:after="0"/>
        <w:ind w:left="19" w:firstLine="3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Какова общая функционально-структурная организац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нейрофизиологических процессов в мозге, обеспечивающих ре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лизацию ВПФ?</w:t>
      </w:r>
    </w:p>
    <w:p>
      <w:pPr>
        <w:pStyle w:val="Normal"/>
        <w:shd w:fill="FFFFFF" w:val="clear"/>
        <w:spacing w:lineRule="exact" w:line="250" w:before="19" w:after="0"/>
        <w:ind w:left="24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еализация ВПФ обеспечивается тремя взаимосвязан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ми функциональными блоками мозга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06" w:leader="none"/>
        </w:tabs>
        <w:spacing w:lineRule="exact" w:line="245" w:before="130" w:after="0"/>
        <w:ind w:left="206" w:hanging="19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локом регуляции тонуса и бодрствования: ретикулярная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ормация,  подкорковые  образования, лобные  отделы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ры мозг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06" w:leader="none"/>
        </w:tabs>
        <w:spacing w:lineRule="exact" w:line="245" w:before="19" w:after="0"/>
        <w:ind w:left="206" w:hanging="19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локом, обеспечивающим прием, переработку и хранение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нформации: затылочные, теменные и височные отдел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ры головного мозг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06" w:leader="none"/>
        </w:tabs>
        <w:spacing w:lineRule="exact" w:line="245" w:before="14" w:after="0"/>
        <w:ind w:left="206" w:hanging="19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локом, обеспечивающим программирование, регуляцию</w:t>
        <w:br/>
        <w:t>и контроль деятельности: лобные отделы коры головного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зга.</w:t>
      </w:r>
    </w:p>
    <w:p>
      <w:pPr>
        <w:pStyle w:val="Normal"/>
        <w:shd w:fill="FFFFFF" w:val="clear"/>
        <w:spacing w:lineRule="exact" w:line="245" w:before="144" w:after="0"/>
        <w:ind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При этом функциональная организация коры головног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озга имеет иерархическое строение (закон иерархическог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троения корковых зон, входящих в состав каждой ней-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опсихологической функции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0" w:before="130" w:after="0"/>
        <w:ind w:left="1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рвичные проекционные зоны коры головного мозга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667" w:hanging="33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лужат проекцией в мозговой коре той или иной ре-</w:t>
        <w:br/>
        <w:t>цепторной или эффекторной системы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667" w:hanging="33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еспечивают  четко   фиксированные  рецепторные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ли эффекторные функции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667" w:hanging="33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ходят как обязательные компоненты в построени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ложных функциональных систем.</w:t>
      </w:r>
    </w:p>
    <w:p>
      <w:pPr>
        <w:pStyle w:val="Normal"/>
        <w:shd w:fill="FFFFFF" w:val="clear"/>
        <w:spacing w:before="134" w:after="0"/>
        <w:ind w:left="14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34</w:t>
      </w:r>
    </w:p>
    <w:p>
      <w:pPr>
        <w:pStyle w:val="Normal"/>
        <w:shd w:fill="FFFFFF" w:val="clear"/>
        <w:spacing w:lineRule="exact" w:line="254" w:before="62" w:after="0"/>
        <w:ind w:left="10" w:right="10" w:firstLine="3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торичные проекционные зоны коры головного мозг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лужат интеграции и организации процессов, происходящи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первичных проекционных зонах.</w:t>
      </w:r>
    </w:p>
    <w:p>
      <w:pPr>
        <w:pStyle w:val="Normal"/>
        <w:shd w:fill="FFFFFF" w:val="clear"/>
        <w:spacing w:lineRule="exact" w:line="254" w:before="10" w:after="0"/>
        <w:ind w:left="5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ретичные проекционные зоны коры головного мозг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ужат интеграции процессов, происходящих во вторичных проекционных зонах, и обеспечивают объединение резуль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тов деятельности разных анализаторов и эффекторов в ц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остные образы и программы поведения.</w:t>
      </w:r>
    </w:p>
    <w:p>
      <w:pPr>
        <w:pStyle w:val="Normal"/>
        <w:shd w:fill="FFFFFF" w:val="clear"/>
        <w:spacing w:lineRule="exact" w:line="254" w:before="125" w:after="0"/>
        <w:ind w:left="19" w:right="5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 xml:space="preserve">6. Как влияют очаговые поражения мозга на реализац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субъектом высших психических функций?</w:t>
      </w:r>
    </w:p>
    <w:p>
      <w:pPr>
        <w:pStyle w:val="Normal"/>
        <w:shd w:fill="FFFFFF" w:val="clear"/>
        <w:spacing w:lineRule="exact" w:line="254" w:before="10" w:after="0"/>
        <w:ind w:left="10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и очаговых поражениях мозга нарушения высши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сихических функций подчиняются ряду закономер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25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зависимости от того, какой отдел мозга в нейрофункцио-</w:t>
        <w:br/>
        <w:t>нальной системе поврежден, одна и та же ВПФ будет нар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аться в различной степени: а) может частично или пол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стью распадаться; б) функционально перестраивать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 основе использования других способов нейродинами-</w:t>
        <w:br/>
        <w:t>ческой организа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ражение одного и того же отдела мозга может одновре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менно вести к специфическим нарушениям множеств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ных ВПФ и проявляется как множество одновременно</w:t>
        <w:br/>
        <w:t>возникающих симптомов — как синдром.</w:t>
      </w:r>
    </w:p>
    <w:p>
      <w:pPr>
        <w:pStyle w:val="Normal"/>
        <w:shd w:fill="FFFFFF" w:val="clear"/>
        <w:spacing w:lineRule="exact" w:line="259" w:before="120" w:after="0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разные возрастные периоды организация ВПФ разли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аются: а) по психологическому составу входящих в них ор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ентировочных и исполнительных операций и действий; б)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ункционально-структурным особенностям нейрофизи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огических механизмов, обеспечивающих их реализацию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Эффект поражения определенного участка мозга на разных этапах развития ВПФ будет различным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5" w:before="134" w:after="0"/>
        <w:ind w:left="20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 ранних этапах онтогенеза ВПФ будет страдать высши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 отношению к пораженному участку мозговой «центр»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. к. его формирование и развитие основывается на фун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ях нижележащих «центров»;</w:t>
      </w:r>
    </w:p>
    <w:p>
      <w:pPr>
        <w:sectPr>
          <w:type w:val="nextPage"/>
          <w:pgSz w:orient="landscape" w:w="16838" w:h="11906"/>
          <w:pgMar w:left="1348" w:right="1349" w:gutter="0" w:header="0" w:top="1159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135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216471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2.9pt;mso-wrap-distance-bottom:2.9pt;margin-top:0.0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354" w:h="141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9354" w:h="14117"/>
          <w:pgMar w:left="2127" w:right="31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50" w:hanging="18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а стадии уже сложившейся ВПФ и мозговой функцио</w:t>
        <w:softHyphen/>
        <w:t xml:space="preserve">нальной системы при поражении того же участка кор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удет преимущественно страдать низший по отношению </w:t>
      </w:r>
      <w:r>
        <w:rPr>
          <w:rFonts w:cs="Times New Roman" w:ascii="Times New Roman" w:hAnsi="Times New Roman"/>
          <w:color w:val="000000"/>
          <w:sz w:val="25"/>
          <w:szCs w:val="25"/>
        </w:rPr>
        <w:t>к пораженному участку (регулируемый) «центр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9275445</wp:posOffset>
                </wp:positionH>
                <wp:positionV relativeFrom="paragraph">
                  <wp:posOffset>37465</wp:posOffset>
                </wp:positionV>
                <wp:extent cx="14605" cy="230378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1.4pt;mso-wrap-distance-left:1.9pt;mso-wrap-distance-right:1.9pt;mso-wrap-distance-top:2.9pt;mso-wrap-distance-bottom:2.9pt;margin-top:2.95pt;mso-position-vertical-relative:text;margin-left:7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ind w:left="567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       .</w:t>
      </w:r>
    </w:p>
    <w:p>
      <w:pPr>
        <w:pStyle w:val="Normal"/>
        <w:shd w:fill="FFFFFF" w:val="clear"/>
        <w:spacing w:lineRule="exact" w:line="288"/>
        <w:ind w:left="346" w:firstLine="2352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Глава</w:t>
      </w:r>
      <w:r>
        <w:rPr>
          <w:b/>
          <w:bCs/>
          <w:color w:val="000000"/>
          <w:spacing w:val="-2"/>
          <w:sz w:val="28"/>
          <w:szCs w:val="28"/>
        </w:rPr>
        <w:t xml:space="preserve"> 6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Альтернативны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общепсихологические</w:t>
      </w:r>
    </w:p>
    <w:p>
      <w:pPr>
        <w:pStyle w:val="Normal"/>
        <w:shd w:fill="FFFFFF" w:val="clear"/>
        <w:spacing w:lineRule="exact" w:line="288"/>
        <w:ind w:left="648" w:firstLine="154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теории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и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теоретически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 xml:space="preserve">подходы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объяснению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психических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явлений</w:t>
      </w:r>
    </w:p>
    <w:p>
      <w:pPr>
        <w:pStyle w:val="Normal"/>
        <w:shd w:fill="FFFFFF" w:val="clear"/>
        <w:spacing w:lineRule="exact" w:line="245" w:before="475" w:after="0"/>
        <w:ind w:left="34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6.1.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Строгий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естественно</w:t>
      </w:r>
      <w:r>
        <w:rPr>
          <w:b/>
          <w:bCs/>
          <w:color w:val="000000"/>
          <w:spacing w:val="3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научный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подход</w:t>
      </w:r>
    </w:p>
    <w:p>
      <w:pPr>
        <w:pStyle w:val="Normal"/>
        <w:shd w:fill="FFFFFF" w:val="clear"/>
        <w:spacing w:lineRule="exact" w:line="245"/>
        <w:ind w:left="24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нализу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ъяснени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ически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45"/>
        <w:ind w:left="14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сихологи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оведения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лассический</w:t>
      </w:r>
    </w:p>
    <w:p>
      <w:pPr>
        <w:pStyle w:val="Normal"/>
        <w:shd w:fill="FFFFFF" w:val="clear"/>
        <w:spacing w:lineRule="exact" w:line="245"/>
        <w:ind w:left="19" w:hanging="0"/>
        <w:jc w:val="center"/>
        <w:rPr>
          <w:rFonts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бихевиоризм</w:t>
      </w:r>
    </w:p>
    <w:p>
      <w:pPr>
        <w:pStyle w:val="Normal"/>
        <w:shd w:fill="FFFFFF" w:val="clear"/>
        <w:spacing w:lineRule="exact" w:line="19" w:before="226" w:after="0"/>
        <w:ind w:left="14" w:righ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к образец предельно объективного и строгого естес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нно-научного подхода к исследованию психических явл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ий представляют интерес объяснительные принципы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формулированные в рамках классического бихевиоризма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ША. Отметим, что в качестве одного из основателей объек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тивной психологии поведения называют российского ф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иолога И. П. Павлова.</w:t>
      </w:r>
    </w:p>
    <w:p>
      <w:pPr>
        <w:pStyle w:val="Normal"/>
        <w:shd w:fill="FFFFFF" w:val="clear"/>
        <w:spacing w:lineRule="exact" w:line="19"/>
        <w:ind w:right="14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настоящее время основные положения бихевиористи-ческих теорий разделяет незначительное число психологов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. к. стремление к максимальной объективности получаем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анных ведет к «исчезновению» предмета психологии (см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урс «История психологии»). Вместе с тем это направл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меет множество научных достижений, которые составляю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«золотой фонд» мировой психологии. Исследована эффек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ивность различных типов подкрепления (поощрения и н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азания) в процессах научения. Разработано множество тон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их методов, позволяющих регистрировать различные фор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ы поведения животных. Установлено большое количеств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эмпирических закономерностей, которым подчиняется по-</w:t>
      </w:r>
    </w:p>
    <w:p>
      <w:pPr>
        <w:pStyle w:val="Normal"/>
        <w:shd w:fill="FFFFFF" w:val="clear"/>
        <w:spacing w:before="134" w:after="0"/>
        <w:ind w:left="19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36</w:t>
      </w:r>
    </w:p>
    <w:p>
      <w:pPr>
        <w:pStyle w:val="Normal"/>
        <w:shd w:fill="FFFFFF" w:val="clear"/>
        <w:spacing w:lineRule="exact" w:line="245"/>
        <w:ind w:left="10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едение животных в экспериментальных условиях, а такж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которые формы научения — приобретения новых элеме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ов поведения.</w:t>
      </w:r>
    </w:p>
    <w:p>
      <w:pPr>
        <w:pStyle w:val="Normal"/>
        <w:shd w:fill="FFFFFF" w:val="clear"/>
        <w:spacing w:lineRule="exact" w:line="245"/>
        <w:ind w:left="14" w:right="14" w:first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огика теоретического развития бихевиоризма привела 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ормированию концепций необихевиоризма, которые д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ускали предположения (гипотезы) о наличии ненаблюдае</w:t>
        <w:softHyphen/>
        <w:t>мых психических механизмов организации поведения, оп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редствующих отношения между воспринимаемыми живот</w:t>
        <w:softHyphen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ым стимулами и ответными двигательными реакциями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настоящее время в рамках когнитивной американо-евр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ейской психологии такие «промежуточные переменные»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иобрели разнообразные формы гипотетических функци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льных механизмов и семантических репрезентативны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руктур, обеспечивающих обработку информации (см. п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ледующие разделы).</w:t>
      </w:r>
    </w:p>
    <w:p>
      <w:pPr>
        <w:pStyle w:val="Normal"/>
        <w:shd w:fill="FFFFFF" w:val="clear"/>
        <w:spacing w:lineRule="exact" w:line="226" w:before="206" w:after="0"/>
        <w:ind w:left="19" w:right="2534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Джон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Бродус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Уотсон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(1878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1958)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Бихевиоризм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0" w:before="163" w:after="0"/>
        <w:ind w:left="14" w:firstLine="360"/>
        <w:rPr>
          <w:rFonts w:ascii="Times New Roman" w:hAnsi="Times New Roman" w:cs="Times New Roman"/>
          <w:color w:val="000000"/>
          <w:spacing w:val="-2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аучная психология должна изучать объективные я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ения. Предметом психологии должно быть только набл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аемое поведение и объективно регистрируемые двигатель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ые и физиологические реакции организма на разнообра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е стимулы из внешней сред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374" w:hanging="0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новные задачи психологии:</w:t>
      </w:r>
    </w:p>
    <w:p>
      <w:pPr>
        <w:pStyle w:val="Normal"/>
        <w:shd w:fill="FFFFFF" w:val="clear"/>
        <w:spacing w:lineRule="exact" w:line="259" w:before="101" w:after="0"/>
        <w:ind w:left="226" w:right="19" w:hanging="192"/>
        <w:jc w:val="both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' выявление и описание различных типов реакций на внеш</w:t>
        <w:softHyphen/>
        <w:t>ние стимулы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9"/>
        <w:ind w:left="221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сследование процессов (законов) образования новых 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акций и их комбинаци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9" w:before="101" w:after="0"/>
        <w:ind w:left="14" w:firstLine="360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еакции организма на различные раздражители могут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быть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21" w:leader="none"/>
        </w:tabs>
        <w:spacing w:lineRule="exact" w:line="245" w:before="110" w:after="0"/>
        <w:ind w:left="38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рожденными и приобретаемы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45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явными — внешними, непосредственно наблюдаемыми;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явными — происходящими внутри организма, скрыты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и от непосредственного наблюдения, но регистрируемы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 помощью различных приборов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37</w:t>
      </w:r>
    </w:p>
    <w:p>
      <w:pPr>
        <w:sectPr>
          <w:type w:val="continuous"/>
          <w:pgSz w:orient="landscape" w:w="19354" w:h="14117"/>
          <w:pgMar w:left="2127" w:right="3158" w:gutter="0" w:header="0" w:top="1440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8"/>
        <w:ind w:left="10675" w:hanging="0"/>
        <w:rPr>
          <w:rFonts w:ascii="Times New Roman" w:hAnsi="Times New Roman" w:cs="Times New Roman"/>
          <w:color w:val="000000"/>
          <w:spacing w:val="-2"/>
          <w:w w:val="136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2"/>
          <w:w w:val="136"/>
          <w:sz w:val="10"/>
          <w:szCs w:val="10"/>
        </w:rPr>
        <w:t>'ГГП.ТГТГВ'ЯГ</w:t>
      </w:r>
    </w:p>
    <w:p>
      <w:pPr>
        <w:sectPr>
          <w:type w:val="nextPage"/>
          <w:pgSz w:orient="landscape" w:w="16838" w:h="11906"/>
          <w:pgMar w:left="1428" w:right="1428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/>
        <w:ind w:left="14" w:firstLine="355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шающее значение в развитии человека играют пр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ессы научения и воспитания. Развитие человека полностью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ано на процессах обусловливания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44" w:after="0"/>
        <w:ind w:left="19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ормирование поведения человека может быть полностью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контролируемо путем организации внешних условий и фак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оров обусловлива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130" w:after="0"/>
        <w:ind w:left="14" w:firstLine="355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моции человека есть специфические реакции орг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зма на раздражители, которые проявляются в вегетатив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х изменениях, изменении частоты сердечных сокращ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й, показателей кровяного давления, кожных и мимич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реакций, тонуса мышц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44" w:after="0"/>
        <w:ind w:left="19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меется три врожденные эмоциональные реакции: гнев,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рах, удовольстви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125" w:after="0"/>
        <w:ind w:left="14" w:firstLine="355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шление человека представляет собой неявные, р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уцированные речевые и мышечные (преимущественно м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уальные) реакции, а также висцеральные реакции.</w:t>
      </w:r>
    </w:p>
    <w:p>
      <w:pPr>
        <w:pStyle w:val="Normal"/>
        <w:shd w:fill="FFFFFF" w:val="clear"/>
        <w:spacing w:lineRule="exact" w:line="226" w:before="221" w:after="0"/>
        <w:ind w:left="19" w:right="2880" w:hanging="0"/>
        <w:rPr/>
      </w:pPr>
      <w:r>
        <w:rPr>
          <w:rFonts w:cs="Times New Roman"/>
          <w:b/>
          <w:bCs/>
          <w:i/>
          <w:iCs/>
          <w:color w:val="000000"/>
          <w:spacing w:val="5"/>
          <w:sz w:val="23"/>
          <w:szCs w:val="23"/>
        </w:rPr>
        <w:t>Б</w:t>
      </w: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3"/>
          <w:szCs w:val="23"/>
        </w:rPr>
        <w:t>Ф</w:t>
      </w: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3"/>
          <w:szCs w:val="23"/>
        </w:rPr>
        <w:t>Скиннер</w:t>
      </w: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 (1904-1990) </w:t>
      </w:r>
      <w:r>
        <w:rPr>
          <w:rFonts w:cs="Times New Roman"/>
          <w:b/>
          <w:bCs/>
          <w:i/>
          <w:iCs/>
          <w:color w:val="000000"/>
          <w:spacing w:val="-9"/>
          <w:sz w:val="23"/>
          <w:szCs w:val="23"/>
        </w:rPr>
        <w:t>Радикальный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3"/>
          <w:szCs w:val="23"/>
        </w:rPr>
        <w:t>бихевиоризм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202" w:after="0"/>
        <w:ind w:firstLine="350"/>
        <w:rPr/>
      </w:pPr>
      <w:r>
        <w:rPr>
          <w:rFonts w:cs="Times New Roman" w:ascii="Times New Roman" w:hAnsi="Times New Roman"/>
          <w:i/>
          <w:iCs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ология должна отказаться как от ментализма, так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от физиологизм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5" w:before="134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оспринимать предмет или мыслить о нем — значит вест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ебя по отношению к нему определенным способом. Пр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том поведение контролируется свойствами предметов —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личительными стимула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5" w:before="24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нания представляют собой либо действия, либо правила</w:t>
        <w:br/>
        <w:t>для выполнения действи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4" w:before="125" w:after="0"/>
        <w:ind w:firstLine="350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вязь «стимул — реакция» в поведении нельзя тракт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ать только как причинно-следственную; причины форм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ования поведения могут заключаться и в обратной связ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«реакция — стимул». Следует различать респондентное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перантное поведение.</w:t>
      </w:r>
    </w:p>
    <w:p>
      <w:pPr>
        <w:pStyle w:val="Normal"/>
        <w:shd w:fill="FFFFFF" w:val="clear"/>
        <w:spacing w:before="77" w:after="0"/>
        <w:ind w:left="19" w:hanging="0"/>
        <w:rPr>
          <w:rFonts w:ascii="Times New Roman" w:hAnsi="Times New Roman" w:cs="Times New Roman"/>
          <w:color w:val="000000"/>
          <w:spacing w:val="-4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5"/>
          <w:sz w:val="26"/>
          <w:szCs w:val="26"/>
        </w:rPr>
        <w:t>13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54" w:before="53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 xml:space="preserve">Оперантное поведение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ожет быть не связанным с к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им-либо наблюдаемым раздражителем; осуществляется</w:t>
        <w:br/>
        <w:t>как активное спонтанное воздействие на среду; подкреп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ением выступает обнаружение стимула — стимульный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нтингент подкрепле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54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Респондентное поведение: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сегда запускается определ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м стимулом; осуществляется как ответная реакция н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имул; подкреплением выступает «контингент подкреп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ния реакций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134" w:after="0"/>
        <w:ind w:firstLine="331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ведение организма в процессе научения преимущ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твенно носит оперантный характер и подчиня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>закону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 xml:space="preserve">подкрепления: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ила оперантного поведения возрастает, есл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ведение сопровождается подкрепляющим стимулом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59" w:before="125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ведение организма в значительной степени определяе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я его прошлым поведением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50" w:before="10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ложный акт поведения не сводится к последовательност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ых реакций; одно и то же подкрепление может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ыть добыто животным за счет последовательности раз</w:t>
        <w:softHyphen/>
        <w:br/>
        <w:t>личных реакций, объединенных в разные структуры ••—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аттерны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82" w:leader="none"/>
        </w:tabs>
        <w:spacing w:lineRule="exact" w:line="250" w:before="5" w:after="0"/>
        <w:ind w:left="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аттерны поведения детерминируются условиями сред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139" w:after="0"/>
        <w:ind w:left="331" w:hanging="0"/>
        <w:rPr/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уществуют разные схемы (режимы) подкреплени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дкрепление с фиксированным интервалом времени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дкрепление с фиксированной частотой реакций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 w:before="14" w:after="0"/>
        <w:ind w:firstLine="331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ля формирования определенных форм поведения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иболее эффективным способом является модификаци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ведения — использование положительного подкреплен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момент, когда живой организм совершает нужные движе</w:t>
        <w:softHyphen/>
        <w:br/>
        <w:t>ния в нужном направлении. Процедура научения обеспечи</w:t>
        <w:softHyphen/>
        <w:br/>
        <w:t>вается рядом факторов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69" w:before="110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аличие достаточно сильного для данного животного под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репляющего стимул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личие у животного определенного уровня актуализац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требности (депривации);</w:t>
      </w:r>
    </w:p>
    <w:p>
      <w:p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39</w:t>
      </w:r>
    </w:p>
    <w:p>
      <w:pPr>
        <w:sectPr>
          <w:type w:val="continuous"/>
          <w:pgSz w:orient="landscape" w:w="16838" w:h="11906"/>
          <w:pgMar w:left="1428" w:right="1428" w:gutter="0" w:header="0" w:top="835" w:footer="0" w:bottom="360"/>
          <w:cols w:num="2" w:equalWidth="false" w:sep="false">
            <w:col w:w="6379" w:space="123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4" w:leader="none"/>
        </w:tabs>
        <w:spacing w:lineRule="exact" w:line="240"/>
        <w:ind w:left="254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ремя между желательным поведением животного и под</w:t>
        <w:softHyphen/>
        <w:br/>
        <w:t>креплением должно быть минимальным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4825365</wp:posOffset>
                </wp:positionH>
                <wp:positionV relativeFrom="paragraph">
                  <wp:posOffset>488315</wp:posOffset>
                </wp:positionV>
                <wp:extent cx="4025900" cy="466090"/>
                <wp:effectExtent l="0" t="0" r="0" b="0"/>
                <wp:wrapTopAndBottom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 xml:space="preserve">последнее время начинают объяснять и интерпрет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5"/>
                                <w:szCs w:val="25"/>
                              </w:rPr>
                              <w:t>результаты психологических исследований с теоретич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5"/>
                                <w:szCs w:val="25"/>
                              </w:rPr>
                              <w:t>ских позиций когнитивной психолог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36.7pt;mso-wrap-distance-left:1.9pt;mso-wrap-distance-right:1.9pt;mso-wrap-distance-top:2.9pt;mso-wrap-distance-bottom:2.9pt;margin-top:38.45pt;mso-position-vertical-relative:text;margin-left:3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 xml:space="preserve">последнее время начинают объяснять и интерпретирова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5"/>
                          <w:szCs w:val="25"/>
                        </w:rPr>
                        <w:t>результаты психологических исследований с теоретич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5"/>
                          <w:szCs w:val="25"/>
                        </w:rPr>
                        <w:t>ских позиций когнитивной психолог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254" w:leader="none"/>
        </w:tabs>
        <w:spacing w:lineRule="exact" w:line="254" w:before="19" w:after="0"/>
        <w:ind w:left="77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иболее эффективно положительное подкреплени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4" w:leader="none"/>
        </w:tabs>
        <w:spacing w:lineRule="exact" w:line="254" w:before="14" w:after="0"/>
        <w:ind w:left="254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дкрепляться должно малейшее движение животного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правленное к цел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4" w:leader="none"/>
        </w:tabs>
        <w:spacing w:lineRule="exact" w:line="254" w:before="24" w:after="0"/>
        <w:ind w:left="254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желательное поведение должно угашаться путем отсу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твия подкрепле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4" w:leader="none"/>
        </w:tabs>
        <w:spacing w:lineRule="exact" w:line="254" w:before="24" w:after="0"/>
        <w:ind w:left="254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осле обусловливания части сложного поведения под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репляться должно требуемое движение, следующее за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условленной частью.</w:t>
      </w:r>
    </w:p>
    <w:p>
      <w:pPr>
        <w:pStyle w:val="Normal"/>
        <w:shd w:fill="FFFFFF" w:val="clear"/>
        <w:spacing w:lineRule="exact" w:line="245" w:before="144" w:after="0"/>
        <w:ind w:left="48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6. Вербальное поведение (речь) у человека формируется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вивается путем оперантного научения.</w:t>
      </w:r>
    </w:p>
    <w:p>
      <w:pPr>
        <w:pStyle w:val="Normal"/>
        <w:shd w:fill="FFFFFF" w:val="clear"/>
        <w:spacing w:lineRule="exact" w:line="240" w:before="499" w:after="0"/>
        <w:ind w:left="34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6.2.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нформационно</w:t>
      </w:r>
      <w:r>
        <w:rPr>
          <w:b/>
          <w:bCs/>
          <w:color w:val="000000"/>
          <w:spacing w:val="4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кибернетический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одход</w:t>
      </w:r>
    </w:p>
    <w:p>
      <w:pPr>
        <w:pStyle w:val="Normal"/>
        <w:shd w:fill="FFFFFF" w:val="clear"/>
        <w:spacing w:lineRule="exact" w:line="240" w:before="5" w:after="0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нализу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ъяснени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ически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40"/>
        <w:ind w:left="24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огнитивно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45" w:before="259" w:after="0"/>
        <w:ind w:left="19" w:right="38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временная когнитивная психология как научное н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авление исследования психики с собственной методоло</w:t>
        <w:softHyphen/>
        <w:t>гией сложилась в США на основе достижений бихевиориз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ма, необихевиоризма, развития информационно-киберн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ических технологий, а также европейских психологически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следований в гештальтпсихологии и в школе Ж. Пиаж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основу этого подхода заложено предположение о том, ч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сихические явления можно анализировать и объяснять ка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истему сложных процессов и механизмов обработки ин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ормации, имеющихся у живого организма.</w:t>
      </w:r>
    </w:p>
    <w:p>
      <w:pPr>
        <w:pStyle w:val="Normal"/>
        <w:shd w:fill="FFFFFF" w:val="clear"/>
        <w:spacing w:lineRule="exact" w:line="245" w:before="24" w:after="0"/>
        <w:ind w:right="62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нятие «когнитивная психология» ввел Ульрик Найс-</w:t>
      </w:r>
      <w:r>
        <w:rPr>
          <w:rFonts w:cs="Times New Roman" w:ascii="Times New Roman" w:hAnsi="Times New Roman"/>
          <w:color w:val="000000"/>
          <w:sz w:val="25"/>
          <w:szCs w:val="25"/>
        </w:rPr>
        <w:t>сер, который считается одним из основателей данного на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авления. В настоящее время когнитивная психология становится популярным направлением исследований и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оссии. Так, Л. М. Веккер (1998) является создателем ори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гинальной общепсихологической отечественной теори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сихических явлений как системы организации информа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ционных процессов. Многие отечественные психологи в</w:t>
      </w:r>
    </w:p>
    <w:p>
      <w:pPr>
        <w:pStyle w:val="Normal"/>
        <w:shd w:fill="FFFFFF" w:val="clear"/>
        <w:spacing w:before="67" w:after="0"/>
        <w:ind w:left="19" w:hanging="0"/>
        <w:rPr>
          <w:rFonts w:ascii="Times New Roman" w:hAnsi="Times New Roman" w:cs="Times New Roman"/>
          <w:color w:val="000000"/>
          <w:spacing w:val="-4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0"/>
          <w:sz w:val="25"/>
          <w:szCs w:val="25"/>
        </w:rPr>
        <w:t>140</w:t>
      </w:r>
    </w:p>
    <w:p>
      <w:pPr>
        <w:pStyle w:val="Normal"/>
        <w:shd w:fill="FFFFFF" w:val="clear"/>
        <w:spacing w:lineRule="exact" w:line="235"/>
        <w:ind w:right="461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Информационн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кибернетически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анализу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влений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9" w:before="168" w:after="0"/>
        <w:ind w:left="10" w:firstLine="341"/>
        <w:rPr/>
      </w:pPr>
      <w:r>
        <w:rPr>
          <w:rFonts w:cs="Times New Roman" w:ascii="Times New Roman" w:hAnsi="Times New Roman"/>
          <w:color w:val="000000"/>
          <w:spacing w:val="-28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сихика выполняет в организме функции управлени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 регуляции поведения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25" w:after="0"/>
        <w:ind w:left="19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ика выступает управляющей системой, а организм и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оведение — управляемой системой, объектом управле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 w:before="125" w:after="0"/>
        <w:ind w:left="10" w:firstLine="341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цесс управления осуществляется как обмен инфо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ацией между управляющей системой и объектом управле</w:t>
        <w:softHyphen/>
        <w:br/>
        <w:t>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10" w:after="0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 управляющей системы к объекту управления по кан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ам прямой связи поступает информация, в соответствии с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торой осуществляются действия и опер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т объекта управления к управляющей системе по каналам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ратной связи поступает информация о результатах вы</w:t>
        <w:softHyphen/>
        <w:br/>
        <w:t>полнения действий и операций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71" w:leader="none"/>
        </w:tabs>
        <w:spacing w:lineRule="exact" w:line="250" w:before="120" w:after="0"/>
        <w:ind w:left="10" w:firstLine="341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Явление обмена информацией есть отображение мн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жества элементов источника информации во множество с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тояний носителя информаци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71" w:leader="none"/>
        </w:tabs>
        <w:spacing w:lineRule="exact" w:line="250" w:before="5" w:after="0"/>
        <w:ind w:left="10" w:firstLine="341"/>
        <w:rPr>
          <w:rFonts w:ascii="Times New Roman" w:hAnsi="Times New Roman" w:cs="Times New Roman"/>
          <w:color w:val="000000"/>
          <w:spacing w:val="-1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ладая психикой, живой организм представляет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бой самоактуализирующуюся и саморегулирующуюся си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му, которая способна самостоятельно создавать и изменять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граммы свейх действий.</w:t>
      </w:r>
    </w:p>
    <w:p>
      <w:pPr>
        <w:pStyle w:val="Normal"/>
        <w:shd w:fill="FFFFFF" w:val="clear"/>
        <w:spacing w:before="206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Ульрик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айссер</w:t>
      </w:r>
    </w:p>
    <w:p>
      <w:pPr>
        <w:pStyle w:val="Normal"/>
        <w:shd w:fill="FFFFFF" w:val="clear"/>
        <w:spacing w:lineRule="exact" w:line="254" w:before="163" w:after="0"/>
        <w:ind w:left="29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1. Психика человека — это активная система, обеспеч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ающая процессы познания на основе обработки информа</w:t>
        <w:softHyphen/>
        <w:t>ции из внешнего мира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9" w:before="101" w:after="0"/>
        <w:ind w:left="19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знание представляет собой непрерывный процесс про</w:t>
        <w:softHyphen/>
        <w:br/>
        <w:t>верки когнитивных гипотез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41</w:t>
      </w:r>
    </w:p>
    <w:p>
      <w:pPr>
        <w:sectPr>
          <w:type w:val="nextPage"/>
          <w:pgSz w:orient="landscape" w:w="16838" w:h="11906"/>
          <w:pgMar w:left="1433" w:right="1433" w:gutter="0" w:header="0" w:top="814" w:footer="0" w:bottom="360"/>
          <w:pgNumType w:fmt="decimal"/>
          <w:cols w:num="2" w:equalWidth="false" w:sep="false">
            <w:col w:w="6403" w:space="1194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0" w:after="0"/>
        <w:ind w:left="14" w:firstLine="346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знание обеспечивается когнитивными схемами, к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орые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34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зволяют ассимилировать информацию об окружающей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е, отделяя известное от неизвестного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сят амодальный обобщенный характер и поэтому позво</w:t>
        <w:softHyphen/>
        <w:br/>
        <w:t>ляют обрабатывать и ассимилировать информацию, имею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щую различную модальност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125" w:after="0"/>
        <w:ind w:left="14" w:firstLine="346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 этом познавательная активность носит цикличе</w:t>
        <w:softHyphen/>
        <w:br/>
        <w:t>ский, разворачивающийся во времени характер («познава</w:t>
        <w:softHyphen/>
        <w:br/>
        <w:t>тельный цикл»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3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88"/>
          <w:sz w:val="26"/>
          <w:szCs w:val="26"/>
        </w:rPr>
        <w:t>Процессы исследования, прогноза и планирования определяют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выбор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нешних объектов, которые имеют значение дл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убъекта в данный момент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5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6"/>
          <w:szCs w:val="26"/>
        </w:rPr>
        <w:t xml:space="preserve">Внешние объекты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через органы чувств модифицируют им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щиеся в памяти субъекта познавательные схем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88"/>
          <w:sz w:val="26"/>
          <w:szCs w:val="26"/>
        </w:rPr>
        <w:t>Модифицированные познавательные схемы направляют и ор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ганизую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оцессы исследования, прогноза и планирова</w:t>
        <w:softHyphen/>
        <w:br/>
        <w:t>ния поведения и т. д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125" w:after="0"/>
        <w:ind w:left="14" w:firstLine="346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убъект воспринимает целостные сцены жизни, кото</w:t>
        <w:softHyphen/>
        <w:br/>
        <w:t>рые хранятся в памяти и используются для регуляции пов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ния (фреймы).</w:t>
      </w:r>
    </w:p>
    <w:p>
      <w:pPr>
        <w:pStyle w:val="Normal"/>
        <w:shd w:fill="FFFFFF" w:val="clear"/>
        <w:spacing w:before="187" w:after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Дж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Андерсон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Р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Солсо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етическ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снова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огнитивно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45" w:before="178" w:after="0"/>
        <w:ind w:left="10" w:right="34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Предмет изучения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когнитивной психологии — приобр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ние, преобразование, репрезентация, хранение и вос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зведение знаний, а также влияние знаний на внимание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становки, поведение, эмоционально-ценностные и моти-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ационные отноше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3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сихические явления можно рассматривать как множе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 этапов обработки информации, получаемой человеком</w:t>
        <w:br/>
        <w:t>из внешнего мир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 каждом из этапов выполняется особая функция, кот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я требует своего выявления и исследования.</w:t>
      </w:r>
    </w:p>
    <w:p>
      <w:pPr>
        <w:pStyle w:val="Normal"/>
        <w:shd w:fill="FFFFFF" w:val="clear"/>
        <w:spacing w:lineRule="exact" w:line="264"/>
        <w:ind w:left="10" w:firstLine="32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Анализировать психические процессы можно в дву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заимодополнительных направлениях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 w:before="115" w:after="0"/>
        <w:ind w:left="389" w:hanging="264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Анализ психики по аналогии с этапами переработки ин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формации в устройствах компьютера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>«компьютерная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>метафора»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115" w:after="0"/>
        <w:ind w:left="192" w:hanging="182"/>
        <w:rPr>
          <w:rFonts w:ascii="Times New Roman" w:hAnsi="Times New Roman" w:cs="Times New Roman"/>
          <w:i/>
          <w:i/>
          <w:iCs/>
          <w:color w:val="000000"/>
          <w:w w:val="8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еловек избирательно извлекает (внимание) информацию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з окружающего мира (восприятие), которая помещается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ратковременную память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нформация трансформируется, перерабатывается, ин</w:t>
        <w:softHyphen/>
        <w:br/>
        <w:t>терпретируется (мышление) в зависимости: а) от имею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щихся у субъекта целей (и мотивов); б) от накопленно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пыта (долговременная память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5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процессе переработки информация используется дл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нятия решений и планирования действ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4" w:before="130" w:after="0"/>
        <w:ind w:left="389" w:hanging="264"/>
        <w:rPr/>
      </w:pPr>
      <w:r>
        <w:rPr>
          <w:rFonts w:cs="Times New Roman" w:ascii="Times New Roman" w:hAnsi="Times New Roman"/>
          <w:color w:val="000000"/>
          <w:spacing w:val="-24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Анализ психики по аналогии с особенностями перерабо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ки информации в программном обеспечени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>«инфор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6"/>
          <w:szCs w:val="26"/>
        </w:rPr>
        <w:t xml:space="preserve">мационная метафора». </w:t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Реализуется в двух направлениях: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2.1. Линейно-последовательный подход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11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ка — это система функциональных блоков, которы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ледовательно, линейно перерабатывают информацию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(кодирование, перекодирование, декодирование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5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а каждом этапе переработки взаимодействуют потоки ин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ормации, идущие: а) от органов чувств («входов») к цен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льным механизмам хранения и переработки информ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ии; б) от центра к «входам» и «выходам» — исполните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ым действия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аждый блок выполняет определенную систему функций: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ормирования альтернатив и критериев отбора при об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ботке информации, принятия решения о действии н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е имеющихся альтернатив, прогнозирования и пл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рования действий и т. д.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2.2. Структурно-уровневый подход.</w:t>
      </w:r>
    </w:p>
    <w:p>
      <w:pPr>
        <w:sectPr>
          <w:type w:val="nextPage"/>
          <w:pgSz w:orient="landscape" w:w="16838" w:h="11906"/>
          <w:pgMar w:left="1222" w:right="1668" w:gutter="0" w:header="0" w:top="1178" w:footer="0" w:bottom="360"/>
          <w:pgNumType w:fmt="decimal"/>
          <w:cols w:num="2" w:equalWidth="false" w:sep="false">
            <w:col w:w="6384" w:space="120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246" w:right="1222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2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43</w:t>
      </w:r>
    </w:p>
    <w:p>
      <w:pPr>
        <w:sectPr>
          <w:type w:val="continuous"/>
          <w:pgSz w:orient="landscape" w:w="16838" w:h="11906"/>
          <w:pgMar w:left="1246" w:right="1222" w:gutter="0" w:header="0" w:top="1178" w:footer="0" w:bottom="360"/>
          <w:cols w:num="2" w:space="129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31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ждому следующему этапу переработки информации соо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етствует новый уровень — новая функциональная струк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ункциональные структуры высших уровней интегри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т в себе структуры нижележащих.</w:t>
      </w:r>
    </w:p>
    <w:p>
      <w:pPr>
        <w:pStyle w:val="Normal"/>
        <w:shd w:fill="FFFFFF" w:val="clear"/>
        <w:spacing w:lineRule="exact" w:line="250" w:before="485" w:after="0"/>
        <w:ind w:left="11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6.3.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Культурно</w:t>
      </w:r>
      <w:r>
        <w:rPr>
          <w:b/>
          <w:bCs/>
          <w:color w:val="000000"/>
          <w:spacing w:val="4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сторический</w:t>
      </w:r>
    </w:p>
    <w:p>
      <w:pPr>
        <w:pStyle w:val="Normal"/>
        <w:shd w:fill="FFFFFF" w:val="clear"/>
        <w:spacing w:lineRule="exact" w:line="250"/>
        <w:ind w:left="120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системно</w:t>
      </w:r>
      <w:r>
        <w:rPr>
          <w:b/>
          <w:bCs/>
          <w:color w:val="000000"/>
          <w:spacing w:val="1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деятельностный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одходы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нализу</w:t>
      </w:r>
    </w:p>
    <w:p>
      <w:pPr>
        <w:pStyle w:val="Normal"/>
        <w:shd w:fill="FFFFFF" w:val="clear"/>
        <w:spacing w:lineRule="exact" w:line="250"/>
        <w:ind w:left="96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объяснению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сихически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45" w:before="235" w:after="0"/>
        <w:ind w:left="62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нное направление является результатом исследова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ечественных психологов и в настоящее время составля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мощную» методологическую и теоретическую альтернативу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современной американской когнитивной психологи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числе основоположников этого направления чаще вс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казываются Л. С. Выготский, А. Н. Леонтьев, А. Р. Лур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. Л. Рубинштейн. В русле этого подхода проводились тео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ческие и экспериментальные исследования множеств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дающихся психологов в СССР и России.</w:t>
      </w:r>
    </w:p>
    <w:p>
      <w:pPr>
        <w:pStyle w:val="Normal"/>
        <w:shd w:fill="FFFFFF" w:val="clear"/>
        <w:spacing w:lineRule="exact" w:line="245" w:before="5" w:after="0"/>
        <w:ind w:left="38" w:right="43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настоящее время по широте и глубине разработки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х методологических и теоретических вопросов с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ым отечественным системно-деятельностным под</w:t>
        <w:softHyphen/>
        <w:t>ходом к объяснению психических явлений не может конк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ровать, пожалуй, ни одно из альтернативных теоретиче</w:t>
        <w:softHyphen/>
        <w:t>ских направлений мировой психологии.</w:t>
      </w:r>
    </w:p>
    <w:p>
      <w:pPr>
        <w:pStyle w:val="Normal"/>
        <w:shd w:fill="FFFFFF" w:val="clear"/>
        <w:spacing w:lineRule="exact" w:line="226" w:before="197" w:after="0"/>
        <w:ind w:left="24" w:right="442" w:hanging="0"/>
        <w:rPr/>
      </w:pP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Л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С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Выготский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 (1896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1934)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Культурно</w:t>
      </w:r>
      <w:r>
        <w:rPr>
          <w:b/>
          <w:bCs/>
          <w:i/>
          <w:iCs/>
          <w:color w:val="000000"/>
          <w:spacing w:val="-4"/>
          <w:sz w:val="21"/>
          <w:szCs w:val="21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историческа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развити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 xml:space="preserve">высших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психических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функций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человека</w:t>
      </w:r>
    </w:p>
    <w:p>
      <w:pPr>
        <w:pStyle w:val="Normal"/>
        <w:shd w:fill="FFFFFF" w:val="clear"/>
        <w:spacing w:lineRule="exact" w:line="240" w:before="197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Вводимые в психологию методологические принципы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5" w:firstLine="374"/>
        <w:rPr/>
      </w:pP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ъяснить психические явления можно только путем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следования закономерностей их формирования и разви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ия. Изучение психики требует использования генетических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одов исследования и объясн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34" w:after="0"/>
        <w:ind w:firstLine="35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Для верного объяснения психических явлений требует</w:t>
        <w:softHyphen/>
        <w:br/>
        <w:t>ся их анализ по единицам, а не по элементам. Анализ по ед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цам предполагает:</w:t>
      </w:r>
    </w:p>
    <w:p>
      <w:pPr>
        <w:pStyle w:val="Normal"/>
        <w:shd w:fill="FFFFFF" w:val="clear"/>
        <w:spacing w:before="86" w:after="0"/>
        <w:ind w:left="10" w:hanging="0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2"/>
          <w:sz w:val="24"/>
          <w:szCs w:val="24"/>
        </w:rPr>
        <w:t>144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7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деление такого целостного объекта или процесса, ко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му, в отличие от элементов, присущи все свойства целого</w:t>
      </w:r>
    </w:p>
    <w:p>
      <w:pPr>
        <w:pStyle w:val="Normal"/>
        <w:shd w:fill="FFFFFF" w:val="clear"/>
        <w:spacing w:before="53" w:after="0"/>
        <w:ind w:left="192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вле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ение в таком объекте или процессе всех сущест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нных связей и существенных для данного объяснени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арактеристик объект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озможность наблюдения  (опытного изучения) такого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ъекта или процесса (операционализируемость).</w:t>
      </w:r>
    </w:p>
    <w:p>
      <w:pPr>
        <w:pStyle w:val="Normal"/>
        <w:shd w:fill="FFFFFF" w:val="clear"/>
        <w:spacing w:before="149" w:after="0"/>
        <w:ind w:lef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Объяснительные принципы</w:t>
      </w:r>
    </w:p>
    <w:p>
      <w:pPr>
        <w:pStyle w:val="Normal"/>
        <w:shd w:fill="FFFFFF" w:val="clear"/>
        <w:spacing w:lineRule="exact" w:line="250" w:before="91" w:after="0"/>
        <w:ind w:left="58" w:right="139" w:firstLine="34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1. В чем заключается отличительная особенность разви</w:t>
        <w:softHyphen/>
        <w:t>тия психики человека от развития психики животных?</w:t>
      </w:r>
    </w:p>
    <w:p>
      <w:pPr>
        <w:pStyle w:val="Normal"/>
        <w:shd w:fill="FFFFFF" w:val="clear"/>
        <w:spacing w:lineRule="exact" w:line="250"/>
        <w:ind w:left="62" w:right="101" w:firstLine="3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человеком и миром стоит социальная (культур</w:t>
        <w:softHyphen/>
        <w:t>ная) среда, через которую преломляются все внешние в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я на человека и все формы организации его пов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. В онтогенетическом формировании психики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логическое созревание и культурное развитие состав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т единство. Культурное развитие человека представляет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й формирование и развитие в совместной деятельност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ении высших психических функций (ВПФ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78" w:before="91" w:after="0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Ф формируются по мере овладения субъектом культур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-историческим опытом путем включения в организа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цию естественных психических функций орудийных 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ково-символических средст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ПФ обеспечивают произвольные, рефлексивные и осозн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емые формы организации субъектом поведения и психики.</w:t>
      </w:r>
    </w:p>
    <w:p>
      <w:pPr>
        <w:pStyle w:val="Normal"/>
        <w:shd w:fill="FFFFFF" w:val="clear"/>
        <w:spacing w:lineRule="exact" w:line="245" w:before="139" w:after="0"/>
        <w:ind w:left="149" w:right="5" w:firstLine="33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мнению Л. С. Выготского, следует условно проти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ставлять эволюционно складывающиеся естест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сихические функции, развивающиеся на основе наследу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ых механизмов их формирования и развития, и высш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сихические функции, складывающиеся в процессе исто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кого развития человечества. Естественные психическ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ункции формируются и развиваются в процессе прис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бления животных организмов к естественным условия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итания. Только такие психические функции развиваются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45</w:t>
      </w:r>
    </w:p>
    <w:p>
      <w:pPr>
        <w:sectPr>
          <w:type w:val="nextPage"/>
          <w:pgSz w:orient="landscape" w:w="19440" w:h="14304"/>
          <w:pgMar w:left="1440" w:right="3086" w:gutter="0" w:header="0" w:top="1440" w:footer="0" w:bottom="360"/>
          <w:pgNumType w:fmt="decimal"/>
          <w:cols w:num="3" w:equalWidth="false" w:sep="false">
            <w:col w:w="720" w:space="106"/>
            <w:col w:w="6436" w:space="1122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16" w:hanging="0"/>
        <w:rPr>
          <w:rFonts w:ascii="Times New Roman" w:hAnsi="Times New Roman" w:cs="Times New Roman"/>
          <w:color w:val="000000"/>
          <w:spacing w:val="-1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1"/>
          <w:sz w:val="15"/>
          <w:szCs w:val="15"/>
        </w:rPr>
        <w:t>10. Заказ№4624.</w:t>
      </w:r>
    </w:p>
    <w:p>
      <w:pPr>
        <w:pStyle w:val="Normal"/>
        <w:shd w:fill="FFFFFF" w:val="clear"/>
        <w:spacing w:lineRule="exact" w:line="226" w:before="1152" w:after="0"/>
        <w:ind w:left="269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 у человека, если он после рождения выкармливается и во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итывается животными (волками, обезьянами).</w:t>
      </w:r>
    </w:p>
    <w:p>
      <w:pPr>
        <w:pStyle w:val="Normal"/>
        <w:shd w:fill="FFFFFF" w:val="clear"/>
        <w:spacing w:lineRule="exact" w:line="211" w:before="187" w:after="0"/>
        <w:ind w:left="240" w:right="5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2. Каков основной источник формирования и развития вы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 xml:space="preserve">ших, психических функций? Что выступает основной причи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психики человека?</w:t>
      </w:r>
    </w:p>
    <w:p>
      <w:pPr>
        <w:pStyle w:val="Normal"/>
        <w:shd w:fill="FFFFFF" w:val="clear"/>
        <w:spacing w:lineRule="exact" w:line="235" w:before="106" w:after="0"/>
        <w:ind w:left="173" w:right="38" w:firstLine="40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точник развития человеческой психики находится во внешней «идеальной форме» — в фиксированных в челов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ской культуре средствах и способах деятельности и общ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ия, которыми необходимо овладеть. Формирование ВПФ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деляет человека из животного мира и заключается в пр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воении культурно-исторического опыта человечества, чт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беспечивает изменение структуры деятельности и психики человека. Развитие человеческой психики необходимо пред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лагает овладение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168" w:before="264" w:after="0"/>
        <w:ind w:left="250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пособами использования предметов человеческой куль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тур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45" w:before="110" w:after="0"/>
        <w:ind w:left="250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емами использования и изготовления орудий, которые</w:t>
        <w:br/>
        <w:t>увеличивают возможности естественных органов и высту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ают средствами преобразования предметного мир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35" w:before="29" w:after="0"/>
        <w:ind w:left="250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пособами активного использования языковых (знако-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о-символических) средств, которые увеличивают во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жности естественных психических функций и обесп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чивают организацию сознания и произвольное управлен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ческими процесс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40" w:before="72" w:after="0"/>
        <w:ind w:left="250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пособами произвольной организации собственного пов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ния и психических процессов на основе использования</w:t>
        <w:br/>
        <w:t>орудийных и знаково-символических средст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02" w:before="62" w:after="0"/>
        <w:ind w:left="250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редствами и способами реализации межличностных и с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альных отношений.</w:t>
      </w:r>
    </w:p>
    <w:p>
      <w:pPr>
        <w:pStyle w:val="Normal"/>
        <w:shd w:fill="FFFFFF" w:val="clear"/>
        <w:spacing w:lineRule="exact" w:line="245" w:before="202" w:after="0"/>
        <w:ind w:right="235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этой связи полезно подчеркнуть, что личностно-со-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ршенный человек — это человек, который в течение ин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дивидуальной жизни овладел широким спектром умени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спользовать предметы человеческой культуры, научил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авить самостоятельно цели и произвольно организовы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ать и регулировать свое поведение, а также реализовывать</w:t>
      </w:r>
    </w:p>
    <w:p>
      <w:pPr>
        <w:pStyle w:val="Normal"/>
        <w:shd w:fill="FFFFFF" w:val="clear"/>
        <w:spacing w:before="43" w:after="0"/>
        <w:ind w:left="10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46</w:t>
      </w:r>
    </w:p>
    <w:p>
      <w:pPr>
        <w:pStyle w:val="Normal"/>
        <w:shd w:fill="FFFFFF" w:val="clear"/>
        <w:spacing w:before="9802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утверждать определенный диапазон межличностных и с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циальных отношений. При этом этической составляюще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ичностной сферы субъекта выступает внутреннее стремл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ие считаться с интересами других людей и включаться в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кие виды деятельности, которые имеют позитивное зна</w:t>
        <w:softHyphen/>
        <w:t>чение для общества.</w:t>
      </w:r>
    </w:p>
    <w:p>
      <w:pPr>
        <w:pStyle w:val="Normal"/>
        <w:shd w:fill="FFFFFF" w:val="clear"/>
        <w:spacing w:lineRule="exact" w:line="245"/>
        <w:ind w:left="14" w:right="43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метим, что об уровне познавательного развития чело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ека чаще всего судят по диапазону умений выполнять сам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нообразные предметно-практические и умственные дей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твия с опорой на орудийные и знаково-символически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ства, которые обеспечивают решение различных по сложности и предметной направленности задач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Овладение таким широким диапазоном средств и способов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рганизации жизни и деятельности в современном человече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ком обществе обеспечивается процессами обучения и воспи</w:t>
        <w:softHyphen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тания. Поэтому познавательное и личностное развитие субъек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та исходно обеспечивается образовательными взаимодействи</w:t>
        <w:softHyphen/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ями с другими людьми — «обучение ведет за собой развитие».</w:t>
      </w:r>
    </w:p>
    <w:p>
      <w:pPr>
        <w:pStyle w:val="Normal"/>
        <w:shd w:fill="FFFFFF" w:val="clear"/>
        <w:spacing w:lineRule="exact" w:line="269" w:before="101" w:after="0"/>
        <w:ind w:left="29" w:right="29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3. Как у человека формируются и развиваются высшие пс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хические функции?</w:t>
      </w:r>
    </w:p>
    <w:p>
      <w:pPr>
        <w:pStyle w:val="Normal"/>
        <w:shd w:fill="FFFFFF" w:val="clear"/>
        <w:spacing w:lineRule="exact" w:line="250"/>
        <w:ind w:left="34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ПФ производны от внешних форм общения и деяте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сти. ВПФ первоначально возникают во внешней, разд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ленной с другими людьми деятельности и в общении и лишь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атем становятся индивидуальными и внутренними — инте-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иоризируются. В развитии ВПФ существуют этапы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35" w:leader="none"/>
        </w:tabs>
        <w:spacing w:lineRule="exact" w:line="254" w:before="110" w:after="0"/>
        <w:ind w:left="235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речевая фаза развития поведения и психических функ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ий (внимания, восприятия, памяти, мышления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35" w:leader="none"/>
        </w:tabs>
        <w:spacing w:lineRule="exact" w:line="245"/>
        <w:ind w:left="235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жфункциональное объединение естественных психич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ских функций и речевых функций в единую систему: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) формирование внешнего развернутого речевого план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ования поведения и действий; б) формирование внешних</w:t>
        <w:br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форм речевой организации действий над значениями,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дставлениями, обобщениями (эгоцентрическая речь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35" w:leader="none"/>
        </w:tabs>
        <w:spacing w:lineRule="exact" w:line="245" w:before="10" w:after="0"/>
        <w:ind w:left="235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образование внешней речи (через эгоцентрическую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ечь) во внутреннюю речь с ее последующим сокращением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автоматизацией. Формирование умственных форм орга-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7</w:t>
      </w:r>
    </w:p>
    <w:p>
      <w:pPr>
        <w:sectPr>
          <w:type w:val="nextPage"/>
          <w:pgSz w:orient="landscape" w:w="18807" w:h="14940"/>
          <w:pgMar w:left="1440" w:right="3159" w:gutter="0" w:header="0" w:top="1440" w:footer="0" w:bottom="360"/>
          <w:pgNumType w:fmt="decimal"/>
          <w:cols w:num="3" w:equalWidth="false" w:sep="false">
            <w:col w:w="6600" w:space="466"/>
            <w:col w:w="720" w:space="6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*</w:t>
      </w:r>
    </w:p>
    <w:p>
      <w:pPr>
        <w:pStyle w:val="Normal"/>
        <w:shd w:fill="FFFFFF" w:val="clear"/>
        <w:spacing w:lineRule="exact" w:line="235" w:before="62" w:after="0"/>
        <w:ind w:left="341" w:hanging="0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зации и произвольного выполнения умственных дейст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ий над значениями (обобщениями).</w:t>
      </w:r>
    </w:p>
    <w:p>
      <w:pPr>
        <w:pStyle w:val="Normal"/>
        <w:shd w:fill="FFFFFF" w:val="clear"/>
        <w:spacing w:lineRule="exact" w:line="245" w:before="154" w:after="0"/>
        <w:ind w:left="106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. С. Выготский специально подчеркивал, что исходно новые психические функции человека формируются во внешнем мире, а не внутри мозга или организма. Поэтом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сихическое развитие человека определяется внешн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ловиями взаимодействий с людьми и предметным миром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 чем богаче и насыщеннее разнообразными формами об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ения, поведения, действий условия развития ребенка, тем более интенсивно и всесторонне будет протекать его инди</w:t>
        <w:softHyphen/>
        <w:t>видуальное психическое развитие.</w:t>
      </w:r>
    </w:p>
    <w:p>
      <w:pPr>
        <w:pStyle w:val="Normal"/>
        <w:shd w:fill="FFFFFF" w:val="clear"/>
        <w:spacing w:lineRule="exact" w:line="235" w:before="38" w:after="0"/>
        <w:ind w:left="77" w:right="48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и этом особое значение в развитии человеческой пс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хики имеет овладение способами и средствами использов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ия знаково-символических средств: сначала это овлад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естами, позднее — способами использования языка, и ещ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зднее — разнообразными искусственными знаково-сим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лическими системами и способами их применения для р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шения самых разнообразных задач.</w:t>
      </w:r>
    </w:p>
    <w:p>
      <w:pPr>
        <w:pStyle w:val="Normal"/>
        <w:shd w:fill="FFFFFF" w:val="clear"/>
        <w:spacing w:lineRule="exact" w:line="240" w:before="43" w:after="0"/>
        <w:ind w:left="29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ак показали многочисленные исследования и экспе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именты, проведенные психологами в нашей стране, без </w:t>
      </w:r>
      <w:r>
        <w:rPr>
          <w:rFonts w:cs="Times New Roman" w:ascii="Times New Roman" w:hAnsi="Times New Roman"/>
          <w:color w:val="000000"/>
          <w:sz w:val="25"/>
          <w:szCs w:val="25"/>
        </w:rPr>
        <w:t>овладения определенными способами использования язы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а, знаков, символов формирование ВПФ просто невоз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можно. Формирование новых психических функций чел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ека из внешних, разделенных с другими людьми действи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 форм общения получило название «механизм (процесс) интериоризации». Благодаря включению в организацию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ПФ языковых, а позднее и других знаково-символических средств поведение и психические функции человека приоб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етают произвольность в организации, рефлексивность и </w:t>
      </w:r>
      <w:r>
        <w:rPr>
          <w:rFonts w:cs="Times New Roman" w:ascii="Times New Roman" w:hAnsi="Times New Roman"/>
          <w:color w:val="000000"/>
          <w:sz w:val="25"/>
          <w:szCs w:val="25"/>
        </w:rPr>
        <w:t>осознаваемость.</w:t>
      </w:r>
    </w:p>
    <w:p>
      <w:pPr>
        <w:pStyle w:val="Normal"/>
        <w:shd w:fill="FFFFFF" w:val="clear"/>
        <w:spacing w:lineRule="exact" w:line="235" w:before="182" w:after="0"/>
        <w:ind w:left="14" w:right="110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4. Каковы этапы и содержание механизма интериориз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 xml:space="preserve">ции? Как формируются произвольные, преднамеренные форм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организации поведения и психических функций?</w:t>
      </w:r>
    </w:p>
    <w:p>
      <w:pPr>
        <w:pStyle w:val="Normal"/>
        <w:shd w:fill="FFFFFF" w:val="clear"/>
        <w:spacing w:lineRule="exact" w:line="245" w:before="38" w:after="0"/>
        <w:ind w:right="134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Механизм интериоризации имеет два взаимосвязанных н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авления формирования и развития произвольных, предна</w:t>
        <w:softHyphen/>
        <w:t>меренных действий (внешних практических и умственных).</w:t>
      </w:r>
    </w:p>
    <w:p>
      <w:pPr>
        <w:pStyle w:val="Normal"/>
        <w:shd w:fill="FFFFFF" w:val="clear"/>
        <w:spacing w:before="91" w:after="0"/>
        <w:ind w:left="14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48</w:t>
      </w:r>
    </w:p>
    <w:p>
      <w:pPr>
        <w:pStyle w:val="Normal"/>
        <w:shd w:fill="FFFFFF" w:val="clear"/>
        <w:spacing w:lineRule="exact" w:line="274"/>
        <w:ind w:right="144" w:firstLine="346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Первое направление развития ВПФ'.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т разделенного (с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местного) действия к действию произвольному и индиви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дуальному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45" w:before="62" w:after="0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звитие умений подчинять свои действия, поступки, пс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хические процессы (внимание, восприятие, память, мыш</w:t>
        <w:softHyphen/>
        <w:br/>
        <w:t>ление) речевым указаниям другого человека (взрослого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45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витие умений организовывать с помощью речи прот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ние психических процессов и поведения у других люд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45" w:before="5" w:after="0"/>
        <w:ind w:left="20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Межфункциональное объединение таких умений в одну</w:t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функцию, которая позволяет на основе использования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чи самостоятельно планировать собственные действия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дчинять таким планам собственное поведение (овла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е своим поведением и психическими функциями).</w:t>
      </w:r>
    </w:p>
    <w:p>
      <w:pPr>
        <w:pStyle w:val="Normal"/>
        <w:shd w:fill="FFFFFF" w:val="clear"/>
        <w:spacing w:lineRule="exact" w:line="259" w:before="106" w:after="0"/>
        <w:ind w:left="53" w:right="82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Второе направление развития ВПФ'.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переход от внешних </w:t>
      </w:r>
      <w:r>
        <w:rPr>
          <w:rFonts w:cs="Times New Roman" w:ascii="Times New Roman" w:hAnsi="Times New Roman"/>
          <w:color w:val="000000"/>
          <w:spacing w:val="17"/>
          <w:w w:val="85"/>
          <w:sz w:val="25"/>
          <w:szCs w:val="25"/>
        </w:rPr>
        <w:t xml:space="preserve">материальных форм действий к внутренним, «идеальным» </w:t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действиям над значениями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0" w:before="77" w:after="0"/>
        <w:ind w:left="206" w:hanging="182"/>
        <w:rPr/>
      </w:pPr>
      <w:r>
        <w:rPr>
          <w:rFonts w:cs="Times New Roman" w:ascii="Times New Roman" w:hAnsi="Times New Roman"/>
          <w:color w:val="000000"/>
          <w:w w:val="85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20"/>
          <w:w w:val="85"/>
          <w:sz w:val="25"/>
          <w:szCs w:val="25"/>
        </w:rPr>
        <w:t>Доречевая фаза развития психических функций (внима</w:t>
        <w:softHyphen/>
        <w:br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ния, восприятия, памяти, мышления) и «доинтеллектуаль-</w:t>
        <w:br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ная» фаза развития звуковой коммуника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9" w:leader="none"/>
        </w:tabs>
        <w:spacing w:lineRule="exact" w:line="254"/>
        <w:ind w:left="269" w:hanging="182"/>
        <w:rPr>
          <w:rFonts w:ascii="Times New Roman" w:hAnsi="Times New Roman" w:cs="Times New Roman"/>
          <w:color w:val="000000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>Межфункциональное объединение естественных психи</w:t>
        <w:softHyphen/>
        <w:br/>
      </w:r>
      <w:r>
        <w:rPr>
          <w:rFonts w:cs="Times New Roman" w:ascii="Times New Roman" w:hAnsi="Times New Roman"/>
          <w:color w:val="000000"/>
          <w:spacing w:val="22"/>
          <w:w w:val="85"/>
          <w:sz w:val="25"/>
          <w:szCs w:val="25"/>
        </w:rPr>
        <w:t>ческих и речевых функций — формирование внешнего</w:t>
        <w:br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развернутого речевого планирования и организации пове</w:t>
        <w:softHyphen/>
        <w:br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дения (эгоцентрическая речь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9" w:leader="none"/>
        </w:tabs>
        <w:spacing w:lineRule="exact" w:line="259"/>
        <w:ind w:left="269" w:hanging="182"/>
        <w:rPr>
          <w:rFonts w:ascii="Times New Roman" w:hAnsi="Times New Roman" w:cs="Times New Roman"/>
          <w:color w:val="000000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Переход от действий с материальными предметами к дей</w:t>
        <w:softHyphen/>
        <w:br/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>ствиям над значениями (представлениями, обобщениями)</w:t>
        <w:br/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>с опорой на использование внешних материальных знаков</w:t>
        <w:br/>
        <w:t>и символ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9" w:leader="none"/>
        </w:tabs>
        <w:spacing w:lineRule="exact" w:line="254"/>
        <w:ind w:left="269" w:hanging="182"/>
        <w:rPr>
          <w:rFonts w:ascii="Times New Roman" w:hAnsi="Times New Roman" w:cs="Times New Roman"/>
          <w:color w:val="000000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>Переход от действий над значениями с опорой на внеш</w:t>
        <w:softHyphen/>
        <w:br/>
      </w:r>
      <w:r>
        <w:rPr>
          <w:rFonts w:cs="Times New Roman" w:ascii="Times New Roman" w:hAnsi="Times New Roman"/>
          <w:color w:val="000000"/>
          <w:spacing w:val="18"/>
          <w:w w:val="85"/>
          <w:sz w:val="25"/>
          <w:szCs w:val="25"/>
        </w:rPr>
        <w:t>ние материальные знаки и символы к внутренним дейст</w:t>
        <w:softHyphen/>
        <w:br/>
      </w:r>
      <w:r>
        <w:rPr>
          <w:rFonts w:cs="Times New Roman" w:ascii="Times New Roman" w:hAnsi="Times New Roman"/>
          <w:color w:val="000000"/>
          <w:spacing w:val="21"/>
          <w:w w:val="85"/>
          <w:sz w:val="25"/>
          <w:szCs w:val="25"/>
        </w:rPr>
        <w:t>виям над значениями с опорой на внутренние способы</w:t>
        <w:br/>
      </w:r>
      <w:r>
        <w:rPr>
          <w:rFonts w:cs="Times New Roman" w:ascii="Times New Roman" w:hAnsi="Times New Roman"/>
          <w:color w:val="000000"/>
          <w:spacing w:val="19"/>
          <w:w w:val="85"/>
          <w:sz w:val="25"/>
          <w:szCs w:val="25"/>
        </w:rPr>
        <w:t>использования знаков и символов.</w:t>
      </w:r>
    </w:p>
    <w:p>
      <w:pPr>
        <w:pStyle w:val="Normal"/>
        <w:shd w:fill="FFFFFF" w:val="clear"/>
        <w:spacing w:lineRule="exact" w:line="245" w:before="91" w:after="0"/>
        <w:ind w:left="125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14"/>
          <w:w w:val="85"/>
          <w:sz w:val="25"/>
          <w:szCs w:val="25"/>
        </w:rPr>
        <w:t xml:space="preserve">У младенца нет готовых форм человеческих психических </w:t>
      </w:r>
      <w:r>
        <w:rPr>
          <w:rFonts w:cs="Times New Roman" w:ascii="Times New Roman" w:hAnsi="Times New Roman"/>
          <w:color w:val="000000"/>
          <w:spacing w:val="16"/>
          <w:w w:val="85"/>
          <w:sz w:val="25"/>
          <w:szCs w:val="25"/>
        </w:rPr>
        <w:t xml:space="preserve">функций и человеческих форм произвольно-преднамеренно </w:t>
      </w:r>
      <w:r>
        <w:rPr>
          <w:rFonts w:cs="Times New Roman" w:ascii="Times New Roman" w:hAnsi="Times New Roman"/>
          <w:color w:val="000000"/>
          <w:spacing w:val="15"/>
          <w:w w:val="85"/>
          <w:sz w:val="25"/>
          <w:szCs w:val="25"/>
        </w:rPr>
        <w:t xml:space="preserve">организуемого поведения в обществе. Ими человек должен </w:t>
      </w:r>
      <w:r>
        <w:rPr>
          <w:rFonts w:cs="Times New Roman" w:ascii="Times New Roman" w:hAnsi="Times New Roman"/>
          <w:color w:val="000000"/>
          <w:spacing w:val="13"/>
          <w:w w:val="85"/>
          <w:sz w:val="25"/>
          <w:szCs w:val="25"/>
        </w:rPr>
        <w:t>овладеть путем включения в конкретно-исторические формы</w:t>
      </w:r>
    </w:p>
    <w:p>
      <w:pPr>
        <w:sectPr>
          <w:type w:val="nextPage"/>
          <w:pgSz w:orient="landscape" w:w="16838" w:h="11906"/>
          <w:pgMar w:left="1301" w:right="1301" w:gutter="0" w:header="0" w:top="1178" w:footer="0" w:bottom="360"/>
          <w:pgNumType w:fmt="decimal"/>
          <w:cols w:num="2" w:space="12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color w:val="000000"/>
          <w:spacing w:val="-21"/>
          <w:w w:val="8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w w:val="85"/>
          <w:sz w:val="25"/>
          <w:szCs w:val="25"/>
        </w:rPr>
        <w:t>149</w:t>
      </w:r>
    </w:p>
    <w:p>
      <w:pPr>
        <w:pStyle w:val="Normal"/>
        <w:shd w:fill="FFFFFF" w:val="clear"/>
        <w:spacing w:lineRule="exact" w:line="245" w:before="67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заимодействий с людьми. При этом только такие формы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едения, которые ребенок во внешних предметных взаим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ействиях со взрослыми научится обозначать, планировать 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рганизовывать их выполнение с помощью языка, могут стать в последующем предметом осознания и предметом самостоя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ельной произвольной регуляции. Так, на протяжении жизн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бенок овладевает произвольными способами преобразов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я предметов, организации собственных действий с предм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ми, способностями контролировать свои поступки во вза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действиях с людьми и прогнозировать их возможные по</w:t>
        <w:softHyphen/>
        <w:t>следствия, способами регуляции собственных психических функций — внимания, памяти, мышления и т. д.</w:t>
      </w:r>
    </w:p>
    <w:p>
      <w:pPr>
        <w:pStyle w:val="Normal"/>
        <w:shd w:fill="FFFFFF" w:val="clear"/>
        <w:spacing w:lineRule="exact" w:line="245" w:before="10" w:after="0"/>
        <w:ind w:left="38" w:right="38" w:firstLine="36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Отсюда вытекает и знаменитое следствие из теори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. С. Выготского: обучение и воспитание — это необход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мые детерминанты развития ВПФ; «обучение ведет за со</w:t>
        <w:softHyphen/>
        <w:t xml:space="preserve">бой развитие». То, что ребенку доступно в совместных с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зрослым предметно-практических действиях («зоны ак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уального развития»), то в ближайшем времени может пре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образоваться в самостоятельные формы организации по</w:t>
        <w:softHyphen/>
        <w:t>ведения и деятельности («зоны ближайшего развития»).</w:t>
      </w:r>
    </w:p>
    <w:p>
      <w:pPr>
        <w:pStyle w:val="Normal"/>
        <w:shd w:fill="FFFFFF" w:val="clear"/>
        <w:spacing w:lineRule="exact" w:line="245" w:before="125" w:after="0"/>
        <w:ind w:left="34" w:right="53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Как в организацию высших психических функций включ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ются языковые и другие знаково-символические средства?</w:t>
      </w:r>
    </w:p>
    <w:p>
      <w:pPr>
        <w:pStyle w:val="Normal"/>
        <w:shd w:fill="FFFFFF" w:val="clear"/>
        <w:spacing w:lineRule="exact" w:line="245" w:before="5" w:after="0"/>
        <w:ind w:right="62" w:firstLine="374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Знаки языка (а также другие знаки и символы) по мер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владения ими субъектом приобретают две важнейшие х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ктеристики: а) предметную отнесенность — обозначают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амещают объективно существующие предметы и явления;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) значение — актуализируют фиксированные в психике лю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й сходные представления, обобщения, понят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120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начение исходно существует вне субъекта — в предметах,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влеченных человечеством в сферу своей деятель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Знак напоминает человеку о необходимости выполнить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определенную систему операций, в которых могут в опред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енном сочетании участвовать все психические функ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0" w:before="5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труктура значений (обобщений) развивается и совер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шенствуется в онтогенезе: сначала преимущественно через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посредственное знакомство с предметами и явлениями,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50</w:t>
      </w:r>
    </w:p>
    <w:p>
      <w:pPr>
        <w:pStyle w:val="Normal"/>
        <w:shd w:fill="FFFFFF" w:val="clear"/>
        <w:spacing w:lineRule="exact" w:line="250"/>
        <w:ind w:left="187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начения которых фиксируются в знаково-символическ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редствах; позднее — еще и через овладение способами ис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льзования языка и других знаково-символиче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редств, которые позволяют выстраивать новые значен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представления, понятия) в сознании субъекта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лагодаря   знакам   компоненты   актуальной   ситуаци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ключаются в одну структурную систему с символическ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рганизованными представлениями из прошлого и пред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агаемого будущего.</w:t>
      </w:r>
    </w:p>
    <w:p>
      <w:pPr>
        <w:pStyle w:val="Normal"/>
        <w:shd w:fill="FFFFFF" w:val="clear"/>
        <w:spacing w:lineRule="exact" w:line="245" w:before="125" w:after="0"/>
        <w:ind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Верное использование языковых и других знаково-символи</w:t>
        <w:softHyphen/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ческих средств выступает необходимым условием для формиро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вания и развития познавательных психических функций чело</w:t>
        <w:softHyphen/>
        <w:t>века, а также для овладения современными научными знания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ми. Именно различные способы использования языка, знаков,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символов обеспечивают человеку возможности произвольно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днамеренно фиксировать в умственном плане различные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представления и понятия, выполнять над ними всевозможные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преобразования и фиксировать получаемые результаты.</w:t>
      </w:r>
    </w:p>
    <w:p>
      <w:pPr>
        <w:pStyle w:val="Normal"/>
        <w:shd w:fill="FFFFFF" w:val="clear"/>
        <w:spacing w:lineRule="exact" w:line="250" w:before="125" w:after="0"/>
        <w:ind w:left="19" w:right="14" w:firstLine="35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6. Что такое сознание человека?Как формируется челове</w:t>
        <w:softHyphen/>
        <w:t>ческое сознание?</w:t>
      </w:r>
    </w:p>
    <w:p>
      <w:pPr>
        <w:pStyle w:val="Normal"/>
        <w:shd w:fill="FFFFFF" w:val="clear"/>
        <w:spacing w:lineRule="exact" w:line="250"/>
        <w:ind w:right="10" w:firstLine="35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ознание формируется по мере активного овлад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бъектом способами использования языка, знаков и симв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лов, через замещение внешних практических предмет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ействий речевыми действиями и их последующей интерио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изаци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15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Единица сознания есть значение, которое имеет социаль</w:t>
        <w:softHyphen/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ное происхождение и представляет собой: а) единство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ышления и речи; б) единство общения и обобщ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лова (знаки) замещают предметные характеристики я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лений и событий, фиксируя и сохраняя их значение, что</w:t>
        <w:br/>
        <w:t>позволяет выполнять действия над значениями во вну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еннем умственном план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знание есть обратимые процессы выражения мыслей в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ловесных значениях и построения мыслей на основе изв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чения значений из слов — это обратимые процессы пе-</w:t>
      </w:r>
    </w:p>
    <w:p>
      <w:pPr>
        <w:sectPr>
          <w:type w:val="nextPage"/>
          <w:pgSz w:orient="landscape" w:w="16838" w:h="11906"/>
          <w:pgMar w:left="1406" w:right="1407" w:gutter="0" w:header="0" w:top="1174" w:footer="0" w:bottom="360"/>
          <w:pgNumType w:fmt="decimal"/>
          <w:cols w:num="2" w:equalWidth="false" w:sep="false">
            <w:col w:w="6432" w:space="121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51</w:t>
      </w:r>
    </w:p>
    <w:p>
      <w:pPr>
        <w:pStyle w:val="Normal"/>
        <w:shd w:fill="FFFFFF" w:val="clear"/>
        <w:spacing w:lineRule="exact" w:line="245" w:before="1051" w:after="0"/>
        <w:ind w:left="27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рехода от смысла к значениям и словам и от слов — к знач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м и смысл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9" w:leader="none"/>
        </w:tabs>
        <w:spacing w:lineRule="exact" w:line="245" w:before="19" w:after="0"/>
        <w:ind w:left="259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лавная функция значения — смыслообразование, которое</w:t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обеспечивает индивидуальное смысловое строение созн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9" w:leader="none"/>
        </w:tabs>
        <w:spacing w:lineRule="exact" w:line="245" w:before="10" w:after="0"/>
        <w:ind w:left="259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знание субъекта — это динамическая смысловая сист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ма, представляющая собой единство аффективных и и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ллектуальных процессов.</w:t>
      </w:r>
    </w:p>
    <w:p>
      <w:pPr>
        <w:pStyle w:val="Normal"/>
        <w:shd w:fill="FFFFFF" w:val="clear"/>
        <w:spacing w:lineRule="exact" w:line="245" w:before="139" w:after="0"/>
        <w:ind w:left="1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им образом, сознательный уровень организации п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едения, действий и психических функций заключается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м, что, опираясь на всевозможные способы использован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наково-символических средств, субъект приобретает ря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зможностей. Во-первых, фиксировать и актуализировать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обственной психике и психике других людей различные значения в форме двигательных и образных представлений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а позднее и в форме понятий. Во-вторых, преобразовыва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акие значения, использовать их в целях ориентировки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ире и организации поведения у других людей, а также в ц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лях самостоятельной ориентировки и организации собст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нного поведения. Такие способности у человека формиру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ются и развиваются на протяжении всей жизни по мере овл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ения субъектом новыми способами использования языка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знообразных знаково-символических средств.</w:t>
      </w:r>
    </w:p>
    <w:p>
      <w:pPr>
        <w:pStyle w:val="Normal"/>
        <w:shd w:fill="FFFFFF" w:val="clear"/>
        <w:spacing w:lineRule="exact" w:line="245" w:before="10" w:after="0"/>
        <w:ind w:right="58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ак, Л. С. Выготский реализовал ряд исследований, в ко</w:t>
        <w:softHyphen/>
        <w:t>торых показал, какие существуют основные этапы в форми</w:t>
        <w:softHyphen/>
        <w:t xml:space="preserve">ровании и развитии значений у детей. Овладевая способам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спользования знаков языка, ребенок постепенно устанав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ивает их предметную отнесенность и овладевает соответст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ующими этим знакам значениями. За способами использо</w:t>
        <w:softHyphen/>
        <w:t>вания знаков скрываются различные типы значений (спосо</w:t>
        <w:softHyphen/>
        <w:t>бы обобщений)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40" w:before="139" w:after="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нкреты — объединения предметов с помощью слова без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остаточного основания, по случайному впечатлению, эм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ционально-оценочному сходству, по внешней близости, я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ко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45" w:before="29" w:after="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мплексы — объединения предметов с помощью слова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согласно фактическим связям при равенстве всех при-</w:t>
      </w:r>
    </w:p>
    <w:p>
      <w:pPr>
        <w:pStyle w:val="Normal"/>
        <w:shd w:fill="FFFFFF" w:val="clear"/>
        <w:spacing w:before="120" w:after="0"/>
        <w:ind w:left="5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52</w:t>
      </w:r>
    </w:p>
    <w:p>
      <w:pPr>
        <w:pStyle w:val="Normal"/>
        <w:shd w:fill="FFFFFF" w:val="clear"/>
        <w:spacing w:lineRule="exact" w:line="259" w:before="1118" w:after="0"/>
        <w:ind w:left="173" w:right="18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знаков в своем функциональном значении. Характерно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постоянное изменение оснований для объединения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скальзывание с одного признака на другой в практиче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кой ситуации обобще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евдопонятия   (житейские   понятия)   —   объединени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едметов с помощью слова, которые основаны на житей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ком опыте действий и опыте непосредственного восприя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ия, тождественны с истинными понятиями по предме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й отнесенности, но различны по интеллектуальным оп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циям, ведущим к обобщению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нятия — объединения предметов с помощью слова на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снове абстрактного синтеза, которые формируются в ходе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боты над самими понятиями: осознание значений слов 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рминов, а также своей собственной мыслительной де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льности; установление зависимостей и связей между с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темой понятий путем определения одного понятия п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редством других понятий; произвольность использ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 обобщений.</w:t>
      </w:r>
    </w:p>
    <w:p>
      <w:pPr>
        <w:pStyle w:val="Normal"/>
        <w:shd w:fill="FFFFFF" w:val="clear"/>
        <w:spacing w:lineRule="exact" w:line="254" w:before="53" w:after="0"/>
        <w:ind w:left="62" w:right="67" w:firstLine="3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Формирование научных понятий обеспечиваетс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-первых, переходом от использования знаков только «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ругих» (общение) к знакам «для себя» (организация собст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енного мышления); во-вторых, переходом от накопл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ыта внешней речевой организации памяти и мышления в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заимодействиях с другими людьми к активной внутренн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рганизации памяти и мышления с опорой на самостоятель</w:t>
        <w:softHyphen/>
        <w:t>ную внутреннюю речь.</w:t>
      </w:r>
    </w:p>
    <w:p>
      <w:pPr>
        <w:pStyle w:val="Normal"/>
        <w:shd w:fill="FFFFFF" w:val="clear"/>
        <w:spacing w:lineRule="exact" w:line="307" w:before="19" w:after="0"/>
        <w:ind w:left="110" w:right="43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Что представляет собой личность человека как психич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ское образование?</w:t>
      </w:r>
    </w:p>
    <w:p>
      <w:pPr>
        <w:pStyle w:val="Normal"/>
        <w:shd w:fill="FFFFFF" w:val="clear"/>
        <w:spacing w:lineRule="exact" w:line="250"/>
        <w:ind w:left="120" w:right="29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нтериоризированные способы и средства организац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 реализации межличностных и социальных отношений об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уют структуру личности, которая представляет собой иерархически организованную систему ВПФ.</w:t>
      </w:r>
    </w:p>
    <w:p>
      <w:pPr>
        <w:pStyle w:val="Normal"/>
        <w:shd w:fill="FFFFFF" w:val="clear"/>
        <w:spacing w:lineRule="exact" w:line="250"/>
        <w:ind w:left="134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ичностные качества человека представляют собой пси</w:t>
        <w:softHyphen/>
        <w:t xml:space="preserve">хические функции, которые формируются и развиваются на протяжении жизни, приобретают относительно устойчивы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характер и обеспечивают субъекту организацию и реализа-</w:t>
      </w:r>
    </w:p>
    <w:p>
      <w:pPr>
        <w:sectPr>
          <w:type w:val="nextPage"/>
          <w:pgSz w:orient="landscape" w:w="16838" w:h="11906"/>
          <w:pgMar w:left="715" w:right="2117" w:gutter="0" w:header="0" w:top="552" w:footer="0" w:bottom="360"/>
          <w:pgNumType w:fmt="decimal"/>
          <w:cols w:num="2" w:equalWidth="false" w:sep="false">
            <w:col w:w="6412" w:space="1090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153</w:t>
      </w:r>
    </w:p>
    <w:p>
      <w:pPr>
        <w:pStyle w:val="Normal"/>
        <w:shd w:fill="FFFFFF" w:val="clear"/>
        <w:ind w:left="11755" w:hanging="0"/>
        <w:rPr/>
      </w:pPr>
      <w:r>
        <w:rPr/>
      </w:r>
    </w:p>
    <w:p>
      <w:pPr>
        <w:pStyle w:val="Normal"/>
        <w:spacing w:before="0" w:after="187"/>
        <w:ind w:left="5074" w:right="51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16480" cy="3048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51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15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ю: а) непосредственных межличностных взаимо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людьми; б) всевозможных опосредствованных социа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ношений и связей с другими людьми и обществен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ститутами. Такие взаимодействия могут подчиняться у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эгоистичным или широко социально значимым задачам.</w:t>
      </w:r>
    </w:p>
    <w:p>
      <w:pPr>
        <w:pStyle w:val="Normal"/>
        <w:shd w:fill="FFFFFF" w:val="clear"/>
        <w:spacing w:lineRule="exact" w:line="216" w:before="163" w:after="0"/>
        <w:ind w:left="144" w:right="29" w:firstLine="35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8, Каковы основные этапы формирования высших психич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ких функций в онтогенезе?</w:t>
      </w:r>
    </w:p>
    <w:p>
      <w:pPr>
        <w:pStyle w:val="Normal"/>
        <w:shd w:fill="FFFFFF" w:val="clear"/>
        <w:spacing w:lineRule="exact" w:line="254" w:before="53" w:after="0"/>
        <w:ind w:left="101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иодизация психического развития человека завис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уровня культурно-исторического развития человече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ства и определяется закономерностями форм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развития высших психических функций. При этом на ка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м этапе психического развития человека наблюдаются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4"/>
        <w:ind w:left="82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явление характерных для каждого возраста психических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вообразований в личностной и познавательной сферах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4"/>
        <w:ind w:left="82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менения «социальной ситуации развития» — условий,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торые предоставляет общество для развития ребенка, 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акже требований и ожиданий, которые предъявляются к 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нку со стороны других людей и общества.</w:t>
      </w:r>
    </w:p>
    <w:p>
      <w:pPr>
        <w:pStyle w:val="Normal"/>
        <w:shd w:fill="FFFFFF" w:val="clear"/>
        <w:spacing w:lineRule="exact" w:line="240" w:before="38" w:after="0"/>
        <w:ind w:left="62" w:right="101" w:firstLine="3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формировании и развитии ВПФ можно обобщ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казать ряд этапов, которые намечаются и частично ана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ируются в работах Л. С. Выготского (см.: Глотова, 1990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35" w:before="149" w:after="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Этап формирования натуральных форм повед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младен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о): выделение из единых форм жизнедеятельности «мл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ец — взрослый» индивидуальных форм познавательной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сти, поведения и аффективного отношения к раз</w:t>
        <w:softHyphen/>
        <w:br/>
        <w:t>личным явления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45" w:before="67" w:after="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Этап зарождения высших психических функц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1—3 года):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ункциональное     включение     знаково-символических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ств во взаимодействия между ребенком и взрослы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40" w:before="24" w:after="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Этап «переходных психологических систем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3—12 лет): п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ход от символической деятельности, выполняемой с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местно с другими людьми, к индивидуальным форма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мволической деятель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 w:before="43" w:after="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Этап высших психических функций, опосредствованных внеш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ими знак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от 6 до 12—14 лет): формирование умений по-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5"/>
          <w:sz w:val="24"/>
          <w:szCs w:val="24"/>
        </w:rPr>
        <w:t>154</w:t>
      </w:r>
    </w:p>
    <w:p>
      <w:pPr>
        <w:pStyle w:val="Normal"/>
        <w:shd w:fill="FFFFFF" w:val="clear"/>
        <w:spacing w:lineRule="exact" w:line="254"/>
        <w:ind w:left="178" w:right="9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ышать эффективность своей деятельности с помощь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шних вспомогательных знаково-символических средст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4" w:before="14" w:after="0"/>
        <w:ind w:left="182" w:hanging="18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Этап «вращивания» внешних знаково-символических опера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ий </w:t>
      </w:r>
      <w:r>
        <w:rPr>
          <w:rFonts w:cs="Times New Roman" w:ascii="Times New Roman" w:hAnsi="Times New Roman"/>
          <w:color w:val="000000"/>
          <w:sz w:val="24"/>
          <w:szCs w:val="24"/>
        </w:rPr>
        <w:t>(с 7—8 лет и далее на протяжении всей жизни): преоб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ования ВПФ из опосредствованных внешними знакам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опосредствованные внутренними знаковыми операция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Зрелая умственная деятель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рослого человека, 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кающая во внутреннем умственном плане сознания.</w:t>
      </w:r>
    </w:p>
    <w:p>
      <w:pPr>
        <w:pStyle w:val="Normal"/>
        <w:shd w:fill="FFFFFF" w:val="clear"/>
        <w:spacing w:lineRule="exact" w:line="250" w:before="125" w:after="0"/>
        <w:ind w:left="10" w:right="62" w:firstLine="33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вою очередь, развитие ВПФ во многом определя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циальной ситуацией развития, которая изменяется на протяжении индивидуального развития каждого человек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етическая конкретизация и обоснование закономер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ей онтогенетического развития психики человека в пос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ющем была реализована в исследованиях А. Н. Леонтьев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. В. Запорожца, Д. Б. Эльконина.</w:t>
      </w:r>
    </w:p>
    <w:p>
      <w:pPr>
        <w:pStyle w:val="Normal"/>
        <w:shd w:fill="FFFFFF" w:val="clear"/>
        <w:spacing w:lineRule="exact" w:line="250" w:before="106" w:after="0"/>
        <w:ind w:right="48" w:firstLine="3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9. Какова психофизиологическая функциональная структ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ра и организация высших психических функций человека?</w:t>
      </w:r>
    </w:p>
    <w:p>
      <w:pPr>
        <w:pStyle w:val="Normal"/>
        <w:shd w:fill="FFFFFF" w:val="clear"/>
        <w:spacing w:lineRule="exact" w:line="250" w:before="5" w:after="0"/>
        <w:ind w:left="34" w:right="48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процессе развития человека структура психики измен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тся по мере установления новых межфункциональных св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й и отношений между естественными и высшими псих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ими функциями путем включения в их организацию зна</w:t>
        <w:softHyphen/>
        <w:t>ково-символических средств. При этом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9" w:before="106" w:after="0"/>
        <w:ind w:left="182" w:hanging="18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ПФ задаются и формируются во внешних формах дея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льности и общения с людьми на протяжении индиви</w:t>
        <w:softHyphen/>
        <w:br/>
        <w:t>дуальной жизн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187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Ф каждого человека имеют сложные формы иерарх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й функциональной организации (функциональные си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мы), в которых в зависимости от решаемых задач присутст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уют восприятие, память, мышление, мотивы, эмоц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45" w:before="10" w:after="0"/>
        <w:ind w:left="245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йрофизиологические процессы, функции мозга выст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ют необходимым условием (но не причиной!) формир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ия ВПФ. Мозговые функции приспосабливаются к ре</w:t>
        <w:softHyphen/>
        <w:br/>
        <w:t>ализации новых ВПФ и способов взаимодействий с внеш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м миром, которые приобретаются человеком.</w:t>
      </w:r>
    </w:p>
    <w:p>
      <w:p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color w:val="000000"/>
          <w:spacing w:val="-15"/>
          <w:w w:val="97"/>
        </w:rPr>
      </w:pPr>
      <w:r>
        <w:rPr>
          <w:rFonts w:cs="Times New Roman" w:ascii="Times New Roman" w:hAnsi="Times New Roman"/>
          <w:color w:val="000000"/>
          <w:spacing w:val="-15"/>
          <w:w w:val="97"/>
        </w:rPr>
        <w:t>155</w:t>
      </w:r>
    </w:p>
    <w:p>
      <w:pPr>
        <w:sectPr>
          <w:type w:val="continuous"/>
          <w:pgSz w:orient="landscape" w:w="16838" w:h="11906"/>
          <w:pgMar w:left="1440" w:right="1517" w:gutter="0" w:header="0" w:top="830" w:footer="0" w:bottom="360"/>
          <w:cols w:num="2" w:equalWidth="false" w:sep="false">
            <w:col w:w="6513" w:space="940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42" w:after="0"/>
        <w:ind w:left="106" w:firstLine="37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Позднее идея о том, что психика исходно располагается не в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мозге, а между субъектом и миром — выступает продукт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заимодействий субъекта с предметами объективного мира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азвивалась в работах А. Н. Леонтьева, П. Я. Гальперина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. Б. Эльконина и многих других отечественных психолог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7629525</wp:posOffset>
                </wp:positionH>
                <wp:positionV relativeFrom="paragraph">
                  <wp:posOffset>635</wp:posOffset>
                </wp:positionV>
                <wp:extent cx="14605" cy="7393940"/>
                <wp:effectExtent l="0" t="0" r="0" b="0"/>
                <wp:wrapTopAndBottom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2pt;mso-wrap-distance-left:1.9pt;mso-wrap-distance-right:1.9pt;mso-wrap-distance-top:2.9pt;mso-wrap-distance-bottom:2.9pt;margin-top:0.05pt;mso-position-vertical-relative:text;margin-left:6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4700905</wp:posOffset>
                </wp:positionH>
                <wp:positionV relativeFrom="paragraph">
                  <wp:posOffset>698500</wp:posOffset>
                </wp:positionV>
                <wp:extent cx="4081145" cy="569341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569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274"/>
                              <w:ind w:left="182" w:hanging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психология личности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развитие человека от индивида к лич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ности; формирование различных индивидуально-психо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логических и личностных свой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78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Теор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развит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функционирован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психик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человека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общественно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14" w:leader="none"/>
                              </w:tabs>
                              <w:spacing w:lineRule="exact" w:line="283" w:before="139" w:after="0"/>
                              <w:ind w:left="19" w:firstLine="34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w w:val="90"/>
                                <w:sz w:val="25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90"/>
                                <w:sz w:val="25"/>
                                <w:szCs w:val="25"/>
                              </w:rPr>
                              <w:t>Что выступает предметом исследования психологии как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90"/>
                                <w:sz w:val="25"/>
                                <w:szCs w:val="25"/>
                              </w:rPr>
                              <w:t>самостоятельной науки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" w:right="53" w:firstLine="33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 xml:space="preserve">Психолог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 xml:space="preserve">наука о порождении и функционирован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в деятельности индивида психического отражения реальн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сти 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«образа мира»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который обеспечивает ориентировку субъекта в предметном мире и организац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деятельнос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(поведения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269" w:before="86" w:after="0"/>
                              <w:ind w:left="182" w:hanging="182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Психику следует изучать «от жизни (деятельности) к моз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гу», а не «от мозга к жизни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269"/>
                              <w:ind w:left="182" w:hanging="182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Психику человека следует изучать в развитии от внешних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социальных форм к индивидуальным умственным форма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(см. выше: теория Л. С. Выготск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06" w:after="0"/>
                              <w:ind w:left="43" w:right="38" w:firstLine="33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Психи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представляет собой сложную активность, котб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рая обеспечивает живому организму предварительную ор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ентировку, организацию и регуляцию выполнения разноо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разны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действий и деятельност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на основе формирующег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0"/>
                                <w:sz w:val="25"/>
                                <w:szCs w:val="25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90"/>
                                <w:sz w:val="25"/>
                                <w:szCs w:val="25"/>
                              </w:rPr>
                              <w:t>«образа мир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6" w:leader="none"/>
                              </w:tabs>
                              <w:spacing w:lineRule="exact" w:line="283" w:before="77" w:after="0"/>
                              <w:ind w:left="62" w:firstLine="33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90"/>
                                <w:sz w:val="25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90"/>
                                <w:sz w:val="25"/>
                                <w:szCs w:val="25"/>
                              </w:rPr>
                              <w:t>Что такое деятельность живого организма с позиций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90"/>
                                <w:sz w:val="25"/>
                                <w:szCs w:val="25"/>
                              </w:rPr>
                              <w:t>психологического анализ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67" w:right="14" w:firstLine="31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 xml:space="preserve">Деятельнос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— это единица жизни (см. выше), оп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средствованная психическим отражением, психическ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ориентировкой, которая представляет системный процесс: а) имеющий сложное функциональное строение, б) разв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вающийся на основе внутренних и внешних движущих п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тиворечий, в) порождающий психику — «образ мир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10" w:after="0"/>
                              <w:ind w:left="72" w:firstLine="34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Реальная жизнь людей — это иерархия сменяющих друг друга деятельностей. Анализ человеческой деятельности м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448.3pt;mso-wrap-distance-left:1.9pt;mso-wrap-distance-right:1.9pt;mso-wrap-distance-top:2.9pt;mso-wrap-distance-bottom:2.9pt;margin-top:55pt;mso-position-vertical-relative:text;margin-left:37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274"/>
                        <w:ind w:left="182" w:hanging="18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психология личности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развитие человека от индивида к лич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5"/>
                          <w:szCs w:val="25"/>
                        </w:rPr>
                        <w:t>ности; формирование различных индивидуально-психо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5"/>
                          <w:szCs w:val="25"/>
                        </w:rPr>
                        <w:t>логических и личностных свой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78" w:after="0"/>
                        <w:ind w:left="5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Теория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развития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и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функционирования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психики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 xml:space="preserve">человека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>в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>общественной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>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14" w:leader="none"/>
                        </w:tabs>
                        <w:spacing w:lineRule="exact" w:line="283" w:before="139" w:after="0"/>
                        <w:ind w:left="19" w:firstLine="34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w w:val="90"/>
                          <w:sz w:val="25"/>
                          <w:szCs w:val="25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90"/>
                          <w:sz w:val="25"/>
                          <w:szCs w:val="25"/>
                        </w:rPr>
                        <w:t>Что выступает предметом исследования психологии как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90"/>
                          <w:sz w:val="25"/>
                          <w:szCs w:val="25"/>
                        </w:rPr>
                        <w:t>самостоятельной науки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" w:right="53" w:firstLine="33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5"/>
                          <w:szCs w:val="25"/>
                        </w:rPr>
                        <w:t xml:space="preserve">Психолог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5"/>
                          <w:szCs w:val="25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5"/>
                          <w:szCs w:val="25"/>
                        </w:rPr>
                        <w:t xml:space="preserve">наука о порождении и функционировани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в деятельности индивида психического отражения реальн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сти —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«образа мира»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который обеспечивает ориентировку субъекта в предметном мире и организацию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деятельност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5"/>
                          <w:szCs w:val="25"/>
                        </w:rPr>
                        <w:t>(поведения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6"/>
                        </w:numPr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269" w:before="86" w:after="0"/>
                        <w:ind w:left="182" w:hanging="182"/>
                        <w:rPr>
                          <w:rFonts w:ascii="Times New Roman" w:hAnsi="Times New Roman" w:cs="Times New Roman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Психику следует изучать «от жизни (деятельности) к моз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гу», а не «от мозга к жизни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6"/>
                        </w:numPr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269"/>
                        <w:ind w:left="182" w:hanging="182"/>
                        <w:rPr>
                          <w:rFonts w:ascii="Times New Roman" w:hAnsi="Times New Roman" w:cs="Times New Roman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Психику человека следует изучать в развитии от внешних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социальных форм к индивидуальным умственным формам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(см. выше: теория Л. С. Выготского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06" w:after="0"/>
                        <w:ind w:left="43" w:right="38" w:firstLine="33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Психи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представляет собой сложную активность, котб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5"/>
                          <w:szCs w:val="25"/>
                        </w:rPr>
                        <w:t>рая обеспечивает живому организму предварительную ор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ентировку, организацию и регуляцию выполнения разноо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разных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действий и деятельност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на основе формирующег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0"/>
                          <w:sz w:val="25"/>
                          <w:szCs w:val="25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90"/>
                          <w:sz w:val="25"/>
                          <w:szCs w:val="25"/>
                        </w:rPr>
                        <w:t>«образа мира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06" w:leader="none"/>
                        </w:tabs>
                        <w:spacing w:lineRule="exact" w:line="283" w:before="77" w:after="0"/>
                        <w:ind w:left="62" w:firstLine="33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90"/>
                          <w:sz w:val="25"/>
                          <w:szCs w:val="25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w w:val="90"/>
                          <w:sz w:val="25"/>
                          <w:szCs w:val="25"/>
                        </w:rPr>
                        <w:t>Что такое деятельность живого организма с позиций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90"/>
                          <w:sz w:val="25"/>
                          <w:szCs w:val="25"/>
                        </w:rPr>
                        <w:t>психологического анализа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67" w:right="14" w:firstLine="31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5"/>
                          <w:szCs w:val="25"/>
                        </w:rPr>
                        <w:t xml:space="preserve">Деятельнос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— это единица жизни (см. выше), оп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5"/>
                          <w:szCs w:val="25"/>
                        </w:rPr>
                        <w:t xml:space="preserve">средствованная психическим отражением, психическо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>ориентировкой, которая представляет системный процесс: а) имеющий сложное функциональное строение, б) разв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5"/>
                          <w:szCs w:val="25"/>
                        </w:rPr>
                        <w:t>вающийся на основе внутренних и внешних движущих пр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5"/>
                          <w:szCs w:val="25"/>
                        </w:rPr>
                        <w:t>тиворечий, в) порождающий психику — «образ мир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10" w:after="0"/>
                        <w:ind w:left="72" w:firstLine="346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Реальная жизнь людей — это иерархия сменяющих друг друга деятельностей. Анализ человеческой деятельности м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6054090</wp:posOffset>
                </wp:positionH>
                <wp:positionV relativeFrom="paragraph">
                  <wp:posOffset>6450330</wp:posOffset>
                </wp:positionV>
                <wp:extent cx="25400" cy="82550"/>
                <wp:effectExtent l="0" t="0" r="0" b="0"/>
                <wp:wrapTopAndBottom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1"/>
                                <w:szCs w:val="1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6.5pt;mso-wrap-distance-left:1.9pt;mso-wrap-distance-right:1.9pt;mso-wrap-distance-top:2.9pt;mso-wrap-distance-bottom:2.9pt;margin-top:507.9pt;mso-position-vertical-relative:text;margin-left:4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1"/>
                          <w:szCs w:val="11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8623300</wp:posOffset>
                </wp:positionH>
                <wp:positionV relativeFrom="paragraph">
                  <wp:posOffset>6587490</wp:posOffset>
                </wp:positionV>
                <wp:extent cx="191135" cy="146685"/>
                <wp:effectExtent l="0" t="0" r="0" b="0"/>
                <wp:wrapTopAndBottom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2.9pt;mso-wrap-distance-bottom:2.9pt;margin-top:518.7pt;mso-position-vertical-relative:text;margin-left:6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" w:after="0"/>
        <w:ind w:left="86" w:right="29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акономерности формирования мозговых, нейропсихо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огических механизмов, которые формируются вслед за н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ми типами взаимодействий субъекта с предметным миром и выступают необходимым условием для реализации все б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лее сложных психических функций, конкретизировались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сследованиях А. Р. Лурии (см. выше).</w:t>
      </w:r>
    </w:p>
    <w:p>
      <w:pPr>
        <w:pStyle w:val="Normal"/>
        <w:shd w:fill="FFFFFF" w:val="clear"/>
        <w:spacing w:before="192" w:after="0"/>
        <w:ind w:left="67" w:hanging="0"/>
        <w:rPr/>
      </w:pP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А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Н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Леонтьев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 (1903-1979)</w:t>
      </w:r>
    </w:p>
    <w:p>
      <w:pPr>
        <w:pStyle w:val="Normal"/>
        <w:shd w:fill="FFFFFF" w:val="clear"/>
        <w:spacing w:before="5" w:after="0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Деятельностный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одход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объяснению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сихических</w:t>
      </w:r>
    </w:p>
    <w:p>
      <w:pPr>
        <w:pStyle w:val="Normal"/>
        <w:shd w:fill="FFFFFF" w:val="clear"/>
        <w:ind w:left="77" w:hanging="0"/>
        <w:rPr>
          <w:rFonts w:cs="Times New Roman"/>
          <w:b/>
          <w:b/>
          <w:bCs/>
          <w:i/>
          <w:i/>
          <w:iCs/>
          <w:color w:val="000000"/>
          <w:spacing w:val="3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явлений</w:t>
      </w:r>
    </w:p>
    <w:p>
      <w:pPr>
        <w:pStyle w:val="Normal"/>
        <w:shd w:fill="FFFFFF" w:val="clear"/>
        <w:spacing w:lineRule="exact" w:line="250" w:before="211" w:after="0"/>
        <w:ind w:left="40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Вводимые в психологию методологические принципы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00" w:leader="none"/>
        </w:tabs>
        <w:spacing w:lineRule="exact" w:line="250" w:before="10" w:after="0"/>
        <w:ind w:left="5" w:firstLine="350"/>
        <w:rPr>
          <w:rFonts w:ascii="Times New Roman" w:hAnsi="Times New Roman" w:cs="Times New Roman"/>
          <w:color w:val="000000"/>
          <w:spacing w:val="-2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убъект с самого начала находится «не перед миром», а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внутри мира», развивающегося по объективным материа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м законам; субъект составляет часть объективного мир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00" w:leader="none"/>
        </w:tabs>
        <w:spacing w:lineRule="exact" w:line="250" w:before="5" w:after="0"/>
        <w:ind w:left="5" w:firstLine="350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юбой психический процесс следует рассматривать в</w:t>
        <w:br/>
        <w:t>системе (в составе) конкретной практической или умств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й деятельности субъекта. Психика формируется в различ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х формах активности, действий, деятельности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0" w:before="134" w:after="0"/>
        <w:ind w:left="173" w:hanging="173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сихика исходно представляет собой ориентировочно-и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ледовательские действия живого организма, результатом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ых выступает постоянно совершенствующийся образ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окружающего мира. На основе образа мира (вторично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изводно) организуются все более сложные формы по</w:t>
        <w:softHyphen/>
        <w:br/>
        <w:t>ведения и деятель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68" w:after="0"/>
        <w:ind w:left="5" w:firstLine="350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ологическая наука охватывается тремя основн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и взаимосвязанными проблемами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3" w:leader="none"/>
        </w:tabs>
        <w:spacing w:lineRule="exact" w:line="230" w:before="154" w:after="0"/>
        <w:ind w:left="173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психология образа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звитие всех когнитивных процессов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ключая внимание и сознание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3" w:leader="none"/>
        </w:tabs>
        <w:spacing w:lineRule="exact" w:line="230" w:before="34" w:after="0"/>
        <w:ind w:left="173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психология деятельности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ормирование и развитие раз</w:t>
        <w:softHyphen/>
        <w:br/>
        <w:t>личных видов, форм и уровней;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4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2"/>
          <w:sz w:val="25"/>
          <w:szCs w:val="25"/>
        </w:rPr>
        <w:t>156</w:t>
      </w:r>
    </w:p>
    <w:p>
      <w:pPr>
        <w:sectPr>
          <w:type w:val="nextPage"/>
          <w:pgSz w:orient="landscape" w:w="18754" w:h="14524"/>
          <w:pgMar w:left="1440" w:right="8741" w:gutter="0" w:header="0" w:top="1440" w:footer="0" w:bottom="360"/>
          <w:pgNumType w:fmt="decimal"/>
          <w:cols w:num="2" w:equalWidth="false" w:sep="false">
            <w:col w:w="6475" w:space="1008"/>
            <w:col w:w="10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жет иметь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672" w:h="14496"/>
          <w:pgMar w:left="1440" w:right="20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8672" w:h="14496"/>
          <w:pgMar w:left="1440" w:right="33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26" w:leader="none"/>
        </w:tabs>
        <w:spacing w:lineRule="exact" w:line="250" w:before="96" w:after="0"/>
        <w:ind w:left="326" w:hanging="13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сполнительно-технологический характер, когда деяте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ность анализируется на основе внешне наблюдаемых резуль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татов и способов их получения: деятельность — действия —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пераци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26" w:leader="none"/>
        </w:tabs>
        <w:spacing w:lineRule="exact" w:line="250" w:before="62" w:after="0"/>
        <w:ind w:left="326" w:hanging="13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мысловой (собственно психологический) характер, где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любая активность человека: а) по отношению к мотиву</w:t>
        <w:br/>
        <w:t>субъекта выступает в качестве деятельности, имеющей</w:t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личностный смысл; б) по отношению к поставленным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бъектом целям — в качестве действия или системы дей</w:t>
        <w:softHyphen/>
        <w:br/>
        <w:t>ствий; в) по отношению к конкретным способам психич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кой ориентировки, планирования и исполнения в кон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тных предметных условиях — как операция или система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пераций (см., напр.: Иванников, 1998).</w:t>
      </w:r>
    </w:p>
    <w:p>
      <w:pPr>
        <w:pStyle w:val="Normal"/>
        <w:shd w:fill="FFFFFF" w:val="clear"/>
        <w:spacing w:lineRule="exact" w:line="230" w:before="168" w:after="0"/>
        <w:ind w:left="115" w:firstLine="34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 xml:space="preserve">3. Какие важнейшие основания следует использовать 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психологического анализа действий и деятельности?</w:t>
      </w:r>
    </w:p>
    <w:p>
      <w:pPr>
        <w:pStyle w:val="Normal"/>
        <w:shd w:fill="FFFFFF" w:val="clear"/>
        <w:spacing w:lineRule="exact" w:line="206" w:before="72" w:after="0"/>
        <w:ind w:left="106" w:firstLine="346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В психологическом анализе структуры действий и дея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льностей следует выделя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50" w:before="178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тивационную (интенциональную) сторону — то, что по</w:t>
        <w:softHyphen/>
        <w:br/>
        <w:t>буждает и направляет деятельность и действия — мотивы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ли и их формирование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45" w:before="53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перациональную сторону — способы и средства достиж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 целей, реализации мотивов и удовлетворения потреб</w:t>
        <w:softHyphen/>
        <w:br/>
        <w:t>ностей в различных предметных условиях.</w:t>
      </w:r>
    </w:p>
    <w:p>
      <w:pPr>
        <w:pStyle w:val="Normal"/>
        <w:shd w:fill="FFFFFF" w:val="clear"/>
        <w:spacing w:lineRule="exact" w:line="202" w:before="192" w:after="0"/>
        <w:ind w:left="58" w:firstLine="35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 точки зрения фазовой динамики действий и деятельно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ти следует выделя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16" w:before="211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азу ориентировки и планирования действий и деятель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т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11" w:before="110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азу исполнения действий и деятельностей в соответстви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 плано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1" w:leader="none"/>
        </w:tabs>
        <w:spacing w:lineRule="exact" w:line="221" w:before="91" w:after="0"/>
        <w:ind w:left="22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фазу контроля и коррекции получаемых результатов в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ссе выполнения действий.</w:t>
      </w:r>
    </w:p>
    <w:p>
      <w:pPr>
        <w:pStyle w:val="Normal"/>
        <w:shd w:fill="FFFFFF" w:val="clear"/>
        <w:spacing w:lineRule="exact" w:line="235" w:before="173" w:after="0"/>
        <w:ind w:firstLine="35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4. Какие составляющие компоненты включаются в псих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логическую структуру человеческой деятельности?</w:t>
      </w:r>
    </w:p>
    <w:p>
      <w:pPr>
        <w:pStyle w:val="Normal"/>
        <w:shd w:fill="FFFFFF" w:val="clear"/>
        <w:spacing w:before="106" w:after="0"/>
        <w:ind w:left="24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283"/>
        <w:ind w:right="106" w:firstLine="341"/>
        <w:jc w:val="both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ологическая структура деятельности включает ряд составляющих компонентов.</w:t>
      </w:r>
    </w:p>
    <w:p>
      <w:pPr>
        <w:pStyle w:val="Normal"/>
        <w:shd w:fill="FFFFFF" w:val="clear"/>
        <w:spacing w:lineRule="exact" w:line="254"/>
        <w:ind w:right="106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Потребность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нутреннее побуждение организма к ак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ивности, в основе которого лежит нужда организма в к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их-либо внешних предметах или условия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4" w:before="106" w:after="0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сходно потребности запускают ненаправленное поис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ое поведение, которое обеспечивает обнаружение пре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етов, удовлетворяющих потреб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редметы, обеспечивающие удовлетворение потреб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ей, в последующем начинают направлять активность ор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анизма, преобразуясь в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>мотивы.</w:t>
      </w:r>
    </w:p>
    <w:p>
      <w:pPr>
        <w:pStyle w:val="Normal"/>
        <w:shd w:fill="FFFFFF" w:val="clear"/>
        <w:spacing w:lineRule="exact" w:line="259" w:before="91" w:after="0"/>
        <w:ind w:left="38" w:right="72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Мотив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«опредмеченная потребность» — предмет (вос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инимаемый или представляемый), который удовлетворя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ет потребность и на который направляется активность (дея</w:t>
        <w:softHyphen/>
        <w:t>тельность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4" w:before="82" w:after="0"/>
        <w:ind w:left="211" w:hanging="187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звитие предметного содержания потребностей и мот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ов в процессах реализации деятельности есть процесс раз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ития потребностно-мотивационной сферы человек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человеческом обществе мотивы формируются и развив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ются: через производство новых предметов и овладени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пособами их использова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74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Человека могут мотивировать к деятельности различны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ороны одного предмет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тивы в деятельности человека выполняют побуди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ую, направляющую и смыслообразующую функци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54"/>
        <w:ind w:left="274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дин и тот же мотив (предмет) может удовлетворять ра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ые потребности; одна и та же потребность может удовле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оряться через разные мотивы (предметы).</w:t>
      </w:r>
    </w:p>
    <w:p>
      <w:pPr>
        <w:pStyle w:val="Normal"/>
        <w:shd w:fill="FFFFFF" w:val="clear"/>
        <w:spacing w:lineRule="exact" w:line="254" w:before="106" w:after="0"/>
        <w:ind w:left="96" w:right="1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Осознаваемые цели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торые достигаются посредство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действий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лагодаря чему реализуется процесс деятельнос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59" w:before="106" w:after="0"/>
        <w:ind w:left="274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цесс деятельности реализуется посредством действий,</w:t>
        <w:br/>
        <w:t>каждое из которых подчиняется промежуточной осознава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емой цели и включает ориентировочную и исполните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ую части.</w:t>
      </w:r>
    </w:p>
    <w:p>
      <w:p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59</w:t>
      </w:r>
    </w:p>
    <w:p>
      <w:pPr>
        <w:sectPr>
          <w:type w:val="continuous"/>
          <w:pgSz w:orient="landscape" w:w="18672" w:h="14496"/>
          <w:pgMar w:left="1440" w:right="3312" w:gutter="0" w:header="0" w:top="1440" w:footer="0" w:bottom="360"/>
          <w:cols w:num="2" w:equalWidth="false" w:sep="false">
            <w:col w:w="6528" w:space="936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1507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;3</w:t>
      </w:r>
    </w:p>
    <w:p>
      <w:pPr>
        <w:sectPr>
          <w:type w:val="nextPage"/>
          <w:pgSz w:orient="landscape" w:w="18672" w:h="144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1114" w:after="0"/>
        <w:ind w:left="192" w:hanging="182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 отношению к любому текущему целенаправленному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действию человека мотивы выстраиваются в иерарх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кие отношения и связи друг с друго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5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сякое действие и всякую цель можно рассматривать: а) в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бъективных предметных связях и отношениях — как им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ющие объективные значения; б) в отношении к потреб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тям и мотивам субъекта -- как приобретающие субъе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ивный личностный смысл.</w:t>
      </w:r>
    </w:p>
    <w:p>
      <w:pPr>
        <w:pStyle w:val="Normal"/>
        <w:shd w:fill="FFFFFF" w:val="clear"/>
        <w:spacing w:lineRule="exact" w:line="245" w:before="130" w:after="0"/>
        <w:ind w:left="53" w:right="14" w:firstLine="3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 xml:space="preserve">Автоматизированные, неосознанно реализуемые способ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ориентировки, планирования, исполнения, контроля и корре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ци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в составе целенаправленных действий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опера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120" w:after="0"/>
        <w:ind w:left="192" w:hanging="182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Каждое действие складывается  из  операций,  которы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едставляют собой автоматизированные способы ори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тировки, планирования, реализации, контроля и корре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ции целенаправленного действ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10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ледует условно различать технологические, исполни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е операции и психические операции, обеспечивающие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варительную ориентировку и планирование действ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спользуемые операции зависят: а) от внешних средств 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словий, в которых действие реализуется; б) от имеющихс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у субъекта автоматизированных способов ориентировки,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ланирования и автоматизированных способов реали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и действий.</w:t>
      </w:r>
    </w:p>
    <w:p>
      <w:pPr>
        <w:pStyle w:val="Normal"/>
        <w:shd w:fill="FFFFFF" w:val="clear"/>
        <w:spacing w:lineRule="exact" w:line="245" w:before="134" w:after="0"/>
        <w:ind w:left="14" w:right="48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w w:val="90"/>
          <w:sz w:val="25"/>
          <w:szCs w:val="25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 xml:space="preserve">Что такое психический образ предметного мира и как он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образуется?</w:t>
      </w:r>
    </w:p>
    <w:p>
      <w:pPr>
        <w:pStyle w:val="Normal"/>
        <w:shd w:fill="FFFFFF" w:val="clear"/>
        <w:spacing w:lineRule="exact" w:line="245" w:before="10" w:after="0"/>
        <w:ind w:right="62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качестве ориентировочной основы в организацию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уществление любого действия или деятельности включа</w:t>
        <w:softHyphen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 xml:space="preserve">образ предметного мира.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Образ мира — это психическ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разование, производное от реализуемых субъектом дейст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ий и операций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34" w:after="0"/>
        <w:ind w:left="192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риентировочные операции и действия, исходно выпол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яемые субъектом посредством органов чувств по отнош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ю к объектам, являются средством формирования об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а. Образ исходно есть продукт, результат определенн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риентировочных операций и действий.</w:t>
      </w:r>
    </w:p>
    <w:p>
      <w:pPr>
        <w:pStyle w:val="Normal"/>
        <w:shd w:fill="FFFFFF" w:val="clear"/>
        <w:spacing w:before="130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9"/>
          <w:szCs w:val="19"/>
        </w:rPr>
        <w:t>16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нешние (предметные) и внутренние (умственные) опер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ии выступают психологическим механизмом порожд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ия и существования образа: актуализация образа — это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роцесс сокращенного выполнения тех операций, ко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ые лежат в основе построения образ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спользование образа в процессе решения различных з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ач происходит путем включения его в то или иное дей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ие в качестве ориентировочной основ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110" w:after="0"/>
        <w:ind w:firstLine="384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5"/>
          <w:sz w:val="25"/>
          <w:szCs w:val="25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>Как образуется сознание человека и умственные, вну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ренние формы действий и деятелъностей?</w:t>
      </w:r>
    </w:p>
    <w:p>
      <w:pPr>
        <w:pStyle w:val="Normal"/>
        <w:shd w:fill="FFFFFF" w:val="clear"/>
        <w:spacing w:lineRule="exact" w:line="254"/>
        <w:ind w:left="29" w:right="82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Формирование сознания человека происходит путем ин-териоризации опосредствованных языком (речью) способо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рганизации и выполнения действий и операций, которые отделяются от исходной внешней предметной формы. Э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еспечивает формирование внутреннего плана умствен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йствий над представлениями и понятиями, которые орг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зуются сначала внешними, а затем внутренними способ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ми использования языковых и других знаково-символиче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ких средств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77" w:after="0"/>
        <w:ind w:left="77" w:firstLine="360"/>
        <w:rPr/>
      </w:pPr>
      <w:r>
        <w:rPr>
          <w:rFonts w:cs="Times New Roman" w:ascii="Times New Roman" w:hAnsi="Times New Roman"/>
          <w:b/>
          <w:bCs/>
          <w:color w:val="000000"/>
          <w:spacing w:val="-28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Как соотносятся внешние и внутренние (умственные)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формы человеческих операций, действий и деятельностей?</w:t>
      </w:r>
    </w:p>
    <w:p>
      <w:pPr>
        <w:pStyle w:val="Normal"/>
        <w:shd w:fill="FFFFFF" w:val="clear"/>
        <w:spacing w:lineRule="exact" w:line="254" w:before="5" w:after="0"/>
        <w:ind w:left="77" w:right="43" w:firstLine="34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сходно внешние ориентировочно-исследовательски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 исполнительные, «технологические» составляющие дея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тельности, по мере овладения ими субъектом, преобразу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ются в психические образы и представления — умственн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перации и действия, образующие внутренние формы пс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хической деятель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98" w:leader="none"/>
        </w:tabs>
        <w:spacing w:lineRule="exact" w:line="254" w:before="91" w:after="0"/>
        <w:ind w:left="29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сихика производна от внешних форм деятельности — эт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езультат интериоризации внешних операций и действий</w:t>
        <w:br/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>путем их преобразования в сокращенные умственны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психические, идеальные) формы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98" w:leader="none"/>
        </w:tabs>
        <w:spacing w:lineRule="exact" w:line="254"/>
        <w:ind w:left="29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нешние и внутренние составляющие деятельности им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ют одинаковый состав (функционально и структурно из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орфны), но различаются по предметному содержанию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ловий, целей, мотивов.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b/>
          <w:b/>
          <w:bCs/>
          <w:color w:val="000000"/>
          <w:spacing w:val="-18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19"/>
          <w:szCs w:val="19"/>
        </w:rPr>
        <w:t>161</w:t>
      </w:r>
    </w:p>
    <w:p>
      <w:pPr>
        <w:sectPr>
          <w:type w:val="nextPage"/>
          <w:pgSz w:orient="landscape" w:w="16838" w:h="11906"/>
          <w:pgMar w:left="492" w:right="2364" w:gutter="0" w:header="0" w:top="495" w:footer="0" w:bottom="360"/>
          <w:pgNumType w:fmt="decimal"/>
          <w:cols w:num="3" w:equalWidth="false" w:sep="false">
            <w:col w:w="6412" w:space="240"/>
            <w:col w:w="720" w:space="124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163" w:hanging="0"/>
        <w:rPr>
          <w:rFonts w:ascii="Times New Roman" w:hAnsi="Times New Roman" w:cs="Times New Roman"/>
          <w:b/>
          <w:b/>
          <w:bCs/>
          <w:color w:val="000000"/>
          <w:spacing w:val="1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3"/>
          <w:szCs w:val="13"/>
        </w:rPr>
        <w:t>11. Заказ № 4624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35" w:before="48" w:after="0"/>
        <w:ind w:left="230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нешние и внутренние составляющие компоненты дея</w:t>
        <w:softHyphen/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ельности представляют единство и могут переходить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руг в друг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40" w:before="53" w:after="0"/>
        <w:ind w:left="230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витые внутренние умственные формы действий над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ставлениями и понятиями могут преобразовыватьс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 внешние формы, реализуясь в новых знаковых и вещ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енно-предметных продуктах человеческой культуры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экстериоризироваться)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 w:before="163" w:after="0"/>
        <w:ind w:left="40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3"/>
          <w:szCs w:val="23"/>
        </w:rPr>
        <w:t>8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Что лежит в основе развития человеческой психики?</w:t>
      </w:r>
    </w:p>
    <w:p>
      <w:pPr>
        <w:pStyle w:val="Normal"/>
        <w:shd w:fill="FFFFFF" w:val="clear"/>
        <w:spacing w:lineRule="exact" w:line="245" w:before="14" w:after="0"/>
        <w:ind w:left="77" w:right="29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Психическое развитие человека, формирование его созн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ния и лич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еспечивается присвоением индивид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ественно-исторического опыта, путем овладения с п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щью других людей разнообразными видами операц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ий и деятельностей, которые соответствуют пред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м материальной и духовной культуры и фиксированы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рудиях и знаково-символических средствах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45" w:before="139" w:after="0"/>
        <w:ind w:left="230" w:hanging="18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этом наследственная анатомо-физиологическая орг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зация не имеет решающего значения для формировани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развития сознания, личности, способностей человека, а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тупает только необходимым условием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 w:before="134" w:after="0"/>
        <w:ind w:left="40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3"/>
          <w:szCs w:val="23"/>
        </w:rPr>
        <w:t>9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Что образует основу человеческой личности?</w:t>
      </w:r>
    </w:p>
    <w:p>
      <w:pPr>
        <w:pStyle w:val="Normal"/>
        <w:shd w:fill="FFFFFF" w:val="clear"/>
        <w:spacing w:lineRule="exact" w:line="245" w:before="24" w:after="0"/>
        <w:ind w:left="48" w:right="86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Личность челове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ть формирующееся и развивающе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в течение индивидуальной жизни человека психолог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ое новообразовани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50" w:before="149" w:after="0"/>
        <w:ind w:left="230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ой личности является совокупность общественных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ношений к миру, в которые включается человек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0" w:leader="none"/>
        </w:tabs>
        <w:spacing w:lineRule="exact" w:line="240" w:before="29" w:after="0"/>
        <w:ind w:left="230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ие отношения формируются в реализуемых человеко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ях с людьми через различные виды деятельностей.</w:t>
      </w:r>
    </w:p>
    <w:p>
      <w:pPr>
        <w:pStyle w:val="Normal"/>
        <w:shd w:fill="FFFFFF" w:val="clear"/>
        <w:spacing w:lineRule="exact" w:line="221" w:before="235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Действи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теоретический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онструкт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объяснительное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онят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«неаддитивна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единица»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анализа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сихики</w:t>
      </w:r>
    </w:p>
    <w:p>
      <w:pPr>
        <w:pStyle w:val="Normal"/>
        <w:shd w:fill="FFFFFF" w:val="clear"/>
        <w:spacing w:lineRule="exact" w:line="245" w:before="197" w:after="0"/>
        <w:ind w:left="5" w:right="120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. Любое действ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направлено на предм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редметно)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чине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ределен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цел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ая зависит от потреб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ей организма и его предметного окружения (актуального,</w:t>
      </w:r>
    </w:p>
    <w:p>
      <w:pPr>
        <w:pStyle w:val="Normal"/>
        <w:shd w:fill="FFFFFF" w:val="clear"/>
        <w:spacing w:before="91" w:after="0"/>
        <w:ind w:left="1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62</w:t>
      </w:r>
    </w:p>
    <w:p>
      <w:pPr>
        <w:pStyle w:val="Normal"/>
        <w:shd w:fill="FFFFFF" w:val="clear"/>
        <w:spacing w:lineRule="exact" w:line="254"/>
        <w:ind w:right="4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ного или представляемого, которое требуется обнару</w:t>
        <w:softHyphen/>
        <w:t>жить или создать в ходе деятельности)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1" w:after="0"/>
        <w:ind w:left="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мет (цель) и мотив действия не совпадают между собо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 w:before="115" w:after="0"/>
        <w:ind w:left="14" w:firstLine="336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якое действие и всякая цель могут рассматриваться в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ъективных связях и отношениях как объектив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зна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  <w:t>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50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Смысл действ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человека определяется мотиво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(«опредмеченной потребностью»), в состав ко</w:t>
        <w:softHyphen/>
        <w:br/>
        <w:t>торой действие входи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5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йствие как составляющая деятельности позволяет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еализовать предметные связи «организм — среда», с одной</w:t>
        <w:br/>
        <w:t>стороны, и познакомиться с реальными свойствами среды —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друго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5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ализация любого действия включает совокупность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ориентировочн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(познавательных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исполнительных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кон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рольных операций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0" w:before="110" w:after="0"/>
        <w:ind w:left="211" w:hanging="192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различать: а) приспособительные операции, кот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ые формируются неосознанно, путем приспособления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вижений к условиям выполнения действия; б) сознатель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е операции, которые формируются путем автоматиз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 и объединения действи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spacing w:lineRule="exact" w:line="250" w:before="115" w:after="0"/>
        <w:ind w:left="0" w:firstLine="35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действии на основе ориентировочных операц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п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рождается и развивается обра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кружающего мира путе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а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тивного «уподобления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ижений органов чувств предмет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 окружению. По мере своего формирования образ, в свою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чередь, начинает во многом предопределять протекание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ий и ориентировать их в процессе реализ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spacing w:lineRule="exact" w:line="250" w:before="5" w:after="0"/>
        <w:ind w:left="0" w:firstLine="35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по мере своего развития может преобразовы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ться в нескольких направлениях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0" w:before="115" w:after="0"/>
        <w:ind w:left="211" w:hanging="19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ак процесс, исходно зависящий от актуальной естеств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потребности и непосредственного предметного окру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жения, действие может принимать культурные, опосред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ванные орудиями и знаками формы, приобретая все бо</w:t>
        <w:softHyphen/>
        <w:br/>
        <w:t>лее надситуативный характер.</w:t>
      </w:r>
    </w:p>
    <w:p>
      <w:p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3</w:t>
      </w:r>
    </w:p>
    <w:p>
      <w:pPr>
        <w:sectPr>
          <w:type w:val="nextPage"/>
          <w:pgSz w:orient="landscape" w:w="16838" w:h="11906"/>
          <w:pgMar w:left="1279" w:right="1279" w:gutter="0" w:header="0" w:top="1111" w:footer="0" w:bottom="360"/>
          <w:pgNumType w:fmt="decimal"/>
          <w:cols w:num="2" w:equalWidth="false" w:sep="false">
            <w:col w:w="6480" w:space="1396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7" w:hanging="0"/>
        <w:rPr/>
      </w:pP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>*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056" w:after="0"/>
        <w:ind w:left="211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ак составляющая деятельности действие может преобр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овывать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915987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1.9pt;mso-wrap-distance-right:1.9pt;mso-wrap-distance-top:2.9pt;mso-wrap-distance-bottom:2.9pt;margin-top:0.05pt;mso-position-vertical-relative:text;margin-left:7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10" w:leader="none"/>
        </w:tabs>
        <w:spacing w:lineRule="exact" w:line="254" w:before="139" w:after="0"/>
        <w:ind w:left="710" w:hanging="3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утем автоматизации в операцию — способ выполн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я других более сложных действи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10" w:leader="none"/>
        </w:tabs>
        <w:spacing w:lineRule="exact" w:line="245" w:before="19" w:after="0"/>
        <w:ind w:left="710" w:hanging="3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утем приобретения личностного смысла для субъек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а («осознаваемый мотив-цель») — в самостоятельну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ятельность (механизм сдвига мотива на цель)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5" w:before="139" w:after="0"/>
        <w:ind w:left="211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к активный, живой, протекающий в предметной сред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сс внешнее практическое действие может преобр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овываться в действие «идеальное», протекающее во вну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еннем, умственном плане сознания.</w:t>
      </w:r>
    </w:p>
    <w:p>
      <w:pPr>
        <w:pStyle w:val="Normal"/>
        <w:shd w:fill="FFFFFF" w:val="clear"/>
        <w:spacing w:lineRule="exact" w:line="221" w:before="235" w:after="0"/>
        <w:ind w:left="1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сторическог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развит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функций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человека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ходе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бщественн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исторической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ифференциац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различ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идо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еятельностей</w:t>
      </w:r>
    </w:p>
    <w:p>
      <w:pPr>
        <w:pStyle w:val="Normal"/>
        <w:shd w:fill="FFFFFF" w:val="clear"/>
        <w:spacing w:lineRule="exact" w:line="245" w:before="197" w:after="0"/>
        <w:ind w:left="10"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работах А. Н. Леонтьева теоретически развивается т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ис об общественно-исторических (культурно-историч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их) закономерностях формирования и развития психич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ких функций человека. Содержательная конкретизац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этого тезиса представляет разработку социально-психол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гической теории исторического развития психическ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ункций человека по мере дифференциации исходной 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местной деятельности, направленной на удовлетворени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стественных потребностей во множестве производных ти</w:t>
        <w:softHyphen/>
        <w:t>пов и видов человеческих действий с их последующим вы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лением в самостоятельные типы деятельностей.</w:t>
      </w:r>
    </w:p>
    <w:p>
      <w:pPr>
        <w:pStyle w:val="Normal"/>
        <w:shd w:fill="FFFFFF" w:val="clear"/>
        <w:spacing w:lineRule="exact" w:line="250" w:before="134" w:after="0"/>
        <w:ind w:left="19" w:right="24" w:firstLine="3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/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Чем характеризуется развитие человеческой деятельн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сти в процессе исторического развития человеческого общ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3"/>
          <w:szCs w:val="23"/>
        </w:rPr>
        <w:t>ства?</w:t>
      </w:r>
    </w:p>
    <w:p>
      <w:pPr>
        <w:pStyle w:val="Normal"/>
        <w:shd w:fill="FFFFFF" w:val="clear"/>
        <w:spacing w:lineRule="exact" w:line="250" w:before="19" w:after="0"/>
        <w:ind w:right="29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еятельность — это процесс, который развивается в ход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сторического развития человечества и в котором осуществ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яется жизнь каждого нового поколения людей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5" w:before="139" w:after="0"/>
        <w:ind w:left="211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щественно-исторический опыт исходно порождается в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цессах развития человеческих действий и деятельно-</w:t>
      </w:r>
    </w:p>
    <w:p>
      <w:pPr>
        <w:pStyle w:val="Normal"/>
        <w:shd w:fill="FFFFFF" w:val="clear"/>
        <w:spacing w:before="125" w:after="0"/>
        <w:ind w:left="2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64</w:t>
      </w:r>
    </w:p>
    <w:p>
      <w:pPr>
        <w:pStyle w:val="Normal"/>
        <w:shd w:fill="FFFFFF" w:val="clear"/>
        <w:spacing w:lineRule="exact" w:line="250" w:before="1118" w:after="0"/>
        <w:ind w:left="173" w:righ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ей и фиксируется в форме объективных значений в пр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уктах материальной человеческой культуры, в орудий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знаково-символических средства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процессах усложнения действий и деятельностей у каж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ого поколения людей совершенствуется система зна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й, частичное присвоение которых каждым человеком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разует индивидуальный психический образ мир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ческий образ мира вторично выступает ориенти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чной основой для организации все более эффективн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йствий и деятельносте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9" w:before="77" w:after="0"/>
        <w:ind w:left="24" w:firstLine="3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Чем характеризуются исторически первичные формы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человеческой деятельности?</w:t>
      </w:r>
    </w:p>
    <w:p>
      <w:pPr>
        <w:pStyle w:val="Normal"/>
        <w:shd w:fill="FFFFFF" w:val="clear"/>
        <w:spacing w:lineRule="exact" w:line="254"/>
        <w:ind w:left="10" w:right="67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торически первична совместная практическая деят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ьность, где имеется общий мотив для всех участников де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ьности и общие цели действ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 w:before="91" w:after="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щение между субъектами исходно служит непосред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енному ситуативному планированию,  организации 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правлению совместной деятельностью и распределению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тдельных действий между членами сообщества. Исходно</w:t>
        <w:br/>
        <w:t>практическая сторона деятельности и общение составляю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диный процесс и являются слитым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зднее от деятельности отделяется собственно коммун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тивная сторона по мере совершенствования и дифф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нциации жестовых и речевых средств общени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9" w:before="91" w:after="0"/>
        <w:ind w:left="24" w:firstLine="3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Какие психологические основания лежат в основе общ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ственного разделения труда?</w:t>
      </w:r>
    </w:p>
    <w:p>
      <w:pPr>
        <w:pStyle w:val="Normal"/>
        <w:shd w:fill="FFFFFF" w:val="clear"/>
        <w:spacing w:lineRule="exact" w:line="254"/>
        <w:ind w:left="58" w:right="29" w:firstLine="336"/>
        <w:jc w:val="both"/>
        <w:rPr/>
      </w:pP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Специализация субъектов в выполнении отдельных дей</w:t>
        <w:softHyphen/>
        <w:t>ствий ведет к разделению труда и дифференциации все но</w:t>
        <w:softHyphen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вых видов человеческой деятельност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0" w:leader="none"/>
        </w:tabs>
        <w:spacing w:lineRule="exact" w:line="254" w:before="96" w:after="0"/>
        <w:ind w:left="250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Любое действие включает: а) этап ориентировки и плани</w:t>
        <w:softHyphen/>
        <w:br/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рования; б) этап исполнения и реализации; в) этап контро</w:t>
        <w:softHyphen/>
        <w:br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ля и коррекции (рефлексия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0" w:leader="none"/>
        </w:tabs>
        <w:spacing w:lineRule="exact" w:line="245"/>
        <w:ind w:left="250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По мере технологического усложнения и фиксирования в</w:t>
        <w:br/>
      </w:r>
      <w:r>
        <w:rPr>
          <w:rFonts w:cs="Times New Roman" w:ascii="Times New Roman" w:hAnsi="Times New Roman"/>
          <w:color w:val="000000"/>
          <w:spacing w:val="21"/>
          <w:w w:val="81"/>
          <w:sz w:val="26"/>
          <w:szCs w:val="26"/>
        </w:rPr>
        <w:t>языковых и знаково-символических средствах способов</w:t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организации и выполнения действий отдельные операции</w:t>
      </w:r>
    </w:p>
    <w:p>
      <w:p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pacing w:val="-22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1"/>
          <w:sz w:val="26"/>
          <w:szCs w:val="26"/>
        </w:rPr>
        <w:t>165</w:t>
      </w:r>
    </w:p>
    <w:p>
      <w:pPr>
        <w:sectPr>
          <w:type w:val="nextPage"/>
          <w:pgSz w:orient="landscape" w:w="16838" w:h="11906"/>
          <w:pgMar w:left="547" w:right="547" w:gutter="0" w:header="0" w:top="571" w:footer="0" w:bottom="360"/>
          <w:pgNumType w:fmt="decimal"/>
          <w:cols w:num="3" w:equalWidth="false" w:sep="false">
            <w:col w:w="6388" w:space="1464"/>
            <w:col w:w="6427" w:space="73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08" w:right="8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508" w:right="5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их составе осознаются и преобразуются в новые самост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ятельные действия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spacing w:lineRule="exact" w:line="245" w:before="34" w:after="0"/>
        <w:ind w:left="211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убъекты начинают специализироваться в выполнени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личных операций и действий при реализации совмес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х видов деятельностей: а) операций и действий предв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ительной ориентировки и организации совместной де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льности; б) исполнительных операций и действий, ре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изующих деятельность и обеспечивающих получени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нкретного продукта; в) действий контроля, оценки, рас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еления полученных продуктов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spacing w:lineRule="exact" w:line="245" w:before="24" w:after="0"/>
        <w:ind w:left="211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 механизму сдвига мотива на цель формируются произ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одные виды деятельности — деятельности планирования,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ганизации, исполнения, контрол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139" w:after="0"/>
        <w:ind w:left="58" w:firstLine="34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0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Как формируются умственные действия и умственные</w:t>
        <w:br/>
        <w:t>формы человеческих деятельностей?</w:t>
      </w:r>
    </w:p>
    <w:p>
      <w:pPr>
        <w:pStyle w:val="Normal"/>
        <w:shd w:fill="FFFFFF" w:val="clear"/>
        <w:spacing w:lineRule="exact" w:line="245" w:before="24" w:after="0"/>
        <w:ind w:left="38" w:right="43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омпоненты общественной деятельности, связанные с планированием, организацией и контролем, оказываются отделенными во времени и пространстве от деятельност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актической, исполнительной. Формируется труд умстве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й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spacing w:lineRule="exact" w:line="240" w:before="158" w:after="0"/>
        <w:ind w:left="211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является необходимость и возникают условия для того,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тобы речь выделилась из межсубъектного общения и пр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ела новые функции — организации индивидуально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мственной деятельност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spacing w:lineRule="exact" w:line="230" w:before="43" w:after="0"/>
        <w:ind w:left="211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вые функции речи делают необязательной ее внешнюю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азвернутую форму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spacing w:lineRule="exact" w:line="240" w:before="38" w:after="0"/>
        <w:ind w:left="211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чевые   действия   приобретают   характер   внутренни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редств для организации умственных действий над зна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ми (представлениями и понятиями) — формируетс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ндивидуальный внутренний план умственной деятельн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1" w:leader="none"/>
        </w:tabs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убъект становится носителем индивидуального сознан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120" w:after="0"/>
        <w:ind w:firstLine="350"/>
        <w:rPr/>
      </w:pPr>
      <w:r>
        <w:rPr>
          <w:rFonts w:cs="Times New Roman" w:ascii="Times New Roman" w:hAnsi="Times New Roman"/>
          <w:b/>
          <w:bCs/>
          <w:color w:val="000000"/>
          <w:spacing w:val="-35"/>
          <w:w w:val="120"/>
          <w:sz w:val="25"/>
          <w:szCs w:val="25"/>
        </w:rPr>
        <w:t>5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К каким последствиям в формировании и развитии чел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веческих типов деятельности ведет отделение ориентацион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0"/>
          <w:sz w:val="25"/>
          <w:szCs w:val="25"/>
        </w:rPr>
        <w:t>но-планирующих компонентов от исполнительных, с одной</w:t>
      </w:r>
    </w:p>
    <w:p>
      <w:pPr>
        <w:pStyle w:val="Normal"/>
        <w:shd w:fill="FFFFFF" w:val="clear"/>
        <w:spacing w:before="106" w:after="0"/>
        <w:ind w:left="14" w:hanging="0"/>
        <w:rPr>
          <w:rFonts w:ascii="Times New Roman" w:hAnsi="Times New Roman" w:cs="Times New Roman"/>
          <w:color w:val="000000"/>
          <w:spacing w:val="-13"/>
          <w:w w:val="98"/>
        </w:rPr>
      </w:pPr>
      <w:r>
        <w:rPr>
          <w:rFonts w:cs="Times New Roman" w:ascii="Times New Roman" w:hAnsi="Times New Roman"/>
          <w:color w:val="000000"/>
          <w:spacing w:val="-13"/>
          <w:w w:val="98"/>
        </w:rPr>
        <w:t>166</w:t>
      </w:r>
    </w:p>
    <w:p>
      <w:pPr>
        <w:pStyle w:val="Normal"/>
        <w:shd w:fill="FFFFFF" w:val="clear"/>
        <w:spacing w:lineRule="exact" w:line="259"/>
        <w:ind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 xml:space="preserve">стороны, и умственных индивидуальных форм организации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реализации действий от исходно внешних совместных дейс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вий, с другой стороны?</w:t>
      </w:r>
    </w:p>
    <w:p>
      <w:pPr>
        <w:pStyle w:val="Normal"/>
        <w:shd w:fill="FFFFFF" w:val="clear"/>
        <w:spacing w:lineRule="exact" w:line="254"/>
        <w:ind w:left="29" w:right="72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нутренние опосредствованные речью действия и опер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и предварительной ориентировки и планирования прак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ческих видов деятельности преобразуются в познаватель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-исследовательскую деятельность (механизм сдвига мот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а на цель).</w:t>
      </w:r>
    </w:p>
    <w:p>
      <w:pPr>
        <w:pStyle w:val="Normal"/>
        <w:shd w:fill="FFFFFF" w:val="clear"/>
        <w:spacing w:lineRule="exact" w:line="254"/>
        <w:ind w:left="38" w:right="58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оммуникативно-организационные аспекты речевого общения преобразуются в ряд специализированных видо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профессиональной деятельности, заключающихся в речевом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оздействии на других людей: учебную, идеологическую, п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итическую.</w:t>
      </w:r>
    </w:p>
    <w:p>
      <w:pPr>
        <w:pStyle w:val="Normal"/>
        <w:shd w:fill="FFFFFF" w:val="clear"/>
        <w:spacing w:lineRule="exact" w:line="216" w:before="202" w:after="0"/>
        <w:ind w:left="58" w:right="1325" w:hanging="0"/>
        <w:rPr/>
      </w:pP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С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Л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2"/>
          <w:sz w:val="21"/>
          <w:szCs w:val="21"/>
        </w:rPr>
        <w:t>Рубинштейн</w:t>
      </w:r>
      <w:r>
        <w:rPr>
          <w:b/>
          <w:bCs/>
          <w:i/>
          <w:iCs/>
          <w:color w:val="000000"/>
          <w:spacing w:val="12"/>
          <w:sz w:val="21"/>
          <w:szCs w:val="21"/>
        </w:rPr>
        <w:t xml:space="preserve"> (1889-1960)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Субъектно</w:t>
      </w:r>
      <w:r>
        <w:rPr>
          <w:b/>
          <w:bCs/>
          <w:i/>
          <w:iCs/>
          <w:color w:val="000000"/>
          <w:spacing w:val="-5"/>
          <w:sz w:val="21"/>
          <w:szCs w:val="21"/>
        </w:rPr>
        <w:t>-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деятельностная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психик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53" w:leader="none"/>
        </w:tabs>
        <w:spacing w:lineRule="exact" w:line="264" w:before="158" w:after="0"/>
        <w:ind w:left="58" w:firstLine="346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ловека с его психикой исходно следует рассматр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ать «внутри бытия», а не противопоставлять окружающему</w:t>
        <w:br/>
      </w: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миру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58" w:firstLine="346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дметом изучения психологии являются психич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е функции в их отношениях и связях с миром и деятель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стью человека в мире.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69" w:leader="none"/>
        </w:tabs>
        <w:spacing w:lineRule="exact" w:line="254" w:before="86" w:after="0"/>
        <w:ind w:left="269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сякая внешняя активность живого существа содержит в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ебе психические составляющие, посредством котор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существляется ее регуляц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69" w:leader="none"/>
        </w:tabs>
        <w:spacing w:lineRule="exact" w:line="250"/>
        <w:ind w:left="269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ледует различать: а) деятельность, в которой присутств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ют психические функции, когда реализуются жизненны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ношения человека к окружающему миру; б) собственн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ческие функции — психические процесс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115" w:after="0"/>
        <w:ind w:left="58" w:firstLine="346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процессе взаимодействия субъекта с миром внешние</w:t>
        <w:br/>
        <w:t>факторы всегда действуют через внутренние условия. Таки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словия представляют собой внутреннюю психическую ак</w:t>
        <w:softHyphen/>
        <w:br/>
        <w:t>тивность субъекта, которая имеет врожденный характер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54" w:before="106" w:after="0"/>
        <w:ind w:left="269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ка детерминируется одновременно «органическим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убстратом» мозга и внешним предметным миром.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16"/>
          <w:w w:val="98"/>
        </w:rPr>
      </w:pPr>
      <w:r>
        <w:rPr>
          <w:rFonts w:cs="Times New Roman" w:ascii="Times New Roman" w:hAnsi="Times New Roman"/>
          <w:color w:val="000000"/>
          <w:spacing w:val="-16"/>
          <w:w w:val="98"/>
        </w:rPr>
        <w:t>16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08" w:right="509" w:gutter="0" w:header="0" w:top="360" w:footer="0" w:bottom="360"/>
          <w:cols w:num="3" w:equalWidth="false" w:sep="false">
            <w:col w:w="6432" w:space="1406"/>
            <w:col w:w="6451" w:space="8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19" w:firstLine="370"/>
        <w:rPr/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ятельность всегда есть взаимодействие субъекта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ъекта: не может быть бессубъектной деятельности и де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льности без предм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5556885</wp:posOffset>
                </wp:positionH>
                <wp:positionV relativeFrom="paragraph">
                  <wp:posOffset>6985</wp:posOffset>
                </wp:positionV>
                <wp:extent cx="14605" cy="85725"/>
                <wp:effectExtent l="0" t="0" r="0" b="0"/>
                <wp:wrapTopAndBottom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2.9pt;mso-wrap-distance-bottom:2.9pt;margin-top:0.55pt;mso-position-vertical-relative:text;margin-left:4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5" w:before="158" w:after="0"/>
        <w:ind w:left="269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деятельности всегда в большей или меньшей мере п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утствуют активность, творчество, самостоятельность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39" w:after="0"/>
        <w:ind w:left="19" w:firstLine="370"/>
        <w:rPr/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Субъект в своих деяниях, актах творческой самоде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льности не только обнаруживается и проявляется, но 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зидается и определяется в ни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69" w:leader="none"/>
        </w:tabs>
        <w:spacing w:lineRule="exact" w:line="240" w:before="158" w:after="0"/>
        <w:ind w:left="26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бъект есть то, что он делает: направления деятельност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ормируют и изменяют самого субъект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69" w:leader="none"/>
        </w:tabs>
        <w:spacing w:lineRule="exact" w:line="235" w:before="29" w:after="0"/>
        <w:ind w:left="26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Каждая новая функция в поведении и психике субъекта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ерестраивает все остальные функции в новую функци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альную структуру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69" w:leader="none"/>
        </w:tabs>
        <w:spacing w:lineRule="exact" w:line="221" w:before="53" w:after="0"/>
        <w:ind w:left="26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 деятельности человек сам создает условия для своей жи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exact" w:line="235" w:before="173" w:after="0"/>
        <w:ind w:left="19" w:firstLine="370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знание человека формируется и развивается в дея</w:t>
        <w:softHyphen/>
        <w:br/>
        <w:t>тельности и по мере развития начинает оказывать влияние</w:t>
        <w:br/>
        <w:t>на организацию деятельности (принцип единства сознания</w:t>
        <w:br/>
        <w:t>и деятельности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exact" w:line="240" w:before="53" w:after="0"/>
        <w:ind w:left="19" w:firstLine="370"/>
        <w:rPr>
          <w:rFonts w:ascii="Times New Roman" w:hAnsi="Times New Roman" w:cs="Times New Roman"/>
          <w:color w:val="000000"/>
          <w:spacing w:val="-1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сихика представляет собой непрерывный, контин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льно-генетический процесс. Прерывны и дискретны то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 результаты психических процесс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exact" w:line="240" w:before="38" w:after="0"/>
        <w:ind w:left="19" w:firstLine="370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новным механизмом психики выступает анализ 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рез синтез: познаваемый объект включается во все новые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ежпредметные связи и потому выступает во все новых кач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вах, которые фиксируются в новых представлениях, пон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иях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z w:val="21"/>
          <w:szCs w:val="21"/>
        </w:rPr>
        <w:t>Некоторые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расхождения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в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теоретических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позициях</w:t>
      </w:r>
    </w:p>
    <w:p>
      <w:pPr>
        <w:pStyle w:val="Normal"/>
        <w:shd w:fill="FFFFFF" w:val="clear"/>
        <w:spacing w:lineRule="exact" w:line="245" w:before="192" w:after="0"/>
        <w:ind w:right="96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отечественной психологии можно встретить упомина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ия о «принципиальных» расхождениях во взглядах Л. С. Вы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готского, А. Н. Леонтьева, С. Л. Рубинштейна, П. Я. Гальпери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. Такие расхождения обнаруживаются только в том случае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если «вырывать» позиции, которые занимали авторы теорий в</w:t>
      </w:r>
    </w:p>
    <w:p>
      <w:pPr>
        <w:pStyle w:val="Normal"/>
        <w:shd w:fill="FFFFFF" w:val="clear"/>
        <w:spacing w:before="101" w:after="0"/>
        <w:ind w:left="14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68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разное время, из контекста развития единого общепсихологи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ческого теоретического подхода. В настоящее время большая часть таких противоречий преодолена, но их место занимают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другие противоречия и трудности. Это естественный путь раз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ития любой «живой», развивающейся системы теоретич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ких знаний в науке. При этом принципиальных методологи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ческих расхождений, которые бы требовали радикального п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есмотра деятельностного подхода, между указан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вторами теорий нет.</w:t>
      </w:r>
    </w:p>
    <w:p>
      <w:pPr>
        <w:pStyle w:val="Normal"/>
        <w:shd w:fill="FFFFFF" w:val="clear"/>
        <w:spacing w:lineRule="exact" w:line="250" w:before="5" w:after="0"/>
        <w:ind w:left="10" w:right="19" w:firstLine="336"/>
        <w:jc w:val="both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кажем некоторые из расхождений, ссылки на которые можно обнаружить в психологической литературе.</w:t>
      </w:r>
    </w:p>
    <w:p>
      <w:pPr>
        <w:pStyle w:val="Normal"/>
        <w:shd w:fill="FFFFFF" w:val="clear"/>
        <w:spacing w:lineRule="exact" w:line="250" w:before="130" w:after="0"/>
        <w:ind w:left="10" w:right="10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А. Н. Леонтьев о необходимости изменения единицы анал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за психических явлений, используемой в работах Л. С. Выго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ского (Леонтьев А. Н., 1998)</w:t>
      </w:r>
    </w:p>
    <w:p>
      <w:pPr>
        <w:pStyle w:val="Normal"/>
        <w:shd w:fill="FFFFFF" w:val="clear"/>
        <w:spacing w:lineRule="exact" w:line="245" w:before="130" w:after="0"/>
        <w:ind w:left="10" w:right="10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Л. </w:t>
      </w: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Выготский: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внутри «практического» процесса жизн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ребенок сталкивается с особым историческим продуктом — с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бщественным сознанием и мышлением, овеществлен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языке, орудиях, продуктах человеческой культур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4" w:before="125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Единицей сознания выступает значение, которое лежит за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ловом, а слово выступает носителем значе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4" w:before="10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владение значением есть результат общения, в ходе кот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ого происходит овладение ребенком значениями и смыс</w:t>
        <w:softHyphen/>
        <w:br/>
        <w:t>лами, имеющимися в общественном сознании и культуре.</w:t>
      </w:r>
    </w:p>
    <w:p>
      <w:pPr>
        <w:pStyle w:val="Normal"/>
        <w:shd w:fill="FFFFFF" w:val="clear"/>
        <w:spacing w:lineRule="exact" w:line="245" w:before="134" w:after="0"/>
        <w:ind w:left="5"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А. Н. Леонтьев: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оложение Л. С. Выготского о том, что с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нание есть продукт речевого общения ребенка в условия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го деятельности по отношению к окружающей его вещной действительности, необходимо обернуть: сознание ребенк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есть продукт его человеческой деятельности по отношению 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ъективной действительности, совершающейся в условия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языка, в условиях речевого общен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50" w:before="125" w:after="0"/>
        <w:ind w:left="20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Единицей анализа психики становится действие, в кот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ом открываются для субъекта и порождаются значения (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мыслы), которые могут фиксироваться языковыми с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вами.</w:t>
      </w:r>
    </w:p>
    <w:p>
      <w:pPr>
        <w:sectPr>
          <w:type w:val="nextPage"/>
          <w:pgSz w:orient="landscape" w:w="16838" w:h="11906"/>
          <w:pgMar w:left="1329" w:right="1330" w:gutter="0" w:header="0" w:top="828" w:footer="0" w:bottom="360"/>
          <w:pgNumType w:fmt="decimal"/>
          <w:cols w:num="2" w:equalWidth="false" w:sep="false">
            <w:col w:w="6451" w:space="1348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169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ишком преувеличена роль внешних причин формир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ания сознания. Не учитывается роль уже имеющихся пси</w:t>
        <w:softHyphen/>
        <w:br/>
        <w:t>хических процессов. «Внешние причины всегда действуют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ерез внутренние условия». Нельзя считать верным, что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цесс интериоризации полностью обеспечивает форм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ование внутреннего плана умственных действ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52705</wp:posOffset>
                </wp:positionH>
                <wp:positionV relativeFrom="paragraph">
                  <wp:posOffset>461010</wp:posOffset>
                </wp:positionV>
                <wp:extent cx="4038600" cy="280670"/>
                <wp:effectExtent l="0" t="0" r="0" b="0"/>
                <wp:wrapTopAndBottom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9" w:after="0"/>
                              <w:ind w:firstLine="35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 xml:space="preserve">Критические замечания С. Л. Рубинштейна к теор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А. Н, Леонть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2.1pt;mso-wrap-distance-left:1.9pt;mso-wrap-distance-right:1.9pt;mso-wrap-distance-top:2.9pt;mso-wrap-distance-bottom:2.9pt;margin-top:36.3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 w:before="19" w:after="0"/>
                        <w:ind w:firstLine="35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7"/>
                          <w:sz w:val="23"/>
                          <w:szCs w:val="23"/>
                        </w:rPr>
                        <w:t xml:space="preserve">Критические замечания С. Л. Рубинштейна к теори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3"/>
                          <w:sz w:val="23"/>
                          <w:szCs w:val="23"/>
                        </w:rPr>
                        <w:t>А. Н, Леонть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нтериоризация ведет не от материальной внешней де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ельности, лишенной внутренних психических ком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нтов, а от одного способа существования психически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явлений — в качестве составляющих внешнего практи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ого действия — к другому способу их существования,</w:t>
        <w:br/>
        <w:t>относительно независимому от внешнего материального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йств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5" w:leader="none"/>
        </w:tabs>
        <w:spacing w:lineRule="exact" w:line="240" w:before="24" w:after="0"/>
        <w:ind w:left="245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 следует в качестве предмета психологии рассматривать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йствие. Действие может служить только «объяснитель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м принципом». Деятельность не может входить в пред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ет психологии. Предметом психологии может быть то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о психическая сторона деятельности (см. также ниже: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. Я. Гальперин).</w:t>
      </w:r>
    </w:p>
    <w:p>
      <w:pPr>
        <w:pStyle w:val="Normal"/>
        <w:shd w:fill="FFFFFF" w:val="clear"/>
        <w:spacing w:lineRule="exact" w:line="245" w:before="144" w:after="0"/>
        <w:ind w:left="43" w:right="38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 xml:space="preserve">Проблема содержательно-теоретической интерпрет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и конкретизации психологического механизма интериоризации</w:t>
      </w:r>
    </w:p>
    <w:p>
      <w:pPr>
        <w:pStyle w:val="Normal"/>
        <w:shd w:fill="FFFFFF" w:val="clear"/>
        <w:spacing w:lineRule="exact" w:line="245"/>
        <w:ind w:left="19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тко обозначена И. И. Ильясовым (1986). Механизм инте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иоризации имеет две альтернативные (взаимодополните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е?) теоретические трактовки в зависимости от особен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тей решения психофизиологической проблемы: а) психик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ормируется как результат формирования ориентировоч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о-исследовательских операций и действий; б) психика есть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дукт функционирования нервной системы и мозга.</w:t>
      </w:r>
    </w:p>
    <w:p>
      <w:pPr>
        <w:pStyle w:val="Normal"/>
        <w:shd w:fill="FFFFFF" w:val="clear"/>
        <w:spacing w:lineRule="exact" w:line="245" w:before="5" w:after="0"/>
        <w:ind w:right="67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 первом случае механизм интериоризации трактуе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как исчерпывающее объяснение порождения психическ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 основе ориентировочно-познавательных компонентов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нешних предметно-практических действий. С этим можн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гласиться, если предположить, что все, даже элементар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ые, психические аналитико-синтетические процессы и</w:t>
      </w:r>
    </w:p>
    <w:p>
      <w:pPr>
        <w:pStyle w:val="Normal"/>
        <w:shd w:fill="FFFFFF" w:val="clear"/>
        <w:spacing w:before="101" w:after="0"/>
        <w:ind w:left="19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70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пособы ориентировки младенца формируются в онтогенез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разу после рождения на основе активных сенсомотор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вижений, а затем действий, направленных на предметно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кружение.</w:t>
      </w:r>
    </w:p>
    <w:p>
      <w:pPr>
        <w:pStyle w:val="Normal"/>
        <w:shd w:fill="FFFFFF" w:val="clear"/>
        <w:spacing w:lineRule="exact" w:line="250" w:before="10" w:after="0"/>
        <w:ind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Альтернативное предположение заключается в том, чт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элементарные аналитико-синтетические психические пр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цессы, организующие и ориентирующие сенсомоторны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вижения младенца в раннем постнатальном периоде, пред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тавляют собой врожденные естественные психически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ункции. В этом случае объяснительный потенциал процес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а интериоризации следует ограничить следующим образом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евращение непсихических явлений в психические обес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ечивается работой мозга и остается до сегодняшнего дня центральной нерешенной проблемой психологии. Способ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сть мозга порождать психическое из непсихического воз</w:t>
        <w:softHyphen/>
        <w:t>никает не в онтогенезе, а в филогенезе. Таким образом, пр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ильно будет говорить о процессах эволюционного развития условий для формирования у живых организмов более слож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ных психических процессов на основе более простых. Отсюда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следует, что интериоризация есть переход от одной формы с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ществования естественных психических функций в состав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нешних предметно-практических действий к другой форме психического — формированию внутренних форм умствен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ых действий. Такая система предположений ведет к необх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димости разводить: а) процессы преобразования объектов и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б) собственно познавательно-ориентировочные процессы о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жения явлений в их предметных свойствах, связях, отн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шениях, которые исходно осуществляются на основе врож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нных элементарных аналитико-синтетических психиче</w:t>
        <w:softHyphen/>
        <w:t xml:space="preserve">ских операций. Предполагаемые изначально психически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элементарные аналитико-синтетические операции не явля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ются следствием внешних действий, а только совершенств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ся и развиваются на основе функционирования преобр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овательных операций с объектами. Содержание же вну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енних преобразовательных операций, приобретающ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орму умственных действий во внутреннем плане сознания,</w:t>
      </w:r>
    </w:p>
    <w:p>
      <w:pPr>
        <w:sectPr>
          <w:type w:val="nextPage"/>
          <w:pgSz w:orient="landscape" w:w="16838" w:h="11906"/>
          <w:pgMar w:left="1371" w:right="1371" w:gutter="0" w:header="0" w:top="779" w:footer="0" w:bottom="360"/>
          <w:pgNumType w:fmt="decimal"/>
          <w:cols w:num="2" w:equalWidth="false" w:sep="false">
            <w:col w:w="6432" w:space="127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171</w:t>
      </w:r>
    </w:p>
    <w:p>
      <w:pPr>
        <w:pStyle w:val="Normal"/>
        <w:shd w:fill="FFFFFF" w:val="clear"/>
        <w:spacing w:lineRule="exact" w:line="245" w:before="77" w:after="0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рождается в онтогенезе путем интериоризации внешн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образовательных операций с объектами (Ильясов, 1986)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настоящее время указанная теоретическая альтернат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а преодолевается путем разведения: а) психофизиологич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ких механизмов, которые, очевидно, имеют врожденн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мпоненты и выступают необходимым условием для п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роения потенциально различных по содержанию образов;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) конкретного, индивидуального «образа мира» как резуль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та активных ориентировочно-исследовательских действ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бъекта в окружающем мире.</w:t>
      </w:r>
    </w:p>
    <w:p>
      <w:pPr>
        <w:pStyle w:val="Normal"/>
        <w:shd w:fill="FFFFFF" w:val="clear"/>
        <w:spacing w:lineRule="exact" w:line="230" w:before="158" w:after="0"/>
        <w:ind w:left="82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 xml:space="preserve">Теоретическое уточнение и конкретизация выделен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А. Н. Леонтьевым предмета исследования психологии в раб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тах П. Я. Гальперина</w:t>
      </w:r>
    </w:p>
    <w:p>
      <w:pPr>
        <w:pStyle w:val="Normal"/>
        <w:shd w:fill="FFFFFF" w:val="clear"/>
        <w:spacing w:lineRule="exact" w:line="240" w:before="163" w:after="0"/>
        <w:ind w:left="58" w:right="67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А. Н. Леонтьев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психология должна исследовать скрыт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а психической феноменологией реальные предметные 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идеальные формы действ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Психология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наука о порожд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и и функционировании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деятельно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дивида психи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ческого отражения реальност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«образа мира»,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обеспечива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ющего ориентировку субъекта в предметном мире и органи</w:t>
        <w:softHyphen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зац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деятельности.</w:t>
      </w:r>
    </w:p>
    <w:p>
      <w:pPr>
        <w:pStyle w:val="Normal"/>
        <w:shd w:fill="FFFFFF" w:val="clear"/>
        <w:spacing w:lineRule="exact" w:line="235" w:before="48" w:after="0"/>
        <w:ind w:left="43" w:right="106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П. Я. Гальперин: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редмет изучения психологии — ориен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ировочная основа намечаемого и выполняемого поведени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риентировочные компоненты деятельности, которые и с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авляют психический образ.</w:t>
      </w:r>
    </w:p>
    <w:p>
      <w:pPr>
        <w:pStyle w:val="Normal"/>
        <w:shd w:fill="FFFFFF" w:val="clear"/>
        <w:spacing w:before="197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етр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Яковлевич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Гальперин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ические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явлен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риентировочные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составляющие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действий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деятельности</w:t>
      </w:r>
    </w:p>
    <w:p>
      <w:pPr>
        <w:pStyle w:val="Normal"/>
        <w:shd w:fill="FFFFFF" w:val="clear"/>
        <w:spacing w:lineRule="exact" w:line="221" w:before="216" w:after="0"/>
        <w:ind w:left="19" w:right="130" w:firstLine="34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Необходимо радикальное изменение методологии психоло</w:t>
        <w:softHyphen/>
        <w:t>гического исследования.</w:t>
      </w:r>
    </w:p>
    <w:p>
      <w:pPr>
        <w:pStyle w:val="Normal"/>
        <w:shd w:fill="FFFFFF" w:val="clear"/>
        <w:spacing w:lineRule="exact" w:line="240" w:before="158" w:after="0"/>
        <w:ind w:left="187" w:right="134" w:hanging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сследование психического развития человека следует </w:t>
      </w:r>
      <w:r>
        <w:rPr>
          <w:rFonts w:cs="Times New Roman" w:ascii="Times New Roman" w:hAnsi="Times New Roman"/>
          <w:color w:val="000000"/>
          <w:sz w:val="25"/>
          <w:szCs w:val="25"/>
        </w:rPr>
        <w:t>осуществлять от анализа объективно-заданной общ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венно-историческим опытом конечной формы повед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 (результатов действий и способов их получения) к ее становлению у ребенка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72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9"/>
        <w:ind w:left="187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От констатации и фиксирования уже сформированны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сихических явлений следует перейти к выявлению п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ин и условий, обеспечивающих формирование псих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кого процесса или психического образования с заданн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и свойствами.</w:t>
      </w:r>
    </w:p>
    <w:p>
      <w:pPr>
        <w:pStyle w:val="Normal"/>
        <w:shd w:fill="FFFFFF" w:val="clear"/>
        <w:spacing w:lineRule="exact" w:line="250" w:before="134" w:after="0"/>
        <w:ind w:left="3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Объяснительные принципы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 w:before="10" w:after="0"/>
        <w:ind w:firstLine="346"/>
        <w:rPr/>
      </w:pPr>
      <w:r>
        <w:rPr>
          <w:rFonts w:cs="Times New Roman" w:ascii="Times New Roman" w:hAnsi="Times New Roman"/>
          <w:color w:val="000000"/>
          <w:spacing w:val="-27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еход живых организмов к жизни в условиях быстр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няющейся окружающей среды не может осуществлятьс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средством  стереотипных  наследственно  передаваемы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орм поведения. Поэтому необходимой жизненной задачей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ановится адекватная ориентировка: а) в значимых, сущ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твенных взаимосвязях элементов меняющейся окружа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ей среды; б) в процессах планирования и исполнения дей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в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110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ведение в сложной меняющейся среде характеризуется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тем, что раздражители, вызывающие действия, должны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ыть обобщенными, а организация и исполнение действи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ребуют конкретности и точ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5" w:after="0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Точность действий может быть обеспечена только путем их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варительного пробного выполнения, но не в реальных</w:t>
        <w:br/>
        <w:t>условиях, где нельзя допускать ошибку, а на основе ори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ировки в плане образа — в «идеальном» поле возможн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йствий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 w:before="115" w:after="0"/>
        <w:ind w:firstLine="346"/>
        <w:rPr/>
      </w:pPr>
      <w:r>
        <w:rPr>
          <w:rFonts w:cs="Times New Roman" w:ascii="Times New Roman" w:hAnsi="Times New Roman"/>
          <w:b/>
          <w:bCs/>
          <w:color w:val="000000"/>
          <w:spacing w:val="-18"/>
          <w:sz w:val="25"/>
          <w:szCs w:val="25"/>
        </w:rPr>
        <w:t>2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Предмет изучения психологии </w:t>
      </w: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ориентировочная осн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а намечаемого и выполняемого поведения, ориентировоч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ые компоненты деятельности, которые и составляют пс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ический образ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115" w:after="0"/>
        <w:ind w:left="187" w:hanging="18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Психический образ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беспечивает ориентировку в неповт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яющихся, изменяющихся, нестандартных ситуациях, о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рывает субъекту поле возможных действий и служит ус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ием выбора эффективного поведе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Задача психолог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зучать строение, законы, особенн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ти формирования и развития ориентировочных опе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й, действий на разных этапах онтогенеза.</w:t>
      </w:r>
    </w:p>
    <w:p>
      <w:pPr>
        <w:sectPr>
          <w:type w:val="nextPage"/>
          <w:pgSz w:orient="landscape" w:w="16838" w:h="11906"/>
          <w:pgMar w:left="1353" w:right="1354" w:gutter="0" w:header="0" w:top="1186" w:footer="0" w:bottom="360"/>
          <w:pgNumType w:fmt="decimal"/>
          <w:cols w:num="2" w:equalWidth="false" w:sep="false">
            <w:col w:w="6484" w:space="1286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73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/>
        <w:ind w:firstLine="35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Генеральными функциями ориентировочных операций и</w:t>
        <w:br/>
        <w:t>действий выступают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06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строение образа, который включает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91" w:leader="none"/>
        </w:tabs>
        <w:spacing w:lineRule="exact" w:line="250" w:before="130" w:after="0"/>
        <w:ind w:left="691" w:hanging="31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риентировку во внутренней среде организма, которая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тражается в интерорецепторных и эмоциональны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ереживаниях: а) актуальных потребностей в форме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рганических состояний; б) побуждений к действия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91" w:leader="none"/>
        </w:tabs>
        <w:spacing w:lineRule="exact" w:line="250" w:before="19" w:after="0"/>
        <w:ind w:left="691" w:hanging="31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риентировку во внешней среде жизнедеятельност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 основе чувственных образов, а также понятий (у 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овека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64" w:before="125" w:after="0"/>
        <w:ind w:left="20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уточнение значения взаимосвязанных элементов такого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раза с точки зрения актуально доминирующей потре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и субъект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2" w:leader="none"/>
        </w:tabs>
        <w:spacing w:lineRule="exact" w:line="264" w:before="5" w:after="0"/>
        <w:ind w:left="19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строение плана решения стоящей проблем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9" w:after="0"/>
        <w:ind w:left="20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нтроль над реализацией принятого решения и корре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я хода и плана решения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2" w:leader="none"/>
        </w:tabs>
        <w:ind w:left="19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ценка результат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 w:before="115" w:after="0"/>
        <w:ind w:firstLine="350"/>
        <w:rPr/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изиологические процессы в человеческом мозге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енциально могут обеспечивать осуществление самых ра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образных ориентировочных и исполнительных операци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действий в составе различных видов деятельности, пове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, но не дают их готовых форм. Конкретные формы пс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ики субъекта исходно задаются совместной с другими лю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дьми ориентировочной активностью и деятельностью в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нешнем мире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4" w:before="120" w:after="0"/>
        <w:ind w:left="202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ждое новое действие субъекта во внешнем мире дете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инирует формирование новой функциональной систе</w:t>
        <w:softHyphen/>
        <w:br/>
        <w:t>мы нейрофизиологических процессов, которые обесп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чивают эффективное выполнение ориентировочных и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исполнительных составляющих действ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 w:before="120" w:after="0"/>
        <w:ind w:firstLine="350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ренное отличие психики животных и психики чел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ка: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7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 w:before="96" w:after="0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вотное свободно лишь в выборе конкретного пути удо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летворения потребности в конкретной ситуации, способ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удовлетворения задан животному биологическими меха</w:t>
        <w:softHyphen/>
        <w:br/>
        <w:t>низмами и условиями обита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 процессе онтогенетического развития человек должен: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а) освоить человеческие способы удовлетворения своих</w:t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потребностей; б) овладеть человеческими критериям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ценки и определиться в своих отношениях к кругу пре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етов и средств такого удовлетворения; в) осознать необ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ходимость своей принадлежности к обществу, котора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рождает нелинейное отношение не только к предметам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требностей, но и к самим потребностям, условиям их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озникновения и удовлетворе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риентировочные и исполнительные составляющие че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еческих действий опосредствованы орудиями, языком,</w:t>
        <w:br/>
        <w:t>символами, знаками, в которых сконцентрирован общ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венный опыт, обеспечивающий решение различных з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ач.</w:t>
      </w:r>
    </w:p>
    <w:p>
      <w:pPr>
        <w:pStyle w:val="Normal"/>
        <w:shd w:fill="FFFFFF" w:val="clear"/>
        <w:spacing w:lineRule="exact" w:line="245" w:before="115" w:after="0"/>
        <w:ind w:right="10" w:firstLine="34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6. Побуждения, переживания, образы и действия в пла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 представлений составля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психическую деятельно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 xml:space="preserve">субъект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 формы психики человека (душевной жизни)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едставляют собой ориентировочную деятельность, ко</w:t>
        <w:softHyphen/>
        <w:t>торая включае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 w:before="115" w:after="0"/>
        <w:ind w:left="187" w:hanging="178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интеллектуальные функц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— от восприятия до мышл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 — служат ориентировке во внешнем поле жизнедея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ель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8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потребности </w:t>
      </w:r>
      <w:r>
        <w:rPr>
          <w:rFonts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побуждают к выделению в ситуации объек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ов и условий (мотивы), которые необходимы для подд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жания   жизнедеятельности   (удовлетворения   потреб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ей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8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чувства, эмоци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возникают при решении задач с таким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ловиями, в состав которых входит сам субъект, а также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которые предполагают изменение оценки предмета ил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итуац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воля 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ставляет особую форму ориентировки субъекта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таких положениях, где ни интеллектуальной, ни аффек-</w:t>
      </w:r>
    </w:p>
    <w:p>
      <w:pPr>
        <w:sectPr>
          <w:type w:val="nextPage"/>
          <w:pgSz w:orient="landscape" w:w="16838" w:h="11906"/>
          <w:pgMar w:left="1440" w:right="1464" w:gutter="0" w:header="0" w:top="1147" w:footer="0" w:bottom="360"/>
          <w:pgNumType w:fmt="decimal"/>
          <w:cols w:num="2" w:equalWidth="false" w:sep="false">
            <w:col w:w="6379" w:space="1186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75</w:t>
      </w:r>
    </w:p>
    <w:p>
      <w:pPr>
        <w:pStyle w:val="Normal"/>
        <w:shd w:fill="FFFFFF" w:val="clear"/>
        <w:spacing w:lineRule="exact" w:line="264" w:before="82" w:after="0"/>
        <w:ind w:left="26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вной оценки недостаточно; это особый способ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 в специфически человеческих ситуациях — в ситу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ях моральной ответственности, требующих принятия социально значимых решений (см. ниже).</w:t>
      </w:r>
    </w:p>
    <w:p>
      <w:pPr>
        <w:pStyle w:val="Normal"/>
        <w:shd w:fill="FFFFFF" w:val="clear"/>
        <w:spacing w:lineRule="exact" w:line="245" w:before="144" w:after="0"/>
        <w:ind w:left="53" w:right="14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Психические феномен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идеальные» явления и проц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ы есть совокупность умственных действий и образов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е являются результатом многоплановых функциона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-генетических изменений ориентировочных компон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 внешних предметных действий.</w:t>
      </w:r>
    </w:p>
    <w:p>
      <w:pPr>
        <w:pStyle w:val="Normal"/>
        <w:shd w:fill="FFFFFF" w:val="clear"/>
        <w:spacing w:lineRule="exact" w:line="298" w:before="581" w:after="0"/>
        <w:ind w:left="778" w:right="595" w:firstLine="1925"/>
        <w:rPr/>
      </w:pPr>
      <w:r>
        <w:rPr>
          <w:rFonts w:cs="Times New Roman" w:ascii="Courier New" w:hAnsi="Courier New"/>
          <w:b/>
          <w:bCs/>
          <w:color w:val="000000"/>
          <w:spacing w:val="-20"/>
          <w:w w:val="85"/>
          <w:sz w:val="33"/>
          <w:szCs w:val="33"/>
        </w:rPr>
        <w:t>Глава</w:t>
      </w:r>
      <w:r>
        <w:rPr>
          <w:rFonts w:cs="Courier New" w:ascii="Courier New" w:hAnsi="Courier New"/>
          <w:b/>
          <w:bCs/>
          <w:color w:val="000000"/>
          <w:spacing w:val="-20"/>
          <w:w w:val="85"/>
          <w:sz w:val="33"/>
          <w:szCs w:val="33"/>
        </w:rPr>
        <w:t xml:space="preserve"> 7 </w:t>
      </w:r>
      <w:r>
        <w:rPr>
          <w:rFonts w:cs="Times New Roman" w:ascii="Courier New" w:hAnsi="Courier New"/>
          <w:b/>
          <w:bCs/>
          <w:color w:val="000000"/>
          <w:spacing w:val="-9"/>
          <w:w w:val="85"/>
          <w:sz w:val="33"/>
          <w:szCs w:val="33"/>
        </w:rPr>
        <w:t>Альтернативные</w:t>
      </w:r>
      <w:r>
        <w:rPr>
          <w:rFonts w:cs="Courier New" w:ascii="Courier New" w:hAnsi="Courier New"/>
          <w:b/>
          <w:bCs/>
          <w:color w:val="000000"/>
          <w:spacing w:val="-9"/>
          <w:w w:val="85"/>
          <w:sz w:val="33"/>
          <w:szCs w:val="33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9"/>
          <w:w w:val="85"/>
          <w:sz w:val="33"/>
          <w:szCs w:val="33"/>
        </w:rPr>
        <w:t>теории</w:t>
      </w:r>
      <w:r>
        <w:rPr>
          <w:rFonts w:cs="Courier New" w:ascii="Courier New" w:hAnsi="Courier New"/>
          <w:b/>
          <w:bCs/>
          <w:color w:val="000000"/>
          <w:spacing w:val="-9"/>
          <w:w w:val="85"/>
          <w:sz w:val="33"/>
          <w:szCs w:val="33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9"/>
          <w:w w:val="85"/>
          <w:sz w:val="33"/>
          <w:szCs w:val="33"/>
        </w:rPr>
        <w:t>личности</w:t>
      </w:r>
    </w:p>
    <w:p>
      <w:pPr>
        <w:pStyle w:val="Normal"/>
        <w:shd w:fill="FFFFFF" w:val="clear"/>
        <w:spacing w:lineRule="exact" w:line="240" w:before="288" w:after="0"/>
        <w:ind w:left="14" w:right="34" w:firstLine="36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луй, наибольшее разнообразие в психологии мож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третить при построении теорий личности. В различ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сихологических подходах как к определению сущ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, так и к указанию основных детерминант ее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я существует множество диаметрально противополож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зиций.</w:t>
      </w:r>
    </w:p>
    <w:p>
      <w:pPr>
        <w:pStyle w:val="Normal"/>
        <w:shd w:fill="FFFFFF" w:val="clear"/>
        <w:spacing w:lineRule="exact" w:line="240" w:before="58" w:after="0"/>
        <w:ind w:left="14" w:right="38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 xml:space="preserve">Разнообразие точек зрения на личность как сложнейше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 xml:space="preserve">психическое образование может быть представлено в систем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двуполюсных «координат»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68" w:leader="none"/>
        </w:tabs>
        <w:spacing w:lineRule="exact" w:line="240" w:before="158" w:after="0"/>
        <w:ind w:left="168" w:hanging="15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Биологическое и (или) социальное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акой степени на раз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тие личности оказывают влияние биологические и с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иальные факторы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68" w:leader="none"/>
        </w:tabs>
        <w:spacing w:lineRule="exact" w:line="264" w:before="24" w:after="0"/>
        <w:ind w:left="168" w:hanging="15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Наследственное и (или) приобретенное; приобретенное д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 xml:space="preserve">рождения, пренатально, и после рождения, постнатально: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ой степени на развитие личности оказывают влияни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акторы наследования генов от родителей; факторы, ока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ывающие влияние на эмбриональное развитие оплодо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воренной половой клетки и внутриутробное развитие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ода; факторы воздействия внешней среды на организ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ле рождения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76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259" w:before="14" w:after="0"/>
        <w:ind w:left="192" w:hanging="19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Свобода и (или) детерминизм, активность и (или) реактив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ность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колько особенности личности зависят от внут</w:t>
        <w:softHyphen/>
        <w:br/>
        <w:t>ренней, присущей человеку активности и насколько — от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ешних причин и воздействий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278"/>
        <w:ind w:left="192" w:hanging="19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Рациональность и (или) иррациональность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какой степен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ум оказывает влияние на поведение и личностные ка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а человека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254"/>
        <w:ind w:left="192" w:hanging="19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Стремление к адапт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поддержанию равновесия меж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 внутренней средой организма и внешней средой (гоме-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таз) или к надситуативной активност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254"/>
        <w:ind w:left="192" w:hanging="19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Познаваемость и (или) непознаваемость; понимание и (или)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объяснени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ществуют возможности для познания и объя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нения закономерностей, детерминант личностного раз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тия или следует считать, что личность непознаваема 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можно лишь только понимание ее особенностей путем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мпатии, идентификации.</w:t>
      </w:r>
    </w:p>
    <w:p>
      <w:pPr>
        <w:pStyle w:val="Normal"/>
        <w:shd w:fill="FFFFFF" w:val="clear"/>
        <w:spacing w:lineRule="exact" w:line="259" w:before="86" w:after="0"/>
        <w:ind w:left="422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т список, безусловно, может быть продолжен.</w:t>
      </w:r>
    </w:p>
    <w:p>
      <w:pPr>
        <w:pStyle w:val="Normal"/>
        <w:shd w:fill="FFFFFF" w:val="clear"/>
        <w:spacing w:lineRule="exact" w:line="259"/>
        <w:ind w:left="86" w:right="96" w:firstLine="34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уществует также разнообразие оснований и способ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троения теорий личности. По способу объяснения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хождения личностных качеств и особенностей разные ав</w:t>
        <w:softHyphen/>
        <w:t>торы выделяют множество подходов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59" w:before="91" w:after="0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динамические теории: личность и поведение челове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 объясняются как следствие внутренних инстинкти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, психофизиологических, психологических, потребно-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но-мотивационных факторов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69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научения: личность и поведение человека объясн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как результат процессов научения в ответ на различ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е влияния внешней среды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64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теракционистские теории: личность и поведение чело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ека объясняются как овладение субъектом способам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аимодействия с другими людь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02" w:leader="none"/>
        </w:tabs>
        <w:spacing w:lineRule="exact" w:line="250"/>
        <w:ind w:left="302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динамические теории: личность и поведение челов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 объясняются как следствия воздействий на человека со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роны других людей и включения в социальные отноше-</w:t>
      </w:r>
    </w:p>
    <w:p>
      <w:pPr>
        <w:pStyle w:val="Normal"/>
        <w:shd w:fill="FFFFFF" w:val="clear"/>
        <w:spacing w:before="38" w:after="0"/>
        <w:ind w:left="37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;</w:t>
      </w:r>
    </w:p>
    <w:p>
      <w:pPr>
        <w:pStyle w:val="Normal"/>
        <w:shd w:fill="FFFFFF" w:val="clear"/>
        <w:spacing w:before="53" w:after="0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77</w:t>
      </w:r>
    </w:p>
    <w:p>
      <w:pPr>
        <w:sectPr>
          <w:type w:val="nextPage"/>
          <w:pgSz w:orient="landscape" w:w="16838" w:h="11906"/>
          <w:pgMar w:left="1356" w:right="1356" w:gutter="0" w:header="0" w:top="1092" w:footer="0" w:bottom="360"/>
          <w:pgNumType w:fmt="decimal"/>
          <w:cols w:num="2" w:equalWidth="false" w:sep="false">
            <w:col w:w="6412" w:space="1176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06" w:hanging="0"/>
        <w:rPr>
          <w:rFonts w:ascii="Times New Roman" w:hAnsi="Times New Roman" w:cs="Times New Roman"/>
          <w:color w:val="000000"/>
          <w:spacing w:val="-4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12. Заказ №4624.</w:t>
      </w:r>
    </w:p>
    <w:p>
      <w:pPr>
        <w:pStyle w:val="Normal"/>
        <w:shd w:fill="FFFFFF" w:val="clear"/>
        <w:spacing w:before="0" w:after="734"/>
        <w:rPr/>
      </w:pPr>
      <w:r>
        <w:rPr/>
      </w:r>
    </w:p>
    <w:p>
      <w:pPr>
        <w:sectPr>
          <w:type w:val="nextPage"/>
          <w:pgSz w:orient="landscape" w:w="17871" w:h="142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7871" w:h="1421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86" w:after="0"/>
        <w:ind w:left="384" w:hanging="16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циокультурные теории: личность и поведение человек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ъясняются как результат овладения индивидом соци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ультурным опытом, человеческими видами деятельно-стей и включения в реализацию социальных отношений.</w:t>
      </w:r>
    </w:p>
    <w:p>
      <w:pPr>
        <w:pStyle w:val="Normal"/>
        <w:shd w:fill="FFFFFF" w:val="clear"/>
        <w:spacing w:lineRule="exact" w:line="216" w:before="163" w:after="0"/>
        <w:ind w:left="168" w:right="29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 способу построения теории личности могут име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руктурный, функциональный или генетический характер (см. выше).</w:t>
      </w:r>
    </w:p>
    <w:p>
      <w:pPr>
        <w:pStyle w:val="Normal"/>
        <w:shd w:fill="FFFFFF" w:val="clear"/>
        <w:spacing w:lineRule="exact" w:line="240" w:before="96" w:after="0"/>
        <w:ind w:left="130" w:right="58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нтересно отметить, что в существующих теориях в кач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ве структурной основы, «организующей целостность лич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сти», могут выступать самосознание («Я-концепция»)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мперамент, характер, способности, потребностно-мотива-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ционная сфера и даже интеллект.</w:t>
      </w:r>
    </w:p>
    <w:p>
      <w:pPr>
        <w:pStyle w:val="Normal"/>
        <w:shd w:fill="FFFFFF" w:val="clear"/>
        <w:spacing w:before="494" w:after="0"/>
        <w:ind w:left="965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7.1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льтернативны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еори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ичности</w:t>
      </w:r>
    </w:p>
    <w:p>
      <w:pPr>
        <w:pStyle w:val="Normal"/>
        <w:shd w:fill="FFFFFF" w:val="clear"/>
        <w:spacing w:lineRule="exact" w:line="230" w:before="206" w:after="0"/>
        <w:ind w:left="91" w:right="2650" w:hanging="0"/>
        <w:rPr/>
      </w:pPr>
      <w:r>
        <w:rPr>
          <w:rFonts w:cs="Times New Roman"/>
          <w:b/>
          <w:bCs/>
          <w:i/>
          <w:iCs/>
          <w:color w:val="000000"/>
          <w:sz w:val="23"/>
          <w:szCs w:val="23"/>
        </w:rPr>
        <w:t>Зигмунд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3"/>
          <w:szCs w:val="23"/>
        </w:rPr>
        <w:t>Фрейд</w:t>
      </w:r>
      <w:r>
        <w:rPr>
          <w:b/>
          <w:bCs/>
          <w:i/>
          <w:iCs/>
          <w:color w:val="000000"/>
          <w:sz w:val="23"/>
          <w:szCs w:val="23"/>
        </w:rPr>
        <w:t xml:space="preserve"> (1856</w:t>
      </w:r>
      <w:r>
        <w:rPr>
          <w:rFonts w:cs="Times New Roman"/>
          <w:b/>
          <w:bCs/>
          <w:i/>
          <w:iCs/>
          <w:color w:val="000000"/>
          <w:sz w:val="23"/>
          <w:szCs w:val="23"/>
        </w:rPr>
        <w:t>—</w:t>
      </w:r>
      <w:r>
        <w:rPr>
          <w:b/>
          <w:bCs/>
          <w:i/>
          <w:iCs/>
          <w:color w:val="000000"/>
          <w:sz w:val="23"/>
          <w:szCs w:val="23"/>
        </w:rPr>
        <w:t xml:space="preserve">1939) </w:t>
      </w:r>
      <w:r>
        <w:rPr>
          <w:rFonts w:cs="Times New Roman"/>
          <w:b/>
          <w:bCs/>
          <w:i/>
          <w:iCs/>
          <w:color w:val="000000"/>
          <w:spacing w:val="-7"/>
          <w:sz w:val="23"/>
          <w:szCs w:val="23"/>
        </w:rPr>
        <w:t>Психодинамическое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3"/>
          <w:szCs w:val="23"/>
        </w:rPr>
        <w:t>направление</w:t>
      </w:r>
    </w:p>
    <w:p>
      <w:pPr>
        <w:pStyle w:val="Normal"/>
        <w:shd w:fill="FFFFFF" w:val="clear"/>
        <w:spacing w:lineRule="exact" w:line="235" w:before="226" w:after="0"/>
        <w:ind w:left="53" w:right="130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1. В качестве движущей силы поведения человека высту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ают две группы инстинктов: а) инстинкты жизни, продол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жения рода, связанные с переживанием удовольствия,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>л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5"/>
          <w:szCs w:val="25"/>
        </w:rPr>
        <w:t xml:space="preserve">бидо;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) инстинкты смерти, разрушения, преодоления пр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ятствий, связанные с переживанием гнева и стремлением к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энтропии,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танатос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0" w:before="187" w:after="0"/>
        <w:ind w:left="178" w:hanging="168"/>
        <w:rPr/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нстинкты характеризуются: а) наличием потребности 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ремлением к ее удовлетворению (редукции); б) объект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и, которые потенциально обеспечивают редукцию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требности;  г) количеством энергии,  необходимой дл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довлетворения потребности.</w:t>
      </w:r>
    </w:p>
    <w:p>
      <w:pPr>
        <w:pStyle w:val="Normal"/>
        <w:shd w:fill="FFFFFF" w:val="clear"/>
        <w:spacing w:lineRule="exact" w:line="202" w:before="206" w:after="0"/>
        <w:ind w:left="10" w:right="192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2. Существует три уровня функционирования психики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знания человека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21" w:before="206" w:after="0"/>
        <w:ind w:left="178" w:hanging="16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ровень актуально осознаваемого — все, на что в данный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мент направлено внимание человека и в чем он себе о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ает отчет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7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64" w:before="10" w:after="0"/>
        <w:ind w:left="18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Уровень предсознательного — опыт, который при необх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имости может быть актуализирован из памя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64"/>
        <w:ind w:left="18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ессознательное, которое включает: а) инстинктивные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уждения; б) вытесненные из сознания социально запре</w:t>
        <w:softHyphen/>
        <w:br/>
        <w:t>щенные побуждения, стремления, переживания, которые</w:t>
        <w:br/>
        <w:t>сохраняют эмоциональную и мотивационную напряж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ь.</w:t>
      </w:r>
    </w:p>
    <w:p>
      <w:pPr>
        <w:pStyle w:val="Normal"/>
        <w:shd w:fill="FFFFFF" w:val="clear"/>
        <w:spacing w:before="53" w:after="0"/>
        <w:ind w:left="370" w:hanging="0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3. Структура личности включает три составляющие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 w:before="125" w:after="0"/>
        <w:ind w:left="182" w:hanging="182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 xml:space="preserve">«Ид» («Оно»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— врожденные инстинктивные компоненты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ичности, вызывающие напряжение и требующие нем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ленной разрядки, а также вытесненные в течение жизн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циально запрещенные переживания и желания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Подчиняется принципу удовольствия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101" w:after="0"/>
        <w:ind w:left="250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«Эго» («Я»)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компоненты личности, регулирующие и ре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зующие связи с внешним миром; обеспечивают сох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ние целостности организма путем отсрочки удовлетв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рения инстинктов.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Подчиняется принципу реальности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 w:before="106" w:after="0"/>
        <w:ind w:left="250" w:hanging="182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«Супер-Эго» («Сверх-Я»)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— компоненты личности, форм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ующиеся на основе родительских и социальных ожида</w:t>
        <w:softHyphen/>
        <w:br/>
        <w:t>ний, ограничений и контроля, которые преобразуются во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нутренний  самоконтроль.  Включает две подсистемы: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) запреты и ограничения, которые переживаются как с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сть и чувство вины; б) эго-идеал — внутренние станда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ы поведения.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(Подчиняется принципу необходимости.)</w:t>
      </w:r>
    </w:p>
    <w:p>
      <w:pPr>
        <w:pStyle w:val="Normal"/>
        <w:shd w:fill="FFFFFF" w:val="clear"/>
        <w:spacing w:before="101" w:after="0"/>
        <w:ind w:left="451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4. «Эго» выполняет несколько функций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3" w:before="77" w:after="0"/>
        <w:ind w:left="322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едупреждения человека о возможной угрозе путем пе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живания разных форм тревог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787" w:leader="none"/>
        </w:tabs>
        <w:spacing w:lineRule="exact" w:line="278"/>
        <w:ind w:left="787" w:hanging="31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реалистической тревоги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— реалистичной оценки опа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стей внешнего мир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787" w:leader="none"/>
        </w:tabs>
        <w:spacing w:lineRule="exact" w:line="245"/>
        <w:ind w:left="787" w:hanging="31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моральной тревоги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— эмоционального ответа на угрозу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о стороны «Супер-Эго», которая может перерастать в</w:t>
      </w:r>
    </w:p>
    <w:p>
      <w:pPr>
        <w:pStyle w:val="Normal"/>
        <w:shd w:fill="FFFFFF" w:val="clear"/>
        <w:spacing w:lineRule="exact" w:line="259" w:before="53" w:after="0"/>
        <w:ind w:left="178" w:firstLine="6072"/>
        <w:rPr/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179 </w:t>
      </w:r>
      <w:r>
        <w:rPr>
          <w:rFonts w:cs="Times New Roman" w:ascii="Times New Roman" w:hAnsi="Times New Roman"/>
          <w:color w:val="000000"/>
          <w:spacing w:val="-23"/>
          <w:sz w:val="19"/>
          <w:szCs w:val="19"/>
        </w:rPr>
        <w:t>12*</w:t>
      </w:r>
    </w:p>
    <w:p>
      <w:pPr>
        <w:sectPr>
          <w:type w:val="nextPage"/>
          <w:pgSz w:orient="landscape" w:w="17871" w:h="14217"/>
          <w:pgMar w:left="2107" w:right="1440" w:gutter="0" w:header="0" w:top="1440" w:footer="0" w:bottom="360"/>
          <w:pgNumType w:fmt="decimal"/>
          <w:cols w:num="2" w:equalWidth="false" w:sep="false">
            <w:col w:w="6547" w:space="1272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57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08" w:right="1308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826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циальную тревогу, в иррациональный страх смерти и возмездия;</w:t>
      </w:r>
    </w:p>
    <w:p>
      <w:pPr>
        <w:pStyle w:val="Normal"/>
        <w:shd w:fill="FFFFFF" w:val="clear"/>
        <w:spacing w:lineRule="exact" w:line="259" w:before="43" w:after="0"/>
        <w:ind w:left="802" w:hanging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невротической тревог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эмоционального ответа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асность того, что неприемлемые импульсы со сто</w:t>
        <w:softHyphen/>
        <w:t>роны «Ид» станут осознанным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21" w:before="173" w:after="0"/>
        <w:ind w:left="312" w:hanging="17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защитных механизм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 целью устранить пе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вание тревоги.</w:t>
      </w:r>
    </w:p>
    <w:p>
      <w:pPr>
        <w:pStyle w:val="Normal"/>
        <w:shd w:fill="FFFFFF" w:val="clear"/>
        <w:spacing w:lineRule="exact" w:line="235" w:before="67" w:after="0"/>
        <w:ind w:left="110" w:right="38" w:firstLine="3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е основные характеристики защитных механизмов: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ознанность их использования (самообман) и искаж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сприятия реальности и самого себя.</w:t>
      </w:r>
    </w:p>
    <w:p>
      <w:pPr>
        <w:pStyle w:val="Normal"/>
        <w:shd w:fill="FFFFFF" w:val="clear"/>
        <w:spacing w:before="130" w:after="0"/>
        <w:ind w:left="446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т содержание некоторых защитных механизмо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35" w:before="139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Вытеснение (подавление)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даление из сознания мыслей 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увств, причиняющих страдани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06" w:before="77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Отриц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их-либо травматических событий или угроз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личном опыт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30" w:before="77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Проекция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писывание своих собственных неприем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мых мыслей, чувств, поведения другим людям или со</w:t>
        <w:softHyphen/>
        <w:br/>
        <w:t>циальному окружению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0" w:before="58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Замещ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 переадресовка инстинктивного импульса от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ее угрожающего объекта на менее угрожающ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35" w:before="34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ционализа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ложное обоснование, объяснение п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н своего иррационального поведени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26" w:before="53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Реактивное образов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щита от запретных импульсов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утем выражения в поведении и мыслях противополож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побужден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before="38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егресс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озврат к детским моделям поведени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78" w:leader="none"/>
        </w:tabs>
        <w:spacing w:lineRule="exact" w:line="240" w:before="24" w:after="0"/>
        <w:ind w:left="178" w:hanging="1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Сублимац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структивная стратегия перевода энерги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стинктов на другие объекты и виды деятельности.</w:t>
      </w:r>
    </w:p>
    <w:p>
      <w:pPr>
        <w:pStyle w:val="Normal"/>
        <w:shd w:fill="FFFFFF" w:val="clear"/>
        <w:spacing w:lineRule="exact" w:line="206" w:before="173" w:after="0"/>
        <w:ind w:firstLine="35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5.  Онтогенетическое развитие личности подчиня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яду закономерностей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 w:before="178" w:after="0"/>
        <w:ind w:left="178" w:hanging="16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 рождается с определенным количеством энергии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бидо, которая проходит в своем развитии нескольк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сихосексуальных стадий.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pacing w:val="-1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9"/>
          <w:sz w:val="21"/>
          <w:szCs w:val="21"/>
        </w:rPr>
        <w:t>180</w:t>
      </w:r>
    </w:p>
    <w:p>
      <w:pPr>
        <w:pStyle w:val="Normal"/>
        <w:shd w:fill="FFFFFF" w:val="clear"/>
        <w:spacing w:lineRule="exact" w:line="254" w:before="29" w:after="0"/>
        <w:ind w:right="67" w:firstLine="365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Оральная стади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ждение — 18 месяцев. Зона сосре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чения либидо — рот. Основная задача — отделение от ма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нского тела, отвыкание от груди.</w:t>
      </w:r>
    </w:p>
    <w:p>
      <w:pPr>
        <w:pStyle w:val="Normal"/>
        <w:shd w:fill="FFFFFF" w:val="clear"/>
        <w:spacing w:lineRule="exact" w:line="254"/>
        <w:ind w:left="10" w:right="62" w:firstLine="3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Анальная стади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8 месяцев — 3 года. Зона сосредото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я либидо — анус. Основная задача — приучение к туалету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моконтроль за органами испражнения.</w:t>
      </w:r>
    </w:p>
    <w:p>
      <w:pPr>
        <w:pStyle w:val="Normal"/>
        <w:shd w:fill="FFFFFF" w:val="clear"/>
        <w:spacing w:lineRule="exact" w:line="254"/>
        <w:ind w:left="10" w:right="43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Фаллическая стад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—6 лет. Зона сосредоточения либ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 — собственные половые органы (мастурбация). Основ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дачи: идентификация со взрослыми своего пола, выступа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ими в качестве образца для подражания; формир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Супер-Эго»; преодоление желания обладать родителем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воположного пола и устранить родителя одноиме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а (Эдипов комплекс и комплекс Электры).</w:t>
      </w:r>
    </w:p>
    <w:p>
      <w:pPr>
        <w:pStyle w:val="Normal"/>
        <w:shd w:fill="FFFFFF" w:val="clear"/>
        <w:spacing w:lineRule="exact" w:line="254"/>
        <w:ind w:left="19" w:right="29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Латентная стад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6— 12 лет. Зона сосредоточения ли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отсутствует. Основная задача — расширение социа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тактов со сверстниками.</w:t>
      </w:r>
    </w:p>
    <w:p>
      <w:pPr>
        <w:pStyle w:val="Normal"/>
        <w:shd w:fill="FFFFFF" w:val="clear"/>
        <w:spacing w:lineRule="exact" w:line="254"/>
        <w:ind w:left="24" w:right="38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Генитальная стади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ле 12 лет. Зона сосредоточ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бидо — половые органы. Основные задачи: половое соз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ние и установление интимных отношений на основе лю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, способность к гетеросексуальным отношениям, тру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й вклад в общество.</w:t>
      </w:r>
    </w:p>
    <w:p>
      <w:pPr>
        <w:pStyle w:val="Normal"/>
        <w:shd w:fill="FFFFFF" w:val="clear"/>
        <w:spacing w:lineRule="exact" w:line="254" w:before="106" w:after="0"/>
        <w:ind w:left="240" w:right="24" w:hanging="18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живания и опыт, полученные в раннем детстве и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кольном возрасте, играют решающую роль в развит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рослой личности и предопределяют различные черты х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ктера.</w:t>
      </w:r>
    </w:p>
    <w:p>
      <w:pPr>
        <w:pStyle w:val="Normal"/>
        <w:shd w:fill="FFFFFF" w:val="clear"/>
        <w:spacing w:before="202" w:after="0"/>
        <w:ind w:left="48" w:hanging="0"/>
        <w:rPr>
          <w:rFonts w:cs="Times New Roman"/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6"/>
          <w:sz w:val="22"/>
          <w:szCs w:val="22"/>
        </w:rPr>
        <w:t>ГансАйзенк</w:t>
      </w:r>
    </w:p>
    <w:p>
      <w:pPr>
        <w:pStyle w:val="Normal"/>
        <w:shd w:fill="FFFFFF" w:val="clear"/>
        <w:spacing w:lineRule="exact" w:line="230"/>
        <w:ind w:left="38" w:right="461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труктурно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типологический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 xml:space="preserve">объяснению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ичност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человек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рожден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типов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уперчерт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личности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8" w:leader="none"/>
        </w:tabs>
        <w:spacing w:lineRule="exact" w:line="269" w:before="154" w:after="0"/>
        <w:ind w:left="58" w:firstLine="346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расположенность человека вести себя определ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м образом в определенных ситуациях наследуется генет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8" w:firstLine="34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поведения основаны на трех типа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упер</w:t>
        <w:softHyphen/>
        <w:br/>
        <w:t xml:space="preserve">черт </w:t>
      </w:r>
      <w:r>
        <w:rPr>
          <w:rFonts w:cs="Times New Roman" w:ascii="Times New Roman" w:hAnsi="Times New Roman"/>
          <w:color w:val="000000"/>
          <w:sz w:val="24"/>
          <w:szCs w:val="24"/>
        </w:rPr>
        <w:t>(типов личности):</w:t>
      </w:r>
    </w:p>
    <w:p>
      <w:pPr>
        <w:sectPr>
          <w:type w:val="continuous"/>
          <w:pgSz w:orient="landscape" w:w="16838" w:h="11906"/>
          <w:pgMar w:left="1308" w:right="1308" w:gutter="0" w:header="0" w:top="761" w:footer="0" w:bottom="360"/>
          <w:cols w:num="2" w:equalWidth="false" w:sep="false">
            <w:col w:w="6484" w:space="1314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2" w:leader="none"/>
        </w:tabs>
        <w:spacing w:lineRule="exact" w:line="245" w:before="120" w:after="0"/>
        <w:ind w:left="312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интроверсия — экстраверс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правленность психическ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ивности субъекта преимущественно на свои пережива</w:t>
        <w:softHyphen/>
        <w:br/>
        <w:t>ния и внутренний мир или на внешний мир. Типы связаны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уровнями активации коры головного мозга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2" w:leader="none"/>
        </w:tabs>
        <w:spacing w:lineRule="exact" w:line="245" w:before="144" w:after="0"/>
        <w:ind w:left="312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нейротизм — стабильность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моциональная возбудимость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устойчивость. Типы связаны с силой реакций автоном</w:t>
        <w:softHyphen/>
        <w:br/>
        <w:t>ной нервной системы на разнообразные стимулы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2" w:leader="none"/>
        </w:tabs>
        <w:spacing w:lineRule="exact" w:line="235" w:before="144" w:after="0"/>
        <w:ind w:left="312" w:hanging="16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психотизм — сила «Супер-Эго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тип введен позднее, в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1976 г.): эгоцентризм, импульсивность, равнодушие к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гим или способность противостоять таким тенденци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м. Типы связаны с гормональной системой, с уровнем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ндрогенов в крови.</w:t>
      </w:r>
    </w:p>
    <w:p>
      <w:pPr>
        <w:pStyle w:val="Normal"/>
        <w:shd w:fill="FFFFFF" w:val="clear"/>
        <w:spacing w:before="139" w:after="0"/>
        <w:ind w:left="456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91"/>
          <w:sz w:val="25"/>
          <w:szCs w:val="25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1"/>
          <w:sz w:val="25"/>
          <w:szCs w:val="25"/>
        </w:rPr>
        <w:t>Элементы личности расположены иерархическ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 w:before="154" w:after="0"/>
        <w:ind w:left="715" w:hanging="312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суперчерт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врожденный тип личности): например,</w:t>
        <w:br/>
        <w:t>экстраверс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62" w:after="0"/>
        <w:ind w:left="715" w:hanging="312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уперчерты предопределя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составные черты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п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р, соответствующие экстраверсии общительность,</w:t>
        <w:br/>
        <w:t>живость, активность, настойчивость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06" w:before="62" w:after="0"/>
        <w:ind w:left="715" w:hanging="312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в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5"/>
          <w:szCs w:val="25"/>
        </w:rPr>
        <w:t xml:space="preserve">составные черты </w:t>
      </w:r>
      <w:r>
        <w:rPr>
          <w:rFonts w:cs="Times New Roman" w:ascii="Times New Roman" w:hAnsi="Times New Roman"/>
          <w:color w:val="000000"/>
          <w:spacing w:val="3"/>
          <w:w w:val="91"/>
          <w:sz w:val="25"/>
          <w:szCs w:val="25"/>
        </w:rPr>
        <w:t xml:space="preserve">организуются на осно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5"/>
          <w:szCs w:val="25"/>
        </w:rPr>
        <w:t>привычных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>реакций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82" w:after="0"/>
        <w:ind w:left="715" w:hanging="312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привычные реак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рганизуются на осно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специф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ческих реакц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е имеют индивидуальные ос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нности.</w:t>
      </w:r>
    </w:p>
    <w:p>
      <w:pPr>
        <w:pStyle w:val="Normal"/>
        <w:shd w:fill="FFFFFF" w:val="clear"/>
        <w:spacing w:before="202" w:after="0"/>
        <w:ind w:left="43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Б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Ф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Скиннер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Классически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бихевиоризм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личнос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86" w:leader="none"/>
        </w:tabs>
        <w:spacing w:lineRule="exact" w:line="226" w:before="216" w:after="0"/>
        <w:ind w:left="0" w:firstLine="36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чность — опыт, который человек приобретает в теч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жизни путем воздействия на него внешнего окружени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хеме 5 — К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86" w:leader="none"/>
        </w:tabs>
        <w:spacing w:lineRule="exact" w:line="230" w:before="77" w:after="0"/>
        <w:ind w:left="0" w:firstLine="36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витие личности (и ее изучение) есть установление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заимоотношений между поведением организма и результа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ами, последствиями поведения, которые выступают в каче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ве подкрепления.  Последующее поведение становитс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условленным.</w:t>
      </w:r>
    </w:p>
    <w:p>
      <w:pPr>
        <w:pStyle w:val="Normal"/>
        <w:shd w:fill="FFFFFF" w:val="clear"/>
        <w:spacing w:before="125" w:after="0"/>
        <w:ind w:left="14" w:hanging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182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31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ествует два типа обусловливания (научения)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 w:before="106" w:after="0"/>
        <w:ind w:left="178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классическое обусловли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научение) — ситуационны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мулы приобретают характер сигналов, которые свид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ствуют о вероятном (возможном) получении подкреп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ния или удовлетворения определенной потребности в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нной ситуац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/>
        <w:ind w:left="178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оперантное обусловлив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научение) — определяется с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ытиями, которые являются следствиями поискового 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бующего поведения. Последствия собственного пов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ия действуют как подкрепляющие стимулы, повыша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стоту предшествующего поведен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96" w:after="0"/>
        <w:ind w:left="5" w:firstLine="326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уществует ряд основных характеристик подкрепл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й, которые лежат в основе научения и определяют личн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ные особенности и поведение разных люд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9" w:before="91" w:after="0"/>
        <w:ind w:left="178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ежимы  подкрепления:   </w:t>
      </w:r>
      <w:r>
        <w:rPr>
          <w:rFonts w:cs="Times New Roman" w:ascii="Times New Roman" w:hAnsi="Times New Roman"/>
          <w:color w:val="000000"/>
          <w:sz w:val="24"/>
          <w:szCs w:val="24"/>
        </w:rPr>
        <w:t>а)  непрерывное  подкрепление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) прерывистое, частичное подкреплени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178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Параметры режимов подкрепления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) в зависимости от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ременного интерва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(временное подкрепление)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пос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нным интервалом или с вариативным интервалом (более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эффективно); б) в зависимости от количества реакций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(пропорциональное подкрепление)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постоянным соот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нием или с вариативным соотношением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178" w:hanging="1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Два типа подкреплени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 первичное — само по себе обла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ающее подкрепляющими свойствами; б) вторичное — ас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циируется с первичным на основе прошлого опыт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78" w:hanging="178"/>
        <w:rPr>
          <w:rFonts w:ascii="Times New Roman" w:hAnsi="Times New Roman" w:cs="Times New Roman"/>
          <w:b/>
          <w:b/>
          <w:bCs/>
          <w:color w:val="000000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5"/>
          <w:szCs w:val="25"/>
        </w:rPr>
        <w:t>Существуют негативные и позитивные подкрепления и н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>казания.</w:t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2429"/>
        <w:gridCol w:w="2458"/>
      </w:tblGrid>
      <w:tr>
        <w:trPr>
          <w:trHeight w:val="442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редст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озитивно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Негативное</w:t>
            </w:r>
          </w:p>
        </w:tc>
      </w:tr>
      <w:tr>
        <w:trPr>
          <w:trHeight w:val="566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одкрепл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Предъявлен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ложительного стиму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даление отрицатель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(аверсивного) стимула</w:t>
            </w:r>
          </w:p>
        </w:tc>
      </w:tr>
      <w:tr>
        <w:trPr>
          <w:trHeight w:val="84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Наказ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4" w:right="125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редъявление отрицательного (аверсивного) стимул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Удаление положительного стимула</w:t>
            </w:r>
          </w:p>
        </w:tc>
      </w:tr>
    </w:tbl>
    <w:p>
      <w:pPr>
        <w:sectPr>
          <w:type w:val="nextPage"/>
          <w:pgSz w:orient="landscape" w:w="16838" w:h="11906"/>
          <w:pgMar w:left="1337" w:right="1337" w:gutter="0" w:header="0" w:top="1166" w:footer="0" w:bottom="360"/>
          <w:pgNumType w:fmt="decimal"/>
          <w:cols w:num="2" w:equalWidth="false" w:sep="false">
            <w:col w:w="6508" w:space="1238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19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83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5"/>
        <w:ind w:left="18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казание — неэффективное средство контроля повед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, т. к. поведение возобновляется при возможности из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ежать наказания в других условиях.</w:t>
      </w:r>
    </w:p>
    <w:p>
      <w:pPr>
        <w:pStyle w:val="Normal"/>
        <w:shd w:fill="FFFFFF" w:val="clear"/>
        <w:spacing w:lineRule="exact" w:line="245" w:before="139" w:after="0"/>
        <w:ind w:left="38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5. Существует возможность формирования поведения пу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ем последовательно подкрепляемого приближения к требу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емому образцу.</w:t>
      </w:r>
    </w:p>
    <w:p>
      <w:pPr>
        <w:pStyle w:val="Normal"/>
        <w:shd w:fill="FFFFFF" w:val="clear"/>
        <w:spacing w:lineRule="exact" w:line="245" w:before="10" w:after="0"/>
        <w:ind w:left="3946" w:hanging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•</w:t>
      </w:r>
    </w:p>
    <w:p>
      <w:pPr>
        <w:pStyle w:val="Normal"/>
        <w:shd w:fill="FFFFFF" w:val="clear"/>
        <w:spacing w:lineRule="exact" w:line="226"/>
        <w:ind w:left="38" w:right="960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льбер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андура</w:t>
      </w:r>
      <w:r>
        <w:rPr>
          <w:b/>
          <w:bCs/>
          <w:i/>
          <w:iCs/>
          <w:color w:val="000000"/>
          <w:sz w:val="22"/>
          <w:szCs w:val="22"/>
        </w:rPr>
        <w:t xml:space="preserve"> (1925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—</w:t>
      </w:r>
      <w:r>
        <w:rPr>
          <w:b/>
          <w:bCs/>
          <w:i/>
          <w:iCs/>
          <w:color w:val="000000"/>
          <w:sz w:val="22"/>
          <w:szCs w:val="22"/>
        </w:rPr>
        <w:t xml:space="preserve">1988)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Необихевиоризм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оциальног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научен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8" w:leader="none"/>
        </w:tabs>
        <w:spacing w:lineRule="exact" w:line="250" w:before="192" w:after="0"/>
        <w:ind w:left="24" w:firstLine="350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уществует взаимный детерминизм между поведен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м, личностными особенностями и социальными воздейст</w:t>
        <w:softHyphen/>
        <w:br/>
        <w:t>вия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8" w:leader="none"/>
        </w:tabs>
        <w:spacing w:lineRule="exact" w:line="250" w:before="29" w:after="0"/>
        <w:ind w:left="24" w:firstLine="350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ольшая часть новых форм поведения приобретается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человеком в отсутствие внешнего подкрепления путем науч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ия через наблюдение за образцами поведения других людей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 w:before="125" w:after="0"/>
        <w:ind w:left="18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ыстрота и эффективность научения зависят от психол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ической доступности предмета подражания и эффектив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и словесного кодирования наблюдаемого повед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 w:before="10" w:after="0"/>
        <w:ind w:left="14" w:firstLine="350"/>
        <w:rPr/>
      </w:pPr>
      <w:r>
        <w:rPr>
          <w:rFonts w:cs="Times New Roman" w:ascii="Times New Roman" w:hAnsi="Times New Roman"/>
          <w:color w:val="000000"/>
          <w:spacing w:val="-26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Человек активно организует свое поведение, опираясь на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гнитивные процессы, важнейшими из которых являютс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 w:before="139" w:after="0"/>
        <w:ind w:left="672" w:hanging="326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жидание и прогнозирование субъектом эффектив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и (неэффективности) собственного поведения, ув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нность в том, что он может (не может) осуществить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ределенное поведение — самоэффективность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 w:before="14" w:after="0"/>
        <w:ind w:left="672" w:hanging="326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жидание и прогнозирование возможного результата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 реализации определенного типа поведения ил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уверенность в возможности получить желаемый ре</w:t>
        <w:softHyphen/>
        <w:br/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зультат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 w:before="144" w:after="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 высоком ожидании результата и высоком ожидани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амоэффективности субъект реализует уверенные адеква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е действия при социально направленной актив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45" w:before="10" w:after="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 высоком ожидании результата и низком ожидании с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эффективности поведение субъекта характеризуется с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обесцениванием и отчаянием.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4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4"/>
          <w:sz w:val="26"/>
          <w:szCs w:val="26"/>
        </w:rPr>
        <w:t>18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 низком ожидании результата и высоком ожидании с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оэффективности  поведение  субъекта характеризуетс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тестами, жалобами или стремлением изменить услови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воей жизн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4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 низком ожидании результата и низком ожидании с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оэффективности  поведение  субъекта характеризуетс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ссимизмом и апатие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 w:before="96" w:after="0"/>
        <w:ind w:firstLine="341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ндивидуальные  особенности  прогнозирования 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жидания возможных результатов и последствий поведен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ладываются на основе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01" w:after="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свенных наблюдений за социальными моделями пов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ния других людей, которые могут: а) вести к успеху или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еудаче; б) наказываться или поощряться другими людь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ледования вербальным правилам и инструкциям, кот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ые задаются другими людь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амонаблюдения и опыта собственных успехов и неудач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96" w:after="0"/>
        <w:ind w:left="10" w:firstLine="341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дставления личности о самоэффективности в вы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лнении различных действий и организации собственного</w:t>
        <w:br/>
        <w:t>поведения (уверенности, что «я могу») зависят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06" w:after="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 самонаблюдения и опыта собственных успехов и неудач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 выполнении действий в определенных ситуациях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характера используемых субъектом речевых самоинструк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кущего эмоционального состоян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блюдения образцов такого поведения у других людей.</w:t>
      </w:r>
    </w:p>
    <w:p>
      <w:pPr>
        <w:pStyle w:val="Normal"/>
        <w:shd w:fill="FFFFFF" w:val="clear"/>
        <w:spacing w:lineRule="exact" w:line="254" w:before="96" w:after="0"/>
        <w:ind w:left="14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5. Субъект способен самостоятельно планировать и с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давать благоприятные условия для реализации определе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го типа поведени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96" w:after="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путем установления и изменения «планки достижений» (ур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ень притязаний), зависящей от особенностей самооценк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утем самопоощрений или самонаказаний, которые могут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лужить: а) избавлением от внутреннего дискомфорта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216" w:hanging="0"/>
        <w:rPr/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редством уменьшения негативных реакций других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50"/>
        <w:ind w:left="216" w:hanging="0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елью получения похвалы от других.</w:t>
      </w:r>
    </w:p>
    <w:p>
      <w:pPr>
        <w:sectPr>
          <w:type w:val="nextPage"/>
          <w:pgSz w:orient="landscape" w:w="16838" w:h="11906"/>
          <w:pgMar w:left="1435" w:right="1436" w:gutter="0" w:header="0" w:top="687" w:footer="0" w:bottom="360"/>
          <w:pgNumType w:fmt="decimal"/>
          <w:cols w:num="3" w:equalWidth="false" w:sep="false">
            <w:col w:w="6388" w:space="274"/>
            <w:col w:w="720" w:space="202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85</w:t>
      </w:r>
    </w:p>
    <w:p>
      <w:pPr>
        <w:pStyle w:val="Normal"/>
        <w:shd w:fill="FFFFFF" w:val="clear"/>
        <w:ind w:left="91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Джордж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Келли</w:t>
      </w:r>
    </w:p>
    <w:p>
      <w:pPr>
        <w:pStyle w:val="Normal"/>
        <w:shd w:fill="FFFFFF" w:val="clear"/>
        <w:spacing w:before="19" w:after="0"/>
        <w:ind w:left="110" w:hanging="0"/>
        <w:rPr/>
      </w:pP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Когнитивная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психология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личностных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2"/>
          <w:szCs w:val="22"/>
        </w:rPr>
        <w:t>конструктов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 w:before="182" w:after="0"/>
        <w:ind w:firstLine="36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юди активно формируют представления о явлениях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бытиях путем их истолкования на основе выдвижения г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тез, которые позволяют предвидеть, прогнозировать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нтролировать будущие события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4" w:before="139" w:after="0"/>
        <w:ind w:left="187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юбое осознаваемое человеком явление или событие в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кружающей действительности всегда является предметом</w:t>
        <w:br/>
        <w:t xml:space="preserve">для многочисленных альтернативных истолкован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>(«кон-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6"/>
          <w:szCs w:val="26"/>
        </w:rPr>
        <w:t>структный ольтерштивизм»}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4" w:before="139" w:after="0"/>
        <w:ind w:firstLine="365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ндивидуальное поведение структурируется и опред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ляется тем, как человек прогнозирует и истолковывает собы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ия, опираясь на личностные конструкты — устойчивые с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бы когнитивной категоризации событий и явл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130" w:after="0"/>
        <w:ind w:left="18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ичностные конструкты обеспечивают человеку осмысл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е событий и явлений по различным основания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10" w:after="0"/>
        <w:ind w:left="18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ичностные конструкты биполярны и дихотомичны (им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ют два полюса: полюс сходства и полюс контраста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54" w:before="14" w:after="0"/>
        <w:ind w:left="18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нструкты имеют ряд характеристик: а) диапазон прим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имости — широта.ситуаций, где конструкт может испо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оваться; б) фокус применимости — ситуации, в которы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убъект всегда опирается на данный конструкт; в) «прон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аемость» («непроницаемость») для преобразований при</w:t>
        <w:br/>
        <w:t>объяснении и предсказании новых явлени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4" w:before="130" w:after="0"/>
        <w:ind w:firstLine="365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 xml:space="preserve">Психологические характеристики личности </w:t>
      </w:r>
      <w:r>
        <w:rPr>
          <w:rFonts w:cs="Times New Roman" w:ascii="Times New Roman" w:hAnsi="Times New Roman"/>
          <w:color w:val="000000"/>
          <w:w w:val="87"/>
          <w:sz w:val="26"/>
          <w:szCs w:val="26"/>
        </w:rPr>
        <w:t>зависят от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ндивидуальных особенностей личностных конструктов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пираясь на которые человек прогнозирует события. Чел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к организует свое поведение не столько путем реагиров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 на воздействия внешних событий, сколько опираясь на</w:t>
        <w:br/>
        <w:t>свои способы интерпретации событий и явлений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4" w:before="125" w:after="0"/>
        <w:ind w:left="187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Люди отличаются друг от друга тем, как они интерпретир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ют события, опираясь на личностные конструкты.</w:t>
      </w:r>
    </w:p>
    <w:p>
      <w:pPr>
        <w:pStyle w:val="Normal"/>
        <w:shd w:fill="FFFFFF" w:val="clear"/>
        <w:spacing w:before="101" w:after="0"/>
        <w:ind w:left="5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86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62" w:after="0"/>
        <w:ind w:left="192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истема конструктов меняется в соответствии с успешно</w:t>
        <w:softHyphen/>
        <w:br/>
        <w:t>стью (неуспешностью) прогнозирования и интерпретац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вторяющихся событий и явлени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 w:before="120" w:after="0"/>
        <w:ind w:left="5" w:firstLine="331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ждый человек уникальным образом развивает и ор</w:t>
        <w:softHyphen/>
        <w:br/>
        <w:t>ганизует ранговые отношения между конструктам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25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м более сходны личностные конструкты и интерпрета</w:t>
        <w:softHyphen/>
        <w:br/>
        <w:t>ция опыта на их основе у двух людей, тем более сходным</w:t>
        <w:br/>
        <w:t>будет их поведение и личностные особен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ежличностное понимание присутствует в той мере, в к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й один человек способен анализировать интерпретац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нные процессы другого, и наоборот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тивационные утверждения в большей степени характе</w:t>
        <w:softHyphen/>
        <w:br/>
        <w:t>ризуют того, кто их высказывает, чем того, чьи мотивы х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ктеризуются или обсуждаютс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9" w:before="101" w:after="0"/>
        <w:ind w:left="5" w:firstLine="331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сихически развитая личность имеет ряд характер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ик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96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емление оценивать свои конструкты и проверять пр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льность своих интерпретаций поведения и отношений.к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ругим людя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становка на изменение конструктов в случае их прогно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ической неэффектив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Желание расширять диапазон, объем и охват своей конст-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уктной систем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5" w:after="0"/>
        <w:ind w:left="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орошо развитый репертуар ролей.</w:t>
      </w:r>
    </w:p>
    <w:p>
      <w:pPr>
        <w:pStyle w:val="Normal"/>
        <w:shd w:fill="FFFFFF" w:val="clear"/>
        <w:spacing w:lineRule="exact" w:line="221" w:before="226" w:after="0"/>
        <w:rPr/>
      </w:pP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Абрахам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Маслоу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(1908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4"/>
          <w:sz w:val="22"/>
          <w:szCs w:val="22"/>
        </w:rPr>
        <w:t>1970)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Гуманистическа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сихолог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Мотивационны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5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личност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5" w:leader="none"/>
        </w:tabs>
        <w:spacing w:lineRule="exact" w:line="250" w:before="178" w:after="0"/>
        <w:ind w:left="19" w:firstLine="350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ловек рождается с потенциально заложенными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ребностями в добре, нравственности, доброжелатель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и... которые он должен реализовать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9" w:firstLine="350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процессе индивидуального развития человека посл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овательно формируется иерархия потребностей. Форми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ание и развитие такой иерархии в течение жизни образует</w:t>
      </w:r>
    </w:p>
    <w:p>
      <w:pPr>
        <w:sectPr>
          <w:type w:val="nextPage"/>
          <w:pgSz w:orient="landscape" w:w="16838" w:h="11906"/>
          <w:pgMar w:left="1440" w:right="1517" w:gutter="0" w:header="0" w:top="1176" w:footer="0" w:bottom="360"/>
          <w:pgNumType w:fmt="decimal"/>
          <w:cols w:num="2" w:equalWidth="false" w:sep="false">
            <w:col w:w="6446" w:space="104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187</w:t>
      </w:r>
    </w:p>
    <w:p>
      <w:pPr>
        <w:pStyle w:val="Normal"/>
        <w:shd w:fill="FFFFFF" w:val="clear"/>
        <w:spacing w:lineRule="exact" w:line="226" w:before="139" w:after="0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снову личности (от потребностей нужды к потребностя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вития)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0" w:before="158" w:after="0"/>
        <w:ind w:left="240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требности   физиологические   (органические):   голод,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жажда, половое влечение и др.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ind w:left="62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требности в безопас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0" w:before="24" w:after="0"/>
        <w:ind w:left="240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требности в принадлежности и любви: принадлежать к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обществу, быть вместе с людьми, быть принятым и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знанны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0" w:before="34" w:after="0"/>
        <w:ind w:left="240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требности в уважении и признании: быть компетен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м, успешным и получить одобрение, приобрести авт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итет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5" w:before="38" w:after="0"/>
        <w:ind w:left="62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знавательные потребности: познавать, уметь, понимать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5" w:before="10" w:after="0"/>
        <w:ind w:left="240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эстетические потребности: гармония, симметрия, пор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ок, красот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40" w:leader="none"/>
        </w:tabs>
        <w:spacing w:lineRule="exact" w:line="245" w:before="29" w:after="0"/>
        <w:ind w:left="240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требность в самоактуализации: реализация своих пози</w:t>
        <w:softHyphen/>
        <w:br/>
        <w:t>тивных целей и способностей, развитие собственной лич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и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00" w:leader="none"/>
        </w:tabs>
        <w:spacing w:lineRule="exact" w:line="240" w:before="154" w:after="0"/>
        <w:ind w:left="29" w:firstLine="346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ля формирования более высоких уровней потребн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тей в течение жизни необходима удовлетворенность п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ребностей на нижележащих уровнях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00" w:leader="none"/>
        </w:tabs>
        <w:spacing w:lineRule="exact" w:line="245" w:before="24" w:after="0"/>
        <w:ind w:left="29" w:firstLine="346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Основная человеческая потребность — потребность в с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актуализации, которая по мере индивидуального развития</w:t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может приобретать функциональную автономность (независ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ость от степени удовлетворения других потребностей).</w:t>
      </w:r>
    </w:p>
    <w:p>
      <w:pPr>
        <w:pStyle w:val="Normal"/>
        <w:shd w:fill="FFFFFF" w:val="clear"/>
        <w:spacing w:before="178" w:after="0"/>
        <w:ind w:left="2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 xml:space="preserve">Виктор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Франкл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Гуманистическа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сихолог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Экзистенциальный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лич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45" w:before="197" w:after="0"/>
        <w:ind w:left="0" w:firstLine="350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тремление человека к поиску и реализации смысла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воей жизни — врожденная мотивационная направленность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ловека, которая выступает основным двигателем пове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 и развития ли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40" w:before="29" w:after="0"/>
        <w:ind w:left="0" w:firstLine="350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мысл находится в объективном мире; человек должен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 выбрать или «изобрести» его, а найти путем реализации</w:t>
        <w:br/>
        <w:t>себя в жизни и деятельности.</w:t>
      </w:r>
    </w:p>
    <w:p>
      <w:pPr>
        <w:pStyle w:val="Normal"/>
        <w:shd w:fill="FFFFFF" w:val="clear"/>
        <w:spacing w:before="125" w:after="0"/>
        <w:ind w:left="19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8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firstLine="34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w w:val="8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Смысл жизни уникален для каждого человека. Человек</w:t>
        <w:br/>
      </w:r>
      <w:r>
        <w:rPr>
          <w:rFonts w:cs="Times New Roman" w:ascii="Times New Roman" w:hAnsi="Times New Roman"/>
          <w:color w:val="000000"/>
          <w:spacing w:val="27"/>
          <w:w w:val="81"/>
          <w:sz w:val="26"/>
          <w:szCs w:val="26"/>
        </w:rPr>
        <w:t>может сделать свою жизнь осмысленной, реализуя три</w:t>
        <w:br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основных пути своего развития и ориентируясь на три груп</w:t>
        <w:softHyphen/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пы ценностей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9" w:before="77" w:after="0"/>
        <w:ind w:left="197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путем того, что человек может дать жизни, — творческую</w:t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деятельность (ценности творчества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путем того, что человек включается в переживание ценно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стей, которые находит в мире (ценности переживания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197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посредством позиции, занимаемой по отношению к судьбе</w:t>
        <w:br/>
      </w: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и обстоятельствам своей жизни, которые он не может из</w:t>
        <w:softHyphen/>
        <w:br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менить (ценности отношения).</w:t>
      </w:r>
    </w:p>
    <w:p>
      <w:pPr>
        <w:pStyle w:val="Normal"/>
        <w:rPr>
          <w:rFonts w:ascii="Times New Roman" w:hAnsi="Times New Roman" w:cs="Times New Roman"/>
          <w:color w:val="000000"/>
          <w:w w:val="81"/>
          <w:sz w:val="2"/>
          <w:szCs w:val="2"/>
        </w:rPr>
      </w:pPr>
      <w:r>
        <w:rPr>
          <w:rFonts w:cs="Times New Roman" w:ascii="Times New Roman" w:hAnsi="Times New Roman"/>
          <w:color w:val="000000"/>
          <w:w w:val="81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6" w:leader="none"/>
        </w:tabs>
        <w:spacing w:lineRule="exact" w:line="264" w:before="86" w:after="0"/>
        <w:ind w:left="0" w:firstLine="341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7"/>
          <w:w w:val="81"/>
          <w:sz w:val="26"/>
          <w:szCs w:val="26"/>
        </w:rPr>
        <w:t>Обретенный смысл требует от человека своего посто</w:t>
        <w:softHyphen/>
        <w:br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янного осуществления, что ведет к самоактуализации лич</w:t>
        <w:softHyphen/>
        <w:br/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нос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0" w:firstLine="341"/>
        <w:rPr>
          <w:rFonts w:ascii="Times New Roman" w:hAnsi="Times New Roman" w:cs="Times New Roman"/>
          <w:color w:val="000000"/>
          <w:spacing w:val="-5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w w:val="81"/>
          <w:sz w:val="26"/>
          <w:szCs w:val="26"/>
        </w:rPr>
        <w:t>Человек свободен найти и реализовать смысл жизни, сво</w:t>
        <w:softHyphen/>
        <w:br/>
        <w:t>боден взять на себя ответственность за свою судьбу, даже если</w:t>
        <w:br/>
      </w:r>
      <w:r>
        <w:rPr>
          <w:rFonts w:cs="Times New Roman" w:ascii="Times New Roman" w:hAnsi="Times New Roman"/>
          <w:color w:val="000000"/>
          <w:spacing w:val="9"/>
          <w:w w:val="81"/>
          <w:sz w:val="26"/>
          <w:szCs w:val="26"/>
        </w:rPr>
        <w:t>его свобода объективно ограничена обстоятельствами. Это воз</w:t>
        <w:softHyphen/>
        <w:br/>
      </w:r>
      <w:r>
        <w:rPr>
          <w:rFonts w:cs="Times New Roman" w:ascii="Times New Roman" w:hAnsi="Times New Roman"/>
          <w:color w:val="000000"/>
          <w:spacing w:val="12"/>
          <w:w w:val="81"/>
          <w:sz w:val="26"/>
          <w:szCs w:val="26"/>
        </w:rPr>
        <w:t>можно благодаря фундаментальным человеческим качествам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w w:val="8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w w:val="81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10" w:after="0"/>
        <w:ind w:left="197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1"/>
          <w:w w:val="81"/>
          <w:sz w:val="26"/>
          <w:szCs w:val="26"/>
        </w:rPr>
        <w:t>Способность к самотрансцендентности — возможности</w:t>
        <w:br/>
      </w:r>
      <w:r>
        <w:rPr>
          <w:rFonts w:cs="Times New Roman" w:ascii="Times New Roman" w:hAnsi="Times New Roman"/>
          <w:color w:val="000000"/>
          <w:spacing w:val="13"/>
          <w:w w:val="81"/>
          <w:sz w:val="26"/>
          <w:szCs w:val="26"/>
        </w:rPr>
        <w:t>мысленного выхода человека за пределы самого себя, в на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правленности на что-то, существующее вовн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197" w:hanging="178"/>
        <w:rPr>
          <w:rFonts w:ascii="Times New Roman" w:hAnsi="Times New Roman" w:cs="Times New Roman"/>
          <w:color w:val="000000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Способность к самоотстранению — возможности в любой</w:t>
        <w:br/>
      </w:r>
      <w:r>
        <w:rPr>
          <w:rFonts w:cs="Times New Roman" w:ascii="Times New Roman" w:hAnsi="Times New Roman"/>
          <w:color w:val="000000"/>
          <w:spacing w:val="19"/>
          <w:w w:val="81"/>
          <w:sz w:val="26"/>
          <w:szCs w:val="26"/>
        </w:rPr>
        <w:t>ситуации подняться над собой и над ситуацией, посмот</w:t>
        <w:softHyphen/>
        <w:br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реть на себя со сторон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96" w:after="0"/>
        <w:ind w:left="62" w:firstLine="336"/>
        <w:rPr/>
      </w:pPr>
      <w:r>
        <w:rPr>
          <w:rFonts w:cs="Times New Roman" w:ascii="Times New Roman" w:hAnsi="Times New Roman"/>
          <w:color w:val="000000"/>
          <w:spacing w:val="-6"/>
          <w:w w:val="81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4"/>
          <w:w w:val="81"/>
          <w:sz w:val="26"/>
          <w:szCs w:val="26"/>
        </w:rPr>
        <w:t>Необходимым условием психического здоровья лично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сти является определенный уровень напряжения, возникаю</w:t>
        <w:softHyphen/>
        <w:br/>
      </w:r>
      <w:r>
        <w:rPr>
          <w:rFonts w:cs="Times New Roman" w:ascii="Times New Roman" w:hAnsi="Times New Roman"/>
          <w:color w:val="000000"/>
          <w:spacing w:val="18"/>
          <w:w w:val="81"/>
          <w:sz w:val="26"/>
          <w:szCs w:val="26"/>
        </w:rPr>
        <w:t>щий между человеком и локализованным во внешнем мире</w:t>
        <w:br/>
      </w:r>
      <w:r>
        <w:rPr>
          <w:rFonts w:cs="Times New Roman" w:ascii="Times New Roman" w:hAnsi="Times New Roman"/>
          <w:color w:val="000000"/>
          <w:spacing w:val="11"/>
          <w:w w:val="81"/>
          <w:sz w:val="26"/>
          <w:szCs w:val="26"/>
        </w:rPr>
        <w:t>объективным смыслом, который человек должен осуществить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4" w:before="110" w:after="0"/>
        <w:ind w:left="264" w:hanging="182"/>
        <w:rPr/>
      </w:pPr>
      <w:r>
        <w:rPr>
          <w:rFonts w:cs="Times New Roman" w:ascii="Times New Roman" w:hAnsi="Times New Roman"/>
          <w:color w:val="000000"/>
          <w:w w:val="81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3"/>
          <w:w w:val="81"/>
          <w:sz w:val="26"/>
          <w:szCs w:val="26"/>
        </w:rPr>
        <w:t>Отсутствие смысла порождает у человека состояние «экзи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стенциального вакуума», которое выступает причиной са</w:t>
        <w:softHyphen/>
        <w:br/>
        <w:t>мых разнообразных неврозов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 w:before="96" w:after="0"/>
        <w:ind w:left="62" w:firstLine="336"/>
        <w:rPr/>
      </w:pPr>
      <w:r>
        <w:rPr>
          <w:rFonts w:cs="Times New Roman" w:ascii="Times New Roman" w:hAnsi="Times New Roman"/>
          <w:i/>
          <w:iCs/>
          <w:color w:val="000000"/>
          <w:w w:val="81"/>
          <w:sz w:val="26"/>
          <w:szCs w:val="26"/>
        </w:rPr>
        <w:t>7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5"/>
          <w:w w:val="81"/>
          <w:sz w:val="26"/>
          <w:szCs w:val="26"/>
        </w:rPr>
        <w:t>Не существует смысла жизни «вообще» — существует</w:t>
        <w:br/>
      </w:r>
      <w:r>
        <w:rPr>
          <w:rFonts w:cs="Times New Roman" w:ascii="Times New Roman" w:hAnsi="Times New Roman"/>
          <w:color w:val="000000"/>
          <w:spacing w:val="22"/>
          <w:w w:val="81"/>
          <w:sz w:val="26"/>
          <w:szCs w:val="26"/>
        </w:rPr>
        <w:t>конкретный смысл жизни данной личности в данный мо</w:t>
        <w:softHyphen/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мент. Смысл жизни меняется от ситуации к ситуации.</w:t>
      </w:r>
    </w:p>
    <w:p>
      <w:pPr>
        <w:sectPr>
          <w:type w:val="nextPage"/>
          <w:pgSz w:orient="landscape" w:w="16838" w:h="11906"/>
          <w:pgMar w:left="1440" w:right="1565" w:gutter="0" w:header="0" w:top="649" w:footer="0" w:bottom="360"/>
          <w:pgNumType w:fmt="decimal"/>
          <w:cols w:num="3" w:equalWidth="false" w:sep="false">
            <w:col w:w="6408" w:space="234"/>
            <w:col w:w="720" w:space="6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pacing w:val="-22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1"/>
          <w:sz w:val="26"/>
          <w:szCs w:val="26"/>
        </w:rPr>
        <w:t>189</w:t>
      </w:r>
    </w:p>
    <w:p>
      <w:pPr>
        <w:pStyle w:val="Normal"/>
        <w:shd w:fill="FFFFFF" w:val="clear"/>
        <w:spacing w:lineRule="exact" w:line="259" w:before="1066" w:after="0"/>
        <w:ind w:left="221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ловеку невозможно охватить «сверхсмысл» мира, но т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й «сверхсмысл» существует. Он осуществляется незав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мо от жизни отдельных индивидов.</w:t>
      </w:r>
    </w:p>
    <w:p>
      <w:pPr>
        <w:pStyle w:val="Normal"/>
        <w:shd w:fill="FFFFFF" w:val="clear"/>
        <w:spacing w:lineRule="exact" w:line="250" w:before="485" w:after="0"/>
        <w:ind w:left="403" w:hanging="178"/>
        <w:rPr/>
      </w:pPr>
      <w:r>
        <w:rPr>
          <w:b/>
          <w:bCs/>
          <w:color w:val="000000"/>
          <w:sz w:val="24"/>
          <w:szCs w:val="24"/>
        </w:rPr>
        <w:t xml:space="preserve">7.2. </w:t>
      </w:r>
      <w:r>
        <w:rPr>
          <w:rFonts w:cs="Times New Roman"/>
          <w:b/>
          <w:bCs/>
          <w:color w:val="000000"/>
          <w:sz w:val="24"/>
          <w:szCs w:val="24"/>
        </w:rPr>
        <w:t>Теор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лич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деятельностно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подходе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нализу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ъяснени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ически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явлений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онтьев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развити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личност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человеческой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деятельност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192" w:after="0"/>
        <w:ind w:left="10" w:firstLine="346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ичность человека есть формирующееся и развиваю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щееся в течение индивидуальной жизни человека психоло</w:t>
        <w:softHyphen/>
        <w:br/>
        <w:t>гическое образовани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59" w:before="120" w:after="0"/>
        <w:ind w:left="19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ой личности является совокупность общественн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тношений к миру, в которые включается человек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ие отношения формируются в реализуемых человеком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ятельностях и связях с людьми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1" w:leader="none"/>
        </w:tabs>
        <w:spacing w:lineRule="exact" w:line="254" w:before="125" w:after="0"/>
        <w:ind w:left="10" w:firstLine="346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оцесс развития личности — это путь от осуществл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я деятельности, обеспечивающей поддержание существ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ания, жизни, к поддержанию своего существования дл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уществления, реализации определенной деятельност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1" w:leader="none"/>
        </w:tabs>
        <w:spacing w:lineRule="exact" w:line="254" w:before="10" w:after="0"/>
        <w:ind w:left="10" w:firstLine="346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ходе формирования и развития личности происходи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яд преобразований.</w:t>
      </w:r>
    </w:p>
    <w:p>
      <w:pPr>
        <w:pStyle w:val="Normal"/>
        <w:shd w:fill="FFFFFF" w:val="clear"/>
        <w:spacing w:lineRule="exact" w:line="254" w:before="10" w:after="0"/>
        <w:ind w:left="10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 внешнем уровне реализации действий и деятельно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ей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64" w:before="125" w:after="0"/>
        <w:ind w:left="19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ятельности и действия, реализуемые субъектом, орган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уются в иерархические отноше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45" w:before="19" w:after="0"/>
        <w:ind w:left="19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ерархические отношения между разными видами дея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ельностей приобретают относительную независимость</w:t>
        <w:br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от физиологических состояний организма (орган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ких потребностей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витие деятельностей ведет к их центрированию вокруг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многих главнейших (ведущих). Этот процесс опосред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уется сознанием и самосознанием.</w:t>
      </w:r>
    </w:p>
    <w:p>
      <w:pPr>
        <w:pStyle w:val="Normal"/>
        <w:shd w:fill="FFFFFF" w:val="clear"/>
        <w:spacing w:before="139" w:after="0"/>
        <w:ind w:left="29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190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скрытом, психологическом уровн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4" w:before="115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 соотношением деятельностей формируются и измен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ются соотношения мотив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4" w:before="5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ерархия мотивов образует основу личности — сферу лич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тных смыслов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9" w:before="115" w:after="0"/>
        <w:ind w:firstLine="341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снову индивидуальных личностных особенностей 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века составляет иерархическая организация потребност-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-мотивационной сферы человека,  которая определяет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феру индивидуальных личностных смыслов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4" w:before="125" w:after="0"/>
        <w:ind w:left="182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дельные жизненные отношения, которые реализуютс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ловеком в действиях, могут отчуждаться, теряя или пр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ретая негативный личностный смысл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69" w:before="110" w:after="0"/>
        <w:ind w:left="0" w:firstLine="341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сознание мотивов — это акт установления отношений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тива данной конкретной деятельности к мотивам дея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и более широко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50" w:before="5" w:after="0"/>
        <w:ind w:left="0" w:firstLine="341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уществует два важнейших этапа в становлении лич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и человека:</w:t>
      </w:r>
    </w:p>
    <w:p>
      <w:pPr>
        <w:pStyle w:val="Normal"/>
        <w:rPr>
          <w:rFonts w:ascii="Times New Roman" w:hAnsi="Times New Roman" w:cs="Times New Roman"/>
          <w:color w:val="000000"/>
          <w:spacing w:val="-2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4" w:before="125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этап формирования иерархических отношений в мотива-</w:t>
        <w:br/>
        <w:t>ционной сфере (после 3 лет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0" w:before="14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этап частичного осознания субъектом собственных мот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в (обычно с подросткового возраста).</w:t>
      </w:r>
    </w:p>
    <w:p>
      <w:pPr>
        <w:pStyle w:val="Normal"/>
        <w:shd w:fill="FFFFFF" w:val="clear"/>
        <w:spacing w:lineRule="exact" w:line="250" w:before="134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Смысл и его формирование</w:t>
      </w:r>
    </w:p>
    <w:p>
      <w:pPr>
        <w:pStyle w:val="Normal"/>
        <w:shd w:fill="FFFFFF" w:val="clear"/>
        <w:spacing w:lineRule="exact" w:line="250" w:before="14" w:after="0"/>
        <w:ind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1. Смысл представляет собой индивидуальное отношение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бъекта к предметам потребности, которое возникает в п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ессе эволюции вместе с возникновением психической ор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нтировки организма в окружающей сред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54" w:before="125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а низших ступенях развития психики живот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>биолог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ческий смысл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риобретают отдельные ощущаемые свой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а предметов (стадия сенсорной психики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2" w:leader="none"/>
        </w:tabs>
        <w:spacing w:lineRule="exact" w:line="245" w:before="19" w:after="0"/>
        <w:ind w:left="18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а более высокой стадии развития психики живот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>би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логический смысл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приобретают отдельные целостные пред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ты (стадия перцептивной психики).</w:t>
      </w:r>
    </w:p>
    <w:p>
      <w:pPr>
        <w:sectPr>
          <w:type w:val="nextPage"/>
          <w:pgSz w:orient="landscape" w:w="16838" w:h="11906"/>
          <w:pgMar w:left="720" w:right="2396" w:gutter="0" w:header="0" w:top="563" w:footer="0" w:bottom="36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191</w:t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14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Еще на более высокой стадии развития психи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>биологи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ский смысл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риобретают межпредметные связи, целостны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туации (стадия интеллекта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91" w:after="0"/>
        <w:ind w:left="336" w:hanging="0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иологический смысл характеризуетс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2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сутствием постоянного, устойчивого отношения к од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м и тем же предмета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4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личием смысловых отношений не ко всем предметам в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кружающем мир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144" w:after="0"/>
        <w:ind w:firstLine="336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 человека в процессе общественного развития биол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гический  смысл  предметов  приобретает  относительную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устойчивость и преобразуется в частично осознаваемые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мысловые отношения (личностные смыслы) через мех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змы и элементы общественного и индивидуального с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нания (см. теорию сознания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2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общественном сознании фиксируется значение предм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ов, обеспечивающих устойчивые способы удовлетво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я общественных потребност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0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начения отделяются от актуально воспринимаемых пре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тов и преобразуются в значения сл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4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ое фиксирование значений в слове исходно реализуе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я в формах общественного сознания. Значение — катег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ия общественного созн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4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начение связано с операциональной стороной деятель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и, а смысл — с интенционально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4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 возникновением индивидуального сознания (выделен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м «Я») формируются индивидуальные отношения к зн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ениям — личностные смысл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134" w:after="0"/>
        <w:ind w:firstLine="336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ндивидуальные реальные жизненные отношения в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упают для человека как смысл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45" w:before="139" w:after="0"/>
        <w:ind w:left="18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витие реальных отношений с миром происходит через</w:t>
        <w:br/>
        <w:t>включение человека в новые виды деятельности, которы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пределяются    объективно-историческими    условиям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жизни.</w:t>
      </w:r>
    </w:p>
    <w:p>
      <w:pPr>
        <w:pStyle w:val="Normal"/>
        <w:shd w:fill="FFFFFF" w:val="clear"/>
        <w:spacing w:before="163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312" w:before="43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ключение в различные деятельности ведет к развити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тив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93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менения мотивационной сферы ведут к развитию и из</w:t>
        <w:softHyphen/>
        <w:br/>
        <w:t>менению личностных смыслов.</w:t>
      </w:r>
    </w:p>
    <w:p>
      <w:pPr>
        <w:pStyle w:val="Normal"/>
        <w:shd w:fill="FFFFFF" w:val="clear"/>
        <w:spacing w:lineRule="exact" w:line="278" w:before="72" w:after="0"/>
        <w:ind w:left="10" w:right="125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5. Исходно динамика смысла обусловлена динамико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звития деятельности. Смысл порождается включением 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овека в деятельность и, в свою очередь, начинает ориент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овать и направлять деятельность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67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менение смысла деятельности — это всегда изменение</w:t>
      </w:r>
    </w:p>
    <w:p>
      <w:pPr>
        <w:pStyle w:val="Normal"/>
        <w:shd w:fill="FFFFFF" w:val="clear"/>
        <w:spacing w:before="14" w:after="0"/>
        <w:ind w:left="216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ичности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8"/>
        <w:ind w:left="187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увства есть смысловые обобщения так же, как поняти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сть обобщения значений.</w:t>
      </w:r>
    </w:p>
    <w:p>
      <w:pPr>
        <w:pStyle w:val="Normal"/>
        <w:shd w:fill="FFFFFF" w:val="clear"/>
        <w:spacing w:before="216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Д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Б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Эльконин</w:t>
      </w:r>
    </w:p>
    <w:p>
      <w:pPr>
        <w:pStyle w:val="Normal"/>
        <w:shd w:fill="FFFFFF" w:val="clear"/>
        <w:ind w:left="53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Закономерности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онтогенетического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1"/>
          <w:szCs w:val="21"/>
        </w:rPr>
        <w:t>развития</w:t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человеческой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психики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личност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22" w:before="101" w:after="0"/>
        <w:ind w:left="67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Что лежит в основе формирования и развития челове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ской психики?</w:t>
      </w:r>
    </w:p>
    <w:p>
      <w:pPr>
        <w:pStyle w:val="Normal"/>
        <w:shd w:fill="FFFFFF" w:val="clear"/>
        <w:spacing w:lineRule="exact" w:line="250"/>
        <w:ind w:left="72" w:right="62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 основе развития человеческих форм психики лежит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своение человеческой культуры путем овладения различ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ми видами человеческих действий и деятельносте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 w:before="110" w:after="0"/>
        <w:ind w:left="278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се виды человеческих действий и деятельностей по сво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му происхождению имеют общественный характер и меня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ся по мере развития человеческого обще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02" w:before="77" w:after="0"/>
        <w:ind w:left="67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Каково основное значение детства в формировании и раз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витии психики человека?</w:t>
      </w:r>
    </w:p>
    <w:p>
      <w:pPr>
        <w:pStyle w:val="Normal"/>
        <w:shd w:fill="FFFFFF" w:val="clear"/>
        <w:spacing w:lineRule="exact" w:line="245"/>
        <w:ind w:left="106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Ребенок рождается без каких-либо естественных средств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способов удовлетворения индивидуальных потребностей. Детство является необходимым этапом развития человека, в течение которого ребенок овладевает средствами и способ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и выполнения разнообразных человеческих действий, что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беспечивает в последующем возможность включиться в р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лизацию различных видов человеческих деятельностей.</w:t>
      </w:r>
    </w:p>
    <w:p>
      <w:p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93</w:t>
      </w:r>
    </w:p>
    <w:p>
      <w:pPr>
        <w:sectPr>
          <w:type w:val="continuous"/>
          <w:pgSz w:orient="landscape" w:w="16814" w:h="14173"/>
          <w:pgMar w:left="1440" w:right="1440" w:gutter="0" w:header="0" w:top="1440" w:footer="0" w:bottom="360"/>
          <w:cols w:num="2" w:equalWidth="false" w:sep="false">
            <w:col w:w="6369" w:space="1080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14" w:h="14173"/>
          <w:pgMar w:left="8064" w:right="67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5"/>
          <w:szCs w:val="1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13. Заказ №4624.</w:t>
      </w:r>
    </w:p>
    <w:p>
      <w:pPr>
        <w:sectPr>
          <w:type w:val="continuous"/>
          <w:pgSz w:orient="landscape" w:w="16814" w:h="14173"/>
          <w:pgMar w:left="8064" w:right="6734" w:gutter="0" w:header="0" w:top="1440" w:footer="0" w:bottom="360"/>
          <w:cols w:num="2" w:equalWidth="false" w:sep="false">
            <w:col w:w="720" w:space="264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82" w:after="0"/>
        <w:ind w:left="192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 мере исторического развития человеческого общества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ловеческой культуры и человеческих видов деятельно-</w:t>
        <w:br/>
        <w:t>стей изменяются и преобразуются требования к психи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кому развитию ребенка. Поэтом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>закономерности возр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 xml:space="preserve">стной периодизации психического развития человека, </w:t>
      </w:r>
      <w:r>
        <w:rPr>
          <w:rFonts w:cs="Times New Roman" w:ascii="Times New Roman" w:hAnsi="Times New Roman"/>
          <w:color w:val="000000"/>
          <w:spacing w:val="-3"/>
          <w:w w:val="90"/>
          <w:sz w:val="25"/>
          <w:szCs w:val="25"/>
        </w:rPr>
        <w:t>в отли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чие   от   закономерностей   биологического   созревания</w:t>
        <w:br/>
      </w:r>
      <w:r>
        <w:rPr>
          <w:rFonts w:cs="Times New Roman" w:ascii="Times New Roman" w:hAnsi="Times New Roman"/>
          <w:color w:val="000000"/>
          <w:spacing w:val="2"/>
          <w:w w:val="90"/>
          <w:sz w:val="25"/>
          <w:szCs w:val="25"/>
        </w:rPr>
        <w:t xml:space="preserve">организма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0"/>
          <w:sz w:val="25"/>
          <w:szCs w:val="25"/>
        </w:rPr>
        <w:t>имеют конкретно-исторический характер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130" w:after="0"/>
        <w:ind w:firstLine="34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В чем заключаются отличительные особенности^ зако</w:t>
        <w:softHyphen/>
        <w:br/>
        <w:t>номерности формирования и развития человеческой психики?</w:t>
      </w:r>
    </w:p>
    <w:p>
      <w:pPr>
        <w:pStyle w:val="Normal"/>
        <w:shd w:fill="FFFFFF" w:val="clear"/>
        <w:spacing w:lineRule="exact" w:line="250" w:before="10" w:after="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владение новыми видами человеческих действий пред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лагает усвоение ориентировки в общественно-мотиваци-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нных и операционально-технических особенностях их ор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ганизации, что обеспечивает формирование и развитие 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бъекта личностно-смысловых и интеллектуальных состав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яющих психики. При этом психическое развитие человек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меет ряд особенност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30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Биологическое созревание мозга является только необх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имым условием для формирования и развития психики.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Причиной формирования и развития психических фун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ий выступают взаимодействия субъекта с внешним пред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тным миро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Формирование и развитие человеческой психики детер</w:t>
        <w:softHyphen/>
        <w:br/>
        <w:t>минировано присвоением (усвоением) общественно-и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орического опыта в совместной деятельности и общени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 людьми. Социальная среда (культура) и взрослые, явля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ясь носителями различных видов человеческих действий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 деятельностей, выступают главными источниками раз</w:t>
        <w:softHyphen/>
        <w:br/>
        <w:t>вит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29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«Движущими силами» развития выступают противоречия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процессе усвоения общественно-мотивационных и пред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тно-операциональных компонентов деятельностей, к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орыми овладевает ребено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134" w:after="0"/>
        <w:ind w:firstLine="34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Каковы особенности человеческих действий, способам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организации и выполнения которых необходимо овладеть ре-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2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бенку?</w:t>
      </w:r>
    </w:p>
    <w:p>
      <w:pPr>
        <w:pStyle w:val="Normal"/>
        <w:shd w:fill="FFFFFF" w:val="clear"/>
        <w:spacing w:before="125" w:after="0"/>
        <w:ind w:left="1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194</w:t>
      </w:r>
    </w:p>
    <w:p>
      <w:pPr>
        <w:pStyle w:val="Normal"/>
        <w:shd w:fill="FFFFFF" w:val="clear"/>
        <w:ind w:left="5184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860425</wp:posOffset>
                </wp:positionH>
                <wp:positionV relativeFrom="paragraph">
                  <wp:posOffset>6804025</wp:posOffset>
                </wp:positionV>
                <wp:extent cx="14605" cy="103505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535.75pt;mso-position-vertical-relative:text;margin-left: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1811020</wp:posOffset>
                </wp:positionH>
                <wp:positionV relativeFrom="paragraph">
                  <wp:posOffset>6809740</wp:posOffset>
                </wp:positionV>
                <wp:extent cx="14605" cy="103505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536.2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основе организации человеческих действий лежат дв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ипа ориентировочных составляющих: а) ориентировка в социальных, общественно-мотивационных особенностя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йствия, овладение которыми обеспечивает развитие эм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ционально-личностной сферы ребенка; б) ориентировка в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едметных операционально-технических особенностях </w:t>
      </w:r>
      <w:r>
        <w:rPr>
          <w:rFonts w:cs="Times New Roman" w:ascii="Times New Roman" w:hAnsi="Times New Roman"/>
          <w:color w:val="000000"/>
          <w:sz w:val="25"/>
          <w:szCs w:val="25"/>
        </w:rPr>
        <w:t>действия, овладение которыми обеспечивает развитие п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знавательно-интеллектуальной сферы психики ребен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0" w:before="130" w:after="0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знавательно-интеллектуальная ориентировка в свой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ах предметов у человека включена в ориентацию на обр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ец, который задается другими людьми, — включена в о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ентировку на действия другого человека и на последствия</w:t>
        <w:br/>
        <w:t>действия для другого челове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0" w:before="14" w:after="0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Человеческие действия, которыми овладевает ребенок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ределяются не только (и не столько) конкретной целью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ли предметными условиями, а значением и смыслом дей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вия и его последствий в человеческих взаимоотношен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я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0" w:before="14" w:after="0"/>
        <w:ind w:left="18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ловеческое действие становится общественно опоср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твованным  благодаря  возникновению  особой  формы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ической ориентировки на смысл и значение действия</w:t>
        <w:br/>
        <w:t>в разнообразных отношениях с другими людьми.</w:t>
      </w:r>
    </w:p>
    <w:p>
      <w:pPr>
        <w:pStyle w:val="Normal"/>
        <w:shd w:fill="FFFFFF" w:val="clear"/>
        <w:spacing w:lineRule="exact" w:line="259" w:before="125" w:after="0"/>
        <w:ind w:left="5" w:right="10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90"/>
          <w:sz w:val="25"/>
          <w:szCs w:val="25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Б каких типах отношений формируются мотивацион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но-смысловые и интеллектуальные, операционально-техниче</w:t>
        <w:softHyphen/>
        <w:t>ские формы человеческой психики?</w:t>
      </w:r>
    </w:p>
    <w:p>
      <w:pPr>
        <w:pStyle w:val="Normal"/>
        <w:shd w:fill="FFFFFF" w:val="clear"/>
        <w:spacing w:lineRule="exact" w:line="259" w:before="5" w:after="0"/>
        <w:ind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 момента рождения младенца усвоение человечес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ультуры протекает во взаимодействиях с другими людьми (взрослыми). Развитие выражается в системе двух типов от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шений с предметным миром и людьми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0" w:before="130" w:after="0"/>
        <w:ind w:left="187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в овладении способами организации взаимоотношений с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ругими людьми, овладении способами ориентировки в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истеме социальных отношений, которые опосредствов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ы предметами и знаково-символическими средствам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(ребенок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предмет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взрослый).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Формируются и развива-</w:t>
      </w:r>
    </w:p>
    <w:p>
      <w:pPr>
        <w:sectPr>
          <w:type w:val="nextPage"/>
          <w:pgSz w:orient="landscape" w:w="17808" w:h="14294"/>
          <w:pgMar w:left="2189" w:right="1440" w:gutter="0" w:header="0" w:top="1440" w:footer="0" w:bottom="360"/>
          <w:pgNumType w:fmt="decimal"/>
          <w:cols w:num="2" w:space="14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9" w:before="197" w:after="0"/>
        <w:ind w:left="14" w:firstLine="6082"/>
        <w:rPr/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 xml:space="preserve">195 </w:t>
      </w:r>
      <w:r>
        <w:rPr>
          <w:rFonts w:cs="Times New Roman" w:ascii="Times New Roman" w:hAnsi="Times New Roman"/>
          <w:color w:val="000000"/>
          <w:spacing w:val="-23"/>
          <w:sz w:val="19"/>
          <w:szCs w:val="19"/>
        </w:rPr>
        <w:t>13*</w:t>
      </w:r>
    </w:p>
    <w:p>
      <w:pPr>
        <w:pStyle w:val="Normal"/>
        <w:shd w:fill="FFFFFF" w:val="clear"/>
        <w:spacing w:lineRule="exact" w:line="245"/>
        <w:ind w:left="245" w:hanging="0"/>
        <w:jc w:val="both"/>
        <w:rPr/>
      </w:pPr>
      <w:r>
        <w:drawing>
          <wp:anchor behindDoc="1" distT="0" distB="0" distL="0" distR="0" simplePos="0" locked="0" layoutInCell="0" allowOverlap="1" relativeHeight="68">
            <wp:simplePos x="0" y="0"/>
            <wp:positionH relativeFrom="margin">
              <wp:posOffset>-289560</wp:posOffset>
            </wp:positionH>
            <wp:positionV relativeFrom="paragraph">
              <wp:posOffset>635</wp:posOffset>
            </wp:positionV>
            <wp:extent cx="8376285" cy="2023745"/>
            <wp:effectExtent l="0" t="0" r="0" b="0"/>
            <wp:wrapTight wrapText="bothSides">
              <wp:wrapPolygon edited="0">
                <wp:start x="-15" y="0"/>
                <wp:lineTo x="-15" y="6305"/>
                <wp:lineTo x="-15" y="6305"/>
                <wp:lineTo x="-15" y="9621"/>
                <wp:lineTo x="11326" y="9621"/>
                <wp:lineTo x="11326" y="12027"/>
                <wp:lineTo x="11326" y="12027"/>
                <wp:lineTo x="11326" y="21585"/>
                <wp:lineTo x="13560" y="21585"/>
                <wp:lineTo x="13560" y="12027"/>
                <wp:lineTo x="17241" y="12027"/>
                <wp:lineTo x="17241" y="9621"/>
                <wp:lineTo x="17241" y="9621"/>
                <wp:lineTo x="17241" y="6305"/>
                <wp:lineTo x="21583" y="6305"/>
                <wp:lineTo x="21583" y="0"/>
                <wp:lineTo x="-15" y="0"/>
              </wp:wrapPolygon>
            </wp:wrapTight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2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ются преимущественно мотивационно-смысловые, лич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тные составляющие психики человека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7114540</wp:posOffset>
                </wp:positionH>
                <wp:positionV relativeFrom="paragraph">
                  <wp:posOffset>542925</wp:posOffset>
                </wp:positionV>
                <wp:extent cx="500380" cy="191770"/>
                <wp:effectExtent l="0" t="0" r="0" b="0"/>
                <wp:wrapTopAndBottom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sz w:val="26"/>
                                <w:szCs w:val="26"/>
                              </w:rPr>
                              <w:t>ИШ5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5.1pt;mso-wrap-distance-left:1.9pt;mso-wrap-distance-right:1.9pt;mso-wrap-distance-top:2.9pt;mso-wrap-distance-bottom:2.9pt;margin-top:42.75pt;mso-position-vertical-relative:text;margin-left:5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1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sz w:val="26"/>
                          <w:szCs w:val="26"/>
                        </w:rPr>
                        <w:t>ИШ5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/>
        <w:ind w:left="187" w:hanging="173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45"/>
        <w:ind w:left="187" w:hanging="173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овладении способами организации и реализации дей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вий с предметами и знаково-символическими средст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вами,  образцы  которых задаются  (опосредствованы)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ругими людьми 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(ребенок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—  взрослый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предмет).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ормируются и развиваются преимущественно операци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льно-технические и интеллектуальные составляющи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и человека.</w:t>
      </w:r>
    </w:p>
    <w:p>
      <w:pPr>
        <w:pStyle w:val="Normal"/>
        <w:shd w:fill="FFFFFF" w:val="clear"/>
        <w:spacing w:lineRule="exact" w:line="19" w:before="120" w:after="0"/>
        <w:ind w:left="38" w:firstLine="35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8" w:firstLine="35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w w:val="90"/>
          <w:sz w:val="25"/>
          <w:szCs w:val="25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0"/>
          <w:sz w:val="25"/>
          <w:szCs w:val="25"/>
        </w:rPr>
        <w:t>Что лежит в основе периодизации психического развития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человека?</w:t>
      </w:r>
    </w:p>
    <w:p>
      <w:pPr>
        <w:pStyle w:val="Normal"/>
        <w:shd w:fill="FFFFFF" w:val="clear"/>
        <w:spacing w:lineRule="exact" w:line="19"/>
        <w:ind w:left="1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9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сихическое развитие ребенка осуществляется в процес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сах овладения и закономерной смены раз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типов ведущей деятельности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 которые необходимо включается ребенок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ые определяют возрастную периодизацию психиче</w:t>
        <w:softHyphen/>
        <w:t>ского развития.</w:t>
      </w:r>
    </w:p>
    <w:p>
      <w:pPr>
        <w:pStyle w:val="Normal"/>
        <w:shd w:fill="FFFFFF" w:val="clear"/>
        <w:spacing w:lineRule="exact" w:line="19" w:before="110" w:after="0"/>
        <w:ind w:left="187" w:hanging="173"/>
        <w:rPr/>
      </w:pPr>
      <w:r>
        <w:rPr/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Ведущий тип деятельности зада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>социальной ситуацией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 xml:space="preserve">развития </w:t>
      </w: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ми формами отношений с предметным м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ом, взрослыми и социальной средой, в которые необх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имо включается ребенок, овладевая человеческой культ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ой и человеческими действиями.</w:t>
      </w:r>
    </w:p>
    <w:p>
      <w:pPr>
        <w:pStyle w:val="Normal"/>
        <w:shd w:fill="FFFFFF" w:val="clear"/>
        <w:spacing w:lineRule="exact" w:line="19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утри ведущего типа деятельности вызревают, дифф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нцируются другие, все более сложные виды действий и</w:t>
        <w:br/>
        <w:t>деятельностей.</w:t>
      </w:r>
    </w:p>
    <w:p>
      <w:pPr>
        <w:pStyle w:val="Normal"/>
        <w:shd w:fill="FFFFFF" w:val="clear"/>
        <w:spacing w:lineRule="exact" w:line="19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а каждом возрастном этапе развития внутри ведуще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па деятельности формируются и переструктурируются</w:t>
        <w:br/>
        <w:t>психические функции человека.</w:t>
      </w:r>
    </w:p>
    <w:p>
      <w:pPr>
        <w:pStyle w:val="Normal"/>
        <w:shd w:fill="FFFFFF" w:val="clear"/>
        <w:spacing w:lineRule="exact" w:line="19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едущий тип деятельности обеспечивает формирование</w:t>
        <w:br/>
        <w:t>характерных для каждого возраста психических новооб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зований как в личностной, так и в познавательной сф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ре.</w:t>
      </w:r>
    </w:p>
    <w:p>
      <w:pPr>
        <w:pStyle w:val="Normal"/>
        <w:shd w:fill="FFFFFF" w:val="clear"/>
        <w:spacing w:lineRule="exact" w:line="19" w:before="125" w:after="0"/>
        <w:ind w:left="5" w:firstLine="36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5" w:firstLine="365"/>
        <w:rPr/>
      </w:pPr>
      <w:r>
        <w:rPr>
          <w:rFonts w:cs="Times New Roman" w:ascii="Times New Roman" w:hAnsi="Times New Roman"/>
          <w:b/>
          <w:bCs/>
          <w:color w:val="000000"/>
          <w:spacing w:val="-35"/>
          <w:w w:val="108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Какова периодизация психического развития ребенка в с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временном обществе?</w:t>
      </w:r>
    </w:p>
    <w:p>
      <w:pPr>
        <w:pStyle w:val="Normal"/>
        <w:shd w:fill="FFFFFF" w:val="clear"/>
        <w:spacing w:lineRule="exact" w:line="19"/>
        <w:ind w:right="43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43" w:firstLine="34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психическом развитии человека наблюдается чередов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 двух типов периодов:</w:t>
      </w:r>
    </w:p>
    <w:p>
      <w:pPr>
        <w:pStyle w:val="Normal"/>
        <w:shd w:fill="FFFFFF" w:val="clear"/>
        <w:spacing w:before="77" w:after="0"/>
        <w:ind w:left="19" w:hanging="0"/>
        <w:rPr>
          <w:rFonts w:ascii="Times New Roman" w:hAnsi="Times New Roman" w:cs="Times New Roman"/>
          <w:color w:val="000000"/>
          <w:spacing w:val="-4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5"/>
          <w:sz w:val="26"/>
          <w:szCs w:val="26"/>
        </w:rPr>
        <w:t>196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течение которых происходит преимущественно освоение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оциальных задач, мотивов, норм и правил отношений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жду людьми — развитие потребностно-мотивационной</w:t>
        <w:br/>
        <w:t>сферы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течение которых происходит преимущественно овладе</w:t>
        <w:softHyphen/>
        <w:br/>
        <w:t>ние способами и средствами выполнения действий, овл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ние способами использования предметно-орудийных 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наково-символических средств — развитие операцион-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-технических и интеллектуально-познавательных с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бностей.</w:t>
      </w:r>
    </w:p>
    <w:p>
      <w:pPr>
        <w:pStyle w:val="Normal"/>
        <w:shd w:fill="FFFFFF" w:val="clear"/>
        <w:spacing w:lineRule="exact" w:line="254" w:before="120" w:after="0"/>
        <w:ind w:left="5" w:right="14" w:firstLine="331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акие взаимосвязанные периоды составляют «эпохи» в психическом развитии челове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2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ервая эпоха — формирование и переход: а) от деятельно</w:t>
        <w:softHyphen/>
        <w:br/>
        <w:t xml:space="preserve">сти непосредственно-эмоционального общения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>младен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ческий возраст;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) к предметно-манипулятивной деятель</w:t>
        <w:softHyphen/>
        <w:br/>
      </w:r>
      <w:r>
        <w:rPr>
          <w:rFonts w:cs="Times New Roman" w:ascii="Times New Roman" w:hAnsi="Times New Roman"/>
          <w:color w:val="000000"/>
          <w:spacing w:val="-1"/>
          <w:w w:val="88"/>
          <w:sz w:val="26"/>
          <w:szCs w:val="26"/>
        </w:rPr>
        <w:t xml:space="preserve">ност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8"/>
          <w:sz w:val="26"/>
          <w:szCs w:val="26"/>
        </w:rPr>
        <w:t>возраст раннего детств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10" w:after="0"/>
        <w:ind w:left="187" w:hanging="178"/>
        <w:rPr>
          <w:rFonts w:ascii="Times New Roman" w:hAnsi="Times New Roman" w:cs="Times New Roman"/>
          <w:i/>
          <w:i/>
          <w:iCs/>
          <w:color w:val="000000"/>
          <w:w w:val="8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торая эпоха — формирование и переход: а) от игровой де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ятельности (предметное моделирование, ролевая игра,</w:t>
        <w:br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 xml:space="preserve">игра по правилам)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6"/>
          <w:szCs w:val="26"/>
        </w:rPr>
        <w:t xml:space="preserve">дошкольный возраст; </w:t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б) к учебной дея</w:t>
        <w:softHyphen/>
        <w:br/>
      </w: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 xml:space="preserve">тельност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>младший школьный возраст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4" w:before="5" w:after="0"/>
        <w:ind w:left="187" w:hanging="178"/>
        <w:rPr>
          <w:rFonts w:ascii="Times New Roman" w:hAnsi="Times New Roman" w:cs="Times New Roman"/>
          <w:color w:val="000000"/>
          <w:w w:val="88"/>
          <w:sz w:val="26"/>
          <w:szCs w:val="26"/>
        </w:rPr>
      </w:pPr>
      <w:r>
        <w:rPr>
          <w:rFonts w:cs="Times New Roman" w:ascii="Times New Roman" w:hAnsi="Times New Roman"/>
          <w:color w:val="000000"/>
          <w:w w:val="88"/>
          <w:sz w:val="26"/>
          <w:szCs w:val="26"/>
        </w:rPr>
        <w:t>Третья эпоха — формирование и переход: а) от интимно-лич</w:t>
        <w:softHyphen/>
        <w:br/>
      </w:r>
      <w:r>
        <w:rPr>
          <w:rFonts w:cs="Times New Roman" w:ascii="Times New Roman" w:hAnsi="Times New Roman"/>
          <w:color w:val="000000"/>
          <w:spacing w:val="-4"/>
          <w:w w:val="88"/>
          <w:sz w:val="26"/>
          <w:szCs w:val="26"/>
        </w:rPr>
        <w:t xml:space="preserve">ностного общения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8"/>
          <w:sz w:val="26"/>
          <w:szCs w:val="26"/>
        </w:rPr>
        <w:t xml:space="preserve">подростковый возраст; </w:t>
      </w:r>
      <w:r>
        <w:rPr>
          <w:rFonts w:cs="Times New Roman" w:ascii="Times New Roman" w:hAnsi="Times New Roman"/>
          <w:color w:val="000000"/>
          <w:spacing w:val="-4"/>
          <w:w w:val="88"/>
          <w:sz w:val="26"/>
          <w:szCs w:val="26"/>
        </w:rPr>
        <w:t>б) к учебно-про</w:t>
        <w:softHyphen/>
        <w:br/>
      </w:r>
      <w:r>
        <w:rPr>
          <w:rFonts w:cs="Times New Roman" w:ascii="Times New Roman" w:hAnsi="Times New Roman"/>
          <w:color w:val="000000"/>
          <w:spacing w:val="-2"/>
          <w:w w:val="88"/>
          <w:sz w:val="26"/>
          <w:szCs w:val="26"/>
        </w:rPr>
        <w:t xml:space="preserve">фессиональной деятельност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8"/>
          <w:sz w:val="26"/>
          <w:szCs w:val="26"/>
        </w:rPr>
        <w:t>юношеский возраст.</w:t>
      </w:r>
    </w:p>
    <w:p>
      <w:pPr>
        <w:pStyle w:val="Normal"/>
        <w:shd w:fill="FFFFFF" w:val="clear"/>
        <w:spacing w:lineRule="exact" w:line="250" w:before="134" w:after="0"/>
        <w:ind w:left="10" w:firstLine="34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w w:val="9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8. Какие закономерности лежат в основе смены периодов в психическом развитии человека?</w:t>
      </w:r>
    </w:p>
    <w:p>
      <w:pPr>
        <w:pStyle w:val="Normal"/>
        <w:shd w:fill="FFFFFF" w:val="clear"/>
        <w:spacing w:lineRule="exact" w:line="250" w:before="10" w:after="0"/>
        <w:ind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мена эпох и периодов в развитии происходит в связи с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величивающимися расхождениями между: а) приобретае</w:t>
        <w:softHyphen/>
        <w:t>мыми мотивами и мотивационными отношениями и б) пр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ретаемыми операционально-техническими возможностя</w:t>
        <w:softHyphen/>
        <w:t>ми ребен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9" w:before="115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ормирование новых мотивов требует овладения новым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дами человеческих действ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87" w:leader="none"/>
        </w:tabs>
        <w:spacing w:lineRule="exact" w:line="250" w:before="10" w:after="0"/>
        <w:ind w:left="18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владение новыми видами человеческих действий обесп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ивает условия для формирования новых мотивов.</w:t>
      </w:r>
    </w:p>
    <w:p>
      <w:pPr>
        <w:sectPr>
          <w:type w:val="nextPage"/>
          <w:pgSz w:orient="landscape" w:w="17611" w:h="14150"/>
          <w:pgMar w:left="1896" w:right="1440" w:gutter="0" w:header="0" w:top="1440" w:footer="0" w:bottom="360"/>
          <w:pgNumType w:fmt="decimal"/>
          <w:cols w:num="2" w:equalWidth="false" w:sep="false">
            <w:col w:w="6384" w:space="152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97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8272145</wp:posOffset>
            </wp:positionH>
            <wp:positionV relativeFrom="paragraph">
              <wp:posOffset>635</wp:posOffset>
            </wp:positionV>
            <wp:extent cx="1408430" cy="1243965"/>
            <wp:effectExtent l="0" t="0" r="0" b="0"/>
            <wp:wrapTight wrapText="bothSides">
              <wp:wrapPolygon edited="0">
                <wp:start x="-93" y="0"/>
                <wp:lineTo x="-93" y="10647"/>
                <wp:lineTo x="13711" y="10647"/>
                <wp:lineTo x="13711" y="21507"/>
                <wp:lineTo x="21600" y="21507"/>
                <wp:lineTo x="21600" y="10647"/>
                <wp:lineTo x="21600" y="10647"/>
                <wp:lineTo x="21600" y="0"/>
                <wp:lineTo x="-93" y="0"/>
              </wp:wrapPolygon>
            </wp:wrapTight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54"/>
        <w:ind w:left="86" w:firstLine="355"/>
        <w:jc w:val="both"/>
        <w:rPr/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margin">
              <wp:posOffset>4060190</wp:posOffset>
            </wp:positionH>
            <wp:positionV relativeFrom="paragraph">
              <wp:posOffset>237490</wp:posOffset>
            </wp:positionV>
            <wp:extent cx="1938020" cy="560705"/>
            <wp:effectExtent l="0" t="0" r="0" b="0"/>
            <wp:wrapTight wrapText="bothSides">
              <wp:wrapPolygon edited="0">
                <wp:start x="-67" y="0"/>
                <wp:lineTo x="-67" y="13106"/>
                <wp:lineTo x="614" y="13106"/>
                <wp:lineTo x="614" y="21533"/>
                <wp:lineTo x="10493" y="21533"/>
                <wp:lineTo x="10493" y="13106"/>
                <wp:lineTo x="21599" y="13106"/>
                <wp:lineTo x="21599" y="0"/>
                <wp:lineTo x="-67" y="0"/>
              </wp:wrapPolygon>
            </wp:wrapTight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Когда такие расхождения приобретают наибольшую ве</w:t>
        <w:softHyphen/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 xml:space="preserve">личину, наблюдаются возрастные кризисы психического </w:t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развития.</w:t>
      </w:r>
    </w:p>
    <w:p>
      <w:pPr>
        <w:pStyle w:val="Normal"/>
        <w:shd w:fill="FFFFFF" w:val="clear"/>
        <w:spacing w:lineRule="exact" w:line="264" w:before="149" w:after="0"/>
        <w:ind w:left="283" w:right="10" w:hanging="182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 xml:space="preserve">Наиболее остро протекают кризисы между отдельными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эпохами в психическом развитии: кризис трех лет, кризис подросткового возраста.</w:t>
      </w:r>
    </w:p>
    <w:p>
      <w:pPr>
        <w:pStyle w:val="Normal"/>
        <w:shd w:fill="FFFFFF" w:val="clear"/>
        <w:spacing w:lineRule="exact" w:line="307" w:before="581" w:after="0"/>
        <w:ind w:left="77" w:firstLine="2654"/>
        <w:rPr/>
      </w:pPr>
      <w:r>
        <w:rPr>
          <w:rFonts w:cs="Times New Roman"/>
          <w:b/>
          <w:bCs/>
          <w:color w:val="000000"/>
          <w:spacing w:val="-3"/>
          <w:sz w:val="28"/>
          <w:szCs w:val="28"/>
        </w:rPr>
        <w:t>Глава</w:t>
      </w:r>
      <w:r>
        <w:rPr>
          <w:b/>
          <w:bCs/>
          <w:color w:val="000000"/>
          <w:spacing w:val="-3"/>
          <w:sz w:val="28"/>
          <w:szCs w:val="28"/>
        </w:rPr>
        <w:t xml:space="preserve"> 8 </w:t>
      </w:r>
      <w:r>
        <w:rPr>
          <w:rFonts w:cs="Times New Roman"/>
          <w:b/>
          <w:bCs/>
          <w:color w:val="000000"/>
          <w:sz w:val="28"/>
          <w:szCs w:val="28"/>
        </w:rPr>
        <w:t>Те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сихичес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вой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бразований</w:t>
      </w:r>
    </w:p>
    <w:p>
      <w:pPr>
        <w:pStyle w:val="Normal"/>
        <w:shd w:fill="FFFFFF" w:val="clear"/>
        <w:spacing w:lineRule="exact" w:line="245" w:before="293" w:after="0"/>
        <w:ind w:left="38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 xml:space="preserve">В контексте отечественного деятельностного подхода к </w:t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 xml:space="preserve">объяснению психических явлений </w:t>
      </w:r>
      <w:r>
        <w:rPr>
          <w:rFonts w:cs="Times New Roman" w:ascii="Times New Roman" w:hAnsi="Times New Roman"/>
          <w:b/>
          <w:bCs/>
          <w:i/>
          <w:iCs/>
          <w:color w:val="000000"/>
          <w:w w:val="92"/>
          <w:sz w:val="26"/>
          <w:szCs w:val="26"/>
        </w:rPr>
        <w:t xml:space="preserve">психические свойств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2"/>
          <w:sz w:val="26"/>
          <w:szCs w:val="26"/>
        </w:rPr>
        <w:t xml:space="preserve">(темперамент, характер, способности) </w:t>
      </w:r>
      <w:r>
        <w:rPr>
          <w:rFonts w:cs="Times New Roman" w:ascii="Times New Roman" w:hAnsi="Times New Roman"/>
          <w:color w:val="000000"/>
          <w:spacing w:val="-3"/>
          <w:w w:val="92"/>
          <w:sz w:val="26"/>
          <w:szCs w:val="26"/>
        </w:rPr>
        <w:t xml:space="preserve">рассматриваются </w:t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 xml:space="preserve">как устойчивые параметры и качественные особенности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протекания психических процессов в разных ситуациях, ко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торые складываются: а) из устойчивых форм ориентировки в определенном диапазоне ситуаций; б) устойчивых форм пе</w:t>
        <w:softHyphen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реживания и оценивания ситуаций; в) устойчивых форм ор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ганизации поведения в различных ситуациях.</w:t>
      </w:r>
    </w:p>
    <w:p>
      <w:pPr>
        <w:pStyle w:val="Normal"/>
        <w:shd w:fill="FFFFFF" w:val="clear"/>
        <w:spacing w:lineRule="exact" w:line="245" w:before="29" w:after="0"/>
        <w:ind w:left="14" w:right="48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 xml:space="preserve">Осуществляя феноменологический описательный анализ </w:t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психики, к личностной сфере человека обычно относят такие психические свойства, как темперамент, характер, способно</w:t>
        <w:softHyphen/>
        <w:t>сти. При этом следует помнить, что темперамент нельзя счи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>тать свойством личности на том основании, что он по опреде</w:t>
        <w:softHyphen/>
      </w:r>
      <w:r>
        <w:rPr>
          <w:rFonts w:cs="Times New Roman" w:ascii="Times New Roman" w:hAnsi="Times New Roman"/>
          <w:color w:val="000000"/>
          <w:spacing w:val="-5"/>
          <w:w w:val="92"/>
          <w:sz w:val="26"/>
          <w:szCs w:val="26"/>
        </w:rPr>
        <w:t xml:space="preserve">лению не выступает результатом включения субъекта в систему </w:t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>социальных отношений, а преимущественно является резуль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татом динамических, функционально-физиологических осо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6"/>
          <w:szCs w:val="26"/>
        </w:rPr>
        <w:t>бенностей реализации высшей нервной деятельности.</w:t>
      </w:r>
    </w:p>
    <w:p>
      <w:pPr>
        <w:pStyle w:val="Normal"/>
        <w:shd w:fill="FFFFFF" w:val="clear"/>
        <w:spacing w:before="461" w:after="0"/>
        <w:ind w:right="72" w:hanging="0"/>
        <w:jc w:val="center"/>
        <w:rPr/>
      </w:pPr>
      <w:r>
        <w:rPr>
          <w:b/>
          <w:bCs/>
          <w:color w:val="000000"/>
          <w:spacing w:val="1"/>
          <w:sz w:val="25"/>
          <w:szCs w:val="25"/>
        </w:rPr>
        <w:t xml:space="preserve">8.1. </w:t>
      </w:r>
      <w:r>
        <w:rPr>
          <w:rFonts w:cs="Times New Roman"/>
          <w:b/>
          <w:bCs/>
          <w:color w:val="000000"/>
          <w:spacing w:val="1"/>
          <w:sz w:val="25"/>
          <w:szCs w:val="25"/>
        </w:rPr>
        <w:t>Теории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1"/>
          <w:sz w:val="25"/>
          <w:szCs w:val="25"/>
        </w:rPr>
        <w:t>темперамента</w:t>
      </w:r>
    </w:p>
    <w:p>
      <w:pPr>
        <w:pStyle w:val="Normal"/>
        <w:shd w:fill="FFFFFF" w:val="clear"/>
        <w:spacing w:lineRule="exact" w:line="245" w:before="250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2"/>
          <w:sz w:val="26"/>
          <w:szCs w:val="26"/>
        </w:rPr>
        <w:t xml:space="preserve">Темперамент </w:t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 xml:space="preserve">— совокупность свойств и особенностей </w:t>
      </w:r>
      <w:r>
        <w:rPr>
          <w:rFonts w:cs="Times New Roman" w:ascii="Times New Roman" w:hAnsi="Times New Roman"/>
          <w:color w:val="000000"/>
          <w:spacing w:val="5"/>
          <w:w w:val="92"/>
          <w:sz w:val="26"/>
          <w:szCs w:val="26"/>
        </w:rPr>
        <w:t>высшей нервной деятельности индивида (субъекта), кото-</w:t>
      </w:r>
    </w:p>
    <w:p>
      <w:pPr>
        <w:pStyle w:val="Normal"/>
        <w:shd w:fill="FFFFFF" w:val="clear"/>
        <w:spacing w:before="48" w:after="0"/>
        <w:ind w:left="14" w:hanging="0"/>
        <w:rPr>
          <w:rFonts w:ascii="Times New Roman" w:hAnsi="Times New Roman" w:cs="Times New Roman"/>
          <w:color w:val="000000"/>
          <w:spacing w:val="-37"/>
          <w:w w:val="9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7"/>
          <w:w w:val="92"/>
          <w:sz w:val="26"/>
          <w:szCs w:val="26"/>
        </w:rPr>
        <w:t>198</w:t>
      </w:r>
    </w:p>
    <w:p>
      <w:pPr>
        <w:pStyle w:val="Normal"/>
        <w:shd w:fill="FFFFFF" w:val="clear"/>
        <w:spacing w:lineRule="exact" w:line="259"/>
        <w:ind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w w:val="92"/>
          <w:sz w:val="26"/>
          <w:szCs w:val="26"/>
        </w:rPr>
        <w:t xml:space="preserve">рые определяют динамические особенности протекания </w:t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 xml:space="preserve">психических процессов, действий, деятельности, поведения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человека. Таким образом, темперамент определяет динами</w:t>
        <w:softHyphen/>
      </w:r>
      <w:r>
        <w:rPr>
          <w:rFonts w:cs="Times New Roman" w:ascii="Times New Roman" w:hAnsi="Times New Roman"/>
          <w:color w:val="000000"/>
          <w:spacing w:val="10"/>
          <w:w w:val="92"/>
          <w:sz w:val="26"/>
          <w:szCs w:val="26"/>
        </w:rPr>
        <w:t xml:space="preserve">ческие проявления разнообразных личностных свойств. </w:t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В основу первой теории темперамента древнегреческим вра</w:t>
        <w:softHyphen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 xml:space="preserve">чом Гиппократом было заложено предположение о том, что </w:t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темперамент человека зависит от смешения в организме че</w:t>
        <w:softHyphen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 xml:space="preserve">ловека четырех жидкостей и преобладания одной из них над </w:t>
      </w: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 xml:space="preserve">другими: 1) кровь («сангвис»), 2) лимфа («флегма»), 3) желчь </w:t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 xml:space="preserve">(«холе»), 4) черная желчь («мелан холе»). В отечественной </w:t>
      </w:r>
      <w:r>
        <w:rPr>
          <w:rFonts w:cs="Times New Roman" w:ascii="Times New Roman" w:hAnsi="Times New Roman"/>
          <w:color w:val="000000"/>
          <w:spacing w:val="8"/>
          <w:w w:val="92"/>
          <w:sz w:val="26"/>
          <w:szCs w:val="26"/>
        </w:rPr>
        <w:t xml:space="preserve">психологии основные положения теории темперамента </w:t>
      </w:r>
      <w:r>
        <w:rPr>
          <w:rFonts w:cs="Times New Roman" w:ascii="Times New Roman" w:hAnsi="Times New Roman"/>
          <w:color w:val="000000"/>
          <w:spacing w:val="4"/>
          <w:w w:val="92"/>
          <w:sz w:val="26"/>
          <w:szCs w:val="26"/>
        </w:rPr>
        <w:t>были заложены И. П. Павловым.</w:t>
      </w:r>
    </w:p>
    <w:p>
      <w:pPr>
        <w:pStyle w:val="Normal"/>
        <w:shd w:fill="FFFFFF" w:val="clear"/>
        <w:spacing w:before="211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авлов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емперамент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88" w:before="130" w:after="0"/>
        <w:ind w:left="24" w:firstLine="350"/>
        <w:rPr>
          <w:rFonts w:ascii="Times New Roman" w:hAnsi="Times New Roman" w:cs="Times New Roman"/>
          <w:color w:val="000000"/>
          <w:spacing w:val="-23"/>
          <w:w w:val="92"/>
          <w:sz w:val="26"/>
          <w:szCs w:val="26"/>
        </w:rPr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Тип темперамента зависит от типа высшей нервной де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6"/>
          <w:szCs w:val="26"/>
        </w:rPr>
        <w:t>ятель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lineRule="exact" w:line="264"/>
        <w:ind w:left="24" w:firstLine="350"/>
        <w:rPr>
          <w:rFonts w:ascii="Times New Roman" w:hAnsi="Times New Roman" w:cs="Times New Roman"/>
          <w:color w:val="000000"/>
          <w:spacing w:val="-14"/>
          <w:w w:val="9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w w:val="92"/>
          <w:sz w:val="26"/>
          <w:szCs w:val="26"/>
        </w:rPr>
        <w:t>Тип высшей нервной деятельности определяется си</w:t>
        <w:softHyphen/>
        <w:br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лой, уравновешенностью и подвижностью протекания нерв</w:t>
        <w:softHyphen/>
        <w:br/>
        <w:t>ных процессов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4" w:before="106" w:after="0"/>
        <w:ind w:left="230" w:hanging="182"/>
        <w:rPr/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w w:val="92"/>
          <w:sz w:val="26"/>
          <w:szCs w:val="26"/>
        </w:rPr>
        <w:t>В зависимости от силы, устойчивости нервных процессов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(работоспособность, выносливость нервных клеток) выде</w:t>
        <w:softHyphen/>
        <w:br/>
      </w:r>
      <w:r>
        <w:rPr>
          <w:rFonts w:cs="Times New Roman" w:ascii="Times New Roman" w:hAnsi="Times New Roman"/>
          <w:color w:val="000000"/>
          <w:spacing w:val="-5"/>
          <w:w w:val="92"/>
          <w:sz w:val="26"/>
          <w:szCs w:val="26"/>
        </w:rPr>
        <w:t xml:space="preserve">ляю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 xml:space="preserve">сильные </w:t>
      </w:r>
      <w:r>
        <w:rPr>
          <w:rFonts w:cs="Times New Roman" w:ascii="Times New Roman" w:hAnsi="Times New Roman"/>
          <w:b/>
          <w:bCs/>
          <w:color w:val="000000"/>
          <w:spacing w:val="-5"/>
          <w:w w:val="92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>слабые типы.</w:t>
      </w:r>
    </w:p>
    <w:p>
      <w:pPr>
        <w:pStyle w:val="Normal"/>
        <w:shd w:fill="FFFFFF" w:val="clear"/>
        <w:spacing w:lineRule="exact" w:line="278" w:before="91" w:after="0"/>
        <w:ind w:left="19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92"/>
          <w:sz w:val="26"/>
          <w:szCs w:val="26"/>
        </w:rPr>
        <w:t xml:space="preserve">Слабый тип ВНД соответству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>меланхолическому темп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раменту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101" w:after="0"/>
        <w:ind w:left="230" w:hanging="182"/>
        <w:rPr/>
      </w:pPr>
      <w:r>
        <w:rPr>
          <w:rFonts w:cs="Times New Roman" w:ascii="Times New Roman" w:hAnsi="Times New Roman"/>
          <w:color w:val="000000"/>
          <w:w w:val="92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w w:val="92"/>
          <w:sz w:val="26"/>
          <w:szCs w:val="26"/>
        </w:rPr>
        <w:t>Сильные типы в зависимости от уравновешенности нер</w:t>
        <w:softHyphen/>
        <w:br/>
      </w:r>
      <w:r>
        <w:rPr>
          <w:rFonts w:cs="Times New Roman" w:ascii="Times New Roman" w:hAnsi="Times New Roman"/>
          <w:color w:val="000000"/>
          <w:spacing w:val="1"/>
          <w:w w:val="92"/>
          <w:sz w:val="26"/>
          <w:szCs w:val="26"/>
        </w:rPr>
        <w:t>вных процессов (соотношение между процессами возбуж</w:t>
        <w:softHyphen/>
        <w:br/>
      </w:r>
      <w:r>
        <w:rPr>
          <w:rFonts w:cs="Times New Roman" w:ascii="Times New Roman" w:hAnsi="Times New Roman"/>
          <w:color w:val="000000"/>
          <w:spacing w:val="6"/>
          <w:w w:val="92"/>
          <w:sz w:val="26"/>
          <w:szCs w:val="26"/>
        </w:rPr>
        <w:t>дения и торможения в коре головного мозга) делятся на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 xml:space="preserve">уравновешенные </w:t>
      </w:r>
      <w:r>
        <w:rPr>
          <w:rFonts w:cs="Times New Roman" w:ascii="Times New Roman" w:hAnsi="Times New Roman"/>
          <w:b/>
          <w:bCs/>
          <w:color w:val="000000"/>
          <w:spacing w:val="-8"/>
          <w:w w:val="92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>неуравновешенные типы.</w:t>
      </w:r>
    </w:p>
    <w:p>
      <w:pPr>
        <w:pStyle w:val="Normal"/>
        <w:shd w:fill="FFFFFF" w:val="clear"/>
        <w:spacing w:lineRule="exact" w:line="274" w:before="101" w:after="0"/>
        <w:ind w:left="58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92"/>
          <w:sz w:val="26"/>
          <w:szCs w:val="26"/>
        </w:rPr>
        <w:t xml:space="preserve">Сильный неуравновешенный тип ВНД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2"/>
          <w:sz w:val="26"/>
          <w:szCs w:val="26"/>
        </w:rPr>
        <w:t>холерический тем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w w:val="92"/>
          <w:sz w:val="26"/>
          <w:szCs w:val="26"/>
        </w:rPr>
        <w:t>перамент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45" w:before="106" w:after="0"/>
        <w:ind w:left="230" w:hanging="182"/>
        <w:rPr/>
      </w:pPr>
      <w:r>
        <w:rPr>
          <w:rFonts w:cs="Times New Roman" w:ascii="Times New Roman" w:hAnsi="Times New Roman"/>
          <w:i/>
          <w:iCs/>
          <w:color w:val="000000"/>
          <w:w w:val="92"/>
          <w:sz w:val="26"/>
          <w:szCs w:val="26"/>
        </w:rPr>
        <w:t>•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3"/>
          <w:w w:val="81"/>
          <w:sz w:val="26"/>
          <w:szCs w:val="26"/>
        </w:rPr>
        <w:t>Уравновешенные типы в зависимости от подвижности</w:t>
        <w:br/>
      </w:r>
      <w:r>
        <w:rPr>
          <w:rFonts w:cs="Times New Roman" w:ascii="Times New Roman" w:hAnsi="Times New Roman"/>
          <w:color w:val="000000"/>
          <w:spacing w:val="16"/>
          <w:w w:val="81"/>
          <w:sz w:val="26"/>
          <w:szCs w:val="26"/>
        </w:rPr>
        <w:t>нервных процессов (скорость смены процессов возбужде-</w:t>
      </w:r>
    </w:p>
    <w:p>
      <w:pPr>
        <w:sectPr>
          <w:type w:val="nextPage"/>
          <w:pgSz w:orient="landscape" w:w="16838" w:h="11906"/>
          <w:pgMar w:left="794" w:right="1673" w:gutter="0" w:header="0" w:top="543" w:footer="0" w:bottom="360"/>
          <w:pgNumType w:fmt="decimal"/>
          <w:cols w:num="2" w:equalWidth="false" w:sep="false">
            <w:col w:w="6436" w:space="151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Times New Roman" w:hAnsi="Times New Roman" w:cs="Times New Roman"/>
          <w:color w:val="000000"/>
          <w:spacing w:val="-22"/>
          <w:w w:val="8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1"/>
          <w:sz w:val="26"/>
          <w:szCs w:val="26"/>
        </w:rPr>
        <w:t>199</w:t>
      </w:r>
    </w:p>
    <w:p>
      <w:pPr>
        <w:pStyle w:val="Normal"/>
        <w:shd w:fill="FFFFFF" w:val="clear"/>
        <w:spacing w:lineRule="exact" w:line="245"/>
        <w:ind w:left="62" w:firstLine="350"/>
        <w:jc w:val="both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Основные динамические особенности нервной системы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 xml:space="preserve">определяются рядом нейродинамических свойств, каждое из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которых может иметь три количественных параметра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43180</wp:posOffset>
                </wp:positionH>
                <wp:positionV relativeFrom="paragraph">
                  <wp:posOffset>405765</wp:posOffset>
                </wp:positionV>
                <wp:extent cx="4038600" cy="1643380"/>
                <wp:effectExtent l="0" t="0" r="0" b="0"/>
                <wp:wrapTopAndBottom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2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w w:val="94"/>
                                <w:sz w:val="26"/>
                                <w:szCs w:val="26"/>
                              </w:rPr>
                              <w:t xml:space="preserve">ния процессами торможения и наоборот) делятся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w w:val="94"/>
                                <w:sz w:val="26"/>
                                <w:szCs w:val="26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7"/>
                                <w:sz w:val="26"/>
                                <w:szCs w:val="26"/>
                              </w:rPr>
                              <w:t xml:space="preserve">движ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w w:val="87"/>
                                <w:sz w:val="26"/>
                                <w:szCs w:val="26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7"/>
                                <w:sz w:val="26"/>
                                <w:szCs w:val="26"/>
                              </w:rPr>
                              <w:t>инертные тип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58" w:after="0"/>
                              <w:ind w:left="19" w:right="5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4"/>
                                <w:sz w:val="26"/>
                                <w:szCs w:val="26"/>
                              </w:rPr>
                              <w:t xml:space="preserve">Сильный уравновешенный подвижный тип ВНД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94"/>
                                <w:sz w:val="26"/>
                                <w:szCs w:val="26"/>
                              </w:rPr>
                              <w:t>сангв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26"/>
                                <w:szCs w:val="26"/>
                              </w:rPr>
                              <w:t>нический темперам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43" w:after="0"/>
                              <w:ind w:left="14" w:right="10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4"/>
                                <w:sz w:val="26"/>
                                <w:szCs w:val="26"/>
                              </w:rPr>
                              <w:t xml:space="preserve">Сильный уравновешенный инертный тип ВНД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26"/>
                                <w:szCs w:val="26"/>
                              </w:rPr>
                              <w:t>флегм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26"/>
                                <w:szCs w:val="26"/>
                              </w:rPr>
                              <w:t>тический темперам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34" w:after="0"/>
                              <w:ind w:left="10" w:right="14" w:firstLine="34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94"/>
                                <w:sz w:val="26"/>
                                <w:szCs w:val="26"/>
                              </w:rPr>
                              <w:t xml:space="preserve">В настоящее время в психофизиологии выделяется больше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94"/>
                                <w:sz w:val="26"/>
                                <w:szCs w:val="26"/>
                              </w:rPr>
                              <w:t>количество свойств и, соответственно, типов темперамен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Тепло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Небылицы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29.4pt;mso-wrap-distance-left:1.9pt;mso-wrap-distance-right:1.9pt;mso-wrap-distance-top:2.9pt;mso-wrap-distance-bottom:2.9pt;margin-top:31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2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w w:val="94"/>
                          <w:sz w:val="26"/>
                          <w:szCs w:val="26"/>
                        </w:rPr>
                        <w:t xml:space="preserve">ния процессами торможения и наоборот) делятся н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3"/>
                          <w:w w:val="94"/>
                          <w:sz w:val="26"/>
                          <w:szCs w:val="26"/>
                        </w:rPr>
                        <w:t>п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87"/>
                          <w:sz w:val="26"/>
                          <w:szCs w:val="26"/>
                        </w:rPr>
                        <w:t xml:space="preserve">движны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w w:val="87"/>
                          <w:sz w:val="26"/>
                          <w:szCs w:val="26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87"/>
                          <w:sz w:val="26"/>
                          <w:szCs w:val="26"/>
                        </w:rPr>
                        <w:t>инертные тип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58" w:after="0"/>
                        <w:ind w:left="19" w:right="5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4"/>
                          <w:sz w:val="26"/>
                          <w:szCs w:val="26"/>
                        </w:rPr>
                        <w:t xml:space="preserve">Сильный уравновешенный подвижный тип ВНД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94"/>
                          <w:sz w:val="26"/>
                          <w:szCs w:val="26"/>
                        </w:rPr>
                        <w:t>сангв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26"/>
                          <w:szCs w:val="26"/>
                        </w:rPr>
                        <w:t>нический темперамен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43" w:after="0"/>
                        <w:ind w:left="14" w:right="10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4"/>
                          <w:sz w:val="26"/>
                          <w:szCs w:val="26"/>
                        </w:rPr>
                        <w:t xml:space="preserve">Сильный уравновешенный инертный тип ВНД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w w:val="94"/>
                          <w:sz w:val="26"/>
                          <w:szCs w:val="26"/>
                        </w:rPr>
                        <w:t>флегм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26"/>
                          <w:szCs w:val="26"/>
                        </w:rPr>
                        <w:t>тический темперамен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34" w:after="0"/>
                        <w:ind w:left="10" w:right="14" w:firstLine="34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94"/>
                          <w:sz w:val="26"/>
                          <w:szCs w:val="26"/>
                        </w:rPr>
                        <w:t xml:space="preserve">В настоящее время в психофизиологии выделяется больше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94"/>
                          <w:sz w:val="26"/>
                          <w:szCs w:val="26"/>
                        </w:rPr>
                        <w:t>количество свойств и, соответственно, типов темперамент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Теплое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Небылицы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3905250</wp:posOffset>
                </wp:positionH>
                <wp:positionV relativeFrom="paragraph">
                  <wp:posOffset>1786890</wp:posOffset>
                </wp:positionV>
                <wp:extent cx="14605" cy="109855"/>
                <wp:effectExtent l="0" t="0" r="0" b="0"/>
                <wp:wrapTopAndBottom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140.7pt;mso-position-vertical-relative:text;margin-left:30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0" w:before="134" w:after="0"/>
        <w:ind w:left="197" w:hanging="178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илой нервной системы, которая зависит от выносливости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и работоспособности нервных клеток: а) для возбудитель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ного процесса; б) для тормозного процесса; в) уравнове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шенность возбудительных и тормозных процессов по па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раметру силы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0" w:before="48" w:after="0"/>
        <w:ind w:left="197" w:hanging="178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подвижностью нервной системы, которая определяет ско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рость смены нервных процессов: а) для возбудительного</w:t>
        <w:br/>
      </w: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>процесса; б) для тормозного процесса; в) уравновешен</w:t>
        <w:softHyphen/>
        <w:br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ность возбудительных и тормозных процессов по парамет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ру подвиж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5" w:before="34" w:after="0"/>
        <w:ind w:left="197" w:hanging="178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w w:val="94"/>
          <w:sz w:val="26"/>
          <w:szCs w:val="26"/>
        </w:rPr>
        <w:t>динамичностью нервной системы, которая определяет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легкость образования положительных и тормозных связей</w:t>
        <w:br/>
        <w:t>при формировании условных реакций (способность к нау</w:t>
        <w:softHyphen/>
        <w:br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чению в широком смысле): а) для возбудительного процес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а; б) для тормозного процесса; в) уравновешенность воз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будительных и тормозных процессов по параметру дина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мич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45" w:before="38" w:after="0"/>
        <w:ind w:left="197" w:hanging="178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лабильностью нервной системы, которая определяет ско</w:t>
        <w:softHyphen/>
        <w:br/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рость возникновения и прекращения нервного процесса: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а) для возбудительного процесса; б) для тормозного про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цесса; в) уравновешенность возбудительных и тормозных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процессов по параметру лабильности.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00</w:t>
      </w:r>
    </w:p>
    <w:p>
      <w:pPr>
        <w:pStyle w:val="Normal"/>
        <w:shd w:fill="FFFFFF" w:val="clear"/>
        <w:ind w:right="48" w:hanging="0"/>
        <w:jc w:val="center"/>
        <w:rPr/>
      </w:pPr>
      <w:r>
        <w:br w:type="column"/>
      </w:r>
      <w:r>
        <w:rPr>
          <w:b/>
          <w:bCs/>
          <w:color w:val="000000"/>
          <w:sz w:val="25"/>
          <w:szCs w:val="25"/>
        </w:rPr>
        <w:t xml:space="preserve">8.2. </w:t>
      </w:r>
      <w:r>
        <w:rPr>
          <w:rFonts w:cs="Times New Roman"/>
          <w:b/>
          <w:bCs/>
          <w:color w:val="000000"/>
          <w:sz w:val="25"/>
          <w:szCs w:val="25"/>
        </w:rPr>
        <w:t>Теори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характера</w:t>
      </w:r>
    </w:p>
    <w:p>
      <w:pPr>
        <w:pStyle w:val="Normal"/>
        <w:shd w:fill="FFFFFF" w:val="clear"/>
        <w:spacing w:lineRule="exact" w:line="250" w:before="221" w:after="0"/>
        <w:ind w:right="38" w:firstLine="3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4"/>
          <w:sz w:val="26"/>
          <w:szCs w:val="26"/>
        </w:rPr>
        <w:t xml:space="preserve">Характер </w:t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— это система психических свойств, выражаю</w:t>
        <w:softHyphen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 xml:space="preserve">щаяся в совокупности устойчивых особенностей личности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 xml:space="preserve">(черт), складывающихся и проявляющихся в деятельности и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общении и обусловливающих типичные для человека спосо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бы поведения и поступки. Ряд теорий характера в качестве </w:t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объяснительных принципов входят в состав психологиче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ских теорий личности. Это можно обнаружить, например, в теориях Айзенка, Кеттела, Шелдона, Фрейда, Фромма и во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многих других теориях. При этом во множестве психологи</w:t>
        <w:softHyphen/>
        <w:t>ческих теорий темперамент и характер не противопоставля</w:t>
        <w:softHyphen/>
      </w:r>
      <w:r>
        <w:rPr>
          <w:rFonts w:cs="Times New Roman" w:ascii="Times New Roman" w:hAnsi="Times New Roman"/>
          <w:color w:val="000000"/>
          <w:spacing w:val="-7"/>
          <w:w w:val="94"/>
          <w:sz w:val="26"/>
          <w:szCs w:val="26"/>
        </w:rPr>
        <w:t>ются друг другу.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Э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Кречмер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Конституциональна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характера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личност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4" w:before="158" w:after="0"/>
        <w:ind w:left="14" w:firstLine="346"/>
        <w:rPr>
          <w:rFonts w:ascii="Times New Roman" w:hAnsi="Times New Roman" w:cs="Times New Roman"/>
          <w:color w:val="000000"/>
          <w:spacing w:val="-24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w w:val="94"/>
          <w:sz w:val="26"/>
          <w:szCs w:val="26"/>
        </w:rPr>
        <w:t>Различия в темпераментах и характерах зависят от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троения тела — конституции челове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14" w:firstLine="346"/>
        <w:rPr>
          <w:rFonts w:ascii="Times New Roman" w:hAnsi="Times New Roman" w:cs="Times New Roman"/>
          <w:color w:val="000000"/>
          <w:spacing w:val="-16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Существует четыре основных конституциональных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типа людей (типа личности):</w:t>
      </w:r>
    </w:p>
    <w:p>
      <w:pPr>
        <w:pStyle w:val="Normal"/>
        <w:rPr>
          <w:rFonts w:ascii="Times New Roman" w:hAnsi="Times New Roman" w:cs="Times New Roman"/>
          <w:color w:val="000000"/>
          <w:spacing w:val="-16"/>
          <w:w w:val="9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6"/>
          <w:w w:val="94"/>
          <w:sz w:val="2"/>
          <w:szCs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6" w:leader="none"/>
        </w:tabs>
        <w:spacing w:lineRule="exact" w:line="254" w:before="96" w:after="0"/>
        <w:ind w:left="206" w:hanging="173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94"/>
          <w:sz w:val="26"/>
          <w:szCs w:val="26"/>
        </w:rPr>
        <w:t xml:space="preserve">лептосоматическш </w:t>
      </w: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>— хрупкое телосложение, высокий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рост, узкие плечи, плоская грудная клетка, длинные и ху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дые нижние конечност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206" w:hanging="173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94"/>
          <w:sz w:val="26"/>
          <w:szCs w:val="26"/>
        </w:rPr>
        <w:t xml:space="preserve">пикнический — </w:t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выраженная жировая ткань, тучность, боль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шой живот, круглая голова на короткой шее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206" w:hanging="173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94"/>
          <w:sz w:val="26"/>
          <w:szCs w:val="26"/>
        </w:rPr>
        <w:t xml:space="preserve">атлетический — </w:t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развитая мускулатура, широкие плечи, уз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кие бедр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6" w:leader="none"/>
        </w:tabs>
        <w:spacing w:lineRule="exact" w:line="264"/>
        <w:ind w:left="206" w:hanging="173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94"/>
          <w:sz w:val="26"/>
          <w:szCs w:val="26"/>
        </w:rPr>
        <w:t xml:space="preserve">диспластический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— бесформенное, непропорциональное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троение тел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4" w:before="96" w:after="0"/>
        <w:ind w:left="24" w:firstLine="355"/>
        <w:rPr/>
      </w:pPr>
      <w:r>
        <w:rPr>
          <w:rFonts w:cs="Times New Roman" w:ascii="Times New Roman" w:hAnsi="Times New Roman"/>
          <w:color w:val="000000"/>
          <w:spacing w:val="-19"/>
          <w:w w:val="94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Психические заболевания представляют собой сильное</w:t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заострение наиболее ярких черт характера у людей с опреде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ленным типом строения тела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45" w:before="106" w:after="0"/>
        <w:ind w:left="206" w:hanging="173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Шизотимический тип (люди этого типа ориентированы по</w:t>
        <w:br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оси «возбудимость — холодность»): внешне не выраженная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эмоциональность, склонность к отвлеченным рассужде-</w:t>
      </w:r>
    </w:p>
    <w:p>
      <w:pPr>
        <w:sectPr>
          <w:type w:val="nextPage"/>
          <w:pgSz w:orient="landscape" w:w="16838" w:h="11906"/>
          <w:pgMar w:left="1342" w:right="1342" w:gutter="0" w:header="0" w:top="886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201</w:t>
      </w:r>
    </w:p>
    <w:p>
      <w:pPr>
        <w:pStyle w:val="Normal"/>
        <w:shd w:fill="FFFFFF" w:val="clear"/>
        <w:spacing w:lineRule="exact" w:line="226"/>
        <w:ind w:left="307" w:right="5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м, отчужденность, холодность, эгоистичность, власт</w:t>
        <w:softHyphen/>
        <w:t>ность (астеник).</w:t>
      </w:r>
    </w:p>
    <w:p>
      <w:pPr>
        <w:pStyle w:val="Normal"/>
        <w:shd w:fill="FFFFFF" w:val="clear"/>
        <w:spacing w:lineRule="exact" w:line="221" w:before="72" w:after="0"/>
        <w:ind w:left="110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Шизоиды необщительные, лишенные юмора, со странн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стями и причудами.</w:t>
      </w:r>
    </w:p>
    <w:p>
      <w:pPr>
        <w:pStyle w:val="Normal"/>
        <w:shd w:fill="FFFFFF" w:val="clear"/>
        <w:spacing w:lineRule="exact" w:line="226" w:before="67" w:after="0"/>
        <w:ind w:left="101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</w:rPr>
        <w:t xml:space="preserve">Шизоиды застенчивые, тонко чувствующие, любители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природы и интеллектуалы.</w:t>
      </w:r>
    </w:p>
    <w:p>
      <w:pPr>
        <w:pStyle w:val="Normal"/>
        <w:shd w:fill="FFFFFF" w:val="clear"/>
        <w:spacing w:lineRule="exact" w:line="221" w:before="62" w:after="0"/>
        <w:ind w:left="96" w:right="14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Шизоиды равнодушно-тупые, исполнительные, бесстраш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ные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0" w:before="178" w:after="0"/>
        <w:ind w:left="254" w:hanging="182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иклотимический тип (люди этого типа ориентированы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о оси «грусть — веселость»): эмоциональность, общи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ь, добродушие (пикник).</w:t>
      </w:r>
    </w:p>
    <w:p>
      <w:pPr>
        <w:pStyle w:val="Normal"/>
        <w:shd w:fill="FFFFFF" w:val="clear"/>
        <w:spacing w:lineRule="exact" w:line="240" w:before="48" w:after="0"/>
        <w:ind w:left="77" w:right="29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Гипоманиакальные циклоиды: веселость, болтливость, бес</w:t>
        <w:softHyphen/>
        <w:t xml:space="preserve">печность, задушевность, энергичность, остроумие, склонно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к юмору и легкому восприятию жизни.</w:t>
      </w:r>
    </w:p>
    <w:p>
      <w:pPr>
        <w:pStyle w:val="Normal"/>
        <w:shd w:fill="FFFFFF" w:val="clear"/>
        <w:spacing w:lineRule="exact" w:line="235" w:before="43" w:after="0"/>
        <w:ind w:left="72" w:right="38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</w:rPr>
        <w:t>Меланхолические циклоиды: склонность к грусти, пассив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ность, мягкость в общении, уступчивость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0" w:before="158" w:after="0"/>
        <w:ind w:left="254" w:hanging="182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ксотимический тип: спокойствие, невпечатлительность,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держанность жестов  и  мимики,   невысокая  гибкость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ышления (атлетик).</w:t>
      </w:r>
    </w:p>
    <w:p>
      <w:pPr>
        <w:pStyle w:val="Normal"/>
        <w:shd w:fill="FFFFFF" w:val="clear"/>
        <w:spacing w:before="202" w:after="0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Ганс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йзенк</w:t>
      </w:r>
    </w:p>
    <w:p>
      <w:pPr>
        <w:pStyle w:val="Normal"/>
        <w:shd w:fill="FFFFFF" w:val="clear"/>
        <w:spacing w:lineRule="exact" w:line="221" w:before="19" w:after="0"/>
        <w:ind w:left="29" w:right="48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труктурн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ипологически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объяснению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ичност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человек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рожденных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типов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уперчерт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личност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см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выш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«Теори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личности»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 w:before="202" w:after="0"/>
        <w:ind w:left="24" w:right="67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культурно-историческом и деятельностном подходе к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нализу и объяснению психических явлений характер ра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матривается как качества личности, образованные на осн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 интериоризации межличностных и социальных отнош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й. Поэтому любая черта характера или личностное качест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о представляют собой приобретаемый в течение жизни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стойчивый диапазон ориентировочных операций и дей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вий в определенных социальных ситуациях и отношениях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стойчивый диапазон операций и действий планирования</w:t>
        <w:br/>
        <w:t>и организации своего поведения и поступков в таких ситу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ях и отношениях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02</w:t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3. Теории способностей</w:t>
      </w:r>
    </w:p>
    <w:p>
      <w:pPr>
        <w:pStyle w:val="Normal"/>
        <w:shd w:fill="FFFFFF" w:val="clear"/>
        <w:spacing w:lineRule="exact" w:line="245" w:before="226" w:after="0"/>
        <w:ind w:right="34" w:firstLine="37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 xml:space="preserve">Способности —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индивидуально-психологические свойст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а человека, являющиеся условиями успешного осуществл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я какой-либо деятельности и обнаруживающиеся по раз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личиям в динамике овладения необходимыми для такой дея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ельности знаниями, умениями, навыками.</w:t>
      </w:r>
    </w:p>
    <w:p>
      <w:pPr>
        <w:pStyle w:val="Normal"/>
        <w:shd w:fill="FFFFFF" w:val="clear"/>
        <w:spacing w:lineRule="exact" w:line="245"/>
        <w:ind w:left="10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уществует два противоположных объяснительных при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ципа, которые часто закладываются в теории способностей: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а) способности преимущественно наследуются; б) способно</w:t>
        <w:softHyphen/>
        <w:t>сти преимущественно формируются и развиваются на протя</w:t>
        <w:softHyphen/>
        <w:t xml:space="preserve">жении индивидуальной жизни. В отечественной психолог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сновные объяснительные принципы теории способностей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были заложены в работах Б. М. Теплова и в последующем кон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ретизировались в многочисленных исследованиях.</w:t>
      </w:r>
    </w:p>
    <w:p>
      <w:pPr>
        <w:pStyle w:val="Normal"/>
        <w:shd w:fill="FFFFFF" w:val="clear"/>
        <w:spacing w:lineRule="exact" w:line="221" w:before="221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Дружинин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вухуровнево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труктурно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рганизации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сихически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пособносте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человека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73" w:after="0"/>
        <w:ind w:left="24" w:firstLine="360"/>
        <w:rPr/>
      </w:pPr>
      <w:r>
        <w:rPr>
          <w:rFonts w:cs="Times New Roman" w:ascii="Times New Roman" w:hAnsi="Times New Roman"/>
          <w:color w:val="000000"/>
          <w:spacing w:val="-16"/>
          <w:w w:val="84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Психика представляет собой процессы приобретения,</w:t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преобразования, сохранения знаний, а также оперирование</w:t>
        <w:br/>
        <w:t>знаниями. Соответственно следует вьщелять три основные</w:t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группы психических способност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9" w:before="101" w:after="0"/>
        <w:ind w:left="221" w:hanging="187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Способности к приобретению знаний в процессах науче</w:t>
        <w:softHyphen/>
        <w:br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ния — учебные способ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64"/>
        <w:ind w:left="221" w:hanging="187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Способности к применению знаний — интеллектуальные</w:t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способ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221" w:hanging="187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Способности к преобразованию и самостоятельному по</w:t>
        <w:softHyphen/>
        <w:br/>
      </w:r>
      <w:r>
        <w:rPr>
          <w:rFonts w:cs="Times New Roman" w:ascii="Times New Roman" w:hAnsi="Times New Roman"/>
          <w:color w:val="000000"/>
          <w:spacing w:val="8"/>
          <w:w w:val="84"/>
          <w:sz w:val="26"/>
          <w:szCs w:val="26"/>
        </w:rPr>
        <w:t>строению знаний — творческие (креативные) способност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 w:before="106" w:after="0"/>
        <w:ind w:left="29" w:firstLine="341"/>
        <w:rPr/>
      </w:pPr>
      <w:r>
        <w:rPr>
          <w:rFonts w:cs="Times New Roman" w:ascii="Times New Roman" w:hAnsi="Times New Roman"/>
          <w:color w:val="000000"/>
          <w:spacing w:val="-7"/>
          <w:w w:val="84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6"/>
          <w:w w:val="84"/>
          <w:sz w:val="26"/>
          <w:szCs w:val="26"/>
        </w:rPr>
        <w:t>Каждая группа способностей имеет двухуровневую</w:t>
        <w:br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структурную организацию.</w:t>
      </w:r>
    </w:p>
    <w:p>
      <w:pPr>
        <w:pStyle w:val="Normal"/>
        <w:shd w:fill="FFFFFF" w:val="clear"/>
        <w:spacing w:lineRule="exact" w:line="254"/>
        <w:ind w:left="34" w:right="10" w:firstLine="341"/>
        <w:jc w:val="both"/>
        <w:rPr>
          <w:rFonts w:ascii="Times New Roman" w:hAnsi="Times New Roman" w:cs="Times New Roman"/>
          <w:color w:val="000000"/>
          <w:spacing w:val="12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Структурные компоненты, преимущественно определя</w:t>
        <w:softHyphen/>
        <w:t>ющиеся наследственностью: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0" w:before="106" w:after="0"/>
        <w:ind w:left="221" w:hanging="187"/>
        <w:rPr/>
      </w:pPr>
      <w:r>
        <w:rPr>
          <w:rFonts w:cs="Times New Roman" w:ascii="Times New Roman" w:hAnsi="Times New Roman"/>
          <w:color w:val="000000"/>
          <w:w w:val="8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11"/>
          <w:w w:val="84"/>
          <w:sz w:val="26"/>
          <w:szCs w:val="26"/>
        </w:rPr>
        <w:t xml:space="preserve">имплицитная (скрытая) обучаемость — </w:t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стихийные инди</w:t>
        <w:softHyphen/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видуальные формы приобретения знаний и умений;</w:t>
      </w:r>
    </w:p>
    <w:p>
      <w:pPr>
        <w:sectPr>
          <w:type w:val="nextPage"/>
          <w:pgSz w:orient="landscape" w:w="16838" w:h="11906"/>
          <w:pgMar w:left="1406" w:right="1407" w:gutter="0" w:header="0" w:top="1092" w:footer="0" w:bottom="360"/>
          <w:pgNumType w:fmt="decimal"/>
          <w:cols w:num="2" w:equalWidth="false" w:sep="false">
            <w:col w:w="6446" w:space="119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22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4"/>
          <w:sz w:val="26"/>
          <w:szCs w:val="26"/>
        </w:rPr>
        <w:t>203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9" w:before="111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«текучий интеллект»: 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способности, используемые для науч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ия чему-либо новому — процессы запоминания, индуктив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е рассуждение (обобщение), восприятие пространств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ых отношений (максимально проявляется к концу юности)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7532370</wp:posOffset>
                </wp:positionH>
                <wp:positionV relativeFrom="paragraph">
                  <wp:posOffset>131445</wp:posOffset>
                </wp:positionV>
                <wp:extent cx="300990" cy="182880"/>
                <wp:effectExtent l="0" t="0" r="0" b="0"/>
                <wp:wrapTopAndBottom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w w:val="5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58"/>
                                <w:sz w:val="25"/>
                                <w:szCs w:val="25"/>
                              </w:rPr>
                              <w:t>?'"^;::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4.4pt;mso-wrap-distance-left:1.9pt;mso-wrap-distance-right:1.9pt;mso-wrap-distance-top:2.9pt;mso-wrap-distance-bottom:2.9pt;margin-top:10.35pt;mso-position-vertical-relative:text;margin-left:5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2"/>
                          <w:w w:val="5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2"/>
                          <w:w w:val="58"/>
                          <w:sz w:val="25"/>
                          <w:szCs w:val="25"/>
                        </w:rPr>
                        <w:t>?'"^;::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4838065</wp:posOffset>
                </wp:positionH>
                <wp:positionV relativeFrom="paragraph">
                  <wp:posOffset>637540</wp:posOffset>
                </wp:positionV>
                <wp:extent cx="4026535" cy="636905"/>
                <wp:effectExtent l="0" t="0" r="0" b="0"/>
                <wp:wrapTopAndBottom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35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3. На протяжении индивидуальной жизни по мере вклю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чения в различные виды деятельностей и овладения разн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образными действиями у каждого человека на основе зада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ков формируется индивидуальный диапазон способност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50.15pt;mso-wrap-distance-left:1.9pt;mso-wrap-distance-right:1.9pt;mso-wrap-distance-top:2.9pt;mso-wrap-distance-bottom:2.9pt;margin-top:50.2pt;mso-position-vertical-relative:text;margin-left:3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35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3. На протяжении индивидуальной жизни по мере вклю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5"/>
                          <w:szCs w:val="25"/>
                        </w:rPr>
                        <w:t>чения в различные виды деятельностей и овладения разн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5"/>
                          <w:szCs w:val="25"/>
                        </w:rPr>
                        <w:t>образными действиями у каждого человека на основе задат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5"/>
                          <w:szCs w:val="25"/>
                        </w:rPr>
                        <w:t>ков формируется индивидуальный диапазон способност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тенциальная креативность.</w:t>
      </w:r>
    </w:p>
    <w:p>
      <w:pPr>
        <w:pStyle w:val="Normal"/>
        <w:shd w:fill="FFFFFF" w:val="clear"/>
        <w:spacing w:lineRule="exact" w:line="240" w:before="154" w:after="0"/>
        <w:ind w:left="43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руктурные компоненты, преимущественно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ющиеся влиянием внешней среды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0" w:before="15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эксплицитная обучаемость —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роизвольно организованная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пособность к приобретению разнообразных знаний и ум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4" w:before="2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«связанный интеллект»: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способности, возникающие на осн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ве накопления жизненного опыта и знаний — умение форм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лировать суждения, анализировать проблемы, делать выво</w:t>
        <w:softHyphen/>
        <w:br/>
        <w:t>ды, использовать разнообразные стратегии для решения за</w:t>
        <w:softHyphen/>
        <w:br/>
        <w:t>дач (развивается на протяжении всей жизни человека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4" w:before="10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актуальная креативность: </w:t>
      </w:r>
      <w:r>
        <w:rPr>
          <w:rFonts w:cs="Times New Roman" w:ascii="Times New Roman" w:hAnsi="Times New Roman"/>
          <w:color w:val="000000"/>
          <w:sz w:val="25"/>
          <w:szCs w:val="25"/>
        </w:rPr>
        <w:t>общая (сензитивный период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звития в 3—5 лет); специализированная (формируется в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ериод 13—20 лет).</w:t>
      </w:r>
    </w:p>
    <w:p>
      <w:pPr>
        <w:pStyle w:val="Normal"/>
        <w:shd w:fill="FFFFFF" w:val="clear"/>
        <w:spacing w:lineRule="exact" w:line="221" w:before="235" w:after="0"/>
        <w:ind w:left="29" w:right="96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Деятельностны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анализу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объяснению способносте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пособност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задатк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206" w:after="0"/>
        <w:ind w:firstLine="355"/>
        <w:rPr/>
      </w:pPr>
      <w:r>
        <w:rPr>
          <w:rFonts w:cs="Times New Roman" w:ascii="Times New Roman" w:hAnsi="Times New Roman"/>
          <w:color w:val="000000"/>
          <w:spacing w:val="-24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ловеческие способности имеют общественно-исто</w:t>
        <w:softHyphen/>
        <w:br/>
        <w:t>рический характер происхожден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5" w:before="149" w:after="0"/>
        <w:ind w:left="20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держание и диапазон человеческих способностей изм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яется вслед за изменением содержания различных видов</w:t>
        <w:br/>
        <w:t>человеческих деятельносте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139" w:after="0"/>
        <w:ind w:firstLine="355"/>
        <w:rPr/>
      </w:pPr>
      <w:r>
        <w:rPr>
          <w:rFonts w:cs="Times New Roman" w:ascii="Times New Roman" w:hAnsi="Times New Roman"/>
          <w:color w:val="000000"/>
          <w:spacing w:val="-16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иологическими предпосылками и условиями разв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тия способностей являются задатки — морфологически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(анатомические) и функциональные особенности организ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ии мозга, органов чувств, опорно-двигательного аппарата 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ругих систем организма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50" w:before="130" w:after="0"/>
        <w:ind w:left="20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Задатки многозначны и могут лежать в основе развития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ных умений и способностей.</w:t>
      </w:r>
    </w:p>
    <w:p>
      <w:pPr>
        <w:pStyle w:val="Normal"/>
        <w:shd w:fill="FFFFFF" w:val="clear"/>
        <w:spacing w:before="130" w:after="0"/>
        <w:ind w:left="10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0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пособности формируются и развиваются по мере вклю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чения субъекта в различные виды действий и деятель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5" w:after="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пособность проявляется: а) как быстрое и эффективное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овладение определенным диапазоном операций и дей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ий; б) как получение высоких результатов при реализаци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аких операций и действ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юди с различными задатками могут овладевать одинак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ыми видами действий и деятельностей.</w:t>
      </w:r>
    </w:p>
    <w:p>
      <w:pPr>
        <w:pStyle w:val="Normal"/>
        <w:shd w:fill="FFFFFF" w:val="clear"/>
        <w:spacing w:lineRule="exact" w:line="250" w:before="130" w:after="0"/>
        <w:ind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4. Способность представляет собой обобщенное ум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полнять определенный диапазон действий, решая опред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енный диапазон задач. В психологическую структуру сп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бности включается ряд функциональных компонентов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 w:before="125" w:after="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иапазон способов ориентировочных операций, необход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мых для организации и выполнения определенных действ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 w:before="10" w:after="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иапазон способов планирования и организации действий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а основе предварительной ориентировк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4" w:before="10" w:after="0"/>
        <w:ind w:left="197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иапазон исполнительных операций, обеспечивающих 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лизацию определенных действий.</w:t>
      </w:r>
    </w:p>
    <w:p>
      <w:pPr>
        <w:pStyle w:val="Normal"/>
        <w:shd w:fill="FFFFFF" w:val="clear"/>
        <w:spacing w:lineRule="exact" w:line="288" w:before="590" w:after="0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Глава</w:t>
      </w:r>
      <w:r>
        <w:rPr>
          <w:b/>
          <w:bCs/>
          <w:color w:val="000000"/>
          <w:spacing w:val="-2"/>
          <w:sz w:val="28"/>
          <w:szCs w:val="28"/>
        </w:rPr>
        <w:t xml:space="preserve"> 9</w:t>
      </w:r>
    </w:p>
    <w:p>
      <w:pPr>
        <w:pStyle w:val="Normal"/>
        <w:shd w:fill="FFFFFF" w:val="clear"/>
        <w:spacing w:lineRule="exact" w:line="288"/>
        <w:ind w:left="523" w:hanging="288"/>
        <w:rPr/>
      </w:pPr>
      <w:r>
        <w:rPr>
          <w:rFonts w:cs="Times New Roman"/>
          <w:b/>
          <w:bCs/>
          <w:color w:val="000000"/>
          <w:sz w:val="28"/>
          <w:szCs w:val="28"/>
        </w:rPr>
        <w:t>Те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эмоциональ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явлени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 xml:space="preserve">Теории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мотивационно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волево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регуляции</w:t>
      </w:r>
    </w:p>
    <w:p>
      <w:pPr>
        <w:pStyle w:val="Normal"/>
        <w:shd w:fill="FFFFFF" w:val="clear"/>
        <w:spacing w:before="466" w:after="0"/>
        <w:ind w:left="624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9.1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Мотивы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человека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их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формирование</w:t>
      </w:r>
    </w:p>
    <w:p>
      <w:pPr>
        <w:pStyle w:val="Normal"/>
        <w:shd w:fill="FFFFFF" w:val="clear"/>
        <w:spacing w:lineRule="exact" w:line="250" w:before="240" w:after="0"/>
        <w:ind w:left="10" w:firstLine="346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 рамках мировой научной психологии существует мно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жество теоретических подходов к объяснению процессов</w:t>
      </w:r>
    </w:p>
    <w:p>
      <w:pPr>
        <w:sectPr>
          <w:type w:val="nextPage"/>
          <w:pgSz w:orient="landscape" w:w="16838" w:h="11906"/>
          <w:pgMar w:left="907" w:right="1954" w:gutter="0" w:header="0" w:top="553" w:footer="0" w:bottom="360"/>
          <w:pgNumType w:fmt="decimal"/>
          <w:cols w:num="2" w:equalWidth="false" w:sep="false">
            <w:col w:w="6384" w:space="122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05</w:t>
      </w:r>
    </w:p>
    <w:p>
      <w:pPr>
        <w:pStyle w:val="Normal"/>
        <w:shd w:fill="FFFFFF" w:val="clear"/>
        <w:spacing w:lineRule="exact" w:line="25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тивации человека. Наилучшее представление об их мн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гообразии можно получить из работы Хайнца Хекхаузе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«Мотивация и деятельность».</w:t>
      </w:r>
    </w:p>
    <w:p>
      <w:pPr>
        <w:pStyle w:val="Normal"/>
        <w:shd w:fill="FFFFFF" w:val="clear"/>
        <w:spacing w:lineRule="exact" w:line="250" w:before="19" w:after="0"/>
        <w:ind w:left="24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3"/>
          <w:sz w:val="25"/>
          <w:szCs w:val="25"/>
        </w:rPr>
        <w:t xml:space="preserve">Так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3"/>
          <w:sz w:val="25"/>
          <w:szCs w:val="25"/>
        </w:rPr>
        <w:t xml:space="preserve">в психодинамических, теориях </w:t>
      </w:r>
      <w:r>
        <w:rPr>
          <w:rFonts w:cs="Times New Roman" w:ascii="Times New Roman" w:hAnsi="Times New Roman"/>
          <w:color w:val="000000"/>
          <w:spacing w:val="-3"/>
          <w:w w:val="93"/>
          <w:sz w:val="25"/>
          <w:szCs w:val="25"/>
        </w:rPr>
        <w:t xml:space="preserve">присутствуют гипотезы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б инстинктивной и врожденной природе потребностей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отивов. Например, 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У. Макдаугалл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основе различ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тивов лежат инстинкты. При этом отмечается, что кажд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му инстинкту соответствует: а) определенная эмоция, с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авляющая «ядро инстинкта»; б) определенная предрас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оженность к избирательному восприятию различных фак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оров среды, которое зависит от состояния организм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диспозиция); в) определенный тип двигательной (поведен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еской) активности.</w:t>
      </w:r>
    </w:p>
    <w:p>
      <w:pPr>
        <w:pStyle w:val="Normal"/>
        <w:shd w:fill="FFFFFF" w:val="clear"/>
        <w:spacing w:lineRule="exact" w:line="250" w:before="19" w:after="0"/>
        <w:ind w:left="24" w:right="19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3. Фрейд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качестве движущей силы поведения высту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ает две группы инстинктов: а) инстинкты жизни, продол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жения рода, связанные с переживанием удовольствия,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л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бидо;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) инстинкты разрушения, связанные с преодолением препятствий на пути к достижению удовольствий, пережи</w:t>
        <w:softHyphen/>
        <w:t xml:space="preserve">ванием гнева и стремлением к энтропии, —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>танатос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39" w:after="0"/>
        <w:ind w:left="192" w:hanging="178"/>
        <w:rPr/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аждый из инстинктов характеризуется: а) наличием п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требности; б) направленностью поведения и психики на</w:t>
        <w:br/>
        <w:t>устранение или редукцию потребности; в) возможным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ъектами, которые потенциально обеспечивают удовле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орение потребности; г) количеством энергии, требую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щейся для удовлетворения потребности (см. выше: теори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чности).</w:t>
      </w:r>
    </w:p>
    <w:p>
      <w:pPr>
        <w:pStyle w:val="Normal"/>
        <w:shd w:fill="FFFFFF" w:val="clear"/>
        <w:spacing w:lineRule="exact" w:line="245" w:before="144" w:after="0"/>
        <w:ind w:right="38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А. Адлер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лавный врожденный мотив человека 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ремление к превосходству и совершенству, которое може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иобретать как конструктивный, так и деструктивный х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ктер. При этом предполагается, что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39" w:after="0"/>
        <w:ind w:left="19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висимость в раннем детстве от родителей вызывает чув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во неполноценности, которое может перерастать в комп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лекс неполноценности у взрослого человека. Этому сп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обствует неполноценность органов, чрезмерная опека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вержение со стороны родителей;</w:t>
      </w:r>
    </w:p>
    <w:p>
      <w:pPr>
        <w:pStyle w:val="Normal"/>
        <w:shd w:fill="FFFFFF" w:val="clear"/>
        <w:spacing w:before="154" w:after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06</w:t>
      </w:r>
    </w:p>
    <w:p>
      <w:pPr>
        <w:pStyle w:val="Normal"/>
        <w:shd w:fill="FFFFFF" w:val="clear"/>
        <w:spacing w:lineRule="exact" w:line="250" w:before="120" w:after="0"/>
        <w:ind w:left="206" w:hanging="18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ответ на комплекс неполноценности может появляться: а) гиперкомпенсация — преувеличенное стремление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еодолению неполноценности; б) комплекс превосходст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а — высокомерие, хвастовство, эгоцентричность.</w:t>
      </w:r>
    </w:p>
    <w:p>
      <w:pPr>
        <w:pStyle w:val="Normal"/>
        <w:shd w:fill="FFFFFF" w:val="clear"/>
        <w:spacing w:lineRule="exact" w:line="245" w:before="125" w:after="0"/>
        <w:ind w:right="5" w:firstLine="35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5"/>
          <w:szCs w:val="25"/>
        </w:rPr>
        <w:t xml:space="preserve">К. Юнга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олагается, что человек мотивирован интрапси-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хической, врожденной, диффузной, творческой жизненно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илой, которая может проявляться и реализовываться различ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ыми путями. При этом центральную роль в способах удов</w:t>
        <w:softHyphen/>
        <w:t>летворения мотивов и организации поведения играют насле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уемые субъектом архетипы — образы, происхождение кото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ых уходит в глубь истории и эволюции человечества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 xml:space="preserve">гуманистических теориях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мотивации присутствуют г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тезы о наличии «основных, базовых, собственно челов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ских» мотивов. Например, 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К. Роджерс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главным мот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м поведения человека является врожденное стремление к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амоактуализации. 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 xml:space="preserve">В. Франкла </w:t>
      </w:r>
      <w:r>
        <w:rPr>
          <w:rFonts w:cs="Times New Roman" w:ascii="Times New Roman" w:hAnsi="Times New Roman"/>
          <w:color w:val="000000"/>
          <w:sz w:val="25"/>
          <w:szCs w:val="25"/>
        </w:rPr>
        <w:t>(экзистенциальное н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авление) главным мотивом поведения человека являетс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рожденное стремление к поиску смысла своей жизн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воего существования. 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 xml:space="preserve">А. Масло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витие личности свя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ано с проявлением потребности (мотива) в самоактуализа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ии, которая приобретает относительную самостоятель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сть и независимость от других потребностей и мотивов </w:t>
      </w:r>
      <w:r>
        <w:rPr>
          <w:rFonts w:cs="Times New Roman" w:ascii="Times New Roman" w:hAnsi="Times New Roman"/>
          <w:color w:val="000000"/>
          <w:sz w:val="25"/>
          <w:szCs w:val="25"/>
        </w:rPr>
        <w:t>(см. выше: теории личности).</w:t>
      </w:r>
    </w:p>
    <w:p>
      <w:pPr>
        <w:pStyle w:val="Normal"/>
        <w:shd w:fill="FFFFFF" w:val="clear"/>
        <w:spacing w:lineRule="exact" w:line="456" w:before="24" w:after="0"/>
        <w:ind w:left="10" w:firstLine="91"/>
        <w:rPr/>
      </w:pPr>
      <w:r>
        <w:rPr>
          <w:b/>
          <w:bCs/>
          <w:color w:val="000000"/>
          <w:sz w:val="22"/>
          <w:szCs w:val="22"/>
        </w:rPr>
        <w:t xml:space="preserve">9.1.1. </w:t>
      </w:r>
      <w:r>
        <w:rPr>
          <w:rFonts w:cs="Times New Roman"/>
          <w:b/>
          <w:bCs/>
          <w:color w:val="000000"/>
          <w:sz w:val="22"/>
          <w:szCs w:val="22"/>
        </w:rPr>
        <w:t>Поведенческ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гнитив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ори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мотивации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Классический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бихевиоризм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50" w:before="130" w:after="0"/>
        <w:ind w:left="10" w:firstLine="346"/>
        <w:rPr>
          <w:rFonts w:ascii="Times New Roman" w:hAnsi="Times New Roman" w:cs="Times New Roman"/>
          <w:color w:val="000000"/>
          <w:spacing w:val="-2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нешняя активность организма исходно побуждаетс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нутренним мотивационным состоянием — «драйвом» (сЫ-</w:t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уе), которое зависит от нужды, первичной потребност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пееё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0" w:firstLine="346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ществует совокупность врожденных первичных п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требностей: голод, жажда, избегание боли, потребность 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должении рода и т. д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0" w:firstLine="346"/>
        <w:rPr>
          <w:rFonts w:ascii="Times New Roman" w:hAnsi="Times New Roman" w:cs="Times New Roman"/>
          <w:color w:val="000000"/>
          <w:spacing w:val="-2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се новые формы направленной предметной актив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ти — вторичные потребности — живые организмы приобре-</w:t>
      </w:r>
    </w:p>
    <w:p>
      <w:pPr>
        <w:sectPr>
          <w:type w:val="nextPage"/>
          <w:pgSz w:orient="landscape" w:w="16838" w:h="11906"/>
          <w:pgMar w:left="1440" w:right="1454" w:gutter="0" w:header="0" w:top="1130" w:footer="0" w:bottom="360"/>
          <w:pgNumType w:fmt="decimal"/>
          <w:cols w:num="2" w:equalWidth="false" w:sep="false">
            <w:col w:w="6393" w:space="118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207</w:t>
      </w:r>
    </w:p>
    <w:p>
      <w:pPr>
        <w:pStyle w:val="Normal"/>
        <w:shd w:fill="FFFFFF" w:val="clear"/>
        <w:spacing w:lineRule="exact" w:line="250" w:before="86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ют на основе научения в соответствии с механизмам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лассического и оперантного обусловливания.</w:t>
      </w:r>
    </w:p>
    <w:p>
      <w:pPr>
        <w:pStyle w:val="Normal"/>
        <w:shd w:fill="FFFFFF" w:val="clear"/>
        <w:spacing w:lineRule="exact" w:line="226" w:before="211" w:after="0"/>
        <w:ind w:left="418" w:firstLine="23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Когнитивна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сихология</w:t>
      </w:r>
      <w:r>
        <w:rPr>
          <w:b/>
          <w:b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Теори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 xml:space="preserve">когнитивной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организаци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мотивационных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процесс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Лион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естингер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огнитивног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иссонанса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73" w:after="0"/>
        <w:ind w:firstLine="35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ловек стремится к тому, чтобы его система знаний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ставлений о мире и о себе самом была согласованной и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епротиворечивой.  Человек переживает эмоциональны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искомфорт и напряжение (когнитивный диссонанс), когда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ве мысли (мнения, убеждения, позиции) осознаются им как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тиворечивые, несовместимые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5" w:before="120" w:after="0"/>
        <w:ind w:left="20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 наличии согласованности в имеющейся системе зна</w:t>
        <w:softHyphen/>
        <w:br/>
        <w:t>ний человек избегает событий, порождающих диссонанс,</w:t>
        <w:br/>
        <w:t>или старается на замечать и игнорировать их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82" w:after="0"/>
        <w:ind w:left="355" w:hanging="0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стояние когнитивного диссонанса возникает тогд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 w:before="110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гда человек воспринимает самого себя в качестве прич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 возникшей когнитивной несогласованност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гда действия субъекта основаны на свободном выборе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рушают «Я-концепцию» (Эллиот Аронсон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когда люди чувствуют личную ответственность за свои «н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рные» действия и поступк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гда такие действия и поступки имеют серьезные послед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в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 w:before="110" w:after="0"/>
        <w:ind w:firstLine="355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и возникновении когнитивного диссонанса человек</w:t>
        <w:br/>
        <w:t>стремится устранить или уменьшить его. Когнитивный дис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нанс устраняет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15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утем изменения одного из элементов системы своих зн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й (мнений) таким образом, чтобы он не противоречил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другому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утем добавления в противоречивую структуру знаний 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х элементов, делающих ее более согласованной;</w:t>
      </w:r>
    </w:p>
    <w:p>
      <w:pPr>
        <w:pStyle w:val="Normal"/>
        <w:shd w:fill="FFFFFF" w:val="clear"/>
        <w:spacing w:before="168" w:after="0"/>
        <w:ind w:left="14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0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8"/>
        <w:ind w:left="182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утем уменьшения значимости для человека не согласую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щихся между собой знани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82" w:after="0"/>
        <w:ind w:left="5" w:firstLine="331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гда свои действия или поступки, которые вызывают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гнитивный диссонанс, человек не может оправдать и объя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нить внешними факторами, уменьшение диссонанса дости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гается внутренним оправданием свое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>поведения путем изм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84"/>
          <w:sz w:val="26"/>
          <w:szCs w:val="26"/>
        </w:rPr>
        <w:t xml:space="preserve">нения своих мнений и установок </w:t>
      </w:r>
      <w:r>
        <w:rPr>
          <w:rFonts w:cs="Times New Roman" w:ascii="Times New Roman" w:hAnsi="Times New Roman"/>
          <w:b/>
          <w:bCs/>
          <w:color w:val="000000"/>
          <w:spacing w:val="5"/>
          <w:w w:val="84"/>
          <w:sz w:val="26"/>
          <w:szCs w:val="26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84"/>
          <w:sz w:val="26"/>
          <w:szCs w:val="26"/>
        </w:rPr>
        <w:t>эффект недостаточного</w:t>
      </w:r>
    </w:p>
    <w:p>
      <w:pPr>
        <w:pStyle w:val="Normal"/>
        <w:shd w:fill="FFFFFF" w:val="clear"/>
        <w:spacing w:before="43" w:after="0"/>
        <w:ind w:left="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оправда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83"/>
        <w:ind w:left="5" w:firstLine="331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ществуют различные типы ситуаций, в которых воз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кает когнитивный диссонанс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8" w:before="53" w:after="0"/>
        <w:ind w:left="18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огическое несоответствие: человек осознает, что принял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ешение в пользу одного варианта, а логика требует друго</w:t>
        <w:softHyphen/>
        <w:br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го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50"/>
        <w:ind w:left="254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есоответствие культурным образцам: человек, действуя в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ии со своими установками, осознает, что он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ступает в противоречие с общепринятыми норма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93"/>
        <w:ind w:left="254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соответствие нового знания более обобщенной системе</w:t>
        <w:br/>
        <w:t>представлен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ind w:left="6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есоответствие новых знаний прошлому опыту.</w:t>
      </w:r>
    </w:p>
    <w:p>
      <w:pPr>
        <w:pStyle w:val="Normal"/>
        <w:shd w:fill="FFFFFF" w:val="clear"/>
        <w:spacing w:lineRule="exact" w:line="221" w:before="226" w:after="0"/>
        <w:ind w:left="101" w:right="2880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Фриц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Хайдер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Харольд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 xml:space="preserve">Келли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аузально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атрибуции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139" w:after="0"/>
        <w:ind w:left="101" w:firstLine="355"/>
        <w:rPr/>
      </w:pPr>
      <w:r>
        <w:rPr>
          <w:rFonts w:cs="Times New Roman" w:ascii="Times New Roman" w:hAnsi="Times New Roman"/>
          <w:color w:val="000000"/>
          <w:spacing w:val="-29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ак наблюдатель и участник событий каждый человек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 просто фиксирует действия других людей или свои соб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енные действия, но пытается установить и их возможные</w:t>
      </w:r>
    </w:p>
    <w:p>
      <w:pPr>
        <w:pStyle w:val="Normal"/>
        <w:shd w:fill="FFFFFF" w:val="clear"/>
        <w:spacing w:before="14" w:after="0"/>
        <w:ind w:left="115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чины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101" w:firstLine="355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 характера используемого объяснения зависят ос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енности эмоционально-оценочного отношения к другим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юдям, поведение которых объясняется, а также эмоци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альное отношение к самому себе (Э. Аронсон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101" w:firstLine="355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пособы приписывания причин зависят от качества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ъема информации, которой располагает субъект, и могут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ыть ошибочными.</w:t>
      </w:r>
    </w:p>
    <w:p>
      <w:pPr>
        <w:pStyle w:val="Normal"/>
        <w:shd w:fill="FFFFFF" w:val="clear"/>
        <w:spacing w:lineRule="exact" w:line="245" w:before="67" w:after="0"/>
        <w:ind w:left="355" w:right="14" w:hanging="19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ситуации неопределенности люди склонны приписы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ать такие причины событиям и действиям людей (осуще-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09</w:t>
      </w:r>
    </w:p>
    <w:p>
      <w:pPr>
        <w:pStyle w:val="Normal"/>
        <w:shd w:fill="FFFFFF" w:val="clear"/>
        <w:spacing w:before="53" w:after="0"/>
        <w:ind w:left="192" w:hanging="0"/>
        <w:rPr>
          <w:rFonts w:ascii="Times New Roman" w:hAnsi="Times New Roman" w:cs="Times New Roman"/>
          <w:color w:val="000000"/>
          <w:spacing w:val="-5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14. Заказ №4624.</w:t>
      </w:r>
    </w:p>
    <w:p>
      <w:pPr>
        <w:sectPr>
          <w:type w:val="nextPage"/>
          <w:pgSz w:orient="landscape" w:w="16838" w:h="11906"/>
          <w:pgMar w:left="1363" w:right="1364" w:gutter="0" w:header="0" w:top="763" w:footer="0" w:bottom="360"/>
          <w:pgNumType w:fmt="decimal"/>
          <w:cols w:num="3" w:equalWidth="false" w:sep="false">
            <w:col w:w="6355" w:space="312"/>
            <w:col w:w="720" w:space="210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0984" w:right="3819" w:gutter="0" w:header="0" w:top="452" w:footer="0" w:bottom="360"/>
          <w:pgNumType w:fmt="decimal"/>
          <w:cols w:num="2" w:space="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293" w:right="1294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0" w:after="0"/>
        <w:ind w:left="37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94"/>
          <w:sz w:val="26"/>
          <w:szCs w:val="26"/>
        </w:rPr>
        <w:t xml:space="preserve">ствлять атрибуцию причин), которые соответствуют их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убеждениям и предрассудкам (Э. Аронсон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 w:before="24" w:after="0"/>
        <w:ind w:left="288" w:hanging="173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Субъект, опираясь на здравый смысл, может приписывать</w:t>
        <w:br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причины явлений и событий: а) самому себе; б) другим лю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дям; в) особенностям ситуации.</w:t>
      </w:r>
    </w:p>
    <w:p>
      <w:pPr>
        <w:pStyle w:val="Normal"/>
        <w:shd w:fill="FFFFFF" w:val="clear"/>
        <w:spacing w:lineRule="exact" w:line="230" w:before="168" w:after="0"/>
        <w:ind w:left="14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4. Существует три фактора, которые влияют на то, чему </w:t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мы припишем поведение — внешним или внутренним при</w:t>
        <w:softHyphen/>
      </w:r>
      <w:r>
        <w:rPr>
          <w:rFonts w:cs="Times New Roman" w:ascii="Times New Roman" w:hAnsi="Times New Roman"/>
          <w:color w:val="000000"/>
          <w:spacing w:val="14"/>
          <w:w w:val="94"/>
          <w:sz w:val="26"/>
          <w:szCs w:val="26"/>
        </w:rPr>
        <w:t>чинам (Г. Келли): '§?-'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88" w:leader="none"/>
        </w:tabs>
        <w:spacing w:lineRule="exact" w:line="240" w:before="173" w:after="0"/>
        <w:ind w:left="288" w:hanging="173"/>
        <w:rPr/>
      </w:pP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фактор нормативности: ведет ли человек себя в определен</w:t>
        <w:softHyphen/>
        <w:br/>
      </w: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ной ситуации подобно другим людям (да — внешняя при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чина поведения; нет — внутренняя причина поведения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88" w:leader="none"/>
        </w:tabs>
        <w:spacing w:lineRule="exact" w:line="240" w:before="24" w:after="0"/>
        <w:ind w:left="288" w:hanging="173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фактор постоянства (последовательности): повторяется ли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подобное поведение у субъекта часто и в различных ситуа</w:t>
        <w:softHyphen/>
        <w:br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циях (да — внутренняя мотивация; нет — внешняя мотива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ция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88" w:leader="none"/>
        </w:tabs>
        <w:spacing w:lineRule="exact" w:line="226" w:before="86" w:after="0"/>
        <w:ind w:left="288" w:hanging="173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фактор различия (дифференцированности): ведет ли чело</w:t>
        <w:softHyphen/>
        <w:br/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век себя по-разному в разных ситуациях (да — внешняя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причина поведения; нет — внутренняя причина поведе</w:t>
        <w:softHyphen/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ния).</w:t>
      </w:r>
    </w:p>
    <w:p>
      <w:pPr>
        <w:pStyle w:val="Normal"/>
        <w:shd w:fill="FFFFFF" w:val="clear"/>
        <w:spacing w:lineRule="exact" w:line="245" w:before="197" w:after="0"/>
        <w:ind w:left="62" w:right="110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7"/>
          <w:sz w:val="26"/>
          <w:szCs w:val="26"/>
        </w:rPr>
        <w:t>Наиболее типичные ошибки и феномены каузальной атр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94"/>
          <w:sz w:val="26"/>
          <w:szCs w:val="26"/>
        </w:rPr>
        <w:t xml:space="preserve">буции: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люди склонны объяснять свои успешные, этически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приемлемые, социально одобряемые действия собственны</w:t>
        <w:softHyphen/>
      </w:r>
      <w:r>
        <w:rPr>
          <w:rFonts w:cs="Times New Roman" w:ascii="Times New Roman" w:hAnsi="Times New Roman"/>
          <w:color w:val="000000"/>
          <w:spacing w:val="5"/>
          <w:w w:val="94"/>
          <w:sz w:val="26"/>
          <w:szCs w:val="26"/>
        </w:rPr>
        <w:t xml:space="preserve">ми личностными факторами, а неуспешные и социально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не одобряемые действия — внеличностными факторами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(случайность, обстоятельства, давление ситуации)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45" w:before="144" w:after="0"/>
        <w:ind w:left="226" w:hanging="168"/>
        <w:rPr/>
      </w:pPr>
      <w:r>
        <w:rPr>
          <w:rFonts w:cs="Times New Roman" w:ascii="Times New Roman" w:hAnsi="Times New Roman"/>
          <w:b/>
          <w:bCs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 xml:space="preserve">Фундаментальная ошибка атрибуции: </w:t>
      </w:r>
      <w:r>
        <w:rPr>
          <w:rFonts w:cs="Times New Roman" w:ascii="Times New Roman" w:hAnsi="Times New Roman"/>
          <w:color w:val="000000"/>
          <w:w w:val="87"/>
          <w:sz w:val="26"/>
          <w:szCs w:val="26"/>
        </w:rPr>
        <w:t>а) тенденция наблю</w:t>
        <w:softHyphen/>
        <w:br/>
      </w:r>
      <w:r>
        <w:rPr>
          <w:rFonts w:cs="Times New Roman" w:ascii="Times New Roman" w:hAnsi="Times New Roman"/>
          <w:color w:val="000000"/>
          <w:spacing w:val="5"/>
          <w:w w:val="94"/>
          <w:sz w:val="26"/>
          <w:szCs w:val="26"/>
        </w:rPr>
        <w:t>дателей недооценивать ситуационные и переоценивать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диспозиционные (внутриличностные) влияния на поведе</w:t>
        <w:softHyphen/>
        <w:br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ние других людей; б) тенденция наблюдателей переоцени</w:t>
        <w:softHyphen/>
        <w:br/>
      </w:r>
      <w:r>
        <w:rPr>
          <w:rFonts w:cs="Times New Roman" w:ascii="Times New Roman" w:hAnsi="Times New Roman"/>
          <w:color w:val="000000"/>
          <w:spacing w:val="5"/>
          <w:w w:val="94"/>
          <w:sz w:val="26"/>
          <w:szCs w:val="26"/>
        </w:rPr>
        <w:t>вать ситуационные  и  недооценивать диспозиционные</w:t>
        <w:br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(внутриличностные) влияния на свое поведение.</w:t>
      </w:r>
    </w:p>
    <w:p>
      <w:pPr>
        <w:pStyle w:val="Normal"/>
        <w:shd w:fill="FFFFFF" w:val="clear"/>
        <w:spacing w:lineRule="exact" w:line="269" w:before="125" w:after="0"/>
        <w:ind w:firstLine="360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В случае, когда наблюдатель находится с людьми в отно</w:t>
        <w:softHyphen/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 xml:space="preserve">шениях сотрудничества, появляется склонность причинно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 xml:space="preserve">объяснять их поведение так же, как и свое собственное. </w:t>
      </w:r>
      <w:r>
        <w:rPr>
          <w:rFonts w:cs="Times New Roman" w:ascii="Times New Roman" w:hAnsi="Times New Roman"/>
          <w:color w:val="000000"/>
          <w:spacing w:val="-32"/>
          <w:w w:val="94"/>
          <w:sz w:val="26"/>
          <w:szCs w:val="26"/>
        </w:rPr>
        <w:t>210</w:t>
      </w:r>
    </w:p>
    <w:p>
      <w:pPr>
        <w:pStyle w:val="Normal"/>
        <w:shd w:fill="FFFFFF" w:val="clear"/>
        <w:spacing w:before="10" w:after="0"/>
        <w:ind w:left="5784" w:hanging="0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'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9"/>
        <w:ind w:left="187" w:hanging="187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Прогнозируя поведение других людей, человек считает,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что большинство людей в аналогичных условиях будут по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ступать так же, как он са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Человек допускает, что если обстоятельства в дальнейшем</w:t>
        <w:br/>
      </w:r>
      <w:r>
        <w:rPr>
          <w:rFonts w:cs="Times New Roman" w:ascii="Times New Roman" w:hAnsi="Times New Roman"/>
          <w:color w:val="000000"/>
          <w:spacing w:val="5"/>
          <w:w w:val="94"/>
          <w:sz w:val="26"/>
          <w:szCs w:val="26"/>
        </w:rPr>
        <w:t>не изменятся, то и поведение другого человека должно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остаться тем же (согласованность поведения).</w:t>
      </w:r>
    </w:p>
    <w:p>
      <w:pPr>
        <w:pStyle w:val="Normal"/>
        <w:shd w:fill="FFFFFF" w:val="clear"/>
        <w:spacing w:lineRule="exact" w:line="250" w:before="125" w:after="0"/>
        <w:ind w:left="5" w:right="72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4"/>
          <w:sz w:val="26"/>
          <w:szCs w:val="26"/>
        </w:rPr>
        <w:t xml:space="preserve">Объяснение: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 xml:space="preserve">когда действуем мы, то нашим вниманием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управляет окружение; когда мы наблюдаем за действиями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другого, то человек попадает в центр нашего внимания, а си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туация становится менее очевидной (фигура — фон).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Гипотезы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айнера</w:t>
      </w:r>
    </w:p>
    <w:p>
      <w:pPr>
        <w:pStyle w:val="Normal"/>
        <w:shd w:fill="FFFFFF" w:val="clear"/>
        <w:spacing w:lineRule="exact" w:line="250" w:before="149" w:after="0"/>
        <w:ind w:left="34" w:right="62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94"/>
          <w:sz w:val="26"/>
          <w:szCs w:val="26"/>
        </w:rPr>
        <w:t>Существует три «измерения» в приписывании причин дей</w:t>
        <w:softHyphen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ствиям и поведению других людей (каузальной атрибуции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 w:before="130" w:after="0"/>
        <w:ind w:left="187" w:hanging="187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w w:val="94"/>
          <w:sz w:val="26"/>
          <w:szCs w:val="26"/>
        </w:rPr>
        <w:t>Приписываемый источник причины: а) внутренний —</w:t>
        <w:br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причина поведения в субъекте; б) внешний — причина по</w:t>
        <w:softHyphen/>
        <w:br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ведения во внешних обстоятельства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hanging="187"/>
        <w:rPr>
          <w:rFonts w:ascii="Times New Roman" w:hAnsi="Times New Roman" w:cs="Times New Roman"/>
          <w:color w:val="000000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94"/>
          <w:sz w:val="26"/>
          <w:szCs w:val="26"/>
        </w:rPr>
        <w:t>Приписываемые возможности контроля, которыми обладает</w:t>
        <w:br/>
      </w:r>
      <w:r>
        <w:rPr>
          <w:rFonts w:cs="Times New Roman" w:ascii="Times New Roman" w:hAnsi="Times New Roman"/>
          <w:color w:val="000000"/>
          <w:spacing w:val="-4"/>
          <w:w w:val="94"/>
          <w:sz w:val="26"/>
          <w:szCs w:val="26"/>
        </w:rPr>
        <w:t>индивид: контролируемая или неконтролируемая ситуаци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4" w:before="10" w:after="0"/>
        <w:ind w:left="250" w:hanging="192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Приписываемая степень стабильности причины, устойчи</w:t>
        <w:softHyphen/>
        <w:br/>
        <w:t>вости ее действия: а) стабильная или факультативная, вре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менно действовавшая причина.</w:t>
      </w:r>
    </w:p>
    <w:p>
      <w:pPr>
        <w:pStyle w:val="Normal"/>
        <w:shd w:fill="FFFFFF" w:val="clear"/>
        <w:spacing w:lineRule="exact" w:line="264" w:before="96" w:after="0"/>
        <w:ind w:left="739" w:right="24" w:hanging="35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А. Если результат приписывается стабильной причине, то в будущем он будет антиципироваться с большей уве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ренностью.</w:t>
      </w:r>
    </w:p>
    <w:p>
      <w:pPr>
        <w:pStyle w:val="Normal"/>
        <w:shd w:fill="FFFFFF" w:val="clear"/>
        <w:spacing w:lineRule="exact" w:line="250"/>
        <w:ind w:left="744" w:right="14" w:hanging="33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 xml:space="preserve">Б. Если результат приписывается нестабильной причине, </w:t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то в будущем он будет антиципироваться с меньшей </w:t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уверенностью или будет ожидаться другой результат.</w:t>
      </w:r>
    </w:p>
    <w:p>
      <w:pPr>
        <w:pStyle w:val="Normal"/>
        <w:shd w:fill="FFFFFF" w:val="clear"/>
        <w:spacing w:before="235" w:after="0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Джулиан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Роттер</w:t>
      </w:r>
    </w:p>
    <w:p>
      <w:pPr>
        <w:pStyle w:val="Normal"/>
        <w:shd w:fill="FFFFFF" w:val="clear"/>
        <w:ind w:left="91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локализаци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убъективного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онтрол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локус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онтроля</w:t>
      </w:r>
    </w:p>
    <w:p>
      <w:pPr>
        <w:pStyle w:val="Normal"/>
        <w:shd w:fill="FFFFFF" w:val="clear"/>
        <w:spacing w:lineRule="exact" w:line="278" w:before="120" w:after="0"/>
        <w:ind w:left="91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1. Притязание на успех, стремление субъекта к достиже</w:t>
        <w:softHyphen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нию успеха зависят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39"/>
          <w:w w:val="9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9"/>
          <w:w w:val="94"/>
          <w:sz w:val="26"/>
          <w:szCs w:val="26"/>
        </w:rPr>
        <w:t>211</w:t>
      </w:r>
    </w:p>
    <w:p>
      <w:pPr>
        <w:pStyle w:val="Normal"/>
        <w:shd w:fill="FFFFFF" w:val="clear"/>
        <w:ind w:left="120" w:hanging="0"/>
        <w:rPr>
          <w:rFonts w:ascii="Times New Roman" w:hAnsi="Times New Roman" w:cs="Times New Roman"/>
          <w:color w:val="000000"/>
          <w:spacing w:val="-1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8"/>
          <w:sz w:val="18"/>
          <w:szCs w:val="18"/>
        </w:rPr>
        <w:t>14*</w:t>
      </w:r>
    </w:p>
    <w:p>
      <w:pPr>
        <w:sectPr>
          <w:type w:val="continuous"/>
          <w:pgSz w:orient="landscape" w:w="16838" w:h="11906"/>
          <w:pgMar w:left="1293" w:right="1294" w:gutter="0" w:header="0" w:top="452" w:footer="0" w:bottom="360"/>
          <w:cols w:num="2" w:equalWidth="false" w:sep="false">
            <w:col w:w="6528" w:space="128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84" w:leader="none"/>
        </w:tabs>
        <w:spacing w:lineRule="exact" w:line="226"/>
        <w:ind w:left="384" w:hanging="18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частоты успехов, испытанных субъектом ранее в сход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ых ситуациях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84" w:leader="none"/>
        </w:tabs>
        <w:spacing w:lineRule="exact" w:line="245" w:before="67" w:after="0"/>
        <w:ind w:left="384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уверенности в том, что успех находится (не находится)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 собственным контролем.</w:t>
      </w:r>
    </w:p>
    <w:p>
      <w:pPr>
        <w:pStyle w:val="Normal"/>
        <w:shd w:fill="FFFFFF" w:val="clear"/>
        <w:spacing w:lineRule="exact" w:line="230" w:before="178" w:after="0"/>
        <w:ind w:left="158"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. В процессе индивидуального развития формиру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ва типа мотивационных установок, в соответствии с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ыми люди различаются по характеру объяснения событ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сходящих с ним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59" w:before="168" w:after="0"/>
        <w:ind w:left="250" w:hanging="18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экстернальный тип лич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мотивационных установок)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бъекты с внешним локусом (расположением) контроля,</w:t>
        <w:br/>
        <w:t>склонные объяснять причины событий и собственного 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дения внешними факторами: везением, случаем, влия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ем других люде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59" w:before="43" w:after="0"/>
        <w:ind w:left="250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интерналъный тип лич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мотивационных установок)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убъекты с внутренним локусом (расположением) контр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, склонные объяснять причины событий внутренним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акторами:   собственными   навыками,   способностями,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ностными качествами.</w:t>
      </w:r>
    </w:p>
    <w:p>
      <w:pPr>
        <w:pStyle w:val="Normal"/>
        <w:shd w:fill="FFFFFF" w:val="clear"/>
        <w:spacing w:lineRule="exact" w:line="216" w:before="192" w:after="0"/>
        <w:ind w:left="67" w:right="11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 Люди с внутренним локусом контроля сильнее измен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т свои ожидания и поведение под влиянием успеха или не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ч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30" w:before="216" w:after="0"/>
        <w:ind w:left="250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стернальный тип личности характеризуется установкой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избегание неудач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0" w:leader="none"/>
        </w:tabs>
        <w:spacing w:lineRule="exact" w:line="230" w:before="77" w:after="0"/>
        <w:ind w:left="250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тервальный тип личности характеризуется установк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остижение успеха.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Дерил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Бем</w:t>
      </w:r>
    </w:p>
    <w:p>
      <w:pPr>
        <w:pStyle w:val="Normal"/>
        <w:shd w:fill="FFFFFF" w:val="clear"/>
        <w:spacing w:lineRule="exact" w:line="192" w:before="62" w:after="0"/>
        <w:ind w:left="34" w:right="96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амовосприят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амоатрибуци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причин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своего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оведения</w:t>
      </w:r>
    </w:p>
    <w:p>
      <w:pPr>
        <w:pStyle w:val="Normal"/>
        <w:shd w:fill="FFFFFF" w:val="clear"/>
        <w:spacing w:lineRule="exact" w:line="235" w:before="250" w:after="0"/>
        <w:ind w:left="10" w:right="178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 Повседневное поведение субъекта не всегда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едварительных внутренних рассуждений,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ые строятся на осознании собственных мотивов, цен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ей, переживаний и установок.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12</w:t>
      </w:r>
    </w:p>
    <w:p>
      <w:pPr>
        <w:pStyle w:val="Normal"/>
        <w:shd w:fill="FFFFFF" w:val="clear"/>
        <w:ind w:left="6067" w:hanging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83" w:before="53" w:after="0"/>
        <w:ind w:left="0" w:firstLine="34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уверенность в собственных ценностях и установках</w:t>
        <w:br/>
        <w:t>заставляет нас делать о них выводы посредством «наблю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за собой» — отслеживая свое поведение в различных си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уаци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341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бъект часто узнает, каковы его ценности, мотивы и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становки (или какими они должны быть), на основе про</w:t>
        <w:softHyphen/>
        <w:br/>
        <w:t>цессов самовосприятия и самоатрибуции, вспоминая сво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ведение в прошлом и ситуативные факторы, которые н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го в то время воздействовали.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64" w:before="96" w:after="0"/>
        <w:ind w:left="226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ы самоатрибуции более вероятны, когда собствен</w:t>
        <w:softHyphen/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ное поведение субъект не может объяснить влияние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нешних побуждающих фактор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226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ы самоатрибуции и самовосприятия запускаютс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тех ситуациях, когда внутренние установки не осознаны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упорядочены или слаб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9" w:before="96" w:after="0"/>
        <w:ind w:firstLine="341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моатрибуция выступает одним из механизмов фо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рования и изменения установок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69" w:before="86" w:after="0"/>
        <w:ind w:left="226" w:hanging="18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ффект «сверхоправданности» поведения: если изнача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привлекательные для субъекта действия высоко возна</w:t>
        <w:softHyphen/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граждаются, то снижается внутренний интерес к таки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иям.</w:t>
      </w:r>
    </w:p>
    <w:p>
      <w:pPr>
        <w:pStyle w:val="Normal"/>
        <w:shd w:fill="FFFFFF" w:val="clear"/>
        <w:spacing w:lineRule="exact" w:line="226" w:before="187" w:after="0"/>
        <w:ind w:left="2030" w:right="480" w:hanging="1286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9.1.2.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Деятельностиы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одход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 xml:space="preserve">объяснению </w:t>
      </w:r>
      <w:r>
        <w:rPr>
          <w:rFonts w:cs="Times New Roman"/>
          <w:b/>
          <w:bCs/>
          <w:color w:val="000000"/>
          <w:sz w:val="22"/>
          <w:szCs w:val="22"/>
        </w:rPr>
        <w:t>процесс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тивации</w:t>
      </w:r>
    </w:p>
    <w:p>
      <w:pPr>
        <w:pStyle w:val="Normal"/>
        <w:shd w:fill="FFFFFF" w:val="clear"/>
        <w:spacing w:before="240" w:after="0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ванников</w:t>
      </w:r>
    </w:p>
    <w:p>
      <w:pPr>
        <w:pStyle w:val="Normal"/>
        <w:shd w:fill="FFFFFF" w:val="clear"/>
        <w:spacing w:lineRule="exact" w:line="269" w:before="139" w:after="0"/>
        <w:ind w:left="86" w:firstLine="3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Потреб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дует понимать не как внутренн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войство самого организма, а как характеристик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живого существа с условиями жизни в окружающей среде</w:t>
      </w:r>
    </w:p>
    <w:p>
      <w:pPr>
        <w:pStyle w:val="Normal"/>
        <w:shd w:fill="FFFFFF" w:val="clear"/>
        <w:spacing w:lineRule="exact" w:line="269" w:before="5" w:after="0"/>
        <w:ind w:left="101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нужду организма во внешних предметных условиях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9" w:before="106" w:after="0"/>
        <w:ind w:left="288" w:hanging="18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стественные врожденные потребности —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результат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волюционного развития живых организмов, приспособ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ия их к меняющимся условиям окружающей среды.</w:t>
      </w:r>
    </w:p>
    <w:p>
      <w:p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13</w:t>
      </w:r>
    </w:p>
    <w:p>
      <w:pPr>
        <w:sectPr>
          <w:type w:val="nextPage"/>
          <w:pgSz w:orient="landscape" w:w="16838" w:h="11906"/>
          <w:pgMar w:left="1317" w:right="1318" w:gutter="0" w:header="0" w:top="649" w:footer="0" w:bottom="360"/>
          <w:pgNumType w:fmt="decimal"/>
          <w:cols w:num="3" w:equalWidth="false" w:sep="false">
            <w:col w:w="6537" w:space="268"/>
            <w:col w:w="720" w:space="22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5" w:after="0"/>
        <w:ind w:left="355" w:hanging="17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13"/>
          <w:sz w:val="26"/>
          <w:szCs w:val="26"/>
        </w:rPr>
        <w:t xml:space="preserve">Человеческие потребности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— результат исторического фор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ирования и развития человеческих форм деятельности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ловеческих взаимоотно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40" w:before="154" w:after="0"/>
        <w:ind w:left="115" w:firstLine="355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ые условия жизнедеятельности становятс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ля организма потребностями, когда по мере развития (ф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огенетического или онтогенетического) живого организма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ормируется:  а)  программа сохранения и поддержан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оей целостности б) в новых непостоянных или неопреде</w:t>
        <w:softHyphen/>
        <w:br/>
        <w:t>ленных условиях существ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40" w:before="38" w:after="0"/>
        <w:ind w:left="115" w:firstLine="355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ношения живого существа с условиями окружающей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реды складываются на разных уровнях, которые определя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ют разные уровни существования потребностей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0" w:before="130" w:after="0"/>
        <w:ind w:left="250" w:hanging="173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азовые потребности и соответствующие им механизм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ддержания жизнедеятельнос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6" w:leader="none"/>
        </w:tabs>
        <w:spacing w:lineRule="exact" w:line="240" w:before="29" w:after="0"/>
        <w:ind w:left="686" w:hanging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ношения «организм — биохимическая и биофиз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ая среда» обеспечиваются базовыми программ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и физиологического самосохранения и самовосс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вления живого существ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6" w:leader="none"/>
        </w:tabs>
        <w:spacing w:lineRule="exact" w:line="240" w:before="34" w:after="0"/>
        <w:ind w:left="686" w:hanging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ношения «вид живых организмов — другие виды и</w:t>
        <w:br/>
        <w:t>экологическая ниша» обеспечиваются базовыми пр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раммами поддержания вид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5" w:before="134" w:after="0"/>
        <w:ind w:left="250" w:hanging="173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 основе базовых потребностей и соответствующих им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грамм поддержания жизнеспособности формируют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изводные потребности, мотивы и качественно новы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ханизмы их удовлетворени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6" w:leader="none"/>
        </w:tabs>
        <w:spacing w:lineRule="exact" w:line="245" w:before="19" w:after="0"/>
        <w:ind w:left="686" w:hanging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ношения «природный субъект — природное этоло-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ическое (поведенческое) поле его действий»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6" w:leader="none"/>
        </w:tabs>
        <w:spacing w:lineRule="exact" w:line="245" w:before="10" w:after="0"/>
        <w:ind w:left="686" w:hanging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ношения «социальный, культурный субъект — дру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ие люди, пространство жизни общества»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6" w:leader="none"/>
        </w:tabs>
        <w:spacing w:lineRule="exact" w:line="245" w:before="5" w:after="0"/>
        <w:ind w:left="686" w:hanging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ношения «личность, нравственный субъект — п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ранство нравственных и ценностных отношений с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ругими личностями».</w:t>
      </w:r>
    </w:p>
    <w:p>
      <w:pPr>
        <w:pStyle w:val="Normal"/>
        <w:shd w:fill="FFFFFF" w:val="clear"/>
        <w:spacing w:lineRule="exact" w:line="221" w:before="158" w:after="0"/>
        <w:ind w:right="139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4. Потребность может иметь сложное «вертикальное»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троение и быть представлена одновременно на нескольк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ровнях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2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А</w:t>
      </w:r>
      <w:r>
        <w:rPr>
          <w:b/>
          <w:bCs/>
          <w:i/>
          <w:iCs/>
          <w:color w:val="000000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Н</w:t>
      </w:r>
      <w:r>
        <w:rPr>
          <w:b/>
          <w:bCs/>
          <w:i/>
          <w:iCs/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Леонтье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9" w:before="158" w:after="0"/>
        <w:ind w:left="24" w:firstLine="35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точником формирования и развития мотивацией -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й сферы человека являются изменения в его деятельности.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ормирование нового мотива одновременно есть возник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ние новой деятельност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115" w:after="0"/>
        <w:ind w:left="230" w:hanging="192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Моти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— «опредмеченная потребность» — предмет (во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нимаемый, представляемый), который удовлетворяет</w:t>
        <w:br/>
        <w:t>потребность и на который направляется деятельност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115" w:after="0"/>
        <w:ind w:left="24" w:firstLine="355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витие мотивационной сферы человека подчиняетс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яду закономерностей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106" w:after="0"/>
        <w:ind w:left="230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ходно к активности субъекта побуждают естественные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потребности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торые запускают врожденные формы н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правленного поискового поведения.</w:t>
      </w:r>
    </w:p>
    <w:p>
      <w:pPr>
        <w:pStyle w:val="Normal"/>
        <w:shd w:fill="FFFFFF" w:val="clear"/>
        <w:spacing w:lineRule="exact" w:line="250"/>
        <w:ind w:left="48" w:right="43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наружение предметов, удовлетворяющих потребн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и, ведет к преобразованию потребностей в мотивы, кото</w:t>
        <w:softHyphen/>
        <w:t>рые в дальнейшем начинают направлять деятельность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10" w:after="0"/>
        <w:ind w:left="230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человеческом обществе новые мотивы формируются 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виваются через овладение с помощью других людей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азнообразными видами человеческих действий и деятель-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ей, через овладение способами производства различ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предметов и способами их использова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110" w:after="0"/>
        <w:ind w:left="24" w:firstLine="355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отивы выполняют побудительную, направляющую 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мысл ообразующую функци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30" w:leader="none"/>
        </w:tabs>
        <w:spacing w:lineRule="exact" w:line="250" w:before="110" w:after="0"/>
        <w:ind w:left="230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оцесс деятельности направляется определенным мот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ом и реализуется посредством ряд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 xml:space="preserve">действий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аждое из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которых подчиняется промежуточ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>цел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30" w:leader="none"/>
        </w:tabs>
        <w:spacing w:lineRule="exact" w:line="250" w:before="5" w:after="0"/>
        <w:ind w:left="230" w:hanging="192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сякое действие и всякая цель могут рассматриваться: а)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бъективных связях и отношениях —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 xml:space="preserve">значения;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) п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ношению к мотивам (со стороны мотивов) человека —</w:t>
        <w:br/>
      </w:r>
      <w:r>
        <w:rPr>
          <w:rFonts w:cs="Times New Roman" w:ascii="Times New Roman" w:hAnsi="Times New Roman"/>
          <w:color w:val="000000"/>
          <w:spacing w:val="-1"/>
          <w:w w:val="87"/>
          <w:sz w:val="26"/>
          <w:szCs w:val="26"/>
        </w:rPr>
        <w:t xml:space="preserve">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>личностный смысл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30" w:leader="none"/>
        </w:tabs>
        <w:spacing w:lineRule="exact" w:line="250"/>
        <w:ind w:left="230" w:hanging="192"/>
        <w:rPr>
          <w:rFonts w:ascii="Times New Roman" w:hAnsi="Times New Roman" w:cs="Times New Roman"/>
          <w:i/>
          <w:i/>
          <w:iCs/>
          <w:color w:val="000000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 отношению к любому текущему действию человек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личные мотивы выстраиваются в иерархические от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шения и связи друг с другом.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215</w:t>
      </w:r>
    </w:p>
    <w:p>
      <w:pPr>
        <w:sectPr>
          <w:type w:val="nextPage"/>
          <w:pgSz w:orient="landscape" w:w="16838" w:h="11906"/>
          <w:pgMar w:left="576" w:right="2069" w:gutter="0" w:header="0" w:top="418" w:footer="0" w:bottom="360"/>
          <w:pgNumType w:fmt="decimal"/>
          <w:cols w:num="2" w:equalWidth="false" w:sep="false">
            <w:col w:w="6504" w:space="1248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14962" w:hanging="0"/>
        <w:rPr/>
      </w:pPr>
      <w:r>
        <w:rPr/>
      </w:r>
    </w:p>
    <w:p>
      <w:pPr>
        <w:sectPr>
          <w:type w:val="nextPage"/>
          <w:pgSz w:orient="landscape" w:w="16838" w:h="11906"/>
          <w:pgMar w:left="576" w:right="576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</w:tabs>
        <w:spacing w:lineRule="exact" w:line="245" w:before="864" w:after="0"/>
        <w:ind w:left="72" w:firstLine="35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тивационное значение предметов, действий, соб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й для субъекта (личностный смысл) не всегда осознается,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 всегда представлено в форме положительных или отриц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ьных эмоциональных переживани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</w:tabs>
        <w:spacing w:lineRule="exact" w:line="245" w:before="19" w:after="0"/>
        <w:ind w:left="72" w:firstLine="350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о мере овладения субъектом определенными действ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ями сами действия, их отдельные результаты и цели могут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обретать для  человека  самостоятельный личностный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мысл. Такие цели и действия преобразуются в самостояте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й мотив — формируется новая деятельность (механизм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двига мотива на цель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</w:tabs>
        <w:spacing w:lineRule="exact" w:line="240" w:before="29" w:after="0"/>
        <w:ind w:left="72" w:firstLine="35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ормирующиеся мотивы упорядочиваются в иерархи</w:t>
        <w:softHyphen/>
        <w:br/>
        <w:t>ческую систему, которая образует основу личности человек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 которой подчиняются поведение и деятельность субъекта</w:t>
        <w:br/>
        <w:t>(см. выше: теории личности).</w:t>
      </w:r>
    </w:p>
    <w:p>
      <w:pPr>
        <w:pStyle w:val="Normal"/>
        <w:shd w:fill="FFFFFF" w:val="clear"/>
        <w:spacing w:before="466" w:after="0"/>
        <w:ind w:left="446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9.2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сихологические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еори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эмоциональных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45" w:before="235" w:after="0"/>
        <w:ind w:right="48" w:firstLine="3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моциональные явления представляют большую слож</w:t>
        <w:softHyphen/>
        <w:t xml:space="preserve">ность для теоретического анализа и объяснения. Это связан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 тем, что эмоции носят характер субъективных пережив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й и не имеют никакого сходства с объективными явления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и. Если познавательные составляющие психики (образ, п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ятие) могут верифицироваться путем соотнесения с внеш</w:t>
        <w:softHyphen/>
        <w:t xml:space="preserve">ними объектами и явлениями (соответствия между образом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и объектом, между понятием, действиями и результатом), то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по отношению к эмоциям такой возможности не существует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этому до настоящего времени не существует достаточн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ясных ответов на исходные вопросы. Например: эмоция —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это исходно физиологическое или психическое явление?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Если психическое, то в чем проявляется психологическая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торона эмоциональных процессов и как их регистрировать?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гистрация субъектом собственных эмоциональных пер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живаний является продуктом развития познавательных пс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хических процессов или существуют самостоятельные мех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змы субъективного фиксирования эмоций? Как связаны</w:t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16</w:t>
      </w:r>
    </w:p>
    <w:p>
      <w:pPr>
        <w:pStyle w:val="Normal"/>
        <w:shd w:fill="FFFFFF" w:val="clear"/>
        <w:ind w:left="1310" w:hanging="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моциональные и познавательные процессы? Перечисление таких вопросов может быть продолжено.</w:t>
      </w:r>
    </w:p>
    <w:p>
      <w:pPr>
        <w:pStyle w:val="Normal"/>
        <w:shd w:fill="FFFFFF" w:val="clear"/>
        <w:spacing w:lineRule="exact" w:line="226" w:before="211" w:after="0"/>
        <w:ind w:left="446" w:hanging="24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9.2.1.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Предположения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о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значени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эмоций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их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 xml:space="preserve">связях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физиологически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сихически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функциями</w:t>
      </w:r>
    </w:p>
    <w:p>
      <w:pPr>
        <w:pStyle w:val="Normal"/>
        <w:shd w:fill="FFFFFF" w:val="clear"/>
        <w:spacing w:lineRule="exact" w:line="226" w:before="245" w:after="0"/>
        <w:ind w:left="10" w:right="1440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Уильям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Джеймс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1884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—Карл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Ланге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1896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ериферическа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эмоций</w:t>
      </w:r>
    </w:p>
    <w:p>
      <w:pPr>
        <w:pStyle w:val="Normal"/>
        <w:shd w:fill="FFFFFF" w:val="clear"/>
        <w:spacing w:lineRule="exact" w:line="278" w:before="154" w:after="0"/>
        <w:ind w:left="19" w:right="43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оздействия на организм внешних стимулов вызывают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ганические (вегетативные), вазомоторные и нервно-мы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чные изменения.</w:t>
      </w:r>
    </w:p>
    <w:p>
      <w:pPr>
        <w:pStyle w:val="Normal"/>
        <w:shd w:fill="FFFFFF" w:val="clear"/>
        <w:spacing w:lineRule="exact" w:line="274"/>
        <w:ind w:left="24" w:right="48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ереработка в ЦНС импульсов о всевозможных измен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иях в организме, поступающих от внутренних органов и о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ганов движения, ведет к возникновению эмоций и эмоци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льных переживаний.</w:t>
      </w:r>
    </w:p>
    <w:p>
      <w:pPr>
        <w:pStyle w:val="Normal"/>
        <w:shd w:fill="FFFFFF" w:val="clear"/>
        <w:spacing w:lineRule="exact" w:line="226" w:before="216" w:after="0"/>
        <w:ind w:left="38" w:right="3360" w:hanging="0"/>
        <w:rPr/>
      </w:pP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Кеннон</w:t>
      </w:r>
      <w:r>
        <w:rPr>
          <w:b/>
          <w:bCs/>
          <w:i/>
          <w:iCs/>
          <w:color w:val="000000"/>
          <w:spacing w:val="7"/>
          <w:sz w:val="22"/>
          <w:szCs w:val="22"/>
        </w:rPr>
        <w:t>, 1927</w:t>
      </w: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—Бард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, 1934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аламическа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</w:p>
    <w:p>
      <w:pPr>
        <w:pStyle w:val="Normal"/>
        <w:shd w:fill="FFFFFF" w:val="clear"/>
        <w:spacing w:lineRule="exact" w:line="278" w:before="144" w:after="0"/>
        <w:ind w:left="34" w:right="38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сле регистрации различных раздражителей рецептор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и нервные импульсы поступают в таламус, откуда одновр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нно направляютс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5" w:leader="none"/>
        </w:tabs>
        <w:spacing w:lineRule="exact" w:line="264" w:before="96" w:after="0"/>
        <w:ind w:left="23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кору больших полушарий, где возникает субъективно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реживание эмоц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35" w:leader="none"/>
        </w:tabs>
        <w:spacing w:lineRule="exact" w:line="269"/>
        <w:ind w:left="23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гипоталамус, который вызывает вегетативные изменен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организме.</w:t>
      </w:r>
    </w:p>
    <w:p>
      <w:pPr>
        <w:pStyle w:val="Normal"/>
        <w:shd w:fill="FFFFFF" w:val="clear"/>
        <w:spacing w:before="197" w:after="0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тэнл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Шехтер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жером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инге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3883660</wp:posOffset>
                </wp:positionH>
                <wp:positionV relativeFrom="paragraph">
                  <wp:posOffset>58420</wp:posOffset>
                </wp:positionV>
                <wp:extent cx="14605" cy="262255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2.9pt;mso-wrap-distance-bottom:2.9pt;margin-top:4.6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rPr/>
      </w:pP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Когнитивна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атрибуции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эмоционального</w:t>
      </w:r>
    </w:p>
    <w:p>
      <w:pPr>
        <w:pStyle w:val="Normal"/>
        <w:shd w:fill="FFFFFF" w:val="clear"/>
        <w:ind w:left="43" w:hanging="0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буждения</w:t>
      </w:r>
    </w:p>
    <w:p>
      <w:pPr>
        <w:pStyle w:val="Normal"/>
        <w:shd w:fill="FFFFFF" w:val="clear"/>
        <w:spacing w:lineRule="exact" w:line="269" w:before="154" w:after="0"/>
        <w:ind w:left="43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оздействующие на живой организм стимулы приводят к общему возбуждению вегетативной нервной системы — с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оянию недифференцированной активации, которое опр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еляет интенсивность эмоционального реагирования, но н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го знак и модальность.</w:t>
      </w:r>
    </w:p>
    <w:p>
      <w:p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17</w:t>
      </w:r>
    </w:p>
    <w:p>
      <w:pPr>
        <w:sectPr>
          <w:type w:val="nextPage"/>
          <w:pgSz w:orient="landscape" w:w="16838" w:h="11906"/>
          <w:pgMar w:left="1406" w:right="1450" w:gutter="0" w:header="0" w:top="777" w:footer="0" w:bottom="360"/>
          <w:pgNumType w:fmt="decimal"/>
          <w:cols w:num="2" w:equalWidth="false" w:sep="false">
            <w:col w:w="6436" w:space="113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94" w:after="0"/>
        <w:ind w:left="67" w:firstLine="35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едифференцированная эмоциональная активация приоб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ретает форму специфического эмоционального переживания после осмысления и когнитивной оценки ситуации на основе: а) имеющегося опыта, б) актуальных мотивов и интерес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8571865</wp:posOffset>
                </wp:positionH>
                <wp:positionV relativeFrom="paragraph">
                  <wp:posOffset>3627755</wp:posOffset>
                </wp:positionV>
                <wp:extent cx="14605" cy="115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2.9pt;mso-wrap-distance-bottom:2.9pt;margin-top:285.65pt;mso-position-vertical-relative:text;margin-left:6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53" w:hanging="0"/>
        <w:rPr/>
      </w:pPr>
      <w:r>
        <w:rPr>
          <w:rFonts w:cs="Times New Roman"/>
          <w:b/>
          <w:bCs/>
          <w:i/>
          <w:iCs/>
          <w:color w:val="000000"/>
          <w:spacing w:val="6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2"/>
          <w:szCs w:val="22"/>
        </w:rPr>
        <w:t>М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2"/>
          <w:szCs w:val="22"/>
        </w:rPr>
        <w:t>Веккер</w:t>
      </w: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эмоциональны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явлений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5" w:before="182" w:after="0"/>
        <w:ind w:left="58" w:firstLine="365"/>
        <w:rPr/>
      </w:pPr>
      <w:r>
        <w:rPr>
          <w:rFonts w:cs="Times New Roman" w:ascii="Times New Roman" w:hAnsi="Times New Roman"/>
          <w:color w:val="000000"/>
          <w:spacing w:val="-31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щущения являются исходным компонентом все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ческих процессов. Непосредственному психическому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тражению человека открывают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125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альные процессы и явления через экстерорецепцию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(собственные образы и мысли открываются субъекту в 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ультате опосредствованного их познания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35" w:before="10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стояния собственного тела через органические интеро-</w:t>
        <w:br/>
        <w:t>рецептивные ощущ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 w:before="139" w:after="0"/>
        <w:ind w:left="10" w:firstLine="360"/>
        <w:rPr/>
      </w:pPr>
      <w:r>
        <w:rPr>
          <w:rFonts w:cs="Times New Roman" w:ascii="Times New Roman" w:hAnsi="Times New Roman"/>
          <w:color w:val="000000"/>
          <w:spacing w:val="-25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Эмоции представляют собой отношение субъекта к объек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ту и имеют двухкомпонентный состав, который включае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120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гнитивный компонент — непосредственное отражени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бъект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14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убъективный компонент — непосредственное отражен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стояний собственного тела.</w:t>
      </w:r>
    </w:p>
    <w:p>
      <w:pPr>
        <w:pStyle w:val="Normal"/>
        <w:shd w:fill="FFFFFF" w:val="clear"/>
        <w:spacing w:lineRule="exact" w:line="245" w:before="130" w:after="0"/>
        <w:ind w:left="24" w:right="48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убъективный компонент включает два основных каче</w:t>
        <w:softHyphen/>
        <w:t>ственно различных уровня организации: 1) исходный — с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атический; 2) производный — психическ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 w:before="10" w:after="0"/>
        <w:ind w:left="10" w:firstLine="360"/>
        <w:rPr/>
      </w:pPr>
      <w:r>
        <w:rPr>
          <w:rFonts w:cs="Times New Roman" w:ascii="Times New Roman" w:hAnsi="Times New Roman"/>
          <w:color w:val="000000"/>
          <w:spacing w:val="-24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ереживание в своих исходных формах есть непосре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венное отражение самим субъектом своих собственных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рганических состояний, состояний своего собственног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а. Переживания могут быть вызван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134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ентростремительными   (афферентными)   механизмам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тероцепторной органической чувствительности: реа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е органические ощущения, органическая боль и т. д.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5" w:before="5" w:after="0"/>
        <w:ind w:left="197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ентробежными (эфферентными) механизмами преобр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ования внутренней среды организма, которые: а) зависят</w:t>
        <w:br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т особенностей взаимодействий живого организма с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18</w:t>
      </w:r>
    </w:p>
    <w:p>
      <w:pPr>
        <w:pStyle w:val="Normal"/>
        <w:shd w:fill="FFFFFF" w:val="clear"/>
        <w:spacing w:lineRule="exact" w:line="254"/>
        <w:ind w:left="187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метной средой; б) влияют на особенности интероцеп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орной органической чувствительности.</w:t>
      </w:r>
    </w:p>
    <w:p>
      <w:pPr>
        <w:pStyle w:val="Normal"/>
        <w:shd w:fill="FFFFFF" w:val="clear"/>
        <w:spacing w:lineRule="exact" w:line="250" w:before="120" w:after="0"/>
        <w:ind w:right="38" w:firstLine="33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4. Центробежно вызванные интерорецепторные орган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ские ощущения и представляют собой такую форму вну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ннего опыта, которая переживается как внутреннее эм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ональное состояние, настроение, чувство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115" w:after="0"/>
        <w:ind w:left="19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ентробежные (эфферентные) механизмы преобразов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я внутренней среды организма изменяются и совершен</w:t>
        <w:softHyphen/>
        <w:br/>
        <w:t>ствуются на протяжении индивидуальной жизни, связыва</w:t>
        <w:softHyphen/>
        <w:br/>
        <w:t>ясь через познавательные процессы с жизненными задач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, которые решает субъект в предметной сред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50" w:before="5" w:after="0"/>
        <w:ind w:left="19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Эмоциональные процессы приобретают предметно отн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енный характер — формируются когнитивные компон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ы эмоций.</w:t>
      </w:r>
    </w:p>
    <w:p>
      <w:pPr>
        <w:pStyle w:val="Normal"/>
        <w:shd w:fill="FFFFFF" w:val="clear"/>
        <w:spacing w:before="182" w:after="0"/>
        <w:ind w:left="62" w:hanging="0"/>
        <w:rPr/>
      </w:pPr>
      <w:r>
        <w:rPr>
          <w:b/>
          <w:bCs/>
          <w:color w:val="000000"/>
          <w:sz w:val="22"/>
          <w:szCs w:val="22"/>
        </w:rPr>
        <w:t xml:space="preserve">9.2.2. </w:t>
      </w:r>
      <w:r>
        <w:rPr>
          <w:rFonts w:cs="Times New Roman"/>
          <w:b/>
          <w:bCs/>
          <w:color w:val="000000"/>
          <w:sz w:val="22"/>
          <w:szCs w:val="22"/>
        </w:rPr>
        <w:t>Биологическ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эволюцион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нач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эмоций</w:t>
      </w:r>
    </w:p>
    <w:p>
      <w:pPr>
        <w:pStyle w:val="Normal"/>
        <w:shd w:fill="FFFFFF" w:val="clear"/>
        <w:spacing w:before="202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Чарльз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Дарвин</w:t>
      </w:r>
      <w:r>
        <w:rPr>
          <w:b/>
          <w:bCs/>
          <w:i/>
          <w:iCs/>
          <w:color w:val="000000"/>
          <w:spacing w:val="2"/>
          <w:sz w:val="22"/>
          <w:szCs w:val="22"/>
        </w:rPr>
        <w:t>, 1872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Эмоц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родукт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эволюционног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роцесс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71" w:leader="none"/>
        </w:tabs>
        <w:spacing w:lineRule="exact" w:line="250" w:before="173" w:after="0"/>
        <w:ind w:left="14" w:firstLine="346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Эмоции возникают в процессе эволюции как жизненн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обходимые механизмы, способствующие адаптации ж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тного к условиям обита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4" w:firstLine="346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моции включаются в состав инстинктивных дейс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й, выполняя сигнальную функцию и мобилизуя организм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решение определенных приспособительных задач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71" w:leader="none"/>
        </w:tabs>
        <w:spacing w:lineRule="exact" w:line="250" w:before="5" w:after="0"/>
        <w:ind w:left="14" w:firstLine="346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вязанные с эмоциональными состояниями телесны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зменения, мимика и движения у человека представляют с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ой рудименты в прошлом биологически необходимых ви-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типичных адаптивных реакций организма.</w:t>
      </w:r>
    </w:p>
    <w:p>
      <w:pPr>
        <w:pStyle w:val="Normal"/>
        <w:shd w:fill="FFFFFF" w:val="clear"/>
        <w:spacing w:lineRule="exact" w:line="226" w:before="221" w:after="0"/>
        <w:ind w:left="24" w:right="288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етр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узьмич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Анохин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Биологическа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эмоций</w:t>
      </w:r>
    </w:p>
    <w:p>
      <w:pPr>
        <w:pStyle w:val="Normal"/>
        <w:shd w:fill="FFFFFF" w:val="clear"/>
        <w:spacing w:lineRule="exact" w:line="250" w:before="168" w:after="0"/>
        <w:ind w:left="29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1. Эмоции возникают в процессе эволюции как жизненн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ажные приспособительные механизмы, способствующи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аптации животного к условиям обитания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19</w:t>
      </w:r>
    </w:p>
    <w:p>
      <w:pPr>
        <w:sectPr>
          <w:type w:val="nextPage"/>
          <w:pgSz w:orient="landscape" w:w="18183" w:h="14520"/>
          <w:pgMar w:left="1440" w:right="3024" w:gutter="0" w:header="0" w:top="1440" w:footer="0" w:bottom="360"/>
          <w:pgNumType w:fmt="decimal"/>
          <w:cols w:num="2" w:equalWidth="false" w:sep="false">
            <w:col w:w="6412" w:space="92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43" w:hanging="0"/>
        <w:rPr/>
      </w:pPr>
      <w:r>
        <w:rPr/>
      </w:r>
    </w:p>
    <w:p>
      <w:pPr>
        <w:sectPr>
          <w:type w:val="continuous"/>
          <w:pgSz w:orient="landscape" w:w="18183" w:h="14520"/>
          <w:pgMar w:left="1440" w:right="302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48" w:firstLine="365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7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моции охватывают весь организм и осуществляют бы</w:t>
        <w:softHyphen/>
        <w:br/>
        <w:t>струю интеграцию и согласование всех функций организма с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елью достижения биологически полезных результатов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довлетворения потребносте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69" w:leader="none"/>
        </w:tabs>
        <w:spacing w:lineRule="exact" w:line="250" w:before="149" w:after="0"/>
        <w:ind w:left="269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оложительные эмоциональные состояния возникают в том</w:t>
        <w:br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случае, когда информация о результатах выполненных дейс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вий точно совпадает с прогнозируемыми результатами, кото</w:t>
        <w:softHyphen/>
        <w:br/>
        <w:t>рые фиксированы в акцепторе действия. В случае несовпа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 возникают отрицательные эмоциональные состояния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см.: П. К. Анохин, теория функциональных систем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69" w:leader="none"/>
        </w:tabs>
        <w:spacing w:lineRule="exact" w:line="250" w:before="14" w:after="0"/>
        <w:ind w:left="269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Положительные эмоции фиксируют и закрепляют определен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ные формы функциональной организации живого организма,</w:t>
        <w:br/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обеспечивающие достижение биологически полезных резуль</w:t>
        <w:softHyphen/>
        <w:br/>
        <w:t>татов. Отрицательные эмоции фиксируют биологически вре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ые и опасные факторы и способы функционирова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144" w:after="0"/>
        <w:ind w:left="48" w:firstLine="365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В человеческих, социальных формах поведения эм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ции имеют такое же функциональное значение, как и в би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огических формах поведения (фиксируют и выражают ре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зультаты деятельности и общения, имеющие для субъекта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оциально-положительные или социально-отрицательны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езультаты и последствия).</w:t>
      </w:r>
    </w:p>
    <w:p>
      <w:pPr>
        <w:pStyle w:val="Normal"/>
        <w:shd w:fill="FFFFFF" w:val="clear"/>
        <w:spacing w:lineRule="exact" w:line="245" w:before="514" w:after="0"/>
        <w:ind w:right="19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9.2.3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Различные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одержательно</w:t>
      </w:r>
      <w:r>
        <w:rPr>
          <w:b/>
          <w:bCs/>
          <w:color w:val="000000"/>
          <w:spacing w:val="2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сихологические</w:t>
      </w:r>
    </w:p>
    <w:p>
      <w:pPr>
        <w:pStyle w:val="Normal"/>
        <w:shd w:fill="FFFFFF" w:val="clear"/>
        <w:spacing w:lineRule="exact" w:line="245"/>
        <w:ind w:right="29"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подход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теоретическом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анализ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бъяснению</w:t>
      </w:r>
    </w:p>
    <w:p>
      <w:pPr>
        <w:pStyle w:val="Normal"/>
        <w:shd w:fill="FFFFFF" w:val="clear"/>
        <w:spacing w:lineRule="exact" w:line="245"/>
        <w:ind w:right="38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эмоциональны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явлений</w:t>
      </w:r>
    </w:p>
    <w:p>
      <w:pPr>
        <w:pStyle w:val="Normal"/>
        <w:shd w:fill="FFFFFF" w:val="clear"/>
        <w:spacing w:before="206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ильгельм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Вундт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гедоническог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странств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6" w:leader="none"/>
        </w:tabs>
        <w:spacing w:lineRule="exact" w:line="245" w:before="202" w:after="0"/>
        <w:ind w:left="0" w:firstLine="355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меется два вида далее не разложимых «психических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элементов», сочетающихся в более сложные психические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разования — ощущения и чув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6" w:leader="none"/>
        </w:tabs>
        <w:spacing w:lineRule="exact" w:line="245" w:before="29" w:after="0"/>
        <w:ind w:left="0" w:firstLine="355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увства необходимо дополняют любое отражаемое с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ержание, существует постоянное сопровождение любы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знавательных процессов (панэмоциональность).</w:t>
      </w:r>
    </w:p>
    <w:p>
      <w:pPr>
        <w:pStyle w:val="Normal"/>
        <w:shd w:fill="FFFFFF" w:val="clear"/>
        <w:spacing w:before="106" w:after="0"/>
        <w:ind w:left="5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20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firstLine="33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ножество всевозможных чувств составляют едины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прерывный континуум, в котором различия и переходы от</w:t>
        <w:br/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>одного переживания к другому связаны с изменениям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эмоциональных качеств», каждое из которых характеризует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юбое элементарное чувство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98" w:before="58" w:after="0"/>
        <w:ind w:left="21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ависимость от характера и значимости воздействий: уд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льствие — неудовольстви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307"/>
        <w:ind w:left="21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ила мотивационной значимости воздействий: возбужд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е — успокоени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ind w:left="29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зависимость от апперцепции (ожидания): напряжение —</w:t>
      </w:r>
    </w:p>
    <w:p>
      <w:pPr>
        <w:pStyle w:val="Normal"/>
        <w:shd w:fill="FFFFFF" w:val="clear"/>
        <w:spacing w:before="24" w:after="0"/>
        <w:ind w:left="230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зрешен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64" w:before="72" w:after="0"/>
        <w:ind w:firstLine="336"/>
        <w:rPr/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Чувственный (эмоциональный) процесс совершает 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рехмерном пространстве движение по определенному мар</w:t>
        <w:softHyphen/>
        <w:br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шруту-форме, который можно графически изобразить 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рме модели трехмерного «гедонического пространства» с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иполярными осям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07" w:before="43" w:after="0"/>
        <w:ind w:left="216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Такая «форма течения чувств» есть аффект (радость, п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аль, гневи т. д.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91" w:hanging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ысшая ступень развития аффектов — волевой процесс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115" w:after="0"/>
        <w:ind w:left="91" w:firstLine="336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се имеющиеся в любой данный момент в сознани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лементы чувств выстраиваются в иерархическую пирамиду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олее сложных чувственных образований, каждое из кот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рых соответствует другой группе «психических элементов» —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ощущениям, из которых складываются образы предметов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ысли, а также их комплекс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88" w:before="72" w:after="0"/>
        <w:ind w:left="278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лементарные чувства в каждый момент времени объеди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яются в целостные равнодействующие сложные чув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енные образован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77" w:after="0"/>
        <w:ind w:left="91" w:firstLine="336"/>
        <w:rPr/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6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сознании постоянно осуществляется: а) простран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нная   суммация   одновременно   переживаемых  чувств;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) временная суммация следующих друг за другом или раз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енных некоторым промежутком времени переживаний.</w:t>
      </w:r>
    </w:p>
    <w:p>
      <w:pPr>
        <w:sectPr>
          <w:type w:val="nextPage"/>
          <w:pgSz w:orient="landscape" w:w="17597" w:h="14083"/>
          <w:pgMar w:left="1440" w:right="1440" w:gutter="0" w:header="0" w:top="1440" w:footer="0" w:bottom="360"/>
          <w:pgNumType w:fmt="decimal"/>
          <w:cols w:num="3" w:equalWidth="false" w:sep="false">
            <w:col w:w="720" w:space="192"/>
            <w:col w:w="6456" w:space="864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21</w:t>
      </w:r>
    </w:p>
    <w:p>
      <w:pPr>
        <w:pStyle w:val="Normal"/>
        <w:shd w:fill="FFFFFF" w:val="clear"/>
        <w:spacing w:lineRule="exact" w:line="216" w:before="1426" w:after="0"/>
        <w:ind w:left="144" w:right="2304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Доллард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Дууб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Миллер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 xml:space="preserve">Маурер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фрустраци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, 1939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221" w:after="0"/>
        <w:ind w:left="86" w:firstLine="350"/>
        <w:rPr/>
      </w:pPr>
      <w:r>
        <w:rPr>
          <w:rFonts w:cs="Times New Roman" w:ascii="Times New Roman" w:hAnsi="Times New Roman"/>
          <w:b/>
          <w:bCs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Фрустрация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гативное эмоциональное состояние,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озникающее в результате появления неожиданного препя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ия и блокирования поведения, которое ведет к достиж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ю ожидаемых целе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0" w:before="163" w:after="0"/>
        <w:ind w:left="274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тенсивность фрустрации тем выше, чем ближе субъект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 достижению поставленной цели и чем более неожиданн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пятстви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173" w:after="0"/>
        <w:ind w:left="86" w:firstLine="350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рустрация может аккумулироваться (накапливать</w:t>
        <w:softHyphen/>
        <w:br/>
        <w:t>ся), что ведет к эмоциональному «взрыву» в форме агре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ии. При этом такую эмоциональную реакцию может вы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вать незначительная причин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26" w:before="163" w:after="0"/>
        <w:ind w:left="274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ила агрессивного возбуждения прямо зависит от велич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 фрустр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40" w:before="158" w:after="0"/>
        <w:ind w:left="34" w:firstLine="346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страя фрустрация вызывает агрессию непосредств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 на ее источник. Менее сильная фрустрация может огра</w:t>
        <w:softHyphen/>
        <w:br/>
        <w:t>ничиться косвенным проявлением агресс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40" w:before="29" w:after="0"/>
        <w:ind w:left="34" w:firstLine="346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держивание агрессии прямо пропорционально силе</w:t>
        <w:br/>
        <w:t>наказания, ожидаемого за совершение агресс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45" w:before="24" w:after="0"/>
        <w:ind w:left="34" w:firstLine="346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держивание прямого проявления агрессии есть д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лнительная фрустрация. Последняя вызывает агрессию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тив причины сдерживания (тенденция к перемещени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а агрессии в состоянии фрустрации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30" w:before="34" w:after="0"/>
        <w:ind w:left="34" w:firstLine="346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явление любого вида агрессии ослабляет влечение</w:t>
        <w:br/>
        <w:t>ко всем другим актам агрессии.</w:t>
      </w:r>
    </w:p>
    <w:p>
      <w:pPr>
        <w:pStyle w:val="Normal"/>
        <w:shd w:fill="FFFFFF" w:val="clear"/>
        <w:spacing w:lineRule="exact" w:line="226" w:before="240" w:after="0"/>
        <w:ind w:right="6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9.2.4.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Теоретический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анализ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объяснение</w:t>
      </w:r>
    </w:p>
    <w:p>
      <w:pPr>
        <w:pStyle w:val="Normal"/>
        <w:shd w:fill="FFFFFF" w:val="clear"/>
        <w:spacing w:lineRule="exact" w:line="226"/>
        <w:ind w:right="77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функционального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значения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эмоциональных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явлений</w:t>
      </w:r>
    </w:p>
    <w:p>
      <w:pPr>
        <w:pStyle w:val="Normal"/>
        <w:shd w:fill="FFFFFF" w:val="clear"/>
        <w:spacing w:lineRule="exact" w:line="226"/>
        <w:ind w:right="72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онтекст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деятельностного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одхода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b/>
          <w:bCs/>
          <w:color w:val="000000"/>
          <w:spacing w:val="1"/>
          <w:sz w:val="22"/>
          <w:szCs w:val="22"/>
        </w:rPr>
        <w:t>В</w:t>
      </w:r>
      <w:r>
        <w:rPr>
          <w:b/>
          <w:b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Вилюнас</w:t>
      </w:r>
    </w:p>
    <w:p>
      <w:pPr>
        <w:pStyle w:val="Normal"/>
        <w:shd w:fill="FFFFFF" w:val="clear"/>
        <w:spacing w:lineRule="exact" w:line="245" w:before="211" w:after="0"/>
        <w:ind w:left="5" w:right="101" w:firstLine="36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1. Не физиологические процессы, 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>субъективные пер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живания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ыступают в качестве носителей психических обра-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22</w:t>
      </w:r>
    </w:p>
    <w:p>
      <w:pPr>
        <w:pStyle w:val="Normal"/>
        <w:shd w:fill="FFFFFF" w:val="clear"/>
        <w:spacing w:lineRule="exact" w:line="259"/>
        <w:ind w:left="19"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ов, являются онтологической основой (субстанцией) дл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площения образов, мыслей, иде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9" w:before="106" w:after="0"/>
        <w:ind w:left="216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 этом физиологические процессы обеспечивают воз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икновение феномена переживания, хотя и неизвестн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5" w:leader="none"/>
        </w:tabs>
        <w:spacing w:lineRule="exact" w:line="250" w:before="110" w:after="0"/>
        <w:ind w:left="0" w:firstLine="370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новой образов, представлений и понятий исходно</w:t>
        <w:br/>
      </w:r>
      <w:r>
        <w:rPr>
          <w:rFonts w:cs="Times New Roman" w:ascii="Times New Roman" w:hAnsi="Times New Roman"/>
          <w:color w:val="000000"/>
          <w:spacing w:val="1"/>
          <w:w w:val="88"/>
          <w:sz w:val="26"/>
          <w:szCs w:val="26"/>
        </w:rPr>
        <w:t xml:space="preserve">явля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8"/>
          <w:sz w:val="26"/>
          <w:szCs w:val="26"/>
        </w:rPr>
        <w:t>аморальная «чувственная ткань» субъективных п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 xml:space="preserve">реживаний-чувств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торые объединяют и связывают вп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атления субъекта, получаемые в процессах взаимодейств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 предметным миром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5" w:leader="none"/>
        </w:tabs>
        <w:spacing w:before="77" w:after="0"/>
        <w:ind w:left="370" w:hanging="0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увства-переживания выполняют ряд функций:</w:t>
      </w:r>
    </w:p>
    <w:p>
      <w:pPr>
        <w:pStyle w:val="Normal"/>
        <w:rPr>
          <w:rFonts w:ascii="Times New Roman" w:hAnsi="Times New Roman" w:cs="Times New Roman"/>
          <w:color w:val="000000"/>
          <w:spacing w:val="-2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4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50" w:before="115" w:after="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ияние чувств-переживаний является механизмом орга</w:t>
        <w:softHyphen/>
        <w:br/>
        <w:t>низации познавательного опыт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увства-переживания служат связующим звеном между от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дельными образами, мыслями, представлениями — объед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яют их в «поток сознания»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основе свертывания и сокращения переживаний (слия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 как сукцессивных, так и симультанных переживаний)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ладываются чувства более высоких порядков; такие чув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а «вооружают» субъекта представлением о возможном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увственном развитии ситуации (пример: желания, пре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авляющие собой «забегающие вперед переживания»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50" w:before="10" w:after="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меты мотивационных отношений идентифицируют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 только на основе познавательных характеристик, но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основе «мелодий» переживан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120" w:after="0"/>
        <w:ind w:firstLine="370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ятельность субъекта не может рассматриваться п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ождающим началом эмоциональных переживаний в том ж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мысле, как в отношении познавательных образований. 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навательный образ среды может детерминировать способ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еализации отдельных действий, но не выбор целей, на кот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ые действия направляютс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62" w:firstLine="341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процессах филогенетического (эволюционного) 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нтогенетического развития психики, а также в процессах ее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функционирования эмоциональные переживания обеспе-</w:t>
      </w:r>
    </w:p>
    <w:p>
      <w:pPr>
        <w:sectPr>
          <w:type w:val="nextPage"/>
          <w:pgSz w:orient="landscape" w:w="16838" w:h="11906"/>
          <w:pgMar w:left="739" w:right="2333" w:gutter="0" w:header="0" w:top="360" w:footer="0" w:bottom="360"/>
          <w:pgNumType w:fmt="decimal"/>
          <w:cols w:num="2" w:equalWidth="false" w:sep="false">
            <w:col w:w="6451" w:space="898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23</w:t>
      </w:r>
    </w:p>
    <w:p>
      <w:pPr>
        <w:pStyle w:val="Normal"/>
        <w:shd w:fill="FFFFFF" w:val="clear"/>
        <w:spacing w:lineRule="exact" w:line="259" w:before="1195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вают деятельность и отражение пристрастностью, изби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остью, целенаправленность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935220</wp:posOffset>
                </wp:positionH>
                <wp:positionV relativeFrom="paragraph">
                  <wp:posOffset>781050</wp:posOffset>
                </wp:positionV>
                <wp:extent cx="3913505" cy="789305"/>
                <wp:effectExtent l="0" t="0" r="0" b="0"/>
                <wp:wrapTopAndBottom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right="1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как эмоциональное переживание отношений между целя</w:t>
                              <w:softHyphen/>
                              <w:t>ми различных действий и мотива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как постоянное эмоциональное переживание и оцен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х событий и явлений по отношению к текущим потре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ностям и мотивам субъе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62.15pt;mso-wrap-distance-left:1.9pt;mso-wrap-distance-right:1.9pt;mso-wrap-distance-top:2.9pt;mso-wrap-distance-bottom:2.9pt;margin-top:61.5pt;mso-position-vertical-relative:text;margin-left:3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right="1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</w:rPr>
                        <w:t>как эмоциональное переживание отношений между целя</w:t>
                        <w:softHyphen/>
                        <w:t>ми различных действий и мотивами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как постоянное эмоциональное переживание и оцен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сех событий и явлений по отношению к текущим потре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ностям и мотивам субъек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5" w:after="0"/>
        <w:ind w:left="10" w:firstLine="346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ксирование и выделение в «образе мира» целей и воз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кновение побуждения к ним реализуются эмоциональ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ыми переживаниями. Эмоциональные переживания н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шают равнозначность познавательных ориентиров. В р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ультате некоторые из них приобретают для субъекта о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й смыс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9"/>
        <w:ind w:firstLine="346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Эмоциональные переживания представляют собой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кретно-субъективную   форму   существования   смысла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биологического и личностного). Смысл воздействий среды</w:t>
        <w:br/>
        <w:t>определяет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объективным значением (познавательным), когда воз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йствие выступает в отношении к другому объективному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влению или свойству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субъективным значением (смысловым), когда воздейст</w:t>
        <w:softHyphen/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ие выступает в отношении к потребностям и мотивам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бъект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130" w:after="0"/>
        <w:ind w:firstLine="346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мысловые образования у человека могут иметь дв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о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смысл самих мотиво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торый существует в субъективной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моционально-непосредственной форме и не может стать</w:t>
        <w:br/>
        <w:t>вербализованны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97" w:leader="none"/>
        </w:tabs>
        <w:spacing w:lineRule="exact" w:line="250" w:before="14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раженный  в языковых  значениях смысл,  который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0"/>
        <w:ind w:left="202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ставляет собой осознание некоторых отношений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ежду мотивом и предметами, явлениями, событиями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4"/>
        <w:ind w:left="202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учает некоторое причинное объяснение, но далек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всегда верное и истинно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125" w:after="0"/>
        <w:ind w:firstLine="346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ражаемые в «образе мира» объективные межпр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ные связи и отношения служат основой, схемой для рас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ранения смысловых отношений на предметные обс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тельства, которые способствуют или препятствуют дост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ю мотив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 w:before="14" w:after="0"/>
        <w:ind w:left="365" w:hanging="0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мысловые отношения могут выступать:</w:t>
      </w:r>
    </w:p>
    <w:p>
      <w:pPr>
        <w:pStyle w:val="Normal"/>
        <w:shd w:fill="FFFFFF" w:val="clear"/>
        <w:spacing w:before="149" w:after="0"/>
        <w:ind w:left="5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2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45"/>
        <w:ind w:left="5" w:firstLine="365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единицы психического отра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сматрив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аффективный сл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 совокупность образов,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язанных между собой эмоциональным переживанием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печатленных в памяти так, что актуализация одного из них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лечет немедленную актуализацию в сознании эмоции, 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ставления о породившей ее ситуац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45" w:before="10" w:after="0"/>
        <w:ind w:left="5" w:firstLine="365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 качест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 xml:space="preserve">единицы индивидуа^гьного сознания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жно</w:t>
        <w:br/>
        <w:t xml:space="preserve">рассматрив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вербализованный личностный смыс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45" w:before="10" w:after="0"/>
        <w:ind w:left="5" w:firstLine="365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единицы эмоционального процесс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езн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матрив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акт эмоционального переключ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некот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го эмоционально значимого предмета, явления, события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его условия и «причины». При этом основой для эмоци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ьного переключения могут служить связи, весьма отда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енно напоминающие собственно причинные связ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45" w:before="5" w:after="0"/>
        <w:ind w:left="5" w:firstLine="365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 своим функциям в процессе удовлетворения по</w:t>
        <w:softHyphen/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ребностей эмоциональные явления распадаются на дв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ундаментальные групп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50" w:before="125" w:after="0"/>
        <w:ind w:lef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дущие эмоциональные переживания или побуждения:</w:t>
      </w:r>
    </w:p>
    <w:p>
      <w:pPr>
        <w:pStyle w:val="Normal"/>
        <w:shd w:fill="FFFFFF" w:val="clear"/>
        <w:spacing w:lineRule="exact" w:line="250" w:before="5" w:after="0"/>
        <w:ind w:left="10" w:right="14" w:firstLine="34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«окрашивают» сами предметы потребностей и превращ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ют их тем самым в мотивы;</w:t>
      </w:r>
    </w:p>
    <w:p>
      <w:pPr>
        <w:pStyle w:val="Normal"/>
        <w:shd w:fill="FFFFFF" w:val="clear"/>
        <w:spacing w:lineRule="exact" w:line="250" w:before="5" w:after="0"/>
        <w:ind w:left="346" w:hanging="0"/>
        <w:rPr>
          <w:rFonts w:ascii="Times New Roman" w:hAnsi="Times New Roman" w:cs="Times New Roman"/>
          <w:i/>
          <w:i/>
          <w:iCs/>
          <w:color w:val="000000"/>
          <w:spacing w:val="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</w:rPr>
        <w:t>возникают при актуализации потребности и мотива;</w:t>
      </w:r>
    </w:p>
    <w:p>
      <w:pPr>
        <w:pStyle w:val="Normal"/>
        <w:shd w:fill="FFFFFF" w:val="clear"/>
        <w:spacing w:lineRule="exact" w:line="250" w:before="5" w:after="0"/>
        <w:ind w:left="10" w:right="19" w:firstLine="336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предшествуют соответствующей деятельности, побуж</w:t>
        <w:softHyphen/>
        <w:t>дают к ней, определяют ее направленность;</w:t>
      </w:r>
    </w:p>
    <w:p>
      <w:pPr>
        <w:pStyle w:val="Normal"/>
        <w:shd w:fill="FFFFFF" w:val="clear"/>
        <w:spacing w:lineRule="exact" w:line="250" w:before="5" w:after="0"/>
        <w:ind w:left="5" w:right="19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в значительной мере определяют направленность и особен</w:t>
        <w:softHyphen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ости эмоциональной сферы личност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50" w:before="120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изводные эмоциональные переживания:</w:t>
      </w:r>
    </w:p>
    <w:p>
      <w:pPr>
        <w:pStyle w:val="Normal"/>
        <w:shd w:fill="FFFFFF" w:val="clear"/>
        <w:spacing w:lineRule="exact" w:line="250" w:before="5" w:after="0"/>
        <w:ind w:left="341" w:hanging="0"/>
        <w:rPr>
          <w:rFonts w:ascii="Times New Roman" w:hAnsi="Times New Roman" w:cs="Times New Roman"/>
          <w:i/>
          <w:i/>
          <w:iCs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возникают в процессе любой деятельности;</w:t>
      </w:r>
    </w:p>
    <w:p>
      <w:pPr>
        <w:pStyle w:val="Normal"/>
        <w:shd w:fill="FFFFFF" w:val="clear"/>
        <w:spacing w:lineRule="exact" w:line="250" w:before="5" w:after="0"/>
        <w:ind w:right="19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выражают отношения субъекта к ситуации, окрашив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значимые для достижения предмета потребности условия, вы</w:t>
        <w:softHyphen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деляя промежуточные цели;</w:t>
      </w:r>
    </w:p>
    <w:p>
      <w:pPr>
        <w:pStyle w:val="Normal"/>
        <w:shd w:fill="FFFFFF" w:val="clear"/>
        <w:spacing w:before="197" w:after="0"/>
        <w:ind w:right="34" w:hanging="0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225</w:t>
      </w:r>
    </w:p>
    <w:p>
      <w:pPr>
        <w:sectPr>
          <w:type w:val="nextPage"/>
          <w:pgSz w:orient="landscape" w:w="16838" w:h="11906"/>
          <w:pgMar w:left="732" w:right="2172" w:gutter="0" w:header="0" w:top="360" w:footer="0" w:bottom="360"/>
          <w:pgNumType w:fmt="decimal"/>
          <w:cols w:num="2" w:equalWidth="false" w:sep="false">
            <w:col w:w="6360" w:space="119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5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15. Заказ №4624.</w:t>
      </w:r>
    </w:p>
    <w:p>
      <w:pPr>
        <w:pStyle w:val="Normal"/>
        <w:shd w:fill="FFFFFF" w:val="clear"/>
        <w:spacing w:before="0" w:after="821"/>
        <w:rPr/>
      </w:pPr>
      <w:r>
        <w:rPr/>
      </w:r>
    </w:p>
    <w:p>
      <w:pPr>
        <w:sectPr>
          <w:type w:val="nextPage"/>
          <w:pgSz w:orient="landscape" w:w="17818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right="72"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осят универсальный характер и могут возникать по пов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</w:rPr>
        <w:t>ду любой деятельности (например, эмоции успеха-неуспеха, удовольствия-неудовольствия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4904740</wp:posOffset>
                </wp:positionH>
                <wp:positionV relativeFrom="paragraph">
                  <wp:posOffset>5996305</wp:posOffset>
                </wp:positionV>
                <wp:extent cx="143510" cy="113030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9pt;mso-wrap-distance-left:1.9pt;mso-wrap-distance-right:1.9pt;mso-wrap-distance-top:2.9pt;mso-wrap-distance-bottom:2.9pt;margin-top:472.15pt;mso-position-vertical-relative:text;margin-left:3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15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51" w:after="0"/>
        <w:ind w:left="1570" w:right="499" w:hanging="797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9.3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роизвольна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олева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регуляции </w:t>
      </w:r>
      <w:r>
        <w:rPr>
          <w:rFonts w:cs="Times New Roman"/>
          <w:b/>
          <w:bCs/>
          <w:color w:val="000000"/>
          <w:sz w:val="24"/>
          <w:szCs w:val="24"/>
        </w:rPr>
        <w:t>деятель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оведения</w:t>
      </w:r>
    </w:p>
    <w:p>
      <w:pPr>
        <w:pStyle w:val="Normal"/>
        <w:shd w:fill="FFFFFF" w:val="clear"/>
        <w:spacing w:lineRule="exact" w:line="250" w:before="230" w:after="0"/>
        <w:ind w:left="29" w:right="58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сихологические механизмы организации произволь</w:t>
        <w:softHyphen/>
        <w:t xml:space="preserve">ного поведения и волевой регуляции человека, пожалуй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иболее глубокое теоретическое объяснение получили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тексте культурно-исторического и деятельностного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одходов, а также в контексте физиологии активност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А. Н. Бернштейна (см. выше).</w:t>
      </w:r>
    </w:p>
    <w:p>
      <w:pPr>
        <w:pStyle w:val="Normal"/>
        <w:shd w:fill="FFFFFF" w:val="clear"/>
        <w:spacing w:before="197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z w:val="21"/>
          <w:szCs w:val="21"/>
        </w:rPr>
        <w:t>Л</w:t>
      </w:r>
      <w:r>
        <w:rPr>
          <w:b/>
          <w:bCs/>
          <w:i/>
          <w:iCs/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С</w:t>
      </w:r>
      <w:r>
        <w:rPr>
          <w:b/>
          <w:bCs/>
          <w:i/>
          <w:iCs/>
          <w:color w:val="00000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Выготский</w:t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Механизм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интериоризаци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формирование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 xml:space="preserve">развитие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способностей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самостоятельной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 xml:space="preserve">организации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роизвольных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реднамеренных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действий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9" w:before="134" w:after="0"/>
        <w:ind w:left="58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3"/>
          <w:szCs w:val="23"/>
        </w:rPr>
        <w:t>В чем особенность человеческих форм произвольной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преднамеренной организации поведения и психических процес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3"/>
          <w:szCs w:val="23"/>
        </w:rPr>
        <w:t>сов?</w:t>
      </w:r>
    </w:p>
    <w:p>
      <w:pPr>
        <w:pStyle w:val="Normal"/>
        <w:shd w:fill="FFFFFF" w:val="clear"/>
        <w:spacing w:lineRule="exact" w:line="250"/>
        <w:ind w:left="62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се человеческие формы произвольной организации по</w:t>
        <w:softHyphen/>
        <w:t xml:space="preserve">ведения и психических процессов возникают как результа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ормирования высших психических функций (ВПФ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9" w:leader="none"/>
        </w:tabs>
        <w:spacing w:lineRule="exact" w:line="254" w:before="101" w:after="0"/>
        <w:ind w:left="259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юбая новая ВПФ по мере формирования и развития п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бретает характер произвольных преднамеренных форм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ведения или произвольной регуляции психических пр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есс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9" w:leader="none"/>
        </w:tabs>
        <w:spacing w:lineRule="exact" w:line="264"/>
        <w:ind w:left="259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 этом центральное значение имеет овладение способа</w:t>
        <w:softHyphen/>
        <w:br/>
        <w:t>ми использования языковых и других знаково-символиче-</w:t>
        <w:br/>
        <w:t>ских средст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77" w:after="0"/>
        <w:ind w:left="58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Как формируются и развиваются произвольные предна</w:t>
        <w:softHyphen/>
        <w:br/>
        <w:t>меренные формы поведения и психики у человека?</w:t>
      </w:r>
    </w:p>
    <w:p>
      <w:pPr>
        <w:pStyle w:val="Normal"/>
        <w:shd w:fill="FFFFFF" w:val="clear"/>
        <w:spacing w:lineRule="exact" w:line="250"/>
        <w:ind w:left="86" w:firstLine="33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юбая новая ВПФ исходно формируется во внешних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разделенных с другими людьми действиях, позднее преобра-</w:t>
      </w:r>
    </w:p>
    <w:p>
      <w:pPr>
        <w:pStyle w:val="Normal"/>
        <w:shd w:fill="FFFFFF" w:val="clear"/>
        <w:spacing w:before="173" w:after="0"/>
        <w:ind w:left="101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26</w:t>
      </w:r>
    </w:p>
    <w:p>
      <w:pPr>
        <w:pStyle w:val="Normal"/>
        <w:shd w:fill="FFFFFF" w:val="clear"/>
        <w:spacing w:lineRule="exact" w:line="245"/>
        <w:ind w:left="62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уясь в самостоятельно, произвольно организуемые, вну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нние (умственные) способы организации субъектом сво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о поведения и психических процессов.</w:t>
      </w:r>
    </w:p>
    <w:p>
      <w:pPr>
        <w:pStyle w:val="Normal"/>
        <w:shd w:fill="FFFFFF" w:val="clear"/>
        <w:spacing w:lineRule="exact" w:line="240" w:before="125" w:after="0"/>
        <w:ind w:left="43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 xml:space="preserve">Первое направление формирования ВПФ — от разделен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(совместного) действия к действию произвольному и самост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ятельному (индивидуальному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34" w:after="0"/>
        <w:ind w:left="178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звитие умений подчинять свои действия, поступки, пс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ические процессы (внимание, восприятие, память, мыш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ние и др.) речевым указаниям другого человека (взрос</w:t>
        <w:softHyphen/>
        <w:br/>
        <w:t>лого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9" w:after="0"/>
        <w:ind w:left="178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витие умений с помощью речи направлять протекание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сихических процессов и организовывать поведение у дру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гих люд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0" w:after="0"/>
        <w:ind w:left="178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жфункциональное объединение обоих умений в одну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ункцию — формирование произвольной преднамер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й саморегуляции (овладение способностью произво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 регулировать свое поведение или психическую функ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ю).</w:t>
      </w:r>
    </w:p>
    <w:p>
      <w:pPr>
        <w:pStyle w:val="Normal"/>
        <w:shd w:fill="FFFFFF" w:val="clear"/>
        <w:spacing w:lineRule="exact" w:line="245" w:before="134" w:after="0"/>
        <w:ind w:left="19" w:right="34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Второе направление формирования ВПФ — от внешней о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ганизации произвольных действий и психических функций 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внутренним (умственным) формам их организ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15" w:after="0"/>
        <w:ind w:left="178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оречевая фаза стихийного развития поведения или пси</w:t>
        <w:softHyphen/>
        <w:br/>
        <w:t>хической функции (внимания, восприятия, памяти, мыш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ения) и «доинтеллектуальная» фаза развития звуковой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ммуник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0" w:after="0"/>
        <w:ind w:left="178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жфункциональное объединение естественных псих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еских и речевых функций — формирование внешне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звернутого речевого планирования и произвольной о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анизации поведения и психических функций (через «эго</w:t>
        <w:softHyphen/>
        <w:br/>
        <w:t>центрическую» речь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 w:before="10" w:after="0"/>
        <w:ind w:left="178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еобразование внешней речи (через эгоцентрическую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чь) во внутреннюю речь, ее последующее сокращение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втоматизация. Возникновение произвольных форм орг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зации и выполнения умственных действий.</w:t>
      </w:r>
    </w:p>
    <w:p>
      <w:pPr>
        <w:pStyle w:val="Normal"/>
        <w:shd w:fill="FFFFFF" w:val="clear"/>
        <w:spacing w:before="24" w:after="0"/>
        <w:ind w:left="439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125" w:after="0"/>
        <w:ind w:right="86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27</w:t>
      </w:r>
    </w:p>
    <w:p>
      <w:pPr>
        <w:sectPr>
          <w:type w:val="nextPage"/>
          <w:pgSz w:orient="landscape" w:w="17818" w:h="14251"/>
          <w:pgMar w:left="2136" w:right="1440" w:gutter="0" w:header="0" w:top="1440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647065</wp:posOffset>
                </wp:positionH>
                <wp:positionV relativeFrom="paragraph">
                  <wp:posOffset>6985</wp:posOffset>
                </wp:positionV>
                <wp:extent cx="14605" cy="322580"/>
                <wp:effectExtent l="0" t="0" r="0" b="0"/>
                <wp:wrapTopAndBottom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1.9pt;mso-wrap-distance-right:1.9pt;mso-wrap-distance-top:2.9pt;mso-wrap-distance-bottom:2.9pt;margin-top:0.55pt;mso-position-vertical-relative:text;margin-left: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5" w:before="1248" w:after="0"/>
        <w:ind w:left="14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А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Иванников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Мотивационный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одход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волевой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регуляци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35" w:before="5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волевая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регуляция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как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произвольное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изменение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смысла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действия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самодетерминация</w:t>
      </w:r>
      <w:r>
        <w:rPr>
          <w:b/>
          <w:bCs/>
          <w:i/>
          <w:iCs/>
          <w:color w:val="000000"/>
          <w:spacing w:val="2"/>
          <w:sz w:val="21"/>
          <w:szCs w:val="21"/>
        </w:rPr>
        <w:t>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158" w:after="0"/>
        <w:ind w:left="24" w:firstLine="3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w w:val="90"/>
          <w:sz w:val="25"/>
          <w:szCs w:val="25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Какова особенность удовлетворения индивидуальных п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требностей и мотивов в человеческом обществе?</w:t>
      </w:r>
    </w:p>
    <w:p>
      <w:pPr>
        <w:pStyle w:val="Normal"/>
        <w:shd w:fill="FFFFFF" w:val="clear"/>
        <w:spacing w:lineRule="exact" w:line="264"/>
        <w:ind w:left="29" w:right="48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Эволюционно сложившаяся необходимость в совмест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ом производстве нужных каждому человеку условий жизн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дет к формированию общественных задач.</w:t>
      </w:r>
    </w:p>
    <w:p>
      <w:pPr>
        <w:pStyle w:val="Normal"/>
        <w:shd w:fill="FFFFFF" w:val="clear"/>
        <w:spacing w:lineRule="exact" w:line="264"/>
        <w:ind w:left="29" w:right="43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процессе исторического развития человечества личн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требности каждого человека начинают удовлетворять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ерез результаты совокупной деятельности обществ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6" w:leader="none"/>
        </w:tabs>
        <w:spacing w:lineRule="exact" w:line="259" w:before="115" w:after="0"/>
        <w:ind w:left="226" w:hanging="178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Для   удовлетворения   индивидуальных   потребностей</w:t>
        <w:br/>
        <w:t>люди необходимо вступают в социальные отношения и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вяз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6" w:leader="none"/>
        </w:tabs>
        <w:spacing w:lineRule="exact" w:line="245"/>
        <w:ind w:left="226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совместной деятельности смысл действий для субъекта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пределяется: а) индивидуальными мотивами, б) социаль</w:t>
        <w:softHyphen/>
        <w:br/>
        <w:t>ной связью между результатами действий разных люде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 w:before="120" w:after="0"/>
        <w:ind w:left="53" w:firstLine="33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Что представляет собой личностный смысл как псих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ческое образование?</w:t>
      </w:r>
    </w:p>
    <w:p>
      <w:pPr>
        <w:pStyle w:val="Normal"/>
        <w:shd w:fill="FFFFFF" w:val="clear"/>
        <w:spacing w:lineRule="exact" w:line="269"/>
        <w:ind w:left="48" w:right="24" w:firstLine="33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ичностный смысл — психическое образование, которо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дставляет собой более или менее ясно осознаваемое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моционально переживаемое значение предметов, явлений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бытий для самого субъекта, возникающее в результате с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несен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6" w:leader="none"/>
        </w:tabs>
        <w:spacing w:lineRule="exact" w:line="250" w:before="101" w:after="0"/>
        <w:ind w:left="226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ъективного значения событий, результатов собственны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йствий, поведения с собственными мотивами и ценно</w:t>
        <w:softHyphen/>
        <w:br/>
        <w:t>стями, с контекстом собственной жизн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6" w:leader="none"/>
        </w:tabs>
        <w:spacing w:lineRule="exact" w:line="250" w:before="5" w:after="0"/>
        <w:ind w:left="226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индивидуальных мотивов и результатов собственных дей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ий с общественными мотивами, общественными цен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ями и контекстом существования всего человечеств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115" w:after="0"/>
        <w:ind w:left="53" w:firstLine="33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Каковы необходимые условия для формирования и разв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тия мотивов трудовой деятельности?</w:t>
      </w:r>
    </w:p>
    <w:p>
      <w:pPr>
        <w:pStyle w:val="Normal"/>
        <w:shd w:fill="FFFFFF" w:val="clear"/>
        <w:spacing w:before="163" w:after="0"/>
        <w:ind w:left="77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228</w:t>
      </w:r>
    </w:p>
    <w:p>
      <w:pPr>
        <w:pStyle w:val="Normal"/>
        <w:shd w:fill="FFFFFF" w:val="clear"/>
        <w:spacing w:lineRule="exact" w:line="245"/>
        <w:ind w:left="53" w:right="5" w:firstLine="34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тивы трудовой деятельности не даны изначально, а формируются при жизни человека, путем включения его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вместную деятельность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 w:before="13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обуждение к выполнению действий в совместной деяте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ости представляет для человека особые задачи — находить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и создавать индивидуальные мотивы для целей, которы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иктуются общественной необходимостью и социально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еятельностью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 w:before="1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является необходимость в особой форме регуляции дей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вий — волевой регуля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130" w:after="0"/>
        <w:ind w:left="24" w:firstLine="33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В решении каких задач человеку требуется волевая регу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>ляция?</w:t>
      </w:r>
    </w:p>
    <w:p>
      <w:pPr>
        <w:pStyle w:val="Normal"/>
        <w:shd w:fill="FFFFFF" w:val="clear"/>
        <w:spacing w:lineRule="exact" w:line="250" w:before="19" w:after="0"/>
        <w:ind w:left="34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обходимость в волевой регуляции действий появляет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я в тех случаях, когда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30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оциально необходимое или индивидуально необход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ое действие не связано с актуально переживаемой по</w:t>
        <w:softHyphen/>
        <w:br/>
        <w:t>требностью, не имеет достаточного побужде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0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существление действия сталкивается с факторами, сниж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ющими или делающими невозможными создание и поддер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жание необходимого побуждения к нему (препятствия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0" w:after="0"/>
        <w:ind w:left="202" w:hanging="178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еобходимо воздержаться от действия, связанного с акт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ально переживаемой, но социально не одобряемой в дан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ой ситуации потребностью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130" w:after="0"/>
        <w:ind w:left="24" w:firstLine="336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5"/>
          <w:szCs w:val="25"/>
        </w:rPr>
        <w:t>5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В чем заключаются основные особенности волевого дей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ствия в отличие от действий произвольно-преднамеренных?</w:t>
      </w:r>
    </w:p>
    <w:p>
      <w:pPr>
        <w:pStyle w:val="Normal"/>
        <w:shd w:fill="FFFFFF" w:val="clear"/>
        <w:spacing w:lineRule="exact" w:line="250" w:before="5" w:after="0"/>
        <w:ind w:right="43" w:firstLine="360"/>
        <w:jc w:val="both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извольно-преднамеренные и волевые действия раз</w:t>
        <w:softHyphen/>
        <w:t>личаются по ряду существенных особенностей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5" w:before="130" w:after="0"/>
        <w:ind w:left="202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За произвольными действиями стоит субъект (индивид,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гулирующий свои действия в предметной среде на осн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е психического отражения), который имеет возможность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ыбора способа осуществления действия.</w:t>
      </w:r>
    </w:p>
    <w:p>
      <w:pPr>
        <w:pStyle w:val="Normal"/>
        <w:shd w:fill="FFFFFF" w:val="clear"/>
        <w:spacing w:lineRule="exact" w:line="245"/>
        <w:ind w:left="202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а волевыми действиями стоит личность, овладевающ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бственным мотивационным процессом, что обеспечива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ет способность выбирать и планировать такие действия,</w:t>
      </w:r>
    </w:p>
    <w:p>
      <w:pPr>
        <w:sectPr>
          <w:type w:val="nextPage"/>
          <w:pgSz w:orient="landscape" w:w="19105" w:h="14189"/>
          <w:pgMar w:left="1440" w:right="2679" w:gutter="0" w:header="0" w:top="1440" w:footer="0" w:bottom="360"/>
          <w:pgNumType w:fmt="decimal"/>
          <w:cols w:num="3" w:equalWidth="false" w:sep="false">
            <w:col w:w="720" w:space="60"/>
            <w:col w:w="6412" w:space="147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29</w:t>
      </w:r>
    </w:p>
    <w:p>
      <w:pPr>
        <w:pStyle w:val="Normal"/>
        <w:shd w:fill="FFFFFF" w:val="clear"/>
        <w:spacing w:lineRule="exact" w:line="245" w:before="830" w:after="0"/>
        <w:ind w:left="230" w:right="5" w:hanging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торые имеют социальное значение и требуют дополни</w:t>
        <w:softHyphen/>
        <w:t>тельного побужд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45" w:before="5" w:after="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 структуре деятельности произвольное действие предпола</w:t>
        <w:softHyphen/>
        <w:br/>
        <w:t>гает осознание отношений цели к средствам ее достижения.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структуре деятельности волевое действие предполагае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ознание отношений цели к мотивам деятель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роизвольность предполагает осознанность ориентировоч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ных и исполнительных компонентов собственных действий.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олевое действие предполагает осознанную организацию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обуждения к действию, организацию мотивации к осущ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лению действ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6" w:leader="none"/>
        </w:tabs>
        <w:spacing w:lineRule="exact" w:line="245" w:before="5" w:after="0"/>
        <w:ind w:left="21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звитие произвольности заключается в овладении ср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твами  организации и планирования своих действий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оего поведения.</w:t>
      </w:r>
    </w:p>
    <w:p>
      <w:pPr>
        <w:pStyle w:val="Normal"/>
        <w:shd w:fill="FFFFFF" w:val="clear"/>
        <w:spacing w:lineRule="exact" w:line="245" w:before="5" w:after="0"/>
        <w:ind w:left="221" w:right="14" w:hanging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витие воли заключается в формировании, организации и сохранении устойчивой мотиваци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тановление произвольной регуляции действия можно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едставить как процесс означивания (объективации) соб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енных действий.</w:t>
      </w:r>
    </w:p>
    <w:p>
      <w:pPr>
        <w:pStyle w:val="Normal"/>
        <w:shd w:fill="FFFFFF" w:val="clear"/>
        <w:spacing w:lineRule="exact" w:line="245"/>
        <w:ind w:left="216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ановление волевой регуляции заключается в осмысл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и личностного значения цели и последствий действия, отношений действия к интересам других людей.</w:t>
      </w:r>
    </w:p>
    <w:p>
      <w:pPr>
        <w:pStyle w:val="Normal"/>
        <w:shd w:fill="FFFFFF" w:val="clear"/>
        <w:spacing w:lineRule="exact" w:line="245" w:before="115" w:after="0"/>
        <w:ind w:left="5" w:right="10" w:firstLine="3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w w:val="9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6. Что выступает в качестве основного психологического механизма волевой регуляции человеческих действий?</w:t>
      </w:r>
    </w:p>
    <w:p>
      <w:pPr>
        <w:pStyle w:val="Normal"/>
        <w:shd w:fill="FFFFFF" w:val="clear"/>
        <w:spacing w:lineRule="exact" w:line="245"/>
        <w:ind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еханизмом волевой регуляции выступает намеренное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оизвольное изменение или создание дополнительного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мысла действия путем связывания его с другими мотивами, что позволяет усилить или ослабить побудительную силу и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ходного мотива.</w:t>
      </w:r>
    </w:p>
    <w:p>
      <w:pPr>
        <w:pStyle w:val="Normal"/>
        <w:shd w:fill="FFFFFF" w:val="clear"/>
        <w:spacing w:lineRule="exact" w:line="245"/>
        <w:ind w:left="336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ополнительный смысл действию может сообщатьс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 w:before="115" w:after="0"/>
        <w:ind w:left="672" w:hanging="331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 помощью другого человека, в разделенных действ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ях смыслообразования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/>
        <w:ind w:left="672" w:hanging="331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 основе самостоятельных действий смыслообразо</w:t>
        <w:softHyphen/>
        <w:br/>
        <w:t>вания;</w:t>
      </w:r>
    </w:p>
    <w:p>
      <w:pPr>
        <w:pStyle w:val="Normal"/>
        <w:shd w:fill="FFFFFF" w:val="clear"/>
        <w:spacing w:lineRule="exact" w:line="245"/>
        <w:ind w:left="672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рез реальное изменение предметной ситуации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в)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г) через привлечение воображаемой ситуации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30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«Формирование побуждения к волевому действию дост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гается через изменение и создание дополнительного смысл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ействия, когда действие выполняется уже не только рад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тива, по которому действие было принято к осуществле</w:t>
        <w:softHyphen/>
        <w:t xml:space="preserve">нию, но и ради личностных ценностей человека или други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отивов, привлеченных к заданному действию» (Иванни-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в, 1991, 1998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20" w:after="0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pacing w:val="-27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Как формируются и развиваются механизмы волевой р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гуляции у человека?</w:t>
      </w:r>
    </w:p>
    <w:p>
      <w:pPr>
        <w:pStyle w:val="Normal"/>
        <w:shd w:fill="FFFFFF" w:val="clear"/>
        <w:spacing w:lineRule="exact" w:line="250" w:before="5" w:after="0"/>
        <w:ind w:left="5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звитие приемов и средств волевой саморегуляци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дчиняется общей закономерности развития высших пси</w:t>
        <w:softHyphen/>
        <w:t xml:space="preserve">хических функций человека: от совместных разделенных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нешних, развернутых форм действий к действиям сам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тоятельным, индивидуальным, внутренним, свернутым.</w:t>
      </w:r>
    </w:p>
    <w:p>
      <w:pPr>
        <w:pStyle w:val="Normal"/>
        <w:shd w:fill="FFFFFF" w:val="clear"/>
        <w:spacing w:lineRule="exact" w:line="250" w:before="14" w:after="0"/>
        <w:ind w:left="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звитие волевой саморегуляции заключается в интерио-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ризации субъектом различных приемов и средств, котор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еспечивают изменение смысла различных действ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сходно изменение смысла действия для субъекта осуще</w:t>
        <w:softHyphen/>
        <w:br/>
        <w:t>ствляется другими людьми путем связывания его с допол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нительными мотивами, вводимыми в реальную ситу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ию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5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владение приемами самостоятельного изменения реаль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ых ситуаций в совместных с другими людьми действиях с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елью изменения смысла действий для других и для себ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4" w:after="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владение приемами самостоятельного изменения смы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а действия путем представления и изменения воображае</w:t>
        <w:softHyphen/>
        <w:br/>
        <w:t>мых ситуаци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 w:before="120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w w:val="90"/>
          <w:sz w:val="25"/>
          <w:szCs w:val="25"/>
        </w:rPr>
        <w:t>8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Какие существуют приемы и средства для целенаправ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ленного изменения смысла действий?</w:t>
      </w:r>
    </w:p>
    <w:p>
      <w:pPr>
        <w:pStyle w:val="Normal"/>
        <w:shd w:fill="FFFFFF" w:val="clear"/>
        <w:spacing w:lineRule="exact" w:line="254" w:before="5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уществует множество способов целенаправленного из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менения смысла действий как другими людьми, так и самим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бъектом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120" w:after="0"/>
        <w:ind w:left="19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ерез намеренное уменьшение привлекательности одно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ороны действия при увеличении другой;</w:t>
      </w:r>
    </w:p>
    <w:p>
      <w:pPr>
        <w:sectPr>
          <w:type w:val="nextPage"/>
          <w:pgSz w:orient="landscape" w:w="16838" w:h="11906"/>
          <w:pgMar w:left="1306" w:right="1306" w:gutter="0" w:header="0" w:top="782" w:footer="0" w:bottom="360"/>
          <w:pgNumType w:fmt="decimal"/>
          <w:cols w:num="2" w:equalWidth="false" w:sep="false">
            <w:col w:w="6379" w:space="1478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231</w:t>
      </w:r>
    </w:p>
    <w:p>
      <w:pPr>
        <w:pStyle w:val="Normal"/>
        <w:shd w:fill="FFFFFF" w:val="clear"/>
        <w:spacing w:lineRule="exact" w:line="240" w:before="1051" w:after="0"/>
        <w:ind w:left="317" w:hanging="0"/>
        <w:jc w:val="both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рез предвидение и переживание последствий выполне</w:t>
        <w:softHyphen/>
        <w:t>ния или отказа от осуществления действ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40" w:before="24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рез обращение к людям, к внешним символам, к ритуа</w:t>
        <w:softHyphen/>
        <w:br/>
        <w:t>лам, укрепляющим значимость совершаемых действий, 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же к божеству за поддержко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16" w:before="53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утем связывания действия с обещаниями и клятвами дру</w:t>
        <w:softHyphen/>
        <w:br/>
        <w:t>гим людям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45" w:before="53" w:after="0"/>
        <w:ind w:left="67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ерез изменение социальной роли, позиции человек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45" w:before="10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утем соединения заданного и принятого к исполнению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ействия с новыми мотивами или с новыми целями (пе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смысление действия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35" w:before="29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через включение заданного действия в более широкое 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начимое для человека действи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26" w:before="43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через связывание заданного действия с возможностью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затем осуществить другое, желаемое человеком дей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и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before="19" w:after="0"/>
        <w:ind w:left="67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рез речевую самостимуляцию (самоприказ, клятва себе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40"/>
        <w:ind w:left="67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утем сравнения себя с другими людь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40" w:before="29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через привлечение целей и мотивов из воображаемой сит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ации.</w:t>
      </w:r>
    </w:p>
    <w:p>
      <w:pPr>
        <w:pStyle w:val="Normal"/>
        <w:shd w:fill="FFFFFF" w:val="clear"/>
        <w:spacing w:lineRule="exact" w:line="230" w:before="173" w:after="0"/>
        <w:ind w:left="48" w:right="48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9. Как могут формироваться новые мотивы на основе про</w:t>
        <w:softHyphen/>
        <w:t xml:space="preserve">извольного изменения или создания дополнительного смыс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действия?</w:t>
      </w:r>
    </w:p>
    <w:p>
      <w:pPr>
        <w:pStyle w:val="Normal"/>
        <w:shd w:fill="FFFFFF" w:val="clear"/>
        <w:spacing w:lineRule="exact" w:line="245" w:before="48" w:after="0"/>
        <w:ind w:left="24" w:right="67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олевое поведение может обеспечивать формирован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вых индивидуальных мотивов путем автоматизации пр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звольных форм поиска дополнительного смысла для выб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 и организации выполнения определенных действий.</w:t>
      </w:r>
    </w:p>
    <w:p>
      <w:pPr>
        <w:pStyle w:val="Normal"/>
        <w:shd w:fill="FFFFFF" w:val="clear"/>
        <w:spacing w:lineRule="exact" w:line="298" w:before="566" w:after="0"/>
        <w:ind w:right="53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9"/>
          <w:szCs w:val="29"/>
        </w:rPr>
        <w:t>Глава</w:t>
      </w:r>
      <w:r>
        <w:rPr>
          <w:b/>
          <w:bCs/>
          <w:color w:val="000000"/>
          <w:spacing w:val="-4"/>
          <w:sz w:val="29"/>
          <w:szCs w:val="29"/>
        </w:rPr>
        <w:t xml:space="preserve"> 10</w:t>
      </w:r>
    </w:p>
    <w:p>
      <w:pPr>
        <w:pStyle w:val="Normal"/>
        <w:shd w:fill="FFFFFF" w:val="clear"/>
        <w:spacing w:lineRule="exact" w:line="298"/>
        <w:ind w:left="2237" w:hanging="1642"/>
        <w:rPr/>
      </w:pPr>
      <w:r>
        <w:rPr>
          <w:rFonts w:cs="Times New Roman"/>
          <w:b/>
          <w:bCs/>
          <w:color w:val="000000"/>
          <w:spacing w:val="-3"/>
          <w:sz w:val="29"/>
          <w:szCs w:val="29"/>
        </w:rPr>
        <w:t>Психологические</w:t>
      </w:r>
      <w:r>
        <w:rPr>
          <w:b/>
          <w:bCs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3"/>
          <w:sz w:val="29"/>
          <w:szCs w:val="29"/>
        </w:rPr>
        <w:t>теории</w:t>
      </w:r>
      <w:r>
        <w:rPr>
          <w:b/>
          <w:bCs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3"/>
          <w:sz w:val="29"/>
          <w:szCs w:val="29"/>
        </w:rPr>
        <w:t xml:space="preserve">ощущений </w:t>
      </w:r>
      <w:r>
        <w:rPr>
          <w:rFonts w:cs="Times New Roman"/>
          <w:b/>
          <w:bCs/>
          <w:color w:val="000000"/>
          <w:spacing w:val="-7"/>
          <w:sz w:val="29"/>
          <w:szCs w:val="29"/>
        </w:rPr>
        <w:t>и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7"/>
          <w:sz w:val="29"/>
          <w:szCs w:val="29"/>
        </w:rPr>
        <w:t>восприятий</w:t>
      </w:r>
    </w:p>
    <w:p>
      <w:pPr>
        <w:pStyle w:val="Normal"/>
        <w:shd w:fill="FFFFFF" w:val="clear"/>
        <w:spacing w:lineRule="exact" w:line="245" w:before="269" w:after="0"/>
        <w:ind w:firstLine="35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психологии существует большое количество разнооб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ных теорий, направленных на объяснение процессов по-</w:t>
      </w:r>
    </w:p>
    <w:p>
      <w:pPr>
        <w:pStyle w:val="Normal"/>
        <w:shd w:fill="FFFFFF" w:val="clear"/>
        <w:spacing w:before="115" w:after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32</w:t>
      </w:r>
    </w:p>
    <w:p>
      <w:pPr>
        <w:pStyle w:val="Normal"/>
        <w:shd w:fill="FFFFFF" w:val="clear"/>
        <w:ind w:left="3418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троения первичных образов окружающего мира с опорой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рганы чувств — процессов ощущений и восприятий. Так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еории могут иметь как общепсихологический, так и бол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астный характер, а также различаться по множеству разн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разных оснований.</w:t>
      </w:r>
    </w:p>
    <w:p>
      <w:pPr>
        <w:pStyle w:val="Normal"/>
        <w:shd w:fill="FFFFFF" w:val="clear"/>
        <w:spacing w:lineRule="exact" w:line="259"/>
        <w:ind w:left="14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 числу первых естественно-научных подходов к объясне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ию процессов возникновения ощущений и восприяти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ожно причислить теории Г. Фехнера, И. Мюллера, Г. Гельм-гольца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ольшое значение для исследования психологическ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акономерностей ощущений и восприятий имели общепси</w:t>
        <w:softHyphen/>
        <w:t>хологические подходы к исследованию психических явл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й, один из которых сформулирован Вильгельмом Вунд-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ом, а второй выдвинут гештальтпсихологами. Гешталътпси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ологический подход был разработан как исторически более поздняя альтернатива теории В. Вундта. Оба подхода стро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сь на широком использовании феноменологических м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одов исследования.</w:t>
      </w:r>
    </w:p>
    <w:p>
      <w:pPr>
        <w:pStyle w:val="Normal"/>
        <w:shd w:fill="FFFFFF" w:val="clear"/>
        <w:spacing w:lineRule="exact" w:line="259"/>
        <w:ind w:left="10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настоящее время большой известностью в мирово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сихологии пользуются теории сенсорных и перцептивн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цессов, разрабатываемые в рамках информационн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дхода в когнитивной психологии, а также экологический подход к процессам восприятия, разработанный Джеймсо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ж. Гибсоном. Этот подход опирается на ряд объясните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ых принципов, которые являются принципиальными и дл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ечественной теоретической психологии.</w:t>
      </w:r>
    </w:p>
    <w:p>
      <w:pPr>
        <w:pStyle w:val="Normal"/>
        <w:shd w:fill="FFFFFF" w:val="clear"/>
        <w:spacing w:lineRule="exact" w:line="259"/>
        <w:ind w:left="19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 отечественной психологии наиболее методологиче</w:t>
        <w:softHyphen/>
        <w:t>ски обоснованным, опирающимся на широкие естествен</w:t>
        <w:softHyphen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но-научные эволюционно-биологические объяснитель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ые принципы является деятельностный подход к форми</w:t>
        <w:softHyphen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рованию и развитию психологических механизмов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восприятия, сформулированный А. Н. Леонтьевым. Этот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дход к исследованию процессов восприятия конкрети</w:t>
        <w:softHyphen/>
        <w:t>зировался и дополнялся многими выдающимися отечест</w:t>
        <w:softHyphen/>
        <w:t>венными психологами.</w:t>
      </w:r>
    </w:p>
    <w:p>
      <w:pPr>
        <w:sectPr>
          <w:type w:val="nextPage"/>
          <w:pgSz w:orient="landscape" w:w="16838" w:h="11906"/>
          <w:pgMar w:left="850" w:right="1906" w:gutter="0" w:header="0" w:top="667" w:footer="0" w:bottom="360"/>
          <w:pgNumType w:fmt="decimal"/>
          <w:cols w:num="2" w:equalWidth="false" w:sep="false">
            <w:col w:w="6446" w:space="1252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233</w:t>
      </w:r>
    </w:p>
    <w:p>
      <w:pPr>
        <w:pStyle w:val="Normal"/>
        <w:shd w:fill="FFFFFF" w:val="clear"/>
        <w:spacing w:lineRule="exact" w:line="250"/>
        <w:ind w:left="1896" w:hanging="1416"/>
        <w:rPr/>
      </w:pPr>
      <w:r>
        <w:rPr>
          <w:b/>
          <w:bCs/>
          <w:color w:val="000000"/>
          <w:sz w:val="24"/>
          <w:szCs w:val="24"/>
        </w:rPr>
        <w:t xml:space="preserve">10.1. </w:t>
      </w:r>
      <w:r>
        <w:rPr>
          <w:rFonts w:cs="Times New Roman"/>
          <w:b/>
          <w:bCs/>
          <w:color w:val="000000"/>
          <w:sz w:val="24"/>
          <w:szCs w:val="24"/>
        </w:rPr>
        <w:t>Чт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тако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щущения</w:t>
      </w:r>
      <w:r>
        <w:rPr>
          <w:b/>
          <w:bCs/>
          <w:color w:val="000000"/>
          <w:sz w:val="24"/>
          <w:szCs w:val="24"/>
        </w:rPr>
        <w:t xml:space="preserve">? </w:t>
      </w:r>
      <w:r>
        <w:rPr>
          <w:rFonts w:cs="Times New Roman"/>
          <w:b/>
          <w:bCs/>
          <w:color w:val="000000"/>
          <w:sz w:val="24"/>
          <w:szCs w:val="24"/>
        </w:rPr>
        <w:t>Ка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рганизованы сенсорн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роцессы</w:t>
      </w:r>
      <w:r>
        <w:rPr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exact" w:line="216" w:before="221" w:after="0"/>
        <w:ind w:left="86" w:right="3686" w:hanging="0"/>
        <w:rPr/>
      </w:pPr>
      <w:r>
        <w:rPr>
          <w:rFonts w:cs="Times New Roman"/>
          <w:b/>
          <w:bCs/>
          <w:i/>
          <w:iCs/>
          <w:color w:val="000000"/>
          <w:spacing w:val="-12"/>
          <w:sz w:val="23"/>
          <w:szCs w:val="23"/>
        </w:rPr>
        <w:t>Фехнер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3"/>
          <w:szCs w:val="23"/>
        </w:rPr>
        <w:t>Густав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23"/>
          <w:szCs w:val="23"/>
        </w:rPr>
        <w:t xml:space="preserve">Теодор </w:t>
      </w:r>
      <w:r>
        <w:rPr>
          <w:b/>
          <w:bCs/>
          <w:i/>
          <w:iCs/>
          <w:color w:val="000000"/>
          <w:spacing w:val="17"/>
          <w:sz w:val="23"/>
          <w:szCs w:val="23"/>
        </w:rPr>
        <w:t>(1801-1887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206" w:after="0"/>
        <w:ind w:firstLine="35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щущения и вызывающие их внешние стимулы пр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длежат к двум разным сферам — явлений психических 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явлений физически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50" w:before="120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сихические и физические явления нельзя непосредс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нно сравнивать друг с друго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26" w:before="19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нутри каждой из этих сфер возможны специфические из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рения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45" w:before="139" w:after="0"/>
        <w:ind w:left="0" w:firstLine="355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щущение есть простейший психический процесс, к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орый обозначает границу между психическими и физиол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гическими явления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45" w:before="10" w:after="0"/>
        <w:ind w:left="0" w:firstLine="355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енсорная система человека — это «измерительный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бор», который регистрирует особенности внешних ф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ических стимулов и преобразует их в психические явл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45" w:before="19" w:after="0"/>
        <w:ind w:left="0" w:firstLine="355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 возникновения психического образа имеет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ледующую последовательность:</w:t>
      </w:r>
    </w:p>
    <w:p>
      <w:pPr>
        <w:pStyle w:val="Normal"/>
        <w:rPr>
          <w:rFonts w:ascii="Times New Roman" w:hAnsi="Times New Roman" w:cs="Times New Roman"/>
          <w:color w:val="000000"/>
          <w:spacing w:val="-16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25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нешнее раздражение, воздействующее на рецептор (фи</w:t>
        <w:softHyphen/>
        <w:br/>
        <w:t>зическое явление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ы в рецепторе и проводящих нервных волокна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физиологическое явление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возникновение ощущения в ЦНС (психическое явл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е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уждения (психические явления, подчиняющиеся лог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е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39" w:after="0"/>
        <w:ind w:firstLine="355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офизические характеристики людей распредел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 по нормальному закону как любые антропологическ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характеристики.</w:t>
      </w:r>
    </w:p>
    <w:p>
      <w:pPr>
        <w:pStyle w:val="Normal"/>
        <w:shd w:fill="FFFFFF" w:val="clear"/>
        <w:spacing w:before="802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34</w:t>
      </w:r>
    </w:p>
    <w:p>
      <w:pPr>
        <w:pStyle w:val="Normal"/>
        <w:shd w:fill="FFFFFF" w:val="clear"/>
        <w:spacing w:lineRule="exact" w:line="240" w:before="197" w:after="0"/>
        <w:ind w:left="10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Иоганнес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Мюллер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(1801</w:t>
      </w: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4"/>
          <w:sz w:val="22"/>
          <w:szCs w:val="22"/>
        </w:rPr>
        <w:t>1858),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Герма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ф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ельмгольц</w:t>
      </w:r>
      <w:r>
        <w:rPr>
          <w:b/>
          <w:bCs/>
          <w:i/>
          <w:iCs/>
          <w:color w:val="000000"/>
          <w:sz w:val="22"/>
          <w:szCs w:val="22"/>
        </w:rPr>
        <w:t xml:space="preserve"> (1821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—</w:t>
      </w:r>
      <w:r>
        <w:rPr>
          <w:b/>
          <w:bCs/>
          <w:i/>
          <w:iCs/>
          <w:color w:val="000000"/>
          <w:sz w:val="22"/>
          <w:szCs w:val="22"/>
        </w:rPr>
        <w:t>1894)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пецифическ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энерги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ргано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увств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54" w:before="187" w:after="0"/>
        <w:ind w:left="0" w:firstLine="355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енсорный опыт определяется функциональным с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оянием сенсорных нервов и их мозговой проекцией (лок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изацией)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0" w:firstLine="355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ждый орган чувств в ответ на воздействующие ст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улы вырабатывает «специфические энергии» или качест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а.</w:t>
      </w:r>
    </w:p>
    <w:p>
      <w:pPr>
        <w:pStyle w:val="Normal"/>
        <w:rPr>
          <w:rFonts w:ascii="Times New Roman" w:hAnsi="Times New Roman" w:cs="Times New Roman"/>
          <w:color w:val="000000"/>
          <w:spacing w:val="-2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4" w:before="115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дин и тот же стимул, действуя на разные нервы, вызывае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зные качества пережива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4" w:before="10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азные воздействия на один и тот же нерв приводят к од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ковому сенсорному качеств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130" w:after="0"/>
        <w:ind w:firstLine="355"/>
        <w:rPr/>
      </w:pPr>
      <w:r>
        <w:rPr>
          <w:rFonts w:cs="Times New Roman" w:ascii="Times New Roman" w:hAnsi="Times New Roman"/>
          <w:color w:val="000000"/>
          <w:spacing w:val="-23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ощущениях выражается не столько природа физ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кого воздействия, сколько природа и состояние органов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увств.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сихофизиологичес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к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мерен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щущен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58" w:after="0"/>
        <w:ind w:left="37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Факты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0" w:before="120" w:after="0"/>
        <w:ind w:left="206" w:hanging="182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щущения меняются не прямо пропорционально сил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изических стимулов, действующих на органы чувст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0" w:before="14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нтенсивность ощущений, как правило, растет медл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е, чем величина измеряемых физических стимулов (как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сключение — более быстрый рост чувствительности к и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нению напряжения электрического тока)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w w:val="118"/>
          <w:sz w:val="21"/>
          <w:szCs w:val="21"/>
        </w:rPr>
        <w:t>Эрнст</w:t>
      </w:r>
      <w:r>
        <w:rPr>
          <w:b/>
          <w:bCs/>
          <w:color w:val="000000"/>
          <w:spacing w:val="-5"/>
          <w:w w:val="11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w w:val="118"/>
          <w:sz w:val="21"/>
          <w:szCs w:val="21"/>
        </w:rPr>
        <w:t>Г</w:t>
      </w:r>
      <w:r>
        <w:rPr>
          <w:b/>
          <w:bCs/>
          <w:color w:val="000000"/>
          <w:spacing w:val="-5"/>
          <w:w w:val="118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w w:val="118"/>
          <w:sz w:val="21"/>
          <w:szCs w:val="21"/>
        </w:rPr>
        <w:t>Вебер</w:t>
      </w:r>
      <w:r>
        <w:rPr>
          <w:b/>
          <w:bCs/>
          <w:i/>
          <w:iCs/>
          <w:color w:val="000000"/>
          <w:spacing w:val="-5"/>
          <w:w w:val="118"/>
          <w:sz w:val="21"/>
          <w:szCs w:val="21"/>
        </w:rPr>
        <w:t xml:space="preserve"> (1795-1878)</w:t>
      </w:r>
    </w:p>
    <w:p>
      <w:pPr>
        <w:pStyle w:val="Normal"/>
        <w:shd w:fill="FFFFFF" w:val="clear"/>
        <w:spacing w:lineRule="exact" w:line="250" w:before="182" w:after="0"/>
        <w:ind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ловек ощущает не абсолютные, а относительные раз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ичия между физическими стимулами одной модальн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и.</w:t>
      </w:r>
    </w:p>
    <w:p>
      <w:pPr>
        <w:pStyle w:val="Normal"/>
        <w:shd w:fill="FFFFFF" w:val="clear"/>
        <w:spacing w:lineRule="exact" w:line="250" w:before="5" w:after="0"/>
        <w:ind w:left="5" w:right="1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Закон Бугера — Вебера: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ношение изменения интенсив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сти физического стимула, которое регистрируется субъек</w:t>
        <w:softHyphen/>
        <w:t>том как едва заметное изменение интенсивности ощущения,</w:t>
      </w:r>
    </w:p>
    <w:p>
      <w:pPr>
        <w:sectPr>
          <w:type w:val="nextPage"/>
          <w:pgSz w:orient="landscape" w:w="16838" w:h="11906"/>
          <w:pgMar w:left="1416" w:right="1416" w:gutter="0" w:header="0" w:top="1099" w:footer="0" w:bottom="360"/>
          <w:pgNumType w:fmt="decimal"/>
          <w:cols w:num="2" w:equalWidth="false" w:sep="false">
            <w:col w:w="6412" w:space="121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3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0" w:before="72" w:after="0"/>
        <w:ind w:left="10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 исходной интенсивности физического стимула есть вел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чина постоянная.</w:t>
      </w:r>
    </w:p>
    <w:p>
      <w:pPr>
        <w:pStyle w:val="Normal"/>
        <w:shd w:fill="FFFFFF" w:val="clear"/>
        <w:spacing w:lineRule="exact" w:line="250" w:before="48" w:after="0"/>
        <w:ind w:left="86" w:right="5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Закон Вебера — Фехнера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если интенсивность физич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ского раздражителя увеличивается в геометрической про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грессии, то интенсивность ощущения растет в арифмет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ческой прогрессии (интенсивность ощущений растет про</w:t>
        <w:softHyphen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порционально логарифму интенсивности физическо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раздражителя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21" w:leader="none"/>
        </w:tabs>
        <w:spacing w:lineRule="exact" w:line="240" w:before="163" w:after="0"/>
        <w:ind w:left="22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тношения между стимулами и ощущением устанавлива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ются вслед за тем, как субъект фиксирует едва заметное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азличие в возрастании интенсивности физической ст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уляци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21" w:leader="none"/>
        </w:tabs>
        <w:spacing w:lineRule="exact" w:line="230" w:before="53" w:after="0"/>
        <w:ind w:left="221" w:hanging="173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Едва заметное отличие выступает в качестве условной еди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ицы измерения.</w:t>
      </w:r>
    </w:p>
    <w:p>
      <w:pPr>
        <w:pStyle w:val="Normal"/>
        <w:shd w:fill="FFFFFF" w:val="clear"/>
        <w:spacing w:lineRule="exact" w:line="245" w:before="163" w:after="0"/>
        <w:ind w:left="48" w:right="43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Закон С. С. Стивенса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личина ощущений растет пр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рционально интенсивности изменения физического раз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ражителя, возведенной в определенную степень.</w:t>
      </w:r>
    </w:p>
    <w:p>
      <w:pPr>
        <w:pStyle w:val="Normal"/>
        <w:shd w:fill="FFFFFF" w:val="clear"/>
        <w:spacing w:lineRule="exact" w:line="245" w:before="24" w:after="0"/>
        <w:ind w:left="53" w:right="48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тношения между физическими стимулами и величиной ощущений устанавливаются путем субъективного шкалиро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ания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21" w:leader="none"/>
        </w:tabs>
        <w:spacing w:lineRule="exact" w:line="245" w:before="163" w:after="0"/>
        <w:ind w:left="22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убъект фиксирует ощущение, которое вызывается оп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деленным эталонным физическим стимулом и которому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иписывается определенное числовое значение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21" w:leader="none"/>
        </w:tabs>
        <w:spacing w:lineRule="exact" w:line="240" w:before="29" w:after="0"/>
        <w:ind w:left="22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след за этим предъявляется множество физических ст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улов, изменяющихся только по одному параметру, ощ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щения от которых субъект должен сопоставить с величи</w:t>
        <w:softHyphen/>
        <w:br/>
        <w:t>ной эталонного стимула и выразить различия в условны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исловых значениях.</w:t>
      </w:r>
    </w:p>
    <w:p>
      <w:pPr>
        <w:pStyle w:val="Normal"/>
        <w:shd w:fill="FFFFFF" w:val="clear"/>
        <w:spacing w:before="211" w:after="0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обнаруже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игналов</w:t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информационны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огнитивно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сихолог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0" w:before="187" w:after="0"/>
        <w:ind w:right="86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1. Возникновение ощущения можно анализировать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роятностный процесс обнаружения сигнала, который под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иняется кривой нормального распределения.</w:t>
      </w:r>
    </w:p>
    <w:p>
      <w:pPr>
        <w:pStyle w:val="Normal"/>
        <w:shd w:fill="FFFFFF" w:val="clear"/>
        <w:ind w:left="2674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.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36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/>
        <w:ind w:firstLine="33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Любой сигнал обнаруживается на фоне помех —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«шума».   Вероятность   обнаружения   сенсорного   сигнала</w:t>
        <w:br/>
        <w:t>определяется двумя видами альтернатив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9" w:before="82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имульными альтернативами: «шум без сигнала»; «шум с</w:t>
        <w:br/>
        <w:t>сигналом»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озможные альтернативные решения субъекта о наличии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гнала: «сигнал есть»; «сигнал отсутствует»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 w:before="96" w:after="0"/>
        <w:ind w:left="5" w:firstLine="346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ием сигнала на основе труднообнаруживаемых ст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улов часто представляет для субъекта процесс принятия р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шения. Такое решение, в зависимости от обстоятельств, мо</w:t>
        <w:softHyphen/>
        <w:br/>
        <w:t>жет иметь четыре вариант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 w:before="86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авильное обнаружение — положительный ответ при 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чии сигнал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ind w:left="1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опуск — отрицательный ответ при наличии сигнал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9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ложная тревога — положительный ответ при отсутстви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гнал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авильное отрицание — отрицательный ответ при отсу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вии сигнал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 w:before="82" w:after="0"/>
        <w:ind w:left="5" w:firstLine="346"/>
        <w:rPr/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 решение субъекта о наличии — отсутствии сигнал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жет влиять ряд факторов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 w:before="86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нтенсивность стимула (физическая энергия и контра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сть по отношению к фону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ind w:left="1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держание задач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9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жидание наблюдателя: ожидается появление или не ож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ается появление сигнал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9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озможные последствия принятого решения: наказани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ли поощрение и их величин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 w:before="91" w:after="0"/>
        <w:ind w:left="5" w:firstLine="346"/>
        <w:rPr/>
      </w:pPr>
      <w:r>
        <w:rPr>
          <w:rFonts w:cs="Times New Roman" w:ascii="Times New Roman" w:hAnsi="Times New Roman"/>
          <w:color w:val="000000"/>
          <w:spacing w:val="-19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еред принятием решения субъект устанавливает нек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рый субъективный критерий (интуитивный или осознава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ый), в соответствии с которым делается вывод о наличии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ли отсутствии сигнала.</w:t>
      </w:r>
    </w:p>
    <w:p>
      <w:pPr>
        <w:sectPr>
          <w:type w:val="nextPage"/>
          <w:pgSz w:orient="landscape" w:w="16838" w:h="11906"/>
          <w:pgMar w:left="453" w:right="1597" w:gutter="0" w:header="0" w:top="360" w:footer="0" w:bottom="360"/>
          <w:pgNumType w:fmt="decimal"/>
          <w:cols w:num="3" w:equalWidth="false" w:sep="false">
            <w:col w:w="720" w:space="60"/>
            <w:col w:w="6441" w:space="1186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37</w:t>
      </w:r>
    </w:p>
    <w:p>
      <w:pPr>
        <w:pStyle w:val="Normal"/>
        <w:shd w:fill="FFFFFF" w:val="clear"/>
        <w:spacing w:lineRule="exact" w:line="250"/>
        <w:ind w:left="1690" w:hanging="1262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2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Что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ако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осприятия</w:t>
      </w:r>
      <w:r>
        <w:rPr>
          <w:b/>
          <w:bCs/>
          <w:color w:val="000000"/>
          <w:spacing w:val="-1"/>
          <w:sz w:val="24"/>
          <w:szCs w:val="24"/>
        </w:rPr>
        <w:t xml:space="preserve">?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а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организованы </w:t>
      </w:r>
      <w:r>
        <w:rPr>
          <w:rFonts w:cs="Times New Roman"/>
          <w:b/>
          <w:bCs/>
          <w:color w:val="000000"/>
          <w:sz w:val="24"/>
          <w:szCs w:val="24"/>
        </w:rPr>
        <w:t>перцептивн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роцессы</w:t>
      </w:r>
      <w:r>
        <w:rPr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before="211" w:after="0"/>
        <w:ind w:left="86" w:hanging="0"/>
        <w:rPr/>
      </w:pP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Герман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фон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Гельмгольц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(1821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5"/>
          <w:sz w:val="21"/>
          <w:szCs w:val="21"/>
        </w:rPr>
        <w:t>1894)</w:t>
      </w:r>
    </w:p>
    <w:p>
      <w:pPr>
        <w:pStyle w:val="Normal"/>
        <w:shd w:fill="FFFFFF" w:val="clear"/>
        <w:ind w:left="96" w:hanging="0"/>
        <w:rPr/>
      </w:pP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бессознательных</w:t>
      </w:r>
      <w:r>
        <w:rPr>
          <w:b/>
          <w:bCs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умозаключений</w:t>
      </w:r>
      <w:r>
        <w:rPr>
          <w:b/>
          <w:bCs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процессах</w:t>
      </w:r>
    </w:p>
    <w:p>
      <w:pPr>
        <w:pStyle w:val="Normal"/>
        <w:shd w:fill="FFFFFF" w:val="clear"/>
        <w:ind w:left="82" w:hanging="0"/>
        <w:rPr>
          <w:rFonts w:cs="Times New Roman"/>
          <w:b/>
          <w:b/>
          <w:bCs/>
          <w:i/>
          <w:i/>
          <w:iCs/>
          <w:color w:val="000000"/>
          <w:spacing w:val="-5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</w:rPr>
        <w:t>восприяти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62" w:leader="none"/>
        </w:tabs>
        <w:spacing w:lineRule="exact" w:line="230" w:before="211" w:after="0"/>
        <w:ind w:left="53" w:firstLine="365"/>
        <w:rPr>
          <w:rFonts w:ascii="Times New Roman" w:hAnsi="Times New Roman" w:cs="Times New Roman"/>
          <w:color w:val="000000"/>
          <w:spacing w:val="-2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цессы восприятия строятся на основе актуальны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енсорных данных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62" w:leader="none"/>
        </w:tabs>
        <w:spacing w:lineRule="exact" w:line="245" w:before="29" w:after="0"/>
        <w:ind w:left="53" w:firstLine="365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спринимаемые образы предметов и явлений возн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ают на основе бессознательных умозаключений, которые: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а) выполняются по отношению к сенсорным данным и орг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зуют их в образы; б) формируются у человека в течение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жизни — являются результатом научения.</w:t>
      </w:r>
    </w:p>
    <w:p>
      <w:pPr>
        <w:pStyle w:val="Normal"/>
        <w:shd w:fill="FFFFFF" w:val="clear"/>
        <w:spacing w:lineRule="exact" w:line="226" w:before="206" w:after="0"/>
        <w:ind w:left="53" w:right="2496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Вильгельм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Вундт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(1832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1920)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Психология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элементов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1"/>
          <w:szCs w:val="21"/>
        </w:rPr>
        <w:t>сознани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202" w:after="0"/>
        <w:ind w:firstLine="350"/>
        <w:rPr/>
      </w:pPr>
      <w:r>
        <w:rPr>
          <w:rFonts w:cs="Times New Roman" w:ascii="Times New Roman" w:hAnsi="Times New Roman"/>
          <w:color w:val="000000"/>
          <w:spacing w:val="-29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ществует два типа психических процессов, требу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их разных методов исследован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0" w:before="14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ростейшие психические процессы — ощущения, вос</w:t>
        <w:softHyphen/>
        <w:br/>
        <w:t>приятия, переживания; следует использовать экспе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ентальные методы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9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ысшие психические процессы — мышление; следует и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льзовать исторические и социологические метод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134" w:after="0"/>
        <w:ind w:firstLine="350"/>
        <w:rPr/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сихика представляет собой содержание сознания 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овека. Задачи психологии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30" w:before="15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писание элементарных составляющих сознания — э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ентов психик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 w:before="29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пределение характера связей, способов организации пс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ических элем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 w:before="24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скрытие механизмов, обеспечивающих соединение пс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ических элемент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144" w:after="0"/>
        <w:ind w:firstLine="350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сихология изучает непосредственный сознательны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пыт человека путем метода интроспекции. При этом следу</w:t>
        <w:softHyphen/>
        <w:br/>
        <w:t>ет различать: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3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2"/>
        <w:rPr>
          <w:rFonts w:ascii="Times New Roman" w:hAnsi="Times New Roman" w:cs="Times New Roman"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2"/>
          <w:w w:val="90"/>
          <w:sz w:val="25"/>
          <w:szCs w:val="25"/>
        </w:rPr>
        <w:t>опосредствованный опыт, который зависит от прошлого</w:t>
        <w:br/>
      </w: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опыта и фиксируется в общепринятых понятиях и словах,</w:t>
        <w:br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>отнесенных к предметам внешнего мир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5" w:after="0"/>
        <w:ind w:left="192" w:hanging="182"/>
        <w:rPr>
          <w:rFonts w:ascii="Times New Roman" w:hAnsi="Times New Roman" w:cs="Times New Roman"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непосредственный опыт внутренних ощущений и пережи</w:t>
        <w:softHyphen/>
        <w:br/>
      </w:r>
      <w:r>
        <w:rPr>
          <w:rFonts w:cs="Times New Roman" w:ascii="Times New Roman" w:hAnsi="Times New Roman"/>
          <w:color w:val="000000"/>
          <w:spacing w:val="11"/>
          <w:w w:val="90"/>
          <w:sz w:val="25"/>
          <w:szCs w:val="25"/>
        </w:rPr>
        <w:t>ваний, который очищен от всякого рода интерпретаций и</w:t>
        <w:br/>
      </w: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не зависит от предыдущего опыта.</w:t>
      </w:r>
    </w:p>
    <w:p>
      <w:pPr>
        <w:pStyle w:val="Normal"/>
        <w:shd w:fill="FFFFFF" w:val="clear"/>
        <w:spacing w:lineRule="exact" w:line="250" w:before="125" w:after="0"/>
        <w:ind w:right="29" w:firstLine="331"/>
        <w:jc w:val="both"/>
        <w:rPr/>
      </w:pPr>
      <w:r>
        <w:rPr>
          <w:rFonts w:cs="Times New Roman" w:ascii="Times New Roman" w:hAnsi="Times New Roman"/>
          <w:color w:val="000000"/>
          <w:spacing w:val="9"/>
          <w:w w:val="90"/>
          <w:sz w:val="25"/>
          <w:szCs w:val="25"/>
        </w:rPr>
        <w:t xml:space="preserve">Данный нам опыт един, но может быть интерпретирован </w:t>
      </w:r>
      <w:r>
        <w:rPr>
          <w:rFonts w:cs="Times New Roman" w:ascii="Times New Roman" w:hAnsi="Times New Roman"/>
          <w:color w:val="000000"/>
          <w:spacing w:val="5"/>
          <w:w w:val="90"/>
          <w:sz w:val="25"/>
          <w:szCs w:val="25"/>
        </w:rPr>
        <w:t>с двух позиций, с двух точек зрения: 1) как данное нам содер</w:t>
        <w:softHyphen/>
      </w: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жание явлений и 2) как наше субъективное восприятие тако</w:t>
        <w:softHyphen/>
        <w:t>го содержа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115" w:after="0"/>
        <w:ind w:left="192" w:hanging="182"/>
        <w:rPr>
          <w:rFonts w:ascii="Times New Roman" w:hAnsi="Times New Roman" w:cs="Times New Roman"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5"/>
          <w:w w:val="90"/>
          <w:sz w:val="25"/>
          <w:szCs w:val="25"/>
        </w:rPr>
        <w:t xml:space="preserve">Опыт, «идущий от объектов»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90"/>
          <w:sz w:val="25"/>
          <w:szCs w:val="25"/>
        </w:rPr>
        <w:t xml:space="preserve">ощущения, </w:t>
      </w:r>
      <w:r>
        <w:rPr>
          <w:rFonts w:cs="Times New Roman" w:ascii="Times New Roman" w:hAnsi="Times New Roman"/>
          <w:color w:val="000000"/>
          <w:spacing w:val="5"/>
          <w:w w:val="90"/>
          <w:sz w:val="25"/>
          <w:szCs w:val="25"/>
        </w:rPr>
        <w:t>которые различа</w:t>
        <w:softHyphen/>
        <w:br/>
      </w:r>
      <w:r>
        <w:rPr>
          <w:rFonts w:cs="Times New Roman" w:ascii="Times New Roman" w:hAnsi="Times New Roman"/>
          <w:color w:val="000000"/>
          <w:spacing w:val="13"/>
          <w:w w:val="90"/>
          <w:sz w:val="25"/>
          <w:szCs w:val="25"/>
        </w:rPr>
        <w:t>ются по интенсивности, продолжительности, модально</w:t>
        <w:softHyphen/>
        <w:br/>
      </w:r>
      <w:r>
        <w:rPr>
          <w:rFonts w:cs="Times New Roman" w:ascii="Times New Roman" w:hAnsi="Times New Roman"/>
          <w:color w:val="000000"/>
          <w:spacing w:val="3"/>
          <w:w w:val="90"/>
          <w:sz w:val="25"/>
          <w:szCs w:val="25"/>
        </w:rPr>
        <w:t>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2"/>
        <w:rPr>
          <w:rFonts w:ascii="Times New Roman" w:hAnsi="Times New Roman" w:cs="Times New Roman"/>
          <w:color w:val="000000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w w:val="90"/>
          <w:sz w:val="25"/>
          <w:szCs w:val="25"/>
        </w:rPr>
        <w:t xml:space="preserve">Опыт, «идущий от субъекта»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0"/>
          <w:sz w:val="25"/>
          <w:szCs w:val="25"/>
        </w:rPr>
        <w:t xml:space="preserve">элементарные чувства, </w:t>
      </w:r>
      <w:r>
        <w:rPr>
          <w:rFonts w:cs="Times New Roman" w:ascii="Times New Roman" w:hAnsi="Times New Roman"/>
          <w:color w:val="000000"/>
          <w:spacing w:val="4"/>
          <w:w w:val="90"/>
          <w:sz w:val="25"/>
          <w:szCs w:val="25"/>
        </w:rPr>
        <w:t>кото</w:t>
        <w:softHyphen/>
        <w:br/>
      </w: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рые имеют три субъективных качества: а) удовольствие —</w:t>
        <w:br/>
      </w:r>
      <w:r>
        <w:rPr>
          <w:rFonts w:cs="Times New Roman" w:ascii="Times New Roman" w:hAnsi="Times New Roman"/>
          <w:color w:val="000000"/>
          <w:spacing w:val="13"/>
          <w:w w:val="90"/>
          <w:sz w:val="25"/>
          <w:szCs w:val="25"/>
        </w:rPr>
        <w:t>неудовольствие; б) напряжение — расслабление; в) воз</w:t>
        <w:softHyphen/>
        <w:br/>
      </w:r>
      <w:r>
        <w:rPr>
          <w:rFonts w:cs="Times New Roman" w:ascii="Times New Roman" w:hAnsi="Times New Roman"/>
          <w:color w:val="000000"/>
          <w:spacing w:val="5"/>
          <w:w w:val="90"/>
          <w:sz w:val="25"/>
          <w:szCs w:val="25"/>
        </w:rPr>
        <w:t>буждение (подъем чувств) — успокоение (угасание чувств).</w:t>
        <w:br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>Из соединения таких элементарных чувств складываются</w:t>
        <w:br/>
      </w:r>
      <w:r>
        <w:rPr>
          <w:rFonts w:cs="Times New Roman" w:ascii="Times New Roman" w:hAnsi="Times New Roman"/>
          <w:color w:val="000000"/>
          <w:spacing w:val="11"/>
          <w:w w:val="90"/>
          <w:sz w:val="25"/>
          <w:szCs w:val="25"/>
        </w:rPr>
        <w:t>эмоци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10" w:after="0"/>
        <w:ind w:left="14" w:firstLine="336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w w:val="90"/>
          <w:sz w:val="25"/>
          <w:szCs w:val="25"/>
        </w:rPr>
        <w:t>4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w w:val="90"/>
          <w:sz w:val="25"/>
          <w:szCs w:val="25"/>
        </w:rPr>
        <w:t xml:space="preserve">Образ предмета </w:t>
      </w:r>
      <w:r>
        <w:rPr>
          <w:rFonts w:cs="Times New Roman" w:ascii="Times New Roman" w:hAnsi="Times New Roman"/>
          <w:color w:val="000000"/>
          <w:spacing w:val="6"/>
          <w:w w:val="90"/>
          <w:sz w:val="25"/>
          <w:szCs w:val="25"/>
        </w:rPr>
        <w:t>возникает в сознании на основе слия</w:t>
        <w:softHyphen/>
        <w:br/>
      </w:r>
      <w:r>
        <w:rPr>
          <w:rFonts w:cs="Times New Roman" w:ascii="Times New Roman" w:hAnsi="Times New Roman"/>
          <w:color w:val="000000"/>
          <w:spacing w:val="9"/>
          <w:w w:val="90"/>
          <w:sz w:val="25"/>
          <w:szCs w:val="25"/>
        </w:rPr>
        <w:t>ния последовательно меняющихся, следующих друг за дру</w:t>
        <w:softHyphen/>
        <w:br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>гом элементарных ощущений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25" w:after="0"/>
        <w:ind w:left="192" w:hanging="182"/>
        <w:rPr/>
      </w:pPr>
      <w:r>
        <w:rPr>
          <w:rFonts w:cs="Times New Roman" w:ascii="Times New Roman" w:hAnsi="Times New Roman"/>
          <w:color w:val="000000"/>
          <w:w w:val="9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8"/>
          <w:w w:val="90"/>
          <w:sz w:val="25"/>
          <w:szCs w:val="25"/>
        </w:rPr>
        <w:t>В результате суммации ощущений формируются про</w:t>
        <w:softHyphen/>
        <w:br/>
      </w:r>
      <w:r>
        <w:rPr>
          <w:rFonts w:cs="Times New Roman" w:ascii="Times New Roman" w:hAnsi="Times New Roman"/>
          <w:color w:val="000000"/>
          <w:spacing w:val="7"/>
          <w:w w:val="90"/>
          <w:sz w:val="25"/>
          <w:szCs w:val="25"/>
        </w:rPr>
        <w:t>странственные и временные образы объектов и процесс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30" w:after="0"/>
        <w:ind w:left="14" w:firstLine="336"/>
        <w:rPr/>
      </w:pPr>
      <w:r>
        <w:rPr>
          <w:rFonts w:cs="Times New Roman" w:ascii="Times New Roman" w:hAnsi="Times New Roman"/>
          <w:color w:val="000000"/>
          <w:spacing w:val="-8"/>
          <w:w w:val="90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>Сознательный опыт субъекта организуется на основе</w:t>
        <w:br/>
      </w:r>
      <w:r>
        <w:rPr>
          <w:rFonts w:cs="Times New Roman" w:ascii="Times New Roman" w:hAnsi="Times New Roman"/>
          <w:color w:val="000000"/>
          <w:spacing w:val="12"/>
          <w:w w:val="90"/>
          <w:sz w:val="25"/>
          <w:szCs w:val="25"/>
        </w:rPr>
        <w:t>механизмов апперцепции (внимание и воля) — активный,</w:t>
        <w:br/>
      </w:r>
      <w:r>
        <w:rPr>
          <w:rFonts w:cs="Times New Roman" w:ascii="Times New Roman" w:hAnsi="Times New Roman"/>
          <w:color w:val="000000"/>
          <w:spacing w:val="9"/>
          <w:w w:val="90"/>
          <w:sz w:val="25"/>
          <w:szCs w:val="25"/>
        </w:rPr>
        <w:t>осуществляемый субъектом процесс «творческого синтеза»</w:t>
        <w:br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>элементов психики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15" w:after="0"/>
        <w:ind w:left="192" w:hanging="182"/>
        <w:rPr/>
      </w:pPr>
      <w:r>
        <w:rPr>
          <w:rFonts w:cs="Times New Roman" w:ascii="Times New Roman" w:hAnsi="Times New Roman"/>
          <w:color w:val="000000"/>
          <w:w w:val="9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3"/>
          <w:w w:val="90"/>
          <w:sz w:val="25"/>
          <w:szCs w:val="25"/>
        </w:rPr>
        <w:t>При этом сложное психическое явление нельзя свести к</w:t>
        <w:br/>
      </w:r>
      <w:r>
        <w:rPr>
          <w:rFonts w:cs="Times New Roman" w:ascii="Times New Roman" w:hAnsi="Times New Roman"/>
          <w:color w:val="000000"/>
          <w:spacing w:val="9"/>
          <w:w w:val="90"/>
          <w:sz w:val="25"/>
          <w:szCs w:val="25"/>
        </w:rPr>
        <w:t>простой сумме составляющих его элементов.</w:t>
      </w:r>
    </w:p>
    <w:p>
      <w:pPr>
        <w:pStyle w:val="Normal"/>
        <w:shd w:fill="FFFFFF" w:val="clear"/>
        <w:spacing w:lineRule="exact" w:line="245" w:before="130" w:after="0"/>
        <w:ind w:left="24" w:firstLine="341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90"/>
          <w:sz w:val="25"/>
          <w:szCs w:val="25"/>
        </w:rPr>
        <w:t>Сознание человека имеет сложную структурную органи</w:t>
        <w:softHyphen/>
      </w:r>
      <w:r>
        <w:rPr>
          <w:rFonts w:cs="Times New Roman" w:ascii="Times New Roman" w:hAnsi="Times New Roman"/>
          <w:color w:val="000000"/>
          <w:spacing w:val="10"/>
          <w:w w:val="90"/>
          <w:sz w:val="25"/>
          <w:szCs w:val="25"/>
        </w:rPr>
        <w:t xml:space="preserve">зацию: а) центральную, отчетливо воспринимаемую часть </w:t>
      </w:r>
      <w:r>
        <w:rPr>
          <w:rFonts w:cs="Times New Roman" w:ascii="Times New Roman" w:hAnsi="Times New Roman"/>
          <w:color w:val="000000"/>
          <w:spacing w:val="9"/>
          <w:w w:val="90"/>
          <w:sz w:val="25"/>
          <w:szCs w:val="25"/>
        </w:rPr>
        <w:t>(фокус внимания до шести элементов); б) периферическую,</w:t>
      </w:r>
    </w:p>
    <w:p>
      <w:pPr>
        <w:sectPr>
          <w:type w:val="nextPage"/>
          <w:pgSz w:orient="landscape" w:w="16838" w:h="11906"/>
          <w:pgMar w:left="1418" w:right="1419" w:gutter="0" w:header="0" w:top="727" w:footer="0" w:bottom="360"/>
          <w:pgNumType w:fmt="decimal"/>
          <w:cols w:num="2" w:equalWidth="false" w:sep="false">
            <w:col w:w="6427" w:space="119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Times New Roman" w:hAnsi="Times New Roman" w:cs="Times New Roman"/>
          <w:color w:val="000000"/>
          <w:spacing w:val="-21"/>
          <w:w w:val="9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w w:val="90"/>
          <w:sz w:val="25"/>
          <w:szCs w:val="25"/>
        </w:rPr>
        <w:t>239</w:t>
      </w:r>
    </w:p>
    <w:p>
      <w:pPr>
        <w:pStyle w:val="Normal"/>
        <w:shd w:fill="FFFFFF" w:val="clear"/>
        <w:spacing w:lineRule="exact" w:line="250" w:before="77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отчетливо воспринимаемую часть; в) внутреннюю грани</w:t>
        <w:softHyphen/>
        <w:t>цу, которая отделяет центральную часть и определяется м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ханизмами («силами») апперцепции; г) внешнюю границу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торая определяется механизмами перцепци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35" w:before="149" w:after="0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лементы в фокусе сознания (около шести) становятся я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ми и отчетливы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45" w:before="34" w:after="0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лементы в фокусе сознания могут укрупняться, составля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се более сложные структуры.</w:t>
      </w:r>
    </w:p>
    <w:p>
      <w:pPr>
        <w:pStyle w:val="Normal"/>
        <w:shd w:fill="FFFFFF" w:val="clear"/>
        <w:spacing w:lineRule="exact" w:line="226" w:before="226" w:after="0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Макс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Вертгеймер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 (1880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7"/>
          <w:sz w:val="21"/>
          <w:szCs w:val="21"/>
        </w:rPr>
        <w:t>1943),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11"/>
          <w:sz w:val="21"/>
          <w:szCs w:val="21"/>
        </w:rPr>
        <w:t>Курт</w:t>
      </w:r>
      <w:r>
        <w:rPr>
          <w:b/>
          <w:bCs/>
          <w:i/>
          <w:iCs/>
          <w:color w:val="000000"/>
          <w:spacing w:val="1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1"/>
          <w:szCs w:val="21"/>
        </w:rPr>
        <w:t>Коффка</w:t>
      </w:r>
      <w:r>
        <w:rPr>
          <w:b/>
          <w:bCs/>
          <w:i/>
          <w:iCs/>
          <w:color w:val="000000"/>
          <w:spacing w:val="11"/>
          <w:sz w:val="21"/>
          <w:szCs w:val="21"/>
        </w:rPr>
        <w:t xml:space="preserve"> (1886-1941),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Вольфганг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Келер</w:t>
      </w:r>
      <w:r>
        <w:rPr>
          <w:b/>
          <w:bCs/>
          <w:i/>
          <w:iCs/>
          <w:color w:val="000000"/>
          <w:spacing w:val="7"/>
          <w:sz w:val="21"/>
          <w:szCs w:val="21"/>
        </w:rPr>
        <w:t xml:space="preserve"> (1887</w:t>
      </w:r>
      <w:r>
        <w:rPr>
          <w:rFonts w:cs="Times New Roman"/>
          <w:b/>
          <w:bCs/>
          <w:i/>
          <w:iCs/>
          <w:color w:val="000000"/>
          <w:spacing w:val="7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7"/>
          <w:sz w:val="21"/>
          <w:szCs w:val="21"/>
        </w:rPr>
        <w:t>1967)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Гештальттеори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закономерности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организации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образ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50" w:before="192" w:after="0"/>
        <w:ind w:left="19" w:firstLine="350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сихические явления невозможно разложить на эл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нты и собрать из элементов. Любые психические явления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редставляют собой целостную структуру, не разложимую н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элемен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50" w:before="29" w:after="0"/>
        <w:ind w:left="19" w:firstLine="350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ществует феноменальное поле — особая психолог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ская реальность, моделирующая физический мир своими</w:t>
        <w:br/>
        <w:t>средствами и не являющаяся его прямым слепком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39" w:after="0"/>
        <w:ind w:left="197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пример: «фи-феномен» — представление движения св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а, возникающее при восприятии последовательно заж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ающихся источников света через краткосрочные времен</w:t>
        <w:softHyphen/>
        <w:br/>
        <w:t>ные интервал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0" w:before="139" w:after="0"/>
        <w:ind w:left="10" w:firstLine="350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Структурная  организация  элементов  физическог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ля, нейродинамические структуры мозга и структуры ф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менального поля изоморфны друг друг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14" w:after="0"/>
        <w:ind w:firstLine="341"/>
        <w:rPr/>
      </w:pPr>
      <w:r>
        <w:rPr>
          <w:rFonts w:cs="Times New Roman" w:ascii="Times New Roman" w:hAnsi="Times New Roman"/>
          <w:color w:val="000000"/>
          <w:spacing w:val="-16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Формирование образов в процессе восприятия осуще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ляется путем целостного структурирования, которое обесп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ивает появление специфических качеств образа, несвод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ых к простому слиянию меняющихся ощущений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39" w:after="0"/>
        <w:ind w:left="197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нешние стимулы не воспринимаются изолированно друг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т друга, они с самого начала воспринимаются как взаим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вязанные и взаимодействующие друг с другом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4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302"/>
        <w:ind w:left="192" w:hanging="19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Разграничение между ощущениями и восприятиями н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меет оснований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92" w:leader="none"/>
        </w:tabs>
        <w:spacing w:lineRule="exact" w:line="298"/>
        <w:ind w:left="192" w:hanging="19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р 13 сразу строится как целостная структура, как «фиг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» на некотором «фоне».</w:t>
      </w:r>
    </w:p>
    <w:p>
      <w:pPr>
        <w:pStyle w:val="Normal"/>
        <w:shd w:fill="FFFFFF" w:val="clear"/>
        <w:spacing w:lineRule="exact" w:line="269" w:before="77" w:after="0"/>
        <w:ind w:left="14" w:right="86" w:firstLine="3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5. Организация перцептивного образа (феноменаль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я) подчиняется «принципу прегнантности» — тенденц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спринимать «хорошие», «простые», «стабильные», «н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тиворечивые», «симметричные» образы предметов и яв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ений. Существует ряд феноменологических закономерн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ей организации воспринимаемых физических стимулов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ештальты (структурно организованные феномены, образы)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07" w:before="72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а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осприятие пространственных характеристик объек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тов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69" w:before="67" w:after="0"/>
        <w:ind w:left="192" w:hanging="19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актор близости: чем ближе в зрительном поле располаг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ются элементы друг к другу, тем с большей вероятностью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ни объединяются в единый образ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актор однородности: чем выше сходство элементов, тем</w:t>
        <w:br/>
        <w:t>больше тенденция к их объединению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актор хорошей формы: элементы, выступающие как час</w:t>
        <w:softHyphen/>
        <w:br/>
        <w:t>ти знакомых субъекту фигур, контуров и форм, с больше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ероятностью в сознании объединяются именно в эти фи</w:t>
        <w:softHyphen/>
        <w:br/>
        <w:t>гуры, форму и контуры, чем в други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актор замкнутости: существует тенденция объединять в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ознании воспринимаемые элементы в целостные, зам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нутые изображ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82" w:after="0"/>
        <w:ind w:left="374" w:hanging="0"/>
        <w:rPr/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б)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сприятие движущихся объектов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78" w:before="91" w:after="0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фактор совместного движения: восприятие совместно 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днонаправленно перемещающихся элементов имеет т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енцию к их объединению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54" w:leader="none"/>
        </w:tabs>
        <w:spacing w:lineRule="exact" w:line="264"/>
        <w:ind w:left="254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вижущимися воспринимаются предметы, которые лока</w:t>
        <w:softHyphen/>
        <w:br/>
        <w:t>лизуются на некотором другом предмете и смещаются по</w:t>
        <w:br/>
        <w:t>отношению к его поверхности (закон «фигуры и фона»);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241</w:t>
      </w:r>
    </w:p>
    <w:p>
      <w:pPr>
        <w:sectPr>
          <w:type w:val="nextPage"/>
          <w:pgSz w:orient="landscape" w:w="16838" w:h="11906"/>
          <w:pgMar w:left="1392" w:right="1392" w:gutter="0" w:header="0" w:top="1090" w:footer="0" w:bottom="360"/>
          <w:pgNumType w:fmt="decimal"/>
          <w:cols w:num="2" w:equalWidth="false" w:sep="false">
            <w:col w:w="6379" w:space="1204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44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16. Заказ №4624.</w:t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7813" w:h="144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74" w:leader="none"/>
        </w:tabs>
        <w:spacing w:lineRule="exact" w:line="240" w:before="120" w:after="0"/>
        <w:ind w:left="3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 изменении пространственного расположения дву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золированных предметов обычно движущимся кажетс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ньш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74" w:leader="none"/>
        </w:tabs>
        <w:spacing w:lineRule="exact" w:line="269" w:before="62" w:after="0"/>
        <w:ind w:left="374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вижущимся кажется тот предмет, который претерпевае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ибольшие количественные и качественные изменения.</w:t>
      </w:r>
    </w:p>
    <w:p>
      <w:pPr>
        <w:pStyle w:val="Normal"/>
        <w:shd w:fill="FFFFFF" w:val="clear"/>
        <w:spacing w:lineRule="exact" w:line="259" w:before="163" w:after="0"/>
        <w:ind w:left="158" w:hanging="0"/>
        <w:rPr/>
      </w:pPr>
      <w:r>
        <w:rPr>
          <w:rFonts w:cs="Times New Roman"/>
          <w:b/>
          <w:bCs/>
          <w:i/>
          <w:iCs/>
          <w:color w:val="000000"/>
          <w:spacing w:val="10"/>
          <w:sz w:val="21"/>
          <w:szCs w:val="21"/>
        </w:rPr>
        <w:t>Джеймс</w:t>
      </w:r>
      <w:r>
        <w:rPr>
          <w:b/>
          <w:bCs/>
          <w:i/>
          <w:iCs/>
          <w:color w:val="000000"/>
          <w:spacing w:val="10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  <w:sz w:val="21"/>
          <w:szCs w:val="21"/>
        </w:rPr>
        <w:t>Дж</w:t>
      </w:r>
      <w:r>
        <w:rPr>
          <w:b/>
          <w:bCs/>
          <w:i/>
          <w:iCs/>
          <w:color w:val="000000"/>
          <w:spacing w:val="10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0"/>
          <w:sz w:val="21"/>
          <w:szCs w:val="21"/>
        </w:rPr>
        <w:t>Гибсон</w:t>
      </w:r>
      <w:r>
        <w:rPr>
          <w:b/>
          <w:bCs/>
          <w:i/>
          <w:iCs/>
          <w:color w:val="000000"/>
          <w:spacing w:val="10"/>
          <w:sz w:val="21"/>
          <w:szCs w:val="21"/>
        </w:rPr>
        <w:t xml:space="preserve"> (1904</w:t>
      </w:r>
      <w:r>
        <w:rPr>
          <w:rFonts w:cs="Times New Roman"/>
          <w:b/>
          <w:bCs/>
          <w:i/>
          <w:iCs/>
          <w:color w:val="000000"/>
          <w:spacing w:val="10"/>
          <w:sz w:val="21"/>
          <w:szCs w:val="21"/>
        </w:rPr>
        <w:t>—</w:t>
      </w:r>
      <w:r>
        <w:rPr>
          <w:b/>
          <w:bCs/>
          <w:i/>
          <w:iCs/>
          <w:color w:val="000000"/>
          <w:spacing w:val="10"/>
          <w:sz w:val="21"/>
          <w:szCs w:val="21"/>
        </w:rPr>
        <w:t xml:space="preserve">1979)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Экологический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одход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роцессам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 xml:space="preserve">восприятия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Элеонора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Гибсон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потенциальных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возможностей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59" w:before="182" w:after="0"/>
        <w:ind w:left="101" w:firstLine="370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цессы восприятия, как и все другие функции орг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зма, складываются в процессе эволюции и зависят от с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бов жизнедеятельности и условий обитания животног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59" w:before="14" w:after="0"/>
        <w:ind w:left="101" w:firstLine="370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ся необходимая информация о глубине, удаленности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ремещении объектов содержится в изменении ретиналь-</w:t>
        <w:br/>
        <w:t>ных изображений, которых достаточно для их непосред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енного восприятия и которые не требуют последующей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гнитивной обработки.</w:t>
      </w:r>
    </w:p>
    <w:p>
      <w:pPr>
        <w:pStyle w:val="Normal"/>
        <w:shd w:fill="FFFFFF" w:val="clear"/>
        <w:spacing w:lineRule="exact" w:line="264" w:before="158" w:after="0"/>
        <w:ind w:left="259" w:right="115" w:hanging="15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сприятие следует описывать как взаимодействия жив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го организма и его органов чувств с объектами внешне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реды: в терминах непосредственно воспринимаемых ж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ым организмом поверхностей, форм, величин, свойств, а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же их изменений, которые проецируются на рецепторы (сетчатку), а не в абстрактных физических и физиологич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величинах и закономерностях.</w:t>
      </w:r>
    </w:p>
    <w:p>
      <w:pPr>
        <w:pStyle w:val="Normal"/>
        <w:shd w:fill="FFFFFF" w:val="clear"/>
        <w:spacing w:lineRule="exact" w:line="245" w:before="163" w:after="0"/>
        <w:ind w:left="14" w:right="158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3. Восприятие обусловлено определенными структур</w:t>
        <w:softHyphen/>
        <w:t>но-динамическими связями и отношениями между сенсор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ными стимулами, идущими от предметов, а не абсолютным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войствами стимулов. Основными отношениями между сен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рными стимулами, обеспечивающими восприятие пр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ранственного расположения, глубины, удаленности, пер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щения объектов, выступают:</w:t>
      </w:r>
    </w:p>
    <w:p>
      <w:pPr>
        <w:pStyle w:val="Normal"/>
        <w:shd w:fill="FFFFFF" w:val="clear"/>
        <w:spacing w:lineRule="exact" w:line="245" w:before="163" w:after="0"/>
        <w:ind w:left="202" w:right="197" w:hanging="18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радиенты изменений структуры фона и текстуры поверх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ей с увеличением расстояний;</w:t>
      </w:r>
    </w:p>
    <w:p>
      <w:pPr>
        <w:pStyle w:val="Normal"/>
        <w:shd w:fill="FFFFFF" w:val="clear"/>
        <w:spacing w:before="120" w:after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4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зменение градиентов текстуры и структуры динамич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кой перспективы изображения на сетчатке во время пе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щения наблюдател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менение пространственных отношений между объекта</w:t>
        <w:softHyphen/>
        <w:br/>
        <w:t>ми при их движении или при перемещении субъекта.</w:t>
      </w:r>
    </w:p>
    <w:p>
      <w:pPr>
        <w:pStyle w:val="Normal"/>
        <w:shd w:fill="FFFFFF" w:val="clear"/>
        <w:spacing w:lineRule="exact" w:line="269" w:before="115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Теория потенциальных возможностей. Элеонора Гибсон</w:t>
      </w:r>
    </w:p>
    <w:p>
      <w:pPr>
        <w:pStyle w:val="Normal"/>
        <w:shd w:fill="FFFFFF" w:val="clear"/>
        <w:spacing w:lineRule="exact" w:line="269"/>
        <w:ind w:left="14" w:right="67" w:firstLine="33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4. Восприятие — это процесс активного извлечения и н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опления субъектом сведений о заложенных возможностя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тенциального использования предметов и явлений в р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нии разнообразных жизненных задач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4" w:before="110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бъекты не строятся из сенсорных качеств, они восприни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аются субъектом как разнообразные возможности и огр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чения, исходно располагающиеся в окружающей сред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64" w:before="5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спринимаемые потенциальные возможности среды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ависят от текущих потребностей субъекта, а также от его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пыта и наличного знания о назначении и способах ис</w:t>
        <w:softHyphen/>
        <w:br/>
        <w:t>пользования конкретных предметов и явлений.</w:t>
      </w:r>
    </w:p>
    <w:p>
      <w:pPr>
        <w:pStyle w:val="Normal"/>
        <w:shd w:fill="FFFFFF" w:val="clear"/>
        <w:spacing w:before="77" w:after="0"/>
        <w:ind w:left="601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</w:p>
    <w:p>
      <w:pPr>
        <w:pStyle w:val="Normal"/>
        <w:shd w:fill="FFFFFF" w:val="clear"/>
        <w:spacing w:lineRule="exact" w:line="245" w:before="154" w:after="0"/>
        <w:ind w:left="34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0.3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Деятельностны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одход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к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анализу</w:t>
      </w:r>
    </w:p>
    <w:p>
      <w:pPr>
        <w:pStyle w:val="Normal"/>
        <w:shd w:fill="FFFFFF" w:val="clear"/>
        <w:spacing w:lineRule="exact" w:line="245"/>
        <w:ind w:left="19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объяснению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енсорны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ерцептивных</w:t>
      </w:r>
    </w:p>
    <w:p>
      <w:pPr>
        <w:pStyle w:val="Normal"/>
        <w:shd w:fill="FFFFFF" w:val="clear"/>
        <w:spacing w:lineRule="exact" w:line="245"/>
        <w:ind w:left="24" w:hanging="0"/>
        <w:jc w:val="center"/>
        <w:rPr>
          <w:rFonts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процессов</w:t>
      </w:r>
    </w:p>
    <w:p>
      <w:pPr>
        <w:pStyle w:val="Normal"/>
        <w:shd w:fill="FFFFFF" w:val="clear"/>
        <w:spacing w:lineRule="exact" w:line="230" w:before="250" w:after="0"/>
        <w:ind w:left="62" w:hanging="0"/>
        <w:rPr/>
      </w:pP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А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Н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Леонтьев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А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Запорожец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П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 xml:space="preserve">Зинченко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Формирование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ерцептивных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механизмов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 xml:space="preserve">предметных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образов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на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основе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 xml:space="preserve">внешних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ориентировочно</w:t>
      </w:r>
      <w:r>
        <w:rPr>
          <w:b/>
          <w:bCs/>
          <w:i/>
          <w:iCs/>
          <w:color w:val="000000"/>
          <w:spacing w:val="2"/>
          <w:sz w:val="21"/>
          <w:szCs w:val="21"/>
        </w:rPr>
        <w:t>-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исследовательских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 xml:space="preserve">операций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действий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субъекта</w:t>
      </w:r>
    </w:p>
    <w:p>
      <w:pPr>
        <w:pStyle w:val="Normal"/>
        <w:shd w:fill="FFFFFF" w:val="clear"/>
        <w:spacing w:lineRule="exact" w:line="274" w:before="139" w:after="0"/>
        <w:ind w:left="72" w:right="10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1. В чем заключается различие между сенсорными и перцеп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 xml:space="preserve">тивными процессами ? Чем результаты сенсорных процессов </w:t>
      </w: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ощущения — отличаются от результатов перцептивных пр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цессов — предметных образов?</w:t>
      </w:r>
    </w:p>
    <w:p>
      <w:pPr>
        <w:pStyle w:val="Normal"/>
        <w:shd w:fill="FFFFFF" w:val="clear"/>
        <w:spacing w:lineRule="exact" w:line="274"/>
        <w:ind w:left="82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отличие от сенсорных данных («чувственной ткани»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енсорного потока ощущений) процессы восприятия и их</w:t>
      </w:r>
    </w:p>
    <w:p>
      <w:pPr>
        <w:pStyle w:val="Normal"/>
        <w:shd w:fill="FFFFFF" w:val="clear"/>
        <w:spacing w:lineRule="exact" w:line="221" w:before="91" w:after="0"/>
        <w:ind w:left="110" w:firstLine="6053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243 </w:t>
      </w:r>
      <w:r>
        <w:rPr>
          <w:rFonts w:cs="Times New Roman" w:ascii="Times New Roman" w:hAnsi="Times New Roman"/>
          <w:color w:val="000000"/>
          <w:spacing w:val="-25"/>
          <w:sz w:val="19"/>
          <w:szCs w:val="19"/>
        </w:rPr>
        <w:t>16*</w:t>
      </w:r>
    </w:p>
    <w:p>
      <w:pPr>
        <w:sectPr>
          <w:type w:val="nextPage"/>
          <w:pgSz w:orient="landscape" w:w="17813" w:h="14428"/>
          <w:pgMar w:left="2059" w:right="1440" w:gutter="0" w:header="0" w:top="1440" w:footer="0" w:bottom="360"/>
          <w:pgNumType w:fmt="decimal"/>
          <w:cols w:num="2" w:equalWidth="false" w:sep="false">
            <w:col w:w="6547" w:space="1330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9" w:after="0"/>
        <w:ind w:left="206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зультаты характеризуются рядом специфических призн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в (критериев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60" w:leader="none"/>
        </w:tabs>
        <w:spacing w:lineRule="exact" w:line="245" w:before="182" w:after="0"/>
        <w:ind w:left="36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несенность  результатов  перцептивных  процессов  к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дметным ситуациям и предметам во внешнем мир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предметность, предметная отнесенность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60" w:leader="none"/>
        </w:tabs>
        <w:spacing w:lineRule="exact" w:line="230" w:before="38" w:after="0"/>
        <w:ind w:left="36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ханизмы восприятия и их результаты (образы) являю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я продуктами процессов научения, которые возникают во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заимодействиях живого организма с внешней предме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й средой.</w:t>
      </w:r>
    </w:p>
    <w:p>
      <w:pPr>
        <w:pStyle w:val="Normal"/>
        <w:shd w:fill="FFFFFF" w:val="clear"/>
        <w:spacing w:lineRule="exact" w:line="211" w:before="216" w:after="0"/>
        <w:ind w:left="144" w:right="48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9"/>
          <w:sz w:val="25"/>
          <w:szCs w:val="25"/>
        </w:rPr>
        <w:t>2. Что выступает в качестве основных причин формиров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ния перцептивных механизмов?</w:t>
      </w:r>
    </w:p>
    <w:p>
      <w:pPr>
        <w:pStyle w:val="Normal"/>
        <w:shd w:fill="FFFFFF" w:val="clear"/>
        <w:spacing w:lineRule="exact" w:line="240" w:before="62" w:after="0"/>
        <w:ind w:left="115" w:right="67" w:firstLine="36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ерцептивные процессы детерминируются потребностя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и, мотивами и задачами деятельности. Поэтому исходные формы организации процессов восприятия следует искать 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актических действиях (взаимодействиях) живого организ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а с предметной средой, а не в нервной систем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40" w:before="154" w:after="0"/>
        <w:ind w:left="206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еханизмы восприятия исходно формируются во внеш</w:t>
        <w:softHyphen/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них предметно-практических действиях, в котор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5"/>
          <w:szCs w:val="25"/>
        </w:rPr>
        <w:t>на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основе организации развернутых в реальном пространстве 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9"/>
          <w:sz w:val="25"/>
          <w:szCs w:val="25"/>
        </w:rPr>
        <w:t>времени (сукцессивных) ориентировочно-исследовательских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89"/>
          <w:sz w:val="25"/>
          <w:szCs w:val="25"/>
        </w:rPr>
        <w:t>операций порождается и развивается образ окружающег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9"/>
          <w:sz w:val="25"/>
          <w:szCs w:val="25"/>
        </w:rPr>
        <w:t>мира на основе активного «уподобления» движений органов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чувств предметному окружению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35" w:before="53" w:after="0"/>
        <w:ind w:left="206" w:hanging="178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 мере своего формирования образ, в свою очередь, н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инает во многом предопределять протекание действий и</w:t>
        <w:br/>
        <w:t>ориентировать их в процессе реализации.</w:t>
      </w:r>
    </w:p>
    <w:p>
      <w:pPr>
        <w:pStyle w:val="Normal"/>
        <w:shd w:fill="FFFFFF" w:val="clear"/>
        <w:spacing w:before="125" w:after="0"/>
        <w:ind w:left="38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89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89"/>
          <w:sz w:val="25"/>
          <w:szCs w:val="25"/>
        </w:rPr>
        <w:t>3. Какова функциональная структура механизмов перцепции?</w:t>
      </w:r>
    </w:p>
    <w:p>
      <w:pPr>
        <w:pStyle w:val="Normal"/>
        <w:shd w:fill="FFFFFF" w:val="clear"/>
        <w:spacing w:lineRule="exact" w:line="235" w:before="10" w:after="0"/>
        <w:ind w:left="29" w:right="158" w:firstLine="36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оцессы и механизмы восприятия включают ряд опера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ций и действий, которые формируются и совершенствуютс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 протяжении индивидуальной жизни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206" w:leader="none"/>
        </w:tabs>
        <w:spacing w:before="101" w:after="0"/>
        <w:ind w:left="2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ерации и действия обнаружения объек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21" w:before="34" w:after="0"/>
        <w:ind w:left="20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ерации и действия различения объектов на основе фор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мирования </w:t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 xml:space="preserve">сенсорных эталонов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(оперативных единиц во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ятия);</w:t>
      </w:r>
    </w:p>
    <w:p>
      <w:pPr>
        <w:pStyle w:val="Normal"/>
        <w:shd w:fill="FFFFFF" w:val="clear"/>
        <w:spacing w:before="149" w:after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44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9"/>
        <w:ind w:left="182" w:hanging="182"/>
        <w:rPr/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перации и действия опознавания и идентификации объек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тов — одномоментное (симультанное) нахождение в объек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е свойств путем уподобления объекта определенному с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рному эталону посредством викарных (сокращенных)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ерцептивных действий.</w:t>
      </w:r>
    </w:p>
    <w:p>
      <w:pPr>
        <w:pStyle w:val="Normal"/>
        <w:shd w:fill="FFFFFF" w:val="clear"/>
        <w:spacing w:lineRule="exact" w:line="254" w:before="106" w:after="0"/>
        <w:ind w:left="5" w:right="72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 этом следует различать два основных класса движ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ий органов чувств, которые обеспечивают перцептивн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ханизмы и процессы и построение образ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64" w:before="115" w:after="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вижения поисковые, установочные и корректирующи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становку органа чувст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4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обственно перцептивные операции, выполняющие ряд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ункций: а) построение образа объекта; б) опознание зн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мого объекта; в) измерение пространственных характ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истик объекта; г) контроль и коррекция адекватност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ссов восприятия.</w:t>
      </w:r>
    </w:p>
    <w:p>
      <w:pPr>
        <w:pStyle w:val="Normal"/>
        <w:shd w:fill="FFFFFF" w:val="clear"/>
        <w:spacing w:lineRule="exact" w:line="278" w:before="86" w:after="0"/>
        <w:ind w:left="38" w:right="34" w:firstLine="34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89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4. Как формируются перцептивные процессы и механизмы восприятия?</w:t>
      </w:r>
    </w:p>
    <w:p>
      <w:pPr>
        <w:pStyle w:val="Normal"/>
        <w:shd w:fill="FFFFFF" w:val="clear"/>
        <w:spacing w:lineRule="exact" w:line="250"/>
        <w:ind w:left="38" w:right="38" w:firstLine="33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цессы восприятия (перцептивные действия) пред</w:t>
        <w:softHyphen/>
        <w:t>ставляют собой способы преобразования сенсорных дан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ых, которые возникают в результате включения живого о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анизма в выполнение новых предметно-практических дей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вий и приобретения новых форм повед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9" w:before="110" w:after="0"/>
        <w:ind w:left="24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любом практическом действии выделяется система о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ентировочно-исследовательских (перцептивных)  опер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ций, направленных на ознакомление со свойствами объек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9"/>
        <w:ind w:left="24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знакомительные операции и действия, исходно опираю</w:t>
        <w:softHyphen/>
        <w:br/>
        <w:t>щиеся на развернутый «моторный алфавит» движений ор</w:t>
        <w:softHyphen/>
        <w:br/>
        <w:t>ганов чувств, начинают опережать действия исполните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е и превращаются в ориентировочные операции и дей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вернутые во времени (сукцессивные) ориентировоч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е действия и операции, сокращаясь и автоматизируясь,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образуются в целостные, «одномоментные» (симуль-</w:t>
      </w:r>
    </w:p>
    <w:p>
      <w:pPr>
        <w:sectPr>
          <w:type w:val="nextPage"/>
          <w:pgSz w:orient="landscape" w:w="16838" w:h="11906"/>
          <w:pgMar w:left="1288" w:right="1289" w:gutter="0" w:header="0" w:top="1214" w:footer="0" w:bottom="360"/>
          <w:pgNumType w:fmt="decimal"/>
          <w:cols w:num="2" w:equalWidth="false" w:sep="false">
            <w:col w:w="6537" w:space="129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245</w:t>
      </w:r>
    </w:p>
    <w:p>
      <w:pPr>
        <w:pStyle w:val="Normal"/>
        <w:shd w:fill="FFFFFF" w:val="clear"/>
        <w:spacing w:lineRule="exact" w:line="245" w:before="139" w:after="0"/>
        <w:ind w:left="346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йные) способы обследования и ориентировки — форми</w:t>
        <w:softHyphen/>
      </w:r>
      <w:r>
        <w:rPr>
          <w:rFonts w:cs="Times New Roman" w:ascii="Times New Roman" w:hAnsi="Times New Roman"/>
          <w:color w:val="000000"/>
          <w:spacing w:val="-1"/>
          <w:w w:val="89"/>
          <w:sz w:val="26"/>
          <w:szCs w:val="26"/>
        </w:rPr>
        <w:t xml:space="preserve">руются </w:t>
      </w:r>
      <w:r>
        <w:rPr>
          <w:rFonts w:cs="Times New Roman" w:ascii="Times New Roman" w:hAnsi="Times New Roman"/>
          <w:i/>
          <w:iCs/>
          <w:color w:val="000000"/>
          <w:spacing w:val="-1"/>
          <w:w w:val="89"/>
          <w:sz w:val="26"/>
          <w:szCs w:val="26"/>
        </w:rPr>
        <w:t>сенсорные эталоны.</w:t>
      </w:r>
    </w:p>
    <w:p>
      <w:pPr>
        <w:pStyle w:val="Normal"/>
        <w:shd w:fill="FFFFFF" w:val="clear"/>
        <w:spacing w:lineRule="exact" w:line="235" w:before="168" w:after="0"/>
        <w:ind w:left="139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5. Как по мере развития перцептивных механизмов изменя</w:t>
        <w:softHyphen/>
        <w:t>ются и совершенствуются способы восприятия и формирую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ся сенсорные эталоны?</w:t>
      </w:r>
    </w:p>
    <w:p>
      <w:pPr>
        <w:pStyle w:val="Normal"/>
        <w:shd w:fill="FFFFFF" w:val="clear"/>
        <w:spacing w:lineRule="exact" w:line="230" w:before="62" w:after="0"/>
        <w:ind w:left="125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енсорные эталоны, представляющие собой обобщен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ые способы обследования определенной группы объектов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вершенствуются и изменяютс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26" w:leader="none"/>
        </w:tabs>
        <w:spacing w:lineRule="exact" w:line="264" w:before="144" w:after="0"/>
        <w:ind w:left="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утем переориентировки на новые признаки объект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5" w:after="0"/>
        <w:ind w:left="22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утем преобразования развернутых во времени сукцессив-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ориентировочных операций и действий в симультан</w:t>
        <w:softHyphen/>
        <w:br/>
        <w:t>ные схемы перцептивных операц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45" w:before="34" w:after="0"/>
        <w:ind w:left="22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утем образования все более сложных целостных структур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з выделенных признаков.</w:t>
      </w:r>
    </w:p>
    <w:p>
      <w:pPr>
        <w:pStyle w:val="Normal"/>
        <w:shd w:fill="FFFFFF" w:val="clear"/>
        <w:spacing w:lineRule="exact" w:line="235" w:before="163" w:after="0"/>
        <w:ind w:left="67" w:right="58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 этом сенсорные эталоны могут иметь разные типы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ункционально-структурной организации ориентировоч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ых операций, которые фиксируют и организуют в предмет</w:t>
        <w:softHyphen/>
        <w:t xml:space="preserve">но отнесенные образы различные по сложности предметны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знак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45" w:before="182" w:after="0"/>
        <w:ind w:left="22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стые предметные признаки, возникающие путем орг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зации исходных сенсорных данных («чувственной тк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», ощущений) в простые предметно отнесенные образы</w:t>
        <w:br/>
        <w:t>предметов и их свойст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29" w:after="0"/>
        <w:ind w:left="22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ожные предметные признаки, возникающие на основ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ганизации простых предметных признак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14" w:after="0"/>
        <w:ind w:left="22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альные предметные признаки, возникающие на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снове организации сложных признаков, но воспринима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е как целостные перцептивные структуры.</w:t>
      </w:r>
    </w:p>
    <w:p>
      <w:pPr>
        <w:pStyle w:val="Normal"/>
        <w:shd w:fill="FFFFFF" w:val="clear"/>
        <w:spacing w:lineRule="exact" w:line="240" w:before="149" w:after="0"/>
        <w:ind w:left="19" w:right="106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 xml:space="preserve">6. Как перцептивные операции и действия включаются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состав других типов человеческих действий?</w:t>
      </w:r>
    </w:p>
    <w:p>
      <w:pPr>
        <w:pStyle w:val="Normal"/>
        <w:shd w:fill="FFFFFF" w:val="clear"/>
        <w:spacing w:lineRule="exact" w:line="240" w:before="38" w:after="0"/>
        <w:ind w:left="5" w:right="120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динаковые перцептивные операции и действия могут включаться в разные виды действий и формы поведения;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динаковые виды действий и формы поведения могут обслу-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3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9"/>
          <w:sz w:val="26"/>
          <w:szCs w:val="26"/>
        </w:rPr>
        <w:t>24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/>
        <w:ind w:left="5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живаться различными перцептивными операциями и дейс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я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110" w:after="0"/>
        <w:ind w:left="5" w:firstLine="370"/>
        <w:rPr/>
      </w:pPr>
      <w:r>
        <w:rPr>
          <w:rFonts w:cs="Times New Roman" w:ascii="Times New Roman" w:hAnsi="Times New Roman"/>
          <w:b/>
          <w:bCs/>
          <w:color w:val="000000"/>
          <w:spacing w:val="-28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Как перцептивные операции и действия включаются в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процессы решения разнообразных типов человеческих задач?</w:t>
      </w:r>
    </w:p>
    <w:p>
      <w:pPr>
        <w:pStyle w:val="Normal"/>
        <w:shd w:fill="FFFFFF" w:val="clear"/>
        <w:spacing w:lineRule="exact" w:line="250" w:before="5" w:after="0"/>
        <w:ind w:left="10" w:right="43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цесс уподобления ориентировочно-исследователь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ких движений органа чувств физическим, а позднее пред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етно отнесенным характеристикам объектов может осущ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вляться с различными целями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 w:before="115" w:after="0"/>
        <w:ind w:left="686" w:hanging="331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соответствии с задачами построения адекватного об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а объект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331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соответствии с предметно-практическими или умс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нными задачами, стоящими перед субъектом и тр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бующими трансформации образа — «уподобления об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а решаемым задачам» (образ включается в практ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ие действия и процессы мышления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50" w:before="125" w:after="0"/>
        <w:ind w:left="21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 этом образ предстоящего действия: а) имеет обобщ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ый характер; б) достраивается в условиях конкретно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ной ситуации путем внешних двигательных, пер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ептивных или умственных операций на основе сенсор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х коррекций (А. Н. Бернштейн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21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общенные симультанные схемы перцептивных опер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ий в последующем образуют функционально-содерж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ельную основу — «моторный алфавит» для формиров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я и развития умственных действий (В. П. Зинченко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120" w:after="0"/>
        <w:ind w:left="5" w:firstLine="37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w w:val="90"/>
          <w:sz w:val="25"/>
          <w:szCs w:val="25"/>
        </w:rPr>
        <w:t>8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Каковы механизмы актуализации представлений (вт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>ричных образов, репрезентаций), возникающих у субъекта в о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0"/>
          <w:sz w:val="25"/>
          <w:szCs w:val="25"/>
        </w:rPr>
        <w:t>сутствие объекта?</w:t>
      </w:r>
    </w:p>
    <w:p>
      <w:pPr>
        <w:pStyle w:val="Normal"/>
        <w:shd w:fill="FFFFFF" w:val="clear"/>
        <w:spacing w:lineRule="exact" w:line="254"/>
        <w:ind w:left="3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едставления (вторичные образы) являются продукто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нее выполняемых субъектом ориентировочно-исследова</w:t>
        <w:softHyphen/>
        <w:t>тельских действий и операц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0" w:before="110" w:after="0"/>
        <w:ind w:left="216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иентировочно-исследовательские действия и операци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рганов чувств, выполняемые по отношению к объекту яв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яются средством и механизмом исходного формирования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(построения) образа.</w:t>
      </w:r>
    </w:p>
    <w:p>
      <w:pPr>
        <w:sectPr>
          <w:type w:val="nextPage"/>
          <w:pgSz w:orient="landscape" w:w="16838" w:h="11906"/>
          <w:pgMar w:left="1324" w:right="1325" w:gutter="0" w:header="0" w:top="567" w:footer="0" w:bottom="360"/>
          <w:pgNumType w:fmt="decimal"/>
          <w:cols w:num="3" w:equalWidth="false" w:sep="false">
            <w:col w:w="6484" w:space="460"/>
            <w:col w:w="720" w:space="120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247</w:t>
      </w:r>
    </w:p>
    <w:p>
      <w:pPr>
        <w:pStyle w:val="Normal"/>
        <w:shd w:fill="FFFFFF" w:val="clear"/>
        <w:spacing w:before="0" w:after="437"/>
        <w:ind w:left="9773" w:hanging="0"/>
        <w:rPr/>
      </w:pPr>
      <w:r>
        <w:rPr/>
      </w:r>
    </w:p>
    <w:p>
      <w:pPr>
        <w:sectPr>
          <w:type w:val="nextPage"/>
          <w:pgSz w:orient="landscape" w:w="16838" w:h="11906"/>
          <w:pgMar w:left="1389" w:right="139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264"/>
        <w:ind w:left="3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разы и представления фиксируются в нервной системе</w:t>
        <w:br/>
        <w:t>как последовательности выполнения различных операций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 действий, направленных на исследование объектов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264" w:before="10" w:after="0"/>
        <w:ind w:left="3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ктуализация образа в форме представления — это п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есс сокращенного и преобразованного выполнения тех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цептивных операций, которые исходно лежали в ос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е построения образа. Но такие операции выполняются в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сутствие объект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269" w:before="24" w:after="0"/>
        <w:ind w:left="302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Использование представлений в процессе решения раз</w:t>
        <w:softHyphen/>
        <w:br/>
        <w:t>личных задач происходит путем включения их в то ил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ное действие в качестве ориентировочной основы.</w:t>
      </w:r>
    </w:p>
    <w:p>
      <w:pPr>
        <w:pStyle w:val="Normal"/>
        <w:shd w:fill="FFFFFF" w:val="clear"/>
        <w:spacing w:before="168" w:after="0"/>
        <w:ind w:left="82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онтьев</w:t>
      </w:r>
    </w:p>
    <w:p>
      <w:pPr>
        <w:pStyle w:val="Normal"/>
        <w:shd w:fill="FFFFFF" w:val="clear"/>
        <w:spacing w:before="24" w:after="0"/>
        <w:ind w:left="110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увственного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озна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еловека</w:t>
      </w:r>
    </w:p>
    <w:p>
      <w:pPr>
        <w:pStyle w:val="Normal"/>
        <w:shd w:fill="FFFFFF" w:val="clear"/>
        <w:ind w:left="91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основ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формировани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образ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ира</w:t>
      </w:r>
    </w:p>
    <w:p>
      <w:pPr>
        <w:pStyle w:val="Normal"/>
        <w:shd w:fill="FFFFFF" w:val="clear"/>
        <w:spacing w:lineRule="exact" w:line="250" w:before="197" w:after="0"/>
        <w:ind w:left="58" w:right="62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теории формирования образа мира А. Н. Леонтьев ко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ретизирует причинно-следственные и функциональные от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шения между объективным миром, перцептивными оп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циями и действиями субъекта и субъективным образ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ира. При этом вновь подчеркивается, 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исходно психиче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5"/>
          <w:szCs w:val="25"/>
        </w:rPr>
        <w:t>ские функции носят внешний характер и образуются на внеш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них материальных действиях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оторые обеспечивают взаим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вязи между субъектом и объектом.</w:t>
      </w:r>
    </w:p>
    <w:p>
      <w:pPr>
        <w:pStyle w:val="Normal"/>
        <w:shd w:fill="FFFFFF" w:val="clear"/>
        <w:spacing w:lineRule="exact" w:line="250" w:before="154" w:after="0"/>
        <w:ind w:left="38" w:right="101" w:firstLine="3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 xml:space="preserve">1. Что выступает центральным противопоставлением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лежащим в основе анализа и объяснения психических явлений?</w:t>
      </w:r>
    </w:p>
    <w:p>
      <w:pPr>
        <w:pStyle w:val="Normal"/>
        <w:shd w:fill="FFFFFF" w:val="clear"/>
        <w:spacing w:lineRule="exact" w:line="250" w:before="19" w:after="0"/>
        <w:ind w:left="19" w:right="101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Основополагающая противоположность, лежащая в основе анализа и объяснения психических явлений, есть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е противоположность внешнего объективного предмет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ого мира и внутреннего мира сознания, а противополож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ость психического образа и процесса его построения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безразлично — внешнего или внутреннего.</w:t>
      </w:r>
    </w:p>
    <w:p>
      <w:pPr>
        <w:pStyle w:val="Normal"/>
        <w:shd w:fill="FFFFFF" w:val="clear"/>
        <w:spacing w:lineRule="exact" w:line="245" w:before="144" w:after="0"/>
        <w:ind w:left="202" w:right="125" w:hanging="1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нализируя и объясняя процессы восприятия, следует дви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гаться не от ощущений к образу и затем к миру («субъект пе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ред миром»), а в направлении от объективного предметного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48</w:t>
      </w:r>
    </w:p>
    <w:p>
      <w:pPr>
        <w:pStyle w:val="Normal"/>
        <w:shd w:fill="FFFFFF" w:val="clear"/>
        <w:spacing w:lineRule="exact" w:line="312" w:before="24" w:after="0"/>
        <w:ind w:left="192" w:right="13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ира к образу мира и способу его порождения («субъект в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мире»).</w:t>
      </w:r>
    </w:p>
    <w:p>
      <w:pPr>
        <w:pStyle w:val="Normal"/>
        <w:shd w:fill="FFFFFF" w:val="clear"/>
        <w:spacing w:lineRule="exact" w:line="278" w:before="48" w:after="0"/>
        <w:ind w:right="125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2. Каковы отношения между свойствами объектив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мира и модальностью ощущений и восприятий мира субъе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том?</w:t>
      </w:r>
    </w:p>
    <w:p>
      <w:pPr>
        <w:pStyle w:val="Normal"/>
        <w:shd w:fill="FFFFFF" w:val="clear"/>
        <w:spacing w:lineRule="exact" w:line="264"/>
        <w:ind w:left="14" w:right="125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бъективный мир по своей природе не зависит от модаль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ости ощущений (амодален). Мир только для субъекта высту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ает в различных модальностях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11" w:leader="none"/>
        </w:tabs>
        <w:spacing w:lineRule="exact" w:line="288" w:before="77" w:after="0"/>
        <w:ind w:left="21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юбые свойства объективного мира проявляются во взаи</w:t>
        <w:softHyphen/>
        <w:br/>
        <w:t>модействиях между объектам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21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войства объективного мира в отношениях с живыми ор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анизмами проявляются особым образом — во взаимодей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твиях с рецепторами живого существа, субъекта позна</w:t>
        <w:softHyphen/>
        <w:br/>
        <w:t>ния. Такие взаимодействия и есть процессы непосред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нного познания — процессы восприят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211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 этом свойства, проявляющиеся во взаимодействиях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ежду объектами и не производящие прямого воздействи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 органы чувств, устанавливаются субъектом опосред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ованно и составляют процессы мышления.</w:t>
      </w:r>
    </w:p>
    <w:p>
      <w:pPr>
        <w:pStyle w:val="Normal"/>
        <w:shd w:fill="FFFFFF" w:val="clear"/>
        <w:spacing w:lineRule="exact" w:line="259" w:before="106" w:after="0"/>
        <w:ind w:left="67" w:right="62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3. Каковы источники происхождения ощущений и восприя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тий различных модальностей у живых организмов?</w:t>
      </w:r>
    </w:p>
    <w:p>
      <w:pPr>
        <w:pStyle w:val="Normal"/>
        <w:shd w:fill="FFFFFF" w:val="clear"/>
        <w:spacing w:lineRule="exact" w:line="259"/>
        <w:ind w:left="77" w:right="48" w:firstLine="3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убъект восприятия — это живой организм, котор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ключен в естественный материальный эволюционный пр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сс. Сенсорные и перцептивные системы живых организ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ов формируются и развиваются в процессе биологическ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эволюци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88" w:leader="none"/>
        </w:tabs>
        <w:spacing w:lineRule="exact" w:line="274" w:before="72" w:after="0"/>
        <w:ind w:left="28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о мере эволюционного развития у живых организмо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енсорных и перцептивных систем свойства объективног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ира начинают проявляться все в большем диапазоне м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альност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28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енсорно-перцептивные системы эволюционируют: а) от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нтактных к дистантным формам чувствительности; б) от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укцессивных к симультанным формам ориентировки в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ире.</w:t>
      </w:r>
    </w:p>
    <w:p>
      <w:pPr>
        <w:pStyle w:val="Normal"/>
        <w:shd w:fill="FFFFFF" w:val="clear"/>
        <w:spacing w:lineRule="exact" w:line="264" w:before="10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49</w:t>
      </w:r>
    </w:p>
    <w:p>
      <w:pPr>
        <w:sectPr>
          <w:type w:val="continuous"/>
          <w:pgSz w:orient="landscape" w:w="16838" w:h="11906"/>
          <w:pgMar w:left="1389" w:right="1390" w:gutter="0" w:header="0" w:top="866" w:footer="0" w:bottom="360"/>
          <w:cols w:num="2" w:equalWidth="false" w:sep="false">
            <w:col w:w="6484" w:space="1098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51"/>
        <w:rPr/>
      </w:pPr>
      <w:r>
        <w:rPr/>
      </w:r>
    </w:p>
    <w:p>
      <w:pPr>
        <w:sectPr>
          <w:type w:val="nextPage"/>
          <w:pgSz w:orient="landscape" w:w="16838" w:h="11906"/>
          <w:pgMar w:left="1082" w:right="150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206" w:firstLine="35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w w:val="9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4. Какие процессы лежат в основе возникновения перцеп</w:t>
        <w:softHyphen/>
        <w:t>тивных образов и представлений?</w:t>
      </w:r>
    </w:p>
    <w:p>
      <w:pPr>
        <w:pStyle w:val="Normal"/>
        <w:shd w:fill="FFFFFF" w:val="clear"/>
        <w:spacing w:lineRule="exact" w:line="264" w:before="43" w:after="0"/>
        <w:ind w:left="173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основе построения перцептивного образа лежит мех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зм уподобления динамики процессов в воспринимающ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(рецепирующей) системе свойствам внешних физически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оздействий (уподобление состояний органов чувств физ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ским свойствам отражаемого объекта)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7" w:leader="none"/>
        </w:tabs>
        <w:spacing w:lineRule="exact" w:line="250" w:before="149" w:after="0"/>
        <w:ind w:left="317" w:hanging="16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развитых перцептивных механизмах копирующие (уп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обляющиеся объекту) движения свернуты, редуцирован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 замещаются внутренними интериоризированными оп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циям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7" w:leader="none"/>
        </w:tabs>
        <w:spacing w:lineRule="exact" w:line="230" w:before="82" w:after="0"/>
        <w:ind w:left="317" w:hanging="16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спроизведение таких интериоризированных опер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ий в отсутствие объектов образуют процессы представ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ения.</w:t>
      </w:r>
    </w:p>
    <w:p>
      <w:pPr>
        <w:pStyle w:val="Normal"/>
        <w:shd w:fill="FFFFFF" w:val="clear"/>
        <w:spacing w:lineRule="exact" w:line="235" w:before="202" w:after="0"/>
        <w:ind w:left="110" w:right="62" w:firstLine="3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90"/>
          <w:sz w:val="25"/>
          <w:szCs w:val="25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90"/>
          <w:sz w:val="25"/>
          <w:szCs w:val="25"/>
        </w:rPr>
        <w:t xml:space="preserve">Чем обеспечивается предметная отнесенность образов?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0"/>
          <w:sz w:val="25"/>
          <w:szCs w:val="25"/>
        </w:rPr>
        <w:t>Как формируется предметность перцептивных образов и пред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0"/>
          <w:sz w:val="25"/>
          <w:szCs w:val="25"/>
        </w:rPr>
        <w:t>ставлений?</w:t>
      </w:r>
    </w:p>
    <w:p>
      <w:pPr>
        <w:pStyle w:val="Normal"/>
        <w:shd w:fill="FFFFFF" w:val="clear"/>
        <w:spacing w:lineRule="exact" w:line="235" w:before="86" w:after="0"/>
        <w:ind w:left="72" w:right="106" w:firstLine="3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ерцептивный образ с самого начала порождается как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же принадлежащий некоторой действительности. Выне-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енность образа вовне (предметность) есть исходная предпо</w:t>
        <w:softHyphen/>
        <w:t xml:space="preserve">сылка формирования образа. Исходно образ формируется н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ешнем объекте на основе перцептивных ориентировоч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-исследовательских операций и действ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35" w:before="163" w:after="0"/>
        <w:ind w:left="24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ерная позиция: человек находит образ в мире и тольк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том относит его к себ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16" w:before="82" w:after="0"/>
        <w:ind w:left="245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верная позиция: человек находит образ в себе, а затем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тносит его к миру.</w:t>
      </w:r>
    </w:p>
    <w:p>
      <w:pPr>
        <w:pStyle w:val="Normal"/>
        <w:shd w:fill="FFFFFF" w:val="clear"/>
        <w:spacing w:lineRule="exact" w:line="235" w:before="197" w:after="0"/>
        <w:ind w:left="24" w:right="168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6. Каковы отношения между сенсорными и перцептивн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0"/>
          <w:sz w:val="25"/>
          <w:szCs w:val="25"/>
        </w:rPr>
        <w:t>ми процессами? Какова роль научения в процессах восприя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w w:val="90"/>
          <w:sz w:val="25"/>
          <w:szCs w:val="25"/>
        </w:rPr>
        <w:t>тия?</w:t>
      </w:r>
    </w:p>
    <w:p>
      <w:pPr>
        <w:pStyle w:val="Normal"/>
        <w:shd w:fill="FFFFFF" w:val="clear"/>
        <w:spacing w:lineRule="exact" w:line="278" w:before="58" w:after="0"/>
        <w:ind w:firstLine="370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оцессы восприятия являются системой перцептив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йствий и операций, которые формируются и совершенс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уются на протяжении индивидуальной жизни. </w:t>
      </w:r>
      <w:r>
        <w:rPr>
          <w:rFonts w:cs="Times New Roman" w:ascii="Times New Roman" w:hAnsi="Times New Roman"/>
          <w:color w:val="000000"/>
          <w:spacing w:val="-40"/>
          <w:sz w:val="26"/>
          <w:szCs w:val="26"/>
        </w:rPr>
        <w:t>25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 w:before="134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«Чувственная ткань» сенсорного поля (ощущения различ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ых модальностей) предстает в качестве материала для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ерцептивных операций и действий, которые переводят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труктурированность видимого поля в предметную струк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урированность видимого мир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а протяжении индивидуальной жизни человек овладев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т все новыми способами организации «чувственной тка</w:t>
        <w:softHyphen/>
        <w:br/>
        <w:t>ни» в перцептивные образы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перцептивных действиях и операциях человека в качес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е операнда (предмета организации) выступает «чувств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я ткань», а в качестве операторов (способов организ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и) — предметные значен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9" w:before="86" w:after="0"/>
        <w:ind w:left="34" w:firstLine="365"/>
        <w:rPr/>
      </w:pPr>
      <w:r>
        <w:rPr>
          <w:rFonts w:cs="Times New Roman" w:ascii="Times New Roman" w:hAnsi="Times New Roman"/>
          <w:b/>
          <w:bCs/>
          <w:color w:val="000000"/>
          <w:spacing w:val="-25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0"/>
          <w:sz w:val="25"/>
          <w:szCs w:val="25"/>
        </w:rPr>
        <w:t>Чем характеризуется восприятие мира человеком в от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личие от восприятия мира животными?</w:t>
      </w:r>
    </w:p>
    <w:p>
      <w:pPr>
        <w:pStyle w:val="Normal"/>
        <w:shd w:fill="FFFFFF" w:val="clear"/>
        <w:spacing w:lineRule="exact" w:line="264"/>
        <w:ind w:left="48" w:right="62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ловек воспринимает предметный мир не только в к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рдинатах пространства и времени, но и в особом квазипр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транстве (квазиизмерении) — пространстве объектив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начен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0" w:leader="none"/>
        </w:tabs>
        <w:spacing w:lineRule="exact" w:line="264" w:before="62" w:after="0"/>
        <w:ind w:left="250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ля животных значения предметов ситуативны, неустой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ивы и меняются в зависимости от актуальных потреб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ей и особенностей актуальной биологической ситу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50" w:leader="none"/>
        </w:tabs>
        <w:spacing w:lineRule="exact" w:line="254"/>
        <w:ind w:left="250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Человечество фиксирует значения предметов и явлений в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удиях и знаках. Значения предметов приобретают для</w:t>
        <w:br/>
        <w:t>человека относительную объективность, устойчивость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зависимость от ситуаций и актуальных потребностей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тивов субъект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98" w:before="48" w:after="0"/>
        <w:ind w:left="106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w w:val="90"/>
          <w:sz w:val="25"/>
          <w:szCs w:val="25"/>
        </w:rPr>
        <w:t>8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0"/>
          <w:sz w:val="25"/>
          <w:szCs w:val="25"/>
        </w:rPr>
        <w:t>Какую роль выполняют значения в формировании и разв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тии образа мира?</w:t>
      </w:r>
    </w:p>
    <w:p>
      <w:pPr>
        <w:pStyle w:val="Normal"/>
        <w:shd w:fill="FFFFFF" w:val="clear"/>
        <w:spacing w:lineRule="exact" w:line="254"/>
        <w:ind w:left="110" w:right="5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начения фиксируют стабильные формы ориентиров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и, которые лежат в основе: а) опознавания предметов 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явлений на основе построения их образов; б) установл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ия разнообразных отношений и связей в объективно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ном мире, а также между образами предметов и яв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ений.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51</w:t>
      </w:r>
    </w:p>
    <w:p>
      <w:pPr>
        <w:sectPr>
          <w:type w:val="nextPage"/>
          <w:pgSz w:orient="landscape" w:w="16838" w:h="11906"/>
          <w:pgMar w:left="1864" w:right="1083" w:gutter="0" w:header="0" w:top="360" w:footer="0" w:bottom="360"/>
          <w:pgNumType w:fmt="decimal"/>
          <w:cols w:num="2" w:equalWidth="false" w:sep="false">
            <w:col w:w="6556" w:space="858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8" w:leader="none"/>
        </w:tabs>
        <w:spacing w:lineRule="exact" w:line="230" w:before="67" w:after="0"/>
        <w:ind w:left="2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Овладевая различными значениями,  человек начинает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спринимать окружающий мир как: а) обладающий отно</w:t>
        <w:softHyphen/>
        <w:br/>
        <w:t>сительной стабильностью; б) не ограниченный актуальной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туаци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8" w:leader="none"/>
        </w:tabs>
        <w:spacing w:lineRule="exact" w:line="226" w:before="62" w:after="0"/>
        <w:ind w:left="2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Формируется и развивается образ мира — динамичное, сис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темное, амодальное, обобщенное представление о мире в ц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лом.</w:t>
      </w:r>
    </w:p>
    <w:p>
      <w:pPr>
        <w:pStyle w:val="Normal"/>
        <w:shd w:fill="FFFFFF" w:val="clear"/>
        <w:spacing w:lineRule="exact" w:line="230" w:before="192" w:after="0"/>
        <w:ind w:left="139" w:right="29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 xml:space="preserve">9. Чем отличаются значения, формирующиеся на основе перцептивных процессов, от значений, формирующихся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основе процессов мышления?</w:t>
      </w:r>
    </w:p>
    <w:p>
      <w:pPr>
        <w:pStyle w:val="Normal"/>
        <w:shd w:fill="FFFFFF" w:val="clear"/>
        <w:spacing w:lineRule="exact" w:line="226" w:before="58" w:after="0"/>
        <w:ind w:left="115" w:right="67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 форме значений начинают фиксироваться и включать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я в образ мира субъектов непосредственно не наблюдаемые </w:t>
      </w:r>
      <w:r>
        <w:rPr>
          <w:rFonts w:cs="Times New Roman" w:ascii="Times New Roman" w:hAnsi="Times New Roman"/>
          <w:color w:val="000000"/>
          <w:sz w:val="25"/>
          <w:szCs w:val="25"/>
        </w:rPr>
        <w:t>свойства предметов, устанавливаемые на основе мышл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8" w:leader="none"/>
        </w:tabs>
        <w:spacing w:lineRule="exact" w:line="235" w:before="182" w:after="0"/>
        <w:ind w:left="2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Амодалъные свойства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— «внутренние», сущностные хара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ристики явлений, открываемые путем воздействий п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тов друг на друга, а также на основе выдвижения и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ерки гипотез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78" w:leader="none"/>
        </w:tabs>
        <w:spacing w:lineRule="exact" w:line="250" w:before="43" w:after="0"/>
        <w:ind w:left="2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верхчувственные свойства —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ункциональные свойства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 качества, которые не содержатся в субстрате объектов.</w:t>
      </w:r>
    </w:p>
    <w:p>
      <w:pPr>
        <w:pStyle w:val="Normal"/>
        <w:shd w:fill="FFFFFF" w:val="clear"/>
        <w:spacing w:lineRule="exact" w:line="240" w:before="130" w:after="0"/>
        <w:ind w:left="53" w:right="1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еория формирования и развития образа мира челове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нкретизировалась С. Д. Смирновым в направлении анал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а генезиса и функционирования образа мира как психич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кого образования, возникающего и совершенствующего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 субъекта в течение индивидуальной жизни.</w:t>
      </w:r>
    </w:p>
    <w:p>
      <w:pPr>
        <w:pStyle w:val="Normal"/>
        <w:shd w:fill="FFFFFF" w:val="clear"/>
        <w:spacing w:before="178" w:after="0"/>
        <w:ind w:left="53" w:hanging="0"/>
        <w:rPr/>
      </w:pPr>
      <w:r>
        <w:rPr>
          <w:rFonts w:cs="Times New Roman"/>
          <w:b/>
          <w:bCs/>
          <w:color w:val="000000"/>
          <w:spacing w:val="5"/>
          <w:sz w:val="21"/>
          <w:szCs w:val="21"/>
        </w:rPr>
        <w:t>С</w:t>
      </w:r>
      <w:r>
        <w:rPr>
          <w:b/>
          <w:b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Д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Смирнов</w:t>
      </w:r>
    </w:p>
    <w:p>
      <w:pPr>
        <w:pStyle w:val="Normal"/>
        <w:shd w:fill="FFFFFF" w:val="clear"/>
        <w:spacing w:before="24" w:after="0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Закономерности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формирования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функционирования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образа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мира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человеческой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деятельности</w:t>
      </w:r>
    </w:p>
    <w:p>
      <w:pPr>
        <w:pStyle w:val="Normal"/>
        <w:shd w:fill="FFFFFF" w:val="clear"/>
        <w:spacing w:lineRule="exact" w:line="192" w:before="240" w:after="0"/>
        <w:ind w:left="24" w:right="158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1. В чем отличительные особенности перцептивных пр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цессов?</w:t>
      </w:r>
    </w:p>
    <w:p>
      <w:pPr>
        <w:pStyle w:val="Normal"/>
        <w:shd w:fill="FFFFFF" w:val="clear"/>
        <w:spacing w:lineRule="exact" w:line="245" w:before="72" w:after="0"/>
        <w:ind w:right="178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ерцептивные процессы следует рассматривать как ак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ивно направляемые субъектом ориентировочно-исследова</w:t>
        <w:softHyphen/>
        <w:t xml:space="preserve">тельские операции и действия на извлечение стимуляции из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нешнего мира и формирование образа предметного мира с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52</w:t>
      </w:r>
    </w:p>
    <w:p>
      <w:pPr>
        <w:pStyle w:val="Normal"/>
        <w:shd w:fill="FFFFFF" w:val="clear"/>
        <w:spacing w:lineRule="exact" w:line="298"/>
        <w:ind w:right="19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лью организации различных форм поведения и исполн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ельных действ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74" w:before="34" w:after="0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вязь объекта с его образом (отражением) опосредствуется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активными действиями субъекта, направленными на отра</w:t>
        <w:softHyphen/>
        <w:br/>
        <w:t>жаемый объект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69"/>
        <w:ind w:left="211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сихический образ есть результат активно и избирательн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рганизуемых субъектом ориентировочно-исследова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ких операций и действи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86" w:after="0"/>
        <w:ind w:left="58" w:firstLine="3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Что выступает в качестве исходных источников разв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тия психических функций у субъекта?</w:t>
      </w:r>
    </w:p>
    <w:p>
      <w:pPr>
        <w:pStyle w:val="Normal"/>
        <w:shd w:fill="FFFFFF" w:val="clear"/>
        <w:spacing w:lineRule="exact" w:line="264"/>
        <w:ind w:left="53" w:right="120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ервые активные движения новорожденного представ</w:t>
        <w:softHyphen/>
        <w:t xml:space="preserve">ляют собой синкретическое единство моторных, сенсорн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аффективных компонентов, из которых впоследств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ифференцируются: а) деятельность, б) образ мира, в) лич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ь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02" w:before="48" w:after="0"/>
        <w:ind w:left="58" w:firstLine="3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Как структурируется индивидуальный образ мира в про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цессах развития ?</w:t>
      </w:r>
    </w:p>
    <w:p>
      <w:pPr>
        <w:pStyle w:val="Normal"/>
        <w:shd w:fill="FFFFFF" w:val="clear"/>
        <w:spacing w:lineRule="exact" w:line="264"/>
        <w:ind w:left="101" w:right="96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раз мира не складывается из образов отдельных явл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й и объектов, а с самого начала развивается и функциони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ует как целостное образов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07" w:leader="none"/>
        </w:tabs>
        <w:spacing w:lineRule="exact" w:line="264" w:before="72" w:after="0"/>
        <w:ind w:left="30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заимодействие индивидуального образа мира и сенсор</w:t>
        <w:softHyphen/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ных данных, извлекаемых субъектом из объективного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мира, строится путем модификации и уточнения образа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ира как целого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30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структуре образа мира формируются, развиваются и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ршенствуются с самого начала: а) целостные предста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ения о мире, которые на протяжении жизни субъекта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стоянно дополняются, конкретизируются и диффер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ируются   в   процессах  реализации  различных  видов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деятельности; б) разные способы организации перце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ивных процессов, обеспечивающих построение образов</w:t>
        <w:br/>
        <w:t>конкретных предметов и объектов в различных предмет</w:t>
        <w:softHyphen/>
        <w:br/>
        <w:t>ных ситуациях и обстоятельствах.</w:t>
      </w:r>
    </w:p>
    <w:p>
      <w:pPr>
        <w:sectPr>
          <w:type w:val="nextPage"/>
          <w:pgSz w:orient="landscape" w:w="16838" w:h="11906"/>
          <w:pgMar w:left="1440" w:right="1527" w:gutter="0" w:header="0" w:top="1200" w:footer="0" w:bottom="360"/>
          <w:pgNumType w:fmt="decimal"/>
          <w:cols w:num="2" w:space="8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3</w:t>
      </w:r>
    </w:p>
    <w:p>
      <w:pPr>
        <w:pStyle w:val="Normal"/>
        <w:shd w:fill="FFFFFF" w:val="clear"/>
        <w:spacing w:lineRule="exact" w:line="202" w:before="58" w:after="0"/>
        <w:ind w:left="187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 xml:space="preserve">4. Как функционирует образ мира в организации процесс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восприятия?</w:t>
      </w:r>
    </w:p>
    <w:p>
      <w:pPr>
        <w:pStyle w:val="Normal"/>
        <w:shd w:fill="FFFFFF" w:val="clear"/>
        <w:spacing w:lineRule="exact" w:line="240" w:before="67" w:after="0"/>
        <w:ind w:left="149" w:right="29" w:firstLine="374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браз мира в функциональном плане предшествует акт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льной ситуативной сенсорной стимуляции. На основе об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аза мира осуществляется постоянное прогнозировани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едметного содержания значения ситуаций, событий, 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акже их личностного смысл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235" w:before="163" w:after="0"/>
        <w:ind w:left="3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основе образа мира постоянно генерируются познав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ельные гипотезы. При этом внешние сенсорные данные 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ызываемые ими впечатления служат «прибавкой» к 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навательной гипотезе, преобразуя ее в чувственно пе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живаемый образ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245" w:before="48" w:after="0"/>
        <w:ind w:left="3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 человека постоянно существуют неосознаваемые ожи</w:t>
        <w:softHyphen/>
        <w:br/>
        <w:t>дания того, что можно встретить и что может изменить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ближайшее время в данных предметных обстоятельст</w:t>
        <w:softHyphen/>
        <w:br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ах. Такие ожидания часто фиксируются в термина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«перцептивные установки» и «перцептивные гипотезы».</w:t>
      </w:r>
    </w:p>
    <w:p>
      <w:pPr>
        <w:pStyle w:val="Normal"/>
        <w:shd w:fill="FFFFFF" w:val="clear"/>
        <w:spacing w:lineRule="exact" w:line="288" w:before="571" w:after="0"/>
        <w:ind w:right="62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8"/>
          <w:szCs w:val="28"/>
        </w:rPr>
        <w:t>Глава</w:t>
      </w:r>
      <w:r>
        <w:rPr>
          <w:b/>
          <w:bCs/>
          <w:color w:val="000000"/>
          <w:spacing w:val="-4"/>
          <w:sz w:val="28"/>
          <w:szCs w:val="28"/>
        </w:rPr>
        <w:t xml:space="preserve"> 11</w:t>
      </w:r>
    </w:p>
    <w:p>
      <w:pPr>
        <w:pStyle w:val="Normal"/>
        <w:shd w:fill="FFFFFF" w:val="clear"/>
        <w:spacing w:lineRule="exact" w:line="288"/>
        <w:ind w:right="43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Структурные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функциональные</w:t>
      </w:r>
    </w:p>
    <w:p>
      <w:pPr>
        <w:pStyle w:val="Normal"/>
        <w:shd w:fill="FFFFFF" w:val="clear"/>
        <w:spacing w:lineRule="exact" w:line="288" w:before="10" w:after="0"/>
        <w:ind w:right="62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и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генетически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теории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мышления</w:t>
      </w:r>
    </w:p>
    <w:p>
      <w:pPr>
        <w:pStyle w:val="Normal"/>
        <w:shd w:fill="FFFFFF" w:val="clear"/>
        <w:spacing w:lineRule="exact" w:line="288" w:before="5" w:after="0"/>
        <w:ind w:right="62" w:hanging="0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(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интеллекта</w:t>
      </w:r>
      <w:r>
        <w:rPr>
          <w:b/>
          <w:bCs/>
          <w:color w:val="000000"/>
          <w:spacing w:val="4"/>
          <w:sz w:val="28"/>
          <w:szCs w:val="28"/>
        </w:rPr>
        <w:t xml:space="preserve">)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человека</w:t>
      </w:r>
    </w:p>
    <w:p>
      <w:pPr>
        <w:pStyle w:val="Normal"/>
        <w:shd w:fill="FFFFFF" w:val="clear"/>
        <w:spacing w:lineRule="exact" w:line="250" w:before="466" w:after="0"/>
        <w:ind w:right="72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11.1.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Некоторые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подходы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к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еоретическому</w:t>
      </w:r>
    </w:p>
    <w:p>
      <w:pPr>
        <w:pStyle w:val="Normal"/>
        <w:shd w:fill="FFFFFF" w:val="clear"/>
        <w:spacing w:lineRule="exact" w:line="250"/>
        <w:ind w:right="110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анализу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ъяснени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роцессо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ышления</w:t>
      </w:r>
    </w:p>
    <w:p>
      <w:pPr>
        <w:pStyle w:val="Normal"/>
        <w:shd w:fill="FFFFFF" w:val="clear"/>
        <w:spacing w:lineRule="exact" w:line="250"/>
        <w:ind w:right="110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историческ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ерспективе</w:t>
      </w:r>
    </w:p>
    <w:p>
      <w:pPr>
        <w:pStyle w:val="Normal"/>
        <w:shd w:fill="FFFFFF" w:val="clear"/>
        <w:spacing w:lineRule="exact" w:line="216" w:before="221" w:after="0"/>
        <w:ind w:left="10" w:right="2304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Гоббс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Гартл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пенсер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Бэн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Гербарт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Ассоциативна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ышления</w:t>
      </w:r>
    </w:p>
    <w:p>
      <w:pPr>
        <w:pStyle w:val="Normal"/>
        <w:shd w:fill="FFFFFF" w:val="clear"/>
        <w:spacing w:lineRule="exact" w:line="230" w:before="221" w:after="0"/>
        <w:ind w:right="211" w:firstLine="37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1. Мышление представляет собой процессы установл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я связей (ассоциаций) между элементарными псих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кими явлениями — ощущениями, представлениями, пон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ями.</w:t>
      </w:r>
    </w:p>
    <w:p>
      <w:pPr>
        <w:pStyle w:val="Normal"/>
        <w:shd w:fill="FFFFFF" w:val="clear"/>
        <w:spacing w:before="158" w:after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54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8" w:after="0"/>
        <w:ind w:left="32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уществует несколько основных типов ассоциаций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before="6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ссоциации по пространственно-временной смежно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ссоциации по сходству и ассоциации по контрасту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88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ссоциации   по   отношению   (атрибутивные,   причи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-следственные и др.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8" w:after="0"/>
        <w:ind w:left="322" w:hanging="0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ханизмами мышления выступают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0" w:before="96" w:after="0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ссоциативная тенденция, когда в мыслительном процес</w:t>
        <w:softHyphen/>
        <w:br/>
        <w:t>се: а) воспроизводятся разнообразные связи (ассоциации)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жду представлениями, организованные на основе пр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шлого опыта и сохраняемые в памяти; б) устанавливаютс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 накапливаются новые ассоциац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87" w:leader="none"/>
        </w:tabs>
        <w:spacing w:lineRule="exact" w:line="259"/>
        <w:ind w:left="187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северативная тенденция, связанная с возвратом от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льных психических структур (ассоциаций) в протека</w:t>
        <w:softHyphen/>
        <w:br/>
        <w:t>ние мыслительных процессов.</w:t>
      </w:r>
    </w:p>
    <w:p>
      <w:pPr>
        <w:pStyle w:val="Normal"/>
        <w:shd w:fill="FFFFFF" w:val="clear"/>
        <w:spacing w:lineRule="exact" w:line="226" w:before="202" w:after="0"/>
        <w:ind w:left="62" w:right="1440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Нарцисс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А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юльп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Мессер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тто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Зельц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юрцбургска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сихологическа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школ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69" w:before="130" w:after="0"/>
        <w:ind w:left="72" w:firstLine="355"/>
        <w:rPr>
          <w:rFonts w:ascii="Times New Roman" w:hAnsi="Times New Roman" w:cs="Times New Roman"/>
          <w:color w:val="000000"/>
          <w:spacing w:val="-2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ышление есть акт усмотрения субъектом отнош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й: а) сначала между материальными элементами чув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енного опыта; б) позднее между представлениями и мы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ля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72" w:firstLine="355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ышление нельзя сводить к простой ассоциации п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тавлений. Мышление всегда имеет направление, которо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дается определенной целью (интенциональность мыш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я).</w:t>
      </w:r>
    </w:p>
    <w:p>
      <w:pPr>
        <w:pStyle w:val="Normal"/>
        <w:shd w:fill="FFFFFF" w:val="clear"/>
        <w:spacing w:lineRule="exact" w:line="259" w:before="48" w:after="0"/>
        <w:ind w:left="298" w:right="38" w:hanging="18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уществует особая психическая способность «детермин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рующая тенденция» — целевая структура, направляюща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инамику мыслительного процесс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54" w:before="82" w:after="0"/>
        <w:ind w:left="125" w:firstLine="341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текание некоторых мыслительных операций воз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ожно без включения образных представлений — существу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ют особые формы «безобразного» мыш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125" w:firstLine="341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ышление представляет собой систему моторных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теллектуальных операций, которые направлены на реш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 задачи — достижение цели в определенных условиях.</w:t>
      </w:r>
    </w:p>
    <w:p>
      <w:pPr>
        <w:sectPr>
          <w:type w:val="nextPage"/>
          <w:pgSz w:orient="landscape" w:w="16838" w:h="11906"/>
          <w:pgMar w:left="1440" w:right="1478" w:gutter="0" w:header="0" w:top="1178" w:footer="0" w:bottom="360"/>
          <w:pgNumType w:fmt="decimal"/>
          <w:cols w:num="2" w:equalWidth="false" w:sep="false">
            <w:col w:w="6542" w:space="874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255</w:t>
      </w:r>
    </w:p>
    <w:p>
      <w:pPr>
        <w:pStyle w:val="Normal"/>
        <w:shd w:fill="FFFFFF" w:val="clear"/>
        <w:spacing w:before="77" w:after="0"/>
        <w:ind w:left="120" w:hanging="0"/>
        <w:rPr/>
      </w:pPr>
      <w:r>
        <w:rPr>
          <w:rFonts w:cs="Times New Roman"/>
          <w:b/>
          <w:bCs/>
          <w:i/>
          <w:iCs/>
          <w:color w:val="000000"/>
          <w:spacing w:val="-21"/>
          <w:sz w:val="22"/>
          <w:szCs w:val="22"/>
        </w:rPr>
        <w:t>Отто</w:t>
      </w:r>
      <w:r>
        <w:rPr>
          <w:b/>
          <w:bCs/>
          <w:i/>
          <w:iCs/>
          <w:color w:val="000000"/>
          <w:spacing w:val="-2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1"/>
          <w:sz w:val="22"/>
          <w:szCs w:val="22"/>
        </w:rPr>
        <w:t>Зельц</w:t>
      </w:r>
    </w:p>
    <w:p>
      <w:pPr>
        <w:pStyle w:val="Normal"/>
        <w:shd w:fill="FFFFFF" w:val="clear"/>
        <w:spacing w:before="14" w:after="0"/>
        <w:ind w:left="120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антиципирующе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хемы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роцесса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решения</w:t>
      </w:r>
    </w:p>
    <w:p>
      <w:pPr>
        <w:pStyle w:val="Normal"/>
        <w:shd w:fill="FFFFFF" w:val="clear"/>
        <w:ind w:left="101" w:hanging="0"/>
        <w:rPr>
          <w:rFonts w:cs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4"/>
          <w:sz w:val="22"/>
          <w:szCs w:val="22"/>
        </w:rPr>
        <w:t>задач</w:t>
      </w:r>
    </w:p>
    <w:p>
      <w:pPr>
        <w:pStyle w:val="Normal"/>
        <w:shd w:fill="FFFFFF" w:val="clear"/>
        <w:spacing w:lineRule="exact" w:line="264" w:before="206" w:after="0"/>
        <w:ind w:left="86" w:firstLine="37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1. Решение задачи требует выделения: а) отношений меж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у характеристиками известного; б) места неизвестного (ис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мого) в системе выделенных отношений; в) отношен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ежду данным и искомым — и детерминируется двум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стречными процессам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64" w:before="144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рмированием и уточнением антиципирующей схемы —</w:t>
        <w:br/>
        <w:t>неосознаваемой организацией отношений между условия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и задачи и искомым, которые уточняются и конкретизи</w:t>
        <w:softHyphen/>
        <w:br/>
        <w:t>руются по мере неудачных попыток найти решение и тре</w:t>
        <w:softHyphen/>
        <w:br/>
        <w:t>буют своей завершенност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64" w:before="19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обходимой для завершения схемы внешней подсказки, в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ачестве которой могут выступать самые разные события 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фрагменты текущего повседневного опыт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144" w:after="0"/>
        <w:ind w:left="19" w:firstLine="350"/>
        <w:rPr/>
      </w:pPr>
      <w:r>
        <w:rPr>
          <w:rFonts w:cs="Times New Roman" w:ascii="Times New Roman" w:hAnsi="Times New Roman"/>
          <w:color w:val="000000"/>
          <w:spacing w:val="-19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Существует три основных типа интеллектуальных опер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ций, комбинации из которых образуют методы решения задач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134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ерация дополнения антиципирующей схемы каким-л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о элементо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43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бстракция — выделение различных характеристик пред</w:t>
        <w:softHyphen/>
        <w:br/>
        <w:t>метов и связей между ни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40" w:before="48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епродукция сходства — расчленение предмета или пон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ия в соответствии с определенными известными осн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м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82" w:after="0"/>
        <w:ind w:left="19" w:firstLine="350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Актуализация операций восполнения антиципирую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щей схемы может име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4" w:before="149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продуктивный характер — путем рутинной актуали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и известных средств реше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50" w:before="29" w:after="0"/>
        <w:ind w:left="19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одуктивный характер: а) путем репродуктивной аб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кции средств решения; б) путем случайно обусловл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й абстракции средств решения.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3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5"/>
          <w:sz w:val="25"/>
          <w:szCs w:val="25"/>
        </w:rPr>
        <w:t>25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акс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ертгеймер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ольфганг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елер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урт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Коффк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spacing w:before="34" w:after="0"/>
        <w:rPr>
          <w:rFonts w:cs="Times New Roman"/>
          <w:b/>
          <w:b/>
          <w:bCs/>
          <w:i/>
          <w:i/>
          <w:iCs/>
          <w:color w:val="000000"/>
          <w:spacing w:val="7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КарлДункер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Гештальтпсихологи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мышление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акт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ереструктурирован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блемных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итуаци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69" w:before="158" w:after="0"/>
        <w:ind w:left="19" w:firstLine="355"/>
        <w:rPr>
          <w:rFonts w:ascii="Times New Roman" w:hAnsi="Times New Roman" w:cs="Times New Roman"/>
          <w:color w:val="000000"/>
          <w:spacing w:val="-2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сихические явления подчинены принципу целост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ных форм, принципу структурной неаддитивности (геш-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тальт) — несводимости сложных психических явлений к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простой сумме составляющих их элементов и единиц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93"/>
        <w:ind w:left="19" w:firstLine="355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ыслительный процесс есть последовательная смен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ных типов целостного видения проблемной ситуации —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мена гештальтов.</w:t>
      </w:r>
    </w:p>
    <w:p>
      <w:pPr>
        <w:pStyle w:val="Normal"/>
        <w:rPr>
          <w:rFonts w:ascii="Times New Roman" w:hAnsi="Times New Roman" w:cs="Times New Roman"/>
          <w:color w:val="000000"/>
          <w:spacing w:val="-1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74" w:before="53" w:after="0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Мышление — это процессы переструктурирования проблем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й ситуации в сознании (феноменальном поле) субъекта,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едущие к непосредственному усмотрению (инсайту) иско</w:t>
        <w:softHyphen/>
        <w:br/>
        <w:t>мого реше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45" w:leader="none"/>
        </w:tabs>
        <w:spacing w:lineRule="exact" w:line="254"/>
        <w:ind w:left="245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ной механизм мышления — установление новых о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ошений между данными, составляющими проблемную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итуацию, путем их переструктурирова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101" w:after="0"/>
        <w:ind w:left="82" w:firstLine="341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ществует несколько основных законов переструкту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рирования, которые ведут к структурной завершенности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ештальта при разрешении проблемной ситуации: а) измен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ются отношения между «фигурой и фоном»; б) формируютс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иболее симметричные, простые, упорядоченные гешталь-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ты и т. п.</w:t>
      </w:r>
    </w:p>
    <w:p>
      <w:pPr>
        <w:pStyle w:val="Normal"/>
        <w:shd w:fill="FFFFFF" w:val="clear"/>
        <w:spacing w:lineRule="exact" w:line="250" w:before="202" w:after="0"/>
        <w:ind w:left="115" w:right="4320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орндайк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 xml:space="preserve">Уотсон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ихевиоризм</w:t>
      </w:r>
    </w:p>
    <w:p>
      <w:pPr>
        <w:pStyle w:val="Normal"/>
        <w:shd w:fill="FFFFFF" w:val="clear"/>
        <w:spacing w:lineRule="exact" w:line="274" w:before="110" w:after="0"/>
        <w:ind w:left="125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1. Мышление есть совокупность навыков — двигатель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ых реакций организма в ответ на внешние раздражите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(связи «стимул — реакция»), которые представляют собой:</w:t>
      </w:r>
    </w:p>
    <w:p>
      <w:pPr>
        <w:pStyle w:val="Normal"/>
        <w:shd w:fill="FFFFFF" w:val="clear"/>
        <w:spacing w:lineRule="exact" w:line="278" w:before="101" w:after="0"/>
        <w:ind w:left="336" w:right="5" w:hanging="1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имущественно скрытые речевые реакции, у котор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чезает внешняя звуковая форма (вербальные реакц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«речь минус звук»);</w:t>
      </w:r>
    </w:p>
    <w:p>
      <w:p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57</w:t>
      </w:r>
    </w:p>
    <w:p>
      <w:pPr>
        <w:sectPr>
          <w:type w:val="nextPage"/>
          <w:pgSz w:orient="landscape" w:w="16838" w:h="11906"/>
          <w:pgMar w:left="1440" w:right="1732" w:gutter="0" w:header="0" w:top="1090" w:footer="0" w:bottom="360"/>
          <w:pgNumType w:fmt="decimal"/>
          <w:cols w:num="2" w:equalWidth="false" w:sep="false">
            <w:col w:w="6432" w:space="724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78" w:hanging="0"/>
        <w:rPr>
          <w:rFonts w:ascii="Times New Roman" w:hAnsi="Times New Roman" w:cs="Times New Roman"/>
          <w:color w:val="000000"/>
          <w:spacing w:val="-4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4"/>
          <w:sz w:val="15"/>
          <w:szCs w:val="15"/>
        </w:rPr>
        <w:t>17. Заказ №4624.</w:t>
      </w:r>
    </w:p>
    <w:p>
      <w:pPr>
        <w:pStyle w:val="Normal"/>
        <w:shd w:fill="FFFFFF" w:val="clear"/>
        <w:spacing w:lineRule="exact" w:line="259" w:before="19" w:after="0"/>
        <w:ind w:left="245" w:hanging="0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крытые, сокращенные реакции рук (мануальные реак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ции);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крытые висцеральные, вегетативные реакц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-45085</wp:posOffset>
                </wp:positionH>
                <wp:positionV relativeFrom="paragraph">
                  <wp:posOffset>2740660</wp:posOffset>
                </wp:positionV>
                <wp:extent cx="14605" cy="262255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2.9pt;mso-wrap-distance-bottom:2.9pt;margin-top:215.8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384" w:hanging="0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2. Мышление формируется путем научения на основе:</w:t>
      </w:r>
    </w:p>
    <w:p>
      <w:pPr>
        <w:pStyle w:val="Normal"/>
        <w:shd w:fill="FFFFFF" w:val="clear"/>
        <w:spacing w:lineRule="exact" w:line="245" w:before="130" w:after="0"/>
        <w:ind w:left="23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лассического обусловливания, когда ситуационные ст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улы приобретают характер сигналов, которые свидетель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твуют о вероятном (возможном) получении подкрепл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я или удовлетворения определенной потребности и вы</w:t>
        <w:softHyphen/>
        <w:t>зывают определенную реакцию;</w:t>
      </w:r>
    </w:p>
    <w:p>
      <w:pPr>
        <w:pStyle w:val="Normal"/>
        <w:shd w:fill="FFFFFF" w:val="clear"/>
        <w:spacing w:lineRule="exact" w:line="250" w:before="19" w:after="0"/>
        <w:ind w:left="22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перантного обусловливания, когда следствия собстве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го поискового поведения случайно приводят к биологи</w:t>
        <w:softHyphen/>
        <w:t>чески полезному результату и действуют как подкрепляю</w:t>
        <w:softHyphen/>
        <w:t>щие стимулы, повышая частоту такого поведения в буду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щем.</w:t>
      </w:r>
    </w:p>
    <w:p>
      <w:pPr>
        <w:pStyle w:val="Normal"/>
        <w:shd w:fill="FFFFFF" w:val="clear"/>
        <w:spacing w:lineRule="exact" w:line="245" w:before="499" w:after="0"/>
        <w:ind w:left="1728" w:right="499" w:hanging="922"/>
        <w:rPr/>
      </w:pPr>
      <w:r>
        <w:rPr>
          <w:b/>
          <w:bCs/>
          <w:color w:val="000000"/>
          <w:sz w:val="24"/>
          <w:szCs w:val="24"/>
        </w:rPr>
        <w:t xml:space="preserve">11.2. </w:t>
      </w:r>
      <w:r>
        <w:rPr>
          <w:rFonts w:cs="Times New Roman"/>
          <w:b/>
          <w:bCs/>
          <w:color w:val="000000"/>
          <w:sz w:val="24"/>
          <w:szCs w:val="24"/>
        </w:rPr>
        <w:t>Теор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ышл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современной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арубежн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21" w:before="245" w:after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Дж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илфорд</w:t>
      </w:r>
    </w:p>
    <w:p>
      <w:pPr>
        <w:pStyle w:val="Normal"/>
        <w:shd w:fill="FFFFFF" w:val="clear"/>
        <w:spacing w:lineRule="exact" w:line="221" w:before="5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Структурная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интеллекта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интеллектуальных</w:t>
      </w:r>
    </w:p>
    <w:p>
      <w:pPr>
        <w:pStyle w:val="Normal"/>
        <w:shd w:fill="FFFFFF" w:val="clear"/>
        <w:spacing w:lineRule="exact" w:line="221"/>
        <w:ind w:left="19" w:hanging="0"/>
        <w:rPr>
          <w:rFonts w:cs="Times New Roman"/>
          <w:b/>
          <w:b/>
          <w:bCs/>
          <w:i/>
          <w:i/>
          <w:iCs/>
          <w:color w:val="000000"/>
          <w:spacing w:val="-1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способносте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40" w:before="211" w:after="0"/>
        <w:ind w:left="10" w:firstLine="350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теллект — это совокупность множества относи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 самостоятельных способносте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45" w:before="34" w:after="0"/>
        <w:ind w:left="10" w:firstLine="350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Любой мыслительный акт может быть представлен в с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еме отношений между тремя составляющими: а) содерж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е — то, о чем мыслит субъект; б) операции — как субъект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ыслит; в) что субъект получает в качестве результата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держание материала интеллектуальной деятельности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4" w:before="115" w:after="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конкрет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— реальные предметы или их изображени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4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имволическ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— буквы, знаки, цифры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4" w:before="5" w:after="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семантическ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— значения сл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4" w:before="5" w:after="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поведенческ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— поступки другого человека и свои собст-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нные.</w:t>
      </w:r>
    </w:p>
    <w:p>
      <w:pPr>
        <w:pStyle w:val="Normal"/>
        <w:shd w:fill="FFFFFF" w:val="clear"/>
        <w:spacing w:before="134" w:after="0"/>
        <w:ind w:left="10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258</w:t>
      </w:r>
    </w:p>
    <w:p>
      <w:pPr>
        <w:pStyle w:val="Normal"/>
        <w:shd w:fill="FFFFFF" w:val="clear"/>
        <w:ind w:left="5208" w:hanging="0"/>
        <w:rPr/>
      </w:pPr>
      <w:r>
        <w:rPr/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ип выполняемой умственной операци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69" w:before="106" w:after="0"/>
        <w:ind w:left="187" w:hanging="182"/>
        <w:rPr>
          <w:rFonts w:ascii="Times New Roman" w:hAnsi="Times New Roman" w:cs="Times New Roman"/>
          <w:color w:val="000000"/>
          <w:w w:val="93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6"/>
          <w:w w:val="93"/>
          <w:sz w:val="25"/>
          <w:szCs w:val="25"/>
        </w:rPr>
        <w:t xml:space="preserve">опознание и понимание определенного материала', </w:t>
      </w:r>
      <w:r>
        <w:rPr>
          <w:rFonts w:cs="Times New Roman" w:ascii="Times New Roman" w:hAnsi="Times New Roman"/>
          <w:color w:val="000000"/>
          <w:spacing w:val="6"/>
          <w:w w:val="93"/>
          <w:sz w:val="25"/>
          <w:szCs w:val="25"/>
        </w:rPr>
        <w:t>узнать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едмет по неопределенному силуэту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93"/>
          <w:sz w:val="25"/>
          <w:szCs w:val="25"/>
        </w:rPr>
        <w:t xml:space="preserve">память — запоминание и воспроизведение информации: </w:t>
      </w:r>
      <w:r>
        <w:rPr>
          <w:rFonts w:cs="Times New Roman" w:ascii="Times New Roman" w:hAnsi="Times New Roman"/>
          <w:color w:val="000000"/>
          <w:spacing w:val="2"/>
          <w:w w:val="93"/>
          <w:sz w:val="25"/>
          <w:szCs w:val="25"/>
        </w:rPr>
        <w:t>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мнить и назвать ряд цифр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3"/>
          <w:sz w:val="25"/>
          <w:szCs w:val="25"/>
        </w:rPr>
        <w:t>конвергентная продуктивность — поиск решения в одном на</w:t>
        <w:softHyphen/>
        <w:br/>
      </w:r>
      <w:r>
        <w:rPr>
          <w:rFonts w:cs="Times New Roman" w:ascii="Times New Roman" w:hAnsi="Times New Roman"/>
          <w:i/>
          <w:iCs/>
          <w:color w:val="000000"/>
          <w:w w:val="93"/>
          <w:sz w:val="25"/>
          <w:szCs w:val="25"/>
        </w:rPr>
        <w:t>правлении с целью получения единственного правильного от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вета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общить одним словом несколько понят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3"/>
          <w:sz w:val="25"/>
          <w:szCs w:val="25"/>
        </w:rPr>
        <w:t xml:space="preserve">дивергентная продуктивность </w:t>
      </w:r>
      <w:r>
        <w:rPr>
          <w:rFonts w:cs="Times New Roman" w:ascii="Times New Roman" w:hAnsi="Times New Roman"/>
          <w:color w:val="000000"/>
          <w:spacing w:val="-2"/>
          <w:w w:val="93"/>
          <w:sz w:val="25"/>
          <w:szCs w:val="25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2"/>
          <w:w w:val="93"/>
          <w:sz w:val="25"/>
          <w:szCs w:val="25"/>
        </w:rPr>
        <w:t>поиск в разных направлени</w:t>
        <w:softHyphen/>
        <w:br/>
      </w:r>
      <w:r>
        <w:rPr>
          <w:rFonts w:cs="Times New Roman" w:ascii="Times New Roman" w:hAnsi="Times New Roman"/>
          <w:i/>
          <w:iCs/>
          <w:color w:val="000000"/>
          <w:w w:val="93"/>
          <w:sz w:val="25"/>
          <w:szCs w:val="25"/>
        </w:rPr>
        <w:t>ях при получении нескольких в равной мере правильных отв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тов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звать возможные способы использования знаком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о предмет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69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w w:val="93"/>
          <w:sz w:val="25"/>
          <w:szCs w:val="25"/>
        </w:rPr>
        <w:t>контроль и оценка — суждение о правильности, логичности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заданной ситуации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йти фактическое или логическое н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ответствие на изображении.</w:t>
      </w:r>
    </w:p>
    <w:p>
      <w:pPr>
        <w:pStyle w:val="Normal"/>
        <w:shd w:fill="FFFFFF" w:val="clear"/>
        <w:spacing w:before="101" w:after="0"/>
        <w:ind w:left="350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азновидности конечного продукт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74" w:before="101" w:after="0"/>
        <w:ind w:left="5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единицы объектов: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писать недостающие буквы в слов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74"/>
        <w:ind w:left="5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классы объектов: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азложить предметы на групп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74"/>
        <w:ind w:left="5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отношения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становить связи между объект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74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системы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явить правило организации множества объек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93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трансформации: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зменить и преобразовать заданный мат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иал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7" w:leader="none"/>
        </w:tabs>
        <w:spacing w:lineRule="exact" w:line="283"/>
        <w:ind w:left="187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импликации: </w:t>
      </w:r>
      <w:r>
        <w:rPr>
          <w:rFonts w:cs="Times New Roman" w:ascii="Times New Roman" w:hAnsi="Times New Roman"/>
          <w:color w:val="000000"/>
          <w:sz w:val="25"/>
          <w:szCs w:val="25"/>
        </w:rPr>
        <w:t>прогноз результата в рамках ситуации «чт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оизойдет, если...».</w:t>
      </w:r>
    </w:p>
    <w:p>
      <w:pPr>
        <w:pStyle w:val="Normal"/>
        <w:shd w:fill="FFFFFF" w:val="clear"/>
        <w:spacing w:before="216" w:after="0"/>
        <w:rPr/>
      </w:pP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Жан</w:t>
      </w:r>
      <w:r>
        <w:rPr>
          <w:b/>
          <w:bCs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1"/>
          <w:szCs w:val="21"/>
        </w:rPr>
        <w:t>Пиаже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Генетическа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развития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1"/>
          <w:szCs w:val="21"/>
        </w:rPr>
        <w:t>интеллектуальных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функций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человека</w:t>
      </w:r>
    </w:p>
    <w:p>
      <w:pPr>
        <w:pStyle w:val="Normal"/>
        <w:shd w:fill="FFFFFF" w:val="clear"/>
        <w:spacing w:lineRule="exact" w:line="245" w:before="178" w:after="0"/>
        <w:ind w:left="24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1. Живой организм (субъект) наделен функциональной активностью, направленной на приспособление к внешн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условиям. Приспособление обеспечивается двумя процесса-</w:t>
      </w:r>
    </w:p>
    <w:p>
      <w:pPr>
        <w:pStyle w:val="Normal"/>
        <w:shd w:fill="FFFFFF" w:val="clear"/>
        <w:ind w:left="5213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6727825</wp:posOffset>
                </wp:positionV>
                <wp:extent cx="234950" cy="191770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5.1pt;mso-wrap-distance-left:1.9pt;mso-wrap-distance-right:1.9pt;mso-wrap-distance-top:2.9pt;mso-wrap-distance-bottom:2.9pt;margin-top:529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6" w:right="1354" w:gutter="0" w:header="0" w:top="1090" w:footer="0" w:bottom="36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5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-29845</wp:posOffset>
                </wp:positionH>
                <wp:positionV relativeFrom="paragraph">
                  <wp:posOffset>98425</wp:posOffset>
                </wp:positionV>
                <wp:extent cx="143510" cy="11239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85pt;mso-wrap-distance-left:1.9pt;mso-wrap-distance-right:1.9pt;mso-wrap-distance-top:2.9pt;mso-wrap-distance-bottom:2.9pt;margin-top:7.7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17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82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6"/>
          <w:szCs w:val="26"/>
        </w:rPr>
        <w:t xml:space="preserve">Организация </w:t>
      </w:r>
      <w:r>
        <w:rPr>
          <w:rFonts w:cs="Times New Roman" w:ascii="Times New Roman" w:hAnsi="Times New Roman"/>
          <w:i/>
          <w:iCs/>
          <w:color w:val="000000"/>
          <w:w w:val="9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w w:val="91"/>
          <w:sz w:val="26"/>
          <w:szCs w:val="26"/>
        </w:rPr>
        <w:t>это структуры организма, на которые опи</w:t>
        <w:softHyphen/>
        <w:br/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раются биологические функции. Структуры складываются</w:t>
        <w:br/>
      </w:r>
      <w:r>
        <w:rPr>
          <w:rFonts w:cs="Times New Roman" w:ascii="Times New Roman" w:hAnsi="Times New Roman"/>
          <w:color w:val="000000"/>
          <w:spacing w:val="8"/>
          <w:w w:val="91"/>
          <w:sz w:val="26"/>
          <w:szCs w:val="26"/>
        </w:rPr>
        <w:t>при жизни, зависят от содержания опыта и качественно</w:t>
        <w:br/>
      </w:r>
      <w:r>
        <w:rPr>
          <w:rFonts w:cs="Times New Roman" w:ascii="Times New Roman" w:hAnsi="Times New Roman"/>
          <w:color w:val="000000"/>
          <w:spacing w:val="6"/>
          <w:w w:val="91"/>
          <w:sz w:val="26"/>
          <w:szCs w:val="26"/>
        </w:rPr>
        <w:t>различаются на разных стадиях индивидуального разви</w:t>
        <w:softHyphen/>
        <w:br/>
      </w:r>
      <w:r>
        <w:rPr>
          <w:rFonts w:cs="Times New Roman" w:ascii="Times New Roman" w:hAnsi="Times New Roman"/>
          <w:color w:val="000000"/>
          <w:spacing w:val="1"/>
          <w:w w:val="91"/>
          <w:sz w:val="26"/>
          <w:szCs w:val="26"/>
        </w:rPr>
        <w:t>т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38" w:after="0"/>
        <w:ind w:left="192" w:hanging="182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1"/>
          <w:sz w:val="26"/>
          <w:szCs w:val="26"/>
        </w:rPr>
        <w:t xml:space="preserve">Адаптация </w:t>
      </w:r>
      <w:r>
        <w:rPr>
          <w:rFonts w:cs="Times New Roman" w:ascii="Times New Roman" w:hAnsi="Times New Roman"/>
          <w:i/>
          <w:iCs/>
          <w:color w:val="000000"/>
          <w:spacing w:val="2"/>
          <w:w w:val="9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наследственно закрепленные динамические</w:t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аспекты реализации функций приспособления. Адаптация</w:t>
        <w:br/>
      </w:r>
      <w:r>
        <w:rPr>
          <w:rFonts w:cs="Times New Roman" w:ascii="Times New Roman" w:hAnsi="Times New Roman"/>
          <w:color w:val="000000"/>
          <w:spacing w:val="12"/>
          <w:w w:val="91"/>
          <w:sz w:val="26"/>
          <w:szCs w:val="26"/>
        </w:rPr>
        <w:t>включает процессы ассимиляции и аккомодации  (см.</w:t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ниже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173" w:after="0"/>
        <w:ind w:left="10" w:firstLine="360"/>
        <w:rPr/>
      </w:pPr>
      <w:r>
        <w:rPr>
          <w:rFonts w:cs="Times New Roman" w:ascii="Times New Roman" w:hAnsi="Times New Roman"/>
          <w:color w:val="000000"/>
          <w:spacing w:val="-12"/>
          <w:w w:val="91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Основными факторами развития выступают координа</w:t>
        <w:softHyphen/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ция и уравновешивание между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 w:before="144" w:after="0"/>
        <w:ind w:left="192" w:hanging="182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биологическим созреванием, которое заключается в появ</w:t>
        <w:softHyphen/>
        <w:br/>
      </w:r>
      <w:r>
        <w:rPr>
          <w:rFonts w:cs="Times New Roman" w:ascii="Times New Roman" w:hAnsi="Times New Roman"/>
          <w:color w:val="000000"/>
          <w:spacing w:val="6"/>
          <w:w w:val="91"/>
          <w:sz w:val="26"/>
          <w:szCs w:val="26"/>
        </w:rPr>
        <w:t>лении новых органических структурно-функциональных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возможностей для развития. Такие возможности реализу</w:t>
        <w:softHyphen/>
        <w:br/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ются на основе эмпирического опыта и воздействий соци</w:t>
        <w:softHyphen/>
        <w:br/>
      </w:r>
      <w:r>
        <w:rPr>
          <w:rFonts w:cs="Times New Roman" w:ascii="Times New Roman" w:hAnsi="Times New Roman"/>
          <w:color w:val="000000"/>
          <w:spacing w:val="5"/>
          <w:w w:val="91"/>
          <w:sz w:val="26"/>
          <w:szCs w:val="26"/>
        </w:rPr>
        <w:t>ального окруже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 w:before="19" w:after="0"/>
        <w:ind w:left="192" w:hanging="182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эмпирическим опытом, который включает: формирование</w:t>
        <w:br/>
        <w:t>двигательных навыков путем упражнения, извлечение ин</w:t>
        <w:softHyphen/>
        <w:br/>
        <w:t>формации из опыта взаимодействия с физическим миром,</w:t>
        <w:br/>
        <w:t>логико-математический опыт организации и координации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познавательных действ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64" w:before="14" w:after="0"/>
        <w:ind w:left="10" w:hanging="0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воздействием социального окруж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149" w:after="0"/>
        <w:ind w:left="10" w:firstLine="36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w w:val="91"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1"/>
          <w:sz w:val="26"/>
          <w:szCs w:val="26"/>
        </w:rPr>
        <w:t xml:space="preserve">Поведение </w:t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есть функциональный обмен (в противопо</w:t>
        <w:softHyphen/>
        <w:br/>
        <w:t>ложность физиологическому материальному обмену) между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организмом и средой. Такой обмен реализуется на больших</w:t>
        <w:br/>
      </w:r>
      <w:r>
        <w:rPr>
          <w:rFonts w:cs="Times New Roman" w:ascii="Times New Roman" w:hAnsi="Times New Roman"/>
          <w:color w:val="000000"/>
          <w:spacing w:val="7"/>
          <w:w w:val="91"/>
          <w:sz w:val="26"/>
          <w:szCs w:val="26"/>
        </w:rPr>
        <w:t>расстояниях в пространстве и во времени по весьма слож</w:t>
        <w:softHyphen/>
        <w:br/>
      </w:r>
      <w:r>
        <w:rPr>
          <w:rFonts w:cs="Times New Roman" w:ascii="Times New Roman" w:hAnsi="Times New Roman"/>
          <w:color w:val="000000"/>
          <w:spacing w:val="10"/>
          <w:w w:val="91"/>
          <w:sz w:val="26"/>
          <w:szCs w:val="26"/>
        </w:rPr>
        <w:t>ным траекториям. Функциональный обмен организма со</w:t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средой имеет два аспект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44" w:after="0"/>
        <w:ind w:left="192" w:hanging="182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91"/>
          <w:sz w:val="26"/>
          <w:szCs w:val="26"/>
        </w:rPr>
        <w:t xml:space="preserve">энергетический — </w:t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аффективный, побуждающий, мотива-</w:t>
        <w:br/>
      </w:r>
      <w:r>
        <w:rPr>
          <w:rFonts w:cs="Times New Roman" w:ascii="Times New Roman" w:hAnsi="Times New Roman"/>
          <w:color w:val="000000"/>
          <w:spacing w:val="7"/>
          <w:w w:val="91"/>
          <w:sz w:val="26"/>
          <w:szCs w:val="26"/>
        </w:rPr>
        <w:t>ционны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4" w:before="34" w:after="0"/>
        <w:ind w:left="192" w:hanging="182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91"/>
          <w:sz w:val="26"/>
          <w:szCs w:val="26"/>
        </w:rPr>
        <w:t xml:space="preserve">интеллектуальный — </w:t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пространственно-временной, опре</w:t>
        <w:softHyphen/>
        <w:br/>
      </w:r>
      <w:r>
        <w:rPr>
          <w:rFonts w:cs="Times New Roman" w:ascii="Times New Roman" w:hAnsi="Times New Roman"/>
          <w:color w:val="000000"/>
          <w:spacing w:val="1"/>
          <w:w w:val="91"/>
          <w:sz w:val="26"/>
          <w:szCs w:val="26"/>
        </w:rPr>
        <w:t>деляющий пути, по которым реализуются связи субъекта с</w:t>
        <w:br/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объектом.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2"/>
          <w:szCs w:val="22"/>
        </w:rPr>
        <w:t>260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34" w:after="0"/>
        <w:ind w:firstLine="36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1"/>
          <w:w w:val="91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85"/>
          <w:sz w:val="26"/>
          <w:szCs w:val="26"/>
        </w:rPr>
        <w:t xml:space="preserve">Взаимодействие субъекта и объекта </w:t>
      </w:r>
      <w:r>
        <w:rPr>
          <w:rFonts w:cs="Times New Roman" w:ascii="Times New Roman" w:hAnsi="Times New Roman"/>
          <w:b/>
          <w:bCs/>
          <w:color w:val="000000"/>
          <w:spacing w:val="4"/>
          <w:w w:val="85"/>
          <w:sz w:val="26"/>
          <w:szCs w:val="26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85"/>
          <w:sz w:val="26"/>
          <w:szCs w:val="26"/>
        </w:rPr>
        <w:t>это источник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6"/>
          <w:szCs w:val="26"/>
        </w:rPr>
        <w:t xml:space="preserve">любого знания, </w:t>
      </w:r>
      <w:r>
        <w:rPr>
          <w:rFonts w:cs="Times New Roman" w:ascii="Times New Roman" w:hAnsi="Times New Roman"/>
          <w:color w:val="000000"/>
          <w:spacing w:val="1"/>
          <w:w w:val="91"/>
          <w:sz w:val="26"/>
          <w:szCs w:val="26"/>
        </w:rPr>
        <w:t>который складывается из двух типов опыта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130" w:after="0"/>
        <w:ind w:left="206" w:hanging="17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2"/>
          <w:w w:val="91"/>
          <w:sz w:val="26"/>
          <w:szCs w:val="26"/>
        </w:rPr>
        <w:t>координации действий и операций, которые строятся,</w:t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конструируются субъектом в процессах взаимодействия с</w:t>
        <w:br/>
      </w:r>
      <w:r>
        <w:rPr>
          <w:rFonts w:cs="Times New Roman" w:ascii="Times New Roman" w:hAnsi="Times New Roman"/>
          <w:color w:val="000000"/>
          <w:spacing w:val="9"/>
          <w:w w:val="91"/>
          <w:sz w:val="26"/>
          <w:szCs w:val="26"/>
        </w:rPr>
        <w:t>физическим миром. Абстрагируются отношения (логи</w:t>
        <w:softHyphen/>
        <w:br/>
      </w:r>
      <w:r>
        <w:rPr>
          <w:rFonts w:cs="Times New Roman" w:ascii="Times New Roman" w:hAnsi="Times New Roman"/>
          <w:color w:val="000000"/>
          <w:spacing w:val="5"/>
          <w:w w:val="91"/>
          <w:sz w:val="26"/>
          <w:szCs w:val="26"/>
        </w:rPr>
        <w:t>ко-математические) между действиями и операция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14" w:after="0"/>
        <w:ind w:left="206" w:hanging="17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установления   качественных  особенностей   физических</w:t>
        <w:br/>
        <w:t>объектов, а также отношений между ними (путем органи</w:t>
        <w:softHyphen/>
        <w:br/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зованных и координированных действий и операций). Аб</w:t>
        <w:softHyphen/>
        <w:br/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страгируются свойства самих предметов и явле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 w:before="130" w:after="0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w w:val="91"/>
          <w:sz w:val="26"/>
          <w:szCs w:val="26"/>
        </w:rPr>
        <w:t>5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1"/>
          <w:sz w:val="26"/>
          <w:szCs w:val="26"/>
        </w:rPr>
        <w:t xml:space="preserve">Интеллект </w:t>
      </w:r>
      <w:r>
        <w:rPr>
          <w:rFonts w:cs="Times New Roman" w:ascii="Times New Roman" w:hAnsi="Times New Roman"/>
          <w:i/>
          <w:iCs/>
          <w:color w:val="000000"/>
          <w:spacing w:val="4"/>
          <w:w w:val="9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это одна из составляющих биологиче</w:t>
        <w:softHyphen/>
        <w:br/>
        <w:t xml:space="preserve">ского функционирования организма, позволяющ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91"/>
          <w:sz w:val="26"/>
          <w:szCs w:val="26"/>
        </w:rPr>
        <w:t>адапти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6"/>
          <w:szCs w:val="26"/>
        </w:rPr>
        <w:t xml:space="preserve">роваться </w:t>
      </w: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 xml:space="preserve">к условиям окружающего мира; это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6"/>
          <w:szCs w:val="26"/>
        </w:rPr>
        <w:t>фун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1"/>
          <w:sz w:val="26"/>
          <w:szCs w:val="26"/>
        </w:rPr>
        <w:t xml:space="preserve">циональной организации, </w:t>
      </w:r>
      <w:r>
        <w:rPr>
          <w:rFonts w:cs="Times New Roman" w:ascii="Times New Roman" w:hAnsi="Times New Roman"/>
          <w:color w:val="000000"/>
          <w:spacing w:val="-1"/>
          <w:w w:val="91"/>
          <w:sz w:val="26"/>
          <w:szCs w:val="26"/>
        </w:rPr>
        <w:t>обеспечивающий гибкое и устойчи</w:t>
        <w:softHyphen/>
        <w:br/>
      </w:r>
      <w:r>
        <w:rPr>
          <w:rFonts w:cs="Times New Roman" w:ascii="Times New Roman" w:hAnsi="Times New Roman"/>
          <w:color w:val="000000"/>
          <w:spacing w:val="5"/>
          <w:w w:val="91"/>
          <w:sz w:val="26"/>
          <w:szCs w:val="26"/>
        </w:rPr>
        <w:t>вое структурное равновесие и приспособление поведения к</w:t>
        <w:br/>
        <w:t>изменяющейся окружающей сред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125" w:after="0"/>
        <w:ind w:left="206" w:hanging="17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Критерием интеллекта выступает дифференциация цели и</w:t>
        <w:br/>
        <w:t>средства ее достиже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5" w:after="0"/>
        <w:ind w:left="206" w:hanging="17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6"/>
          <w:szCs w:val="26"/>
        </w:rPr>
        <w:t>Природа интеллекта двойственная: одновременно логиче</w:t>
        <w:softHyphen/>
        <w:br/>
        <w:t>ская и биологическая. При этом логика является способом</w:t>
        <w:br/>
      </w:r>
      <w:r>
        <w:rPr>
          <w:rFonts w:cs="Times New Roman" w:ascii="Times New Roman" w:hAnsi="Times New Roman"/>
          <w:color w:val="000000"/>
          <w:spacing w:val="6"/>
          <w:w w:val="91"/>
          <w:sz w:val="26"/>
          <w:szCs w:val="26"/>
        </w:rPr>
        <w:t>описания и способом организации интеллект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130" w:after="0"/>
        <w:ind w:firstLine="360"/>
        <w:rPr/>
      </w:pPr>
      <w:r>
        <w:rPr>
          <w:rFonts w:cs="Times New Roman" w:ascii="Times New Roman" w:hAnsi="Times New Roman"/>
          <w:color w:val="000000"/>
          <w:spacing w:val="-13"/>
          <w:w w:val="91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"/>
          <w:w w:val="91"/>
          <w:sz w:val="26"/>
          <w:szCs w:val="26"/>
        </w:rPr>
        <w:t>Интеллектуальная активность производна от практиче</w:t>
        <w:softHyphen/>
        <w:br/>
      </w:r>
      <w:r>
        <w:rPr>
          <w:rFonts w:cs="Times New Roman" w:ascii="Times New Roman" w:hAnsi="Times New Roman"/>
          <w:color w:val="000000"/>
          <w:spacing w:val="-4"/>
          <w:w w:val="91"/>
          <w:sz w:val="26"/>
          <w:szCs w:val="26"/>
        </w:rPr>
        <w:t xml:space="preserve">ских материальных действий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1"/>
          <w:sz w:val="26"/>
          <w:szCs w:val="26"/>
        </w:rPr>
        <w:t>Интеллектуальные операции —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5"/>
          <w:sz w:val="26"/>
          <w:szCs w:val="26"/>
        </w:rPr>
        <w:t>это интериоризированные практические действ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125" w:after="0"/>
        <w:ind w:left="206" w:hanging="178"/>
        <w:rPr>
          <w:rFonts w:ascii="Times New Roman" w:hAnsi="Times New Roman" w:cs="Times New Roman"/>
          <w:i/>
          <w:i/>
          <w:iCs/>
          <w:color w:val="000000"/>
          <w:w w:val="8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Производные от действий интеллектуальные операции ко</w:t>
        <w:softHyphen/>
        <w:br/>
        <w:t>ординируются между собой и образуют обратимые, устой</w:t>
        <w:softHyphen/>
        <w:br/>
      </w:r>
      <w:r>
        <w:rPr>
          <w:rFonts w:cs="Times New Roman" w:ascii="Times New Roman" w:hAnsi="Times New Roman"/>
          <w:color w:val="000000"/>
          <w:spacing w:val="4"/>
          <w:w w:val="91"/>
          <w:sz w:val="26"/>
          <w:szCs w:val="26"/>
        </w:rPr>
        <w:t>чивые, целостные структур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10" w:after="0"/>
        <w:ind w:left="206" w:hanging="17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w w:val="91"/>
          <w:sz w:val="26"/>
          <w:szCs w:val="26"/>
        </w:rPr>
        <w:t>Интеллектуальное развитие человека заключается в фор</w:t>
        <w:softHyphen/>
        <w:br/>
      </w:r>
      <w:r>
        <w:rPr>
          <w:rFonts w:cs="Times New Roman" w:ascii="Times New Roman" w:hAnsi="Times New Roman"/>
          <w:color w:val="000000"/>
          <w:spacing w:val="9"/>
          <w:w w:val="91"/>
          <w:sz w:val="26"/>
          <w:szCs w:val="26"/>
        </w:rPr>
        <w:t>мировании и прогрессивной дифференциации познава</w:t>
        <w:softHyphen/>
        <w:br/>
      </w:r>
      <w:r>
        <w:rPr>
          <w:rFonts w:cs="Times New Roman" w:ascii="Times New Roman" w:hAnsi="Times New Roman"/>
          <w:color w:val="000000"/>
          <w:spacing w:val="6"/>
          <w:w w:val="91"/>
          <w:sz w:val="26"/>
          <w:szCs w:val="26"/>
        </w:rPr>
        <w:t>тельных операций путем объединения их в схем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6" w:leader="none"/>
        </w:tabs>
        <w:spacing w:lineRule="exact" w:line="250" w:before="5" w:after="0"/>
        <w:ind w:left="206" w:hanging="178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91"/>
          <w:sz w:val="26"/>
          <w:szCs w:val="26"/>
        </w:rPr>
        <w:t xml:space="preserve">Схема </w:t>
      </w:r>
      <w:r>
        <w:rPr>
          <w:rFonts w:cs="Times New Roman" w:ascii="Times New Roman" w:hAnsi="Times New Roman"/>
          <w:i/>
          <w:iCs/>
          <w:color w:val="000000"/>
          <w:spacing w:val="2"/>
          <w:w w:val="9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это обобщенная познавательная структура, обес</w:t>
        <w:softHyphen/>
        <w:br/>
      </w:r>
      <w:r>
        <w:rPr>
          <w:rFonts w:cs="Times New Roman" w:ascii="Times New Roman" w:hAnsi="Times New Roman"/>
          <w:color w:val="000000"/>
          <w:spacing w:val="7"/>
          <w:w w:val="91"/>
          <w:sz w:val="26"/>
          <w:szCs w:val="26"/>
        </w:rPr>
        <w:t>печивающая реализацию класса сходных действий (пер</w:t>
        <w:softHyphen/>
        <w:br/>
      </w:r>
      <w:r>
        <w:rPr>
          <w:rFonts w:cs="Times New Roman" w:ascii="Times New Roman" w:hAnsi="Times New Roman"/>
          <w:color w:val="000000"/>
          <w:spacing w:val="2"/>
          <w:w w:val="91"/>
          <w:sz w:val="26"/>
          <w:szCs w:val="26"/>
        </w:rPr>
        <w:t>цептивных, двигательных, речевых) в разнообразных ситу</w:t>
        <w:softHyphen/>
        <w:br/>
        <w:t>ациях.</w:t>
      </w:r>
    </w:p>
    <w:p>
      <w:pPr>
        <w:sectPr>
          <w:type w:val="nextPage"/>
          <w:pgSz w:orient="landscape" w:w="16838" w:h="11906"/>
          <w:pgMar w:left="1428" w:right="1428" w:gutter="0" w:header="0" w:top="1166" w:footer="0" w:bottom="360"/>
          <w:pgNumType w:fmt="decimal"/>
          <w:cols w:num="2" w:equalWidth="false" w:sep="false">
            <w:col w:w="6417" w:space="1170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32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2"/>
          <w:w w:val="91"/>
          <w:sz w:val="26"/>
          <w:szCs w:val="26"/>
        </w:rPr>
        <w:t>261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0" w:right="10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090" w:right="16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5" w:before="24" w:after="0"/>
        <w:ind w:left="211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нтеллектуальные схемы возникают на основе предмет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но-практических и перцептивных действий и образуют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ункциональную иерархию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20" w:after="0"/>
        <w:ind w:left="24" w:firstLine="346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5"/>
          <w:szCs w:val="25"/>
        </w:rPr>
        <w:t>7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Интеллектуальная адаптация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обеспечивается равнов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ием между двумя процессам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25" w:after="0"/>
        <w:ind w:left="21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аккомодаци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— формированием качественно новых схем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онтогенезе, в результате чего меняется организация и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еллекта и, следовательно, способы адаптации индивида к</w:t>
        <w:br/>
        <w:t>окружающему миру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0" w:after="0"/>
        <w:ind w:left="21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ассимиляци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— функционированием схем в ходе индиви</w:t>
        <w:softHyphen/>
        <w:br/>
        <w:t>дуальной жизни путем наполнения их содержанием. Асси</w:t>
        <w:softHyphen/>
        <w:br/>
        <w:t>миляция позволяет адаптироваться в окружающем мире на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снове уже имеющихся познавательных схем, без изме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й организации интеллект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20" w:after="0"/>
        <w:ind w:left="24" w:firstLine="346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8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зависимости от качественных особенностей развития</w:t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интеллектуальных схем могут быть выделен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5"/>
          <w:szCs w:val="25"/>
        </w:rPr>
        <w:t>периоды и ста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дии интеллектуального развития.</w:t>
      </w:r>
    </w:p>
    <w:p>
      <w:pPr>
        <w:pStyle w:val="Normal"/>
        <w:shd w:fill="FFFFFF" w:val="clear"/>
        <w:spacing w:lineRule="exact" w:line="245" w:before="5" w:after="0"/>
        <w:ind w:left="10" w:right="29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5"/>
          <w:szCs w:val="25"/>
        </w:rPr>
        <w:t xml:space="preserve">Период сенсомоторного интеллекта', 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на основе координ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ции самых ранних перцептивных и двигательных форм пов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ния появляются сенсомоторные схемы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5" w:before="120" w:after="0"/>
        <w:ind w:left="211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зволяют выполнять прямые и обратные внешние дей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ия с предметами и частично выходить за пределы «п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птивного поля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 w:before="115" w:after="0"/>
        <w:ind w:left="34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5"/>
          <w:szCs w:val="25"/>
        </w:rPr>
        <w:t>а)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Стадия центрации ребенка на своем собственном теле</w:t>
      </w:r>
    </w:p>
    <w:p>
      <w:pPr>
        <w:pStyle w:val="Normal"/>
        <w:shd w:fill="FFFFFF" w:val="clear"/>
        <w:spacing w:lineRule="exact" w:line="250"/>
        <w:ind w:left="696" w:hanging="0"/>
        <w:rPr>
          <w:rFonts w:ascii="Times New Roman" w:hAnsi="Times New Roman" w:cs="Times New Roman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(до 7—9 месяцев)</w:t>
      </w:r>
    </w:p>
    <w:p>
      <w:pPr>
        <w:pStyle w:val="Normal"/>
        <w:shd w:fill="FFFFFF" w:val="clear"/>
        <w:spacing w:lineRule="exact" w:line="250"/>
        <w:ind w:left="355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0—1 мес. — упражнение рефлексов.</w:t>
      </w:r>
    </w:p>
    <w:p>
      <w:pPr>
        <w:pStyle w:val="Normal"/>
        <w:shd w:fill="FFFFFF" w:val="clear"/>
        <w:spacing w:lineRule="exact" w:line="250"/>
        <w:ind w:left="10" w:right="43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1—4,5 мес. — простые навыки и первые круговые реак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ции.</w:t>
      </w:r>
    </w:p>
    <w:p>
      <w:pPr>
        <w:pStyle w:val="Normal"/>
        <w:shd w:fill="FFFFFF" w:val="clear"/>
        <w:spacing w:lineRule="exact" w:line="250" w:before="5" w:after="0"/>
        <w:ind w:left="5" w:right="43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4,5—8—9 мес. — координация зрения и хватания; вторич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е круговые реакци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5" w:before="120" w:after="0"/>
        <w:ind w:left="346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>б)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Стадия объективации схем практического интеллекта</w:t>
      </w:r>
    </w:p>
    <w:p>
      <w:pPr>
        <w:pStyle w:val="Normal"/>
        <w:shd w:fill="FFFFFF" w:val="clear"/>
        <w:spacing w:lineRule="exact" w:line="245"/>
        <w:ind w:left="677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о внешнем пространстве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8—9 — И—12 мес. — дифференциация средств и целей;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явление практического интеллекта.</w:t>
      </w:r>
    </w:p>
    <w:p>
      <w:pPr>
        <w:pStyle w:val="Normal"/>
        <w:shd w:fill="FFFFFF" w:val="clear"/>
        <w:spacing w:before="139" w:after="0"/>
        <w:ind w:left="5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62</w:t>
      </w:r>
    </w:p>
    <w:p>
      <w:pPr>
        <w:pStyle w:val="Normal"/>
        <w:shd w:fill="FFFFFF" w:val="clear"/>
        <w:spacing w:lineRule="exact" w:line="254"/>
        <w:ind w:right="38" w:firstLine="36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—12 — 18 мес. — дифференциации схем действий, п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явление третичных круговых реакций.</w:t>
      </w:r>
    </w:p>
    <w:p>
      <w:pPr>
        <w:pStyle w:val="Normal"/>
        <w:shd w:fill="FFFFFF" w:val="clear"/>
        <w:spacing w:lineRule="exact" w:line="254"/>
        <w:ind w:left="5" w:right="38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18—24 мес. — начало интериоризации схем решения не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оторых проблем путем дедукции.</w:t>
      </w:r>
    </w:p>
    <w:p>
      <w:pPr>
        <w:pStyle w:val="Normal"/>
        <w:shd w:fill="FFFFFF" w:val="clear"/>
        <w:spacing w:lineRule="exact" w:line="254" w:before="115" w:after="0"/>
        <w:ind w:left="10" w:right="29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 xml:space="preserve">Период репрезентативного интеллекта,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в ходе которого </w:t>
      </w:r>
      <w:r>
        <w:rPr>
          <w:rFonts w:cs="Times New Roman" w:ascii="Times New Roman" w:hAnsi="Times New Roman"/>
          <w:color w:val="000000"/>
          <w:sz w:val="25"/>
          <w:szCs w:val="25"/>
        </w:rPr>
        <w:t>формируются конкретные операции, соотносимые с пред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етам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0" w:before="115" w:after="0"/>
        <w:ind w:left="35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а)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>Стадия дооперационалъного интеллекта</w:t>
      </w:r>
    </w:p>
    <w:p>
      <w:pPr>
        <w:pStyle w:val="Normal"/>
        <w:shd w:fill="FFFFFF" w:val="clear"/>
        <w:spacing w:lineRule="exact" w:line="250"/>
        <w:ind w:left="5" w:right="24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рмирующиеся после двух лет «интуитивные» (образ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е) схемы с одновременным развитием знаково-символи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еских функций позволяют обращаться к отсутствующи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ъектам в плане представлений.</w:t>
      </w:r>
    </w:p>
    <w:p>
      <w:pPr>
        <w:pStyle w:val="Normal"/>
        <w:shd w:fill="FFFFFF" w:val="clear"/>
        <w:spacing w:lineRule="exact" w:line="250"/>
        <w:ind w:left="10" w:right="24" w:firstLine="34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Формируются символические функции, позволяющ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личать обозначаемое от обозначающего и на этой основ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спользовать средства обозначения для мысленного воспр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зведения обозначаемого.</w:t>
      </w:r>
    </w:p>
    <w:p>
      <w:pPr>
        <w:pStyle w:val="Normal"/>
        <w:shd w:fill="FFFFFF" w:val="clear"/>
        <w:spacing w:lineRule="exact" w:line="250"/>
        <w:ind w:left="14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разная репрезентация в этот период не имеет коорди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ции, которые позволяли бы произвольно регулиров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текание представлений (отсутствует обратимость опера</w:t>
        <w:softHyphen/>
        <w:t>ций; речевые действия ребенка в этот период следуют за об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азными представлениями).</w:t>
      </w:r>
    </w:p>
    <w:p>
      <w:pPr>
        <w:pStyle w:val="Normal"/>
        <w:shd w:fill="FFFFFF" w:val="clear"/>
        <w:spacing w:lineRule="exact" w:line="250"/>
        <w:ind w:left="14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2—4 года — появление символической функции, начал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нтериоризации схем действий.</w:t>
      </w:r>
    </w:p>
    <w:p>
      <w:pPr>
        <w:pStyle w:val="Normal"/>
        <w:shd w:fill="FFFFFF" w:val="clear"/>
        <w:spacing w:lineRule="exact" w:line="250"/>
        <w:ind w:left="19" w:right="24" w:firstLine="33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4—6 лет — интуитивное мышление, опирающееся на вос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иятие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6—8 лет — интуитивное мышление, опирающееся на б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ее расчлененные представле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5" w:before="130" w:after="0"/>
        <w:ind w:left="35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5"/>
          <w:szCs w:val="25"/>
        </w:rPr>
        <w:t>б)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Стадия конкретных операций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степенное развитие знаково-символических функц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едет к разделению обозначаемого и обозначающего и к их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огической упорядоченности. Это обеспечивает развити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нкретных операционных схем. Последние позволяю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руппировать образные схемы в обратимые операции, пере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ходить от одной «точки мыслительного пространства» к дру</w:t>
        <w:softHyphen/>
        <w:t>гой в плане представлений. Группировка — закрытая обрати-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263</w:t>
      </w:r>
    </w:p>
    <w:p>
      <w:pPr>
        <w:sectPr>
          <w:type w:val="continuous"/>
          <w:pgSz w:orient="landscape" w:w="16838" w:h="11906"/>
          <w:pgMar w:left="1090" w:right="1699" w:gutter="0" w:header="0" w:top="360" w:footer="0" w:bottom="360"/>
          <w:cols w:num="2" w:space="1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6788785</wp:posOffset>
                </wp:positionH>
                <wp:positionV relativeFrom="paragraph">
                  <wp:posOffset>635</wp:posOffset>
                </wp:positionV>
                <wp:extent cx="1250315" cy="317500"/>
                <wp:effectExtent l="0" t="0" r="0" b="0"/>
                <wp:wrapTopAndBottom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31686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114" r="-29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5pt;mso-wrap-distance-left:504pt;mso-wrap-distance-right:504pt;mso-wrap-distance-top:2.9pt;mso-wrap-distance-bottom:2.9pt;margin-top:0.05pt;mso-position-vertical-relative:text;margin-left:5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316865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114" r="-29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1" w:right="1412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11" w:right="1412" w:gutter="0" w:header="0" w:top="4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ая целостная система операций, которая подчиняется пяти формальным законам: комбинативность, обратимость, асс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ативность, общая и специальная идентичность.</w:t>
      </w:r>
    </w:p>
    <w:p>
      <w:pPr>
        <w:pStyle w:val="Normal"/>
        <w:shd w:fill="FFFFFF" w:val="clear"/>
        <w:spacing w:lineRule="exact" w:line="250" w:before="5" w:after="0"/>
        <w:ind w:left="1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8—10 лет — простые операции: классификация, сериа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я, установление взаимно-однозначного соответствия.</w:t>
      </w:r>
    </w:p>
    <w:p>
      <w:pPr>
        <w:pStyle w:val="Normal"/>
        <w:shd w:fill="FFFFFF" w:val="clear"/>
        <w:spacing w:lineRule="exact" w:line="250" w:before="10" w:after="0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9—12 лет — система операций: система координат, проек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ивные понятия.</w:t>
      </w:r>
    </w:p>
    <w:p>
      <w:pPr>
        <w:pStyle w:val="Normal"/>
        <w:shd w:fill="FFFFFF" w:val="clear"/>
        <w:spacing w:lineRule="exact" w:line="250" w:before="120" w:after="0"/>
        <w:ind w:left="3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Период пропозициональных или формальных операций</w:t>
      </w:r>
    </w:p>
    <w:p>
      <w:pPr>
        <w:pStyle w:val="Normal"/>
        <w:shd w:fill="FFFFFF" w:val="clear"/>
        <w:spacing w:lineRule="exact" w:line="250" w:before="5" w:after="0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 11—13 лет появляются формальные операционные сх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ы, которые обеспечивают организацию оперирования над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онкретными группировками. Открывается возможность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оретических построений, относительно свободных по от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шению к реальному миру.</w:t>
      </w:r>
    </w:p>
    <w:p>
      <w:pPr>
        <w:pStyle w:val="Normal"/>
        <w:shd w:fill="FFFFFF" w:val="clear"/>
        <w:spacing w:lineRule="exact" w:line="250"/>
        <w:ind w:left="10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12—14 лет — становление формальных операций: гипоте-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ико-дедуктивная логика и комбинаторика.</w:t>
      </w:r>
    </w:p>
    <w:p>
      <w:pPr>
        <w:pStyle w:val="Normal"/>
        <w:shd w:fill="FFFFFF" w:val="clear"/>
        <w:spacing w:lineRule="exact" w:line="250" w:before="5" w:after="0"/>
        <w:ind w:left="1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От 13—14 лет — достижение формальных операций: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труктура «решетки» и группа четырех трансформаци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(ШКС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110" w:after="0"/>
        <w:ind w:left="10" w:firstLine="341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9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руппировки из операций и схем формируются в трех</w:t>
        <w:br/>
        <w:t>основных сферах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2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области операций с дискретными элементами — логи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ие опера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области операций с непрерывными величинами — инф-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логические опера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5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 области отношений целей и средств, что приводит к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шлению о ценностях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 w:before="120" w:after="0"/>
        <w:ind w:firstLine="365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10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ледует различ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 xml:space="preserve">два аспекта познания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торые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виваются из одного общего источника — сенсомотор-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х действий, но имеют разные линии развития и дают раз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е знания о действительности: фигуративный и операто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й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25" w:after="0"/>
        <w:ind w:left="192" w:hanging="182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Фигуративные структуры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озволяют воспринимать, о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навать и представлять явления: а) восприятие; б) подра</w:t>
        <w:softHyphen/>
        <w:br/>
        <w:t>жание, имитацию (в широком значении, включая графи-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264</w:t>
      </w:r>
    </w:p>
    <w:p>
      <w:pPr>
        <w:pStyle w:val="Normal"/>
        <w:shd w:fill="FFFFFF" w:val="clear"/>
        <w:spacing w:lineRule="exact" w:line="250"/>
        <w:ind w:left="235" w:right="10" w:hanging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ескую имитацию — рисование); б) репрезентации в фор</w:t>
        <w:softHyphen/>
        <w:t>ме умственных образов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0" w:before="14" w:after="0"/>
        <w:ind w:left="197" w:hanging="173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Операторные структуры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обеспечивают знания о преобр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овании одного явления в другое, одной конфигурации в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ругую: а) совокупность и организация действий с предм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ми; б) совокупность и организация умственных опера</w:t>
        <w:softHyphen/>
        <w:br/>
        <w:t>ци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 w:before="130" w:after="0"/>
        <w:ind w:firstLine="370"/>
        <w:rPr/>
      </w:pPr>
      <w:r>
        <w:rPr>
          <w:rFonts w:cs="Times New Roman" w:ascii="Times New Roman" w:hAnsi="Times New Roman"/>
          <w:color w:val="000000"/>
          <w:spacing w:val="-24"/>
          <w:sz w:val="26"/>
          <w:szCs w:val="26"/>
        </w:rPr>
        <w:t>1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игуративным и операторным структурам интеллекта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ответствуют два типа абстракции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эмпирическая абстракция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когда информация извлекается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з объектов (фигуративные структуры). От объекта абстр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ируются его пространственно-временные и физическ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характеристик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50" w:before="14" w:after="0"/>
        <w:ind w:left="197" w:hanging="17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рефлексивная абстракция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гда информация извлекается</w:t>
        <w:br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субъектом из своих действий (операциональные структуры).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 объекта абстрагируются характеристики, относящиеся к</w:t>
        <w:br/>
        <w:t>самим действиям, которые этот объект преобразую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 w:before="134" w:after="0"/>
        <w:ind w:firstLine="370"/>
        <w:rPr/>
      </w:pPr>
      <w:r>
        <w:rPr>
          <w:rFonts w:cs="Times New Roman" w:ascii="Times New Roman" w:hAnsi="Times New Roman"/>
          <w:color w:val="000000"/>
          <w:spacing w:val="-25"/>
          <w:sz w:val="26"/>
          <w:szCs w:val="26"/>
        </w:rPr>
        <w:t>1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6"/>
          <w:szCs w:val="26"/>
        </w:rPr>
        <w:t xml:space="preserve">Обобщения в форме понятий </w:t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ельзя рассматривать как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абстракции из восприятий. В понятии следует различать с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ржание и форму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50" w:before="130" w:after="0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держание понятий определяется процессами восприя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я. Воспринимаемые и репрезентируемые образы выст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ают опорой для мышления, на которой фиксируются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спроизводятся операциональные схемы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орма понятий конструируется на основе активной коор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инации действий в операциональные схемы, которые вы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упают фундаментальными элементами мышле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97" w:leader="none"/>
        </w:tabs>
        <w:spacing w:lineRule="exact" w:line="250" w:before="14" w:after="0"/>
        <w:ind w:left="197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 этом овладение речью нельзя рассматривать в ка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ве источника формирования интеллекта и логики. Р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евое развитие и логика обеспечиваются развитием оп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циональных схе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 w:before="130" w:after="0"/>
        <w:ind w:firstLine="370"/>
        <w:rPr/>
      </w:pPr>
      <w:r>
        <w:rPr>
          <w:rFonts w:cs="Times New Roman" w:ascii="Times New Roman" w:hAnsi="Times New Roman"/>
          <w:color w:val="000000"/>
          <w:spacing w:val="-26"/>
          <w:sz w:val="26"/>
          <w:szCs w:val="26"/>
        </w:rPr>
        <w:t>1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w w:val="89"/>
          <w:sz w:val="26"/>
          <w:szCs w:val="26"/>
        </w:rPr>
        <w:t xml:space="preserve">Существует взаимно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9"/>
          <w:sz w:val="26"/>
          <w:szCs w:val="26"/>
        </w:rPr>
        <w:t>пересечение семиотических функ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9"/>
          <w:sz w:val="26"/>
          <w:szCs w:val="26"/>
        </w:rPr>
        <w:t xml:space="preserve">ций и фигуративных функций </w:t>
      </w:r>
      <w:r>
        <w:rPr>
          <w:rFonts w:cs="Times New Roman" w:ascii="Times New Roman" w:hAnsi="Times New Roman"/>
          <w:color w:val="000000"/>
          <w:spacing w:val="-3"/>
          <w:w w:val="89"/>
          <w:sz w:val="26"/>
          <w:szCs w:val="26"/>
        </w:rPr>
        <w:t>в интеллектуальном развитии че</w:t>
        <w:softHyphen/>
        <w:br/>
      </w:r>
      <w:r>
        <w:rPr>
          <w:rFonts w:cs="Times New Roman" w:ascii="Times New Roman" w:hAnsi="Times New Roman"/>
          <w:color w:val="000000"/>
          <w:spacing w:val="4"/>
          <w:w w:val="89"/>
          <w:sz w:val="26"/>
          <w:szCs w:val="26"/>
        </w:rPr>
        <w:t>ловека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265</w:t>
      </w:r>
    </w:p>
    <w:p>
      <w:pPr>
        <w:sectPr>
          <w:type w:val="continuous"/>
          <w:pgSz w:orient="landscape" w:w="16838" w:h="11906"/>
          <w:pgMar w:left="1411" w:right="1412" w:gutter="0" w:header="0" w:top="451" w:footer="0" w:bottom="360"/>
          <w:cols w:num="2" w:equalWidth="false" w:sep="false">
            <w:col w:w="6364" w:space="124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5" w:before="24" w:after="0"/>
        <w:ind w:left="302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митация, умственный образ и изобразительная деятель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сть являются одновременно семиотическими и фигур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вными.</w:t>
      </w:r>
    </w:p>
    <w:p>
      <w:pPr>
        <w:pStyle w:val="Normal"/>
        <w:shd w:fill="FFFFFF" w:val="clear"/>
        <w:spacing w:lineRule="exact" w:line="221" w:before="206" w:after="0"/>
        <w:ind w:left="154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7"/>
          <w:sz w:val="26"/>
          <w:szCs w:val="26"/>
        </w:rPr>
        <w:t xml:space="preserve">Следует различ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7"/>
          <w:sz w:val="26"/>
          <w:szCs w:val="26"/>
        </w:rPr>
        <w:t>три основных типа семиотических фун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ций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(вслед за Ф. Соссюром)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02" w:leader="none"/>
        </w:tabs>
        <w:spacing w:lineRule="exact" w:line="245" w:before="173" w:after="0"/>
        <w:ind w:left="3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индекс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— обозначающие, неотделимые материально,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странственно, во времени от того, что они обознача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ют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02" w:leader="none"/>
        </w:tabs>
        <w:spacing w:lineRule="exact" w:line="230" w:before="77" w:after="0"/>
        <w:ind w:left="3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символы —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бозначающие, которые отличаются от того,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что они обозначают, но имеют определенное сходство с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означаемы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02" w:leader="none"/>
        </w:tabs>
        <w:spacing w:lineRule="exact" w:line="230" w:before="72" w:after="0"/>
        <w:ind w:left="3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знаки —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означающие, которые отличаются от того, что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ни обозначают, носят условный характер и могут вводит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я произвольно.</w:t>
      </w:r>
    </w:p>
    <w:p>
      <w:pPr>
        <w:pStyle w:val="Normal"/>
        <w:shd w:fill="FFFFFF" w:val="clear"/>
        <w:spacing w:lineRule="exact" w:line="245" w:before="178" w:after="0"/>
        <w:ind w:left="67"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7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7"/>
          <w:sz w:val="26"/>
          <w:szCs w:val="26"/>
        </w:rPr>
        <w:t xml:space="preserve">В процессах восприятия следует различать', </w:t>
      </w:r>
      <w:r>
        <w:rPr>
          <w:rFonts w:cs="Times New Roman" w:ascii="Times New Roman" w:hAnsi="Times New Roman"/>
          <w:color w:val="000000"/>
          <w:spacing w:val="-3"/>
          <w:w w:val="87"/>
          <w:sz w:val="26"/>
          <w:szCs w:val="26"/>
        </w:rPr>
        <w:t>а) зритель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о-двигательную центрацию на элементах поля восприятия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рганизуемую внешними объектами; б) перцептивно-иссл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овательскую деятельность, организуемую интеллектуа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ми схемами.</w:t>
      </w:r>
    </w:p>
    <w:p>
      <w:pPr>
        <w:pStyle w:val="Normal"/>
        <w:shd w:fill="FFFFFF" w:val="clear"/>
        <w:spacing w:lineRule="exact" w:line="221" w:before="82" w:after="0"/>
        <w:ind w:left="62" w:right="96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о 7 лет у детей актуализируются преимущественно ст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чные репродуктивные образы.</w:t>
      </w:r>
    </w:p>
    <w:p>
      <w:pPr>
        <w:pStyle w:val="Normal"/>
        <w:shd w:fill="FFFFFF" w:val="clear"/>
        <w:spacing w:lineRule="exact" w:line="221" w:before="67" w:after="0"/>
        <w:ind w:left="43" w:right="101" w:firstLine="36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ле 7—8 лет появляются антиципирующие образы и действия по их трансформации.</w:t>
      </w:r>
    </w:p>
    <w:p>
      <w:pPr>
        <w:pStyle w:val="Normal"/>
        <w:shd w:fill="FFFFFF" w:val="clear"/>
        <w:spacing w:before="235" w:after="0"/>
        <w:ind w:left="691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Модел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мышлени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в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огнитивно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35" w:before="245" w:after="0"/>
        <w:ind w:left="14" w:right="120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 современной когнитивной американо-европейс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сихологии мышление рассматривается как процесс, с по</w:t>
        <w:softHyphen/>
        <w:t xml:space="preserve">мощью которого формируются новые репрезентации н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снове сложных умственных механизмов преобразовани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нформации (см. ниже: теории памяти). При этом отмечае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я, что мышление:</w:t>
      </w:r>
    </w:p>
    <w:p>
      <w:pPr>
        <w:pStyle w:val="Normal"/>
        <w:shd w:fill="FFFFFF" w:val="clear"/>
        <w:spacing w:lineRule="exact" w:line="293" w:before="139" w:after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дполагает  использование   имеющейся   информации (знаний) и ее преобразование: а) в форме образных и про-</w:t>
      </w:r>
      <w:r>
        <w:rPr>
          <w:rFonts w:cs="Times New Roman" w:ascii="Times New Roman" w:hAnsi="Times New Roman"/>
          <w:color w:val="000000"/>
          <w:spacing w:val="-39"/>
          <w:sz w:val="26"/>
          <w:szCs w:val="26"/>
        </w:rPr>
        <w:t>266</w:t>
      </w:r>
    </w:p>
    <w:p>
      <w:pPr>
        <w:pStyle w:val="Normal"/>
        <w:shd w:fill="FFFFFF" w:val="clear"/>
        <w:spacing w:before="939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 w:before="14" w:after="0"/>
        <w:ind w:left="173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транственных репрезентаций; б) в вербальной форме 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гически организованной форме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жет приводить к конструированию новых репрезент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й (образов, понятий, межпонятийных схем) путем пре</w:t>
        <w:softHyphen/>
        <w:br/>
        <w:t>образования исходных репрезентац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50"/>
        <w:ind w:left="18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ит направленный характер: а) на выбор, планирование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и принятие решений при наличии множества альтернатив;</w:t>
        <w:br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б) на решение проблем, обеспечивающих достижени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ого результата.</w:t>
      </w:r>
    </w:p>
    <w:p>
      <w:pPr>
        <w:pStyle w:val="Normal"/>
        <w:shd w:fill="FFFFFF" w:val="clear"/>
        <w:spacing w:lineRule="exact" w:line="250" w:before="91" w:after="0"/>
        <w:ind w:left="5" w:right="38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и этом существует многообразие как альтернативных, так и взаимодополнительных моделей, которые направлены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 объяснение самых различных аспектов мышления чело</w:t>
        <w:softHyphen/>
        <w:t xml:space="preserve">века (Халперн, 2000; Андерсон, 2002; Ришар, 1998 и др.).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ежду такими моделями не всегда возможно установить ка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ие-либо логические и теоретические связи. Множество мо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лей организации мышления основывается на структурных моделях организации долговременной памяти (см. ниже: п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ять в когнитивной психологии).</w:t>
      </w:r>
    </w:p>
    <w:p>
      <w:pPr>
        <w:pStyle w:val="Normal"/>
        <w:shd w:fill="FFFFFF" w:val="clear"/>
        <w:spacing w:lineRule="exact" w:line="264"/>
        <w:ind w:left="24" w:right="48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качестве примеров приведем только две модели, в к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орых представлены разные аспекты организации мышл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ия.</w:t>
      </w:r>
    </w:p>
    <w:p>
      <w:pPr>
        <w:pStyle w:val="Normal"/>
        <w:shd w:fill="FFFFFF" w:val="clear"/>
        <w:spacing w:before="158" w:after="0"/>
        <w:ind w:left="38" w:hanging="0"/>
        <w:rPr>
          <w:rFonts w:ascii="Times New Roman" w:hAnsi="Times New Roman" w:cs="Times New Roman"/>
          <w:b/>
          <w:b/>
          <w:bCs/>
          <w:color w:val="000000"/>
          <w:spacing w:val="4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5"/>
          <w:szCs w:val="25"/>
        </w:rPr>
        <w:t>Сгеело, 7973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3"/>
          <w:szCs w:val="23"/>
        </w:rPr>
        <w:t>Модель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3"/>
          <w:szCs w:val="23"/>
        </w:rPr>
        <w:t>решения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3"/>
          <w:szCs w:val="23"/>
        </w:rPr>
        <w:t>задач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29" w:leader="none"/>
        </w:tabs>
        <w:spacing w:lineRule="exact" w:line="264" w:before="130" w:after="0"/>
        <w:ind w:left="43" w:firstLine="346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жду структурами семантической долговременной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памяти и решением задач существует непосредственна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вяз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3" w:firstLine="346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шение задач осуществляется путем образования но</w:t>
        <w:softHyphen/>
        <w:br/>
        <w:t>вых связей между элементами информации, которые репр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ентируются в рабочей (оперативной) памяти.</w:t>
      </w:r>
    </w:p>
    <w:p>
      <w:pPr>
        <w:pStyle w:val="Normal"/>
        <w:rPr>
          <w:rFonts w:ascii="Times New Roman" w:hAnsi="Times New Roman" w:cs="Times New Roman"/>
          <w:color w:val="000000"/>
          <w:spacing w:val="-2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54" w:leader="none"/>
        </w:tabs>
        <w:spacing w:before="86" w:after="0"/>
        <w:ind w:left="6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ъем рабочей памяти ограничен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54" w:leader="none"/>
        </w:tabs>
        <w:spacing w:lineRule="exact" w:line="259"/>
        <w:ind w:left="254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презентация выстраивается на основе информации, по</w:t>
        <w:softHyphen/>
        <w:br/>
        <w:t>ступающей: а) извне через органы чувств; б) из долгов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енной памяти.</w:t>
      </w:r>
    </w:p>
    <w:p>
      <w:pPr>
        <w:pStyle w:val="Normal"/>
        <w:shd w:fill="FFFFFF" w:val="clear"/>
        <w:spacing w:before="53" w:after="0"/>
        <w:ind w:left="408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3. Решение задач включает два основных этапа:</w:t>
      </w:r>
    </w:p>
    <w:p>
      <w:pPr>
        <w:sectPr>
          <w:type w:val="nextPage"/>
          <w:pgSz w:orient="landscape" w:w="16838" w:h="11906"/>
          <w:pgMar w:left="1382" w:right="1383" w:gutter="0" w:header="0" w:top="451" w:footer="0" w:bottom="360"/>
          <w:pgNumType w:fmt="decimal"/>
          <w:cols w:num="3" w:equalWidth="false" w:sep="false">
            <w:col w:w="6508" w:space="504"/>
            <w:col w:w="720" w:space="6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67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84" w:right="1385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84" w:right="1385" w:gutter="0" w:header="0" w:top="4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36" w:leader="none"/>
        </w:tabs>
        <w:spacing w:lineRule="exact" w:line="250" w:before="10" w:after="0"/>
        <w:ind w:left="336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троение когнитивной сети отношений, репрезентир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ющей задачу, в рабочей памят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36" w:leader="none"/>
        </w:tabs>
        <w:spacing w:lineRule="exact" w:line="254" w:before="29" w:after="0"/>
        <w:ind w:left="336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строение набора отношений, соединяющего сеть задач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 сетью решения на основе информации, хранящейся в с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антической памяти.</w:t>
      </w:r>
    </w:p>
    <w:p>
      <w:pPr>
        <w:pStyle w:val="Normal"/>
        <w:shd w:fill="FFFFFF" w:val="clear"/>
        <w:ind w:left="577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.</w:t>
      </w:r>
    </w:p>
    <w:p>
      <w:pPr>
        <w:pStyle w:val="Normal"/>
        <w:shd w:fill="FFFFFF" w:val="clear"/>
        <w:spacing w:lineRule="exact" w:line="235" w:before="86" w:after="0"/>
        <w:ind w:left="120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. Построение новых отношений в репрезентирован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й семантической сети осуществляется путем воспроиз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ведения из долговременной памяти информации о воз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ожных связях и информации о правилах установлени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вых связей.</w:t>
      </w:r>
    </w:p>
    <w:p>
      <w:pPr>
        <w:pStyle w:val="Normal"/>
        <w:shd w:fill="FFFFFF" w:val="clear"/>
        <w:spacing w:before="206" w:after="0"/>
        <w:ind w:left="106" w:hanging="0"/>
        <w:rPr/>
      </w:pP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N. ^. </w:t>
      </w: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йоезе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 1994</w:t>
      </w:r>
    </w:p>
    <w:p>
      <w:pPr>
        <w:pStyle w:val="Normal"/>
        <w:shd w:fill="FFFFFF" w:val="clear"/>
        <w:ind w:left="115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онтрфакто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цессах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ышления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5" w:before="206" w:after="0"/>
        <w:ind w:left="77" w:firstLine="379"/>
        <w:rPr/>
      </w:pPr>
      <w:r>
        <w:rPr>
          <w:rFonts w:cs="Times New Roman" w:ascii="Times New Roman" w:hAnsi="Times New Roman"/>
          <w:color w:val="000000"/>
          <w:spacing w:val="-29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Вслед за уже реально произошедшими событиям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(фактами) человек часто конструирует альтернативные п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оим результатам воображаемые сценарии развития соб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ий (контрфакты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67" w:after="0"/>
        <w:ind w:left="34" w:firstLine="350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ысленные сценарии контрфактов могут конструиро</w:t>
        <w:softHyphen/>
        <w:br/>
        <w:t>ваться в двух противоположных направлениях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9" w:before="134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ссматривать реальные события, свое поведение и сво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йствия как худшие по сравнению с тем, что могло бы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ыть («идущий вниз контрфакт»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59" w:before="24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ссматривать реальные события, свое поведение и сво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йствия как лучшие по сравнению с тем, что могло бы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быть («идущий вверх контрфакт»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 w:before="173" w:after="0"/>
        <w:ind w:left="34" w:firstLine="350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тиль (направление) контрфактического мышления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казывает влияние на последующую деятельность и эмоци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льное состоя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45" w:before="173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Идущие вниз контрфакты» ухудшают эмоциональное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состояние, но позитивно влияют на будущую деяте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сть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6" w:leader="none"/>
        </w:tabs>
        <w:spacing w:lineRule="exact" w:line="264" w:before="48" w:after="0"/>
        <w:ind w:left="20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«Идущие вверх контрфакты» улучшают эмоциональное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остояние, но могут негативно влиять на будущую деятель-</w:t>
      </w:r>
    </w:p>
    <w:p>
      <w:pPr>
        <w:pStyle w:val="Normal"/>
        <w:shd w:fill="FFFFFF" w:val="clear"/>
        <w:spacing w:before="101" w:after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68</w:t>
      </w:r>
    </w:p>
    <w:p>
      <w:pPr>
        <w:pStyle w:val="Normal"/>
        <w:shd w:fill="FFFFFF" w:val="clear"/>
        <w:spacing w:lineRule="exact" w:line="269"/>
        <w:ind w:left="192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сть (см. также: теории мотивации в когнитивной псих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гии).</w:t>
      </w:r>
    </w:p>
    <w:p>
      <w:pPr>
        <w:pStyle w:val="Normal"/>
        <w:shd w:fill="FFFFFF" w:val="clear"/>
        <w:spacing w:lineRule="exact" w:line="461" w:before="29" w:after="0"/>
        <w:ind w:left="10" w:firstLine="245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1.3.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Теори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мышлени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в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отечественно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 xml:space="preserve">психологии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труктурна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рганизация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оцессо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мышления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0" w:leader="none"/>
        </w:tabs>
        <w:spacing w:lineRule="exact" w:line="250" w:before="144" w:after="0"/>
        <w:ind w:left="0" w:firstLine="346"/>
        <w:rPr>
          <w:rFonts w:ascii="Times New Roman" w:hAnsi="Times New Roman" w:cs="Times New Roman"/>
          <w:color w:val="000000"/>
          <w:spacing w:val="-18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w w:val="87"/>
          <w:sz w:val="26"/>
          <w:szCs w:val="26"/>
        </w:rPr>
        <w:t>Основная функция процессов мышления — ориенти</w:t>
        <w:softHyphen/>
        <w:br/>
      </w:r>
      <w:r>
        <w:rPr>
          <w:rFonts w:cs="Times New Roman" w:ascii="Times New Roman" w:hAnsi="Times New Roman"/>
          <w:color w:val="000000"/>
          <w:spacing w:val="7"/>
          <w:w w:val="87"/>
          <w:sz w:val="26"/>
          <w:szCs w:val="26"/>
        </w:rPr>
        <w:t>ровка субъекта в окружающем мире посредством установле</w:t>
        <w:softHyphen/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ния межпредметных связей и отношений на основе исполь</w:t>
        <w:softHyphen/>
        <w:br/>
      </w:r>
      <w:r>
        <w:rPr>
          <w:rFonts w:cs="Times New Roman" w:ascii="Times New Roman" w:hAnsi="Times New Roman"/>
          <w:color w:val="000000"/>
          <w:spacing w:val="11"/>
          <w:w w:val="87"/>
          <w:sz w:val="26"/>
          <w:szCs w:val="26"/>
        </w:rPr>
        <w:t>зования различных средств и способов: путем воздействия</w:t>
        <w:br/>
        <w:t>предметов друг на друга, путем использования орудийных</w:t>
        <w:br/>
      </w:r>
      <w:r>
        <w:rPr>
          <w:rFonts w:cs="Times New Roman" w:ascii="Times New Roman" w:hAnsi="Times New Roman"/>
          <w:color w:val="000000"/>
          <w:spacing w:val="10"/>
          <w:w w:val="87"/>
          <w:sz w:val="26"/>
          <w:szCs w:val="26"/>
        </w:rPr>
        <w:t>средств и средств измерения, путем включения в организа</w:t>
        <w:softHyphen/>
        <w:br/>
        <w:t>цию мышления знаков и символов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0" w:leader="none"/>
        </w:tabs>
        <w:spacing w:lineRule="exact" w:line="250" w:before="14" w:after="0"/>
        <w:ind w:left="0" w:firstLine="346"/>
        <w:rPr>
          <w:rFonts w:ascii="Times New Roman" w:hAnsi="Times New Roman" w:cs="Times New Roman"/>
          <w:color w:val="000000"/>
          <w:spacing w:val="-8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w w:val="87"/>
          <w:sz w:val="26"/>
          <w:szCs w:val="26"/>
        </w:rPr>
        <w:t>Процессы установления межпредметных связей и от</w:t>
        <w:softHyphen/>
        <w:br/>
      </w:r>
      <w:r>
        <w:rPr>
          <w:rFonts w:cs="Times New Roman" w:ascii="Times New Roman" w:hAnsi="Times New Roman"/>
          <w:color w:val="000000"/>
          <w:spacing w:val="11"/>
          <w:w w:val="87"/>
          <w:sz w:val="26"/>
          <w:szCs w:val="26"/>
        </w:rPr>
        <w:t>ношений могут протекать на нескольких взаимосвязанных</w:t>
        <w:br/>
      </w:r>
      <w:r>
        <w:rPr>
          <w:rFonts w:cs="Times New Roman" w:ascii="Times New Roman" w:hAnsi="Times New Roman"/>
          <w:color w:val="000000"/>
          <w:spacing w:val="13"/>
          <w:w w:val="87"/>
          <w:sz w:val="26"/>
          <w:szCs w:val="26"/>
        </w:rPr>
        <w:t>уровнях. Это мыслительные операции на уровнях нагляд</w:t>
        <w:softHyphen/>
        <w:br/>
      </w:r>
      <w:r>
        <w:rPr>
          <w:rFonts w:cs="Times New Roman" w:ascii="Times New Roman" w:hAnsi="Times New Roman"/>
          <w:color w:val="000000"/>
          <w:spacing w:val="10"/>
          <w:w w:val="87"/>
          <w:sz w:val="26"/>
          <w:szCs w:val="26"/>
        </w:rPr>
        <w:t>но-действенного, наглядно-образного (конкретно-образно</w:t>
        <w:softHyphen/>
        <w:br/>
        <w:t>го), отвлеченно-образного, понятийного (словесно-логиче</w:t>
        <w:softHyphen/>
        <w:br/>
        <w:t>ского) мышления.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w w:val="8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w w:val="87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 w:before="120" w:after="0"/>
        <w:ind w:left="202" w:hanging="182"/>
        <w:rPr>
          <w:rFonts w:ascii="Times New Roman" w:hAnsi="Times New Roman" w:cs="Times New Roman"/>
          <w:color w:val="000000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6"/>
          <w:w w:val="87"/>
          <w:sz w:val="26"/>
          <w:szCs w:val="26"/>
        </w:rPr>
        <w:t>Каждый новый уровень установления межпредметных</w:t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связей и отношений развивается на основе нижележащих</w:t>
        <w:br/>
      </w:r>
      <w:r>
        <w:rPr>
          <w:rFonts w:cs="Times New Roman" w:ascii="Times New Roman" w:hAnsi="Times New Roman"/>
          <w:color w:val="000000"/>
          <w:spacing w:val="8"/>
          <w:w w:val="87"/>
          <w:sz w:val="26"/>
          <w:szCs w:val="26"/>
        </w:rPr>
        <w:t>уровне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202" w:hanging="182"/>
        <w:rPr>
          <w:rFonts w:ascii="Times New Roman" w:hAnsi="Times New Roman" w:cs="Times New Roman"/>
          <w:color w:val="000000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1"/>
          <w:w w:val="87"/>
          <w:sz w:val="26"/>
          <w:szCs w:val="26"/>
        </w:rPr>
        <w:t>Развитие идет в направлении от наглядно-действенных к</w:t>
        <w:br/>
      </w:r>
      <w:r>
        <w:rPr>
          <w:rFonts w:cs="Times New Roman" w:ascii="Times New Roman" w:hAnsi="Times New Roman"/>
          <w:color w:val="000000"/>
          <w:spacing w:val="12"/>
          <w:w w:val="87"/>
          <w:sz w:val="26"/>
          <w:szCs w:val="26"/>
        </w:rPr>
        <w:t>понятийным формам мышления.</w:t>
      </w:r>
    </w:p>
    <w:p>
      <w:pPr>
        <w:pStyle w:val="Normal"/>
        <w:rPr>
          <w:rFonts w:ascii="Times New Roman" w:hAnsi="Times New Roman" w:cs="Times New Roman"/>
          <w:color w:val="000000"/>
          <w:w w:val="87"/>
          <w:sz w:val="2"/>
          <w:szCs w:val="2"/>
        </w:rPr>
      </w:pPr>
      <w:r>
        <w:rPr>
          <w:rFonts w:cs="Times New Roman" w:ascii="Times New Roman" w:hAnsi="Times New Roman"/>
          <w:color w:val="000000"/>
          <w:w w:val="87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50" w:before="130" w:after="0"/>
        <w:ind w:left="0" w:firstLine="346"/>
        <w:rPr>
          <w:rFonts w:ascii="Times New Roman" w:hAnsi="Times New Roman" w:cs="Times New Roman"/>
          <w:color w:val="000000"/>
          <w:spacing w:val="-8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На каждом уровне мышления установление межпред</w:t>
        <w:softHyphen/>
        <w:br/>
      </w:r>
      <w:r>
        <w:rPr>
          <w:rFonts w:cs="Times New Roman" w:ascii="Times New Roman" w:hAnsi="Times New Roman"/>
          <w:color w:val="000000"/>
          <w:spacing w:val="11"/>
          <w:w w:val="87"/>
          <w:sz w:val="26"/>
          <w:szCs w:val="26"/>
        </w:rPr>
        <w:t>метных связей и отношений реализуется посредством ряда</w:t>
        <w:br/>
      </w:r>
      <w:r>
        <w:rPr>
          <w:rFonts w:cs="Times New Roman" w:ascii="Times New Roman" w:hAnsi="Times New Roman"/>
          <w:color w:val="000000"/>
          <w:spacing w:val="8"/>
          <w:w w:val="87"/>
          <w:sz w:val="26"/>
          <w:szCs w:val="26"/>
        </w:rPr>
        <w:t>универсальных обратимых операций: анализ и синтез; абст</w:t>
        <w:softHyphen/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рагирование — обобщение и конкретизация и др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45" w:before="19" w:after="0"/>
        <w:ind w:left="0" w:firstLine="346"/>
        <w:rPr>
          <w:rFonts w:ascii="Times New Roman" w:hAnsi="Times New Roman" w:cs="Times New Roman"/>
          <w:color w:val="000000"/>
          <w:spacing w:val="-5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w w:val="87"/>
          <w:sz w:val="26"/>
          <w:szCs w:val="26"/>
        </w:rPr>
        <w:t>На словесно-логическом уровне в качестве средств ор</w:t>
        <w:softHyphen/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ганизации мышления выступают знаки и символы, которые</w:t>
        <w:br/>
      </w:r>
      <w:r>
        <w:rPr>
          <w:rFonts w:cs="Times New Roman" w:ascii="Times New Roman" w:hAnsi="Times New Roman"/>
          <w:color w:val="000000"/>
          <w:spacing w:val="7"/>
          <w:w w:val="87"/>
          <w:sz w:val="26"/>
          <w:szCs w:val="26"/>
        </w:rPr>
        <w:t>позволяют: а) фиксировать результаты мыслительной деяте</w:t>
        <w:softHyphen/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льности человека в логических формах понятий, суждений,</w:t>
        <w:br/>
        <w:t>умозаключений; б) организовывать и осуществлять предва</w:t>
        <w:softHyphen/>
        <w:br/>
      </w:r>
      <w:r>
        <w:rPr>
          <w:rFonts w:cs="Times New Roman" w:ascii="Times New Roman" w:hAnsi="Times New Roman"/>
          <w:color w:val="000000"/>
          <w:spacing w:val="11"/>
          <w:w w:val="87"/>
          <w:sz w:val="26"/>
          <w:szCs w:val="26"/>
        </w:rPr>
        <w:t>рительную ориентировку в реальности на основе выполне</w:t>
        <w:softHyphen/>
        <w:br/>
      </w:r>
      <w:r>
        <w:rPr>
          <w:rFonts w:cs="Times New Roman" w:ascii="Times New Roman" w:hAnsi="Times New Roman"/>
          <w:color w:val="000000"/>
          <w:spacing w:val="9"/>
          <w:w w:val="87"/>
          <w:sz w:val="26"/>
          <w:szCs w:val="26"/>
        </w:rPr>
        <w:t>ния умственных операций и действий.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23"/>
          <w:w w:val="8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3"/>
          <w:w w:val="87"/>
          <w:sz w:val="26"/>
          <w:szCs w:val="26"/>
        </w:rPr>
        <w:t>269</w:t>
      </w:r>
    </w:p>
    <w:p>
      <w:pPr>
        <w:sectPr>
          <w:type w:val="continuous"/>
          <w:pgSz w:orient="landscape" w:w="16838" w:h="11906"/>
          <w:pgMar w:left="1384" w:right="1385" w:gutter="0" w:header="0" w:top="432" w:footer="0" w:bottom="360"/>
          <w:cols w:num="2" w:equalWidth="false" w:sep="false">
            <w:col w:w="6499" w:space="1194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left="53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Функциональны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теори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мышле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Психологические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еханизмы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ышления</w:t>
      </w:r>
    </w:p>
    <w:p>
      <w:pPr>
        <w:pStyle w:val="Normal"/>
        <w:shd w:fill="FFFFFF" w:val="clear"/>
        <w:spacing w:before="211" w:after="0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Рубинштейн</w:t>
      </w: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еханизм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анализ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через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синтез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97" w:after="0"/>
        <w:ind w:left="211" w:hanging="182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знаваемые явления и предметы включаются в новые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вязи, отношения, взаимодействия с другими явлениями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едметами (синтез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9" w:after="0"/>
        <w:ind w:left="211" w:hanging="182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лагодаря этому обнаруживаются, абстрагируются и уста</w:t>
        <w:softHyphen/>
        <w:br/>
        <w:t>навливаются новые свойства исследуемых предметов и яв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лений (анализ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9" w:after="0"/>
        <w:ind w:left="21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вые свойства и способы их выявления могут фикси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аться с помощью знаково-символических средств в ка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ве новых обобщений и понятий.</w:t>
      </w:r>
    </w:p>
    <w:p>
      <w:pPr>
        <w:pStyle w:val="Normal"/>
        <w:shd w:fill="FFFFFF" w:val="clear"/>
        <w:spacing w:before="202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ыготский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Механизм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абстрактного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синтеза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50" w:before="192" w:after="0"/>
        <w:ind w:left="211" w:hanging="182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процессах эмпирического анализа (анализа через синтез)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устанавливаются, абстрагируются и фиксируются суще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енные признаки предметов и явл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50" w:before="19" w:after="0"/>
        <w:ind w:left="21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явленные признаки абстрагируются и объединяются по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зличным основаниям (синтез), что обеспечивает форм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ование не только эмпирических обобщений, но и теоре</w:t>
        <w:softHyphen/>
        <w:br/>
        <w:t>тических понятий, направленных на объяснение предм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ов и явл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50" w:before="29" w:after="0"/>
        <w:ind w:left="21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лученные путем мыслительного конструирования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ятия фиксируются в знаково-символических средствах.</w:t>
      </w:r>
    </w:p>
    <w:p>
      <w:pPr>
        <w:pStyle w:val="Normal"/>
        <w:shd w:fill="FFFFFF" w:val="clear"/>
        <w:spacing w:lineRule="exact" w:line="240" w:before="211" w:after="0"/>
        <w:ind w:left="10" w:right="461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ыготски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онтье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Запорожец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Гальперин Механизм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нтериоризации</w:t>
      </w:r>
    </w:p>
    <w:p>
      <w:pPr>
        <w:pStyle w:val="Normal"/>
        <w:shd w:fill="FFFFFF" w:val="clear"/>
        <w:spacing w:lineRule="exact" w:line="245" w:before="197" w:after="0"/>
        <w:ind w:left="5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ществует два взаимосвязанных направления формир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ания и развития произвольных, преднамеренных ориент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овочно-исследовательских действий, направленных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тановление межпредметных связей и отношений.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70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/>
        <w:ind w:left="14" w:firstLine="34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8"/>
          <w:w w:val="91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  <w:w w:val="91"/>
          <w:sz w:val="25"/>
          <w:szCs w:val="25"/>
        </w:rPr>
        <w:t xml:space="preserve">Первое направление развития: </w:t>
      </w:r>
      <w:r>
        <w:rPr>
          <w:rFonts w:cs="Times New Roman" w:ascii="Times New Roman" w:hAnsi="Times New Roman"/>
          <w:color w:val="000000"/>
          <w:spacing w:val="2"/>
          <w:w w:val="91"/>
          <w:sz w:val="25"/>
          <w:szCs w:val="25"/>
        </w:rPr>
        <w:t>от разделенного (совмест</w:t>
        <w:softHyphen/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ного) действия к действию произвольному и индивидуальном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15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азвитие умений подчинять свои действия, направленные</w:t>
        <w:br/>
        <w:t>на установление межпредметных связей и отношений, 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вым указаниям другого человека (взрослого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Развитие у субъекта умений организовывать с помощью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ечи процессы установления межпредметных связей и от</w:t>
        <w:softHyphen/>
        <w:br/>
        <w:t>ношений с другими людь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ежфункциональное объединение обоих умений в одну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функцию — формирование произвольности в процессах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становления межпредметных связей и отношений. Овл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ение собственными процессами мышления (см. ниже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115" w:after="0"/>
        <w:ind w:left="14" w:firstLine="341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Второе направление развития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 внешних произво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ых действий с предметами к внутренним умственным фо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ам выполнения действ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 w:before="115" w:after="0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оречевое развитие мышления в процессах практическог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установления межпредметных связей и отношен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жфункциональное объединение доречевых форм мыш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ления и речевых функций. Овладение внешними разве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утыми формами речевой организации процессов уст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вления межпредметных связей и отношений — проце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ов мышле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еобразование   внешних  форм  речевой   организации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мышления (через эгоцентрическую речь) во внутренни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ормы речевой организ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45"/>
        <w:ind w:left="20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Последующее сокращение и автоматизация внутренни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чевых форм организации и произвольного выполнени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мственных (мыслительных) действий.</w:t>
      </w:r>
    </w:p>
    <w:p>
      <w:pPr>
        <w:pStyle w:val="Normal"/>
        <w:shd w:fill="FFFFFF" w:val="clear"/>
        <w:spacing w:before="192" w:after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онтьев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мышле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245" w:before="173" w:after="0"/>
        <w:ind w:left="24" w:right="5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5"/>
          <w:szCs w:val="25"/>
        </w:rPr>
        <w:t>1. Каковы эволюционные источники формирования проце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1"/>
          <w:sz w:val="25"/>
          <w:szCs w:val="25"/>
        </w:rPr>
        <w:t>сов мышления у живых организмов ?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сходной основой формирования и развития мышл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ак особой психической функции выступают формирующи-</w:t>
      </w:r>
    </w:p>
    <w:p>
      <w:pPr>
        <w:sectPr>
          <w:type w:val="nextPage"/>
          <w:pgSz w:orient="landscape" w:w="16838" w:h="11906"/>
          <w:pgMar w:left="1440" w:right="1498" w:gutter="0" w:header="0" w:top="1166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271</w:t>
      </w:r>
    </w:p>
    <w:p>
      <w:pPr>
        <w:pStyle w:val="Normal"/>
        <w:shd w:fill="FFFFFF" w:val="clear"/>
        <w:spacing w:before="0" w:after="624"/>
        <w:rPr/>
      </w:pPr>
      <w:r>
        <w:rPr/>
      </w:r>
    </w:p>
    <w:p>
      <w:pPr>
        <w:sectPr>
          <w:type w:val="nextPage"/>
          <w:pgSz w:orient="landscape" w:w="18020" w:h="14328"/>
          <w:pgMar w:left="1440" w:right="153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еся в процессе эволюции у высших животных способы ор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ентировки и организации поведения в окружающем мире н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снове установления межпредметных связей и отношений в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нкретных ситуациях (Леонтьев, 1965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130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Какие факторы обеспечивают переход от эволюционных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законов развития психики животных к культурно-истори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>ским законам развития психики человека, а также законам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развития человеческих форм мышления?</w:t>
      </w:r>
    </w:p>
    <w:p>
      <w:pPr>
        <w:pStyle w:val="Normal"/>
        <w:shd w:fill="FFFFFF" w:val="clear"/>
        <w:spacing w:lineRule="exact" w:line="254" w:before="10" w:after="0"/>
        <w:ind w:left="24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ямые предки человечества эволюционировали в н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авлении объединения в сообщества, которые характер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овалис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50" w:before="134" w:after="0"/>
        <w:ind w:left="21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вместным выполнением общей деятельности при рас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ределении действий между членами сообщества — спец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лизации в выполнении отдельных действ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50" w:before="10" w:after="0"/>
        <w:ind w:left="216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развитием и совершенствованием способов использования и</w:t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изготовления орудийных и знаково-символических средств,</w:t>
        <w:br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которые обеспечивают более высокую эффективность в рас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ределении, организации и выполнении совместных дейст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ий.</w:t>
      </w:r>
    </w:p>
    <w:p>
      <w:pPr>
        <w:pStyle w:val="Normal"/>
        <w:shd w:fill="FFFFFF" w:val="clear"/>
        <w:spacing w:lineRule="exact" w:line="250" w:before="125" w:after="0"/>
        <w:ind w:left="14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се это принципиально меняет характер психическо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риентировки, организации и реализации человеческой де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ьности и поведения, а также служит основой для сове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нствования механизмов мышле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125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3"/>
          <w:szCs w:val="23"/>
        </w:rPr>
        <w:t>В чем заключается основная отличительная особен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ность мышления человека от мышления животных?</w:t>
      </w:r>
    </w:p>
    <w:p>
      <w:pPr>
        <w:pStyle w:val="Normal"/>
        <w:shd w:fill="FFFFFF" w:val="clear"/>
        <w:spacing w:lineRule="exact" w:line="254" w:before="10" w:after="0"/>
        <w:ind w:left="10" w:right="29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собенностью мыслительных действий является непол</w:t>
        <w:softHyphen/>
        <w:t>нота условий, в которых они реализуются. Способ достиже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ия в определенных условиях цели, которую следует обнару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жить или построить, составляет основу любой мыслите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й задачи.</w:t>
      </w:r>
    </w:p>
    <w:p>
      <w:pPr>
        <w:pStyle w:val="Normal"/>
        <w:shd w:fill="FFFFFF" w:val="clear"/>
        <w:spacing w:lineRule="exact" w:line="254" w:before="5" w:after="0"/>
        <w:ind w:left="14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ыслительные задачи реализуются в два этапа: а) откры</w:t>
        <w:softHyphen/>
        <w:t>тие новых межпредметных отношений и связей в определен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ых условиях (подготовительный этап); б) включение их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цесс решения (исполнительный этап).</w:t>
      </w:r>
    </w:p>
    <w:p>
      <w:pPr>
        <w:pStyle w:val="Normal"/>
        <w:shd w:fill="FFFFFF" w:val="clear"/>
        <w:spacing w:before="134" w:after="0"/>
        <w:ind w:left="19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27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7" w:leader="none"/>
        </w:tabs>
        <w:spacing w:lineRule="exact" w:line="235" w:before="158" w:after="0"/>
        <w:ind w:left="317" w:hanging="16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 животных подготовительный и исполнительный этапы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когда полностью не отделяются друг от друга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17" w:leader="none"/>
        </w:tabs>
        <w:spacing w:lineRule="exact" w:line="240" w:before="43" w:after="0"/>
        <w:ind w:left="317" w:hanging="16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У человека подготовительный этап — собственно познав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ельный, ориентировочный — отделяется от исполнитель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ного этапа и начинает существовать самостоятельно 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иксироваться как продукт познавательной деятельности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форме значений с помощью языка и знаково-символиче</w:t>
        <w:softHyphen/>
        <w:br/>
        <w:t>ских средств.</w:t>
      </w:r>
    </w:p>
    <w:p>
      <w:pPr>
        <w:pStyle w:val="Normal"/>
        <w:shd w:fill="FFFFFF" w:val="clear"/>
        <w:spacing w:lineRule="exact" w:line="240" w:before="182" w:after="0"/>
        <w:ind w:left="86" w:right="34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посредствованные языком мыслительные формы ори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ентировочных операций и действий человека отделяются о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едметно-практических исполнительных составляющи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ятельности и могут приобретать характер самостоятельно</w:t>
        <w:softHyphen/>
        <w:t xml:space="preserve">го вида познавательной деятельности, которая образуется п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еханизму сдвига мотива на цель.</w:t>
      </w:r>
    </w:p>
    <w:p>
      <w:pPr>
        <w:pStyle w:val="Normal"/>
        <w:shd w:fill="FFFFFF" w:val="clear"/>
        <w:spacing w:lineRule="exact" w:line="221" w:before="182" w:after="0"/>
        <w:ind w:left="77" w:right="62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4. Как фиксируются и транслируются способы и результ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ты человеческого мышления?</w:t>
      </w:r>
    </w:p>
    <w:p>
      <w:pPr>
        <w:pStyle w:val="Normal"/>
        <w:shd w:fill="FFFFFF" w:val="clear"/>
        <w:spacing w:lineRule="exact" w:line="245" w:before="48" w:after="0"/>
        <w:ind w:left="38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зготовление, использование и совершенствование орудий позволяет объективно фиксировать способы вы-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лнения действий и операций, а также диапазон возмож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ых результатов, которые получаются благодаря исполь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ованию орудий. Орудия выступают первыми материаль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ыми средствами обобщения объективных свойст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кружающего мира и средствами фиксирования таких обобщений. В последующем эту функцию наиболее эф</w:t>
        <w:softHyphen/>
        <w:t>фективно начинают выполнять язык и различные знако-во-символические средств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45" w:before="163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Фиксирование способов установления все новых межпред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метных отношений и связей с помощью языка и других зн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во-символических средств в процессе общественно-ис</w:t>
        <w:softHyphen/>
        <w:br/>
        <w:t>торического развития обеспечивает формирование собст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енно человеческих, имеющих общественно-историческую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ироду, психологических механизмов мышле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82" w:leader="none"/>
        </w:tabs>
        <w:spacing w:lineRule="exact" w:line="245" w:before="29" w:after="0"/>
        <w:ind w:left="18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ловеческие способы мышления формируются в проце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ах включения ребенка в совместные формы деятельност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 опосредствованные языком формы общения с другим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5"/>
          <w:sz w:val="15"/>
          <w:szCs w:val="15"/>
        </w:rPr>
        <w:t>18. Заказ №4624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3847465</wp:posOffset>
                </wp:positionH>
                <wp:positionV relativeFrom="paragraph">
                  <wp:posOffset>37465</wp:posOffset>
                </wp:positionV>
                <wp:extent cx="143510" cy="113030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15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9pt;mso-wrap-distance-left:1.9pt;mso-wrap-distance-right:1.9pt;mso-wrap-distance-top:2.9pt;mso-wrap-distance-bottom:2.9pt;margin-top:2.95pt;mso-position-vertical-relative:text;margin-left:30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15"/>
                        </w:rPr>
                        <w:t>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020" w:h="14328"/>
          <w:pgMar w:left="2390" w:right="1748" w:gutter="0" w:header="0" w:top="1440" w:footer="0" w:bottom="360"/>
          <w:pgNumType w:fmt="decimal"/>
          <w:cols w:num="3" w:equalWidth="false" w:sep="false">
            <w:col w:w="6388" w:space="474"/>
            <w:col w:w="720" w:space="60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6" w:after="0"/>
        <w:ind w:left="192" w:right="101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юдьми, в которых задаются образцы ориентировки в сп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бах решения различных задач на основе установления разнообразных межпредметных отношений и связей.</w:t>
      </w:r>
    </w:p>
    <w:p>
      <w:pPr>
        <w:pStyle w:val="Normal"/>
        <w:shd w:fill="FFFFFF" w:val="clear"/>
        <w:spacing w:lineRule="exact" w:line="274" w:before="91" w:after="0"/>
        <w:ind w:left="5" w:right="86" w:firstLine="34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Как процессы мышления включаются в состав человеч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ской деятельности?</w:t>
      </w:r>
    </w:p>
    <w:p>
      <w:pPr>
        <w:pStyle w:val="Normal"/>
        <w:shd w:fill="FFFFFF" w:val="clear"/>
        <w:spacing w:lineRule="exact" w:line="250"/>
        <w:ind w:right="72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цессы мышления включаются в состав любого ч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веческого действия или любой человеческой деятельн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ти в форме внешних и умственных действий и операций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ри этом обобщенные цели мыслительных действий п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еханизму «сдвига мотива на цель» могут приобретать ха</w:t>
        <w:softHyphen/>
        <w:t>рактер мотивов-целей. В результате формируется самосто</w:t>
        <w:softHyphen/>
        <w:t xml:space="preserve">ятельная мыслительная деятельность. В этой связи следу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азводить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 w:before="72" w:after="0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ыслительные операции — не осознаются; служат автом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зированными способами установления межпредметных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язей, отношений и выполнения разнообразных мысл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ельных действ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9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слительные действия — обеспечивают процессы осоз</w:t>
        <w:softHyphen/>
        <w:br/>
        <w:t>нанного и целенаправленного установления межпредме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х связей и отношен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0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ыслительную деятельность — подчинена познавательн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у мотиву, который направляет активность субъекта на р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ние определенного диапазона проблем и задач.</w:t>
      </w:r>
    </w:p>
    <w:p>
      <w:pPr>
        <w:pStyle w:val="Normal"/>
        <w:shd w:fill="FFFFFF" w:val="clear"/>
        <w:spacing w:lineRule="exact" w:line="250" w:before="106" w:after="0"/>
        <w:ind w:left="53" w:right="24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ыслительный процесс как система операций и дейст</w:t>
        <w:softHyphen/>
        <w:t xml:space="preserve">вий в составе человеческой деятельности характеризуется: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а) наличием мотива; б) целями, которые формулируются 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достигаются в определенных предметных условиях в процес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ах реализации действий; в) наличием средств; г) способам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остижения целей — операциями; д) результатами.</w:t>
      </w:r>
    </w:p>
    <w:p>
      <w:pPr>
        <w:pStyle w:val="Normal"/>
        <w:shd w:fill="FFFFFF" w:val="clear"/>
        <w:spacing w:lineRule="exact" w:line="245" w:before="110" w:after="0"/>
        <w:ind w:left="82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6. Как преодолеваются границы непосредственно-чувс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 xml:space="preserve">венного познания в процессах установления межпредмет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отношений и связей путем использования орудийных средств?</w:t>
      </w:r>
    </w:p>
    <w:p>
      <w:pPr>
        <w:pStyle w:val="Normal"/>
        <w:shd w:fill="FFFFFF" w:val="clear"/>
        <w:spacing w:lineRule="exact" w:line="245"/>
        <w:ind w:left="82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Границы непосредственной перцептивной ориентировк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человека постепенно перестают выступать границами ег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знания. Они расширяются за счет опосредствованного по-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нания предметов и явлений в процессе использования че</w:t>
        <w:softHyphen/>
        <w:t xml:space="preserve">ловеком разнообразных орудийных, а позднее и знаковых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редст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3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о,  что  непосредственно  не регистрируется  органам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увств человека, познается путем воздействий с помощью</w:t>
        <w:br/>
        <w:t>одних предметов на другие предмет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зультаты взаимодействий между предметами сохраня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ются на предметах и регистрируются органами чувств как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ойства предмет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Это позволяет по ощущаемым и воспринимаемым резу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там действий заключать о явлениях и свойствах, нед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упных непосредственному восприятию.</w:t>
      </w:r>
    </w:p>
    <w:p>
      <w:pPr>
        <w:pStyle w:val="Normal"/>
        <w:shd w:fill="FFFFFF" w:val="clear"/>
        <w:spacing w:lineRule="exact" w:line="250" w:before="130" w:after="0"/>
        <w:ind w:left="14" w:right="5" w:firstLine="3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7. В чем заключается основной критерий, позволяющий вы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делять процессы мышления в качестве особого психического процесса?</w:t>
      </w:r>
    </w:p>
    <w:p>
      <w:pPr>
        <w:pStyle w:val="Normal"/>
        <w:shd w:fill="FFFFFF" w:val="clear"/>
        <w:spacing w:lineRule="exact" w:line="250" w:before="14" w:after="0"/>
        <w:ind w:left="5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шление — это особый способ психической ориент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овки, обеспечивающий выделение и фиксацию субъекто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разнообразных межпредметных отношений и связей 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е планирования и реализации иерархически орга-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изовнных взаимно подчиненных операций и действи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(А. Н. Леонтьев, Запорожец, Гальперин).</w:t>
      </w:r>
    </w:p>
    <w:p>
      <w:pPr>
        <w:pStyle w:val="Normal"/>
        <w:shd w:fill="FFFFFF" w:val="clear"/>
        <w:spacing w:lineRule="exact" w:line="250" w:before="10" w:after="0"/>
        <w:ind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сновным критерием появления мышления являетс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установление межпредметных связей и отношений путем функционального использования одного действия (опера</w:t>
        <w:softHyphen/>
        <w:t>ции) в качестве средства достижения цели другого дейст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30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елью первого действия выступает такое преобразование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едметных условий, которое делает возможным реализ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ю другого действия, которое необходимо для достиже</w:t>
        <w:softHyphen/>
        <w:br/>
        <w:t>ния следующей цел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4" w:after="0"/>
        <w:ind w:left="19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ышление осуществляется в процессах ориентировоч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-исследовательского поиска и обнаружения таких от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ний и связей между действиями в определенных пред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етных условиях (задача), которые обеспечивают достиж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е определенной конечной цели.</w:t>
      </w:r>
    </w:p>
    <w:p>
      <w:pPr>
        <w:sectPr>
          <w:type w:val="nextPage"/>
          <w:pgSz w:orient="landscape" w:w="16838" w:h="11906"/>
          <w:pgMar w:left="1164" w:right="1582" w:gutter="0" w:header="0" w:top="1094" w:footer="0" w:bottom="360"/>
          <w:pgNumType w:fmt="decimal"/>
          <w:cols w:num="2" w:equalWidth="false" w:sep="false">
            <w:col w:w="6441" w:space="1262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1260" w:right="116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8*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75</w:t>
      </w:r>
    </w:p>
    <w:p>
      <w:pPr>
        <w:sectPr>
          <w:type w:val="continuous"/>
          <w:pgSz w:orient="landscape" w:w="16838" w:h="11906"/>
          <w:pgMar w:left="1260" w:right="1164" w:gutter="0" w:header="0" w:top="1094" w:footer="0" w:bottom="360"/>
          <w:cols w:num="4" w:equalWidth="false" w:sep="false">
            <w:col w:w="720" w:space="4530"/>
            <w:col w:w="1142" w:space="1228"/>
            <w:col w:w="720" w:space="5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9" w:after="0"/>
        <w:ind w:left="192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Цель, способ достижения которой необходимо обнар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жить и построить в определенных предметных условиях,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оставляет мыслительную задачу (задача — цель, данная в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ых предметных условиях).</w:t>
      </w:r>
    </w:p>
    <w:p>
      <w:pPr>
        <w:pStyle w:val="Normal"/>
        <w:shd w:fill="FFFFFF" w:val="clear"/>
        <w:spacing w:lineRule="exact" w:line="254" w:before="96" w:after="0"/>
        <w:ind w:right="82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 xml:space="preserve">'8. Как формируются умственные сокращенные форм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установления межпредметных отношений и связей — умс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венные формы мышления человека?</w:t>
      </w:r>
    </w:p>
    <w:p>
      <w:pPr>
        <w:pStyle w:val="Normal"/>
        <w:shd w:fill="FFFFFF" w:val="clear"/>
        <w:spacing w:lineRule="exact" w:line="250"/>
        <w:ind w:left="19" w:right="72" w:firstLine="33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становление межпредметных отношений и связей с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порой на язык и знаково-символические средства ведет к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тносительному отделению значений (представлений, пон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ий) от ситуативной, конкретно-предметной отнесенности слов и знаков. В результате формируются особые умствен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ые действия над значения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91" w:after="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начения фиксируются в языке, знаках, символах и исхо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 представляют собой обобщенную ориентировочную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снову практических предметных действ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акие обобщенные способы ориентировочных операций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действий (представления и понятия) начинают актуал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ироваться в психике субъекта не только под воздейств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м предметных условий в конкретных ситуациях (как у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ысших животных), но и надситуативно — в результате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пользования соответствующих языковых и других зна-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во-символических средств.</w:t>
      </w:r>
    </w:p>
    <w:p>
      <w:pPr>
        <w:pStyle w:val="Normal"/>
        <w:shd w:fill="FFFFFF" w:val="clear"/>
        <w:spacing w:lineRule="exact" w:line="254" w:before="86" w:after="0"/>
        <w:ind w:left="67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еобразование сукцессивных форм внешних, разделен</w:t>
        <w:softHyphen/>
        <w:t>ных с другими людьми ориентировочных компонентов дей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твий, направленных на установление межпредметных о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шений и связей, в симультанные формы умственных оп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ций и действий является одним из фундаментальных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аконов развития мышления и мыслительных способностей человека.</w:t>
      </w:r>
    </w:p>
    <w:p>
      <w:pPr>
        <w:pStyle w:val="Normal"/>
        <w:shd w:fill="FFFFFF" w:val="clear"/>
        <w:spacing w:lineRule="exact" w:line="269" w:before="58" w:after="0"/>
        <w:ind w:left="77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 xml:space="preserve">9. Какова роль грамматической и логической организ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языковых и знаково-символических средств в мышлении чел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>века?</w:t>
      </w:r>
    </w:p>
    <w:p>
      <w:pPr>
        <w:pStyle w:val="Normal"/>
        <w:shd w:fill="FFFFFF" w:val="clear"/>
        <w:spacing w:lineRule="exact" w:line="250"/>
        <w:ind w:left="101" w:right="5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 мере развития человеческого общества и совершенст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вания познавательной деятельности развиваются все бо-</w:t>
      </w:r>
    </w:p>
    <w:p>
      <w:pPr>
        <w:pStyle w:val="Normal"/>
        <w:shd w:fill="FFFFFF" w:val="clear"/>
        <w:spacing w:before="182" w:after="0"/>
        <w:ind w:left="106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76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е сложные последовательности ориентировочных дейст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ий, которые направлены на установление межпредмет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ношений и связей. Такие способы ориентировки начин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ют фиксироваться в языковых средствах путем развит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грамматических и логических способов их организации;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зднее для этих целей начинают создаваться специальны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скусственные знаково-символические средств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20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величивающееся пространственно-временное отделе</w:t>
        <w:softHyphen/>
        <w:br/>
        <w:t>ние в человеческой деятельности умственных ориент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овочных компонентов выполняемых действий от прак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ических внешне исполнительных компонентов ведет к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звитию различных видов умственных ориентировоч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-познавательных и исследовательских действий и дея-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ельност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0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 этом фиксируемые и устанавливаемые с опорой н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наково-символические средства межпредметные связи 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тношения могут приобретать сколь угодно большую пр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яженность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4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 мере увеличения протяженности таких последователь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остей мыслительных операций и действий, а также их 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оянного   повторного   воспроизведения   выделяются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общаются и фиксируются закономерные способы уст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вления определенных типов межпредметных отнош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й и связей с помощью языковых грамматических и лог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их операц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6" w:leader="none"/>
        </w:tabs>
        <w:spacing w:lineRule="exact" w:line="245" w:before="10" w:after="0"/>
        <w:ind w:left="216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зднее для целей строгого фиксирования определенны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пособов установления межпредметных отношений и св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ей начинают разрабатываться искусственные логически</w:t>
        <w:br/>
        <w:t>организованные знаково-символические системы.</w:t>
      </w:r>
    </w:p>
    <w:p>
      <w:pPr>
        <w:pStyle w:val="Normal"/>
        <w:shd w:fill="FFFFFF" w:val="clear"/>
        <w:spacing w:lineRule="exact" w:line="245" w:before="120" w:after="0"/>
        <w:ind w:left="19" w:right="53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3"/>
          <w:szCs w:val="23"/>
        </w:rPr>
        <w:t>10. Б каких формах фиксируются результаты мыслите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ных действий человека?</w:t>
      </w:r>
    </w:p>
    <w:p>
      <w:pPr>
        <w:pStyle w:val="Normal"/>
        <w:shd w:fill="FFFFFF" w:val="clear"/>
        <w:spacing w:lineRule="exact" w:line="245" w:before="10" w:after="0"/>
        <w:ind w:right="62" w:firstLine="35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езультаты формирования и развития процессов мышл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я представляют собой обобщенные способы организац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риентировочно-исследовательских операций и действий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торые актуализируются и используются субъектом для установления различных межпредметных связей и отноше-</w:t>
      </w:r>
    </w:p>
    <w:p>
      <w:pPr>
        <w:sectPr>
          <w:type w:val="nextPage"/>
          <w:pgSz w:orient="landscape" w:w="16838" w:h="11906"/>
          <w:pgMar w:left="1372" w:right="1373" w:gutter="0" w:header="0" w:top="1164" w:footer="0" w:bottom="36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77</w:t>
      </w:r>
    </w:p>
    <w:p>
      <w:pPr>
        <w:pStyle w:val="Normal"/>
        <w:shd w:fill="FFFFFF" w:val="clear"/>
        <w:spacing w:lineRule="exact" w:line="259" w:before="96" w:after="0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й. Они фиксируются в разных допонятийных и в понятий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обобщениях с опорой на языковые и знаково-символи-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еские средств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44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ормирование обобщений есть процесс переноса опер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ий и действий в новые ситуации. Процесс речевого обще</w:t>
        <w:softHyphen/>
        <w:br/>
        <w:t>ния есть частный случай переноса и обобщения — пере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а и обобщения значений сл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29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убъективно обобщения могут воспроизводиться и реф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ексивно анализироваться в форме феноменов различной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епени ясности, сложности, абстрактности.</w:t>
      </w:r>
    </w:p>
    <w:p>
      <w:pPr>
        <w:pStyle w:val="Normal"/>
        <w:shd w:fill="FFFFFF" w:val="clear"/>
        <w:spacing w:lineRule="exact" w:line="221" w:before="230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Я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Гальперин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Ф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Талызина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Г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Салминаидр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Закономерности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формирова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нутреннего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 xml:space="preserve">плана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умственны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ействи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беспечивающего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 xml:space="preserve">организацию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ышле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оведе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деятельност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еловек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 w:before="182" w:after="0"/>
        <w:ind w:left="5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3"/>
          <w:szCs w:val="23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>Что исходно заложено в основу психического развития че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>ловека, его сознания и личности? Каков состав человеческих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действий?</w:t>
      </w:r>
    </w:p>
    <w:p>
      <w:pPr>
        <w:pStyle w:val="Normal"/>
        <w:shd w:fill="FFFFFF" w:val="clear"/>
        <w:spacing w:lineRule="exact" w:line="264" w:before="10" w:after="0"/>
        <w:ind w:left="10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сихическое развитие человека исходно обеспечиваетс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владением внешними предметно-практическими действ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ями в соответствии с теми образцами, которые задаются дру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ими людьми в совместных взаимодействиях. Любое дейст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ие включае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39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риентировочную, исходно психологическую составляю</w:t>
        <w:softHyphen/>
        <w:br/>
        <w:t>щую. Ориентировочные составляющие действия включ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ют операции ориентировки, планирования, контрол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50" w:before="19" w:after="0"/>
        <w:ind w:left="202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сполнительную   (мышечно-двигательную)   составляю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щую. Исполнительная часть действия включает исполн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ельные операции и операции коррекции действия по ходу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полн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130" w:after="0"/>
        <w:ind w:left="5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Какие основные функции реализуются разными типами</w:t>
        <w:br/>
        <w:t>операций, входящих в состав действий?</w:t>
      </w:r>
    </w:p>
    <w:p>
      <w:pPr>
        <w:pStyle w:val="Normal"/>
        <w:shd w:fill="FFFFFF" w:val="clear"/>
        <w:spacing w:lineRule="exact" w:line="254" w:before="10" w:after="0"/>
        <w:ind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Каждый тип операций в составе действия обеспечива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ои специфические функции.</w:t>
      </w:r>
    </w:p>
    <w:p>
      <w:pPr>
        <w:pStyle w:val="Normal"/>
        <w:shd w:fill="FFFFFF" w:val="clear"/>
        <w:spacing w:before="120" w:after="0"/>
        <w:ind w:left="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7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ункции ориентировки исходно обеспечиваются ори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ровочно-исследовательскими     операциями     органов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увств, которые ведут к построению перцептивного образа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иту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перации планирования предстоящих действий предп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агают установление межпредметных связей и отношений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процессе ориентировки (мышление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полнительные   операции   обеспечивают   реализацию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йствия в соответствии с планом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ерации контроля обеспечивают сопоставление реально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лучаемого результата с предполагаемым (запланирова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ым) результатом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9"/>
        <w:ind w:left="197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перации коррекции обеспечивают исправления действи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 ходу его выполнения.</w:t>
      </w:r>
    </w:p>
    <w:p>
      <w:pPr>
        <w:pStyle w:val="Normal"/>
        <w:shd w:fill="FFFFFF" w:val="clear"/>
        <w:spacing w:lineRule="exact" w:line="250" w:before="101" w:after="0"/>
        <w:ind w:left="14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 мере сокращения и автоматизации такие операц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вращаются в образы, представления, понятия, а также в способы их умственных преобразовани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 w:before="101" w:after="0"/>
        <w:ind w:left="5" w:firstLine="34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Что выступает в качестве единицы анализа процессов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3"/>
          <w:szCs w:val="23"/>
        </w:rPr>
        <w:t>мышления?</w:t>
      </w:r>
    </w:p>
    <w:p>
      <w:pPr>
        <w:pStyle w:val="Normal"/>
        <w:shd w:fill="FFFFFF" w:val="clear"/>
        <w:spacing w:lineRule="exact" w:line="250"/>
        <w:ind w:left="14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цессы мышления человека исходно представляют с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бой действия практического установления межпредмет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вязей и отношений, переносимые во внутренний умствен</w:t>
        <w:softHyphen/>
      </w:r>
      <w:r>
        <w:rPr>
          <w:rFonts w:cs="Times New Roman" w:ascii="Times New Roman" w:hAnsi="Times New Roman"/>
          <w:color w:val="000000"/>
          <w:w w:val="87"/>
          <w:sz w:val="26"/>
          <w:szCs w:val="26"/>
        </w:rPr>
        <w:t xml:space="preserve">ный план. </w:t>
      </w: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>В качестве единицы мышления выступает отде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7"/>
          <w:sz w:val="26"/>
          <w:szCs w:val="26"/>
        </w:rPr>
        <w:t xml:space="preserve">ное действие, направленное на установление межпредметны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7"/>
          <w:sz w:val="26"/>
          <w:szCs w:val="26"/>
        </w:rPr>
        <w:t>отношений или связе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110" w:after="0"/>
        <w:ind w:left="19" w:firstLine="34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3"/>
          <w:szCs w:val="23"/>
        </w:rPr>
        <w:t>В чем заключаются основные особенности формирования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3"/>
          <w:szCs w:val="23"/>
        </w:rPr>
        <w:t>и развития человеческих форм мышления?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ыслительные действия формируются на основе разд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ленных с другими людьми внешних практических действи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становления межпредметных связей и отношений к дейст</w:t>
        <w:softHyphen/>
        <w:t>виям индивидуальным и умственным. Превращение исход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о внешнего совместного предметного действия в самостоя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льное и умственное действие включает несколько этапов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115" w:after="0"/>
        <w:ind w:left="197" w:hanging="17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слеживание действия, выполняемого другим челов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м, в плане восприятия;</w:t>
      </w:r>
    </w:p>
    <w:p>
      <w:pPr>
        <w:sectPr>
          <w:type w:val="nextPage"/>
          <w:pgSz w:orient="landscape" w:w="16838" w:h="11906"/>
          <w:pgMar w:left="1341" w:right="1342" w:gutter="0" w:header="0" w:top="1137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79</w:t>
      </w:r>
    </w:p>
    <w:p>
      <w:pPr>
        <w:pStyle w:val="Normal"/>
        <w:ind w:left="10138" w:right="2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528"/>
        <w:ind w:right="470" w:hanging="0"/>
        <w:jc w:val="right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.</w:t>
      </w:r>
    </w:p>
    <w:p>
      <w:pPr>
        <w:sectPr>
          <w:type w:val="nextPage"/>
          <w:pgSz w:orient="landscape" w:w="16838" w:h="11906"/>
          <w:pgMar w:left="1320" w:right="132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45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ключение в выполнение разделенного с другими людьм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ействия, которое может представлять собой: а) предмет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о-практическое материальное действие с реальными объек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ами;  б) «материализованное» действие,  выполняемое с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зображениями или знаково-символическими объектам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45" w:before="14" w:after="0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амостоятельное выполнение предметно-практическо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ли материализованного действия с опорой на внешнюю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ромкую речь, а затем с опорой на внутреннюю разверну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ую речь «про себя»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40" w:before="43" w:after="0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ровень самостоятельных действий над представляемым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метами, изображениями, схемами, моделями с оп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ой на развернутую речь «про себя»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35" w:before="34" w:after="0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ровень сокращенных и автоматизированных умственн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йствий во внутреннем умственном план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1" w:before="173" w:after="0"/>
        <w:ind w:left="96" w:firstLine="350"/>
        <w:rPr/>
      </w:pPr>
      <w:r>
        <w:rPr>
          <w:rFonts w:cs="Times New Roman" w:ascii="Times New Roman" w:hAnsi="Times New Roman"/>
          <w:b/>
          <w:bCs/>
          <w:color w:val="000000"/>
          <w:spacing w:val="-39"/>
          <w:w w:val="125"/>
          <w:sz w:val="25"/>
          <w:szCs w:val="25"/>
        </w:rPr>
        <w:t>5.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Какова роль языка в развитии познавательных возмож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ностей человека?</w:t>
      </w:r>
    </w:p>
    <w:p>
      <w:pPr>
        <w:pStyle w:val="Normal"/>
        <w:shd w:fill="FFFFFF" w:val="clear"/>
        <w:spacing w:lineRule="exact" w:line="240" w:before="58" w:after="0"/>
        <w:ind w:left="77" w:right="72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о мере овладения субъектом действиями и операциям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означения и замещения языковыми знаками ориенти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очных и исполнительных составляющих действий обесп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ивается их фиксирование в форме значени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45" w:before="149" w:after="0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Языковые средства начинают обеспечивать процессы а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уализации в психике человека определенных значений, а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же организацию действий по их преобразованию. Фор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руется внутренний план умственных действи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40" w:leader="none"/>
        </w:tabs>
        <w:spacing w:lineRule="exact" w:line="245" w:before="19" w:after="0"/>
        <w:ind w:left="240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 мере овладения разнообразными знаково-символиче</w:t>
        <w:softHyphen/>
        <w:br/>
        <w:t>скими системами и способами их использования человек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ет способы произвольной организации 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сширяет функциональные возможности собственного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нутреннего плана умственных действий (сознания)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144" w:after="0"/>
        <w:ind w:firstLine="39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w w:val="90"/>
          <w:sz w:val="25"/>
          <w:szCs w:val="25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Что выступает в качестве результата ориентировоч</w:t>
        <w:softHyphen/>
        <w:br/>
        <w:t>но-исследовательской активности субъекта, который интег</w:t>
        <w:softHyphen/>
        <w:br/>
        <w:t>рирует все познавательные психические функции?</w:t>
      </w:r>
    </w:p>
    <w:p>
      <w:pPr>
        <w:pStyle w:val="Normal"/>
        <w:shd w:fill="FFFFFF" w:val="clear"/>
        <w:spacing w:lineRule="exact" w:line="245" w:before="29" w:after="0"/>
        <w:ind w:left="19" w:right="130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 мере непосредственно-чувственного знакомства с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едметами окружающего мира и овладения способами и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еобразования на основе интериоризации ориентировоч-</w:t>
      </w:r>
    </w:p>
    <w:p>
      <w:pPr>
        <w:pStyle w:val="Normal"/>
        <w:shd w:fill="FFFFFF" w:val="clear"/>
        <w:spacing w:before="38" w:after="0"/>
        <w:ind w:left="14" w:hanging="0"/>
        <w:rPr>
          <w:rFonts w:ascii="Times New Roman" w:hAnsi="Times New Roman" w:cs="Times New Roman"/>
          <w:color w:val="000000"/>
          <w:spacing w:val="-3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9"/>
          <w:sz w:val="26"/>
          <w:szCs w:val="26"/>
        </w:rPr>
        <w:t>280</w:t>
      </w:r>
    </w:p>
    <w:p>
      <w:pPr>
        <w:pStyle w:val="Normal"/>
        <w:shd w:fill="FFFFFF" w:val="clear"/>
        <w:spacing w:lineRule="exact" w:line="264" w:before="43" w:after="0"/>
        <w:ind w:left="5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и исполнительных компонентов разнообразных пред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етных действий формируется, уточняется и совершенств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тся на протяжении жизни субъекта образ мира, которы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иксируется в памяти субъекта и выступает ориентировоч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й основой для организации разнообразных действий.</w:t>
      </w:r>
    </w:p>
    <w:p>
      <w:pPr>
        <w:pStyle w:val="Normal"/>
        <w:shd w:fill="FFFFFF" w:val="clear"/>
        <w:spacing w:lineRule="exact" w:line="245" w:before="144" w:after="0"/>
        <w:ind w:left="10" w:right="5" w:firstLine="365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90"/>
          <w:sz w:val="25"/>
          <w:szCs w:val="25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 xml:space="preserve">Каковы основные направления развития и особеннос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организации внутреннего плана умственных действий?</w:t>
      </w:r>
    </w:p>
    <w:p>
      <w:pPr>
        <w:pStyle w:val="Normal"/>
        <w:shd w:fill="FFFFFF" w:val="clear"/>
        <w:spacing w:lineRule="exact" w:line="269"/>
        <w:ind w:left="5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3"/>
          <w:sz w:val="26"/>
          <w:szCs w:val="26"/>
        </w:rPr>
        <w:t>Внутренний план умственных действий включает преоб</w:t>
        <w:softHyphen/>
      </w:r>
      <w:r>
        <w:rPr>
          <w:rFonts w:cs="Times New Roman" w:ascii="Times New Roman" w:hAnsi="Times New Roman"/>
          <w:color w:val="000000"/>
          <w:spacing w:val="15"/>
          <w:w w:val="83"/>
          <w:sz w:val="26"/>
          <w:szCs w:val="26"/>
        </w:rPr>
        <w:t>разования представлений и понятий, которые в различной степени организованы знаково-символическими средства</w:t>
        <w:softHyphen/>
      </w:r>
      <w:r>
        <w:rPr>
          <w:rFonts w:cs="Times New Roman" w:ascii="Times New Roman" w:hAnsi="Times New Roman"/>
          <w:color w:val="000000"/>
          <w:spacing w:val="9"/>
          <w:w w:val="83"/>
          <w:sz w:val="26"/>
          <w:szCs w:val="26"/>
        </w:rPr>
        <w:t>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20" w:after="0"/>
        <w:ind w:left="197" w:hanging="178"/>
        <w:rPr>
          <w:rFonts w:ascii="Times New Roman" w:hAnsi="Times New Roman" w:cs="Times New Roman"/>
          <w:color w:val="000000"/>
          <w:w w:val="8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3"/>
          <w:w w:val="83"/>
          <w:sz w:val="26"/>
          <w:szCs w:val="26"/>
        </w:rPr>
        <w:t>Для организации умственных действий над представлени</w:t>
        <w:softHyphen/>
        <w:br/>
      </w:r>
      <w:r>
        <w:rPr>
          <w:rFonts w:cs="Times New Roman" w:ascii="Times New Roman" w:hAnsi="Times New Roman"/>
          <w:color w:val="000000"/>
          <w:spacing w:val="14"/>
          <w:w w:val="83"/>
          <w:sz w:val="26"/>
          <w:szCs w:val="26"/>
        </w:rPr>
        <w:t>ями и понятиями могут использоваться: а) внешние мате</w:t>
        <w:softHyphen/>
        <w:br/>
      </w:r>
      <w:r>
        <w:rPr>
          <w:rFonts w:cs="Times New Roman" w:ascii="Times New Roman" w:hAnsi="Times New Roman"/>
          <w:color w:val="000000"/>
          <w:spacing w:val="19"/>
          <w:w w:val="83"/>
          <w:sz w:val="26"/>
          <w:szCs w:val="26"/>
        </w:rPr>
        <w:t>риальные (например, графические или речевые) знако-</w:t>
        <w:br/>
      </w:r>
      <w:r>
        <w:rPr>
          <w:rFonts w:cs="Times New Roman" w:ascii="Times New Roman" w:hAnsi="Times New Roman"/>
          <w:color w:val="000000"/>
          <w:spacing w:val="14"/>
          <w:w w:val="83"/>
          <w:sz w:val="26"/>
          <w:szCs w:val="26"/>
        </w:rPr>
        <w:t>во-символические   средства;   б)   интериоризированные</w:t>
        <w:br/>
      </w:r>
      <w:r>
        <w:rPr>
          <w:rFonts w:cs="Times New Roman" w:ascii="Times New Roman" w:hAnsi="Times New Roman"/>
          <w:color w:val="000000"/>
          <w:spacing w:val="18"/>
          <w:w w:val="83"/>
          <w:sz w:val="26"/>
          <w:szCs w:val="26"/>
        </w:rPr>
        <w:t>субъектом внутренние способы использования знаков и</w:t>
        <w:br/>
      </w:r>
      <w:r>
        <w:rPr>
          <w:rFonts w:cs="Times New Roman" w:ascii="Times New Roman" w:hAnsi="Times New Roman"/>
          <w:color w:val="000000"/>
          <w:spacing w:val="14"/>
          <w:w w:val="83"/>
          <w:sz w:val="26"/>
          <w:szCs w:val="26"/>
        </w:rPr>
        <w:t>символов (внутренняя речь, а также представляемые зна-</w:t>
        <w:br/>
      </w:r>
      <w:r>
        <w:rPr>
          <w:rFonts w:cs="Times New Roman" w:ascii="Times New Roman" w:hAnsi="Times New Roman"/>
          <w:color w:val="000000"/>
          <w:spacing w:val="19"/>
          <w:w w:val="83"/>
          <w:sz w:val="26"/>
          <w:szCs w:val="26"/>
        </w:rPr>
        <w:t>ково-символические схемы, модели различной степени</w:t>
        <w:br/>
      </w:r>
      <w:r>
        <w:rPr>
          <w:rFonts w:cs="Times New Roman" w:ascii="Times New Roman" w:hAnsi="Times New Roman"/>
          <w:color w:val="000000"/>
          <w:spacing w:val="14"/>
          <w:w w:val="83"/>
          <w:sz w:val="26"/>
          <w:szCs w:val="26"/>
        </w:rPr>
        <w:t>обобщенности и абстрактности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78"/>
        <w:rPr>
          <w:rFonts w:ascii="Times New Roman" w:hAnsi="Times New Roman" w:cs="Times New Roman"/>
          <w:color w:val="000000"/>
          <w:w w:val="8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7"/>
          <w:w w:val="83"/>
          <w:sz w:val="26"/>
          <w:szCs w:val="26"/>
        </w:rPr>
        <w:t>Интериоризированные  знаково-символические  изобра</w:t>
        <w:softHyphen/>
        <w:br/>
      </w:r>
      <w:r>
        <w:rPr>
          <w:rFonts w:cs="Times New Roman" w:ascii="Times New Roman" w:hAnsi="Times New Roman"/>
          <w:color w:val="000000"/>
          <w:spacing w:val="13"/>
          <w:w w:val="83"/>
          <w:sz w:val="26"/>
          <w:szCs w:val="26"/>
        </w:rPr>
        <w:t>жения, схемы, модели, в свою очередь, могут становиться</w:t>
        <w:br/>
      </w:r>
      <w:r>
        <w:rPr>
          <w:rFonts w:cs="Times New Roman" w:ascii="Times New Roman" w:hAnsi="Times New Roman"/>
          <w:color w:val="000000"/>
          <w:spacing w:val="14"/>
          <w:w w:val="83"/>
          <w:sz w:val="26"/>
          <w:szCs w:val="26"/>
        </w:rPr>
        <w:t>предметом преобразования в умственном плане с исполь</w:t>
        <w:softHyphen/>
        <w:br/>
      </w:r>
      <w:r>
        <w:rPr>
          <w:rFonts w:cs="Times New Roman" w:ascii="Times New Roman" w:hAnsi="Times New Roman"/>
          <w:color w:val="000000"/>
          <w:spacing w:val="16"/>
          <w:w w:val="83"/>
          <w:sz w:val="26"/>
          <w:szCs w:val="26"/>
        </w:rPr>
        <w:t>зованием других знаково-символических средств (внеш</w:t>
        <w:softHyphen/>
        <w:br/>
      </w:r>
      <w:r>
        <w:rPr>
          <w:rFonts w:cs="Times New Roman" w:ascii="Times New Roman" w:hAnsi="Times New Roman"/>
          <w:color w:val="000000"/>
          <w:spacing w:val="11"/>
          <w:w w:val="83"/>
          <w:sz w:val="26"/>
          <w:szCs w:val="26"/>
        </w:rPr>
        <w:t>них и внутренних). Возникают иерархические и гетерархи-</w:t>
        <w:br/>
      </w:r>
      <w:r>
        <w:rPr>
          <w:rFonts w:cs="Times New Roman" w:ascii="Times New Roman" w:hAnsi="Times New Roman"/>
          <w:color w:val="000000"/>
          <w:spacing w:val="12"/>
          <w:w w:val="83"/>
          <w:sz w:val="26"/>
          <w:szCs w:val="26"/>
        </w:rPr>
        <w:t>ческие отношения между различными уровнями организа</w:t>
        <w:softHyphen/>
        <w:br/>
      </w:r>
      <w:r>
        <w:rPr>
          <w:rFonts w:cs="Times New Roman" w:ascii="Times New Roman" w:hAnsi="Times New Roman"/>
          <w:color w:val="000000"/>
          <w:spacing w:val="13"/>
          <w:w w:val="83"/>
          <w:sz w:val="26"/>
          <w:szCs w:val="26"/>
        </w:rPr>
        <w:t>ции умственных действ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7" w:leader="none"/>
        </w:tabs>
        <w:spacing w:lineRule="exact" w:line="250" w:before="10" w:after="0"/>
        <w:ind w:left="197" w:hanging="178"/>
        <w:rPr>
          <w:rFonts w:ascii="Times New Roman" w:hAnsi="Times New Roman" w:cs="Times New Roman"/>
          <w:color w:val="000000"/>
          <w:w w:val="8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8"/>
          <w:w w:val="83"/>
          <w:sz w:val="26"/>
          <w:szCs w:val="26"/>
        </w:rPr>
        <w:t>Любые виды исходно развернутых во времени (сукцес-</w:t>
        <w:br/>
      </w:r>
      <w:r>
        <w:rPr>
          <w:rFonts w:cs="Times New Roman" w:ascii="Times New Roman" w:hAnsi="Times New Roman"/>
          <w:color w:val="000000"/>
          <w:spacing w:val="20"/>
          <w:w w:val="83"/>
          <w:sz w:val="26"/>
          <w:szCs w:val="26"/>
        </w:rPr>
        <w:t>сивных) умственных действий по мере овладения ими</w:t>
        <w:br/>
      </w:r>
      <w:r>
        <w:rPr>
          <w:rFonts w:cs="Times New Roman" w:ascii="Times New Roman" w:hAnsi="Times New Roman"/>
          <w:color w:val="000000"/>
          <w:spacing w:val="17"/>
          <w:w w:val="83"/>
          <w:sz w:val="26"/>
          <w:szCs w:val="26"/>
        </w:rPr>
        <w:t>субъектом сокращаются, автоматизируются, приобрета</w:t>
        <w:softHyphen/>
        <w:br/>
      </w:r>
      <w:r>
        <w:rPr>
          <w:rFonts w:cs="Times New Roman" w:ascii="Times New Roman" w:hAnsi="Times New Roman"/>
          <w:color w:val="000000"/>
          <w:spacing w:val="18"/>
          <w:w w:val="83"/>
          <w:sz w:val="26"/>
          <w:szCs w:val="26"/>
        </w:rPr>
        <w:t>ют симультанный характер и преобразуются в умствен</w:t>
        <w:softHyphen/>
        <w:br/>
      </w:r>
      <w:r>
        <w:rPr>
          <w:rFonts w:cs="Times New Roman" w:ascii="Times New Roman" w:hAnsi="Times New Roman"/>
          <w:color w:val="000000"/>
          <w:spacing w:val="13"/>
          <w:w w:val="83"/>
          <w:sz w:val="26"/>
          <w:szCs w:val="26"/>
        </w:rPr>
        <w:t>ные операции, которые обеспечивают условия для выпол</w:t>
        <w:softHyphen/>
        <w:br/>
      </w:r>
      <w:r>
        <w:rPr>
          <w:rFonts w:cs="Times New Roman" w:ascii="Times New Roman" w:hAnsi="Times New Roman"/>
          <w:color w:val="000000"/>
          <w:spacing w:val="16"/>
          <w:w w:val="83"/>
          <w:sz w:val="26"/>
          <w:szCs w:val="26"/>
        </w:rPr>
        <w:t>нения других, все более сложных умственных действий.</w:t>
        <w:br/>
      </w:r>
      <w:r>
        <w:rPr>
          <w:rFonts w:cs="Times New Roman" w:ascii="Times New Roman" w:hAnsi="Times New Roman"/>
          <w:color w:val="000000"/>
          <w:spacing w:val="21"/>
          <w:w w:val="83"/>
          <w:sz w:val="26"/>
          <w:szCs w:val="26"/>
        </w:rPr>
        <w:t>Так формируются сложные иерархические отношения</w:t>
        <w:br/>
      </w:r>
      <w:r>
        <w:rPr>
          <w:rFonts w:cs="Times New Roman" w:ascii="Times New Roman" w:hAnsi="Times New Roman"/>
          <w:color w:val="000000"/>
          <w:spacing w:val="18"/>
          <w:w w:val="83"/>
          <w:sz w:val="26"/>
          <w:szCs w:val="26"/>
        </w:rPr>
        <w:t>между умственными действиями и умственными опера</w:t>
        <w:softHyphen/>
        <w:br/>
        <w:t>циями.</w:t>
      </w:r>
    </w:p>
    <w:p>
      <w:p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pacing w:val="-24"/>
          <w:w w:val="8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4"/>
          <w:w w:val="83"/>
          <w:sz w:val="26"/>
          <w:szCs w:val="26"/>
        </w:rPr>
        <w:t>281</w:t>
      </w:r>
    </w:p>
    <w:p>
      <w:pPr>
        <w:sectPr>
          <w:type w:val="continuous"/>
          <w:pgSz w:orient="landscape" w:w="16838" w:h="11906"/>
          <w:pgMar w:left="1320" w:right="1320" w:gutter="0" w:header="0" w:top="586" w:footer="0" w:bottom="360"/>
          <w:cols w:num="2" w:equalWidth="false" w:sep="false">
            <w:col w:w="6508" w:space="132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72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следования, проводимые в русле поэтапного форм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ования умственных действий и умственных операций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онтексте теории интериоризации, позволили установить некоторые механизмы, лежащие в основе интуитивного 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ворческого мышления.</w:t>
      </w:r>
    </w:p>
    <w:p>
      <w:pPr>
        <w:pStyle w:val="Normal"/>
        <w:shd w:fill="FFFFFF" w:val="clear"/>
        <w:spacing w:before="206" w:after="0"/>
        <w:ind w:left="67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Гальперин</w:t>
      </w:r>
    </w:p>
    <w:p>
      <w:pPr>
        <w:pStyle w:val="Normal"/>
        <w:shd w:fill="FFFFFF" w:val="clear"/>
        <w:spacing w:before="5" w:after="0"/>
        <w:ind w:left="67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Механизмы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жащи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снов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интуитивного</w:t>
      </w: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творческого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мышлен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87" w:after="0"/>
        <w:ind w:left="29" w:firstLine="35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сновную роль в процессах интуитивного и творческ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о решения разнообразных задач выполняют два фактора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45" w:before="144" w:after="0"/>
        <w:ind w:left="2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ознаваемые ориентировочно-исследовательские дей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я, направленные на выделение основных условий зада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чи, а также на установление межпредметных связей и от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шений между условиям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40" w:before="34" w:after="0"/>
        <w:ind w:left="2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еосознаваемые автоматизированные умственные оп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ции, которые ранее в процессах формирования могли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едставлять сложнейшие системы умственных дей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и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49" w:after="0"/>
        <w:ind w:left="29" w:firstLine="355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Если решение получено преимущественно на основе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втоматизированных приемов мыслительной деятель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и — умственных операций, то сам способ решения будет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ребовать своего развертывания и осозн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50" w:before="134" w:after="0"/>
        <w:ind w:left="2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 осознания способа решения необходимо пред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полагает фиксирование (выражение) в знаково-симво-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ической форме тех операций, которые обеспечили 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шени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</w:tabs>
        <w:spacing w:lineRule="exact" w:line="250" w:before="29" w:after="0"/>
        <w:ind w:left="202" w:hanging="17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цесс осознания способов и приемов решения может</w:t>
        <w:br/>
        <w:t>преобразовываться для субъекта в самостоятельную за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дачу.</w:t>
      </w:r>
    </w:p>
    <w:p>
      <w:pPr>
        <w:pStyle w:val="Normal"/>
        <w:shd w:fill="FFFFFF" w:val="clear"/>
        <w:spacing w:lineRule="exact" w:line="264" w:before="139" w:after="0"/>
        <w:ind w:right="77" w:firstLine="35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Еще один психологический механизм организации инту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тивных форм мышления в контексте деятельностного под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ода исследован Я. А. Пономаревым.</w:t>
      </w:r>
    </w:p>
    <w:p>
      <w:pPr>
        <w:pStyle w:val="Normal"/>
        <w:shd w:fill="FFFFFF" w:val="clear"/>
        <w:spacing w:before="130" w:after="0"/>
        <w:ind w:left="5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28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номарев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Механизмы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ключе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«побочного»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неосознаваемого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пыта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решени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творчески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задач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8" w:before="149" w:after="0"/>
        <w:ind w:left="5" w:firstLine="360"/>
        <w:rPr/>
      </w:pPr>
      <w:r>
        <w:rPr>
          <w:rFonts w:cs="Times New Roman" w:ascii="Times New Roman" w:hAnsi="Times New Roman"/>
          <w:color w:val="000000"/>
          <w:spacing w:val="-31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и выполнении разнообразных предметных действий</w:t>
        <w:br/>
        <w:t>в памяти субъекта фиксируется два вида опыта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9" w:before="110" w:after="0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сознаваемый, который: а) формируется в результате о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редствованных   знаково-символическими   средствами,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целенаправленно реализуемых действий; б) может быть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извольно актуализирован при необходимост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59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нтуитивный, неосознаваемый, который: а) не фиксир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ан в знаково-символических средствах; б) образуется ст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хийно вне поля произвольного внимания субъекта; в) в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ледующем не может быть произвольно актуализирован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50" w:before="130" w:after="0"/>
        <w:ind w:left="10" w:firstLine="355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нтуитивный, неосознаваемый опыт постоянно н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пливается в качестве «побочного» продукта целенаправ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енно реализуемых действ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88"/>
        <w:ind w:left="10" w:firstLine="355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Решение творческих задач складывается из трех основ</w:t>
        <w:softHyphen/>
        <w:br/>
        <w:t>ных фаз:</w:t>
      </w:r>
    </w:p>
    <w:p>
      <w:pPr>
        <w:pStyle w:val="Normal"/>
        <w:rPr>
          <w:rFonts w:ascii="Times New Roman" w:hAnsi="Times New Roman" w:cs="Times New Roman"/>
          <w:color w:val="000000"/>
          <w:spacing w:val="-2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3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78" w:before="86" w:after="0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фаза произвольного, осознаваемого логического поиск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пособа решени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69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аза интуитивного поиска и обнаружения в «неосознава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м опыте» способа решени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74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аза вербализации интуитивного решения, а также его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формализац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 w:before="106" w:after="0"/>
        <w:ind w:left="10" w:firstLine="355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нтуитивное творческое решение новых задач ста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ится возможным при ряде условий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78" w:before="96" w:after="0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личии побочного продукта ранее выполняемых дей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ий в неосознаваемом опыте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ind w:left="1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ысоком уровне познавательно-поисковой мотиваци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59" w:before="5" w:after="0"/>
        <w:ind w:left="1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ясной и четкой формулировке задач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06" w:leader="none"/>
        </w:tabs>
        <w:spacing w:lineRule="exact" w:line="259"/>
        <w:ind w:left="20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тсутствии доминирования чрезмерно автоматизирова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ых осознаваемых способов действия.</w:t>
      </w:r>
    </w:p>
    <w:p>
      <w:pPr>
        <w:sectPr>
          <w:type w:val="nextPage"/>
          <w:pgSz w:orient="landscape" w:w="16838" w:h="11906"/>
          <w:pgMar w:left="1339" w:right="1340" w:gutter="0" w:header="0" w:top="1166" w:footer="0" w:bottom="360"/>
          <w:pgNumType w:fmt="decimal"/>
          <w:cols w:num="3" w:equalWidth="false" w:sep="false">
            <w:col w:w="6427" w:space="346"/>
            <w:col w:w="720" w:space="27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283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45"/>
        <w:ind w:left="38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яд функциональных особенностей мыслительных оп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ций в составе интуитивных и творческих мыслитель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йствий, а также связь умственных операций с эмоциональ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ыми и мотивационными процессами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5"/>
          <w:szCs w:val="25"/>
        </w:rPr>
        <w:t xml:space="preserve">операциональное </w:t>
      </w: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 xml:space="preserve">значение и операциональный смысл </w:t>
      </w:r>
      <w:r>
        <w:rPr>
          <w:rFonts w:cs="Times New Roman" w:ascii="Times New Roman" w:hAnsi="Times New Roman"/>
          <w:color w:val="000000"/>
          <w:w w:val="91"/>
          <w:sz w:val="25"/>
          <w:szCs w:val="25"/>
        </w:rPr>
        <w:t>— выявлены в исследов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иях О. К. Тихомирова (1969, 1984).</w:t>
      </w:r>
    </w:p>
    <w:p>
      <w:pPr>
        <w:pStyle w:val="Normal"/>
        <w:shd w:fill="FFFFFF" w:val="clear"/>
        <w:spacing w:lineRule="exact" w:line="230" w:before="206" w:after="0"/>
        <w:ind w:left="53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О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К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Тихомиров</w:t>
      </w:r>
    </w:p>
    <w:p>
      <w:pPr>
        <w:pStyle w:val="Normal"/>
        <w:shd w:fill="FFFFFF" w:val="clear"/>
        <w:spacing w:lineRule="exact" w:line="230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Психологический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механизм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эмоционального</w:t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редвосхищения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в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роцессах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решения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мыслительных</w:t>
      </w:r>
    </w:p>
    <w:p>
      <w:pPr>
        <w:pStyle w:val="Normal"/>
        <w:shd w:fill="FFFFFF" w:val="clear"/>
        <w:ind w:left="29" w:hanging="0"/>
        <w:rPr>
          <w:rFonts w:cs="Times New Roman"/>
          <w:b/>
          <w:b/>
          <w:bCs/>
          <w:i/>
          <w:i/>
          <w:iCs/>
          <w:color w:val="000000"/>
          <w:spacing w:val="11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11"/>
          <w:sz w:val="21"/>
          <w:szCs w:val="21"/>
        </w:rPr>
        <w:t>задач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5" w:before="197" w:after="0"/>
        <w:ind w:left="29" w:firstLine="370"/>
        <w:rPr/>
      </w:pPr>
      <w:r>
        <w:rPr>
          <w:rFonts w:cs="Times New Roman" w:ascii="Times New Roman" w:hAnsi="Times New Roman"/>
          <w:color w:val="000000"/>
          <w:spacing w:val="-28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ыполнение творческого мыслительного действия,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дчиненного определенной цели, реализуется посредством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мственных операций — автоматизированных, неосознава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ых приемов и способов реше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14" w:after="0"/>
        <w:ind w:left="19" w:firstLine="346"/>
        <w:rPr/>
      </w:pPr>
      <w:r>
        <w:rPr>
          <w:rFonts w:cs="Times New Roman" w:ascii="Times New Roman" w:hAnsi="Times New Roman"/>
          <w:color w:val="000000"/>
          <w:spacing w:val="-17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ажд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5"/>
          <w:szCs w:val="25"/>
        </w:rPr>
        <w:t xml:space="preserve">операц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зависимости от функциональной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обходимости в процессе реш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5"/>
          <w:szCs w:val="25"/>
        </w:rPr>
        <w:t>по отношению к цели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 xml:space="preserve">действия </w:t>
      </w:r>
      <w:r>
        <w:rPr>
          <w:rFonts w:cs="Times New Roman" w:ascii="Times New Roman" w:hAnsi="Times New Roman"/>
          <w:color w:val="000000"/>
          <w:spacing w:val="1"/>
          <w:w w:val="91"/>
          <w:sz w:val="25"/>
          <w:szCs w:val="25"/>
        </w:rPr>
        <w:t xml:space="preserve">приобрета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91"/>
          <w:sz w:val="25"/>
          <w:szCs w:val="25"/>
        </w:rPr>
        <w:t>операциональное значение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5" w:before="125" w:after="0"/>
        <w:ind w:left="202" w:hanging="182"/>
        <w:rPr/>
      </w:pPr>
      <w:r>
        <w:rPr>
          <w:rFonts w:cs="Times New Roman" w:ascii="Times New Roman" w:hAnsi="Times New Roman"/>
          <w:i/>
          <w:iCs/>
          <w:color w:val="000000"/>
          <w:w w:val="91"/>
          <w:sz w:val="25"/>
          <w:szCs w:val="25"/>
        </w:rPr>
        <w:t>•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Эффективность используемых операций (их операци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альное значение) определяется: а) достижением цели и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ешением задачи; б) наиболее простым способом реш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ия, основанным на выборе определенных операций из</w:t>
        <w:br/>
        <w:t>диапазона возможных и необходимы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125" w:after="0"/>
        <w:ind w:left="19" w:firstLine="346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 xml:space="preserve">В процессе решения задач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5"/>
          <w:szCs w:val="25"/>
        </w:rPr>
        <w:t xml:space="preserve">операциональное значение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о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ираемых и реализуемых операций не осознается, но эмоци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нально переживается субъектом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5"/>
          <w:szCs w:val="25"/>
        </w:rPr>
        <w:t>операциональный смысл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25" w:after="0"/>
        <w:ind w:left="202" w:hanging="182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перациональный  смысл  через  осознаваемую  цель  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мысл действия связан с мотивом реализуемой деятель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02" w:leader="none"/>
        </w:tabs>
        <w:spacing w:lineRule="exact" w:line="245" w:before="19" w:after="0"/>
        <w:ind w:left="20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мысл операции, используемой в ходе решения задачи,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жет быть зарегистрирован: а) объективно — по сдвигам</w:t>
        <w:br/>
        <w:t>физиологических показателей (ЧСС, КГРи др.); б) субъе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ивно, в самоотчете испытуемого — как переживание эм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ционального состояния (например, в форме «озарения»,</w:t>
      </w:r>
    </w:p>
    <w:p>
      <w:pPr>
        <w:pStyle w:val="Normal"/>
        <w:shd w:fill="FFFFFF" w:val="clear"/>
        <w:spacing w:lineRule="exact" w:line="245"/>
        <w:ind w:left="202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нсайта).</w:t>
      </w:r>
    </w:p>
    <w:p>
      <w:pPr>
        <w:pStyle w:val="Normal"/>
        <w:shd w:fill="FFFFFF" w:val="clear"/>
        <w:ind w:left="1046" w:hanging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>'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84</w:t>
      </w:r>
    </w:p>
    <w:p>
      <w:pPr>
        <w:pStyle w:val="Normal"/>
        <w:shd w:fill="FFFFFF" w:val="clear"/>
        <w:ind w:left="273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9"/>
        <w:ind w:right="19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4. Новый способ установления межпредметных связей 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тношений в определенной ситуации при решении задач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эмоционально фиксируется. В последующем эмоциона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ые переживания определяют направления поиска реш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дач в аналогичных ситуация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69" w:before="110" w:after="0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гулирующая функция эмоций в процессах решения 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ач, как правило, не осознается субъектом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92" w:leader="none"/>
        </w:tabs>
        <w:spacing w:lineRule="exact" w:line="264"/>
        <w:ind w:left="192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еживаемые эмоции могут (в лаборатории) регистри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аться по вегетативным изменениям, опережающим в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нение успешного действ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5"/>
          <w:szCs w:val="25"/>
        </w:rPr>
        <w:t>(механизм эмоционального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1"/>
          <w:sz w:val="25"/>
          <w:szCs w:val="25"/>
        </w:rPr>
        <w:t>предвосхищения).</w:t>
      </w:r>
    </w:p>
    <w:p>
      <w:pPr>
        <w:pStyle w:val="Normal"/>
        <w:shd w:fill="FFFFFF" w:val="clear"/>
        <w:spacing w:lineRule="exact" w:line="288" w:before="581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Глава</w:t>
      </w:r>
      <w:r>
        <w:rPr>
          <w:b/>
          <w:bCs/>
          <w:color w:val="000000"/>
          <w:spacing w:val="1"/>
          <w:sz w:val="28"/>
          <w:szCs w:val="28"/>
        </w:rPr>
        <w:t xml:space="preserve"> 12</w:t>
      </w:r>
    </w:p>
    <w:p>
      <w:pPr>
        <w:pStyle w:val="Normal"/>
        <w:shd w:fill="FFFFFF" w:val="clear"/>
        <w:spacing w:lineRule="exact" w:line="288"/>
        <w:ind w:left="302" w:firstLine="638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Структурные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 xml:space="preserve">функциональные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генетическ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теори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памят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человека</w:t>
      </w:r>
    </w:p>
    <w:p>
      <w:pPr>
        <w:pStyle w:val="Normal"/>
        <w:shd w:fill="FFFFFF" w:val="clear"/>
        <w:spacing w:lineRule="exact" w:line="245" w:before="480" w:after="0"/>
        <w:ind w:left="2486" w:hanging="2021"/>
        <w:rPr/>
      </w:pPr>
      <w:r>
        <w:rPr>
          <w:b/>
          <w:bCs/>
          <w:color w:val="000000"/>
          <w:sz w:val="24"/>
          <w:szCs w:val="24"/>
        </w:rPr>
        <w:t xml:space="preserve">12.1. </w:t>
      </w:r>
      <w:r>
        <w:rPr>
          <w:rFonts w:cs="Times New Roman"/>
          <w:b/>
          <w:bCs/>
          <w:color w:val="000000"/>
          <w:sz w:val="24"/>
          <w:szCs w:val="24"/>
        </w:rPr>
        <w:t>Теор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оде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амя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когнитивной психологии</w:t>
      </w:r>
    </w:p>
    <w:p>
      <w:pPr>
        <w:pStyle w:val="Normal"/>
        <w:shd w:fill="FFFFFF" w:val="clear"/>
        <w:spacing w:lineRule="exact" w:line="226" w:before="250" w:after="0"/>
        <w:ind w:left="1752" w:hanging="119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2.1.1.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Модел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организаци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процессов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 xml:space="preserve">памяти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когнитивной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психологии</w:t>
      </w:r>
    </w:p>
    <w:p>
      <w:pPr>
        <w:pStyle w:val="Normal"/>
        <w:shd w:fill="FFFFFF" w:val="clear"/>
        <w:spacing w:before="211" w:after="0"/>
        <w:ind w:left="3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Кратковременная память</w:t>
      </w:r>
    </w:p>
    <w:p>
      <w:pPr>
        <w:pStyle w:val="Normal"/>
        <w:shd w:fill="FFFFFF" w:val="clear"/>
        <w:spacing w:lineRule="exact" w:line="264" w:before="110" w:after="0"/>
        <w:ind w:left="206" w:right="14" w:hanging="0"/>
        <w:jc w:val="both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граниченность объема: в среднем 5—7 единиц информа</w:t>
        <w:softHyphen/>
        <w:t>ции. При этом сложность единиц запоминаемого материа</w:t>
        <w:softHyphen/>
        <w:t>ла может увеличиваться.</w:t>
      </w:r>
    </w:p>
    <w:p>
      <w:pPr>
        <w:pStyle w:val="Normal"/>
        <w:shd w:fill="FFFFFF" w:val="clear"/>
        <w:spacing w:lineRule="exact" w:line="264"/>
        <w:ind w:left="21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уществуют различные способы кодирования и сохран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я информации: зрительное, слуховое, семантическое.</w:t>
      </w:r>
    </w:p>
    <w:p>
      <w:pPr>
        <w:pStyle w:val="Normal"/>
        <w:shd w:fill="FFFFFF" w:val="clear"/>
        <w:spacing w:before="110" w:after="0"/>
        <w:ind w:left="34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1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1"/>
          <w:sz w:val="25"/>
          <w:szCs w:val="25"/>
        </w:rPr>
        <w:t>Долговременная память</w:t>
      </w:r>
    </w:p>
    <w:p>
      <w:pPr>
        <w:pStyle w:val="Normal"/>
        <w:shd w:fill="FFFFFF" w:val="clear"/>
        <w:spacing w:lineRule="exact" w:line="283" w:before="86" w:after="0"/>
        <w:ind w:left="221" w:right="5" w:hanging="0"/>
        <w:jc w:val="both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еограниченность объема и длительности хранения ин</w:t>
        <w:softHyphen/>
        <w:t>формации.</w:t>
      </w:r>
    </w:p>
    <w:p>
      <w:pPr>
        <w:sectPr>
          <w:type w:val="nextPage"/>
          <w:pgSz w:orient="landscape" w:w="17343" w:h="14173"/>
          <w:pgMar w:left="1440" w:right="1733" w:gutter="0" w:header="0" w:top="1440" w:footer="0" w:bottom="360"/>
          <w:pgNumType w:fmt="decimal"/>
          <w:cols w:num="2" w:equalWidth="false" w:sep="false">
            <w:col w:w="6398" w:space="1406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85</w:t>
      </w:r>
    </w:p>
    <w:p>
      <w:pPr>
        <w:pStyle w:val="Normal"/>
        <w:shd w:fill="FFFFFF" w:val="clear"/>
        <w:spacing w:before="0" w:after="691"/>
        <w:ind w:left="10032" w:hanging="0"/>
        <w:rPr/>
      </w:pPr>
      <w:r>
        <w:rPr/>
      </w:r>
    </w:p>
    <w:p>
      <w:pPr>
        <w:sectPr>
          <w:type w:val="nextPage"/>
          <w:pgSz w:orient="landscape" w:w="16838" w:h="11906"/>
          <w:pgMar w:left="1349" w:right="1350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left="82" w:firstLine="33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Долговременная память включает два типа содержа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пыт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59" w:before="144" w:after="0"/>
        <w:ind w:left="226" w:hanging="182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атегориальная (семантическая) память: внутрипонятий-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ная и межпонятийна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9" w:before="10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пизодическая (событийная, схемная) память на дати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анные по времени эпизоды и события: схемы «сцен», с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уаций (фреймы) и схемы событий (скрипты).</w:t>
      </w:r>
    </w:p>
    <w:p>
      <w:pPr>
        <w:pStyle w:val="Normal"/>
        <w:shd w:fill="FFFFFF" w:val="clear"/>
        <w:spacing w:lineRule="exact" w:line="250" w:before="134" w:after="0"/>
        <w:ind w:left="58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зависимости от осознаваемости запоминаемого мат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иал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139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плицитная память — обеспечивает узнавание предметов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 явлений при повторной встрече с ними, а также вос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зведение определенных действий в контексте ситуа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ксплицитная память — осознаваемое вербальное вос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зведение разнообразных сведений.</w:t>
      </w:r>
    </w:p>
    <w:p>
      <w:pPr>
        <w:pStyle w:val="Normal"/>
        <w:shd w:fill="FFFFFF" w:val="clear"/>
        <w:spacing w:before="106" w:after="0"/>
        <w:ind w:left="384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зависимости от содержания информаци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115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екларативная память — сохранение знаний о предметах,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явлениях, событиях; знаний о том, «что есть...»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26" w:leader="none"/>
        </w:tabs>
        <w:spacing w:lineRule="exact" w:line="264" w:before="5" w:after="0"/>
        <w:ind w:left="226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оцедурная память — сохранение моторных навыков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знаний о том, «как делать что-то...».</w:t>
      </w:r>
    </w:p>
    <w:p>
      <w:pPr>
        <w:pStyle w:val="Normal"/>
        <w:shd w:fill="FFFFFF" w:val="clear"/>
        <w:spacing w:lineRule="exact" w:line="250" w:before="206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Р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Аткинсон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Р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Шиффрин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Модель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оследовательных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этапов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родвижения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ереработки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поступающей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1"/>
          <w:szCs w:val="21"/>
        </w:rPr>
        <w:t>информаци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54" w:before="192" w:after="0"/>
        <w:ind w:left="0" w:firstLine="350"/>
        <w:rPr>
          <w:rFonts w:ascii="Times New Roman" w:hAnsi="Times New Roman" w:cs="Times New Roman"/>
          <w:color w:val="000000"/>
          <w:spacing w:val="-29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нформация последовательно проходит обработку в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енсорных регистрах (иконическая, эхоическая память), 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ратковременном хранилище и поступает в долговременно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хранилищ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54" w:before="29" w:after="0"/>
        <w:ind w:left="0" w:firstLine="350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работка информации в кратковременном хранил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е: а) осуществляется на основе информации, поступающей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 сенсорных регистров (рецепторных аппаратов) и из долг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ременного хранилища; б) частично поддается произво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му контролю.</w:t>
      </w: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86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цептивная информация поступает в сенсорные реги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ы различной модальност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/>
        <w:ind w:left="178" w:hanging="178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Через несколько миллисекунд информация, на которую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обращено внимание, передается в кратковременное хр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лище (КВХ), где информация: а) обрабатывается путем</w:t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повторения с опорой на вербально-слуховую систему;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б) частично вытесняется по мере поступления новой ин</w:t>
        <w:softHyphen/>
        <w:br/>
        <w:t>форма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4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Объем кратковременного хранилища ограничен (окол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7 единиц информации), объем долговременного хранил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ща неограничен.</w:t>
      </w:r>
    </w:p>
    <w:p>
      <w:pPr>
        <w:pStyle w:val="Normal"/>
        <w:shd w:fill="FFFFFF" w:val="clear"/>
        <w:spacing w:lineRule="exact" w:line="259" w:before="91" w:after="0"/>
        <w:ind w:right="38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3. Из КВХ информация поступает в долговременное хра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лище (ДВХ) в результате перекодировки в концептуаль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ый код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50" w:before="96" w:after="0"/>
        <w:ind w:left="178" w:hanging="178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з ДВХ может поступать информация, требующаяся для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ыполнения текущих задач. Извлечение информации из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ВХ может опираться на различные стратегии.</w:t>
      </w:r>
    </w:p>
    <w:p>
      <w:pPr>
        <w:pStyle w:val="Normal"/>
        <w:shd w:fill="FFFFFF" w:val="clear"/>
        <w:spacing w:before="211" w:after="0"/>
        <w:ind w:left="10" w:hanging="0"/>
        <w:rPr/>
      </w:pPr>
      <w:r>
        <w:rPr>
          <w:rFonts w:cs="Times New Roman"/>
          <w:b/>
          <w:bCs/>
          <w:color w:val="000000"/>
          <w:spacing w:val="5"/>
          <w:sz w:val="21"/>
          <w:szCs w:val="21"/>
        </w:rPr>
        <w:t>Ф</w:t>
      </w:r>
      <w:r>
        <w:rPr>
          <w:b/>
          <w:b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Крэйк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Р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Локхарт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Модель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последовательно</w:t>
      </w:r>
      <w:r>
        <w:rPr>
          <w:b/>
          <w:bCs/>
          <w:i/>
          <w:iCs/>
          <w:color w:val="000000"/>
          <w:spacing w:val="2"/>
          <w:sz w:val="21"/>
          <w:szCs w:val="21"/>
        </w:rPr>
        <w:t>-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уровневой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обработки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поступающей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информации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имеющей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1"/>
          <w:szCs w:val="21"/>
        </w:rPr>
        <w:t>разную</w:t>
      </w:r>
    </w:p>
    <w:p>
      <w:pPr>
        <w:pStyle w:val="Normal"/>
        <w:shd w:fill="FFFFFF" w:val="clear"/>
        <w:spacing w:lineRule="exact" w:line="235"/>
        <w:ind w:left="5" w:hanging="0"/>
        <w:rPr>
          <w:rFonts w:cs="Times New Roman"/>
          <w:b/>
          <w:b/>
          <w:bCs/>
          <w:i/>
          <w:i/>
          <w:iCs/>
          <w:color w:val="000000"/>
          <w:spacing w:val="2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глубину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spacing w:lineRule="exact" w:line="254" w:before="149" w:after="0"/>
        <w:ind w:left="10" w:firstLine="346"/>
        <w:rPr>
          <w:rFonts w:ascii="Times New Roman" w:hAnsi="Times New Roman" w:cs="Times New Roman"/>
          <w:color w:val="000000"/>
          <w:spacing w:val="-2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уществуют различные способы и разная глубина о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ботки поступающей информации, последовательность к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орых может изменяться в зависимости от текущих задач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10" w:firstLine="346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Характер, длительность и прочность запоминаемого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одержания являются результатом глубины обработки ин</w:t>
        <w:softHyphen/>
        <w:br/>
        <w:t>формации.</w:t>
      </w:r>
    </w:p>
    <w:p>
      <w:pPr>
        <w:pStyle w:val="Normal"/>
        <w:rPr>
          <w:rFonts w:ascii="Times New Roman" w:hAnsi="Times New Roman" w:cs="Times New Roman"/>
          <w:color w:val="000000"/>
          <w:spacing w:val="-1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9" w:before="91" w:after="0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а поверхностном уровне информация подвергается с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орному и подетальному анализ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а более глубоких уровнях информация обрабатывается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средством распознавания паттернов (организованных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нфигураций стимулов) и выделения их значен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0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а самых глубоких уровнях: а) происходит когнитивна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емантическая обработка путем установления различных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87</w:t>
      </w:r>
    </w:p>
    <w:p>
      <w:pPr>
        <w:sectPr>
          <w:type w:val="continuous"/>
          <w:pgSz w:orient="landscape" w:w="16838" w:h="11906"/>
          <w:pgMar w:left="1349" w:right="1350" w:gutter="0" w:header="0" w:top="765" w:footer="0" w:bottom="360"/>
          <w:cols w:num="2" w:equalWidth="false" w:sep="false">
            <w:col w:w="6427" w:space="1320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0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язей с информацией в долговременной памяти; б) уста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авливается смысл и содержание информации и осуществ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яется ее субъективная оценка.</w:t>
      </w:r>
    </w:p>
    <w:p>
      <w:pPr>
        <w:pStyle w:val="Normal"/>
        <w:shd w:fill="FFFFFF" w:val="clear"/>
        <w:spacing w:lineRule="exact" w:line="226" w:before="240" w:after="0"/>
        <w:ind w:left="115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12.1.2. </w:t>
      </w:r>
      <w:r>
        <w:rPr>
          <w:rFonts w:cs="Times New Roman"/>
          <w:color w:val="000000"/>
          <w:sz w:val="24"/>
          <w:szCs w:val="24"/>
        </w:rPr>
        <w:t>Теори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одел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структу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и</w:t>
      </w:r>
    </w:p>
    <w:p>
      <w:pPr>
        <w:pStyle w:val="Normal"/>
        <w:shd w:fill="FFFFFF" w:val="clear"/>
        <w:spacing w:lineRule="exact" w:line="226"/>
        <w:ind w:left="86" w:hanging="0"/>
        <w:jc w:val="center"/>
        <w:rPr/>
      </w:pPr>
      <w:r>
        <w:rPr>
          <w:rFonts w:cs="Times New Roman"/>
          <w:color w:val="000000"/>
          <w:spacing w:val="-2"/>
          <w:sz w:val="24"/>
          <w:szCs w:val="24"/>
        </w:rPr>
        <w:t>знаний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информации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лговреме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амяти</w:t>
      </w:r>
    </w:p>
    <w:p>
      <w:pPr>
        <w:pStyle w:val="Normal"/>
        <w:shd w:fill="FFFFFF" w:val="clear"/>
        <w:spacing w:lineRule="exact" w:line="226"/>
        <w:ind w:left="101" w:hanging="0"/>
        <w:jc w:val="center"/>
        <w:rPr/>
      </w:pP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презент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наний</w:t>
      </w:r>
    </w:p>
    <w:p>
      <w:pPr>
        <w:pStyle w:val="Normal"/>
        <w:shd w:fill="FFFFFF" w:val="clear"/>
        <w:spacing w:lineRule="exact" w:line="240" w:before="250" w:after="0"/>
        <w:ind w:left="86" w:right="24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Знания </w:t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это обладающие постоянством когнитивные (информационные) образования, не зависящие от актуальн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полняемой задачи и хранящиеся в долговременной памя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и: вербальные, образные, понятийные, семантические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труктуры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178" w:after="0"/>
        <w:ind w:left="216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з долговременной памяти знания извлекаются в форме</w:t>
        <w:br/>
        <w:t>различных репрезентаций: вербальных, образных, поня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ийных, семантических и других структур.</w:t>
      </w:r>
    </w:p>
    <w:p>
      <w:pPr>
        <w:pStyle w:val="Normal"/>
        <w:shd w:fill="FFFFFF" w:val="clear"/>
        <w:spacing w:before="115" w:after="0"/>
        <w:ind w:left="42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3"/>
          <w:szCs w:val="23"/>
        </w:rPr>
        <w:t>Типы репрезентаций</w:t>
      </w:r>
    </w:p>
    <w:p>
      <w:pPr>
        <w:pStyle w:val="Normal"/>
        <w:shd w:fill="FFFFFF" w:val="clear"/>
        <w:spacing w:lineRule="exact" w:line="245" w:before="158" w:after="0"/>
        <w:ind w:left="58" w:right="62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Репрезентации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когнитивные конструкции, которы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страиваются субъектом в конкретном контексте для сп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фических целей в зависимости от обстоятельст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40" w:before="144" w:after="0"/>
        <w:ind w:left="216" w:hanging="18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Образные репрезентации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(основанные на восприятии) фик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ируют и отражают модальные и пространственные харак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еристики — формы, размеры, расположения, ориентаци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ъектов и процесс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64" w:before="34" w:after="0"/>
        <w:ind w:left="216" w:hanging="18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87"/>
          <w:sz w:val="26"/>
          <w:szCs w:val="26"/>
        </w:rPr>
        <w:t xml:space="preserve">Концептуальные (категориальные) репрезентации </w:t>
      </w:r>
      <w:r>
        <w:rPr>
          <w:rFonts w:cs="Times New Roman" w:ascii="Times New Roman" w:hAnsi="Times New Roman"/>
          <w:color w:val="000000"/>
          <w:spacing w:val="4"/>
          <w:w w:val="87"/>
          <w:sz w:val="26"/>
          <w:szCs w:val="26"/>
        </w:rPr>
        <w:t>(осн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нные на значении) фиксируют и выражают наши знани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 мире при помощи предикативных структур язык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6" w:leader="none"/>
        </w:tabs>
        <w:spacing w:lineRule="exact" w:line="264" w:before="5" w:after="0"/>
        <w:ind w:left="216" w:hanging="18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6"/>
          <w:szCs w:val="26"/>
        </w:rPr>
        <w:t xml:space="preserve">Репрезентации действий </w:t>
      </w: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неосознаваемые и осознава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ые знания о действиях, которые включают два аспекта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0" w:leader="none"/>
        </w:tabs>
        <w:spacing w:lineRule="exact" w:line="264"/>
        <w:ind w:left="192" w:hanging="0"/>
        <w:rPr>
          <w:rFonts w:ascii="Times New Roman" w:hAnsi="Times New Roman" w:cs="Times New Roman"/>
          <w:color w:val="000000"/>
          <w:spacing w:val="-2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емантический — значение действия, которое потенц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ально может быть выражено посредством языка (что?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0" w:leader="none"/>
        </w:tabs>
        <w:spacing w:lineRule="exact" w:line="264"/>
        <w:ind w:left="192" w:hanging="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пособы, средства и последовательность исполнения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йствия, которые могут потенциально быть выражены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редством языка (как?).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288</w:t>
      </w:r>
    </w:p>
    <w:p>
      <w:pPr>
        <w:pStyle w:val="Normal"/>
        <w:shd w:fill="FFFFFF" w:val="clear"/>
        <w:spacing w:lineRule="exact" w:line="259" w:before="19" w:after="0"/>
        <w:ind w:right="38" w:firstLine="36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 xml:space="preserve">Существует множество гипотез и моделей организ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3"/>
          <w:szCs w:val="23"/>
        </w:rPr>
        <w:t>и кодирования информации в долговременной памяти чело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3"/>
          <w:szCs w:val="23"/>
        </w:rPr>
        <w:t>ка.</w:t>
      </w:r>
    </w:p>
    <w:p>
      <w:pPr>
        <w:pStyle w:val="Normal"/>
        <w:shd w:fill="FFFFFF" w:val="clear"/>
        <w:spacing w:lineRule="exact" w:line="250" w:before="91" w:after="0"/>
        <w:ind w:right="3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 xml:space="preserve">Гипотеза двойного кодирования (А. Пэвио, 1965): </w:t>
      </w:r>
      <w:r>
        <w:rPr>
          <w:rFonts w:cs="Times New Roman" w:ascii="Times New Roman" w:hAnsi="Times New Roman"/>
          <w:color w:val="000000"/>
          <w:spacing w:val="-1"/>
          <w:w w:val="87"/>
          <w:sz w:val="26"/>
          <w:szCs w:val="26"/>
        </w:rPr>
        <w:t>существу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ют две независимые кодирующие системы и два способ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ставления информации в памяти: а) невербальные, об</w:t>
        <w:softHyphen/>
        <w:t xml:space="preserve">разные процессы кодирования; б) вербальные, символьны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ссы кодирования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 xml:space="preserve">Гипотеза организующих связей (Г. Бауэр, 1970): </w:t>
      </w:r>
      <w:r>
        <w:rPr>
          <w:rFonts w:cs="Times New Roman" w:ascii="Times New Roman" w:hAnsi="Times New Roman"/>
          <w:color w:val="000000"/>
          <w:spacing w:val="-1"/>
          <w:w w:val="87"/>
          <w:sz w:val="26"/>
          <w:szCs w:val="26"/>
        </w:rPr>
        <w:t>любой сти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мул из внешней среды кодируется в мозге на основе скрыто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иерархии различных взаимосвязанных кодов, среди котор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меются и образные коды.</w:t>
      </w:r>
    </w:p>
    <w:p>
      <w:pPr>
        <w:pStyle w:val="Normal"/>
        <w:shd w:fill="FFFFFF" w:val="clear"/>
        <w:spacing w:lineRule="exact" w:line="250"/>
        <w:ind w:left="10" w:right="1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7"/>
          <w:sz w:val="26"/>
          <w:szCs w:val="26"/>
        </w:rPr>
        <w:t xml:space="preserve">Концептуально-пропозициональная гипотеза кодирования </w:t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 xml:space="preserve">(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 xml:space="preserve">Андерсон, Г. Бауэр, 1973):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различие между внутренним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репрезентациями лингвистической информации и образны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едставлений заключается только в степени их детально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4" w:before="91" w:after="0"/>
        <w:ind w:left="216" w:hanging="19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памяти фиксируются только интерпретации событий —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рбальные и визуальные, но не образные («картинные»)</w:t>
        <w:br/>
        <w:t>изображения.</w:t>
      </w:r>
    </w:p>
    <w:p>
      <w:pPr>
        <w:pStyle w:val="Normal"/>
        <w:shd w:fill="FFFFFF" w:val="clear"/>
        <w:spacing w:lineRule="exact" w:line="250" w:before="91" w:after="0"/>
        <w:ind w:left="10" w:right="14" w:firstLine="3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7"/>
          <w:sz w:val="26"/>
          <w:szCs w:val="26"/>
        </w:rPr>
        <w:t>Гипотеза функциональной эквивалентности внешних ст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 xml:space="preserve">мулов и процессов кодирования в мозге (Р. Шепард, 1977): </w:t>
      </w:r>
      <w:r>
        <w:rPr>
          <w:rFonts w:cs="Times New Roman" w:ascii="Times New Roman" w:hAnsi="Times New Roman"/>
          <w:color w:val="000000"/>
          <w:spacing w:val="-1"/>
          <w:w w:val="87"/>
          <w:sz w:val="26"/>
          <w:szCs w:val="26"/>
        </w:rPr>
        <w:t>мыс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енные представления (воспроизведенные или конструир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мые) функционально эквивалентны непосредственны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ерцептивным образам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6" w:leader="none"/>
        </w:tabs>
        <w:spacing w:lineRule="exact" w:line="254" w:before="101" w:after="0"/>
        <w:ind w:left="21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рвные процессы в мозге, обеспечивающие представл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я объекта, могут не походить на внешний объект, пред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авленный в образе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216" w:hanging="19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ежду объектом и нервным процессом в мозге суще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ует изоморфизм второго порядка, который представл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ет собой не структурное соответствие между объектом и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азом, представлением и процессами в мозге, а фун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циональное соответствие (объект выступает «ключом»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ля актуализации соответствующих объекту функций в</w:t>
        <w:br/>
        <w:t>мозге).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89</w:t>
      </w:r>
    </w:p>
    <w:p>
      <w:pPr>
        <w:pStyle w:val="Normal"/>
        <w:shd w:fill="FFFFFF" w:val="clear"/>
        <w:spacing w:before="5" w:after="0"/>
        <w:ind w:left="58" w:hanging="0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>19. Заказ№4624.</w:t>
      </w:r>
    </w:p>
    <w:p>
      <w:pPr>
        <w:sectPr>
          <w:type w:val="nextPage"/>
          <w:pgSz w:orient="landscape" w:w="16838" w:h="11906"/>
          <w:pgMar w:left="1341" w:right="1342" w:gutter="0" w:header="0" w:top="360" w:footer="0" w:bottom="360"/>
          <w:pgNumType w:fmt="decimal"/>
          <w:cols w:num="2" w:equalWidth="false" w:sep="false">
            <w:col w:w="6451" w:space="131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82"/>
        <w:ind w:left="115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</w:p>
    <w:p>
      <w:pPr>
        <w:sectPr>
          <w:type w:val="nextPage"/>
          <w:pgSz w:orient="landscape" w:w="16838" w:h="11906"/>
          <w:pgMar w:left="1363" w:right="1364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43" w:hanging="0"/>
        <w:rPr/>
      </w:pPr>
      <w:r>
        <w:rPr>
          <w:rFonts w:cs="Times New Roman"/>
          <w:b/>
          <w:bCs/>
          <w:i/>
          <w:iCs/>
          <w:color w:val="000000"/>
          <w:spacing w:val="8"/>
        </w:rPr>
        <w:t>Д</w:t>
      </w:r>
      <w:r>
        <w:rPr>
          <w:b/>
          <w:bCs/>
          <w:i/>
          <w:iCs/>
          <w:color w:val="000000"/>
          <w:spacing w:val="8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8"/>
        </w:rPr>
        <w:t>Грин</w:t>
      </w:r>
      <w:r>
        <w:rPr>
          <w:b/>
          <w:bCs/>
          <w:i/>
          <w:iCs/>
          <w:color w:val="000000"/>
          <w:spacing w:val="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8"/>
        </w:rPr>
        <w:t>А</w:t>
      </w:r>
      <w:r>
        <w:rPr>
          <w:b/>
          <w:bCs/>
          <w:i/>
          <w:iCs/>
          <w:color w:val="000000"/>
          <w:spacing w:val="8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8"/>
        </w:rPr>
        <w:t>Пуроит</w:t>
      </w:r>
    </w:p>
    <w:p>
      <w:pPr>
        <w:pStyle w:val="Normal"/>
        <w:shd w:fill="FFFFFF" w:val="clear"/>
        <w:spacing w:before="10" w:after="0"/>
        <w:ind w:left="62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многомерного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кодирования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перцептивных</w:t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изнако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бъектов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 w:before="187" w:after="0"/>
        <w:ind w:left="58" w:firstLine="365"/>
        <w:rPr/>
      </w:pPr>
      <w:r>
        <w:rPr>
          <w:rFonts w:cs="Times New Roman" w:ascii="Times New Roman" w:hAnsi="Times New Roman"/>
          <w:color w:val="000000"/>
          <w:spacing w:val="-28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Каждый параметр воспринимаемого образа можн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едставить в виде точки в многомерном пространстве п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ептивных категорий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34" w:leader="none"/>
        </w:tabs>
        <w:spacing w:lineRule="exact" w:line="264" w:before="14" w:after="0"/>
        <w:ind w:left="29" w:firstLine="370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ем сложнее перцептивный материал, тем по больше</w:t>
        <w:softHyphen/>
        <w:br/>
        <w:t>му количеству признаков он будет кодироватьс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34" w:leader="none"/>
        </w:tabs>
        <w:spacing w:lineRule="exact" w:line="264" w:before="5" w:after="0"/>
        <w:ind w:left="29" w:firstLine="370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ем больше расстояние между признаками объектов в</w:t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многомерном пространстве перцептивных признаков, тем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легче их различить и опознать.</w:t>
      </w:r>
    </w:p>
    <w:p>
      <w:pPr>
        <w:pStyle w:val="Normal"/>
        <w:shd w:fill="FFFFFF" w:val="clear"/>
        <w:spacing w:lineRule="exact" w:line="245" w:before="206" w:after="0"/>
        <w:ind w:left="24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эвио</w:t>
      </w:r>
    </w:p>
    <w:p>
      <w:pPr>
        <w:pStyle w:val="Normal"/>
        <w:shd w:fill="FFFFFF" w:val="clear"/>
        <w:spacing w:lineRule="exact" w:line="245" w:before="5" w:after="0"/>
        <w:ind w:left="48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двойного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одировани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информации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олговременно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амяти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9" w:before="187" w:after="0"/>
        <w:ind w:left="14" w:firstLine="341"/>
        <w:rPr/>
      </w:pPr>
      <w:r>
        <w:rPr>
          <w:rFonts w:cs="Times New Roman" w:ascii="Times New Roman" w:hAnsi="Times New Roman"/>
          <w:color w:val="000000"/>
          <w:spacing w:val="-27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ществуют две независимые кодирующие системы и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ва способа представления информации в памяти: а) невер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бальные, образные процессы кодирования; б) вербальные,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имвольные процессы кодирова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0" w:before="139" w:after="0"/>
        <w:ind w:left="206" w:hanging="187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Единицы невербальной (образной) репрезентации — има-</w:t>
        <w:br/>
        <w:t>гены, в которых кодируется модально-специфическая ин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формац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0" w:before="29" w:after="0"/>
        <w:ind w:left="20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Единицы вербальной репрезентации—логогены, в которых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дируется модально-неспецифическая информац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0" w:before="139" w:after="0"/>
        <w:ind w:left="14" w:firstLine="341"/>
        <w:rPr/>
      </w:pPr>
      <w:r>
        <w:rPr>
          <w:rFonts w:cs="Times New Roman" w:ascii="Times New Roman" w:hAnsi="Times New Roman"/>
          <w:color w:val="000000"/>
          <w:spacing w:val="-17"/>
          <w:sz w:val="25"/>
          <w:szCs w:val="25"/>
        </w:rPr>
        <w:t>2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Единицы организованы таким образом, что для каждого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магена имеется один или несколько логогенов и наоборот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40" w:before="144" w:after="0"/>
        <w:ind w:left="206" w:hanging="187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разный код лучше подходит к конкретной, чем к абст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рактной информаци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45" w:before="29" w:after="0"/>
        <w:ind w:left="206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разный код обеспечивает параллельную обработку ин</w:t>
        <w:softHyphen/>
        <w:br/>
        <w:t>формации, символический — последовательную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06" w:after="0"/>
        <w:ind w:left="355" w:hanging="0"/>
        <w:rPr/>
      </w:pPr>
      <w:r>
        <w:rPr>
          <w:rFonts w:cs="Times New Roman" w:ascii="Times New Roman" w:hAnsi="Times New Roman"/>
          <w:color w:val="000000"/>
          <w:spacing w:val="-25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Логогены и имагены функционируют на четырех уровнях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55" w:before="34" w:after="0"/>
        <w:ind w:right="2880" w:hanging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ровень иконической памяти;</w:t>
        <w:br/>
      </w:r>
      <w:r>
        <w:rPr>
          <w:rFonts w:cs="Times New Roman" w:ascii="Times New Roman" w:hAnsi="Times New Roman"/>
          <w:color w:val="000000"/>
          <w:spacing w:val="-32"/>
          <w:sz w:val="25"/>
          <w:szCs w:val="25"/>
        </w:rPr>
        <w:t>29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епрезентационный уровень (уровень узнавания): происх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т контакт новой поступившей информации с соответству</w:t>
        <w:softHyphen/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ющей системой долговременной памяти, активируются пр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цессы репрезентации соответствующими объектами или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овами (репрезентация образов или репрезентация слов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уровень референции: логогены и имагены взаимно акт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ируют друг друг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59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ассоциативный уровень — система репрезентации слож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ых абстрактных понятий и пространственных образов, а</w:t>
        <w:br/>
        <w:t>также их преобразования.</w:t>
      </w:r>
    </w:p>
    <w:p>
      <w:pPr>
        <w:pStyle w:val="Normal"/>
        <w:shd w:fill="FFFFFF" w:val="clear"/>
        <w:spacing w:lineRule="exact" w:line="259" w:before="77" w:after="0"/>
        <w:ind w:left="19" w:right="62" w:firstLine="331"/>
        <w:jc w:val="both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4. Продуктивность запоминания повышается, когда ин</w:t>
        <w:softHyphen/>
        <w:t>формация имеет двойную форму кодирования.</w:t>
      </w:r>
    </w:p>
    <w:p>
      <w:pPr>
        <w:pStyle w:val="Normal"/>
        <w:shd w:fill="FFFFFF" w:val="clear"/>
        <w:spacing w:lineRule="exact" w:line="245" w:before="134" w:after="0"/>
        <w:ind w:left="19" w:right="53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модел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объедине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емантических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 xml:space="preserve">признаков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концепт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хемы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позициональные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семантические </w:t>
      </w:r>
      <w:r>
        <w:rPr>
          <w:rFonts w:cs="Times New Roman"/>
          <w:b/>
          <w:bCs/>
          <w:i/>
          <w:iCs/>
          <w:color w:val="000000"/>
          <w:spacing w:val="-20"/>
          <w:sz w:val="22"/>
          <w:szCs w:val="22"/>
        </w:rPr>
        <w:t>сети</w:t>
      </w:r>
    </w:p>
    <w:p>
      <w:pPr>
        <w:pStyle w:val="Normal"/>
        <w:shd w:fill="FFFFFF" w:val="clear"/>
        <w:spacing w:lineRule="exact" w:line="250" w:before="115" w:after="0"/>
        <w:ind w:left="34" w:right="38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Понят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рганизованы в группы, которые различаются: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) по категориальным и атрибутивным признакам и основ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иям; б) по определяющим (существенным для отнес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лова к определенной категории) и характерным (несущест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венным) признакам.</w:t>
      </w:r>
    </w:p>
    <w:p>
      <w:pPr>
        <w:pStyle w:val="Normal"/>
        <w:shd w:fill="FFFFFF" w:val="clear"/>
        <w:spacing w:lineRule="exact" w:line="264"/>
        <w:ind w:left="43" w:right="3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 xml:space="preserve">Концепт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— базовая когнитивная структура, позволяюща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вязывать значения и смысл со словом (знаком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0" w:before="101" w:after="0"/>
        <w:ind w:left="245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нцепт выполняет функцию категоризации и позволяет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оворить об одном и том же на разных уровнях общнос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0"/>
        <w:ind w:left="245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Категоризация совершается двумя группами операций: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а) разграничение классов; б) определение связи между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данным классом и другими классами.</w:t>
      </w:r>
    </w:p>
    <w:p>
      <w:pPr>
        <w:pStyle w:val="Normal"/>
        <w:shd w:fill="FFFFFF" w:val="clear"/>
        <w:spacing w:lineRule="exact" w:line="211" w:before="182" w:after="0"/>
        <w:ind w:left="43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Коллинз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М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Квиллиан</w:t>
      </w:r>
    </w:p>
    <w:p>
      <w:pPr>
        <w:pStyle w:val="Normal"/>
        <w:shd w:fill="FFFFFF" w:val="clear"/>
        <w:spacing w:lineRule="exact" w:line="211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определени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концептов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через</w:t>
      </w:r>
    </w:p>
    <w:p>
      <w:pPr>
        <w:pStyle w:val="Normal"/>
        <w:shd w:fill="FFFFFF" w:val="clear"/>
        <w:spacing w:lineRule="exact" w:line="211" w:before="5" w:after="0"/>
        <w:ind w:left="72" w:hanging="0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овокупность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войст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семантических</w:t>
      </w:r>
    </w:p>
    <w:p>
      <w:pPr>
        <w:pStyle w:val="Normal"/>
        <w:shd w:fill="FFFFFF" w:val="clear"/>
        <w:spacing w:before="14" w:after="0"/>
        <w:ind w:left="72" w:hanging="0"/>
        <w:rPr>
          <w:rFonts w:cs="Times New Roman"/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связей</w:t>
      </w:r>
    </w:p>
    <w:p>
      <w:pPr>
        <w:pStyle w:val="Normal"/>
        <w:shd w:fill="FFFFFF" w:val="clear"/>
        <w:spacing w:lineRule="exact" w:line="259" w:before="110" w:after="0"/>
        <w:ind w:left="82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1. Концепт фиксирует совокупность свойств, характери</w:t>
        <w:softHyphen/>
        <w:t>зующих определенное множество предметов, и задается д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финицией (определением)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-11"/>
          <w:w w:val="77"/>
          <w:sz w:val="22"/>
          <w:szCs w:val="22"/>
        </w:rPr>
      </w:pPr>
      <w:r>
        <w:rPr>
          <w:color w:val="000000"/>
          <w:spacing w:val="-11"/>
          <w:w w:val="77"/>
          <w:sz w:val="22"/>
          <w:szCs w:val="22"/>
        </w:rPr>
        <w:t>291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color w:val="000000"/>
          <w:spacing w:val="-2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3"/>
          <w:sz w:val="19"/>
          <w:szCs w:val="19"/>
        </w:rPr>
        <w:t>19*</w:t>
      </w:r>
    </w:p>
    <w:p>
      <w:pPr>
        <w:sectPr>
          <w:type w:val="continuous"/>
          <w:pgSz w:orient="landscape" w:w="16838" w:h="11906"/>
          <w:pgMar w:left="1363" w:right="1364" w:gutter="0" w:header="0" w:top="548" w:footer="0" w:bottom="360"/>
          <w:cols w:num="2" w:equalWidth="false" w:sep="false">
            <w:col w:w="6408" w:space="127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6" w:after="0"/>
        <w:ind w:left="221" w:firstLine="35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2. Между концептами устанавливаются отношения. Одн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онцепты характеризуются по отношению к другим через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ерархические связи вхождения классов друг в друг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26" w:before="154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нцепты, находящиеся на вершине иерархии (родовые</w:t>
        <w:br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концепты),  обладают небольшим числом свойств,  но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ольшой протяженностью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30" w:before="58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нцепты, находящиеся в основании иерархии (видовые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онцепты), имеют самое большое число свойств, но имеют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именьшую протяженность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26" w:before="58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рганизация знаний может быть выражена семантической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етью, в узлах которой располагаются концепты, а дуги об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азуют «горизонтальные» и «вертикальные» связи между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нцепта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11" w:before="91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каждом узле хранятся специфические свойства концепт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форме набора признак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11" w:before="72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войства и признаки, которыми обладает данный концепт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месте с другими концептами, хранятся в верхнем узле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ет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221" w:before="106" w:after="0"/>
        <w:ind w:left="3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тобы иметь полный перечень свойств, достаточно под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яться вверх по концептуальному дереву (что существ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 разгружает память).</w:t>
      </w:r>
    </w:p>
    <w:p>
      <w:pPr>
        <w:pStyle w:val="Normal"/>
        <w:shd w:fill="FFFFFF" w:val="clear"/>
        <w:spacing w:before="178" w:after="0"/>
        <w:ind w:left="91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Элеонор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ош</w:t>
      </w:r>
    </w:p>
    <w:p>
      <w:pPr>
        <w:pStyle w:val="Normal"/>
        <w:shd w:fill="FFFFFF" w:val="clear"/>
        <w:spacing w:before="19" w:after="0"/>
        <w:ind w:left="101" w:hanging="0"/>
        <w:rPr/>
      </w:pP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Теория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концептуальных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2"/>
          <w:szCs w:val="22"/>
        </w:rPr>
        <w:t>прототипов</w:t>
      </w: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емантических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вязей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211" w:after="0"/>
        <w:ind w:left="5" w:firstLine="365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ля каждой категории (класса) предметов существуют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иболее репрезентативные по сравнению с другими кон</w:t>
        <w:softHyphen/>
        <w:br/>
        <w:t>цепты. Они быстрее и легче воспроизводятся субъектом 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ыступают в качестве прототипа этого класса.</w:t>
      </w:r>
    </w:p>
    <w:p>
      <w:pPr>
        <w:pStyle w:val="Normal"/>
        <w:shd w:fill="FFFFFF" w:val="clear"/>
        <w:spacing w:lineRule="exact" w:line="182" w:before="192" w:after="0"/>
        <w:ind w:left="235" w:right="192" w:hanging="18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тотипы служат для размежевания классов друг от дру</w:t>
        <w:softHyphen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г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216" w:after="0"/>
        <w:ind w:left="5" w:firstLine="365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уществуют предпочтительные уровни категориз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и — базовые уровни, которые позволяют сохранить ма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имум признаков, необходимых для того, чтобы диффер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цировать объекты друг от друга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29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собенности категорий базового уровня: а) являются наи</w:t>
        <w:softHyphen/>
        <w:br/>
        <w:t>более абстрактными из допускающих образную репрез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ацию; б) являются предпочтительными для называния;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) при переходе с нижестоящего на базовый концептуаль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ый уровень теряется совсем немного атрибутов; при пер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ходе с базового на вышестоящий концептуальный уровень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теряется очень много атрибут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тотипы часто служат смысловым ядром предлож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атегории усваиваются людьми значительно быстрее с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щью прототипов.</w:t>
      </w:r>
    </w:p>
    <w:p>
      <w:pPr>
        <w:pStyle w:val="Normal"/>
        <w:shd w:fill="FFFFFF" w:val="clear"/>
        <w:spacing w:lineRule="exact" w:line="216" w:before="240" w:after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Д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Андерсон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Г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Бауэр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понятий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орме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ропозициональных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ете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«Ассоциативная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память</w:t>
      </w:r>
    </w:p>
    <w:p>
      <w:pPr>
        <w:pStyle w:val="Normal"/>
        <w:shd w:fill="FFFFFF" w:val="clear"/>
        <w:ind w:left="34" w:hanging="0"/>
        <w:rPr>
          <w:rFonts w:cs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человека»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68" w:after="0"/>
        <w:ind w:left="24" w:firstLine="350"/>
        <w:rPr/>
      </w:pPr>
      <w:r>
        <w:rPr>
          <w:rFonts w:cs="Times New Roman" w:ascii="Times New Roman" w:hAnsi="Times New Roman"/>
          <w:color w:val="000000"/>
          <w:spacing w:val="-17"/>
          <w:w w:val="86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2"/>
          <w:w w:val="86"/>
          <w:sz w:val="26"/>
          <w:szCs w:val="26"/>
        </w:rPr>
        <w:t>Базовой когнитивной единицей, которая входит в се</w:t>
        <w:softHyphen/>
        <w:br/>
        <w:t>мантическую переработку, является пропозиция (высказы</w:t>
        <w:softHyphen/>
        <w:br/>
      </w:r>
      <w:r>
        <w:rPr>
          <w:rFonts w:cs="Times New Roman" w:ascii="Times New Roman" w:hAnsi="Times New Roman"/>
          <w:color w:val="000000"/>
          <w:spacing w:val="11"/>
          <w:w w:val="86"/>
          <w:sz w:val="26"/>
          <w:szCs w:val="26"/>
        </w:rPr>
        <w:t>вание), образованная из субъекта, предиката и их аргумен</w:t>
        <w:softHyphen/>
        <w:br/>
      </w:r>
      <w:r>
        <w:rPr>
          <w:rFonts w:cs="Times New Roman" w:ascii="Times New Roman" w:hAnsi="Times New Roman"/>
          <w:color w:val="000000"/>
          <w:spacing w:val="4"/>
          <w:w w:val="86"/>
          <w:sz w:val="26"/>
          <w:szCs w:val="26"/>
        </w:rPr>
        <w:t>тов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4" w:before="106" w:after="0"/>
        <w:ind w:left="202" w:hanging="178"/>
        <w:rPr/>
      </w:pPr>
      <w:r>
        <w:rPr>
          <w:rFonts w:cs="Times New Roman" w:ascii="Times New Roman" w:hAnsi="Times New Roman"/>
          <w:color w:val="000000"/>
          <w:w w:val="86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3"/>
          <w:w w:val="86"/>
          <w:sz w:val="26"/>
          <w:szCs w:val="26"/>
        </w:rPr>
        <w:t>Опыт человека фиксируется в долговременной памяти в</w:t>
        <w:br/>
      </w:r>
      <w:r>
        <w:rPr>
          <w:rFonts w:cs="Times New Roman" w:ascii="Times New Roman" w:hAnsi="Times New Roman"/>
          <w:color w:val="000000"/>
          <w:spacing w:val="16"/>
          <w:w w:val="86"/>
          <w:sz w:val="26"/>
          <w:szCs w:val="26"/>
        </w:rPr>
        <w:t>форме семантических единиц, которые можно предста</w:t>
        <w:softHyphen/>
        <w:br/>
      </w:r>
      <w:r>
        <w:rPr>
          <w:rFonts w:cs="Times New Roman" w:ascii="Times New Roman" w:hAnsi="Times New Roman"/>
          <w:color w:val="000000"/>
          <w:spacing w:val="18"/>
          <w:w w:val="86"/>
          <w:sz w:val="26"/>
          <w:szCs w:val="26"/>
        </w:rPr>
        <w:t>вить как пропозиции — наименьшие единицы знания,</w:t>
        <w:br/>
      </w:r>
      <w:r>
        <w:rPr>
          <w:rFonts w:cs="Times New Roman" w:ascii="Times New Roman" w:hAnsi="Times New Roman"/>
          <w:color w:val="000000"/>
          <w:spacing w:val="14"/>
          <w:w w:val="86"/>
          <w:sz w:val="26"/>
          <w:szCs w:val="26"/>
        </w:rPr>
        <w:t>которые могут быть выражены в отдельном высказыва</w:t>
        <w:softHyphen/>
        <w:br/>
        <w:t>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54" w:before="115" w:after="0"/>
        <w:ind w:left="24" w:firstLine="350"/>
        <w:rPr>
          <w:rFonts w:ascii="Times New Roman" w:hAnsi="Times New Roman" w:cs="Times New Roman"/>
          <w:color w:val="000000"/>
          <w:spacing w:val="-8"/>
          <w:w w:val="8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3"/>
          <w:w w:val="86"/>
          <w:sz w:val="26"/>
          <w:szCs w:val="26"/>
        </w:rPr>
        <w:t>Пропозиции могут иметь различные по сложности и</w:t>
        <w:br/>
      </w:r>
      <w:r>
        <w:rPr>
          <w:rFonts w:cs="Times New Roman" w:ascii="Times New Roman" w:hAnsi="Times New Roman"/>
          <w:color w:val="000000"/>
          <w:spacing w:val="9"/>
          <w:w w:val="86"/>
          <w:sz w:val="26"/>
          <w:szCs w:val="26"/>
        </w:rPr>
        <w:t>разветвленности струк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24" w:firstLine="350"/>
        <w:rPr>
          <w:rFonts w:ascii="Times New Roman" w:hAnsi="Times New Roman" w:cs="Times New Roman"/>
          <w:color w:val="000000"/>
          <w:spacing w:val="-10"/>
          <w:w w:val="8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3"/>
          <w:w w:val="86"/>
          <w:sz w:val="26"/>
          <w:szCs w:val="26"/>
        </w:rPr>
        <w:t>Структурно пропозиции могут складываться из ряда</w:t>
        <w:br/>
      </w:r>
      <w:r>
        <w:rPr>
          <w:rFonts w:cs="Times New Roman" w:ascii="Times New Roman" w:hAnsi="Times New Roman"/>
          <w:color w:val="000000"/>
          <w:spacing w:val="10"/>
          <w:w w:val="86"/>
          <w:sz w:val="26"/>
          <w:szCs w:val="26"/>
        </w:rPr>
        <w:t>универсальных составляющих.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w w:val="86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w w:val="86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64" w:before="115" w:after="0"/>
        <w:ind w:left="202" w:hanging="178"/>
        <w:rPr>
          <w:rFonts w:ascii="Times New Roman" w:hAnsi="Times New Roman" w:cs="Times New Roman"/>
          <w:color w:val="000000"/>
          <w:w w:val="8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w w:val="86"/>
          <w:sz w:val="26"/>
          <w:szCs w:val="26"/>
        </w:rPr>
        <w:t>Пропозиция может включать: а) содержание факта или со</w:t>
        <w:softHyphen/>
        <w:br/>
      </w:r>
      <w:r>
        <w:rPr>
          <w:rFonts w:cs="Times New Roman" w:ascii="Times New Roman" w:hAnsi="Times New Roman"/>
          <w:color w:val="000000"/>
          <w:spacing w:val="8"/>
          <w:w w:val="86"/>
          <w:sz w:val="26"/>
          <w:szCs w:val="26"/>
        </w:rPr>
        <w:t>бытия; б) контекст, в котором происходит событие или су</w:t>
        <w:softHyphen/>
        <w:br/>
      </w:r>
      <w:r>
        <w:rPr>
          <w:rFonts w:cs="Times New Roman" w:ascii="Times New Roman" w:hAnsi="Times New Roman"/>
          <w:color w:val="000000"/>
          <w:spacing w:val="6"/>
          <w:w w:val="86"/>
          <w:sz w:val="26"/>
          <w:szCs w:val="26"/>
        </w:rPr>
        <w:t>ществует факт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202" w:hanging="178"/>
        <w:rPr>
          <w:rFonts w:ascii="Times New Roman" w:hAnsi="Times New Roman" w:cs="Times New Roman"/>
          <w:color w:val="000000"/>
          <w:w w:val="8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1"/>
          <w:w w:val="86"/>
          <w:sz w:val="26"/>
          <w:szCs w:val="26"/>
        </w:rPr>
        <w:t>Факт (событие) может включать: а) субъект; б) предикат;</w:t>
        <w:br/>
      </w:r>
      <w:r>
        <w:rPr>
          <w:rFonts w:cs="Times New Roman" w:ascii="Times New Roman" w:hAnsi="Times New Roman"/>
          <w:color w:val="000000"/>
          <w:spacing w:val="10"/>
          <w:w w:val="86"/>
          <w:sz w:val="26"/>
          <w:szCs w:val="26"/>
        </w:rPr>
        <w:t>в) объект; г) различные отношения.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before="53" w:after="0"/>
        <w:ind w:left="413" w:hanging="0"/>
        <w:rPr/>
      </w:pPr>
      <w:r>
        <w:rPr>
          <w:rFonts w:cs="Times New Roman" w:ascii="Times New Roman" w:hAnsi="Times New Roman"/>
          <w:color w:val="000000"/>
          <w:w w:val="86"/>
          <w:sz w:val="26"/>
          <w:szCs w:val="26"/>
        </w:rPr>
        <w:t>*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3"/>
          <w:w w:val="86"/>
          <w:sz w:val="26"/>
          <w:szCs w:val="26"/>
        </w:rPr>
        <w:t>293</w:t>
      </w:r>
    </w:p>
    <w:p>
      <w:pPr>
        <w:sectPr>
          <w:type w:val="nextPage"/>
          <w:pgSz w:orient="landscape" w:w="16838" w:h="11906"/>
          <w:pgMar w:left="1365" w:right="1366" w:gutter="0" w:header="0" w:top="1047" w:footer="0" w:bottom="360"/>
          <w:pgNumType w:fmt="decimal"/>
          <w:cols w:num="2" w:equalWidth="false" w:sep="false">
            <w:col w:w="6561" w:space="1152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72" w:hanging="0"/>
        <w:rPr/>
      </w:pPr>
      <w:r>
        <w:rPr/>
      </w:r>
    </w:p>
    <w:p>
      <w:pPr>
        <w:sectPr>
          <w:type w:val="continuous"/>
          <w:pgSz w:orient="landscape" w:w="16838" w:h="11906"/>
          <w:pgMar w:left="1365" w:right="1366" w:gutter="0" w:header="0" w:top="10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61" w:right="11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535" w:right="11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0" w:before="5" w:after="0"/>
        <w:ind w:left="336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нтекст может включать: а) информацию о месте; б) и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ормацию о времени.</w:t>
      </w:r>
    </w:p>
    <w:p>
      <w:pPr>
        <w:pStyle w:val="Normal"/>
        <w:shd w:fill="FFFFFF" w:val="clear"/>
        <w:spacing w:before="221" w:after="0"/>
        <w:ind w:left="130" w:hanging="0"/>
        <w:rPr/>
      </w:pP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П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Линдсей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Д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Норман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Д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6"/>
          <w:sz w:val="21"/>
          <w:szCs w:val="21"/>
        </w:rPr>
        <w:t>Румельхарт</w:t>
      </w:r>
    </w:p>
    <w:p>
      <w:pPr>
        <w:pStyle w:val="Normal"/>
        <w:shd w:fill="FFFFFF" w:val="clear"/>
        <w:spacing w:before="24" w:after="0"/>
        <w:ind w:left="125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Модель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организации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семантических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сетей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«Е</w:t>
      </w:r>
      <w:r>
        <w:rPr>
          <w:b/>
          <w:bCs/>
          <w:i/>
          <w:iCs/>
          <w:color w:val="000000"/>
          <w:spacing w:val="-1"/>
          <w:sz w:val="21"/>
          <w:szCs w:val="21"/>
        </w:rPr>
        <w:t>1.1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НОР»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178" w:after="0"/>
        <w:ind w:left="77" w:firstLine="346"/>
        <w:rPr/>
      </w:pPr>
      <w:r>
        <w:rPr>
          <w:rFonts w:cs="Times New Roman" w:ascii="Times New Roman" w:hAnsi="Times New Roman"/>
          <w:color w:val="000000"/>
          <w:spacing w:val="-30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амять человека представляет собой сложную сеть с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антических единиц (узлов) и семантических отношени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ежду такими единица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</w:tabs>
        <w:spacing w:lineRule="exact" w:line="259" w:before="144" w:after="0"/>
        <w:ind w:left="20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нания (понятия) хранятся в памяти в форме независимых</w:t>
        <w:br/>
        <w:t>единиц, которые объединяются разнообразными семант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ескими связя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</w:tabs>
        <w:spacing w:lineRule="exact" w:line="259" w:before="29" w:after="0"/>
        <w:ind w:left="20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нятие представляет собой «узел», где сходятся опред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нные семантические отнош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158" w:after="0"/>
        <w:ind w:left="77" w:firstLine="346"/>
        <w:rPr/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долговременной памяти человека существует три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сновных типа семантической организации информац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</w:tabs>
        <w:spacing w:lineRule="exact" w:line="245" w:before="144" w:after="0"/>
        <w:ind w:left="20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нятия — семантические структуры, которые обычно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ксируются существительными и определяются тремя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ипами отношений: а) отношение «быть» (человек есть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животное); б) отношение «иметь» (человек имеет глаза);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) отношение «обратное быть» (человек «обратное быть»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ужчина)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</w:tabs>
        <w:spacing w:lineRule="exact" w:line="264" w:before="34" w:after="0"/>
        <w:ind w:left="20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обытия — семантические структуры ситуаций, центром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ых выступают действия, которые обычно фиксир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ются глаголами и определяются двумя основными типам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тношений: а) отношение «действующее лицо»; б) от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ения с объекта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</w:tabs>
        <w:spacing w:lineRule="exact" w:line="264" w:before="29" w:after="0"/>
        <w:ind w:left="206" w:hanging="1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пизоды — события, которые объединены пропозици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льными связями, которые могут быть трех типов: а) о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шение «затем», ведущее к новому событию; отношение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«в то же время», позволяющее объединять два одновре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менно происходящих события; в) отношение «время»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зволяющее соединить события с неопределенным вр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енным порядком следования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9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Пуатрено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Ришар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21"/>
          <w:szCs w:val="21"/>
        </w:rPr>
        <w:t>Тижюс</w:t>
      </w:r>
    </w:p>
    <w:p>
      <w:pPr>
        <w:pStyle w:val="Normal"/>
        <w:shd w:fill="FFFFFF" w:val="clear"/>
        <w:spacing w:lineRule="exact" w:line="235"/>
        <w:rPr/>
      </w:pP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Модели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организации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знаний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о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>действиях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2"/>
          <w:sz w:val="21"/>
          <w:szCs w:val="21"/>
        </w:rPr>
        <w:t xml:space="preserve">Процедурные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знания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модель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семантической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организации процедурных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1"/>
          <w:szCs w:val="21"/>
        </w:rPr>
        <w:t>знан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44" w:after="0"/>
        <w:ind w:left="14" w:firstLine="355"/>
        <w:rPr/>
      </w:pPr>
      <w:r>
        <w:rPr>
          <w:rFonts w:cs="Times New Roman" w:ascii="Times New Roman" w:hAnsi="Times New Roman"/>
          <w:color w:val="000000"/>
          <w:spacing w:val="-29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ная, исходная гипотеза: в семантических сетях,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фиксирующих процедурные знания, основным способом,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вязывающим семантические элементы, выступает отноше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ие «цель — иерархия подцелей» («результат — способы ре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изации действий и достижения результата»)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 w:before="106" w:after="0"/>
        <w:ind w:left="226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знание начинается с приобретения умений, которые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следующем позволяют категоризировать объект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15" w:after="0"/>
        <w:ind w:left="14" w:firstLine="355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снову категоризации объектов образуют процедуры,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оторые представляют собой (фиксируют) свойства объе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ов. Любая процедура (действие) включает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69" w:before="91" w:after="0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кларативную составную часть, описывающую результат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ких-либо изменен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0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оцедурную составную часть — процесс развертывания</w:t>
        <w:br/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действия и способ достижения результата. Знания о действи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ях, организованные исходя из целей путем последовательной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рганизации достижения подцелей — процедур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0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приорные (предварительные) требования к исходным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словиям реализации действия, которые могут имплици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 предполагать предварительное выполнение подчинен</w:t>
        <w:softHyphen/>
        <w:br/>
        <w:t>ных действий (процедур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22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постериорные требования (не для каждого действия) —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едполагаемые процедуры завершения действия после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остижения основной цел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 w:before="96" w:after="0"/>
        <w:ind w:left="82" w:firstLine="346"/>
        <w:rPr/>
      </w:pPr>
      <w:r>
        <w:rPr>
          <w:rFonts w:cs="Times New Roman" w:ascii="Times New Roman" w:hAnsi="Times New Roman"/>
          <w:color w:val="000000"/>
          <w:spacing w:val="-24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тношения между действиями (процедурами) можно</w:t>
        <w:br/>
        <w:t>выразить в семантической сети действий, которая является</w:t>
        <w:br/>
        <w:t>такой же иерархически структурированной, как и семанти</w:t>
        <w:softHyphen/>
        <w:br/>
        <w:t>ческая сеть концептов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4" w:before="82" w:after="0"/>
        <w:ind w:left="288" w:hanging="18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дин и тот же результат действия, представляемый декл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тивно, при выполнении действий может быть получен с</w:t>
        <w:br/>
        <w:t>помощью альтернативных процедур.</w:t>
      </w:r>
    </w:p>
    <w:p>
      <w:p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95</w:t>
      </w:r>
    </w:p>
    <w:p>
      <w:pPr>
        <w:sectPr>
          <w:type w:val="continuous"/>
          <w:pgSz w:orient="landscape" w:w="16838" w:h="11906"/>
          <w:pgMar w:left="1535" w:right="1162" w:gutter="0" w:header="0" w:top="360" w:footer="0" w:bottom="360"/>
          <w:cols w:num="2" w:equalWidth="false" w:sep="false">
            <w:col w:w="6489" w:space="1190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090" w:right="4025" w:gutter="0" w:header="0" w:top="797" w:footer="0" w:bottom="360"/>
          <w:pgNumType w:fmt="decimal"/>
          <w:cols w:num="2" w:equalWidth="false" w:sep="false">
            <w:col w:w="720" w:space="162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337" w:right="138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6" w:after="0"/>
        <w:ind w:left="322" w:hanging="17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ольшинство действий может быть разложено на посл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овательность элементарных действий, которые пред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тавляют собой уже не декларативные, а процедурны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н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lineRule="exact" w:line="235" w:before="173" w:after="0"/>
        <w:ind w:left="86" w:firstLine="365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новные семантические связи в таких сетях опре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яются отношением «результат — способы реализации»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(«цель — иерархия подцелей»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lineRule="exact" w:line="245" w:before="38" w:after="0"/>
        <w:ind w:left="86" w:firstLine="365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иболее доступной в иерархии семантической пе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ботки информации является информация о результатах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йствий; осознание действия происходит от результата к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редствам, которые применяются для ее достижения.</w:t>
      </w:r>
    </w:p>
    <w:p>
      <w:pPr>
        <w:pStyle w:val="Normal"/>
        <w:shd w:fill="FFFFFF" w:val="clear"/>
        <w:spacing w:lineRule="exact" w:line="226" w:before="202" w:after="0"/>
        <w:ind w:left="77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Модел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схемной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организации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 xml:space="preserve">когнитивных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семантических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структур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Знания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о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ситуациях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2"/>
          <w:szCs w:val="22"/>
        </w:rPr>
        <w:t>событиях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х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хемна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рганизац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фрейм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крипты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)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240" w:before="197" w:after="0"/>
        <w:ind w:left="53" w:firstLine="350"/>
        <w:rPr>
          <w:rFonts w:ascii="Times New Roman" w:hAnsi="Times New Roman" w:cs="Times New Roman"/>
          <w:color w:val="000000"/>
          <w:spacing w:val="-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Элементы семантических сетей могут организовыват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я в устойчивые когнитивные образования, которые пред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тавляют собой схемы выполнения определенного множе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а аналогичных когнитивных операций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240" w:before="29" w:after="0"/>
        <w:ind w:left="53" w:firstLine="350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хемы — это обобщенные абстрактные когнитивные</w:t>
        <w:br/>
        <w:t>структуры, приложимые к некоторому числу ситуаций ил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бытий.</w:t>
      </w:r>
    </w:p>
    <w:p>
      <w:pPr>
        <w:pStyle w:val="Normal"/>
        <w:rPr>
          <w:rFonts w:ascii="Times New Roman" w:hAnsi="Times New Roman" w:cs="Times New Roman"/>
          <w:color w:val="000000"/>
          <w:spacing w:val="-2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158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хемы содержат некоторое число переменных, или «св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одных мест», предназначенных для того, чтобы запол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няться специфическими элементами тех ситуаций ил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обытий, которые репрезентируются схемо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21" w:leader="none"/>
        </w:tabs>
        <w:spacing w:lineRule="exact" w:line="245" w:before="10" w:after="0"/>
        <w:ind w:left="22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хемы выражают декларативные знания, связанные не с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частным, отдельным знанием, а такие, которые могут быть</w:t>
        <w:br/>
        <w:t>использованы в самых различных целях (понимать, испол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ять, делать умозаключение и т. д.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71" w:leader="none"/>
        </w:tabs>
        <w:spacing w:lineRule="exact" w:line="240" w:before="144" w:after="0"/>
        <w:ind w:left="0" w:firstLine="341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хемы являются блоками организации знаний, образу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единицы, которые: а) неделимы и восстановимы в памяти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) автономны относительно других знаний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71" w:leader="none"/>
        </w:tabs>
        <w:spacing w:lineRule="exact" w:line="240" w:before="24" w:after="0"/>
        <w:ind w:left="0" w:firstLine="341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хемы конструируются из элементарных (конкретных)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ий, концептов, действий, связей и являются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-3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9"/>
          <w:sz w:val="26"/>
          <w:szCs w:val="26"/>
        </w:rPr>
        <w:t>296</w:t>
      </w:r>
    </w:p>
    <w:p>
      <w:pPr>
        <w:pStyle w:val="Normal"/>
        <w:shd w:fill="FFFFFF" w:val="clear"/>
        <w:spacing w:lineRule="exact" w:line="298"/>
        <w:ind w:left="5" w:righ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бобщенными представлениями каких-либо событий ил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итуац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83" w:before="62" w:after="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схемах кодируются как перцептивные (образные), так и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позициональные признак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5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рганизация схем может иметь: а) последовательный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) иерархический характер.</w:t>
      </w:r>
    </w:p>
    <w:p>
      <w:pPr>
        <w:pStyle w:val="Normal"/>
        <w:shd w:fill="FFFFFF" w:val="clear"/>
        <w:spacing w:before="82" w:after="0"/>
        <w:ind w:left="355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5. Существует два основных типа схем.</w:t>
      </w:r>
    </w:p>
    <w:p>
      <w:pPr>
        <w:pStyle w:val="Normal"/>
        <w:shd w:fill="FFFFFF" w:val="clear"/>
        <w:ind w:left="4699" w:hanging="0"/>
        <w:rPr>
          <w:rFonts w:cs="Times New Roman"/>
          <w:color w:val="000000"/>
          <w:sz w:val="11"/>
          <w:szCs w:val="11"/>
        </w:rPr>
      </w:pPr>
      <w:r>
        <w:rPr>
          <w:rFonts w:cs="Times New Roman"/>
          <w:color w:val="000000"/>
          <w:sz w:val="11"/>
          <w:szCs w:val="11"/>
        </w:rPr>
        <w:t>•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74" w:before="29" w:after="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 xml:space="preserve">Скрипты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— схемы событий, которые включают «сцены»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дставляющие собой макродействия и подчинен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пределенной промежуточной цели. Сцены, в свою оч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едь, состоят из некоторого числа действий, представляю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щих собой конкретные способы достижения целей (проц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уры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2" w:leader="none"/>
        </w:tabs>
        <w:spacing w:lineRule="exact" w:line="240"/>
        <w:ind w:left="202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Фреймы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— схемы ситуаций или пространственно структ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ированных отношений и схемы квазипространственны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язей между концептами.</w:t>
      </w:r>
    </w:p>
    <w:p>
      <w:pPr>
        <w:pStyle w:val="Normal"/>
        <w:shd w:fill="FFFFFF" w:val="clear"/>
        <w:spacing w:lineRule="exact" w:line="274" w:before="96" w:after="0"/>
        <w:ind w:left="43" w:right="53" w:firstLine="33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хемы могут объединяться в системы (фреймовая сист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а), которые позволяют анализировать объекты или ситу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ции сразу с нескольких позиций.</w:t>
      </w:r>
    </w:p>
    <w:p>
      <w:pPr>
        <w:pStyle w:val="Normal"/>
        <w:shd w:fill="FFFFFF" w:val="clear"/>
        <w:spacing w:lineRule="exact" w:line="245" w:before="466" w:after="0"/>
        <w:ind w:left="427" w:hanging="13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2.2.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еори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организаци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человеческ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 xml:space="preserve">памяти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ультурно</w:t>
      </w:r>
      <w:r>
        <w:rPr>
          <w:b/>
          <w:bCs/>
          <w:color w:val="000000"/>
          <w:spacing w:val="1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сторическом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 xml:space="preserve">деятельностном </w:t>
      </w:r>
      <w:r>
        <w:rPr>
          <w:rFonts w:cs="Times New Roman"/>
          <w:b/>
          <w:bCs/>
          <w:color w:val="000000"/>
          <w:sz w:val="24"/>
          <w:szCs w:val="24"/>
        </w:rPr>
        <w:t>подход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анализ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бъяснени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сихических</w:t>
      </w:r>
    </w:p>
    <w:p>
      <w:pPr>
        <w:pStyle w:val="Normal"/>
        <w:shd w:fill="FFFFFF" w:val="clear"/>
        <w:spacing w:lineRule="exact" w:line="245"/>
        <w:ind w:left="24" w:hanging="0"/>
        <w:jc w:val="center"/>
        <w:rPr>
          <w:rFonts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явлений</w:t>
      </w:r>
    </w:p>
    <w:p>
      <w:pPr>
        <w:pStyle w:val="Normal"/>
        <w:shd w:fill="FFFFFF" w:val="clear"/>
        <w:spacing w:lineRule="exact" w:line="226" w:before="264" w:after="0"/>
        <w:ind w:left="62" w:right="2496" w:hanging="0"/>
        <w:rPr/>
      </w:pP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Выготский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7"/>
          <w:sz w:val="22"/>
          <w:szCs w:val="22"/>
        </w:rPr>
        <w:t xml:space="preserve">Леонтьев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Культурно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историческая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22"/>
          <w:szCs w:val="22"/>
        </w:rPr>
        <w:t>те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column">
                  <wp:posOffset>3898900</wp:posOffset>
                </wp:positionH>
                <wp:positionV relativeFrom="paragraph">
                  <wp:posOffset>241300</wp:posOffset>
                </wp:positionV>
                <wp:extent cx="14605" cy="103505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19pt;mso-position-vertical-relative:text;margin-left:3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97" w:after="0"/>
        <w:ind w:left="62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86"/>
          <w:sz w:val="26"/>
          <w:szCs w:val="26"/>
        </w:rPr>
        <w:t>1. Память современного человека — это продукт его куль</w:t>
        <w:softHyphen/>
      </w:r>
      <w:r>
        <w:rPr>
          <w:rFonts w:cs="Times New Roman" w:ascii="Times New Roman" w:hAnsi="Times New Roman"/>
          <w:color w:val="000000"/>
          <w:spacing w:val="13"/>
          <w:w w:val="86"/>
          <w:sz w:val="26"/>
          <w:szCs w:val="26"/>
        </w:rPr>
        <w:t>турно-исторического развития. Естественная биологиче</w:t>
        <w:softHyphen/>
      </w:r>
      <w:r>
        <w:rPr>
          <w:rFonts w:cs="Times New Roman" w:ascii="Times New Roman" w:hAnsi="Times New Roman"/>
          <w:color w:val="000000"/>
          <w:spacing w:val="10"/>
          <w:w w:val="86"/>
          <w:sz w:val="26"/>
          <w:szCs w:val="26"/>
        </w:rPr>
        <w:t>ская память по мере развития человеческого общества и че</w:t>
        <w:softHyphen/>
      </w:r>
      <w:r>
        <w:rPr>
          <w:rFonts w:cs="Times New Roman" w:ascii="Times New Roman" w:hAnsi="Times New Roman"/>
          <w:color w:val="000000"/>
          <w:spacing w:val="11"/>
          <w:w w:val="86"/>
          <w:sz w:val="26"/>
          <w:szCs w:val="26"/>
        </w:rPr>
        <w:t>ловеческой культуры замещается социально организован</w:t>
        <w:softHyphen/>
      </w:r>
      <w:r>
        <w:rPr>
          <w:rFonts w:cs="Times New Roman" w:ascii="Times New Roman" w:hAnsi="Times New Roman"/>
          <w:color w:val="000000"/>
          <w:spacing w:val="12"/>
          <w:w w:val="86"/>
          <w:sz w:val="26"/>
          <w:szCs w:val="26"/>
        </w:rPr>
        <w:t>ными опосредствованными формами.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color w:val="000000"/>
          <w:spacing w:val="-22"/>
          <w:w w:val="8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6"/>
          <w:sz w:val="26"/>
          <w:szCs w:val="26"/>
        </w:rPr>
        <w:t>297</w:t>
      </w:r>
    </w:p>
    <w:p>
      <w:pPr>
        <w:sectPr>
          <w:type w:val="continuous"/>
          <w:pgSz w:orient="landscape" w:w="16838" w:h="11906"/>
          <w:pgMar w:left="1337" w:right="1380" w:gutter="0" w:header="0" w:top="797" w:footer="0" w:bottom="360"/>
          <w:cols w:num="2" w:equalWidth="false" w:sep="false">
            <w:col w:w="6460" w:space="1224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29" w:after="0"/>
        <w:ind w:left="34" w:firstLine="360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человеческом обществе операции запоминания и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оспроизведения исходно формируются в разделенной с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ругими людьми деятельности и выполняются с помощью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скусственно создаваемых орудийных и знаково-символи-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еских средств («стимулов-средств»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 w:before="134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начала такими средствами выступают предметы, есте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енный язык и вещественные символы и знак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45" w:before="14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зднее в качестве таких средств начинают использов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ься искусственно создаваемые знаково-символические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истемы (письменность, математические и другие з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и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00" w:leader="none"/>
        </w:tabs>
        <w:spacing w:lineRule="exact" w:line="254" w:before="130" w:after="0"/>
        <w:ind w:left="29" w:firstLine="341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начала субъект в разделенных с другими людьми дей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виях овладевает внешними способами использования зн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в и символов: а) для организации запоминаемого содерж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; б) для организации мнемических действи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00" w:leader="none"/>
        </w:tabs>
        <w:spacing w:lineRule="exact" w:line="254" w:before="10" w:after="0"/>
        <w:ind w:left="29" w:firstLine="341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По мере приобретения умений и навыков самостоя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го    внешнего    использования    знаково-символически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редств с целью запоминания такие умения интериоризиру-</w:t>
        <w:br/>
        <w:t>ются, переходят в умственный план сознания.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45" w:before="134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нешние способы использования знаково-символически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редств замещаются внутренними способами их использ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ания и обеспечивают произвольную внутреннюю самоор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анизацию памяти субъекто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21" w:leader="none"/>
        </w:tabs>
        <w:spacing w:lineRule="exact" w:line="250" w:before="14" w:after="0"/>
        <w:ind w:left="221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Умственные формы произвольной организации мнемич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их действий могут автоматизироваться, сокращаться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иобретать форму мнемических операций.</w:t>
      </w:r>
    </w:p>
    <w:p>
      <w:pPr>
        <w:pStyle w:val="Normal"/>
        <w:shd w:fill="FFFFFF" w:val="clear"/>
        <w:spacing w:lineRule="exact" w:line="226" w:before="221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7"/>
          <w:sz w:val="22"/>
          <w:szCs w:val="22"/>
        </w:rPr>
        <w:t>Леонтьев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 (1903-1979)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еятельностный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роцессам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памяти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Зинченко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(1903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—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1969),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Смирнов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В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Я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Ляудис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Закономерност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роцессов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запоминания</w:t>
      </w:r>
    </w:p>
    <w:p>
      <w:pPr>
        <w:pStyle w:val="Normal"/>
        <w:shd w:fill="FFFFFF" w:val="clear"/>
        <w:spacing w:lineRule="exact" w:line="264" w:before="178" w:after="0"/>
        <w:ind w:left="14"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1. Процессы памяти (запоминания, сохранения, восп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зведения, забывания) зависят от целей и особенностей дея</w:t>
        <w:softHyphen/>
        <w:t>тельности субъекта.</w:t>
      </w:r>
    </w:p>
    <w:p>
      <w:pPr>
        <w:pStyle w:val="Normal"/>
        <w:shd w:fill="FFFFFF" w:val="clear"/>
        <w:spacing w:before="144" w:after="0"/>
        <w:ind w:left="19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298</w:t>
      </w:r>
    </w:p>
    <w:p>
      <w:pPr>
        <w:pStyle w:val="Normal"/>
        <w:shd w:fill="FFFFFF" w:val="clear"/>
        <w:spacing w:lineRule="exact" w:line="283"/>
        <w:ind w:right="168" w:firstLine="3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2. В развитой форме процессы запоминания преобразу</w:t>
        <w:softHyphen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ются в особый род произвольно организуемых человеческих действий — мнемические действ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78" w:before="77" w:after="0"/>
        <w:ind w:left="211" w:hanging="187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В человеческом обществе мнемические действия переда</w:t>
        <w:softHyphen/>
        <w:br/>
      </w: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ются как способы организации специальных операций и</w:t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действий, направленных на организацию процессов запо</w:t>
        <w:softHyphen/>
        <w:br/>
        <w:t>минания и воспроизведения различного содержания жиз</w:t>
        <w:softHyphen/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ненного опыт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211" w:hanging="187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Овладение различными способами работы над материа</w:t>
        <w:softHyphen/>
        <w:br/>
      </w:r>
      <w:r>
        <w:rPr>
          <w:rFonts w:cs="Times New Roman" w:ascii="Times New Roman" w:hAnsi="Times New Roman"/>
          <w:color w:val="000000"/>
          <w:spacing w:val="16"/>
          <w:w w:val="84"/>
          <w:sz w:val="26"/>
          <w:szCs w:val="26"/>
        </w:rPr>
        <w:t>лом для достижения познавательных и мнемических це</w:t>
        <w:softHyphen/>
        <w:br/>
      </w: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лей обеспечивает изменения в отношениях между непро</w:t>
        <w:softHyphen/>
        <w:br/>
      </w:r>
      <w:r>
        <w:rPr>
          <w:rFonts w:cs="Times New Roman" w:ascii="Times New Roman" w:hAnsi="Times New Roman"/>
          <w:color w:val="000000"/>
          <w:spacing w:val="16"/>
          <w:w w:val="84"/>
          <w:sz w:val="26"/>
          <w:szCs w:val="26"/>
        </w:rPr>
        <w:t>извольным и произвольным запоминание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01" w:after="0"/>
        <w:ind w:left="58" w:firstLine="350"/>
        <w:rPr/>
      </w:pPr>
      <w:r>
        <w:rPr>
          <w:rFonts w:cs="Times New Roman" w:ascii="Times New Roman" w:hAnsi="Times New Roman"/>
          <w:color w:val="000000"/>
          <w:spacing w:val="-9"/>
          <w:w w:val="84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Непроизвольное запоминание может быть как продук</w:t>
        <w:softHyphen/>
        <w:br/>
        <w:t>том текущей деятельности, так и результатом отвлечения от</w:t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нее — случайным запоминанием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9" w:leader="none"/>
        </w:tabs>
        <w:spacing w:lineRule="exact" w:line="283" w:before="67" w:after="0"/>
        <w:ind w:left="269" w:hanging="182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Непроизвольное запоминание, выступающее продуктом</w:t>
        <w:br/>
      </w:r>
      <w:r>
        <w:rPr>
          <w:rFonts w:cs="Times New Roman" w:ascii="Times New Roman" w:hAnsi="Times New Roman"/>
          <w:color w:val="000000"/>
          <w:spacing w:val="13"/>
          <w:w w:val="84"/>
          <w:sz w:val="26"/>
          <w:szCs w:val="26"/>
        </w:rPr>
        <w:t>текущей деятельности, занимает в жизни животных и че</w:t>
        <w:softHyphen/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ловека основное место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9" w:leader="none"/>
        </w:tabs>
        <w:spacing w:lineRule="exact" w:line="264"/>
        <w:ind w:left="269" w:hanging="182"/>
        <w:rPr>
          <w:rFonts w:ascii="Times New Roman" w:hAnsi="Times New Roman" w:cs="Times New Roman"/>
          <w:color w:val="000000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С появлением произвольной памяти непроизвольная па</w:t>
        <w:softHyphen/>
        <w:br/>
      </w: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мять не только не утрачивает своего значения, но и про</w:t>
        <w:softHyphen/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должает совершенствоватьс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8" w:before="72" w:after="0"/>
        <w:ind w:left="58" w:firstLine="350"/>
        <w:rPr/>
      </w:pPr>
      <w:r>
        <w:rPr>
          <w:rFonts w:cs="Times New Roman" w:ascii="Times New Roman" w:hAnsi="Times New Roman"/>
          <w:color w:val="000000"/>
          <w:spacing w:val="-1"/>
          <w:w w:val="84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0"/>
          <w:w w:val="84"/>
          <w:sz w:val="26"/>
          <w:szCs w:val="26"/>
        </w:rPr>
        <w:t>В человеческих действиях имеются факторы, способст</w:t>
        <w:softHyphen/>
        <w:br/>
      </w: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вующие непроизвольному запоминанию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64" w:before="96" w:after="0"/>
        <w:ind w:left="269" w:hanging="182"/>
        <w:rPr/>
      </w:pPr>
      <w:r>
        <w:rPr>
          <w:rFonts w:cs="Times New Roman" w:ascii="Times New Roman" w:hAnsi="Times New Roman"/>
          <w:color w:val="000000"/>
          <w:w w:val="8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Лучше запоминается материал, который придумывается</w:t>
        <w:br/>
      </w:r>
      <w:r>
        <w:rPr>
          <w:rFonts w:cs="Times New Roman" w:ascii="Times New Roman" w:hAnsi="Times New Roman"/>
          <w:color w:val="000000"/>
          <w:spacing w:val="12"/>
          <w:w w:val="84"/>
          <w:sz w:val="26"/>
          <w:szCs w:val="26"/>
        </w:rPr>
        <w:t>самим испытуемым или служит продуктом его деятельно</w:t>
        <w:softHyphen/>
        <w:br/>
      </w:r>
      <w:r>
        <w:rPr>
          <w:rFonts w:cs="Times New Roman" w:ascii="Times New Roman" w:hAnsi="Times New Roman"/>
          <w:color w:val="000000"/>
          <w:spacing w:val="18"/>
          <w:w w:val="84"/>
          <w:sz w:val="26"/>
          <w:szCs w:val="26"/>
        </w:rPr>
        <w:t>сти, чем материал, который предоставляется в готовом</w:t>
      </w:r>
    </w:p>
    <w:p>
      <w:pPr>
        <w:pStyle w:val="Normal"/>
        <w:shd w:fill="FFFFFF" w:val="clear"/>
        <w:spacing w:before="38" w:after="0"/>
        <w:ind w:left="326" w:hanging="0"/>
        <w:rPr>
          <w:rFonts w:ascii="Times New Roman" w:hAnsi="Times New Roman" w:cs="Times New Roman"/>
          <w:color w:val="000000"/>
          <w:spacing w:val="8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w w:val="84"/>
          <w:sz w:val="26"/>
          <w:szCs w:val="26"/>
        </w:rPr>
        <w:t>виде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45"/>
        <w:ind w:left="331" w:hanging="182"/>
        <w:rPr/>
      </w:pPr>
      <w:r>
        <w:rPr>
          <w:rFonts w:cs="Times New Roman" w:ascii="Times New Roman" w:hAnsi="Times New Roman"/>
          <w:color w:val="000000"/>
          <w:w w:val="8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9"/>
          <w:w w:val="84"/>
          <w:sz w:val="26"/>
          <w:szCs w:val="26"/>
        </w:rPr>
        <w:t>То, что является объектом целенаправленных действий, за</w:t>
        <w:softHyphen/>
        <w:br/>
      </w:r>
      <w:r>
        <w:rPr>
          <w:rFonts w:cs="Times New Roman" w:ascii="Times New Roman" w:hAnsi="Times New Roman"/>
          <w:color w:val="000000"/>
          <w:spacing w:val="16"/>
          <w:w w:val="84"/>
          <w:sz w:val="26"/>
          <w:szCs w:val="26"/>
        </w:rPr>
        <w:t>поминается значительно лучше по сравнению с тем, что</w:t>
        <w:br/>
      </w:r>
      <w:r>
        <w:rPr>
          <w:rFonts w:cs="Times New Roman" w:ascii="Times New Roman" w:hAnsi="Times New Roman"/>
          <w:color w:val="000000"/>
          <w:spacing w:val="18"/>
          <w:w w:val="84"/>
          <w:sz w:val="26"/>
          <w:szCs w:val="26"/>
        </w:rPr>
        <w:t>служит объектом уже достаточно автоматизированных</w:t>
      </w:r>
    </w:p>
    <w:p>
      <w:pPr>
        <w:pStyle w:val="Normal"/>
        <w:shd w:fill="FFFFFF" w:val="clear"/>
        <w:spacing w:before="19" w:after="0"/>
        <w:ind w:left="350" w:hanging="0"/>
        <w:rPr>
          <w:rFonts w:ascii="Times New Roman" w:hAnsi="Times New Roman" w:cs="Times New Roman"/>
          <w:color w:val="000000"/>
          <w:spacing w:val="14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4"/>
          <w:w w:val="84"/>
          <w:sz w:val="26"/>
          <w:szCs w:val="26"/>
        </w:rPr>
        <w:t>операций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/>
        <w:ind w:left="331" w:hanging="182"/>
        <w:rPr/>
      </w:pPr>
      <w:r>
        <w:rPr>
          <w:rFonts w:cs="Times New Roman" w:ascii="Times New Roman" w:hAnsi="Times New Roman"/>
          <w:color w:val="000000"/>
          <w:w w:val="84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5"/>
          <w:w w:val="84"/>
          <w:sz w:val="26"/>
          <w:szCs w:val="26"/>
        </w:rPr>
        <w:t>Запоминается то, что выступает в качестве препятствия,</w:t>
        <w:br/>
      </w:r>
      <w:r>
        <w:rPr>
          <w:rFonts w:cs="Times New Roman" w:ascii="Times New Roman" w:hAnsi="Times New Roman"/>
          <w:color w:val="000000"/>
          <w:spacing w:val="11"/>
          <w:w w:val="84"/>
          <w:sz w:val="26"/>
          <w:szCs w:val="26"/>
        </w:rPr>
        <w:t>затруднения в деятельности.</w:t>
      </w:r>
    </w:p>
    <w:p>
      <w:pPr>
        <w:sectPr>
          <w:type w:val="nextPage"/>
          <w:pgSz w:orient="landscape" w:w="16838" w:h="11906"/>
          <w:pgMar w:left="1428" w:right="1428" w:gutter="0" w:header="0" w:top="1159" w:footer="0" w:bottom="360"/>
          <w:pgNumType w:fmt="decimal"/>
          <w:cols w:num="2" w:equalWidth="false" w:sep="false">
            <w:col w:w="6393" w:space="1050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color w:val="000000"/>
          <w:spacing w:val="-22"/>
          <w:w w:val="8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2"/>
          <w:w w:val="84"/>
          <w:sz w:val="26"/>
          <w:szCs w:val="26"/>
        </w:rPr>
        <w:t>299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91" w:after="0"/>
        <w:ind w:left="192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Глубина понимания и связанная с ней интеллектуальна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ктивность являются важнейшим условием продуктивн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сти непроизвольного запомина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19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ысокая активность деятельности обеспечивает продук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ивное непроизвольное запоминание, превосходящее п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езультатам произвольное запоминание в условиях менее</w:t>
        <w:br/>
        <w:t>активной деятельности субъекта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0" w:leader="none"/>
        </w:tabs>
        <w:spacing w:lineRule="exact" w:line="240" w:before="154" w:after="0"/>
        <w:ind w:left="14" w:firstLine="336"/>
        <w:rPr>
          <w:rFonts w:ascii="Times New Roman" w:hAnsi="Times New Roman" w:cs="Times New Roman"/>
          <w:color w:val="000000"/>
          <w:spacing w:val="-1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Эффективность произвольного запоминания зависит: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а) от мотивов деятельности; б) от целей и направленности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немических действий: на глубину понимания заучиваем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го, точность и полноту воспроизведения, последовате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сть и т. д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0" w:leader="none"/>
        </w:tabs>
        <w:spacing w:lineRule="exact" w:line="240" w:before="48" w:after="0"/>
        <w:ind w:left="14" w:firstLine="336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 человеческих действиях существует ряд факторов,</w:t>
        <w:br/>
        <w:t>обеспечивающих произвольность запоминания.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144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очетание направленности на запоминание с активной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ыслительной деятельностью над материалом обеспеч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ает максимально успешное заучив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0" w:before="29" w:after="0"/>
        <w:ind w:left="192" w:hanging="182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Ясность и конкретность целей, в соответствии с которыми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производится запомин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45" w:before="34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спользование специальных мыслительных действий, 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авленных на смысловую группировку материала, вы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ение смысловых опорных пунктов, смысловое соотнес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е; особо важную роль может играть процесс составлени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лан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50" w:before="29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еобразование каждого повторения в решение новой з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ачи: а) повторение всегда должно заключать в себе что-то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овое; б) запоминаемое должно служить средством реше</w:t>
        <w:softHyphen/>
        <w:br/>
        <w:t>ния новых мыслительных задач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58" w:after="0"/>
        <w:ind w:left="14" w:firstLine="336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7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 состав мнемического действия входит ряд операци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В. Я. Ляудис)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35" w:before="168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риентировка в запоминаемом материале, категоризация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 установление его состава и структур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2" w:leader="none"/>
        </w:tabs>
        <w:spacing w:lineRule="exact" w:line="235" w:before="38" w:after="0"/>
        <w:ind w:left="19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иск и выделение соответствующих материалу основ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й для способа группировки;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color w:val="000000"/>
          <w:spacing w:val="-3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5"/>
          <w:sz w:val="25"/>
          <w:szCs w:val="25"/>
        </w:rPr>
        <w:t>30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83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группировка и перестройка материала по тем основан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ям, которые определены предшествующими операци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178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установление межгрупповых связей и построение м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осхемы материала.</w:t>
      </w:r>
    </w:p>
    <w:p>
      <w:pPr>
        <w:pStyle w:val="Normal"/>
        <w:shd w:fill="FFFFFF" w:val="clear"/>
        <w:spacing w:lineRule="exact" w:line="302" w:before="538" w:after="0"/>
        <w:ind w:right="58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Глава</w:t>
      </w:r>
      <w:r>
        <w:rPr>
          <w:b/>
          <w:bCs/>
          <w:color w:val="000000"/>
          <w:spacing w:val="1"/>
          <w:sz w:val="28"/>
          <w:szCs w:val="28"/>
        </w:rPr>
        <w:t xml:space="preserve"> 13</w:t>
      </w:r>
    </w:p>
    <w:p>
      <w:pPr>
        <w:pStyle w:val="Normal"/>
        <w:shd w:fill="FFFFFF" w:val="clear"/>
        <w:spacing w:lineRule="exact" w:line="302"/>
        <w:ind w:left="125" w:firstLine="816"/>
        <w:rPr/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Структурные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 xml:space="preserve">функциональные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генетическ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теори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внимания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человека</w:t>
      </w:r>
    </w:p>
    <w:p>
      <w:pPr>
        <w:pStyle w:val="Normal"/>
        <w:shd w:fill="FFFFFF" w:val="clear"/>
        <w:spacing w:before="451" w:after="0"/>
        <w:ind w:left="326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13.1.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еори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модел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вниман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огнитивной</w:t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сихологии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Д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3"/>
          <w:sz w:val="22"/>
          <w:szCs w:val="22"/>
        </w:rPr>
        <w:t>Бродбент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Мод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нн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лекции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д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раниченной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ропускной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способност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канала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передачи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нформ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 w:before="178" w:after="0"/>
        <w:ind w:left="53" w:firstLine="341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НС представляет собой канал передачи информации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 ограниченной пропускной способностью от органов чувств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 высшим механизмам обработ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69"/>
        <w:ind w:left="53" w:firstLine="341"/>
        <w:rPr>
          <w:rFonts w:ascii="Times New Roman" w:hAnsi="Times New Roman" w:cs="Times New Roman"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елекция информации происходит на ранних стадиях</w:t>
        <w:br/>
        <w:t>сенсорного анализа стимуляции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64" w:before="96" w:after="0"/>
        <w:ind w:left="254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Информация отбирается на основе определенных с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орных признаков фильтром по принципу «все или н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его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67" w:after="0"/>
        <w:ind w:left="394" w:hanging="0"/>
        <w:rPr/>
      </w:pPr>
      <w:r>
        <w:rPr>
          <w:rFonts w:cs="Times New Roman" w:ascii="Times New Roman" w:hAnsi="Times New Roman"/>
          <w:color w:val="000000"/>
          <w:spacing w:val="-22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Этапы переработки информации на ранних стадиях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4" w:leader="none"/>
        </w:tabs>
        <w:spacing w:before="106" w:after="0"/>
        <w:ind w:left="72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здействие физических стимулов на органы чувст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4" w:leader="none"/>
        </w:tabs>
        <w:spacing w:lineRule="exact" w:line="288"/>
        <w:ind w:left="254" w:hanging="182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енсорная регистрация и хранение всей поступившей ин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формации в иконической памят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4" w:leader="none"/>
        </w:tabs>
        <w:ind w:left="72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фильтр, обеспечивающий отбор значимой информа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54" w:leader="none"/>
        </w:tabs>
        <w:ind w:left="72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познавание и перцептивный анализ отобранной инфор-</w:t>
      </w:r>
    </w:p>
    <w:p>
      <w:pPr>
        <w:pStyle w:val="Normal"/>
        <w:shd w:fill="FFFFFF" w:val="clear"/>
        <w:spacing w:before="14" w:after="0"/>
        <w:ind w:left="288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ации.</w:t>
      </w:r>
    </w:p>
    <w:p>
      <w:p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01</w:t>
      </w:r>
    </w:p>
    <w:p>
      <w:pPr>
        <w:sectPr>
          <w:type w:val="nextPage"/>
          <w:pgSz w:orient="landscape" w:w="16838" w:h="11906"/>
          <w:pgMar w:left="1438" w:right="1438" w:gutter="0" w:header="0" w:top="1152" w:footer="0" w:bottom="360"/>
          <w:pgNumType w:fmt="decimal"/>
          <w:cols w:num="2" w:equalWidth="false" w:sep="false">
            <w:col w:w="6408" w:space="112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9412" w:h="15014"/>
          <w:pgMar w:left="1440" w:right="7623" w:gutter="0" w:header="0" w:top="1440" w:footer="0" w:bottom="360"/>
          <w:pgNumType w:fmt="decimal"/>
          <w:cols w:num="2" w:equalWidth="false" w:sep="false">
            <w:col w:w="1248" w:space="8112"/>
            <w:col w:w="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9412" w:h="15014"/>
          <w:pgMar w:left="2342" w:right="31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Дональд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22"/>
          <w:szCs w:val="22"/>
        </w:rPr>
        <w:t>Норман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поздней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2"/>
          <w:szCs w:val="22"/>
        </w:rPr>
        <w:t>селекции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86" w:leader="none"/>
        </w:tabs>
        <w:spacing w:lineRule="exact" w:line="250" w:before="173" w:after="0"/>
        <w:ind w:left="10" w:firstLine="350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ся поступающая информация параллельно обрабаты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вается, опознается, репрезентируется в кратковременно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амяти и подвергается предварительному анализу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86" w:leader="none"/>
        </w:tabs>
        <w:spacing w:lineRule="exact" w:line="250"/>
        <w:ind w:left="10" w:firstLine="350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иболее важная в текущий момент информация отб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ается для последующей переработки из двух потоков: а) и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рмация, извлекаемая из памяти; б) информация, получа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ая со стороны восприятия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30" w:after="0"/>
        <w:ind w:left="192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тбор информации осуществляется на основе ожиданий,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накомства, правил и т. д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125" w:after="0"/>
        <w:ind w:left="10" w:firstLine="350"/>
        <w:rPr/>
      </w:pP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  <w:t>Отобранная наиболее существенная информация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храняется и подвергается последующей обработке; неакт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альная и несущественная информация забывается.</w:t>
      </w:r>
    </w:p>
    <w:p>
      <w:pPr>
        <w:pStyle w:val="Normal"/>
        <w:shd w:fill="FFFFFF" w:val="clear"/>
        <w:spacing w:lineRule="exact" w:line="221" w:before="211" w:after="0"/>
        <w:rPr/>
      </w:pP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М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3"/>
          <w:sz w:val="22"/>
          <w:szCs w:val="22"/>
        </w:rPr>
        <w:t>Трейсман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Модель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внимания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на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снове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избирательного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ослабления</w:t>
      </w:r>
    </w:p>
    <w:p>
      <w:pPr>
        <w:pStyle w:val="Normal"/>
        <w:shd w:fill="FFFFFF" w:val="clear"/>
        <w:spacing w:lineRule="exact" w:line="221"/>
        <w:ind w:left="10" w:hanging="0"/>
        <w:rPr>
          <w:rFonts w:cs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4"/>
          <w:sz w:val="22"/>
          <w:szCs w:val="22"/>
        </w:rPr>
        <w:t>сигналов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 w:before="182" w:after="0"/>
        <w:ind w:left="5" w:firstLine="365"/>
        <w:rPr/>
      </w:pPr>
      <w:r>
        <w:rPr>
          <w:rFonts w:cs="Times New Roman" w:ascii="Times New Roman" w:hAnsi="Times New Roman"/>
          <w:color w:val="000000"/>
          <w:spacing w:val="-28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уществует перцептивный фильтр, расположенны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ежду входными сенсорными сигналами и вербальным (с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мантическим) анализом сообщения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50" w:before="125" w:after="0"/>
        <w:ind w:left="192" w:hanging="187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5"/>
          <w:szCs w:val="25"/>
        </w:rPr>
        <w:t>Фильтр тщательно просматривает входную сенсорную ин</w:t>
        <w:softHyphen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9"/>
          <w:sz w:val="25"/>
          <w:szCs w:val="25"/>
        </w:rPr>
        <w:t>формацию и регулирует «мощность» разных сигнал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50" w:before="115" w:after="0"/>
        <w:ind w:left="0" w:firstLine="346"/>
        <w:rPr>
          <w:rFonts w:ascii="Times New Roman" w:hAnsi="Times New Roman" w:cs="Times New Roman"/>
          <w:i/>
          <w:i/>
          <w:iCs/>
          <w:color w:val="000000"/>
          <w:spacing w:val="-8"/>
          <w:w w:val="8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сле прохождения фильтра информационные потоки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имеют различные пороги активации, обеспечивая преиму</w:t>
        <w:softHyphen/>
        <w:br/>
        <w:t>щество для обработки одного наиболее важного текущего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ообщ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50" w:before="5" w:after="0"/>
        <w:ind w:left="0" w:firstLine="346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ществуют две основные стадии обработки информ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ции.</w:t>
      </w:r>
    </w:p>
    <w:p>
      <w:pPr>
        <w:pStyle w:val="Normal"/>
        <w:shd w:fill="FFFFFF" w:val="clear"/>
        <w:spacing w:before="91" w:after="0"/>
        <w:ind w:left="341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тадия предвнимания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45" w:before="115" w:after="0"/>
        <w:ind w:left="192" w:hanging="187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исходит быстрое извлечение и обработка информации,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полученной рецепторами, позволяющие выделить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ые и наиболее заметные признаки объектов;</w:t>
      </w:r>
    </w:p>
    <w:p>
      <w:pPr>
        <w:pStyle w:val="Normal"/>
        <w:shd w:fill="FFFFFF" w:val="clear"/>
        <w:spacing w:before="110" w:after="0"/>
        <w:rPr>
          <w:color w:val="000000"/>
          <w:spacing w:val="-5"/>
          <w:w w:val="77"/>
          <w:sz w:val="22"/>
          <w:szCs w:val="22"/>
        </w:rPr>
      </w:pPr>
      <w:r>
        <w:rPr>
          <w:color w:val="000000"/>
          <w:spacing w:val="-5"/>
          <w:w w:val="77"/>
          <w:sz w:val="22"/>
          <w:szCs w:val="22"/>
        </w:rPr>
        <w:t>30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88"/>
        <w:ind w:left="18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работка информации производится автоматически, бы</w:t>
        <w:softHyphen/>
        <w:br/>
        <w:t>стро, параллельно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82" w:leader="none"/>
        </w:tabs>
        <w:spacing w:lineRule="exact" w:line="278"/>
        <w:ind w:left="182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бработка информации происходит без сознательных ус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лий и сосредоточения.</w:t>
      </w:r>
    </w:p>
    <w:p>
      <w:pPr>
        <w:pStyle w:val="Normal"/>
        <w:shd w:fill="FFFFFF" w:val="clear"/>
        <w:spacing w:before="67" w:after="0"/>
        <w:ind w:left="350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тадия сфокусированного внимания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64" w:before="72" w:after="0"/>
        <w:ind w:left="182" w:hanging="182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•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обработка информации производится последовательно,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ребует сосредоточения и сознательных усилий.</w:t>
      </w:r>
    </w:p>
    <w:p>
      <w:pPr>
        <w:pStyle w:val="Normal"/>
        <w:shd w:fill="FFFFFF" w:val="clear"/>
        <w:spacing w:before="221" w:after="0"/>
        <w:ind w:left="34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Ульрик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Найссер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ниман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цес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двосхищ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64" w:before="125" w:after="0"/>
        <w:ind w:left="48" w:firstLine="346"/>
        <w:rPr>
          <w:rFonts w:ascii="Times New Roman" w:hAnsi="Times New Roman" w:cs="Times New Roman"/>
          <w:color w:val="000000"/>
          <w:spacing w:val="-2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нимание есть активное предвосхищение результатов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осприятия, ведущее к синтезу сенсорных данных на основ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нутренних когнитивных сх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64"/>
        <w:ind w:left="48" w:firstLine="346"/>
        <w:rPr>
          <w:rFonts w:ascii="Times New Roman" w:hAnsi="Times New Roman" w:cs="Times New Roman"/>
          <w:color w:val="000000"/>
          <w:spacing w:val="-1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ществуют процессы предвнимательной, грубой, бы</w:t>
        <w:softHyphen/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строй, параллельной обработки информации и процессы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фокального внимания — детальные, медленные, последова</w:t>
        <w:softHyphen/>
        <w:br/>
        <w:t>тельны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69"/>
        <w:ind w:left="48" w:firstLine="346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 этом познавательная активность носит цикли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кий, разворачивающийся во времени характер (познав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тельный цикл).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88" w:leader="none"/>
        </w:tabs>
        <w:spacing w:lineRule="exact" w:line="254" w:before="53" w:after="0"/>
        <w:ind w:left="288" w:hanging="187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94"/>
          <w:sz w:val="25"/>
          <w:szCs w:val="25"/>
        </w:rPr>
        <w:t xml:space="preserve">Познавательные схемы направляют и организуют </w:t>
      </w:r>
      <w:r>
        <w:rPr>
          <w:rFonts w:cs="Times New Roman" w:ascii="Times New Roman" w:hAnsi="Times New Roman"/>
          <w:color w:val="000000"/>
          <w:spacing w:val="-2"/>
          <w:w w:val="94"/>
          <w:sz w:val="25"/>
          <w:szCs w:val="25"/>
        </w:rPr>
        <w:t>процессы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исследования, прогноза и планирования повед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88" w:leader="none"/>
        </w:tabs>
        <w:spacing w:lineRule="exact" w:line="293"/>
        <w:ind w:left="28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4"/>
          <w:sz w:val="25"/>
          <w:szCs w:val="25"/>
        </w:rPr>
        <w:t xml:space="preserve">Процессы исследования </w:t>
      </w:r>
      <w:r>
        <w:rPr>
          <w:rFonts w:cs="Times New Roman" w:ascii="Times New Roman" w:hAnsi="Times New Roman"/>
          <w:color w:val="000000"/>
          <w:spacing w:val="-2"/>
          <w:w w:val="94"/>
          <w:sz w:val="25"/>
          <w:szCs w:val="25"/>
        </w:rPr>
        <w:t xml:space="preserve">и прогноза </w:t>
      </w:r>
      <w:r>
        <w:rPr>
          <w:rFonts w:cs="Times New Roman" w:ascii="Times New Roman" w:hAnsi="Times New Roman"/>
          <w:i/>
          <w:iCs/>
          <w:color w:val="000000"/>
          <w:spacing w:val="-2"/>
          <w:w w:val="94"/>
          <w:sz w:val="25"/>
          <w:szCs w:val="25"/>
        </w:rPr>
        <w:t xml:space="preserve">определяют выбор </w:t>
      </w:r>
      <w:r>
        <w:rPr>
          <w:rFonts w:cs="Times New Roman" w:ascii="Times New Roman" w:hAnsi="Times New Roman"/>
          <w:color w:val="000000"/>
          <w:spacing w:val="-2"/>
          <w:w w:val="94"/>
          <w:sz w:val="25"/>
          <w:szCs w:val="25"/>
        </w:rPr>
        <w:t>внеш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х объект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288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Внешние объекты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через органы чувств модифицируют им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ющиеся в памяти субъекта познавательные схемы (далее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цикл может повторяться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67" w:after="0"/>
        <w:ind w:left="125" w:firstLine="331"/>
        <w:rPr/>
      </w:pPr>
      <w:r>
        <w:rPr>
          <w:rFonts w:cs="Times New Roman" w:ascii="Times New Roman" w:hAnsi="Times New Roman"/>
          <w:color w:val="000000"/>
          <w:spacing w:val="-16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нформация, которая не поддается текущему прог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у, воспринимается путем автоматического запуска ориент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овочных реакций, дающих начало новым познавательным</w:t>
        <w:br/>
        <w:t>циклам.</w:t>
      </w:r>
    </w:p>
    <w:p>
      <w:pPr>
        <w:pStyle w:val="Normal"/>
        <w:shd w:fill="FFFFFF" w:val="clear"/>
        <w:spacing w:before="941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3</w:t>
      </w:r>
    </w:p>
    <w:p>
      <w:pPr>
        <w:sectPr>
          <w:type w:val="continuous"/>
          <w:pgSz w:orient="landscape" w:w="19412" w:h="15014"/>
          <w:pgMar w:left="2342" w:right="3154" w:gutter="0" w:header="0" w:top="1440" w:footer="0" w:bottom="360"/>
          <w:cols w:num="2" w:equalWidth="false" w:sep="false">
            <w:col w:w="6360" w:space="1046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36" w:hanging="0"/>
        <w:rPr/>
      </w:pPr>
      <w:r>
        <w:rPr/>
      </w:r>
    </w:p>
    <w:p>
      <w:pPr>
        <w:sectPr>
          <w:type w:val="nextPage"/>
          <w:pgSz w:orient="landscape" w:w="19412" w:h="15014"/>
          <w:pgMar w:left="1440" w:right="31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87" w:after="0"/>
        <w:ind w:left="600" w:hanging="389"/>
        <w:rPr/>
      </w:pPr>
      <w:r>
        <w:rPr>
          <w:b/>
          <w:bCs/>
          <w:color w:val="000000"/>
          <w:sz w:val="24"/>
          <w:szCs w:val="24"/>
        </w:rPr>
        <w:t xml:space="preserve">13.2. </w:t>
      </w:r>
      <w:r>
        <w:rPr>
          <w:rFonts w:cs="Times New Roman"/>
          <w:b/>
          <w:bCs/>
          <w:color w:val="000000"/>
          <w:sz w:val="24"/>
          <w:szCs w:val="24"/>
        </w:rPr>
        <w:t>Культурно</w:t>
      </w:r>
      <w:r>
        <w:rPr>
          <w:b/>
          <w:bCs/>
          <w:color w:val="000000"/>
          <w:sz w:val="24"/>
          <w:szCs w:val="24"/>
        </w:rPr>
        <w:t>-</w:t>
      </w:r>
      <w:r>
        <w:rPr>
          <w:rFonts w:cs="Times New Roman"/>
          <w:b/>
          <w:bCs/>
          <w:color w:val="000000"/>
          <w:sz w:val="24"/>
          <w:szCs w:val="24"/>
        </w:rPr>
        <w:t>историческ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деятельностный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одход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ъяснени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роцессо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нимания</w:t>
      </w:r>
    </w:p>
    <w:p>
      <w:pPr>
        <w:pStyle w:val="Normal"/>
        <w:shd w:fill="FFFFFF" w:val="clear"/>
        <w:spacing w:lineRule="exact" w:line="226" w:before="221" w:after="0"/>
        <w:ind w:left="14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Выготский</w:t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роизвольно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внимание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человек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высшая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сихическа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функци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90" w:leader="none"/>
        </w:tabs>
        <w:spacing w:lineRule="exact" w:line="245" w:before="182" w:after="0"/>
        <w:ind w:left="5" w:firstLine="355"/>
        <w:rPr>
          <w:rFonts w:ascii="Times New Roman" w:hAnsi="Times New Roman" w:cs="Times New Roman"/>
          <w:color w:val="000000"/>
          <w:spacing w:val="-2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роизвольное внимание формируется у ребенка как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ысшая психическая функция на основе естественных пси</w:t>
        <w:softHyphen/>
        <w:br/>
        <w:t>хических функц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90" w:leader="none"/>
        </w:tabs>
        <w:spacing w:lineRule="exact" w:line="245" w:before="5" w:after="0"/>
        <w:ind w:left="5" w:firstLine="355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Исходно  произвольное внимание  формируется  от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нешних, разделенных с другими людьми действий к дейст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иям самостоятельным и внутренним — умственным.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45" w:before="120" w:after="0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воначально взрослый направляет внимание ребенка на</w:t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предметы и действия с предметами, используя жесты и язык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владевая способами использования жестов и языка, 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енок учится управлять вниманием других люд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45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владев способами использования знаков для организации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нимания других, ребенок начинает использовать их для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извольной организации своего собственного внима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15" w:after="0"/>
        <w:ind w:left="5" w:firstLine="355"/>
        <w:rPr/>
      </w:pPr>
      <w:r>
        <w:rPr>
          <w:rFonts w:cs="Times New Roman" w:ascii="Times New Roman" w:hAnsi="Times New Roman"/>
          <w:color w:val="000000"/>
          <w:spacing w:val="-20"/>
          <w:sz w:val="25"/>
          <w:szCs w:val="25"/>
        </w:rPr>
        <w:t>3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начала опосредствованные знаками способы орган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ции внимания носят внешний, развернутый характер, а 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м приобретают внутренние формы и сокращаются (инте-</w:t>
        <w:br/>
        <w:t>риоризируются).</w:t>
      </w:r>
    </w:p>
    <w:p>
      <w:pPr>
        <w:pStyle w:val="Normal"/>
        <w:shd w:fill="FFFFFF" w:val="clear"/>
        <w:spacing w:lineRule="exact" w:line="226" w:before="202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Я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Гальперин</w:t>
      </w: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Внимани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как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  <w:t>интериоризированная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автоматизированная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форма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умственного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2"/>
          <w:szCs w:val="22"/>
        </w:rPr>
        <w:t>контроля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над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выполнением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ориентировочных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2"/>
          <w:szCs w:val="22"/>
        </w:rPr>
        <w:t>действий</w:t>
      </w:r>
    </w:p>
    <w:p>
      <w:pPr>
        <w:pStyle w:val="Normal"/>
        <w:shd w:fill="FFFFFF" w:val="clear"/>
        <w:spacing w:lineRule="exact" w:line="240" w:before="182" w:after="0"/>
        <w:ind w:right="29" w:firstLine="33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Два факта лежат в основе затруднений при построени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сихологической теории внимани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45" w:before="130" w:after="0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нимание нигде не выступает как самостоятельный п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есс; оно открывается как направленность, последовате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ость, сосредоточенность любой формы деятельно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197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внимание не имеет своего отдельного, специфического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дукта.</w:t>
      </w:r>
    </w:p>
    <w:p>
      <w:pPr>
        <w:pStyle w:val="Normal"/>
        <w:shd w:fill="FFFFFF" w:val="clear"/>
        <w:spacing w:before="154" w:after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304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50" w:before="48" w:after="0"/>
        <w:ind w:left="706" w:firstLine="365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0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Формирование умственных действий представляет собо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двойное образование: а) мыслимое предметное содержание;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б) собственно процессы мышления как психические действия,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правленные на определенное предметное содерж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10" w:leader="none"/>
        </w:tabs>
        <w:spacing w:lineRule="exact" w:line="278"/>
        <w:ind w:left="739" w:firstLine="336"/>
        <w:rPr>
          <w:rFonts w:ascii="Times New Roman" w:hAnsi="Times New Roman" w:cs="Times New Roman"/>
          <w:color w:val="000000"/>
          <w:spacing w:val="-1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Внутреннее внимание формируется из контроля над</w:t>
        <w:br/>
        <w:t>психическим  (умственным)  действием,  обращенным  на</w:t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едметное содерж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10" w:leader="none"/>
        </w:tabs>
        <w:spacing w:lineRule="exact" w:line="269"/>
        <w:ind w:left="739" w:firstLine="336"/>
        <w:rPr>
          <w:rFonts w:ascii="Times New Roman" w:hAnsi="Times New Roman" w:cs="Times New Roman"/>
          <w:color w:val="000000"/>
          <w:spacing w:val="-1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юбое действие включает ориентировочную, исполни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тельную и контрольную части. Когда действие становится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умственным и сокращенным, то: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9" w:leader="none"/>
        </w:tabs>
        <w:spacing w:lineRule="exact" w:line="245" w:before="82" w:after="0"/>
        <w:ind w:left="97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риентировочная часть действия превращается в построе</w:t>
        <w:softHyphen/>
        <w:br/>
        <w:t>ние предметного поля возможных действий (понимание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9" w:leader="none"/>
        </w:tabs>
        <w:spacing w:lineRule="exact" w:line="250" w:before="10" w:after="0"/>
        <w:ind w:left="97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сполнительная часть действия преобразуется в ассоци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тивное выполнение операций в умственном плане соз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я над мыслимым содержанием предмета действи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979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нтрольная часть действия преобразуется в акт обращ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я «Я» на мыслимый предмет действия и его умственные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еобразовани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50" w:before="48" w:after="0"/>
        <w:ind w:left="850" w:firstLine="326"/>
        <w:rPr/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4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Контрольная часть действия, становясь умственной,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автоматизированной и сокращенной, образует внимание.'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051" w:leader="none"/>
        </w:tabs>
        <w:spacing w:lineRule="exact" w:line="298" w:before="86" w:after="0"/>
        <w:ind w:left="105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а первых этапах своего формирования действия конт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я сами требуют внима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051" w:leader="none"/>
        </w:tabs>
        <w:spacing w:lineRule="exact" w:line="288"/>
        <w:ind w:left="1051" w:hanging="182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Не всякий контроль есть внимание, но всякое внимание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значает особую форму контрол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69" w:before="67" w:after="0"/>
        <w:ind w:left="850" w:firstLine="326"/>
        <w:rPr/>
      </w:pPr>
      <w:r>
        <w:rPr>
          <w:rFonts w:cs="Times New Roman" w:ascii="Times New Roman" w:hAnsi="Times New Roman"/>
          <w:color w:val="000000"/>
          <w:spacing w:val="-17"/>
          <w:sz w:val="25"/>
          <w:szCs w:val="25"/>
        </w:rPr>
        <w:t>5.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В зависимости от того, как осуществлялос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5"/>
          <w:szCs w:val="25"/>
        </w:rPr>
        <w:t>сокращение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w w:val="93"/>
          <w:sz w:val="25"/>
          <w:szCs w:val="25"/>
        </w:rPr>
        <w:t xml:space="preserve">контрольной части действия </w:t>
      </w:r>
      <w:r>
        <w:rPr>
          <w:rFonts w:cs="Times New Roman" w:ascii="Times New Roman" w:hAnsi="Times New Roman"/>
          <w:color w:val="000000"/>
          <w:w w:val="93"/>
          <w:sz w:val="25"/>
          <w:szCs w:val="25"/>
        </w:rPr>
        <w:t>— стихийно или путем пла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ерного усвоения, будут автоматизироваться различные м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ханизмы вним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109" w:leader="none"/>
        </w:tabs>
        <w:spacing w:lineRule="exact" w:line="283" w:before="19" w:after="0"/>
        <w:ind w:left="1109" w:hanging="178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втоматизация стихийно складывающегося контроля над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выполняемым действием образует непроизвольные фор</w:t>
        <w:softHyphen/>
        <w:br/>
        <w:t>мы вним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109" w:leader="none"/>
        </w:tabs>
        <w:spacing w:lineRule="exact" w:line="245"/>
        <w:ind w:left="1109" w:hanging="178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Автоматизация произвольно организованного контроля над</w:t>
        <w:br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выполняемым действием, исходно опирающегося на осозн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аемые критерии, образует произвольные формы внимания.</w:t>
      </w:r>
    </w:p>
    <w:p>
      <w:pPr>
        <w:pStyle w:val="Normal"/>
        <w:shd w:fill="FFFFFF" w:val="clear"/>
        <w:spacing w:before="29" w:after="0"/>
        <w:ind w:right="14" w:hanging="0"/>
        <w:jc w:val="right"/>
        <w:rPr/>
      </w:pPr>
      <w:r>
        <w:rPr>
          <w:b/>
          <w:bCs/>
          <w:color w:val="000000"/>
          <w:spacing w:val="-11"/>
          <w:w w:val="132"/>
          <w:sz w:val="14"/>
          <w:szCs w:val="14"/>
        </w:rPr>
        <w:t>1</w:t>
      </w:r>
      <w:r>
        <w:rPr>
          <w:rFonts w:cs="Times New Roman"/>
          <w:b/>
          <w:bCs/>
          <w:color w:val="000000"/>
          <w:spacing w:val="-11"/>
          <w:w w:val="132"/>
          <w:sz w:val="14"/>
          <w:szCs w:val="14"/>
        </w:rPr>
        <w:t>гк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5</w:t>
      </w:r>
    </w:p>
    <w:p>
      <w:pPr>
        <w:pStyle w:val="Normal"/>
        <w:shd w:fill="FFFFFF" w:val="clear"/>
        <w:spacing w:before="125" w:after="0"/>
        <w:ind w:left="974" w:hanging="0"/>
        <w:rPr>
          <w:rFonts w:ascii="Times New Roman" w:hAnsi="Times New Roman" w:cs="Times New Roman"/>
          <w:color w:val="000000"/>
          <w:spacing w:val="-3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3"/>
          <w:sz w:val="15"/>
          <w:szCs w:val="15"/>
        </w:rPr>
        <w:t>20. Заказ №4624.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1617" w:gutter="0" w:header="0" w:top="644" w:footer="0" w:bottom="360"/>
          <w:pgNumType w:fmt="decimal"/>
          <w:cols w:num="2" w:equalWidth="false" w:sep="false">
            <w:col w:w="6369" w:space="96"/>
            <w:col w:w="7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54" w:before="19" w:after="0"/>
        <w:ind w:left="5" w:firstLine="350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и планомерном усвоении (по мере преобразования в</w:t>
        <w:br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умственную форму и сокращения) контрольная часть действия</w:t>
        <w:br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существляется с помощью мерки, критерия, образца, плана и</w:t>
        <w:br/>
        <w:t>преобразуется в предваряющий образ. Этим объясняются два</w:t>
        <w:br/>
      </w: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основных свойства внимания — избирательность и положитель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ное влияние на деятельность, с которой оно связан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page">
                  <wp:posOffset>3903980</wp:posOffset>
                </wp:positionH>
                <wp:positionV relativeFrom="paragraph">
                  <wp:posOffset>-717550</wp:posOffset>
                </wp:positionV>
                <wp:extent cx="14605" cy="347345"/>
                <wp:effectExtent l="0" t="0" r="0" b="0"/>
                <wp:wrapTopAndBottom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1.9pt;mso-wrap-distance-right:1.9pt;mso-wrap-distance-top:2.9pt;mso-wrap-distance-bottom:2.9pt;margin-top:-56.5pt;mso-position-vertical-relative:text;margin-left:3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1253490</wp:posOffset>
                </wp:positionH>
                <wp:positionV relativeFrom="paragraph">
                  <wp:posOffset>73660</wp:posOffset>
                </wp:positionV>
                <wp:extent cx="14605" cy="335280"/>
                <wp:effectExtent l="0" t="0" r="0" b="0"/>
                <wp:wrapTopAndBottom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1.9pt;mso-wrap-distance-right:1.9pt;mso-wrap-distance-top:2.9pt;mso-wrap-distance-bottom:2.9pt;margin-top:5.8pt;mso-position-vertical-relative:text;margin-left: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54" w:before="10" w:after="0"/>
        <w:ind w:left="5" w:firstLine="35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ганизация произвольного контроля предполагает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ва взаимосвязанных типа операций:</w:t>
      </w:r>
    </w:p>
    <w:p>
      <w:pPr>
        <w:pStyle w:val="Normal"/>
        <w:rPr>
          <w:rFonts w:ascii="Times New Roman" w:hAnsi="Times New Roman" w:cs="Times New Roman"/>
          <w:color w:val="000000"/>
          <w:spacing w:val="-1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4" w:before="125" w:after="0"/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становление порядка операций и действий контроля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06" w:leader="none"/>
        </w:tabs>
        <w:spacing w:lineRule="exact" w:line="254" w:before="10" w:after="0"/>
        <w:ind w:left="206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ыделение четких критериев, на которые ориентируютс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нтрольные операции и действия (объекты, предметы, их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войства, которые требуется контролировать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30" w:after="0"/>
        <w:ind w:left="5" w:firstLine="350"/>
        <w:rPr/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8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Для формирования нового приема произвольного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нимания необходимо наряду с основной деятельностью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формировать умственный автоматизированный план ко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роля и проверки хода ее выполнения и верности получа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ых результатов.</w:t>
      </w:r>
    </w:p>
    <w:p>
      <w:pPr>
        <w:pStyle w:val="Normal"/>
        <w:shd w:fill="FFFFFF" w:val="clear"/>
        <w:spacing w:lineRule="exact" w:line="250" w:before="14" w:after="0"/>
        <w:ind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оизвольный контроль может вести к разрушению ав</w:t>
        <w:softHyphen/>
        <w:t xml:space="preserve">томатизированных действий, т. к. действия произвольног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онтроля приостанавливают выполнение контролируемых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действий или разрушают сложившиеся автоматизированны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формы их организации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0" w:before="130" w:after="0"/>
        <w:ind w:left="206" w:hanging="18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•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нтроль, направленный на физиологические процессы,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ожет приводить к психогенным нарушениям и заболев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иям — неврозам.</w:t>
      </w:r>
    </w:p>
    <w:p>
      <w:pPr>
        <w:pStyle w:val="Normal"/>
        <w:shd w:fill="FFFFFF" w:val="clear"/>
        <w:spacing w:lineRule="exact" w:line="288" w:before="590" w:after="0"/>
        <w:ind w:left="1258" w:right="1190" w:firstLine="1320"/>
        <w:rPr/>
      </w:pPr>
      <w:r>
        <w:rPr>
          <w:rFonts w:cs="Times New Roman"/>
          <w:b/>
          <w:bCs/>
          <w:color w:val="000000"/>
          <w:spacing w:val="-4"/>
          <w:sz w:val="29"/>
          <w:szCs w:val="29"/>
        </w:rPr>
        <w:t>Глава</w:t>
      </w:r>
      <w:r>
        <w:rPr>
          <w:b/>
          <w:bCs/>
          <w:color w:val="000000"/>
          <w:spacing w:val="-4"/>
          <w:sz w:val="29"/>
          <w:szCs w:val="29"/>
        </w:rPr>
        <w:t xml:space="preserve"> 14 </w:t>
      </w:r>
      <w:r>
        <w:rPr>
          <w:rFonts w:cs="Times New Roman"/>
          <w:b/>
          <w:bCs/>
          <w:color w:val="000000"/>
          <w:spacing w:val="-4"/>
          <w:sz w:val="29"/>
          <w:szCs w:val="29"/>
        </w:rPr>
        <w:t>Теории</w:t>
      </w:r>
      <w:r>
        <w:rPr>
          <w:b/>
          <w:bCs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4"/>
          <w:sz w:val="29"/>
          <w:szCs w:val="29"/>
        </w:rPr>
        <w:t>сознания</w:t>
      </w:r>
      <w:r>
        <w:rPr>
          <w:b/>
          <w:bCs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4"/>
          <w:sz w:val="29"/>
          <w:szCs w:val="29"/>
        </w:rPr>
        <w:t>человека</w:t>
      </w:r>
    </w:p>
    <w:p>
      <w:pPr>
        <w:pStyle w:val="Normal"/>
        <w:shd w:fill="FFFFFF" w:val="clear"/>
        <w:spacing w:lineRule="exact" w:line="245" w:before="288" w:after="0"/>
        <w:ind w:left="10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ное и функциональное определение и объясн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ие сознания сохраняет свою актуальность в психологии д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стоящего времени. Попытки объяснить сознание челов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ка в истории психологии были связаны с анализом организа-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ции процессов внимания (Дормашев, 1995; Солсо, 1996;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огнитивная психология, 2002), с анализом осознаваемых 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еосознаваемых мотивов человека (Фрейд, 1989). В ряде н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авлений психологических исследований сознание ра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матривалось как «сцена», на которой представлен феном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ологический опыт субъекта (ассоциативная психология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ештальтпсихология), или как активное начало, организую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щее в единство все психические функции (Соколова, 2003)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 настоящее время в рамках американо-европейской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когнитивной психологии существуют попытки структурно 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функционально определить сознание через организацию р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презентативного опыта человека в долговременной памяти.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Такой является концепция Тульвинга, которую можно сфо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улировать в форме ряда объяснительных принципов (см.: Солсо, 1996; Когнитивная психология, 2002).</w:t>
      </w:r>
    </w:p>
    <w:p>
      <w:pPr>
        <w:pStyle w:val="Normal"/>
        <w:shd w:fill="FFFFFF" w:val="clear"/>
        <w:spacing w:before="206" w:after="0"/>
        <w:ind w:left="38" w:hanging="0"/>
        <w:rPr>
          <w:rFonts w:cs="Times New Roman"/>
          <w:b/>
          <w:b/>
          <w:bCs/>
          <w:i/>
          <w:i/>
          <w:iCs/>
          <w:color w:val="000000"/>
          <w:spacing w:val="-1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Тульвинг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i/>
          <w:iCs/>
          <w:color w:val="000000"/>
          <w:spacing w:val="-2"/>
          <w:sz w:val="21"/>
          <w:szCs w:val="21"/>
        </w:rPr>
        <w:t>Когнитивная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1"/>
          <w:szCs w:val="21"/>
        </w:rPr>
        <w:t>теория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1"/>
          <w:szCs w:val="21"/>
        </w:rPr>
        <w:t>сознани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 w:before="187" w:after="0"/>
        <w:ind w:firstLine="350"/>
        <w:rPr/>
      </w:pPr>
      <w:r>
        <w:rPr>
          <w:rFonts w:cs="Times New Roman" w:ascii="Times New Roman" w:hAnsi="Times New Roman"/>
          <w:color w:val="000000"/>
          <w:spacing w:val="-28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зависимости от содержания опыта долговременная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амять человека включае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34" w:after="0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роцедурную память, обеспечивающую автоматизирова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е и неосознанные формы репрезентации (воспроизв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ния) разнообразных действи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4" w:after="0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тегориальную (семантическую) память, обеспечиваю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щую знаково-символическую репрезентацию универса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ых внутрипонятийных и межпонятийных структур, с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авляющих опыт человека и человечеств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02" w:leader="none"/>
        </w:tabs>
        <w:spacing w:lineRule="exact" w:line="250" w:before="19" w:after="0"/>
        <w:ind w:left="202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эпизодическую (событийную, схемную) память, обеспеч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ющую репрезентацию датированных по времени эпиз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ов и событий индивидуального жизненного опыта: схемы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цен и ситуаций (фреймы) и схемы событий (скрипты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134" w:after="0"/>
        <w:ind w:firstLine="350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В соответствии с таким делением у человека можно вы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лить три разновидности сознания, каждой из которых со</w:t>
        <w:softHyphen/>
        <w:br/>
        <w:t>ответствует три основных типа репрезентаций:</w:t>
      </w:r>
    </w:p>
    <w:p>
      <w:pPr>
        <w:sectPr>
          <w:type w:val="nextPage"/>
          <w:pgSz w:orient="landscape" w:w="17423" w:h="14630"/>
          <w:pgMar w:left="1440" w:right="1862" w:gutter="0" w:header="0" w:top="1440" w:footer="0" w:bottom="360"/>
          <w:pgNumType w:fmt="decimal"/>
          <w:cols w:num="2" w:equalWidth="false" w:sep="false">
            <w:col w:w="6364" w:space="1368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7423" w:h="14630"/>
          <w:pgMar w:left="145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0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0*</w:t>
      </w:r>
    </w:p>
    <w:p>
      <w:pPr>
        <w:pStyle w:val="Normal"/>
        <w:shd w:fill="FFFFFF" w:val="clear"/>
        <w:spacing w:before="4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7</w:t>
      </w:r>
    </w:p>
    <w:p>
      <w:pPr>
        <w:sectPr>
          <w:type w:val="continuous"/>
          <w:pgSz w:orient="landscape" w:w="17423" w:h="14630"/>
          <w:pgMar w:left="1454" w:right="1440" w:gutter="0" w:header="0" w:top="1440" w:footer="0" w:bottom="360"/>
          <w:cols w:num="5" w:equalWidth="false" w:sep="false">
            <w:col w:w="720" w:space="4516"/>
            <w:col w:w="1152" w:space="354"/>
            <w:col w:w="720" w:space="268"/>
            <w:col w:w="720" w:space="53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аноэтичное сознание, которому соответствует процедур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я память: не выходит за пределы текущей ситуации, по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зволяет фиксировать признаки окружения и реагировать</w:t>
        <w:br/>
        <w:t>своим поведением на конкретную обстановку («незна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щее» сознание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этичное сознание, которому соответствует семантич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кая память: символический тип сознания, опираясь на</w:t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торый человек может осознавать объекты и события, а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же их взаимосвязи при отсутствии этих объектов и со</w:t>
        <w:softHyphen/>
        <w:br/>
        <w:t>бытий («знающее» сознание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92" w:leader="none"/>
        </w:tabs>
        <w:spacing w:lineRule="exact" w:line="250" w:before="10" w:after="0"/>
        <w:ind w:left="192" w:hanging="18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втоноэтичное сознание, которому соответствует эпизод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еская память: обеспечивает запоминание лично переж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аемых событий («знающее о себе» сознание).</w:t>
      </w:r>
    </w:p>
    <w:p>
      <w:pPr>
        <w:pStyle w:val="Normal"/>
        <w:shd w:fill="FFFFFF" w:val="clear"/>
        <w:spacing w:lineRule="exact" w:line="250" w:before="130" w:after="0"/>
        <w:ind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истема объяснительных принципов, которая заложена в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снову этой теории, на наш взгляд, не имеет большого объяс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ительного потенциала и не позволяет объединить с позиц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единого способа объяснения имеющиеся сегодня в психоло</w:t>
        <w:softHyphen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гии и психолингвистике данные о функциональной организа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ции психики, с которой чаще всего связывают сознательны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пыт человека.</w:t>
      </w:r>
    </w:p>
    <w:p>
      <w:pPr>
        <w:pStyle w:val="Normal"/>
        <w:shd w:fill="FFFFFF" w:val="clear"/>
        <w:spacing w:lineRule="exact" w:line="250" w:before="5" w:after="0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месте с тем в отечественной психологии существует дв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заимосвязанных и взаимодополнительных теоретиче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дхода, которые позволяют дать более конкретную и раз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ернутую интерпретацию формирования и развития функ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ионально-структурной организации сознания у человека — это культурно-исторический подход Л. С. Выготского и дея-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ельностный подход А. Н. Леонтьева к объяснению психиче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ких явлений.</w:t>
      </w:r>
    </w:p>
    <w:p>
      <w:pPr>
        <w:pStyle w:val="Normal"/>
        <w:shd w:fill="FFFFFF" w:val="clear"/>
        <w:spacing w:lineRule="exact" w:line="250" w:before="5" w:after="0"/>
        <w:ind w:left="5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смотря на множество ссылок и постоянное цитиров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ие в научной и популярной литературе по психологи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рудно найти четкую формулировку системы объяснитель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ых оснований и принципов, на которую опираются автор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указанных теорий при объяснении феноменов человеческо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го сознания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ба подхода центральную роль в развитии сознания отв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ят включению в деятельность человека языка и других зна-</w:t>
      </w:r>
    </w:p>
    <w:p>
      <w:pPr>
        <w:pStyle w:val="Normal"/>
        <w:shd w:fill="FFFFFF" w:val="clear"/>
        <w:spacing w:before="173" w:after="0"/>
        <w:ind w:left="19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308</w:t>
      </w:r>
    </w:p>
    <w:p>
      <w:pPr>
        <w:pStyle w:val="Normal"/>
        <w:shd w:fill="FFFFFF" w:val="clear"/>
        <w:spacing w:lineRule="exact" w:line="254" w:before="38" w:after="0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ово-символических средств. При этом используемый в ре</w:t>
        <w:softHyphen/>
        <w:t>чевой деятельности язык рассматривается как особая систе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а внешних средств, способами использования которы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еловек должен овладеть в течение жизни.</w:t>
      </w:r>
    </w:p>
    <w:p>
      <w:pPr>
        <w:pStyle w:val="Normal"/>
        <w:shd w:fill="FFFFFF" w:val="clear"/>
        <w:spacing w:lineRule="exact" w:line="254" w:before="10" w:after="0"/>
        <w:ind w:left="19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теоретическом подходе Л. С. Выготского присутству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яд гипотез, которые позволяют дать функциональное объя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нение возникновению и развитию сознательного уровн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сихической ориентировки человека в окружающем мире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и гипотезы могут быть представлены как единая систем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бъяснительных принцип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lineRule="exact" w:line="254" w:before="130" w:after="0"/>
        <w:ind w:left="0" w:firstLine="350"/>
        <w:rPr>
          <w:rFonts w:ascii="Times New Roman" w:hAnsi="Times New Roman" w:cs="Times New Roman"/>
          <w:color w:val="000000"/>
          <w:spacing w:val="-2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В онтогенезе человека биологическое созревание и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ультурное развитие составляют единство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>Культурное раз</w:t>
        <w:softHyphen/>
        <w:br/>
        <w:t xml:space="preserve">витие челове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ключается в формировании в совместной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еятельности  и  общении  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высших психических функций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(ВПФ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lineRule="exact" w:line="254" w:before="19" w:after="0"/>
        <w:ind w:left="0" w:firstLine="350"/>
        <w:rPr>
          <w:rFonts w:ascii="Times New Roman" w:hAnsi="Times New Roman" w:cs="Times New Roman"/>
          <w:color w:val="000000"/>
          <w:spacing w:val="-1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ормирование ВПФ необходимо предполагает овлад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ние орудийными и знаковыми средствами, которые обеспе</w:t>
        <w:softHyphen/>
        <w:br/>
        <w:t>чивают изменение структуры деятельности и психики чел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е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lineRule="exact" w:line="254" w:before="19" w:after="0"/>
        <w:ind w:left="0" w:firstLine="350"/>
        <w:rPr>
          <w:rFonts w:ascii="Times New Roman" w:hAnsi="Times New Roman" w:cs="Times New Roman"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ПФ производны от внешних форм общения и деятель</w:t>
        <w:softHyphen/>
        <w:br/>
        <w:t>ности. ВПФ первоначально возникают во внешней, раздел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ой с другими людьми деятельности и общении и лишь затем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ановятся индивидуальными и внутренними — интериори-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зируются. Процесс интериоризации включает:</w:t>
      </w:r>
    </w:p>
    <w:p>
      <w:pPr>
        <w:pStyle w:val="Normal"/>
        <w:rPr>
          <w:rFonts w:ascii="Times New Roman" w:hAnsi="Times New Roman" w:cs="Times New Roman"/>
          <w:color w:val="000000"/>
          <w:spacing w:val="-2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45" w:before="139" w:after="0"/>
        <w:ind w:left="178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ереход от совместных с другими людьми действий к сам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тоятельным, индивидуальным способам их реализац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78" w:leader="none"/>
        </w:tabs>
        <w:spacing w:lineRule="exact" w:line="245" w:before="24" w:after="0"/>
        <w:ind w:left="178" w:hanging="173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ереход от внешних, материальных, форм действий к вну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ренним, идеальным, действиям над значениями, которые</w:t>
        <w:br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фиксируются в знаково-символических средствах: а) от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йствий с предметами к действиям над значениями (п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авлениями, обобщениями) с опорой на внешние мате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альные знаки и символы; б) от действий над значениями с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порой на внешние материальные знаки и символы к внут</w:t>
        <w:softHyphen/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ренним действиям над значениями с опорой на внутр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ние способы использования знаков и символов.</w:t>
      </w:r>
    </w:p>
    <w:p>
      <w:p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309</w:t>
      </w:r>
    </w:p>
    <w:p>
      <w:pPr>
        <w:sectPr>
          <w:type w:val="nextPage"/>
          <w:pgSz w:orient="landscape" w:w="16838" w:h="11906"/>
          <w:pgMar w:left="1303" w:right="1304" w:gutter="0" w:header="0" w:top="360" w:footer="0" w:bottom="360"/>
          <w:pgNumType w:fmt="decimal"/>
          <w:cols w:num="2" w:equalWidth="false" w:sep="false">
            <w:col w:w="6345" w:space="150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left="53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5. Знак имеет две важнейшие характеристики: а) обозна</w:t>
        <w:softHyphen/>
        <w:t xml:space="preserve">чает объективно существующие предметы и явления — эт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ная отнесенность знака; б) актуализирует фикси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анные в сознании людей сходные представления, обобщ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, понятия — это значени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1" w:leader="none"/>
        </w:tabs>
        <w:spacing w:lineRule="exact" w:line="245" w:before="125" w:after="0"/>
        <w:ind w:left="21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нак напоминает человеку о необходимости выполнить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пределенную систему операций, в которых может уча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вать множество психических функци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1" w:leader="none"/>
        </w:tabs>
        <w:spacing w:lineRule="exact" w:line="245" w:before="5" w:after="0"/>
        <w:ind w:left="21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лагодаря   знакам   компоненты   актуальной   ситуаци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ключаются в одну структурную систему с символически</w:t>
        <w:br/>
        <w:t>представленными элементами будущего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1" w:leader="none"/>
        </w:tabs>
        <w:spacing w:lineRule="exact" w:line="245" w:before="10" w:after="0"/>
        <w:ind w:left="21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труктура  значений   (обобщений),   опосредствованны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наково-символическими средствами, развиваясь и совер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шенствуясь в онтогенезе, обеспечивает формирование и</w:t>
        <w:br/>
        <w:t>совершенствование  сознательного уровня психической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риентировки человека.</w:t>
      </w:r>
    </w:p>
    <w:p>
      <w:pPr>
        <w:pStyle w:val="Normal"/>
        <w:shd w:fill="FFFFFF" w:val="clear"/>
        <w:spacing w:lineRule="exact" w:line="245" w:before="125" w:after="0"/>
        <w:ind w:left="24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4. Сознание формируется по мере активного овладени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убъектом способами использования знаков и символов, ч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рез замещение внешних практических предметных действи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речевыми действиями с их последующей интериоризацией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1" w:leader="none"/>
        </w:tabs>
        <w:spacing w:lineRule="exact" w:line="245" w:before="115" w:after="0"/>
        <w:ind w:left="21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ова (знаки) замещают предметные характеристики яв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ений и событий, фиксируя и сохраняя их значение, что</w:t>
        <w:br/>
        <w:t>позволяет выполнять действия над значениями во вну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еннем плане созн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211" w:leader="none"/>
        </w:tabs>
        <w:spacing w:lineRule="exact" w:line="245" w:before="10" w:after="0"/>
        <w:ind w:left="211" w:hanging="1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знание — это динамическая смысловая система, пред</w:t>
        <w:softHyphen/>
        <w:br/>
        <w:t>ставляющая собой единство аффективных и интеллект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льных процессов.</w:t>
      </w:r>
    </w:p>
    <w:p>
      <w:pPr>
        <w:pStyle w:val="Normal"/>
        <w:shd w:fill="FFFFFF" w:val="clear"/>
        <w:spacing w:lineRule="exact" w:line="245" w:before="125" w:after="0"/>
        <w:ind w:right="43" w:firstLine="36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зложенные объяснительные принципы позволяют сде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лать вывод, что Л. С. Выготский уже в 30-х гг.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 в. сформ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ировал психолингвистическую функционально-генетич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кую теорию сознания человека, которая в силу полит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ких и идеологических обстоятельств на протяжении 40 ле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тавалась за пределами широких дискуссий и теоретич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кого анализа в отечественной и мировой психологии (Грэ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хэм, 1991;Верч, 1996).</w:t>
      </w:r>
    </w:p>
    <w:p>
      <w:pPr>
        <w:pStyle w:val="Normal"/>
        <w:shd w:fill="FFFFFF" w:val="clear"/>
        <w:spacing w:before="130" w:after="0"/>
        <w:ind w:left="5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310</w:t>
      </w:r>
    </w:p>
    <w:p>
      <w:pPr>
        <w:pStyle w:val="Normal"/>
        <w:shd w:fill="FFFFFF" w:val="clear"/>
        <w:spacing w:lineRule="exact" w:line="269"/>
        <w:ind w:left="10" w:right="43" w:firstLine="3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ще один шаг к конкретизации функционально-струк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урных составляющих сознания человека был сделан 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40-х гг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в. А. Н. Леонтьевым. Выдвинутая им систем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бъяснительных принципов, развивающая и дополняю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щая теорию Л. С. Выготского, кратко может быть сформу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лирована как «теория формирования сознания в человеч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кой деятельности»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А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Леонтьев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Деятельностный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подход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к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объяснению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2"/>
          <w:szCs w:val="22"/>
        </w:rPr>
        <w:t>сознания</w:t>
      </w:r>
    </w:p>
    <w:p>
      <w:pPr>
        <w:pStyle w:val="Normal"/>
        <w:shd w:fill="FFFFFF" w:val="clear"/>
        <w:ind w:left="29" w:hanging="0"/>
        <w:rPr>
          <w:rFonts w:cs="Times New Roman"/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1"/>
          <w:sz w:val="22"/>
          <w:szCs w:val="22"/>
        </w:rPr>
        <w:t>человек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5" w:leader="none"/>
        </w:tabs>
        <w:spacing w:lineRule="exact" w:line="269" w:before="149" w:after="0"/>
        <w:ind w:left="29" w:firstLine="346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реход предков человека к жизни в обществе, ос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анном на совместной трудовой деятельности, опосред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ованной: а) орудиями труда, б) языком (речью), детерм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рует зарождение и формирование сознания человека как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ысшей формы психической ориентировки на основе фо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ирующегося образа мир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5" w:leader="none"/>
        </w:tabs>
        <w:spacing w:lineRule="exact" w:line="269"/>
        <w:ind w:left="29" w:firstLine="346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сторически (и онтогенетически) сознание развивае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я от общественных форм к формам индивидуальным и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редставляет рефлексию субъектами: а) совместной дея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сти; б) самих себя в совместной деятельности; в) форми</w:t>
        <w:softHyphen/>
        <w:br/>
        <w:t>рующихся в ходе деятельности представлений и знаний об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кружающем мир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9"/>
        <w:ind w:left="43" w:firstLine="346"/>
        <w:rPr/>
      </w:pPr>
      <w:r>
        <w:rPr>
          <w:rFonts w:cs="Times New Roman" w:ascii="Times New Roman" w:hAnsi="Times New Roman"/>
          <w:color w:val="000000"/>
          <w:spacing w:val="-24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флексия становится возможной благодаря отдел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ю языковой (знаково-символической) формы выполн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ия действий от первоначальной совместной внешне пред</w:t>
        <w:softHyphen/>
        <w:br/>
        <w:t>метной формы выполнения познавательных действ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45" w:before="134" w:after="0"/>
        <w:ind w:left="24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начала возникают общественные формы сознания как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вместные действия и деятельности во внешнем речевом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(знаково-символическом) плане обще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45" w:leader="none"/>
        </w:tabs>
        <w:spacing w:lineRule="exact" w:line="250" w:before="14" w:after="0"/>
        <w:ind w:left="245" w:hanging="18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зднее возникают индивидуальные формы сознания как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посредствованные речью (языком) действия и деятель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и во внутреннем индивидуальном умственном плане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(процесс интериоризации).</w:t>
      </w:r>
    </w:p>
    <w:p>
      <w:p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color w:val="000000"/>
          <w:spacing w:val="-2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0"/>
          <w:sz w:val="21"/>
          <w:szCs w:val="21"/>
        </w:rPr>
        <w:t>311</w:t>
      </w:r>
    </w:p>
    <w:p>
      <w:pPr>
        <w:sectPr>
          <w:type w:val="nextPage"/>
          <w:pgSz w:orient="landscape" w:w="16838" w:h="11906"/>
          <w:pgMar w:left="1294" w:right="1294" w:gutter="0" w:header="0" w:top="443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7038340</wp:posOffset>
                </wp:positionH>
                <wp:positionV relativeFrom="paragraph">
                  <wp:posOffset>635</wp:posOffset>
                </wp:positionV>
                <wp:extent cx="988060" cy="536575"/>
                <wp:effectExtent l="0" t="0" r="0" b="0"/>
                <wp:wrapTopAndBottom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535940"/>
                                  <wp:effectExtent l="0" t="0" r="0" b="0"/>
                                  <wp:docPr id="6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67" r="-3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2.25pt;mso-wrap-distance-left:504pt;mso-wrap-distance-right:504pt;mso-wrap-distance-top:2.9pt;mso-wrap-distance-bottom:2.9pt;margin-top:0.05pt;mso-position-vertical-relative:text;margin-left:5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535940"/>
                            <wp:effectExtent l="0" t="0" r="0" b="0"/>
                            <wp:docPr id="6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67" r="-3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8422005</wp:posOffset>
                </wp:positionH>
                <wp:positionV relativeFrom="paragraph">
                  <wp:posOffset>207645</wp:posOffset>
                </wp:positionV>
                <wp:extent cx="688975" cy="328930"/>
                <wp:effectExtent l="0" t="0" r="0" b="0"/>
                <wp:wrapTopAndBottom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328930"/>
                                  <wp:effectExtent l="0" t="0" r="0" b="0"/>
                                  <wp:docPr id="7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09" r="-5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5.9pt;mso-wrap-distance-left:504pt;mso-wrap-distance-right:504pt;mso-wrap-distance-top:2.9pt;mso-wrap-distance-bottom:2.9pt;margin-top:16.35pt;mso-position-vertical-relative:text;margin-left:6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328930"/>
                            <wp:effectExtent l="0" t="0" r="0" b="0"/>
                            <wp:docPr id="7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109" r="-5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4" w:right="12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244" w:right="14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4" w:before="187" w:after="0"/>
        <w:ind w:firstLine="355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8"/>
          <w:sz w:val="26"/>
          <w:szCs w:val="26"/>
        </w:rPr>
        <w:t xml:space="preserve">Формирование и развитие функций сознания </w:t>
      </w:r>
      <w:r>
        <w:rPr>
          <w:rFonts w:cs="Times New Roman" w:ascii="Times New Roman" w:hAnsi="Times New Roman"/>
          <w:color w:val="000000"/>
          <w:spacing w:val="-3"/>
          <w:w w:val="88"/>
          <w:sz w:val="26"/>
          <w:szCs w:val="26"/>
        </w:rPr>
        <w:t>обеспечив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тся путем преобразования совместных, предметно направ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ленных форм внешних действий в формы умственные, «ид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льные» (см.: Выготский Л. С. Психологический механизм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нтериоризации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50" w:before="14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ходные представления о предполагаемых результата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вместной деятельности начинают соотноситься с усл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ями и результатами, получаемыми в ходе деятель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19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акое соотнесение осуществляется актами означивания —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средством жестов и реч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Формируется предметная отнесенность речи, выделяю</w:t>
        <w:softHyphen/>
        <w:br/>
        <w:t>щаяся из экспрессивной сигнализа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Формируется язык, который служит: а) средством орган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ции предметно направленных действий; б) средством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но отнесенных форм общения; в) средством фик</w:t>
        <w:softHyphen/>
        <w:br/>
        <w:t>сирования выработанных в совместной деятельности зн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ний; г) средством мышле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4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ещественные свойства предметов и продуктов совмест</w:t>
        <w:softHyphen/>
        <w:br/>
        <w:t>ной деятельности посредством функционирования языка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рансформируются в предметное содержание значений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(сходных представлений и понятий, воспроизводимых в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сихике разных людей), освобождаясь тем самым от свое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щественност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11" w:leader="none"/>
        </w:tabs>
        <w:spacing w:lineRule="exact" w:line="245" w:before="29" w:after="0"/>
        <w:ind w:left="211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владение субъектом способами использования знаков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зыка обеспечивает: а) актуализацию (репрезентацию) 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сихике других людей соответствующих значений в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цессах общения; б) произвольные формы актуализации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начений субъектом в собственной психик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4" w:before="134" w:after="0"/>
        <w:ind w:firstLine="355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26"/>
          <w:szCs w:val="26"/>
        </w:rPr>
        <w:t>5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Индивидуальное сознание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в развит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имеет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слож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у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6"/>
          <w:szCs w:val="26"/>
        </w:rPr>
        <w:t xml:space="preserve">функциональную структуру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которая складывается из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тношений между «чувственной тканью», объективным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начениями и личностными смыслами. Такие функциона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о-структурные отношения формируются по мере вхожд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ия человека в новые виды социальных связей и отношений,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 мере включения в новые деятельности и овладения ими.</w:t>
      </w:r>
    </w:p>
    <w:p>
      <w:pPr>
        <w:pStyle w:val="Normal"/>
        <w:shd w:fill="FFFFFF" w:val="clear"/>
        <w:spacing w:before="134" w:after="0"/>
        <w:ind w:left="5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312</w:t>
      </w:r>
    </w:p>
    <w:p>
      <w:pPr>
        <w:pStyle w:val="Normal"/>
        <w:shd w:fill="FFFFFF" w:val="clear"/>
        <w:spacing w:lineRule="exact" w:line="283"/>
        <w:ind w:right="82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«Чувственная ткань» </w:t>
      </w:r>
      <w:r>
        <w:rPr>
          <w:rFonts w:cs="Times New Roman" w:ascii="Times New Roman" w:hAnsi="Times New Roman"/>
          <w:i/>
          <w:iCs/>
          <w:color w:val="000000"/>
          <w:spacing w:val="-13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образы воспринимаемой и (позд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ее) представляемой реальности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9" w:before="101" w:after="0"/>
        <w:ind w:left="485" w:hanging="346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азличаются по модальности, устойчивости, ясности,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эмоциональному тону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9"/>
        <w:ind w:left="139" w:hanging="0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рождаются в процессе деятельност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485" w:hanging="346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риентируют субъекта в объективном предметном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ире.</w:t>
      </w:r>
    </w:p>
    <w:p>
      <w:pPr>
        <w:pStyle w:val="Normal"/>
        <w:shd w:fill="FFFFFF" w:val="clear"/>
        <w:spacing w:lineRule="exact" w:line="269" w:before="91" w:after="0"/>
        <w:ind w:left="10" w:right="53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Объективные значения </w:t>
      </w:r>
      <w:r>
        <w:rPr>
          <w:rFonts w:cs="Times New Roman" w:ascii="Times New Roman" w:hAnsi="Times New Roman"/>
          <w:i/>
          <w:iCs/>
          <w:color w:val="000000"/>
          <w:spacing w:val="-13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фиксированные в языке истор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ески выработанные способы выполнения различны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форм деятельности и действий, которые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 w:before="110" w:after="0"/>
        <w:ind w:left="499" w:hanging="341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существуют объективно, выражают результаты поз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 объективного мира, производны от обществ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ой практики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499" w:hanging="341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 зависят от индивидуальных, субъективных пред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чтений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499" w:hanging="341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усваиваются человеком в ходе «распредмечивания»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человеческой культуры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4"/>
        <w:ind w:left="499" w:hanging="341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г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характеризуют предмет через его отношения к другим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редметам (П. Я. Гальперин).</w:t>
      </w:r>
    </w:p>
    <w:p>
      <w:pPr>
        <w:pStyle w:val="Normal"/>
        <w:shd w:fill="FFFFFF" w:val="clear"/>
        <w:spacing w:lineRule="exact" w:line="274" w:before="101" w:after="0"/>
        <w:ind w:left="38" w:right="2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6"/>
          <w:szCs w:val="26"/>
        </w:rPr>
        <w:t xml:space="preserve">Личностные смыслы </w:t>
      </w:r>
      <w:r>
        <w:rPr>
          <w:rFonts w:cs="Times New Roman" w:ascii="Times New Roman" w:hAnsi="Times New Roman"/>
          <w:i/>
          <w:iCs/>
          <w:color w:val="000000"/>
          <w:spacing w:val="-12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пристрастные, эмоционально-цен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тные отношения субъекта к объективным обстоятель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твам жизни и деятельности (к значениям), определяемы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индивидуальными мотивами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64" w:before="101" w:after="0"/>
        <w:ind w:left="528" w:hanging="336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 имеют надындивидуального существования (ча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чно могут быть выражены субъектом посредством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зыка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4"/>
        <w:ind w:left="528" w:hanging="336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тупают для субъекта в виде непосредственных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моциональных переживаний, но при этом сам лич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тный смысл может и не осознаваться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4"/>
        <w:ind w:left="528" w:hanging="336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изводны   от  реальных  жизненных  отношений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убъекта, от его индивидуальной практики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4" w:before="10" w:after="0"/>
        <w:ind w:left="528" w:hanging="336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г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характеризуют предмет через его отношения к инд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идуальным мотивам (П. Я. Гальперин).</w:t>
      </w:r>
    </w:p>
    <w:p>
      <w:p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313</w:t>
      </w:r>
    </w:p>
    <w:p>
      <w:pPr>
        <w:sectPr>
          <w:type w:val="continuous"/>
          <w:pgSz w:orient="landscape" w:w="16838" w:h="11906"/>
          <w:pgMar w:left="1244" w:right="1402" w:gutter="0" w:header="0" w:top="360" w:footer="0" w:bottom="360"/>
          <w:cols w:num="2" w:equalWidth="false" w:sep="false">
            <w:col w:w="6398" w:space="157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86" w:firstLine="355"/>
        <w:rPr/>
      </w:pP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ходная чувственно-практическая, деятельностная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основа общественного и индивидуального сознания обычно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стается скрытой от субъектов; сознание при этом субъек</w:t>
        <w:softHyphen/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ивно может казаться основой и причиной деятельност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432" w:hanging="0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7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знание выполняет множество функций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4" w:leader="none"/>
        </w:tabs>
        <w:spacing w:lineRule="exact" w:line="240" w:before="134" w:after="0"/>
        <w:ind w:left="264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ерархически объединяет и служит планированию, во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изведению, реализации и развитию различных видов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ействий и деятельносте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4" w:leader="none"/>
        </w:tabs>
        <w:spacing w:lineRule="exact" w:line="235" w:before="43" w:after="0"/>
        <w:ind w:left="264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еспечивает функциональную организацию внутренних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мственных форм деятельносте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264" w:leader="none"/>
        </w:tabs>
        <w:spacing w:lineRule="exact" w:line="245" w:before="34" w:after="0"/>
        <w:ind w:left="264" w:hanging="18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еспечивает над ситуативные, произвольные, преднам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нные формы организации поведения и деятельности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(Леонтьев А. Н., 1965,1983, 1994, 2000).</w:t>
      </w:r>
    </w:p>
    <w:p>
      <w:pPr>
        <w:pStyle w:val="Normal"/>
        <w:shd w:fill="FFFFFF" w:val="clear"/>
        <w:spacing w:lineRule="exact" w:line="250" w:before="134" w:after="0"/>
        <w:ind w:left="19" w:right="38" w:firstLine="37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. С. Выготским и А. Н. Леонтьевым сознание рассмат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ривается как результат включения человека с момент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ождения в человеческие виды деятельностей и в челов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еские формы общения, которые опосредствованы чело</w:t>
        <w:softHyphen/>
        <w:t xml:space="preserve">веческими способами использования орудий и языка. </w:t>
      </w: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>С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w w:val="87"/>
          <w:sz w:val="26"/>
          <w:szCs w:val="26"/>
        </w:rPr>
        <w:t xml:space="preserve">знание рассматривается </w:t>
      </w:r>
      <w:r>
        <w:rPr>
          <w:rFonts w:cs="Times New Roman" w:ascii="Times New Roman" w:hAnsi="Times New Roman"/>
          <w:color w:val="000000"/>
          <w:spacing w:val="2"/>
          <w:w w:val="87"/>
          <w:sz w:val="26"/>
          <w:szCs w:val="26"/>
        </w:rPr>
        <w:t xml:space="preserve">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87"/>
          <w:sz w:val="26"/>
          <w:szCs w:val="26"/>
        </w:rPr>
        <w:t xml:space="preserve">особый уровень функцион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7"/>
          <w:sz w:val="26"/>
          <w:szCs w:val="26"/>
        </w:rPr>
        <w:t xml:space="preserve">организации психики человека, который возникает на основе </w:t>
      </w:r>
      <w:r>
        <w:rPr>
          <w:rFonts w:cs="Times New Roman" w:ascii="Times New Roman" w:hAnsi="Times New Roman"/>
          <w:b/>
          <w:bCs/>
          <w:i/>
          <w:iCs/>
          <w:color w:val="000000"/>
          <w:w w:val="87"/>
          <w:sz w:val="26"/>
          <w:szCs w:val="26"/>
        </w:rPr>
        <w:t>овладения субъектом разнообразными способами использов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6"/>
          <w:szCs w:val="26"/>
        </w:rPr>
        <w:t xml:space="preserve">ния языка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 позднее и других знаково-символических средств. При этом знаково-символические средства в ч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ловеческих формах их функционального применения, с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дной стороны, имеют четкую предметную отнесенность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и, с другой стороны, выступают средствами произвольно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ктуализации (репрезентации) сходных значений в созн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и у разных людей.</w:t>
      </w:r>
    </w:p>
    <w:p>
      <w:pPr>
        <w:pStyle w:val="Normal"/>
        <w:shd w:fill="FFFFFF" w:val="clear"/>
        <w:spacing w:lineRule="exact" w:line="245" w:before="38" w:after="0"/>
        <w:ind w:right="86" w:firstLine="365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Между тем в теоретическом подходе А. Н. Леонтьева п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ятие «сознание» приобретает широкую и обобщенную с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ржательную наполненность. Это обеспечивает возмож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ость объяснения исторического генезиса сознания, его со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тава и структуры, но при этом теряется психологическа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онкретность его функциональной организации в повед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ии и деятельности человека.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14</w:t>
      </w:r>
    </w:p>
    <w:p>
      <w:pPr>
        <w:pStyle w:val="Normal"/>
        <w:shd w:fill="FFFFFF" w:val="clear"/>
        <w:spacing w:lineRule="exact" w:line="254" w:before="101" w:after="0"/>
        <w:ind w:right="139" w:firstLine="3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Заметим, что в 70-х гг. А. Н. Леонтьев начал разрабатыва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7"/>
          <w:sz w:val="26"/>
          <w:szCs w:val="26"/>
        </w:rPr>
        <w:t>функциональную теорию чувственного познания на основе фо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6"/>
          <w:szCs w:val="26"/>
        </w:rPr>
        <w:t xml:space="preserve">мирования образа мира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которая в настоящее время во многом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труктурно и содержательно дублирует ранее построенную теорию сознания. Эта теория изложена выше, в главе «Пс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хологические теории ощущений и восприятий», как систем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заимосвязанных объяснительных принципов и гипотез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(Леонтьев А. Н., 1983, 2000). Теория образа мира и функци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нальной организации перцептивных процессов человека в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последующем была конкретизирована в работах С. Д. Смир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ова (1985).</w:t>
      </w:r>
    </w:p>
    <w:p>
      <w:pPr>
        <w:pStyle w:val="Normal"/>
        <w:shd w:fill="FFFFFF" w:val="clear"/>
        <w:spacing w:lineRule="exact" w:line="269"/>
        <w:ind w:left="48" w:right="106" w:firstLine="331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Так как понятия «сознание» и «образ мира» используютс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в одних и тех же понятийных контекстах, то возника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6"/>
          <w:szCs w:val="26"/>
        </w:rPr>
        <w:t>необ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7"/>
          <w:sz w:val="26"/>
          <w:szCs w:val="26"/>
        </w:rPr>
        <w:t xml:space="preserve">ходимость теоретического разведения понятий «сознание»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7"/>
          <w:sz w:val="26"/>
          <w:szCs w:val="26"/>
        </w:rPr>
        <w:t>«образ мира».</w:t>
      </w:r>
    </w:p>
    <w:p>
      <w:pPr>
        <w:pStyle w:val="Normal"/>
        <w:shd w:fill="FFFFFF" w:val="clear"/>
        <w:spacing w:lineRule="exact" w:line="259"/>
        <w:ind w:left="62" w:right="91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Такое разведение можно обнаружить в работах В. К. Ви-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юнаса. Анализируя психологические механизмы эмоци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льной и мотивационной регуляции деятельности челове</w:t>
        <w:softHyphen/>
        <w:t xml:space="preserve">ка, он выдвигает ряд объяснительных принципов, которы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позволяют достаточно определенно наметить такое разведе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45" w:before="77" w:after="0"/>
        <w:ind w:left="101" w:firstLine="355"/>
        <w:rPr>
          <w:rFonts w:ascii="Times New Roman" w:hAnsi="Times New Roman" w:cs="Times New Roman"/>
          <w:color w:val="000000"/>
          <w:spacing w:val="-3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Главной детерминантой, определяющей содержание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сихически регулируемой активности у человека, является</w:t>
        <w:br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не столько текущая ситуация, сколько опыт и знания субъек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а в отношении воспринимаемой ситуации. Такой опыт и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нания большей своей частью выступают результатом п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оения общественно-исторического опыта через вовлече</w:t>
        <w:softHyphen/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ние человека в специально направленную деятельность,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оспроизводящую   различные   способы   преобразования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метного мира, а также способы использования знак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о-символических средств. При этом использование языка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ельно расширяет границы усваиваемого опыта, делая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х независимыми от параметров реально воспринимаемой</w:t>
        <w:br/>
        <w:t>ситуации (см.: Л. С. Выготский, А. Н. Леонтье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101" w:firstLine="355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нешние по своей форме процессы деятельности с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ешними же вещественными предметами преобразуются</w:t>
      </w:r>
    </w:p>
    <w:p>
      <w:pPr>
        <w:sectPr>
          <w:type w:val="nextPage"/>
          <w:pgSz w:orient="landscape" w:w="16838" w:h="11906"/>
          <w:pgMar w:left="1312" w:right="1313" w:gutter="0" w:header="0" w:top="1147" w:footer="0" w:bottom="360"/>
          <w:pgNumType w:fmt="decimal"/>
          <w:cols w:num="2" w:equalWidth="false" w:sep="false">
            <w:col w:w="6432" w:space="1258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315</w:t>
      </w:r>
    </w:p>
    <w:p>
      <w:pPr>
        <w:pStyle w:val="Normal"/>
        <w:shd w:fill="FFFFFF" w:val="clear"/>
        <w:spacing w:lineRule="exact" w:line="245" w:before="106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оцессы, протекающие в умственном плане, в плане 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нания. При этом они подвергаются специфиче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нсформации, обобщаются, вербализуются, сокращают</w:t>
        <w:softHyphen/>
        <w:t>ся (интериоризируются) и становятся способными к да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йшему развитию, которое переходит границы внешн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5" w:before="24" w:after="0"/>
        <w:ind w:left="48" w:firstLine="36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истема присваиваемых человеком на протяжени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й жизни представлений и понятий, в которой неизбежн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локализуется и содержательно обогащается все отражаемое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образ мира.</w:t>
      </w:r>
    </w:p>
    <w:p>
      <w:pPr>
        <w:pStyle w:val="Normal"/>
        <w:shd w:fill="FFFFFF" w:val="clear"/>
        <w:spacing w:lineRule="exact" w:line="245" w:before="24" w:after="0"/>
        <w:ind w:left="53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знание есть свернутая форма когда-то освоенных дей</w:t>
        <w:softHyphen/>
        <w:t xml:space="preserve">ствий, которые обеспечивают произвольную локализацию и идентификацию отражаемых явлений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образе мира.</w:t>
      </w:r>
    </w:p>
    <w:p>
      <w:pPr>
        <w:pStyle w:val="Normal"/>
        <w:shd w:fill="FFFFFF" w:val="clear"/>
        <w:spacing w:lineRule="exact" w:line="245" w:before="19" w:after="0"/>
        <w:ind w:left="43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кретно-психологическу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снову осознанного харак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тера психического отраже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ловека составляет лока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ция отражаемых явлений в образе мира, обеспечивающ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автоматизированную рефлекс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ловеком того, что, где,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и зачем он делает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5" w:leader="none"/>
        </w:tabs>
        <w:spacing w:lineRule="exact" w:line="245" w:before="24" w:after="0"/>
        <w:ind w:left="19" w:firstLine="355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оружение человеческой психи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образом ми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спо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бностью к произвольной актуализации отражаемого в не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держания на основе использования языка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(сознание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бствовало развитию особого внутреннего структурног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разования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субъекта умственной деятельност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5" w:leader="none"/>
        </w:tabs>
        <w:spacing w:lineRule="exact" w:line="245" w:before="19" w:after="0"/>
        <w:ind w:left="19" w:firstLine="355"/>
        <w:rPr>
          <w:rFonts w:ascii="Times New Roman" w:hAnsi="Times New Roman" w:cs="Times New Roman"/>
          <w:i/>
          <w:i/>
          <w:i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животное пытается учесть все возможности конк</w:t>
        <w:softHyphen/>
        <w:br/>
        <w:t>ретной ситуации для того, чтобы обеспечить удовлетворение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уализировавшейся потребности, то человек при наличии</w:t>
        <w:br/>
        <w:t>образа мира и сознания имеет возможность ориентироватьс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еограниченных пространственных и временных масшта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ах, далеко выходя за пределы своей индивидуальной жизни</w:t>
        <w:br/>
        <w:t>(Вилюнас, 1990).</w:t>
      </w:r>
    </w:p>
    <w:p>
      <w:pPr>
        <w:pStyle w:val="Normal"/>
        <w:shd w:fill="FFFFFF" w:val="clear"/>
        <w:spacing w:lineRule="exact" w:line="245" w:before="149" w:after="0"/>
        <w:ind w:right="38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различные формы жизненного опыта у живот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включая и особенности поведения приматов) актуализи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тся (репрезентируются в психике) всякий раз воздействи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кретной предметной ситуации извне, то у человека х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ктер репрезентаций определяется еще и знаково-символи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скими средствами, которые порождаются либо другими</w:t>
      </w:r>
    </w:p>
    <w:p>
      <w:pPr>
        <w:pStyle w:val="Normal"/>
        <w:shd w:fill="FFFFFF" w:val="clear"/>
        <w:spacing w:before="130" w:after="0"/>
        <w:ind w:left="10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316</w:t>
      </w:r>
    </w:p>
    <w:p>
      <w:pPr>
        <w:pStyle w:val="Normal"/>
        <w:shd w:fill="FFFFFF" w:val="clear"/>
        <w:spacing w:lineRule="exact" w:line="250"/>
        <w:ind w:left="14" w:right="16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дьми, либо самим субъектом. Поэтому поведение жив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х всегда привязано к текущей ситуации и носит ситуати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й характер, а поведение человека по мере формиров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развития сознания приобретает все большую отвлеч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ь от текущей ситуации — надситуативность.</w:t>
      </w:r>
    </w:p>
    <w:p>
      <w:pPr>
        <w:pStyle w:val="Normal"/>
        <w:shd w:fill="FFFFFF" w:val="clear"/>
        <w:spacing w:lineRule="exact" w:line="250"/>
        <w:ind w:left="34" w:right="115" w:firstLine="33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ираясь на контекст генезиса научной логики постро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я объяснительных принципов и теоретических понят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езно противопоставить термины «образ мира» и «соз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». Отметим, что такое разведение имплицитно прису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вует в работах А. А. Леонтьева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«Образ мира — это отобр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жение в психике человека предметного мира, опосредованно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предметными значениями и соответствующими когнитив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ными схемами и поддающееся сознательной рефлексии»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тьев А. А., 2001. С. 115).</w:t>
      </w:r>
    </w:p>
    <w:p>
      <w:pPr>
        <w:pStyle w:val="Normal"/>
        <w:shd w:fill="FFFFFF" w:val="clear"/>
        <w:spacing w:lineRule="exact" w:line="245"/>
        <w:ind w:left="62" w:right="72" w:firstLine="346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0"/>
          <w:sz w:val="25"/>
          <w:szCs w:val="25"/>
        </w:rPr>
        <w:t xml:space="preserve">В отличие от образа мира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0"/>
          <w:sz w:val="25"/>
          <w:szCs w:val="25"/>
        </w:rPr>
        <w:t xml:space="preserve">сознание — это особ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0"/>
          <w:sz w:val="25"/>
          <w:szCs w:val="25"/>
        </w:rPr>
        <w:t>функциональной организации психики человека, обеспечиваю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0"/>
          <w:sz w:val="25"/>
          <w:szCs w:val="25"/>
        </w:rPr>
        <w:t>щий произвольность в организации поведения и умственной дея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w w:val="90"/>
          <w:sz w:val="25"/>
          <w:szCs w:val="25"/>
        </w:rPr>
        <w:t>тельности человека на основе овладения субъектом разнооб</w:t>
        <w:softHyphen/>
        <w:t xml:space="preserve">разными способами использования знаково-символически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 xml:space="preserve">средст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(см. выше). При этом различные формы рефлекси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являются функциями, производными от степени развития</w:t>
      </w:r>
    </w:p>
    <w:p>
      <w:pPr>
        <w:pStyle w:val="Normal"/>
        <w:shd w:fill="FFFFFF" w:val="clear"/>
        <w:spacing w:before="29" w:after="0"/>
        <w:ind w:left="101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знания.</w:t>
      </w:r>
    </w:p>
    <w:p>
      <w:pPr>
        <w:pStyle w:val="Normal"/>
        <w:shd w:fill="FFFFFF" w:val="clear"/>
        <w:spacing w:lineRule="exact" w:line="245"/>
        <w:ind w:left="110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знательные формы психической ориентировки и ор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зации психики возникают с того момента, когда межд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бъектом и объективной реальностью «помещаются»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чные знаки и символы. В первом приближении можно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лить три основных аспекта, связанных с применением субъектом языка, знаков, символов. Знаково-символиче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ие средства (исходно жестовые и языковые) в процессах установления разнообразных отношений и связей могут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 «располагаться»: а) между субъектом и др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ими людьми; б) между субъектом и предметным миром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) между субъектом и его собственными функциями (поведе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ием, целями, психическими процессами, состояния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т. д.). Последний из выделенных аспектов использования языка лежит в основе развития самосознания.</w:t>
      </w:r>
    </w:p>
    <w:p>
      <w:pPr>
        <w:sectPr>
          <w:type w:val="nextPage"/>
          <w:pgSz w:orient="landscape" w:w="16838" w:h="11906"/>
          <w:pgMar w:left="1351" w:right="1351" w:gutter="0" w:header="0" w:top="1150" w:footer="0" w:bottom="360"/>
          <w:pgNumType w:fmt="decimal"/>
          <w:cols w:num="2" w:equalWidth="false" w:sep="false">
            <w:col w:w="6403" w:space="1210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317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Аналогичное деление в психологической литературе су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ществует при характеристике основных функций языка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ечи: а) коммуникация и организация совместных взаимо</w:t>
        <w:softHyphen/>
        <w:t xml:space="preserve">действий; б) организация познавательно-ориентировочно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еятельности в предметном мире; в) самоорганизация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снове рефлексивного самоконтроля (Лурия, 1979; Салми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, 1988)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заключение хотелось бы заметить, что в соответствии с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казанными позициями знаково-символических средств, 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же способами их использования субъектом могут наблю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аться различные формы рефлексии (сознательной, рефлек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ивной ориентировки субъекта в мире). Через использова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ние знаков рефлексивными могут становиться: а) отноше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ия субъекта с другими людьми; б) отношения субъекта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метами и явлениями объективного мира; в) отнош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убъекта с самим собой, с различными особенностями свое</w:t>
        <w:softHyphen/>
        <w:t xml:space="preserve">го поведения и психики. И по своей организации это форм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ознательной ориентировки субъекта, опирающиеся на раз</w:t>
        <w:softHyphen/>
        <w:t>ные способы функционального включения в жизнедеятель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ость человека знаково-символических средств.</w:t>
      </w:r>
    </w:p>
    <w:p>
      <w:pPr>
        <w:pStyle w:val="Normal"/>
        <w:shd w:fill="FFFFFF" w:val="clear"/>
        <w:spacing w:before="2587" w:after="0"/>
        <w:ind w:left="4939" w:hanging="0"/>
        <w:rPr>
          <w:color w:val="000000"/>
          <w:spacing w:val="-14"/>
          <w:sz w:val="11"/>
          <w:szCs w:val="11"/>
        </w:rPr>
      </w:pPr>
      <w:r>
        <w:rPr>
          <w:color w:val="000000"/>
          <w:spacing w:val="-14"/>
          <w:sz w:val="11"/>
          <w:szCs w:val="11"/>
        </w:rPr>
        <w:t>..-</w:t>
      </w:r>
    </w:p>
    <w:p>
      <w:pPr>
        <w:pStyle w:val="Normal"/>
        <w:shd w:fill="FFFFFF" w:val="clear"/>
        <w:spacing w:before="91" w:after="0"/>
        <w:ind w:left="1637" w:hanging="0"/>
        <w:rPr/>
      </w:pPr>
      <w:r>
        <w:rPr>
          <w:rFonts w:cs="Times New Roman"/>
          <w:color w:val="000000"/>
          <w:spacing w:val="-4"/>
          <w:sz w:val="15"/>
          <w:szCs w:val="15"/>
        </w:rPr>
        <w:t>»</w:t>
      </w:r>
      <w:r>
        <w:rPr>
          <w:color w:val="000000"/>
          <w:spacing w:val="-4"/>
          <w:sz w:val="15"/>
          <w:szCs w:val="15"/>
        </w:rPr>
        <w:t>!    -</w:t>
      </w:r>
    </w:p>
    <w:p>
      <w:pPr>
        <w:pStyle w:val="Normal"/>
        <w:shd w:fill="FFFFFF" w:val="clear"/>
        <w:spacing w:lineRule="exact" w:line="245" w:before="10" w:after="0"/>
        <w:ind w:left="1949" w:hanging="0"/>
        <w:rPr>
          <w:color w:val="000000"/>
        </w:rPr>
      </w:pP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45" w:before="5" w:after="0"/>
        <w:ind w:left="432" w:hanging="0"/>
        <w:rPr>
          <w:color w:val="000000"/>
          <w:spacing w:val="-32"/>
        </w:rPr>
      </w:pPr>
      <w:r>
        <w:rPr>
          <w:color w:val="000000"/>
          <w:spacing w:val="-32"/>
        </w:rPr>
        <w:t>-..</w:t>
      </w:r>
    </w:p>
    <w:p>
      <w:pPr>
        <w:pStyle w:val="Normal"/>
        <w:shd w:fill="FFFFFF" w:val="clear"/>
        <w:spacing w:lineRule="exact" w:line="245"/>
        <w:ind w:left="4354" w:right="1690" w:firstLine="278"/>
        <w:rPr/>
      </w:pPr>
      <w:r>
        <w:rPr>
          <w:rFonts w:cs="Times New Roman"/>
          <w:color w:val="000000"/>
          <w:sz w:val="21"/>
          <w:szCs w:val="21"/>
        </w:rPr>
        <w:t>•</w:t>
      </w:r>
      <w:r>
        <w:rPr>
          <w:rFonts w:eastAsia="Arial" w:cs="Arial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before="350" w:after="0"/>
        <w:ind w:left="19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</w:t>
      </w:r>
    </w:p>
    <w:sectPr>
      <w:type w:val="nextPage"/>
      <w:pgSz w:orient="landscape" w:w="11906" w:h="16838"/>
      <w:pgMar w:left="3064" w:right="24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1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1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9.2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4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1.4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8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1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"/>
      <w:numFmt w:val="decimal"/>
      <w:lvlText w:val="9.2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decimal"/>
      <w:lvlText w:val="11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0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3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4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3:36:00Z</dcterms:created>
  <dc:creator>Наталья</dc:creator>
  <dc:description/>
  <dc:language>en-US</dc:language>
  <cp:lastModifiedBy>Наталья</cp:lastModifiedBy>
  <dcterms:modified xsi:type="dcterms:W3CDTF">2006-09-23T14:05:00Z</dcterms:modified>
  <cp:revision>21</cp:revision>
  <dc:subject/>
  <dc:title/>
</cp:coreProperties>
</file>