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sz w:val="32"/>
          <w:szCs w:val="32"/>
          <w:lang w:val="ru-RU"/>
        </w:rPr>
        <w:t>Матюхина М.В., Михальчнк Т.С., Прокина Н.</w:t>
      </w:r>
      <w:r>
        <w:rPr>
          <w:vanish/>
          <w:sz w:val="32"/>
          <w:szCs w:val="32"/>
          <w:lang w:val="ru-RU"/>
        </w:rPr>
        <w:t xml:space="preserve"> дидат психологических в</w:t>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vanish/>
          <w:sz w:val="32"/>
          <w:szCs w:val="32"/>
          <w:lang w:val="ru-RU"/>
        </w:rPr>
        <w:fldChar w:fldCharType="begin"/>
      </w:r>
      <w:r>
        <w:rPr>
          <w:sz w:val="32"/>
          <w:szCs w:val="32"/>
          <w:vanish/>
          <w:lang w:val="ru-RU"/>
        </w:rPr>
        <w:instrText xml:space="preserve"> PAGE \* ARABIC </w:instrText>
      </w:r>
      <w:r>
        <w:rPr>
          <w:sz w:val="32"/>
          <w:szCs w:val="32"/>
          <w:vanish/>
          <w:lang w:val="ru-RU"/>
        </w:rPr>
        <w:fldChar w:fldCharType="separate"/>
      </w:r>
      <w:r>
        <w:rPr>
          <w:sz w:val="32"/>
          <w:szCs w:val="32"/>
          <w:vanish/>
          <w:lang w:val="ru-RU"/>
        </w:rPr>
        <w:t>0</w:t>
      </w:r>
      <w:r>
        <w:rPr>
          <w:sz w:val="32"/>
          <w:szCs w:val="32"/>
          <w:vanish/>
          <w:lang w:val="ru-RU"/>
        </w:rPr>
        <w:fldChar w:fldCharType="end"/>
      </w:r>
      <w:r>
        <w:rPr>
          <w:sz w:val="32"/>
          <w:szCs w:val="32"/>
        </w:rPr>
        <w:t>Ф. и др.</w:t>
      </w:r>
    </w:p>
    <w:p>
      <w:pPr>
        <w:pStyle w:val="Heading1"/>
        <w:rPr>
          <w:sz w:val="32"/>
          <w:szCs w:val="32"/>
        </w:rPr>
      </w:pPr>
      <w:r>
        <w:rPr>
          <w:sz w:val="32"/>
          <w:szCs w:val="32"/>
        </w:rPr>
        <w:t>Возрастная и педагог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ВК 8Я8 В64</w:t>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ы: кафедра педагогики и методологии начального обуче</w:t>
        <w:softHyphen/>
        <w:t>нии Красноярского педагогического института (з.в. кафедрой—кандидат психологических наук, доцент Я. Я. Кионма): доктор психологических наук, профессор Л. И. Раев (ЛГПИ им. А. И. Герц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особия—преподаватели факультетов педагогики и методики начального обучения педагогических институтов: М. В. Матюхина (Волго-1рлд), Г. С. Михальчик, II. Ф. Протна (Москва, МГЗПИ), К. Т. Кузнеш-кпра, Л. К. Максимов (Волгоград), Е. Я.  Гурьянова   (Йошкар-Ола), /. С. Филчлпюк (Орехово-3) jo), Л. Н. Конев (Волгогра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ная и педагогическая психология: Учеб. пособие для студентов пед. ин-тов по спец. № 2121 «Педагогика и методика нач. обучения»/М. В. Матюхина, Т. С. Михальчнк, Н. Ф. Прокина и др.; Под ред. М. В.Га-мезо и др.—М.: Просвещение, 1984.—256с.</w:t>
      </w:r>
    </w:p>
    <w:p>
      <w:pPr>
        <w:pStyle w:val="Normal"/>
        <w:jc w:val="both"/>
        <w:rPr>
          <w:rFonts w:ascii="Times New Roman" w:hAnsi="Times New Roman" w:cs="Times New Roman"/>
          <w:sz w:val="24"/>
          <w:szCs w:val="24"/>
        </w:rPr>
      </w:pPr>
      <w:r>
        <w:rPr>
          <w:rFonts w:cs="Times New Roman" w:ascii="Times New Roman" w:hAnsi="Times New Roman"/>
          <w:sz w:val="24"/>
          <w:szCs w:val="24"/>
        </w:rPr>
        <w:t>Пособие написано в соответствии с программой курса возрастная и психологическая психология для студентов факультетов подготовки учителей начальных классов в педагогических институтах. В нем отражены современные долях—— советской BuipaiTHoB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Издательство «Просве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предмете данной книги и ее структуре. В соответствии с программой настоящее пособие названо «Возрастная и педа</w:t>
        <w:softHyphen/>
        <w:t>гогическая психология». Возрастная и педагогическая потому. что в его содержание вошел материал, относящийся к обеим этим отраслям современной психологической ' науки. Естест</w:t>
        <w:softHyphen/>
        <w:t>венно, что в содержание данного учебного предмета, и соот</w:t>
        <w:softHyphen/>
        <w:t>ветственно пособия, входит не все содержание названных от</w:t>
        <w:softHyphen/>
        <w:t>раслей науки, а лишь та их часть, которая имеет отношение к задачам подготовки специалистов, в данном случае—учи-телеЙ началь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это пособие можно было бы назвать и по-ино</w:t>
        <w:softHyphen/>
        <w:t>му, по объекту, который в нем рассмотрен, а именно: «Психо</w:t>
        <w:softHyphen/>
        <w:t>логия младшего школьника». Так, кстати, и называлось учеб</w:t>
        <w:softHyphen/>
        <w:t>но-методическое пособие для студентов-заочников,, явившееся основой д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комьтесь, пожалуйста, внимательно с оглавлением по</w:t>
        <w:softHyphen/>
        <w:t>собия (это рекомендуется делать всегда, когда- вы приступае</w:t>
        <w:softHyphen/>
        <w:t>те к работе с любой новой для вас каисой.),, и вы убедитесь, что основная масса изложеыяого в. нем. МА-пармала. посвящена млад</w:t>
        <w:softHyphen/>
        <w:t>шему школьнику: психологшческоп характеристике его учебной деятельности, личности и эмовдюиально.-волевой сферы, позна</w:t>
        <w:softHyphen/>
        <w:t>вательных процессов, индивидуально-психологических и возра</w:t>
        <w:softHyphen/>
        <w:t>стных особенностей. Предшествующий этом" материал—прел-&gt;мет, задачи и историческое, развитие возрастной и педагоги</w:t>
        <w:softHyphen/>
        <w:t>ческой психолог in, характеристика дошкольного детства, а за</w:t>
        <w:softHyphen/>
        <w:t>тем и материал о подростке иг старшем школьнике призваны, по существу, лишь теоретически усилить, и подкрепить психо</w:t>
        <w:softHyphen/>
        <w:t>логический анализ ли.чюетиза деятельности и развития младше</w:t>
        <w:softHyphen/>
        <w:t>го школьника, раскрыта общую перспективу изменений лич</w:t>
        <w:softHyphen/>
        <w:t>ности ребенка на протяжении всего школьного детства. Итак, основное звено данной книги—психология младшего miWMv ника. Несколько особое положение занимает глава об учи геле, однако к ней мы вернемся ниже' 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слов о причинах, породивших необходимость издания специального пособия по возрастной и педагогической психологии для факультетов подготовки учителей начальных класс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См.: Матюхина М. В.. Михальчик Т. С., Патрина К. Т. Психология младшего школьника: Учебно-методическое пособие для студентов-заочни-, ков факультетов подготоики учителей начальных классов! 2-е изд., доп. ч' вспр. М, 197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15—20 лет тому назад остро дискутировался вопрос о необходимости и целесообразности открытия специальных фа</w:t>
        <w:softHyphen/>
        <w:t>культетов подготовки учителей начальных классов в пединсти</w:t>
        <w:softHyphen/>
        <w:t>тутах. Многие утверждали, что для этой работы вполне доста</w:t>
        <w:softHyphen/>
        <w:t>точно подготовки педучилища. И спор не был случайным. До</w:t>
        <w:softHyphen/>
        <w:t>влела традиция, по которой считалось, что начальное обуче</w:t>
        <w:softHyphen/>
        <w:t>ние—это лишь обучение грамоте (чтению и письму), решению несложных арифметических задач, что это-де обучение, мало чем связанное с развитием современных наук. Научно-техниче</w:t>
        <w:softHyphen/>
        <w:t>ский и социально-экономический прогресс коренным образом изменили положение дел. Среднее образование в нашей стра</w:t>
        <w:softHyphen/>
        <w:t>не стало всеобщим и обязательным. Да и личность самого младшего школьника стала иной. Обнаружилась возможность и необходимость существенно изменить программу, продолжи</w:t>
        <w:softHyphen/>
        <w:t>тельность и возрастные границы начального обучения. XXVI съезд КПСС поставил задачу подготовки условий перехода к обучению с 6 лет. Все это придало особое значение начально</w:t>
        <w:softHyphen/>
        <w:t>му обучению в общей системе народного образования, обуче</w:t>
        <w:softHyphen/>
        <w:t>ния и воспитания подрастаю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вы условия и предпосылки рождения специального по</w:t>
        <w:softHyphen/>
        <w:t>собия по возрастной и педагогической психологии для специ</w:t>
        <w:softHyphen/>
        <w:t>альности № 2121 «Педагогика и методика начального обуче</w:t>
        <w:softHyphen/>
        <w:t>ния». По содержанию пособие соответствует программе, но его структура несколько изменена с учетом опыта чтения этого курса на факультетах подготовки учителей началь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и дело в учебно-воспитательном процессе. В одном из номеров газеты «Правда» за 1983 г. под рубрикой «На те</w:t>
        <w:softHyphen/>
        <w:t>мы воспитания» была напечатана статья А. Колесник «За</w:t>
        <w:softHyphen/>
        <w:t>пись в дневнике». Воспроизведем из нее отдельные фрагменты, так как в них, на наш взгляд, отражены проблемы, непосред-cibchho относящиеся к предмету данного пособия:</w:t>
      </w:r>
    </w:p>
    <w:p>
      <w:pPr>
        <w:pStyle w:val="Normal"/>
        <w:jc w:val="both"/>
        <w:rPr>
          <w:rFonts w:ascii="Times New Roman" w:hAnsi="Times New Roman" w:cs="Times New Roman"/>
          <w:sz w:val="24"/>
          <w:szCs w:val="24"/>
        </w:rPr>
      </w:pPr>
      <w:r>
        <w:rPr>
          <w:rFonts w:cs="Times New Roman" w:ascii="Times New Roman" w:hAnsi="Times New Roman"/>
          <w:sz w:val="24"/>
          <w:szCs w:val="24"/>
        </w:rPr>
        <w:t>«Дождик постукивал по оконному стеклу. Мелодия дождя, созвучная голосу учительницы, убаюкивала. Первоклассник Саша старался не за</w:t>
        <w:softHyphen/>
        <w:t>снуть. а глаза сами собой предательски закрывались. «Назаренко, опять дремлешь!» Малыш вздрогнул от резкого голоса учительницы, поднялся и мужественно подал дневник, где учительница сделала третью на эти» нс-деле запись: «Спал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Мама посмотрела дома в дневник Саши, прижала сынишку к себе и заплакала, он тоже ваплакал, потому что я мама, оказывается, боялась учите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очка, ты не плачь. Я завтра пойду снова в детский сал. Там можно будет спать, а еще позволяют играть, бегать. А в классе совсем ничего нельзя, только сиди смирно за партой и стой у стенки на переме</w:t>
        <w:softHyphen/>
        <w:t>н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взят из реальной жизни. Произошел он в од</w:t>
        <w:softHyphen/>
        <w:t>ной из школ Сумской области. К сожалению, подобные при</w:t>
        <w:softHyphen/>
        <w:t>меры можно обнаружить и в других школах.</w:t>
      </w:r>
    </w:p>
    <w:p>
      <w:pPr>
        <w:pStyle w:val="Normal"/>
        <w:jc w:val="both"/>
        <w:rPr>
          <w:rFonts w:ascii="Times New Roman" w:hAnsi="Times New Roman" w:cs="Times New Roman"/>
          <w:sz w:val="24"/>
          <w:szCs w:val="24"/>
        </w:rPr>
      </w:pPr>
      <w:r>
        <w:rPr>
          <w:rFonts w:cs="Times New Roman" w:ascii="Times New Roman" w:hAnsi="Times New Roman"/>
          <w:sz w:val="24"/>
          <w:szCs w:val="24"/>
        </w:rPr>
        <w:t>' Колесник А. Запись в дневнике.—Правда, 1983, 2 янв.</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вес приведенному выше случаю автор названной статьи приводит и другой, диаметрально противоположный. Учительница Хотинской средней школы Ольга Денисовна Jliri за вин не без оснований утверждает, что многое в поведении де</w:t>
        <w:softHyphen/>
        <w:t>тей не является нарушением норм поведения, а требует лишь внимательного и чуткого отношения учителя. «Вообще, — го</w:t>
        <w:softHyphen/>
        <w:t>ворит она,—просчеты в поведении лучше поначалу не заме</w:t>
        <w:softHyphen/>
        <w:t>чать. А вот не заметить хорошего поступка никак нельзя. Счи</w:t>
        <w:softHyphen/>
        <w:t>таю своей обязанностью заметить и отметить. У первоклас</w:t>
        <w:softHyphen/>
        <w:t>сников вырабатывается понятие, что такое хорошо, возникает желание приумножать это хорошее. Акцентировать внимание на дурном неразумно. От худого отвлекать следует незамет</w:t>
        <w:softHyphen/>
        <w:t>но...»</w:t>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ения Ольги Денисовны содержат в себе глубокий психологический смысл. И она не случайно часто записывает в дневниках: «Витя хорошо дежурит в классе», «Таня отлично поработала на школьном огороде», «Саша помогает своему другу учить родной язык», «Коля старательно ухаживает за цветком на подоконнике» и т. д. Все это направлено, по при</w:t>
        <w:softHyphen/>
        <w:t>меру выдающегося советского педагога В. А. Сухомлинского, на то, чтобы сделать школу для ребят школой РАДОСТИ. Со</w:t>
        <w:softHyphen/>
        <w:t>четание дела и слова в их диалектической взаимосвязи — это и есть теоретическая сущность и практический смысл возраст</w:t>
        <w:softHyphen/>
        <w:t>ной и педагогической психологии, к изучению которой вы при</w:t>
        <w:softHyphen/>
        <w:t>ступаете.</w:t>
      </w:r>
    </w:p>
    <w:p>
      <w:pPr>
        <w:pStyle w:val="Normal"/>
        <w:jc w:val="both"/>
        <w:rPr>
          <w:rFonts w:ascii="Times New Roman" w:hAnsi="Times New Roman" w:cs="Times New Roman"/>
          <w:sz w:val="24"/>
          <w:szCs w:val="24"/>
        </w:rPr>
      </w:pPr>
      <w:r>
        <w:rPr>
          <w:rFonts w:cs="Times New Roman" w:ascii="Times New Roman" w:hAnsi="Times New Roman"/>
          <w:sz w:val="24"/>
          <w:szCs w:val="24"/>
        </w:rPr>
        <w:t>Подчеркивая внутреннее единство развития ребенка ч педагогического процесса, С. Л. Рубинштейн вместе с тем от</w:t>
        <w:softHyphen/>
        <w:t>мечал различие подходов к этим процессам со стороны педа</w:t>
        <w:softHyphen/>
        <w:t>гогики и психологии как наук. Предметом психологии являют</w:t>
        <w:softHyphen/>
        <w:t>ся закономерности развития психики ребенка, и педагогичес</w:t>
        <w:softHyphen/>
        <w:t>кий процесс с этой точки зрения выступает лишь как его усло</w:t>
        <w:softHyphen/>
        <w:t>вие. Предметом же педагогики выступают; как раз закономер</w:t>
        <w:softHyphen/>
        <w:t>ности самого педагогического процесса» а психические свойст</w:t>
        <w:softHyphen/>
        <w:t>ва ребенка на различных ступенях его развития полагаются лишь как условия, которые должны' быть учтены. «То, что для одной из этих наук является предметом, то для другой высту</w:t>
        <w:softHyphen/>
        <w:t>пает как условие»'. Приступая к изучению возрастной и педа</w:t>
        <w:softHyphen/>
        <w:t>гогической психологии, уяснить это различие чрезвычайно важно.</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ения в советской психологии и педагогике рас</w:t>
        <w:softHyphen/>
        <w:t>сматривается не только как приобретение знаний, а, главным образом, как воспитание, обогащение, развитие самого ребен</w:t>
        <w:softHyphen/>
        <w:t>ка, его личности, расширение его способностей к самостоя</w:t>
        <w:softHyphen/>
        <w:t>тельному приобретению новых знаний в дальнейшем. Задачи обучения решаются постольку, поскольку решаются задачи воспитания (усвоение нравственных норм и привычек, развп-</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инштейн С. Л. Проблемы общей психологии. М.. 1976, с. 18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е эстетических качеств, формирование трудовой активности и творческого подхода к решению задач). В качестве осно-в ы обучения и воспитания младшего школьника, являющихся единым и нераздельным процессом, выступает положение о всестороннем и гармоническом развит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переоценить в этом процессе воспитывающего обу</w:t>
        <w:softHyphen/>
        <w:t>чения роль учителя. Глава об учителе завершает курс возра</w:t>
        <w:softHyphen/>
        <w:t>стной и педагогической психологии. В ней вы найдете много важного и интересного из области психологии личности и дея</w:t>
        <w:softHyphen/>
        <w:t>тельности педагога. Но это будет потом, в конце изучения курса. А сейчас мы считаем важным напомнить вам о ваших учителях, о тех, кто оставил неизгладимый след в вашей ду</w:t>
        <w:softHyphen/>
        <w:t>ше. Может быть, это поможет вам глубже понять себя и ту профессию, которой вы решили посвятить свою жизнь—про</w:t>
        <w:softHyphen/>
        <w:t>фессию учителя. Может быть, тогда и весь материал данного пособия предстанет перед вами в ином свете и зна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учителя и ее роль в нашей жизни. «Забота о гар</w:t>
        <w:softHyphen/>
        <w:t>моничном развитии морали, ума, чувств, о воспитании благо</w:t>
        <w:softHyphen/>
        <w:t>родства сердца, чистоты всех духовных порывов и устремлений является сущностью воспитания нового  человека»,—писал В. А. Сухомлинский в книге «Рождение гражданина»'. В ус</w:t>
        <w:softHyphen/>
        <w:t>ловиях школьного обучения и воспитания учитель начальных классов первым осуществляет эту заботу и первым формирует отношение детей к школе, учебному труду, друг к другу. Спе</w:t>
        <w:softHyphen/>
        <w:t>циальные исследования показывают, что эту роль невозможно переоценить. Приведем несколько примеров из книги-интервью «Учитель в моей жизни»2,          а</w:t>
      </w:r>
    </w:p>
    <w:p>
      <w:pPr>
        <w:pStyle w:val="Normal"/>
        <w:jc w:val="both"/>
        <w:rPr>
          <w:rFonts w:ascii="Times New Roman" w:hAnsi="Times New Roman" w:cs="Times New Roman"/>
          <w:sz w:val="24"/>
          <w:szCs w:val="24"/>
        </w:rPr>
      </w:pPr>
      <w:r>
        <w:rPr>
          <w:rFonts w:cs="Times New Roman" w:ascii="Times New Roman" w:hAnsi="Times New Roman"/>
          <w:sz w:val="24"/>
          <w:szCs w:val="24"/>
        </w:rPr>
        <w:t>Народный артист СССР Б. П. Чирков говорит: «Навсегда благодарен я учительнице начальной школы в г. Колшине быв</w:t>
        <w:softHyphen/>
        <w:t>шей Вятской губернии Наталье Даниловне, у которой я начал свою учебу. Именно она заронила мне в душу интерес к чте</w:t>
        <w:softHyphen/>
        <w:t>нию, и это стало страстью на всю жизнь». В связи с исполнен</w:t>
        <w:softHyphen/>
        <w:t>ной им ролью учителя Степана Лаутина в кинофильме «Учи</w:t>
        <w:softHyphen/>
        <w:t>тель» он воспроизводит один эпизод: «Учитель рассказывает своим ученикам о Ваньке Жукове, герое чеховского рассказа, отославшем письмо «на деревню дедушке». «А где теперь Вань</w:t>
        <w:softHyphen/>
        <w:t>ка Жуков,—спрашивают ученики,—пропало ли его письмо?» Учитель отвечает, что Ванька вырос, выучился, стал хорошим человеком, потому что его письмо попало не к дедушке, а к Ленину, который и завоевал счастливую жизнь для детей. Я думаю, что в этом эпизоде отражена важная черта, которая необходима учителю: умение связать программный учебный материал с жизнью, с ее большой правдой... Он должен всегда связать свой предмет с соврем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 Сухомлинский В. А. Рождение гражданина. М., 1971, с. 44. ' См.: Млынек А; Анин Б„ Васильев М. Учитель в моей жизни. М., 1966.</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ткрывший путь ученикам в большой окружаю</w:t>
        <w:softHyphen/>
        <w:t>щий их мир, вызвавший жажду знаний,—таким представля</w:t>
        <w:softHyphen/>
        <w:t>ется мне учитель, таким я вижу его»,—заключает Б. П. Чир</w:t>
        <w:softHyphen/>
        <w:t>ков.</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ый советский писатель С. Я. Маршак с большой теплотой вспоминает о своем гимназическом учителе латинско</w:t>
        <w:softHyphen/>
        <w:t>го языка, который привил ему, как и многим другим ученикам, вкус и чувство русского языка. «Но каким же образом,—пи</w:t>
        <w:softHyphen/>
        <w:t>шет С. Маршак,—преподаватель латыни мог обучать нас, ре</w:t>
        <w:softHyphen/>
        <w:t>бят, русскому языку? Это делалось незаметно, я бы сказал, непроизвольно. Отвечая урок, мы уже по одному выражению лица Владимира Ивановича, по едва заметной его усмешке или легкому движению бровей понимали, как оценивает он каждое наше слово. Банальность, вычурность, неверность, ложная интонация так же оскорбляли его слух, как фальши</w:t>
        <w:softHyphen/>
        <w:t>вая нота слух музыканта. Стоило ему поморщиться, как мы уже невольно задумывались над только что произнесенным словом, старались понять, что же именно покоробило учителя. В сущности, таким путем он постепенно, изо дня в день вос</w:t>
        <w:softHyphen/>
        <w:t>питывал наш вкус».</w:t>
      </w:r>
    </w:p>
    <w:p>
      <w:pPr>
        <w:pStyle w:val="Normal"/>
        <w:jc w:val="both"/>
        <w:rPr>
          <w:rFonts w:ascii="Times New Roman" w:hAnsi="Times New Roman" w:cs="Times New Roman"/>
          <w:sz w:val="24"/>
          <w:szCs w:val="24"/>
        </w:rPr>
      </w:pPr>
      <w:r>
        <w:rPr>
          <w:rFonts w:cs="Times New Roman" w:ascii="Times New Roman" w:hAnsi="Times New Roman"/>
          <w:sz w:val="24"/>
          <w:szCs w:val="24"/>
        </w:rPr>
        <w:t>«Вспоминая Владимира Ивановича,—продолжает С. Я. Мар</w:t>
        <w:softHyphen/>
        <w:t>шак,—я не могу сказать, был ли он хорошим педагогом в об</w:t>
        <w:softHyphen/>
        <w:t>щепринятом смысле этого слова. Он' любил заниматься прежде всего со способными учениками и не скрывал своего презрения к лентяям, тупицам и неряхам. Точно так же не жаловал он подхалимов, выскочек и верхоглядов. Думаю, что при всех его недостатках это был незаурядный педагог, вдохновенный, та</w:t>
        <w:softHyphen/>
        <w:t>лантливый, страстно влюбленный в сво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Школа,—говорил академик К. И. Скрябин,—любая— начальная, средняя, высшая—тоже начинается с отношения к ней. На плечи учителя обыкновенно не ложится ответствен</w:t>
        <w:softHyphen/>
        <w:t>ность за всю отрасль знаний, которую он преподает. История не перестанет существовать от скучного урока, и алгебра не погибнет без точного объяснения. Но ученик, который сидит на этом скучном уроке или слышит это сбивчивое, путаное объяснение, может потерять для себя и историю, и алгебру: не заинтересоваться ими, не получить к ним вкуса. А кто знает, может быть, именно этот ваш ученик и способен был внести вклад в науку, охоту к которой вы у него отбили. Школьные науки существуют давно, но учителю дано каждый раз откры</w:t>
        <w:softHyphen/>
        <w:t>вать науку перед каждым новым классом, перед каждым си</w:t>
        <w:softHyphen/>
        <w:t>дящим за партой учеником. Да не покинет его это чувство, оза</w:t>
        <w:softHyphen/>
        <w:t>ряющее чувство личной ответственности за географию и бота</w:t>
        <w:softHyphen/>
        <w:t>нику, астрономию и грамматику, за древнюю геометрию и древнюю историю». Так заключает К. И. Скрябин свой раз</w:t>
        <w:softHyphen/>
        <w:t>говор об учител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Маршал бронетанковых войск, дважды Герой Советского Союза М. Е. Катуков, соотнося свою полководческую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с событиями раннего детства, вспоминает: «Издревле славен беззаветной любовью к Отечеству великий русский на</w:t>
        <w:softHyphen/>
        <w:t>род. И как ни трудно жили люди в моем родном селе, какие лишения им ни приходилось испытывать, ничто не могло пога</w:t>
        <w:softHyphen/>
        <w:t>сить чудесного чувства любви к родной земле, юрдость за дела ее сыновей, защищавших ее от захватчиков» Большая мечта о ратных подвигах во славу Родины, возникшая еще в ранние годы под влиянием рассказов отца и детских игр, не покидала М. Е. Катукова всю жизнь. И все же у истоков его солдатской службы рядом с именем отца стоит имя учитель</w:t>
        <w:softHyphen/>
        <w:t>ницы—Марии Ивановны Уваровой. «Мария Ивановна подари</w:t>
        <w:softHyphen/>
        <w:t>ла мне несравненное богатство—знание прошлого страны. Она заставила ощутить себя наследником бессмертной славы рус</w:t>
        <w:softHyphen/>
        <w:t>ского оружия. И где бы ни приходилось мне сражаться, я всегда знал, что нет прекраснее удела, чем приумножать эту славу. Как сейчас, слышу ее ровный, спокойный голос. В клас</w:t>
        <w:softHyphen/>
        <w:t>се тихо и темно. Учительница стоит рядом с «волшебным» фо</w:t>
        <w:softHyphen/>
        <w:t>нарем. Она показывает туманные картины. И хоть очень не совершенен этот фонарь, хоть расплывчаты и неясны изобра</w:t>
        <w:softHyphen/>
        <w:t>жения, проецируемые им на стене, для нас он действительно становится волшебным... Александр Невский, Ледовое побоище, славная победа над псами-рыцарями... Дмитрий Донской, Ку-ликово поле... Суворов, переход через Альпы, Чертов мост... Сколько раз потом приходилось читать обо всем этом, видеть это на экранах и полотнах. Но всегда, когда литература или искусство возвращали меня к великим страницам нашей исто</w:t>
        <w:softHyphen/>
        <w:t>рии, я неизменно вспоминал темный зал деревенской школы, нашу учительницу, образное ее слово... Как всякая женщина, как всякий хороший человек, она мечтала, чтобы на земле не лилась кровь, чтобы мирно трудились люди. Но она хотела, чтобы каждый из ее учеников вырос патриотом. И это было главное»'.      °</w:t>
      </w:r>
    </w:p>
    <w:p>
      <w:pPr>
        <w:pStyle w:val="Normal"/>
        <w:jc w:val="both"/>
        <w:rPr>
          <w:rFonts w:ascii="Times New Roman" w:hAnsi="Times New Roman" w:cs="Times New Roman"/>
          <w:sz w:val="24"/>
          <w:szCs w:val="24"/>
        </w:rPr>
      </w:pPr>
      <w:r>
        <w:rPr>
          <w:rFonts w:cs="Times New Roman" w:ascii="Times New Roman" w:hAnsi="Times New Roman"/>
          <w:sz w:val="24"/>
          <w:szCs w:val="24"/>
        </w:rPr>
        <w:t>Мы привели изложенные выше примеры не только для то</w:t>
        <w:softHyphen/>
        <w:t>го,'чтобы подчеркнуть исключительную роль учителя в станов</w:t>
        <w:softHyphen/>
        <w:t>лении школьника как личности, деятеля и гражданина. Важно обратить внимание и на то, что каждый педагог делает это по-своему, в своем индивидуальном стиле. Спрашивается, а всем ли доступно выполнение этой поистине великой педаго</w:t>
        <w:softHyphen/>
        <w:t>гической миссии? За редким исключением—всем, сознательно выбравшим эту профессию, смеем утверждать мы.</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найти себя в профессии часто понимают узко, как открытие имеющегося прирожденного таланта, исключая или недооценивая роль практической деятельности, знаний и опыта. Важно осознать ошибочность этой позиции. Еще важ</w:t>
        <w:softHyphen/>
        <w:t>нее усвоить, что профессиональная пригодность к педагогичес</w:t>
        <w:softHyphen/>
        <w:t>кой деятельности—это прежде всего желание к постиже-</w:t>
      </w:r>
    </w:p>
    <w:p>
      <w:pPr>
        <w:pStyle w:val="Normal"/>
        <w:jc w:val="both"/>
        <w:rPr>
          <w:rFonts w:ascii="Times New Roman" w:hAnsi="Times New Roman" w:cs="Times New Roman"/>
          <w:sz w:val="24"/>
          <w:szCs w:val="24"/>
        </w:rPr>
      </w:pPr>
      <w:r>
        <w:rPr>
          <w:rFonts w:cs="Times New Roman" w:ascii="Times New Roman" w:hAnsi="Times New Roman"/>
          <w:sz w:val="24"/>
          <w:szCs w:val="24"/>
        </w:rPr>
        <w:t>' Цит по кн.. Анин Б, Учитель в моей жизни. М., 1977.</w:t>
      </w:r>
    </w:p>
    <w:p>
      <w:pPr>
        <w:pStyle w:val="Normal"/>
        <w:jc w:val="both"/>
        <w:rPr>
          <w:rFonts w:ascii="Times New Roman" w:hAnsi="Times New Roman" w:cs="Times New Roman"/>
          <w:sz w:val="24"/>
          <w:szCs w:val="24"/>
        </w:rPr>
      </w:pPr>
      <w:r>
        <w:rPr>
          <w:rFonts w:cs="Times New Roman" w:ascii="Times New Roman" w:hAnsi="Times New Roman"/>
          <w:sz w:val="24"/>
          <w:szCs w:val="24"/>
        </w:rPr>
        <w:t>иию ее мудростей, это готовность к постоянному совершен</w:t>
        <w:softHyphen/>
        <w:t>ствованию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достижение вершин учительского мастер</w:t>
        <w:softHyphen/>
        <w:t>ства потребует устремленности и упорного труда каждого из вас.</w:t>
      </w:r>
    </w:p>
    <w:p>
      <w:pPr>
        <w:pStyle w:val="Normal"/>
        <w:jc w:val="both"/>
        <w:rPr>
          <w:rFonts w:ascii="Times New Roman" w:hAnsi="Times New Roman" w:cs="Times New Roman"/>
          <w:sz w:val="24"/>
          <w:szCs w:val="24"/>
        </w:rPr>
      </w:pPr>
      <w:r>
        <w:rPr>
          <w:rFonts w:cs="Times New Roman" w:ascii="Times New Roman" w:hAnsi="Times New Roman"/>
          <w:sz w:val="24"/>
          <w:szCs w:val="24"/>
        </w:rPr>
        <w:t>О работе над курсом вообще и с данной книгой в частности. Курс возрастной и педагогической психологии является логи</w:t>
        <w:softHyphen/>
        <w:t>ческим продолжением курса общей психологии. Поэтому, при</w:t>
        <w:softHyphen/>
        <w:t>ступая к изучению данного курса, необходимо обновить в па</w:t>
        <w:softHyphen/>
        <w:t>мяти — путем просмотра учебников или конспектов — все то, что касается системы понятий и практических действий, свя</w:t>
        <w:softHyphen/>
        <w:t>занных с курсом обще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ление с содержанием отдельных глав пособия в высшей степени целесообразно до прослушивания соответст</w:t>
        <w:softHyphen/>
        <w:t>вующей лекции. Это обеспечит активность восприятия лекцион</w:t>
        <w:softHyphen/>
        <w:t>ного курса, разрешение возникающих при этом вопросов. Бо</w:t>
        <w:softHyphen/>
        <w:t>лее подробное изучение каждой отдельной главы надо осуще</w:t>
        <w:softHyphen/>
        <w:t>ствлять сразу же после прослушивания лекции и завершать вынесением в ее подзаголовок основных смысловых единиц текста в виде перечня вопросов (они в большинстве своем в тексте выделены полужирным шрифтом), формулированием от</w:t>
        <w:softHyphen/>
        <w:t>ветов на поставлен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Лучшим вариантом конспекта по курсу следует считать еди</w:t>
        <w:softHyphen/>
        <w:t>ный конспект, составленный в ходе слушаний лекций и работы с пособием. При этом чрезвычайно важно группировать мате</w:t>
        <w:softHyphen/>
        <w:t>риал по смысловым единицам с выделением этих единиц шриф</w:t>
        <w:softHyphen/>
        <w:t>том, цветом, расположением записей, обводами и т. д. Для внесения в конспект дополнительной информации заранее сле</w:t>
        <w:softHyphen/>
        <w:t>дует оставлять поля—до '/з страницы. Весьма важными до</w:t>
        <w:softHyphen/>
        <w:t>полнениями к конспекту могут быть карточки с необходимыми выдержками или ци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области возрастной и педагогической психологии, как и во всех других науках, идет непрерывный процесс накопления новых данных. Если вы хотите быть на уровне современных знаний не только сегодня, но и через год, через пять и десять лет, если вы хотите расти вместе с развитием науки и практи</w:t>
        <w:softHyphen/>
        <w:t>ки, необходимо систематически следить за специальной лите</w:t>
        <w:softHyphen/>
        <w:t>ратурой, за психолого-педагогическими журналами, в том чис</w:t>
        <w:softHyphen/>
        <w:t>ле такими, как «Вопросы психологии», «Психологический жур</w:t>
        <w:softHyphen/>
        <w:t>нал», «Советская педагогика», «Народное образование», «На</w:t>
        <w:softHyphen/>
        <w:t>чальная школа», «Воспитание школьников», «Семья и школа» и д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См  Сластенцн В. А Педагогическая деятельность и проблема фор</w:t>
        <w:softHyphen/>
        <w:t>мирования личности учителя — В кн.: Психология труда и личности учи</w:t>
        <w:softHyphen/>
        <w:t>теля/Под ред. А. И. Щербакова. Л„ 1976.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w:t>
      </w:r>
    </w:p>
    <w:p>
      <w:pPr>
        <w:pStyle w:val="Normal"/>
        <w:jc w:val="both"/>
        <w:rPr>
          <w:rFonts w:ascii="Times New Roman" w:hAnsi="Times New Roman" w:cs="Times New Roman"/>
          <w:sz w:val="24"/>
          <w:szCs w:val="24"/>
        </w:rPr>
      </w:pPr>
      <w:r>
        <w:rPr>
          <w:rFonts w:cs="Times New Roman" w:ascii="Times New Roman" w:hAnsi="Times New Roman"/>
          <w:sz w:val="24"/>
          <w:szCs w:val="24"/>
        </w:rPr>
        <w:t>§ L ПРЕДМЕТ И ЗАДАЧИ ВОЗРАСТНОЙ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Из курса общей психологии вам известно, что по мере ус</w:t>
        <w:softHyphen/>
        <w:t>ложнения человеческой деятельности и накопления научных данных в структуре психологической науки, как и других наук, идет непрерывный процесс изменений, обусловленный различ</w:t>
        <w:softHyphen/>
        <w:t>ными, и прежде всего социальными факторами. Эти изменения выражаются, с одной стороны в дифференциации («отпочко</w:t>
        <w:softHyphen/>
        <w:t>вании») ее отдельных отраслей и направлений, с другой— в интеграции (объединении) различных отраслей и направле</w:t>
        <w:softHyphen/>
        <w:t>ний исследований как внутри данной науки, так и на стыке ее с другими, смежными нау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психология, как более или менее обособ</w:t>
        <w:softHyphen/>
        <w:t>ленная отрасль психологической науки, возникшая в конце XIX века, направлена на выявление возрастных особенностей и динамики процесса психического развития личности в тече</w:t>
        <w:softHyphen/>
        <w:t>ние жизни. Мера дробления возрастных периодов и их срав</w:t>
        <w:softHyphen/>
        <w:t>нительных характеристик последовательно возрастала. К на</w:t>
        <w:softHyphen/>
        <w:t>стоящему времени, с учетом сложившейся в нашей стране системы обучения и воспитания, внутри самой возрастной пси</w:t>
        <w:softHyphen/>
        <w:t>хологии четко обозначились подразделы: психология дошколь</w:t>
        <w:softHyphen/>
        <w:t>ника (часто называемая детской психологией), психология младшего школьника, психология подростка, психология стар</w:t>
        <w:softHyphen/>
        <w:t>шего школьника (или: ранней юности), психология взрослого человека и, наконец, психология преклонного возраста (герон-топсихология). Естественно, что если в рамках отдельного воз</w:t>
        <w:softHyphen/>
        <w:t>растного периода представляется возможным более детально выявить и проанализировать характеристики именно данного возраста, то общая возрастная динамика требует охвата ряда этапов, выявления сравнительных характеристик нескольких возрастных «срезов».</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возникновения возрастной психологии (конец XIX—начало XX веков) рамки возрастных границ объекта ис</w:t>
        <w:softHyphen/>
        <w:t>следований существенно раздвинулись.</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сихологии взрослых людей постепенно рас</w:t>
        <w:softHyphen/>
        <w:t>пространялись, с одной стороны, на юношей, подростков, млад</w:t>
        <w:softHyphen/>
        <w:t>ших школьников и затем дошкольников. Эти исследования по</w:t>
        <w:softHyphen/>
        <w:t>зволили обнаружить ранее   неизвестные   потенци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детей, а главное — вскрыть те периоды жизни ре</w:t>
        <w:softHyphen/>
        <w:t>бенка, которые наиболее благоприятны (сензитивны) для раз</w:t>
        <w:softHyphen/>
        <w:t>вития различных функций, интеллектуальных возможностей, формирования нравственн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 интересным в этом отношении является ранний воз</w:t>
        <w:softHyphen/>
        <w:t>раст, первые годы и даже месяцы жизни ребенка, когда начи</w:t>
        <w:softHyphen/>
        <w:t>нается процесс социализации, превращения биологического су</w:t>
        <w:softHyphen/>
        <w:t>щества в человеческую л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Расширение исследований возрастной психологии вверх, в сторону преклонного возраста, тоже позволило получить много важного и интересного. Границы сохранения активности и творческих способностей человека оказались значительно даль</w:t>
        <w:softHyphen/>
        <w:t>ше, чем это считалось ранее, а главное, обнаружилось, что эти . границы могут быть существенно смещены за счет организа</w:t>
        <w:softHyphen/>
        <w:t>ции жизни и деятельност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педагогической психологии является изу</w:t>
        <w:softHyphen/>
        <w:t>чение психологических закономерностей обучения и воспита</w:t>
        <w:softHyphen/>
        <w:t>ния, причем как со стороны обучаемого, воспитуемого, так и со стороны того, кто организует это обучение и воспитание, т. е. со стороны педагога, воспитателя. .В том и другом случае обучение и воспитание выступают как специфические виды. деятельности конкретного субъекта (ученика, учителя). Но они рассматриваются (и должны рассматриваться) и как совме</w:t>
        <w:softHyphen/>
        <w:t>стная деятельность учителя и ученика, т. е. деятельность в ситуации организованного общения. В первом случае речь идет об учебной деятельности, или учении (ученика, воспитуе</w:t>
        <w:softHyphen/>
        <w:t>мого). Во втором—о педагогической деятельности учителя (воспитателя), о выполнении им функций организации, стиму</w:t>
        <w:softHyphen/>
        <w:t>ляции и управления (регулирования) учебной деятельности ученика. В третьем—о процессе обучения и воспитания в це</w:t>
        <w:softHyphen/>
        <w:t>лом (подробнее эти вопросы будут рассмотрены в соответст</w:t>
        <w:softHyphen/>
        <w:t>вующих разделах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бучения, как отмечалось уже во введении,—не только обогащение учащегося знаниями, умениями и навыка</w:t>
        <w:softHyphen/>
        <w:t>ми, но и развитие его как личности. Поэтому предметом педа</w:t>
        <w:softHyphen/>
        <w:t>гогической психологии является также определение критериев умственного и других сторон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изменения задач, развития практики обучения и воспитания, организационных форм и средств обучения и вос</w:t>
        <w:softHyphen/>
        <w:t>питания существенно менялся и предмет педагогической пси</w:t>
        <w:softHyphen/>
        <w:t>хологии как науки. В условиях всеобщего обязательного сред</w:t>
        <w:softHyphen/>
        <w:t>него образования особую важность приобрела проблема инди</w:t>
        <w:softHyphen/>
        <w:t>видуальных различий, включающая вопросы выявления при</w:t>
        <w:softHyphen/>
        <w:t>роды этих различий, учета их, коррекции (при необходимости) и т. д. Существенно меняется предмет педагогической психо</w:t>
        <w:softHyphen/>
        <w:t>логии в зависимости от того, где, в каких условиях и на реше</w:t>
        <w:softHyphen/>
        <w:t>ние каких задач направлено обучение. Условия обучения и воспитания различны в массовой средней школе, професси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ьно-техничсском училище, техникуме или высшем учебном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дифференциацией предмета и задач возрастной и педагогической психологии, о которой говорилось выше,нель</w:t>
        <w:softHyphen/>
        <w:t>зя не отметить, что в их развитии наблюдается и обратная тенденция — сближения, интеграции. Это обусловлено тем, что в нашей стране практически все дети если не с ясельного, то с дошкольного и уж в крайнем случае с младшего школьного возраста включаются в систему организованного общественно</w:t>
        <w:softHyphen/>
        <w:t>го обучения и воспитания. А это значит, что их психическое развитие непосредственно связано с системой обучения и вос</w:t>
        <w:softHyphen/>
        <w:t>питания, которые, в свою очередь, строятся с учетом не только реального, но и потенциально возможного развития ребенка.. Именно эта неразрывная взаимосвязь самой реальности, вы</w:t>
        <w:softHyphen/>
        <w:t>ступающей как объект психологического исследования (дети, условия их жизни, система обучения и воспитания), обуслови</w:t>
        <w:softHyphen/>
        <w:t>ла переход к комплексным исследованиям возрастной и педа</w:t>
        <w:softHyphen/>
        <w:t>гогической психологии, и их интег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ешениях XXV и XXVI засъездов, а также последующих пленумов ЦК КПСС подчеркивается, что задача формирова</w:t>
        <w:softHyphen/>
        <w:t>ния нового человека является важнейшей на современном эта</w:t>
        <w:softHyphen/>
        <w:t>пе коммунистического строительства. В психологии и педаго</w:t>
        <w:softHyphen/>
        <w:t>гике давно известно, что обучение и воспитание—процесс еди</w:t>
        <w:softHyphen/>
        <w:t>ный и неделимый- Вместе с тем вопрос о том, как оптимизи</w:t>
        <w:softHyphen/>
        <w:t>ровать процесс гармонического развития личности, как и на каком этапе можно и нужно достигать максимального рас</w:t>
        <w:softHyphen/>
        <w:t>цвета умственных способностей и нравственных качеств, раз</w:t>
        <w:softHyphen/>
        <w:t>вития эмоциональной и волевой сфер человека, остается пока далеко не решенным. Поиски решения этого вопроса—одна из важнейших задач современной возрастной и педагогичес</w:t>
        <w:softHyphen/>
        <w:t>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научно-технической революции породили необхо</w:t>
        <w:softHyphen/>
        <w:t>димость овладения учащимися не только системой глубоких и прочных знаний, но и приемами самостоятельного приобрете</w:t>
        <w:softHyphen/>
        <w:t>ния знаний. Да, современный человек может быть воистину образованным и отвечать' требованиям бурного развития нау</w:t>
        <w:softHyphen/>
        <w:t>ки и производства, если он непрерывно пополняет свои 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это возможно при овладении приемами самоорга</w:t>
        <w:softHyphen/>
        <w:t>низации познавательной деятельности, переработки знаковой (текстовой) информации. Вопросы, вытекающие из необходи</w:t>
        <w:softHyphen/>
        <w:t>мости решения этих задач, входят в содержание современных психолого-педаг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 В журнале «Народное образование» № 10 за. 1982 г. опубликована экспериментальная программа с нормативами выработки важнейших обще-- педагогических навыков и умений учащихся средних школ от 1 до Х клас</w:t>
        <w:softHyphen/>
        <w:t>са. Детальная разработка путей достижений этой чрезвычайно важной це</w:t>
        <w:softHyphen/>
        <w:t>ли еще пред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чая несомненные успехи и достижения советской воз</w:t>
        <w:softHyphen/>
        <w:t>растной и педагогической психологии, о которых будет подроб</w:t>
        <w:softHyphen/>
        <w:t>но рассказано в соответствующих главах пособия, хотелось бы сразу обратить внимание и на некоторые негативные янлс-ния в практике обучения и воспитания. Так, например, бихе</w:t>
        <w:softHyphen/>
        <w:t>виористский (чисто поведенческий) подход к процессу обуче</w:t>
        <w:softHyphen/>
        <w:t>ния, как отмечает известный советский психолог А. К. Марко</w:t>
        <w:softHyphen/>
        <w:t>ва',' приводит к попытке напрямую связать методы учебной работы учителя и знания учащихся без учета промежуточного звена—деятельности самих учащихся. Именно это не од</w:t>
        <w:softHyphen/>
        <w:t>нажды приводило к дискредитации весьма ценного практиче</w:t>
        <w:softHyphen/>
        <w:t>ского опыта учителей при бездумном, механическом перенесе</w:t>
        <w:softHyphen/>
        <w:t>нии их опыта в другие условия без учета личностных факторов самих учащихся, а в какой-то мере и стиля учебной работы других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Недооценка активной роли учащегося приводит порой к фе</w:t>
        <w:softHyphen/>
        <w:t>тишизации информационного подхода, к пониманию процесса обучения как простой передачи знаний от учителя к ученику. На самом деле нет и быть не может такой передачи. Учащий</w:t>
        <w:softHyphen/>
        <w:t>ся должен добывать знания сам; учитель лишь организует и стимулирует, как отмечалось уже выше, эту работу учащихся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порой стремление к излишней формализации живого процесса обучения и воспитания, что порождает недо</w:t>
        <w:softHyphen/>
        <w:t>учет специфически человеческих качеств, которые существенно влияют на освоение каждым человеком общественно-историче</w:t>
        <w:softHyphen/>
        <w:t>ского опыта. Нечто подобное наблюдается в том случае, когда процесс обучения подлаживают к возможностям технических средств обучения, а не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иведенные факты (а их перечень можно было бы продолжить) свидетельствуют о забвении (или просто незна</w:t>
        <w:softHyphen/>
        <w:t>нии) порой еще не до конца раскрытых, но в большинстве своем хорошо известных истин возрастной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этих истин и закономерностей достигается с по</w:t>
        <w:softHyphen/>
        <w:t>мощью системы методов психологического исследования, к рассмотрению которых мы и переходим. А завершить этот параграф о предмете и задачах возрастной и педагоги</w:t>
        <w:softHyphen/>
        <w:t>ческой психологии мы бы хотели словами выдающегося рус</w:t>
        <w:softHyphen/>
        <w:t>ского педагога К. Д. Ушинского: «Если педагогика хочет вос</w:t>
        <w:softHyphen/>
        <w:t>питать человека во всех отношениях, то она должна прежде узнать его тоже во всех отношениях»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Маркова А. К. Актуальные проблемы педагогической психоло</w:t>
        <w:softHyphen/>
        <w:t>гии.—Вопр. психологии, 1980, № 10, с. 5—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шинскиД К. Д. Человек как предмет воспитания. — Собр. соч. М, 1948. т. 8, с. 2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2. МЕТОДЫ ИЗУЧЕНИЯ ПСИХ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ее знакомство с методами психологии вы получили в курсе общей психологии. Напомним важнейшие моменты и остановимся более подробно на методах исследования, исполь</w:t>
        <w:softHyphen/>
        <w:t>зуемых в возрастной и педагогической психологии, обратив особое внимание на специфику их применения в работе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методов. Психическая деятельность всегда получает свое объективное выражение в тех или иных дейст</w:t>
        <w:softHyphen/>
        <w:t>виях, речевых реакциях, в изменении работы внутренних ор</w:t>
        <w:softHyphen/>
        <w:t>ганов. Очень важно изучать психическую л?нзнь в процессе деятельности человека, наблюдая его поступки, поведение. И. М. Сеченов писал: «Психическая деятельность человека вы</w:t>
        <w:softHyphen/>
        <w:t>ражается, как известно, внешними признаками, н обыкновенно все люди, и простые, и ученые, и натуралисты, и люди, зани</w:t>
        <w:softHyphen/>
        <w:t>мающиеся духом, судят о первой (т. е. о психической деятель</w:t>
        <w:softHyphen/>
        <w:t>ности.—М. М., Т. М.) по последним, т. е. по внешним, призна</w:t>
        <w:softHyphen/>
        <w:t>кам»'. Таким образом, познаяие психической, деятельности че</w:t>
        <w:softHyphen/>
        <w:t>ловека достигается главным образом через изучение его дей</w:t>
        <w:softHyphen/>
        <w:t>ствий, поступков, речев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психологии выделяется четыре группы ме</w:t>
        <w:softHyphen/>
        <w:t>тодов2.</w:t>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й группе методов, которые можно назвать орга</w:t>
        <w:softHyphen/>
        <w:t>низационными, относятся: сравнительный, лонгитюдный н ком</w:t>
        <w:softHyphen/>
        <w:t>плексный.</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метод в настоящее время широко применя</w:t>
        <w:softHyphen/>
        <w:t>ется в общей психологии (сопоставление различных групп испытуемых, или «выборок»), в социальной психологии (сопо</w:t>
        <w:softHyphen/>
        <w:t>ставление различных типов малых групп н т. п.), в патопсихо</w:t>
        <w:softHyphen/>
        <w:t>логии и дефектологии (сравнение больных со здоровым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й психологии и психологии взрослых сравнитель</w:t>
        <w:softHyphen/>
        <w:t>ный метод выступает в виде метода возрастных, пли «попереч</w:t>
        <w:softHyphen/>
        <w:t>ных», срезов. Сравнительно-возрастной метод представляет со</w:t>
        <w:softHyphen/>
        <w:t>бой сопоставление отдельных особенностей по возрастам с целью выявления динамики изучаемого психического про</w:t>
        <w:softHyphen/>
        <w:t>цесса. Одним из исследований такого рода является работа А. А. Смирнова и его сотрудников по проблеме памяти, где сопоставлялись особенности некоторых мыслительных процес</w:t>
        <w:softHyphen/>
        <w:t>сов у дошкольников, школьников и взрослых людей3.</w:t>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со сравнительным методом в возрастной пси</w:t>
        <w:softHyphen/>
        <w:t>хологии разрабатывался лонгитюдный метод. Он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 Сеченов И. Л1. Избр. философские и психологические произведения. М., 1947, с. 70.</w:t>
      </w:r>
    </w:p>
    <w:p>
      <w:pPr>
        <w:pStyle w:val="Normal"/>
        <w:jc w:val="both"/>
        <w:rPr>
          <w:rFonts w:ascii="Times New Roman" w:hAnsi="Times New Roman" w:cs="Times New Roman"/>
          <w:sz w:val="24"/>
          <w:szCs w:val="24"/>
        </w:rPr>
      </w:pPr>
      <w:r>
        <w:rPr>
          <w:rFonts w:cs="Times New Roman" w:ascii="Times New Roman" w:hAnsi="Times New Roman"/>
          <w:sz w:val="24"/>
          <w:szCs w:val="24"/>
        </w:rPr>
        <w:t>2 См.: Ананьев Б. Г. О методах современпоп психологии.—В кн.: Пси</w:t>
        <w:softHyphen/>
        <w:t>хологические методы. Л., 1976, с. 23—35</w:t>
      </w:r>
    </w:p>
    <w:p>
      <w:pPr>
        <w:pStyle w:val="Normal"/>
        <w:jc w:val="both"/>
        <w:rPr>
          <w:rFonts w:ascii="Times New Roman" w:hAnsi="Times New Roman" w:cs="Times New Roman"/>
          <w:sz w:val="24"/>
          <w:szCs w:val="24"/>
        </w:rPr>
      </w:pPr>
      <w:r>
        <w:rPr>
          <w:rFonts w:cs="Times New Roman" w:ascii="Times New Roman" w:hAnsi="Times New Roman"/>
          <w:sz w:val="24"/>
          <w:szCs w:val="24"/>
        </w:rPr>
        <w:t>' См.' Смирнов А. А. Проблемы психологии памяти. М., 1966.</w:t>
      </w:r>
    </w:p>
    <w:p>
      <w:pPr>
        <w:pStyle w:val="Normal"/>
        <w:jc w:val="both"/>
        <w:rPr>
          <w:rFonts w:ascii="Times New Roman" w:hAnsi="Times New Roman" w:cs="Times New Roman"/>
          <w:sz w:val="24"/>
          <w:szCs w:val="24"/>
        </w:rPr>
      </w:pPr>
      <w:r>
        <w:rPr>
          <w:rFonts w:cs="Times New Roman" w:ascii="Times New Roman" w:hAnsi="Times New Roman"/>
          <w:sz w:val="24"/>
          <w:szCs w:val="24"/>
        </w:rPr>
        <w:t>I многократные обследования одних и тех же лиц на протяже</w:t>
        <w:softHyphen/>
        <w:t>нии достаточно длительного отрезка времени, измеряемого иногда десятками лет. Непосредственным итогом применения этого метода является индивидуальная монография о ходе пси</w:t>
        <w:softHyphen/>
        <w:t>хического развития. Например, французский психолог Р. Заз-зо в течение ряда лет исследовал одни и те же пары однояйце-вых близнецов, что позволило объяснить формирование лич</w:t>
        <w:softHyphen/>
        <w:t>ностных различий между ними влияниями социально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ых условиях психологические исследования все чаще включаются в комплексные исследовательские програм</w:t>
        <w:softHyphen/>
        <w:t>мы. в которых участвуют представители других наук. Эти про</w:t>
        <w:softHyphen/>
        <w:t>граммы создаются, как правило, для решения крупных прак</w:t>
        <w:softHyphen/>
        <w:t>тических задач. В комплексном исследовании при одном изуча</w:t>
        <w:softHyphen/>
        <w:t>емом объекте имеет место разделение функций между отдельными подходами. Такого рода исследование позволяет устанавливать связи н зависимости между явлениями разно</w:t>
        <w:softHyphen/>
        <w:t>го рода (например, физического, физиологического, психиче</w:t>
        <w:softHyphen/>
        <w:t>ского, социального развития личности и т. п.).</w:t>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самую обширную группу методов составляют / эмпирические методы добывания научных данных. К этой груп</w:t>
        <w:softHyphen/>
        <w:t>пе методов относятся: наблюдение и самонаблюдение; экспери</w:t>
        <w:softHyphen/>
        <w:t>ментальные методы; психодиагностические методы (тесты, ан</w:t>
        <w:softHyphen/>
        <w:t>кеты, опросники, соцнометрня, интервью и беседа); анализ процессов и продуктов деятельности (ученических работ раз</w:t>
        <w:softHyphen/>
        <w:t>ного рода); биографические методы (анализ событий жизнен</w:t>
        <w:softHyphen/>
        <w:t>ного пути человека, документации, свидетельст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группу составляют методы обработки данных.  К этим методам относятся 'количественный (статистический) и ' качественный (дифференциация материала по группам, вари</w:t>
        <w:softHyphen/>
        <w:t>антам, описание случаев, как наиболее полно выражающих типы и варианты, так и являющихся исключениями) анализы.</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ая группа—интерпретационные методы. Сюда относятся генетический и структурный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метод позволяет интерпретировать весь обра</w:t>
        <w:softHyphen/>
        <w:t>ботанный материал исследования в характеристиках разви</w:t>
        <w:softHyphen/>
        <w:t>тия, выделяя фазы, стадии, критические моменты становле</w:t>
        <w:softHyphen/>
        <w:t>ния психических новообразований. Он устанавливает «верти</w:t>
        <w:softHyphen/>
        <w:t>кальные» генетические связи между уровнями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ый метод устанавливает «горизонтальные» струк</w:t>
        <w:softHyphen/>
        <w:t>турные связи между всеми изученными характеристиками лич</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е психологическое исследование имеет несколько об-Щи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ап—подготовительный. Собранные предвари</w:t>
        <w:softHyphen/>
        <w:t>тельные сведения дают возможность выдвинуть гипотезу-пред</w:t>
        <w:softHyphen/>
        <w:t>положение о каких-либо психологических закономерностях, которое проверяется на следующе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собственно исследование. На этом этапе</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использования различных конкретных методик получают данные, которые определяются характером поставленной зада</w:t>
        <w:softHyphen/>
        <w:t>чи. Для сбора данных используется, как правило, несколько методов в их сочетании.</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этапе данные обрабатываются. Проводятся количественный и качественный анализы данных исследова</w:t>
        <w:softHyphen/>
        <w:t>ния, которые дают возможность выявить существующие связи и законом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бработке материала выделяют следующие мо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й анализ, т. е. анализ каждого отдельно зафикси</w:t>
        <w:softHyphen/>
        <w:t>рованного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ичный синтез, т. е. установление связей между данны</w:t>
        <w:softHyphen/>
        <w:t>ми первичного анализа и выдвинутой ранее гипотезой;</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ый (вторичный) анализ, т. е. выделение тех фактов, которые устойчиво повтор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ый синтез, т. е. объединение этих фактов, сопостав</w:t>
        <w:softHyphen/>
        <w:t>ление их с гипотезой и нахождение существенных закономер</w:t>
        <w:softHyphen/>
        <w:t>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й этап включает использование интерпрета</w:t>
        <w:softHyphen/>
        <w:t>ционных методов, что позволяет истолковать полученные дан</w:t>
        <w:softHyphen/>
        <w:t>ные на основе психологической теории, выявить правильность или ошибочность гипотез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более подробно эмпирические методы исследо</w:t>
        <w:softHyphen/>
        <w:t>вания, которые могут и должны использоваться в практик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аблюдения. Научно-психологическое наблюдение требует значительных знаний и подготовки. Чтобы успешно изучать психическую жизнь детей, нужно .выработать умение точно наблюдать все внешние проявления (действия, движе</w:t>
        <w:softHyphen/>
        <w:t>ния, речь, мимику), а главное, научиться правильно истол</w:t>
        <w:softHyphen/>
        <w:t>ковывать психологическое значение этих внешних прояв</w:t>
        <w:softHyphen/>
        <w:t>лений. Недостаточно заметить изменение в выражении лица, надо понять, что оно означает.</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психики ребенка не должно, сводиться к случай</w:t>
        <w:softHyphen/>
        <w:t>ным наблюдениям над отдельными действиями, .высказывания</w:t>
        <w:softHyphen/>
        <w:t>ми. Только систематическое, тщательно продуманное изучение ряда поступков и высказываний может вскрыть действитель</w:t>
        <w:softHyphen/>
        <w:t>ные особенности психики ребенка, установить закономерности се развития и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е обычно проводится в естественных условиях. без вмешательства в ход деятельности ребенка. Поступки и слова детей подробно записываются, а затем подвергаются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Запись может быть сплошной и выборочной.</w:t>
      </w:r>
    </w:p>
    <w:p>
      <w:pPr>
        <w:pStyle w:val="Normal"/>
        <w:jc w:val="both"/>
        <w:rPr>
          <w:rFonts w:ascii="Times New Roman" w:hAnsi="Times New Roman" w:cs="Times New Roman"/>
          <w:sz w:val="24"/>
          <w:szCs w:val="24"/>
        </w:rPr>
      </w:pPr>
      <w:r>
        <w:rPr>
          <w:rFonts w:cs="Times New Roman" w:ascii="Times New Roman" w:hAnsi="Times New Roman"/>
          <w:sz w:val="24"/>
          <w:szCs w:val="24"/>
        </w:rPr>
        <w:t>Сплошная запись используется, например, при изучении ин</w:t>
        <w:softHyphen/>
        <w:t>дивидуальных особенностей данного ребенка, его поведения па протяжении дня (как он встает, одевается, умывается, зав</w:t>
        <w:softHyphen/>
        <w:t>тракает, играет и т. д.). Эти записи обрабатываются и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тщательного анализа и обобщения служат мате</w:t>
        <w:softHyphen/>
        <w:t>риалом для составления характерист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ыборочная запись используется там, где нужны не все проявления психической деяюльности, где задача ограничен;! исследованием какого-либо частного вопроса, например изуче</w:t>
        <w:softHyphen/>
        <w:t>нием отношения детей определенного возраста к окружающим их людям. В этом случае тетрадь для записей заранее разде</w:t>
        <w:softHyphen/>
        <w:t>ляется на графы: в одной записывают все, что показывает от</w:t>
        <w:softHyphen/>
        <w:t>ношение к сверстникам, в другой—отношение к старшим, в третьей—отношение к семье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у для познания детей совершенно необходима на</w:t>
        <w:softHyphen/>
        <w:t>блюдательность. Опытный и чуткий педагог может по незна</w:t>
        <w:softHyphen/>
        <w:t>чительным внешним показателям как бы прочитать психиче</w:t>
        <w:softHyphen/>
        <w:t>ское состояние ученика. Наблюдая внешние проявления, учи</w:t>
        <w:softHyphen/>
        <w:t>тель в известной мере способен предугадать поведение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ную схему дневника наблюдения.</w:t>
      </w:r>
    </w:p>
    <w:tbl>
      <w:tblPr>
        <w:tblW w:w="6260" w:type="dxa"/>
        <w:jc w:val="left"/>
        <w:tblInd w:w="-7" w:type="dxa"/>
        <w:tblLayout w:type="fixed"/>
        <w:tblCellMar>
          <w:top w:w="0" w:type="dxa"/>
          <w:left w:w="40" w:type="dxa"/>
          <w:bottom w:w="0" w:type="dxa"/>
          <w:right w:w="40" w:type="dxa"/>
        </w:tblCellMar>
      </w:tblPr>
      <w:tblGrid>
        <w:gridCol w:w="1320"/>
        <w:gridCol w:w="1280"/>
        <w:gridCol w:w="1300"/>
        <w:gridCol w:w="1040"/>
        <w:gridCol w:w="1320"/>
      </w:tblGrid>
      <w:tr>
        <w:trPr>
          <w:trHeight w:val="1060"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милия и имя учаще</w:t>
              <w:softHyphen/>
              <w:t>гося</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туация, в которой про</w:t>
              <w:softHyphen/>
              <w:t>исходило на</w:t>
              <w:softHyphen/>
              <w:t>блюдение</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писание фактов поведения учащегося</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х анализ</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ие вывод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меть и план наблюдения, предусматриваю</w:t>
        <w:softHyphen/>
        <w:t>щий вопросы, на которые надо обратить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план- наблюдений особенностей умственной деятельности ученика на уроке: а) быстро ли реагирует .на вопросы учителя (поднимает руку или нет, сразу после вопроса учителя может отвечать или обдумывает долю); б) какой материал лучше запоминает (наглядный или словесный);</w:t>
      </w:r>
    </w:p>
    <w:p>
      <w:pPr>
        <w:pStyle w:val="Normal"/>
        <w:jc w:val="both"/>
        <w:rPr>
          <w:rFonts w:ascii="Times New Roman" w:hAnsi="Times New Roman" w:cs="Times New Roman"/>
          <w:sz w:val="24"/>
          <w:szCs w:val="24"/>
        </w:rPr>
      </w:pPr>
      <w:r>
        <w:rPr>
          <w:rFonts w:cs="Times New Roman" w:ascii="Times New Roman" w:hAnsi="Times New Roman"/>
          <w:sz w:val="24"/>
          <w:szCs w:val="24"/>
        </w:rPr>
        <w:t>в) прочно ли запоминает материал; г) осмысленно запоминает или меха</w:t>
        <w:softHyphen/>
        <w:t>нически, может ли самостоятельно приводить примеры; д) может ли де</w:t>
        <w:softHyphen/>
        <w:t>лать самостоятельно вывод; задавать вопросы; е) сосредоточено ли внч-манне ученика на уроке, не отвлекается ли оно чем-либо посторон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ый план наблюдений за проявлениями характера ученика в школе: а) как учащийся выполняет трудовые обязанности и обществен</w:t>
        <w:softHyphen/>
        <w:t>ные поручения, требуется ли ему напоминать о них; б) как ученик отно</w:t>
        <w:softHyphen/>
        <w:t>сится к коллективу; в) как реагирует на замечания учителей,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г) как относится к поставленной за ответ оценке;  д) насколько умеет сдерживать свои чувства и движения; е) как относится к ответам това</w:t>
        <w:softHyphen/>
        <w:t>рищей; ж) в каком состоянии находятся книги, тетради, одежда ученика и т. д.                                            ,</w:t>
      </w:r>
    </w:p>
    <w:p>
      <w:pPr>
        <w:pStyle w:val="Normal"/>
        <w:jc w:val="both"/>
        <w:rPr>
          <w:rFonts w:ascii="Times New Roman" w:hAnsi="Times New Roman" w:cs="Times New Roman"/>
          <w:sz w:val="24"/>
          <w:szCs w:val="24"/>
        </w:rPr>
      </w:pPr>
      <w:r>
        <w:rPr>
          <w:rFonts w:cs="Times New Roman" w:ascii="Times New Roman" w:hAnsi="Times New Roman"/>
          <w:sz w:val="24"/>
          <w:szCs w:val="24"/>
        </w:rPr>
        <w:t>Для регистрации наблюдений можно использовать таб</w:t>
        <w:softHyphen/>
        <w:t>лицы. Определенное психическое качество,-черта характера для удобства записи и для облегчения дальнейшего анализа рас</w:t>
        <w:softHyphen/>
        <w:t>членяется на единицы поведения. Вот, например, таблица, ха</w:t>
        <w:softHyphen/>
        <w:t>рактеризующая такое моральное качество ученика, как ува</w:t>
        <w:softHyphen/>
        <w:t>жение к человеку. Регистрация осуществляется знаками (+) и &lt;-).</w:t>
      </w:r>
    </w:p>
    <w:p>
      <w:pPr>
        <w:pStyle w:val="Normal"/>
        <w:jc w:val="both"/>
        <w:rPr>
          <w:rFonts w:ascii="Times New Roman" w:hAnsi="Times New Roman" w:cs="Times New Roman"/>
          <w:sz w:val="24"/>
          <w:szCs w:val="24"/>
        </w:rPr>
      </w:pPr>
      <w:r>
        <w:rPr>
          <w:rFonts w:cs="Times New Roman" w:ascii="Times New Roman" w:hAnsi="Times New Roman"/>
          <w:sz w:val="24"/>
          <w:szCs w:val="24"/>
        </w:rPr>
        <w:t>I 3|кш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Г</w:t>
      </w:r>
    </w:p>
    <w:tbl>
      <w:tblPr>
        <w:tblW w:w="6280" w:type="dxa"/>
        <w:jc w:val="left"/>
        <w:tblInd w:w="-7" w:type="dxa"/>
        <w:tblLayout w:type="fixed"/>
        <w:tblCellMar>
          <w:top w:w="0" w:type="dxa"/>
          <w:left w:w="40" w:type="dxa"/>
          <w:bottom w:w="0" w:type="dxa"/>
          <w:right w:w="40" w:type="dxa"/>
        </w:tblCellMar>
      </w:tblPr>
      <w:tblGrid>
        <w:gridCol w:w="1060"/>
        <w:gridCol w:w="1300"/>
        <w:gridCol w:w="1320"/>
        <w:gridCol w:w="1260"/>
        <w:gridCol w:w="1340"/>
      </w:tblGrid>
      <w:tr>
        <w:trPr>
          <w:trHeight w:val="360" w:hRule="atLeast"/>
        </w:trPr>
        <w:tc>
          <w:tcPr>
            <w:tcW w:w="10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3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г1е занимает'</w:t>
            </w:r>
          </w:p>
        </w:tc>
        <w:tc>
          <w:tcPr>
            <w:tcW w:w="12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едет себя</w:t>
            </w:r>
          </w:p>
        </w:tc>
      </w:tr>
      <w:tr>
        <w:trPr>
          <w:trHeight w:val="1040" w:hRule="atLeast"/>
        </w:trPr>
        <w:tc>
          <w:tcPr>
            <w:tcW w:w="10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милия</w:t>
            </w:r>
          </w:p>
        </w:tc>
        <w:tc>
          <w:tcPr>
            <w:tcW w:w="13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рывает рассказ Других учащихся</w:t>
            </w:r>
          </w:p>
        </w:tc>
        <w:tc>
          <w:tcPr>
            <w:tcW w:w="13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я посторон</w:t>
              <w:softHyphen/>
              <w:t>ними делами во время вы</w:t>
              <w:softHyphen/>
              <w:t>ступления товарищей</w:t>
            </w:r>
          </w:p>
        </w:tc>
        <w:tc>
          <w:tcPr>
            <w:tcW w:w="12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с точкается в буфете и при входе в класс</w:t>
            </w:r>
          </w:p>
        </w:tc>
        <w:tc>
          <w:tcPr>
            <w:tcW w:w="13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noKuiino, сдержанно, нс кричит, не бегает в перемену</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более объективных данных в процессе на-за блюдения используют звукозапись, фото- и киносъемку.</w:t>
      </w:r>
    </w:p>
    <w:p>
      <w:pPr>
        <w:pStyle w:val="Normal"/>
        <w:jc w:val="both"/>
        <w:rPr>
          <w:rFonts w:ascii="Times New Roman" w:hAnsi="Times New Roman" w:cs="Times New Roman"/>
          <w:sz w:val="24"/>
          <w:szCs w:val="24"/>
        </w:rPr>
      </w:pPr>
      <w:r>
        <w:rPr>
          <w:rFonts w:cs="Times New Roman" w:ascii="Times New Roman" w:hAnsi="Times New Roman"/>
          <w:sz w:val="24"/>
          <w:szCs w:val="24"/>
        </w:rPr>
        <w:t>Ценный материал дают дневники родителей, отражающие ход развития ребенка. Систематически заполняемый дневник да</w:t>
        <w:softHyphen/>
        <w:t>ст относительно полную историю развития ребенка. Другие методы не могут дать такой полной картины развития, в ко</w:t>
        <w:softHyphen/>
        <w:t>торой можно было бы проследить формирование психических качеств, возникновение и развитие отдельных психических про</w:t>
        <w:softHyphen/>
        <w:t>цессов и т. д. Интерес в этом отношении представляют днев</w:t>
        <w:softHyphen/>
        <w:t>ники психологов Н. А. Менчинской', В. С. Мухиной2, где от</w:t>
        <w:softHyphen/>
        <w:t>ражено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разновидностей  наблюдения—самонаблюдение. Это изучение психики на основе наблюдения за собственными психическими явлениями. Самонаблюдение—один из вспомо</w:t>
        <w:softHyphen/>
        <w:t>гательных методов психологии. Оно используется как компо</w:t>
        <w:softHyphen/>
        <w:t>нент других методов в виде словесного отчета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ый метод. Эксперимент—изучение психиче</w:t>
        <w:softHyphen/>
        <w:t>ского явления, условия проявления и развития которого созда</w:t>
        <w:softHyphen/>
        <w:t>ются искусственно, специально, поэтому они могут строго учи</w:t>
        <w:softHyphen/>
        <w:t>тываться и при необходимости воссоздаваться. Эксперименту, как правило, предшествует выработка гипотезы, с помощью которой определяется замысел эксперимента и его цель. Экспе</w:t>
        <w:softHyphen/>
        <w:t>римент, особенно проведенный в лабораторных условиях, по</w:t>
        <w:softHyphen/>
        <w:t>зволяет изучить явление в чистом виде, отчленив его от дру</w:t>
        <w:softHyphen/>
        <w:t>гих явлений и сведя до минимума влияние неконтролируемых условий.                                              |</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 один из основньт» методов исследования в научной психологии. Впервые эксперимент стал применяться в психологии в середине XIX в. В 1861 г. немецкий физиолог. и психолог В. Вундт изобрел первый элементарный прибор для экспериментального психологического исследования. Первона</w:t>
        <w:softHyphen/>
        <w:t>чально эксперимент применялся в исследованиях наиболее простых психических явлений (время реакции и т. д.). Сейчас этот метод используется в психологии для изучения сложней</w:t>
        <w:softHyphen/>
        <w:t>ших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яя экспериментальный метод с методом простого наблюдения, можно отметить следующие преимущества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 См.: Менчинская II. А. Развитие психики ребенка: Дневник матери. М., 1957.</w:t>
      </w:r>
    </w:p>
    <w:p>
      <w:pPr>
        <w:pStyle w:val="Normal"/>
        <w:jc w:val="both"/>
        <w:rPr>
          <w:rFonts w:ascii="Times New Roman" w:hAnsi="Times New Roman" w:cs="Times New Roman"/>
          <w:sz w:val="24"/>
          <w:szCs w:val="24"/>
        </w:rPr>
      </w:pPr>
      <w:r>
        <w:rPr>
          <w:rFonts w:cs="Times New Roman" w:ascii="Times New Roman" w:hAnsi="Times New Roman"/>
          <w:sz w:val="24"/>
          <w:szCs w:val="24"/>
        </w:rPr>
        <w:t>2 См.: Мухина В. С. Дневник матери: Первоклассники. М., 1977.</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1. В эксперименте исследователь не ожидает случайного проявления интересующих его психических процессов, а сам создает условия, чтобы вызвать эти процессы у испы</w:t>
        <w:softHyphen/>
        <w:t>туемых. Можно, например, установить закономерности запо</w:t>
        <w:softHyphen/>
        <w:t>минания материала по различным возрастам путем наблюде</w:t>
        <w:softHyphen/>
        <w:t>ния. Но для этого нужно ждать, когда наступит определенный, удобный момент. Обычно же в таких случаях пользуются не наблюдением, а экспериментом. Берут несколько групп испы</w:t>
        <w:softHyphen/>
        <w:t>туемых разного возраста и предъявляют ям для запоминания одинаков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2. В эксперименте исследователь может целенаправленно изменить некоторые из условий, в которых протекает психиче</w:t>
        <w:softHyphen/>
        <w:t>ский процесс, и наблюдать, к каким это. приведет последстви</w:t>
        <w:softHyphen/>
        <w:t>ям. Тем самым он может изменить течение психических про</w:t>
        <w:softHyphen/>
        <w:t>цессов. Например, при выработке двигательного навыка иссле</w:t>
        <w:softHyphen/>
        <w:t>дователь показывает испытуемому, как и что делать. Затем по</w:t>
        <w:softHyphen/>
        <w:t>каз заменяется рассказом, что и как надо делать, или же по</w:t>
        <w:softHyphen/>
        <w:t>каз и словесное обучение объединяют.</w:t>
      </w:r>
    </w:p>
    <w:p>
      <w:pPr>
        <w:pStyle w:val="Normal"/>
        <w:jc w:val="both"/>
        <w:rPr>
          <w:rFonts w:ascii="Times New Roman" w:hAnsi="Times New Roman" w:cs="Times New Roman"/>
          <w:sz w:val="24"/>
          <w:szCs w:val="24"/>
        </w:rPr>
      </w:pPr>
      <w:r>
        <w:rPr>
          <w:rFonts w:cs="Times New Roman" w:ascii="Times New Roman" w:hAnsi="Times New Roman"/>
          <w:sz w:val="24"/>
          <w:szCs w:val="24"/>
        </w:rPr>
        <w:t>3. В экспериментальном исследовании обязателен строжай</w:t>
        <w:softHyphen/>
        <w:t>ший учет условий протекания эксперимента (какие раз</w:t>
        <w:softHyphen/>
        <w:t>дражители были даны и каковы ответные реакции). Например, дети разного возраста заучивают стихотворение. Учитывается время, число повторений стихотворения, качество заучивани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4. Один и тот же эксперимент можно провести с боль</w:t>
        <w:softHyphen/>
        <w:t>шим количеством испытуемых. Это позволяет уста</w:t>
        <w:softHyphen/>
        <w:t>навливать общие закономерности развития психических про</w:t>
        <w:softHyphen/>
        <w:t>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того, насколько естественны условия про</w:t>
        <w:softHyphen/>
        <w:t>ведения эксперимента, он делится на лабораторный и естест</w:t>
        <w:softHyphen/>
        <w:t>в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й эксперимент долгое время применялся как единственный экспериментальный метод, когда исследова</w:t>
        <w:softHyphen/>
        <w:t>ние психических процессов происходит в искусственных усло</w:t>
        <w:softHyphen/>
        <w:t>виях, в лабораториях, с применением специальных приборов.</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ый эксперимент впервые был предложен на I Все</w:t>
        <w:softHyphen/>
        <w:t>российском съезде по экспериментальной педагогике в 1910 г. А. ф. Лазурским и затем получил большое распространение в возрастной и педагогической психологии. Испытуемый ставится в заранее подготовленные, но привычные для него условия. Например, вместо лабораторного исследования памяти можно провести эксперимент в форме урока, на котором запомина</w:t>
        <w:softHyphen/>
        <w:t>ние и воспроизведение какого-либо особого материала будет естественно входить в обычную работу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тепени вмешательства в протекание пси</w:t>
        <w:softHyphen/>
        <w:t>хических явлений эксперимент можно разделить на констати</w:t>
        <w:softHyphen/>
        <w:t>рующий и формирующий, или преобразующий (обучающий и воспитывающий).</w:t>
      </w:r>
    </w:p>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атирующий эксперимент в процессе естественной, но специально организованной деятельности выявляет определен</w:t>
        <w:softHyphen/>
        <w:t>ные психические особенности и дает предварительный материал об уровне развития соответствующего качества Например, нс-следователь в процессе специально организованного урока выясняет, что учащиеся на начальном этапе усвоения понятий сужают или расширяют их. Эта констатация определенных особенностей мышления дает в дальнейшем материал для ор</w:t>
        <w:softHyphen/>
        <w:t>ганизации формиру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щий эксперимент предполагает целенаправленное воздействие на ученика в целях формирования у него опреде</w:t>
        <w:softHyphen/>
        <w:t>ленных качеств. Например, специально организуя занятия,учи</w:t>
        <w:softHyphen/>
        <w:t>тель прослеживает, как изменения в обучении влияют на осо</w:t>
        <w:softHyphen/>
        <w:t>бенности мышления при усвоении понятий В данном --случае формирование протекает в процессе обучения и такой форми</w:t>
        <w:softHyphen/>
        <w:t>рующий эксперимент называется обучающим. Формирующий эксперимент может применяться и в процессе воспитания, ког</w:t>
        <w:softHyphen/>
        <w:t>да исследователь формирует те или иные качества личности В этом случае он называется воспитыв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альных исследованиях детской психологии определенное значение имеет «близнецовый метод». Как изве</w:t>
        <w:softHyphen/>
        <w:t>стно, однояйцевые близнецы имеют одну и ту  же наследствен</w:t>
        <w:softHyphen/>
        <w:t>ность. Они представляют собой как бы два экземпляра одного и того же организма. В случаях, когда нужно проверить неко</w:t>
        <w:softHyphen/>
        <w:t>торые условия и возможности развития, проводят исследова</w:t>
        <w:softHyphen/>
        <w:t>ние на близнеца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етод был использован, например, в работе А. Р. Лу-рия и Ф. Я. Юдович'. Исследователи длительное время наблю</w:t>
        <w:softHyphen/>
        <w:t>дали двух близнецов, у которых было замечено серьезное от</w:t>
        <w:softHyphen/>
        <w:t>ставание в развитии речи. Результаты исследования показали, что одним из факторов, препятствующих развитию полноцен</w:t>
        <w:softHyphen/>
        <w:t>ной речи, являлось то обстоятельство, что общение этих близ</w:t>
        <w:softHyphen/>
        <w:t>нецов друг с другом не создавало объективной необходимости в развитии полноценной, развернутой речи. Ограниченные об</w:t>
        <w:softHyphen/>
        <w:t>щением друг с другом, близнецы испытывали лишь потреб</w:t>
        <w:softHyphen/>
        <w:t>ность указать на что-нибудь в процессе практического дейст</w:t>
        <w:softHyphen/>
        <w:t>вия, но не более. Другим фактором было предрасположение к задержке речи — косноязычие.</w:t>
      </w:r>
    </w:p>
    <w:p>
      <w:pPr>
        <w:pStyle w:val="Normal"/>
        <w:jc w:val="both"/>
        <w:rPr>
          <w:rFonts w:ascii="Times New Roman" w:hAnsi="Times New Roman" w:cs="Times New Roman"/>
          <w:sz w:val="24"/>
          <w:szCs w:val="24"/>
        </w:rPr>
      </w:pPr>
      <w:r>
        <w:rPr>
          <w:rFonts w:cs="Times New Roman" w:ascii="Times New Roman" w:hAnsi="Times New Roman"/>
          <w:sz w:val="24"/>
          <w:szCs w:val="24"/>
        </w:rPr>
        <w:t>Тогда исследователи провели специальный формирующий эксперимент. Они разлучили близнецов, поместив их в раз</w:t>
        <w:softHyphen/>
        <w:t>ные группы детского сада, создав этим объективную необхо</w:t>
        <w:softHyphen/>
        <w:t>димость в общении с другими детьми. Чтобы установить удель</w:t>
        <w:softHyphen/>
        <w:t>ный вес косноязычия в развитии речи, они ввели в эксперименг дополнительное условие: с одним из близнецов (более слабым) начали специальные речевые занятия с целью развить у ребен-</w:t>
      </w:r>
    </w:p>
    <w:p>
      <w:pPr>
        <w:pStyle w:val="Normal"/>
        <w:jc w:val="both"/>
        <w:rPr>
          <w:rFonts w:ascii="Times New Roman" w:hAnsi="Times New Roman" w:cs="Times New Roman"/>
          <w:sz w:val="24"/>
          <w:szCs w:val="24"/>
        </w:rPr>
      </w:pPr>
      <w:r>
        <w:rPr>
          <w:rFonts w:cs="Times New Roman" w:ascii="Times New Roman" w:hAnsi="Times New Roman"/>
          <w:sz w:val="24"/>
          <w:szCs w:val="24"/>
        </w:rPr>
        <w:t>' См.: Лурия А. Р., Юдович Ф. Я. Речь и развитие психических про</w:t>
        <w:softHyphen/>
        <w:t>цессов у ребенка: Экспериментальное исследование. М, 1958.</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ка лучшее различение звуков, отработать лучшее произноше</w:t>
        <w:softHyphen/>
        <w:t>ние я л. л.                                 '</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были получены данные о развитии речи и все</w:t>
        <w:softHyphen/>
        <w:t>го психического развития близнецов под влиянием необходи</w:t>
        <w:softHyphen/>
        <w:t>мости в общении, выявлены различия в их речи и мышлении в связи с тем, что один из близнецов систематически обучалс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того, что является задачей эксперимента— качественная или количественная характеристика психического явления или получение данных для характеристики опреде</w:t>
        <w:softHyphen/>
        <w:t>ленного лица (группы лиц), эксперимент делится на иссле</w:t>
        <w:softHyphen/>
        <w:t>довательский и испытательный. Испытательный эксперимент называют тестом.                                          ' '</w:t>
      </w:r>
    </w:p>
    <w:p>
      <w:pPr>
        <w:pStyle w:val="Normal"/>
        <w:jc w:val="both"/>
        <w:rPr>
          <w:rFonts w:ascii="Times New Roman" w:hAnsi="Times New Roman" w:cs="Times New Roman"/>
          <w:sz w:val="24"/>
          <w:szCs w:val="24"/>
        </w:rPr>
      </w:pPr>
      <w:r>
        <w:rPr>
          <w:rFonts w:cs="Times New Roman" w:ascii="Times New Roman" w:hAnsi="Times New Roman"/>
          <w:sz w:val="24"/>
          <w:szCs w:val="24"/>
        </w:rPr>
        <w:t>Тесты—это краткие экспериментальные приемы, применяе</w:t>
        <w:softHyphen/>
        <w:t>мые для выявления уровня психического развит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термин «тест» был введен американским психоло</w:t>
        <w:softHyphen/>
        <w:t>гом Ф Гальтоном и получил широкое распространение благо</w:t>
        <w:softHyphen/>
        <w:t>даря исследованиям Д. Кеттела. Это было исследование срав</w:t>
        <w:softHyphen/>
        <w:t>нительно простых процессов (механического запоминания, вос</w:t>
        <w:softHyphen/>
        <w:t>приимчивости органов чувств и Др.). Но это ничего не дало для познания конкретной личности. Французский психолог А. Бине ввел новый вид эксперимента — синтетический экспе</w:t>
        <w:softHyphen/>
        <w:t>римент, ставший образцом теста. В 1896 г. А. Бине опублико</w:t>
        <w:softHyphen/>
        <w:t>вал свою первую серию тестов для изучения личности. В эгу серию вошли: испытания памяти, испытания типа представлений, воображения,, восприятия, внушаемости, эстетического чувства, мышечного чувства, силы воли, ловкости. Но и эти исследования были недостаточны для целостной характеристики личности, так как психические процессы изучались изолированно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тестовых исследований можно рассмот</w:t>
        <w:softHyphen/>
        <w:t>реть психологические тесты русского ученого Г. И. Россолимо, которые появились в 1910 г. Каждая психическая функция (внимание, память, мышление... всего 11 функций) испытыва</w:t>
        <w:softHyphen/>
        <w:t>лась при помощи 10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t>1. Для испытания устойчивости внимания предлагается 10 таблиц с различным количеством отверстий. Количество от</w:t>
        <w:softHyphen/>
        <w:t>верстий в каждой следующей таблице возрастает. Испытуе</w:t>
        <w:softHyphen/>
        <w:t>мый, переходя от таблицы к таблице, протыкает иглой все от</w:t>
        <w:softHyphen/>
        <w:t>верстия; отмеченные крестиком, и пропускает остальные. Без</w:t>
        <w:softHyphen/>
        <w:t>ошибочное прокалывание каждой из таблиц дает 1 плюс, сле</w:t>
        <w:softHyphen/>
        <w:t>довательно, всего можно набрать 10 плюсов.</w:t>
      </w:r>
    </w:p>
    <w:p>
      <w:pPr>
        <w:pStyle w:val="Normal"/>
        <w:jc w:val="both"/>
        <w:rPr>
          <w:rFonts w:ascii="Times New Roman" w:hAnsi="Times New Roman" w:cs="Times New Roman"/>
          <w:sz w:val="24"/>
          <w:szCs w:val="24"/>
        </w:rPr>
      </w:pPr>
      <w:r>
        <w:rPr>
          <w:rFonts w:cs="Times New Roman" w:ascii="Times New Roman" w:hAnsi="Times New Roman"/>
          <w:sz w:val="24"/>
          <w:szCs w:val="24"/>
        </w:rPr>
        <w:t>2. Испытание памяти: а) наглядной (зрительной)—10 кар</w:t>
        <w:softHyphen/>
        <w:t>точек с линейными фигурами однократно и последовательно демонстрируются испытуемому, после чего он узнает их среди 25 им подобных; б) словесной—10 слов трижды прочитыва-</w:t>
      </w:r>
    </w:p>
    <w:p>
      <w:pPr>
        <w:pStyle w:val="Normal"/>
        <w:jc w:val="both"/>
        <w:rPr>
          <w:rFonts w:ascii="Times New Roman" w:hAnsi="Times New Roman" w:cs="Times New Roman"/>
          <w:sz w:val="24"/>
          <w:szCs w:val="24"/>
        </w:rPr>
      </w:pPr>
      <w:r>
        <w:rPr>
          <w:rFonts w:cs="Times New Roman" w:ascii="Times New Roman" w:hAnsi="Times New Roman"/>
          <w:sz w:val="24"/>
          <w:szCs w:val="24"/>
        </w:rPr>
        <w:t>' См.: Ярошевский М. 'Г. История психологии. М., с. 3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тся испытуемому, после чего он узнает их среди 25 им по</w:t>
        <w:softHyphen/>
        <w:t>добных; или 10 слов трижды прочитываются испыгусмому, после чего он их воспроизводит по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3. Испытание осмысления. Испытуемому   предла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10 картин, изображающих обычные явления или л&lt;е вещи со</w:t>
        <w:softHyphen/>
        <w:t>вершенно несообразные (например, конькобежец летом). Он должен объяснить содержание, смысл одних картин и уло</w:t>
        <w:softHyphen/>
        <w:t>вить все несообразности в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тих испытаний выражались графически и на</w:t>
        <w:softHyphen/>
        <w:t>зывались «профилями». В зависимости от количества правиль</w:t>
        <w:softHyphen/>
        <w:t>но решенных тестов получалось то или иное число, выражаю</w:t>
        <w:softHyphen/>
        <w:t>щее уровень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ий период тестированием занимались и со</w:t>
        <w:softHyphen/>
        <w:t>ветские психолог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тесты имеют ряд недостатков. Так, в них не обосновывается, почему для исследования взяты именно эти качества, а не другие. Например, почему предлагается иссле</w:t>
        <w:softHyphen/>
        <w:t>довать устойчивость внимания, а не другое его свойство. Су</w:t>
        <w:softHyphen/>
        <w:t>щественный недостаток заключается также в том, что нет психологического, качественного анализа ответов учащихся. Учитывается только то, сколько задач ребенок решил пра</w:t>
        <w:softHyphen/>
        <w:t>вильно или неправильно, но совершенно не учитывается, ка</w:t>
        <w:softHyphen/>
        <w:t>кие ошибки он допустил, их характер. Учителю предла</w:t>
        <w:softHyphen/>
        <w:t>галось с помощью чисто количественных подсчетов определить уровень развития и выяснить тип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время возникает вопрос о создании научно обоснованных тестов, которые давали бы возможность объек</w:t>
        <w:softHyphen/>
        <w:t>тивно судить об умственных особенностях ребенка. Важно, чтобы диагностирование учащихся проходило в самом учебном процессе. Применительно к младшим школьникам с этой же целью можно использовать целый ряд тестов, которые органи</w:t>
        <w:softHyphen/>
        <w:t>чески связаны с выполнением учебной работы. Например, на уроке математики в начальных классах в целях диагностики умственного развития возможны так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Детям предлагают решить задачу, в тексте которой от</w:t>
        <w:softHyphen/>
        <w:t>сутствует вопрос, а ее содержание позволяет поставить не</w:t>
        <w:softHyphen/>
        <w:t>сколько различных вопросов. Первоклассникам давались та</w:t>
        <w:softHyphen/>
        <w:t>кие задачи: «Девочка нашла 6 крупных раковин и 4 мелких раковины»; «К началу занятий младший брат купил 8 тетра</w:t>
        <w:softHyphen/>
        <w:t>дей, а старший на 3 тетради больше» и т. п. Задачи для</w:t>
      </w:r>
    </w:p>
    <w:p>
      <w:pPr>
        <w:pStyle w:val="Normal"/>
        <w:jc w:val="both"/>
        <w:rPr>
          <w:rFonts w:ascii="Times New Roman" w:hAnsi="Times New Roman" w:cs="Times New Roman"/>
          <w:sz w:val="24"/>
          <w:szCs w:val="24"/>
        </w:rPr>
      </w:pPr>
      <w:r>
        <w:rPr>
          <w:rFonts w:cs="Times New Roman" w:ascii="Times New Roman" w:hAnsi="Times New Roman"/>
          <w:sz w:val="24"/>
          <w:szCs w:val="24"/>
        </w:rPr>
        <w:t>11 класса: «У брата было 30 копеек, а у сестры 2 копейки»;</w:t>
      </w:r>
    </w:p>
    <w:p>
      <w:pPr>
        <w:pStyle w:val="Normal"/>
        <w:jc w:val="both"/>
        <w:rPr>
          <w:rFonts w:ascii="Times New Roman" w:hAnsi="Times New Roman" w:cs="Times New Roman"/>
          <w:sz w:val="24"/>
          <w:szCs w:val="24"/>
        </w:rPr>
      </w:pPr>
      <w:r>
        <w:rPr>
          <w:rFonts w:cs="Times New Roman" w:ascii="Times New Roman" w:hAnsi="Times New Roman"/>
          <w:sz w:val="24"/>
          <w:szCs w:val="24"/>
        </w:rPr>
        <w:t>«Ведро вмещает 36 стаканов воды, а кастрюля в 4 раза мень</w:t>
        <w:softHyphen/>
        <w:t>ше» и т. п. На основании выполнения данного задания можно</w:t>
      </w:r>
    </w:p>
    <w:p>
      <w:pPr>
        <w:pStyle w:val="Normal"/>
        <w:jc w:val="both"/>
        <w:rPr>
          <w:rFonts w:ascii="Times New Roman" w:hAnsi="Times New Roman" w:cs="Times New Roman"/>
          <w:sz w:val="24"/>
          <w:szCs w:val="24"/>
        </w:rPr>
      </w:pPr>
      <w:r>
        <w:rPr>
          <w:rFonts w:cs="Times New Roman" w:ascii="Times New Roman" w:hAnsi="Times New Roman"/>
          <w:sz w:val="24"/>
          <w:szCs w:val="24"/>
        </w:rPr>
        <w:t>' См.: Раев А. И. Некоторые особенности осознания младшими школь</w:t>
        <w:softHyphen/>
        <w:t>никами деятельности как показатель их умственного развития.— В кн.:</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учащихся первых классов в процессе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пыт экспериментальной работы/Уч. зап. ЛГПИ им. А. И. Герцена. Л;</w:t>
      </w:r>
    </w:p>
    <w:p>
      <w:pPr>
        <w:pStyle w:val="Normal"/>
        <w:jc w:val="both"/>
        <w:rPr>
          <w:rFonts w:ascii="Times New Roman" w:hAnsi="Times New Roman" w:cs="Times New Roman"/>
          <w:sz w:val="24"/>
          <w:szCs w:val="24"/>
        </w:rPr>
      </w:pPr>
      <w:r>
        <w:rPr>
          <w:rFonts w:cs="Times New Roman" w:ascii="Times New Roman" w:hAnsi="Times New Roman"/>
          <w:sz w:val="24"/>
          <w:szCs w:val="24"/>
        </w:rPr>
        <w:t>1967, с. 300.</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ть три уровня умственного развития испытуемых: низ</w:t>
        <w:softHyphen/>
        <w:t>кий (ставят только один вопрос), средний (ставят два вопроса без обоснования) и высокий (ставят два вопроса и правильно обосновывают их).</w:t>
      </w:r>
    </w:p>
    <w:p>
      <w:pPr>
        <w:pStyle w:val="Normal"/>
        <w:jc w:val="both"/>
        <w:rPr>
          <w:rFonts w:ascii="Times New Roman" w:hAnsi="Times New Roman" w:cs="Times New Roman"/>
          <w:sz w:val="24"/>
          <w:szCs w:val="24"/>
        </w:rPr>
      </w:pPr>
      <w:r>
        <w:rPr>
          <w:rFonts w:cs="Times New Roman" w:ascii="Times New Roman" w:hAnsi="Times New Roman"/>
          <w:sz w:val="24"/>
          <w:szCs w:val="24"/>
        </w:rPr>
        <w:t>2. Ученикам предлагают решить задачу , разными спосо</w:t>
        <w:softHyphen/>
        <w:t>бами. Образцы задач для I класса: «На шашечной доске было 9 белых шашек и 8 черных. Сняли 6 шашек. Сколько ша</w:t>
        <w:softHyphen/>
        <w:t>шек осталось?»; «У девочки было 19 почтовых марок.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5 она подарила брату, а 2 марки — подруге. Сколько марок осталось?» и т. п. Результаты' исследования позволяют выде</w:t>
        <w:softHyphen/>
        <w:t>лить три уровня умственного развития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решают одним способом); средний (находят два способа) и высокий (находят несколько способов и верно обосновывают их).</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приемы Служат не только для диагностики ум-заственного развития детей, но и для его формирования в учеб</w:t>
        <w:softHyphen/>
        <w:t>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Анкета. Социометрический метод. Анкета — метод сбора ста</w:t>
        <w:softHyphen/>
        <w:t>тистического материала путем прямого опроса испытуемых. Ребенку предлагается дать ответ на ряд вопросов: о ранних, воспоминаниях, о своих любимых игрушках, занятиях и т. д. Анкета может быть рассчитана также на получение материа</w:t>
        <w:softHyphen/>
        <w:t>ла, касающегося других лиц (анкеты учителей о детских идеа</w:t>
        <w:softHyphen/>
        <w:t>лах, читательских интересах, дружбе и товариществе; анкеты учащихся об оценке того или другого преподавателя, одно</w:t>
        <w:softHyphen/>
        <w:t>классников или учебного предмет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Есть области психологического исследования, в которых часто применяют анкетный метод. Например, учителю для пра</w:t>
        <w:softHyphen/>
        <w:t>вильной постановки педагогической работы важно знать инте</w:t>
        <w:softHyphen/>
        <w:t>ресы детей, их отношение к учебным предметам и т. д. Все эти вопросы изучаются в основном с помощью анкетных иссле</w:t>
        <w:softHyphen/>
        <w:t>дований.                                  за</w:t>
      </w:r>
    </w:p>
    <w:p>
      <w:pPr>
        <w:pStyle w:val="Normal"/>
        <w:jc w:val="both"/>
        <w:rPr>
          <w:rFonts w:ascii="Times New Roman" w:hAnsi="Times New Roman" w:cs="Times New Roman"/>
          <w:sz w:val="24"/>
          <w:szCs w:val="24"/>
        </w:rPr>
      </w:pPr>
      <w:r>
        <w:rPr>
          <w:rFonts w:cs="Times New Roman" w:ascii="Times New Roman" w:hAnsi="Times New Roman"/>
          <w:sz w:val="24"/>
          <w:szCs w:val="24"/>
        </w:rPr>
        <w:t>Есть и такие области психологии, в которых метод анкеты совсем неприменим (изучение внимания, мышления). При ис</w:t>
        <w:softHyphen/>
        <w:t>следовании этих процессов главное значение имеет разумная, продуманная во веек деталях организация исследования с та</w:t>
        <w:softHyphen/>
        <w:t>ким расчетом, чтобы можно было точно наблюдать и учиты</w:t>
        <w:softHyphen/>
        <w:t>вать течение данного процесса. Анкетный же метод вскрывает преимущественно конечный результат, а не динамику про</w:t>
        <w:softHyphen/>
        <w:t>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анкетного метода ограничено также и при изу</w:t>
        <w:softHyphen/>
        <w:t>чении эмоциональной и волевой сфер. Словесны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06 эмоциях и желаниях не есть еще эмоциональные пережива</w:t>
        <w:softHyphen/>
        <w:t>ния и волевые действия. В исследовании этих областей боль</w:t>
        <w:softHyphen/>
        <w:t>шое значение имеет метод естественн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Ценность материала, получаемого при анкетировании, на</w:t>
        <w:softHyphen/>
        <w:t>ходится в прямой связи со степенью естественности усло</w:t>
        <w:softHyphen/>
        <w:t>вий, в которых происходит опрос Для успешной работы, кр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 нормального самочувствия испытуемого, необходим опреде</w:t>
        <w:softHyphen/>
        <w:t>ленный интерес и отсутствие предвзятости к испытанию, до</w:t>
        <w:softHyphen/>
        <w:t>верие к исследов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авлении анкеты возникают особые проблемы. По содержанию анкета должна охватывать только определенную область. Каждый вопрос обязательно сопровождается допол</w:t>
        <w:softHyphen/>
        <w:t>нительным вопросом, касающимся мотивов высказывания. До</w:t>
        <w:softHyphen/>
        <w:t>полнительные вопросы лучше всего формулировать словами «почему именно так?». Это необходимо для того, чтобы при обработке полученных данных можно было сделать не только количественный, но и качественный анализ. Если же анкета составляется так, что испытуемый может отвечать только «да» или «нет», подчеркнуть или вычеркнуть то или другое место в анкете, то такие данные не поддаются никакой обработке, кроме количественной (такие вопросы называются закрытыми). Но, как метко выразился французский психолог Т. Рибо, пси</w:t>
        <w:softHyphen/>
        <w:t>хологические проблемы не решаются большинством голосов. При таком подходе получают данные, не поддающиеся срав</w:t>
        <w:softHyphen/>
        <w:t>нению, одно и то же «да» или «нет», одна и та же внешняя форма ответа может являться выражением противоположн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При анкетировании следует учитывать, что человеческая мысль, высказанная в форме вопроса, всегда имеет то или иное внушающее влияние на отвечающего, поэтому нужно максимально оградить опрашиваемого от внушения. Чрезвычайно сложной в методическом отношении является про</w:t>
        <w:softHyphen/>
        <w:t>блема формулирования вопроса. Можно выделить несколько форм вопросов, каждая из которых обладает своей степенью внушающего влияния. Большой степенью внушения обладают предполагающие вопросы («Какие телевизионные передачи ты любишь смотреть?»—хотя совсем неизвестно, смотрит ли этот человек телевизионные передачи); выжидательные вопросы («Не любишь ли ты смотреть телевизионные передачи?»); не вполне разделительные вопросы («Любишь ли ты смотреть те</w:t>
        <w:softHyphen/>
        <w:t>левизор или кино?»). Меньшей степенью внушения обладают всецело разделительные вопросы («Любишь ли ты смотреть телевизор или нет?»). Наиболее благоприятной формой вопро</w:t>
        <w:softHyphen/>
        <w:t>са являются определительные вопросы («Чем ты любишь за</w:t>
        <w:softHyphen/>
        <w:t>ниматься в свободн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массовым анкетированием необходимо провести пробные опыты с анкетами-проектами. После этого анкеты подвергаются окончательно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связей и отношений детей в группе ис</w:t>
        <w:softHyphen/>
        <w:t>пользуются социометрические методы. Учащимся дается зада</w:t>
        <w:softHyphen/>
        <w:t>ние: «Укажи, с кем бы ты хотел дружить, с кем бы ты хотел сидеть за одной партой». Или: «Тебя выбирают в комиссию но организации классного вечера. С кем бы ты хотел рабо</w:t>
        <w:softHyphen/>
        <w:t>тать?» Как правило, в помощь детям разрабатывают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rFonts w:ascii="Times New Roman" w:hAnsi="Times New Roman" w:cs="Times New Roman"/>
          <w:sz w:val="24"/>
          <w:szCs w:val="24"/>
        </w:rPr>
      </w:pPr>
      <w:r>
        <w:rPr>
          <w:rFonts w:cs="Times New Roman" w:ascii="Times New Roman" w:hAnsi="Times New Roman"/>
          <w:sz w:val="24"/>
          <w:szCs w:val="24"/>
        </w:rPr>
        <w:t>ник, помогающий уточнить свои отношения. Вопросник может иметь такой вид: 1) мой самый лучший друг; 2) мои друзья;</w:t>
      </w:r>
    </w:p>
    <w:p>
      <w:pPr>
        <w:pStyle w:val="Normal"/>
        <w:jc w:val="both"/>
        <w:rPr>
          <w:rFonts w:ascii="Times New Roman" w:hAnsi="Times New Roman" w:cs="Times New Roman"/>
          <w:sz w:val="24"/>
          <w:szCs w:val="24"/>
        </w:rPr>
      </w:pPr>
      <w:r>
        <w:rPr>
          <w:rFonts w:cs="Times New Roman" w:ascii="Times New Roman" w:hAnsi="Times New Roman"/>
          <w:sz w:val="24"/>
          <w:szCs w:val="24"/>
        </w:rPr>
        <w:t>3) не друзья, но хорошие ребята и т. д. От спрашиваемого тре</w:t>
        <w:softHyphen/>
        <w:t>буется поставить соответствующий ранг против фамилии уча</w:t>
        <w:softHyphen/>
        <w:t>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социометрического опроса оформляются в виде таблицы:</w:t>
      </w:r>
    </w:p>
    <w:tbl>
      <w:tblPr>
        <w:tblW w:w="6240" w:type="dxa"/>
        <w:jc w:val="left"/>
        <w:tblInd w:w="-7" w:type="dxa"/>
        <w:tblLayout w:type="fixed"/>
        <w:tblCellMar>
          <w:top w:w="0" w:type="dxa"/>
          <w:left w:w="40" w:type="dxa"/>
          <w:bottom w:w="0" w:type="dxa"/>
          <w:right w:w="40" w:type="dxa"/>
        </w:tblCellMar>
      </w:tblPr>
      <w:tblGrid>
        <w:gridCol w:w="560"/>
        <w:gridCol w:w="1660"/>
        <w:gridCol w:w="800"/>
        <w:gridCol w:w="820"/>
        <w:gridCol w:w="780"/>
        <w:gridCol w:w="800"/>
        <w:gridCol w:w="820"/>
      </w:tblGrid>
      <w:tr>
        <w:trPr>
          <w:trHeight w:val="5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5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6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w:t>
            </w:r>
          </w:p>
        </w:tc>
        <w:tc>
          <w:tcPr>
            <w:tcW w:w="8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w:t>
            </w:r>
          </w:p>
        </w:tc>
        <w:tc>
          <w:tcPr>
            <w:tcW w:w="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82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r>
      <w:tr>
        <w:trPr>
          <w:trHeight w:val="160" w:hRule="atLeast"/>
        </w:trPr>
        <w:tc>
          <w:tcPr>
            <w:tcW w:w="5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6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X</w:t>
            </w:r>
          </w:p>
        </w:tc>
        <w:tc>
          <w:tcPr>
            <w:tcW w:w="7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160" w:hRule="atLeast"/>
        </w:trPr>
        <w:tc>
          <w:tcPr>
            <w:tcW w:w="5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6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r>
      <w:tr>
        <w:trPr>
          <w:trHeight w:val="160" w:hRule="atLeast"/>
        </w:trPr>
        <w:tc>
          <w:tcPr>
            <w:tcW w:w="5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6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w:t>
            </w:r>
          </w:p>
        </w:tc>
        <w:tc>
          <w:tcPr>
            <w:tcW w:w="82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r>
      <w:tr>
        <w:trPr>
          <w:trHeight w:val="220" w:hRule="atLeast"/>
        </w:trPr>
        <w:tc>
          <w:tcPr>
            <w:tcW w:w="5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6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w:t>
            </w:r>
          </w:p>
        </w:tc>
        <w:tc>
          <w:tcPr>
            <w:tcW w:w="8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82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w:t>
            </w:r>
          </w:p>
        </w:tc>
        <w:tc>
          <w:tcPr>
            <w:tcW w:w="7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820" w:type="dxa"/>
            <w:tcBorders>
              <w:left w:val="single" w:sz="6" w:space="0" w:color="000000"/>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х</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ные знаки: (+)—означает выбор, (0)—без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По вертикали можно проследить, кого выбрал ученик, а по горизонтали—кто выбрал его (например, по нашей схеме ис</w:t>
        <w:softHyphen/>
        <w:t>пытуемою К. выбрали 2, 3, 4, а он выбрал 2 и 4). Схема дает возможность определить, кто наиболее популярен в классе, кто менее, а кто вообще находится в из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Беседа и изучение продуктов деятельности. Для изучения учащихся часто используют беседу, которая может дать цен</w:t>
        <w:softHyphen/>
        <w:t>ный материал для познания ребенка. Успешность беседы за</w:t>
        <w:softHyphen/>
        <w:t>висит от степени ее подготовленности (наличие четкого плана беседы, учет возрастных и индивидуальных особенностей уче</w:t>
        <w:softHyphen/>
        <w:t>ника и т. д.) и от искренности даваемых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играет беседа с учащимися, в процессе кото</w:t>
        <w:softHyphen/>
        <w:t>рой раскрываются условия их жизни, влияние на них взрос</w:t>
        <w:softHyphen/>
        <w:t>лых, художественной литературы и пр. Такой материал по</w:t>
        <w:softHyphen/>
        <w:t>зволяет выяснить особенности формирования личности учащих</w:t>
        <w:softHyphen/>
        <w:t>ся: их характера, темперамента, интересов и способностей. Объективность сообщенных в беседе данных во многом зависит от такта учителя, его умения рыяснить интересующие обстоя' тельства не столько в форме прямых вопросов, сколько косвен</w:t>
        <w:softHyphen/>
        <w:t>ным путем. Например, для выявления нравственных чувств учащихся можно провести беседу о /героях совместно просмот</w:t>
        <w:softHyphen/>
        <w:t>ренного фильма или прочитанно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вариантом беседы, получившим довольно широкое распространение в детской психологии, является клиническая беседа, разработанная выдающимся швейцарским психологом Ж. Пиаже. Она есть своеобразное сочетание беседы с экспе</w:t>
        <w:softHyphen/>
        <w:t>риментом. Ребенка ставят в условия, требующие от него ре</w:t>
        <w:softHyphen/>
        <w:t>шения специально подобранных задач н ответов на поставлен</w:t>
        <w:softHyphen/>
        <w:t>ные вопросы. Например, экспериментатор дает ребенку комок глины и просит сделать другой такого же размера и формы. После того как ребенок выполнит задание, экспериментатор</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яет форму кусков или делит их на несколько кусков, а затем задает ребенку ряд вопросов для выяснения того, счи</w:t>
        <w:softHyphen/>
        <w:t>тает ли ребенок, что эти куски имеют по-прежнему одинако</w:t>
        <w:softHyphen/>
        <w:t>вую массу и объем.</w:t>
      </w:r>
    </w:p>
    <w:p>
      <w:pPr>
        <w:pStyle w:val="Normal"/>
        <w:jc w:val="both"/>
        <w:rPr>
          <w:rFonts w:ascii="Times New Roman" w:hAnsi="Times New Roman" w:cs="Times New Roman"/>
          <w:sz w:val="24"/>
          <w:szCs w:val="24"/>
        </w:rPr>
      </w:pPr>
      <w:r>
        <w:rPr>
          <w:rFonts w:cs="Times New Roman" w:ascii="Times New Roman" w:hAnsi="Times New Roman"/>
          <w:sz w:val="24"/>
          <w:szCs w:val="24"/>
        </w:rPr>
        <w:t>Сам Пиаже такой метод называл клиническим за его сход</w:t>
        <w:softHyphen/>
        <w:t>ство с методом, который применяют психиатры. Применение метода связано с определенными трудностями и опас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методов психологического исследования сущест</w:t>
        <w:softHyphen/>
        <w:t>венное место занимает изучение продуктов деятельности, или, точнее, изучение психических особенностей на основании про</w:t>
        <w:softHyphen/>
        <w:t>дукто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нию психических особенностей ребенка помогает и биографический метод—собирание и анализ данных зао жиз</w:t>
        <w:softHyphen/>
        <w:t>ненном пути личности. Зная основные вехи жизни ребенка, можно понять, в результате каких обстоятельств сформирова</w:t>
        <w:softHyphen/>
        <w:t>лись те или иные черт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Что изучает возрастн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2. Что изучает педагог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3. В чем специфика общей, возрастной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4. Каковы задачи возрастной и педагогиче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5. В чем особенности количественной и качественной обработки мате</w:t>
        <w:softHyphen/>
        <w:t>риалов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Сравните метод наблюдения и естественного эксперимента и их при</w:t>
        <w:softHyphen/>
        <w:t>менение в работе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7. Охарактеризуйте формирующий эксперимент и его значение для педагог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8. Раскройте сущность метода  анкетирования  и социометрического метода.</w:t>
      </w:r>
    </w:p>
    <w:p>
      <w:pPr>
        <w:pStyle w:val="Normal"/>
        <w:jc w:val="both"/>
        <w:rPr>
          <w:rFonts w:ascii="Times New Roman" w:hAnsi="Times New Roman" w:cs="Times New Roman"/>
          <w:sz w:val="24"/>
          <w:szCs w:val="24"/>
        </w:rPr>
      </w:pPr>
      <w:r>
        <w:rPr>
          <w:rFonts w:cs="Times New Roman" w:ascii="Times New Roman" w:hAnsi="Times New Roman"/>
          <w:sz w:val="24"/>
          <w:szCs w:val="24"/>
        </w:rPr>
        <w:t>9. Продумайте вопросы анкеты для учащихся II—III классов по вы</w:t>
        <w:softHyphen/>
        <w:t>явлению учебных и внеучеб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Ленин В. И. К вопросу о диалектике. — Поли. собр. соч., т. 29. Божович Л. И. Личность и ее формирование в детском возрасте. М., 1968.</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Развитие высших психических функций. М., 1960, с. 438—453.</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Основные проблемы возрастной и педагогической пси</w:t>
        <w:softHyphen/>
        <w:t>хологии на современном этапе развития образования.— Вопр. психологии, 1976, № 4.</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И. Проблемы развития психики. 3-е изд. М., 1972, гл. HI. Менчинская Н. А. Развитие психики ребенка: Дневник матери. 2-е изд.</w:t>
      </w:r>
    </w:p>
    <w:p>
      <w:pPr>
        <w:pStyle w:val="Normal"/>
        <w:jc w:val="both"/>
        <w:rPr>
          <w:rFonts w:ascii="Times New Roman" w:hAnsi="Times New Roman" w:cs="Times New Roman"/>
          <w:sz w:val="24"/>
          <w:szCs w:val="24"/>
        </w:rPr>
      </w:pPr>
      <w:r>
        <w:rPr>
          <w:rFonts w:cs="Times New Roman" w:ascii="Times New Roman" w:hAnsi="Times New Roman"/>
          <w:sz w:val="24"/>
          <w:szCs w:val="24"/>
        </w:rPr>
        <w:t>М., 1957.</w:t>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педагогического исследования/Под ред. В. И. /Куравлева. М.,</w:t>
      </w:r>
    </w:p>
    <w:p>
      <w:pPr>
        <w:pStyle w:val="Normal"/>
        <w:jc w:val="both"/>
        <w:rPr>
          <w:rFonts w:ascii="Times New Roman" w:hAnsi="Times New Roman" w:cs="Times New Roman"/>
          <w:sz w:val="24"/>
          <w:szCs w:val="24"/>
        </w:rPr>
      </w:pPr>
      <w:r>
        <w:rPr>
          <w:rFonts w:cs="Times New Roman" w:ascii="Times New Roman" w:hAnsi="Times New Roman"/>
          <w:sz w:val="24"/>
          <w:szCs w:val="24"/>
        </w:rPr>
        <w:t>1972.</w:t>
      </w:r>
    </w:p>
    <w:p>
      <w:pPr>
        <w:pStyle w:val="Normal"/>
        <w:jc w:val="both"/>
        <w:rPr>
          <w:rFonts w:ascii="Times New Roman" w:hAnsi="Times New Roman" w:cs="Times New Roman"/>
          <w:sz w:val="24"/>
          <w:szCs w:val="24"/>
        </w:rPr>
      </w:pPr>
      <w:r>
        <w:rPr>
          <w:rFonts w:cs="Times New Roman" w:ascii="Times New Roman" w:hAnsi="Times New Roman"/>
          <w:sz w:val="24"/>
          <w:szCs w:val="24"/>
        </w:rPr>
        <w:t>Мухина В. С. Дневник матери: Первоклассники. М., 1977. Практикум по психологии. Л., 1971, тема 24. «Младший школьник 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формирования его личности», с. 178—195.                    i Эльконин Д Б К проблеме периодизации психического развитизав</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м возрасте.—Вопр. психологии, 1971, № 4.                       'ей</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ющих внутренних противоречий между возникновением новых потребностей и отсутствием способов их удовлетворен ння.</w:t>
      </w:r>
    </w:p>
    <w:p>
      <w:pPr>
        <w:pStyle w:val="Normal"/>
        <w:jc w:val="both"/>
        <w:rPr>
          <w:rFonts w:ascii="Times New Roman" w:hAnsi="Times New Roman" w:cs="Times New Roman"/>
          <w:sz w:val="24"/>
          <w:szCs w:val="24"/>
        </w:rPr>
      </w:pPr>
      <w:r>
        <w:rPr>
          <w:rFonts w:cs="Times New Roman" w:ascii="Times New Roman" w:hAnsi="Times New Roman"/>
          <w:sz w:val="24"/>
          <w:szCs w:val="24"/>
        </w:rPr>
        <w:t>S 2. ВОПРОСЫ ВОЗРАСТНОЙ И ПЕДАГОГИЧЕСКОЙ ПСИХОЛОГИИ В ТРУДАХ ЗАРУБЕЖНЫ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зарубежные психологи, в первую очередь немец</w:t>
        <w:softHyphen/>
        <w:t>кие, пытались выявить закономерности психического развития ребенка и помочь учителю в его практической деятельности. Это нашло отражение в трудах немецкого психолога Э. Мсн-мана (1862—1915). Он считал, что экспериментальная педаго</w:t>
        <w:softHyphen/>
        <w:t>гика должна заниматься изучением &lt;душевного и телесного развития ребенка в период его школьной жизни», что «ни од</w:t>
        <w:softHyphen/>
        <w:t>ного педагогического правила или предписания не следовало бы устанавливать без соображения о том, на какой ступени душевного и телесного развития находится ребенок в данном периоде, и, следовательно, без точного знания особенностей ребенка, присущих ему в этом периоде»'.</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заторский подход к развитию психики ребенка. В конце XIX и начале XX в. как в Европе, так и в Америке при изучении теоретических проблем развития психики ребен</w:t>
        <w:softHyphen/>
        <w:t>ка преобладал биологизаторский подход. Представители био-логизаторского направления утверждали, что судьба ребенка определяется врожденными особенностями, и объясняли раз</w:t>
        <w:softHyphen/>
        <w:t>витие психики биогенетическим законом. В его основу была положена идея спонтанности (самопроизвольности) психиче</w:t>
        <w:softHyphen/>
        <w:t>ского развития ребенка, т. е. независимости от воспитания. Воспитание они рассматривали лишь как внешний фактор,спо собный либо затормозить, либо ускорить процесс выявления некоторых природных, наследственно обусловленных психиче</w:t>
        <w:softHyphen/>
        <w:t>ски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психолог С. Холл (1844—1924)2, опираяс'.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 препятственно изживать первобытные инстинкты. ИГспользуя большой фактический материал, С. Холл написал ряд работ о возрастных особенностях детей. Ему принадлежала идея со</w:t>
        <w:softHyphen/>
        <w:t>здания особой комплексной дисциплины, куда, по мнению Хол</w:t>
        <w:softHyphen/>
        <w:t>ла, должны включаться психологические, физиологические, а также педагогические знания о ребенке. Впоследствии эта дис</w:t>
        <w:softHyphen/>
        <w:t>циплина, возникшая в начале XX в., получила название пе</w:t>
        <w:softHyphen/>
        <w:t>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йман Э. Лекции по экспериментальной педагогике/Пер, с нем. М., 1914, т. 1, с. 5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Ярошеоский М. Г. История психологии. М., 1976, с. 27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педологи принадлежали к биологизаторскому на</w:t>
        <w:softHyphen/>
        <w:t>правлению в психологии, и их положения строились на ложной концепции. Развитие они рассматривали только как количест</w:t>
        <w:softHyphen/>
        <w:t>венное изменение. Умственное развитие понималось ими как созревание способностей, особенностей характера, интересов, склонностей, с которыми человек родился. Развитие, таким об</w:t>
        <w:softHyphen/>
        <w:t>разом, это пассивное, от воли людей не зависящее вызревание, так что для каждого человека предопределен пре</w:t>
        <w:softHyphen/>
        <w:t>дел его развития. В этом явно выражен буржуазный характер пе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 созревание наследственно переданных способностей я черт характера, по мнению педологов, действует и среда, под которой понималась прежде всего семья, рассматривавшаяся вне истории, оторванно от жизни общества. Взаимодействие на</w:t>
        <w:softHyphen/>
        <w:t>следственности и среды исследовалось независимо от кон</w:t>
        <w:softHyphen/>
        <w:t>кретных условий жизни, от обучения и активности самого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психическое развитие педологи рассматривали как процесс созревания, его решающим показателем призна</w:t>
        <w:softHyphen/>
        <w:t>вался темп, быстрота развертывания заложенных способно</w:t>
        <w:softHyphen/>
        <w:t>стей. При нормальном темпе ребенок на каждой возрастной ступени должен достигнуть определенного умственного уров</w:t>
        <w:softHyphen/>
        <w:t>ня, который определялся статистическими подсчетами и выво</w:t>
        <w:softHyphen/>
        <w:t>дился как норма для каждого возраста. Темп созревания был показателем «жизненной силы» и природной одаренности ре</w:t>
        <w:softHyphen/>
        <w:t>бенка, для определения коэффициента которой педологами ши</w:t>
        <w:softHyphen/>
        <w:t>роко использовались тесты, состоявшие из эмпирически подо</w:t>
        <w:softHyphen/>
        <w:t>бранных задач, расположенных по возрастающей трудности. На основе показателей, полученных при их решении, состав</w:t>
        <w:softHyphen/>
        <w:t>лялась «шкала ума», по которой определялся интеллектуаль</w:t>
        <w:softHyphen/>
        <w:t>ный возраст ребенка. Основным недостатком таких тестовых измерений являлось то, что фиксировалась лишь количествен</w:t>
        <w:softHyphen/>
        <w:t>ная сторона выполнения заданий, качественный же, психоло</w:t>
        <w:softHyphen/>
        <w:t>гический, анализ отсутствовал.</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й вклад в развитие зарубежной возрастной пси</w:t>
        <w:softHyphen/>
        <w:t>хологии внес немецкий психолог К. Бюлер (1879—1963). В сво</w:t>
        <w:softHyphen/>
        <w:t>их работах он дает большой фактический материал по раз</w:t>
        <w:softHyphen/>
        <w:t>витию восприятия ребенка, рассматривает проявления фанта</w:t>
        <w:softHyphen/>
        <w:t>зии детей в игровой деятельности, анализирует особенности детского мышления и речи, их своеобразие на отдельных воз</w:t>
        <w:softHyphen/>
        <w:t>растных этапах. Однако, делая попытку создать общую тео</w:t>
        <w:softHyphen/>
        <w:t>рию развития психики ребенка, К. Бюлер опирается на зако</w:t>
        <w:softHyphen/>
        <w:t>номерности, заимствованные из биологии. Он выделяет опре</w:t>
        <w:softHyphen/>
        <w:t>деленные ступени психического развития детей: инстинкт, дрессуру, интеллект, которые проходит каждый в процессе онто</w:t>
        <w:softHyphen/>
        <w:t>генетического развития. Одна ступень развития надстраивает</w:t>
        <w:softHyphen/>
        <w:t>ся над другой чисто механ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Смешение биологических и социальных показателей разви</w:t>
        <w:softHyphen/>
        <w:t>тия психики приводит К. Бюлера к переоценке одних фаз я стадий и недооценке других. Ученый считает, что детская пси</w:t>
        <w:softHyphen/>
        <w:t>хология—это в основном психология младенческого возраста, когда вызревают биологические функции психики, выделяемые им как центральные в детской психологии. Социальное влия</w:t>
        <w:softHyphen/>
        <w:t>ние на ритм психического развития не учитывается. Таким образом, попытка К. Бюлера исчерпать содержание детской психики только биологическими функциями является несостоя</w:t>
        <w:softHyphen/>
        <w:t>тельной. Однако большой фактический материал, доступная форма изложения, обобщающий характер работ К. Бюлера создали благоприятные условия для их популярности среди психологов и практических рабо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ми развития возрастной психологии занимался швейцарский психолог Э. Клапаред (1873—1940)'. Он прида</w:t>
        <w:softHyphen/>
        <w:t>вал большое значение в поведении ребенка интересам, моти</w:t>
        <w:softHyphen/>
        <w:t>вам, потребностям. Ученый глубоко изучил особенности дет</w:t>
        <w:softHyphen/>
        <w:t>ского мышления, выделив ряд закономерностей, в частности положение о синкретичности (слитности) первоначальных обоб</w:t>
        <w:softHyphen/>
        <w:t>щений, о соотношении осознания ребенком различия и сход</w:t>
        <w:softHyphen/>
        <w:t>ств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работ Э. Клапаред посвятил внедрению психологии в педагогическую практику. В книге «Психология ребенка н экспериментальная педагогика» он указывает на то, что учи</w:t>
        <w:softHyphen/>
        <w:t>телю необходимо знание педагогической психологии, задачи которой состоят в том, чтобы научить ребенка учиться, раз</w:t>
        <w:softHyphen/>
        <w:t>вить его характер, любовь к труду, содействовать формирова</w:t>
        <w:softHyphen/>
        <w:t>нию положительн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 Клапаред рассматривал развитие психики ребенка исхо</w:t>
        <w:softHyphen/>
        <w:t>дя из биогенетического закона, но, в отличие от С. Холла, ко</w:t>
        <w:softHyphen/>
        <w:t>торый предписывал учителям неукоснительно изживать у де</w:t>
        <w:softHyphen/>
        <w:t>тей первобытные инстинкты, он отмечал только общую логику развития сознания в онто- и филогенезе. Психические функ</w:t>
        <w:softHyphen/>
        <w:t>ции, по Э. Клапареду, развиваются для удовлетворения тех или иных потребностей организма. При этом сознательные акты появляются тогда, когда на пути рефлекторных актов встречаются какие-либо препятствия. Исходя из этого, Э. Клапаред дает практический совет, состоящий в том, что истинная педагогика должна направлять ту или иную дея</w:t>
        <w:softHyphen/>
        <w:t>тельность ребенка лишь в том случае, если он сам чувствует в этом потр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взгляды представителей биологизаторского, натуралистического, направления в психологии, А. Н. Леонтьев отмечает: «Натуралистический подход приводит их к невоз</w:t>
        <w:softHyphen/>
        <w:t>можности научно объяснить действительную специфику дея</w:t>
        <w:softHyphen/>
        <w:t>тельности человека и его сознания»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Ярошевский М. Г. История психологии. М., 1976, с. 2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онтьев А. Н. Проблемы развития психики. 3-е изд. М., 1972, с. 34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ологический подход к развитию психики ребенка. В конце XIX—начале XX в. значительно обострились соци</w:t>
        <w:softHyphen/>
        <w:t>альные противоречия в капиталистическом мире (кризисы, войны, подъем рабочего движения). .Этот период характери</w:t>
        <w:softHyphen/>
        <w:t>зуется повышенным интересом к изучению социальных явле</w:t>
        <w:softHyphen/>
        <w:t>ний и развитием теорий так называемого социологического на</w:t>
        <w:softHyphen/>
        <w:t>правления в психологии. В социологических теориях развитие ребенка рассматривается как результат прямых воздействий окружающей его социальной среды. К этому направлению мож</w:t>
        <w:softHyphen/>
        <w:t>но отнести таких французских психологов, как Г. Тард, Э. Дюркгейм, Ш. Блондель, П. Жане и др.                   за</w:t>
      </w:r>
    </w:p>
    <w:p>
      <w:pPr>
        <w:pStyle w:val="Normal"/>
        <w:jc w:val="both"/>
        <w:rPr>
          <w:rFonts w:ascii="Times New Roman" w:hAnsi="Times New Roman" w:cs="Times New Roman"/>
          <w:sz w:val="24"/>
          <w:szCs w:val="24"/>
        </w:rPr>
      </w:pPr>
      <w:r>
        <w:rPr>
          <w:rFonts w:cs="Times New Roman" w:ascii="Times New Roman" w:hAnsi="Times New Roman"/>
          <w:sz w:val="24"/>
          <w:szCs w:val="24"/>
        </w:rPr>
        <w:t>Родоначальником французского социологического направ</w:t>
        <w:softHyphen/>
        <w:t>ления в психологии принято считать социолога Э. Дюркгейма (1858—1917). По его мнению, психическое развитие—это впи</w:t>
        <w:softHyphen/>
        <w:t>тывание, усвоение верований, чувств других людей. Восприня</w:t>
        <w:softHyphen/>
        <w:t>тые извне мысли и эмоции определяют характер душевной деятельности детей. Развиваясь, ребенок должен усвоить на</w:t>
        <w:softHyphen/>
        <w:t>копленный человеческий опыт, традиции и обычаи. Это про</w:t>
        <w:softHyphen/>
        <w:t>исходит благодаря подражанию, которое в обществе име</w:t>
        <w:softHyphen/>
        <w:t>ет такое же значение, как наследственность в биологии. Со способностью к подражанию ребенок рожд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П. Жане (1859—1947) интересовал вопрос о соотношении биологического и социального в развитии психики. Он считал, что цсихика человека социально обусловлена и что ее разви</w:t>
        <w:softHyphen/>
        <w:t>тие заключается в формировании системы многообразных свя</w:t>
        <w:softHyphen/>
        <w:t>зей с природой и обществом. Под связями П. Жане понимал действия, которые есть не что иное, как формы отношения человека к. миру. Среди них наиболее значимы социальные действия, выражающиеся в отношениях сотрудничества. Внеш</w:t>
        <w:softHyphen/>
        <w:t>ние взаимоотношения между людьми являются, по мнению уче</w:t>
        <w:softHyphen/>
        <w:t>ного, принципом развития психики каждого человека Основы</w:t>
        <w:softHyphen/>
        <w:t>ваясь на этих положениях, П. Жане выделяет четыре уровня психическ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ровень характеризуется развитием моторных реакций (приближения и удаления), где значимыми для даль</w:t>
        <w:softHyphen/>
        <w:t>нейшего развития являются не сами реакции, а их социаль</w:t>
        <w:softHyphen/>
        <w:t>ная обусловленность. Второй уровень—развитие перцеп</w:t>
        <w:softHyphen/>
        <w:t>тивных действий. Здесь формируется устойчивость восприятия предметной действительности. На основе такого восприятия возникают отсроченные действия, что способствует развитию памяти, функция которой состоит в сообщении запоминаемого другому человеку. Третий уровень—социально-личностный, т. е. такой, когда ребенок может согласовывать свои действия с действиями другого человека. Этому моменту П. Жане при</w:t>
        <w:softHyphen/>
        <w:t>давал большое значение. Если на более ранних этапах пове</w:t>
        <w:softHyphen/>
        <w:t>дение ограничивается простыми формами взаимопомощи, то теперь оно становится социальным. Четвертый уровень— интеллектуально-элементарное поведение. На этом уровне раз-</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вивается речь ребенка, с помощью которой он проговаривает со</w:t>
        <w:softHyphen/>
        <w:t>вершаемые действия, так как окружающие требуют от него от</w:t>
        <w:softHyphen/>
        <w:t>чета. Овладение речью создает условия для развития мышл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социологическое направление в буржуазной психологии, советские психологи отмечают, что оно является идеалистическим даже в том случае, если его представители исходят из тезиса о социально-историческом развитии психики. Причина этого, согласно С. Л. Рубинипейну, состоит в том, что социологическое направление «либо психологизирует об</w:t>
        <w:softHyphen/>
        <w:t>щественное сознание, ошибочно трактуя его как результат воздействия отдельных индивидуальных сознании, либо, нао</w:t>
        <w:softHyphen/>
        <w:t>борот, представляет содержание индивидуального сознания просто как проекцию в психику человека объективного содер</w:t>
        <w:softHyphen/>
        <w:t>жания коллективных представлений, идеологии, понятий, сло</w:t>
        <w:softHyphen/>
        <w:t>жившихся в результате общественно-истор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ни биологизаторское, ни социологическое направ</w:t>
        <w:softHyphen/>
        <w:t>ления в психологии не смогли обеспечить правильного решения проблем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ку снять их односторонность сделал немецкий пси</w:t>
        <w:softHyphen/>
        <w:t>холог В. Штерн (1871—1938). В книге «Психология раннего детства» он раскрывает основные теоретические положения психического, или, по его терминологии, душевного развития ребенка: &lt;Душевное развитие не есть простое выступление прирожденных свойств и не простое восприятие внешних воз</w:t>
        <w:softHyphen/>
        <w:t>действий, а результат «конвергенции» внутренних данных с внешними' условиями развития»2. Согласно теории конверген</w:t>
        <w:softHyphen/>
        <w:t>ции, процесс развития психики определяется взаимодей</w:t>
        <w:softHyphen/>
        <w:t>ствием двух факторов—наследственности и среды. При этом наследственности отводится определяющая роль, а сре</w:t>
        <w:softHyphen/>
        <w:t>де—лишь роль условий, реализующих наследственно предоп</w:t>
        <w:softHyphen/>
        <w:t>ределенные особенности психики, что в принципе не выходило за рамки традиционного противопоставления двух факторов и . не решало проблему.</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позицию В. Штерна, Л. С. Выготский отме</w:t>
        <w:softHyphen/>
        <w:t>чает, что понятие конвергенции двух факторов, использован</w:t>
        <w:softHyphen/>
        <w:t>ное этим ученым как методологический принцип, помогло осво</w:t>
        <w:softHyphen/>
        <w:t>бодиться от анализа социального фактора и его роли в раз</w:t>
        <w:softHyphen/>
        <w:t>витии психики3.</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Ж. Пиаже о развитии детского интеллекта. Швей</w:t>
        <w:softHyphen/>
        <w:t>царский психолог Ж. Пиаже (1896—1980) является создате</w:t>
        <w:softHyphen/>
        <w:t>лем женевской школы психологов по изучению интеллектуаль-</w:t>
      </w:r>
    </w:p>
    <w:p>
      <w:pPr>
        <w:pStyle w:val="Normal"/>
        <w:jc w:val="both"/>
        <w:rPr>
          <w:rFonts w:ascii="Times New Roman" w:hAnsi="Times New Roman" w:cs="Times New Roman"/>
          <w:sz w:val="24"/>
          <w:szCs w:val="24"/>
        </w:rPr>
      </w:pPr>
      <w:r>
        <w:rPr>
          <w:rFonts w:cs="Times New Roman" w:ascii="Times New Roman" w:hAnsi="Times New Roman"/>
          <w:sz w:val="24"/>
          <w:szCs w:val="24"/>
        </w:rPr>
        <w:t>' Рубинштейн С Л Принципы и пути развития психологии. М, 1959, с. 3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ерн В Психология раннего детства до шестилетнего возраста/Пер. с нем. Пг., 1922, с. 1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Выготский Л. С. Избранные психологические исследования. М, 1956, с. 11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о развития ребенка. Исследование детского интеллекта он строит на основе наблюдений-и изучения действий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о мнению Ж. Пиаже, является природным суще</w:t>
        <w:softHyphen/>
        <w:t>ством, и в то же время с момента рождения он представляет автономную и активную единицу, обладающую внутренней структурой. Его действия детерминируются окружающим ми</w:t>
        <w:softHyphen/>
        <w:t>ром. Однако ребенок не просто отвечает на внешние воздей</w:t>
        <w:softHyphen/>
        <w:t>ствия, но и перерабатывает их. В свою очередь, внешний мир выступает как нечто сопротивляющееся  ребенку, чем вызывает его ответные действия. В результате этого ребенок начинает воспринимать среду как нечто чуждое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ышления детей в теории Ж. Пиаже делится на досоциальный и социальный периоды. Первоначально у ребен</w:t>
        <w:softHyphen/>
        <w:t>ка имеется ряд особенностей, отличающих его эгоцентрическое мышление от рационального мышления взрослого человека, что определяется биологическими свойствами детской природы. Социализируется детское мышление с шестн-семилегного воз</w:t>
        <w:softHyphen/>
        <w:t>раста под влиянием авторитета взрослых, принуждения, сот</w:t>
        <w:softHyphen/>
        <w:t>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ботах Ж. Пиаже неоднократно указывает на влияние социальных факторов на структуру и функционирова</w:t>
        <w:softHyphen/>
        <w:t>ние мышления ребенка. Ученый отмечает, что оно не можсг быть выведено только из врожденных психологических факто</w:t>
        <w:softHyphen/>
        <w:t>ров и из воздействия физической среды, а должно быть понято пз отношений ребенка и окружающей его социальной среды, показывая влияние которой Пиаже использует такие понятия, как принуждение, давление и т. д. Но роль социальных воздей</w:t>
        <w:softHyphen/>
        <w:t>ствий, по мнению ученого, незначительна. Так, например, вы</w:t>
        <w:softHyphen/>
        <w:t>деляя факторы интеллектуального развития, он никогда не включает в их число обучение. И это—применительно к де</w:t>
        <w:softHyphen/>
        <w:t>тям не только дошкольного, но и школьного возраста, у кото</w:t>
        <w:softHyphen/>
        <w:t>рых учебная деятельность является ведущей. Ж. Пиаже не отрицает влияния обучения на психическое развитие, но счи</w:t>
        <w:softHyphen/>
        <w:t>тает, что оно не может изменить содержания или последова</w:t>
        <w:softHyphen/>
        <w:t>тельности его стадий, а способно лишь несколько замедлить их или ускорить.</w:t>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выделяет и детально исследует четыре стадии развития интеллекта: сенсомоторную (от рождения ребенка до 2 лет), дооперациональную (от 2 до 7—8 лет), конкретных опе</w:t>
        <w:softHyphen/>
        <w:t>раций (от 7—8 до 11—12 лет) и формальных операций (от 11—12 до 15 лет)'. На основе этой концепции ученый проана</w:t>
        <w:softHyphen/>
        <w:t>лизировал многие другие психические функции—восприятие, эмоц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интеллекта Ж. Пиаже большое значение при</w:t>
        <w:softHyphen/>
        <w:t>дает действиям ребенка, но в то же время не раскрывает, в</w:t>
      </w:r>
    </w:p>
    <w:p>
      <w:pPr>
        <w:pStyle w:val="Normal"/>
        <w:jc w:val="both"/>
        <w:rPr>
          <w:rFonts w:ascii="Times New Roman" w:hAnsi="Times New Roman" w:cs="Times New Roman"/>
          <w:sz w:val="24"/>
          <w:szCs w:val="24"/>
        </w:rPr>
      </w:pPr>
      <w:r>
        <w:rPr>
          <w:rFonts w:cs="Times New Roman" w:ascii="Times New Roman" w:hAnsi="Times New Roman"/>
          <w:sz w:val="24"/>
          <w:szCs w:val="24"/>
        </w:rPr>
        <w:t>' См.: Пиаже Ж. Психология интеллекта.-логические труды. М., 1969, с. 177—210.</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В кн.i Избранные психо-</w:t>
      </w:r>
    </w:p>
    <w:p>
      <w:pPr>
        <w:pStyle w:val="Normal"/>
        <w:jc w:val="both"/>
        <w:rPr>
          <w:rFonts w:ascii="Times New Roman" w:hAnsi="Times New Roman" w:cs="Times New Roman"/>
          <w:sz w:val="24"/>
          <w:szCs w:val="24"/>
        </w:rPr>
      </w:pPr>
      <w:r>
        <w:rPr>
          <w:rFonts w:cs="Times New Roman" w:ascii="Times New Roman" w:hAnsi="Times New Roman"/>
          <w:sz w:val="24"/>
          <w:szCs w:val="24"/>
        </w:rPr>
        <w:t>чем они заключаются. Фактически ученый имеет в виду про</w:t>
        <w:softHyphen/>
        <w:t>стые нриспособительные реакции, на основе которых возни</w:t>
        <w:softHyphen/>
        <w:t>кают перцептивные и интеллектуальные процессы, развиваю</w:t>
        <w:softHyphen/>
        <w:t>щиеся автономно, независимо от практики индивида. В иссле</w:t>
        <w:softHyphen/>
        <w:t>дованиях Ж. Пиаже не раскрывается сложный процесс раз</w:t>
        <w:softHyphen/>
        <w:t>вития человеческой практической деятельности, изменения ее способов, задач, мотивов, что имеет решающее значение для понимания развития психики ребенка. Ученый не учитывает того обстоятельства, что деятельность ребенка уже в раннем детстве приобретает социальный характер, осуществля</w:t>
        <w:softHyphen/>
        <w:t>ется в обще и и и с другими людьми, которые ставят перед ним все новые и новые задачи и от которых он усваивает вы</w:t>
        <w:softHyphen/>
        <w:t>работанные обществом способы их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Нравственные суждения ребенка» на основе боль</w:t>
        <w:softHyphen/>
        <w:t>шого экспериментального материала Ж. Пиаже рассматривает нравственное развитие детей на основе анализа формирования их моральных суждении. Он делает предположение, что в го</w:t>
        <w:softHyphen/>
        <w:t>ды детства у детей существует два вида нравственности. Бо</w:t>
        <w:softHyphen/>
        <w:t>лее ранней является нравственность принуждения, кото</w:t>
        <w:softHyphen/>
        <w:t>рая формируется на основе взаимоотношений между ребенком и взрослым, строящихся таким образом, что малыш должен приспосабливаться к запрещениям, указаниям старших. При нравственности принуждения оценка детьми жоступков проис</w:t>
        <w:softHyphen/>
        <w:t>ходит на основе их последствий, когда все сводится к безоговорочному выполнению приказаний взрослых. В ходе развития нравственность принуждения заменяется нравствен</w:t>
        <w:softHyphen/>
        <w:t>ностью сотрудничества, возникающей на основе взаим-н ы х отношений со сверстниками, которые имеют двухсторон</w:t>
        <w:softHyphen/>
        <w:t>ний обратимый характер. При оценке поступков дети начи</w:t>
        <w:softHyphen/>
        <w:t>нают все больше учитывать мотивы поведения. Правила ста</w:t>
        <w:softHyphen/>
        <w:t>новятся разумными соглашениями. Справедливость рассмат</w:t>
        <w:softHyphen/>
        <w:t>ривается с позиций рав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считает, что механизм развития нравственности тот же, что и разумности вообще, что между нравственностью и мышлением существует внутренняя связь. В своей кни</w:t>
        <w:softHyphen/>
        <w:t>ге ученый касается только вопросов формирования нравствен</w:t>
        <w:softHyphen/>
        <w:t>ных суждений детей. За пределами его анализа остается боль</w:t>
        <w:softHyphen/>
        <w:t>шое число форм социальных взаимоотношений ребенка с дей</w:t>
        <w:softHyphen/>
        <w:t>ствительностью. Это происходит потому, что интеллектуальная деятельность является, по Ж. Пиаже, исчерпывающей ха</w:t>
        <w:softHyphen/>
        <w:t>рактеристикой индивида в целом, что приводит к преоблада</w:t>
        <w:softHyphen/>
        <w:t>нию изучения интеллекта в ущерб другим сторонам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Диалектический подход к развитию психики ребенка в кон</w:t>
        <w:softHyphen/>
        <w:t>цепциях А. Баллона и Дж. Брунера. Прогрессивный француз</w:t>
        <w:softHyphen/>
        <w:t>ский психолог А. Баллон (1879—1962) диалектически решает проблему стадиальности психического развития. Он показы-. вает возникновение, чередование и взаимозависимость различ</w:t>
        <w:softHyphen/>
        <w:t>ных стадий детского развития. Каждая из них, по мнению уч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го, есть результат количественных и качественных измене</w:t>
        <w:softHyphen/>
        <w:t>ний. Он выделяет следующие стадии онтогенетического раз</w:t>
        <w:softHyphen/>
        <w:t>вития ребенка:</w:t>
      </w:r>
    </w:p>
    <w:p>
      <w:pPr>
        <w:pStyle w:val="Normal"/>
        <w:jc w:val="both"/>
        <w:rPr/>
      </w:pPr>
      <w:r>
        <w:rPr>
          <w:rFonts w:cs="Times New Roman" w:ascii="Times New Roman" w:hAnsi="Times New Roman"/>
          <w:sz w:val="24"/>
          <w:szCs w:val="24"/>
        </w:rPr>
        <w:t>1. С7адия внутриутробной жизни. На этой с1аднн имеет место полная зависимость зародыша от организма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2. Стадия моторной импульсивности (от рождения до 6 ме</w:t>
        <w:softHyphen/>
        <w:t>сяцев). Потребности ребенка в питании и двнгаюлыюй актив</w:t>
        <w:softHyphen/>
        <w:t>ности проявляются в спазмашческих подергнвания.\, криках, движениях, жестах. Все это служт основой для выработки элементарных условных рефлексов как питания, так и моторч-ки (режим, положение, укач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3. Эмоциональная стадия (от 6 месяцев до года). В это вре</w:t>
        <w:softHyphen/>
        <w:t>мя ребенок, используя мимику и жесты, устанавливает отно</w:t>
        <w:softHyphen/>
        <w:t>шения с окружающими людьми. Он выражает гнев, боль, симпатии, удовольствие. Наиболее тесный контакт у ребенка устанавливается с матерью, что в первую очередь стимулируег его развитие. Начало этой стадии имеет наиболее важное зна</w:t>
        <w:softHyphen/>
        <w:t>чение для формирован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4. Сенсомоторная стадия (от 1 года до 3 лет). Она харак</w:t>
        <w:softHyphen/>
        <w:t>теризуется тем, что внимание ребенка начинает привлекаться к внешнему миру за пределами отношений с близкими взрос</w:t>
        <w:softHyphen/>
        <w:t>лыми благодаря появлению ориентировочного рефлекса и на</w:t>
        <w:softHyphen/>
        <w:t>выков хождения 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5. Стадия персонализма (от 3 до 5 лет). Она начинается с кризиса трех лет, во время которого у ребенка возникает чув</w:t>
        <w:softHyphen/>
        <w:t>ство «я» и стремление к большей самостоятельности в дейст</w:t>
        <w:softHyphen/>
        <w:t>виях. Он стремится подчеркнуть свое «я». Затем появляется желание быть в центре внимания окружающих, а также стрем</w:t>
        <w:softHyphen/>
        <w:t>ление подражать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6. Стадия различения (от 6 до 11 лет). На этой стадии рас</w:t>
        <w:softHyphen/>
        <w:t>ширяется круг взаимоотношений ребенка. В коллективе ол чувствует себя и свободным, и подчиненным. В этом возрасте для него характерно стремление добиться признания. Появля</w:t>
        <w:softHyphen/>
        <w:t>ется желание занять определенное место в коллективе. В этот период развиваются как взаимоотношения, так и умственные способ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7. Стадия полового созревания и юношества. Она харак</w:t>
        <w:softHyphen/>
        <w:t>теризуется неуравновешенным развитием личности. Формиро</w:t>
        <w:softHyphen/>
        <w:t>вание психики отличается ярко выраженными противоречиями. Проявляются такие чувства, как любовь и ненависть, самоуве</w:t>
        <w:softHyphen/>
        <w:t>ренность и неуверенность, искренность и скрытность. Идеалы приобретают действенную силу в поведении. Развиваются са</w:t>
        <w:softHyphen/>
        <w:t>моанализ и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Эти стадии, считает А. Баллон, строго последовательны. Каждая из них самостоятельна и играет важную роль в диа</w:t>
        <w:softHyphen/>
        <w:t>лектическом развити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книге «Психическое развитие ребенка» он пишет: «Пере</w:t>
        <w:softHyphen/>
        <w:t>ход от одной стадии к другой является не просто резулыато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ых изменений, но перестройкой;  деятельность, преобладающая на первой стадии, становится второстепенной и, может быть, даже вовсе исчезает на следующей. Часто при переходе от одной стадии к другой возникает кризис, который можег заметным образом влиять на поведение ребенка.Таким образом, развитие сопровождается конфликтами между ста</w:t>
        <w:softHyphen/>
        <w:t>рыми ч новыми видами деятельности. Тот из двух видов дея</w:t>
        <w:softHyphen/>
        <w:t>тельности, который начинает подчиняться законам другого, должен перестроиться и в дальнейшем потерять свою функцию в ре1уляцип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науке А. Баллон известен прежде всего как психолог детства. И это не случайно. Центральная тема его научной деятельности—это ребенок в норме и патологии в преддошколыюм, дошкольном и школьном возрастах; это простые и сложные психические процессы и свойства ребенка в диалектике их развития или недо.развития; это ребенок в учении и игре, в семье и коллективе товарищей. Изучение дет</w:t>
        <w:softHyphen/>
        <w:t>ской психики связано у А. Баллона с практическими задачами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ессивное направление в современной зарубежной пси</w:t>
        <w:softHyphen/>
        <w:t>хологии представлено Дж. Брунером (р. 1915). В своих рабо</w:t>
        <w:softHyphen/>
        <w:t>тах («Психология познания», «1&lt; теории обучения» и др.) он ставит вопросы о соотношении обучения и формирования лич</w:t>
        <w:softHyphen/>
        <w:t>ности. Ученый утверждает, что обучение не зависит от раэви-тия, поэтому любому ребенку на любой стадии развития мож</w:t>
        <w:softHyphen/>
        <w:t>но преподать любой предмет в достаточно полноценной фор</w:t>
        <w:softHyphen/>
        <w:t>ме. Правда, Дж. Брунер не всегда последователен. В ряде вы</w:t>
        <w:softHyphen/>
        <w:t>сказываний он утверждает, что обучение ведет за собой раз</w:t>
        <w:softHyphen/>
        <w:t>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й стремится выяснить роль школьного обучения в фор</w:t>
        <w:softHyphen/>
        <w:t>мировании интеллекта детей. Развитие каждого ребенка он обусловливает изменением его места в системе социальных отношений—наступлением в школу, где ребенку предъяв</w:t>
        <w:softHyphen/>
        <w:t>ляют определенные и жесткие требования к познавательной деятельности. Вне школы, отмечает Дж. Брунер, интеллекту</w:t>
        <w:softHyphen/>
        <w:t>альное развитие прекращается после 10 лет.</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экспериментальных психолого-педагогическнх ис</w:t>
        <w:softHyphen/>
        <w:t>следованиях ученый выясняет роль вырабатываемых общест</w:t>
        <w:softHyphen/>
        <w:t>вом способов действий («усилителей») в развитии детского интеллекта, а также ставит задачу их создания и наиболее эффективного использования. Дж. Брунер2 провел фундамен</w:t>
        <w:softHyphen/>
        <w:t>тальное сравнительное исследование интеллектуального разви</w:t>
        <w:softHyphen/>
        <w:t>тия детей в условиях разных культур и сделал вывод, что его</w:t>
      </w:r>
    </w:p>
    <w:p>
      <w:pPr>
        <w:pStyle w:val="Normal"/>
        <w:jc w:val="both"/>
        <w:rPr>
          <w:rFonts w:ascii="Times New Roman" w:hAnsi="Times New Roman" w:cs="Times New Roman"/>
          <w:sz w:val="24"/>
          <w:szCs w:val="24"/>
        </w:rPr>
      </w:pPr>
      <w:r>
        <w:rPr>
          <w:rFonts w:cs="Times New Roman" w:ascii="Times New Roman" w:hAnsi="Times New Roman"/>
          <w:sz w:val="24"/>
          <w:szCs w:val="24"/>
        </w:rPr>
        <w:t>с. 21.</w:t>
      </w:r>
    </w:p>
    <w:p>
      <w:pPr>
        <w:pStyle w:val="Normal"/>
        <w:jc w:val="both"/>
        <w:rPr>
          <w:rFonts w:ascii="Times New Roman" w:hAnsi="Times New Roman" w:cs="Times New Roman"/>
          <w:sz w:val="24"/>
          <w:szCs w:val="24"/>
        </w:rPr>
      </w:pPr>
      <w:r>
        <w:rPr>
          <w:rFonts w:cs="Times New Roman" w:ascii="Times New Roman" w:hAnsi="Times New Roman"/>
          <w:sz w:val="24"/>
          <w:szCs w:val="24"/>
        </w:rPr>
        <w:t>Баллон А. Психическое развитие ребенка/Пер, с франц. М, 1Й67,</w:t>
      </w:r>
    </w:p>
    <w:p>
      <w:pPr>
        <w:pStyle w:val="Normal"/>
        <w:jc w:val="both"/>
        <w:rPr>
          <w:rFonts w:ascii="Times New Roman" w:hAnsi="Times New Roman" w:cs="Times New Roman"/>
          <w:sz w:val="24"/>
          <w:szCs w:val="24"/>
        </w:rPr>
      </w:pPr>
      <w:r>
        <w:rPr>
          <w:rFonts w:cs="Times New Roman" w:ascii="Times New Roman" w:hAnsi="Times New Roman"/>
          <w:sz w:val="24"/>
          <w:szCs w:val="24"/>
        </w:rPr>
        <w:t>2 См.: Исследования развития познавательной деятельности/Под ред. Дж. Брунера и др. М., 1971, с. 374—38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                                                                                              у——</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и специфика зависят от культурны общества, в кото</w:t>
        <w:softHyphen/>
        <w:t>ром ребенок живет.                  /         '</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азвитие зарубенутой возрастной и педаго</w:t>
        <w:softHyphen/>
        <w:t>гической психологии характеризуется сменой многочисленных теорий, отличающихся различными .методологическими прин</w:t>
        <w:softHyphen/>
        <w:t>ципами. Зарубежные психологи обнаруживают значительный интерес к философбкоиоснове советской психологии и все воз</w:t>
        <w:softHyphen/>
        <w:t>растающее стремление к объяснению накопленного эксперимен</w:t>
        <w:softHyphen/>
        <w:t>тального материала на основе материалистической и диалек-тико-материалистической метод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Прочитайте в «Хрестоматии по психологии» статью Г. С. Костюка «Ф. Энгельс и проблемы психологии». Охарактеризуйте письменно следую</w:t>
        <w:softHyphen/>
        <w:t>щие положения: а) роль Ф. Энгельса в решениях основных проблем пси</w:t>
        <w:softHyphen/>
        <w:t>хологии; б) отношение Ф. Энгельса к теории Ч. Дарвина.</w:t>
      </w:r>
    </w:p>
    <w:p>
      <w:pPr>
        <w:pStyle w:val="Normal"/>
        <w:jc w:val="both"/>
        <w:rPr>
          <w:rFonts w:ascii="Times New Roman" w:hAnsi="Times New Roman" w:cs="Times New Roman"/>
          <w:sz w:val="24"/>
          <w:szCs w:val="24"/>
        </w:rPr>
      </w:pPr>
      <w:r>
        <w:rPr>
          <w:rFonts w:cs="Times New Roman" w:ascii="Times New Roman" w:hAnsi="Times New Roman"/>
          <w:sz w:val="24"/>
          <w:szCs w:val="24"/>
        </w:rPr>
        <w:t>2. Проанализируйте причины возникновения дет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3. Раскроите точку зрения К. Д. Ушинского на развитие псчхикн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 В чем сущность перестройки учения о психическом развитии ребенка на основе диалектического материализма?</w:t>
      </w:r>
    </w:p>
    <w:p>
      <w:pPr>
        <w:pStyle w:val="Normal"/>
        <w:jc w:val="both"/>
        <w:rPr>
          <w:rFonts w:ascii="Times New Roman" w:hAnsi="Times New Roman" w:cs="Times New Roman"/>
          <w:sz w:val="24"/>
          <w:szCs w:val="24"/>
        </w:rPr>
      </w:pPr>
      <w:r>
        <w:rPr>
          <w:rFonts w:cs="Times New Roman" w:ascii="Times New Roman" w:hAnsi="Times New Roman"/>
          <w:sz w:val="24"/>
          <w:szCs w:val="24"/>
        </w:rPr>
        <w:t>5. Раскройте основные положения о развитии психики ребенка в тру</w:t>
        <w:softHyphen/>
        <w:t>дах советских психологов (П. П. Блоиского, Л. С. Выготского, А. Н. .'1е-онтьева, С. Л. Руби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t>6. Какова роль А. С. Макаренко в борьбе против биологизаторских ч социогенетических теорий?</w:t>
      </w:r>
    </w:p>
    <w:p>
      <w:pPr>
        <w:pStyle w:val="Normal"/>
        <w:jc w:val="both"/>
        <w:rPr>
          <w:rFonts w:ascii="Times New Roman" w:hAnsi="Times New Roman" w:cs="Times New Roman"/>
          <w:sz w:val="24"/>
          <w:szCs w:val="24"/>
        </w:rPr>
      </w:pPr>
      <w:r>
        <w:rPr>
          <w:rFonts w:cs="Times New Roman" w:ascii="Times New Roman" w:hAnsi="Times New Roman"/>
          <w:sz w:val="24"/>
          <w:szCs w:val="24"/>
        </w:rPr>
        <w:t>7. Каковы взгляды Н. К. Крупской на развитие псих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8. Охарактеризуйте основные положения о развитии психики ребеш ' в трудах представителей бнологизаторск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м.</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Ш. ПРОБЛЕМЫ ПСИХИЧЕСКО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1. ДИАЛЕКТИКО-МАТЕРИАЛИСТИЧЕСКОЕ УЧЕНИЕ О ФАКТОРАХ И ДВИЖУЩИХ СИЛАХ РАЗВИТ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й и социальный факторы развития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психического развития детей, становления челове</w:t>
        <w:softHyphen/>
        <w:t>ческой личности является одной из самых сложных проблем психологии и вместе с тем одной из центральных. Ее разреше</w:t>
        <w:softHyphen/>
        <w:t>ние приобретает особое значение в период развернутого строи</w:t>
        <w:softHyphen/>
        <w:t>тельства коммунистического общества, когда вопросы воспита</w:t>
        <w:softHyphen/>
        <w:t>ния нового человека, гармонично 'сочетающего духовное бо</w:t>
        <w:softHyphen/>
        <w:t>гатство, моральную чистоту и физическое совершенство, выд</w:t>
        <w:softHyphen/>
        <w:t>вигаются на первый план. Воспитание человека—мыслителя, гражданина, деятеля—немыслимо без знания закономернос</w:t>
        <w:softHyphen/>
        <w:t>тей процесса психического развития, основных его факторов и движущих сил.</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й мере процесс становления человеческой личности поддается целенаправленному воздействию со стороны взрос</w:t>
        <w:softHyphen/>
        <w:t>лых? Каковы возможности управления эт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t>Для ответа на данный вопрос важно выявить, с чем рожда</w:t>
        <w:softHyphen/>
        <w:t>ется человек и что он приобретает в процессе жизни и дея</w:t>
        <w:softHyphen/>
        <w:t>тельности, в ходе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ношения биологического и социального в человеке в советской психологической науке разрешается в свете диалектико-материалистического учения, согласно кото</w:t>
        <w:softHyphen/>
        <w:t>рому человек «есть совокупность всех общественных отноше</w:t>
        <w:softHyphen/>
        <w:t>ний»'. Марксизм-ленинизм рассматривает человека как про</w:t>
        <w:softHyphen/>
        <w:t>дукт истории и одновременно как часть природы. Человек— существо биосоциальное. Поэтому во влиянии на его психичес</w:t>
        <w:softHyphen/>
        <w:t>кое развитие выделяются два основных фактора: биологичес</w:t>
        <w:softHyphen/>
        <w:t>кий, природный, и социальный—условия жизни, организован</w:t>
        <w:softHyphen/>
        <w:t>ное обществом обучение и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е этих факторов рассматривается по-разно</w:t>
        <w:softHyphen/>
        <w:t>му представителями крайних теорий—биологматорской и ср-Циологизаторской. Биологизаторы признают природные явле</w:t>
        <w:softHyphen/>
        <w:t>ния в человеке, жизненные процессы как решающие, опреде</w:t>
        <w:softHyphen/>
        <w:t>ляющие ег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я для этого направления переоценка значения биологического в природе человека приводит к обосн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кс К... Энгельс Ф. Немецкая идеология.— Соч. 2-е изд., т. 3, с. 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овых теорий, а также получившей распространение на За</w:t>
        <w:softHyphen/>
        <w:t>паде евгеники. Признавая примат биологического, биологпза-торы пытаются упразднить марксистское учение о единой со</w:t>
        <w:softHyphen/>
        <w:t>циальной сущности человека, выдвигая тезис о том, что генети</w:t>
        <w:softHyphen/>
        <w:t>ческая программа якобы руководит социальным поведение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заторы, напротив, решающим фактором считаюг внешние влияния, роль биологического, с их точки зрения, ни</w:t>
        <w:softHyphen/>
        <w:t>чтожна.</w:t>
      </w:r>
    </w:p>
    <w:p>
      <w:pPr>
        <w:pStyle w:val="Normal"/>
        <w:jc w:val="both"/>
        <w:rPr>
          <w:rFonts w:ascii="Times New Roman" w:hAnsi="Times New Roman" w:cs="Times New Roman"/>
          <w:sz w:val="24"/>
          <w:szCs w:val="24"/>
        </w:rPr>
      </w:pPr>
      <w:r>
        <w:rPr>
          <w:rFonts w:cs="Times New Roman" w:ascii="Times New Roman" w:hAnsi="Times New Roman"/>
          <w:sz w:val="24"/>
          <w:szCs w:val="24"/>
        </w:rPr>
        <w:t>Оба эти подхода антидпалектичны и метафизичны. Они при</w:t>
        <w:softHyphen/>
        <w:t>знают лишь один фактор, не видят их взаимодействия и взаимо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ая психологическая паука решает проблему разви</w:t>
        <w:softHyphen/>
        <w:t>тия психики диалектически, считая человека существом биосо</w:t>
        <w:softHyphen/>
        <w:t>циальным, рассматривая действие двух факторов в единстве, исходя из материалистического понимания психики как свой</w:t>
        <w:softHyphen/>
        <w:t>ства мозга, заключающегося в субъективном отражении объек</w:t>
        <w:softHyphen/>
        <w:t>тивного внешнего мира. Диалектико-материалистическнй под</w:t>
        <w:softHyphen/>
        <w:t>ход к решений проблемы требует учета зависимости психичес</w:t>
        <w:softHyphen/>
        <w:t>кого развития от природных данных человека, его биологичес</w:t>
        <w:softHyphen/>
        <w:t>ких, апатомо-физиологических особенностей, так как основой его психической деятельности является высшая нервная дея</w:t>
        <w:softHyphen/>
        <w:t>тельность головного мозга, и от внешних влияний, окружаю</w:t>
        <w:softHyphen/>
        <w:t>щих ребенка, обстоятельств жизни, конкретной общественно-исторической эпохи, которые определяют содержание пси</w:t>
        <w:softHyphen/>
        <w:t>хической жизни формирующейся челове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более детально значение и действие двухоснов</w:t>
        <w:softHyphen/>
        <w:t>ных факторов психического развития.          '.</w:t>
      </w:r>
    </w:p>
    <w:p>
      <w:pPr>
        <w:pStyle w:val="Normal"/>
        <w:jc w:val="both"/>
        <w:rPr>
          <w:rFonts w:ascii="Times New Roman" w:hAnsi="Times New Roman" w:cs="Times New Roman"/>
          <w:sz w:val="24"/>
          <w:szCs w:val="24"/>
        </w:rPr>
      </w:pPr>
      <w:r>
        <w:rPr>
          <w:rFonts w:cs="Times New Roman" w:ascii="Times New Roman" w:hAnsi="Times New Roman"/>
          <w:sz w:val="24"/>
          <w:szCs w:val="24"/>
        </w:rPr>
        <w:t>К биологическому фактору относят наследственность и врожденность, т. е. то, с чем появляется младенец на свет. Что наследует ребенок? Прежде всего по наследству он получает человеческие особенности строения нервной системы, головного мозга, органов чувств; физические признаки, общие для всех людей, среди которых важнейшее значение имеют прямолинейная походка, рука, как орган познания и воздей</w:t>
        <w:softHyphen/>
        <w:t>ствия на окружающий мир, особое, человеческое строение ре-чедвигательного аппарат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следуют дети биологические, инстинктивные потребности (потребности в пище, тепле и пр.), особенности типа высшеи нервной деятельности. Прирожденные психофизиологические и анатомические особенности нервной системы, органов чувств, головного мозга принято называть задатками, на основе кото</w:t>
        <w:softHyphen/>
        <w:t>рых формируются, развиваются человеческие свойства и спо</w:t>
        <w:softHyphen/>
        <w:t>собности, в том числе интеллекту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О значении наследственных задатков свидетельствуют мно</w:t>
        <w:softHyphen/>
        <w:t>гочисленные факты раннего проявления у детей специальных способностей, например к изобразительному искусству, к му</w:t>
        <w:softHyphen/>
        <w:t>зыке.</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Носителями наследственной информации являются гены. которых в зародыше человека содержится от 40 до 80 тысяч. По современным представлениям, гены—устойчивые, но не не</w:t>
        <w:softHyphen/>
        <w:t>изменные структуры. Они способны претерпевать мутации, из</w:t>
        <w:softHyphen/>
        <w:t>менения под влиянием внутренних причин и внешних воздей</w:t>
        <w:softHyphen/>
        <w:t>ствий (интоксикации, облучение и др.). Мутациями, происхо</w:t>
        <w:softHyphen/>
        <w:t>дящими в генах, можно объяснить некоторые аномалии в раз</w:t>
        <w:softHyphen/>
        <w:t>витии организма  человека:  многопалость, короткопалость, вплчья пасть, дальтонизм (цветовая слепота), предрасположе</w:t>
        <w:softHyphen/>
        <w:t>ние к некоторым заболеваниям, телесные различ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аследственностью к биологическому фактору от</w:t>
        <w:softHyphen/>
        <w:t>носится врожденность. Не все, с чем рождается ребенок, является наследственным. Отдельные врожденные особенности его, отдельные признаки объясняются условиями внутриут</w:t>
        <w:softHyphen/>
        <w:t>робной жизни младенца (здоровьем матери, влиянием ле</w:t>
        <w:softHyphen/>
        <w:t>карственных средств, алкоголя, курения и др.).-</w:t>
      </w:r>
    </w:p>
    <w:p>
      <w:pPr>
        <w:pStyle w:val="Normal"/>
        <w:jc w:val="both"/>
        <w:rPr>
          <w:rFonts w:ascii="Times New Roman" w:hAnsi="Times New Roman" w:cs="Times New Roman"/>
          <w:sz w:val="24"/>
          <w:szCs w:val="24"/>
        </w:rPr>
      </w:pPr>
      <w:r>
        <w:rPr>
          <w:rFonts w:cs="Times New Roman" w:ascii="Times New Roman" w:hAnsi="Times New Roman"/>
          <w:sz w:val="24"/>
          <w:szCs w:val="24"/>
        </w:rPr>
        <w:t>Итак, биологический фактор имеет важное значение, он оп</w:t>
        <w:softHyphen/>
        <w:t>ределяет рождение ребенка с присущими ему человеческими особенностями строения и деятельности различных органов и систем, возможность его стать личностью. Хотя при рождении люди имеют биологически обусловленные различия, однако каждый нормальный ребенок может обучиться всему, во что вовлекает-его социальная программа. Природные особенности человека ке предопределяют сами по себе развитие психики ребенка. Биологические особенности составляют природную основу человека. Сущностью же его являются социально значи</w:t>
        <w:softHyphen/>
        <w:t>м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как личность формируется под определяющим воз</w:t>
        <w:softHyphen/>
        <w:t>действием социальной среды. Среда как фактор психи</w:t>
        <w:softHyphen/>
        <w:t>ческого развития—понятие сложное, многогранное, включаю</w:t>
        <w:softHyphen/>
        <w:t>щее и природные, и социальные влияния на психическое раз</w:t>
        <w:softHyphen/>
        <w:t>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влияние на развитие психики ребенка оказы</w:t>
        <w:softHyphen/>
        <w:t>вает природная среда, физический мир: воздух, вода, солнце, земное притяжение, электромагнитное поле, особенности кли</w:t>
        <w:softHyphen/>
        <w:t>мата, растительности." Природная среда важна, но она не оп</w:t>
        <w:softHyphen/>
        <w:t>ределяет развитие, ее влияние косвенное, опосредст</w:t>
        <w:softHyphen/>
        <w:t>вованное (через среду социальную, через трудовую дея</w:t>
        <w:softHyphen/>
        <w:t>тельность взросл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толчок психическому развитию ребенка дает его жизнь в обчзаестве людей. Вне общения с другими людьми нет развития психики ребенка. Известные в истории случаи вос</w:t>
        <w:softHyphen/>
        <w:t>питания маленьких детей в логовах зверей на протяжении ря</w:t>
        <w:softHyphen/>
        <w:t>да лет—убедительное свидетельство этому. Родившиеся людь</w:t>
        <w:softHyphen/>
        <w:t>ми, но воспитанные зверями, дети, возвращенные к людям, нс обладали важнейшими человеческими качествами: у них не была развита речь, интеллектуальные способности, человечес</w:t>
        <w:softHyphen/>
        <w:t>кие чувства, самосознани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4 Зашз Э9М                                                                 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общении с людьми ребенок осваивает опыт чело</w:t>
        <w:softHyphen/>
        <w:t>веческого поведения, опыт обращения с предметами труда и быта, овладевает речью; старшие поколения передают млад</w:t>
        <w:softHyphen/>
        <w:t>шим накопленные веками богатства, воплощенные в произве</w:t>
        <w:softHyphen/>
        <w:t>дениях науки, литературы и искусства, закрепленные в нрав</w:t>
        <w:softHyphen/>
        <w:t>ственных нормах и правилах поведения людей, в орудиях тру</w:t>
        <w:softHyphen/>
        <w:t>да и знаковых системах.</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владения миром предметов и явлений, созданных людьми в процессе исторического развития общества, и есть тот процесс, в котором происходит формирование у индивида специфических человеческих способностей и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ребенка осуществляется как под влиянием непо</w:t>
        <w:softHyphen/>
        <w:t>средственного окружения (семья, сверстники, родственники, соседи), так и, главным образом, под влиянием социальной среды в широком смысле, под воздействием различных средств массовой информации, окружающих ребенка обстоятельст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й психолог Л. С. Выготский впервые в советской психологии занялся изучением соотношения биологического и социального в психическом развитии ребенка. Он создал тео</w:t>
        <w:softHyphen/>
        <w:t>рию общественно-исторического происхождения высших пси</w:t>
        <w:softHyphen/>
        <w:t>хических функций человека, в которой показал, что только в общении, в определенных социальных условиях жизни возможно развитие специфически человеческих свойств психики: произвольной памяти, логического мышления, речи. Особую роль в процессе становления высших психических функций человека играет развитие речи. Важным явилось по</w:t>
        <w:softHyphen/>
        <w:t>ложение, развитое Л. С. Выготским, о связи социального фак</w:t>
        <w:softHyphen/>
        <w:t>тора в психическом развитии ребенка с биолог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 психики человека он видел в том, что челове</w:t>
        <w:softHyphen/>
        <w:t>ческая психика определяется культурными, социальными зна</w:t>
        <w:softHyphen/>
        <w:t>ками, самым существенным среди которых является язык, речь. Л. С. Выготский подчеркивал, что под действием «рече</w:t>
        <w:softHyphen/>
        <w:t>вых знаков» и социальных условий жизни психика «очелове</w:t>
        <w:softHyphen/>
        <w:t>чивается» и биологическая особь с ее инстинктами, влечения</w:t>
        <w:softHyphen/>
        <w:t>ми, ощущениями превращается в разумное, волев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человеческих свойств в индивидуальном становле</w:t>
        <w:softHyphen/>
        <w:t>нии личности осуществляется на основе социальной программы и под ее контролем. В ходе этого развития преобразуется, оче</w:t>
        <w:softHyphen/>
        <w:t>ловечивается и биологическая основа эти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ознательной личности, ее духовного богатства Л. С. Выготский ставил в зависимость от характера пользова</w:t>
        <w:softHyphen/>
        <w:t>ния «речевыми знаками», которые развиваются по социальным законам в процессе общения, сотрудничества, совместной дея</w:t>
        <w:softHyphen/>
        <w:t>тельности с другими людьми. Идеи Л. С. Выготского были на</w:t>
        <w:softHyphen/>
        <w:t>правлены против идеалистического понимания развития вы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онтьев А. Н. Проблемы развития психики. 3-е изд. М., 1972.</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ших психических функций как изначально данных человеку свойств, обусловленных генетической программой. --"Советские психологи, признавая значение наследственности и Утверждая определяющую роль социальной среды в психи</w:t>
        <w:softHyphen/>
        <w:t>ческом развитии ребенка, подчеркивают, что ни среда, ни на</w:t>
        <w:softHyphen/>
        <w:t>следственность не могут оказать влияние на личность вне ее' собственной активности. Лишь при реализации своей актив</w:t>
        <w:softHyphen/>
        <w:t>ности ребенок будет испытывать влияние окружающей среды, и лишь при этом условии проявятся особенности его наслед</w:t>
        <w:softHyphen/>
        <w:t>ственности. По существу, в активности ребенка обнаруживает</w:t>
        <w:softHyphen/>
        <w:t>ся и биологическое и социальное в их еди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ь учета активности самого ребенка вытекаег из важнейшего принципа марксистской психологии—един</w:t>
        <w:softHyphen/>
        <w:t>ства сознания 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знание проявляется и формируется в деятельности. Си</w:t>
        <w:softHyphen/>
        <w:t>стема отношений порождается системой деятельности. Формы проявления активности детей отличаются большим многообра</w:t>
        <w:softHyphen/>
        <w:t>зием: от примитивных подражательных действий с предмета</w:t>
        <w:softHyphen/>
        <w:t>ми до активности инициативной, творческой, созидательной. Но в какой бы форме ни проявлялась активность ребенка, она не</w:t>
        <w:softHyphen/>
        <w:t>обходима для познания окружающего мира, важна для его развития. В активности ребенок и проявляет себя, и развива</w:t>
        <w:softHyphen/>
        <w:t>ется. Эффект развития будет зависеть от управления ак</w:t>
        <w:softHyphen/>
        <w:t>тивностью со стороны взрослых. Руководить активностью де</w:t>
        <w:softHyphen/>
        <w:t>тей важно на всех этапах их психического развития. Цели,за</w:t>
        <w:softHyphen/>
        <w:t>дачи и возможности развития детей должны быть осознаны и приняты воспитателем,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формами организации активности детей явля</w:t>
        <w:softHyphen/>
        <w:t>ются обучение и воспитание. Общественное обучение и воспи</w:t>
        <w:softHyphen/>
        <w:t>тание определяют психическое развитие ребенка, его познава</w:t>
        <w:softHyphen/>
        <w:t>тельные способности, знания, способы «добывания» этих зна</w:t>
        <w:softHyphen/>
        <w:t>ний, характер отношений к миру, людям,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вижущие силы психического развития ребенка. Сущест</w:t>
        <w:softHyphen/>
        <w:t>вуют две диаметрально противоположные концепции разви</w:t>
        <w:softHyphen/>
        <w:t>тия: диалектико-материалистическая и метафизическая. Эти два взгляда на развитие наметил В. И. Ленин в работе «К воп</w:t>
        <w:softHyphen/>
        <w:t>росу о диалектике»: «Две основные (или две возможные? или две в истории наблюдающиеся?) концепции развития (эволю</w:t>
        <w:softHyphen/>
        <w:t>ции) суть: развитие как уменьшение и увеличение, как повто</w:t>
        <w:softHyphen/>
        <w:t>рение, и развитие как единство противопол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первой концепции движения остается в тени само движение, его двигательная сила, его источник, его мо</w:t>
        <w:softHyphen/>
        <w:t>тив (или сей источник переносится во вне—бог, субъект etc.). При второй концепции главное внимание устремляется именно на познание источника «само» 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концепция мертва, бледна, суха. Вторая—жизнен</w:t>
        <w:softHyphen/>
        <w:t>на. Только вторая дает ключ к «самодвижению» всего су-Щего; только она дает ключ к «скачкам»",' к «перерыву пост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Times New Roman" w:ascii="Times New Roman" w:hAnsi="Times New Roman"/>
          <w:sz w:val="24"/>
          <w:szCs w:val="24"/>
        </w:rPr>
        <w:t>за                                                                   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ностн», к «превращению в противоположность», к уничто</w:t>
        <w:softHyphen/>
        <w:t>жению старого и позпикновению нового»'.</w:t>
      </w:r>
    </w:p>
    <w:p>
      <w:pPr>
        <w:pStyle w:val="Normal"/>
        <w:jc w:val="both"/>
        <w:rPr>
          <w:rFonts w:ascii="Times New Roman" w:hAnsi="Times New Roman" w:cs="Times New Roman"/>
          <w:sz w:val="24"/>
          <w:szCs w:val="24"/>
        </w:rPr>
      </w:pPr>
      <w:r>
        <w:rPr>
          <w:rFonts w:cs="Times New Roman" w:ascii="Times New Roman" w:hAnsi="Times New Roman"/>
          <w:sz w:val="24"/>
          <w:szCs w:val="24"/>
        </w:rPr>
        <w:t>Суть первой позиции состоит в том, что она все развитие рассматривает как количественное изменение, как увеличение или уменьшение изначально данного свойства. Психическое развито ребенка сторонники этой теории сводят, например, К увеличению его словарного запаса (накопление запаса слов), уменьшению ошибок при развитии речи, увеличению объема памяти, внимания, навык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иалсктико-матсрналистическая наука под развитием по</w:t>
        <w:softHyphen/>
        <w:t>нимает нс только и не столько количественные изменения, сколько возникновение качественно новых форм и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развития психики ребенка она видит в постепен</w:t>
        <w:softHyphen/>
        <w:t>ных количественных накоплениях, которые путем скачка при</w:t>
        <w:softHyphen/>
        <w:t>водят к качественным изменениям. Например, овладев отдель</w:t>
        <w:softHyphen/>
        <w:t>ными звуками, ребенок в определенный момент начинает про</w:t>
        <w:softHyphen/>
        <w:t>износить слова; на следующем этапе развития появляется новое качество—способность связывать слова в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й процесс количественно-качественных измене</w:t>
        <w:softHyphen/>
        <w:t>нии можно наблюдать в различных областях формирующейся психики детей: в мыслительной деятельности, в области чувств, в отношении к окружающему, к самому себе, в действиях я поступках, в сознан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гметить, что качественные изменения в результа</w:t>
        <w:softHyphen/>
        <w:t>те постепенных количественных накоплений не всегда высту</w:t>
        <w:softHyphen/>
        <w:t>пают в явном виде. Скачок как качественное изменение может быть растянут во времени. Для глубокого познания закономер</w:t>
        <w:softHyphen/>
        <w:t>ностей психического развития, для практики управления про</w:t>
        <w:softHyphen/>
        <w:t>цессом формирования личности важно выявить его источники, движущие силы, от которых зависит развитие ребенка. ' Метафизическая концепция развития не выявляет егоисточ- . пиков, считает развитие самопроизвольным, спонтанным про</w:t>
        <w:softHyphen/>
        <w:t>цессом, причины которого непознаваемы, а потому автомати</w:t>
        <w:softHyphen/>
        <w:t>чески снимается вопрос о возможностях, управления этим про</w:t>
        <w:softHyphen/>
        <w:t>цессом. По этой концепции ребенок—это. маленький взрослый человек. Психическое развитие— лишь развертывание данных изначально особенностей. Диалектико-материалистическая тео</w:t>
        <w:softHyphen/>
        <w:t>рия рассматривает развитие как борьбу противоположностей, борьбу старых, отмирающих форм с новыми, нарождающими</w:t>
        <w:softHyphen/>
        <w:t>ся, прогрессивными. Эта теория видит источник развития в са</w:t>
        <w:softHyphen/>
        <w:t>мом жизненном процессе. В этом процессе возникают проти</w:t>
        <w:softHyphen/>
        <w:t>воречия, в нем же они преодолеваются, с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я между старым и новым в психике ребенка проявляются и преодолеваются в ходе воспитания и обучения. Таковы, например, противоречия между новыми потребностя</w:t>
        <w:softHyphen/>
        <w:t>ми, возникающими в деятельности, в процессе общения с ок-</w:t>
      </w:r>
    </w:p>
    <w:p>
      <w:pPr>
        <w:pStyle w:val="Normal"/>
        <w:jc w:val="both"/>
        <w:rPr>
          <w:rFonts w:ascii="Times New Roman" w:hAnsi="Times New Roman" w:cs="Times New Roman"/>
          <w:sz w:val="24"/>
          <w:szCs w:val="24"/>
        </w:rPr>
      </w:pPr>
      <w:r>
        <w:rPr>
          <w:rFonts w:cs="Times New Roman" w:ascii="Times New Roman" w:hAnsi="Times New Roman"/>
          <w:sz w:val="24"/>
          <w:szCs w:val="24"/>
        </w:rPr>
        <w:t>' Ленин В. И. Поли. собр. соч., т. 29, с. 317.</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ружагощими людьми, и возможностями их удовлетворения ра</w:t>
        <w:softHyphen/>
        <w:t>нее сложившимися формами и способами поведения, противо</w:t>
        <w:softHyphen/>
        <w:t>речия между реализуемыми возможностями и потенциальными возможностями ребенк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 каждом возрастном этапе развития детей имеют место своеобразные формы проявления противоречий. Рассмотрим это положение на примере проявления и развития потребное-ти в общении. Младенец общается с близкими ему людьми, прежде всего с матерью, при помощи мимики, жестов, отдель</w:t>
        <w:softHyphen/>
        <w:t>ных слов, значение которых не всегда ему понятно, но интона</w:t>
        <w:softHyphen/>
        <w:t>ционные оттенки которых он воспринимает очень тонко. С воз</w:t>
        <w:softHyphen/>
        <w:t>растом, к концу младенческого периода, средства эмоциональ</w:t>
        <w:softHyphen/>
        <w:t>ного общения с окружающими оказываются недостаточными для удовлетворения его возрастной потребности к более ши</w:t>
        <w:softHyphen/>
        <w:t>рокому и глубокому общению с людьми и познанию окружаю</w:t>
        <w:softHyphen/>
        <w:t>щего внешнего мира. Потенциальные возможности также по</w:t>
        <w:softHyphen/>
        <w:t>зволяют ему перейти к более содержательному и широкому обвиню.заВозникшее противоречие Между потребностью в но</w:t>
        <w:softHyphen/>
        <w:t>вых формах общения и старыми способами их удовлетворения являе1ся движущей силой развития: преодоление, снятие этбЩ противоречия" порождает качественно новую, активную форму общения— ре-ч ь.</w:t>
      </w:r>
    </w:p>
    <w:p>
      <w:pPr>
        <w:pStyle w:val="Normal"/>
        <w:jc w:val="both"/>
        <w:rPr>
          <w:rFonts w:ascii="Times New Roman" w:hAnsi="Times New Roman" w:cs="Times New Roman"/>
          <w:sz w:val="24"/>
          <w:szCs w:val="24"/>
        </w:rPr>
      </w:pPr>
      <w:r>
        <w:rPr>
          <w:rFonts w:cs="Times New Roman" w:ascii="Times New Roman" w:hAnsi="Times New Roman"/>
          <w:sz w:val="24"/>
          <w:szCs w:val="24"/>
        </w:rPr>
        <w:t>" Движущей силой психического развития в младшем школь</w:t>
        <w:softHyphen/>
        <w:t>ном возрасте является противоречие между .новыми требова</w:t>
        <w:softHyphen/>
        <w:t>ниями, которые выдвигает учитель перед учеником, и старыми способами их удовлетворения, наличным уровнем развития ре</w:t>
        <w:softHyphen/>
        <w:t>бенка, его знаниями, умениямиза навыками.заЦтобыудовлетво-рить возникшие новые потребности, выполнить требования-пеза дагога, ученику необходимо овладеть более сложными спосо</w:t>
        <w:softHyphen/>
        <w:t>бами поведения и деятельности. Например, снятие противоре</w:t>
        <w:softHyphen/>
        <w:t>чий между требованием хорошо вести себя па уроке, быть дис</w:t>
        <w:softHyphen/>
        <w:t>циплинированным во время перемены и привычками, сложив</w:t>
        <w:softHyphen/>
        <w:t>шимися до школы (импульсивность поведения, выполнение деятельности «по желанию», слабость волевых усилий), при</w:t>
        <w:softHyphen/>
        <w:t>водит к развитию положительных привычек дисциплинирован</w:t>
        <w:softHyphen/>
        <w:t>ного поведения. Потенциальные возможности ребенка (уста</w:t>
        <w:softHyphen/>
        <w:t>новка на обязательное выполнение требований учителя, цен</w:t>
        <w:softHyphen/>
        <w:t>ность внутренней позиции школьника) также выступают как движущие силы его психического развития. Управление про-"цессом психического развития ребенка в организованном обу</w:t>
        <w:softHyphen/>
        <w:t>чении и воспитании предполагает знание и учет основных противоречий каждого возрастного'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оотношения обучения отношении .обучения (воспитания) и яз центр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12. РАЗВИТИЕ И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 развития. Вопрос о со-развнтия является одни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БЗ</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того, как оценивается соотношение обу</w:t>
        <w:softHyphen/>
        <w:t>чения и развития, можно выделить две точк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их (ее поддерживают психологи женевского на</w:t>
        <w:softHyphen/>
        <w:t>правления: Ж. Пиаже, С. Инельдер и др.) ограничивает роль обучения, считая, что знакомство с вещами и познание их ре</w:t>
        <w:softHyphen/>
        <w:t>бенком происходят сами собой, а обучение только приспо</w:t>
        <w:softHyphen/>
        <w:t>сабливается к тому развитию, которое происходит само</w:t>
        <w:softHyphen/>
        <w:t>стоятельно, автономн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другого направления, и в первую очередь со</w:t>
        <w:softHyphen/>
        <w:t>ветские ученые, придают обучению ведущее значение. Они подчеркивают, что предметы и способы их употребления не могут быть «открыты» ребенком без сотрудничества со взрос</w:t>
        <w:softHyphen/>
        <w:t>лыми. Взрослые передают ребенку знания о предметах, об об</w:t>
        <w:softHyphen/>
        <w:t>щественных способах использования их, обучают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это специально организованное овладение ре</w:t>
        <w:softHyphen/>
        <w:t>бенком социальным опытом, накопленным человечеством: зна</w:t>
        <w:softHyphen/>
        <w:t>ниями о предметах и способах их употребления, системой на</w:t>
        <w:softHyphen/>
        <w:t>учных понятий и способов действия, нравственных правил, от</w:t>
        <w:softHyphen/>
        <w:t>ношениями между людьм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актуального и зона ближайшего развития. Боль</w:t>
        <w:softHyphen/>
        <w:t>шой вклад в разработку вопроса о взаимосвязи обучения и развития внес Л. С. Выготский, подчеркнувший ведущую роль обучения и воспитания в развитии личности, считавший их решающей силой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иально важным явилось положение Л. С. Выгот</w:t>
        <w:softHyphen/>
        <w:t>ского о том, что обучение должно «забегать вперед развития и подтягивать развитие за собой, а не плестись в хвосте раз</w:t>
        <w:softHyphen/>
        <w:t>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й и значимой для практики управления развити</w:t>
        <w:softHyphen/>
        <w:t>ем явилась идея; Л. С. Выготского о двух уровнях развития детей: уровне актуального развития, характеризующем налич</w:t>
        <w:softHyphen/>
        <w:t>ные особенности психических функций ребенка и сложившемся на сегодняшний день, и зоне ближайш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Л. С. Выготский писал: «То, что ребенок оказывается в состоянии сделать с помощью взрослого, указывает на зону его ближайшего развития... Таким образом, зона ближайшего развития поможет нам определить завтрашний день ребенка, динамическое состояние его развития... Таким образом, состоя</w:t>
        <w:softHyphen/>
        <w:t>ние умственного развития ребенка может быть определено по меньшей мере с помощью выяснения двух его уровней — уров</w:t>
        <w:softHyphen/>
        <w:t>ня актуального развития и зоны ближайшего развития»2.</w:t>
      </w:r>
    </w:p>
    <w:p>
      <w:pPr>
        <w:pStyle w:val="Normal"/>
        <w:jc w:val="both"/>
        <w:rPr>
          <w:rFonts w:ascii="Times New Roman" w:hAnsi="Times New Roman" w:cs="Times New Roman"/>
          <w:sz w:val="24"/>
          <w:szCs w:val="24"/>
        </w:rPr>
      </w:pPr>
      <w:r>
        <w:rPr>
          <w:rFonts w:cs="Times New Roman" w:ascii="Times New Roman" w:hAnsi="Times New Roman"/>
          <w:sz w:val="24"/>
          <w:szCs w:val="24"/>
        </w:rPr>
        <w:t>Выдвинув это положение, Л. С. Выготский подчеркнул, что при обучении и воспитании, с одной стороны, нельзя предъяв</w:t>
        <w:softHyphen/>
        <w:t>лять ребенку непосильных требований, не соответствую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готский Л. С. Проблема обучения и умственного развития в школь</w:t>
        <w:softHyphen/>
        <w:t>ном возрасте.—Избранные психологические исследования. М, 1956, с. 449. 2 Там же, с. 447—448.</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уровню его актуального развития и ближайшим возможностям. Но в то же время, зная то, что ребенок сегодня может выпол-яить с помощью взрослого, наводящих вопросов с его стороны, примеров, показа, а завтра—самостоятельно, учитель может целенаправленно совершенствовать развитие детей в соответ</w:t>
        <w:softHyphen/>
        <w:t>ствии с требованиями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ложение Л. С. Выготского нашло широкое отражение в психолого-педагогической науке.</w:t>
      </w:r>
    </w:p>
    <w:p>
      <w:pPr>
        <w:pStyle w:val="Normal"/>
        <w:jc w:val="both"/>
        <w:rPr>
          <w:rFonts w:ascii="Times New Roman" w:hAnsi="Times New Roman" w:cs="Times New Roman"/>
          <w:sz w:val="24"/>
          <w:szCs w:val="24"/>
        </w:rPr>
      </w:pPr>
      <w:r>
        <w:rPr>
          <w:rFonts w:cs="Times New Roman" w:ascii="Times New Roman" w:hAnsi="Times New Roman"/>
          <w:sz w:val="24"/>
          <w:szCs w:val="24"/>
        </w:rPr>
        <w:t>В идеях А. С. Макаренко о «перспективных линиях» также были заложены основы развивающего воспитания. А. С. Ма</w:t>
        <w:softHyphen/>
        <w:t>каренко всей своей жизнью и деятельностью доказал необхо</w:t>
        <w:softHyphen/>
        <w:t>димость «проектирования» нравственных качеств подрастаю</w:t>
        <w:softHyphen/>
        <w:t>щего советского гражданина и развития их в процессе специ</w:t>
        <w:softHyphen/>
        <w:t>ально организованной колл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оль обучения в умственном развитии раскрыта во многих исследованиях советских ученых (В. В. Давыдов, П. Я. Галь</w:t>
        <w:softHyphen/>
        <w:t>перин, Н. А. Менчинская, А. А. Люблинская, Д. Б. Эльконин н др.).</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требований общества о необходимости повыше</w:t>
        <w:softHyphen/>
        <w:t>ния умственного развития н связанной с этим перестройки всех остальных познавательных процессов, ученые выдвинули проблему повышения теоретического уровня обучения, ориенти</w:t>
        <w:softHyphen/>
        <w:t>ровку его на зону ближайшего развития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о дало положительные результаты при обучении учащих</w:t>
        <w:softHyphen/>
        <w:t>ся по ныне действующей программе начальных классов, где введено значительное количество теоретического материала, требующего развития абстрактного мышления. Обучение орга</w:t>
        <w:softHyphen/>
        <w:t>низовано так, что и его содержание и методы являются раз</w:t>
        <w:softHyphen/>
        <w:t>вивающими. Работа ученых в этом направлении ведется и по другим периодам дошкольного и школь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 1. ВОЗРАСТНАЯ ПЕРИОД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ы возрастной периодизации. В основе возрастных периодов лежат определенные закономерности развития, зна</w:t>
        <w:softHyphen/>
        <w:t>ние которых необходимо педагогу при обучении и воспитании развивающейс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оветские психологи опираются на положение Л. С. Выготского о том, что возрастная периодизация должна основываться на сущности самого процесса развития. Как ука</w:t>
        <w:softHyphen/>
        <w:t>зывалось выше, развитие ребенка—это присвоение им исто</w:t>
        <w:softHyphen/>
        <w:t>рического опыта в ходе организованной взрослыми деятель</w:t>
        <w:softHyphen/>
        <w:t>ности н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этого выделяются два основных принципа в под</w:t>
        <w:softHyphen/>
        <w:t>ходе к развитию ребенка: принцип историзма и принцип раз</w:t>
        <w:softHyphen/>
        <w:t>лития в деятельности. Эти принципы были выдвинуты и рас</w:t>
        <w:softHyphen/>
        <w:t>крыты советскими психологами 71. С. Выготским, П. П. Бло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нм, А. Н. Леонтьевым, Д. Б. Элькониным, В. В. Давыдовым</w:t>
      </w:r>
    </w:p>
    <w:p>
      <w:pPr>
        <w:pStyle w:val="Normal"/>
        <w:jc w:val="both"/>
        <w:rPr>
          <w:rFonts w:ascii="Times New Roman" w:hAnsi="Times New Roman" w:cs="Times New Roman"/>
          <w:sz w:val="24"/>
          <w:szCs w:val="24"/>
        </w:rPr>
      </w:pPr>
      <w:r>
        <w:rPr>
          <w:rFonts w:cs="Times New Roman" w:ascii="Times New Roman" w:hAnsi="Times New Roman"/>
          <w:sz w:val="24"/>
          <w:szCs w:val="24"/>
        </w:rPr>
        <w:t>и др.</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вая сущность принципа историзма, Л. С. Выготский подчеркивал конкретно-историческую природу детства я его периодов. Периодизация детства и содержание каждого пе</w:t>
        <w:softHyphen/>
        <w:t>риода зависят от конкретно-исторических условий жнзнв  социальной обстановки, которые через воспитание и обучение, организованное обществом, влияют на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сякие изменения в общественной жизни, связанные с тех1 ническим и культурным прогрессом, изменяют и образователь</w:t>
        <w:softHyphen/>
        <w:t>но-воспитательный уровень работы в дошкольных учреждени</w:t>
        <w:softHyphen/>
        <w:t>ях, и систему обучения подрастающего поколени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менения, происходящие в жизни обще</w:t>
        <w:softHyphen/>
        <w:t>ства, влияют на развитие детей, ускоряя его, и соответственно изменяют возрастные границы. Так, в связи с тем что пснхо-лого-педагогическая наука и практика обучения и воспитания вскрыла возросшие умственные и физические возможности ре-забенка, стало возможнь м обучение детей с семилетнего воз</w:t>
        <w:softHyphen/>
        <w:t>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прогресс в развитии нашего общества поэво-лил выявить новые возможности детей младшего школьного  возраста. В настоящее время XXVI съездом КПСС выдвинута новая задача — решить проблему обучения детей в школе с 6 лет. Таким образом, возросшая культура общества привела к изменению возрастных границ дошкольного и школьного дег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ятельностного подхода к развитию психики глу</w:t>
        <w:softHyphen/>
        <w:t>боко разработан в трудах А. Н. Леонтьева. Сущность этого принципа заключается ч том, что личностью не рождаются, ею становятся. Ребенок рождается лишь индивидом, он имеет лишь биологические предпосылки стать личностью. И только в совместной деятельности с другими людьми он раз</w:t>
        <w:softHyphen/>
        <w:t>вивается как личнооь.</w:t>
      </w:r>
    </w:p>
    <w:p>
      <w:pPr>
        <w:pStyle w:val="Normal"/>
        <w:jc w:val="both"/>
        <w:rPr>
          <w:rFonts w:ascii="Times New Roman" w:hAnsi="Times New Roman" w:cs="Times New Roman"/>
          <w:sz w:val="24"/>
          <w:szCs w:val="24"/>
        </w:rPr>
      </w:pPr>
      <w:r>
        <w:rPr>
          <w:rFonts w:cs="Times New Roman" w:ascii="Times New Roman" w:hAnsi="Times New Roman"/>
          <w:sz w:val="24"/>
          <w:szCs w:val="24"/>
        </w:rPr>
        <w:t>Исходя из двух вышеизложенных принципов, советские пси</w:t>
        <w:softHyphen/>
        <w:t>хологи раскрывают качественное своеобразие каждого перио</w:t>
        <w:softHyphen/>
        <w:t>да развития ребенка на основе таких 'понятий, как социальная ситуация развития и ведущая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развития, как' пишет Л. И. Божович, была определена Л. С. Выготским как «то особое сочетание внутренних процессов развития и. внешних условий, которые являются типичными для каждого возрастного этапа я обус" ловливают и динамику психического развития на протяжении соответствующего возрастного периода, и новые качественно своеобразные психологические образования, возникающие к его концу»'.</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 И, Личность  ее формирование  хетском возрасте. М, 1968, с. 152.</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ведущей деятельности раскрыто в трудах'А. Н Ле</w:t>
        <w:softHyphen/>
        <w:t>онтьева.</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му возрастному периоду, подчеркивает А Н. Лепн-тьев, соответствует определенный вид деятельности, который влияет на развитие н формирование всех черт личности ре бенка и ее познавательных возможностей, характерных имен</w:t>
        <w:softHyphen/>
        <w:t>но для этого периода. В этом виде деятельное!н происходит формирование новой ведущей деятельности, определяющей следующий этап возрастного развишя</w:t>
      </w:r>
    </w:p>
    <w:p>
      <w:pPr>
        <w:pStyle w:val="Normal"/>
        <w:jc w:val="both"/>
        <w:rPr>
          <w:rFonts w:ascii="Times New Roman" w:hAnsi="Times New Roman" w:cs="Times New Roman"/>
          <w:sz w:val="24"/>
          <w:szCs w:val="24"/>
        </w:rPr>
      </w:pPr>
      <w:r>
        <w:rPr>
          <w:rFonts w:cs="Times New Roman" w:ascii="Times New Roman" w:hAnsi="Times New Roman"/>
          <w:sz w:val="24"/>
          <w:szCs w:val="24"/>
        </w:rPr>
        <w:t>А Н. Леонтьев показывает, что именно в процессе ведущей деятельности ребенка возникают новые отношения с социаль</w:t>
        <w:softHyphen/>
        <w:t>ной средой, новый тип- знании и способы их по.1)заеиня, чго изменяет позипватёльную сферу н психологическую сгруктуру личности. Итак, каждая ведущая деятельность способствует проявлению характерных именно для этого возрасти качссг-венны/с особенностей, н.ш, как их наэывлют, новообразо</w:t>
        <w:softHyphen/>
        <w:t>ваний возраста, а переход от одной ведущей дсяге.чьнос-ти к другой знаменует собой смену возрастно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С учетом выделенных критериев, а также исторически сло-жившенсл спермы воспитания детей в практике советской пе</w:t>
        <w:softHyphen/>
        <w:t>дагогической науки широко принята следующая периодизация воз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Мпаденческнп ьозраст</w:t>
        <w:tab/>
        <w:t>— 0—1 гсп ,мини</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й возр.-кг</w:t>
        <w:tab/>
        <w:t>— 1—2 гота лшчн</w:t>
      </w:r>
    </w:p>
    <w:p>
      <w:pPr>
        <w:pStyle w:val="Normal"/>
        <w:jc w:val="both"/>
        <w:rPr>
          <w:rFonts w:ascii="Times New Roman" w:hAnsi="Times New Roman" w:cs="Times New Roman"/>
          <w:sz w:val="24"/>
          <w:szCs w:val="24"/>
        </w:rPr>
      </w:pPr>
      <w:r>
        <w:rPr>
          <w:rFonts w:cs="Times New Roman" w:ascii="Times New Roman" w:hAnsi="Times New Roman"/>
          <w:sz w:val="24"/>
          <w:szCs w:val="24"/>
        </w:rPr>
        <w:t>Дошксльпый возраст</w:t>
        <w:tab/>
        <w:t>- 3—б чет</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ьным возр.к-т</w:t>
        <w:tab/>
        <w:t>— 7—10 л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школьный inn подростковый ьозиаст</w:t>
        <w:tab/>
        <w:t>— 11—14 лет</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 или ранняя юность</w:t>
        <w:tab/>
        <w:t>— 15—18 лет</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ы психического развития. Переход от одно!о пе</w:t>
        <w:softHyphen/>
        <w:t>риода к другому осуществлйсгся по диалектическому принци</w:t>
        <w:softHyphen/>
        <w:t>пу развития, а именно: в процессе эполюциоиного развития возникают и иакаплнваючся противоречия, киторые приводят к скачку, к появлению, нового периода, причем каждый после</w:t>
        <w:softHyphen/>
        <w:t>дующий период предполагает более высокий уровень разви</w:t>
        <w:softHyphen/>
        <w:t>тия, чем предыдущий. Прошворечпя (как уже говорилось в '§ I) возникают между новыми потребностями и старыми воз</w:t>
        <w:softHyphen/>
        <w:t>можностями их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едагогу необходимо знать, что переход от одного периода развития к другому может протекать литически (спокойно) и критически (с кризисами). Кризис мqжcт возникать на раз</w:t>
        <w:softHyphen/>
        <w:t>ных этапах развития. Наиболее ярко проявляются кризисы новорожденности. трех лет и кризис при переходе к подрост</w:t>
        <w:softHyphen/>
        <w:t>ковому возраст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Кризис новорожденного, — пишет Л. Перну,—начинается с тяжелых минут... Подталкиваемый силой, равной давлению в 20 кг, он (ребенок — авт.) был выброшен из теплой водной среды с температурой 37°С, где, подобно космонавту, нреб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 в состоянии невесомости, в холодную среду с температу</w:t>
        <w:softHyphen/>
        <w:t>рой воздуха около 20 °С, где к тому же надо дыш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е психологи так характеризуют кризис новорож-депчости: «...периодизацию становления личности в онтогенезе мы начинаем с самого начала человеческой жизни, с кризиса новорожденностн, с величайшего страдания (ребенка.— Е. Г.. Т. М.)... Это самый настоящий и самый первый кризис, под</w:t>
        <w:softHyphen/>
        <w:t>линный скачок в развитии, резкое изменение ситуации разви</w:t>
        <w:softHyphen/>
        <w:t>тия, переход с биологического типа развития к социа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Эти же авторы так описывают течение кризиса трех лет:</w:t>
      </w:r>
    </w:p>
    <w:p>
      <w:pPr>
        <w:pStyle w:val="Normal"/>
        <w:jc w:val="both"/>
        <w:rPr>
          <w:rFonts w:ascii="Times New Roman" w:hAnsi="Times New Roman" w:cs="Times New Roman"/>
          <w:sz w:val="24"/>
          <w:szCs w:val="24"/>
        </w:rPr>
      </w:pPr>
      <w:r>
        <w:rPr>
          <w:rFonts w:cs="Times New Roman" w:ascii="Times New Roman" w:hAnsi="Times New Roman"/>
          <w:sz w:val="24"/>
          <w:szCs w:val="24"/>
        </w:rPr>
        <w:t>«От двух до трех лет с каждым ребенком происходит перелом, связанный с первоначальным осознанием ребенком своей «са</w:t>
        <w:softHyphen/>
        <w:t>мости», осознанием себя отдельным человеком, деятелем. Ре</w:t>
        <w:softHyphen/>
        <w:t>бенок к этому времени много знает и умеет и требует само</w:t>
        <w:softHyphen/>
        <w:t>стоятельности: «Я сам»3.</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утверждении своей самостоятельности мо</w:t>
        <w:softHyphen/>
        <w:t>жет приводить ребенка к целому ряду конфликтов. Иногда конфликт возникает потому, что ребенок хочет получить в сво</w:t>
        <w:softHyphen/>
        <w:t>ем утверждении помощь от взрослых, а иногда, наоборот, ста</w:t>
        <w:softHyphen/>
        <w:t>рается противопоставить себя им.</w:t>
      </w:r>
    </w:p>
    <w:p>
      <w:pPr>
        <w:pStyle w:val="Normal"/>
        <w:jc w:val="both"/>
        <w:rPr>
          <w:rFonts w:ascii="Times New Roman" w:hAnsi="Times New Roman" w:cs="Times New Roman"/>
          <w:sz w:val="24"/>
          <w:szCs w:val="24"/>
        </w:rPr>
      </w:pPr>
      <w:r>
        <w:rPr>
          <w:rFonts w:cs="Times New Roman" w:ascii="Times New Roman" w:hAnsi="Times New Roman"/>
          <w:sz w:val="24"/>
          <w:szCs w:val="24"/>
        </w:rPr>
        <w:t>Кризис при переходе к подростковому возрасту возникает как результат качественной перестройки личности подростка, когда появляется потребность по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учете взрослыми новых чогрсбностей ребенка и соот</w:t>
        <w:softHyphen/>
        <w:t>ветствующей помощи по формированию возможностей нх удов</w:t>
        <w:softHyphen/>
        <w:t>летворения кризисов можно избежать, обеспечив бескризисное, литическое развит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у следует также знать, что в каждом возрасте су</w:t>
        <w:softHyphen/>
        <w:t>ществуют оптимальные возможности для наиболее эффектив</w:t>
        <w:softHyphen/>
        <w:t>ного развития каких-либо определенных сторон психики. Так, ранний возраст (1—3 года жизни) является благоприятным, или, как называют в психологии, сснзитивным. для развития речи ребенка. Младший школьный возраст—благоприятен для развития учебных навыков и т. д. Это связано с определенной готовностью психофизиологического аппарата для развития именно этой психическ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возрастных периодов в трудах Д. Б. Эль-конина. С развитием психолого-педагогической науки углубля</w:t>
        <w:softHyphen/>
        <w:t>ется и изучение возрастной периодизации. Об этом свидетель</w:t>
        <w:softHyphen/>
        <w:t>ствуют работы Д. Б. Эльконина, который, развивая проблемы, выдвинутые Л. С. Выготским, и исходя из основных принципов периодизации, изложенных выше, подверг тщательному анали</w:t>
        <w:softHyphen/>
        <w:t>зу содержательно-предметную сторону деятельности и пришел</w:t>
      </w:r>
    </w:p>
    <w:p>
      <w:pPr>
        <w:pStyle w:val="Normal"/>
        <w:jc w:val="both"/>
        <w:rPr>
          <w:rFonts w:ascii="Times New Roman" w:hAnsi="Times New Roman" w:cs="Times New Roman"/>
          <w:sz w:val="24"/>
          <w:szCs w:val="24"/>
        </w:rPr>
      </w:pPr>
      <w:r>
        <w:rPr>
          <w:rFonts w:cs="Times New Roman" w:ascii="Times New Roman" w:hAnsi="Times New Roman"/>
          <w:sz w:val="24"/>
          <w:szCs w:val="24"/>
        </w:rPr>
        <w:t>' Перчу Л. Маленький мяр вашего ребенка. — Болгарская женщина, 1978, № 18, с.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гун В. Ф„ Ткачева Н. Ю. Проблемы периодизации развития лич</w:t>
        <w:softHyphen/>
        <w:t>ности в психологии. М., 1981, с. 45.</w:t>
      </w:r>
    </w:p>
    <w:p>
      <w:pPr>
        <w:pStyle w:val="Normal"/>
        <w:jc w:val="both"/>
        <w:rPr>
          <w:rFonts w:ascii="Times New Roman" w:hAnsi="Times New Roman" w:cs="Times New Roman"/>
          <w:sz w:val="24"/>
          <w:szCs w:val="24"/>
        </w:rPr>
      </w:pPr>
      <w:r>
        <w:rPr>
          <w:rFonts w:cs="Times New Roman" w:ascii="Times New Roman" w:hAnsi="Times New Roman"/>
          <w:sz w:val="24"/>
          <w:szCs w:val="24"/>
        </w:rPr>
        <w:t>' Там же, с. 49.</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к выводу «об исторически возникшем расщеплении единого процесса усвоения общественного опыта на две взаимосвязан</w:t>
        <w:softHyphen/>
        <w:t>ные стороны—усвоение мотивов и задач деятельности и усвое</w:t>
        <w:softHyphen/>
        <w:t>ние операционно-технической сторон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что в пределах одной ведущей деятельности и соответственно определенного возраспюго периода имеются свои типы деятельности и развитие ребенка в каждом из них не одинаково. В определенное время активность ребен</w:t>
        <w:softHyphen/>
        <w:t>ка направлена на действия с предметами н объектами ок</w:t>
        <w:softHyphen/>
        <w:t>ружающей действителыюсгн, на нх познание. Этой активности соответствует прсдметно-манипуллтивный тип деятельности, в процессе которой и развивается познавательная сфера. Затем наступает период направленности ребенка на познание взаи</w:t>
        <w:softHyphen/>
        <w:t>моотношений с людьми, ему соответствует общение как тип деятельности. В процессе общения у ребенка формируются в первую очередь потребности, цели, мотивы деятельности. Раз-, вивается личностн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едущей деятельностью ребенка дошкольного возраста является игра, но если п младшем дошкольном воз</w:t>
        <w:softHyphen/>
        <w:t>расте в процессе игры ребенок больше внимания уделяет по-знанню вещей, их свойств, связей, то в среднем и старшем до</w:t>
        <w:softHyphen/>
        <w:t>школьном возрасте в процессе ролевых игр он поглощен позна</w:t>
        <w:softHyphen/>
        <w:t>нием отношений окружающих людей, что формирует новые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выглядит периодизация Д. В. Эльконина в целом (см. также таблицу).</w:t>
      </w:r>
    </w:p>
    <w:p>
      <w:pPr>
        <w:pStyle w:val="Normal"/>
        <w:jc w:val="both"/>
        <w:rPr>
          <w:rFonts w:ascii="Times New Roman" w:hAnsi="Times New Roman" w:cs="Times New Roman"/>
          <w:sz w:val="24"/>
          <w:szCs w:val="24"/>
        </w:rPr>
      </w:pPr>
      <w:r>
        <w:rPr>
          <w:rFonts w:cs="Times New Roman" w:ascii="Times New Roman" w:hAnsi="Times New Roman"/>
          <w:sz w:val="24"/>
          <w:szCs w:val="24"/>
        </w:rPr>
        <w:t>1. Младенческий возраст—0—1 год. Ведущий вид дея</w:t>
        <w:softHyphen/>
        <w:t>тельности—непосредственное эмоциональное общение. Внутри и на фоне его формируются ориентировочные и сенсомоторно-манипулятнвные действия, т. е. действия, сопровождаемые и в какой-то мере регулируемые зрительными, слуховыми, мышеч-ио-двигательными и другими ощущениями, восприятиями. Важ</w:t>
        <w:softHyphen/>
        <w:t>ным новообразованием этого возраста является форми</w:t>
        <w:softHyphen/>
        <w:t>рование потребности в общении с другими людьми н опреде</w:t>
        <w:softHyphen/>
        <w:t>ленное эмоциональное отношение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основе,—подчеркивает Д. Б. Элькони",—потреб</w:t>
        <w:softHyphen/>
        <w:t>ность субъекта в общении с другим человеком езать потреб;-ность в оценке, которую субъект от него получает и которую еам ему дает»'.</w:t>
      </w:r>
    </w:p>
    <w:p>
      <w:pPr>
        <w:pStyle w:val="Normal"/>
        <w:jc w:val="both"/>
        <w:rPr>
          <w:rFonts w:ascii="Times New Roman" w:hAnsi="Times New Roman" w:cs="Times New Roman"/>
          <w:sz w:val="24"/>
          <w:szCs w:val="24"/>
        </w:rPr>
      </w:pPr>
      <w:r>
        <w:rPr>
          <w:rFonts w:cs="Times New Roman" w:ascii="Times New Roman" w:hAnsi="Times New Roman"/>
          <w:sz w:val="24"/>
          <w:szCs w:val="24"/>
        </w:rPr>
        <w:t>2. Раннее детство—1—3 года. Ведущая деятельность— предметно-орудийная. В ней ребенок овладевает общественно-выработанными способами действий с предметами в сотрудни</w:t>
        <w:softHyphen/>
        <w:t>честве со взрослыми. Новообразованием возраста является раз</w:t>
        <w:softHyphen/>
        <w:t>витие речи и наглядно-действен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Дошкольный возраст— 3—7 лет. Ведущая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К проблеме периодизации психического развития  nu «nin»(~r» - - Rnnn пгмтплпгнн 1971. JA 4. е, 9.</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м возрасте.--Вопр. психологии, 1971, № 4, с. 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Б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ролевая игра, в процессе которой ребенок овладевает «фундачснтальнымн смыслами человеческой дсятельнгсш». Здесь же формнруюгся такие новообразования, как стремле</w:t>
        <w:softHyphen/>
        <w:t>ние к общественно значимой ч общественно-оцениваемой дея</w:t>
        <w:softHyphen/>
        <w:t>тельности, что хараюернзует готовность ребенка к начальному об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lt; Младший шко.нный возраст—7—II лет. Ведущая дея</w:t>
        <w:softHyphen/>
        <w:t>тельность—учение В процессе учения формируется намять, усваиваются знлння о предметах и явлениях внешнего миран чслоасчсскнх отношении Новообразованиями возраста являют</w:t>
        <w:softHyphen/>
        <w:t>ся произвольность психических явлении, внутренний план Осй-ааия, рефлексия.</w:t>
      </w:r>
    </w:p>
    <w:p>
      <w:pPr>
        <w:pStyle w:val="Normal"/>
        <w:jc w:val="both"/>
        <w:rPr>
          <w:rFonts w:ascii="Times New Roman" w:hAnsi="Times New Roman" w:cs="Times New Roman"/>
          <w:sz w:val="24"/>
          <w:szCs w:val="24"/>
        </w:rPr>
      </w:pPr>
      <w:r>
        <w:rPr>
          <w:rFonts w:cs="Times New Roman" w:ascii="Times New Roman" w:hAnsi="Times New Roman"/>
          <w:sz w:val="24"/>
          <w:szCs w:val="24"/>
        </w:rPr>
        <w:t>5. Подростковый возраст—11—15 лет. Ведущая деятель</w:t>
        <w:softHyphen/>
        <w:t>ность—общение в системе общественно полезной деятельности (учсбноч, общественно-организационной, трудовой и др.). В этом процессе подросток овладевает навыками общения в раз</w:t>
        <w:softHyphen/>
        <w:t>ных ситуациях. Важнейшими новообразованиями  являются формирование самооценки, критическое отношение к окружаю-1цим людчм, стремление к «взрослости» и самостоятельности ц умение подчиняться нормам коллекти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6. Старший школьный возраст—15—17 лет. Ведущая дея</w:t>
        <w:softHyphen/>
        <w:t>тельность—учебно-.профксчональная, в процессе которой фор</w:t>
        <w:softHyphen/>
        <w:t>мируются такие нозообразопання, как мировоззрение, профес</w:t>
        <w:softHyphen/>
        <w:t>сиональные интересы, самосознание, мечты и идеалы.</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классифнклцня позволяет раскрыть механизм сме</w:t>
        <w:softHyphen/>
        <w:t>ны возрастных периодов, исходя из диалектнко-материалнсги-ческого положения о движущих силах развития как борьбы пр01ивоположиостей между новыми потребностями и старым» возможностями их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смены периодов, как показывает Д. Б. Эльконпн, заключается в изменении соответствия между уровнем разви</w:t>
        <w:softHyphen/>
        <w:t>тия oi ношении с окружающими и уровнем развития знаний, способов действия. Например, взаимодействие уровня развития познавательной сферы младшего школьника и овладение но</w:t>
        <w:softHyphen/>
        <w:t>выми действиями приводит к появлению у подростка потреб</w:t>
        <w:softHyphen/>
        <w:t>ности в изменении содержания ч способов отношений с окру</w:t>
        <w:softHyphen/>
        <w:t>жающими п к необходимости со стороны взрослых изменить отношение к подростку.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яни</w:t>
      </w:r>
    </w:p>
    <w:p>
      <w:pPr>
        <w:pStyle w:val="Normal"/>
        <w:jc w:val="both"/>
        <w:rPr>
          <w:rFonts w:ascii="Times New Roman" w:hAnsi="Times New Roman" w:cs="Times New Roman"/>
          <w:sz w:val="24"/>
          <w:szCs w:val="24"/>
        </w:rPr>
      </w:pPr>
      <w:r>
        <w:rPr>
          <w:rFonts w:cs="Times New Roman" w:ascii="Times New Roman" w:hAnsi="Times New Roman"/>
          <w:sz w:val="24"/>
          <w:szCs w:val="24"/>
        </w:rPr>
        <w:t>1. Раскроите сущность диалектико-натерналистического учения о дви-жушит силах псичнчс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2. Охарактеризуйте биологически» фактор и его роль в развитии пси</w:t>
        <w:softHyphen/>
        <w:t>х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ва роль социальной среды в развитии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 Что гакое свнутренияя позиция» ребенка я какова ее роль в разви</w:t>
        <w:softHyphen/>
        <w:t>тии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5. РаскроЛте основные положения учения Л. С. Выготского о зонах развития, а также взгляды советских психологов на соотношение обучения и развит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1</w:t>
      </w:r>
    </w:p>
    <w:tbl>
      <w:tblPr>
        <w:tblW w:w="10300" w:type="dxa"/>
        <w:jc w:val="left"/>
        <w:tblInd w:w="0" w:type="dxa"/>
        <w:tblLayout w:type="fixed"/>
        <w:tblCellMar>
          <w:top w:w="0" w:type="dxa"/>
          <w:left w:w="40" w:type="dxa"/>
          <w:bottom w:w="0" w:type="dxa"/>
          <w:right w:w="40" w:type="dxa"/>
        </w:tblCellMar>
      </w:tblPr>
      <w:tblGrid>
        <w:gridCol w:w="2360"/>
        <w:gridCol w:w="1940"/>
        <w:gridCol w:w="6000"/>
      </w:tblGrid>
      <w:tr>
        <w:trPr>
          <w:trHeight w:val="140" w:hRule="atLeast"/>
        </w:trPr>
        <w:tc>
          <w:tcPr>
            <w:tcW w:w="2360" w:type="dxa"/>
            <w:tcBorders>
              <w:bottom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000" w:type="dxa"/>
            <w:tcBorders>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теоиол</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Ведущая яеятетьнпсть</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чтс направлена эозч.г Какая сфера психики при- „ , вателъная деятельность имущественно |.азвиаается ноетоораюванин доэоаст»</w:t>
            </w:r>
          </w:p>
        </w:tc>
      </w:tr>
      <w:tr>
        <w:trPr>
          <w:trHeight w:val="800" w:hRule="atLeast"/>
        </w:trPr>
        <w:tc>
          <w:tcPr>
            <w:tcW w:w="236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ладенческий (0-t г.)</w:t>
            </w:r>
          </w:p>
        </w:tc>
        <w:tc>
          <w:tcPr>
            <w:tcW w:w="19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е эмо</w:t>
              <w:softHyphen/>
              <w:t>циональное общение.</w:t>
            </w:r>
          </w:p>
        </w:tc>
        <w:tc>
          <w:tcPr>
            <w:tcW w:w="600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4"/>
                <w:szCs w:val="24"/>
              </w:rPr>
              <w:t>На познание отношс- Личностная (потреб- Потзаейнпст'. я oзаuic-ннй ностно-мотивацнонная) !ihh. Эмошюндлизаие от</w:t>
              <w:softHyphen/>
              <w:t>ношения</w:t>
            </w:r>
          </w:p>
        </w:tc>
      </w:tr>
      <w:tr>
        <w:trPr>
          <w:trHeight w:val="820" w:hRule="atLeast"/>
        </w:trPr>
        <w:tc>
          <w:tcPr>
            <w:tcW w:w="23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ннее детство (1-3 г.)</w:t>
            </w:r>
          </w:p>
        </w:tc>
        <w:tc>
          <w:tcPr>
            <w:tcW w:w="194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метно-маннпуля-тивная деятельность</w:t>
            </w:r>
          </w:p>
        </w:tc>
        <w:tc>
          <w:tcPr>
            <w:tcW w:w="60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знание предмета Познавательные про- Ргчь н наглядио-дем-цессы гтэенное чышленне</w:t>
            </w:r>
          </w:p>
        </w:tc>
      </w:tr>
      <w:tr>
        <w:trPr>
          <w:trHeight w:val="1020" w:hRule="atLeast"/>
        </w:trPr>
        <w:tc>
          <w:tcPr>
            <w:tcW w:w="23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школьный воз</w:t>
              <w:softHyphen/>
              <w:t>раст (3—7 лет)</w:t>
            </w:r>
          </w:p>
        </w:tc>
        <w:tc>
          <w:tcPr>
            <w:tcW w:w="194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левая игра</w:t>
            </w:r>
          </w:p>
        </w:tc>
        <w:tc>
          <w:tcPr>
            <w:tcW w:w="60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знание отноше- Личностная (потребно- Потребность в ойщест-ний стно-мотг-вационная) венно-значимой н оОще-стоенно-оце(&lt;|&lt;взеыом деятельности</w:t>
            </w:r>
          </w:p>
        </w:tc>
      </w:tr>
      <w:tr>
        <w:trPr>
          <w:trHeight w:val="1040" w:hRule="atLeast"/>
        </w:trPr>
        <w:tc>
          <w:tcPr>
            <w:tcW w:w="23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ный -возраст &lt;7— 11 лет)</w:t>
            </w:r>
          </w:p>
        </w:tc>
        <w:tc>
          <w:tcPr>
            <w:tcW w:w="194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ние</w:t>
            </w:r>
          </w:p>
        </w:tc>
        <w:tc>
          <w:tcPr>
            <w:tcW w:w="60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знание начал Интеллектуально-по- Произвольность. bhvt-наук знавательнзя ренний план действия Самоконтроль. Решлек-счя.</w:t>
            </w:r>
          </w:p>
        </w:tc>
      </w:tr>
      <w:tr>
        <w:trPr>
          <w:trHeight w:val="1060" w:hRule="atLeast"/>
        </w:trPr>
        <w:tc>
          <w:tcPr>
            <w:tcW w:w="236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ростковый воз</w:t>
              <w:softHyphen/>
              <w:t>раст (11—15 лет)</w:t>
            </w:r>
          </w:p>
        </w:tc>
        <w:tc>
          <w:tcPr>
            <w:tcW w:w="194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общения в процессе обучения, ор</w:t>
              <w:softHyphen/>
              <w:t>ганизованной трудовой деятельности</w:t>
            </w:r>
          </w:p>
        </w:tc>
        <w:tc>
          <w:tcPr>
            <w:tcW w:w="6000" w:type="dxa"/>
            <w:tcBorders>
              <w:left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знание системы Личностная (потрео- Стреуление к «взпос-дтношении в разных ностно-мотивационная) лости». самооценка, под-ситуациях чинение нормам коллек</w:t>
              <w:softHyphen/>
              <w:t>тивной жизни</w:t>
            </w:r>
          </w:p>
        </w:tc>
      </w:tr>
      <w:tr>
        <w:trPr>
          <w:trHeight w:val="760" w:hRule="atLeast"/>
        </w:trPr>
        <w:tc>
          <w:tcPr>
            <w:tcW w:w="236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 (15—17 лет)</w:t>
            </w:r>
          </w:p>
        </w:tc>
        <w:tc>
          <w:tcPr>
            <w:tcW w:w="194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бно-профессио</w:t>
              <w:softHyphen/>
              <w:t>нальная</w:t>
            </w:r>
          </w:p>
        </w:tc>
        <w:tc>
          <w:tcPr>
            <w:tcW w:w="60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 познание профес- Познавательная Мировоззрение, про</w:t>
              <w:softHyphen/>
              <w:t>спи . фессиональные интересы</w:t>
            </w:r>
          </w:p>
        </w:tc>
      </w:tr>
      <w:tr>
        <w:trPr>
          <w:trHeight w:val="300" w:hRule="atLeast"/>
        </w:trPr>
        <w:tc>
          <w:tcPr>
            <w:tcW w:w="2360"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000" w:type="dxa"/>
            <w:tcBorders>
              <w:top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вы основные принципы возрастной периодизации м их суш-яость»</w:t>
      </w:r>
    </w:p>
    <w:p>
      <w:pPr>
        <w:pStyle w:val="Normal"/>
        <w:jc w:val="both"/>
        <w:rPr>
          <w:rFonts w:ascii="Times New Roman" w:hAnsi="Times New Roman" w:cs="Times New Roman"/>
          <w:sz w:val="24"/>
          <w:szCs w:val="24"/>
        </w:rPr>
      </w:pPr>
      <w:r>
        <w:rPr>
          <w:rFonts w:cs="Times New Roman" w:ascii="Times New Roman" w:hAnsi="Times New Roman"/>
          <w:sz w:val="24"/>
          <w:szCs w:val="24"/>
        </w:rPr>
        <w:t>7. Осветите основные положения возрастной периодизации Д. В. Эль-</w:t>
      </w:r>
    </w:p>
    <w:p>
      <w:pPr>
        <w:pStyle w:val="Normal"/>
        <w:jc w:val="both"/>
        <w:rPr>
          <w:rFonts w:ascii="Times New Roman" w:hAnsi="Times New Roman" w:cs="Times New Roman"/>
          <w:sz w:val="24"/>
          <w:szCs w:val="24"/>
        </w:rPr>
      </w:pPr>
      <w:r>
        <w:rPr>
          <w:rFonts w:cs="Times New Roman" w:ascii="Times New Roman" w:hAnsi="Times New Roman"/>
          <w:sz w:val="24"/>
          <w:szCs w:val="24"/>
        </w:rPr>
        <w:t>КОН HI«.</w:t>
      </w:r>
    </w:p>
    <w:p>
      <w:pPr>
        <w:pStyle w:val="Normal"/>
        <w:jc w:val="both"/>
        <w:rPr>
          <w:rFonts w:ascii="Times New Roman" w:hAnsi="Times New Roman" w:cs="Times New Roman"/>
          <w:sz w:val="24"/>
          <w:szCs w:val="24"/>
        </w:rPr>
      </w:pPr>
      <w:r>
        <w:rPr>
          <w:rFonts w:cs="Times New Roman" w:ascii="Times New Roman" w:hAnsi="Times New Roman"/>
          <w:sz w:val="24"/>
          <w:szCs w:val="24"/>
        </w:rPr>
        <w:t>8. На основе наблюдений во время посещения школы или в процессе педагогической деятельности проанализируйте:</w:t>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ы ли новообразования возраста у учащихся класса. Если сформированы не в достаточно!! мере, то какие причины задерживают по явление ново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Для развития каких психических особенностей  сензитнвен  возраст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Ленин В. И. К вопросу о диалектике.—Полн. собр. соч., т. 29. Биологическое н социальное в развитии человека. М., 1977. Выготский Л. С. Проблема обучения и умственного развития  школь</w:t>
        <w:softHyphen/>
        <w:t>ниц возрасте. — Избранные   психологические   исследования.   М., 1956, с. 447—449.</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Запорожец А. В., Карпова С. Н. Актуальные про</w:t>
        <w:softHyphen/>
        <w:t>блемы возрастной психологии. At., 1980.</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А. Н. Проблемы развития психики. 3-е изд. М., 1972, гл. Ill, раздел «К теории развития псих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Элькочин Д. Б. К проблеме периодизации психическою разонтвя  детском возрасте. — Вопр. психологии, № 4, 1971, с. 6—20.</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Y. ПСИХОЛОГИЯ ДОШКОЛЬНОГО ДЕТСТВА</w:t>
      </w:r>
    </w:p>
    <w:p>
      <w:pPr>
        <w:pStyle w:val="Normal"/>
        <w:jc w:val="both"/>
        <w:rPr>
          <w:rFonts w:ascii="Times New Roman" w:hAnsi="Times New Roman" w:cs="Times New Roman"/>
          <w:sz w:val="24"/>
          <w:szCs w:val="24"/>
        </w:rPr>
      </w:pPr>
      <w:r>
        <w:rPr>
          <w:rFonts w:cs="Times New Roman" w:ascii="Times New Roman" w:hAnsi="Times New Roman"/>
          <w:sz w:val="24"/>
          <w:szCs w:val="24"/>
        </w:rPr>
        <w:t>| I. ПСИХОЛОГИЯ РЕБЕНКА 1-ге И 2-го ГОДОВ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вития и поведения ребенка 1-го года жизч ни. К моменту рождения ребенка его нервная система (в том, вто касается количества нервных клеток н ее строения) в ос</w:t>
        <w:softHyphen/>
        <w:t>новном сформирована и готова к активному установлению свя-вей с внешним миром. Дальнейшее развитие нервной системы выражается в росте веса мозга (в результате ко 2-му году жизни вес мозга ребенка составляет около 70% веса мозга взрослого человека), а также в продолжающейся миэнилиза-ции (образовании оболочки вокруг нервных волокон), которая находится в прямой зависимости от количества и разнообразия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дней жизни у ребенка имеется система безуслов</w:t>
        <w:softHyphen/>
        <w:t>ных рефлексов: пищевых, защитных и ориентировочных. Одна</w:t>
        <w:softHyphen/>
        <w:t>ко их недостаточно, чтобы обеспечить активное взаимодейст</w:t>
        <w:softHyphen/>
        <w:t>вие ребенка с окружающей средой. Без ухода взрослых ново</w:t>
        <w:softHyphen/>
        <w:t>рожденный не в состоянии удовлетворить ни одну свою по-, требность. Основой его развития является непосредственный контакт с другими людьми, в процессе которого начинают вы</w:t>
        <w:softHyphen/>
        <w:t>рабатываться первые условные рефлексы. Одним из первых образуется условный рефлекс на положение при кормлении.</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е функционирование зрительного и слухового ана</w:t>
        <w:softHyphen/>
        <w:t>лизаторов является важным моментом в психическом развитии ребенка. На их основе происходит развитие ориентировочного рефлекса «что такое?». По данным А. М. Фонарева, уже после 5—6 дней жизни ребенок способен следовать взором за дви</w:t>
        <w:softHyphen/>
        <w:t>жущимся в непосредственной близости предметом при условии его медленного перемещения. К началу второго месяца жизни появляется способность сосредоточения на зрительные и слу</w:t>
        <w:softHyphen/>
        <w:t>ховые раздражители с их фиксацией в течение 1—2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зрительного и слухового сосредоточения проис</w:t>
        <w:softHyphen/>
        <w:t>ходит упорядочение двигательной активности ребенка, которая в первые недели его жизни имеет хаотиче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за новорожденными показали, что первые про</w:t>
        <w:softHyphen/>
        <w:t>явления эмоций выражаются криком, сопровождаются смор-щиванием, покраснением, некоординированными движениями. На btodom месяце ребенок замирает и сосредоточивается 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 человека, наклонившегося над ним, улыбается, вскидыва</w:t>
        <w:softHyphen/>
        <w:t>ет ручки, перебирает ножками, появляются голосовые реакции. Эга , реакция получила название комплекс оживления. В три месяца ребенок уже выделяет близкого ему человека, а в шесть месяцев отлччаег своих от чужих.</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общение ребенка ч взрослого начинает все чаще осу</w:t>
        <w:softHyphen/>
        <w:t>ществляться в процессе совместных действий. Взрослый пока</w:t>
        <w:softHyphen/>
        <w:t>зывает ребенку способы действий с предметами, помогает в их выполнении. В связи с этим меняется и характер эмоцио</w:t>
        <w:softHyphen/>
        <w:t>нального общения. Под влиянием общения повышается общий жизненный тонус ребенка, усиливается его активность, что в значительной степени создает условия для речевого, двига</w:t>
        <w:softHyphen/>
        <w:t>тельного и сенсорного развиг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полугодии ребенок уже способен ус1анавливать связь между словом, обозначающим предмет, и самим пред</w:t>
        <w:softHyphen/>
        <w:t>метом. У ребенка формируется ориентировочная реакция на называемые ему предметы. В словаре ребенка появляются пер-. вы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В перестройке и совершенствовании двигательной сферы Особое место занимает развитие движений рук. Вначале ребе</w:t>
        <w:softHyphen/>
        <w:t>нок тянется к предмету, нс умея удержать его, затем приоб</w:t>
        <w:softHyphen/>
        <w:t>ретает ряд навыков хватания, а к пяти месяцам—элементы захватывания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полугодии у него формируются целенаправлен</w:t>
        <w:softHyphen/>
        <w:t>ные действия с предметами. Манипулирование с предметами дает возможность ребенку знакомиться со всеми новыми их свойствами, установить устойчивость этих свойств. Восприятие . приобретает предметность и конст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от внешних ориентировочных действий к целена</w:t>
        <w:softHyphen/>
        <w:t>правленным действиям на основе зрительного восприятия предметной действительности называется процессом интериори' 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азвития и поведения ребенка 2-го года жизни. Большим достижением в развитии ребенка 2-го года жизни является ходьба. Это делает ребенка более самостоятельным и создает условия дальнейшего освоения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2-го года жизни у детей улучшается координация движений, дети осваивают все более сложные комплексы лей» за ствий. Ребенок этого возраста умеет умываться, влезать яа . стул, чтобы достать игрушку, любнг лазить, прыгать, преодо-  левать препятствия. Он хорошо чувствует ритм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детей со взрослыми в раннем возрасте является непременным условием развития предметной деятельности—» ведущей деятельности детей этого возраста.          ,  '  .</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е значение в развитии ребенка данного, воз</w:t>
        <w:softHyphen/>
        <w:t>раста имеет знакомство с разнообразными предметами и овла</w:t>
        <w:softHyphen/>
        <w:t>дение специфическими способами их использования. С одними предметами, например, с игрушкой (зайцем) можно обращать'</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ся свободно, взять за уши, лапку, хвостик, а за другими предметами закреплены иные и однозначные способы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Жесткая закрепленность действий за предметами-орудия</w:t>
        <w:softHyphen/>
        <w:t>ми, способы действия с ними усваиваются ребенком под воздействием взрослого и переносятся на другие предметы.</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2-го года жизни активно усваивает действия с такими предметами-орудиями, как чашка, ложка, совоче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м этапе овладения орудийным действием он ис</w:t>
        <w:softHyphen/>
        <w:t>пользует орудия как продолжение руки. и потому это действие было названо ручным (например, ребенок использует лопатку, чтобы достать шарик, закатившийся под шкаф). На следую</w:t>
        <w:softHyphen/>
        <w:t>щем этапе он учится соотносить орудия с тем предметом, на которое направлено действие (лопаткой набирают песочек, снег, землю, ведром—воду). Таким образом т»ебёнок приспо</w:t>
        <w:softHyphen/>
        <w:t>сабливается к свойствам орудия.</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ние предметами-орудиями приводит к усвоению ре</w:t>
        <w:softHyphen/>
        <w:t>бенком общественного способа употребления вещей и оказы</w:t>
        <w:softHyphen/>
        <w:t>вает решающее влияние на развитие начальных форм мыш</w:t>
        <w:softHyphen/>
        <w:t>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ышления ребенка в раннем возрасте происходит в процессе его предметной деятельности и носит наглядно-дей</w:t>
        <w:softHyphen/>
        <w:t>ственный характер. Ребенок учится выделять предмет как объ</w:t>
        <w:softHyphen/>
        <w:t>ект деятельности, перемещать его в пространстве, действовать несколькими предметами по отношению друг к другу. Все это Создает условия для знакомства со скрытыми свойствами предметной деятельности и действовать с предметами не толь</w:t>
        <w:softHyphen/>
        <w:t>ко непосредственно, но и опосредствованно, т. е. с помощью других предметов или действий (например, стучать, вращать).</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ая предметная деятельность детей является важ</w:t>
        <w:softHyphen/>
        <w:t>ным этапом перехода от практического опосредствования к . умственному.' создает условия для последующего развития по</w:t>
        <w:softHyphen/>
        <w:t>нятийного, речевого мышления. В процессе выполнения дейст</w:t>
        <w:softHyphen/>
        <w:t>вий с предметами и обозначения действий словами формиру-. ются мыслительные процессы ребенка. Наибольшее значение среда-них в раннем возрасте имеет обобщение. Но так заак ' опыт ребенка невелик и он не умеет еще выделить существен</w:t>
        <w:softHyphen/>
        <w:t>ный признак в группе предметов, то и обобщения часто бывают неправильными, Например, словом шар ребенок обозначает все предметы, которые имеют круглую форму. Дети этого возраста могут делать обобщения по функциональному признаку: ша-па (шапка) —его шляпа, косынка, кепка и др. заСовершенствование предметной деятельности способствует интенсивному развитию речи ребенка. Так как деятельность ребенка осуществляется совместно со взрослым, то речь его ситуативна, содержит вопросы и ответы взрослому, имеет характер диалог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увеличивается словарь. Он начинает проявлять большую активность в произношении слов. Слова, которые ис</w:t>
        <w:softHyphen/>
        <w:t>пользует ребенок в своей речи, становятся обозначением сход</w:t>
        <w:softHyphen/>
        <w:t>н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К концу 2-го года ребенок начинает использовать в своей речи двухсловные предложения. Факт интенсивного усвоения ребенком речи объясняют тем, что маленькие дети любят мно</w:t>
        <w:softHyphen/>
        <w:t>гократно произносить одно и то же слово. Они как бы игра</w:t>
        <w:softHyphen/>
        <w:t>ют им. В результате ребенок учится правильно понимать и произносить слова, а также строить предложения. Это—пе</w:t>
        <w:softHyphen/>
        <w:t>риод повышенной восприимчивости ребенка к речи окружаю</w:t>
        <w:softHyphen/>
        <w:t>щих. Поэтому этот период называют сензитивным (благопри</w:t>
        <w:softHyphen/>
        <w:t>ятным) для развития речи ребенка. Формирование речи в этом возрасте является основой всего психического развития. Ес</w:t>
        <w:softHyphen/>
        <w:t>ли по каким-то причинам (болезнь, недостаточное общение) речевые возможности ребенка не используются в достаточной степени, то его дальнейшее общее развитие начинает задер</w:t>
        <w:softHyphen/>
        <w:t>жи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ервого и начале второго года жизни наблюдаются некоторые зачатки игровой деятельности. Дети выполняют с предметами наблюдаемые ими действия взрослых людей. В этом возрасте они предпочитают игрушке реаль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миску, чашку, ложку и т. д., так как им в силу недостаточного развития воображения еще трудно пользоваться предметами-замен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торого года очень эмоционален. Но на всем про</w:t>
        <w:softHyphen/>
        <w:t>тяжении раннего возраста эмоции детей неустойчивы. Смех сменяется горьким плачем. После слез наступает радостное оживление. Однако ребенка легко отвлечь от неприятного чув</w:t>
        <w:softHyphen/>
        <w:t>ства, показав ему привлекательный предмет.</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возрасге начинают формироваться зачагкинрпв-с1вснных чуете. Это происходит в том случае, если взрослые приучают малыша считаться с другими людьми. «Не шуми. папа устал, он спит», «Подай дедушке туфли» и т. д. На вто</w:t>
        <w:softHyphen/>
        <w:t>ром году жизни у ребенка возникают положительные чувства к товарищам, с которыми он играет. Формы выражения сим</w:t>
        <w:softHyphen/>
        <w:t>патии становятся более разнообразными. Это и улыбка, и лас</w:t>
        <w:softHyphen/>
        <w:t>ковое слово, и сочувствие, и проявление внимания к другим людям, и, наконец, стремление разделить радость с другим че</w:t>
        <w:softHyphen/>
        <w:t>ловеком. Если на первом году чувство симпатии еще непроиз</w:t>
        <w:softHyphen/>
        <w:t>вольно, неосознанно, неустойчиво, то на втором году оно ста</w:t>
        <w:softHyphen/>
        <w:t>новится более осозн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щения со взрослыми на втором году жтнн у ребенка формируется эмоциональная реакция на похвалу (Р. X. Шакуров). Зарождение эмоциональной реакции на по</w:t>
        <w:softHyphen/>
        <w:t>хвалу создает внутренние условия для развития самооценки, самолюбия, для формирования устойчивого положительно-эмо</w:t>
        <w:softHyphen/>
        <w:t>ционального отношения ребенка к себе и к своим качествам.</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раннем возрасте начинают складываться предпосыл</w:t>
        <w:softHyphen/>
        <w:t>ки воли. Увидя привлекательную вещь, ребенок проявляет на</w:t>
        <w:softHyphen/>
        <w:t>стойчивость в осуществлении своего желания обследовать ее. Чтобы эти предпосылки получили развитие, необходимы опре</w:t>
        <w:softHyphen/>
        <w:t>деленные изменения в условиях жизни ребенка, в характере его взаимоотношений с окружающими людьми, которые реа</w:t>
        <w:softHyphen/>
        <w:t>лизуются на следующем этапе его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 2. ПСИХИЧЕСКОЕ РАЗВИТИЕ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Движущими силами развития психики дошкольника явля</w:t>
        <w:softHyphen/>
        <w:t>ются противоречия, которые возникают в связи с развитием целого ряда потребностей ребенка. Важнейшие из них: по</w:t>
        <w:softHyphen/>
        <w:t>требность в общении, с помощью которой усваивается социаль- ный опыт; потребность во внешних впечатлениях, в результате чего происходит развитие познавательных способностей, а так</w:t>
        <w:softHyphen/>
        <w:t>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w:t>
        <w:softHyphen/>
        <w:t>ется тем, что каждая из них приобретает самостоятельное зна</w:t>
        <w:softHyphen/>
        <w:t>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ая ситуация развития дошкольника. Потребное гь в общении со взрослыми и сверстниками определяет становле</w:t>
        <w:softHyphen/>
        <w:t>ние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взрослыми развертывается ва основе увеличи</w:t>
        <w:softHyphen/>
        <w:t>вающейся самостоятельности дошкольника, расширения его знакомства с окружающей действительностью. В этом возрас</w:t>
        <w:softHyphen/>
        <w:t>те ведущим средством общения становится речь. Младшие дошкольники задают «тысячи» вопросов. Они хотят выяснить, куда уходит ночь, из чего сделаны звезды, почему корова мы</w:t>
        <w:softHyphen/>
        <w:t>чит, а собака лает. Выслушивая ответы, ребенок требует, что</w:t>
        <w:softHyphen/>
        <w:t>бы взрослый всерьез относился к нему как к товарищу, парт</w:t>
        <w:softHyphen/>
        <w:t>неру. Такое сотрудничество ребенка и взрослого получило название познавательного общенияза Если он не встречает та</w:t>
        <w:softHyphen/>
        <w:t>кого отношения, у ребенка возникают негативизм и упрям</w:t>
        <w:softHyphen/>
        <w:t>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возникает и другая форма обще</w:t>
        <w:softHyphen/>
        <w:t>ния—личностная2, характеризующаяся тем. что ребенок ак</w:t>
        <w:softHyphen/>
        <w:t>тивно стремится к обсуждению со взрослым поведения и по-, ступков других людей и своих собственных с точки зрения нравственных норм. Но для бесед на эти темы требуется бо</w:t>
        <w:softHyphen/>
        <w:t>лее высокий уровень развития интеллекта. Ради этой формы общения ребенок отказывается от партнерства и стано</w:t>
        <w:softHyphen/>
        <w:t>вится в позицию ученика, а взрослому отводит роль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См.: Развитие общения у дошкольников/Под ред. А. В. Запорожца, М. И. Лисиной. М, 1974, с. 280—282. ' Си. там же, с. 28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5                                                                             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ное общение наиболее эффективно подготавливает ре</w:t>
        <w:softHyphen/>
        <w:t>бенка к обучению в школе, где ему придется слушать взросло</w:t>
        <w:softHyphen/>
        <w:t>го, чутко впитывая все то, что ему будет говорить учитель.</w:t>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формировании личности ребенка имеет потребность в общении со сверстниками, в кругу которых он находится с первых лет жизни. Между детьми могут возникать самые разные формы взаимоотношений. Поэтому очень важ</w:t>
        <w:softHyphen/>
        <w:t>но, чтобы ребенок с самого начала пребывания в дошкольном учреждении приобретал положительный опыт сотрудниче</w:t>
        <w:softHyphen/>
        <w:t>ства, взаимо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м году жизни взаимоотношения между детьми возникают в основном на основе их действий с предметами, игрушками. Эти действия приобретают совместный, взаимоза</w:t>
        <w:softHyphen/>
        <w:t>висимый характер. К старшему дошкольному возрасту в сов</w:t>
        <w:softHyphen/>
        <w:t>местной деятельности дети уже осваивают следующие формы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чередуют и согласовывают действия; совместно выполняют одну операцию; контролируют действия партнера, исправляют его ошибки; помогают партнеру, выполняют часть его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ют замечания партнера, исправляют свои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овместной деятельности дети приобретают опыт руководства другими детьми, опыт подчинения. Стремление к руководству у дошкольника определяется эмоциональным от</w:t>
        <w:softHyphen/>
        <w:t>ношением к самой деятельности, а не к позиции руководителя. У дошкольников нет еще осознанной борьбы за руков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продолжают развиваться способы общения. Генетически наиболее ранней формой общения явля</w:t>
        <w:softHyphen/>
        <w:t>ется подражание. А. В. Запорожец отмечает, что произволь</w:t>
        <w:softHyphen/>
        <w:t>ное подражание ребенка является одним из путей овладения обществен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ошкольного возраста у ребенка меняется характер подражания. Если в младшем дошкольном возрасте ребенок подражает отдельным формам поведения взрослых и сверстников, то в среднем дошкольном возрасте ребенок уже не слепо подражает, а сознательно усваивает образцы н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уровень овладения ребенком разными видами деятель</w:t>
        <w:softHyphen/>
        <w:t>ности существенную роль оказывают условия его жизни и вос</w:t>
        <w:softHyphen/>
        <w:t>питания. Деятельность дошкольника разнообразна: игра, ри</w:t>
        <w:softHyphen/>
        <w:t>сование, конструирование, элементы труда и учения, в чем и проявляется актив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м видом деятельности дошкольника является ро</w:t>
        <w:softHyphen/>
        <w:t>лев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игры как ведущей деятельности состоит в том, что дети отражают -в игре различные стороны жизни, особен-ноетнГ-деятельности и взаимоотношений взрослых, приобре</w:t>
        <w:softHyphen/>
        <w:t>тают и уточняют свои знания об окружающей действительнос</w:t>
        <w:softHyphen/>
        <w:t>ти, осваивают позицию субъекта деятельности, от которого она зазависит.</w:t>
      </w:r>
    </w:p>
    <w:p>
      <w:pPr>
        <w:pStyle w:val="Normal"/>
        <w:jc w:val="both"/>
        <w:rPr>
          <w:rFonts w:ascii="Times New Roman" w:hAnsi="Times New Roman" w:cs="Times New Roman"/>
          <w:sz w:val="24"/>
          <w:szCs w:val="24"/>
        </w:rPr>
      </w:pPr>
      <w:r>
        <w:rPr>
          <w:rFonts w:cs="Times New Roman" w:ascii="Times New Roman" w:hAnsi="Times New Roman"/>
          <w:sz w:val="24"/>
          <w:szCs w:val="24"/>
        </w:rPr>
        <w:t>В_ягровом коллективе у детей появляется потребность ре</w:t>
        <w:softHyphen/>
        <w:t>гулировать взаимЬотнощеНтпгТю"' сверстниками, складываются нормы нравственного поведения, проявляются нравственные чувства. В игре дети активны, они творчески преобразуют то, что ими было воспринято ранее, свободнее и лучш? управляют своим поведением. У них формируется поведение, опосредован</w:t>
        <w:softHyphen/>
        <w:t>ное образом другого человека. В результате постоянного срав</w:t>
        <w:softHyphen/>
        <w:t>нения своего поведения с поведением другого человека у ре</w:t>
        <w:softHyphen/>
        <w:t>бенка появляется возможность лучшего осознания самого се</w:t>
        <w:softHyphen/>
        <w:t>бя. своего &lt;гя&gt;. Таким образом, долевая игра оказывает боль</w:t>
        <w:softHyphen/>
        <w:t>шое влияние на формирование лич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в деятельности ребенка появляются элементы труда. В труде формируются нравственные качества ребенка, чувства коллективизма, уважения к людям. Очень важно при этом, чтобы ребенок испытывал положительные чувства, которые стимулируют развитие интереса к труду. Че</w:t>
        <w:softHyphen/>
        <w:t>рез непосредственное участие в труде и в процессе наблюде</w:t>
        <w:softHyphen/>
        <w:t>ния за грудом взрослых дошкольник знакомится с операциями, орудиями, видами труда, приобретает умения и навыки. Вмес</w:t>
        <w:softHyphen/>
        <w:t>те с тем у него развиваются произвольность и целенаправлен</w:t>
        <w:softHyphen/>
        <w:t>ность действий, растут волевые усилия, формируются любозна</w:t>
        <w:softHyphen/>
        <w:t>тельность, наблюдательность. Включение дошкольника в тру-довуюзадеятельность, постоянное руководство' им со стороны взрослого является непременным условием всестороннего раз</w:t>
        <w:softHyphen/>
        <w:t>вития психик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умственное развитие оказывает обу</w:t>
        <w:softHyphen/>
        <w:t>чение. К началу дошкольного возраста психическое разви</w:t>
        <w:softHyphen/>
        <w:t>тие ребенка достигает такого уровня, при котором можно фор</w:t>
        <w:softHyphen/>
        <w:t>мировать двигательные, речевые, сенсорные и ряд интеллек</w:t>
        <w:softHyphen/>
        <w:t>туальных навыков, появляется возможность вводить элементы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моментом, определяющим характер учения до</w:t>
        <w:softHyphen/>
        <w:t>школьника, является отношение ребенка к требованиям взрос</w:t>
        <w:softHyphen/>
        <w:t>лого. На протяжении дошкольного возраста ребенок учится усваивать эти требования и превращать их в свои цели и за</w:t>
        <w:softHyphen/>
        <w:t>дачи. Успех учения дошкольника в значительной мере зависит от распределения функций между участниками этого процесса и наличия определенных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е исследования дали возможность определить эти функции. Функция взрослого заключается в том, что он ставит перед ребенком познавательные задачи и предлагает для их решения определенные средства и способы. Функция ребенка состоит в принятии этих задач, средств, способов и активном их использовании в своей деятельности. При этом, как правило, к концу дошкольного возраста ребенок научается осознавать учебную задачу, овладевает некоторыми ср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Г                                         '                                                                                 f</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 и способами выполнения деятельности и может осущест</w:t>
        <w:softHyphen/>
        <w:t>влять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сферы дошкольника. В дошколь</w:t>
        <w:softHyphen/>
        <w:t>ном возрасте под влиянием обучения и воспитания происхо</w:t>
        <w:softHyphen/>
        <w:t>дит интенсивное развитие всех познавательных психических процессов. Это относится и к сенсор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Сенсорное развитие—это совершенствование  ощущении, восприятии, наглядных представлений. У детей снижаются по</w:t>
        <w:softHyphen/>
        <w:t>роги ощущений. Повышаются острота зрения и точность цве-торазличения, развивается фонематический и звуковысотный слух, значительно возрастает точность оценок веса предметов. В результате сенсорного развития ребенок овладевает перцеп</w:t>
        <w:softHyphen/>
        <w:t>тивными действиями, основная функция которых заключается в обследовании объектов и вычленении в них наиболее харак</w:t>
        <w:softHyphen/>
        <w:t>терных свойств, а также в усвоении сенсорных эталонов, об</w:t>
        <w:softHyphen/>
        <w:t>щепринятых образцов чувственных свойств ч отношений пред</w:t>
        <w:softHyphen/>
        <w:t>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доступными для дошкольника сенсорными эта</w:t>
        <w:softHyphen/>
        <w:t>лонами являются геометрические формы (квадрат, треуголь</w:t>
        <w:softHyphen/>
        <w:t>ник, круг) и цвета спектра. Сенсорные эталоны формируются в деятельности. Лепка, рисование, конструирование 'больше исего способствуют ускорению сенсорного ра.чвнтпя'.</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дошкольника, так же как п другие познава</w:t>
        <w:softHyphen/>
        <w:t>тельные процессы, имеет ряд особенностей. Так, например, ре</w:t>
        <w:softHyphen/>
        <w:t>бенку среднего дошкольного волрлсга ро премя прогулки около реки задают след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Боря, почему плавают в воде лис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они маленькие и легк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плывет пароход? .— Потому что большой и тяжелы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этого возраста не у"1С'от спе рнлс.1яп&gt; с\ щспвенные связи в предметах и явлениях и делать обобща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Па про1яже11П11 дошкольного возраста мышление ребенка существенно меняется. Это в первую очередь выражается в том, что он овладевает новыми способами мышления и умст</w:t>
        <w:softHyphen/>
        <w:t>венными действиями. Развитие его происходит поэтапно, и каждый предыдущий уровень необходим для по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развивается от наглядно-действенного к образ</w:t>
        <w:softHyphen/>
        <w:t>ному."Затем на основе образного мышления начинает разви</w:t>
        <w:softHyphen/>
        <w:t>ваться образно-схематическое, которое представляет промежу</w:t>
        <w:softHyphen/>
        <w:t>точное звено между образным и логическим мышлением. 06-разно-схема-шческое мышление дает возможность устанавли</w:t>
        <w:softHyphen/>
        <w:t>вать связи н отношения между предметами и их св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аучными понятиями ребенок начинает овладевать в про</w:t>
        <w:softHyphen/>
        <w:t>цессе обучения в школе, но, как показывают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См.: Генезис сенсорных способностей/Под ред. Л. Л Всшера. М., 1976, с. 19, 135.</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уже у детей дошкольного возраста можно сформировать пол</w:t>
        <w:softHyphen/>
        <w:t>ноценные понятия. Это происходит в том случае, если ребенку дают внешнее средство, соответствующее данной группе пред</w:t>
        <w:softHyphen/>
        <w:t>метов или их свойств. Например, для измерения длины— мерку (полоску) бумаги. С помощью мерки ребенок вначале осуществляет внешнее ориентировочное действие, которое в дальнейшем интериориз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игие мышления ребенка тесно связано с речью. В млад</w:t>
        <w:softHyphen/>
        <w:t>шем дошкольном возрасте на третьем году жизни речь сопро</w:t>
        <w:softHyphen/>
        <w:t>вождает практические действия ребенка, но она еще не выпол</w:t>
        <w:softHyphen/>
        <w:t>няет планирующей функции. В 4 года дети способны предста</w:t>
        <w:softHyphen/>
        <w:t>вить ход практического действия, но не умеют рассказать о действии, которое нужно произвести. В среднем дошкольном возрасте речь начинает предшествовать выполнению практи</w:t>
        <w:softHyphen/>
        <w:t>ческих действий, помогает планировать их. Однако на этом этапе образы остаются основой мыслительных действий. Толь</w:t>
        <w:softHyphen/>
        <w:t>ко на следующем этапе развития ребенок оказывается способ</w:t>
        <w:softHyphen/>
        <w:t>ным решать практические задачи, планируя их словесными рассу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Так, например, в исследовании А. А. Люблинской дошколь</w:t>
        <w:softHyphen/>
        <w:t>никам 3—6 лет предлагали составить из плоскостных фигур на фоне сада, полянки, комнаты картинку. Трехлетние дети сра</w:t>
        <w:softHyphen/>
        <w:t>зу приступали к действенному решению задачи, совершенно случайно соединяя фигурки. Они бывали очень довольны,если у них что-то получалось: «Смотрите, что получилось!» Дети 6 лет, не начиная действовать, говорили: «Я сложу, как двое военных скачут друг за другом на лошадях».</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дошкольного возраста происходит дальней</w:t>
        <w:softHyphen/>
        <w:t>шее развитие памяти, она все больше выделяется из вос</w:t>
        <w:softHyphen/>
        <w:t>приятия. В младшем дошкольном возрасте еще заметную роль в развитии памяти играет узнавание при повторном восприя</w:t>
        <w:softHyphen/>
        <w:t>тии предмета. Но все большее значение начинает приобретать способность к воспроизведению. В среднем и старшем до</w:t>
        <w:softHyphen/>
        <w:t>школьном возрасте появляются достаточно полные представ</w:t>
        <w:softHyphen/>
        <w:t>ления памяти. Продолжается интенсивное развитие образной памяти (запоминание предметов и их изображений). Для раз</w:t>
        <w:softHyphen/>
        <w:t>вития памяти ребенка характерно движение от образной к словесн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й памяти начинается с возникновения и развития произвольного воспроизведения, а затем следует произвольное запоминание. Выяснение зависимости запомина</w:t>
        <w:softHyphen/>
        <w:t>ния от характера деятельности дошкольников (занятия по труду, слушание рассказа, лабораторный эксперимент) пока</w:t>
        <w:softHyphen/>
        <w:t>зывает, что различия в продуктивности запоминания в различ</w:t>
        <w:softHyphen/>
        <w:t>ных видах деятельности у испытуемых с возрастом пропа-</w:t>
      </w:r>
    </w:p>
    <w:p>
      <w:pPr>
        <w:pStyle w:val="Normal"/>
        <w:jc w:val="both"/>
        <w:rPr>
          <w:rFonts w:ascii="Times New Roman" w:hAnsi="Times New Roman" w:cs="Times New Roman"/>
          <w:sz w:val="24"/>
          <w:szCs w:val="24"/>
        </w:rPr>
      </w:pPr>
      <w:r>
        <w:rPr>
          <w:rFonts w:cs="Times New Roman" w:ascii="Times New Roman" w:hAnsi="Times New Roman"/>
          <w:sz w:val="24"/>
          <w:szCs w:val="24"/>
        </w:rPr>
        <w:t>' См.: Люблинская А. А. Детская психология. М., 1971, с. 247—248;</w:t>
      </w:r>
    </w:p>
    <w:p>
      <w:pPr>
        <w:pStyle w:val="Normal"/>
        <w:jc w:val="both"/>
        <w:rPr>
          <w:rFonts w:ascii="Times New Roman" w:hAnsi="Times New Roman" w:cs="Times New Roman"/>
          <w:sz w:val="24"/>
          <w:szCs w:val="24"/>
        </w:rPr>
      </w:pPr>
      <w:r>
        <w:rPr>
          <w:rFonts w:cs="Times New Roman" w:ascii="Times New Roman" w:hAnsi="Times New Roman"/>
          <w:sz w:val="24"/>
          <w:szCs w:val="24"/>
        </w:rPr>
        <w:t>Поддьяков Н. Н. Мышление дошкольника. М., 197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ют". В качестве приема логического запоминания в работе использовалось смысловое соотнесение того, что нужно запом</w:t>
        <w:softHyphen/>
        <w:t>нить, с вспомогательным-материалом (картинкой). В резуль</w:t>
        <w:softHyphen/>
        <w:t>тате продуктивность запоминания увеличивалась вдвое.</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ребенка начинает развиваться в конце второго, начале третьего года жизни. О наличии образов как результате воображения можно судить по тому, что дети с удовольствием слушают небольшие рассказы, сказки, сопере</w:t>
        <w:softHyphen/>
        <w:t>живая героям.</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ю воссоздающего (репродуктивного) и творческого (продуктивного) воображения дошкольников способствуют раз</w:t>
        <w:softHyphen/>
        <w:t>личные виды деятельности, такие, как игра, конструирование, лепка, рисование. Особенность образов, которые создает ре</w:t>
        <w:softHyphen/>
        <w:t>бенок, состоит в том, что они не могут существовать самостоя</w:t>
        <w:softHyphen/>
        <w:t>тельно. Им нужна внешняя опора в деятельности. Так, например, если в игре ребенок должен создавать образ чело</w:t>
        <w:softHyphen/>
        <w:t>века, то эту роль он берет на себя и действует в воображае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в развитии творческого воображения имеет детское словотворчество. Дети сочиняют сказки, драз</w:t>
        <w:softHyphen/>
        <w:t>нилки, считалки и т. д. В младшем и среднем дошкольном воз</w:t>
        <w:softHyphen/>
        <w:t>расте процесс словотворчества сопровождает внешние деист-вия ребенка. К старшему дошкольному возрасту оно стано</w:t>
        <w:softHyphen/>
        <w:t>вится независимым от внешне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отмечает К. И. Чуковский, ребенок очень чувствителен к звуковой стороне языка. Достаточно ему услышать определенное звукосочетание, как оно тотчас же отождествляется с вещью и служит толчком к созданию об</w:t>
        <w:softHyphen/>
        <w:t>раза. &lt;Что такое Бардадым?»—спрашивают у четырехлетнего Вали. Он сейчас же отвечает без всяких раздумий: «Страш</w:t>
        <w:softHyphen/>
        <w:t>ный, большой, вот такой». И показывает рукой в потолок»2.</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для дошкольника  является  возрастающая произвольность воображения. В ходе развития оно превраща</w:t>
        <w:softHyphen/>
        <w:t>ется в относительно самостоятельную психическую деятель</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ые этапы формирования личности ребенка. До</w:t>
        <w:softHyphen/>
        <w:t>школьный возраст является начальным этапом формирования личности. У детей возникают такие личностные образования, как соподчинение мотивов, усвоение нравственных норм и формирование произвольност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подчинение мотивов состоит в том, что деятельность и поведение дошкольников начинают осуществляться на основе системы мотивов, среди которых все большее значение при</w:t>
        <w:softHyphen/>
        <w:t>обретают мотивы общественного содержания, которые подчи</w:t>
        <w:softHyphen/>
        <w:t>няют други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 Сч : Истомина 3. М. Развитие памяти. М., 1978, с. 62.  См : Чуковский К. И. От двух до пяти. М., 1970, с 86.</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ов дошкольников дало возможность уста</w:t>
        <w:softHyphen/>
        <w:t>новить среди них две большие группы: личные и общественно значимые. У детей младшего и среднего дошкольного возраста преобладают личные мотивы. Они наиболее ярко проявляются в общении со взрослыми. Ребенок стремится получить эмо</w:t>
        <w:softHyphen/>
        <w:t>циональную оценку взрослого—одобрение, похвалу, ласку. Потребность в оценке у ребенка настолько велика, что он час</w:t>
        <w:softHyphen/>
        <w:t>то приписывает себе положительные качества. Так, один до</w:t>
        <w:softHyphen/>
        <w:t>школьник, порядочный трусишка, говорил о себе: «Я пошел в джунгли охотиться, вижу—тигр. Я его—раз—поймал и отправил в зоопарк. Правда, я смелый?»</w:t>
      </w:r>
    </w:p>
    <w:p>
      <w:pPr>
        <w:pStyle w:val="Normal"/>
        <w:jc w:val="both"/>
        <w:rPr>
          <w:rFonts w:ascii="Times New Roman" w:hAnsi="Times New Roman" w:cs="Times New Roman"/>
          <w:sz w:val="24"/>
          <w:szCs w:val="24"/>
        </w:rPr>
      </w:pPr>
      <w:r>
        <w:rPr>
          <w:rFonts w:cs="Times New Roman" w:ascii="Times New Roman" w:hAnsi="Times New Roman"/>
          <w:sz w:val="24"/>
          <w:szCs w:val="24"/>
        </w:rPr>
        <w:t>Личные мотивы проявляются в различных видах деятель</w:t>
        <w:softHyphen/>
        <w:t>ности и направлены на предметы деятельности. Например, в игровой деятельности ребенок стремится обеспечить себя иг</w:t>
        <w:softHyphen/>
        <w:t>рушками и атрибутами игры, не анализируя заранее самого процесса игры и не выясняя, понадобятся ли ему в ходе игры данные предметы. Постепенно в процессе совместной деятель</w:t>
        <w:softHyphen/>
        <w:t>ности дошкольников у ребенка формируются и общественно значимые мотивы, выражающиеся в форме желаний сделать что-то дл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ребенок начинает руководствовать</w:t>
        <w:softHyphen/>
        <w:t>ся в своем поведении нравственными нормами. У него форми</w:t>
        <w:softHyphen/>
        <w:t>руются моральные представления и оценки. В среднем до</w:t>
        <w:softHyphen/>
        <w:t>школьном возрасте ребенок активно переживает события, по</w:t>
        <w:softHyphen/>
        <w:t>ступки, о которых, слышал, которые наблюдал. Проявляются сочувствие, заботливость. В формировании нравственных ка</w:t>
        <w:softHyphen/>
        <w:t>честв личности ребенка большую роль играет ориентация его на взрослого. В образе взрослого ребенок в первую очередь выделяет занятость общественно полезным делом.</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поведения, которым хочет подражать ребенок, на всем протяжении дошкольного возраста эпизодичны, неус</w:t>
        <w:softHyphen/>
        <w:t>тойчивы, часто меняются под влиянием общения ребенка со взрослыми, прослушанных книг, рассказов, просмотренных кинофильмов.</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появляется определенное отноше</w:t>
        <w:softHyphen/>
        <w:t>ние к себе и своим возможностям. Пятилетние дети, как пра</w:t>
        <w:softHyphen/>
        <w:t>вило, их переоценивают. В возрасте семи лет дети в большин</w:t>
        <w:softHyphen/>
        <w:t>стве случаев оценивают себя правильно: «Умею одеваться, убирать постель». В этом возрасте дошкольники указывают на умение следовать определенным нравственным нормам:</w:t>
      </w:r>
    </w:p>
    <w:p>
      <w:pPr>
        <w:pStyle w:val="Normal"/>
        <w:jc w:val="both"/>
        <w:rPr>
          <w:rFonts w:ascii="Times New Roman" w:hAnsi="Times New Roman" w:cs="Times New Roman"/>
          <w:sz w:val="24"/>
          <w:szCs w:val="24"/>
        </w:rPr>
      </w:pPr>
      <w:r>
        <w:rPr>
          <w:rFonts w:cs="Times New Roman" w:ascii="Times New Roman" w:hAnsi="Times New Roman"/>
          <w:sz w:val="24"/>
          <w:szCs w:val="24"/>
        </w:rPr>
        <w:t>&lt;Умею помогать взрослым» и др. Свои возможности они оце</w:t>
        <w:softHyphen/>
        <w:t>нивают по практическому их осуществлению. Самооценка стар</w:t>
        <w:softHyphen/>
        <w:t>шего дошкольника становится уже достаточно устойчивой.</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ребенком норм и правил, умение соотнести свои поступки с этими нормами постепенно приводит к формирова</w:t>
        <w:softHyphen/>
        <w:t>нию первых задатков произвольного поведения, т. е. такого поведения, для которого характерны устойчивость, неситуатив-ность, соответствие внешних поступков внутренней позици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вшийся в среднем дошкольном возрасте процесс фор</w:t>
        <w:softHyphen/>
        <w:t>мирования произвольного поведения продолжается в старшем. В этом возрасте ребенок в достаточной степени знает свои воз</w:t>
        <w:softHyphen/>
        <w:t>можности, он сам ставит цели действия и находит средства для их достижения. У него появляется возможность планиро</w:t>
        <w:softHyphen/>
        <w:t>вать сьои действия и производить их анализ и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Д. Б. Эльконин подчеркивает, что на протяжении дошколь</w:t>
        <w:softHyphen/>
        <w:t>ного возраста ребенок проходит огромный путь развития—от отделения себя от взрослого («я сам») до открытия своей внут</w:t>
        <w:softHyphen/>
        <w:t>ренней жизни, самосознания. При этом решающее значение имеют характер мотивов, побуждающих личность к удовлетво</w:t>
        <w:softHyphen/>
        <w:t>рению потребностей в общении, деятельности, в определенной форме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 3. ОСОБЕННОСТИ ПСИХИЧЕСКОГО РАЗВИТИЯ ДЕТЕЯ ШЕСТИЛЕТ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XXVI съезд партии поставил важную общегосударственную задачу: «...создать предпосылки для постепенного перехода на обучение детей с 6-летнего возраста в подготовительных клас</w:t>
        <w:softHyphen/>
        <w:t>сах общеобразовательных школ»'. Решение этой задачи пред</w:t>
        <w:softHyphen/>
        <w:t>полагает учет учителем физиологических и психологических особенностей шести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мо-физиологические особенности. На шестом году жиз</w:t>
        <w:softHyphen/>
        <w:t>ни продолжается созревание организма ребенка. Вес увеличи</w:t>
        <w:softHyphen/>
        <w:t>вается примерно на 200 г в месяц, рост—на 0,5 см. Проис</w:t>
        <w:softHyphen/>
        <w:t>ходит изменение пропорций тела,</w:t>
      </w:r>
    </w:p>
    <w:p>
      <w:pPr>
        <w:pStyle w:val="Normal"/>
        <w:jc w:val="both"/>
        <w:rPr>
          <w:rFonts w:ascii="Times New Roman" w:hAnsi="Times New Roman" w:cs="Times New Roman"/>
          <w:sz w:val="24"/>
          <w:szCs w:val="24"/>
        </w:rPr>
      </w:pPr>
      <w:r>
        <w:rPr>
          <w:rFonts w:cs="Times New Roman" w:ascii="Times New Roman" w:hAnsi="Times New Roman"/>
          <w:sz w:val="24"/>
          <w:szCs w:val="24"/>
        </w:rPr>
        <w:t>Двигательная сфера ребенка хорошо сформирована. Он умеет ходить равномерным широким шагом, легко я ритмично бегать. Максимальное увеличение скорости бега происходит именно в возрасте с 5 до 6 лет2. К 5—6 годам наблюдается и наибольший прирост высоты лазания по гимнастической стен</w:t>
        <w:softHyphen/>
        <w:t>ке. Эти и другие движения способствуют развитию нервной системы, совершенствуют координацию, а также развивают смелость, ловкость, быстроту. Дети этого возраста успешно овладевают такими движениями, как прыжки с разбега. С 6-ти лет можно обучать детей бегу на коньках и фигурному ката</w:t>
        <w:softHyphen/>
        <w:t>нию. Шестилетки любят подвижные игры, с удовольствием слушают музыку и умеют ритмично двигаться в соответствии с, него. В этом возрасте возрастает также и скорость образо</w:t>
        <w:softHyphen/>
        <w:t>вания условных рефлексов.</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процесса обучения и воспитания шести</w:t>
        <w:softHyphen/>
        <w:t>леток необходимо учитывать, &lt;что мы имеем дело с растущим</w:t>
      </w:r>
    </w:p>
    <w:p>
      <w:pPr>
        <w:pStyle w:val="Normal"/>
        <w:jc w:val="both"/>
        <w:rPr>
          <w:rFonts w:ascii="Times New Roman" w:hAnsi="Times New Roman" w:cs="Times New Roman"/>
          <w:sz w:val="24"/>
          <w:szCs w:val="24"/>
        </w:rPr>
      </w:pPr>
      <w:r>
        <w:rPr>
          <w:rFonts w:cs="Times New Roman" w:ascii="Times New Roman" w:hAnsi="Times New Roman"/>
          <w:sz w:val="24"/>
          <w:szCs w:val="24"/>
        </w:rPr>
        <w:t>' Материалы XXVI съезда КПСС. М„ 1981, с. 1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Шалыгина Г. В. Динамика показателей двигательной подготов</w:t>
        <w:softHyphen/>
        <w:t>ленности детей 4—7 лет. — В кн.: Воспитание самостоятельности и актив</w:t>
        <w:softHyphen/>
        <w:t>ности у детей дошкольного возраста. М., 1973, с. 211.</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м организмом, с растущим детским мозгом, созревание которого еще не закончилось, функциональные особенности ко</w:t>
        <w:softHyphen/>
        <w:t>торого еще не сложились и работа которого еще ограничен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развитие шестилеток. Взаимоотношения де</w:t>
        <w:softHyphen/>
        <w:t>тей-шестилеток со взрослыми и сверстниками усложняются. В исследованиях М. И. Лисиной и ее сотрудников2 было уста</w:t>
        <w:softHyphen/>
        <w:t>новлено, что_иззадазличныхза видов общения ребенка об взрослы</w:t>
        <w:softHyphen/>
        <w:t>ми (деловых, познавательныхза личностных) в 6 лет преоблада-ет-япчносгное общение. Анализ мотивов общения у шестилеток "показывает, что их потребность в беседах на личные темы со „взрослыми значительно больше, чем в возрасте 7-ми лет. Развитие мотивов общения обеспечивает им относительно глу</w:t>
        <w:softHyphen/>
        <w:t>бокое и богатое знание о свойствах окружающих взрослых. .Кроме того, общаясь со взрослыми, дети лучше узнают самих себя, так как они стремятся получить оценку себя и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бщении со сверстниками ведущими являются деловые мотивыза возникающие в совместной деятельности. Старшие до</w:t>
        <w:softHyphen/>
        <w:t>школьники чувствительны к тому, в какой мере сверстники видят в них личность, но еще далеко не все обладают способ</w:t>
        <w:softHyphen/>
        <w:t>ностью видеть личность в сверстнике. Развитие ориентации на других в решающей степени зависит от взрослого, который должен так организовать деятельность детей, чтобы у них появилась необходимость лучше узнать окружающих людей и себя. Для этого можно использовать сюжетно-ролевые игры, в которых дети изображают взаимоотношения между персона</w:t>
        <w:softHyphen/>
        <w:t>жами. Помимо этого, в процессе осуществления игры у детей формируется и целый ряд способов выполнения коллектив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ой воспитания в детском саду дети этого возраста занимаются и учебной деятельностью, в результате чего они учатся понимать задачу, которую ставит перед ними воспитатель, овладевают некоторыми навыками и умениями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компонентом учебной деятельности является само</w:t>
        <w:softHyphen/>
        <w:t>оценка. У шестилеток она только начинает развиваться. Уме</w:t>
        <w:softHyphen/>
        <w:t>ние оценить результаты своей деятельности формируется не только в учебной, но и в других видах деятельности. Это в первую очередь относится к лепке, аппликации, рисованию, конструированию. Ребенок этого возраста способен сравнить свою работу с работой других, видит свои удачи и промахи,</w:t>
      </w:r>
    </w:p>
    <w:p>
      <w:pPr>
        <w:pStyle w:val="Normal"/>
        <w:jc w:val="both"/>
        <w:rPr>
          <w:rFonts w:ascii="Times New Roman" w:hAnsi="Times New Roman" w:cs="Times New Roman"/>
          <w:sz w:val="24"/>
          <w:szCs w:val="24"/>
        </w:rPr>
      </w:pPr>
      <w:r>
        <w:rPr>
          <w:rFonts w:cs="Times New Roman" w:ascii="Times New Roman" w:hAnsi="Times New Roman"/>
          <w:sz w:val="24"/>
          <w:szCs w:val="24"/>
        </w:rPr>
        <w:t>' Принцип развития в психояогяи/Под ред. Л. И. Андыферовой. М., 1978. с. 2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Лисина М. И., Смирнова Р. А. Развитие мотивов общения со взрослыми и сверстниками у дошкольников. — В кн.: Психолого-пеяагогн-ческяе допросы  воспитания  детей  дошкольного   возраста/Под  ред А. И. Сильвестру. Кишинев, 1981. с. 22, 29—3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ывается, как можно выполнить работу на более высоко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не,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озрасте продолжается интенсивное сенсорное раз</w:t>
        <w:softHyphen/>
        <w:t>витие, причем процессы ощущения, восприятия, представления развиты у ребенка данного возраста значительно лучше, чем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5—6 лет дети хорошо различают особенности звуков че</w:t>
        <w:softHyphen/>
        <w:t>ловеческой речи и музыкальных звуков, а также форму, вели</w:t>
        <w:softHyphen/>
        <w:t>чину и цвет предметов. Но, знакомясь со свойствами предме</w:t>
        <w:softHyphen/>
        <w:t>тов, дети не умеют 'выделить среди них наиболее существен</w:t>
        <w:softHyphen/>
        <w:t>ные, определяющие облик предмета и помогающие создать о нем правильное представление. Обычно они выделяют те осо</w:t>
        <w:softHyphen/>
        <w:t>бенности, которые бросаются в глаза.</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развитие и совершенствование сенсорных про</w:t>
        <w:softHyphen/>
        <w:t>цессов идет по линии специально организованного обследова</w:t>
        <w:softHyphen/>
        <w:t>ния предметов. Дети учатся умениям быстро вычленять нуж</w:t>
        <w:softHyphen/>
        <w:t>ные свойства, ориентироваться в них, сравнивать и группиро</w:t>
        <w:softHyphen/>
        <w:t>вать предметы по общим признакам, соотносить их с сенсор</w:t>
        <w:softHyphen/>
        <w:t>ными эталонами и т. д. Сенсорное развитие происходит в раз</w:t>
        <w:softHyphen/>
        <w:t>личных видах деятельности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озрасте продолжается и формирование таких лич</w:t>
        <w:softHyphen/>
        <w:t>ностных механизмов (А. Н. Леонтьев), как соподчинение мо</w:t>
        <w:softHyphen/>
        <w:t>тивов, принятие нравственных норм, большая произвольность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разница между шестилетним и семи</w:t>
        <w:softHyphen/>
        <w:t>летним ребенком составляет всего один год, именно в этот отрезок времени происходит дальнейшее, очень быстрое, раз</w:t>
        <w:softHyphen/>
        <w:t>витие личностного общения, закладываются основы логическо</w:t>
        <w:softHyphen/>
        <w:t>го мышления, формируется внутренний план действий. Поэто</w:t>
        <w:softHyphen/>
        <w:t>му необходима специальная организация жизни и деятельности шестилеток.</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режима дня и учебной деятельности шестиле</w:t>
        <w:softHyphen/>
        <w:t>ток. При организации режима дня детей следует создать ща</w:t>
        <w:softHyphen/>
        <w:t>дящие условия, а именно: обеспечить помещения с хорошей аэрацией для сна и отдыха (в этом возрасте значение днев</w:t>
        <w:softHyphen/>
        <w:t>ного сна на свежем воздухе увеличивается, так как время про</w:t>
        <w:softHyphen/>
        <w:t>гулки сокращается за счет длительности занятий); для про</w:t>
        <w:softHyphen/>
        <w:t>гулок необходимы детские площадки с разнообразным обору</w:t>
        <w:softHyphen/>
        <w:t>дованием; при организации учебных занятий необходимо учитывать, что «длительное сохранение ребенком статического положения создает неблагоприятные условия для кровообра</w:t>
        <w:softHyphen/>
        <w:t>щения, которое именно во время умственной работы должно усиливаться для полного обеспечения высших отделов цент</w:t>
        <w:softHyphen/>
        <w:t>ральной нервной системы кислородом и продуктами 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задача подготовки детей к школе заклю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дошкольной педагогики/Под ред. А. В. Запорожца. Т. А. Мар</w:t>
        <w:softHyphen/>
        <w:t>ковой. М., 1980, с. 120.</w:t>
      </w:r>
    </w:p>
    <w:p>
      <w:pPr>
        <w:pStyle w:val="Normal"/>
        <w:jc w:val="both"/>
        <w:rPr>
          <w:rFonts w:ascii="Times New Roman" w:hAnsi="Times New Roman" w:cs="Times New Roman"/>
          <w:sz w:val="24"/>
          <w:szCs w:val="24"/>
        </w:rPr>
      </w:pPr>
      <w:r>
        <w:rPr>
          <w:rFonts w:cs="Times New Roman" w:ascii="Times New Roman" w:hAnsi="Times New Roman"/>
          <w:sz w:val="24"/>
          <w:szCs w:val="24"/>
        </w:rPr>
        <w:t>те</w:t>
      </w:r>
    </w:p>
    <w:p>
      <w:pPr>
        <w:pStyle w:val="Normal"/>
        <w:jc w:val="both"/>
        <w:rPr>
          <w:rFonts w:ascii="Times New Roman" w:hAnsi="Times New Roman" w:cs="Times New Roman"/>
          <w:sz w:val="24"/>
          <w:szCs w:val="24"/>
        </w:rPr>
      </w:pPr>
      <w:r>
        <w:rPr>
          <w:rFonts w:cs="Times New Roman" w:ascii="Times New Roman" w:hAnsi="Times New Roman"/>
          <w:sz w:val="24"/>
          <w:szCs w:val="24"/>
        </w:rPr>
        <w:t>в их общем развитии. Решая эту задачу, необходимо широко использовать дидактические игры, наглядное моделирование звукового состава слова и различных количественных отноше</w:t>
        <w:softHyphen/>
        <w:t>ний, побуждать ребенка к различного рода практическим дей</w:t>
        <w:softHyphen/>
        <w:t>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озможностей обучения Детей с шестилет</w:t>
        <w:softHyphen/>
        <w:t>него возраста показали, что у них несколько затруднен переход от внешнего плана действия во внутренний. Поэтому необходима тщательная отработка действия во внеШней форме. Это прежде всего относится к развитию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проблемы формирования наглядно-образного мышления, Н. Н. Поддьяков пишет: «Одним из важнейших мо</w:t>
        <w:softHyphen/>
        <w:t>ментов этапа материального действия является формирование у детей полных и точных представлений о произвольном дей</w:t>
        <w:softHyphen/>
        <w:t>ствии и его результатах. И чем более тщательно отрабатыва</w:t>
        <w:softHyphen/>
        <w:t>ется материальное действие, тем более полные знания, пред</w:t>
        <w:softHyphen/>
        <w:t>ставления об этом действии формируются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формирования внутреннего плана действия в этом возрасте является также и регуляция ребенком своего поведения, что в .первую очередь относится к приобретению им умений оперировать образами, в которых представлены нормы поведения, и подчинять свои действия этим эталонам.</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2 психологической готовности к школьному обучению детей шести- и семилетнего возраста показывают, что семилетние дети к моменту начала занятий в школе внут</w:t>
        <w:softHyphen/>
        <w:t>ренне более готовя к включению в учебный процесс. Первое место среди занятий, наиболее их привлекающих, являются уроки грамматики и счета, т. е. те занятия, которые специфич</w:t>
        <w:softHyphen/>
        <w:t>ны именно для школы. У шестилеток основной интерес вызы</w:t>
        <w:softHyphen/>
        <w:t>вают уроки чтения, ритмики, рисования, занятия физкультурой и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требует от ребенка высокого уровня произвольности, сознательного контроля за своими действия</w:t>
        <w:softHyphen/>
        <w:t>ми, умения подчинять их системе правил и требований, зада</w:t>
        <w:softHyphen/>
        <w:t>ваемых учителем. В исследовании3 было установлено, что ь на</w:t>
        <w:softHyphen/>
        <w:t>чале учебного года шестилеткам требовалось гораздо больше времени на выполнение учебных заданий. Инструкция к зада</w:t>
        <w:softHyphen/>
        <w:t>нию, которая давалась детям, должна была быть особенно полной, так как при использовании той, которая давалась се-</w:t>
      </w:r>
    </w:p>
    <w:p>
      <w:pPr>
        <w:pStyle w:val="Normal"/>
        <w:jc w:val="both"/>
        <w:rPr>
          <w:rFonts w:ascii="Times New Roman" w:hAnsi="Times New Roman" w:cs="Times New Roman"/>
          <w:sz w:val="24"/>
          <w:szCs w:val="24"/>
        </w:rPr>
      </w:pPr>
      <w:r>
        <w:rPr>
          <w:rFonts w:cs="Times New Roman" w:ascii="Times New Roman" w:hAnsi="Times New Roman"/>
          <w:sz w:val="24"/>
          <w:szCs w:val="24"/>
        </w:rPr>
        <w:t>' Поддьяков Н. Н. Мышление дошкольника. М., 1977, с. 18.  См.: Нежнова Т. А. Психологические различия в отношении к школе и учению у шести- и семилетних школьников в начале и в конце школьно</w:t>
        <w:softHyphen/>
        <w:t>го обучения.—В кн.: Диагностика учебной деятельности и интеллектуаль</w:t>
        <w:softHyphen/>
        <w:t>ного развития детей/Под ред. Д. Б. Эльконнна, Л. А. Венгера. М., 19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 См.: Филиппова Е. В., Венгер Л. А. О психологических особенностях етей, обучающихся в школе с шести лет. — В кн.: Диагностика учебной еятельностя и интеллектуального развития детей/Под ред. Д. Б. Эльконп-</w:t>
      </w:r>
    </w:p>
    <w:p>
      <w:pPr>
        <w:pStyle w:val="Normal"/>
        <w:jc w:val="both"/>
        <w:rPr>
          <w:rFonts w:ascii="Times New Roman" w:hAnsi="Times New Roman" w:cs="Times New Roman"/>
          <w:sz w:val="24"/>
          <w:szCs w:val="24"/>
        </w:rPr>
      </w:pPr>
      <w:r>
        <w:rPr>
          <w:rFonts w:cs="Times New Roman" w:ascii="Times New Roman" w:hAnsi="Times New Roman"/>
          <w:sz w:val="24"/>
          <w:szCs w:val="24"/>
        </w:rPr>
        <w:t>а, Л. А. Венгера. М., 1981, с. 69, 7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еткам, приходилось прибегать к дополнительному разъяс</w:t>
        <w:softHyphen/>
        <w:t>нению отдельных ее частей. Повторное обследование шести</w:t>
        <w:softHyphen/>
        <w:t>леток в конце года показало, что по своему отношению к за</w:t>
        <w:softHyphen/>
        <w:t>даниям и результатам их выполнения они практически пере</w:t>
        <w:softHyphen/>
        <w:t>стали отличаться от семи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Успех обучения шестилеток зависит от правильной орга</w:t>
        <w:softHyphen/>
        <w:t>низации их жизни и учебной деятельности'. Для этого они должны усвоить нормы поведения ученика и определенным об</w:t>
        <w:softHyphen/>
        <w:t>разом себя вести, но в то же время необходимо создавать условия для проявления их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условием успешного обучения шестилеток являет</w:t>
        <w:softHyphen/>
        <w:t>ся контроль за процессами их развития и индивидуальный под</w:t>
        <w:softHyphen/>
        <w:t>ход. Проводимые в настоящее время исследования по разра</w:t>
        <w:softHyphen/>
        <w:t>ботке диагностик преследуют цель вовремя обнаруживать только намечающиеся отклонения в развитии и исправлять их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4. ПСИХОЛОГИЧЕСКИЕ ВОПРОСЫ ГОТОВНОСТИ РЕБЕНКА К ОБУЧЕНИЮ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Аиатомо-фнзиологическне особенности. Готовность школь</w:t>
        <w:softHyphen/>
        <w:t>ника к обучению в школе определяется прежде всего его ага-томо-физиологическим и психическим развитием, значительной анатомо-физиологической перестройкой организма, которая обеспечивает включение ребенка в учебную деятельность и формирование ряда особенностей личности. В.,этом возрасте происходят качественные и структурные изменения головного замозга ребенка. Он увеличивается в среднем до I кг 350 г. Осо</w:t>
        <w:softHyphen/>
        <w:t>бенно сильно развиваются большие полушария, в первую оче</w:t>
        <w:softHyphen/>
        <w:t>редь лобные доли, связанные с деятельностью второй сигналь</w:t>
        <w:softHyphen/>
        <w:t>ной системы. Происходят изменения и в протекании основных нервных процессов—возбуждения и торможения: увеличива</w:t>
        <w:softHyphen/>
        <w:t>ется возможность тормозных реакций. Это составляет физио</w:t>
        <w:softHyphen/>
        <w:t>логическую предпосылку для формирования ряда волевых ка</w:t>
        <w:softHyphen/>
        <w:t>честв дошкольника: повышается способность подчиняться тре</w:t>
        <w:softHyphen/>
        <w:t>бованиям, проявлять самостоятельность, сдерживать импуль</w:t>
        <w:softHyphen/>
        <w:t>сивные действия, сознательно удерживаться от нежелательных поступков. Большая уравновешенность и подвижность нервных процессов помогает ребенку перестраивать свое поведение в соответствии с изменившимися условиями, с возросшими тре</w:t>
        <w:softHyphen/>
        <w:t>бованиями старших, что важно для нового этапа его жизни — поступления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 См.: Рекомендации по воспитанию детей в подготовительном клас</w:t>
        <w:softHyphen/>
        <w:t>се/Министерство просвещения СССР. М., 1982; Методические рекомендации для учителей по учету ухода и результатов экспериментального обучения в первых классах общеобразовательных школ/НИИ содержанид и методов обучения АПН СССР. М., 1982, ч. 1.</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до учитывать и слабые стороны в анатомии и физиология детей дошкольного возраста. Ряд исследователей отмечают быстрое истощениезазапзса„энергии в нервных тка</w:t>
        <w:softHyphen/>
        <w:t>нях. Всякое „перенапряжениеопасно для ребенка, что обязы</w:t>
        <w:softHyphen/>
        <w:t>вает учителя и родителей следить за строгим соблюдением е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Костно-мышечный аппарат детей до 10 лет отличается сравнительно большой гибкостью, что объясняется наличием в .костят значительного количества хрящевой тканий'повы"~" шейной .эластичностью клёток""ТТоэтбму~ в младшем школьном возрасте встречаются случаи искривления позвоночника как следствие неправильной посадки. Это неблагоприятно влияет на рост и формирование грудной клетки, уменьшает жизнен</w:t>
        <w:softHyphen/>
        <w:t>ную емкость легких, что затрудняет развитие организма в це</w:t>
        <w:softHyphen/>
        <w:t>лом. Злоупотребление упражнениями в письме или других ви</w:t>
        <w:softHyphen/>
        <w:t>дах деятельности, в которых участвует рука, влечет за собой искривление ее костей. В дошкольном возрасте идет и медлен</w:t>
        <w:softHyphen/>
        <w:t>ное-развитие мелких мышц, поэтому действия, требующие точ</w:t>
        <w:softHyphen/>
        <w:t>ности, для младшего школьника представляют трудность. Та</w:t>
        <w:softHyphen/>
        <w:t>кие анатомо-физиологические особенности детей, поступивших в школу, требуют пристального внимани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ая и познавательная готовность к обучению. Од</w:t>
        <w:softHyphen/>
        <w:t>нако определяют готовность ребенка к обучению в первую очередь его психические особенности. Советские психологи выделяют ряд направлений в подготовке детей к новой, школь</w:t>
        <w:softHyphen/>
        <w:t>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а личностная готовность. Она проявляется преж</w:t>
        <w:softHyphen/>
        <w:t>де всего в интересе к школе. Большое вЛиянне на формирова</w:t>
        <w:softHyphen/>
        <w:t>ние мотивационно-потребноотной сферы дошкольника в этом направлении оказывает игра. Начиная со среднего дошкольно</w:t>
        <w:softHyphen/>
        <w:t>го возраста ребенок с удовольствием играет в школу. Анализ этих игр показывает, что их содержание с возрастом меняется. В 4—5 лет дети обращают внимание на внешние моменты, связанные с учебой, — звонок, перемену, портфель и т. д. В 6—7 лет игра в' школу наполняется учебным содержанием. Центральное место в ней занимает урок, на котором дошколь</w:t>
        <w:softHyphen/>
        <w:t>ники выполняют учебные задания—пишут буквы, решают при</w:t>
        <w:softHyphen/>
        <w:t>меры и т. д. В процессе этой деятельности и бесед с родителя</w:t>
        <w:softHyphen/>
        <w:t>ми, воспитателями у детей формируется положительное отно</w:t>
        <w:softHyphen/>
        <w:t>шение к школе. Они хотят учиться. У старших дошколь</w:t>
        <w:softHyphen/>
        <w:t>ников появляются мотивы, выражающиеся в стремлении за</w:t>
        <w:softHyphen/>
        <w:t>нять новую для них позицию школьника. Эти мотивы могут быть личными («Хочу учиться, чтобы накупить много книг»), а также общественно значимыми, среди которых имеются уз</w:t>
        <w:softHyphen/>
        <w:t>кие мотивы, обращенные к своей семье («Вылечу бабушку», «Помогу маме»), и мотивы более широкого плана («Выучусь и стану врачом, чтобы все люди в нашей стране были здоро вы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ную готовность к школе определяет также оценка дошкольником своих возможностей. На вопрос: «Что ты уме</w:t>
        <w:softHyphen/>
        <w:t>ешь делать?»-—дети. в первую очередь называют умения, ко</w:t>
        <w:softHyphen/>
        <w:t>торые относятся к их будущей учебной деятельности Они серьезно готовятся к школе и хотят, чтобы и их товарищи бы</w:t>
        <w:softHyphen/>
        <w:t>ли к этому готовы.</w:t>
      </w:r>
    </w:p>
    <w:p>
      <w:pPr>
        <w:pStyle w:val="Normal"/>
        <w:jc w:val="both"/>
        <w:rPr>
          <w:rFonts w:ascii="Times New Roman" w:hAnsi="Times New Roman" w:cs="Times New Roman"/>
          <w:sz w:val="24"/>
          <w:szCs w:val="24"/>
        </w:rPr>
      </w:pPr>
      <w:r>
        <w:rPr>
          <w:rFonts w:cs="Times New Roman" w:ascii="Times New Roman" w:hAnsi="Times New Roman"/>
          <w:sz w:val="24"/>
          <w:szCs w:val="24"/>
        </w:rPr>
        <w:t>Успех обучения в школе зависит от того, насколько у до</w:t>
        <w:softHyphen/>
        <w:t>школьника будет сформирована произвольность поведения,что в первую очередь выражается в его аргсшизовацности. Это про</w:t>
        <w:softHyphen/>
        <w:t>является в умении ребенка планировать свои действия, вы</w:t>
        <w:softHyphen/>
        <w:t>полнять их в определеннрй последовательности, соотносить со временем, осуществлять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ребенка на разных этапах дошкольного возраста может проявляться в различных формах. В 3—4 го</w:t>
        <w:softHyphen/>
        <w:t>да он активно учится управлять своими поступками. Однако следование определенным образцам при организации собст</w:t>
        <w:softHyphen/>
        <w:t>венного поведения происходит неосознанно. В 4—5 лет отмечается произвольное управление своими действиями. Приобретение ребенком устойчивых форм поведения предпо</w:t>
        <w:softHyphen/>
        <w:t>лагает наличие умений по использованию определенных внеш</w:t>
        <w:softHyphen/>
        <w:t>них средств. Например, чтобы научиться выполнять действия по самообслуживанию (умывание, уборка постели, одевание), дошкольники охотно применяют в качестве вспомогательного средства набор картинок с изображением необходимых дейст</w:t>
        <w:softHyphen/>
        <w:t>вий в определенной последовагелыюстн. Совершив то или иноь из них, дети закрывают соответствующую картинку кры</w:t>
        <w:softHyphen/>
        <w:t>шечкой. Использование такого средства показывает, что по требность ориентироваться на рисунок быстро исчезает, а умение правильно выполнять действия остается как устойчи</w:t>
        <w:softHyphen/>
        <w:t>вая форма поведения. Кроме того, это дает возможность осу</w:t>
        <w:softHyphen/>
        <w:t>ществлять сам о ко_нт р о л ь в процессе выполнения требуе</w:t>
        <w:softHyphen/>
        <w:t>мых действий (выполнил действие—закрыл соответствующею каршнку крышечкой). Начавшийся таким образом процесс формирования опосредованного поведения продолжается в старшем дошкольном возрасте. Образцы, на которые ориенти</w:t>
        <w:softHyphen/>
        <w:t>руется ребенок, становятся все более обобщенными и отвле</w:t>
        <w:softHyphen/>
        <w:t>ченными. Поведение приобретает личностный, внутренне обус</w:t>
        <w:softHyphen/>
        <w:t>ловлен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Воспитанию организованности способствует твердо уста</w:t>
        <w:softHyphen/>
        <w:t>новленный режим дня, соблюдение которого формирует чувст</w:t>
        <w:softHyphen/>
        <w:t>во времени. Для этого дети должны научиться соотносить вы</w:t>
        <w:softHyphen/>
        <w:t>полнение своих действий с определенными временными отрез</w:t>
        <w:softHyphen/>
        <w:t>ками: одеться за три минуты, убрать постель за пять минут и т. д. Наиболее доступным средством усвоения дошкольни</w:t>
        <w:softHyphen/>
        <w:t>ком ориентировки во времени являются песочные часы. Под-' бор подходящих для вырабатываемых форм поведения внеш</w:t>
        <w:softHyphen/>
        <w:t>них -средств и обучение способам их использования являются важной задачей воспитания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t>Готовность дошкольников к познавательной деятельности в школе определяется не только количеством накопленных ими</w:t>
      </w:r>
    </w:p>
    <w:p>
      <w:pPr>
        <w:pStyle w:val="Normal"/>
        <w:jc w:val="both"/>
        <w:rPr>
          <w:rFonts w:ascii="Times New Roman" w:hAnsi="Times New Roman" w:cs="Times New Roman"/>
          <w:sz w:val="24"/>
          <w:szCs w:val="24"/>
        </w:rPr>
      </w:pPr>
      <w:r>
        <w:rPr>
          <w:rFonts w:cs="Times New Roman" w:ascii="Times New Roman" w:hAnsi="Times New Roman"/>
          <w:sz w:val="24"/>
          <w:szCs w:val="24"/>
        </w:rPr>
        <w:t>запредставлений и понятий, но_.я— калеством   мышления, уровнем мыслительных процессов, умением пользоваться ана-</w:t>
      </w:r>
    </w:p>
    <w:p>
      <w:pPr>
        <w:pStyle w:val="Normal"/>
        <w:jc w:val="both"/>
        <w:rPr>
          <w:rFonts w:ascii="Times New Roman" w:hAnsi="Times New Roman" w:cs="Times New Roman"/>
          <w:sz w:val="24"/>
          <w:szCs w:val="24"/>
        </w:rPr>
      </w:pPr>
      <w:r>
        <w:rPr>
          <w:rFonts w:cs="Times New Roman" w:ascii="Times New Roman" w:hAnsi="Times New Roman"/>
          <w:sz w:val="24"/>
          <w:szCs w:val="24"/>
        </w:rPr>
        <w:t>за лизом, синтезом, сравнением. Ребенок должен видеть сущест</w:t>
        <w:softHyphen/>
        <w:t>венное в явлениях окружающей действительности, выделять предмет своего п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критерием готовности дошкольника к познаватель</w:t>
        <w:softHyphen/>
        <w:t>ной деятельности является наличие интересов, лежащих в</w:t>
      </w:r>
    </w:p>
    <w:p>
      <w:pPr>
        <w:pStyle w:val="Normal"/>
        <w:jc w:val="both"/>
        <w:rPr>
          <w:rFonts w:ascii="Times New Roman" w:hAnsi="Times New Roman" w:cs="Times New Roman"/>
          <w:sz w:val="24"/>
          <w:szCs w:val="24"/>
        </w:rPr>
      </w:pPr>
      <w:r>
        <w:rPr>
          <w:rFonts w:cs="Times New Roman" w:ascii="Times New Roman" w:hAnsi="Times New Roman"/>
          <w:sz w:val="24"/>
          <w:szCs w:val="24"/>
        </w:rPr>
        <w:t>' осяове любознательности. Эта черта присуща ребенку еще в раннем детстве и проявляется в «тысячах» детских «почему?». У большинства детей к началу обучения уже налицо именно такая интеллектуальная активность—стремление к зн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ебенка, проявляющиеся в первые месяцы обу</w:t>
        <w:softHyphen/>
        <w:t>чения. Следует отметить, что даже у подготовленных к школе детей в первый месяц обучения могут проявляться новые, под</w:t>
        <w:softHyphen/>
        <w:t>час неожиданные свойства. Как показывают наблюдения, слож</w:t>
        <w:softHyphen/>
        <w:t>ность учебной деятельности и необычность переживаний часто вызывают тормозную реакцию у подвижных и возбудимых де</w:t>
        <w:softHyphen/>
        <w:t>тей и, наоборот, делают возбудимыми спокойных и уравно</w:t>
        <w:softHyphen/>
        <w:t>вешенных. Это происходит в результате смены условий жизни и деятельности, которая, по данным А. А. Люблинской, выра</w:t>
        <w:softHyphen/>
        <w:t>жает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Меняется содержание жизни детей. В детском саду весь день был заполнен увлекательной и интересной деятельностью. Хотя учебные занятия и проводились, но даже в старшей груп</w:t>
        <w:softHyphen/>
        <w:t>пе они занимали только очень небольшую часть времени. До</w:t>
        <w:softHyphen/>
        <w:t>школьники много рисовали, лепили, играли, гуляли, свободно выбирали себе игру и товарищей, которые им больше нрави</w:t>
        <w:softHyphen/>
        <w:t>лись. Содержание же школьной жизни, особенно в первом по</w:t>
        <w:softHyphen/>
        <w:t>лугодии, очень однообразно. Ученики должны ежедневно го</w:t>
        <w:softHyphen/>
        <w:t>товиться к урокам, выполнять школьные правила, следить за чистотой тетрадей и учебников, наличием письменных принад</w:t>
        <w:softHyphen/>
        <w:t>ле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2. Совершенно по-новому складываются отношения с учи</w:t>
        <w:softHyphen/>
        <w:t>телями. Для ребенка, посещавшего детский сад, воспитатель</w:t>
        <w:softHyphen/>
        <w:t>ница была самым близким человеком после мамы, ее «замес</w:t>
        <w:softHyphen/>
        <w:t>тителем» в течение целого дня. Понятно, что отношения с ней отличались большей свободой, сердечностью и интимностью, чем с учителем. Нужно время, чтобы между учащимся и пе</w:t>
        <w:softHyphen/>
        <w:t>дагогом установились деловые и доверитель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чень резко изменяется и положение самого ребенка. В детском саду в подготовительной группе дети были старши</w:t>
        <w:softHyphen/>
        <w:t>ми, выполняли много обязанностей, часто помогали взрослым, поэтому и чувствовали себя большими. Старшим дошкольни</w:t>
        <w:softHyphen/>
        <w:t>кам доверяли, и они выполняли порученные дела с чувством гордости и сознанием долга. Попав в школу, дети оказались самыми маленькими и потеряли занятую в детском саду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ицию. Это осложняет приспособление учеников к новым усло</w:t>
        <w:softHyphen/>
        <w:t>виям.</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учеников на этом этапе отличается узостью и неустойчивостью. Ребенок всецело прикован к тому, что де</w:t>
        <w:softHyphen/>
        <w:t>лает учитель, и не замечает ничего вокруг. Вместе с тем, ув</w:t>
        <w:softHyphen/>
        <w:t>лекшись выполнением задания, он может иногда отойти от поставленной цели, делать что захочется. Всякое случайно воз</w:t>
        <w:softHyphen/>
        <w:t>никшее желание или посторонний раздражитель быстро от</w:t>
        <w:softHyphen/>
        <w:t>влекают ребенка. Например, увидев красивый карандаш, пер</w:t>
        <w:softHyphen/>
        <w:t>воклассник может подняться, пройти по классу и взя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того чтобы мыслить самостоятельно, дети в этот период быстро поддаются внушению, не проявляют собствен</w:t>
        <w:softHyphen/>
        <w:t>ной активности. Их общая скованность отмечается и в общении с коллективом сверстников. Это объясняется тем, что в новой обстановке дети не могут применить имеющиеся знания и опыт общения, накопленный до школы. На уроках и переме</w:t>
        <w:softHyphen/>
        <w:t>нах они тянутся к учителю или предпочитают сидеть за пар</w:t>
        <w:softHyphen/>
        <w:t>тами, не проявляя инициативы в играх и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особенности обнаруживаются не у всех детей в одинаковой мере. Это зависит от индивидуальных ка</w:t>
        <w:softHyphen/>
        <w:t>честв, в частности от типа высшей нервной деятельности. Так, быстрее привыкают к школьной обстановке дети сильного, уравновешенного, подвижного типа. Учителю важно знать все эти особенности первоклассников, чтобы правильно наладить взаимоотношения с каждым из них и со все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Выделите основные достижения психического развития ребенка к кон</w:t>
        <w:softHyphen/>
        <w:t>цу 1-го го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ва роль общения младенца со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3. Понаблюдайте за поведением ребенка 10—12 месяцев. Как ребенок привлекает к себе внимание взрослого?</w:t>
      </w:r>
    </w:p>
    <w:p>
      <w:pPr>
        <w:pStyle w:val="Normal"/>
        <w:jc w:val="both"/>
        <w:rPr>
          <w:rFonts w:ascii="Times New Roman" w:hAnsi="Times New Roman" w:cs="Times New Roman"/>
          <w:sz w:val="24"/>
          <w:szCs w:val="24"/>
        </w:rPr>
      </w:pPr>
      <w:r>
        <w:rPr>
          <w:rFonts w:cs="Times New Roman" w:ascii="Times New Roman" w:hAnsi="Times New Roman"/>
          <w:sz w:val="24"/>
          <w:szCs w:val="24"/>
        </w:rPr>
        <w:t>4. Какова специфика развития предметной деятельности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5. Как формируются орудийные действия у ребенка и какова их роль в общем психическом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 Как идет развитие речи в ранне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7. Какова роль общения дошкольника со взрослыми и сверстниками в формировани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8. Почему игровая деятельность является   ведущей   деятельностью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9. Какие личностные новообразования начинают формироваться у до</w:t>
        <w:softHyphen/>
        <w:t>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10. Продумайте систему вопросов, позволяющих получить представле</w:t>
        <w:softHyphen/>
        <w:t>ние о самооценке. Проведите беседу по этим вопросам со старшим до</w:t>
        <w:softHyphen/>
        <w:t>школьником и учеником II класса. Проверьте ответы путем наблюдения за свободным поведением обоих детей. Определите, в какой мере их само</w:t>
        <w:softHyphen/>
        <w:t>оценка соответствует их реальному поведению и есть ли возрастная ра»-ница.</w:t>
      </w:r>
    </w:p>
    <w:p>
      <w:pPr>
        <w:pStyle w:val="Normal"/>
        <w:jc w:val="both"/>
        <w:rPr>
          <w:rFonts w:ascii="Times New Roman" w:hAnsi="Times New Roman" w:cs="Times New Roman"/>
          <w:sz w:val="24"/>
          <w:szCs w:val="24"/>
        </w:rPr>
      </w:pPr>
      <w:r>
        <w:rPr>
          <w:rFonts w:cs="Times New Roman" w:ascii="Times New Roman" w:hAnsi="Times New Roman"/>
          <w:sz w:val="24"/>
          <w:szCs w:val="24"/>
        </w:rPr>
        <w:t>11. Каковы особенности сенсорного развития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12. Как идет развитие мышления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13. Покажите, в чем различие мышления дошкольника 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t>14. Какие типы ксперяментов можно провести для установления осо</w:t>
        <w:softHyphen/>
        <w:t>бенностей развития познавательных процессов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15. В чем заключается готовность ребенка к обучению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16. Каковы психологические предпосылки обучения шестилеток?</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мочашвили Ш. А. Здравствуйте, дети! М., 1983.</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и педагогическая психология/Под ред. А. В. Петровского.. 2-е чзд. М., 1979. с. 37—49.</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Собрание сочинений в 6-ти томах. М., 1982, т. I. с. 362—454.</w:t>
      </w:r>
    </w:p>
    <w:p>
      <w:pPr>
        <w:pStyle w:val="Normal"/>
        <w:jc w:val="both"/>
        <w:rPr>
          <w:rFonts w:ascii="Times New Roman" w:hAnsi="Times New Roman" w:cs="Times New Roman"/>
          <w:sz w:val="24"/>
          <w:szCs w:val="24"/>
        </w:rPr>
      </w:pPr>
      <w:r>
        <w:rPr>
          <w:rFonts w:cs="Times New Roman" w:ascii="Times New Roman" w:hAnsi="Times New Roman"/>
          <w:sz w:val="24"/>
          <w:szCs w:val="24"/>
        </w:rPr>
        <w:t>Генезис сенсорных способностей/Под ред. Л. А. Венгера. М., 1976, с. 3—13; 233—249.</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ка учебной деятельности и интеллектуального развития де</w:t>
        <w:softHyphen/>
        <w:t>тей/Под ред. Д. Б. Элькопииа, Л. А. Венгера. М., 1981, с. 3—13.</w:t>
      </w:r>
    </w:p>
    <w:p>
      <w:pPr>
        <w:pStyle w:val="Normal"/>
        <w:jc w:val="both"/>
        <w:rPr>
          <w:rFonts w:ascii="Times New Roman" w:hAnsi="Times New Roman" w:cs="Times New Roman"/>
          <w:sz w:val="24"/>
          <w:szCs w:val="24"/>
        </w:rPr>
      </w:pPr>
      <w:r>
        <w:rPr>
          <w:rFonts w:cs="Times New Roman" w:ascii="Times New Roman" w:hAnsi="Times New Roman"/>
          <w:sz w:val="24"/>
          <w:szCs w:val="24"/>
        </w:rPr>
        <w:t>Истомим 3. М. Развитие памяти. М., 1978.</w:t>
      </w:r>
    </w:p>
    <w:p>
      <w:pPr>
        <w:pStyle w:val="Normal"/>
        <w:jc w:val="both"/>
        <w:rPr>
          <w:rFonts w:ascii="Times New Roman" w:hAnsi="Times New Roman" w:cs="Times New Roman"/>
          <w:sz w:val="24"/>
          <w:szCs w:val="24"/>
        </w:rPr>
      </w:pPr>
      <w:r>
        <w:rPr>
          <w:rFonts w:cs="Times New Roman" w:ascii="Times New Roman" w:hAnsi="Times New Roman"/>
          <w:sz w:val="24"/>
          <w:szCs w:val="24"/>
        </w:rPr>
        <w:t>Люблинская А. А. Детская психология. М., 1971.</w:t>
      </w:r>
    </w:p>
    <w:p>
      <w:pPr>
        <w:pStyle w:val="Normal"/>
        <w:jc w:val="both"/>
        <w:rPr>
          <w:rFonts w:ascii="Times New Roman" w:hAnsi="Times New Roman" w:cs="Times New Roman"/>
          <w:sz w:val="24"/>
          <w:szCs w:val="24"/>
        </w:rPr>
      </w:pPr>
      <w:r>
        <w:rPr>
          <w:rFonts w:cs="Times New Roman" w:ascii="Times New Roman" w:hAnsi="Times New Roman"/>
          <w:sz w:val="24"/>
          <w:szCs w:val="24"/>
        </w:rPr>
        <w:t>Мухина В. С. Психология дошкольника. М., 1975.</w:t>
      </w:r>
    </w:p>
    <w:p>
      <w:pPr>
        <w:pStyle w:val="Normal"/>
        <w:jc w:val="both"/>
        <w:rPr>
          <w:rFonts w:ascii="Times New Roman" w:hAnsi="Times New Roman" w:cs="Times New Roman"/>
          <w:sz w:val="24"/>
          <w:szCs w:val="24"/>
        </w:rPr>
      </w:pPr>
      <w:r>
        <w:rPr>
          <w:rFonts w:cs="Times New Roman" w:ascii="Times New Roman" w:hAnsi="Times New Roman"/>
          <w:sz w:val="24"/>
          <w:szCs w:val="24"/>
        </w:rPr>
        <w:t>Мухина В. С. Изобразительная деятельность ребенка как форма усвое</w:t>
        <w:softHyphen/>
        <w:t>ния социального опыта. М., 1981, с. 9—40.</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ы дошкольной педагогики/Под ред. А. В. Запорожца, Т. А. Мар</w:t>
        <w:softHyphen/>
        <w:t>ковой. М . 1980, с. 49—59.</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бщения у дошкольников/Под ред. А. В. Запорожца и М. II Лчзанно;'!. М., 1074. с 250—383.</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 методы умственного воспитания дошкольников/Под ред. Н. И. Ппдчьякова. М, 1980, с 5—54.</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сихология игры. М., 1978, с. 271—285.</w:t>
      </w:r>
    </w:p>
    <w:p>
      <w:pPr>
        <w:pStyle w:val="Normal"/>
        <w:jc w:val="both"/>
        <w:rPr>
          <w:rFonts w:ascii="Times New Roman" w:hAnsi="Times New Roman" w:cs="Times New Roman"/>
          <w:sz w:val="24"/>
          <w:szCs w:val="24"/>
        </w:rPr>
      </w:pPr>
      <w:r>
        <w:rPr>
          <w:rFonts w:cs="Times New Roman" w:ascii="Times New Roman" w:hAnsi="Times New Roman"/>
          <w:sz w:val="24"/>
          <w:szCs w:val="24"/>
        </w:rPr>
        <w:t>б</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за   &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V.. ДЕЯТЕЛЬНОСТЬ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9 1. УЧЕБНАЯ ДЕЯТЕЛЬНОСТЬ И ЕЕ 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б учебной деятельности. Ребенок, поступающий в школу, не умеет учиться, не владеет учебной деятельностью. В первые дни в школе действует в основном учитель. Он ста</w:t>
        <w:softHyphen/>
        <w:t>вит перед детьми цели, показывает способы выполнения зада</w:t>
        <w:softHyphen/>
        <w:t>ния, контролирует и оценивает работ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ведущая деятельность младшего школьника. Под ведущей деятельностью в советской детской психологии понимается такая деятельность, за,в процессе кото</w:t>
        <w:softHyphen/>
        <w:t>рой происходит формирование основных психических процес</w:t>
        <w:softHyphen/>
        <w:t>сов и свойств ли-чности, появляются главные новообразования возраста (произвольность, рефлексия, самоконтроль, внутрен</w:t>
        <w:softHyphen/>
        <w:t>ний план действий)'. Учебная деятельность осуществляется на протяжении всего обучения ребенка в школе. Но «свою веду</w:t>
        <w:softHyphen/>
        <w:t>щую функцию та или  иная деятельность,—как считает Д. Б. Эльконин, — осуществляет наиболее полно в период, когда она складывается, формируется. Младший школьный возраст и есть период наиболее интенсивного формирования учебной деятельности»2.</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это особый вид деятельности, от</w:t>
        <w:softHyphen/>
        <w:t>личный» например, от трудовой. Изменяя материал, работая с ним, человек в процессе трудовой деятельности создает но</w:t>
        <w:softHyphen/>
        <w:t>вый продукт. Сущность трудовой деятельности состоит именно в создании Продукта. Сущность же учебной деятельности со</w:t>
        <w:softHyphen/>
        <w:t>стоит в присвоении .научных знанииза Ребенок под руководст</w:t>
        <w:softHyphen/>
        <w:t>вом учителя начинает оперировать научными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Цель учения в советской психологии рассматривается не только в плане приобретения знаний, а главным образом в плане обогащения, «перестраивания» личности ребенка. По мнению Д. Б. Эльконина, «результатом учебной деятельности, в ходе которой происходит усвоение научных понятий, являет</w:t>
        <w:softHyphen/>
        <w:t>ся прежде всего изменение самого ученика, его развитие. В об</w:t>
        <w:softHyphen/>
        <w:t>щем виде можно сказать, что это изменение есть приобрете-</w:t>
      </w:r>
    </w:p>
    <w:p>
      <w:pPr>
        <w:pStyle w:val="Normal"/>
        <w:jc w:val="both"/>
        <w:rPr>
          <w:rFonts w:ascii="Times New Roman" w:hAnsi="Times New Roman" w:cs="Times New Roman"/>
          <w:sz w:val="24"/>
          <w:szCs w:val="24"/>
        </w:rPr>
      </w:pPr>
      <w:r>
        <w:rPr>
          <w:rFonts w:cs="Times New Roman" w:ascii="Times New Roman" w:hAnsi="Times New Roman"/>
          <w:sz w:val="24"/>
          <w:szCs w:val="24"/>
        </w:rPr>
        <w:t>' "См.: Возрастная и педагогическая психология/Под ред. А. В. Пет</w:t>
        <w:softHyphen/>
        <w:t>ровского. 2-е изд. М, 1979, с. 86.</w:t>
      </w:r>
    </w:p>
    <w:p>
      <w:pPr>
        <w:pStyle w:val="Normal"/>
        <w:jc w:val="both"/>
        <w:rPr>
          <w:rFonts w:ascii="Times New Roman" w:hAnsi="Times New Roman" w:cs="Times New Roman"/>
          <w:sz w:val="24"/>
          <w:szCs w:val="24"/>
        </w:rPr>
      </w:pPr>
      <w:r>
        <w:rPr>
          <w:rFonts w:cs="Times New Roman" w:ascii="Times New Roman" w:hAnsi="Times New Roman"/>
          <w:sz w:val="24"/>
          <w:szCs w:val="24"/>
        </w:rPr>
        <w:t>г Эльконин Д. Б. Психология обучения младшего школьника. М, 1974 («Педагогика и психология», № 10), с. 18.</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вне ребенком новых способностей, т, е. новых способов дей-</w:t>
      </w:r>
    </w:p>
    <w:p>
      <w:pPr>
        <w:pStyle w:val="Normal"/>
        <w:jc w:val="both"/>
        <w:rPr>
          <w:rFonts w:ascii="Times New Roman" w:hAnsi="Times New Roman" w:cs="Times New Roman"/>
          <w:sz w:val="24"/>
          <w:szCs w:val="24"/>
        </w:rPr>
      </w:pPr>
      <w:r>
        <w:rPr>
          <w:rFonts w:cs="Times New Roman" w:ascii="Times New Roman" w:hAnsi="Times New Roman"/>
          <w:sz w:val="24"/>
          <w:szCs w:val="24"/>
        </w:rPr>
        <w:t>, ствия с научными понятиями.- Таким образом, учебная дея</w:t>
        <w:softHyphen/>
        <w:t>тельность есть прежде всего такая деятельность, в результате которой происходят изменения в самом ученике. Это деятель</w:t>
        <w:softHyphen/>
        <w:t>ность по самоизменению, ее продуктом являются те измене</w:t>
        <w:softHyphen/>
        <w:t>ния, которые произошли в ходе ее выполнения в самом субъ</w:t>
        <w:softHyphen/>
        <w:t>екте»'.</w:t>
      </w:r>
    </w:p>
    <w:p>
      <w:pPr>
        <w:pStyle w:val="Normal"/>
        <w:jc w:val="both"/>
        <w:rPr>
          <w:rFonts w:ascii="Times New Roman" w:hAnsi="Times New Roman" w:cs="Times New Roman"/>
          <w:sz w:val="24"/>
          <w:szCs w:val="24"/>
        </w:rPr>
      </w:pPr>
      <w:r>
        <w:rPr>
          <w:rFonts w:cs="Times New Roman" w:ascii="Times New Roman" w:hAnsi="Times New Roman"/>
          <w:sz w:val="24"/>
          <w:szCs w:val="24"/>
        </w:rPr>
        <w:t>Эти изменения сост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уровне знаний, умений, навыков, обу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уровне сформированности отдельных сторон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в умственных операциях, особенностях личности, т. е. в уровне общего и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 это специфическая форма индиви-дуалыТой активности. Она сложна по своей структуре и тре</w:t>
        <w:softHyphen/>
        <w:t>бует специального формирования. Как и трудовая, учебная деятельность характеризуется целями, мотивами. Как и взрос</w:t>
        <w:softHyphen/>
        <w:t>лый человек, выполняющий работу, ученик должен знать, что делать, з'ачем делать, как делать, видеть свои ошибки, кон</w:t>
        <w:softHyphen/>
        <w:t>тролировать и оценивать себя. Ребенок, поступающий в шко-~ лу, ничего этого самостоятельно не делает, т. е. он не облада</w:t>
        <w:softHyphen/>
        <w:t>ет учебной деятельностью. В процессе учебной деятельности младший школьник не только усваивает знания, умения и на</w:t>
        <w:softHyphen/>
        <w:t>выки. но и учится ставить перед собой учебные задачи (цели), находить способы усвоения и применения знаний, контролиро</w:t>
        <w:softHyphen/>
        <w:t>вать и оценива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учебной деятельности. Д. Б. Элькониний_В_В..Да выдов2 рассматривают учебную деятельность в единстве нес-колькихзаее'" компонентов: учебной задачи, учеб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за действий самоконтроля 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 (ЗзазаЙЕ'0"3®заза- надо отличать от_ конкретнозапр_актической. Например, перед учашямнся~может стоять задача выучить сти</w:t>
        <w:softHyphen/>
        <w:t>хотворение. А может стоять задача научиться заучивать сти-</w:t>
      </w:r>
    </w:p>
    <w:p>
      <w:pPr>
        <w:pStyle w:val="Normal"/>
        <w:jc w:val="both"/>
        <w:rPr>
          <w:rFonts w:ascii="Times New Roman" w:hAnsi="Times New Roman" w:cs="Times New Roman"/>
          <w:sz w:val="24"/>
          <w:szCs w:val="24"/>
        </w:rPr>
      </w:pPr>
      <w:r>
        <w:rPr>
          <w:rFonts w:cs="Times New Roman" w:ascii="Times New Roman" w:hAnsi="Times New Roman"/>
          <w:sz w:val="24"/>
          <w:szCs w:val="24"/>
        </w:rPr>
        <w:t>заXQTBogeifte. И в первом случае дети кое-чему научатся, но вряд ли в следующий раз они будут заучивать стихотворение более рациональными способами. Во втором же случае .перед ребенком стоит действительно учебная задача.</w:t>
      </w:r>
    </w:p>
    <w:p>
      <w:pPr>
        <w:pStyle w:val="Normal"/>
        <w:jc w:val="both"/>
        <w:rPr>
          <w:rFonts w:ascii="Times New Roman" w:hAnsi="Times New Roman" w:cs="Times New Roman"/>
          <w:sz w:val="24"/>
          <w:szCs w:val="24"/>
        </w:rPr>
      </w:pPr>
      <w:r>
        <w:rPr>
          <w:rFonts w:cs="Times New Roman" w:ascii="Times New Roman" w:hAnsi="Times New Roman"/>
          <w:sz w:val="24"/>
          <w:szCs w:val="24"/>
        </w:rPr>
        <w:t>|   .Решение может быть достигнуто разными путями. Можно просто сообщить детям, из каких частей состоит слов0л_п5га-</w:t>
      </w:r>
    </w:p>
    <w:p>
      <w:pPr>
        <w:pStyle w:val="Normal"/>
        <w:jc w:val="both"/>
        <w:rPr>
          <w:rFonts w:ascii="Times New Roman" w:hAnsi="Times New Roman" w:cs="Times New Roman"/>
          <w:sz w:val="24"/>
          <w:szCs w:val="24"/>
        </w:rPr>
      </w:pPr>
      <w:r>
        <w:rPr>
          <w:rFonts w:cs="Times New Roman" w:ascii="Times New Roman" w:hAnsi="Times New Roman"/>
          <w:sz w:val="24"/>
          <w:szCs w:val="24"/>
        </w:rPr>
        <w:t>зазать~на 'примере, "затемпредложить ряд задач на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орня 'и других 'морфологических"'частей' слова, и это будет традиционным обучением по образцу-результату, а можно "во</w:t>
        <w:softHyphen/>
        <w:t>оружить ребенка способами, посредством которых опредв-</w:t>
      </w:r>
    </w:p>
    <w:p>
      <w:pPr>
        <w:pStyle w:val="Normal"/>
        <w:jc w:val="both"/>
        <w:rPr>
          <w:rFonts w:ascii="Times New Roman" w:hAnsi="Times New Roman" w:cs="Times New Roman"/>
          <w:sz w:val="24"/>
          <w:szCs w:val="24"/>
        </w:rPr>
      </w:pPr>
      <w:r>
        <w:rPr>
          <w:rFonts w:cs="Times New Roman" w:ascii="Times New Roman" w:hAnsi="Times New Roman"/>
          <w:sz w:val="24"/>
          <w:szCs w:val="24"/>
        </w:rPr>
        <w:t>~. ляются части'словаза Во втором случае дети выполняют спец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ыюнин Д. Б. Психология обучения младшего школьника. М., 1974 («Педагогика и психология», № 10), с. 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Возрастные возможности усвоения знаний/Под ред. Д. Б. Эль</w:t>
        <w:softHyphen/>
        <w:t>конина, В. В. Давыдова. М., 196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ьное .УЧебное_деиствце, которое складывается из ряда гзаебннх "операций. Например, при освоении морфологического со'"-" става слова это такие операции, как изменение формы сло</w:t>
        <w:softHyphen/>
        <w:t>ва, сравнение слов, установление их смыслового и фоне-шческого сходства и различия, сравнение формы слова и его значения. Знание способов действия обеснечц-_. вает успешный результат,'прндаег деятельности счисл, став.Н!_ удЁНика в позицию ее субъекта, что в свою очередь стимули</w:t>
        <w:softHyphen/>
        <w:t>рует и поддерживает интерес ребенка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лноценное обучение ребенка начинается тогда, ког</w:t>
        <w:softHyphen/>
        <w:t>да он уч ПТс я учиться, овладевает учебной деятельностью. При обычном обучении по образцам оценивается прежде все</w:t>
        <w:softHyphen/>
        <w:t>го результат, овладение же способом действия считается при получении результата достигнутым. Но стоит немного отойти от образца, как дети уже не справляются с задачей. Они учат</w:t>
        <w:softHyphen/>
        <w:t>ся повторению по образцу, а не овладению общим способом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самоконтроля—есть действие сличения, со-огнесення учебных действий с образцом, который задается извне. В практике работы школы обучение контролю идет пу</w:t>
        <w:softHyphen/>
        <w:t>тем прямого подражания учителю, формирование контроля осу</w:t>
        <w:softHyphen/>
        <w:t>ществляется стихийно, путем лрнмеривания и бесчисленных проб и ошибок. Контроль, как правило, осуществляйся только по конечному результату: «Проверь, сошелся ли от</w:t>
        <w:softHyphen/>
        <w:t>вет»; «Проверь, не сделал ли ошибки при диктант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котроля по результа1у (итоговый самоконтроль), выделяется еще два вида самоконтроля: пооперационный и перспективный1.</w:t>
      </w:r>
    </w:p>
    <w:p>
      <w:pPr>
        <w:pStyle w:val="Normal"/>
        <w:jc w:val="both"/>
        <w:rPr>
          <w:rFonts w:ascii="Times New Roman" w:hAnsi="Times New Roman" w:cs="Times New Roman"/>
          <w:sz w:val="24"/>
          <w:szCs w:val="24"/>
        </w:rPr>
      </w:pPr>
      <w:r>
        <w:rPr>
          <w:rFonts w:cs="Times New Roman" w:ascii="Times New Roman" w:hAnsi="Times New Roman"/>
          <w:sz w:val="24"/>
          <w:szCs w:val="24"/>
        </w:rPr>
        <w:t>Пооперационный (пошаговый, текущий) самоконтроль— более высокий уровень контроля, чем итоговый. Это—кор</w:t>
        <w:softHyphen/>
        <w:t>рекция деятельности, слежение за ходом действия, за тем, какое действие выполняется в данный момент, какие действия проделаны, что еще предстоит делать. Одновременно идет кон</w:t>
        <w:softHyphen/>
        <w:t>троль и качества, как выполняется действие, соответствуют ли действия задан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Перспективный (планирующий) самоконтроль—еще более совершенный вид саморегуляции. Это корректирование дея</w:t>
        <w:softHyphen/>
        <w:t>тельности на несколько операций вперед, сличение предстоящей деятельности и своих возможностей ее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самооценки составляет процесс оценивания ребенком своей деятельности на разных этапах ее осуществле</w:t>
        <w:softHyphen/>
        <w:t>ния. Самая общая и важная функция самооценки—регулятив</w:t>
        <w:softHyphen/>
        <w:t>ная. Выделяют два вида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ретроспективную, т. е. оценку достигнутых  результатов своей деятельности (хорошо или плохо я сделал?), и</w:t>
      </w:r>
    </w:p>
    <w:p>
      <w:pPr>
        <w:pStyle w:val="Normal"/>
        <w:jc w:val="both"/>
        <w:rPr>
          <w:rFonts w:ascii="Times New Roman" w:hAnsi="Times New Roman" w:cs="Times New Roman"/>
          <w:sz w:val="24"/>
          <w:szCs w:val="24"/>
        </w:rPr>
      </w:pPr>
      <w:r>
        <w:rPr>
          <w:rFonts w:cs="Times New Roman" w:ascii="Times New Roman" w:hAnsi="Times New Roman"/>
          <w:sz w:val="24"/>
          <w:szCs w:val="24"/>
        </w:rPr>
        <w:t>' См.: Маркова А. К. Психология усвоения языка как средства обще</w:t>
        <w:softHyphen/>
        <w:t>ния. М., 1974, с. 97—98.</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стическую, представляющую собой оценку субъектом собственных возможностей (могу ли я справиться с этой зада</w:t>
        <w:softHyphen/>
        <w:t>чей или нет?). В последнем случае ребенок должен соотнести условие задачи со своим опытом. Эта самооценка опирается на рефлексию (умение выделять, анализировать, соотносить с ситуацией свои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 осуществление действий самоконтроля и самооценки вполне достижимо уже в младшем школьном воз</w:t>
        <w:softHyphen/>
        <w:t>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исследовании Б. А. Сейдулаева2 у учащихся II— III классов формировался процессуальный (пооперационный) контроль на уроках русского языка при лингвистическом ана</w:t>
        <w:softHyphen/>
        <w:t>лиз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отрабатывался контроль следующих учебных действий: изменение слова, формальное сравнение, смыс</w:t>
        <w:softHyphen/>
        <w:t>ловое сопоставление, моделирование (графическое выделение морфем и указание их значений). При этом учащиеся пользо</w:t>
        <w:softHyphen/>
        <w:t>вались следующим правилом само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1) составь план выполнения анализа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2) )кажи все признаки, необходимые для анализа данного теб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3) внимательно следи за последовательностью действий и отмечай их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4) сформулируй получен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Была введена система условных знаков, которая позволила учащимся самостоятельно обозначать и контролировать вы</w:t>
        <w:softHyphen/>
        <w:t>полняемые учебные действия (действие изменения—Д, дей</w:t>
        <w:softHyphen/>
        <w:t>ствие формального сравнения — О, действие, смыслового срав</w:t>
        <w:softHyphen/>
        <w:t>нения—О, действие моделирования—D). Правильное вы</w:t>
        <w:softHyphen/>
        <w:t>полнение каждого из указанных действий в ходе лингвисти</w:t>
        <w:softHyphen/>
        <w:t>ческого анализа слова фиксировалось самими учащимися зна</w:t>
        <w:softHyphen/>
        <w:t>ком (+), а неправильное выполнение знаком (—).</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также была предметом специального исследо</w:t>
        <w:softHyphen/>
        <w:t>вания ряда авторов. Как показало исследование А. И. Липки-ной3, от самооценки зависит большая или меньшая уверенность ученика в своих силах, отношение к допущенным ошибкам, трудностям учебной деятельности. Младшие школьники с адекватной самооценкой отличались активностью, стремле</w:t>
        <w:softHyphen/>
        <w:t>нием к достижению успеха в учении, проявлением максимума самостоятельности. Совсем иначе вели себя дети с низкой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Эльконин Д. Б. Психология обучения младшего школьника. М., 1974 («Педагогика и психология», № 10), с. 5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Сейдулаев Б. А. Формирование действия контроля в учебно» деятельности школьников.—В кн.: Психологические проблемы учебной дея</w:t>
        <w:softHyphen/>
        <w:t>тельности школьни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 Сч.: Липкина А. И. Самооценка школьника. М., 1976 («Педагогика  психология», № 12), с. 46—6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оценкой. Они проявляли неуверенность в себе, боялись учи</w:t>
        <w:softHyphen/>
        <w:t>теля, ждали неуспеха, на уроках предпочитали слушать дру</w:t>
        <w:softHyphen/>
        <w:t>гих, чем самим включаться в об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исследовании А. И. Лнпкина использовала ряд способов для повышения адекватности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1. На протяжении года все дети должны были сами оцени</w:t>
        <w:softHyphen/>
        <w:t>вать свои работы, прежде чем отдать их на проверку учителю. Затем работы оценивались учителем, обсуждались случаи не</w:t>
        <w:softHyphen/>
        <w:t>совпадения и выяснялись основания, на когорых строилась оценка этих работ детьми—с одной стороны, и учителем— с другой. Степень адекватности оценивания своих работ воз</w:t>
        <w:softHyphen/>
        <w:t>растала. Если в начале учебного года 80% детей оценивали свои работы на балл выше, то к концу года это наблюдалось только у 20%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2. Работы, выполненные в классе, раздавались на взаим</w:t>
        <w:softHyphen/>
        <w:t>ное рецензирование. Требовалось отметить достоинства и не</w:t>
        <w:softHyphen/>
        <w:t>достатки и высказать свое мнение об оценке. После рецензи</w:t>
        <w:softHyphen/>
        <w:t>рования работа возвращалась автору, и учащийся мог еще раз проанализировать собственную работу, что формировало критическое отношение к соб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 Слабоуспевающему ученику с заниженной самооценкой, резким снижением мотива достижения поручалось оказывать помощь слабоуспевающему младшему школьнику, что изменя</w:t>
        <w:softHyphen/>
        <w:t>ло социально-личностную позицию ребенка, характер его дея</w:t>
        <w:softHyphen/>
        <w:t>тельности, отношение к себе. Повышение самооценки благода</w:t>
        <w:softHyphen/>
        <w:t>ря заимствованию позиции учителя в данном случае было пред</w:t>
        <w:softHyphen/>
        <w:t>посылкой повышения уровня собственной учебной деятельнос</w:t>
        <w:softHyphen/>
        <w:t>ти, изменения отношени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Выяснялось, при каких условиях сравнивание детей друг с другом оказывает наиболее благоприятное влияние на фор</w:t>
        <w:softHyphen/>
        <w:t>мирование самооценки. Наибольший эффект был в случае, когда сравнивались дети с одинаковыми возможностями (спо</w:t>
        <w:softHyphen/>
        <w:t>собностями), но в силу определенных личностных качеств (сте</w:t>
        <w:softHyphen/>
        <w:t>пени старательности, организованности, дисциплинированнос</w:t>
        <w:softHyphen/>
        <w:t>ти) достигающие в учении разных результатов. Все оценки, замечания высказывались с целью показать, что отставание или успех в учении зависит от отношения к работе. В этом классе оказалось меньше всего детей с неправильной само</w:t>
        <w:softHyphen/>
        <w:t>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Близким к этим результатам оказался класс, в кото</w:t>
        <w:softHyphen/>
        <w:t>ром каждый ребенок сравнивался только с самим собой, когда ученику сообщалось о степени его продвижения по сравне</w:t>
        <w:softHyphen/>
        <w:t>нию с прежним уровн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о исследование А. И. Липкиной, формирование правильной самооценки в процессе учебной деятельности ока</w:t>
        <w:softHyphen/>
        <w:t>зывает положительное влияние на успеваемость, отношение к учению и в целом на формирован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стическая самооценка младших школьников изуча-.</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лась А. В. Захаровой'. Ею проводилось сравнительное изуче</w:t>
        <w:softHyphen/>
        <w:t>ние прогностической самооценки второклассников, обучающих</w:t>
        <w:softHyphen/>
        <w:t>ся по обычным программам и по экспериментальным, разра</w:t>
        <w:softHyphen/>
        <w:t>ботанным в лаборатории психологии детей младшего школь</w:t>
        <w:softHyphen/>
        <w:t>ного возраста (под руководством В. В. Давыдова). Эти про</w:t>
        <w:softHyphen/>
        <w:t>граммы были ориентированы на формирование у детей зачат</w:t>
        <w:softHyphen/>
        <w:t>ков теоретического подхода к изучаемым объектам. В условиях экспериментального обучения уровень прогностиче</w:t>
        <w:softHyphen/>
        <w:t>ской самооценки был значительно выше. В экспериментальном классе наблюдалось совпадение самооценки с реальными возможностями: высказывают твердую уверенность в возмож</w:t>
        <w:softHyphen/>
        <w:t>ности решения примеров 79,4% учащихся, верно находят об</w:t>
        <w:softHyphen/>
        <w:t>щий способ решения 70,2%; в обычной же школе наблюдался большой разрыв: положительно оценили свои возможности 85,6% второклассников, а указали общий способ решения при</w:t>
        <w:softHyphen/>
        <w:t>меров только 9%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рогностической и ретроспективной само</w:t>
        <w:softHyphen/>
        <w:t>оценок также изучалось Т. Ю. Андрущенко2. В ход урока включались ситуации, актуализирующие самооценк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ему предлагалось проанализировать свою готовность к устному ответу или письменной работе; оценить, насколько хо</w:t>
        <w:softHyphen/>
        <w:t>рошо он знает определенный материал, что знает лучше и что не особенно хорошо, насколько успешно может справиться с заданием, почему так считает (формирование прогностическ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задания ученику предлагалось оце</w:t>
        <w:softHyphen/>
        <w:t>нить, правильно ли он выполнил работу, почему он так считает, что вызвало наибольшие трудности, что не получилось, почему, , над чем еще надо поработать (формирование ретроспективн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Была введена особая тетрадь, условно названная «Моя уче</w:t>
        <w:softHyphen/>
        <w:t>ба», в которой дети регулярно' делали записи, оценивая свою работу на уроке: определяли меру усвоения способов действия с материалом, трудности при выполнении задания, особеннос</w:t>
        <w:softHyphen/>
        <w:t>ти своей работ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е выполнение компонентов учебной деятельности будет свидетельствовать об определенном уров</w:t>
        <w:softHyphen/>
        <w:t>не сформированное™ учебной деятельности. Только в этом случае можно говорить о том, что учебная деятельность стала ведущей.</w:t>
      </w:r>
    </w:p>
    <w:p>
      <w:pPr>
        <w:pStyle w:val="Normal"/>
        <w:jc w:val="both"/>
        <w:rPr>
          <w:rFonts w:ascii="Times New Roman" w:hAnsi="Times New Roman" w:cs="Times New Roman"/>
          <w:sz w:val="24"/>
          <w:szCs w:val="24"/>
        </w:rPr>
      </w:pPr>
      <w:r>
        <w:rPr>
          <w:rFonts w:cs="Times New Roman" w:ascii="Times New Roman" w:hAnsi="Times New Roman"/>
          <w:sz w:val="24"/>
          <w:szCs w:val="24"/>
        </w:rPr>
        <w:t>' См.: Захарова А. В. Формирование самооценки в учебной деятель</w:t>
        <w:softHyphen/>
        <w:t>ности. — В кн.: Психологические проблемы учебной деятельности школьни</w:t>
        <w:softHyphen/>
        <w:t>ка. М., 1977.</w:t>
      </w:r>
    </w:p>
    <w:p>
      <w:pPr>
        <w:pStyle w:val="Normal"/>
        <w:jc w:val="both"/>
        <w:rPr>
          <w:rFonts w:ascii="Times New Roman" w:hAnsi="Times New Roman" w:cs="Times New Roman"/>
          <w:sz w:val="24"/>
          <w:szCs w:val="24"/>
        </w:rPr>
      </w:pPr>
      <w:r>
        <w:rPr>
          <w:rFonts w:cs="Times New Roman" w:ascii="Times New Roman" w:hAnsi="Times New Roman"/>
          <w:sz w:val="24"/>
          <w:szCs w:val="24"/>
        </w:rPr>
        <w:t>2 См.: Андрущенко Т. Ю. Психологические условия формирования са</w:t>
        <w:softHyphen/>
        <w:t>мооценки в младшем школьном возрасте.—Вопр. психологии, 1978за № 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 ЗНАНИЯ, НАВЫКИ,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ния в составе учебной деятельности. Сущность учеб</w:t>
        <w:softHyphen/>
        <w:t>ной деятельности состоит прежде всего в том, что она пред</w:t>
        <w:softHyphen/>
        <w:t>ставляет собой процесс усвоения научных знаний, формиро</w:t>
        <w:softHyphen/>
        <w:t>вания навыков (приемов и операции) и умений (способов при</w:t>
        <w:softHyphen/>
        <w:t>обретения и использования 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с олнон стороны, должна быть по</w:t>
        <w:softHyphen/>
        <w:t>строена с учетом познавательных сил и возможностей детей 6—7-летисго возраста, с другой—должна вооружить детей та</w:t>
        <w:softHyphen/>
        <w:t>кими знаниями, умениями и навыками, которые постепенно по</w:t>
        <w:softHyphen/>
        <w:t>вышали бы уровень их развития и делали их способными учиться дальше. Знания ребенка могут быть на разном уровне полноты и глуби"ны, осознанности и прочности, конкретности и обобщенности. Учащпнся может проявить знание на уровне представления, в~к6тором отражены только внешние, нагляд</w:t>
        <w:softHyphen/>
        <w:t>ные признаки предметов, и на уровне понятия, в котором от</w:t>
        <w:softHyphen/>
        <w:t>ражены существенные признаки"ясттенчн. Знания учащих</w:t>
        <w:softHyphen/>
        <w:t>ся характеризуются и уровнем системности: обрывочные, бес</w:t>
        <w:softHyphen/>
        <w:t>системные знания («островки» на основе простых ассоциаций) и системные знания. На высшем уровне системности знаний учащиеся устанавливают межкредметные связи. Отсутствие системности, хаотическое нагромождение знаний выступает как серьезное препятствие при их использовании и отборе. Усвоить знания по какому-либо предмету—значит усвоить сИстеМу 'научных понятий: математических, лингвистических, биологи</w:t>
        <w:softHyphen/>
        <w:t>ческих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о поступления в школу ребенок имеет дело с отдельными вещами, их внешними свойствами и отношениями, а не с сущ</w:t>
        <w:softHyphen/>
        <w:t>ностью вещей, выраженной в понятии. Научные знания не сов</w:t>
        <w:softHyphen/>
        <w:t>падают'с обыденными представлениями, и, как показывают ис</w:t>
        <w:softHyphen/>
        <w:t>следования, житейские понятия часто мешают усвоить науч</w:t>
        <w:softHyphen/>
        <w:t>ные.</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например, младшего школьника, мышь есть до</w:t>
        <w:softHyphen/>
        <w:t>машнее животное (так как живет дома), хищные животные— это «вредные», «страшные», поэтому он не относит к хищни</w:t>
        <w:softHyphen/>
        <w:t>кам кошку (так как она «хорошая»).</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ам I и II классов предлагалось из списка выбрать слова, родственные слову «светает». Ученица выбирает «свет</w:t>
        <w:softHyphen/>
        <w:t>ляки», «светлый»», «свет», «светит», а на слове «свечка» оста</w:t>
        <w:softHyphen/>
        <w:t>навливается и рассуждает так: «Нет, свечка не будет похо</w:t>
        <w:softHyphen/>
        <w:t>жей».—«Почему?—«Потому что светает, когда солнце вос</w:t>
        <w:softHyphen/>
        <w:t>ходит, а свечку зажигают, когда темно...-» При анализе дети выделяют только смысловую сторону слов и нс различают грам</w:t>
        <w:softHyphen/>
        <w:t>матических особенностей. В. В. Давыдов связывает подобные трудности в усвоении материала с эмпирическим харак</w:t>
        <w:softHyphen/>
        <w:t>тером-обобщения. Задача же школы—формировать способ</w:t>
        <w:softHyphen/>
        <w:t>ность к теоретическим обобщениям.</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стематическому обучению в школе, к усвое</w:t>
        <w:softHyphen/>
        <w:t>нию научных знаний,—пишет Д. Б. Эльконин;—представляет собой подлинную революцию в представлениях ребенка об ок</w:t>
        <w:softHyphen/>
        <w:t>ружающих его предметах и явлениях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чального обучения долгое время была характерна особая забота о выработке всевозможных навыков: вычисли</w:t>
        <w:softHyphen/>
        <w:t>тельных, измерительных, графических и др. Современные про</w:t>
        <w:softHyphen/>
        <w:t>граммы предусматривают вооружение учащихся и теоретиче скнми сведениями. Это устраняет разрыв, который существо</w:t>
        <w:softHyphen/>
        <w:t>вал между содержанием обучения в начальных и средних клас</w:t>
        <w:softHyphen/>
        <w:t>сах. Увеличение удельного веса теоретического содержания — необходимое условие развивающ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ьных классах дети получают первоначальные зна</w:t>
        <w:softHyphen/>
        <w:t>ния о звуках и буквах, о гласных и согласных, слоге, об уда;</w:t>
      </w:r>
    </w:p>
    <w:p>
      <w:pPr>
        <w:pStyle w:val="Normal"/>
        <w:jc w:val="both"/>
        <w:rPr>
          <w:rFonts w:ascii="Times New Roman" w:hAnsi="Times New Roman" w:cs="Times New Roman"/>
          <w:sz w:val="24"/>
          <w:szCs w:val="24"/>
        </w:rPr>
      </w:pPr>
      <w:r>
        <w:rPr>
          <w:rFonts w:cs="Times New Roman" w:ascii="Times New Roman" w:hAnsi="Times New Roman"/>
          <w:sz w:val="24"/>
          <w:szCs w:val="24"/>
        </w:rPr>
        <w:t>рении и т. д. В разделе «Слово» учащиеся получают первоза начальное понятие о корне, приставке, суффиксе, окончании, о существительном, прилагательном, глаголе, знакомятся с ме</w:t>
        <w:softHyphen/>
        <w:t>стоимениями (личными), с наречием, предлогом, союзом (об щее знакомство), частицей не при глаголах.</w:t>
      </w:r>
    </w:p>
    <w:p>
      <w:pPr>
        <w:pStyle w:val="Normal"/>
        <w:jc w:val="both"/>
        <w:rPr>
          <w:rFonts w:ascii="Times New Roman" w:hAnsi="Times New Roman" w:cs="Times New Roman"/>
          <w:sz w:val="24"/>
          <w:szCs w:val="24"/>
        </w:rPr>
      </w:pPr>
      <w:r>
        <w:rPr>
          <w:rFonts w:cs="Times New Roman" w:ascii="Times New Roman" w:hAnsi="Times New Roman"/>
          <w:sz w:val="24"/>
          <w:szCs w:val="24"/>
        </w:rPr>
        <w:t>Из синтаксиса учащиеся узнают о предложении, его основ</w:t>
        <w:softHyphen/>
        <w:t>ных видах, второстепенных членах предложения (без деления их на виды), однородных членах предложения, сложном пред ложении, состоящем из двух простых, о некоторых союзах, соединяющих одно простое предложение с другим, об инто</w:t>
        <w:softHyphen/>
        <w:t>нации сложного предложения, о прямой речи и обращении (простейшие случаи), об основных знаках препинания. Много теоретических сведений включены в программу и по други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научных понятий приводит к изменению житейс кнх представлений ребенка. Например, многие дети приходя г в школу грамотными. Они знают буквы, могут складывать ш букв слова и даже их прочитать. Для них буквы—это значки, имеющие свои названия. В то же время многие из этих детен ничего не знают о звуках. Такие дети сталкиваются с больши</w:t>
        <w:softHyphen/>
        <w:t>ми затруднениями при усвоении языка. Они путают звуки и буквы, произношение и написание, не устанавливают отноше</w:t>
        <w:softHyphen/>
        <w:t>ния между речью и языком. Такого ребенка приходится пере</w:t>
        <w:softHyphen/>
        <w:t>учивать, раскрывая научное представление об этих соотно</w:t>
        <w:softHyphen/>
        <w:t>шениях. Ребенка учат слышать и выделять отдельные звуки, разделять их на гласные и согласные, мягкие и твердые и т. и. Ребенка знакомят с буквами как условными знаками, обозна</w:t>
        <w:softHyphen/>
        <w:t>чающими звуки, и устанавливают, что отношения между зву</w:t>
        <w:softHyphen/>
        <w:t>ком и буквой могут быть разными: некоторые буквы обозна</w:t>
        <w:softHyphen/>
        <w:t>чают один звук, а некоторые—два, в зависимости от положе</w:t>
        <w:softHyphen/>
        <w:t>ния в слове (мягкие и твердые согласные обозначаются одни</w:t>
        <w:softHyphen/>
        <w:t>ми и теми же буквами).</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Ц. Б. Психология ибучгпня .младшею школьника. М., 197&lt;</w:t>
      </w:r>
    </w:p>
    <w:p>
      <w:pPr>
        <w:pStyle w:val="Normal"/>
        <w:jc w:val="both"/>
        <w:rPr>
          <w:rFonts w:ascii="Times New Roman" w:hAnsi="Times New Roman" w:cs="Times New Roman"/>
          <w:sz w:val="24"/>
          <w:szCs w:val="24"/>
        </w:rPr>
      </w:pPr>
      <w:r>
        <w:rPr>
          <w:rFonts w:cs="Times New Roman" w:ascii="Times New Roman" w:hAnsi="Times New Roman"/>
          <w:sz w:val="24"/>
          <w:szCs w:val="24"/>
        </w:rPr>
        <w:t>1Я10ГИКЯ и 11Г11кппза| но k Mi 1/П " '&gt;1</w:t>
      </w:r>
    </w:p>
    <w:p>
      <w:pPr>
        <w:pStyle w:val="Normal"/>
        <w:jc w:val="both"/>
        <w:rPr>
          <w:rFonts w:ascii="Times New Roman" w:hAnsi="Times New Roman" w:cs="Times New Roman"/>
          <w:sz w:val="24"/>
          <w:szCs w:val="24"/>
        </w:rPr>
      </w:pPr>
      <w:r>
        <w:rPr>
          <w:rFonts w:cs="Times New Roman" w:ascii="Times New Roman" w:hAnsi="Times New Roman"/>
          <w:sz w:val="24"/>
          <w:szCs w:val="24"/>
        </w:rPr>
        <w:t>(«Псдаюшка н психолошя, № 1(1), с. 2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У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ыки р состяве учебной деятельности. Для успешнрговы-полпепця деятельности необходимы не только знания, "о и напыки, т. с. автоматизированные способы выполнения дейст</w:t>
        <w:softHyphen/>
        <w:t>вий (написание слов, умножение и Др.). Аптоматизированность приемов работы обеспечивает творческий, сознательный про</w:t>
        <w:softHyphen/>
        <w:t>цесс выполнения деятельности в целом. Часто творческая дея</w:t>
        <w:softHyphen/>
        <w:t>тельность затрудняется из-за отсутствия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говорить об определенных уровнял: овладения носчиком. Сначала учащиеся знакомятся с приемами выполне</w:t>
        <w:softHyphen/>
        <w:t>ния дснствия, осознают каждый его элемент, сознательно пере</w:t>
        <w:softHyphen/>
        <w:t>ходя! от одного элемента к другому, медленно выполняют кажлыи элемент, могут допускать много лишних, ненужных операций или движении, их внимание очень напряжено, кон</w:t>
        <w:softHyphen/>
        <w:t>троль за результатом ослаблен.</w:t>
      </w:r>
    </w:p>
    <w:p>
      <w:pPr>
        <w:pStyle w:val="Normal"/>
        <w:jc w:val="both"/>
        <w:rPr>
          <w:rFonts w:ascii="Times New Roman" w:hAnsi="Times New Roman" w:cs="Times New Roman"/>
          <w:sz w:val="24"/>
          <w:szCs w:val="24"/>
        </w:rPr>
      </w:pPr>
      <w:r>
        <w:rPr>
          <w:rFonts w:cs="Times New Roman" w:ascii="Times New Roman" w:hAnsi="Times New Roman"/>
          <w:sz w:val="24"/>
          <w:szCs w:val="24"/>
        </w:rPr>
        <w:t>Но мере выработки навыка лишние движения и .операции ус1р&lt;чня|йгся, 'заотдельные операции и движения сливаются .в одно сложное дспствнр, сознание все больше направляется не н;1 способы действия, а переносится .на его резу л ьта т ьь опе</w:t>
        <w:softHyphen/>
        <w:t>рации (двигательные. интеллектуальные) начинают рсуЩест-о.-ться быстрее, улучшается самоконтроль. Выявление этих уроннсн является необходимым условием успешного руковод</w:t>
        <w:softHyphen/>
        <w:t>ств формнропаннсм 'наиыкоп. Например, нельзя требовать бы- 1 ирою темпа работы на начальном уровне формирования на</w:t>
        <w:softHyphen/>
        <w:t>вы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отработке навыков учителю важно подметить, прояв</w:t>
        <w:softHyphen/>
        <w:t>ляется ли у учащихся перенос, т. е. положительное влияние ра</w:t>
        <w:softHyphen/>
        <w:t>нее выработанных навыков на формирование новых, помогают ли старые наныкн выработке новых и что делается на уроке для того, чюбы осуществлялся перенос: показывается ли во внешне различных задачах сходство в приемах исполнения. Перенос ускоряется, если учащимся специально показывается 1:ходст1ю в задачах и способа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наблюдаться и интерференция навыков, т. е. отри</w:t>
        <w:softHyphen/>
        <w:t>цательное влияние ранее выработанных навыков. Учителю прежде всего важно выявить эти случаи. Особенно ярко интер-ферыщня будет наблюдаться щщ переучивании—старый, не</w:t>
        <w:softHyphen/>
        <w:t>правильно выработанный навык долгое время продолжает ме</w:t>
        <w:softHyphen/>
        <w:t>шать выработке нового, правильного. Так, неп ра вид ьиые.срфо-гдаДшясхкце. навыки могут проявляться долгое время и надо иметь в виду, что быстро избавиться от них учащийся не мо</w:t>
        <w:softHyphen/>
        <w:t>жет. В целях предотвращения интерференции целесообразно предложить учащимся хорошо осмыслить, чем отличается но</w:t>
        <w:softHyphen/>
        <w:t>вый навык от старого.</w:t>
      </w:r>
    </w:p>
    <w:p>
      <w:pPr>
        <w:pStyle w:val="Normal"/>
        <w:jc w:val="both"/>
        <w:rPr>
          <w:rFonts w:ascii="Times New Roman" w:hAnsi="Times New Roman" w:cs="Times New Roman"/>
          <w:sz w:val="24"/>
          <w:szCs w:val="24"/>
        </w:rPr>
      </w:pPr>
      <w:r>
        <w:rPr>
          <w:rFonts w:cs="Times New Roman" w:ascii="Times New Roman" w:hAnsi="Times New Roman"/>
          <w:sz w:val="24"/>
          <w:szCs w:val="24"/>
        </w:rPr>
        <w:t>Умения в составе учебной деятельности. _В_процегсе учеб</w:t>
        <w:softHyphen/>
        <w:t>ной деятельности учащиеся приобретают умения. Под,, у метнемза следует, понимать такое сочетание .знаний и навыков, ко</w:t>
        <w:softHyphen/>
        <w:t>торое обеспечивает успешное выполнение деятельности. Сле</w:t>
        <w:softHyphen/>
        <w:t>дует различать специфические умения,  проявляющиеся на</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уроках по различным поглметям, и обобщенные умения, прояв</w:t>
        <w:softHyphen/>
        <w:t>ляющиеся при выполнении любой деятельности: умение пла</w:t>
        <w:softHyphen/>
        <w:t>нировать свою работу. BiccTopoinie учитывать условия задачи, рассматривать явления с различных точек зрения, самокопт-роль, умение рнализировать задачу и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Умения, так же как и навыки, могут находиться на разных уровнях развитая. Сначала учащиеся обосновывают каждое "действие, осознают все"за'рне?1Ы, onepauiiH и теоретические по</w:t>
        <w:softHyphen/>
        <w:t>ложения, на которых они строятся. Это проявляется.в, .г»,аздер-нутостп рассуждении и действий. Поэтому, как правило, учи</w:t>
        <w:softHyphen/>
        <w:t>тель здесь специально побуждает учащегося  развертывать рассуждения и операции, требует, чтобы учащийся «рассуж</w:t>
        <w:softHyphen/>
        <w:t>дал», отвечал, почему он так делает. Поощрение свернутых суждений на данном этапе является ошибкой.</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ствование умений приводит .к томуза что на ,.выс-за1уем~уровнё отдельные звенья рассуждений выпадают, умения "'приобретают свернутостьза,,не все операции осозТГаюТся. Здесь требование развернутости является неоправ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адо различать свернутость за счет высокого уровня развития умении п свернутость за счет непонимания условия задачи, из-за неумения теоретически обосновать свои действия. Уровень .-у.мения можно проверить, попросив ученика развернуть рассуждение" и рассказать "о последовательности 'сронхЖПствий.          "—-' заПодазателем того, что умение сформировано на высшем уровне, является его сознательный перенос на решение новых задач. Если учащийся может дать определение какого-либо, понятия через родовой и видовой признаки, то это умение ча высшем уровне должно проявиться в правильном определении других понятий и, что особенно важно, в определении понятий из других дисциплин. Чем шире перенос, тем более высокиЛ уровень умений проявляет учащийс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навыков и умений в начальных классах. Именно в первые месяцы и годы пребывания в школе у ребен</w:t>
        <w:softHyphen/>
        <w:t>ка формируются умения н навыки счета, чтения, письма, ра</w:t>
        <w:softHyphen/>
        <w:t>боты с текстом. Все эти умения и навыки очень сложны по;</w:t>
      </w:r>
    </w:p>
    <w:p>
      <w:pPr>
        <w:pStyle w:val="Normal"/>
        <w:jc w:val="both"/>
        <w:rPr>
          <w:rFonts w:ascii="Times New Roman" w:hAnsi="Times New Roman" w:cs="Times New Roman"/>
          <w:sz w:val="24"/>
          <w:szCs w:val="24"/>
        </w:rPr>
      </w:pPr>
      <w:r>
        <w:rPr>
          <w:rFonts w:cs="Times New Roman" w:ascii="Times New Roman" w:hAnsi="Times New Roman"/>
          <w:sz w:val="24"/>
          <w:szCs w:val="24"/>
        </w:rPr>
        <w:t>своей психологической природе. Каждое умение включает це</w:t>
        <w:softHyphen/>
        <w:t>лый ряд других. Например, умение вычислять связано с уме</w:t>
        <w:softHyphen/>
        <w:t>нием разлагать числа на слагаемые. В свою очередь, это уме</w:t>
        <w:softHyphen/>
        <w:t>ние предполагает умение считать в прямом порядке (1, 2, 3, 4...). в обратном (...4, 3, 2, I) нс любого пункта числового ря да. Если этого умения нет, то дети выполняют такую вычисли</w:t>
        <w:softHyphen/>
        <w:t>тельную операцию, как сложение, только путем иересчнтыва-ния, т. е. сложение, как хорошо сформированное вычисли</w:t>
        <w:softHyphen/>
        <w:t>тельное умение, заменяется более простой задачей счет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Уже и детском сллу можно сформировать умение считать ' любого пункта числовою ряд-i н группами. Н. Л. Менчнн-</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кая в книге «Психология обучения арифметике» показывает, каким путем шел воспитатель детского сада, чтобы сформиро</w:t>
        <w:softHyphen/>
        <w:t>вать правильное умение. Вначале с помощью наглядного по</w:t>
        <w:softHyphen/>
        <w:t>собия детей знакомили с тем, на какие числа можно разло</w:t>
        <w:softHyphen/>
        <w:t>жить то или иное число (в пределах десятка). Причем показы</w:t>
        <w:softHyphen/>
        <w:t>вали все возможные сочетания двух чисел, дающие в сумме данное число. Затем им предлагали самостоятельно разложить какое-то число на составные части. Формирование такого уме</w:t>
        <w:softHyphen/>
        <w:t>ния способствовало успешному овладению различными вы</w:t>
        <w:softHyphen/>
        <w:t>числительными опер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Навык чтения также является очень сложным актом, в котором участвуют зрительный, слуховой и двигательный ана</w:t>
        <w:softHyphen/>
        <w:t>лизаторы, многообразные формы анализа и синтеза, необхо</w:t>
        <w:softHyphen/>
        <w:t>димые для понимания текста. Чтение есть воссоздание звуко</w:t>
        <w:softHyphen/>
        <w:t>вой формы слова на основе его графического изображения. Очень важно, чтобы звуковая форма при чтении была воссоз</w:t>
        <w:softHyphen/>
        <w:t>дана чрезвычайно точно. А дети на первых порах не умеют этого делать. Первоначально они путают некоторые буквы, пропускают слова, не произносят отдельных звуков. Большую трудность для малышей представляют перевод букв в звуки и слияние звуков в слова. Это объясняется тем, что они кон</w:t>
        <w:softHyphen/>
        <w:t>струируют звуковую форму слов не из звуков {м, н. л, д и т. д.), а из названий букв (эм, эн) пли двойных звуков {мэ, нэ). А таким путем звуковой образ слова создать невозмож</w:t>
        <w:softHyphen/>
        <w:t>но. В результате исследований Д. Б. Эльконин приходит к та</w:t>
        <w:softHyphen/>
        <w:t>кому выводу: перед ребенком следует специально раскрывать звуковое строение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 искусством слияния звуков в слова, дети млад</w:t>
        <w:softHyphen/>
        <w:t>шего школьного возраста иногда неправильно понимают содер</w:t>
        <w:softHyphen/>
        <w:t>жание читаемого. Это объясняется малым запасом слов или неумением выделить главную мысль. В связи с этим перед учи</w:t>
        <w:softHyphen/>
        <w:t>телем возникают задачи—обогащать словарь детей и на</w:t>
        <w:softHyphen/>
        <w:t>учить их как можно раньше самостоятельно составлять план прочи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 овладении навыками письма первоначально все вни</w:t>
        <w:softHyphen/>
        <w:t>мание ребенка уделяется технике письма и соблюдению пра</w:t>
        <w:softHyphen/>
        <w:t>вил посадки. Когда перед детьми ставится орфографическая задача, каллиграфическая сторона письма ухудшается, так как внимание сосредоточивается на соблюдении правил орфо</w:t>
        <w:softHyphen/>
        <w:t>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письменная речь ребенка определяется его уст</w:t>
        <w:softHyphen/>
        <w:t>ной речью, т. е. он пишет слова так же, как и произносит. По</w:t>
        <w:softHyphen/>
        <w:t>этому он допускает много ошибок. По мере овладения грам</w:t>
        <w:softHyphen/>
        <w:t>матикой и орфографическими правилами ошибки устраняются. Большое значение в успешном овладении орфографией имеют систематически проводимые упражнения по 'проговариванию орфограмм. Проговаривание помогает установить связь между словом произносимым и видимым.</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важнейших (сторон развития речи ребенка явля</w:t>
        <w:softHyphen/>
        <w:t>ется умение подбирать точное слово при характеристике предметов и явлений. Младшие школьники часто смешивают слова по их значению (например, к слову твердый Подбирают жестокий вместо жесткий); подменяют нужное слово словом более общего значения (к словосочетанию мелкие капли при</w:t>
        <w:softHyphen/>
        <w:t>думывают сочетание большие капли вместо крупные капли). Еще чаще ученики подставляют отрицание не, вместо того чтобы подобрать слово противоположного смысла (свежий хлеб—несвежий хлеб вместо черствый хлеб). В развитии это</w:t>
        <w:softHyphen/>
        <w:t>го умения большое значение имеет работа на уроках русского языка (а также и на других уроках) со словами-синонимами и словами-антоним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дбор точного слова при характеристике тех или иных предметов, явлений требует сложной мыслительной деятель</w:t>
        <w:softHyphen/>
        <w:t>ности. Ученик должен, отвлекаясь от предметов и явлений, проанализировать смысловое содержание ряда сходных слов, сравнить между собой различные оттенки значений слов, со</w:t>
        <w:softHyphen/>
        <w:t>отнести их с соответствующими предметами н явлениями и сделать умозаключение о соответствии или несоответствии данного, слова и предмета или явления, обозначаемого этим словом. Требуется система упражнений, чтобы сформировать соответствующее ум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грамме по русскому языку большое внимание уделя</w:t>
        <w:softHyphen/>
        <w:t>ется умению работать с текстом. Уже в I классе учащиеся должны уметь ответить на вопросы о прочитанном и о своих наблюдениях; уметь словами описывать картинки; уметь вы</w:t>
        <w:softHyphen/>
        <w:t>делить части несложного текста и подобрать к ним название с помощью наводящих вопросов; определить с помощью учи</w:t>
        <w:softHyphen/>
        <w:t>теля основную мысль прочитанного; передать содержание про</w:t>
        <w:softHyphen/>
        <w:t>читанного по вопросам учителя, пересказать текст самостоя</w:t>
        <w:softHyphen/>
        <w:t>тельно, рассказать сказку, описать содержание иллюстр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ыскать в тексте с помощью учителя слова и выражения, ха</w:t>
        <w:softHyphen/>
        <w:t>рактеризующие события, действующих лиц, картины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подобрать с помощью учителя образные слова и выражения, сопоставить слова, близкие и противоположные по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о II классе дети овладевают умением делить текст на смысловые части, находить основную мысль, различать глав</w:t>
        <w:softHyphen/>
        <w:t>ное и второстепенное, составлять план текста, пересказывать прочитанное подробно и сжато, самостоятельно находить сло</w:t>
        <w:softHyphen/>
        <w:t>ва и выражения, характеризующие события, явления, разли</w:t>
        <w:softHyphen/>
        <w:t>чать значения слова в разных текстах.</w:t>
      </w:r>
    </w:p>
    <w:p>
      <w:pPr>
        <w:pStyle w:val="Normal"/>
        <w:jc w:val="both"/>
        <w:rPr>
          <w:rFonts w:ascii="Times New Roman" w:hAnsi="Times New Roman" w:cs="Times New Roman"/>
          <w:sz w:val="24"/>
          <w:szCs w:val="24"/>
        </w:rPr>
      </w:pPr>
      <w:r>
        <w:rPr>
          <w:rFonts w:cs="Times New Roman" w:ascii="Times New Roman" w:hAnsi="Times New Roman"/>
          <w:sz w:val="24"/>
          <w:szCs w:val="24"/>
        </w:rPr>
        <w:t>В III классе учащиеся должны уметь самостоятельно уста</w:t>
        <w:softHyphen/>
        <w:t>новить последовательность и смысловые связи частей текста, составить план прочитанного; подобрать материал, характери</w:t>
        <w:softHyphen/>
        <w:t>зующий действующих лиц, оценить их поступки, выразить к ним свое отношение, составить рассказ о действующем лице;</w:t>
      </w:r>
    </w:p>
    <w:p>
      <w:pPr>
        <w:pStyle w:val="Normal"/>
        <w:jc w:val="both"/>
        <w:rPr>
          <w:rFonts w:ascii="Times New Roman" w:hAnsi="Times New Roman" w:cs="Times New Roman"/>
          <w:sz w:val="24"/>
          <w:szCs w:val="24"/>
        </w:rPr>
      </w:pPr>
      <w:r>
        <w:rPr>
          <w:rFonts w:cs="Times New Roman" w:ascii="Times New Roman" w:hAnsi="Times New Roman"/>
          <w:sz w:val="24"/>
          <w:szCs w:val="24"/>
        </w:rPr>
        <w:t>сжато передать содержание прочитанного рассказа по сам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тельно составленному плану; найти в рассказе и объеди</w:t>
        <w:softHyphen/>
        <w:t>нить материал на ту или иную тему; самостоятельно выделить главную мысль; различать оттенки значений слов в тексте, на</w:t>
        <w:softHyphen/>
        <w:t>ходить в тексте образные слова и выражения, необходимые для характеристики природы 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работа над текстом представляет определенные труд</w:t>
        <w:softHyphen/>
        <w:t>ности для малыша. Исследование показало, что первоклассни</w:t>
        <w:softHyphen/>
        <w:t>ки затрудняются не только назвать основную мысль текста, но и «сказать кратко». На предложение кратко сказать, о чем говорится в тексте, дети начинают полностью воспроизводить текст. Но и не все второклассники справились с этой задачей. 40% второклассников в качестве заглавий частей взяли от</w:t>
        <w:softHyphen/>
        <w:t>дельные слова из текста, но выразить обобщенно существен</w:t>
        <w:softHyphen/>
        <w:t>ное не смогли. Выделить главную мысль текста удалось толь</w:t>
        <w:softHyphen/>
        <w:t>ко учащимся III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Выше говорилось, что существуют умения специфические и общие. Умение составить план текста относится ко второй группе умений, оно имеет значение для всей дальнейшей ра</w:t>
        <w:softHyphen/>
        <w:t>боты учащихся по любому предмету, его формирование ока</w:t>
        <w:softHyphen/>
        <w:t>зывает влияние на умственное развитие в целом. Поэтому остановимся на нем подробнее.</w:t>
      </w:r>
    </w:p>
    <w:p>
      <w:pPr>
        <w:pStyle w:val="Normal"/>
        <w:jc w:val="both"/>
        <w:rPr>
          <w:rFonts w:ascii="Times New Roman" w:hAnsi="Times New Roman" w:cs="Times New Roman"/>
          <w:sz w:val="24"/>
          <w:szCs w:val="24"/>
        </w:rPr>
      </w:pPr>
      <w:r>
        <w:rPr>
          <w:rFonts w:cs="Times New Roman" w:ascii="Times New Roman" w:hAnsi="Times New Roman"/>
          <w:sz w:val="24"/>
          <w:szCs w:val="24"/>
        </w:rPr>
        <w:t>Это умение предъявляет целый ряд требований к мысли</w:t>
        <w:softHyphen/>
        <w:t>тельной деятель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 Для нахождения основной мысли текста по описаниям фактов, явлений следует проникнуть в их сущность. Внешнее выражение мыслительной деятельности будет заключ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 в чтении текста целиком; б) в ответе на вопросы: «О чем говорится в тексте?», «Что именно об этом говорится?».</w:t>
      </w:r>
    </w:p>
    <w:p>
      <w:pPr>
        <w:pStyle w:val="Normal"/>
        <w:jc w:val="both"/>
        <w:rPr>
          <w:rFonts w:ascii="Times New Roman" w:hAnsi="Times New Roman" w:cs="Times New Roman"/>
          <w:sz w:val="24"/>
          <w:szCs w:val="24"/>
        </w:rPr>
      </w:pPr>
      <w:r>
        <w:rPr>
          <w:rFonts w:cs="Times New Roman" w:ascii="Times New Roman" w:hAnsi="Times New Roman"/>
          <w:sz w:val="24"/>
          <w:szCs w:val="24"/>
        </w:rPr>
        <w:t>2. С целью группировки предложений надо анализировать каждое предложение, отвечая на вопорсы: «О чем говорится?», «Что об этом говорится?» и «Что это значит?». В процессе этой работы учащийся проникает в сущность текста. Одновременно с анализом каждого предложения их сравнивают по содер</w:t>
        <w:softHyphen/>
        <w:t>жанию, а не по внешним описаниям фактов, явлений. От</w:t>
        <w:softHyphen/>
        <w:t>дельные предложения необходимо сопоставить не только по содержанию, но и с основной мыслью и определить, находит ли она отражение в сгруппированных предложениях.</w:t>
      </w:r>
    </w:p>
    <w:p>
      <w:pPr>
        <w:pStyle w:val="Normal"/>
        <w:jc w:val="both"/>
        <w:rPr>
          <w:rFonts w:ascii="Times New Roman" w:hAnsi="Times New Roman" w:cs="Times New Roman"/>
          <w:sz w:val="24"/>
          <w:szCs w:val="24"/>
        </w:rPr>
      </w:pPr>
      <w:r>
        <w:rPr>
          <w:rFonts w:cs="Times New Roman" w:ascii="Times New Roman" w:hAnsi="Times New Roman"/>
          <w:sz w:val="24"/>
          <w:szCs w:val="24"/>
        </w:rPr>
        <w:t>3. Для озаглавливания частей текста необходимо сравнить сходные слова-по их содержанию и отобрать те, которые в наи</w:t>
        <w:softHyphen/>
        <w:t>большей степени отражают основную мысль и содержание данной ч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наши исследования, основные затруднения для младших школьников при составлении плана текста свя</w:t>
        <w:softHyphen/>
        <w:t>заны с выделением главной мысли текста и удержанием ее на протяжении вс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составлять план текста можно формировать уже у учащихся I—II классов (по ныне действующей программе это предусмотрено в III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96 '</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 соответствии с требованиями программы ученики сначала пользуются готовым планом, а потом составляют его самостоятельно. В эксперименте К. П. Мальцевой в центре внимания было обучение способам работы по составлению плана. Ученики ориентировались на усвоение способа, а не на получение результата. Образцом действия для учащихся был не готовый план, а заданный им способ работы, пользуясь которым учащиеся сами составляли план. Перед учащимися ставили задачу—научиться составлять план.</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простого пересказа текста, прочитанного при составлении плана, учащийся выделяет в содержании текста предмет, определяет субъект и предикат, т. е. находит глав</w:t>
        <w:softHyphen/>
        <w:t>ную мысль в каждой части рассказа и усваивает логическую последовательность всего текст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анализу рассказа на уроках развития речя, дети проговаривали последовательность предстоящих дейст</w:t>
        <w:softHyphen/>
        <w:t>вий: «Чтобы разбить рассказ на части, надо понять его. А что</w:t>
        <w:softHyphen/>
        <w:t>бы лучше понять, надо задавать себе вопросы. Сначала первый вопрос: о ком или о чем говорится в начале рассказа? Потом второй вопрос: что говорится об этом? Отвечать на вопрос коротко, чтобы сказать только главное. Когда найду первую часть, так же буду искать другую часть, и так до конца рас</w:t>
        <w:softHyphen/>
        <w:t>сказа». Таким образом ученик осмысливает последователь</w:t>
        <w:softHyphen/>
        <w:t>ность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умственного развития в процессе учебной дея</w:t>
        <w:softHyphen/>
        <w:t>тельности. Продуктом учебной деятельности, как мы уже го</w:t>
        <w:softHyphen/>
        <w:t>ворили, является не только изменение уровня обученности и сформированности учебной деятельности, .но и усиление обще</w:t>
        <w:softHyphen/>
        <w:t>го развития ребенка, и в частности его умственного развития. Понятие о развивающем обучении будет пустым «если учите</w:t>
        <w:softHyphen/>
        <w:t>лю недостаточно ясны те стороны умственного развития, ко</w:t>
        <w:softHyphen/>
        <w:t>торые желательно сформировать у учеников данного класса на уроках данного учебного цикла, если не определены те фор</w:t>
        <w:softHyphen/>
        <w:t>мы учебной работы, которые приводят к нужным сдвигам в развитии и которые соответствуют возрастным особенностям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умственного развития были предметом внимания многих советских психологов. Л. С. Выготский рассматривал умственное развитие как смену качественно своеобразных эта</w:t>
        <w:softHyphen/>
        <w:t>пов мысл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сохранили полную силу положения Л. С. Вы</w:t>
        <w:softHyphen/>
        <w:t>готского об основных показателях мыслительной деятельности в процессе обучения, и в частности в процессе овладения науч</w:t>
        <w:softHyphen/>
        <w:t>ными понятиями. По мысли Л. С. Выготского, такими показа</w:t>
        <w:softHyphen/>
        <w:t>телями являются степень обобщенности, абстраг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Маркова А. К. Психология обучения подростка. М., 1975, («Педаю-пгеа и психология», № 8), с. 20.</w:t>
      </w:r>
    </w:p>
    <w:p>
      <w:pPr>
        <w:pStyle w:val="Normal"/>
        <w:jc w:val="both"/>
        <w:rPr>
          <w:rFonts w:ascii="Times New Roman" w:hAnsi="Times New Roman" w:cs="Times New Roman"/>
          <w:sz w:val="24"/>
          <w:szCs w:val="24"/>
        </w:rPr>
      </w:pPr>
      <w:r>
        <w:rPr>
          <w:rFonts w:cs="Times New Roman" w:ascii="Times New Roman" w:hAnsi="Times New Roman"/>
          <w:sz w:val="24"/>
          <w:szCs w:val="24"/>
        </w:rPr>
        <w:t>7 Заказ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й и степень включения их в систему. Высшим уровнем умственного развития тогда является установление взаимо</w:t>
        <w:softHyphen/>
        <w:t>связи между различными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учащиеся с более высоким интеллектуальным развитием не только легко овладевают при</w:t>
        <w:softHyphen/>
        <w:t>емами абстрагирования и обобщения, но и обнаруживают спо</w:t>
        <w:softHyphen/>
        <w:t>собность самостоятельно вырабатывать новые приемы. У них замечается и явление широкого переноса способов решения с одного класса задач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Н. А. Менчинская связывает понятие умственного развития с понятием обучаемости. Под этим термином понимается «спо</w:t>
        <w:softHyphen/>
        <w:t>собность достигать в более короткий срок более высокого уров</w:t>
        <w:softHyphen/>
        <w:t>ня усвоения». Н. А. Менчинская связывает обучаемость с вы</w:t>
        <w:softHyphen/>
        <w:t>соким уровнем выполнения умственных операций: анализа и синтеза, обобщения и абстрагирования, с легкостью перехода от конкретного вида мышления к абстрактному, и обратно, с активностью и гибкостью мысли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3. И. Калмыкова ведущим показателем умственного разви</w:t>
        <w:softHyphen/>
        <w:t>тия считает экономичность и самостоятельность мышления. Внешне процесс решения задач у учащихся, характеризующих</w:t>
        <w:softHyphen/>
        <w:t>ся «экономичностью» мышления, отличается лаконичностью, краткостью, выражением лишь ключевых моментов решения. Учащиеся с низким уровнем умственного развития слабо ис</w:t>
        <w:softHyphen/>
        <w:t>пользуют информацию, заложенную в условие задачи, часто решают ее на основе слепых проб. Путь к решению оказыва</w:t>
        <w:softHyphen/>
        <w:t>ется малоэкономичным, перегружен ложными сужд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ического развития младших школьников в учебно-воспитательном процессе глубоко изучались Л. В. Зан-ковым и его сотрудниками. Л. В. Занков выделяет три линии развития: развитие деятельности наблюдения, мыслительной деятельности и практических действий. Учащийся должен ов-.ладеть приемами выполнения каждой из них. Прогресс общего развития проявляется в том, насколько учащиеся могут объе</w:t>
        <w:softHyphen/>
        <w:t>динить все эти приемы в един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дидактическая система Л. В. Занкова вытекает из основной идеи: если учебно-воспитательный про</w:t>
        <w:softHyphen/>
        <w:t>цесс будет наиболее эффективным для общего развития школь</w:t>
        <w:softHyphen/>
        <w:t>ников, то он будет и надежной основой сознательного и проч</w:t>
        <w:softHyphen/>
        <w:t>ного усвое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е Л. В. Занкова решающая роль принадлежит принципу обучения на высоком уровне трудности. Характер трудности определяется неразрывной связью этого принципа с другим, в котором подчеркнута ведущая роль теоретических знаний в начальном обучении. Следовательно, имеется в виду не любая трудность, а трудность, заключающаяся в Познании</w:t>
      </w:r>
    </w:p>
    <w:p>
      <w:pPr>
        <w:pStyle w:val="Normal"/>
        <w:jc w:val="both"/>
        <w:rPr>
          <w:rFonts w:ascii="Times New Roman" w:hAnsi="Times New Roman" w:cs="Times New Roman"/>
          <w:sz w:val="24"/>
          <w:szCs w:val="24"/>
        </w:rPr>
      </w:pPr>
      <w:r>
        <w:rPr>
          <w:rFonts w:cs="Times New Roman" w:ascii="Times New Roman" w:hAnsi="Times New Roman"/>
          <w:sz w:val="24"/>
          <w:szCs w:val="24"/>
        </w:rPr>
        <w:t>' См.: Проблемы диагностики умственного развития учащихея/Под ред. 3. И. Калмыковой. М., 1975, с. 23.</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зависимости явлений, их внутренней, сущест</w:t>
        <w:softHyphen/>
        <w:t>венной связи. Принцип высокого уровня трудности нахо</w:t>
        <w:softHyphen/>
        <w:t>дится в определенной зависимости от другого принципа — идти вперед быстрым темпом. Но это не значит торопиться. «Этот принцип требует постоянного движения вперед. Непре</w:t>
        <w:softHyphen/>
        <w:t>рывное обогащение ума школьника разносторонним содержа</w:t>
        <w:softHyphen/>
        <w:t>нием создает благоприятные условия для все более глубокого осмысления получаемых сведений, поскольку они включаются в широко развернутую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 ведущей роли теоретических знаний связан с прин</w:t>
        <w:softHyphen/>
        <w:t>ципом осознания школьниками процесса учения. Этот принцип предполагает обращенность внимания ученика к самому проте</w:t>
        <w:softHyphen/>
        <w:t>канию учебной деятельности. Например, детям разъясняется, с какими ошибками они могут столкнуться и как их предупре</w:t>
        <w:softHyphen/>
        <w:t>дить.</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четыре принципа уточняют пятый принцип, «тре</w:t>
        <w:softHyphen/>
        <w:t>бующий, чтобы учитель вел целенаправленную и систематичес</w:t>
        <w:softHyphen/>
        <w:t>кую работу над общим развитием всех учащихся класса, в том числе и наиболее слабых»2. Опыт показывает, что систе</w:t>
        <w:softHyphen/>
        <w:t>матическая работа в этом направлении приводит к большим сдвигам в развитии именно слабоуспевающих. В обычной прак</w:t>
        <w:softHyphen/>
        <w:t>тике начальных классов удел самых слабых школьников—ог</w:t>
        <w:softHyphen/>
        <w:t>ромные дозы тренировочных упражнений и минимум интеллек</w:t>
        <w:softHyphen/>
        <w:t>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инципы были реализованы в построении содер</w:t>
        <w:softHyphen/>
        <w:t>жания начального образования и методическом построении ра</w:t>
        <w:softHyphen/>
        <w:t>боты по учебным предметам, что, как показало исследование, привело к существенным изменениям в общем развитии млад</w:t>
        <w:softHyphen/>
        <w:t>ших школьников. Для примера остановимся на тех изменениях, которые произошли в практических действиях учащихся (од</w:t>
        <w:softHyphen/>
        <w:t>ной из линий общего развития)3. Дети должны были изготовить коробочку из плотной бумаги. В процессе изготовления объек</w:t>
        <w:softHyphen/>
        <w:t>та по образцу можно выделить две основные стадии: предва</w:t>
        <w:softHyphen/>
        <w:t>рительную (подготовительную), заключающуюся в обдумыва</w:t>
        <w:softHyphen/>
        <w:t>нии и выборе способов и средств решения задачи; исполнитель</w:t>
        <w:softHyphen/>
        <w:t>ную, когда ребенок действует по заранее намеченному плану. В отношении планирования деятельности было выделено четы</w:t>
        <w:softHyphen/>
        <w:t>ре уровня планирования: полное, частичное, ошибочное, отсут</w:t>
        <w:softHyphen/>
        <w:t>ствие планирования. Дети экспериментальных классов оказа</w:t>
        <w:softHyphen/>
        <w:t>лись значительно более продвинутыми в планировании своей деятельности, чем ученики обычных классов. Развитие уме</w:t>
        <w:softHyphen/>
        <w:t>ния планировать у учеников обычных классов происходит в замедленном темпе, почти не давая заметных качественных сдвигов на протяжении нескольких лет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учение и развитие/Под ред. Л. В. Занкова. М., 1975, с. 52.</w:t>
      </w:r>
    </w:p>
    <w:p>
      <w:pPr>
        <w:pStyle w:val="Normal"/>
        <w:jc w:val="both"/>
        <w:rPr>
          <w:rFonts w:ascii="Times New Roman" w:hAnsi="Times New Roman" w:cs="Times New Roman"/>
          <w:sz w:val="24"/>
          <w:szCs w:val="24"/>
        </w:rPr>
      </w:pPr>
      <w:r>
        <w:rPr>
          <w:rFonts w:cs="Times New Roman" w:ascii="Times New Roman" w:hAnsi="Times New Roman"/>
          <w:sz w:val="24"/>
          <w:szCs w:val="24"/>
        </w:rPr>
        <w:t>2 Там же, с. 55.</w:t>
      </w:r>
    </w:p>
    <w:p>
      <w:pPr>
        <w:pStyle w:val="Normal"/>
        <w:jc w:val="both"/>
        <w:rPr>
          <w:rFonts w:ascii="Times New Roman" w:hAnsi="Times New Roman" w:cs="Times New Roman"/>
          <w:sz w:val="24"/>
          <w:szCs w:val="24"/>
        </w:rPr>
      </w:pPr>
      <w:r>
        <w:rPr>
          <w:rFonts w:cs="Times New Roman" w:ascii="Times New Roman" w:hAnsi="Times New Roman"/>
          <w:sz w:val="24"/>
          <w:szCs w:val="24"/>
        </w:rPr>
        <w:t>' См. там же, с. 210.</w:t>
      </w:r>
    </w:p>
    <w:p>
      <w:pPr>
        <w:pStyle w:val="Normal"/>
        <w:jc w:val="both"/>
        <w:rPr>
          <w:rFonts w:ascii="Times New Roman" w:hAnsi="Times New Roman" w:cs="Times New Roman"/>
          <w:sz w:val="24"/>
          <w:szCs w:val="24"/>
        </w:rPr>
      </w:pPr>
      <w:r>
        <w:rPr>
          <w:rFonts w:cs="Times New Roman" w:ascii="Times New Roman" w:hAnsi="Times New Roman"/>
          <w:sz w:val="24"/>
          <w:szCs w:val="24"/>
        </w:rPr>
        <w:t>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зготовления коробочки испытуемому предлагалось рассказать, как она делается. Словесный отчет ученика пока</w:t>
        <w:softHyphen/>
        <w:t>зывал, насколько произведенные действия им осознаются. В целом это оказалось легче, чем планировать свои действия. И здесь ученики экспериментальных классов показали лучш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ошли изменения и в деятельности наблюдения. Детям предлагалось рассматривать живой объект. В эксперименталь</w:t>
        <w:softHyphen/>
        <w:t>ных классах учащиеся больше «видели» в объекте, дольше его рассматривали, выбирали и рассматривали несколько объек</w:t>
        <w:softHyphen/>
        <w:t>тов. По результатам, полученным в экспериментальных и обыч</w:t>
        <w:softHyphen/>
        <w:t>ных классах, можно говорить о возникновении и развитии внутреннего побуждения к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и экспериментальных классов при рассматрива</w:t>
        <w:softHyphen/>
        <w:t>нии предмета стремились побольше узнать о предъявленных предметах.</w:t>
      </w:r>
    </w:p>
    <w:p>
      <w:pPr>
        <w:pStyle w:val="Normal"/>
        <w:jc w:val="both"/>
        <w:rPr>
          <w:rFonts w:ascii="Times New Roman" w:hAnsi="Times New Roman" w:cs="Times New Roman"/>
          <w:sz w:val="24"/>
          <w:szCs w:val="24"/>
        </w:rPr>
      </w:pPr>
      <w:r>
        <w:rPr>
          <w:rFonts w:cs="Times New Roman" w:ascii="Times New Roman" w:hAnsi="Times New Roman"/>
          <w:sz w:val="24"/>
          <w:szCs w:val="24"/>
        </w:rPr>
        <w:t>По поведению и высказываниям' учеников обычных классов, а также по количественным данным можно судить о том, что у них мотив деятельности обусловливается лишь обращением экспериментатора. Возникшее в результате толчка извне по</w:t>
        <w:softHyphen/>
        <w:t>буждение быстро исчерпывалось. У детей отсутствовали эмо</w:t>
        <w:softHyphen/>
        <w:t>циональные реакции, они не задавали вопросов о наблюдае</w:t>
        <w:softHyphen/>
        <w:t>мых объекта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экспериментальная дидактическая система Л. В. Занкова создает возможности для усиления общего разви</w:t>
        <w:softHyphen/>
        <w:t>тия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обучение, организованное, лаборато</w:t>
        <w:softHyphen/>
        <w:t>рией психологии младшего школьника Института общей и пе</w:t>
        <w:softHyphen/>
        <w:t>дагогической психологии АПН СССР, также имеет своей ко</w:t>
        <w:softHyphen/>
        <w:t>нечной целью умственное развитие, изменение у школьников типа мышления, т. е. формирование более высокого уров</w:t>
        <w:softHyphen/>
        <w:t>ня абстракции и обобщения, формирование теоретического мышления. Исследованиями лаборатории показано, что в младшем школьном возрасте происходит переход процессов мышления на новую ступень, с чем связана и перестройка всех остальных процессов. Умственное развитие включает в себя ряд психических процессов. Это развитие наблюдательности, восприятия, памяти, мышления, воображения. Каждый из этих процессов связан с остальными. Однако эта связь не остается постоянной на протяжении всего детства. В каждом периоде ведущее значение для развития остальных имеет какой-либо один из процессов. К началу младшего школьного возраста и восприятие, и память уже прошли довольно длинный путь развития. К этому времени и мышление уже развилось от прак</w:t>
        <w:softHyphen/>
        <w:t>тически действенного к наглядно-образному, при котором уже возможно решение задач без непосредственных действий с предметами, в плане наглядных представлений. Дальнейшее развитие мышления состоит в переходе от наглядно-образного</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к словесно-логическому, схематизированному. Вместо конкрет</w:t>
        <w:softHyphen/>
        <w:t>ных представлений, имеющих наглядную основу, здесь должны сформироваться понятия, содержанием которых являются уже не внешние, конкретно-наглядные признаки предметов и их от</w:t>
        <w:softHyphen/>
        <w:t>ношений, а внутренние, наиболее существенные свойства пред</w:t>
        <w:softHyphen/>
        <w:t>метов и явлений и соотношение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формированием новых, более высоких форм мыш</w:t>
        <w:softHyphen/>
        <w:t>ления происходят существенные сдвиги в развитии всех дру</w:t>
        <w:softHyphen/>
        <w:t>гих психических процессов. Происходит перестройка восприя</w:t>
        <w:softHyphen/>
        <w:t>тия и памяти. Память становится смысловой, восприятие из анализирующего, опирающегося на очевидные признаки, превращается в синтезирующее, устанавливающее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содержание умственного развития младшего школьника и составляет переход мышления на новую, более высокую ступень. Развитие отвлеченного словесно-логического мышления возможно только при условии усвоения научных по</w:t>
        <w:softHyphen/>
        <w:t>нятий.</w:t>
      </w:r>
    </w:p>
    <w:p>
      <w:pPr>
        <w:pStyle w:val="Normal"/>
        <w:jc w:val="both"/>
        <w:rPr>
          <w:rFonts w:ascii="Times New Roman" w:hAnsi="Times New Roman" w:cs="Times New Roman"/>
          <w:sz w:val="24"/>
          <w:szCs w:val="24"/>
        </w:rPr>
      </w:pPr>
      <w:r>
        <w:rPr>
          <w:rFonts w:cs="Times New Roman" w:ascii="Times New Roman" w:hAnsi="Times New Roman"/>
          <w:sz w:val="24"/>
          <w:szCs w:val="24"/>
        </w:rPr>
        <w:t>5 3. МОТИВЫ УЧЕНИЯ МЛАДШИХ ШКОЛЬНИКОВ И ИХ ФОРМ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мотивах учения и их классификация. Мотив — это побуждение к деятельности, то, ради чего учащийся совер</w:t>
        <w:softHyphen/>
        <w:t>шает ту или и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деятельности различают мотивы и цели. Цель—пред</w:t>
        <w:softHyphen/>
        <w:t>ставляемый и осознаваемый результат деятельности. Цели,как правило, ясны и педагогу и ученику. Цели ставятся на уроке (или должны ставиться) в очень четкой форме. Мотивы жене всегда ясны учителю, да и самому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того, каков мотив деятельности, она при</w:t>
        <w:softHyphen/>
        <w:t>обретает для ребенка различный смысл. Ребенок решает за</w:t>
        <w:softHyphen/>
        <w:t>дачу. Цель состоит в том, чтобы найти решение. Мотивы же могут быть различными. Мотив может быть в том, чтобы нау</w:t>
        <w:softHyphen/>
        <w:t>читься решать задачи, или в том, чтобы не огорчать учителя или порадовать родителей хорошей отметкой. Объективно во всех этих случаях цель остается той же самой: решить задачу, но смысл деятельности изменяется вместе с изменением мотива.</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оказывают влияние на характер учебной деятель</w:t>
        <w:softHyphen/>
        <w:t>ности, отношение ребенка к учению. Если, например, ребенок учится, чтобы избеж-ать плохой отметки, наказания, то он учит</w:t>
        <w:softHyphen/>
        <w:t>ся с постоянным напряжением, учение его лишено радости и удовле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Н. Леонтьев различает мотивы понимаемые и мотивы реально действующие. Учащийся понимает, что надо учиться, но это еще может не побуждать его заниматься учебной дея</w:t>
        <w:softHyphen/>
        <w:t>тельностью. Понимаемые мотивы в ряде случаев становятся мотивами реально действующим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 Н. Леонтьев рассматривает такой пример. Ученик-пер</w:t>
        <w:softHyphen/>
        <w:t>воклассник всячески старается оттянуть приготовление домаш</w:t>
        <w:softHyphen/>
        <w:t>них заданий. Он знает, что ему надо готовить уроки, иначе он огорчит родителей, получит неудовлетворительную отметку, что учиться—это его обязанность, долг и т. д. Но всего этого может быть недостаточно, чтобы заставить его готовить уроки. Предположим теперь, что ребенку говорят: до тех пор пока ты не сделаешь уроков, ты не пойдешь играть. Такое замечание может подействовать, и учащийся выполняет домашнее зада</w:t>
        <w:softHyphen/>
        <w:t>ние. Для сознания ребенка, бесспорно, существуют и другие мотивы (получить хорошую отметку, выполнить свой долг), по это «только понимаемые мотивы». Они для учащегося пси</w:t>
        <w:softHyphen/>
        <w:t>хологически не действенны, а подлинно действенным является другой мотив: получить возможность погулять. Но ребенок не только удовлетворил этот мотив, но и, так как он хорошо вы</w:t>
        <w:softHyphen/>
        <w:t>учил уроки, получил хорошую отметку. Проходит некоторое время, и ребенок садится за уроки по собственной инициативе. Появился новый действующий мотив: он делает уроки, чтобы получать хорошие оценки,—в этом теперь смысл приготовле</w:t>
        <w:softHyphen/>
        <w:t>ния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А. Н. Леонтьев высказывает следующую мысль: «Не заключается ли вообще искусство воспитания в создании правильного сочетания «понимаемых» мотивов и мо</w:t>
        <w:softHyphen/>
        <w:t>тивов «реально действующих» и вместе с тем в умении вовре</w:t>
        <w:softHyphen/>
        <w:t>мя придать более высокое значение успешному результату дея</w:t>
        <w:softHyphen/>
        <w:t>тельности, чтобы этим обеспечить переход и к более высокому типу реальных мотивов, управляющих жизнь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могут осознаваться и не осознаваться. Актуально, т. е. в момент деятельности, они, как правило, не осознаются. Но даже в том случае, когда они не осознаются, они отража</w:t>
        <w:softHyphen/>
        <w:t>ются в определенной эмоции, т. е. учащийся может не осозна</w:t>
        <w:softHyphen/>
        <w:t>вать мотив, который его побуждает, но он может хотеть или не хотеть что-то делать, переживать в процессе деятельности. Вот это желание или нежелание действовать является, по А. Н. Леонтьеву, показателем положительной илч отрицатель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учебная деятельность ребенка побуждается не одним мотивом, а целой системой разнообразных моти</w:t>
        <w:softHyphen/>
        <w:t>вов, которые переплетаются, дополняют друг друга, находятся в определенном соотношении между собой. Не все мотивы имеют одинаковое влияние на учебную деятельность. Одни из них — ведущие, другие — второстеп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Все мотивы могут быть разделены на две больш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одни из них порождаются самой учебной деятельностью, непо</w:t>
        <w:softHyphen/>
        <w:t>средственно связаны с содержанием и процессом учения, спо</w:t>
        <w:softHyphen/>
        <w:t>собами усвоения знании; другие мотивы лежат как бы за пре-</w:t>
      </w:r>
    </w:p>
    <w:p>
      <w:pPr>
        <w:pStyle w:val="Normal"/>
        <w:jc w:val="both"/>
        <w:rPr>
          <w:rFonts w:ascii="Times New Roman" w:hAnsi="Times New Roman" w:cs="Times New Roman"/>
          <w:sz w:val="24"/>
          <w:szCs w:val="24"/>
        </w:rPr>
      </w:pPr>
      <w:r>
        <w:rPr>
          <w:rFonts w:cs="Times New Roman" w:ascii="Times New Roman" w:hAnsi="Times New Roman"/>
          <w:sz w:val="24"/>
          <w:szCs w:val="24"/>
        </w:rPr>
        <w:t>Леошьев А. Н. Проблемы развития психики. 3-е изд. М., 197S, с. 513.</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делами учебного процесса и связаны лишь с результатами учения. Такие мотивы могут быть как широкими социальными (стремление хорошо окончить школу, поступить в вуз, хорошо работать в будущем), так и узко личными: мотивы благополу</w:t>
        <w:softHyphen/>
        <w:t>чия (получить хорошую отметку любой ценой, заслужить по</w:t>
        <w:softHyphen/>
        <w:t>хвалу учителя или родителей, избежать неприятностей) и пре</w:t>
        <w:softHyphen/>
        <w:t>стижные мотивы (выделиться среди товарищей, занять опре</w:t>
        <w:softHyphen/>
        <w:t>деленное положение в классе).</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же место занимают эти группы, мотивов в мотивации учения младших школьников? Исследования мотивов учения младших школьников показали, что мотивы, связанные с са</w:t>
        <w:softHyphen/>
        <w:t>мой учебной деятельностью, ее процессом и содержанием, не занимают ведущего места. По данным исследований Л. И. Бо-жович и ее сотрудников, у первоклассников эти мотивы зани</w:t>
        <w:softHyphen/>
        <w:t>мают третье место, а у третьеклассников даже пят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наших исследований, первое место занимают широкие социальные мотивы, второе—узколичные, третье— учебно-познав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Широкие социальные мотивы. В системе мотивов,—пишет Л. И. Божович,—побуждающих учебную деятельность млад</w:t>
        <w:softHyphen/>
        <w:t>ших школьников, социальные мотивы занимают настолько большое место, что способны определить положительное отно</w:t>
        <w:softHyphen/>
        <w:t>шение детей к деятельности, даже лишенной для них непосред</w:t>
        <w:softHyphen/>
        <w:t>ственного познавательного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Для сознания ребенка, пришедшего в школу, наиболее зна</w:t>
        <w:softHyphen/>
        <w:t>чимы такие широкие социальные мотивы, как мотивы самосо</w:t>
        <w:softHyphen/>
        <w:t>вершенствования (быть культурным, развитым) и мотивы са</w:t>
        <w:softHyphen/>
        <w:t>моопределения (после школы продолжать учиться, работать). Ребенок осознает общественную значимость учения, и это соз</w:t>
        <w:softHyphen/>
        <w:t>дает личностную готовность к учению в школе. Эти мотивы — результат социальных влияний.</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ссуждают так: «Надо учиться, чтобы потом хорошо работать, хочу быть шофером», «Я хочу быть врачом, чтобы лечить людей, а для этого надо много зьчть», «Учусь, чтобы быть культурным и развитым». Подобные рассуждения гово</w:t>
        <w:softHyphen/>
        <w:t>рят о том, что -детский сад и семья создают у ребенка опре</w:t>
        <w:softHyphen/>
        <w:t>деленную социальную установку, ребенок понимает обществен</w:t>
        <w:softHyphen/>
        <w:t>ную значимость учения, понимает, что знания ему нужны для будущего, он хочет быть умным, культурным и развитым. В первые дни пребывания в школе такая установка определяет положительное отношение детей к деятельности и создает бла</w:t>
        <w:softHyphen/>
        <w:t>гоприятные условия для начала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до отметить, что мотивы самосовершенствования и са</w:t>
        <w:softHyphen/>
        <w:t>моопределения выступают для младшего школьника как «по</w:t>
        <w:softHyphen/>
        <w:t>нимаемые» и связаны с далеки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 И. Личность и ее формирование в детском возрасте. М.. 1968, с. 24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я на вопрос: «Моя цель», большинство детей писа</w:t>
        <w:softHyphen/>
        <w:t>ли так: «быть честным», «быть добрым», «не ссориться с друзьями», «быть примерным»; другая категория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быть врачом», «быть моряком» и т. п. То есть преобладает перспектива, связанная с мотивами самосовершенствования и выбора проф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а перспектива очень далекая, а, как показывает наше исследование, младший школьник живет по преимуще</w:t>
        <w:softHyphen/>
        <w:t>ству сегодняшним дне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ой значимостью, которую младшие школьники придают мотивам самоопределения (будущая профессия, про</w:t>
        <w:softHyphen/>
        <w:t>должение образования) и самосовершенствования (быть ум</w:t>
        <w:softHyphen/>
        <w:t>ным, развитым, культурным), важно строить учебный процесс так, чтобы учащийся с самого первого дня учения в школе «ви</w:t>
        <w:softHyphen/>
        <w:t>дел» свое движение вперед, свое ежедневное обогащение зна</w:t>
        <w:softHyphen/>
        <w:t>ниями, умениями, свое движение от незнания к знанию. Это возможно, если ученик отдает себе отчет в том, что он уже знает и чего еще не знает, чему еще надо научиться, о чем он узнает и чему научится, какими способами работы он уже овладел и какими предстоит овладеть на следующем уроке, в следующей четверти. В связи с этим первостепенное значение приобретает в учебном процессе четкая постановка на уроке ближних и дальних целей, уче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долга и ответственности первоначально не осоз</w:t>
        <w:softHyphen/>
        <w:t>наются детьми, хотя реально этот мотив проявляется в добро</w:t>
        <w:softHyphen/>
        <w:t>совестном выполнении заданий учителя, в стремлении выпол</w:t>
        <w:softHyphen/>
        <w:t>нять все его треб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все младшие школьники, как показывает наше исследование, правильно понимают, что значит быть ответст</w:t>
        <w:softHyphen/>
        <w:t>венным учеником. Только 25% детей говорят, что ответствен</w:t>
        <w:softHyphen/>
        <w:t>ный старается, выполняет требования учителя. Безответствен</w:t>
        <w:softHyphen/>
        <w:t>ность понимается несколько лучше (33% детей безответствен</w:t>
        <w:softHyphen/>
        <w:t>ным называют того, кто не выполняет заданий, требований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младшие школьники проявляют очень низкий уро</w:t>
        <w:softHyphen/>
        <w:t>вень личной ответственности, они склочны винить в своих не</w:t>
        <w:softHyphen/>
        <w:t>удачах, ошибках не себя, а других людей, товарищей, близких. Как показало наше исследование, дети в 2,5 раза чаще указы</w:t>
        <w:softHyphen/>
        <w:t>вают на эти причины, чем на собственную безответственность. Это говорит о некритическом отношении к себе, о завышенной самооценке.</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анные получены при сопоставлении мнения учащихся о своей ответственности. Сопоставление с реальным проявлением ответственного поведения показало, что половина детей переоценили себя, т. е. реально не проявили того уровня ответственности, какой себе приписывали.</w:t>
      </w:r>
    </w:p>
    <w:p>
      <w:pPr>
        <w:pStyle w:val="Normal"/>
        <w:jc w:val="both"/>
        <w:rPr>
          <w:rFonts w:ascii="Times New Roman" w:hAnsi="Times New Roman" w:cs="Times New Roman"/>
          <w:sz w:val="24"/>
          <w:szCs w:val="24"/>
        </w:rPr>
      </w:pPr>
      <w:r>
        <w:rPr>
          <w:rFonts w:cs="Times New Roman" w:ascii="Times New Roman" w:hAnsi="Times New Roman"/>
          <w:sz w:val="24"/>
          <w:szCs w:val="24"/>
        </w:rPr>
        <w:t>Это говорит о том, что в большинстве своем дети не видят своих недостатков. Тем более младшие школьники зчтрудня-</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ются в поисках путей их устранения. Таким образом, требу</w:t>
        <w:softHyphen/>
        <w:t>ется специальная работа по формированию ответственного от</w:t>
        <w:softHyphen/>
        <w:t>ношения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предполаг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оциальной ценности учения, понимание, что образование—это не просто личное достояние, но прежде все</w:t>
        <w:softHyphen/>
        <w:t>го достояние страны, что получение образования имеет госу</w:t>
        <w:softHyphen/>
        <w:t>дарственное значение (младшие школьники редко указывают на этот мотив);</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ученического долга перед обществом, родителя</w:t>
        <w:softHyphen/>
        <w:t>ми, коллективом (как мы уже говорили выше, младшие школь</w:t>
        <w:softHyphen/>
        <w:t>ники плохо осознают мотивы, связанные с долгом, очень ред</w:t>
        <w:softHyphen/>
        <w:t>ко дети указывают на эти мотивы в словесных высказы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одного понимания значимости учения еще далеко не достаточно. Ответственное отношение предполагает высокий уровень самоконтроля и самооценки. В связи с этим очень важ</w:t>
        <w:softHyphen/>
        <w:t>но формировать умения организовать свою учебную деятель</w:t>
        <w:softHyphen/>
        <w:t>ность, планировать ее, контролировать выполнение: не отвле</w:t>
        <w:softHyphen/>
        <w:t>каться на уроке, доводить начатое дело до конца, самостоя</w:t>
        <w:softHyphen/>
        <w:t>тельно выполнять задания, проявлять старательность и акку</w:t>
        <w:softHyphen/>
        <w:t>ратность при выполнении учебных заданий, активность на уро</w:t>
        <w:softHyphen/>
        <w:t>ке и при подготовке к уроку; критически оценивать свое от</w:t>
        <w:softHyphen/>
        <w:t>ношение к учению, свое поведение: относить свои ошибки и неудачи не за счет других людей, обстоятельств, а за счет своих лич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учению проявляется в умении школьника сознательно подчинять свои действия более важ</w:t>
        <w:softHyphen/>
        <w:t>ным целям и задачам, т. е. проявлять соподчинение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Роль целей в мотивации учения. Младшие школьники уже могут в какой-то мере управлять своим поведением на основе сознательно принятого намерения. Роль таких намерений осо</w:t>
        <w:softHyphen/>
        <w:t>бенно ярко проявляется в том случае, когда нет интереса, а материал трудный.</w:t>
      </w:r>
    </w:p>
    <w:p>
      <w:pPr>
        <w:pStyle w:val="Normal"/>
        <w:jc w:val="both"/>
        <w:rPr>
          <w:rFonts w:ascii="Times New Roman" w:hAnsi="Times New Roman" w:cs="Times New Roman"/>
          <w:sz w:val="24"/>
          <w:szCs w:val="24"/>
        </w:rPr>
      </w:pPr>
      <w:r>
        <w:rPr>
          <w:rFonts w:cs="Times New Roman" w:ascii="Times New Roman" w:hAnsi="Times New Roman"/>
          <w:sz w:val="24"/>
          <w:szCs w:val="24"/>
        </w:rPr>
        <w:t>Намерение выступает как мотив, побуждающий ребенка действовать. Было бы, однако, неверным думать, что намере</w:t>
        <w:softHyphen/>
        <w:t>ние складывается само собой. Для того чтобы возникло на</w:t>
        <w:softHyphen/>
        <w:t>мерение, необходимы мотивированная постановка цели учите</w:t>
        <w:softHyphen/>
        <w:t>лем и принятие этой цели учеником. В практике мы сталки</w:t>
        <w:softHyphen/>
        <w:t>ваемся с тем, что постановка цели учителем еще не обеспечи</w:t>
        <w:softHyphen/>
        <w:t>вает принятие цели учеником, а значит, и создание намерения. Так, в специально проведенных исследованиях мы обнаружи</w:t>
        <w:softHyphen/>
        <w:t>ли, что только 30% первоклассников полностью удержали цель, поставленную экспериментатор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Чтобы цель стала намерением, необходимо участие уча</w:t>
        <w:softHyphen/>
        <w:t>щихся не только в постановке цели, но и в анализе, обсужде</w:t>
        <w:softHyphen/>
        <w:t>нии условий ее достижения (повторить задание, вдуматься в содержание, наметить план выполнения). В эксперименте де</w:t>
        <w:softHyphen/>
        <w:t>тям предлагалось за 7 минут выполнить 3 задания из 8. Толь-10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14 первоклассников из 31 полностью выполнили поставлен</w:t>
        <w:softHyphen/>
        <w:t>ную задачу, т. е. они самостоятельно построили целенаправ</w:t>
        <w:softHyphen/>
        <w:t>ленную деятельность. Анализ полученных материалов показы</w:t>
        <w:softHyphen/>
        <w:t>вает, что не все дети сразу могли повторить цель, поставлен</w:t>
        <w:softHyphen/>
        <w:t>ную экспериментатором (это сделали 12 детей), только 7 пер</w:t>
        <w:softHyphen/>
        <w:t>воклассников задали вопросы, касающиеся выполнения зада</w:t>
        <w:softHyphen/>
        <w:t>ния. Обращает на себя внимание следующий факт: 15 перво</w:t>
        <w:softHyphen/>
        <w:t>классников обосновали свой выбор задач тем, что задания им нравятся, они интересные и трудные. Это были как раз те де</w:t>
        <w:softHyphen/>
        <w:t>ти, которые не справились с задачей, поставленной перед ни</w:t>
        <w:softHyphen/>
        <w:t>ми. И, видимо, одна из причин состоит в том, что они не смог</w:t>
        <w:softHyphen/>
        <w:t>ли побороть непосредственных побуждений, характерных для младшего школьника. Естественно, что ребенок не справлялся с заданием, потому что не мог перейти от непосредственного побуждения к осознанно принятому наме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ажнейший вопрос учебной деятельности— управление целями учебной деятельности. Цель должна быть ясной и четкой, что усиливает мотивацию. Цель должна быть строго очерченной по объем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тношении  представляет интерес эксперимент Л. С. Славиной. Она предлагала младшим школьникам одно</w:t>
        <w:softHyphen/>
        <w:t>образную деятельность (ставить точки в кружки). Кружки бы</w:t>
        <w:softHyphen/>
        <w:t>ли объединены в квадраты (по 100 кружков в каждом). Всего на листе размещалось 15 квадратов, или 1500 кружков.</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серии детям давалась «полусвободная» инструк</w:t>
        <w:softHyphen/>
        <w:t>ция. Экспериментатор просил ребенка для очень важного, серь</w:t>
        <w:softHyphen/>
        <w:t>езного дела заполнить точками как можно больше квадратов. Но тут же говорилось, что он может сделать столько, сколько хочет, и может прекратить работу, когда за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серии цель была строго очерчена: точно указы</w:t>
        <w:softHyphen/>
        <w:t>валось, сколько квадратов надо было заполнить точками. На</w:t>
        <w:softHyphen/>
        <w:t>блюдались существенные различия в результатах серии. В кон</w:t>
        <w:softHyphen/>
        <w:t>це первой серии у детей наблюдалось «насыщение», они отка</w:t>
        <w:softHyphen/>
        <w:t>зывались продолжать работу или старались внести какие-то изменения в работу, постепенно уменьшался объем выполнен</w:t>
        <w:softHyphen/>
        <w:t>ной работы. Во второй серии эти проявления не наблюдались, и дети с желанием выполняли значительно больший объем ра</w:t>
        <w:softHyphen/>
        <w:t>боты, чем в перв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объем работы зависит от времени постанов</w:t>
        <w:softHyphen/>
        <w:t>ки цели. Если цель задавалась на фоне окончательно распав</w:t>
        <w:softHyphen/>
        <w:t>шейся деятельности (т. е. полностью истощившейся потреб</w:t>
        <w:softHyphen/>
        <w:t>ности), она либо вовсе не помогала, либо давала очень корот</w:t>
        <w:softHyphen/>
        <w:t>кий подъем в работе, за которым шел окончательный и безого</w:t>
        <w:softHyphen/>
        <w:t>ворочный отказ. Если же цель давалась в начальный период «насыщения», это приводило к исключительно большому эф</w:t>
        <w:softHyphen/>
        <w:t>фекту, ребенок делал во много раз больший объем работы, чем он мог сделать до полного распада деятельности. Это, безус</w:t>
        <w:softHyphen/>
        <w:t>ловно, свидетельствует о том, что цель в данном случае орга-</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низует уже имеющуюся мотивационную тенденцию, под</w:t>
        <w:softHyphen/>
        <w:t>держивает ее, как бы задает ей определенный контур, но не привносит в деятельность новые, внешние по отношению к ней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Но еще эффективнее влияние постановки цели в тех случаях, если она дается с самого начала работы, когда «насыщения» вообще еще не было. В этих случаях ребенок мог без «насыщения» сделать работу, в несколько раз превы</w:t>
        <w:softHyphen/>
        <w:t>шающую по своему объему ту, которую, без постановки конк</w:t>
        <w:softHyphen/>
        <w:t>ретной цели он делал до наступления «насы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было показано, что цель имеет разную побу</w:t>
        <w:softHyphen/>
        <w:t>дительную силу в зависимости от того, насколько велик объем намеченной работы. Если он слишком велик, то деятельность снова начинает развертываться так, как если бы цели не бы</w:t>
        <w:softHyphen/>
        <w:t>ло, т. е. для младших школьников побудительная сила цели обратно пропорциональна объему неинтерес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в мотивации учения младшего школьника. Боль</w:t>
        <w:softHyphen/>
        <w:t>шое место в мотивации младшего школьника занимает отмет</w:t>
        <w:softHyphen/>
        <w:t>ка. Как показало наше исследование, не все дети первого и второго классов хорошо понимают объективную роль отметки. Непосредственная связь между отметкой и знаниями устанав</w:t>
        <w:softHyphen/>
        <w:t>ливается лишь немногими. В большинстве случаев дети гово</w:t>
        <w:softHyphen/>
        <w:t>рят, что отметка радует или огорчает учащихся и их родите</w:t>
        <w:softHyphen/>
        <w:t>лей. Не все дети понимают смысл отметки, но большинство детей хотят работать на отметку. В ситуации столкновения мотивов, когда дети могли сделать выбор: решать задачу на ' отметку или решать задачу, требующую мыслительной актив</w:t>
        <w:softHyphen/>
        <w:t>ности, рассуждений, большинство детей выбирают задачу на отметку.</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ка выражает и оценку знаний учащегося, и общест</w:t>
        <w:softHyphen/>
        <w:t>венное мнение о нем, поэтому дети стремятся к ней не собст</w:t>
        <w:softHyphen/>
        <w:t>венно ради знаний, а ради сохранения и повышения своего престижа. В связи с этим младший школьник может исполь</w:t>
        <w:softHyphen/>
        <w:t>зовать и неприемлемые пути для получения желаемых отме</w:t>
        <w:softHyphen/>
        <w:t>ток, склонен к переоценке своих результатов. По данным Ш. А. Амонашвили, 78% детей начальных классов, получив</w:t>
        <w:softHyphen/>
        <w:t>ших разные отметки (кроме «5»), уходят домой из школы не</w:t>
        <w:softHyphen/>
        <w:t>довольные, считая, что они заслужили более высокие отметки, а учителя занизили их. Другие привыкают к своим неудачам, постепенно теряют веру в свои силы и становятся совершенно безразличными к получаемым отметкам.</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младшие школьники придают такое боль</w:t>
        <w:softHyphen/>
        <w:t>шое значение отметке, необходимо, чтобы она приобрела дру</w:t>
        <w:softHyphen/>
        <w:t>гой смысл, чтобы маленький школьник рассматривал ее как показатель уровня знаний и умений. Отметочная мотивация требует особого внимания учителя, так как она таит в себе опасность формирования эгоистических побуждений, отрица</w:t>
        <w:softHyphen/>
        <w:t>тельных черт лич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ен опыт безотметочного обучения в начальных классах во многих школах Грузинской ССР. С 1964 г. обуче</w:t>
        <w:softHyphen/>
        <w:t>ние строится так, что в процессе формирования учебной дея</w:t>
        <w:softHyphen/>
        <w:t>тельности младших школьников не участвует отметка. Грузинские психологи считают, что при использовании отметок мотивационной основой учебной деятельности учащихся ока</w:t>
        <w:softHyphen/>
        <w:t>зывается тревожность, но не интерес, поскольку ребенок ожидает или хочет получить более высокую отметку, чем по</w:t>
        <w:softHyphen/>
        <w:t>лучает, Такая ситуация воспринимается учащимся как неудача в учебной деятельности, что вызывает отрицательные эмоции (тревожность). Обучение без отметок является фактором, спо</w:t>
        <w:softHyphen/>
        <w:t>собствующим понижению тревожности и повышению уровня учебно-познаватель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ая потребность и мотивы учения. Отношение младших школьников к учению определяется и другой груп</w:t>
        <w:softHyphen/>
        <w:t>пой мотивов, которые прямо заложены в самой учебной дея</w:t>
        <w:softHyphen/>
        <w:t>тельности и связаны с содержанием и процессом уче</w:t>
        <w:softHyphen/>
        <w:t>ния, с овладением прежде всего способом  деятельности. Это—познавательные интересы, стремление преодолевать труд</w:t>
        <w:softHyphen/>
        <w:t>ности в процессе познания, проявлять интеллектуальную ак</w:t>
        <w:softHyphen/>
        <w:t>тивность. Развитие мотивов этой группы зависит от уровня по</w:t>
        <w:softHyphen/>
        <w:t>знавательной потребности, с которой ребенок приходит в шко</w:t>
        <w:softHyphen/>
        <w:t>лу, с одной стороны, и уровня содержания и организации учеб</w:t>
        <w:softHyphen/>
        <w:t>ного процесса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е мотивации, связанной с содержанием и процессом учения, лежит познавательная потребность. Познавательная потребность рождается из потребности во внешних впечатле</w:t>
        <w:softHyphen/>
        <w:t>ниях и потребности в активности и начинает проявляться ра</w:t>
        <w:softHyphen/>
        <w:t>но, в первые дни жизн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Л. И. Божович отмечает', что развитие познавательной потребности идет неодинаково у разных детей. У одних детей она выражена "очень ярко и носит «теоретическое» направление, у других детей она больше связана с практической актив</w:t>
        <w:softHyphen/>
        <w:t>ностью. У первых наблюдаются обилие вопросов «Почему?» и «Что такое?», страсть упражняться в сравнении, обобщении. Вторые не привыкли думать, проявляют отрицательное отно</w:t>
        <w:softHyphen/>
        <w:t>шение к умственной работе. Тем самым можно говорить о различном уровне познавательного отношения ребенка к дей</w:t>
        <w:softHyphen/>
        <w:t>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стематического учения в школе содержанием позна</w:t>
        <w:softHyphen/>
        <w:t>вательной потребности являются житейские, а не научные знания, но тем не менее это создает предпосылки для усвоения научных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связанные с содержанием учения. Что же привле</w:t>
        <w:softHyphen/>
        <w:t>кает младших школьников в содержании учения, до какого</w:t>
      </w:r>
    </w:p>
    <w:p>
      <w:pPr>
        <w:pStyle w:val="Normal"/>
        <w:jc w:val="both"/>
        <w:rPr>
          <w:rFonts w:ascii="Times New Roman" w:hAnsi="Times New Roman" w:cs="Times New Roman"/>
          <w:sz w:val="24"/>
          <w:szCs w:val="24"/>
        </w:rPr>
      </w:pPr>
      <w:r>
        <w:rPr>
          <w:rFonts w:cs="Times New Roman" w:ascii="Times New Roman" w:hAnsi="Times New Roman"/>
          <w:sz w:val="24"/>
          <w:szCs w:val="24"/>
        </w:rPr>
        <w:t>' См.: Божович Л. И. Личность и ее формирование в детском воз</w:t>
        <w:softHyphen/>
        <w:t>расте. М., 1968, с. 213—214.</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уровня развития могут подняться их интересы? Н. Г. Морозо</w:t>
        <w:softHyphen/>
        <w:t>ва так характеризует возможности младшего школьника: «В младшем школьном возрасте большое значение имеет эмоцио</w:t>
        <w:softHyphen/>
        <w:t>нальный компонент, в подростковом—познавательный. В стар</w:t>
        <w:softHyphen/>
        <w:t>шем школьном возрасте непосредственный мотив, идущий от самой деятельности и побуждающий юношу заниматься ин</w:t>
        <w:softHyphen/>
        <w:t>тересующим его делом, обычно сопровождается рядом соци</w:t>
        <w:softHyphen/>
        <w:t>аль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Г. И. Щукина считает, что интерес к познанию существен</w:t>
        <w:softHyphen/>
        <w:t>ного также не характерен для младшего школьника, а начи</w:t>
        <w:softHyphen/>
        <w:t>нает проявляться только у младших подростков2.</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младших школьников, как правило, действи</w:t>
        <w:softHyphen/>
        <w:t>тельно обусловлены занимательностью. Привлекают уроки с игровыми моментами, уроки с преобладанием эмоциональ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Но в условиях экспериментального обучения, когда специ</w:t>
        <w:softHyphen/>
        <w:t>ально обращается внимание на происхождение, смысл, суть явлений, интерес к овладению самим способом действия мо</w:t>
        <w:softHyphen/>
        <w:t>жет проявляться очень ярко. Поэтому другие исследователи (В. В. Давыдов, Д. Б. Эльконин, А. К. Маркова) считают, что для формирования теоретического познавательного интереса большое значение имеет х а р а к тер учебной деятельности. Учебная деятельность, по мнению В. В. Давыдова, должна от</w:t>
        <w:softHyphen/>
        <w:t>вечать следующи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усвоения должны быть теоретически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усвоения должен протекать так, чтобы перед уча</w:t>
        <w:softHyphen/>
        <w:t>щимися раскрывались условия происхождения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ом усвоения должно быть формирование специ</w:t>
        <w:softHyphen/>
        <w:t>альной учебной деятельности, которая имеет свою особую структуру и состоит из таких компонентов, как учебная ситуа</w:t>
        <w:softHyphen/>
        <w:t>ция, учебная задача, учебные действия, действия контроля и оценки (см. § 1 данн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Соблюдение всех этих условий будет способствовать форми</w:t>
        <w:softHyphen/>
        <w:t>рованию внутренней мотивации, познавательных интересов. Подлинно познавательные интересы, запо мнению В. В. Давыдо</w:t>
        <w:softHyphen/>
        <w:t>ва, обнаруживаются в том случае, когда ребенок стремится получить не просто тот или иной конкретный, частный ре</w:t>
        <w:softHyphen/>
        <w:t>зультат, а НАЙТИ ОБЩИЙ СПОСОБ ПОЛУЧЕНИЯ ВСЕХ РЕЗУЛЬТАТОВ ДАННОГО ТИПА. Поддержка желания уча</w:t>
        <w:softHyphen/>
        <w:t>щихся понять существенные связи повышает и их желание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М. Ф. Морозов считает, что интерес к учебному предмету зависит от возможности ученика выделить в своем сознании специфическое содержание данного учеб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1 Морозова Н. Г. Учителю о познавательном интересе. М., 1979 (&lt;Педа-гогика и психология», № 2), с. 5.</w:t>
      </w:r>
    </w:p>
    <w:p>
      <w:pPr>
        <w:pStyle w:val="Normal"/>
        <w:jc w:val="both"/>
        <w:rPr>
          <w:rFonts w:ascii="Times New Roman" w:hAnsi="Times New Roman" w:cs="Times New Roman"/>
          <w:sz w:val="24"/>
          <w:szCs w:val="24"/>
        </w:rPr>
      </w:pPr>
      <w:r>
        <w:rPr>
          <w:rFonts w:cs="Times New Roman" w:ascii="Times New Roman" w:hAnsi="Times New Roman"/>
          <w:sz w:val="24"/>
          <w:szCs w:val="24"/>
        </w:rPr>
        <w:t>2 См.: Щукина Г. И. Активация познавательной деятельности учащился в учебном процессе. М., 1979, с. 9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классники такой специфики не видят. Интерес к ма</w:t>
        <w:softHyphen/>
        <w:t>тематике, например, или мотивирован тем, чтобы «хороню знать деление и умножение», «быстро и правильно считать», «уметь решать задачи на различные правила». В такого рола интересе, считает М. Ф. Морозов, по существу еще нет ничего специфического. Учащихся здесь привлекает то же, что и в других учебных предметах: овладение конкретными умениями и навыками, знакомство с новым и разнообразным содержа</w:t>
        <w:softHyphen/>
        <w:t>нием учебного материала, преодоление трудностей, удовлетво</w:t>
        <w:softHyphen/>
        <w:t>рение от интеллектуального напряжения. И только в IV клас</w:t>
        <w:softHyphen/>
        <w:t>се ребенок начинает понимать и переживать специфические особенности учебного предмета. Так, математика прнвлекаег детей точностью, строгой последовательностью действий, где от одного действия зависят остальные. Дети начинают заме</w:t>
        <w:softHyphen/>
        <w:t>чать логическую последовательность и закономерность мате</w:t>
        <w:softHyphen/>
        <w:t>мат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соответствующем экспериментальном обучении ребенок раньше начинает видеть специфические особенности учебного предмета. Например, учащиеся говорят: «Слово ин</w:t>
        <w:softHyphen/>
        <w:t>тересно тем, что оно имеет части. Приставка и суффикс изме</w:t>
        <w:softHyphen/>
        <w:t>няют слово. Корень—это главный смысл слова. Без него нс будет слова. Окончание показывает форму числа и форму па</w:t>
        <w:softHyphen/>
        <w:t>дежа. Слово бывает очень хитрым, оно может быть одинако</w:t>
        <w:softHyphen/>
        <w:t>вым на слух. А если проверить орфограммы в слабых пози</w:t>
        <w:softHyphen/>
        <w:t>циях, то это, оказывается, два разных слова». Такое тонкое проникновение в суть изучаемого предмета свидетельствует о наличии познавательного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тличать понятия интерес и заниматель</w:t>
        <w:softHyphen/>
        <w:t>ность. Н. Г. Морозова связывает занимательность с внешней привлекательностью предмета, действия или эффектным его преподнес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на считает, что школьники плохо усваивают научное со</w:t>
        <w:softHyphen/>
        <w:t>держание занимательных книг. Это объясняется тем, что зани</w:t>
        <w:softHyphen/>
        <w:t>мательность обычно создается приключениями, неожиданными событиями, которые только отвлекают от сути, от научной проблемы. Например, детей привлекали в основном1 конкретные действия животных, но не знания о них, хотя из книг можно было получить и знания о животных. Подлинный интерес к познавательному содержанию текста возникал только в тех случаях, когда линия действия персонажей была связана с поиском решения научной проблемы и все события разверты вались вокруг этой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картина может быть и па уроке: яркие нагляд</w:t>
        <w:softHyphen/>
        <w:t>ные пособия, эффектное оформление, неожиданные опыты, за</w:t>
        <w:softHyphen/>
        <w:t>нятные детали. В результате—эмоции, но нет узнавания но</w:t>
        <w:softHyphen/>
        <w:t>вого, т. е. нет познавательного интереса в собственном смысле слова. Это не значит, что занимательность совсем не нужна. Важноза'только помнить, что неожиданное, броское вызывав</w:t>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ство, Желание посмотреть, даже рассмотреть, но только с внешней стороны, не вникая в существо вопроса. Лю</w:t>
        <w:softHyphen/>
        <w:t>бопытство связано с положительными эмоциями, но внимание быстро угасает, если не возбуждается желание пойти дальше, понять, что это такое, как это возникло, какова его природа.</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занимательность нужна на самых первых этапах воспитания интереса, поскольку она «способствует пе</w:t>
        <w:softHyphen/>
        <w:t>реходу познавательного интереса со стадии простой ориенти</w:t>
        <w:softHyphen/>
        <w:t>ровки, ситуативного, эпизодического интереса, на стадию бо</w:t>
        <w:softHyphen/>
        <w:t>лее устойчивого познавательного отношения, стремления углу</w:t>
        <w:softHyphen/>
        <w:t>биться в сущность позна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связанные с процессом учения. Для работающих с младшими школьниками особенно важно различать интерес к познанию и интерес к какой-либо деятельности, к каким-либо занятиям. Первоклассник с радостью идет в школу, по собст</w:t>
        <w:softHyphen/>
        <w:t>венному побуждению включается в работу на уроке, не хочет прерывать деятельность на уроке. Первоклассник, например, любит читать, писать, рисовать, лепить — это доставляет ему удовольствие. Ребенок проявляет к этому эмоциональное отно</w:t>
        <w:softHyphen/>
        <w:t>шение (он заявляет, что ему нравится решать задачи, выпол</w:t>
        <w:softHyphen/>
        <w:t>нять упражнения), хотя познавательное отношение может и отсутствовать (его не волнует, почему это понимается так, а не иначе, каким способом лучше, удобнее решить данную за</w:t>
        <w:softHyphen/>
        <w:t>дачу и т. п.). В данном случае присутствует только один ком</w:t>
        <w:softHyphen/>
        <w:t>понент—эмоциональный. Значит, здесь нельзя говорить об истинном познавательном интересе, в то же время можно го</w:t>
        <w:softHyphen/>
        <w:t>ворить о чувстве, переживании, любви ребенка к деятельности, в данном случае к учению. Любовь к деятель</w:t>
        <w:softHyphen/>
        <w:t>ности—предпосылка интереса, но не сам познавательный ин</w:t>
        <w:softHyphen/>
        <w:t>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любви к деятельности в качестве мотива может вы</w:t>
        <w:softHyphen/>
        <w:t>ступать стремление к конкретному результату: возможность занять определенное положение в коллективе, получить одоб</w:t>
        <w:softHyphen/>
        <w:t>рение, т. е. к косвенным относительно самого учения целям.</w:t>
      </w:r>
    </w:p>
    <w:p>
      <w:pPr>
        <w:pStyle w:val="Normal"/>
        <w:jc w:val="both"/>
        <w:rPr>
          <w:rFonts w:ascii="Times New Roman" w:hAnsi="Times New Roman" w:cs="Times New Roman"/>
          <w:sz w:val="24"/>
          <w:szCs w:val="24"/>
        </w:rPr>
      </w:pPr>
      <w:r>
        <w:rPr>
          <w:rFonts w:cs="Times New Roman" w:ascii="Times New Roman" w:hAnsi="Times New Roman"/>
          <w:sz w:val="24"/>
          <w:szCs w:val="24"/>
        </w:rPr>
        <w:t>Но в качестве мотива может выступать и стремление овла</w:t>
        <w:softHyphen/>
        <w:t>деть самим п роцессом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такой интерес к процессу учения (учебной дея</w:t>
        <w:softHyphen/>
        <w:t>тельности) имеет элементарные проявления: ребенок заявляет, что он любит читать, писать, считать, в дальнейшем же этот интерес к процессу проявляется в желании думать, рассуж</w:t>
        <w:softHyphen/>
        <w:t>дать, придумывать новые задачи. По своему содержанию эта увлеченность процессом должна быть направлена на теорети</w:t>
        <w:softHyphen/>
        <w:t>ческое содержание знания, а не только на конкретные факты. Таким образом, интерес к процессу, способу решения превра</w:t>
        <w:softHyphen/>
        <w:t>щается в интерес к теории, к основанию зна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заУ"" за- за- Проблема познавательного интереса в педагогике. М„ «'"1, с. 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анным М. Ф. Морозова, Т. С. Назаровой, младших школьников привлекает процессуальная сторона деятельности. Так, они предпочитают, выполнять трудные задания. В экспери</w:t>
        <w:softHyphen/>
        <w:t>менте детям предлагались на выбор задания разной труднос</w:t>
        <w:softHyphen/>
        <w:t>ти: решить легкую или трудную задачу, решить пример или задачу, написать диктант, изложение или сочинение. Даже вве</w:t>
        <w:softHyphen/>
        <w:t>дение отметок не меняет сути дела. Тенденция выбирать труд</w:t>
        <w:softHyphen/>
        <w:t>ное задание сохраняется и в этом случае. Хотя есть случаи, когда предупреждение о том, что отметка ставиться не будет, снимаем неуверенность и повышает стремление брать трудны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задача всеми средствами вызывать интеллекту</w:t>
        <w:softHyphen/>
        <w:t>альную активность младших школьников в процессе урока. Этому может помочь стимуляция вопросов по пройденной те</w:t>
        <w:softHyphen/>
        <w:t>ме, стимуляция вопросов пег теме, которую только начинают изучачь и т. п. Это должна быть активность, направленная на познапш- сути явления, его скрытых свойств, закономернос</w:t>
        <w:softHyphen/>
        <w:t>тей, научных понятий, изучаемых в школе. Если школа вводит ребенка в мир теории, то она оказывается вне конкуренции. Если лс она остается на уровне фактов или еще хуже—раз</w:t>
        <w:softHyphen/>
        <w:t>влекательности, то она начинает конкурировать с телевидением, кино, где значительно больше возможностей для заниматель</w:t>
        <w:softHyphen/>
        <w:t>ности, но тогда познавательная потребность развивается в на</w:t>
        <w:softHyphen/>
        <w:t>правлении, которое не связано с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олжен испытывать наслаждение от самого процесса анализа вещей и их происхождения. «Если еще в младшем школьном возрасте,—пишет В. В. Давыдов,—та</w:t>
        <w:softHyphen/>
        <w:t>кое стремление должным образом не сформировано, то в по</w:t>
        <w:softHyphen/>
        <w:t>следующем ни прилежание, ни добросовестность не могут стать психологическим источником радостного и эффективного уч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В I и II классах у детей сохраняется положительное отно</w:t>
        <w:softHyphen/>
        <w:t>шение к учению. Однако постепенно, к III классу, отношение детей может изменяться. Многие дети начинают тяготиться школьными обязанностями, уменьшается их старательность, авторитет учителя падает, позиция школьника теряет для ре</w:t>
        <w:softHyphen/>
        <w:t>бенка свою привлекательность, падает интерес к учебной дея</w:t>
        <w:softHyphen/>
        <w:t>тельности. Эта тенденция обнаружилась в исследованиях Л. И. Божович, Е. И. Киричук и др. В исследовании Е. И. Ки</w:t>
        <w:softHyphen/>
        <w:t>ричукза выявлялась динамика интересов младших школьников к учебной деятельности. Учащимся давалась возможность из большого количества видов деятельности (перцептивной, нгро-</w:t>
      </w:r>
    </w:p>
    <w:p>
      <w:pPr>
        <w:pStyle w:val="Normal"/>
        <w:jc w:val="both"/>
        <w:rPr>
          <w:rFonts w:ascii="Times New Roman" w:hAnsi="Times New Roman" w:cs="Times New Roman"/>
          <w:sz w:val="24"/>
          <w:szCs w:val="24"/>
        </w:rPr>
      </w:pPr>
      <w:r>
        <w:rPr>
          <w:rFonts w:cs="Times New Roman" w:ascii="Times New Roman" w:hAnsi="Times New Roman"/>
          <w:sz w:val="24"/>
          <w:szCs w:val="24"/>
        </w:rPr>
        <w:t>' Давыдов В. В. Психологическое развитие в младшем школьном воз</w:t>
        <w:softHyphen/>
        <w:t>расте.—В кн.: Возрастная и педагогическая психология/Под ред. А. В. Пет</w:t>
        <w:softHyphen/>
        <w:t>ровскою. 2-е изд. М., 1979, с. 83—84.</w:t>
      </w:r>
    </w:p>
    <w:p>
      <w:pPr>
        <w:pStyle w:val="Normal"/>
        <w:jc w:val="both"/>
        <w:rPr>
          <w:rFonts w:ascii="Times New Roman" w:hAnsi="Times New Roman" w:cs="Times New Roman"/>
          <w:sz w:val="24"/>
          <w:szCs w:val="24"/>
        </w:rPr>
      </w:pPr>
      <w:r>
        <w:rPr>
          <w:rFonts w:cs="Times New Roman" w:ascii="Times New Roman" w:hAnsi="Times New Roman"/>
          <w:sz w:val="24"/>
          <w:szCs w:val="24"/>
        </w:rPr>
        <w:t>2 См.: Киричук Е. И. Формирование интереса к учению у младших школьников.—В кн.: Обучение и развитие младших школьников/Под ред. Г. С. Костюка. Киев, 1970, с. 371—374.</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вой, художественной, трудовой, учебной, общественной и т. д.) выбирать ту, которая им больше всего нравится. Дети делали от трех до пяти выборов. В результате-обнаружилась тенден</w:t>
        <w:softHyphen/>
        <w:t>ция возрастания интереса к учебной деятельности во II классе и заметного снижения в III. Обнаружились также классы с бо</w:t>
        <w:softHyphen/>
        <w:t>лее высокими показателями, т. е. причина снижения интереса к учению лежит не в возрастных особенностях, а в организа</w:t>
        <w:softHyphen/>
        <w:t>ции учебно-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Л. И. Божович, анализируя снижение интереса к учению у учащихся III классов, указывает, что дети по своим возмож</w:t>
        <w:softHyphen/>
        <w:t>ностям подготовлены к усвоению более сложного материала и на более высоком уровне. Начальное обучение в большинстве своем нс дает достаточной нагрузки для интеллектуальной дея</w:t>
        <w:softHyphen/>
        <w:t>тельности ребенка, для удовлетворения познавательной потреб</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учению и положение младшего школьника в системе личных отношений. Исследования показали, что суще</w:t>
        <w:softHyphen/>
        <w:t>ствует взаимосвязь между положением ребенка в системе личных отношений и его учебной активностью. Если в I классе эта взаимосвязь очень слаба, то в III классе она возрастав (Е. И. Киричук). 'Положение ученика в системе межличност</w:t>
        <w:softHyphen/>
        <w:t>ных отношений, наличие здорового коллектива начинают опре</w:t>
        <w:softHyphen/>
        <w:t>делять не только отношения между товарищами, но и отноше</w:t>
        <w:softHyphen/>
        <w:t>ние к деятельности. Регулятором поведения становится обще</w:t>
        <w:softHyphen/>
        <w:t>ственное мнение класса. Если в классе здоровое отношение к учению, то слабый ученик подтягивается, начинает заниматься лучше. И наоборот, в классе с отрицательным отношением к учению отличник сбавляет темп и постепенно подравнивается к остальным. Поэтому важнейшая задача учителя—правильно формировать коллективные отношения и общественное мнение в классе, так как к концу младшего школьного возраста для учащегося большое значение приобретает мнение товарищей, их отношение, что, в свою очередь, оказывает влияние на фор</w:t>
        <w:softHyphen/>
        <w:t>мирование социальных мотивов. Так, первоклассники на воп</w:t>
        <w:softHyphen/>
        <w:t>рос о причинах, побуждающих учиться, часто дают ответы:</w:t>
      </w:r>
    </w:p>
    <w:p>
      <w:pPr>
        <w:pStyle w:val="Normal"/>
        <w:jc w:val="both"/>
        <w:rPr>
          <w:rFonts w:ascii="Times New Roman" w:hAnsi="Times New Roman" w:cs="Times New Roman"/>
          <w:sz w:val="24"/>
          <w:szCs w:val="24"/>
        </w:rPr>
      </w:pPr>
      <w:r>
        <w:rPr>
          <w:rFonts w:cs="Times New Roman" w:ascii="Times New Roman" w:hAnsi="Times New Roman"/>
          <w:sz w:val="24"/>
          <w:szCs w:val="24"/>
        </w:rPr>
        <w:t>«Нравится учитель», «Хочу порадовать родителей». Учащиеся IJI класса мотивируют свое учение преимуществ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Учусь, чтобы не отстать от товарищей», «Учусь, чтобы не под</w:t>
        <w:softHyphen/>
        <w:t>вести звездочку». Это говорит о том, что третьеклассников вол</w:t>
        <w:softHyphen/>
        <w:t>нует мнение товарищей, коллектива. Они начинают иначе отно</w:t>
        <w:softHyphen/>
        <w:t>ситься к взрослым. В первые дни пребывания в школе дети выполняют все школьные правила как требования, которые ис</w:t>
        <w:softHyphen/>
        <w:t>ходят от учителя. В выполнении этих правил выражается от</w:t>
        <w:softHyphen/>
        <w:t>ношение ученика с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формировался коллектив в классе, важно, чтобы выполнение правил выражало отношение ученика к клас</w:t>
        <w:softHyphen/>
        <w:t>сному коллективу и своим товарищам, а не только к учителю. Поэтому если ребенок не выполняет требований, то это нельз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только как нарушение требовании учителя. Одно дело сделать такие замечания: «Перестань шуметь!», «Встань и успокойся!», «Перестань шуметь, ты мне мешаешь!». Совсем другое дело, если учитель говорит: «Ты мешаешь своему това</w:t>
        <w:softHyphen/>
        <w:t>рищу по парте», «Ребята, подождем, пока Ваня успокоится и даст нам возможность работать». В последнем случае регули</w:t>
        <w:softHyphen/>
        <w:t>руются отношения ученика и всего класса, начинают склады</w:t>
        <w:softHyphen/>
        <w:t>ваться коллективистские отношения, формируется обществен</w:t>
        <w:softHyphen/>
        <w:t>н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на формирование мотивации учения большое влияние оказывает такое социально-психоло</w:t>
        <w:softHyphen/>
        <w:t>гическое условие, как групповая сплоченность в ходе совмест</w:t>
        <w:softHyphen/>
        <w:t>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али, что при введении совместной дея</w:t>
        <w:softHyphen/>
        <w:t>тельности у учеников не только повышается желание самостоя</w:t>
        <w:softHyphen/>
        <w:t>тельно овладевать знаниями, но и стремление подели гься ими с товарищами (Л. К. Золотых). Первостепенное значение на уроке приобретает организация различных форм коллективной деятельности и делового общения: совместное планирование последовательности действий, взаимоконтроль, взаимооцеика и т. п. Достаточно широко на уроках в начальных классах мо</w:t>
        <w:softHyphen/>
        <w:t>гут быть использованы взаимная проверка письменных само</w:t>
        <w:softHyphen/>
        <w:t>стоятельных работ, взаимопроверка при заучивании наизусть, взаимное рецензирование и редактирование творческих работ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такой коллективной деятельности на уро</w:t>
        <w:softHyphen/>
        <w:t>ке важно ставить всех учащихся в равные условия, что</w:t>
        <w:softHyphen/>
        <w:t>бы каждый, независимо от его дисциплины и успеваемости, по</w:t>
        <w:softHyphen/>
        <w:t>бывал в роли и проверяющего и проверяемого, т. е. одни и тот же ученик должен попеременно становиться то в позицию оценивающего, то в позицию оцениваемого. Такая коллективная деятельность на уроке создает условия для нового вида меж</w:t>
        <w:softHyphen/>
        <w:t>личностного общения—делового предметного общения, что со</w:t>
        <w:softHyphen/>
        <w:t>здает предпосылки для самостоятельного обсуждения детьми вопросов, изучаемых на данном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коллективной деятельности на уроке учащийся сравнивает результаты своей работы с работой товарища, что повышает интерес к работе других. Коллективная деятельность формирует такой общественно-ценный мотив, как стремление к взаимопомощи, чувство личной ответственности не только за свое личное дело, свой успех, но и за дело, успех товарищей, класс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В классах, где формируется общественное мнение, доброже</w:t>
        <w:softHyphen/>
        <w:t>лательное отношение к учению и к людям вообще, где каждый ребенок в системе межличностных отношений занимает благо</w:t>
        <w:softHyphen/>
        <w:t>получное положение, снижения мотивации учения не происходит. Таким образом, удовлетворение познавательной потребнос</w:t>
        <w:softHyphen/>
        <w:t>ти и потребности в определенных социальных отношениях (с</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щами, коллективом) обеспечивает поддержание и раз</w:t>
        <w:softHyphen/>
        <w:t>витие положительной мотивации учения в младшем школьном возрасте и при переходе в средине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б 4. ПСИХОЛОГИЧЕСКИЕ ВОПРОСЫ УПРАВЛЕНИЯ 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О понятии управления учением. Целенаправленную органи</w:t>
        <w:softHyphen/>
        <w:t>зацию учения называют обучением. Обучение нельзя рассмат</w:t>
        <w:softHyphen/>
        <w:t>ривать, как простую передачу ученику знаний, умений, навы</w:t>
        <w:softHyphen/>
        <w:t>ков. Знания, умения, навыки формируются у ребенка в резуль</w:t>
        <w:softHyphen/>
        <w:t>тате его собственной деятельности, психической активности. Задача любых обучающих воздействий—вызвать опреде</w:t>
        <w:softHyphen/>
        <w:t>ленную физическую и психическую активность ученика и на</w:t>
        <w:softHyphen/>
        <w:t>править ее так, чтобы у него сформировались знания, умения,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я извне, которые вызывают активность уча</w:t>
        <w:softHyphen/>
        <w:t>щегося, называют стимуляцией. Воздействия извне, которые направляют активность, называют управлением. Следова</w:t>
        <w:softHyphen/>
        <w:t>тельно, обучение—процесс стимуляции и управления внеш</w:t>
        <w:softHyphen/>
        <w:t>ней и внутренней активностью ученика, в результате которой у него формируются определенные знания, навыки, умения и осуществляется ег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учения—целенаправленное управление нетоль</w:t>
        <w:softHyphen/>
        <w:t>ко усвоением знаний, формированием навыков и умений, но и мыслительной деятельностью учащихся, что приводит к про</w:t>
        <w:softHyphen/>
        <w:t>движению учащихся в их умственн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формированием умственных действий. В на</w:t>
        <w:softHyphen/>
        <w:t>стоящее время в психологии есть несколько теорий учения, в каждой из которых по-своему рассматриваются вопросы уп</w:t>
        <w:softHyphen/>
        <w:t>равления учением. Значительное место занимает теория по</w:t>
        <w:softHyphen/>
        <w:t>этапного формирования умственных действий и понятий (П. Я Гальперин, Н. Ф. Талызина). Центральная идея этой теории: усвоение знаний происходит только в результате вы</w:t>
        <w:softHyphen/>
        <w:t>полнения учащимися определенной,  системы действий. Пооцесс усвоения знании проходит несколько этапов. Первый этап—предварительное ознакомление с действием и условиями его выполнения—является этапом составления ориентировоч</w:t>
        <w:softHyphen/>
        <w:t>ной основы действия. На втором этапе организуется мате</w:t>
        <w:softHyphen/>
        <w:t>риальная деятельность (работа с реальными предметами) или материализованная деятельность (работа с их моделями). При этом материальная форма действия сочетается с речевой, т. е. с проговариванием действия вслух. После того как содержание действия усвоено, его необходимо перевести на третий этап— этап формирования действия как внешне? ечевого. На этом эта</w:t>
        <w:softHyphen/>
        <w:t>пе действия представлены только в форме внешней речи, сло</w:t>
        <w:softHyphen/>
        <w:t>весного анализа. Четвертый и пятый этапы характери</w:t>
        <w:softHyphen/>
        <w:t>зуются тем, что усваиваемое действие выполняется про себя, в уме. Итак, сначала действие сохраняет развернутость, ос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аннопь, но потом начинает сокращаться, многие его компо</w:t>
        <w:softHyphen/>
        <w:t>ненты перестают осознаваться, нарастает быстрота н легкость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является первый этап—составление ориен</w:t>
        <w:softHyphen/>
        <w:t>тировочной основы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своить понятие или выполнить какое-ли</w:t>
        <w:softHyphen/>
        <w:t>бо действие, необходим предварительный учет очень многи&lt; условий (выделение признаков понятия, свойств материала и инструмента, последовательности операций н др.), т. е. необ</w:t>
        <w:softHyphen/>
        <w:t>ходима предварительная ориентировка. Само действие может быть очень простым, ориентировочная же часть бывает слож</w:t>
        <w:softHyphen/>
        <w:t>ной н развернутой.</w:t>
      </w:r>
    </w:p>
    <w:p>
      <w:pPr>
        <w:pStyle w:val="Normal"/>
        <w:jc w:val="both"/>
        <w:rPr>
          <w:rFonts w:ascii="Times New Roman" w:hAnsi="Times New Roman" w:cs="Times New Roman"/>
          <w:sz w:val="24"/>
          <w:szCs w:val="24"/>
        </w:rPr>
      </w:pPr>
      <w:r>
        <w:rPr>
          <w:rFonts w:cs="Times New Roman" w:ascii="Times New Roman" w:hAnsi="Times New Roman"/>
          <w:sz w:val="24"/>
          <w:szCs w:val="24"/>
        </w:rPr>
        <w:t>При формировании умений и навыков большое значение имеет то, какой тип ориентировочной основы был использован учителем. Ориентировочная основа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1) по степени полноты: неполной, полной, избыточной;</w:t>
      </w:r>
    </w:p>
    <w:p>
      <w:pPr>
        <w:pStyle w:val="Normal"/>
        <w:jc w:val="both"/>
        <w:rPr>
          <w:rFonts w:ascii="Times New Roman" w:hAnsi="Times New Roman" w:cs="Times New Roman"/>
          <w:sz w:val="24"/>
          <w:szCs w:val="24"/>
        </w:rPr>
      </w:pPr>
      <w:r>
        <w:rPr>
          <w:rFonts w:cs="Times New Roman" w:ascii="Times New Roman" w:hAnsi="Times New Roman"/>
          <w:sz w:val="24"/>
          <w:szCs w:val="24"/>
        </w:rPr>
        <w:t>2) по способу получения: даваться в готовом виде или вы-делягься учащимися самостоя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3) по степени обобщенности: конкретной или обобщ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ого выделяется несколько типов ориентировоч</w:t>
        <w:softHyphen/>
        <w:t>ной основы действия, каждый нз которых создает определен</w:t>
        <w:softHyphen/>
        <w:t>ные условия для формирования умений и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тип ориентировочной основы характеризуется тем, что ее состав не полон, ориентиры представлены в кон</w:t>
        <w:softHyphen/>
        <w:t>кретном виде, обучающемуся показывают конечный результат (что делать) и образец (как делать). Ориентиры выделяются учащимися путем слепых проб, учащийся многократно ошиба</w:t>
        <w:softHyphen/>
        <w:t>ется и лишь постепенно научается. Процесс формирования уме</w:t>
        <w:softHyphen/>
        <w:t>ний и навыков при такой ориентировочной основе идет медлен</w:t>
        <w:softHyphen/>
        <w:t>но и с большим количеством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тип ориентировочной основы характеризуется на</w:t>
        <w:softHyphen/>
        <w:t>личием всех условий, необходимых для выполнения действия. Детям дается полная программа последовательности всех опе</w:t>
        <w:softHyphen/>
        <w:t>раций (алгоритм). Но дается в готовом виде и в конкретной форме, которая пригодна для ориентировки лишь в данном конкретном случае. Формирование действия при такой ориен</w:t>
        <w:softHyphen/>
        <w:t>тировочной основе идет быстро и безошибочно. Сформирован</w:t>
        <w:softHyphen/>
        <w:t>ное действие более устойчиво, чем при первом типе. Однако " перенос действия за границы сходных конкретных условий не осуществляется. Следовательно, качественного сдвига в интел</w:t>
        <w:softHyphen/>
        <w:t>лектуальном развитии не отмеч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тип ориентировочной основы способствует форми</w:t>
        <w:softHyphen/>
        <w:t>рованию полноценных умений и приводит к значительному сдвигу в умственном развитии ребенка. Третий тип ориенти</w:t>
        <w:softHyphen/>
        <w:t>ровочной основы характеризуется тем, что имеет полный состав; ориентиры представлены в обобщенном виде, ха</w:t>
        <w:softHyphen/>
        <w:t>рактерном для целого класса явлении. В каждом конкретном случае школьник составляет ориентировочную основу само-</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стоятельно при помощи общего метода, который ему да</w:t>
        <w:softHyphen/>
        <w:t>ется. Действие вырабатывается быстро и безошибочно, очень устойчиво, обладает широтой переноса. Полный перенос воз</w:t>
        <w:softHyphen/>
        <w:t>можен благодаря умению наметить полную ориентировочную основу для любого нового задания, умению проанализиро</w:t>
        <w:softHyphen/>
        <w:t>вать внутреннюю структуру нового объекта (а не путем проб и эмпирического подбора). «Проще говоря, чем шире и точнее перенос освоенных действий у человека, тем большему он на</w:t>
        <w:softHyphen/>
        <w:t>учился, тем плодотворнее результаты его учения, тем эффек</w:t>
        <w:softHyphen/>
        <w:t>тивнее они помогают ему в его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успешного усвоения понятий особенно важен второй этап—этап внешнего (материализованного) действия. Вот как была, например, организована работа по усвоению понятия «подлежащее» с учащимися III класса. Необходимые и доста</w:t>
        <w:softHyphen/>
        <w:t>точные признаки понятия («Подлежащее—это слово, отвечаю</w:t>
        <w:softHyphen/>
        <w:t>щее на вопросы «кто?», «что?», стоящее в именительном паде</w:t>
        <w:softHyphen/>
        <w:t>же») были выписаны на карточку.</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ученика заключалась в,том, чтобы, опираясь на дан</w:t>
        <w:softHyphen/>
        <w:t>ные признаки понятия, решить вопрос, к каким словам в пред</w:t>
        <w:softHyphen/>
        <w:t>ложении они применимы (давались разнообразные предложе</w:t>
        <w:softHyphen/>
        <w:t>ния, где подлежащее было выражено различными частями речи). Первоначально учащийся пользовался карточкой, потом выполнял задачу без карточки, называя признаки вслух, затем про себя, мысленно.</w:t>
      </w:r>
    </w:p>
    <w:p>
      <w:pPr>
        <w:pStyle w:val="Normal"/>
        <w:jc w:val="both"/>
        <w:rPr>
          <w:rFonts w:ascii="Times New Roman" w:hAnsi="Times New Roman" w:cs="Times New Roman"/>
          <w:sz w:val="24"/>
          <w:szCs w:val="24"/>
        </w:rPr>
      </w:pPr>
      <w:r>
        <w:rPr>
          <w:rFonts w:cs="Times New Roman" w:ascii="Times New Roman" w:hAnsi="Times New Roman"/>
          <w:sz w:val="24"/>
          <w:szCs w:val="24"/>
        </w:rPr>
        <w:t>О важности этого первого этапа можно судить не только на основании результатов усвоения, но и по поведению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пользоваться карточкой на начальном этапе усво</w:t>
        <w:softHyphen/>
        <w:t>ения значительно повышает их активность. Это объясняется тем, отмечает П. Я. Гальперин, что, беря карточку, школьник «получает орудие в собственные руки» и становится хозяином положения, в то время как при ее отсутствии он является пас</w:t>
        <w:softHyphen/>
        <w:t>сивным исполнителем чужих указаний. Это, конечно, сказывается на усвоении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Обучаемость как восприимчивость   к усвоению знаний. Как уже говорилось, в процессе учебной деятельности не толь</w:t>
        <w:softHyphen/>
        <w:t>ко усваиваются знания, умения, навыки, но и происходит раз</w:t>
        <w:softHyphen/>
        <w:t>витие учащегося. В связи с этим возникает задача управлять развитием, и прежде всего умственным развитием. Вопросы умственного развития были предметом исследования, проведен</w:t>
        <w:softHyphen/>
        <w:t>ного под руководством Н, А. Менчинской. В исследованиях об</w:t>
        <w:softHyphen/>
        <w:t>наружились индивидуально-психологические различия учащих</w:t>
        <w:softHyphen/>
        <w:t>ся, типические особенности детей разных групп. Оказалось,что учащиеся заметно отличаются друг от друга по тому, насколько они легко, прочно и глубоко овладевают новыми знаниями. Эту общую способность к овладению знаниями Б. Г. Ананьев</w:t>
      </w:r>
    </w:p>
    <w:p>
      <w:pPr>
        <w:pStyle w:val="Normal"/>
        <w:jc w:val="both"/>
        <w:rPr>
          <w:rFonts w:ascii="Times New Roman" w:hAnsi="Times New Roman" w:cs="Times New Roman"/>
          <w:sz w:val="24"/>
          <w:szCs w:val="24"/>
        </w:rPr>
      </w:pPr>
      <w:r>
        <w:rPr>
          <w:rFonts w:cs="Times New Roman" w:ascii="Times New Roman" w:hAnsi="Times New Roman"/>
          <w:sz w:val="24"/>
          <w:szCs w:val="24"/>
        </w:rPr>
        <w:t>с. 226.</w:t>
      </w:r>
    </w:p>
    <w:p>
      <w:pPr>
        <w:pStyle w:val="Normal"/>
        <w:jc w:val="both"/>
        <w:rPr>
          <w:rFonts w:ascii="Times New Roman" w:hAnsi="Times New Roman" w:cs="Times New Roman"/>
          <w:sz w:val="24"/>
          <w:szCs w:val="24"/>
        </w:rPr>
      </w:pPr>
      <w:r>
        <w:rPr>
          <w:rFonts w:cs="Times New Roman" w:ascii="Times New Roman" w:hAnsi="Times New Roman"/>
          <w:sz w:val="24"/>
          <w:szCs w:val="24"/>
        </w:rPr>
        <w:t>Ительсок Л. Б. Лекции по общей психологии.  Владимир, 197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зует как «восприимчивость к усвоению знаний» и обо</w:t>
        <w:softHyphen/>
        <w:t>значает ее термином обучаемость. Н. А. Менчннская указыва</w:t>
        <w:softHyphen/>
        <w:t>ет, «что этим термином обозначается восприимчивость к усвое</w:t>
        <w:softHyphen/>
        <w:t>нию знании и способов учебной деятельностиза.</w:t>
      </w:r>
    </w:p>
    <w:p>
      <w:pPr>
        <w:pStyle w:val="Normal"/>
        <w:jc w:val="both"/>
        <w:rPr>
          <w:rFonts w:ascii="Times New Roman" w:hAnsi="Times New Roman" w:cs="Times New Roman"/>
          <w:sz w:val="24"/>
          <w:szCs w:val="24"/>
        </w:rPr>
      </w:pPr>
      <w:r>
        <w:rPr>
          <w:rFonts w:cs="Times New Roman" w:ascii="Times New Roman" w:hAnsi="Times New Roman"/>
          <w:sz w:val="24"/>
          <w:szCs w:val="24"/>
        </w:rPr>
        <w:t>Обучаемость, способность к учению,—индивидуальное, до</w:t>
        <w:softHyphen/>
        <w:t>вольно устойчивое свойство личности. Обучаемость может со</w:t>
        <w:softHyphen/>
        <w:t>храняться относительно постоянной на протяжении длительного периода, а в некоторые возрастные периоды, что особенно ярко проявляется при овладении речью, она может быть даже более высо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д обучаемостью понимается совокупность достаточно устойчивых и широко проявляющихся особенностей познава</w:t>
        <w:softHyphen/>
        <w:t>тельной деятельности ребенка, обусловливающих успешность процесса усвоения знаний, степень легкости и быстроты приоб</w:t>
        <w:softHyphen/>
        <w:t>ретения знаний, овладения приемами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 случайно поэтому для установления уровня умственного развития применяются различные формы констатирующего экс</w:t>
        <w:softHyphen/>
        <w:t>перимента, в то время как для выявления обучаемости необ</w:t>
        <w:softHyphen/>
        <w:t>ходим только обучающий эксперимент. Если в первом случав выявляется наличное состояние развития, то во втором вскры</w:t>
        <w:softHyphen/>
        <w:t>ваются потенциальные возможности развития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что высокая обучаемость способствует более интенсивному умственному развитию, однако с высоким умст</w:t>
        <w:softHyphen/>
        <w:t>венным развитием может сочетаться относительно более низ</w:t>
        <w:softHyphen/>
        <w:t>кая обучаемость, которая компенсируется другими особенно</w:t>
        <w:softHyphen/>
        <w:t>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были выявлены следующие критерии, кото</w:t>
        <w:softHyphen/>
        <w:t>рые могут быть положены в основу разделения школьников на группы в зависимости от особенностей, проявляющихся в про</w:t>
        <w:softHyphen/>
        <w:t>цессе обучения: особенности умственной деятельности, характе</w:t>
        <w:softHyphen/>
        <w:t>ризующиеся уровнем умственного развития и степенью обу</w:t>
        <w:softHyphen/>
        <w:t>чаемости; направленность личности, включающая мотивацию, отношение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ыделено четыре основных сочетания этих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1. Высокий уровень развития интеллекта (высокая обучае</w:t>
        <w:softHyphen/>
        <w:t>мость) и положительная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 Высокая обучаемость и отрицательная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3. Низкая обучаемость и положительная направл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Оба комплекса черт характеризуются отрицательным знаком.</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анализ обнаружил, что фундаментальное свой</w:t>
        <w:softHyphen/>
        <w:t>ство, которое лежит в основе первого комплекса черт, — это активность личности. Она характеризуется многообразием про</w:t>
        <w:softHyphen/>
        <w:t>явлений в учебной деятельности: активное и самостоя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 См.: Психологические проблемы неуспеваемости школьников/Под ред. И. А. Менчинскои. М., 1971, с. 28.</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добывание знаний, активные поисковые действия при решении проблем. Это свойство проявляется не только в мыслительных операциях, но и в перцептивной и даже мнемонической дея</w:t>
        <w:softHyphen/>
        <w:t>тельности: учащийся продолжает припоминать без какой-либо стимуляции извне, использует мнемонические приемы, которые способствуют лучшему запоминанию и воспроиз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али исследования, для управления развитием не</w:t>
        <w:softHyphen/>
        <w:t>обходимо опираться на индивидуально-психологические разлп чия учащихся. «...Когда ученики выполняют учебные действия по образцу, их различия нивелируются, но если они ставятся в ситуацию решения проблем, самостоятельных «открытий», то эти различия выявляются очень ярко и любые попытки управ</w:t>
        <w:softHyphen/>
        <w:t>ления в этих условиях без учета индивидуальных различий ока</w:t>
        <w:softHyphen/>
        <w:t>жутся совершенно безрезультатными, поскольку одна и та же учебная задача воспринимается различными учениками (в за</w:t>
        <w:softHyphen/>
        <w:t>висимости от уровня их развития) &gt; по-разному, для одного она является проблемой, для другого она уже перестала быть ею, а для третьего учебная задача еще не стала проблемой»'. В связи с этим при управлении развитием надо ориентировать</w:t>
        <w:softHyphen/>
        <w:t>ся на индивидуальные особен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формированием учебной деятельности. В иссле</w:t>
        <w:softHyphen/>
        <w:t>дованиях В. В. Давыдова и Д. Б. Эльконина и их сотрудников раскрыты особенности формирования самой учебной деятель</w:t>
        <w:softHyphen/>
        <w:t>ност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В. Давыдов связывает трудность усвоения материала в начальных классах с эмпирическим характером обобщения. Задача же школы, по его мнению, состоит в формировании теоретического обобщения. О теоретическом обобщении можно говорить в том случае, когда учащийся на основе целенаправ</w:t>
        <w:softHyphen/>
        <w:t>ленного анализа одного частного случая получает возможность выделить существенные признаки как основу понятия. Напри</w:t>
        <w:softHyphen/>
        <w:t>мер, на основе анализа одной задачи (модели других задач) выясняется .общая структура способа решения, а затем этот способ применяется к другим задачам. Формирование обоб</w:t>
        <w:softHyphen/>
        <w:t>щенных приемов решения задач—средство успешного выпол</w:t>
        <w:softHyphen/>
        <w:t>нения част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способе обучения процесс формирования 'поня</w:t>
        <w:softHyphen/>
        <w:t>тий становится восхождением от абстрактных посылок к кон</w:t>
        <w:softHyphen/>
        <w:t>кретным знаниям. С этой точки зрения обучение должно стро</w:t>
        <w:softHyphen/>
        <w:t>иться следующим образом: первоначально школьники должны усвоить основные понятия, составляющие теорию данного пред</w:t>
        <w:softHyphen/>
        <w:t>мета, что дает понимание его общих признаков, а это, в свою очередь, помогает раскрыть частные применения. Организация усвоения знаний по принципу теоретического обобщения при-</w:t>
      </w:r>
    </w:p>
    <w:p>
      <w:pPr>
        <w:pStyle w:val="Normal"/>
        <w:jc w:val="both"/>
        <w:rPr>
          <w:rFonts w:ascii="Times New Roman" w:hAnsi="Times New Roman" w:cs="Times New Roman"/>
          <w:sz w:val="24"/>
          <w:szCs w:val="24"/>
        </w:rPr>
      </w:pPr>
      <w:r>
        <w:rPr>
          <w:rFonts w:cs="Times New Roman" w:ascii="Times New Roman" w:hAnsi="Times New Roman"/>
          <w:sz w:val="24"/>
          <w:szCs w:val="24"/>
        </w:rPr>
        <w:t>Менчинская Н. А. Проблемы «самоуправления» познавательной дея</w:t>
        <w:softHyphen/>
        <w:t>тельностью и развитие личности. — В кн.: Теоретические проблемы управле</w:t>
        <w:softHyphen/>
        <w:t>ния познавательной деятельностью человека. М., 1975, с. 11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ит к усвоению школьниками всеобщих закономерностей данного учебного предмета и выявлению учащимися общего способа сво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как же можно выделить это общее? Очевидно, что это общее возникает вследствие таких дейст</w:t>
        <w:softHyphen/>
        <w:t>вий детей с материалом, таких его изменений, посредством ко</w:t>
        <w:softHyphen/>
        <w:t>торых дети самостоятельно открывают изучаемы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 такой организации усвоения знаний. Де</w:t>
        <w:softHyphen/>
        <w:t>тей учили, как надо действовать со словом и предложением, чтобы раскрыть их структуру и функции. Учащийся произво</w:t>
        <w:softHyphen/>
        <w:t>дил следующие действия, чтобы выяснить морфологический состав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1. Изменение исходного слова, получение его вариантных, родствен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t>2. Сравнение значений исходного слова и новых слов, по</w:t>
        <w:softHyphen/>
        <w:t>лученных в результате изменении исходн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3. Сопоставление форм исходного слова ч новых слов и выделение морфем.</w:t>
      </w:r>
    </w:p>
    <w:p>
      <w:pPr>
        <w:pStyle w:val="Normal"/>
        <w:jc w:val="both"/>
        <w:rPr>
          <w:rFonts w:ascii="Times New Roman" w:hAnsi="Times New Roman" w:cs="Times New Roman"/>
          <w:sz w:val="24"/>
          <w:szCs w:val="24"/>
        </w:rPr>
      </w:pPr>
      <w:r>
        <w:rPr>
          <w:rFonts w:cs="Times New Roman" w:ascii="Times New Roman" w:hAnsi="Times New Roman"/>
          <w:sz w:val="24"/>
          <w:szCs w:val="24"/>
        </w:rPr>
        <w:t>4. Установление функционального значения морфем, входя</w:t>
        <w:softHyphen/>
        <w:t>щих в состав анализируем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изменения слова приводит в «движение» его зна</w:t>
        <w:softHyphen/>
        <w:t>чение. Рядом с исходным словом теперь стоят его вариантные формы, отличающиеся одна от другой но зна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в исследованиях советских психологов ставтся вопрос и об управлении мотивационным компонентом учения, который, как показывают исследования Н. А. Мснчин-ской, является наиболее динамичным, а значит, и управляемым.</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процессом учения должно быть направлено не на принуждение учащихся к выполнению управляющих воз</w:t>
        <w:softHyphen/>
        <w:t>действии учителя, а на то, чгобы вызвать у ученика потреб</w:t>
        <w:softHyphen/>
        <w:t>ность и желание их выполнять. Для этого управление должно опираться на внутренние силы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учением должно быть гибким. Жесткость управ</w:t>
        <w:softHyphen/>
        <w:t>ления (строгая последовательность действий ученика в про</w:t>
        <w:softHyphen/>
        <w:t>цессе учения) должна убывать по мере роста учащихся. «Если в младшем школьном возрасте она может быть-полной, то уже при переходе к младшему подростковому возрасту (IV—V классы) она должна приобретать известную гибк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должно идти изменение степени участия само</w:t>
        <w:softHyphen/>
        <w:t>го школьника в постановке частных целей учения. В младшем возрасте ученик с охотой и желанием принимает, цели, предла</w:t>
        <w:softHyphen/>
        <w:t>гаемые учителем, но с переходом ребенка в более старший класс «у него возникает потребность стать субъектом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 Фридман Л. М. О концепции управления процессом учения в совет</w:t>
        <w:softHyphen/>
        <w:t>ской психологии и педагогике. — В кн.: Теоретические- проблемы управления познавательной деятельностью человека. М., 1975, с. 197.</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т. е. иметь право и осуществлять его в порожде-' нии частных целей своих конкретных деятельностей». Чем стар</w:t>
        <w:softHyphen/>
        <w:t>ше ребенок, тем более личностный характер должно приобре</w:t>
        <w:softHyphen/>
        <w:t>тать учение. Психологически грамотное управление с необходи</w:t>
        <w:softHyphen/>
        <w:t>мостью вызывает встречную активность школьника, без кото</w:t>
        <w:softHyphen/>
        <w:t>рой вообще невозможен процесс формирования знаний, навыков и умений и умствен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 S. ТРУДОВАЯ ДЕЯТЕЛЬНОСТЬ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влияние на формирова</w:t>
        <w:softHyphen/>
        <w:t>ние важнейших черт личности оказывает, помимо учебной, и трудовая деятельность, направленная на создание определен</w:t>
        <w:softHyphen/>
        <w:t>ного продукта.</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труда в самостоятельную, ответственную деятель</w:t>
        <w:softHyphen/>
        <w:t>ность изменяет его характер и содержание. Если труд до</w:t>
        <w:softHyphen/>
        <w:t>школьника—это преимущественно труд по самообслуживанию, то у школьника он связан с общими задачами семьи и школы. Дошкольнику, как правило, дают отдельные мелкие поруче</w:t>
        <w:softHyphen/>
        <w:t>ния: пойти туда-то, принести то-то. Перед ребенком школьного возраста ставятся более сложные задачи. Труд приобретает характер развернутой деятельности, состоящей из ряда действий. Опыт показывает, что те школьники, которые несут в семье определенные трудовые обязанности, как правило, лучше учатся и у них формируется положительное отношение к учеб</w:t>
        <w:softHyphen/>
        <w:t>ному труду. Организуют и направляют трудовую деятельность взрослые, и их задача—добиться максимальной самостоятель</w:t>
        <w:softHyphen/>
        <w:t>ности, умственной активности ребенка в процессе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о труде, экскурсии и наблюдения (например, за тем, как идет строительство дома) вызывают большой интерес у младших школьников, желание отобразить все это в рисунках пли в игре. Хотя они обращают больше внимания на внешнюю сторону труда, в этой деятельности есть воспитательный смысл.</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для формирования у. младшего школьни</w:t>
        <w:softHyphen/>
        <w:t>ка положительного отношения к трудовой деятельности имеют чувства, связанные с успешно выполненной работой. Ребе</w:t>
        <w:softHyphen/>
        <w:t>нок испытывает радость, удовлетворение от того, что он что-то делает своими руками, что у него хорошо получается та или иная вещь, что он оказывает помощь взрослым. Все это побуж</w:t>
        <w:softHyphen/>
        <w:t>дает его к активной трудовой деятельности. Важное значение здесь имеет похвала учителя, родителей и др.</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ладших школьников в процессе трудового обу</w:t>
        <w:softHyphen/>
        <w:t>чения. На уроке труда, с одной стороны, ученики имеют воз-можность~систематически усваивать знания, умения и навыки</w:t>
      </w:r>
    </w:p>
    <w:p>
      <w:pPr>
        <w:pStyle w:val="Normal"/>
        <w:jc w:val="both"/>
        <w:rPr>
          <w:rFonts w:ascii="Times New Roman" w:hAnsi="Times New Roman" w:cs="Times New Roman"/>
          <w:sz w:val="24"/>
          <w:szCs w:val="24"/>
        </w:rPr>
      </w:pPr>
      <w:r>
        <w:rPr>
          <w:rFonts w:cs="Times New Roman" w:ascii="Times New Roman" w:hAnsi="Times New Roman"/>
          <w:sz w:val="24"/>
          <w:szCs w:val="24"/>
        </w:rPr>
        <w:t>' Фридман Л. М. О концепции управления процессом учения в советской психологии и педагогике.— В кн.: Теоретические проблемы управления по</w:t>
        <w:softHyphen/>
        <w:t>знавательной деятельностью человека. М., 1975, с. 19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руду, что обеспечивает их умственное развитие, с другой стороны, создание продукта впервые приобщает учащихся к общественной сущности труда в нашем обществе, что позво</w:t>
        <w:softHyphen/>
        <w:t>ляет формировать высокие гражданские качества,""стремления,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умственного развития на уроках труда, как и в процессе обучения в целом, определяется в настоящее время принципом развивающе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ация этого принципа в начальных классах школы способствует формированию важнейших психических новообра</w:t>
        <w:softHyphen/>
        <w:t>зований младшего школьного возраста, обеспечивающих воз</w:t>
        <w:softHyphen/>
        <w:t>можность полноценного перехода в последующий возрастной период. К ним в первую очередь психологи и педагоги относят абстрактное мышление, произвольность действий, внутренний план действия, самоконтроль и самооценку. При соответствую</w:t>
        <w:softHyphen/>
        <w:t>щих условиях обучения в начальных классах уроки труда обеспечивают большие возможности в формировании этих но</w:t>
        <w:softHyphen/>
        <w:t>вообраз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дети в основном приходят в I класс с кон</w:t>
        <w:softHyphen/>
        <w:t>кретно-образным мышлением. Традиционные методы обучения на уроках труда, в том числе обучение трудовым операциям под диктовку, не способствуют формированию абстрактного мышления. Первокласснику диктуется и показывается каждое действие, и это ограничивает его возможности размышлять от</w:t>
        <w:softHyphen/>
        <w:t>влеченно, представлять и планировать последующие оп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экспериментальные работы Э. А. Фарапо-новой, важнейший шаг к переводу внешних действий ученика в умственный план, обеспечивающий успешное развитие абст</w:t>
        <w:softHyphen/>
        <w:t>рактного мышления,—это обучение учащегося на уроках тру</w:t>
        <w:softHyphen/>
        <w:t>да план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операционное планирование, которое применяют сейчас многие учителя "начальных классов, по данным Э. А. Фарапо-новой, не только возможно внедрять с первых месяцев обуче</w:t>
        <w:softHyphen/>
        <w:t>ния в I классе, но и необходимо использовать при изготовлении учениками' каждого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идет, с одной стороны, от планирования, проводимого совместно с учителями, к само</w:t>
        <w:softHyphen/>
        <w:t>стоятельной деятельности по планированию и, с другой сторо</w:t>
        <w:softHyphen/>
        <w:t>ны, от планирования с опорой на наглядность, т. е. действия с образом предмета, к действию, в котором ученик руководству</w:t>
        <w:softHyphen/>
        <w:t>ется внутренним представ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например, были организованы уроки в I классе, на которых дети учились планированию. К началу урока на доске был вывешен образец готового изделия (небольшая гирлянда из цветной бумаги) и предметно-наглядная учебно-инструкци</w:t>
        <w:softHyphen/>
        <w:t>онная карта, которая состояла из:</w:t>
      </w:r>
    </w:p>
    <w:p>
      <w:pPr>
        <w:pStyle w:val="Normal"/>
        <w:jc w:val="both"/>
        <w:rPr>
          <w:rFonts w:ascii="Times New Roman" w:hAnsi="Times New Roman" w:cs="Times New Roman"/>
          <w:sz w:val="24"/>
          <w:szCs w:val="24"/>
        </w:rPr>
      </w:pPr>
      <w:r>
        <w:rPr>
          <w:rFonts w:cs="Times New Roman" w:ascii="Times New Roman" w:hAnsi="Times New Roman"/>
          <w:sz w:val="24"/>
          <w:szCs w:val="24"/>
        </w:rPr>
        <w:t>листа бумаги с расставленными на расстоянии 2 см точка</w:t>
        <w:softHyphen/>
        <w:t>ми вдоль верхне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листа бумаги с расставленными таким же образом точками вдоль нижне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листа бумаги с линиями, проведенными по линейке и сое</w:t>
        <w:softHyphen/>
        <w:t>диняющими каждую верхнюю и нижнюю точки попарно;</w:t>
      </w:r>
    </w:p>
    <w:p>
      <w:pPr>
        <w:pStyle w:val="Normal"/>
        <w:jc w:val="both"/>
        <w:rPr>
          <w:rFonts w:ascii="Times New Roman" w:hAnsi="Times New Roman" w:cs="Times New Roman"/>
          <w:sz w:val="24"/>
          <w:szCs w:val="24"/>
        </w:rPr>
      </w:pPr>
      <w:r>
        <w:rPr>
          <w:rFonts w:cs="Times New Roman" w:ascii="Times New Roman" w:hAnsi="Times New Roman"/>
          <w:sz w:val="24"/>
          <w:szCs w:val="24"/>
        </w:rPr>
        <w:t>листа бумаги с несколькими точно по линии отрезанными полосками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кольца, склеенного из полосы цветной бумаг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на учебно-инструкционной карте в предметно-наглядной форме указаны все основные операции, последова</w:t>
        <w:softHyphen/>
        <w:t>тельность работы и требования, которым должно соответство</w:t>
        <w:softHyphen/>
        <w:t>вать выполнение задания на каждом этап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уроках пооперационное изготовление предмета осуществляется под руководством учителя (объяснение и показ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выполнения каждого этапа работы дети самостоятель</w:t>
        <w:softHyphen/>
        <w:t>но указывали, что нужно делать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Уже во второй-четверти'учебного года ученики I класса, рассмотрев образец и предметно-наглядную инструкционную карту, самостоятельно намечали план работы, указывали необ</w:t>
        <w:softHyphen/>
        <w:t>ходимые материалы и инструменты, изготовляли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путь умственного развития на уроках трудово</w:t>
        <w:softHyphen/>
        <w:t>го обучения состоял в самостоятельном составлении "плана и чертежа-развертки (построение развертки—один из приемов изображения на плоскости чертежа различных объем</w:t>
        <w:softHyphen/>
        <w:t>ных предметов: коробочек, кубиков и др.) и изготовлении пред</w:t>
        <w:softHyphen/>
        <w:t>метов по нему.</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составлению чертежа также проводилось по опре</w:t>
        <w:softHyphen/>
        <w:t>деленному плану, где предусматриваются все операции (от приготовления инструментов до оценки готового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ля развития абстрактного мышления усложня</w:t>
        <w:softHyphen/>
        <w:t>лись сами изделия. Сначала работа проводилась с откры</w:t>
        <w:softHyphen/>
        <w:t>тыми моделями, и ученики имели возможность рассматривать образец снаружи и внутри, т. е. опираться на конкретно-образ</w:t>
        <w:softHyphen/>
        <w:t>ное мышление, а потом модели закрывались крышками, и,-на</w:t>
        <w:softHyphen/>
        <w:t>конец, предлагалась закрытая модель, требовавшая отвлечен</w:t>
        <w:softHyphen/>
        <w:t>ного мышления (надо было представить внутреннее строение закрытого кубика).</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планированию, составлению чертежей, поопера</w:t>
        <w:softHyphen/>
        <w:t>ционным действиям учит младших школьников действовать последовательно, целеустремленно, развивает произво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ым является развитие на уроках труда такого волевого качества, как самостоятельность. После учебно-трени</w:t>
        <w:softHyphen/>
        <w:t>ровочных упражнений, под руководством и контролем учителя в экспериментальных классах .проводились уроки самостоятель</w:t>
        <w:softHyphen/>
        <w:t>ной работы, причем степень самостоятельности возрастала пос-запеинд: сначала учащиеся самостоятельно выполняли отдель-"заызазаУапы работы, потом, получив задание, рассматривали его и сами планировали работ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ью младшего школьника в начале обучения яв</w:t>
        <w:softHyphen/>
        <w:t>ляется интерес не к результату, а к процессу труда. В силу большой отвлекаемости, непроизвольности в первое время уче</w:t>
        <w:softHyphen/>
        <w:t>ник часто не следует образцу, получает какие-то случайные де</w:t>
        <w:softHyphen/>
        <w:t>тали и начинает сам выдумывать. Планирование, чертежи и т. п. формируют настойчивость в достижении цели, требуют обязательного выполнения необходимых элементов деятельно-стизасоо.тветстрия образцу.</w:t>
      </w:r>
    </w:p>
    <w:p>
      <w:pPr>
        <w:pStyle w:val="Normal"/>
        <w:jc w:val="both"/>
        <w:rPr>
          <w:rFonts w:ascii="Times New Roman" w:hAnsi="Times New Roman" w:cs="Times New Roman"/>
          <w:sz w:val="24"/>
          <w:szCs w:val="24"/>
        </w:rPr>
      </w:pPr>
      <w:r>
        <w:rPr>
          <w:rFonts w:cs="Times New Roman" w:ascii="Times New Roman" w:hAnsi="Times New Roman"/>
          <w:sz w:val="24"/>
          <w:szCs w:val="24"/>
        </w:rPr>
        <w:t>Прй.-т.а.ибиза.организации работы на уроке у учителя имеются большие возможности для развития самоконтроля, обёсггеч-и-вающсго успех всякой деятельности. Сличение учеником своих операций с инструктивной картой, с планом, чертежом способ</w:t>
        <w:softHyphen/>
        <w:t>ствует развитию пооперационной формы самоконтроля, которая позволяет ученику заранее предотвратить ошибки, оценить себя в процессе создания поделки.</w:t>
      </w:r>
    </w:p>
    <w:p>
      <w:pPr>
        <w:pStyle w:val="Normal"/>
        <w:jc w:val="both"/>
        <w:rPr>
          <w:rFonts w:ascii="Times New Roman" w:hAnsi="Times New Roman" w:cs="Times New Roman"/>
          <w:sz w:val="24"/>
          <w:szCs w:val="24"/>
        </w:rPr>
      </w:pPr>
      <w:r>
        <w:rPr>
          <w:rFonts w:cs="Times New Roman" w:ascii="Times New Roman" w:hAnsi="Times New Roman"/>
          <w:sz w:val="24"/>
          <w:szCs w:val="24"/>
        </w:rPr>
        <w:t>О формировании положительного отношения к труду. Но, как говорилось выше, не менее, а, пожалуй, более значитель</w:t>
        <w:softHyphen/>
        <w:t>ным результатом является формирование личности ученика на уроках трудового обучения, прежде всего воспитание отноше</w:t>
        <w:softHyphen/>
        <w:t>ния к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ьных классах, когда значимость самого продукта труда, созданного учениками, еще сама по себе не велика, на первый план в работе учителя выступает формирование отно</w:t>
        <w:softHyphen/>
        <w:t>шения к труду, и в первую очередь создание положительных мотивов, поб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 процессе учебной деятельности младшего школьника проявляются различные мотивы, но особо значимым является познавательный интерес, интерес к знаниям, которые ученик получает в учебной деятельности. Но на уроках трудо</w:t>
        <w:softHyphen/>
        <w:t>вого обучения в процессе создания продукта исключительно важное значение прпобретаюг и широкие социальн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В сложной структуре мотивов на уроках труда обществен</w:t>
        <w:softHyphen/>
        <w:t>ные мотивы труда должны быть ведущими, подчиняющими остальные мотивы.</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й направленности труда часто сопряжено с трудностями. Во-первых, у младшего школьника может ярко проявляться личная, а не общественная направ</w:t>
        <w:softHyphen/>
        <w:t>ленность, ему хочется сделать для себя и оставить поделку себе, во-вторых, не использованная по назначению поделка, т. е. труд ученика, затраченный впустую, может сформировать такую черту, как равнодушие, безразличие к труду.</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общественных мотивов ученику очень важно четко знать что и для чего он делает. Поэтому содер</w:t>
        <w:softHyphen/>
        <w:t>жание общественно полезного труда в младших классах долж</w:t>
        <w:softHyphen/>
        <w:t>но быть очень разнообразным: изготовление поделок для под</w:t>
        <w:softHyphen/>
        <w:t>шефного детского сада, яслеи, подарок маме к 8 Мар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положительных мотивов на уроках труда очень важна о цен к а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С. Г. Якобсон и Н. Ф. Прокнной описан эксперимент, где поделки детей, изготовленные в классе, оце</w:t>
        <w:softHyphen/>
        <w:t>нивались по-разному. Один ряд получал одобрение учителя, другой—.своих же товарищей по классу, а третий совсем не оценивался. Наибольшее усердие в поделках проявил ряд, ко</w:t>
        <w:softHyphen/>
        <w:t>торый оценивал учитель. Ведь в начале обучения в младших классах, в силу того что учебная деятельность по существу индивидуальная и ученик только начинает овладевать ею, осо</w:t>
        <w:softHyphen/>
        <w:t>бую роль играет личность учителя. От того, насколько учитель внимателен к процессу и результату труда,' как оценивает он труд учащегося, зависит эмоциональное благополучие детей в коллективе. Отрицательные эмоции детей, конечно, не способ</w:t>
        <w:softHyphen/>
        <w:t>ствуют формированию положительных мотивов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ажную роль в формировании положительного отношения к труду играет организация коллективной работы младших школьников, когда весь класс или группа изготавливает одно изделие. При этом осуществляется разделение труда меж</w:t>
        <w:softHyphen/>
        <w:t>ду учащимися. Каждый выполняет часть общего задания, стоя</w:t>
        <w:softHyphen/>
        <w:t>щего перед всем классом. Дети привыкают сотрудничать друг с другом, работать по общему плану. Такая организация дея</w:t>
        <w:softHyphen/>
        <w:t>тельности повышает интерес младших школьников к собствен</w:t>
        <w:softHyphen/>
        <w:t>ному труду и труду товарищей, чувство ответственности перед коллективом, учит оценивать свою работу, ясно осознавать тре</w:t>
        <w:softHyphen/>
        <w:t>бования к ее организации, планированию и осуществлению, определять критерии оценки готового издел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ом коллективной деятельности в школьные годы все чаще становятся аппликация и конструирование. В процес</w:t>
        <w:softHyphen/>
        <w:t>се подготовки к сборам, праздникам («Красная звездочка», новогодняя елка), к занятию-игре «Знай правила уличного движения, как таблицу умножения» и т. д. дети в октябрят-ской звездочке или пионерском звене с удовольствием выпол</w:t>
        <w:softHyphen/>
        <w:t>няют аппликации, фотомонтажи, конструируют макеты. Для этого они должны быть поставлены в условия, при которых можно убедиться, что без предварительного планирования об</w:t>
        <w:softHyphen/>
        <w:t>щая работа едва ли будет эффе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е исследование', в котором выявлялись особенности совместной деятельности детей младшего школь</w:t>
        <w:softHyphen/>
        <w:t>ного возраста, показало следующее. Трое учащихся I класса делали картину-аппликацию «Жирафы». Один ребенок должен был наносить рисунок на большой лист бумаги, другие—обво</w:t>
        <w:softHyphen/>
        <w:t>дить и вырезать элементы аппликации. Несмотря на то что дети несколько раз пытались спланировать работу, они все же приступили к изготовлению картины без плана. Поскольку вы</w:t>
        <w:softHyphen/>
        <w:t>резать целиком фигуру жирафа очень трудно, делалось 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Якобсон С. Г., Пронина Н. Ф. Организованность и условия се формирования у младших школьников. М., 1967, с. 15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трафаретов отдельных ее частей. Всего надо было на</w:t>
        <w:softHyphen/>
        <w:t>клеить трех жирафов. Дети вырезали восемь ног, одно тулови</w:t>
        <w:softHyphen/>
        <w:t>ще и одну голову и начали создавать аппликацию, не сопоста</w:t>
        <w:softHyphen/>
        <w:t>вив готовые детали с тем, сколько их требуется. В результате были наклеены все 8 ног, хотя 4 из них так и остались без ту</w:t>
        <w:softHyphen/>
        <w:t>ловища, так как на работу было отведено ограниченное время и у первоклассников отсутствовала возможность доделать недо</w:t>
        <w:softHyphen/>
        <w:t>стающие детали. Дети очень расстроились и просили никому не показывать эту картину, чтобы над ними не смеялись. На во</w:t>
        <w:softHyphen/>
        <w:t>прос экспериментатора, почему же у них так плохо получилось, ученики ответили: «Потому что мы не договорились, у нас не было плана». Приступая к следующей аппликации, дети зара</w:t>
        <w:softHyphen/>
        <w:t>нее составили план, где отметили все детали, которые им нуж</w:t>
        <w:softHyphen/>
        <w:t>но было сделать. Потребность в планировании сохранилась у них и при выполнении другого задания (изготовление к Ново</w:t>
        <w:softHyphen/>
        <w:t>му году карнавальных шапочек).</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оллективный труд способствует развитию всех сторон личности младших школьников и формированию у них способов совмест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6. ИГРОВАЯ ДЕЯТЕЛЬНОСТЬ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олевые игры младших школьников. В младшем школьном возрасте большое место продолжают занимать ролевые иг</w:t>
        <w:softHyphen/>
        <w:t>ры детей. Они характеризуются тем, что, играя, школьник бе</w:t>
        <w:softHyphen/>
        <w:t>рет себе определенную роль и выполняет действия в вообра</w:t>
        <w:softHyphen/>
        <w:t>жаемой ситуации, воссоздавая поступки конкретного человека. Этот вид игры, как отмечает Д. Б. Эльконин, отличается осо</w:t>
        <w:softHyphen/>
        <w:t>бой чувствительностью «к сфере человеческой деятельности и отношениям между людьми. При всем разнообразии сюжетов за ними скрывается принципиально одно и то же содержание— деятельность человека и отношения людей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Играя, младшие школьники стремятся овладеть теми каче</w:t>
        <w:softHyphen/>
        <w:t>ствами личности, которые привлекают их в реальной жизни. Поэтому детям нравятся такие роли, которые связаны с прояв</w:t>
        <w:softHyphen/>
        <w:t>лением смелости, мужества, благородства. В ролевой игре они начинают изображать и самих себя, стремясь при этом к пози</w:t>
        <w:softHyphen/>
        <w:t>ции, которая не удается в действительности. Так, слабоус</w:t>
        <w:softHyphen/>
        <w:t>певающий школьник берет себе роль хорошего ученика и в игровых, облегченных по сравнению с реальными, условиях оказывается в состоянии выполнить ее. Положительным резуль</w:t>
        <w:softHyphen/>
        <w:t>татом такой игры является то, что ребенок начинает предъяв</w:t>
        <w:softHyphen/>
        <w:t>лять к себе те требования, которые необходимы, чтобы стать хорошим учеником. Таким образом, ролевую игру можно рас</w:t>
        <w:softHyphen/>
        <w:t>сматривать как способ побуждения младшего школьника к с а-мо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Д, Б. Психология игры. М., 1978, с. 31.</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rFonts w:ascii="Times New Roman" w:hAnsi="Times New Roman" w:cs="Times New Roman"/>
          <w:sz w:val="24"/>
          <w:szCs w:val="24"/>
        </w:rPr>
      </w:pPr>
      <w:r>
        <w:rPr>
          <w:rFonts w:cs="Times New Roman" w:ascii="Times New Roman" w:hAnsi="Times New Roman"/>
          <w:sz w:val="24"/>
          <w:szCs w:val="24"/>
        </w:rPr>
        <w:t>Игра как средство воспитания. Благодаря тому что у уча</w:t>
        <w:softHyphen/>
        <w:t>щихся начальных классов есть потребность в игре, она может быть использована как эффективное средство воспитания. На</w:t>
        <w:softHyphen/>
        <w:t>пример, дежурство в пионерском лагере расценивается детьми как важная, но скучная деятельность, сопряженная с рядом неприятных обстоятельств (все уходят купаться, а дежурный остается). Но если вводятся некоторые игровые атрибуты (особая шапочка и эмблема, пост снабжен телефоном и т. д.), а дежурный ставится в позицию ответственного за порядок в лагере, то дежурство теряет свои непривлекательные черты и даже его трудности начинают доставлять удовольствие. Пди этом младшие_школьники добровольно, без указаний со сторо</w:t>
        <w:softHyphen/>
        <w:t>ны" взрослых, выполняют правила поведения. Исполнение роли делает их способными к волевым .усилиям,. Однако учителю, пионервожатому следует помнить, что руководство ролевой иг</w:t>
        <w:softHyphen/>
        <w:t>рой требует большого такта. Необходимо заботиться о сохра</w:t>
        <w:softHyphen/>
        <w:t>нении самодеятельности и творчества школьников, а самое главное, сохранить у них веру в правду игры.</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эффективным способом руководства игровой дея</w:t>
        <w:softHyphen/>
        <w:t>тельностью младших школьников является раскрытие перед детьми романтики жизни. Очень важно показать им красоту повседневных дел в свете целей и задач, которые стоят перед нашим обществом. Примером такой постановки перед детьми общественно значимых задач является игра, описанная А. Гай</w:t>
        <w:softHyphen/>
        <w:t>даром в книге «Тимур и его команд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для развития ролевой игры младших школьников имеет наличие интереса к ней взрослых: учителя, пионервожатого, членов семьи. Например, игру учеников I—Ill классов с родителями в театр можно организовать следующим образом. Дети рисуют театральные билеты, которые продает кассир, расставляют стулья, как в зрительном зале, разыгры</w:t>
        <w:softHyphen/>
        <w:t>вают небольшие сценки, сочиненные ими, или декламируют, поют. Взрослые—мама, папа и бабушка—театральные зри</w:t>
        <w:softHyphen/>
        <w:t>тели. Они покупают билеты, занимают свои места в зале. смот-. рят предст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ой ролевой игры является детская самодеятель-ностьзаПо своему характеру она является деятельностью кол</w:t>
        <w:softHyphen/>
        <w:t>лективной, в которой нужна согласованность детских усилий. К. С. Станиславский в книге «Моя жизнь в искусстве» вспо</w:t>
        <w:softHyphen/>
        <w:t>минает о том, как он, его братья и сестры играли в цирк: «В свободные от уроков часы и вечера нам стало много дела... Надо подумать и о костюмах... и о веревках, и о палках, кото</w:t>
        <w:softHyphen/>
        <w:t>рые должны служить барьерами для дрессированных лошадей;</w:t>
      </w:r>
    </w:p>
    <w:p>
      <w:pPr>
        <w:pStyle w:val="Normal"/>
        <w:jc w:val="both"/>
        <w:rPr>
          <w:rFonts w:ascii="Times New Roman" w:hAnsi="Times New Roman" w:cs="Times New Roman"/>
          <w:sz w:val="24"/>
          <w:szCs w:val="24"/>
        </w:rPr>
      </w:pPr>
      <w:r>
        <w:rPr>
          <w:rFonts w:cs="Times New Roman" w:ascii="Times New Roman" w:hAnsi="Times New Roman"/>
          <w:sz w:val="24"/>
          <w:szCs w:val="24"/>
        </w:rPr>
        <w:t>надо подумать и о музыке. Это самая больная часть представ</w:t>
        <w:softHyphen/>
        <w:t>ления. Дело в том, что брат, который один мог заменить ор-</w:t>
      </w:r>
    </w:p>
    <w:p>
      <w:pPr>
        <w:pStyle w:val="Normal"/>
        <w:jc w:val="both"/>
        <w:rPr>
          <w:rFonts w:ascii="Times New Roman" w:hAnsi="Times New Roman" w:cs="Times New Roman"/>
          <w:sz w:val="24"/>
          <w:szCs w:val="24"/>
        </w:rPr>
      </w:pPr>
      <w:r>
        <w:rPr>
          <w:rFonts w:cs="Times New Roman" w:ascii="Times New Roman" w:hAnsi="Times New Roman"/>
          <w:sz w:val="24"/>
          <w:szCs w:val="24"/>
        </w:rPr>
        <w:t>' См.: Богданова О. С, Пегрова В. И. Воспитание культуры поведения учащихся 1—111 классов. М., 1972, с. 16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1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естр... не смотрел на наше дело серьезно... Бывало, играет, а потом, вдруг, при всей публике — возьмет, да и ляжет на пол посреди зала, задерет ноги кверху и начинает орать: «Не хочу больше играть!» ...Спектакль уже испорчен этой глупой вы</w:t>
        <w:softHyphen/>
        <w:t>ходкой, потеряна его «всамделишность». А это для нас—самое важно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овместной деятельности во время ролевой игры депГвырТбатываЪт" способы взаимоотношений друг с другом. ~Т1о~сравненню с дошкольниками младшие школьники больше времени затрачивают на обсуждение сюжета и распределение ролей, более целенаправленно выбирают их. В конфлнкгной Ситуации у детей проявляется умение проанализировать свою деятельность в предыдущих ролях, правильно оценить собствен</w:t>
        <w:softHyphen/>
        <w:t>ные возможности, соотнести свои поступки в привлекательной .роли с действиями товарищей по игре и разрешить спор с по</w:t>
        <w:softHyphen/>
        <w:t>мощью обобщенных способов, как-то: очередности, считалок и др. Таким образом, для того чтобы получить наибольший эффект от игры, учителю необходимо фиксировать внимание младших школьников не только на изображаемых игровых действиях, но также и на способах решения конфликтных си</w:t>
        <w:softHyphen/>
        <w:t>туаций, применение которых детьми очень важно сделать осоз</w:t>
        <w:softHyphen/>
        <w:t>нанным. В этом случае у школьников возникает потребность переносить их в различные жизнен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следует обращать на организацию игр, направленных на формирование умений общаться друг с дру</w:t>
        <w:softHyphen/>
        <w:t>гом и с другими людьми. Приведем примеры таких игр2.</w:t>
      </w:r>
    </w:p>
    <w:p>
      <w:pPr>
        <w:pStyle w:val="Normal"/>
        <w:jc w:val="both"/>
        <w:rPr>
          <w:rFonts w:ascii="Times New Roman" w:hAnsi="Times New Roman" w:cs="Times New Roman"/>
          <w:sz w:val="24"/>
          <w:szCs w:val="24"/>
        </w:rPr>
      </w:pPr>
      <w:r>
        <w:rPr>
          <w:rFonts w:cs="Times New Roman" w:ascii="Times New Roman" w:hAnsi="Times New Roman"/>
          <w:sz w:val="24"/>
          <w:szCs w:val="24"/>
        </w:rPr>
        <w:t>Берется какая-либо из общеизвестных сказок: «Кот, петух и лиса», «Красная Шапочка», «Крокодил Гена и Чебурашка» и т. д. Каждому дается определенная роль. Лучше всего, если руководитель разрешает отклонение в игре героев от извест</w:t>
        <w:softHyphen/>
        <w:t>ного сюже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ние сюжета может идти несколькими пут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ние на куклах (бумажных фигурах). Характерно, что очень стеснительные дети, которые не могут сами играть в сценах из-за своей скованности, неловкости, довольно легко разыгрывают импровизированные сюжеты на куклах-петруш</w:t>
        <w:softHyphen/>
        <w:t>ках.</w:t>
      </w:r>
    </w:p>
    <w:p>
      <w:pPr>
        <w:pStyle w:val="Normal"/>
        <w:jc w:val="both"/>
        <w:rPr>
          <w:rFonts w:ascii="Times New Roman" w:hAnsi="Times New Roman" w:cs="Times New Roman"/>
          <w:sz w:val="24"/>
          <w:szCs w:val="24"/>
        </w:rPr>
      </w:pPr>
      <w:r>
        <w:rPr>
          <w:rFonts w:cs="Times New Roman" w:ascii="Times New Roman" w:hAnsi="Times New Roman"/>
          <w:sz w:val="24"/>
          <w:szCs w:val="24"/>
        </w:rPr>
        <w:t>Проигрывание самим ролей сказочных персонажей в виде конкурса. Руководитель разбивает детей на группы. Каждая группа получает задание разыграть определенную сказку (все группы работают над разными сказками). В течение 3—5 ми</w:t>
        <w:softHyphen/>
        <w:t>нут каждая группа должна наметить основной сюжет сказки (традиционный или вымышленный), а затем в течение отве</w:t>
        <w:softHyphen/>
        <w:t>денного времени разыграть ее перед всеми другими 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иславский К. С. Моя жизнь в искусстве. М., 1962, с. 44—45. г См.: Аникеева Н. П. Учителю о психологическом климате в коллек</w:t>
        <w:softHyphen/>
        <w:t>тиве. М., 1983.</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ми занятия. Затем идет коллективное обсуждение: чья группа сыграла всех дружнее, выбрала сюжет наиболее интересный, гуманный и т. д. В этих обсуждениях руководитель обязатель</w:t>
        <w:softHyphen/>
        <w:t>но на каждом занятии должен найти повод похвалить какие-то детали в поведении тех детей, ради которых эти занятия преж</w:t>
        <w:softHyphen/>
        <w:t>де всего и должны организов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В младшем школьном возрасте дети с удовольствием играют также в дидактические игры (сюжетные, предметные, соревновательные). В них имеются следующие элементы деятельности: игровая задача, игровые мотивы, учебные решения задач. В результате учащиеся при</w:t>
        <w:softHyphen/>
        <w:t>обретают новые знания по содержанию игры. В отличие от прямой постановки учебной задачи, как это происходит на уро</w:t>
        <w:softHyphen/>
        <w:t>ках, в дидактической игре она возникает 'как игровая задача самого ребенка. Способы же ее решения являются учеб</w:t>
        <w:softHyphen/>
        <w:t>ными. Рассмотрим это на примере. Школьники играют в ди</w:t>
        <w:softHyphen/>
        <w:t>дактическую игру «Мы туристы». Она заключается в том, что</w:t>
        <w:softHyphen/>
        <w:t>бы научить детей намечать маршрут пути туристской группы по карте. За его правильное прокладывание каждый получает значок туриста. Задача, которую ученики ставят перед собой, — поиграть в туристов. Игровой мотив—правильно проложить маршрут для того, чтобы получить значок туриста. Такая игра характеризуется тем, что формы ее активности определяются взрослыми и предъявляются детям в виде игровых правил. Вот основное правило игры «Мы туристы»: «Внимательно слу</w:t>
        <w:softHyphen/>
        <w:t>шай учителя, который диктует маршрут, и прокладывай его на своей карте. После того как он проложен, сверь его с образ</w:t>
        <w:softHyphen/>
        <w:t>цом».</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игре и после нее Может происхо</w:t>
        <w:softHyphen/>
        <w:t>дить сдвиг с игровых мотивов на познавательные. Так, после игры «Мы туристы» школьники стали обращаться с многочис</w:t>
        <w:softHyphen/>
        <w:t>ленными вопросами к учителю и другим взрослым, искать со</w:t>
        <w:softHyphen/>
        <w:t>ответствующие сведения в книгах, т. е. у них игровая задача трансформировалась в учебную. Интерес учеников к познава</w:t>
        <w:softHyphen/>
        <w:t>тельному содержанию игры теперь уже начинает преобладать над интересом к ней самой. Дети уже не ограничиваются сведе</w:t>
        <w:softHyphen/>
        <w:t>ниями о круге явлений, с которыми можно познакомиться в процессе игры, они стремятся активно овладеть новыми поня</w:t>
        <w:softHyphen/>
        <w:t>тиями, связанными с игровой деятельностью (компас, топо</w:t>
        <w:softHyphen/>
        <w:t>графический знак и др.). Накопленные знания систематизиру</w:t>
        <w:softHyphen/>
        <w:t>ются и происходит перестройка деятельности младших школь</w:t>
        <w:softHyphen/>
        <w:t>ников. Теперь она осуществляется на основе не только игровых побуждений, но и учебно-познавательных интересов, которые возникли и развились в ходе игры. Д. Б. Эльконнн пишет по этому поводу: «Центральным моментом дидактической игры является противоречие между игровыми мотивами и неиг</w:t>
        <w:softHyphen/>
        <w:t>ровыми способами деятельности... В результате претерпевает изменения вся деятельность в целом. То, что служило лишь у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в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вием игры и второстепенным элементом деятельности, приоб</w:t>
        <w:softHyphen/>
        <w:t>ретает для ребенка более содержательное значение, все более и более не зависящее от игры»'. Следовательно, дидактические игры создают благоприятные условия для усвоения детьми знаний и способствуют развитию познаватель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Подвижные игры. Значительное место в младшем школь</w:t>
        <w:softHyphen/>
        <w:t>ном возрасте занимают подвижные игры. Растущий организм ребенка требует движений. Дети с удовольствием играют с мячом, бегают, лазают, прыгают. Разнообразные дви</w:t>
        <w:softHyphen/>
        <w:t>жения способствуют обмену веществ, кровообращению, дыха</w:t>
        <w:softHyphen/>
        <w:t>нию. Подвижные игры оказывают влияние и на формирование качеств личности: в них развивается воля, сообразительность, смелость, появляется возможность померяться с товарищами ловкостью, силой, сметкой. Коллективные спортивные игры и соревнования развивают умение действовать в коллективе, поддерживать товарища, стремление бороться за честь класса, школы.</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чителю и пионервожатому следует помнить, что соревнование, хотя и является эффективным средством органи</w:t>
        <w:softHyphen/>
        <w:t>зации игровой деятельности детей, повышает ее продуктивность, вносит оживление, задор, но требует особой подготовки. Ни в коем случае нельзя допускать, чтобы соревнование станови</w:t>
        <w:softHyphen/>
        <w:t>лось самоцелью, вызывало только одно желание—занять пер</w:t>
        <w:softHyphen/>
        <w:t>вое место, получить награду. В этом случае оно способствует формированию отрицательных черт: тщеславия, зависти и др. Важными условиями эффективности проведения соревнований школьников яв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их организация как коллективной деятельности; для этого задача соревнования (например, научиться хорошо ориентиро</w:t>
        <w:softHyphen/>
        <w:t>ваться на местности) должна ставиться не перед отдельными детьми, а перед всеми участниками окт»брятской звездоч</w:t>
        <w:softHyphen/>
        <w:t>ки, звена пионеров и т. д.;</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й учет достигнутых результатов: следует оцени</w:t>
        <w:softHyphen/>
        <w:t>вать общие успехи звездочки, звена, поощряя при этом тех детей, которые раз от разу улучшают свои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воспитательного эффекта—тех навыков, умений и форм взаимоотношений, которые освоили ученики в процессе соревнования; при такой оценке победителями могут быть все участник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младшем школьном возрасте можно использовать игру как средство организации и облегчения учебной и трудо</w:t>
        <w:softHyphen/>
        <w:t>вой деятельности детей. Элементы игры в процессе обучения вызывают у учащихся положительные эмоции, повышают их активность. Младшие школьники с большим интересом выпол</w:t>
        <w:softHyphen/>
        <w:t>няют те трудовые задания, которые носят игрово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 Психология личности и деятельности дошкольника/Под ред. А. В. За</w:t>
        <w:softHyphen/>
        <w:t>порожца и Д. В. Эльконина. М., 1965, с. 220.</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тимуровскую работу). Игровая деятельность спо</w:t>
        <w:softHyphen/>
        <w:t>собствует формированию всех сторон психической жизни детей, их самостоятельности в постановке задач и выборе способов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 7. РАЗВИТИЕ РЕЧ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ая деятельность — процесс словесного общения с целью передачи я усвоения общественно-исторического опыта, уста</w:t>
        <w:softHyphen/>
        <w:t>новления коммуникации (общения, а на основе общения и воз' действия на собеседника), планирования сво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ая деятельность различается по степени произвольно</w:t>
        <w:softHyphen/>
        <w:t>сти (активная и реактивная), по степени сложности (речь-на</w:t>
        <w:softHyphen/>
        <w:t>зывание, коммуникативная речь), по степени предварительного планирования (монологическая речь, требующая сложной структурной организации и предварительного планирования, и диалогическ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я дошкольника и младшего школьника, как правило, непосредственны. Часто это речь-повторение, речь-называние; преобладает сжатая, непроизвольная, реактивная (диалогическая) речь.</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курс способствует формированию произвольной, развернутой речи, учит ее планировать. На занятиях учитель ставит перед учащимися задачу научиться давать полные к развернутые ответы на вопрос, рассказывать по определенному плану, не повторяться, говорить правильно, законченными пред</w:t>
        <w:softHyphen/>
        <w:t>ложениями, связно пересказывать большой по объему мате</w:t>
        <w:softHyphen/>
        <w:t>риал. Передача целых рассказов, вывод и формулировка пра</w:t>
        <w:softHyphen/>
        <w:t>вил строится как монолог. В процессе учебной деятельности учащиеся должны овладеть произвольной, активной, програм</w:t>
        <w:softHyphen/>
        <w:t>мированной, коммуникативной и монологическо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исьменной речи младших школьников. Огром</w:t>
        <w:softHyphen/>
        <w:t>ное влияние на развитие речи в целом оказывает овладение письменной речью. Письменная речь—разновидность моноло</w:t>
        <w:softHyphen/>
        <w:t>гической речи. Но она более развернута, чем устная монологи</w:t>
        <w:softHyphen/>
        <w:t>ческая речь, так как предполагает отсутствие обратной связи с собеседником. Отсюда гораздо большая структурная сложность письменной речи по сравнению с устной. Это самый произволь</w:t>
        <w:softHyphen/>
        <w:t>ный вид речи. В письменной речи сознательно оценивается степень пригодности языковых средств. Даже в процессе эле</w:t>
        <w:softHyphen/>
        <w:t>ментарного письменного высказывания ученика мысль развер</w:t>
        <w:softHyphen/>
        <w:t>тывается, уточняется, совершенствуется. В письменной форме, которая должна быть максимально понятной для других, необходимо предварительное обдумывание, внутренняя словес</w:t>
        <w:softHyphen/>
        <w:t>ная «наметка» мысли. Если этого нет, то такая речь носит не</w:t>
        <w:softHyphen/>
        <w:t>развернутый характер, непонятна дл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исьменная речь лишена жеста, интонации и долж-иа быть (в отличие от внутренней) более развернутой, для</w:t>
      </w:r>
    </w:p>
    <w:p>
      <w:pPr>
        <w:pStyle w:val="Normal"/>
        <w:jc w:val="both"/>
        <w:rPr>
          <w:rFonts w:ascii="Times New Roman" w:hAnsi="Times New Roman" w:cs="Times New Roman"/>
          <w:sz w:val="24"/>
          <w:szCs w:val="24"/>
        </w:rPr>
      </w:pPr>
      <w:r>
        <w:rPr>
          <w:rFonts w:cs="Times New Roman" w:ascii="Times New Roman" w:hAnsi="Times New Roman"/>
          <w:sz w:val="24"/>
          <w:szCs w:val="24"/>
        </w:rPr>
        <w:t>9</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ладшего школьника перевод внутренней речи в письменную вначале очень труден. Ребенок, как правило, не может встать в позицию читателя, который не знает описываемого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младшего школьника беднее, чем устная. -Однако, как показывают исследования (М. Д. Цвиянович), к III классу письменная речь по своей морфологической структу</w:t>
        <w:softHyphen/>
        <w:t>ре не отстает от устной, а в определенном отношении даже опережает ее. Так, в письменной речи выше процент существи</w:t>
        <w:softHyphen/>
        <w:t>тельных и прилагательных, в ней меньше местоимений, союзов, засоряющих устную речь. Иным в письменной речи является соотношение между существительными и глаголами. Если в устной речи их проценты примерно совпадают, то в письменной существительных значительно больше, что и приближает пока</w:t>
        <w:softHyphen/>
        <w:t>затели письменной речи третьеклассников к соответствующим показателям речи учащихся последующи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В письменной речи третьеклассников преобладают простые распространенные предложения (71%). Сложные предложения составляют 29%, а в устной речи—35%, причем сложноподчи</w:t>
        <w:softHyphen/>
        <w:t>ненные предложения преобладают над сложносочиненными, особенно в устной речи. Это говорит о том, что она по составу синтаксических конструкций опережает письменную.</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едложений и слов в устных и письменных высказываниях также является показателем развития реии, ее синтаксической структуры. Количество слов в письменных ра</w:t>
        <w:softHyphen/>
        <w:t>ботах третьеклассников колеблется от 30 до 150. Устные. .ряс-сказы многословнее, больше их объем. Количество слов в пред</w:t>
        <w:softHyphen/>
        <w:t>ложениях—также важный показатель развития речи. Третье</w:t>
        <w:softHyphen/>
        <w:t>классники пишут короткими предложениями (6—7 слов). В уст</w:t>
        <w:softHyphen/>
        <w:t>ной же речи предложения длиннее, но менее упорядочены, чем в пись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ые работы короче, в них меньше слов-повторений, не так часты однообразные соединительные союзы, особенно «и». Третьеклассники правильно расчленяют предложения, ча</w:t>
        <w:softHyphen/>
        <w:t>ще обращаются к литературным образцам. Фраза в целом (логически и грамматически) более упорядочена, выше уровень связности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учеников III класса в структурном отно</w:t>
        <w:softHyphen/>
        <w:t>шении не уступает устной, а в некотором отношении превосхо</w:t>
        <w:softHyphen/>
        <w:t>дит ее, приобретая форму книжной, литератур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чтения младших школьников. Для младшего школьника определенную трудность представляет понимание читаемого текста. Его затрудняет отсутствие интонации, мими</w:t>
        <w:softHyphen/>
        <w:t>ки, жеста. В то же время школьник еще не знает всех прие</w:t>
        <w:softHyphen/>
        <w:t>мов (усилительные слова, знаки препинания, порядок слов, построение фразы), которые помогают понять поведение геро</w:t>
        <w:softHyphen/>
        <w:t>ев, отношение автора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Звуковой анализ и синтез, навык беглого, плавного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ложных мыслительных процессов, позволяющих уло</w:t>
        <w:softHyphen/>
        <w:t>вить богатство смыслового и идейного содержания,—все это способствует овладению чтением. «Понимающее» чтение дает</w:t>
        <w:softHyphen/>
        <w:t>ся не сразу. Прежде всего помогает выразительное чтение вслух учителем, а затем и самими учениками, письменный текст дополняется живой интонацией, выражающей пережива</w:t>
        <w:softHyphen/>
        <w:t>ние, эмоциональное отношение к прочитанному.</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интерес представляет переход от громкого чтения к чтению про себя, т. е. интериоризация чтения. В результате исследования Б. Ф. Бабаева и Л. С. Житченко обнаружено не</w:t>
        <w:softHyphen/>
        <w:t>сколько форм речевого повед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ернутый шепот—совершенно отчетливое и полное проговаривание слов и фраз с уменьшением громкости.</w:t>
      </w:r>
    </w:p>
    <w:p>
      <w:pPr>
        <w:pStyle w:val="Normal"/>
        <w:jc w:val="both"/>
        <w:rPr>
          <w:rFonts w:ascii="Times New Roman" w:hAnsi="Times New Roman" w:cs="Times New Roman"/>
          <w:sz w:val="24"/>
          <w:szCs w:val="24"/>
        </w:rPr>
      </w:pPr>
      <w:r>
        <w:rPr>
          <w:rFonts w:cs="Times New Roman" w:ascii="Times New Roman" w:hAnsi="Times New Roman"/>
          <w:sz w:val="24"/>
          <w:szCs w:val="24"/>
        </w:rPr>
        <w:t>2. Редуцированный шепот—проговаривание отдельных сло</w:t>
        <w:softHyphen/>
        <w:t>гов слова при торможении остальных; озвучиваются слоги, на которых ученик считает нужным сделать ударение; заметно снижается активность органов артик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t>3. Беззвучное шевеление губ — действие инерции внешнере-чевого проговаривання, но без участия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4. Невокализованное вздрагивание губ, возникающее, как правило, в начале чтения и исчезающее по прочтении первых фраз.</w:t>
      </w:r>
    </w:p>
    <w:p>
      <w:pPr>
        <w:pStyle w:val="Normal"/>
        <w:jc w:val="both"/>
        <w:rPr>
          <w:rFonts w:ascii="Times New Roman" w:hAnsi="Times New Roman" w:cs="Times New Roman"/>
          <w:sz w:val="24"/>
          <w:szCs w:val="24"/>
        </w:rPr>
      </w:pPr>
      <w:r>
        <w:rPr>
          <w:rFonts w:cs="Times New Roman" w:ascii="Times New Roman" w:hAnsi="Times New Roman"/>
          <w:sz w:val="24"/>
          <w:szCs w:val="24"/>
        </w:rPr>
        <w:t>5. Чтение одними глазами, приближающееся по внешним показателям к молчаливому чтению старших детей и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У первоклассников не-обнаружено какой-либо преобладаю</w:t>
        <w:softHyphen/>
        <w:t>щей формы речевого поведения. То же самое наблюдается у второклассников. У учащихся III класса совершенно очевиден переход к чтению про себя без сколько-нибудь выраженных внешних его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оказывает, что чтение шепотом не является переходом от громкого к молчаливому. По скорости, способу артикуляции оно полностью совпадает с громким, отличаясь от него только такп.м чисто физическим признаком, как сила звука. В таком чтении не появляется никаких новых качеств, никаких структурных изменении по сравнению с громким чтением—оно не является внутренне необходимым, диктуемым самой пись</w:t>
        <w:softHyphen/>
        <w:t>менно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интерес с точки зрения перехода от громкого к молчаливому чтению представляет редуцированный шепот. Он соответствует тому уровню громкого чтения, когда оно совер</w:t>
        <w:softHyphen/>
        <w:t>шается уже полными словами, т. е. когда единицей речевого восприятия становится не слог, а слово. На этом уровне ребенок начинает оперировать воспринятыми в тексте словес</w:t>
        <w:softHyphen/>
        <w:t>ными образами с опорой па внсшперечевое произношение от</w:t>
        <w:softHyphen/>
        <w:t>дельных элементов. Это подтверждается тем, что чтение при беззвучном шевелении губ, следующее сразу же за редуциро</w:t>
        <w:softHyphen/>
        <w:t>ванным шепотом, соответствуег фразовому, т. е. относительно беглому громкому чтению. На этом уровне скорость молчал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го чтения заметно возрастает по сравнению со скоростью громкого чтения за счет дальнейшего свертывания речевых артикуля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данные позволяют поставить на обсуждение вопрос о сроке, когда можно требовать от детей молчали</w:t>
        <w:softHyphen/>
        <w:t>вого чтения. Очевидно, что возраст ученика и класс, в котором он учится, не являются определяющим фактором. На первый план в интериоризации чтения выступают индивидуальные раз</w:t>
        <w:softHyphen/>
        <w:t>личая: степень подготовленности к чтению и темп его освое</w:t>
        <w:softHyphen/>
        <w:t>ния. Перевод учащихся к молчаливому чтению может быть дифференцированным и начат в I классе. Однако в каждом конкретном случае готовность к нему определяется степенью овладения громким чтением и в частности особенностями вос</w:t>
        <w:softHyphen/>
        <w:t>приятия читаемого текста. Интериоризация чтения возможна не ранее, чем текст начинает восприниматься пословно, с по</w:t>
        <w:softHyphen/>
        <w:t>следующим развитием опережающего зрительн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ладшего школьного возраста происходит развитие всех сторон речи: фонетической, грамматической, лекс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фонетической стороны речи. Первоклассники прак</w:t>
        <w:softHyphen/>
        <w:t>тически владеют всеми фонемами (фонема—это звук речи, способствующий различению значении слов и их грамматиче</w:t>
        <w:softHyphen/>
        <w:t>ских частей), тем не менее фонетической стороне надо уделил. большое внимание, так как обучение чтению и письму трсбусг хорошо развитого фонематического слуха, т. е. умения воспри</w:t>
        <w:softHyphen/>
        <w:t>нимать, правильно различать все фонемы, научиться анализи</w:t>
        <w:softHyphen/>
        <w:t>ровать их, выделять каждый звук из слов, выделенные зв)кн сочетать в слова. Для этого требуется четкое различение фонем, точный звуковой анализ и синтез. Различные недостатки в восприятии фонетической стороны речи мешают первоклассни</w:t>
        <w:softHyphen/>
        <w:t>кам овладеть чтением и письмом.</w:t>
      </w:r>
    </w:p>
    <w:p>
      <w:pPr>
        <w:pStyle w:val="Normal"/>
        <w:jc w:val="both"/>
        <w:rPr>
          <w:rFonts w:ascii="Times New Roman" w:hAnsi="Times New Roman" w:cs="Times New Roman"/>
          <w:sz w:val="24"/>
          <w:szCs w:val="24"/>
        </w:rPr>
      </w:pPr>
      <w:r>
        <w:rPr>
          <w:rFonts w:cs="Times New Roman" w:ascii="Times New Roman" w:hAnsi="Times New Roman"/>
          <w:sz w:val="24"/>
          <w:szCs w:val="24"/>
        </w:rPr>
        <w:t>«Еще до обучения грамоте ребенок с нормально развиваю</w:t>
        <w:softHyphen/>
        <w:t>щейся речью уже достаточно тонко различает звуки р04" н близкие по звучанию фонемы и практически пользуется ими»'. Однако первоначально ребенок воспринимает н произносит звуки речи без мысленного выделения каждого звука. Напри</w:t>
        <w:softHyphen/>
        <w:t>мер, во время игры он легко рифмует слова, непосредственно улавливая общее в их окончаниях, но затрудняется по специ</w:t>
        <w:softHyphen/>
        <w:t>альному заданию подобрать слова, начинающиеся или оканчи</w:t>
        <w:softHyphen/>
        <w:t>вающиеся общим звуком.</w:t>
      </w:r>
    </w:p>
    <w:p>
      <w:pPr>
        <w:pStyle w:val="Normal"/>
        <w:jc w:val="both"/>
        <w:rPr>
          <w:rFonts w:ascii="Times New Roman" w:hAnsi="Times New Roman" w:cs="Times New Roman"/>
          <w:sz w:val="24"/>
          <w:szCs w:val="24"/>
        </w:rPr>
      </w:pPr>
      <w:r>
        <w:rPr>
          <w:rFonts w:cs="Times New Roman" w:ascii="Times New Roman" w:hAnsi="Times New Roman"/>
          <w:sz w:val="24"/>
          <w:szCs w:val="24"/>
        </w:rPr>
        <w:t>Овладевая чтением и письмом, ребенок обращает внимание на то, что речь его состой г из слов и звуков. Необходимость звукового анализа заставляет ребенка выделить слова из пред</w:t>
        <w:softHyphen/>
        <w:t>ложения, звуки из слова. Упражнения в звуковом анализе (при этом именно звук должен быть предметом сознания) ведут к</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 И., Леонтьев А. Н., Морозова Н. Г., Эльконин Д. Б. Очерки психологии детей. М., 1950, с. 104—105.</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ю звукового состава языка и развитию фонематическо</w:t>
        <w:softHyphen/>
        <w:t>го слуха. Недоразвитие фонематического слуха может быть одной из причин того, что учащийся затрудняется в произно</w:t>
        <w:softHyphen/>
        <w:t>шении звуков (затруднения могут быть связаны с недостатка</w:t>
        <w:softHyphen/>
        <w:t>ми в произнош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грамматической стороны речи. На протяжении младшего школьного возраста идет развитие н грамматиче</w:t>
        <w:softHyphen/>
        <w:t>ской стороны языка. Ребенок приходит в школу, практически владея грамматическим строем родного языка,, т. е. он скло</w:t>
        <w:softHyphen/>
        <w:t>няет, спрягает, связывает слова в предложения. Но до специ</w:t>
        <w:softHyphen/>
        <w:t>ального обучения слово для ребенка не является предметом специального изучения. Только в процессе обучения оно впер</w:t>
        <w:softHyphen/>
        <w:t>вые выступает как элемент языка, становится предметом изу</w:t>
        <w:softHyphen/>
        <w:t>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грамматики слово начинает выступать как определенная часть речп, имеющая свою грамматическую форму. Но сначала для ребенка оно открывается своей конк</w:t>
        <w:softHyphen/>
        <w:t>ретно-смысловой стороной. Так, определение грамматических понятий часто  подменяется характеристикой   самого предмета. Обучение же требует отвлечения от конкрет</w:t>
        <w:softHyphen/>
        <w:t>но-смыслового содержания слова и выделения особенностей слов по их принадлежности к существительным, прилагатель</w:t>
        <w:softHyphen/>
        <w:t>ным, глаголам (доброта, добрый, подобреть); требует усвое</w:t>
        <w:softHyphen/>
        <w:t>ния правил изменения слов в пред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ю грамматического строя языка способствует новая форма речевой деятельности—письменная речь. Необходи</w:t>
        <w:softHyphen/>
        <w:t>мость быть понятым в письменном изложении заставляет уча</w:t>
        <w:softHyphen/>
        <w:t>щегося грамматически правильно строить свою речь. Измене</w:t>
        <w:softHyphen/>
        <w:t>ние каждого слова должно быть согласовано с изменениями других слов в пред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лексической стороны речи. Смысловая (лексиче</w:t>
        <w:softHyphen/>
        <w:t>ская) сторона речи тесно связана с внешней (фонетической и грамматической). Развитие последней способствует овладению значением слов. Затруднения в области фонетики и граммати</w:t>
        <w:softHyphen/>
        <w:t>ки препятствуют лексическому обогащению.</w:t>
      </w:r>
    </w:p>
    <w:p>
      <w:pPr>
        <w:pStyle w:val="Normal"/>
        <w:jc w:val="both"/>
        <w:rPr>
          <w:rFonts w:ascii="Times New Roman" w:hAnsi="Times New Roman" w:cs="Times New Roman"/>
          <w:sz w:val="24"/>
          <w:szCs w:val="24"/>
        </w:rPr>
      </w:pPr>
      <w:r>
        <w:rPr>
          <w:rFonts w:cs="Times New Roman" w:ascii="Times New Roman" w:hAnsi="Times New Roman"/>
          <w:sz w:val="24"/>
          <w:szCs w:val="24"/>
        </w:rPr>
        <w:t>Речевая деятельность требует не только механического вос</w:t>
        <w:softHyphen/>
        <w:t>произведения известных случаев применения слов, но и свобод</w:t>
        <w:softHyphen/>
        <w:t>ного оперирования словами, понимания и употребления их в новых ситуациях, в новых значениях. Поэтому успеш</w:t>
        <w:softHyphen/>
        <w:t>ность овладения учащимися лексикой определяется и количе</w:t>
        <w:softHyphen/>
        <w:t>ством запоминающихся слов, и возможностью широко и адек</w:t>
        <w:softHyphen/>
        <w:t>ватно пользоваться ими: самостоятельно понять новые случаи применения уже известных слов по аналогии с ранее бывшими в опыте ребенка, догадаться о значении нового слова, уметь выбрать наиболее верное в данной ситуации. Следовательно, эффект обучения характеризуется преимущественно качест</w:t>
        <w:softHyphen/>
        <w:t>венными преобразованиями, происходящими в пользова</w:t>
        <w:softHyphen/>
        <w:t>нии лексикой.</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владение речевой деятельностью в процессе обучения. Развитие речи в младших классах осуществляется в первую очередь на уроках родного языка. Овладение речью идет по линии развития звуко-ритмической, интонационной стороны речи; по линии 'овладения грамматическим строем; по линии развития лексики; по линии все большего и большего осознания учащимися собственной рече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ие значения, которые несут формальные час</w:t>
        <w:softHyphen/>
        <w:t>ти слова, раскрывались в эксперименте Л. И. Айдаровой с по</w:t>
        <w:softHyphen/>
        <w:t>мощью определенной системы действий: изменение исходного слова и получение нового; сравнение значения исходного слова и новых; сопоставление формы исходного слова и новых, вы</w:t>
        <w:softHyphen/>
        <w:t>деление морфем; установление значения морфем и выяснение всей системы сообщений, передаваемой целым словом.</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давали, например, слово «книга» и спрашивали, что оно сообщает, о чем говорит. Дети вначале указывали только на прямое, вещественное значение этого слова. Учитель не</w:t>
        <w:softHyphen/>
        <w:t>сколько изменял значение слова и предлагал детям сказать о том, что сообщает слово «книги», есть ли разница в значении слова «книга», в чем она состоит, что в словах передает эту разниц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ьное различие сообщений при изменении фор</w:t>
        <w:softHyphen/>
        <w:t>мы слова позволяет раскрыть детям значение и морфологиче</w:t>
        <w:softHyphen/>
        <w:t>скую структуру анализируем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й организации обучения в центре оказывается самая важная функция языка—коммуникативная. Раскрыть коммуникативную функцию языка для ребенка — значит на</w:t>
        <w:softHyphen/>
        <w:t>учить его планировать, высказывать свои замыслы языковыми средствами, предвидеть возможные реакции собеседника, ме</w:t>
        <w:softHyphen/>
        <w:t>няющиеся условия общения, контролировать свою речев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аскройте структуру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Охарактеризуйте подход к экспериментальному обучению в началь</w:t>
        <w:softHyphen/>
        <w:t>ных классах в системе А. В. Занкова и В. В. Давыдова.</w:t>
      </w:r>
    </w:p>
    <w:p>
      <w:pPr>
        <w:pStyle w:val="Normal"/>
        <w:jc w:val="both"/>
        <w:rPr>
          <w:rFonts w:ascii="Times New Roman" w:hAnsi="Times New Roman" w:cs="Times New Roman"/>
          <w:sz w:val="24"/>
          <w:szCs w:val="24"/>
        </w:rPr>
      </w:pPr>
      <w:r>
        <w:rPr>
          <w:rFonts w:cs="Times New Roman" w:ascii="Times New Roman" w:hAnsi="Times New Roman"/>
          <w:sz w:val="24"/>
          <w:szCs w:val="24"/>
        </w:rPr>
        <w:t>3. По каким показателям можно судить об уровне умственного разви</w:t>
        <w:softHyphen/>
        <w:t>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 Каковы требования программы к знаниям учащихся по русскому языку, математике и чтению?</w:t>
      </w:r>
    </w:p>
    <w:p>
      <w:pPr>
        <w:pStyle w:val="Normal"/>
        <w:jc w:val="both"/>
        <w:rPr>
          <w:rFonts w:ascii="Times New Roman" w:hAnsi="Times New Roman" w:cs="Times New Roman"/>
          <w:sz w:val="24"/>
          <w:szCs w:val="24"/>
        </w:rPr>
      </w:pPr>
      <w:r>
        <w:rPr>
          <w:rFonts w:cs="Times New Roman" w:ascii="Times New Roman" w:hAnsi="Times New Roman"/>
          <w:sz w:val="24"/>
          <w:szCs w:val="24"/>
        </w:rPr>
        <w:t>5. Осветите особенности учебных умений и навыков младшего школьни</w:t>
        <w:softHyphen/>
        <w:t>ка и вопросы их форм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 Охарактеризуйте мотивы учения младших школьников, дайте их классификацию.</w:t>
      </w:r>
    </w:p>
    <w:p>
      <w:pPr>
        <w:pStyle w:val="Normal"/>
        <w:jc w:val="both"/>
        <w:rPr>
          <w:rFonts w:ascii="Times New Roman" w:hAnsi="Times New Roman" w:cs="Times New Roman"/>
          <w:sz w:val="24"/>
          <w:szCs w:val="24"/>
        </w:rPr>
      </w:pPr>
      <w:r>
        <w:rPr>
          <w:rFonts w:cs="Times New Roman" w:ascii="Times New Roman" w:hAnsi="Times New Roman"/>
          <w:sz w:val="24"/>
          <w:szCs w:val="24"/>
        </w:rPr>
        <w:t>7. Каковы особенности игры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8. Раскройте особенности устной и письменной речи младших школь</w:t>
        <w:softHyphen/>
        <w:t>ников.</w:t>
      </w:r>
    </w:p>
    <w:p>
      <w:pPr>
        <w:pStyle w:val="Normal"/>
        <w:jc w:val="both"/>
        <w:rPr>
          <w:rFonts w:ascii="Times New Roman" w:hAnsi="Times New Roman" w:cs="Times New Roman"/>
          <w:sz w:val="24"/>
          <w:szCs w:val="24"/>
        </w:rPr>
      </w:pPr>
      <w:r>
        <w:rPr>
          <w:rFonts w:cs="Times New Roman" w:ascii="Times New Roman" w:hAnsi="Times New Roman"/>
          <w:sz w:val="24"/>
          <w:szCs w:val="24"/>
        </w:rPr>
        <w:t>9. Пронаблюдайте особенности фонетической, грамматической и лек</w:t>
        <w:softHyphen/>
        <w:t>сической стороны речи у нескольким учащихся начальной школы и про</w:t>
        <w:softHyphen/>
        <w:t>анализируйте их в соответствии с материалом § 7.</w:t>
      </w:r>
    </w:p>
    <w:p>
      <w:pPr>
        <w:pStyle w:val="Normal"/>
        <w:jc w:val="both"/>
        <w:rPr>
          <w:rFonts w:ascii="Times New Roman" w:hAnsi="Times New Roman" w:cs="Times New Roman"/>
          <w:sz w:val="24"/>
          <w:szCs w:val="24"/>
        </w:rPr>
      </w:pPr>
      <w:r>
        <w:rPr>
          <w:rFonts w:cs="Times New Roman" w:ascii="Times New Roman" w:hAnsi="Times New Roman"/>
          <w:sz w:val="24"/>
          <w:szCs w:val="24"/>
        </w:rPr>
        <w:t>10. Раскройте психологические основы формирования умений и навы</w:t>
        <w:softHyphen/>
        <w:t>ков на уроках труда в начальных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р..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йдарова Л. И. Маленькие школьники и родной язык. М., 1983. («Пе</w:t>
        <w:softHyphen/>
        <w:t>дагогика и психология», № 1), с. 3—66.</w:t>
      </w:r>
    </w:p>
    <w:p>
      <w:pPr>
        <w:pStyle w:val="Normal"/>
        <w:jc w:val="both"/>
        <w:rPr>
          <w:rFonts w:ascii="Times New Roman" w:hAnsi="Times New Roman" w:cs="Times New Roman"/>
          <w:sz w:val="24"/>
          <w:szCs w:val="24"/>
        </w:rPr>
      </w:pPr>
      <w:r>
        <w:rPr>
          <w:rFonts w:cs="Times New Roman" w:ascii="Times New Roman" w:hAnsi="Times New Roman"/>
          <w:sz w:val="24"/>
          <w:szCs w:val="24"/>
        </w:rPr>
        <w:t>Амонашвили Ш. А. Обучение. Оценка. Отметка. М, 1980, («заПедагогика я псвлология», № 10), с. 3—19. 38—63.</w:t>
      </w:r>
    </w:p>
    <w:p>
      <w:pPr>
        <w:pStyle w:val="Normal"/>
        <w:jc w:val="both"/>
        <w:rPr>
          <w:rFonts w:ascii="Times New Roman" w:hAnsi="Times New Roman" w:cs="Times New Roman"/>
          <w:sz w:val="24"/>
          <w:szCs w:val="24"/>
        </w:rPr>
      </w:pPr>
      <w:r>
        <w:rPr>
          <w:rFonts w:cs="Times New Roman" w:ascii="Times New Roman" w:hAnsi="Times New Roman"/>
          <w:sz w:val="24"/>
          <w:szCs w:val="24"/>
        </w:rPr>
        <w:t>ВЬгоявленский Д. Н., Менчинская Н. А. Психология усвоения знания в шкоте. М.. 1959, гл. IV. с. 155—177.</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 1968, ч. 3, гл. 2. § 1, 2. с. 247—259.</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Виды обобщения в обучении. М, 1972, гл. IV, с. Ill— 171, гл. VIII, с. 364—394.</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возможности усвоения знаний/Под, ред. Д. Б. Эльконпна и В. В. Давыдова. М., 1966, гл. I, с. 3—53, гл. II, с. 126—190 гл IV с. 359—394, гл. V, с. 395—420.</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учебной деятельности младших школьников/Под ред. Д. Б. Эльконина, В. В. Давыдова. М., 1962, с. 25—49, 50—184, 224— 258.</w:t>
      </w:r>
    </w:p>
    <w:p>
      <w:pPr>
        <w:pStyle w:val="Normal"/>
        <w:jc w:val="both"/>
        <w:rPr>
          <w:rFonts w:ascii="Times New Roman" w:hAnsi="Times New Roman" w:cs="Times New Roman"/>
          <w:sz w:val="24"/>
          <w:szCs w:val="24"/>
        </w:rPr>
      </w:pPr>
      <w:r>
        <w:rPr>
          <w:rFonts w:cs="Times New Roman" w:ascii="Times New Roman" w:hAnsi="Times New Roman"/>
          <w:sz w:val="24"/>
          <w:szCs w:val="24"/>
        </w:rPr>
        <w:t>Дусавицкий А. К. Загадка птицы Феникс. М., 1978.</w:t>
      </w:r>
    </w:p>
    <w:p>
      <w:pPr>
        <w:pStyle w:val="Normal"/>
        <w:jc w:val="both"/>
        <w:rPr>
          <w:rFonts w:ascii="Times New Roman" w:hAnsi="Times New Roman" w:cs="Times New Roman"/>
          <w:sz w:val="24"/>
          <w:szCs w:val="24"/>
        </w:rPr>
      </w:pPr>
      <w:r>
        <w:rPr>
          <w:rFonts w:cs="Times New Roman" w:ascii="Times New Roman" w:hAnsi="Times New Roman"/>
          <w:sz w:val="24"/>
          <w:szCs w:val="24"/>
        </w:rPr>
        <w:t>Липкина А. И. Самооценка школьника. М., 1976, («Педагогика и пси</w:t>
        <w:softHyphen/>
        <w:t>хология», № 12). с. 46—64.</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а А. К.. Формирование мотивации учения в школьном возрасте М., 1983, с. 3—69, 88—95.                                            '</w:t>
      </w:r>
    </w:p>
    <w:p>
      <w:pPr>
        <w:pStyle w:val="Normal"/>
        <w:jc w:val="both"/>
        <w:rPr>
          <w:rFonts w:ascii="Times New Roman" w:hAnsi="Times New Roman" w:cs="Times New Roman"/>
          <w:sz w:val="24"/>
          <w:szCs w:val="24"/>
        </w:rPr>
      </w:pPr>
      <w:r>
        <w:rPr>
          <w:rFonts w:cs="Times New Roman" w:ascii="Times New Roman" w:hAnsi="Times New Roman"/>
          <w:sz w:val="24"/>
          <w:szCs w:val="24"/>
        </w:rPr>
        <w:t>Менчинская Н. А. Проблемы учения и развития. — В кн.: Проблемы общей, возрастной и педагогической психологии. Л!.. 1978, с. 253—268.</w:t>
      </w:r>
    </w:p>
    <w:p>
      <w:pPr>
        <w:pStyle w:val="Normal"/>
        <w:jc w:val="both"/>
        <w:rPr/>
      </w:pPr>
      <w:r>
        <w:rPr>
          <w:rFonts w:cs="Times New Roman" w:ascii="Times New Roman" w:hAnsi="Times New Roman"/>
          <w:sz w:val="24"/>
          <w:szCs w:val="24"/>
        </w:rPr>
        <w:t>Обучение и развитие/Под ред. Л. В. Занкова. М</w:t>
      </w:r>
      <w:r>
        <w:rPr>
          <w:rFonts w:cs="Times New Roman" w:ascii="Times New Roman" w:hAnsi="Times New Roman"/>
          <w:sz w:val="24"/>
          <w:szCs w:val="24"/>
          <w:lang w:val="en-US"/>
        </w:rPr>
        <w:t xml:space="preserve">., 1975, </w:t>
      </w:r>
      <w:r>
        <w:rPr>
          <w:rFonts w:cs="Times New Roman" w:ascii="Times New Roman" w:hAnsi="Times New Roman"/>
          <w:sz w:val="24"/>
          <w:szCs w:val="24"/>
        </w:rPr>
        <w:t>гл</w:t>
      </w:r>
      <w:r>
        <w:rPr>
          <w:rFonts w:cs="Times New Roman" w:ascii="Times New Roman" w:hAnsi="Times New Roman"/>
          <w:sz w:val="24"/>
          <w:szCs w:val="24"/>
          <w:lang w:val="en-US"/>
        </w:rPr>
        <w:t xml:space="preserve">. Ill, </w:t>
      </w:r>
      <w:r>
        <w:rPr>
          <w:rFonts w:cs="Times New Roman" w:ascii="Times New Roman" w:hAnsi="Times New Roman"/>
          <w:sz w:val="24"/>
          <w:szCs w:val="24"/>
        </w:rPr>
        <w:t>с</w:t>
      </w:r>
      <w:r>
        <w:rPr>
          <w:rFonts w:cs="Times New Roman" w:ascii="Times New Roman" w:hAnsi="Times New Roman"/>
          <w:sz w:val="24"/>
          <w:szCs w:val="24"/>
          <w:lang w:val="en-US"/>
        </w:rPr>
        <w:t xml:space="preserve">. 46— 57, </w:t>
      </w:r>
      <w:r>
        <w:rPr>
          <w:rFonts w:cs="Times New Roman" w:ascii="Times New Roman" w:hAnsi="Times New Roman"/>
          <w:sz w:val="24"/>
          <w:szCs w:val="24"/>
        </w:rPr>
        <w:t>гл</w:t>
      </w:r>
      <w:r>
        <w:rPr>
          <w:rFonts w:cs="Times New Roman" w:ascii="Times New Roman" w:hAnsi="Times New Roman"/>
          <w:sz w:val="24"/>
          <w:szCs w:val="24"/>
          <w:lang w:val="en-US"/>
        </w:rPr>
        <w:t xml:space="preserve">. VII, VIII, IX, </w:t>
      </w:r>
      <w:r>
        <w:rPr>
          <w:rFonts w:cs="Times New Roman" w:ascii="Times New Roman" w:hAnsi="Times New Roman"/>
          <w:sz w:val="24"/>
          <w:szCs w:val="24"/>
        </w:rPr>
        <w:t>с</w:t>
      </w:r>
      <w:r>
        <w:rPr>
          <w:rFonts w:cs="Times New Roman" w:ascii="Times New Roman" w:hAnsi="Times New Roman"/>
          <w:sz w:val="24"/>
          <w:szCs w:val="24"/>
          <w:lang w:val="en-US"/>
        </w:rPr>
        <w:t>. 155—238.</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ы диагностики умственного  развития   учащихся/Под сед 3. И. Калмыковой, М., 1975, с. 10—3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ы   неуспеваемости   школьников/Под  ред. И. А. Менчинской. М.. 1971, гл. IV, с. 96—128.</w:t>
      </w:r>
    </w:p>
    <w:p>
      <w:pPr>
        <w:pStyle w:val="Normal"/>
        <w:jc w:val="both"/>
        <w:rPr>
          <w:rFonts w:ascii="Times New Roman" w:hAnsi="Times New Roman" w:cs="Times New Roman"/>
          <w:sz w:val="24"/>
          <w:szCs w:val="24"/>
        </w:rPr>
      </w:pPr>
      <w:r>
        <w:rPr>
          <w:rFonts w:cs="Times New Roman" w:ascii="Times New Roman" w:hAnsi="Times New Roman"/>
          <w:sz w:val="24"/>
          <w:szCs w:val="24"/>
        </w:rPr>
        <w:t>Талызина Н. Ф. Управление процессом усвоения знаний. М., 1975, гл. II, § 3, 4, с. 84—143.</w:t>
      </w:r>
    </w:p>
    <w:p>
      <w:pPr>
        <w:pStyle w:val="Normal"/>
        <w:jc w:val="both"/>
        <w:rPr>
          <w:rFonts w:ascii="Times New Roman" w:hAnsi="Times New Roman" w:cs="Times New Roman"/>
          <w:sz w:val="24"/>
          <w:szCs w:val="24"/>
        </w:rPr>
      </w:pPr>
      <w:r>
        <w:rPr>
          <w:rFonts w:cs="Times New Roman" w:ascii="Times New Roman" w:hAnsi="Times New Roman"/>
          <w:sz w:val="24"/>
          <w:szCs w:val="24"/>
        </w:rPr>
        <w:t>Фарапонова Э. А., Чернышев Г. В. Формирование общественных моти</w:t>
        <w:softHyphen/>
        <w:t>вов трудовой деятельности у младших школьников. — В кн.: Психологи</w:t>
        <w:softHyphen/>
        <w:t>ческие проблемы учебной деятельности школьника/Под ред. В В Давыдо</w:t>
        <w:softHyphen/>
        <w:t>ва. М., 1977.</w:t>
      </w:r>
    </w:p>
    <w:p>
      <w:pPr>
        <w:pStyle w:val="Normal"/>
        <w:jc w:val="both"/>
        <w:rPr>
          <w:rFonts w:ascii="Times New Roman" w:hAnsi="Times New Roman" w:cs="Times New Roman"/>
          <w:sz w:val="24"/>
          <w:szCs w:val="24"/>
        </w:rPr>
      </w:pPr>
      <w:r>
        <w:rPr>
          <w:rFonts w:cs="Times New Roman" w:ascii="Times New Roman" w:hAnsi="Times New Roman"/>
          <w:sz w:val="24"/>
          <w:szCs w:val="24"/>
        </w:rPr>
        <w:t>Фарапонова Э. А. Обучение младших школьников работе с простейши</w:t>
        <w:softHyphen/>
        <w:t>ми чертежами на уроках политехнической трудовой подготовки. — Там же.</w:t>
      </w:r>
    </w:p>
    <w:p>
      <w:pPr>
        <w:pStyle w:val="Normal"/>
        <w:jc w:val="both"/>
        <w:rPr>
          <w:rFonts w:ascii="Times New Roman" w:hAnsi="Times New Roman" w:cs="Times New Roman"/>
          <w:sz w:val="24"/>
          <w:szCs w:val="24"/>
        </w:rPr>
      </w:pPr>
      <w:r>
        <w:rPr>
          <w:rFonts w:cs="Times New Roman" w:ascii="Times New Roman" w:hAnsi="Times New Roman"/>
          <w:sz w:val="24"/>
          <w:szCs w:val="24"/>
        </w:rPr>
        <w:t>Фридман Л. М. Психолого-педагогические основы обучения математи</w:t>
        <w:softHyphen/>
        <w:t>ке в школе. М., 1983, гл. III, IV.</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ш Д. Б. Психология обучения младшего школьника. М., 1974, («Педагошка и психология», № 10), с. 3—6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Якобсон П. М. Психологические проблемы мотивации поведения чело</w:t>
        <w:softHyphen/>
        <w:t>века. М., 1969. ч. I, гл. 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Yl.</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ЛИЧНОСТИ И ЭМОЦИОНАЛЬНО-ВОЛЕВОЙ СФЕРЫ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 1. ОСОБЕННОСТИ ЛИЧНОСТИ И ЕЕ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личности младшего школьника. «Младший школьный возраст—период впитывания, накопленияТнании, период усвоения "позаТГреймуществу. Успешному выполнению этой важной функции благоприятствуют характерные особен</w:t>
        <w:softHyphen/>
        <w:t>ности детей этого возраста: доверчивое подчинение авторитету, повышенная восприимчивость, внимательность, наивно игровое отношение ко многому из того, с чем они сталкиваются»—так характеризует этот возраст Н. С. Лейтес'.</w:t>
      </w:r>
    </w:p>
    <w:p>
      <w:pPr>
        <w:pStyle w:val="Normal"/>
        <w:jc w:val="both"/>
        <w:rPr>
          <w:rFonts w:ascii="Times New Roman" w:hAnsi="Times New Roman" w:cs="Times New Roman"/>
          <w:sz w:val="24"/>
          <w:szCs w:val="24"/>
        </w:rPr>
      </w:pPr>
      <w:r>
        <w:rPr>
          <w:rFonts w:cs="Times New Roman" w:ascii="Times New Roman" w:hAnsi="Times New Roman"/>
          <w:sz w:val="24"/>
          <w:szCs w:val="24"/>
        </w:rPr>
        <w:t>С поступлением в школу изменяется весь строй жизни ре</w:t>
        <w:softHyphen/>
        <w:t>бенка, меняется режим, складываются определенные отноше</w:t>
        <w:softHyphen/>
        <w:t>ния с окружающими людьми, прежде всего с уч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младшие школьники выполняйза требования учителя беспрекословно, не вступают с ним в споры, что, на</w:t>
        <w:softHyphen/>
        <w:t>пример, довольно типично для подростка. Они доверчиво вос</w:t>
        <w:softHyphen/>
        <w:t>принимают оценки и поучения учителя, подражают ему в ма</w:t>
        <w:softHyphen/>
        <w:t>нере рассуждать, в интонациях. Если на уроке дано задание, то дети тщательно выполняют его, не задумываясь над назна</w:t>
        <w:softHyphen/>
        <w:t>чением своей работы. Послушание младших школьников про</w:t>
        <w:softHyphen/>
        <w:t>является как в поведении—среди них трудно найти злостных нарушителей дисциплины, так и в самом процессе учения — они как должное принимают то, чему и как их учат, не пре</w:t>
        <w:softHyphen/>
        <w:t>тендуют на самостоятельность и независимость. Причем дове</w:t>
        <w:softHyphen/>
        <w:t>рие, послушание, личная тяга к учителю, как правило, прояв</w:t>
        <w:softHyphen/>
        <w:t>ляются у детей независимо от качества самого препо</w:t>
        <w:softHyphen/>
        <w:t>давателя. Подобное свойство, отражая определенный этап возрастного развития ребенка, имеет свои сильные и слабые стороны. Такие психические особенности, как доверчивость, исполнительность, являются предпосылкой для успешного обу</w:t>
        <w:softHyphen/>
        <w:t>чения и воспитания. Вместе с тем безраздельное подчинение авторитету учителя, бездумное выполнение его указаний могут в дальнейшем отрицательно сказаться на процессе обучения и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озрасте дети с готовностью и интересом овладева</w:t>
        <w:softHyphen/>
        <w:t>ют новыми знаниями, умениями и навыками. Им хочется на-</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Н. С Умственные способности и возраст. М., 1971, с. 44.</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учиться правильно и красиво писать, читать, считать. Пока они только вбирают, впитывают знания. И этому очень способст</w:t>
        <w:softHyphen/>
        <w:t>вуют восприимчивость и впечатлительноеза младшего школьни</w:t>
        <w:softHyphen/>
        <w:t>ка. Все новое (книжка с картинками, которую принес учитель, интересный пример, шутка учителя, наглядный материал) вы</w:t>
        <w:softHyphen/>
        <w:t>зывает немедленную реакцию. Повышенная реактивность, го</w:t>
        <w:softHyphen/>
        <w:t>товность к действию проявляется на уроках и в том, как быст</w:t>
        <w:softHyphen/>
        <w:t>ро ребята поднимают руку, нетерпеливо выслушивают ответ товарища, стремятся сами отвеча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сильна направленность младшего школьника на внешний мир. Факты, события, детали производят на него силь</w:t>
        <w:softHyphen/>
        <w:t>ное впечатление. При малейшей возможности учащиеся под</w:t>
        <w:softHyphen/>
        <w:t>бегают ближе к тому, что их заинтересовало, стараются взять незнакомый предмет в руки, фиксируют внимание на его дета</w:t>
        <w:softHyphen/>
        <w:t>лях. Дети с удовольствием рассказывают о виденном, упоминая, много подробностей, малопонятных постороннему, но очень, видимо, значительных для них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возрасте ребенок весь во власти яркого факта в образа: учитель читает что-нибудь страшное—я яяца детей становятся напряженными; рассказ грустный—я лица опеча</w:t>
        <w:softHyphen/>
        <w:t>ленные, у некоторых на глазах слезы.</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в младшем школьном возрасте стремление проникнуть в сущность явлений, вскрыть их причину заметно не проявляется. Младшего школьника затрудняет вы</w:t>
        <w:softHyphen/>
        <w:t>деление существенного, главного. Например, пересказывая тек</w:t>
        <w:softHyphen/>
        <w:t>сты или отвечая на вопросы по ним, учащиеся нередко почтя дословно повторяют отдельные фразы, абзацы. Это происходят и тогда, когда от них требуют рассказать своими словами или кратко передать содержание прочит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й источник успехов младших школьников в учении — их подражательность. Учащиеся повторяют рассуждения учи</w:t>
        <w:softHyphen/>
        <w:t>теля, приводят примеры, аналогичные примерам товарищей, и т. п. Такое порой только внешнее копирование помогает ре</w:t>
        <w:softHyphen/>
        <w:t>бенку в усвоении материала. Но в то же время оно может привести к поверхностному восприятию некоторых явлений, со</w:t>
        <w:softHyphen/>
        <w:t>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Детям этого возраста вообще не свойственно задумываться о каких-либо сложностях и трудностях. Н. С. Лейтес приводит такое наблюдение. Ученикам задавали вопросы о том, кто кем хотел бы стать. Ответы были краткими и уверенными: «Я буду изобретателем», «Я буду космонавтом», «Я буду артисткой». Причем обнаружилось, что часть ребят, называя профессию, ничего не знает о ней. Некоторые тут же на уроке меняли свой выбор. Зная названия профессий и вообразив себя представи</w:t>
        <w:softHyphen/>
        <w:t>телями той или иной из них, беседу о выборе профессии они превратили в своеобразную игру. Так наивное, игровое отно шение к познанию позволяет им без особого труда овладевать новым опытом, приобщаться к жизни взрослы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ребности младшего школьника. Направленность лично-" сти младшего школьника выражается в его потребностях и мотивах.</w:t>
      </w:r>
    </w:p>
    <w:p>
      <w:pPr>
        <w:pStyle w:val="Normal"/>
        <w:jc w:val="both"/>
        <w:rPr>
          <w:rFonts w:ascii="Times New Roman" w:hAnsi="Times New Roman" w:cs="Times New Roman"/>
          <w:sz w:val="24"/>
          <w:szCs w:val="24"/>
        </w:rPr>
      </w:pPr>
      <w:r>
        <w:rPr>
          <w:rFonts w:cs="Times New Roman" w:ascii="Times New Roman" w:hAnsi="Times New Roman"/>
          <w:sz w:val="24"/>
          <w:szCs w:val="24"/>
        </w:rPr>
        <w:t>. У младшего школьника имеется целый ряд потребностей, которые были характерны и для дошкольника. У него по-прежнему сильна потребность в игровой деятельности, однако содержание игры изменяется. Младший школьник продолжает играть в школу, в учителя. Но теперь, играя, он может часами писать, решать, читать, рисовать, петь и т. д. Это важно учи</w:t>
        <w:softHyphen/>
        <w:t>тывать при организации учебной деятельности, превращая ее по форме иногда в увлекательный игрово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Как и у дошкольника, у младшего школьника сильна по</w:t>
        <w:softHyphen/>
        <w:t>требность в движениях. Он не может долго сидеть на уроке неподвижно. Особенно ярко такая потребность проявляется на переменах. Именно поэтому необходимо предоставлять детям возможность больше дви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для дошкольника, так и для младшего школьника очень характерна потребность во внешних впечатлениях. Впоследст</w:t>
        <w:softHyphen/>
        <w:t>вии она преобразуется в познавательные потребности. Перво</w:t>
        <w:softHyphen/>
        <w:t>классника в первую очередь привлекает внешняя сторона пред</w:t>
        <w:softHyphen/>
        <w:t>метов, явлений, событий. Он, например, с огромным желанием стремится выполнить различные общественные поручения. Но пока интерес к ним только внешний: к санитарной сумке, на</w:t>
        <w:softHyphen/>
        <w:t>пример, к повязке с красным крестом и т. п. Выполняя пору</w:t>
        <w:softHyphen/>
        <w:t>чения, ученик проявляет максимум активности до тех пор, пока не исчезнет чувство новизны.</w:t>
      </w:r>
    </w:p>
    <w:p>
      <w:pPr>
        <w:pStyle w:val="Normal"/>
        <w:jc w:val="both"/>
        <w:rPr>
          <w:rFonts w:ascii="Times New Roman" w:hAnsi="Times New Roman" w:cs="Times New Roman"/>
          <w:sz w:val="24"/>
          <w:szCs w:val="24"/>
        </w:rPr>
      </w:pPr>
      <w:r>
        <w:rPr>
          <w:rFonts w:cs="Times New Roman" w:ascii="Times New Roman" w:hAnsi="Times New Roman"/>
          <w:sz w:val="24"/>
          <w:szCs w:val="24"/>
        </w:rPr>
        <w:t>С первых дней обучения в школе у ребенка появляются новые потребности: точно выполнять требования учигеля, успешно овладевать новыми знаниями, навыками, умениями, приходить в школу с выполненными заданиями; потребность в хорошей отметке, в одобрении и контроле его действий со сто</w:t>
        <w:softHyphen/>
        <w:t>роны взрослых, особенно учителя; потребность быть лучшим, любимым учеником, потребность в постоянном общении с учи</w:t>
        <w:softHyphen/>
        <w:t>телем, с товарищами по классу, стремление стать октябренком, выполнять определенную общественную роль (быть старостой, командиром звездочки и т. д.) и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требностей младшего школьника. Остановимся подробнее на развитии познавательных потребностей, которые являются ведущими для младшего школьника. Потреб</w:t>
        <w:softHyphen/>
        <w:t>ность во внешних впечатлениях как основная движущая сила развития психики младшего школьника в начале обучения удовлетворяется в первую очередь учителем. Он вводит ребенка в новую сферу деятельности и помогает ему осмыслить новые впечатления, разобраться в них.</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ые дни учитель знакомит учащихся со всеми особен</w:t>
        <w:softHyphen/>
        <w:t>ностями школьной жизни. Под влиянием учителя у учащихся появляется потребность овладеть необходимыми умениями и навыками (читать, считать, рисовать, рассказывать и т. д.) и,</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требность в новых знаниях. Нельзя установить строгую очередность возникновения этих потребностей. Напри</w:t>
        <w:softHyphen/>
        <w:t>мер, многие дети уже до прихода в школу испытывают потреб</w:t>
        <w:softHyphen/>
        <w:t>ность в познании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познавательные потребности младшего школь</w:t>
        <w:softHyphen/>
        <w:t>ника претерпевают существенные изменения. Одни из них пре</w:t>
        <w:softHyphen/>
        <w:t>вращаются в устойчивые свойства личности, мотивы ее пове</w:t>
        <w:softHyphen/>
        <w:t>дения, другие исчезают.</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развитие потребностей было управляемым, важно знать, в каком направлении и под влиянием каких фак</w:t>
        <w:softHyphen/>
        <w:t>торов происходят изменения в ходе эт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нужно отметить, что развитие потребностей младшего школьника идет в направлении доминирова</w:t>
        <w:softHyphen/>
        <w:t>ния духовных потребностей над материальными. Например, как показывают исследования, первоклассники в предложен</w:t>
        <w:softHyphen/>
        <w:t>ной им «ситуации покупателя» «покупают» мороженое, конфе</w:t>
        <w:softHyphen/>
        <w:t>ты и другие сладости, а в последующие годы «покупают» уже книги, билеты или путевки, чтобы отправиться в путешествие по Советскому Союзу и другим странам. Вот некоторые типич</w:t>
        <w:softHyphen/>
        <w:t>ные высказывания такого рода: «Купила бы мороженое» (I класс), «Купила бы много-много книг» (II класс), «Купила бы билет в Севастополь: хочу увидеть этот город—там сра</w:t>
        <w:softHyphen/>
        <w:t>жались героические моряки» (III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и младшего школьника изменяются не только по содержанию, но и по направленности. Например, если на первых порах младший школьник, как правило, «покупает» все только для себя, то со временем он начинает «покупать» для близких (для мамы, папы, братишки), а потом и для других людей. Подобные перемены проявляются и в том, что ребенок в первое время постоянно жалуется учителю на своих соседей:</w:t>
      </w:r>
    </w:p>
    <w:p>
      <w:pPr>
        <w:pStyle w:val="Normal"/>
        <w:jc w:val="both"/>
        <w:rPr>
          <w:rFonts w:ascii="Times New Roman" w:hAnsi="Times New Roman" w:cs="Times New Roman"/>
          <w:sz w:val="24"/>
          <w:szCs w:val="24"/>
        </w:rPr>
      </w:pPr>
      <w:r>
        <w:rPr>
          <w:rFonts w:cs="Times New Roman" w:ascii="Times New Roman" w:hAnsi="Times New Roman"/>
          <w:sz w:val="24"/>
          <w:szCs w:val="24"/>
        </w:rPr>
        <w:t>они ему мешают слушать, писать, читать и т. д. Это показа</w:t>
        <w:softHyphen/>
        <w:t>тель того, что он озабочен только личным успехом в уче</w:t>
        <w:softHyphen/>
        <w:t>нии. Постепенно, в связи с систематической работой учителя по воспитанию у детей чувства товарищества и коллективизма, у них появляется потребность, чтобы все ребята в классе были хорошими учениками, чтобы класс стал лучшим. Яркое свиде</w:t>
        <w:softHyphen/>
        <w:t>тельство этого—практическая помощь, которую дети начинают оказывать друг другу по собственной инициативе. В сочинении на тему «Что бы я сделал, если бы был волшебником» дети пишут: «Если бы я был волшебником, я сделал бы так, чтобы Сережа хорошо вел себя на уроках и не говорил плохих слов» (I класс), «Я бы сделал так, чтобы наша команда за</w:t>
        <w:softHyphen/>
        <w:t>няла первое место» (III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требностей младшего школьника идет также в направлении все большей их осознанности и самоуправляемо</w:t>
        <w:softHyphen/>
        <w:t>сти. Дети анализируют свои поступки, объясняют их и, что не менее важно, привыкают анализировать высказывания стар</w:t>
        <w:softHyphen/>
        <w:t>ши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вень и само содержание воспитательной работы с деть</w:t>
        <w:softHyphen/>
        <w:t>ми приобретают на этом этапе большое значение. Можно при</w:t>
        <w:softHyphen/>
        <w:t>вести следующий пример. Студентами, изучавшими потребно</w:t>
        <w:softHyphen/>
        <w:t>сти третьеклассников, было установлено, что у учащихся одно</w:t>
        <w:softHyphen/>
        <w:t>го из выбранных для обследования классов ведущими потреб</w:t>
        <w:softHyphen/>
        <w:t>ностями являются духовные, в большинстве случаев—с обще</w:t>
        <w:softHyphen/>
        <w:t>ственной направленностью, в параллельном же классе преоб</w:t>
        <w:softHyphen/>
        <w:t>ладают материальные потребности, а духовные носят личную направленность. Если в первом случае в «ситуации волшеб</w:t>
        <w:softHyphen/>
        <w:t>ника» почти все ребята «строят» города, школы, детские сады, библиотеки, «создают» радостную жизнь для всех детей мира, то во втором—больше таких детей, которые проявляют забо</w:t>
        <w:softHyphen/>
        <w:t>ту только о себе и близких. Однако о мире во всем мире гово</w:t>
        <w:softHyphen/>
        <w:t>рят и те и другие: «Я бы сделал так, чтобы всегда были мир и дружба». В появлении этой потребности нашли отражение не только воспитательная работа учителя, но н влияние семьи, передач по радио и телевидению, чтение газет, т. е. факторы широкого социального зву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развитие потребностей младшего школьника оказывает его деятельность в коллективе сверстни</w:t>
        <w:softHyphen/>
        <w:t>ков. В начале обучения малыш руководствуется исключительно требованиями учителя, мнение одноклассников для него не имеет почти никакого значения. Со временем все большую роль в поведении и деятельности ребенка начинает играть мнение товарищей, желание завоевать их уважение. Так, если вначале первоклассник на замечания учителя, сделанные ему наедине или перед всем классом, реагирует почти одинаково, то затем его реакция на замечания в присутствии товарищей становится болезн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у ребенка появляется н потребность в само</w:t>
        <w:softHyphen/>
        <w:t>оценке: он начинает руководствоваться в своем поведении не только оценкой взрослых, но и собственной.</w:t>
      </w:r>
    </w:p>
    <w:p>
      <w:pPr>
        <w:pStyle w:val="Normal"/>
        <w:jc w:val="both"/>
        <w:rPr>
          <w:rFonts w:ascii="Times New Roman" w:hAnsi="Times New Roman" w:cs="Times New Roman"/>
          <w:sz w:val="24"/>
          <w:szCs w:val="24"/>
        </w:rPr>
      </w:pPr>
      <w:r>
        <w:rPr>
          <w:rFonts w:cs="Times New Roman" w:ascii="Times New Roman" w:hAnsi="Times New Roman"/>
          <w:sz w:val="24"/>
          <w:szCs w:val="24"/>
        </w:rPr>
        <w:t>§ I. САМОСОЗНАНИЕ И САМООЦЕНКА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о внутренней позиции школьника. Определенный уровень развития самосознания в дошкольном возрасте—один из показателей готовности ребенка к обучению в школе. До</w:t>
        <w:softHyphen/>
        <w:t>школьник осознает себя не изолированным, а находящимся в системе человеческих отношений, т. е. у него появляется пере</w:t>
        <w:softHyphen/>
        <w:t>живание себя как существа социального. Этот уровень разви</w:t>
        <w:softHyphen/>
        <w:t>тия самосознания непосредственно связан с возникновением особого личностного новообразования—внутренней позиции школьника .(Л.. И. Божович). Стремление к позиции школьни</w:t>
        <w:softHyphen/>
        <w:t>ка характеризует личность ребенка в целом, определяя его по</w:t>
        <w:softHyphen/>
        <w:t>ведение, деятельность и систему отношений к действительности и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На пороге школьной жизни у дошкольника возникает стрем</w:t>
        <w:softHyphen/>
        <w:t>ление удовлетворить свои возросшие потребности не в игровом, воображаемом, а в реальном плане. Таким реальным планом .для него становится обучение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амопознания'младших школьников. Самопознание ребенка осуществляется в учебной деятельности, которая, в отличив от игровой, является целенаправленной, результатив</w:t>
        <w:softHyphen/>
        <w:t>ной, обязательной, произвольной. Она оценивается окружающи</w:t>
        <w:softHyphen/>
        <w:t>ми и поэтому определяет положение школьника среди них, от чего зависит н его внутренняя позиция, и его самочувствие, эмоциональное благополучие. Теперь, уже в учебной деятель</w:t>
        <w:softHyphen/>
        <w:t>ности, ребенок познает себя, у него складываются представле</w:t>
        <w:softHyphen/>
        <w:t>ния о себе, самооценка, формируются навыки самоконтроля, на</w:t>
        <w:softHyphen/>
        <w:t>выки саморегуляцин.</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себе—основа самооценки младших школь</w:t>
        <w:softHyphen/>
        <w:t>ников. Исследования показали, что представления о себе тесно связаны с отношением к себе, т. е. с самооценкой. Было выяв</w:t>
        <w:softHyphen/>
        <w:t>лено три группы детей по степени сформированности у них представлений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К первой группе относятся учащиеся, у которых пред</w:t>
        <w:softHyphen/>
        <w:t>ставление о себе относительно адекватно и устойчиво. В содер</w:t>
        <w:softHyphen/>
        <w:t>жание представлений входят многие, а главное, сложные и обобщенные качества личности. .Дети этой группы характери</w:t>
        <w:softHyphen/>
        <w:t>зуются умением анализировать свои поступки, вычленять их мотив, думать о себе. В деятельности эти дети больше ориен</w:t>
        <w:softHyphen/>
        <w:t>тируются на знании о себе, чем на оценку взрослых, и быстро приобретают навыки само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группа учащихся характеризуется тем, что пред</w:t>
        <w:softHyphen/>
        <w:t>ставления ее членов о себе неадекватны и неустойчивы. У них нет достаточного умения выделять существенные качества у себя, анализировать свои поступки. Число осознаваемых ими собственных качеств мало. Лишь в некоторых ситуациях дети этой группы могут оценивать себя адекватно. Кроме того, они требуют особого руководства по формированию навыков само</w:t>
        <w:softHyphen/>
        <w:t>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Для третьей группы учащихся характерно то, что их представления о себе содержат характеристики, данные им другими, особенно взрослыми. У них нет стремления загля</w:t>
        <w:softHyphen/>
        <w:t>нуть в свой внутренний мир, их представление о себе неустой</w:t>
        <w:softHyphen/>
        <w:t>чиво, самооценка неадекватная, т. е. эти дети имеют низкий уровень развития представлений о себе. Недостаточные знания самих себя приводят этих детей к неумению ориентироваться в практической деятельности на свои объективные возможности и силы.</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я о себе в младшем школьном возрасте фор</w:t>
        <w:softHyphen/>
        <w:t>мируются в процессе оценочной деятельности самого ребенка, в процессе его общения с другими людьми. Младшие школь</w:t>
        <w:softHyphen/>
        <w:t>ники различают в себе больше качеств, чем дошкольники. Пр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ит обогащение психологического словаря, оценки и само</w:t>
        <w:softHyphen/>
        <w:t>оценки дифференц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ется способность анализировать и объяснять свое поведение, аргументировать оценку (теперь уже не только «черно-белую»).</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описаниях младших школьников обнаруживается склонность описывать себя в социальных терминах, появляется стремление подчеркнуть свою принадлежность к опре</w:t>
        <w:softHyphen/>
        <w:t>деленной группе, полу, вычленить свои индивидуальные каче</w:t>
        <w:softHyphen/>
        <w:t>ства, свое отличие от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большое влияние на развитие самопознания ока</w:t>
        <w:softHyphen/>
        <w:t>зывает школьная оценка успеваемости. Изучение мотивов по</w:t>
        <w:softHyphen/>
        <w:t>лучения оценок у учащихся I—III классов показало, что эти мотивы могут быть внешними («Хочу, чтобы ставили оценки. Мама посмотрит, что 5 или 4, и пустит гулять»,—говорит пер</w:t>
        <w:softHyphen/>
        <w:t>воклассник. «Хочу, чтобы ставили оценки, потому что, когда я получаю пятерку, мама и бабушка радуются и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ты у нас хороший!»—объясняет второклассник) и внутренними («Я хочу, чтобы были оценки, потому что мне ин</w:t>
        <w:softHyphen/>
        <w:t>тересно знать, что я заслужил — пятерку или двойку», — пишет третьеклассник). Внешние мотивы обнаруживают стремление детей к тому, чтобы обеспечить себе хорошее отношение со стороны близких. Эти мотивы характерны для учащихся пер</w:t>
        <w:softHyphen/>
        <w:t>вых и вторых классов. Учащиеся третьих и четвертых классов хотят получать оценки не толы&lt;о для того, чтобы порадовать маму или бабушку и обеспечить их хорошее отношение к себе, но и для того, чтобы самому иметь более четкое представле</w:t>
        <w:softHyphen/>
        <w:t>ние о своих успехах и о пробелах в зн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ереход от внешних мотивов к внутренним свидетель</w:t>
        <w:softHyphen/>
        <w:t>ствует о возрастающей потребности ребенка в познании самого себя, потребности иметь более достоверное представление о са</w:t>
        <w:softHyphen/>
        <w:t>мом себе. Учителю следует всячески поддерживать такую внут</w:t>
        <w:softHyphen/>
        <w:t>реннюю мотивацию.</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амооценки младших школьников. Исследова</w:t>
        <w:softHyphen/>
        <w:t>ния показали, что у младших школьников обнаруживаются все виды самооценок: адекватная устойчивая, завышенная устойчивая, неустойчивая в сюрону неадекватного завышения или занижения. Причем от класса к классу возрастает умение правильно оценивать себя, свои возможности и в то же время снижается тенденция переоценивать себя.</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ая заниженная самооценка проявляется краппе редко.' Все это говорит о том, что самооценка младшего школьника динамична и в то же время имеет тенденцию к устойчивости, переходит в дальнейшем во внутреннюю пози</w:t>
        <w:softHyphen/>
        <w:t>цию личности, становится мотивом поведения, влияет на фор</w:t>
        <w:softHyphen/>
        <w:t>мирование определенн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дети, имеющие адекватную самооценку, активны, бод</w:t>
        <w:softHyphen/>
        <w:t>ры, находчивы, общительны, обладают чувством юмора. Они</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 интересом и самостоятельно 'ищут ошибки в своих работах, выбирают задачи, соответствующие своим возмож</w:t>
        <w:softHyphen/>
        <w:t>ностям. После успеха в решении задачи выбирают такую же или более трудную. После неудачи проверяют себя или беруг задачу менее трудную. Их прогнозы на свое будущее к концу младшего школьного возраста становятся все более обоснован</w:t>
        <w:softHyphen/>
        <w:t>ными и менее категорич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высокой адекватной самооценкой отличаются актив</w:t>
        <w:softHyphen/>
        <w:t>ностью, стремлением к достижению успеха в каждом виде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х характеризует максимальная самостоятельность. Они уверены в том, что собственными усилиями смогут добиться успеха. Это—оптимисты. Причем их оптимизм и уверенность в себе основываются на правильной самооценке своих возмож</w:t>
        <w:softHyphen/>
        <w:t>ностей и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ая заниженная самооценка у младших школь</w:t>
        <w:softHyphen/>
        <w:t>ников ярко проявляется в их поведении и чертах личности. Если таким детям предложить проверить свою работу, найти в ней ошибки, они перечитывают работу молча, ничего не ме</w:t>
        <w:softHyphen/>
        <w:t>няя, или отказываются проверять себя, мотивируя это тем,Ч10 все равно ничего не увидят. Поощряемые и подбадриваемые учителем, они постепенно включаются в работу и нередко сами находят ошибки. Эти дети выбирают только легкие задачи как в жизни, так и в экспериментальной ситуации. Они как бы берегут свой успех, боятся его потерять и в силу этого в чем-то боятся самой деятельности. Деятельность других переоцени</w:t>
        <w:softHyphen/>
        <w:t>вают. Неуверенность в себе у этих детей особенно ярко прояв</w:t>
        <w:softHyphen/>
        <w:t>ляется в их планах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15 лет мне будет уже 25 лет. Я очень бы хотела быть учительницей. Приходить по утрам в класс, давать дик</w:t>
        <w:softHyphen/>
        <w:t>танты, сочинения, а вечером проверять тетради. (Пауза.) Мне хочется быть доброй и отзывчивой, но я не буду такой, потому что грублю старшим, не помогаю по дому. Мне хочется быть внимательной и доброй, но я не могу. Внутри у меня что-то плохое. Думаю хорошо, а делаю плохо. Как будто назло. Мне жалко маму, я иногда, когда нагрублю ей, плачу и ненавижу себя, а потом опять поступаю плохо. В школе у меня подруг нет. Когда меня вызывают, то краснею и бледнею, хотя уроч знаю, но все равно волнуюсь. Поэтому я не знаю, сумею ли быть учительницей»,.— говорит третьеклассница. Учится девоч</w:t>
        <w:softHyphen/>
        <w:t>ка хорошо. Однако как неуверенно, с какими мучительными сомнениями, колебаниями она говорит о своем настоящем, а тем более о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детей с заниженной самооцен</w:t>
        <w:softHyphen/>
        <w:t>кой является их склонность «уходить в себя», выискивать в себе слабости, сосредоточивать на них свое внимание. Нор</w:t>
        <w:softHyphen/>
        <w:t>мальному развитию детей с заниженной самооценкой мешает их повышенная самокритичность, неуверенность в себе. Во всех</w:t>
      </w:r>
    </w:p>
    <w:p>
      <w:pPr>
        <w:pStyle w:val="Normal"/>
        <w:jc w:val="both"/>
        <w:rPr>
          <w:rFonts w:ascii="Times New Roman" w:hAnsi="Times New Roman" w:cs="Times New Roman"/>
          <w:sz w:val="24"/>
          <w:szCs w:val="24"/>
        </w:rPr>
      </w:pPr>
      <w:r>
        <w:rPr>
          <w:rFonts w:cs="Times New Roman" w:ascii="Times New Roman" w:hAnsi="Times New Roman"/>
          <w:sz w:val="24"/>
          <w:szCs w:val="24"/>
        </w:rPr>
        <w:t>10 Заказ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х начинаниях и делах они ждут только неудачи. Очень ра</w:t>
        <w:softHyphen/>
        <w:t>нимы, повышенно тревожны, застенчивы, робки.</w:t>
      </w:r>
    </w:p>
    <w:p>
      <w:pPr>
        <w:pStyle w:val="Normal"/>
        <w:jc w:val="both"/>
        <w:rPr>
          <w:rFonts w:ascii="Times New Roman" w:hAnsi="Times New Roman" w:cs="Times New Roman"/>
          <w:sz w:val="24"/>
          <w:szCs w:val="24"/>
        </w:rPr>
      </w:pPr>
      <w:r>
        <w:rPr>
          <w:rFonts w:cs="Times New Roman" w:ascii="Times New Roman" w:hAnsi="Times New Roman"/>
          <w:sz w:val="24"/>
          <w:szCs w:val="24"/>
        </w:rPr>
        <w:t>Сосредоточенность на себе, собственных 1рудностях, неуспе</w:t>
        <w:softHyphen/>
        <w:t>хах затрудняет их общение с детьми и взрослыми. И в то же время Э1И деги очень чувствительны к одобрению, ко всему тому, что повысило бы их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у можно рекомендовать следующий подход к таким детям. Следует прежде всего переключить их внимание с са</w:t>
        <w:softHyphen/>
        <w:t>мого себя на дело. Сначала можно использовать прием гаран</w:t>
        <w:softHyphen/>
        <w:t>тированного успеха в тон сфере, в которой ребенок чувствует себя более уверенно. Это наиболее эффективно во внеклассной работе, где страх неудачи не так уж силен, а удача видна все</w:t>
        <w:softHyphen/>
        <w:t>му коллективу. Кроме того, внеклассная работа позволяет не</w:t>
        <w:softHyphen/>
        <w:t>явно для ребенка организовать специальную деятельность именно вокруг его интереса, обеспечив ему тем самым высокий статус в этой деятельности. В дальнейшем, по мере роста уве</w:t>
        <w:softHyphen/>
        <w:t>ренности в себе, этот статус будет «работать» на ребенка и в других сферах, повышая его самооценку. Полезно также орга</w:t>
        <w:softHyphen/>
        <w:t>низовать специальные кружки по обучению школьников спосо</w:t>
        <w:softHyphen/>
        <w:t>бам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завышенной самооценкой переоценивают свои воз</w:t>
        <w:softHyphen/>
        <w:t>можности, результаты деятельности, личностные качества. Они выбирают задачи, которые им явно нс по силам. После неус</w:t>
        <w:softHyphen/>
        <w:t>пеха продолжают настаивать па своем или тут же переключа</w:t>
        <w:softHyphen/>
        <w:t>ются на самую легкую задачу, движимые мотивом престижно</w:t>
        <w:softHyphen/>
        <w:t>сти. Они не обязательно расхваливают себя, но зато охотно бракуют все, что делают другие, критичны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ладшему школьнику (I, II класс), который обычно получает хорошие отметки, но переоценивает себя, дать на оценку его собственную работу и такую же по качеству рабо</w:t>
        <w:softHyphen/>
        <w:t>ту, выполненную другим, то себе он поставит 4 или 5, а в ра</w:t>
        <w:softHyphen/>
        <w:t>боте другого найдет массу недостатков: «Он эту букву непра</w:t>
        <w:softHyphen/>
        <w:t>вильно написал. Он вышел за строчку. Здесь у него исправ</w:t>
        <w:softHyphen/>
        <w:t>ление. Он не очень аккуратно написал, не старался»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акцент в планах на будущее эти дети делают на внешней сторон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ставляю себя высоким, ростом в два метра Я буду широко</w:t>
        <w:softHyphen/>
        <w:t>плечим. Я сконструирую новую машину п полечу со своим другом на Марс. Мы с ним сделаем планетоход п будем ездить на нем по Марсу и фото</w:t>
        <w:softHyphen/>
        <w:t>графировать все Потом мы прилетим обратно. О нас будут писать в га</w:t>
        <w:softHyphen/>
        <w:t>зетах и возле будут наши портреты» (I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Я буду высокая, стройная, умная девушка. Я буд) учиться в теат</w:t>
        <w:softHyphen/>
        <w:t>ральном институте, а когда закончу институт, то буду играть в театре. А еще я буду поэтессой. У меня \'же сейчас есть рифмы Мне очень нра</w:t>
        <w:softHyphen/>
        <w:t>вится быть актрисой и поэтессой Я еще и рисую Один раз я нарисовала та</w:t>
        <w:softHyphen/>
        <w:t>кую красивую бабочку (в действительности, как внясчплось. она рисовать не умеет: хорошо рисует ее подруга), и мама сказала, что я буду ч'дож-</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подробно см в кн.: Аникеева Ч. П. Учителю о психологическом климате в коллективе. М., 1983.</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ницей. Это очень хорошо. У меня тогда будут картины, и я буду устраи</w:t>
        <w:softHyphen/>
        <w:t>вать выставки. Все придут и будут удивляться, а в особенности мои по</w:t>
        <w:softHyphen/>
        <w:t>други, которые сейчас со мной учатся. Они вспомнят, что я с ними учи</w:t>
        <w:softHyphen/>
        <w:t>лась» (II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омерие, снобизм, бестактность, чрезмерная самоуве</w:t>
        <w:softHyphen/>
        <w:t>ренность—эти черты личности легко формируются у детей с завышенной само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Л. С. Славиной' показало, что устойчивая самооценка младшего школьника формирует его уровень при</w:t>
        <w:softHyphen/>
        <w:t>тязаний. При этом у младшего школьника возникает потреб</w:t>
        <w:softHyphen/>
        <w:t>ность сохранить как самооценку, так и основанный на ней уровень при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ровень притязаний не может быть удовлетворен, так как расходится с возможностями ребенка, то у него возникают острые аффективные переживания, вызывающие некоторые от</w:t>
        <w:softHyphen/>
        <w:t>рицательные формы поведения: упрямство, негативизм, обидчи</w:t>
        <w:softHyphen/>
        <w:t>вость, агрессивность и пр.</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ерестройка неадекватной самооценки обнаружила, что высокая неадекватная самооценка сопротив</w:t>
        <w:softHyphen/>
        <w:t>ляется перестройке и ребенок склонен сохранить ее, игнорируя и оценку его окружающими, и свой опыт. Он не допускает в свое сознание наличие у себя слабости, неумения, несостоя</w:t>
        <w:softHyphen/>
        <w:t>тельности. Длительное сохранение завышенной самооценки имеет место в двух случаях: когда ребенок, несмотря на неус</w:t>
        <w:softHyphen/>
        <w:t>пех, все-таки получает от кого-либо положительную оценку (например, дома) или когда он обладает какими-то способно</w:t>
        <w:softHyphen/>
        <w:t>стями, которые обеспечивают ему частичный или временный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ребенка не успела возникнуть устойчивая завышен</w:t>
        <w:softHyphen/>
        <w:t>ная самооценка, если в процессе изучения детей выяснились источники, породившие и поддерживающие неадекватную само</w:t>
        <w:softHyphen/>
        <w:t>оценку ребенка, то самооценку удается изменить, сняв одно</w:t>
        <w:softHyphen/>
        <w:t>временно и аффективные переживания, и привести поведение к норме2.</w:t>
      </w:r>
    </w:p>
    <w:p>
      <w:pPr>
        <w:pStyle w:val="Normal"/>
        <w:jc w:val="both"/>
        <w:rPr>
          <w:rFonts w:ascii="Times New Roman" w:hAnsi="Times New Roman" w:cs="Times New Roman"/>
          <w:sz w:val="24"/>
          <w:szCs w:val="24"/>
        </w:rPr>
      </w:pPr>
      <w:r>
        <w:rPr>
          <w:rFonts w:cs="Times New Roman" w:ascii="Times New Roman" w:hAnsi="Times New Roman"/>
          <w:sz w:val="24"/>
          <w:szCs w:val="24"/>
        </w:rPr>
        <w:t>Итак, формируясь в учебной деятельности и процессе об</w:t>
        <w:softHyphen/>
        <w:t>щения, самооценка младшего школьника может стать устой</w:t>
        <w:softHyphen/>
        <w:t>чивым свойством личности и оказывать влияние на возникно</w:t>
        <w:softHyphen/>
        <w:t>вение других особенностей личности. Устойчивая привычная самооценка накладывает отпечаток на все стороны жизни ре</w:t>
        <w:softHyphen/>
        <w:t>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и формирование самооценки. Доми</w:t>
        <w:softHyphen/>
        <w:t>нирующая роль учебнои_ деятельности,__в формигюв а ниизасамо оценки определяется тем, что'именно она"(учебная"~деятель-ность) ' формирует предпосылки отвлеченного теоретического мышления, что способствует возникновению рефлексии. До</w:t>
      </w:r>
    </w:p>
    <w:p>
      <w:pPr>
        <w:pStyle w:val="Normal"/>
        <w:jc w:val="both"/>
        <w:rPr>
          <w:rFonts w:ascii="Times New Roman" w:hAnsi="Times New Roman" w:cs="Times New Roman"/>
          <w:sz w:val="24"/>
          <w:szCs w:val="24"/>
        </w:rPr>
      </w:pPr>
      <w:r>
        <w:rPr>
          <w:rFonts w:cs="Times New Roman" w:ascii="Times New Roman" w:hAnsi="Times New Roman"/>
          <w:sz w:val="24"/>
          <w:szCs w:val="24"/>
        </w:rPr>
        <w:t>' См.: Славина Л. С. Дети с аффективным поведением. М., 1966.  Си. характеристику Жени в указанной книге Л. С. Славиной.</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ния научными понятиями дети сознательно обобщают лишь наглядные данные, непосредственно воспринимаемые при</w:t>
        <w:softHyphen/>
        <w:t>знаки предмета и не умеют сопоставлять и обобщать свои суж</w:t>
        <w:softHyphen/>
        <w:t>дения о нем.</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онятийных форм мышления обусловливает воз</w:t>
        <w:softHyphen/>
        <w:t>никновение к концу младшего школьного возраста способности школьника к самонаблюдению, к анализу и соотнесению с предметной ситуацией своих собственных способов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е дети считают, что они могут лучше учиться, что им про</w:t>
        <w:softHyphen/>
        <w:t>сто не удается реализовать свои возможности в учении Одна</w:t>
        <w:softHyphen/>
        <w:t>ко только в III классе дети осознают, что, кроме внешних об</w:t>
        <w:softHyphen/>
        <w:t>стоятельств, существуют еще и внутренние, связанные с особенностями их личности, причины, которые этому препят</w:t>
        <w:softHyphen/>
        <w:t>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за как общественно оцениваемая, домн-дирует в формировании самооценки. Оценивая знания, учитель Оля о-в р ем е н н о оценивает личность, ее возчожности и ме-'сто_ср_едч других. __ Именно так воспринимаются оценки детьми. 'Ориентируясь на оценки учителя, они сами ранжируют себя и своих товарищей как отличников, средних, слабых, старатель</w:t>
        <w:softHyphen/>
        <w:t>ных или нрстаргггельных и т. д. По данным А. И. Лнпкиной, уже во II классе у отлично успевающих детей формируется завышенная самооценка, пренебрежительное отношение ко всем тем, кто не отличник. Это особенно отчетливо обнаружилось, когда эти дети должны были предсказать результаты решения "их одноклассниками задачи, не имеющей никакого отношения к __учебной деятельности. Задача состояла в том, чтобы из куби</w:t>
        <w:softHyphen/>
        <w:t>ков составить орнамент по картинке. Отличники и здесь пред</w:t>
        <w:softHyphen/>
        <w:t>сказывали себе самую высокую оценку, а отстающим отказыва</w:t>
        <w:softHyphen/>
        <w:t>ли в возможности "решить и эту задачу: «Не сделает—двоеч</w:t>
        <w:softHyphen/>
        <w:t>ница». В действительности оказалось, что~все слабоуспевающие "справились с этим заданием не хуже, чем дети с хорошей и отличной успеваем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 слабоуспевающих школьников формируется, как прави</w:t>
        <w:softHyphen/>
        <w:t>ло, заниженная самооценка. Именно у них развивается неуве</w:t>
        <w:softHyphen/>
        <w:t>ренность в себе, тревожностьза, робость, они плохо себя чувст</w:t>
        <w:softHyphen/>
        <w:t>вуют среди одноклассников, настороженно относятся к взрос</w:t>
        <w:softHyphen/>
        <w:t>лым. Таковы данные, которые говорят о том, что влияние успе</w:t>
        <w:softHyphen/>
        <w:t>ваемости школьников на их самооценку несомненно.</w:t>
      </w:r>
    </w:p>
    <w:p>
      <w:pPr>
        <w:pStyle w:val="Normal"/>
        <w:jc w:val="both"/>
        <w:rPr>
          <w:rFonts w:ascii="Times New Roman" w:hAnsi="Times New Roman" w:cs="Times New Roman"/>
          <w:sz w:val="24"/>
          <w:szCs w:val="24"/>
        </w:rPr>
      </w:pPr>
      <w:r>
        <w:rPr>
          <w:rFonts w:cs="Times New Roman" w:ascii="Times New Roman" w:hAnsi="Times New Roman"/>
          <w:sz w:val="24"/>
          <w:szCs w:val="24"/>
        </w:rPr>
        <w:t>Но это влияние поддается изменению, коррекции. В иссле</w:t>
        <w:softHyphen/>
        <w:t>довании Б. В. Абдрахмановой1, проводимом под руководством А. И. Липкиной, психолого-педагогический эксперимент состо</w:t>
        <w:softHyphen/>
        <w:t>ял в следующем. В одном классе каждого ребенка сравнива</w:t>
        <w:softHyphen/>
        <w:t>ли только с ним самим. Успехи или неудачи ребенка не сопо-</w:t>
      </w:r>
    </w:p>
    <w:p>
      <w:pPr>
        <w:pStyle w:val="Normal"/>
        <w:jc w:val="both"/>
        <w:rPr>
          <w:rFonts w:ascii="Times New Roman" w:hAnsi="Times New Roman" w:cs="Times New Roman"/>
          <w:sz w:val="24"/>
          <w:szCs w:val="24"/>
        </w:rPr>
      </w:pPr>
      <w:r>
        <w:rPr>
          <w:rFonts w:cs="Times New Roman" w:ascii="Times New Roman" w:hAnsi="Times New Roman"/>
          <w:sz w:val="24"/>
          <w:szCs w:val="24"/>
        </w:rPr>
        <w:t>' См.: Абдрахманова Б. В. Зависимость самооценки от интралпчностно-го и иитерличностного сравнения.—Вопр. психологии, 1975, № 5, с. 138.</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ставлялись с результатами, которых достигли другие. В другом классе успехи одного ребенка сравнивали с успехами или не</w:t>
        <w:softHyphen/>
        <w:t>успехами другого, при этом сопоставляли равного с равным ему по возможностям (способностям), но в силу определенных личностных качеств (степень старательности, организованно</w:t>
        <w:softHyphen/>
        <w:t>сти, дисциплинированности), достигающим в учении других ре</w:t>
        <w:softHyphen/>
        <w:t>зультатов. Сравнение здесь не принижало ученика, а, наобо</w:t>
        <w:softHyphen/>
        <w:t>рот, раскрывало г/еред ним его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м классе учитель, как обычно, сопоставлял ре</w:t>
        <w:softHyphen/>
        <w:t>зультаты хорошо успевающих с результатами отстающих. Оказалось, что наиболее благоприятная картина обнаружилась в том классе, в котором сравнивались дети, обладающие при</w:t>
        <w:softHyphen/>
        <w:t>близительно одинаковыми способностями. В этом классе, где никого особенно не превозносили н никого не принижали, уче</w:t>
        <w:softHyphen/>
        <w:t>ников с неадекватной самооценкой оказалось меньше, чем в других классах, и отношения между детьми были наиболее доброжела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проводимых под руководством В. В. Да</w:t>
        <w:softHyphen/>
        <w:t>выдова', особое внимание уделялось изучению путей формиро</w:t>
        <w:softHyphen/>
        <w:t>вания самооценки. Так, было установлено, что обучение, при котором овладение учебной деятельностью и всеми ее элемен</w:t>
        <w:softHyphen/>
        <w:t>тами становится предметом специального усвоения, создает благоприятные условия для формирования самооценки в млад</w:t>
        <w:softHyphen/>
        <w:t>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амосознания у ребенка в этом возрасте проявля</w:t>
        <w:softHyphen/>
        <w:t>ется в том, что у школьников постепенно возрастает критич</w:t>
        <w:softHyphen/>
        <w:t>ность, требовательность к себе. Первоклассники преимущест-веннЪ положительно оценивают свою учебную деятельность, а неудачи связывают только лишь с объективными обстоятель</w:t>
        <w:softHyphen/>
        <w:t>ствами. Второклассники и третьеклассники относятся к себе уже более критично, оценивая не только хорошие, но и плохие свои поступки, не только успехи, но и свои неудачи в у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млддшем школьном возрасте происходит переход от конк</w:t>
        <w:softHyphen/>
        <w:t>ретно-ситуативной самооценки (оценки своих действий, по</w:t>
        <w:softHyphen/>
        <w:t>ступков) к более о б о'б щ е н н'0'й'. Обобщенная _заамооценка предполагает наличие способности к рефлексии", "наличие эта</w:t>
        <w:softHyphen/>
        <w:t>лона нравственного , проведения. Исследования2 показали, что -yзаeHHKa.M.JL.JL-U классов недоступна еще оценка собственной личности в целом, а" учащиеся III класса уже проявляют »ту способность. При этом они весьма критично" относятся к</w:t>
      </w:r>
    </w:p>
    <w:p>
      <w:pPr>
        <w:pStyle w:val="Normal"/>
        <w:jc w:val="both"/>
        <w:rPr>
          <w:rFonts w:ascii="Times New Roman" w:hAnsi="Times New Roman" w:cs="Times New Roman"/>
          <w:sz w:val="24"/>
          <w:szCs w:val="24"/>
        </w:rPr>
      </w:pPr>
      <w:r>
        <w:rPr>
          <w:rFonts w:cs="Times New Roman" w:ascii="Times New Roman" w:hAnsi="Times New Roman"/>
          <w:sz w:val="24"/>
          <w:szCs w:val="24"/>
        </w:rPr>
        <w:t>' Сч : Захарова А. В Формирование самооценки в учебной деятельно</w:t>
        <w:softHyphen/>
        <w:t>сти.— В mi.: Психологические проблемы учебной деятельности школьника. М., 1977, Берцфаи Л. И., Захарова А В Оценка учащимися процесса и результатов решения учебных задач —Вопр  психологии. 1975, Лэ 6;</w:t>
      </w:r>
    </w:p>
    <w:p>
      <w:pPr>
        <w:pStyle w:val="Normal"/>
        <w:jc w:val="both"/>
        <w:rPr>
          <w:rFonts w:ascii="Times New Roman" w:hAnsi="Times New Roman" w:cs="Times New Roman"/>
          <w:sz w:val="24"/>
          <w:szCs w:val="24"/>
        </w:rPr>
      </w:pPr>
      <w:r>
        <w:rPr>
          <w:rFonts w:cs="Times New Roman" w:ascii="Times New Roman" w:hAnsi="Times New Roman"/>
          <w:sz w:val="24"/>
          <w:szCs w:val="24"/>
        </w:rPr>
        <w:t>Андрущенко Т. Ю. Психологические заловия формирования самооценки ь младшем школьном возрасте.—Вопр психологии, 1977, № 4</w:t>
      </w:r>
    </w:p>
    <w:p>
      <w:pPr>
        <w:pStyle w:val="Normal"/>
        <w:jc w:val="both"/>
        <w:rPr>
          <w:rFonts w:ascii="Times New Roman" w:hAnsi="Times New Roman" w:cs="Times New Roman"/>
          <w:sz w:val="24"/>
          <w:szCs w:val="24"/>
        </w:rPr>
      </w:pPr>
      <w:r>
        <w:rPr>
          <w:rFonts w:cs="Times New Roman" w:ascii="Times New Roman" w:hAnsi="Times New Roman"/>
          <w:sz w:val="24"/>
          <w:szCs w:val="24"/>
        </w:rPr>
        <w:t>t См.: С[щчак С. Ф О самооценке личности учащихся 3-.\ и 4 \ клас</w:t>
        <w:softHyphen/>
        <w:t>сов.— В сб.ГТТрЭвлемы психологии личности и социальная пси\ология. М. 197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е собственной личности, способны определиться-в какой-то мере оценить наличие или отсутствие у себя того „или иного качества. Дета рассуждают так:</w:t>
      </w:r>
    </w:p>
    <w:p>
      <w:pPr>
        <w:pStyle w:val="Normal"/>
        <w:jc w:val="both"/>
        <w:rPr>
          <w:rFonts w:ascii="Times New Roman" w:hAnsi="Times New Roman" w:cs="Times New Roman"/>
          <w:sz w:val="24"/>
          <w:szCs w:val="24"/>
        </w:rPr>
      </w:pPr>
      <w:r>
        <w:rPr>
          <w:rFonts w:cs="Times New Roman" w:ascii="Times New Roman" w:hAnsi="Times New Roman"/>
          <w:sz w:val="24"/>
          <w:szCs w:val="24"/>
        </w:rPr>
        <w:t>&lt;Я хочу быть аккуратным, добрым, ласковым, умным и т.д. (всего предложено 12 качеств), но считаю, что в настоящий момент у меня из этих качеств есть только 6, остальных сей</w:t>
        <w:softHyphen/>
        <w:t>час нет, но мне очень хочется, чтобы они были».</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ает и самостоятельность самооценки Если самооцен</w:t>
        <w:softHyphen/>
        <w:t>ка первоклассника почти полностью зависит от оденок и по</w:t>
        <w:softHyphen/>
        <w:t>ведения взрослых, то ученики II и III классов оценивают свои достижения более самостоятельноза.подвергая критический оценке и оценочную деятельность сам6гоза""учителяза,Становясь сажгетбятельнои и устойчивой, самооценка начинает выпол</w:t>
        <w:softHyphen/>
        <w:t>нять функцию 'мотива деятельности младшего школьника1.</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о сверстникамтПГформирование самооценки. Са</w:t>
        <w:softHyphen/>
        <w:t>мооценка младших школьников формируется, и корректируется" в общении со сверстниками. Она определяет и «вхождение» ребенка в группу сверстников, так как младшие школьники высоко цент качества личности детей с адекватной оптими</w:t>
        <w:softHyphen/>
        <w:t>стической самооценкой и отрицательно относятся к детям с завышенной самооценкой                       "     ~ '""</w:t>
      </w:r>
    </w:p>
    <w:p>
      <w:pPr>
        <w:pStyle w:val="Normal"/>
        <w:jc w:val="both"/>
        <w:rPr>
          <w:rFonts w:ascii="Times New Roman" w:hAnsi="Times New Roman" w:cs="Times New Roman"/>
          <w:sz w:val="24"/>
          <w:szCs w:val="24"/>
        </w:rPr>
      </w:pPr>
      <w:r>
        <w:rPr>
          <w:rFonts w:cs="Times New Roman" w:ascii="Times New Roman" w:hAnsi="Times New Roman"/>
          <w:sz w:val="24"/>
          <w:szCs w:val="24"/>
        </w:rPr>
        <w:t>«Я не хотела бы оказаться за одной партой с Мариной. Она зазнайка, всегда хвалится, никогда не даст рединку или [пинейку; когда спрашиваешь, как правильно напнслть какое-нибудь слово, — не говорит. Притворяется, что не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В поход я не хотел бы пойти с такими мальчиками, как Миша С и Сережа К Они за все берутся, но, когда не полу</w:t>
        <w:softHyphen/>
        <w:t>чается, злятся, все бросают и сваливают вину на других. Они очень высокого мнения о себе, как будто лишь они одни ум</w:t>
        <w:softHyphen/>
        <w:t>ные, а все другие глупые».</w:t>
      </w:r>
    </w:p>
    <w:p>
      <w:pPr>
        <w:pStyle w:val="Normal"/>
        <w:jc w:val="both"/>
        <w:rPr>
          <w:rFonts w:ascii="Times New Roman" w:hAnsi="Times New Roman" w:cs="Times New Roman"/>
          <w:sz w:val="24"/>
          <w:szCs w:val="24"/>
        </w:rPr>
      </w:pPr>
      <w:r>
        <w:rPr>
          <w:rFonts w:cs="Times New Roman" w:ascii="Times New Roman" w:hAnsi="Times New Roman"/>
          <w:sz w:val="24"/>
          <w:szCs w:val="24"/>
        </w:rPr>
        <w:t>У младшего школьника формируется определенный уровеньза притязаниив области личных взаимоотношений Здесь обнару-" жена следующая зависимость: дети, занимающие высший, социометрический статус, объективно оценивают себя в раз</w:t>
        <w:softHyphen/>
        <w:t>личных видах деятельности или проявляют заниженною само</w:t>
        <w:softHyphen/>
        <w:t>оценку; дети, находящиеся в своеобразной изоляции в классе, наряду с адекватной самооценкой проявляют тенденцию к за</w:t>
        <w:softHyphen/>
        <w:t>вышению своих возможностейза Обнаружено также, что изме</w:t>
        <w:softHyphen/>
        <w:t>нение социометрического статуса влечет за собой и изменение в самооценке")гйВДЬ'сти, и обратно. Эта зависимость проявляет</w:t>
        <w:softHyphen/>
        <w:t>ся на протяжении всего младшего школьного возраста2</w:t>
      </w:r>
    </w:p>
    <w:p>
      <w:pPr>
        <w:pStyle w:val="Normal"/>
        <w:jc w:val="both"/>
        <w:rPr>
          <w:rFonts w:ascii="Times New Roman" w:hAnsi="Times New Roman" w:cs="Times New Roman"/>
          <w:sz w:val="24"/>
          <w:szCs w:val="24"/>
        </w:rPr>
      </w:pPr>
      <w:r>
        <w:rPr>
          <w:rFonts w:cs="Times New Roman" w:ascii="Times New Roman" w:hAnsi="Times New Roman"/>
          <w:sz w:val="24"/>
          <w:szCs w:val="24"/>
        </w:rPr>
        <w:t>' См : Савонько Е И Возрастные особенности соотношения ориентация на самооценку и на оценку другими людьми — В кн Изучение и-отивация поведения детей и подростков/Под ред Л И Божович, Л В Бзаaгoнaдe-жиной М, 1972</w:t>
      </w:r>
    </w:p>
    <w:p>
      <w:pPr>
        <w:pStyle w:val="Normal"/>
        <w:jc w:val="both"/>
        <w:rPr>
          <w:rFonts w:ascii="Times New Roman" w:hAnsi="Times New Roman" w:cs="Times New Roman"/>
          <w:sz w:val="24"/>
          <w:szCs w:val="24"/>
        </w:rPr>
      </w:pPr>
      <w:r>
        <w:rPr>
          <w:rFonts w:cs="Times New Roman" w:ascii="Times New Roman" w:hAnsi="Times New Roman"/>
          <w:sz w:val="24"/>
          <w:szCs w:val="24"/>
        </w:rPr>
        <w:t>2 См  Филиппюк Г. С Взаимозависимость самооценки детей младшего школьного возраста и их положения в системе личных отношений — В кн.:</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 психологические аспекты первичного коллектива. Ярославль, 1978.</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ьных исследований, раскрывающих особенности самосознания у мальчиков   и девочек   младшего школьного возраста, нет. И тем не менее можно сказать, что к Б—7 годам ребенок уже усваивает понятие пола, осознает не</w:t>
        <w:softHyphen/>
        <w:t>обратимость половой принадлежности и начинает сознательно регулировать свое поведение (выбор игр, товарищей и т. д.) с учетом своего пола. Существуют данные о том, что самооцен</w:t>
        <w:softHyphen/>
        <w:t>ка девочек, как в III, так и в IV классах, выше самооценок мальчиков. Очевидно, это объясняется тем, что модель поведе</w:t>
        <w:softHyphen/>
        <w:t>ния девочек (исполнительность, старательность) ближе тради</w:t>
        <w:softHyphen/>
        <w:t>ционным школьным требованиям.</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ему школьнику в учебной деятельности необходимо умение саТмосТбятельно ставить цели и контролировать'" свое поведение, 'управлять собой. Но, чтобы управлять собой, необ</w:t>
        <w:softHyphen/>
        <w:t>ходимы знания о себе, оценка себя. ('Следовательно, процесс формирования самоконтроля зависит от уровня развития са-</w:t>
      </w:r>
    </w:p>
    <w:p>
      <w:pPr>
        <w:pStyle w:val="Normal"/>
        <w:jc w:val="both"/>
        <w:rPr>
          <w:rFonts w:ascii="Times New Roman" w:hAnsi="Times New Roman" w:cs="Times New Roman"/>
          <w:sz w:val="24"/>
          <w:szCs w:val="24"/>
        </w:rPr>
      </w:pPr>
      <w:r>
        <w:rPr>
          <w:rFonts w:cs="Times New Roman" w:ascii="Times New Roman" w:hAnsi="Times New Roman"/>
          <w:sz w:val="24"/>
          <w:szCs w:val="24"/>
        </w:rPr>
        <w:t>JUQcyeHKu. Учителю начальных классов необуодимо уметь выяв</w:t>
        <w:softHyphen/>
        <w:t>лять особенности самооценки учащихся, формировать критиче</w:t>
        <w:softHyphen/>
        <w:t>ское отношение к себе, умение анализировать и контролировать свою деятельность. Активноезаюрмирование самоконтроля, прр-</w:t>
      </w:r>
    </w:p>
    <w:p>
      <w:pPr>
        <w:pStyle w:val="Normal"/>
        <w:jc w:val="both"/>
        <w:rPr>
          <w:rFonts w:ascii="Times New Roman" w:hAnsi="Times New Roman" w:cs="Times New Roman"/>
          <w:sz w:val="24"/>
          <w:szCs w:val="24"/>
        </w:rPr>
      </w:pPr>
      <w:r>
        <w:rPr>
          <w:rFonts w:cs="Times New Roman" w:ascii="Times New Roman" w:hAnsi="Times New Roman"/>
          <w:sz w:val="24"/>
          <w:szCs w:val="24"/>
        </w:rPr>
        <w:t>.-изаходитза подростковом возрасте, но уже„мла"дшйе школьники доджи ы~]приобрести элементы самоконтроля как_взаче(йгой дея</w:t>
        <w:softHyphen/>
        <w:t>тельности, так и в процессе общения. КаиГТТоказывают иссле</w:t>
        <w:softHyphen/>
        <w:t>дования1, младшие школьники могут осуществлять самоконт</w:t>
        <w:softHyphen/>
        <w:t>роль только под руководством взрослого и с участием сверст</w:t>
        <w:softHyphen/>
        <w:t>ников.</w:t>
      </w:r>
    </w:p>
    <w:p>
      <w:pPr>
        <w:pStyle w:val="Normal"/>
        <w:jc w:val="both"/>
        <w:rPr>
          <w:rFonts w:ascii="Times New Roman" w:hAnsi="Times New Roman" w:cs="Times New Roman"/>
          <w:sz w:val="24"/>
          <w:szCs w:val="24"/>
        </w:rPr>
      </w:pPr>
      <w:r>
        <w:rPr>
          <w:rFonts w:cs="Times New Roman" w:ascii="Times New Roman" w:hAnsi="Times New Roman"/>
          <w:sz w:val="24"/>
          <w:szCs w:val="24"/>
        </w:rPr>
        <w:t>S 3. ОСОБЕННОСТИ ВЗАИМООТНОШЕНИЙ МЛАДШЕГО ШКОЛЬНИКА В КЛАССНОМ КОЛЛЕКТИВЕ</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и личные отношения детей. С приходом в школу от</w:t>
        <w:softHyphen/>
        <w:t>мечается уменьшение коллективных связей и взаимоотноше</w:t>
        <w:softHyphen/>
        <w:t>ний между детьми по сравнению с подготовительной группой детского сада. Это объясняется новизной коллектива и новой для ребенка учеб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отношения на первом году обучения во многом опре</w:t>
        <w:softHyphen/>
        <w:t>деляются учителем через организацию ~ учебной деятельности детей. Учительхвалит ученика за успехи и просит класс обра</w:t>
        <w:softHyphen/>
        <w:t>тить внимание на правильно и аккуратно выполненное задание или порицает кого-то за невнимательность и ошибки. И в том и в другом случае его оценка принимается учензакамизакак глав</w:t>
        <w:softHyphen/>
        <w:t>ная характеристика личностных качеств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социометрических исследований подтверждают это. Отвечая на вопросы- «С кем ты_хочешьзасидеть за_партой и почему? Кого ты хочешь пригласить на день рождения 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Липкина Л. Я. О нравственной жизни школьника. М., 197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менно его?» —за% учащихся I класса и 70% — И класса мотивировали свой выборуспехами или неуспехами засверстника именно в учебе, причем если выбор падал на неус</w:t>
        <w:softHyphen/>
        <w:t>певающего ученика, то предлагалась помощь. Очень часто в своих оценках ребята ссылались на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случае, когда учитель больше внимания уделяет оценке нравственных качеств школьников'в различных жизнен</w:t>
        <w:softHyphen/>
        <w:t>ных ситуациях, в различной деятёлыюстг, дети не остаются безразличными к такой оценке, стараются подражать хороше</w:t>
        <w:softHyphen/>
        <w:t>му, порицают плохое. Можно привести следующий пример. На перемене во время игры ученик упал и больно ушиб ногу. Некоторые мальчики засмеялись, а один подошёл к упавшему и помог подняться. Учительница отметила доброту ученика, похвалила его и противопоставила сочувствию чёрствость, без</w:t>
        <w:softHyphen/>
        <w:t>различие к чужой беде. Учитель должен воспитывать в себе „особую чуткость к.тако.го рода ситуациям и способность к не</w:t>
        <w:softHyphen/>
        <w:t>медленному ре а ги р о в а и и ю__на_ннх. Обычно в классе, где нравственным оценкам тех или иных поступков учитель уделяет много внимания," мёжличностныс отношения в коллек</w:t>
        <w:softHyphen/>
        <w:t>тиве, товарищеские "связиразвиваются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t>Сам процесс Обучения в школе организован как индивиду</w:t>
        <w:softHyphen/>
        <w:t>альный, поэтому действенные взаимозависимые связи и отно</w:t>
        <w:softHyphen/>
        <w:t>шения складываются не только в процессе учебной деятельно</w:t>
        <w:softHyphen/>
        <w:t>сти, но и вне ее. Учитель дает школьникам индивидуальные и групповые общественные поручения. Постепенно выделяется классный актив. Это процесс сложный и противоречивый. Очень часто активные дети захватывают инициативу в общественной жизни, но мотивом их деятельности является желание показать себя, выделиться, поэтому учителю надо включать в общест</w:t>
        <w:softHyphen/>
        <w:t>венную жизнь самых разных детей, чтобы в активе класса по</w:t>
        <w:softHyphen/>
        <w:t>бывали бы все ученик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коллективных связей и межличностных отно</w:t>
        <w:softHyphen/>
        <w:t>шений. На втором, третьем году обучения изменяются и отно</w:t>
        <w:softHyphen/>
        <w:t>шение Улйчности учителя, и взаимоотношения в коллективе. ДёлсГв том, что трудный"период знакомства ребенка со шко</w:t>
        <w:softHyphen/>
        <w:t>лой окончился. Личность учителя становится несколько менее значимой, но зато более тесными стали контакты с однокласс</w:t>
        <w:softHyphen/>
        <w:t>никами. Общественная деятельность формирует коллектив, сплачивает его общими целями, интересами. Дружный целеуст</w:t>
        <w:softHyphen/>
        <w:t>ремленный коллектив оказывает огромное влияние на разви</w:t>
        <w:softHyphen/>
        <w:t>тие и формирование личности. Во II—III классах дети болез</w:t>
        <w:softHyphen/>
        <w:t>ненно реагируют на замечания взрослых, сделанные при това</w:t>
        <w:softHyphen/>
        <w:t>рищах, стараются исправиться, занять достойное место среди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в коллективе класса непосредственно эмоцио</w:t>
        <w:softHyphen/>
        <w:t>нальные связи_ивзаимоотношения начинают подкрепляться 11равствезанойзайенкой поведедия каждого из ребят. Ученики всезаглубже осознают те или иные качества личности. Исследо-</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вания показывают, что, выбирая одноклассников для совмест</w:t>
        <w:softHyphen/>
        <w:t>ной деятельности, около Уз учеников JJlJv'Jiacca мотивируют выбор определенными нравственными качества'ми"'товар"н[ца7</w:t>
      </w:r>
    </w:p>
    <w:p>
      <w:pPr>
        <w:pStyle w:val="Normal"/>
        <w:jc w:val="both"/>
        <w:rPr>
          <w:rFonts w:ascii="Times New Roman" w:hAnsi="Times New Roman" w:cs="Times New Roman"/>
          <w:sz w:val="24"/>
          <w:szCs w:val="24"/>
        </w:rPr>
      </w:pPr>
      <w:r>
        <w:rPr>
          <w:rFonts w:cs="Times New Roman" w:ascii="Times New Roman" w:hAnsi="Times New Roman"/>
          <w:sz w:val="24"/>
          <w:szCs w:val="24"/>
        </w:rPr>
        <w:t>Малые группы в классном коллективе. Личные взаизаюртно-шения уже в младшем школьном возрасте являются основой тесных группировок," тГак назыааемьгх-лщ&lt;'гуА..гдул/г.' Иногда эти "малые группы и сложившиеся в них отношения для школьни</w:t>
        <w:softHyphen/>
        <w:t>ка становятся более значимыми, чем официальные организации (звенья, звездочки и т. п.). В малых группах, как. правило, JBCTb свои вожаки {лидеры]'за "нередко" с'клады1заются~" oco'Obie нормы поведения, свои интересы, и если они противоречат требованиям уставных организаций, то между учащимися этой</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с одной стороны, и учителем и активном закласса — с другой, может возникать так называемый заToзаogaflзаgpfrfp, 1 непонимание, отчужденность. Например, мLa тая групп[Ззазасл ож и -лась па основе интереса к спортза\_г&gt;ебята_ после уроков и на переменах играют в хоккей или в футбол. Этот интерес погло-</w:t>
      </w:r>
    </w:p>
    <w:p>
      <w:pPr>
        <w:pStyle w:val="Normal"/>
        <w:jc w:val="both"/>
        <w:rPr>
          <w:rFonts w:ascii="Times New Roman" w:hAnsi="Times New Roman" w:cs="Times New Roman"/>
          <w:sz w:val="24"/>
          <w:szCs w:val="24"/>
        </w:rPr>
      </w:pPr>
      <w:r>
        <w:rPr>
          <w:rFonts w:cs="Times New Roman" w:ascii="Times New Roman" w:hAnsi="Times New Roman"/>
          <w:sz w:val="24"/>
          <w:szCs w:val="24"/>
        </w:rPr>
        <w:t>~щает все время и внимание школьников, и они начинают от</w:t>
        <w:softHyphen/>
        <w:t>ставать в учебе. Требования учителя для них становятся все менее и менее выполнимыми", а если учит?л'ь'~стараётся'влиять 'только нотациями, нравоучениями, жалобами родителям, то это, кроме отрицательных чувств и_сопротивленияза1ничего не вызывает. Такое же отношение возникает и к классному акти-</w:t>
      </w:r>
    </w:p>
    <w:p>
      <w:pPr>
        <w:pStyle w:val="Normal"/>
        <w:jc w:val="both"/>
        <w:rPr>
          <w:rFonts w:ascii="Times New Roman" w:hAnsi="Times New Roman" w:cs="Times New Roman"/>
          <w:sz w:val="24"/>
          <w:szCs w:val="24"/>
        </w:rPr>
      </w:pPr>
      <w:r>
        <w:rPr>
          <w:rFonts w:cs="Times New Roman" w:ascii="Times New Roman" w:hAnsi="Times New Roman"/>
          <w:sz w:val="24"/>
          <w:szCs w:val="24"/>
        </w:rPr>
        <w:t>за_ву, поскольку он поддерживает' линию" "поведения "учителя. Ребята этой группы всецело находятся'под влиянием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t>запризнают только его авторитет и оказываются в оппозиции к</w:t>
      </w:r>
    </w:p>
    <w:p>
      <w:pPr>
        <w:pStyle w:val="Normal"/>
        <w:jc w:val="both"/>
        <w:rPr>
          <w:rFonts w:ascii="Times New Roman" w:hAnsi="Times New Roman" w:cs="Times New Roman"/>
          <w:sz w:val="24"/>
          <w:szCs w:val="24"/>
        </w:rPr>
      </w:pPr>
      <w:r>
        <w:rPr>
          <w:rFonts w:cs="Times New Roman" w:ascii="Times New Roman" w:hAnsi="Times New Roman"/>
          <w:sz w:val="24"/>
          <w:szCs w:val="24"/>
        </w:rPr>
        <w:t>заостальным ученикам.</w:t>
      </w:r>
    </w:p>
    <w:p>
      <w:pPr>
        <w:pStyle w:val="Normal"/>
        <w:jc w:val="both"/>
        <w:rPr>
          <w:rFonts w:ascii="Times New Roman" w:hAnsi="Times New Roman" w:cs="Times New Roman"/>
          <w:sz w:val="24"/>
          <w:szCs w:val="24"/>
        </w:rPr>
      </w:pPr>
      <w:r>
        <w:rPr>
          <w:rFonts w:cs="Times New Roman" w:ascii="Times New Roman" w:hAnsi="Times New Roman"/>
          <w:sz w:val="24"/>
          <w:szCs w:val="24"/>
        </w:rPr>
        <w:t>"" _Конечно, не следует думать, что_малая группа обязательно антагонистична классному коллективу, напротив, больш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t>_ребят, входящих в эти группы,замеязасвои. особые интересы, не</w:t>
      </w:r>
    </w:p>
    <w:p>
      <w:pPr>
        <w:pStyle w:val="Normal"/>
        <w:jc w:val="both"/>
        <w:rPr>
          <w:rFonts w:ascii="Times New Roman" w:hAnsi="Times New Roman" w:cs="Times New Roman"/>
          <w:sz w:val="24"/>
          <w:szCs w:val="24"/>
        </w:rPr>
      </w:pPr>
      <w:r>
        <w:rPr>
          <w:rFonts w:cs="Times New Roman" w:ascii="Times New Roman" w:hAnsi="Times New Roman"/>
          <w:sz w:val="24"/>
          <w:szCs w:val="24"/>
        </w:rPr>
        <w:t>заперестают быть активными членами всего коллектива. Они продолжают хорошо учиться, участвуют в общественной жиз</w:t>
        <w:softHyphen/>
        <w:t>ни и вместе с тем с удовольствием собираются своей группой, чтобы, например, обменяться марками, поговорить о новостях спорт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 всех случаях учитель должен знать жизнь малых групп своего коллектива, знать лидеров этих"'загрупп, умело влиять через них на членов группы, учитывать ее мнение при выборе актива'. Взаимоотношения в малых группах и само их наличие выявляются при помощи социометрического метода. Социометрические исследования помогают также выявить от</w:t>
        <w:softHyphen/>
        <w:t>ношение коллектива к отдельным учащимся. В классе встреча</w:t>
        <w:softHyphen/>
        <w:t>ются дети, пользующиеся популярностью, легко контактирую</w:t>
        <w:softHyphen/>
        <w:t>щие с товарищами (овезды»), и бывают дети «отвергнутые», на которых или не обращают внимания, или активно не любят.</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подробно см. в кн.: Аникеева Н. П. Учителю о психологическом климате в коллективе. М., 198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едко для учителя становится откровением отношение учащихся be тому или иному однокласснику. Так, незаметная средняя ученица, оказывается, пользуется вниманием детей за доброту, сердечность, отзывчивость, а отличник и добросовест</w:t>
        <w:softHyphen/>
        <w:t>ный' ученик нелюбим в коллективе иэ-за подхалимства, черст</w:t>
        <w:softHyphen/>
        <w:t>вости по отношению к товарищам.</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выявив и первую и вторую группу учащихся, дол</w:t>
        <w:softHyphen/>
        <w:t>жен выяснить причины, Тызвавшйё'такое отношение тгттм заза„,-.„„.„., . „за,.,....за за......-. ,..-.„.—..„„..-.--„...„„., ._.„....,.</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социометрические исследования, в млад</w:t>
        <w:softHyphen/>
        <w:t>шем школьиом возрасте с I по III класс происходит рост коли</w:t>
        <w:softHyphen/>
        <w:t>чественного состава малых групп (2—3 ученика в I классе, 5—6 в III классе). Если в I классе причиной объединения в _малую группу часто являются случайные внешние факторы (вместе_ сидят, вместе идут домой, живут в одном дворе), то воТГи Ш классах все больше и больше внимания уделяется общности интересов, нравственным качествам. Однако не без</w:t>
        <w:softHyphen/>
        <w:t>различны учащиеся и к особенностям внешнего поведения то</w:t>
        <w:softHyphen/>
        <w:t>варищей. Привлекают обычно веселые, живые, общительные ребята или спокгжыые, доброжела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е положение ученика в той или иной группе не может не_отраэиться па его социальном развитии, на его отно-_шёниях за"товарищам, классному коллективу, к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матуеа ученика в коллективе на формирование его нравственных качеств. Исследования А. В. Киричука' показыва</w:t>
        <w:softHyphen/>
        <w:t>ют, что школьники, чье положение в коллективе сверстников благополучно, с большим желанием посещают школу, актив</w:t>
        <w:softHyphen/>
        <w:t>ны в учебной и общественной работе, положительно относятся к коллективу и его общественным интересам.</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олучившие малое количество выборов и не пользую</w:t>
        <w:softHyphen/>
        <w:t>щиеся взаимностью, не удовлетворены своим положением, они настойчиво ищут общения со сверстниками вне класса, в клас</w:t>
        <w:softHyphen/>
        <w:t>се же недоброжелательны, конфликтуют, и это тормозит их нравствен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Длительное пребывание ребенка в благоприятном положении внутри класса может направить его нравственное развитие по двум путям. 78% учащихся обследованной группы, имея развитые интеллектуальные качества, обладали и высокими нр-авствеииыми чертами (доброта, общительность, справедливость). 22% детей благополучной группы, также ин</w:t>
        <w:softHyphen/>
        <w:t>теллектуально развитые, имели некоторые предпосылки отри</w:t>
        <w:softHyphen/>
        <w:t>цательных нравственных качеств (эгоизм и т. п.).</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неблагоприятным положением в коллек</w:t>
        <w:softHyphen/>
        <w:t>тиве в эксперименте обнаружились также два направления в их нравствеяястм развитии: 43% детей, несмотря на равноду-</w:t>
      </w:r>
    </w:p>
    <w:p>
      <w:pPr>
        <w:pStyle w:val="Normal"/>
        <w:jc w:val="both"/>
        <w:rPr>
          <w:rFonts w:ascii="Times New Roman" w:hAnsi="Times New Roman" w:cs="Times New Roman"/>
          <w:sz w:val="24"/>
          <w:szCs w:val="24"/>
        </w:rPr>
      </w:pPr>
      <w:r>
        <w:rPr>
          <w:rFonts w:cs="Times New Roman" w:ascii="Times New Roman" w:hAnsi="Times New Roman"/>
          <w:sz w:val="24"/>
          <w:szCs w:val="24"/>
        </w:rPr>
        <w:t>' См.: Киричук А. В. Положение детей в системе общения в классном коллективе;—В кн.: Проблеян общения и воспитание. Тарту, 1974, ч. 2. а 8—17.</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шие к ним, продолжают тянуться к сверстникам, активно ста</w:t>
        <w:softHyphen/>
        <w:t>раются установить отношения. Если это им не удается, то они ложным геройством, подкупом, т. е. всеми средствами, стре</w:t>
        <w:softHyphen/>
        <w:t>мятся привлечь внимание товарищей. «Таких детей,—пишет А. В. Киричук,—учителя часто называют «трудными», хотя в действительности не так «труден» сам ребенок, как трудно его положение в системе личных взаимоотношений классного кол</w:t>
        <w:softHyphen/>
        <w:t>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57% учащихся с неблагоприятным положением в классе ни с кем не дружат, в ряде случаев конфликтуют с деть</w:t>
        <w:softHyphen/>
        <w:t>ми, одиноки и замкнуты или ищут общения вне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чевидно, что коллектив может влиять на индивидуальное развитие личности только тогда, когда поло</w:t>
        <w:softHyphen/>
        <w:t>жение ребенка в системе межличностных отношений благопри</w:t>
        <w:softHyphen/>
        <w:t>ятно, в противоположном случае формирование личности ре</w:t>
        <w:softHyphen/>
        <w:t>бенка в коллективе затруднено.</w:t>
      </w:r>
    </w:p>
    <w:p>
      <w:pPr>
        <w:pStyle w:val="Normal"/>
        <w:jc w:val="both"/>
        <w:rPr>
          <w:rFonts w:ascii="Times New Roman" w:hAnsi="Times New Roman" w:cs="Times New Roman"/>
          <w:sz w:val="24"/>
          <w:szCs w:val="24"/>
        </w:rPr>
      </w:pPr>
      <w:r>
        <w:rPr>
          <w:rFonts w:cs="Times New Roman" w:ascii="Times New Roman" w:hAnsi="Times New Roman"/>
          <w:sz w:val="24"/>
          <w:szCs w:val="24"/>
        </w:rPr>
        <w:t>Этот вывод, сделанный в исследованиях А. В. Киричука, для учителя начальных классов особо значим, так как экспе</w:t>
        <w:softHyphen/>
        <w:t>риментально установлено, что положение ученика в системе общения класса складывается на первом-втором году обуче</w:t>
        <w:softHyphen/>
        <w:t>ния и является очень устойчивым. Значит, ответст</w:t>
        <w:softHyphen/>
        <w:t>венность за благополучное нравственное развитие школьника в коллективе лежит с первых дней обучения на учителе.</w:t>
      </w:r>
    </w:p>
    <w:p>
      <w:pPr>
        <w:pStyle w:val="Normal"/>
        <w:jc w:val="both"/>
        <w:rPr>
          <w:rFonts w:ascii="Times New Roman" w:hAnsi="Times New Roman" w:cs="Times New Roman"/>
          <w:sz w:val="24"/>
          <w:szCs w:val="24"/>
        </w:rPr>
      </w:pPr>
      <w:r>
        <w:rPr>
          <w:rFonts w:cs="Times New Roman" w:ascii="Times New Roman" w:hAnsi="Times New Roman"/>
          <w:sz w:val="24"/>
          <w:szCs w:val="24"/>
        </w:rPr>
        <w:t>§ 4. ЭМОЦИОНАЛЬНАЯ СФЕР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характеристика эмоциональной сферы. В процессе обучения изменяется содержание чувств младшего школьника и происходит их дальнейшее развитие в плане все большей осознанности, сдержанности, устойч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приходом ребенка в школу его чувства и эмоции начина</w:t>
        <w:softHyphen/>
        <w:t>ют определять не столько игра и общение с детьми в процессе игровой деятельности, сколько процесс и результат его учебной деятельности, та потребность, которую он в ней удовлетворяет, и в первую очередь оценка учителем его успехов и неудач, выставленная отметка и связанное с ней отношение окружаю</w:t>
        <w:softHyphen/>
        <w:t>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авда, встречаются иногда случаи безразличного отноше</w:t>
        <w:softHyphen/>
        <w:t>ния детей к учебе, когда оценка не вызывает переживаний, что не способствует формированию положительной мотивации учени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Однако в свободное от занятий время младший школьник с удовольствием играет. Учебная деятельность стимулирует проявление интереса к играм, которые требуют смекалки, эле</w:t>
        <w:softHyphen/>
        <w:t>ментов соревнования. Это—игры с правилами, настольные, спортивные. Положительные чувства возникают теперь и от решения интеллектуальной игровой задачи и в процессе спор</w:t>
        <w:softHyphen/>
        <w:t>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вного соперничества. Таким образом, и содержание игр, и чувства, проявляющиеся в них, измен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ются чувства и в процессе трудовой деятельности. Они прежде всего связаны с усвоением обобщенных способов действия на уроках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возможности осознания младшим школьником своих чувств и понимания чужих чувств ограничены. Как вы</w:t>
        <w:softHyphen/>
        <w:t>яснилось в исследованиях Н. С. Лейтеса и П. М. Якобсона, семилетний ребенок часто не умеет правильно воспринимать выражения гнева, страха и ужаса. Несовершенство в восприя</w:t>
        <w:softHyphen/>
        <w:t>тии и понимании чувств влечет за собой чисто внешнее подра</w:t>
        <w:softHyphen/>
        <w:t>жание взрослым в выражении чувств. Так, в большинстве слу</w:t>
        <w:softHyphen/>
        <w:t>чаев доброжелательный или недоброжелательный стиль обще</w:t>
        <w:softHyphen/>
        <w:t>ния с людьми передается и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сдержанности чувств и ее индивидуальные проявления. Участие в учебной деятельности и соответственно общение с учителем, коллективом класса требует сдержанно</w:t>
        <w:softHyphen/>
        <w:t>сти в чувствах, что в первое время дается ученику с трудом.</w:t>
      </w:r>
    </w:p>
    <w:p>
      <w:pPr>
        <w:pStyle w:val="Normal"/>
        <w:jc w:val="both"/>
        <w:rPr>
          <w:rFonts w:ascii="Times New Roman" w:hAnsi="Times New Roman" w:cs="Times New Roman"/>
          <w:sz w:val="24"/>
          <w:szCs w:val="24"/>
        </w:rPr>
      </w:pPr>
      <w:r>
        <w:rPr>
          <w:rFonts w:cs="Times New Roman" w:ascii="Times New Roman" w:hAnsi="Times New Roman"/>
          <w:sz w:val="24"/>
          <w:szCs w:val="24"/>
        </w:rPr>
        <w:t>Импульсивность поведения, особенно на первом году обуче</w:t>
        <w:softHyphen/>
        <w:t>ния, часто еще проявляется у первоклассника. То он засмеялся на уроке, увидев в окно прыгающих по ветке птичек, то при коллективном просмотре спектакля, увлекшись сюжетом, на</w:t>
        <w:softHyphen/>
        <w:t>рушил правил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 II, III классу начинает проявляться все большая сдер</w:t>
        <w:softHyphen/>
        <w:t>жанность в проявлении чувств. Ученику необходимо управлять своими чувствами, выполняя повседневные школьные обязан</w:t>
        <w:softHyphen/>
        <w:t>ности, требования учителя, классного коллектива. Моторные импульсные реакции, характерные длу дошкольника и часто еще для первоклассника, начинают заменяться р е ч е в ы-м и. К III классу заметно развнидегся речевая выразитель</w:t>
        <w:softHyphen/>
        <w:t>ность, обогащается интонация. Младший школьник, начиная с I класса, старается справиться с сильным воЛненнем, побороть свои желания, подчиниться требованиям, т. е. постепенно про</w:t>
        <w:softHyphen/>
        <w:t>извольность поведения начинает отражаться и на сфере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еник без слез и шума может ждать, когда наступит его очередь исполнять интересную роль в игре,когда освободится книжка или альбом, где ему очень понравились рисунки. Дети стараются сдержать свои слезы, не показать, что испытывают страх, скрыть удовольствие от похвалы учи</w:t>
        <w:softHyphen/>
        <w:t>тел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общее настроение младшего школьника жизнера</w:t>
        <w:softHyphen/>
        <w:t>достное, бодрое, веселое. Это — возрастная норма эмоцио</w:t>
        <w:softHyphen/>
        <w:t>н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Живость и непосредственность детей дают возможность воспитателю довольно быстро выявить индивидуальные осо</w:t>
        <w:softHyphen/>
        <w:t>бенности их чувств и соответственно па них реагировать. У не</w:t>
        <w:softHyphen/>
        <w:t>которых учащихся уже в этот период, как показали исследо</w:t>
        <w:softHyphen/>
        <w:t>вания Л. С. Славиной, начинает проявляться склонность к</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острым аффективным состояниям, что объясняется, по мнению исследователя, расхождением  между притязаниями ре</w:t>
        <w:softHyphen/>
        <w:t>бенка и возможностью удовлетворить их. Например, школьни</w:t>
        <w:softHyphen/>
        <w:t>ку в новом коллективе не удается добиться прежде привычной для него высокой оценки личных качеств и умений, хорошего отношения со стороны товарищей. «Вся эта ситуация,—пишет Л. С. Славина,—порождающая постоянное переживание своей несостоятельности, и вызвала у ребенка довольно острые аф</w:t>
        <w:softHyphen/>
        <w:t>фективные переживания»'. Такие состояния проявляются в гру</w:t>
        <w:softHyphen/>
        <w:t>бости, вспыльчивости, эмоциональной неустойчивости, неадек</w:t>
        <w:softHyphen/>
        <w:t>ватно сильных отрицательных эмоциональ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личностных особенностей слабоуспевающих учащихся2 были выявлены и некоторые их эмоциональные особенности. Так, оказалось, что ученики, для которых харак</w:t>
        <w:softHyphen/>
        <w:t>терна эмоциональная стабильность, склонны сохранять положительные отношения к учебе.</w:t>
      </w:r>
    </w:p>
    <w:p>
      <w:pPr>
        <w:pStyle w:val="Normal"/>
        <w:jc w:val="both"/>
        <w:rPr>
          <w:rFonts w:ascii="Times New Roman" w:hAnsi="Times New Roman" w:cs="Times New Roman"/>
          <w:sz w:val="24"/>
          <w:szCs w:val="24"/>
        </w:rPr>
      </w:pPr>
      <w:r>
        <w:rPr>
          <w:rFonts w:cs="Times New Roman" w:ascii="Times New Roman" w:hAnsi="Times New Roman"/>
          <w:sz w:val="24"/>
          <w:szCs w:val="24"/>
        </w:rPr>
        <w:t>У слабоуспевающих с высоким уровнем тревожности, повы</w:t>
        <w:softHyphen/>
        <w:t>шенной чувствительностью и моторно-расторможенных, несдер</w:t>
        <w:softHyphen/>
        <w:t>жанных, в большинстве случаев наблюдается отрицатель</w:t>
        <w:softHyphen/>
        <w:t>ное отношение к учителю и школьным занятиям. Поведение т.-кнх учащихся часто приводит к конфликтам.</w:t>
      </w:r>
    </w:p>
    <w:p>
      <w:pPr>
        <w:pStyle w:val="Normal"/>
        <w:jc w:val="both"/>
        <w:rPr>
          <w:rFonts w:ascii="Times New Roman" w:hAnsi="Times New Roman" w:cs="Times New Roman"/>
          <w:sz w:val="24"/>
          <w:szCs w:val="24"/>
        </w:rPr>
      </w:pPr>
      <w:r>
        <w:rPr>
          <w:rFonts w:cs="Times New Roman" w:ascii="Times New Roman" w:hAnsi="Times New Roman"/>
          <w:sz w:val="24"/>
          <w:szCs w:val="24"/>
        </w:rPr>
        <w:t>Все более глубокими, осознанными становятся высшие чув</w:t>
        <w:softHyphen/>
        <w:t>ства школьника: нравственные, интеллектуальные, эстетиче</w:t>
        <w:softHyphen/>
        <w:t>ские.</w:t>
      </w:r>
    </w:p>
    <w:p>
      <w:pPr>
        <w:pStyle w:val="Normal"/>
        <w:jc w:val="both"/>
        <w:rPr>
          <w:rFonts w:ascii="Times New Roman" w:hAnsi="Times New Roman" w:cs="Times New Roman"/>
          <w:sz w:val="24"/>
          <w:szCs w:val="24"/>
        </w:rPr>
      </w:pPr>
      <w:r>
        <w:rPr>
          <w:rFonts w:cs="Times New Roman" w:ascii="Times New Roman" w:hAnsi="Times New Roman"/>
          <w:sz w:val="24"/>
          <w:szCs w:val="24"/>
        </w:rPr>
        <w:t>Нравственные чувства, и их развитие. В младшем школьном возрасте в процессе обучения идет развитие таких нравствен</w:t>
        <w:softHyphen/>
        <w:t>ных чувств, как любовь к Родине, коллективизм, чувство това</w:t>
        <w:softHyphen/>
        <w:t>рищества, дружбы, долга, чести. Эти чувства связаны с собы</w:t>
        <w:softHyphen/>
        <w:t>тиями из жизни нашей Родины, с патриотическими поступка</w:t>
        <w:softHyphen/>
        <w:t>ми советских людей, их трудовыми подвигами, фактами из жизни народов других стран, из жизни детей нашей страны, с поступками и делами сами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ность нравственных чувств к III классу проявляется в том, что дети выбирают друга, товарища не по случайным внешним обстоятельствам (рядом живут, вместе идут домой), а мотивируют свой выбор, характеризуя нравственные черты, которые способствовали сближению с однокласс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понимание и раскрытие школьником того или . другого нравственного понятия (товарищ, друг, патриот и пр.) еще не всегда говорит о проявлении самого чувства. Осознан</w:t>
        <w:softHyphen/>
        <w:t>ность и действенность нравственных чувств проявляется и фор</w:t>
        <w:softHyphen/>
        <w:t>мируется в поступках.</w:t>
      </w:r>
    </w:p>
    <w:p>
      <w:pPr>
        <w:pStyle w:val="Normal"/>
        <w:jc w:val="both"/>
        <w:rPr>
          <w:rFonts w:ascii="Times New Roman" w:hAnsi="Times New Roman" w:cs="Times New Roman"/>
          <w:sz w:val="24"/>
          <w:szCs w:val="24"/>
        </w:rPr>
      </w:pPr>
      <w:r>
        <w:rPr>
          <w:rFonts w:cs="Times New Roman" w:ascii="Times New Roman" w:hAnsi="Times New Roman"/>
          <w:sz w:val="24"/>
          <w:szCs w:val="24"/>
        </w:rPr>
        <w:t>/   Развитию нравственных чувств, их осознанности способст</w:t>
        <w:softHyphen/>
        <w:t>вует жизнь в коллективе, который объединяет учебная деятель-</w:t>
      </w:r>
    </w:p>
    <w:p>
      <w:pPr>
        <w:pStyle w:val="Normal"/>
        <w:jc w:val="both"/>
        <w:rPr>
          <w:rFonts w:ascii="Times New Roman" w:hAnsi="Times New Roman" w:cs="Times New Roman"/>
          <w:sz w:val="24"/>
          <w:szCs w:val="24"/>
        </w:rPr>
      </w:pPr>
      <w:r>
        <w:rPr>
          <w:rFonts w:cs="Times New Roman" w:ascii="Times New Roman" w:hAnsi="Times New Roman"/>
          <w:sz w:val="24"/>
          <w:szCs w:val="24"/>
        </w:rPr>
        <w:t>' Славина Л. С. Дети с аффективным поведением. М., 1966, с. 140. ' См.: Александровская Э. М. Личностные особенности младших школь</w:t>
        <w:softHyphen/>
        <w:t>ников, испытывающих трудности в обучении. — В кн.: Психология учебной</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и школьников. М., 198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t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ть, участие в делах октябрятской и пионерской организаций, личность самого учителя. Любовь и преданноеза учащихся не</w:t>
        <w:softHyphen/>
        <w:t>редко становятся для учителей побуждающим мотивом их педагогической деятельности в начальных классах, стиму</w:t>
        <w:softHyphen/>
        <w:t>лом повышения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учителя в совместной учебной, трудовой и игровой деятельности у учащихся появляется способность к сопереживанию. Но учитель должен помнить, что мало вызвать у ребенка жалость, сочувствие, симпатию; необходимо, чтобы эти чувства влияли на поступки, поведение ребенка и стали одним из звеньев его нравств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Опытные учителя добиваются, что уже к концу первого года обучения, если кто-то заболел во время уроков, все гото</w:t>
        <w:softHyphen/>
        <w:t>вы проводить его домой и затем каждый день узнавать у ро</w:t>
        <w:softHyphen/>
        <w:t>дителей и сообщать в классе о состоянии здоровья товарища. Если у кого-либо в семье произошли радостные события, то они становятся достоянием всего класса. С радостью, напри</w:t>
        <w:softHyphen/>
        <w:t>мер, встречают известие о возвращении брата из армии и пр. Участие каждого в жизни одноклассников указывает на разви</w:t>
        <w:softHyphen/>
        <w:t>вающееся чувств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чувством товарищества развивается п чув</w:t>
        <w:softHyphen/>
        <w:t>ство коллективизма. Чувство ответственности за успехи своего коллектива рождает стремление помочь отстающим, причем мотивы бывают уже настолько сильны и действенны, что уче</w:t>
        <w:softHyphen/>
        <w:t>ник для достижения намеченной цели преодолевает немалые препятствия: и лень подопечного, и нередко недовольство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оллективизм как черта характера формируется у ребенка постепенно. В процессе коллективной работы дети убеждают</w:t>
        <w:softHyphen/>
        <w:t>ся, что любое дело лучше выполнять всем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выявлено три уровня развития нравственных чувств младших школьников'. Детям с высоким уровнем раз</w:t>
        <w:softHyphen/>
        <w:t>вития нравственных чувств свойственна устойчивость и дейст</w:t>
        <w:softHyphen/>
        <w:t>венность таких качеств, как чуткость, ответственность, отзыв</w:t>
        <w:softHyphen/>
        <w:t>чивость, доброта.</w:t>
      </w:r>
    </w:p>
    <w:p>
      <w:pPr>
        <w:pStyle w:val="Normal"/>
        <w:jc w:val="both"/>
        <w:rPr>
          <w:rFonts w:ascii="Times New Roman" w:hAnsi="Times New Roman" w:cs="Times New Roman"/>
          <w:sz w:val="24"/>
          <w:szCs w:val="24"/>
        </w:rPr>
      </w:pPr>
      <w:r>
        <w:rPr>
          <w:rFonts w:cs="Times New Roman" w:ascii="Times New Roman" w:hAnsi="Times New Roman"/>
          <w:sz w:val="24"/>
          <w:szCs w:val="24"/>
        </w:rPr>
        <w:t>У школьников со средним уровнем развития нравственных чувств эти же качества проявляются только по отношению к ' друзьям.</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низким уровнем развития таких чувств, а исследова</w:t>
        <w:softHyphen/>
        <w:t>ния показали, что это значительная группа учащихся, редко проявляют эти качества во взаимоотношениях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при воспитании нравственных чувств необхо</w:t>
        <w:softHyphen/>
        <w:t>димо учитывать ограниченность нравственного опыта младших школьников. Поэтому необходима систематическая работа учи</w:t>
        <w:softHyphen/>
        <w:t>теля по накоплению и обогащению личного нравственного опы-</w:t>
      </w:r>
    </w:p>
    <w:p>
      <w:pPr>
        <w:pStyle w:val="Normal"/>
        <w:jc w:val="both"/>
        <w:rPr>
          <w:rFonts w:ascii="Times New Roman" w:hAnsi="Times New Roman" w:cs="Times New Roman"/>
          <w:sz w:val="24"/>
          <w:szCs w:val="24"/>
        </w:rPr>
      </w:pPr>
      <w:r>
        <w:rPr>
          <w:rFonts w:cs="Times New Roman" w:ascii="Times New Roman" w:hAnsi="Times New Roman"/>
          <w:sz w:val="24"/>
          <w:szCs w:val="24"/>
        </w:rPr>
        <w:t>' См.: Пилипенко Л. И. О формировании нравственных чувств младших школьников.—В кн.: Психология учебной деятельности школьников. М., 1982.</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та учащихся. Исследователи подчеркивают', что для этого важно использовать и опыт реальных встреч с определенными жизненными ситуациями, создать в классе обстановку взаимо</w:t>
        <w:softHyphen/>
        <w:t>уважения, эмоциональной отзывчивости к переживаниям дру</w:t>
        <w:softHyphen/>
        <w:t>гих, требовательности во взаимоотношениях (помощь больно</w:t>
        <w:softHyphen/>
        <w:t>му товарищу, порицание плохого поступка), а также уметь вызывать переживания на основе образов представле</w:t>
        <w:softHyphen/>
        <w:t>ния и воображения. Так, например, чтобы у школьника воз</w:t>
        <w:softHyphen/>
        <w:t>никла неприязнь к жестокости, подлости, бездушию, «не обяза</w:t>
        <w:softHyphen/>
        <w:t>тельно проводить его через соответствующую негативную прак</w:t>
        <w:softHyphen/>
        <w:t>тику». Следует тщательно подготовить его эмоциональное вос</w:t>
        <w:softHyphen/>
        <w:t>приятие, его сопереживание кинофильма, художественного произведения, театральной пьесы. Косвенное воздействие мо</w:t>
        <w:softHyphen/>
        <w:t>жет дать больший эффект благодаря отсутствию защитных барьеров, иногда возникающих при прямом воздейств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е чувства. К этим чувствам относятся любознательность, удивление, сомнение, удовольствие от удач</w:t>
        <w:softHyphen/>
        <w:t>ного решения задачи, разочарование при неумении ее решать. Первоклассник испытывает огромную радость от того, что на</w:t>
        <w:softHyphen/>
        <w:t>учился читать, писать, решать задачи. Процесс познания, вы</w:t>
        <w:softHyphen/>
        <w:t>зывая удовольствие, способствует формированию познаватель</w:t>
        <w:softHyphen/>
        <w:t>ных интересов. «Успех в учении—единственный источник внутренних сил ребенка, рождающих энергию для преодоления трудностей, желание учиться»2.</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ьник стремится узнать, что было, где, когда и как, его больше интересуют сами факты, чем причины. Но он не должен останавливаться на конкретно-эмпирическом мышлении. «Образное мышление—необходимый этап для пе</w:t>
        <w:softHyphen/>
        <w:t>рехода к мышлению понятиями. Я стремился к тому, — писал В. А. Сухомлинский,—чтобы дети постепенно оперировали та</w:t>
        <w:softHyphen/>
        <w:t>кими понятиями, как явление, причина, следствие, событие, обусловленность, зависимость, различие, сходство, общность, совместимость, несовместимость, возможность, невозможность и др. ... Эти понятия играют большую роль в формировании абстрактного мышления... Я учил своих воспитанников наблю</w:t>
        <w:softHyphen/>
        <w:t>дать конкретные явления природы, искать причинно-следствен</w:t>
        <w:softHyphen/>
        <w:t>ные связи. Благодаря тесной связи мышления с конкретными образами ребята приобретали навыки постепенного опериро</w:t>
        <w:softHyphen/>
        <w:t>вания абстрактными понятиями»3.</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программного материала требует умственного на</w:t>
        <w:softHyphen/>
        <w:t>пряжения. Нетрудные задания освобождают учеников от необ</w:t>
        <w:softHyphen/>
        <w:t>ходимости мыслить, вызывают у них чувство неудовлетворен</w:t>
        <w:softHyphen/>
        <w:t>ности. А. А. Люблинская приводит пример из опыта экспери-</w:t>
      </w:r>
    </w:p>
    <w:p>
      <w:pPr>
        <w:pStyle w:val="Normal"/>
        <w:jc w:val="both"/>
        <w:rPr>
          <w:rFonts w:ascii="Times New Roman" w:hAnsi="Times New Roman" w:cs="Times New Roman"/>
          <w:sz w:val="24"/>
          <w:szCs w:val="24"/>
        </w:rPr>
      </w:pPr>
      <w:r>
        <w:rPr>
          <w:rFonts w:cs="Times New Roman" w:ascii="Times New Roman" w:hAnsi="Times New Roman"/>
          <w:sz w:val="24"/>
          <w:szCs w:val="24"/>
        </w:rPr>
        <w:t>' См.: Зосимовский А. В. О соотношении этических знаний учащихся и их нравственно-эмоционального опыта. — В кн.: Психология учебной дея</w:t>
        <w:softHyphen/>
        <w:t>тельности школьников. М., 1982.</w:t>
      </w:r>
    </w:p>
    <w:p>
      <w:pPr>
        <w:pStyle w:val="Normal"/>
        <w:jc w:val="both"/>
        <w:rPr>
          <w:rFonts w:ascii="Times New Roman" w:hAnsi="Times New Roman" w:cs="Times New Roman"/>
          <w:sz w:val="24"/>
          <w:szCs w:val="24"/>
        </w:rPr>
      </w:pPr>
      <w:r>
        <w:rPr>
          <w:rFonts w:cs="Times New Roman" w:ascii="Times New Roman" w:hAnsi="Times New Roman"/>
          <w:sz w:val="24"/>
          <w:szCs w:val="24"/>
        </w:rPr>
        <w:t>2 Сухомлинский В. А. О воспитании. М., 1973, с. 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же, с. 95—9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тальной работы в ленинградских школах. На втором году" обучения по новым программам на урок русского языка при</w:t>
        <w:softHyphen/>
        <w:t>несли картину с изображением играющих детей. Класс спроси</w:t>
        <w:softHyphen/>
        <w:t>ли, что на ней нарисовано. Реакция оказалась неожиданной:</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молчали и желающих отвечать не было. Один из уче</w:t>
        <w:softHyphen/>
        <w:t>ников на вопрос, может ли он ответить, сказал:  «Конечно. рассказать это я могу, но я ждал, что сейчас зададут вопрос, чтобы 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нтеллектуальные чувства при правильной орга</w:t>
        <w:softHyphen/>
        <w:t>низации обучения становятся для учащихся потребно</w:t>
        <w:softHyphen/>
        <w:t>стью.</w:t>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ие чувства. Это особые чувства наслаждения, пе</w:t>
        <w:softHyphen/>
        <w:t>реживания, испытываемые при восприятии прекрасною</w:t>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ие чувства проявляются в самых разнообразных формах. Источники эстетических чувств—произведения искус</w:t>
        <w:softHyphen/>
        <w:t>ства: литература, живопись, музыка и др. Учеников захваты</w:t>
        <w:softHyphen/>
        <w:t>вают поступки героев художественных произведений, они с волнением следят за их жизнью, восхищаются ими, сопережи</w:t>
        <w:softHyphen/>
        <w:t>вают. Книга открывает перед детьми одну из страниц культу</w:t>
        <w:softHyphen/>
        <w:t>ры человечества, пробуждает воображение, познавательный интерес, развивает ум.</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душа-в одинаковой мере чувствительна и к род</w:t>
        <w:softHyphen/>
        <w:t>ному слову, и к красоте природы, и к музыкальной мелодии... Чувство красоты музыкальной мелодии открывает перед ребен</w:t>
        <w:softHyphen/>
        <w:t>ком собственную красоту—маленький человек осознает свое достои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е с искусством должно приносить ребенку огромную радость. Но собственная его активность в области того или иного вида искусства низка, поэтому в развитии эстетических чувств велика роль воспитателя. Так, при ч гении художествен</w:t>
        <w:softHyphen/>
        <w:t>ных пронзведенн-й, просмотре кинофильмов оценки ребят свя</w:t>
        <w:softHyphen/>
        <w:t>заны главным образом с нравственными чертами героев. Оче</w:t>
        <w:softHyphen/>
        <w:t>видно, что эстетическая сторона произведения искусства долж</w:t>
        <w:softHyphen/>
        <w:t>на особенно подчеркиваться учителем. В этом отношении инте</w:t>
        <w:softHyphen/>
        <w:t>ресен опыт некочорых грузинских школ2 по формированию эстетических чувств младших школьников. Там в ряде школ введены уроки искусства. Подготовка учащихся к восприятию и переживанию прекрасного на этих уроках проходит несколь</w:t>
        <w:softHyphen/>
        <w:t>ко этапов: от пассивного восприятия отдельных произведений к активному, с выражением собственного эмоционального отно</w:t>
        <w:softHyphen/>
        <w:t>шения, и, -наконец, к собственной деятельности, где дети могут в своих рисунках выявить эстетическое отношение, возникшее у них при восприятии произведения искус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ухомлинский В. А. О воспитании. М., 1973, с. 172.</w:t>
      </w:r>
    </w:p>
    <w:p>
      <w:pPr>
        <w:pStyle w:val="Normal"/>
        <w:jc w:val="both"/>
        <w:rPr>
          <w:rFonts w:ascii="Times New Roman" w:hAnsi="Times New Roman" w:cs="Times New Roman"/>
          <w:sz w:val="24"/>
          <w:szCs w:val="24"/>
        </w:rPr>
      </w:pPr>
      <w:r>
        <w:rPr>
          <w:rFonts w:cs="Times New Roman" w:ascii="Times New Roman" w:hAnsi="Times New Roman"/>
          <w:sz w:val="24"/>
          <w:szCs w:val="24"/>
        </w:rPr>
        <w:t>г См.: Схиртладзе А. Г. Об одном условии стимулирования учебной деятельности у младших школьников. — В кн.: Психология учебной дея</w:t>
        <w:softHyphen/>
        <w:t>тельности школьников. М., 1982.</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дной из главных задач учителя начально» школы является воспитание потребности в красивом, которая во многом определяет весь строй духовной жизни ребенка, его взаимоотношения в коллективе. Потребность в красивом утверждает моральную красоту»'.</w:t>
      </w:r>
    </w:p>
    <w:p>
      <w:pPr>
        <w:pStyle w:val="Normal"/>
        <w:jc w:val="both"/>
        <w:rPr>
          <w:rFonts w:ascii="Times New Roman" w:hAnsi="Times New Roman" w:cs="Times New Roman"/>
          <w:sz w:val="24"/>
          <w:szCs w:val="24"/>
        </w:rPr>
      </w:pPr>
      <w:r>
        <w:rPr>
          <w:rFonts w:cs="Times New Roman" w:ascii="Times New Roman" w:hAnsi="Times New Roman"/>
          <w:sz w:val="24"/>
          <w:szCs w:val="24"/>
        </w:rPr>
        <w:t>Разрешение внутренних противоречий как механизм разви</w:t>
        <w:softHyphen/>
        <w:t>тия чувств. Развитие чувств младшего школьника является важнейшим условием всестороннего развития личности, но «гармоническое развитие личности вовсе не означает, что г эмоциональном мире ребенка царит спокойствие, что в лично</w:t>
        <w:softHyphen/>
        <w:t>сти школьника не будут возникать никакие конфликты. На-пример, конфликт между С1ремлением к удовольствию и чув</w:t>
        <w:softHyphen/>
        <w:t>ством долга; между личными прнвязанностями и общественны</w:t>
        <w:softHyphen/>
        <w:t>ми требованиями, между личной симпатией и чувством спра</w:t>
        <w:softHyphen/>
        <w:t>ведливости и т. д. Плохо, если такие конфликты не будут воз</w:t>
        <w:softHyphen/>
        <w:t>никать во внутреннем мире школьника и все у него будет про</w:t>
        <w:softHyphen/>
        <w:t>ходить без борьбы, без внутренних противоречий»2.</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таких противоречий и их продуктивное разреше</w:t>
        <w:softHyphen/>
        <w:t>ние учителем или воспитателями в пользу развития положи</w:t>
        <w:softHyphen/>
        <w:t>тельных чувств и будет процессом формирования чувств как личностных черт учащихся, присущих духовному облику совет</w:t>
        <w:softHyphen/>
        <w:t>ск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5. ОСОБЕННОСТИ ВОЛ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левых действий младшего школьника. Как</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воля проявляется в умении совершать действия или сзаирживать их. преодолевая внешние или внутренние препят</w:t>
        <w:softHyphen/>
        <w:t>ствияза</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в волевых поступках боль</w:t>
        <w:softHyphen/>
        <w:t>шую рЬль'заграют чувства, которые нередко становятся моти</w:t>
        <w:softHyphen/>
        <w:t>вами поведения. Развитие воли и чувств на этом этапе прохо</w:t>
        <w:softHyphen/>
        <w:t>дит в постоянном вз а и мб~дезаст1Гии.  В одних 'случаях чувства~спо1собствуют развитию'' воли, ~в "других — тормозят J Так, яа.Чримзар, бурное развитие нравственных чувств под влиянием школьного коллектива (чувства долга, товарищест</w:t>
        <w:softHyphen/>
        <w:t>ва и др.) становится к III классу мо т ив о м волевых поступков учащихся. Сначала эти эмоциональные пооужденйя 'определяются личными мотивами. Ученик I—II класса на во</w:t>
        <w:softHyphen/>
        <w:t>прос, почему он не пошел гулять, отвечает так: «Мама будет ругаться», «Боюсь, завтра «двойку» получу», «Интересный рас</w:t>
        <w:softHyphen/>
        <w:t>сказ читал» и т. д. К III классу чувства стадовядхязабо лее социальными: «Надо выучить урок, а то схвачу «двойку», звено подведу».</w:t>
      </w:r>
    </w:p>
    <w:p>
      <w:pPr>
        <w:pStyle w:val="Normal"/>
        <w:jc w:val="both"/>
        <w:rPr>
          <w:rFonts w:ascii="Times New Roman" w:hAnsi="Times New Roman" w:cs="Times New Roman"/>
          <w:sz w:val="24"/>
          <w:szCs w:val="24"/>
        </w:rPr>
      </w:pPr>
      <w:r>
        <w:rPr>
          <w:rFonts w:cs="Times New Roman" w:ascii="Times New Roman" w:hAnsi="Times New Roman"/>
          <w:sz w:val="24"/>
          <w:szCs w:val="24"/>
        </w:rPr>
        <w:t>' Сухомлчнский В. А. О воспитании. М., 1973, с. 172. ' Поплужный В. Н. Эмоции на уроке.— Народное образование, 1976,</w:t>
      </w:r>
    </w:p>
    <w:p>
      <w:pPr>
        <w:pStyle w:val="Normal"/>
        <w:jc w:val="both"/>
        <w:rPr>
          <w:rFonts w:ascii="Times New Roman" w:hAnsi="Times New Roman" w:cs="Times New Roman"/>
          <w:sz w:val="24"/>
          <w:szCs w:val="24"/>
        </w:rPr>
      </w:pPr>
      <w:r>
        <w:rPr>
          <w:rFonts w:cs="Times New Roman" w:ascii="Times New Roman" w:hAnsi="Times New Roman"/>
          <w:sz w:val="24"/>
          <w:szCs w:val="24"/>
        </w:rPr>
        <w: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p>
      <w:pPr>
        <w:pStyle w:val="Normal"/>
        <w:jc w:val="both"/>
        <w:rPr>
          <w:rFonts w:ascii="Times New Roman" w:hAnsi="Times New Roman" w:cs="Times New Roman"/>
          <w:sz w:val="24"/>
          <w:szCs w:val="24"/>
        </w:rPr>
      </w:pPr>
      <w:r>
        <w:rPr>
          <w:rFonts w:cs="Times New Roman" w:ascii="Times New Roman" w:hAnsi="Times New Roman"/>
          <w:sz w:val="24"/>
          <w:szCs w:val="24"/>
        </w:rPr>
        <w:t>II 3ax«s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ступлением в школу на ребенка действует большое количество разнообразных сильных раздражителен. В процессе 'учебной деятельности он должен уметь сосредоточиться и под руководством учителя осознанно выбрать главное! существен-ноа-для своей деятельности.                   --'"за</w:t>
      </w:r>
    </w:p>
    <w:p>
      <w:pPr>
        <w:pStyle w:val="Normal"/>
        <w:jc w:val="both"/>
        <w:rPr>
          <w:rFonts w:ascii="Times New Roman" w:hAnsi="Times New Roman" w:cs="Times New Roman"/>
          <w:sz w:val="24"/>
          <w:szCs w:val="24"/>
        </w:rPr>
      </w:pPr>
      <w:r>
        <w:rPr>
          <w:rFonts w:cs="Times New Roman" w:ascii="Times New Roman" w:hAnsi="Times New Roman"/>
          <w:sz w:val="24"/>
          <w:szCs w:val="24"/>
        </w:rPr>
        <w:t>&lt;0че_нь в.ажна длямладшего'..„школьника,, при этом) доступ</w:t>
        <w:softHyphen/>
        <w:t>ность целеи\ Деятельность, направленная на решение Дрступ-зачьГх'"для"Ученнка задач, \\\&gt;\\об\№1азаза1{езан'аправленностьзазазазазаза решимая задача, создавая объект11В1Туго" возможность успеха, 'заста&amp;л я ет_ ребенка мобилизовать силы для достижения цели, . п роявить„.овганизоваТГность, "Терпсн1Тё7~н1"стоичивость1 Длязан а~-чинаюихего школьника разрешимость задачи часто определяет</w:t>
        <w:softHyphen/>
        <w:t>ся не только тем, в какой мере он владеет средствами для ее решения, но и тем, насколько ему видна цель. Поэтому ребен</w:t>
        <w:softHyphen/>
        <w:t>ку небезразлично, где начало и конец задания. «Открытость целей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w:t>
        <w:softHyphen/>
        <w:t>ние конечной цели при наличии промежуточных вех и четкое определение отдельных шагов к решению являются необходи</w:t>
        <w:softHyphen/>
        <w:t>мыми условиями придания деятельности школьника целена</w:t>
        <w:softHyphen/>
        <w:t>правленности. И наоборот, размытость границ видения, не-очерченность задачи становится препятствием для ее реше</w:t>
        <w:softHyphen/>
        <w:t>нияза!,</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волевой регуляции поведения и деятельно</w:t>
        <w:softHyphen/>
        <w:t>сти младд1его"шкодьнйка 'важно, чтобы задачи (задания) были</w:t>
      </w:r>
    </w:p>
    <w:p>
      <w:pPr>
        <w:pStyle w:val="Normal"/>
        <w:jc w:val="both"/>
        <w:rPr>
          <w:rFonts w:ascii="Times New Roman" w:hAnsi="Times New Roman" w:cs="Times New Roman"/>
          <w:sz w:val="24"/>
          <w:szCs w:val="24"/>
        </w:rPr>
      </w:pPr>
      <w:r>
        <w:rPr>
          <w:rFonts w:cs="Times New Roman" w:ascii="Times New Roman" w:hAnsi="Times New Roman"/>
          <w:sz w:val="24"/>
          <w:szCs w:val="24"/>
        </w:rPr>
        <w:t>заТзаалзазазазайлрзакносткГзаЭто обеспечивает „педеживание успех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   -.зам.    &lt;&lt;/зая„/за   плптТШГГМ:!    ПТГ»    П   fOm/l</w:t>
      </w:r>
    </w:p>
    <w:p>
      <w:pPr>
        <w:pStyle w:val="Normal"/>
        <w:jc w:val="both"/>
        <w:rPr>
          <w:rFonts w:ascii="Times New Roman" w:hAnsi="Times New Roman" w:cs="Times New Roman"/>
          <w:sz w:val="24"/>
          <w:szCs w:val="24"/>
        </w:rPr>
      </w:pPr>
      <w:r>
        <w:rPr>
          <w:rFonts w:cs="Times New Roman" w:ascii="Times New Roman" w:hAnsi="Times New Roman"/>
          <w:sz w:val="24"/>
          <w:szCs w:val="24"/>
        </w:rPr>
        <w:t>заТа?а"л?7~делает"тем "самым цель более доступной, что, в свою очередь, активизирует дальнейшие "усилия".~~заСлишТко'м тр_уд-и ы е"~ задания могут вызвать" .OTjзаHHa_TgnbJjзаeза'_JTзаза заQЛ]ьнjикзаза_OJзаaз_за__yпза      Слишком легкие задания</w:t>
      </w:r>
    </w:p>
    <w:p>
      <w:pPr>
        <w:pStyle w:val="Normal"/>
        <w:jc w:val="both"/>
        <w:rPr/>
      </w:pPr>
      <w:r>
        <w:rPr>
          <w:rFonts w:cs="Times New Roman" w:ascii="Times New Roman" w:hAnsi="Times New Roman"/>
          <w:sz w:val="24"/>
          <w:szCs w:val="24"/>
          <w:lang w:val="en-US"/>
        </w:rPr>
        <w:t>'" ---—— —--—--—.../за „„„„   за.</w:t>
      </w:r>
      <w:r>
        <w:rPr>
          <w:rFonts w:cs="Times New Roman" w:ascii="Times New Roman" w:hAnsi="Times New Roman"/>
          <w:sz w:val="24"/>
          <w:szCs w:val="24"/>
        </w:rPr>
        <w:t>п</w:t>
      </w:r>
      <w:r>
        <w:rPr>
          <w:rFonts w:cs="Times New Roman" w:ascii="Times New Roman" w:hAnsi="Times New Roman"/>
          <w:sz w:val="24"/>
          <w:szCs w:val="24"/>
          <w:lang w:val="en-US"/>
        </w:rPr>
        <w:t>„ », „ I, 'i.ti &lt;iiTi?7'?S7&gt;'a ''"</w:t>
      </w:r>
      <w:r>
        <w:rPr>
          <w:rFonts w:cs="Times New Roman" w:ascii="Times New Roman" w:hAnsi="Times New Roman"/>
          <w:sz w:val="24"/>
          <w:szCs w:val="24"/>
        </w:rPr>
        <w:t>гт</w:t>
      </w:r>
      <w:r>
        <w:rPr>
          <w:rFonts w:cs="Times New Roman" w:ascii="Times New Roman" w:hAnsi="Times New Roman"/>
          <w:sz w:val="24"/>
          <w:szCs w:val="24"/>
          <w:lang w:val="en-US"/>
        </w:rPr>
        <w:t>за</w:t>
      </w:r>
      <w:r>
        <w:rPr>
          <w:rFonts w:cs="Times New Roman" w:ascii="Times New Roman" w:hAnsi="Times New Roman"/>
          <w:sz w:val="24"/>
          <w:szCs w:val="24"/>
        </w:rPr>
        <w:t>т</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rPr>
        <w:t>такж</w:t>
      </w:r>
      <w:r>
        <w:rPr>
          <w:rFonts w:cs="Times New Roman" w:ascii="Times New Roman" w:hAnsi="Times New Roman"/>
          <w:sz w:val="24"/>
          <w:szCs w:val="24"/>
          <w:lang w:val="en-US"/>
        </w:rPr>
        <w:t>заза1</w:t>
      </w:r>
      <w:r>
        <w:rPr>
          <w:rFonts w:cs="Times New Roman" w:ascii="Times New Roman" w:hAnsi="Times New Roman"/>
          <w:sz w:val="24"/>
          <w:szCs w:val="24"/>
        </w:rPr>
        <w:t>е</w:t>
      </w:r>
      <w:r>
        <w:rPr>
          <w:rFonts w:cs="Times New Roman" w:ascii="Times New Roman" w:hAnsi="Times New Roman"/>
          <w:sz w:val="24"/>
          <w:szCs w:val="24"/>
          <w:lang w:val="en-US"/>
        </w:rPr>
        <w:t>_</w:t>
      </w:r>
      <w:r>
        <w:rPr>
          <w:rFonts w:cs="Times New Roman" w:ascii="Times New Roman" w:hAnsi="Times New Roman"/>
          <w:sz w:val="24"/>
          <w:szCs w:val="24"/>
        </w:rPr>
        <w:t>спосо</w:t>
      </w:r>
      <w:r>
        <w:rPr>
          <w:rFonts w:cs="Times New Roman" w:ascii="Times New Roman" w:hAnsi="Times New Roman"/>
          <w:sz w:val="24"/>
          <w:szCs w:val="24"/>
          <w:lang w:val="en-US"/>
        </w:rPr>
        <w:t>за</w:t>
      </w:r>
      <w:r>
        <w:rPr>
          <w:rFonts w:cs="Times New Roman" w:ascii="Times New Roman" w:hAnsi="Times New Roman"/>
          <w:sz w:val="24"/>
          <w:szCs w:val="24"/>
        </w:rPr>
        <w:t>ств</w:t>
      </w:r>
      <w:r>
        <w:rPr>
          <w:rFonts w:cs="Times New Roman" w:ascii="Times New Roman" w:hAnsi="Times New Roman"/>
          <w:sz w:val="24"/>
          <w:szCs w:val="24"/>
          <w:lang w:val="en-US"/>
        </w:rPr>
        <w:t>за</w:t>
      </w:r>
      <w:r>
        <w:rPr>
          <w:rFonts w:cs="Times New Roman" w:ascii="Times New Roman" w:hAnsi="Times New Roman"/>
          <w:sz w:val="24"/>
          <w:szCs w:val="24"/>
        </w:rPr>
        <w:t>ют</w:t>
      </w:r>
      <w:r>
        <w:rPr>
          <w:rFonts w:cs="Times New Roman" w:ascii="Times New Roman" w:hAnsi="Times New Roman"/>
          <w:sz w:val="24"/>
          <w:szCs w:val="24"/>
          <w:lang w:val="en-US"/>
        </w:rPr>
        <w:t>за</w:t>
      </w:r>
      <w:r>
        <w:rPr>
          <w:rFonts w:cs="Times New Roman" w:ascii="Times New Roman" w:hAnsi="Times New Roman"/>
          <w:sz w:val="24"/>
          <w:szCs w:val="24"/>
        </w:rPr>
        <w:t>а</w:t>
      </w:r>
      <w:r>
        <w:rPr>
          <w:rFonts w:cs="Times New Roman" w:ascii="Times New Roman" w:hAnsi="Times New Roman"/>
          <w:sz w:val="24"/>
          <w:szCs w:val="24"/>
          <w:lang w:val="en-US"/>
        </w:rPr>
        <w:t>'</w:t>
      </w:r>
      <w:r>
        <w:rPr>
          <w:rFonts w:cs="Times New Roman" w:ascii="Times New Roman" w:hAnsi="Times New Roman"/>
          <w:sz w:val="24"/>
          <w:szCs w:val="24"/>
        </w:rPr>
        <w:t>звитиюдо</w:t>
      </w:r>
      <w:r>
        <w:rPr>
          <w:rFonts w:cs="Times New Roman" w:ascii="Times New Roman" w:hAnsi="Times New Roman"/>
          <w:sz w:val="24"/>
          <w:szCs w:val="24"/>
          <w:lang w:val="en-US"/>
        </w:rPr>
        <w:t xml:space="preserve">заза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ы</w:t>
      </w:r>
      <w:r>
        <w:rPr>
          <w:rFonts w:cs="Times New Roman" w:ascii="Times New Roman" w:hAnsi="Times New Roman"/>
          <w:sz w:val="24"/>
          <w:szCs w:val="24"/>
          <w:lang w:val="en-US"/>
        </w:rPr>
        <w:t xml:space="preserve"> KaeJ_rза6ofaTb3£заo£0заbiза_yMiза</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условием проявления учащимися организованности, упорства и других волевых качеств является такая организа</w:t>
        <w:softHyphen/>
        <w:t>ция деятельности, при_которой ребенок [заидУгза свое продви-жен]зазазацелизанзаосоз]{ает_еп) ка к_ ел едет Ви е ;сЙБзат ве нн ы х де ист-вий и усилий.! В связи с этим огромное значение приобретают методически продумацные указания учителя как во время классной работы, так и при задании нардом. Педагог должен научить последовательности и целенаправленности действий, т. е. создать предпосылки для развития вол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ащимся задали на дом читать и пересказы</w:t>
        <w:softHyphen/>
        <w:t>вать повесть, но не объяснили, как это делать. Ученики пытаются запомнить механически, но материал большой, мно-</w:t>
      </w:r>
    </w:p>
    <w:p>
      <w:pPr>
        <w:pStyle w:val="Normal"/>
        <w:jc w:val="both"/>
        <w:rPr>
          <w:rFonts w:ascii="Times New Roman" w:hAnsi="Times New Roman" w:cs="Times New Roman"/>
          <w:sz w:val="24"/>
          <w:szCs w:val="24"/>
        </w:rPr>
      </w:pPr>
      <w:r>
        <w:rPr>
          <w:rFonts w:cs="Times New Roman" w:ascii="Times New Roman" w:hAnsi="Times New Roman"/>
          <w:sz w:val="24"/>
          <w:szCs w:val="24"/>
        </w:rPr>
        <w:t>Котырло В. К. Развитие волевого поведения у дошкольников. Киев, 1971, с. 184.</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гие не могут справиться с ним, теряют веру в свои силы. Если учитель указал способы работы над материалом, ученик скорее преодолеет трудности и достигнет желаемой цели. Вта-ких-засознанных действиях развивается воля.</w:t>
      </w:r>
    </w:p>
    <w:p>
      <w:pPr>
        <w:pStyle w:val="Normal"/>
        <w:jc w:val="both"/>
        <w:rPr>
          <w:rFonts w:ascii="Times New Roman" w:hAnsi="Times New Roman" w:cs="Times New Roman"/>
          <w:sz w:val="24"/>
          <w:szCs w:val="24"/>
        </w:rPr>
      </w:pPr>
      <w:r>
        <w:rPr>
          <w:rFonts w:cs="Times New Roman" w:ascii="Times New Roman" w:hAnsi="Times New Roman"/>
          <w:sz w:val="24"/>
          <w:szCs w:val="24"/>
        </w:rPr>
        <w:t>{УдЯЗ.адизая.зачДЗ.ЁД.Я!.-. DSJRPJзаUU3"1"!.. .Умного пособия стиму-лиг)уют волевые действия учащихся. В первое~врзамза_обучения в шкоде(словесная за&lt;за7рТ7заццязаГв~пзарвую очередь слово учите" заi-за-eзазаT-C&amp;.JOQзаTHзаeзазаcJBзаHJHbiM сигналом, который заставляет ученика принимать зартвзатстзазаюцзаие_заешения jf деш:зазазаз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р. с. развитием самосознания в процессе учебн-ой.. деятельности, при появлении определенных отношений к себе и другим ученик совершает тот или иной волевой ,акт не., т о.л,ьк,о .под влня]1ием_идстр-Хкци.иза._.н.о._и. в.,,сортветствииза теми,.п.отпзабностями, интересами,.,, мотивами,., которые .у. м&lt;т.О</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Ф</w:t>
      </w:r>
      <w:r>
        <w:rPr>
          <w:rFonts w:cs="Times New Roman" w:ascii="Times New Roman" w:hAnsi="Times New Roman"/>
          <w:sz w:val="24"/>
          <w:szCs w:val="24"/>
          <w:lang w:val="en-US"/>
        </w:rPr>
        <w:t>№</w:t>
      </w:r>
      <w:r>
        <w:rPr>
          <w:rFonts w:cs="Times New Roman" w:ascii="Times New Roman" w:hAnsi="Times New Roman"/>
          <w:sz w:val="24"/>
          <w:szCs w:val="24"/>
        </w:rPr>
        <w:t>Ь</w:t>
      </w:r>
      <w:r>
        <w:rPr>
          <w:rFonts w:cs="Times New Roman" w:ascii="Times New Roman" w:hAnsi="Times New Roman"/>
          <w:sz w:val="24"/>
          <w:szCs w:val="24"/>
          <w:lang w:val="en-US"/>
        </w:rPr>
        <w:t>lзаifi.o</w:t>
      </w:r>
      <w:r>
        <w:rPr>
          <w:rFonts w:cs="Times New Roman" w:ascii="Times New Roman" w:hAnsi="Times New Roman"/>
          <w:sz w:val="24"/>
          <w:szCs w:val="24"/>
        </w:rPr>
        <w:t>в</w:t>
      </w:r>
      <w:r>
        <w:rPr>
          <w:rFonts w:cs="Times New Roman" w:ascii="Times New Roman" w:hAnsi="Times New Roman"/>
          <w:sz w:val="24"/>
          <w:szCs w:val="24"/>
          <w:lang w:val="en-US"/>
        </w:rPr>
        <w:t>a</w:t>
      </w:r>
      <w:r>
        <w:rPr>
          <w:rFonts w:cs="Times New Roman" w:ascii="Times New Roman" w:hAnsi="Times New Roman"/>
          <w:sz w:val="24"/>
          <w:szCs w:val="24"/>
        </w:rPr>
        <w:t>л</w:t>
      </w:r>
      <w:r>
        <w:rPr>
          <w:rFonts w:cs="Times New Roman" w:ascii="Times New Roman" w:hAnsi="Times New Roman"/>
          <w:sz w:val="24"/>
          <w:szCs w:val="24"/>
          <w:lang w:val="en-US"/>
        </w:rPr>
        <w:t>I&lt;S&amp;.J,</w:t>
      </w:r>
    </w:p>
    <w:p>
      <w:pPr>
        <w:pStyle w:val="Normal"/>
        <w:jc w:val="both"/>
        <w:rPr>
          <w:rFonts w:ascii="Times New Roman" w:hAnsi="Times New Roman" w:cs="Times New Roman"/>
          <w:sz w:val="24"/>
          <w:szCs w:val="24"/>
        </w:rPr>
      </w:pPr>
      <w:r>
        <w:rPr>
          <w:rFonts w:cs="Times New Roman" w:ascii="Times New Roman" w:hAnsi="Times New Roman"/>
          <w:sz w:val="24"/>
          <w:szCs w:val="24"/>
        </w:rPr>
        <w:t>7 Воспитание соответствующих потребностей, интересов, мо</w:t>
        <w:softHyphen/>
        <w:t>тивов, т. е. формирование личности школьника, и соответствен</w:t>
        <w:softHyphen/>
        <w:t>но его волевых качеств — главная задача учителя с первых шагов обучения ребенка в школен</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ам начальных классов следует помнить, что в силу возрастных особенностей младшего школьника, его эмоцио</w:t>
        <w:softHyphen/>
        <w:t>нальности, отсутствия жизненного опыта, и значит, легкой вну</w:t>
        <w:softHyphen/>
        <w:t>шаемости слово может толкнуть его как на хороший, так к на дурной поступок. Если общественные потребности, интересы, убеждения не воспитаны, если теряется вера в воспитателя, стихийное влияние улицы, случайных знакомых становится сильнее.</w:t>
      </w:r>
    </w:p>
    <w:p>
      <w:pPr>
        <w:pStyle w:val="Normal"/>
        <w:jc w:val="both"/>
        <w:rPr>
          <w:rFonts w:ascii="Times New Roman" w:hAnsi="Times New Roman" w:cs="Times New Roman"/>
          <w:sz w:val="24"/>
          <w:szCs w:val="24"/>
        </w:rPr>
      </w:pPr>
      <w:r>
        <w:rPr>
          <w:rFonts w:cs="Times New Roman" w:ascii="Times New Roman" w:hAnsi="Times New Roman"/>
          <w:sz w:val="24"/>
          <w:szCs w:val="24"/>
        </w:rPr>
        <w:t>Волевые качества личности являются стержневой стороной характера человека, и их воспитанию должно быть уделено серьезное внимание. В учебной деятельности и в коллективе сверстников у младшего школьника в первую очередь форми</w:t>
        <w:softHyphen/>
        <w:t>руются такие волевые черты характера, как самостоятельность, уверенность в своих силах, настойчивость, выдержка.</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Очень важным волевым качествомза-яе-обхрдимым для учебной деятельности, являетсясамосто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 Чем меньше школьники, тем слабее их умение действо</w:t>
        <w:softHyphen/>
        <w:t>вать самостоятельно. Они не способны управлять собой, поэто</w:t>
        <w:softHyphen/>
        <w:t>му подражают другим. Так, если ребята построены в шеренгу и одного из них попросили выйти вперед из строя, то выходят все; в подтверждение правила приводят те же примеры, кото</w:t>
        <w:softHyphen/>
        <w:t>рые уже были приведены другими, и т. д. В некоторых случаях отсутствие самостоятельности и критичности приводит к повы</w:t>
        <w:softHyphen/>
        <w:t>шенной внушаемости: дети подражают и хорошему и плохому. Поэтому очень важно, чтобы примеры поведения учителя и окружающих людей были полож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й школьник отличается большой доверчивостью. Учителю он верит безгранично. Слово учителя—закон.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е надо оправдывать учитель должен быть исключи</w:t>
        <w:softHyphen/>
        <w:t>тельно требовательным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ящая роль в формировании правильного поведения школьников принадлежит взрослым (учителю, родитетям, стар</w:t>
        <w:softHyphen/>
        <w:t>шим товарищам) Однако это руководство не додано ущем</w:t>
        <w:softHyphen/>
        <w:t>лять самостоятельности детен, ибо из шшняя опека, выполне</w:t>
        <w:softHyphen/>
        <w:t>ние работы за них, подсказывающие вопросы и другие подоб</w:t>
        <w:softHyphen/>
        <w:t>ные действия старших формирую! черты пассивности у м |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братимся к примеру В семье растут два брата, разница между ними в два года Сгаршего с нервы \ дней обучения в школе постоянно опекали роднтс.ш «Что тебе задали на завг-ра в школеза Ты не забыл решть задачуза Повтори еще раз стихотворение. Давай соберем книш н тетради вместе, а то забудешь что-нибудь Пондсшь в бассейн, возьми сверток, ко</w:t>
        <w:softHyphen/>
        <w:t>торый я тебе приготовил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опека задерживала развтне воли и, больше того, стимулировала безволие Млачшему бpaзаy из за иных усчивпй, сложившихся в семье, бы ia предоставлена бо]ыпая самосгоя-телыюсть, его контролировали, но не опеьалн, н уже ко II классу он не только самостоятельно готовил уроки, сам соби</w:t>
        <w:softHyphen/>
        <w:t>рался в школу, накануне продумывал, что надо взять с собой, намечал план своих денствин, но и начал ьонтрочнровать старшего брата Больше -юго, он по-своему осознал отрица</w:t>
        <w:softHyphen/>
        <w:t>тельную чер1у, которая мешает ею брату в :&gt;'ieuc, в делах:</w:t>
      </w:r>
    </w:p>
    <w:p>
      <w:pPr>
        <w:pStyle w:val="Normal"/>
        <w:jc w:val="both"/>
        <w:rPr>
          <w:rFonts w:ascii="Times New Roman" w:hAnsi="Times New Roman" w:cs="Times New Roman"/>
          <w:sz w:val="24"/>
          <w:szCs w:val="24"/>
        </w:rPr>
      </w:pPr>
      <w:r>
        <w:rPr>
          <w:rFonts w:cs="Times New Roman" w:ascii="Times New Roman" w:hAnsi="Times New Roman"/>
          <w:sz w:val="24"/>
          <w:szCs w:val="24"/>
        </w:rPr>
        <w:t>«Мой Николай размазня, за ним надо следи гь, чтобы уроки сделал и в школу собрался, а то как уткнется в кишу—н все пропало»</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е возможности для развития самостоятельности уча</w:t>
        <w:softHyphen/>
        <w:t>щихся имеет учитель на уроке и во внеурочной работе Обще</w:t>
        <w:softHyphen/>
        <w:t>ственные поручения, помощь товарищам, октябряюкие и пио</w:t>
        <w:softHyphen/>
        <w:t>нерские дела—все это следует организовать так, чтобы не подменять инициативу ребят, а дать школьникам возможность проявить свою находчивость, самостояю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держанность. Другое важное волевое качество младшего школьника—сдержанность Проявляется эта черта „сначала в ~ум[ении подчиняться требованиям взрослых__Вза1ерзаоезавремя ма</w:t>
        <w:softHyphen/>
        <w:t>лыши нарушают правила поведения чаще потому, что не умеюг сдерживатьзасебя и не имеют соответствующих привычек. На</w:t>
        <w:softHyphen/>
        <w:t>пример, учитель говорит: «Тише», а некоторые учащиеся про</w:t>
        <w:softHyphen/>
        <w:t>должают открывать и закрывать сумку, крышку парты; учи</w:t>
        <w:softHyphen/>
        <w:t>тель предлагает перейти к новому виду деятельности, а кое-кто продолжает предыдущую работу, считая, что повое требование учителя к нему не относится. Это—непреднамеренное наруше</w:t>
        <w:softHyphen/>
        <w:t>ние дисциплины, не связанное с упрямством или негативизмом Кстати, первоначально преднамеренных, злостных нарушений дисциплины почти не бывает. Они возникают позднее при неправильном отношении учителя к нарушениям учащнх-</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ся, в результате невнимания к эмоционалыю-воловым особен</w:t>
        <w:softHyphen/>
        <w:t>ностям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епреднамеренное нарушение дисциплины нельзя строго осуждать, но и нельзя оставлять без внимания. Надо разъяс</w:t>
        <w:softHyphen/>
        <w:t>нять н показывать, как вести себя правильно, тренировать о правильном поведении Детям недостаточно только словесного указания Вследствие конкретного характера их мышления они нуждаются в показе; ребенок должен знать не только, что делать, но и как делать. Позже у младшего школьника по</w:t>
        <w:softHyphen/>
        <w:t>является умение сдерживаться, подчиняться режиму жизни школы и распорядку после школы, организовывать выполнение домашних задании и свой досуг. Этого настоятельно требует от ученика вся школьная жизнь. Например, учитель вошел в класс — ученику необходимо удержаться от соблазна продол</w:t>
        <w:softHyphen/>
        <w:t>жать беседу с товарищем, учи гель просил следить по книге за чтением — надо заставить себя нс смотреть на интересную кар</w:t>
        <w:softHyphen/>
        <w:t>тинку, нарисованную на этой же странице, захотелось есть, в парте лежит вкусное яблоко,—но надо пересилить себя н дождаться перемены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держанность, как черта характера, появляется именно в _младшем школьном возрасте и быстро закрепляется. Многие учащиеся уже могут самостоятельно готовить уроки, сдержи</w:t>
        <w:softHyphen/>
        <w:t>вая желания погулять, поиграть, почитать, не отвлекаясь, не занимаясь посторонними делами.</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что у младшего школьника наблюдается противо</w:t>
        <w:softHyphen/>
        <w:t>положная сдержанности отрицательная черта характера — импульсивность. Импульсивность как результат повышенной эмоциональности в этом возрасте проявляется в быстром отвле</w:t>
        <w:softHyphen/>
        <w:t>чении внимания на яркие неожиданные раздражители, на все, что своей новизной захватывает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Е. И Игнатьева и В И Селиванова вы</w:t>
        <w:softHyphen/>
        <w:t>явилось, что наиболее импульсивны в своем поведении мальчи ки, девочки же более сдержанны. Авторы объясняют это осо бым положением последних в семье, где они выполняют ряд домашних поручений по организации быта и имеют больше ограничений, что способствует воспитанию у них сдерж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младших школьников нередко наблюдается отсутствие уверенности в своих действиях Неуверенными и робкими млад шие школьники бывают в новой, незнакомой для них обстанов ке, при отсутствии твердых знаний, в результате часто повто</w:t>
        <w:softHyphen/>
        <w:t>ряющихся неудач.            ,/                            &lt;</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йчивость и упрямство{зазазаойчибосг_ьза„как.лажнешцая/.= черта характера, особенно обнаруживается в JII классе Благодаря ей учащиеся добиваются значительных, успехов. {запрямство, проявляющееся в этом возрасте, направлено (в 'заотличие от настойчивости) на удовлетворение л и ч н ы х ин</w:t>
        <w:softHyphen/>
        <w:t>тересов. Младшие школьники в большинстве случаев _н&amp; осоз-иают~эту черту как отрицательную, считаяза чтю проявляют 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чивость. Иногда упрямство является результатом конф</w:t>
        <w:softHyphen/>
        <w:t>ликтной ситуации между взрослым и ребенком, например, если последний считает, что учитель несправедлив в оценке знаний. Чаще всего это происходит в том случае, когда учитель не мо</w:t>
        <w:softHyphen/>
        <w:t>тивирует свою оценку или, постоянно порицая ученика, не за</w:t>
        <w:softHyphen/>
        <w:t>мечает его усилии, не поощряет его. В эточ случае упрямство возникает как протест и проявляется, например, в нежелании отвечать урок или подчиняться другим требованиям учителя. Подобная ситуация может сложиться и в семенно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ю необходимо тщательно изучить и проанализиро</w:t>
        <w:softHyphen/>
        <w:t>вать недостатки в поведении учсчнка. Выявив мотивы поведе</w:t>
        <w:softHyphen/>
        <w:t>ния школьника, учитель должен быть объективен и, если надо, перестроиться в своем отношении к учащемуся. В этом же плане следует вести работу с родителями, если они жалуются на упрямство в поведении сына или дочер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учения и развития волевые качества младшего школьника совершенствуются Дети начинают проявлять целе</w:t>
        <w:softHyphen/>
        <w:t>устремленность, решительность, настойчивость, выдержку, сме</w:t>
        <w:softHyphen/>
        <w:t>лость, дисциплинированность. Школа формирует коммунисти</w:t>
        <w:softHyphen/>
        <w:t>ческую направленность воли, воспитывает умение сочетать личные интересы с общественными и, если надо, подчинять личное общественному, коллскчпвному. Коммунистически на</w:t>
        <w:softHyphen/>
        <w:t>правленная воля помогает школьнику в достижении общест</w:t>
        <w:softHyphen/>
        <w:t>венно полезных Целей, укрепляет чувство долга, вырабатывает целеустремленность, настойчивость, помогает преодолеть любые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6. ПСИХОЛОГИЧЕСКИЕ ВОПРОСЫ ФОРМИРОВАНИЯ ЛИЧНОСТИ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деятельность и формирование личности. Рржней-</w:t>
      </w:r>
    </w:p>
    <w:p>
      <w:pPr>
        <w:pStyle w:val="Normal"/>
        <w:jc w:val="both"/>
        <w:rPr>
          <w:rFonts w:ascii="Times New Roman" w:hAnsi="Times New Roman" w:cs="Times New Roman"/>
          <w:sz w:val="24"/>
          <w:szCs w:val="24"/>
        </w:rPr>
      </w:pPr>
      <w:r>
        <w:rPr>
          <w:rFonts w:cs="Times New Roman" w:ascii="Times New Roman" w:hAnsi="Times New Roman"/>
          <w:sz w:val="24"/>
          <w:szCs w:val="24"/>
        </w:rPr>
        <w:t>шее условие формирования личности—ее участие в деятельно</w:t>
        <w:softHyphen/>
        <w:t>сти. Именно в деятельности, а не вне ее складываются мотивы поведения и черты характера. В начальных классах, когда идет перестройка деятельности ребенка и ведущей становится учебная деятельность, особенно важно обращать внимание на организацию деятельности с целью формирования общественно ценных черт личности. Например, для формирования коллекти</w:t>
        <w:softHyphen/>
        <w:t>вистической направленности младшего школьника совершенно недостаточно объединить детей общей, даже и общественно значимой деятельностью. Необходима такая организа</w:t>
        <w:softHyphen/>
        <w:t>ция деятельности, чтобы дети взаимодействовали друг с другом, чтобы результат деятельности одного ребенка зависел от деятельности другого. Очень важно также, чтобы каждый учащийся занял активную позицию в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на эмоциональную сферу. Переживание ребен</w:t>
        <w:softHyphen/>
        <w:t>ка может возникнуть, когда он наблюдает поведение других людей, читает художественную литературу или в результате</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го воздействия коллектива, например осуждения и т. д. Но в одних случаях чей-либо благородный поступок вызывает нужную эмоциональную реакцию и стремление совершить по</w:t>
        <w:softHyphen/>
        <w:t>добный поступок, а в других случаях он такой реакции не вы</w:t>
        <w:softHyphen/>
        <w:t>зывает.</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яется тем, что не только воздействия определя</w:t>
        <w:softHyphen/>
        <w:t>ют реакцию, но и та психологическая почва, на которую попа</w:t>
        <w:softHyphen/>
        <w:t>дают соответствующие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Искусство воспитания заключается в том, чтобы установить связь между тем, что мы хотим сформировать у учащегося, с тем, что субъективно значимо для него. И если воспитателю удается затронуть то, что является для воспитуемого важным и значимым, то это непременно вызовет нужную реакцию. В таком случае безразличное отношение к определенному факту перестает быть безразличным. При этом большое значение имеет опора на имеющиеся у ребенка потребности; именно они являются источником развития личности. Например, учи</w:t>
        <w:softHyphen/>
        <w:t>тель стимулирует потребность ребенка в спортивных играх с целью формирования мотивов долга 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оль поощрений и порицаний. Как и при обучении, в про цессе воспитания огромную роль играет подкрепление, поощре</w:t>
        <w:softHyphen/>
        <w:t>ние или порицание. Положительная оценка, одобрение постун ков школьника вызывают положительные эмоция, чувство удовлетворения, побуждают поступать таким же образом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Порицание, осуждение вызывают у ребенка неприятные переживания от сознания, что он вызвал неудовольствие взрос</w:t>
        <w:softHyphen/>
        <w:t>лых, товарищей. В результате появляется стремление воздер</w:t>
        <w:softHyphen/>
        <w:t>жаться в дальнейшем от подоб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оощрения и порицания требует большого такта со стороны воспитателя. Ошибка в применении поощ</w:t>
        <w:softHyphen/>
        <w:t>рений и наказаний вредно отражается на процессе воспит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еумеренное поощрение, захваливание может принести большой вред, так как формирует завышенную само</w:t>
        <w:softHyphen/>
        <w:t>оценку. Отрицательная оценка (это относится и к отдельной личности, и к целому коллективу), если она часто повторяется, также нежел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менении оценки надо иметь в виду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1. Похвала, высказанная в присутствии одноклассников, вызывает положительное отношение учащегося. Порицание же дает более положительный эффект, если учитель делает его наедине.</w:t>
      </w:r>
    </w:p>
    <w:p>
      <w:pPr>
        <w:pStyle w:val="Normal"/>
        <w:jc w:val="both"/>
        <w:rPr>
          <w:rFonts w:ascii="Times New Roman" w:hAnsi="Times New Roman" w:cs="Times New Roman"/>
          <w:sz w:val="24"/>
          <w:szCs w:val="24"/>
        </w:rPr>
      </w:pPr>
      <w:r>
        <w:rPr>
          <w:rFonts w:cs="Times New Roman" w:ascii="Times New Roman" w:hAnsi="Times New Roman"/>
          <w:sz w:val="24"/>
          <w:szCs w:val="24"/>
        </w:rPr>
        <w:t>2. Вредна глобальная оценка (отдельного ученика или класса), как положительная, так и отрицательная. В слу</w:t>
        <w:softHyphen/>
        <w:t>чае глобальной положительной оценки («вот примерный уче</w:t>
        <w:softHyphen/>
        <w:t>ник», «вот хороший класс») внушается чувство непогрешимо</w:t>
        <w:softHyphen/>
        <w:t>сти, что снижает самокритичность, требовательность. При гл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t;бальной отрицательной оценке подрывается вера в свои силы, возможности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При частичной (парциальной) положительной оценке лич</w:t>
        <w:softHyphen/>
        <w:t>ность или коллектив гордятся своими достижениями в одном деле и вместе с тем осознают, что еще не все сделано. Важна и отрицательная парциальная оценка. Учащийся понимает свои ошибки в данном конкретном деле и в то же время понимает, что может их исправить.</w:t>
      </w:r>
    </w:p>
    <w:p>
      <w:pPr>
        <w:pStyle w:val="Normal"/>
        <w:jc w:val="both"/>
        <w:rPr>
          <w:rFonts w:ascii="Times New Roman" w:hAnsi="Times New Roman" w:cs="Times New Roman"/>
          <w:sz w:val="24"/>
          <w:szCs w:val="24"/>
        </w:rPr>
      </w:pPr>
      <w:r>
        <w:rPr>
          <w:rFonts w:cs="Times New Roman" w:ascii="Times New Roman" w:hAnsi="Times New Roman"/>
          <w:sz w:val="24"/>
          <w:szCs w:val="24"/>
        </w:rPr>
        <w:t>3. Может быть оценка прямая (с указанием имен) и кос</w:t>
        <w:softHyphen/>
        <w:t>венная (без указания имен). Прямая действенна, когда она положительна. При неудачах предпочтительнее косвенная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чет психических состояний. В процессе воспитания необхо</w:t>
        <w:softHyphen/>
        <w:t>димо учитывать не только устойчивые особенности личности, но и временные психические состояния. Состояние — это свое</w:t>
        <w:softHyphen/>
        <w:t>образный внутренний психологический климат, с которым школьник включается в работу, общается с друзьями, взрослы</w:t>
        <w:softHyphen/>
        <w:t>ми. Воспитателю очень важно видеть состояние школьника, уметь правильно оценить и использо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ое состояние в значительной мере определяет вос</w:t>
        <w:softHyphen/>
        <w:t>приятие педагогического воздействия. Например, школьник по-разному „реагирует на порицание, будучи возбужденным или спокойным. Существует правило, согласно которому следует взыскивать, когда ребенок «остынет» от совершенного им про</w:t>
        <w:softHyphen/>
        <w:t>ступка. В противном случае возбуждение от наказания лишь «пристраивается» к остаточному после проступка возбужде</w:t>
        <w:softHyphen/>
        <w:t>нию, в какои-ю мере усиливая 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казывает, что и поощрение, и наказание, выне</w:t>
        <w:softHyphen/>
        <w:t>сенные, когда ученик находится в спокойном, ровном состоя-.нии, более эффективны. Это связано с тем, что и то, и другое занимают доминирующее положение в сознании, резко меня</w:t>
        <w:softHyphen/>
        <w:t>ют состояние и таким образом заметны для ученика. Школь</w:t>
        <w:softHyphen/>
        <w:t>ник, получив взыскание, переживает неприятное состояние, по</w:t>
        <w:softHyphen/>
        <w:t>скольку оно сменяет состояние благополучия.</w:t>
      </w:r>
    </w:p>
    <w:p>
      <w:pPr>
        <w:pStyle w:val="Normal"/>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При выборе методов воздей-' ствия необходимо учитывать и возрастные особенности. Так, ребенку до 6 лет не все необходимо доказывать и даже на</w:t>
        <w:softHyphen/>
        <w:t>глядно показывать. Эту ступень можно назвать ступенью ка</w:t>
        <w:softHyphen/>
        <w:t>тегорического требования. В младшем школьном возрасте, когда велика роль наглядного мышления, наглядной памяти, большое значение будет иметь пример окружающих людей, литературный образ; это ступень наглядного образа. А часто получается наоборот. Мы долго в чем-то убеждаем малыша, где надо просто потребовать, и категорически что-то запреща</w:t>
        <w:softHyphen/>
        <w:t>ем третьекласснику, где надо обосновать это запрещение, за</w:t>
        <w:softHyphen/>
        <w:t>ставить внутренне приня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механизмы эффективности воспитательного воздействия. Успешность применения любой меры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зависит в значительной степени от того, становится ли требо</w:t>
        <w:softHyphen/>
        <w:t>вание учителя требованием ребенка к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Л. С. Славина, изучая отношения младших школьников к учению, встретилась с фактами, когда настойчивые и правиль</w:t>
        <w:softHyphen/>
        <w:t>ные требования взрослых оставлялись детьми без всякого вни</w:t>
        <w:softHyphen/>
        <w:t>мания, были для них безразличны, а в ряде случаев вызывали сильную отрицательную реакцию. Ребенок уходил в себя, оде</w:t>
        <w:softHyphen/>
        <w:t>вался «броней», которую не всегда удавалось «пробить» разъ</w:t>
        <w:softHyphen/>
        <w:t>яс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Л. И. Божович и Л. С. Славина высказали предположение, что в этих случаях требования взрослых приобретают для ре</w:t>
        <w:softHyphen/>
        <w:t>бенка такой смысл, который делает их неприемлемыми для ребенка. Ребенок и взрослый как бы говорят на разных языках. Взрослый вкладывает в свои требования один смысл, ребенок—другой. Такое непонимание названо смысловым барьером. Можно выделить несколько вариантов смыслового барьера.</w:t>
      </w:r>
    </w:p>
    <w:p>
      <w:pPr>
        <w:pStyle w:val="Normal"/>
        <w:jc w:val="both"/>
        <w:rPr>
          <w:rFonts w:ascii="Times New Roman" w:hAnsi="Times New Roman" w:cs="Times New Roman"/>
          <w:sz w:val="24"/>
          <w:szCs w:val="24"/>
        </w:rPr>
      </w:pPr>
      <w:r>
        <w:rPr>
          <w:rFonts w:cs="Times New Roman" w:ascii="Times New Roman" w:hAnsi="Times New Roman"/>
          <w:sz w:val="24"/>
          <w:szCs w:val="24"/>
        </w:rPr>
        <w:t>1. Ребенок не принимает требований взрослого потому, что он иначе смотрит на определенные факты. Например, взрослый запрещает ребенку драться, объясняет ему, что это плохо, ре</w:t>
        <w:softHyphen/>
        <w:t>бенок не возражает, но все же продолжает. Почему? Потому что он сам и его товарищи относятся к драке иначезаем взрос</w:t>
        <w:softHyphen/>
        <w:t>лые, считают это вполне допустимым.</w:t>
      </w:r>
    </w:p>
    <w:p>
      <w:pPr>
        <w:pStyle w:val="Normal"/>
        <w:jc w:val="both"/>
        <w:rPr>
          <w:rFonts w:ascii="Times New Roman" w:hAnsi="Times New Roman" w:cs="Times New Roman"/>
          <w:sz w:val="24"/>
          <w:szCs w:val="24"/>
        </w:rPr>
      </w:pPr>
      <w:r>
        <w:rPr>
          <w:rFonts w:cs="Times New Roman" w:ascii="Times New Roman" w:hAnsi="Times New Roman"/>
          <w:sz w:val="24"/>
          <w:szCs w:val="24"/>
        </w:rPr>
        <w:t>Для преодоления смыслового барьера этого типа надо знать отношение ребенка к определенному явлению и перестраивать само это отношение, что не всегда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2. Ребенок не принимает требования потому, что оно при</w:t>
        <w:softHyphen/>
        <w:t>обретает для него особый смысл (смысл придирки, насмешки и т. п.). Это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требование предъявляется в грубой форме. Отрицатель</w:t>
        <w:softHyphen/>
        <w:t>ные эмоции по отношению к форме требований переносятся и на их содержание. В результате содержание теряет смысл, а смысл приобретает только форма. Ребенок начинает рас</w:t>
        <w:softHyphen/>
        <w:t>сматривать требование как насмешку, придирку, пренебреже</w:t>
        <w:softHyphen/>
        <w:t>ние, равнодушие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еслч требование, даже самое благожелательное по форме, предът.заяется слишком часто, по каждому пустяку. Оно также теряет свою побудитель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ребования непосильны или у ребенка нет необходи</w:t>
        <w:softHyphen/>
        <w:t>мых условий для и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бежать возникновения смыслового барьера, в этих случаях необходимо изменить форму требований, предъявлять требования только существенные, посильные, не повторять их бесчисленное число раз и проверять выполнение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3. Смысловой барьер может возникать по отношению к определенному воспитателю.</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и одного или нескольких воздействий у ребенка складывается определенное представление об отношении к</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у воспитателя, и ребенок в свою очередь начинает опре</w:t>
        <w:softHyphen/>
        <w:t>деленным образом реагировать на это отнош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се, что исходит от воспитателя, приобретает смысл этого .отношения и может терять свое объективное содержание, т. е. содержание перестает восприниматься. Например, учитель несколько раз необоснованно сделал ученику замечание, и уче</w:t>
        <w:softHyphen/>
        <w:t>ник эти замечания воспринял как придирку. Тогда все после</w:t>
        <w:softHyphen/>
        <w:t>дующие замечания (даже справедливые) могут воспринимать</w:t>
        <w:softHyphen/>
        <w:t>ся как придирка. При этом требования другого человека учащийся может охотн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как оказалось, смысловой барьер возникал не у всех детей при прочих равных условиях. И на одного, и на дру</w:t>
        <w:softHyphen/>
        <w:t>гого ребенка воздействовали в одной и той же форме, но у одного возникал смысловой барьер, а у другого нет.</w:t>
      </w:r>
    </w:p>
    <w:p>
      <w:pPr>
        <w:pStyle w:val="Normal"/>
        <w:jc w:val="both"/>
        <w:rPr>
          <w:rFonts w:ascii="Times New Roman" w:hAnsi="Times New Roman" w:cs="Times New Roman"/>
          <w:sz w:val="24"/>
          <w:szCs w:val="24"/>
        </w:rPr>
      </w:pPr>
      <w:r>
        <w:rPr>
          <w:rFonts w:cs="Times New Roman" w:ascii="Times New Roman" w:hAnsi="Times New Roman"/>
          <w:sz w:val="24"/>
          <w:szCs w:val="24"/>
        </w:rPr>
        <w:t>Видимо, 'возникновение смыслового барьера зависит не только'от внешних воздействии, но и от взаимодействия воспитательного воздействия и индивидуальных особенностей, от того, как сам учащийся оценивает и свои действия и действия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случаях, когда ребенку приписывался мотив «не стараешься», «не хочешь», смысловой барьер возникал толь</w:t>
        <w:softHyphen/>
        <w:t>ко тогда, когда в действительности ребенок очень старался, переживал и осознавал это. Если же ребенок недостаточно ста</w:t>
        <w:softHyphen/>
        <w:t>рался или не 'осознавал того, что он старался, то смысловой барьер не возникал, так как в этом случае ребенок нс воспри</w:t>
        <w:softHyphen/>
        <w:t>нимал воздействие воспитателя как недоброжелательно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спвателынв, реакции учащегося определяются не только объективной справедливостью или несправедливостью действий учителя, но и внутренними психологическими особенностями учащегося, связанными с его самооценкой и отношением к себе. Например, если даже воспитатель и отрицательно оценивает деятельнвсть учащегося, то смыслового барьера может не воз</w:t>
        <w:softHyphen/>
        <w:t>никнуть, если у ребенка не было высокой самооценки в этой деятельности. В этом случае ребенок не усматривает ничего предосудительного в действиях воспитател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смысловой барьер возникал не в результате отрица</w:t>
        <w:softHyphen/>
        <w:t>тельной .оценки самой по себе, а в результате того, что оценка учителя своеобразно взаимодействует с само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себя переоценивает, то вполне справедливая и объективная оценка взрослого начинает казаться ему неспра</w:t>
        <w:softHyphen/>
        <w:t>ведливой. 'Это 'вызывает отрицательную эмоциональную реак</w:t>
        <w:softHyphen/>
        <w:t>цию и приводит к нарушению контакта между учеником и учи</w:t>
        <w:softHyphen/>
        <w:t>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У ребенка появляется отрицательное, необъективное от</w:t>
        <w:softHyphen/>
        <w:t>ношение к воспитателю, что, в свою очередь, ведет к непослу</w:t>
        <w:softHyphen/>
        <w:t>шанию, нежеланию учиться, конфликтам. Ребенок в этом слу</w:t>
        <w:softHyphen/>
        <w:t>чае часто становится «трудным» и требует к себе большого внимания и индивидуаль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47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8640"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98" r="-66" b="-98"/>
                    <a:stretch>
                      <a:fillRect/>
                    </a:stretch>
                  </pic:blipFill>
                  <pic:spPr bwMode="auto">
                    <a:xfrm>
                      <a:off x="0" y="0"/>
                      <a:ext cx="548640" cy="3657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Каковы особенности потребностей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2. Приведите примеры нравственных идеалов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3. Каков характер межлнчностиых отношений в коллективе младших</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Раскройте особенности самооценки и возможности ее формирования в младшем 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вы основные тенденции развития чувств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6. Чем характеризуются эмоциональные состояния младшего школь</w:t>
        <w:softHyphen/>
        <w:t>ника? Приведите примеры проявления эмоциональных состоянии.</w:t>
      </w:r>
    </w:p>
    <w:p>
      <w:pPr>
        <w:pStyle w:val="Normal"/>
        <w:jc w:val="both"/>
        <w:rPr>
          <w:rFonts w:ascii="Times New Roman" w:hAnsi="Times New Roman" w:cs="Times New Roman"/>
          <w:sz w:val="24"/>
          <w:szCs w:val="24"/>
        </w:rPr>
      </w:pPr>
      <w:r>
        <w:rPr>
          <w:rFonts w:cs="Times New Roman" w:ascii="Times New Roman" w:hAnsi="Times New Roman"/>
          <w:sz w:val="24"/>
          <w:szCs w:val="24"/>
        </w:rPr>
        <w:t>7. Дайте характеристику проявления высших чувств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8. Как влияет коллектив на формирование нравственных чувств?</w:t>
      </w:r>
    </w:p>
    <w:p>
      <w:pPr>
        <w:pStyle w:val="Normal"/>
        <w:jc w:val="both"/>
        <w:rPr>
          <w:rFonts w:ascii="Times New Roman" w:hAnsi="Times New Roman" w:cs="Times New Roman"/>
          <w:sz w:val="24"/>
          <w:szCs w:val="24"/>
        </w:rPr>
      </w:pPr>
      <w:r>
        <w:rPr>
          <w:rFonts w:cs="Times New Roman" w:ascii="Times New Roman" w:hAnsi="Times New Roman"/>
          <w:sz w:val="24"/>
          <w:szCs w:val="24"/>
        </w:rPr>
        <w:t>9. Охарактеризуйте положительные и отрицательные  качества воли младшего школьника и пути их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10. Раскройте психологические условия применения поощрения и на</w:t>
        <w:softHyphen/>
        <w:t>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11. Охарактеризуйте случлп проявления смыслового барьера и его при</w:t>
        <w:softHyphen/>
        <w:t>чины.</w:t>
      </w:r>
    </w:p>
    <w:p>
      <w:pPr>
        <w:pStyle w:val="Normal"/>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икеева Н. П. Учителю о психологическом климате в коллективе. М.,</w:t>
      </w:r>
    </w:p>
    <w:p>
      <w:pPr>
        <w:pStyle w:val="Normal"/>
        <w:jc w:val="both"/>
        <w:rPr>
          <w:rFonts w:ascii="Times New Roman" w:hAnsi="Times New Roman" w:cs="Times New Roman"/>
          <w:sz w:val="24"/>
          <w:szCs w:val="24"/>
        </w:rPr>
      </w:pPr>
      <w:r>
        <w:rPr>
          <w:rFonts w:cs="Times New Roman" w:ascii="Times New Roman" w:hAnsi="Times New Roman"/>
          <w:sz w:val="24"/>
          <w:szCs w:val="24"/>
        </w:rPr>
        <w:t>1983.</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w:t>
      </w:r>
    </w:p>
    <w:p>
      <w:pPr>
        <w:pStyle w:val="Normal"/>
        <w:jc w:val="both"/>
        <w:rPr>
          <w:rFonts w:ascii="Times New Roman" w:hAnsi="Times New Roman" w:cs="Times New Roman"/>
          <w:sz w:val="24"/>
          <w:szCs w:val="24"/>
        </w:rPr>
      </w:pPr>
      <w:r>
        <w:rPr>
          <w:rFonts w:cs="Times New Roman" w:ascii="Times New Roman" w:hAnsi="Times New Roman"/>
          <w:sz w:val="24"/>
          <w:szCs w:val="24"/>
        </w:rPr>
        <w:t>1968, ч. 3, гл. I, II.</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гп Л. И. Что такое воля.—Семья и школа, 1981, № 1.</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Л. С. Воля и ее развитие в детском возрасте.—В кн.: Разви</w:t>
        <w:softHyphen/>
        <w:t>тие высших психических функций. М., 1960.</w:t>
      </w:r>
    </w:p>
    <w:p>
      <w:pPr>
        <w:pStyle w:val="Normal"/>
        <w:jc w:val="both"/>
        <w:rPr>
          <w:rFonts w:ascii="Times New Roman" w:hAnsi="Times New Roman" w:cs="Times New Roman"/>
          <w:sz w:val="24"/>
          <w:szCs w:val="24"/>
        </w:rPr>
      </w:pPr>
      <w:r>
        <w:rPr>
          <w:rFonts w:cs="Times New Roman" w:ascii="Times New Roman" w:hAnsi="Times New Roman"/>
          <w:sz w:val="24"/>
          <w:szCs w:val="24"/>
        </w:rPr>
        <w:t>Дукат Л. Ю. О некоторых особенностях и функции идеалов в школьном возрасте.—В кн.: Вопросы психологии личности школьника. М., 1961.</w:t>
      </w:r>
    </w:p>
    <w:p>
      <w:pPr>
        <w:pStyle w:val="Normal"/>
        <w:jc w:val="both"/>
        <w:rPr>
          <w:rFonts w:ascii="Times New Roman" w:hAnsi="Times New Roman" w:cs="Times New Roman"/>
          <w:sz w:val="24"/>
          <w:szCs w:val="24"/>
        </w:rPr>
      </w:pPr>
      <w:r>
        <w:rPr>
          <w:rFonts w:cs="Times New Roman" w:ascii="Times New Roman" w:hAnsi="Times New Roman"/>
          <w:sz w:val="24"/>
          <w:szCs w:val="24"/>
        </w:rPr>
        <w:t>Коломинский Я. Л., Березовый Н. А. Некоторые педагогические пробле</w:t>
        <w:softHyphen/>
        <w:t>мы социальной психологии. М-, 1977, с. 39—63.</w:t>
      </w:r>
    </w:p>
    <w:p>
      <w:pPr>
        <w:pStyle w:val="Normal"/>
        <w:jc w:val="both"/>
        <w:rPr>
          <w:rFonts w:ascii="Times New Roman" w:hAnsi="Times New Roman" w:cs="Times New Roman"/>
          <w:sz w:val="24"/>
          <w:szCs w:val="24"/>
        </w:rPr>
      </w:pPr>
      <w:r>
        <w:rPr>
          <w:rFonts w:cs="Times New Roman" w:ascii="Times New Roman" w:hAnsi="Times New Roman"/>
          <w:sz w:val="24"/>
          <w:szCs w:val="24"/>
        </w:rPr>
        <w:t>Костырло В. К. Развитие волевого поведения у дошкольников. Киев, 1971, гл. VIII.</w:t>
      </w:r>
    </w:p>
    <w:p>
      <w:pPr>
        <w:pStyle w:val="Normal"/>
        <w:jc w:val="both"/>
        <w:rPr>
          <w:rFonts w:ascii="Times New Roman" w:hAnsi="Times New Roman" w:cs="Times New Roman"/>
          <w:sz w:val="24"/>
          <w:szCs w:val="24"/>
        </w:rPr>
      </w:pPr>
      <w:r>
        <w:rPr>
          <w:rFonts w:cs="Times New Roman" w:ascii="Times New Roman" w:hAnsi="Times New Roman"/>
          <w:sz w:val="24"/>
          <w:szCs w:val="24"/>
        </w:rPr>
        <w:t>Купцов И. И. Воспитание воли.—Начальная школа, 1981, № 3.</w:t>
      </w:r>
    </w:p>
    <w:p>
      <w:pPr>
        <w:pStyle w:val="Normal"/>
        <w:jc w:val="both"/>
        <w:rPr>
          <w:rFonts w:ascii="Times New Roman" w:hAnsi="Times New Roman" w:cs="Times New Roman"/>
          <w:sz w:val="24"/>
          <w:szCs w:val="24"/>
        </w:rPr>
      </w:pPr>
      <w:r>
        <w:rPr>
          <w:rFonts w:cs="Times New Roman" w:ascii="Times New Roman" w:hAnsi="Times New Roman"/>
          <w:sz w:val="24"/>
          <w:szCs w:val="24"/>
        </w:rPr>
        <w:t>Липкина А. И. Самооценка школьника. М., 1976 («Педагогика и психо</w:t>
        <w:softHyphen/>
        <w:t>логия», № 10).</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Н. С. Умствеяные способности и: возраст. М.,   1971, гл, I, с. Ц—45.</w:t>
      </w:r>
    </w:p>
    <w:p>
      <w:pPr>
        <w:pStyle w:val="Normal"/>
        <w:jc w:val="both"/>
        <w:rPr>
          <w:rFonts w:ascii="Times New Roman" w:hAnsi="Times New Roman" w:cs="Times New Roman"/>
          <w:sz w:val="24"/>
          <w:szCs w:val="24"/>
        </w:rPr>
      </w:pPr>
      <w:r>
        <w:rPr>
          <w:rFonts w:cs="Times New Roman" w:ascii="Times New Roman" w:hAnsi="Times New Roman"/>
          <w:sz w:val="24"/>
          <w:szCs w:val="24"/>
        </w:rPr>
        <w:t>Мир детства: Младший школьник/Под ред. А. Г. Хрппковой. М., 1981,</w:t>
      </w:r>
    </w:p>
    <w:p>
      <w:pPr>
        <w:pStyle w:val="Normal"/>
        <w:jc w:val="both"/>
        <w:rPr>
          <w:rFonts w:ascii="Times New Roman" w:hAnsi="Times New Roman" w:cs="Times New Roman"/>
          <w:sz w:val="24"/>
          <w:szCs w:val="24"/>
        </w:rPr>
      </w:pPr>
      <w:r>
        <w:rPr>
          <w:rFonts w:cs="Times New Roman" w:ascii="Times New Roman" w:hAnsi="Times New Roman"/>
          <w:sz w:val="24"/>
          <w:szCs w:val="24"/>
        </w:rPr>
        <w:t>с. 261—265.</w:t>
      </w:r>
    </w:p>
    <w:p>
      <w:pPr>
        <w:pStyle w:val="Normal"/>
        <w:jc w:val="both"/>
        <w:rPr>
          <w:rFonts w:ascii="Times New Roman" w:hAnsi="Times New Roman" w:cs="Times New Roman"/>
          <w:sz w:val="24"/>
          <w:szCs w:val="24"/>
        </w:rPr>
      </w:pPr>
      <w:r>
        <w:rPr>
          <w:rFonts w:cs="Times New Roman" w:ascii="Times New Roman" w:hAnsi="Times New Roman"/>
          <w:sz w:val="24"/>
          <w:szCs w:val="24"/>
        </w:rPr>
        <w:t>Лутошкин А. Н. Эмоциональная жизнь детского коллектива. М'., 1978 («Педагогика и психология», № 4).</w:t>
      </w:r>
    </w:p>
    <w:p>
      <w:pPr>
        <w:pStyle w:val="Normal"/>
        <w:jc w:val="both"/>
        <w:rPr>
          <w:rFonts w:ascii="Times New Roman" w:hAnsi="Times New Roman" w:cs="Times New Roman"/>
          <w:sz w:val="24"/>
          <w:szCs w:val="24"/>
        </w:rPr>
      </w:pPr>
      <w:r>
        <w:rPr>
          <w:rFonts w:cs="Times New Roman" w:ascii="Times New Roman" w:hAnsi="Times New Roman"/>
          <w:sz w:val="24"/>
          <w:szCs w:val="24"/>
        </w:rPr>
        <w:t>Савонько Е. И. Возрастные особенности соотношения ориентации на самооценку и на оценку другими людьми.—В кн.: Изучение мотивации поведения детей и подростков/Под ред. Л. И. Божович и Л. В. Благона-дежиной. М., 1972.</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Дети с аффективным поведением. М., 1966» с. 139—148.</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Роль поставленной перед ребенком цели к образованно</w:t>
        <w:softHyphen/>
        <w:t>го им самим намерения как мотивов деятельности школьника. — В кн.: Изу</w:t>
        <w:softHyphen/>
        <w:t>чение мотивации поведения детей и подростков/Под ред. Л. И. Божович и Л. В. Благонадежиной. М., 197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Якобсон. П М. Эмоциональная жизнь школьника: Психологический очерк М 1966, гл. I, с. 15—29; гл. IV, с. 82—113; гл. X, с. 249—2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ВАТЕЛЬНЫЕ ПРОЦЕССЫ ЛИЧНОСТ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й!               § 1.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само по себе не является особым познавательным процессом. Оно присуще любому познавательному процессу (восприятию, мышлению, памяти и т. д.) и выступает как фор</w:t>
        <w:softHyphen/>
        <w:t>ма, способность организации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К. Д. Ушипский так говорил о роли внимания: «...внимание есть именно та дверь, через которую проходит все, что только входит в душу человека из внешнего мира»'. Известно выска</w:t>
        <w:softHyphen/>
        <w:t>зывание К. Маркса, в котором подчеркивается значение внима</w:t>
        <w:softHyphen/>
        <w:t>ния в трудовой деятельности: «...в течение всего времени труда необходима целесообразная воля, выражающаяся во внимании, и притом необходима тем более, чем меньше труд увлекает рабочего своим содержанием и способом исполнения...»2.</w:t>
      </w:r>
    </w:p>
    <w:p>
      <w:pPr>
        <w:pStyle w:val="Normal"/>
        <w:jc w:val="both"/>
        <w:rPr>
          <w:rFonts w:ascii="Times New Roman" w:hAnsi="Times New Roman" w:cs="Times New Roman"/>
          <w:sz w:val="24"/>
          <w:szCs w:val="24"/>
        </w:rPr>
      </w:pPr>
      <w:r>
        <w:rPr>
          <w:rFonts w:cs="Times New Roman" w:ascii="Times New Roman" w:hAnsi="Times New Roman"/>
          <w:sz w:val="24"/>
          <w:szCs w:val="24"/>
        </w:rPr>
        <w:t>Умение быть внимательным имеет значение не только в обогащении учащихся знаниями, умениями и навыками, но и в развитии их личности. Так, если ученик внимательно выполня</w:t>
        <w:softHyphen/>
        <w:t>ет как интересное, так и неинтересное задание, преодолевая при этом неприятные эмоции, то у него тренируется волевое усилие и формируется настойчивость, целеустремленность; если ученик внимателен к товарищам, проявляет реальную заботу о них, то у него развивается чувств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е внимание младшего школьника. Преобла</w:t>
        <w:softHyphen/>
        <w:t>дающим видом внимания младшего школьника в начале обуче</w:t>
        <w:softHyphen/>
        <w:t>ния является непроизвольное, физиологической основой кото</w:t>
        <w:softHyphen/>
        <w:t>рого служит ориентировочный рефлекс. Реакция на все новое, яркое, необычное сильна в этом возрасте. Ребенок не может еще управлять своим вниманием и часто оказывается во вла</w:t>
        <w:softHyphen/>
        <w:t>сти внешних впечатлений. Даже при сосредоточении внимания учащиеся не замечают главного, существенного. Это объясня</w:t>
        <w:softHyphen/>
        <w:t>ется особенностями их мышления. Наглядно-образный ха</w:t>
        <w:softHyphen/>
        <w:t>рактер мыслительной деятельности приводит к тому, что уча</w:t>
        <w:softHyphen/>
        <w:t>щиеся все свое внимание направляют на отдельные, бросаю</w:t>
        <w:softHyphen/>
        <w:t>щиеся в глаза предметы или их признаки. Возникающие в соз</w:t>
        <w:softHyphen/>
        <w:t>нании детей образы, представления вызывают сильные пережи</w:t>
        <w:softHyphen/>
        <w:t>вания, которые оказывают тормозное влияние на мыслительную</w:t>
      </w:r>
    </w:p>
    <w:p>
      <w:pPr>
        <w:pStyle w:val="Normal"/>
        <w:jc w:val="both"/>
        <w:rPr>
          <w:rFonts w:ascii="Times New Roman" w:hAnsi="Times New Roman" w:cs="Times New Roman"/>
          <w:sz w:val="24"/>
          <w:szCs w:val="24"/>
        </w:rPr>
      </w:pPr>
      <w:r>
        <w:rPr>
          <w:rFonts w:cs="Times New Roman" w:ascii="Times New Roman" w:hAnsi="Times New Roman"/>
          <w:sz w:val="24"/>
          <w:szCs w:val="24"/>
        </w:rPr>
        <w:t>' Ушинскцй К. Д. Собр. соч. М., 1950, т. 10, с. 22.  Маркс К. Капитал, т. 1.—Маркс К., Энгельс Ф. Соч., 1, 23, с. 18?.</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t>деятельность. Поэтому если суть предмета не находится на поверхности, если она замаскирована, то младшие школьники и не замечают ее. С развитием и совершенствованием мышления младшие школьники все в большей степени становятся способ</w:t>
        <w:softHyphen/>
        <w:t>ными сосредоточить свое внимание на главном, основном, су</w:t>
        <w:softHyphen/>
        <w:t>щественном.</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младшего школьника тесно связано с мыслитель</w:t>
        <w:softHyphen/>
        <w:t>ной деятельностью—учащиеся не могут сосредоточить свое внимание на неясном, непонятном. Они быстро отвлекаются и начинают заниматься другими делами. Необходимо трудное, непонятное сделать для учащихся простым и доступным, раз</w:t>
        <w:softHyphen/>
        <w:t>вивать волевое усилие, а вместе с ним и произвольное вни</w:t>
        <w:softHyphen/>
        <w:t>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младшего школьного возраста непроизволь</w:t>
        <w:softHyphen/>
        <w:t>ное внимание развивается. Ребенок быстро реагирует на то, что его интересует, что связано с его потребностями. Если ребенок увлекся чтением книги, то непроизвольное внимание его будет очень устойчивым, что связано с возникновением стойкого до</w:t>
        <w:softHyphen/>
        <w:t>минирующего очага возбуждения в коре головного мозга ре</w:t>
        <w:softHyphen/>
        <w:t>бенка. Поэтому очень важно воспитывать познавательные ин</w:t>
        <w:softHyphen/>
        <w:t>тересы и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го внимания. Большое значение разви</w:t>
        <w:softHyphen/>
        <w:t>тию произвольного внимания младших школьников придавал К. Д. Ушинский. Он выступал против того, чтобы весь учебный процесс в начальных классах строился только на интересе и занимательности: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занимает, но и то, что не занимает,—делать ради удовольствия исполнить свою обязанность»'. К. Д. Ушин</w:t>
        <w:softHyphen/>
        <w:t>ский подчеркивал, что «одного пассивного внимания еще недо</w:t>
        <w:softHyphen/>
        <w:t>статочно, и даже развитое преждевременно, чрезмерно и без содействия активного внимания... оно может превратиться в болезненное состояние души, которая делается какою-то бес</w:t>
        <w:softHyphen/>
        <w:t>сильной, ленивой, требует беспрестанно раздражения интерес</w:t>
        <w:softHyphen/>
        <w:t>ными рассказами или интересным чтением»2.</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советских   психологов (Л. И. Божович, А. Н. Леонтьева и др.), развитие произволь</w:t>
        <w:softHyphen/>
        <w:t>ного внимания в случае руководства этим процессом в первые годы обучения может происходить довольно интенсивно. Боль</w:t>
        <w:softHyphen/>
        <w:t>шое значение имеет развитие у учащихся умения работать це</w:t>
        <w:softHyphen/>
        <w:t>ленаправленно. Первоначально цель перед учениками ставят взрослые (родители, учителя), и, если это необходимо, взрос</w:t>
        <w:softHyphen/>
        <w:t>лые оказывают помощь детям в ее достижении.</w:t>
      </w:r>
    </w:p>
    <w:p>
      <w:pPr>
        <w:pStyle w:val="Normal"/>
        <w:jc w:val="both"/>
        <w:rPr>
          <w:rFonts w:ascii="Times New Roman" w:hAnsi="Times New Roman" w:cs="Times New Roman"/>
          <w:sz w:val="24"/>
          <w:szCs w:val="24"/>
        </w:rPr>
      </w:pPr>
      <w:r>
        <w:rPr>
          <w:rFonts w:cs="Times New Roman" w:ascii="Times New Roman" w:hAnsi="Times New Roman"/>
          <w:sz w:val="24"/>
          <w:szCs w:val="24"/>
        </w:rPr>
        <w:t>' У минский К. Д. Собр. соч. М., 1949, т. 6, с. 252. 2 Там же, с. 29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шей ступенью произвольного внимания является способ</w:t>
        <w:softHyphen/>
        <w:t>ность ученика руководствоваться самостоятельно поставленны</w:t>
        <w:softHyphen/>
        <w:t>ми целями. Развитие произвольного внимания у детей и идет в направлении от выполнения целей, которые ставят взрос</w:t>
        <w:softHyphen/>
        <w:t>лые, к целям, которые ставит сам ученик, контролирующий их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го внимания тесно связано с развити</w:t>
        <w:softHyphen/>
        <w:t>ем ответственности у младших школьников за усвоение знаний. Учащиеся с ответственным отношением к учению умеют заста</w:t>
        <w:softHyphen/>
        <w:t>вить себя внимательно выполнять любое задание, как интерес</w:t>
        <w:softHyphen/>
        <w:t>ное, так и неинтересное. Ученики без чувства ответственности внимательно работают только с интересным материалом. Вот почему очень важно воспитывать у учащихся чувство ответст</w:t>
        <w:softHyphen/>
        <w:t>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льность внимания развивается вместе с развитием его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внимания. Объем внимания младшего школьника меньше, чем у взрослого человека, распределение внимания — слабее.</w:t>
      </w:r>
    </w:p>
    <w:p>
      <w:pPr>
        <w:pStyle w:val="Normal"/>
        <w:jc w:val="both"/>
        <w:rPr>
          <w:rFonts w:ascii="Times New Roman" w:hAnsi="Times New Roman" w:cs="Times New Roman"/>
          <w:sz w:val="24"/>
          <w:szCs w:val="24"/>
        </w:rPr>
      </w:pPr>
      <w:r>
        <w:rPr>
          <w:rFonts w:cs="Times New Roman" w:ascii="Times New Roman" w:hAnsi="Times New Roman"/>
          <w:sz w:val="24"/>
          <w:szCs w:val="24"/>
        </w:rPr>
        <w:t>Неумение распределить внимание между различными вида</w:t>
        <w:softHyphen/>
        <w:t>ми работ, например, между слушанием товарища, читающего книгу, и своим чтением, приводит к тому, что ученик сби</w:t>
        <w:softHyphen/>
        <w:t>вается с темпа чтения, либо отстает, либо забегает вперед. То же самое наблюдается и при беглом счете, когда дети все вни</w:t>
        <w:softHyphen/>
        <w:t>мание направляют только на те числа, с'которыми непосредст</w:t>
        <w:softHyphen/>
        <w:t>венно оперируют в данный момент, а другие забывают и не могут проверить ход решения. Отсутствие распределения вни</w:t>
        <w:softHyphen/>
        <w:t>мания при чтении по слогам приводит к тому, что ребенок не понимает смысла читаемого, так как он все свое внимание со</w:t>
        <w:softHyphen/>
        <w:t>средоточивает на процессе 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младшего школьника отличается большой не</w:t>
        <w:softHyphen/>
        <w:t>устойчивостью, легкой отвлекаемостью. Неустойчивость внима</w:t>
        <w:softHyphen/>
        <w:t>ния объясняется тем, что у младшего школьника преобладает возбуждение над торможением. Внимание может отвлекаться по различным причинам, например из-за новизны обстановки, в силу действия ориентировочного рефлекса, при неправильном использовании наглядных пособий и т. д. Одним и тем же ви</w:t>
        <w:softHyphen/>
        <w:t>дом деятельности младший школьник может заниматься весь</w:t>
        <w:softHyphen/>
        <w:t>ма непродолжительное время в связи с быстрым наступлением. утомления, запредельного торможения. Поэтому учитель дол</w:t>
        <w:softHyphen/>
        <w:t>жен разнообразить виды деятельно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Одной из особенностей внимания, которую также необхо</w:t>
        <w:softHyphen/>
        <w:t>димо знать и учитывать педагогу, является то, что младшие школьники не умеют быстро переключать свое внимание с од</w:t>
        <w:softHyphen/>
        <w:t>ного объекта на другой. Постепенно, при правильной организа</w:t>
        <w:softHyphen/>
        <w:t>ции учебного процесса, совершенствуется и данное качество внимания младших школьников: при необходимости учащиеся свободно переходят от одних действий к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в учебной деятельности. Учителю, работающему в младших классах, важно уметь поддерживать и развивать внимание учащихся на уроке.</w:t>
      </w:r>
    </w:p>
    <w:p>
      <w:pPr>
        <w:pStyle w:val="Normal"/>
        <w:jc w:val="both"/>
        <w:rPr>
          <w:rFonts w:ascii="Times New Roman" w:hAnsi="Times New Roman" w:cs="Times New Roman"/>
          <w:sz w:val="24"/>
          <w:szCs w:val="24"/>
        </w:rPr>
      </w:pPr>
      <w:r>
        <w:rPr>
          <w:rFonts w:cs="Times New Roman" w:ascii="Times New Roman" w:hAnsi="Times New Roman"/>
          <w:sz w:val="24"/>
          <w:szCs w:val="24"/>
        </w:rPr>
        <w:t>Н. Ф. Добрыниным установлено, что внимание школьников бывает достаточно сосредоточенным и устойчивым тогда, когда учащиеся полностью заняты работой, когда эта работа требует от них максимума умственной и двигательной активности. Если учащиеся рассматривают предметы, явления и при этом имеют возможность действовать с ними, то в таком случае они очень внимательны. Анализ, сравнение предметов, выделение сущест</w:t>
        <w:softHyphen/>
        <w:t>венных признаков, вычленение главного, основного в читае</w:t>
        <w:softHyphen/>
        <w:t>мом материале, классификация предметов по группам, установ</w:t>
        <w:softHyphen/>
        <w:t>ление причинно-следственных связей между предметами и яв</w:t>
        <w:softHyphen/>
        <w:t>лениями, а также другие виды мыслительной деятельности не</w:t>
        <w:softHyphen/>
        <w:t>возможны без глубокого сосредоточения внимания на соотвег-ствующих предметах, явлениях. Активная мыслительная дея</w:t>
        <w:softHyphen/>
        <w:t>тельность требует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обобщения опыта учителей Н. Ф. Добрынин при</w:t>
        <w:softHyphen/>
        <w:t>ходит к выводу, что внимание учащихся во многом зависит от доступности учебного материала. Учащиеся с увлечением рабо</w:t>
        <w:softHyphen/>
        <w:t>тают над тем, что может быть и трудно, но выполнимо, что может показать им наличие каких-то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нимание теснейшим образом связано с эмоциями и чувст</w:t>
        <w:softHyphen/>
        <w:t>вами детей. Все то, что вызывает у них сильные переживания, приковывает их внимание. Так, уже дошкольники могут часами слушать интересные сказки, рассказы, смотреть кинокартины. Младшие школьники с огромным вниманием слушают занима</w:t>
        <w:softHyphen/>
        <w:t>тельный рассказ учителя и не отвлекаются в течение довольно длительно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внимание оказывают интересы и по</w:t>
        <w:softHyphen/>
        <w:t>требности учащихся. То, что увлекает детей, как бы само собой приковывает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нимательными учащиеся бывают в процессе творческой деятельности, так как здесь сливаются воедино мышление, чувства и воля. Школьники II—III классов, часто забывая обо всем, вдохновенно пишут сочинения-миниатюры, составляют рассказы по картинкам, ищут новые пути решения задач, на основе представлений памяти рисуют новые картины, вырезают на уроках труда фигур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 В. Страховым установлено, что у одних учащихся внима</w:t>
        <w:softHyphen/>
        <w:t>ние может быть не стойким, отличаться детской непосредствен</w:t>
        <w:softHyphen/>
        <w:t>ностью и эмоциональностью проявлений; у других — устойчи</w:t>
        <w:softHyphen/>
        <w:t>вым, волевым, сознательно сосредоточенным, позволяющим школьнику справляться с отвлекающими побуждениями; у тре</w:t>
        <w:softHyphen/>
        <w:t>тьих—внимание может выступать в виде более или менее сформировавшихся привычек умственного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Им установлены следующие состояния вним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ая внимательность, кажущаяся невнимательнос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ущаяся внимательность и действительная невним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ая внимательность учащихся на уроке выра</w:t>
        <w:softHyphen/>
        <w:t>жается в готовности ученика к учебной деятельности уже в на</w:t>
        <w:softHyphen/>
        <w:t>чале урока, в умственной активности его на протяжении всего урока, в преодолении отвлекающих раздражителей, в любозна</w:t>
        <w:softHyphen/>
        <w:t>тельности, выражающейся в вопросах учителю, в поправках и дополнениях, вносимых в отвег другого ученика. Признаками, характеризующими действительную внимательность школьника на уроке, является деловая, рабочая поза и мимическая выра</w:t>
        <w:softHyphen/>
        <w:t>зительность сосредоточения во время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действительной внимательностью на уроках можно наблюдать и кажущуюся невнимательность. Это относится к таким учащимся, за когорых внешние признаки внимания выра</w:t>
        <w:softHyphen/>
        <w:t>жены слабо.</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нешняя активность ученика на уроке,—отмечает Страхов,—тормозится такими чертами его характера, как не</w:t>
        <w:softHyphen/>
        <w:t>смелость, застенчивость»'. Чаще всего это бывает у детей ме</w:t>
        <w:softHyphen/>
        <w:t>ланхолического и флегматического темпераментов. Такие дети, как правило, пассивны, вялы, не поднимают руки по собствен</w:t>
        <w:softHyphen/>
        <w:t>ной инициативе при вопросах учителя. Но это только внешне. На самом же деле при кажущейся невнимательности они по-деловому сосредоточены на предмете учебных занятий. Если их спрашивает учитель, они с готовностью отвечают на постав</w:t>
        <w:softHyphen/>
        <w:t>ленные вопросы. Их деятельность носит продуктивный харак</w:t>
        <w:softHyphen/>
        <w:t>тер.</w:t>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ангвинического темперамента кажущаяся невни</w:t>
        <w:softHyphen/>
        <w:t>мательность проявляется в чрезмерной активности, когда уче</w:t>
        <w:softHyphen/>
        <w:t>ник сразу выполняет много дел: он подвижен, часто меняет позу, разговаривает с товарищами, читает учебник, выражаег свои мысли вслух, мимика его лица постоянно меняется. Одна</w:t>
        <w:softHyphen/>
        <w:t>ко вопросы учителя никогда не застают его врасплох. Его от</w:t>
        <w:softHyphen/>
        <w:t>веты говорят о том, что он работает вместе с классом. Воспита</w:t>
        <w:softHyphen/>
        <w:t>ние внимания у таких учащихся связано с воспитанием вы</w:t>
        <w:softHyphen/>
        <w:t>держки в поведении на уроках, большей сосредоточенности на содержании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У некоторых учащихся наблюдается кажущаяся вниматель</w:t>
        <w:softHyphen/>
        <w:t>ность. Ее особенность—несоответствие внешней формы внима</w:t>
        <w:softHyphen/>
        <w:t>ния рабочему состоянию ученика. Внешне ученик кажется вни</w:t>
        <w:softHyphen/>
        <w:t>мательным, однако на вопросы учителя он не может ответить (я не потому, что не знает, а потому, что не участвует в работе класса). Причины невнимательности учащихся могут быть раз</w:t>
        <w:softHyphen/>
        <w:t>личными: одни ученики обладают леностью мысли, у других отсутствует серьезное отношение к учению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ть учащиеся с действительной невнимательно</w:t>
        <w:softHyphen/>
        <w:t>стью. У таких детей отсутствует предварительная готовность к активной работе на уроке, они постоянно отвлекаются от основ-Страхов И. В. Воспитание внимания у школьников. М., 1958, с. 46.</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ной работы. Мимика и поза очень ярко свидетельствуют об и\ невнимательности. Главным же показателем является слабая продуктивность и большое количество ошибок в выполняем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в педагогической психологии получила большое распространение гипотеза П. Я. Гальперина, теорети</w:t>
        <w:softHyphen/>
        <w:t>чески разработанная и проверенная на практике работы началь</w:t>
        <w:softHyphen/>
        <w:t>ных классов. В ней утверждается, что психологической сущ</w:t>
        <w:softHyphen/>
        <w:t>ностью внимания является контроль в форме умствен</w:t>
        <w:softHyphen/>
        <w:t>ного, сокращенного, автоматизированного действия, которое формируется особенно активно в младшем школьном возрасте в процессе новой ведущей деятельности—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нимания по теории П. Я. Гальперина—это развитие самоконтроля в процессе поэтапного формирования умственного действия (см. гл. V).</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приемы отработки умственного действия, изло</w:t>
        <w:softHyphen/>
        <w:t>женные в V главе, можно воспитать и действие внимания. Для этог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1. Установить конкретное содержание контроля, выделить операции, входящие в его состав.</w:t>
      </w:r>
    </w:p>
    <w:p>
      <w:pPr>
        <w:pStyle w:val="Normal"/>
        <w:jc w:val="both"/>
        <w:rPr>
          <w:rFonts w:ascii="Times New Roman" w:hAnsi="Times New Roman" w:cs="Times New Roman"/>
          <w:sz w:val="24"/>
          <w:szCs w:val="24"/>
        </w:rPr>
      </w:pPr>
      <w:r>
        <w:rPr>
          <w:rFonts w:cs="Times New Roman" w:ascii="Times New Roman" w:hAnsi="Times New Roman"/>
          <w:sz w:val="24"/>
          <w:szCs w:val="24"/>
        </w:rPr>
        <w:t>2. Дать ученикам такую систему предписаний по контролю, которую он воспринимал бы однозначно и которая обеспечива</w:t>
        <w:softHyphen/>
        <w:t>ла бы получение нуж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3. Найти исходную, так называемую материальную форму действия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4. Подобрать такую систему заданий, которая обеспечивала бы совершенствование действия по всем намеченным показа</w:t>
        <w:softHyphen/>
        <w:t>телям.</w:t>
      </w:r>
    </w:p>
    <w:p>
      <w:pPr>
        <w:pStyle w:val="Normal"/>
        <w:jc w:val="both"/>
        <w:rPr>
          <w:rFonts w:ascii="Times New Roman" w:hAnsi="Times New Roman" w:cs="Times New Roman"/>
          <w:sz w:val="24"/>
          <w:szCs w:val="24"/>
        </w:rPr>
      </w:pPr>
      <w:r>
        <w:rPr>
          <w:rFonts w:cs="Times New Roman" w:ascii="Times New Roman" w:hAnsi="Times New Roman"/>
          <w:sz w:val="24"/>
          <w:szCs w:val="24"/>
        </w:rPr>
        <w:t>5. Обеспечить переход действия в умственный план, его систематическое сокращение и автоматизацию.</w:t>
      </w:r>
    </w:p>
    <w:p>
      <w:pPr>
        <w:pStyle w:val="Normal"/>
        <w:jc w:val="both"/>
        <w:rPr>
          <w:rFonts w:ascii="Times New Roman" w:hAnsi="Times New Roman" w:cs="Times New Roman"/>
          <w:sz w:val="24"/>
          <w:szCs w:val="24"/>
        </w:rPr>
      </w:pPr>
      <w:r>
        <w:rPr>
          <w:rFonts w:cs="Times New Roman" w:ascii="Times New Roman" w:hAnsi="Times New Roman"/>
          <w:sz w:val="24"/>
          <w:szCs w:val="24"/>
        </w:rPr>
        <w:t>П. Я. Гальперин показывает процесс формирования внима</w:t>
        <w:softHyphen/>
        <w:t>ния младшего школьника при выполнении письменных работ по русскому языку, где легко раскрыть содержание самого контроля и операций, включающихся в него. Эти выделенные операции, которые в целом помогали проверить правильность написания текста, предъявлялись школьнику в опреде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1. Наметь порядок выполнения проверки по смыслу, по написанию. 2. Читай предложение вслух. 3. Подходят ли сло</w:t>
        <w:softHyphen/>
        <w:t>ва друг к другу? 4. -Нет ли пропуска слов? 5. Читай слово вслух по слогам и выделяй каждый слог. 6. Подходят ли буквы к слогу? 7. Нет ли пропуска букв?</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действия совершались в материализованной фор</w:t>
        <w:softHyphen/>
        <w:t>ме—дети работали с карточками, на которых был написан по</w:t>
        <w:softHyphen/>
        <w:t>рядок действий. Через определенное время дети перестали пользоваться карточкой, потом проверяли текст, говоря про себя, а далее они могли читать новый текст и тут же исправ</w:t>
        <w:softHyphen/>
        <w:t>лять свои ошибки. Появились уверенность в себе, интерес, уме-</w:t>
      </w:r>
    </w:p>
    <w:p>
      <w:pPr>
        <w:pStyle w:val="Normal"/>
        <w:jc w:val="both"/>
        <w:rPr>
          <w:rFonts w:ascii="Times New Roman" w:hAnsi="Times New Roman" w:cs="Times New Roman"/>
          <w:sz w:val="24"/>
          <w:szCs w:val="24"/>
        </w:rPr>
      </w:pPr>
      <w:r>
        <w:rPr>
          <w:rFonts w:cs="Times New Roman" w:ascii="Times New Roman" w:hAnsi="Times New Roman"/>
          <w:sz w:val="24"/>
          <w:szCs w:val="24"/>
        </w:rPr>
        <w:t>12 Заказ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ие контролировать свои действия и этим обеспечивать их ус</w:t>
        <w:softHyphen/>
        <w:t>пешное выпол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проведенные под руководст</w:t>
        <w:softHyphen/>
        <w:t>вом П. Я. Гальперина, формирование внимания как самоконт</w:t>
        <w:softHyphen/>
        <w:t>роля в процессе учебной деятельности включает в себя умение учителя правильно организовать деятельность ученика и приво</w:t>
        <w:softHyphen/>
        <w:t>дит к развитию внимательности как черты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2. ВОСПРИЯТ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сти восприятия. Хотя элементы произ</w:t>
        <w:softHyphen/>
        <w:t>вольности в восприятии, как уже было отмечено в главе IV, есть и у ребенка дошкольного возраста, восприятие младшего школьника первоначально носит непроизвольный характер. Учащиеся не умеют еще управлять своим восприятием, не мо</w:t>
        <w:softHyphen/>
        <w:t>гут самостоятельно анализировать тот или иной предмет, то или иное наглядное пособие. Так, при рассматривании карти</w:t>
        <w:softHyphen/>
        <w:t>ны, при чтении текста они перескакивают от одной части к дру</w:t>
        <w:softHyphen/>
        <w:t>гой, с одной стройки на другую, пропускают слова, детали.</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младшего школьника определяется прежде всего особенностями самого предмета. Поэтому дети замечают в предметах не главное, важное, существенное, а то, что ярко выделяется на фоне других предметов (окраску, величину, фор</w:t>
        <w:softHyphen/>
        <w:t>му и т. п.). Процесс восприятия часто ограничивается только узнаванием и последующим называнием предмета. Вначале учащиеся не способны к тщательному и детальному рассматри</w:t>
        <w:softHyphen/>
        <w:t>ванию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восприятия детей показаны в исследова</w:t>
        <w:softHyphen/>
        <w:t>ниях Е. И. Игнатьева по изобразительной деятельности. На</w:t>
        <w:softHyphen/>
        <w:t>пример, учащиеся I класса получили задание нарисовать цвет</w:t>
        <w:softHyphen/>
        <w:t>ной кувшин. После того как дети рассмотрели и назвал» форму предмета, они приступили к рисованию и больше к данному предмету не обращались (даже и при напоминании экспери</w:t>
        <w:softHyphen/>
        <w:t>ментатора). В результате первоклассники изобразили кувши</w:t>
        <w:softHyphen/>
        <w:t>ны различных форм. Объясняется это тем, что они не анализи</w:t>
        <w:softHyphen/>
        <w:t>ровали форму кувшина в процессе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иятие учащихся I—II классов отличается слабой диф-ферёнцированностью. Довольно часто первоклассники путают предметы, сходные в том или ином отношении, например, циф</w:t>
        <w:softHyphen/>
        <w:t>ры 6 и 9, буквы Э и 3 и др. Одной из распространенных оши</w:t>
        <w:softHyphen/>
        <w:t>бок является зеркальное перевертывание фигур, букв, цифр при их изобра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а показывает, что среди ошибок в диктантах и других видах письменных работ особенно выделяются пропу</w:t>
        <w:softHyphen/>
        <w:t>ски, замены букв в словах и другие буквенные искажения слов. Это результат нечеткого восприятия текста на слух. О сущест</w:t>
        <w:softHyphen/>
        <w:t>вовании подобных трудностей необходимо знать учителю, что</w:t>
        <w:softHyphen/>
        <w:t>бы успешно обучать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ученики не допускали таких ошибок, необ</w:t>
        <w:softHyphen/>
        <w:t>ходимо сравнивать сходные объекты, находить разли</w:t>
        <w:softHyphen/>
        <w:t>чия между ними. Напримерза при изучении раздела «Звуки и буквы» важно научить детей различать такие сходные между собой звуки, как мягкие и твердые, глухие и звонкие, шипящие и свистящие согласные. Умение различать сходные согласные способствует правильному произношению и письму.</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процесс восприятия претерпевает существенные изменения. Дети овладевают техникой восприятия, научаются смотреть, слушать, выделять главное, существенное, видеть в предмете много деталей; восприятие становится расчленен</w:t>
        <w:softHyphen/>
        <w:t>ии м и превращается в целенаправленный, управляемый, соз</w:t>
        <w:softHyphen/>
        <w:t>нательный процесс.</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сприятие учеником одних предметов может быть более развито, а восприятие других—менее Так, уровень восприятия при рисовании по сравнению с чтением может быть чрезвычайно низким, если не обучать самой технике так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произвольного восприятия огромную роль игра</w:t>
        <w:softHyphen/>
        <w:t>ет слово. Оно направляет действия восприятия, руководит им, и ребенок уже сам может словесно формулировать задачу вос</w:t>
        <w:softHyphen/>
        <w:t>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t>Роль слова в восприятии постепенно изменяется. У перво</w:t>
        <w:softHyphen/>
        <w:t>классника слово-название как бы завершает процесс вос</w:t>
        <w:softHyphen/>
        <w:t>приятия (назвав предмет, дети перестают его дальше анализи</w:t>
        <w:softHyphen/>
        <w:t>ровать). У учащихся II и III классов слово выполняет другую функцию. Назвав предмет, дети продолжают в словесной фор</w:t>
        <w:softHyphen/>
        <w:t>ме описывать его. Изменения происходят и в том отношении, что первоначально восприятие словесного материала, словес</w:t>
        <w:softHyphen/>
        <w:t>ные указания учителя нуждаются в наглядности, в показе тех или иных действий. В дальнейшем это требуется в мень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Изменяются и причины избирательности восприятия. Все большее значение приобретают субъективные причины. Процесс восприятия все чаще определяется интересами, по</w:t>
        <w:softHyphen/>
        <w:t>требностями и прошлым опытом учащегося, нежели только внешними особенностями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сприятия формы младшими школьниками. Для учебной деятельности младшего школьника особенно важ</w:t>
        <w:softHyphen/>
        <w:t>ным является развитие восприятия такого пространственного свойства, как форма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сприятия формы предметов изучены еще недостаточно. Ряд зарубежных психологов считает, что дети противопоставляют форму и цвет при восприятии предмета. Однако, как показывают исследования Е. И. Игнатьева, к фор</w:t>
        <w:softHyphen/>
        <w:t>ме и цвету дети подходят как к отдельным признакам предме</w:t>
        <w:softHyphen/>
        <w:t>та и никогда »% не противопоставляют. В одних случаях для характеристики предмета они берут форму, а в других—цвет.</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 для флага более значимым признаком является цвет, а для автомашины—форма.</w:t>
      </w:r>
    </w:p>
    <w:p>
      <w:pPr>
        <w:pStyle w:val="Normal"/>
        <w:jc w:val="both"/>
        <w:rPr>
          <w:rFonts w:ascii="Times New Roman" w:hAnsi="Times New Roman" w:cs="Times New Roman"/>
          <w:sz w:val="24"/>
          <w:szCs w:val="24"/>
        </w:rPr>
      </w:pPr>
      <w:r>
        <w:rPr>
          <w:rFonts w:cs="Times New Roman" w:ascii="Times New Roman" w:hAnsi="Times New Roman"/>
          <w:sz w:val="24"/>
          <w:szCs w:val="24"/>
        </w:rPr>
        <w:t>У младшего школьника по сравнению с дошкольником, как отмечает А. А. Люблинская, возрастает точность различения и правильность называния геометрических фигур. Это относится прежде всего к плоскостным фигурам (квадрат, круг, треуголь</w:t>
        <w:softHyphen/>
        <w:t>ник). В то же время младшие школьники испытывают затруд</w:t>
        <w:softHyphen/>
        <w:t>нения в назывании объемных фигур. Обычно до школы дети знают только две формы: шар и куб. Причем куб им знаком не как геометрическое тело, а как строительный материал (ку</w:t>
        <w:softHyphen/>
        <w:t>бик). Незнакомые же объемные формы дети опредмечиваюг:</w:t>
      </w:r>
    </w:p>
    <w:p>
      <w:pPr>
        <w:pStyle w:val="Normal"/>
        <w:jc w:val="both"/>
        <w:rPr>
          <w:rFonts w:ascii="Times New Roman" w:hAnsi="Times New Roman" w:cs="Times New Roman"/>
          <w:sz w:val="24"/>
          <w:szCs w:val="24"/>
        </w:rPr>
      </w:pPr>
      <w:r>
        <w:rPr>
          <w:rFonts w:cs="Times New Roman" w:ascii="Times New Roman" w:hAnsi="Times New Roman"/>
          <w:sz w:val="24"/>
          <w:szCs w:val="24"/>
        </w:rPr>
        <w:t>цилиндр называют стаканом, конус (опрокинутый)—крышкой и т. и. Как отмечает А. А. Люблинская, младшие школьники легко пугают объемные тела с плоскими формами. Например, круг с шаром, круг называют «шариком»', «-мячиком». Дети часто не узнают фигуру, если она расположена несколько ина</w:t>
        <w:softHyphen/>
        <w:t>че. Например, некоторые дети не воспринимают прямую линию как прямую, если она расположена вертикально или наклонно.</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хватывает лишь общий вид знака, но не видит его элементов. Нужно помочь ему расчленить знак на от</w:t>
        <w:softHyphen/>
        <w:t>дельные элементы и снова сконструировать е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В развитии восприятия формы и пространства существен</w:t>
        <w:softHyphen/>
        <w:t>ную роль играет измерительная деятельность ребенка на уро</w:t>
        <w:softHyphen/>
        <w:t>ках труда, физкультуры, природ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сприятия сюжетной картинки. В младшем школьном возрасте идет совершенствование восприятия сюжет</w:t>
        <w:softHyphen/>
        <w:t>ной картинки, которое предполагает обязательное установление пространственных связей, взаимоотношений между частями картины. Французский психолог А. Бине, а затем немецкий психолог В. Штерн выделили три стадии восприятия ребенком картинки: стадия перечисления (от 2 до 5 лет), стадия описа</w:t>
        <w:softHyphen/>
        <w:t>ния (от 6 до 9—10 лет) и стадия интерпретации, объяснения, истолкования (после 9—10 лет). Исследования советских пси</w:t>
        <w:softHyphen/>
        <w:t>хологов показали, что эти стадии зависят не столько от воз</w:t>
        <w:softHyphen/>
        <w:t>растных особенностей, сколько от содержания картинки и опы</w:t>
        <w:softHyphen/>
        <w:t>т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ет А. А. Люблинская, огромное значение имеет вопрос, с которым взрослый обращается к ребенку. Вопрос «Что на картинке?» направляет на перечисление, а вот вопрос о событиях, изображенных на картинке, направляет ребен</w:t>
        <w:softHyphen/>
        <w:t>ка на объяснение, истолкование, требует более высокого уров</w:t>
        <w:softHyphen/>
        <w:t>ня восприятия. Младшие школьники могут выделить главное в картинке, дать ей 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сприятия времени. Восприятие времени для младших школьников представляет значительные трудности. Во многих исследованиях изучались особенности восприятия детьми небольших промежутков времени. Так, Н. С. Шабали-ным установлено, что восприятие минуты от класса к классу</w:t>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ится все более правильным. Но большинство учащихся преуменьшает реальную длительность минуты. Наобо</w:t>
        <w:softHyphen/>
        <w:t>рот, при восприятии больших промежутков времени (5, 10, 15 мин) учащиеся преувеличивают действительную дли</w:t>
        <w:softHyphen/>
        <w:t>тельность времени. Кроме этого, надо учитывать, что оценка временных промежутков зависит от того, чем заполнено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чем время насыщеннее событиями, тем оно воспринимается ко</w:t>
        <w:softHyphen/>
        <w:t>роче. В связи с тем что у учащихся еще не выработался реф</w:t>
        <w:softHyphen/>
        <w:t>лекс на время и они не всегда верно оценивают временные промежутки, трудно ожидать от младшего школьника, что он, например, придет с улицы в точно указанное время (через 15 или 30 мин).</w:t>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вопросом, имеющим практическое значение, явля</w:t>
        <w:softHyphen/>
        <w:t>ется восприятие и воспроизведение темпа. Еще Э. Мейман про</w:t>
        <w:softHyphen/>
        <w:t>вел исследование по данному вопросу с детьми 6—14 лет. Он показал, что детям без особых упражнений доступны только средние темпы и простые построения тактов. «Младшие дети до 8-летнего возраста не умеют ни улавливать, ни воспроизво</w:t>
        <w:softHyphen/>
        <w:t>дить быстрых и медленных темпов. Для 7-летнего ребенка промежутки в 0,4 с представляют собой уже наивысший доступ</w:t>
        <w:softHyphen/>
        <w:t>ный предел быстроты, а при промежутках в 2 с даже у неко</w:t>
        <w:softHyphen/>
        <w:t>торых 12-летних детей прекращается способность правильно отмечать их при параллельном отбивании такта. При самых маленьких промежутках времени дети отбивают такт слишком медленно, а при более значительных—слишком быстро; при этом наблюдается, что дети даже не замечают своей ошибки, из чего явствует вместе с тем неудовлетворительное улавли</w:t>
        <w:softHyphen/>
        <w:t>вание данного темпа»'. «Мы видим,—пишет Э. Мейман,—что чувство таКта у ребенка нуждается в воспитании». Однако оно «может быть и у детей младшего возраста доведено до значительного совершенства с помощью упражнений»2. В связи с этим учитель должен постоянно следить за темпом своей речи, темпом письма на доске и темпом речи самих учащихся при ответах, а также на музыкальных занятиях.</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точного восприятия промежутков времени связано с характером организации жизни и деятельности ребенка. Си</w:t>
        <w:softHyphen/>
        <w:t>стематическое выполнение учебной работы, соблюдение режима дня вырабатывает у учащихся чувство времени. Уже второ</w:t>
        <w:softHyphen/>
        <w:t>классники, при соблюдении соответствующего режима, могут довольно точно воспринимать длительность урока, правильна ориентируются в том, сколько нужно времени, чтобы пригото</w:t>
        <w:softHyphen/>
        <w:t>вить уроки, сколько можно гулять, сколько времени требуется, чтобы не опоздать в школу, и т. п. Чувство времени не разви</w:t>
        <w:softHyphen/>
        <w:t>вается, если ученика не приучать к выполнению режима дня.</w:t>
      </w:r>
    </w:p>
    <w:p>
      <w:pPr>
        <w:pStyle w:val="Normal"/>
        <w:jc w:val="both"/>
        <w:rPr>
          <w:rFonts w:ascii="Times New Roman" w:hAnsi="Times New Roman" w:cs="Times New Roman"/>
          <w:sz w:val="24"/>
          <w:szCs w:val="24"/>
        </w:rPr>
      </w:pPr>
      <w:r>
        <w:rPr>
          <w:rFonts w:cs="Times New Roman" w:ascii="Times New Roman" w:hAnsi="Times New Roman"/>
          <w:sz w:val="24"/>
          <w:szCs w:val="24"/>
        </w:rPr>
        <w:t>' Мейман Э. Лекции по экспериментальной педагогике/Пер, с нем. М., 1914. т. 1, с. 273.  Там же, о. 27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ладшие школьники лучше воспринимают небольшие про</w:t>
        <w:softHyphen/>
        <w:t>межутки времени, с которыми они имеют дело в жизни: час, сутки, неделя, месяц. Знания же о больших промежутках вре</w:t>
        <w:softHyphen/>
        <w:t>мени весьма неточны. Личный опыт и уровень умственного развития учащихся не позволяют еще создать ясный образ та</w:t>
        <w:softHyphen/>
        <w:t>ких промежутков времени, как век, эпоха, эра. Поэтому при ознакомлении с историческими событиями необходимо приме</w:t>
        <w:softHyphen/>
        <w:t>нять хорошо продуманные наглядные пособия, посещать исто</w:t>
        <w:softHyphen/>
        <w:t>рические и краеведческие музеи, руководить чтением истори</w:t>
        <w:softHyphen/>
        <w:t>ческой и художественной литературы, проводить экскурсии в города и села, где сохранились памятники старины, т. е. необ</w:t>
        <w:softHyphen/>
        <w:t>ходимо использовать все возможности наглядно-чувственного восприятия и познания исторической эпох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сприятия младших школьников в учебной дея</w:t>
        <w:softHyphen/>
        <w:t>тельности. В зарубежной психологии выделяют стадии развития восприятия, строго очерченные возрастом, которые не зависят от того, что воспринимается и от тех условий, в которых вос</w:t>
        <w:softHyphen/>
        <w:t>питывается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озиция не учитывает условий развития и прежде всеш роли учебной деятельности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осприятия в разных условиях обучения исследо</w:t>
        <w:softHyphen/>
        <w:t>валось Л. В. Занковым. Обнаружилось, что младшие школьни</w:t>
        <w:softHyphen/>
        <w:t>ки класса, где специально уделялось внимание развитию вос</w:t>
        <w:softHyphen/>
        <w:t>приятия и наблюдения, значительно чаще начинают выделять форму и величину предмета. 64% всех высказываний второ</w:t>
        <w:softHyphen/>
        <w:t>классников экспериментального класса—указания на форму и величину предмета, и только 36% —на цвет. В обычном клас</w:t>
        <w:softHyphen/>
        <w:t>се дети выделяют главным образом цветовые свойства предме</w:t>
        <w:softHyphen/>
        <w:t>тов (71 % всех высказываний). У многих школьников экспери</w:t>
        <w:softHyphen/>
        <w:t>ментального класса появилась планомерность рассматривания предмета («про лапки расскажу... теперь про клювик...»), у -некоторых вместе с возрастающей тонкостью анализа появля</w:t>
        <w:softHyphen/>
        <w:t>ется обобщенная характеристика свойств («эта птица состоит из трех цветов и одного оттенка»). Результатом эксперимен</w:t>
        <w:softHyphen/>
        <w:t>тального обучения было появление у детей интереса к позна</w:t>
        <w:softHyphen/>
        <w:t>вательной деятельности, к восприятию и наблюдению. Это вы</w:t>
        <w:softHyphen/>
        <w:t>разилось в том, что дети экспериментального класса выбирали больше предметов для рассматривания (3—4 вместо 1—2 в обычных), рассматривали их дольше (свыше 3 мин—80% де</w:t>
        <w:softHyphen/>
        <w:t>тей, в обычном же классе 80%. детей рассматривали предмет меньше 3 мин). У детей экспериментального класса интерес проявился и в том, что они стремились побольше узнать о предмете, его происхождении, значении н т. п. У детей же обычных классов мотив деятельности был обусловлен лишь обращением экспериментатора. Таким образом, именно органи</w:t>
        <w:softHyphen/>
        <w:t>зация учебной деятельности обусловливает развитие восприя</w:t>
        <w:softHyphen/>
        <w:t>тия. Обучение должно обеспечивать умение видеть и анализи</w:t>
        <w:softHyphen/>
        <w:t>ровать то, что воспринимает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t>§ 3.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запоминания младших школьников. Большие изменения происходят в процессах памяти младшего школьни</w:t>
        <w:softHyphen/>
        <w:t>ка. Придя в школу, дети уже умеют запоминать произвольно, однако это умение несовершенно. Так, первоклассник часто не помнит, что было задано на дом (для этого требуется произ</w:t>
        <w:softHyphen/>
        <w:t>вольное запоминание), хотя легко и быстро запоминает то, что интересно, что вызывает сильные чувства (непроизвольно). Чувства оказывают очень большое влияние на быстроту и проч</w:t>
        <w:softHyphen/>
        <w:t>ность запоминания. Поэтому дети легко запоминают песни, стихи, сказки, которые вызывают яркие образы и силь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е запоминание играет большую роль в учеб</w:t>
        <w:softHyphen/>
        <w:t>ной деятельности младшего школьника. Как показывают ис</w:t>
        <w:softHyphen/>
        <w:t>следования А. А. Смирнова, П. И. Зинченко, А. Н. Леонтьева, дети без особых усилий запоминают материал, с которым они действуют. К 1И классу непроизвольное запоминание ста</w:t>
        <w:softHyphen/>
        <w:t>новится более проду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П. И. Зинченко в своем исследовании предлагал дошколь</w:t>
        <w:softHyphen/>
        <w:t>никам и учащимся разных классов классифицировать картин</w:t>
        <w:softHyphen/>
        <w:t>ки (15 штук) по содержанию изображенных на них предметов. Цель запомиэаания картинки перед ними не ставилась, т. е. запоминание происходило непроизвольно. Исследователем от</w:t>
        <w:softHyphen/>
        <w:t>мечено, что способность непроизвольного запоминания карти</w:t>
        <w:softHyphen/>
        <w:t>нок с возрастом увеличивалась (в среднем с &lt;) картинок у сред</w:t>
        <w:softHyphen/>
        <w:t>них дошкольников до i3 картинок у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сть непроизвольного запоминания проявляется в том, что с возрастом увеличивается объем запоминания инте</w:t>
        <w:softHyphen/>
        <w:t>ресных текстов, сказок; ребенок рассказывает больше подроб</w:t>
        <w:softHyphen/>
        <w:t>ностей и относительно глубоко передает содержание. Непроиз</w:t>
        <w:softHyphen/>
        <w:t>вольное запоминание становится более осмыс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сихологи считают, что у детей младшего школь</w:t>
        <w:softHyphen/>
        <w:t>ного возраста преобладает механическое запоминание. Так, Э. Мейман утверждал, что логическая память начинает преоб</w:t>
        <w:softHyphen/>
        <w:t>ладать только в 13—14-летнем возрасте. В. Штерн полагал, что понимание смысла слов в детском возрасте имеет малое зна</w:t>
        <w:softHyphen/>
        <w:t>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оветских психологов показывают, что меха</w:t>
        <w:softHyphen/>
        <w:t>ническое заучивание у детей (как и у взрослых) менее эффек</w:t>
        <w:softHyphen/>
        <w:t>тивно, чем осмысленное: запомнить бессмысленный материал в детском возрасте труднее, чем во взрослом. Это объясняется тем, что заучивание бессмысленного материала требует боль</w:t>
        <w:softHyphen/>
        <w:t>ших волевых усилий, а дети на это еще не способны. Так, в экспериментальных условиях при запоминании бессмысленных слогов и отдельных осмысленных слов выяснилось, что дети любого возраста значительно больше запомнили осмысленных слов, а не бессмысленных слогов. При сравнении данных по</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стным группам оказалось, что у младшего школьника разница между нротуктивностыо бессмысленного и осмыслен</w:t>
        <w:softHyphen/>
        <w:t>ного запоминания значительно больше, чем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звестны такие факты- дети легко запоми</w:t>
        <w:softHyphen/>
        <w:t>нают непонятное (объективно бессмысленное)  и заучивают учебный материал нередко буквально. Так, дети запоминают песни, которые они слышат от взрослых и смысл которых им непонятен, слова и выражения, употребляемые взрослыми, лег</w:t>
        <w:softHyphen/>
        <w:t>ко заучивают считалки, часто бессмысленные.</w:t>
      </w:r>
    </w:p>
    <w:p>
      <w:pPr>
        <w:pStyle w:val="Normal"/>
        <w:jc w:val="both"/>
        <w:rPr>
          <w:rFonts w:ascii="Times New Roman" w:hAnsi="Times New Roman" w:cs="Times New Roman"/>
          <w:sz w:val="24"/>
          <w:szCs w:val="24"/>
        </w:rPr>
      </w:pPr>
      <w:r>
        <w:rPr>
          <w:rFonts w:cs="Times New Roman" w:ascii="Times New Roman" w:hAnsi="Times New Roman"/>
          <w:sz w:val="24"/>
          <w:szCs w:val="24"/>
        </w:rPr>
        <w:t>Как справедливо счигает А А. Смирнов, основная причина легкого запоминания непонятого и бессмысленного связана с особым отношением к нему детей. Часто непонятное делается особенно значимым для ребенка. Оно привлекает к себе «по</w:t>
        <w:softHyphen/>
        <w:t>вышенное внимание, б\днт любознательность, заставляет до</w:t>
        <w:softHyphen/>
        <w:t>искиваться смысла, узнавать, что значит услышанное, а для этого запоминать его—запоминать даже невольно, незаметно, несмотря на полную непонятность тогоза что запоминается»'. К тому же непонятное слово или выражение выступает обычно на фоне понятного, известного, выделяется на этом фоне и тем самым особенно привлекает к себе внима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ивно бессмысленный материал иногда заинтриговы</w:t>
        <w:softHyphen/>
        <w:t>вает детей своей звуковой стороной: своеобразным сочетанием звуков, четко выраженным ритмом, который сам но себе зна</w:t>
        <w:softHyphen/>
        <w:t>чительно облегчает заучивание. В большинстве случаев счи</w:t>
        <w:softHyphen/>
        <w:t>талки вызывают у ребенка чувство комического или другое положительное эмоциональное отношение. Очень часто оно вплетается в игровную деятельность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ческое запоминание, к которому прибегает школь</w:t>
        <w:softHyphen/>
        <w:t>ник, заучивая заданный урок, объясняется тем, что он не вла</w:t>
        <w:softHyphen/>
        <w:t>деет рациональными приемами запоминания, о значении кото</w:t>
        <w:softHyphen/>
        <w:t>рых мы будем говорить ниже.</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ям развития памяти ребенка было посвящено много теорий. О развитии памяти судили, например, по коли</w:t>
        <w:softHyphen/>
        <w:t>честву запоминаемого материала. Советские психологи в своих исследованиях показывают качественные изменения, которые происходят в процессе развит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произвольного и осмысленного запоминания. На протяжении всего младшего школьного возраста идет развитие произвольного и осмысле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время у младших школьников недостаточно развит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классники как правило проверяют себя с чисто внеш</w:t>
        <w:softHyphen/>
        <w:t>ней, количественной стороны (повторил ли он материал столько раз, сколько сказал учитель), не отдавая себе отчета в том, смогут ли они воспроизвести материал на уроке. Само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ирнов А. А. Проблемы психологии памяти. М., 1966, с. 146.</w:t>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осуществляется на основе узнавания, когда уче</w:t>
        <w:softHyphen/>
        <w:t>ник, прочитывая повторно, испытывает чувство знако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произвольности служат приемы запоминания. Сначала основным приемом является многократное прочитыва-ние всего материала. Затем учащиеся начинают пользоваться более сложным приемом: чередуют прочитывать с воспроиз</w:t>
        <w:softHyphen/>
        <w:t>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А. А. Смирнов установил, что прием прочитывания имеет индивидуальные особенности, осо</w:t>
        <w:softHyphen/>
        <w:t>бенно в первые годы обучения. Наименее способные ученики ограничиваются однообразным чтением текста. В связи с тем-по они не владеют техникой чтения, их внимание направляется на то, чтобы правильно прочитать текст. Мысленное воспроиз</w:t>
        <w:softHyphen/>
        <w:t>ведение текста, т. е. рассказ самому себе, у этих школьников отсутствует. Наиболее сильные учащиеся вносят в запо</w:t>
        <w:softHyphen/>
        <w:t>минание некоторое разнообразие. «В первый раз,—говорит один из сильных учеников,—читал медленно, чтобы можно было получше разобраться. Второй раз прочитал быстрее, что</w:t>
        <w:softHyphen/>
        <w:t>бы лучше запомнить. Когда читал в третий раз, уже знал рас</w:t>
        <w:softHyphen/>
        <w:t>сказ, читал, чтобы подкрепить как следует, чтобы потом еще не ошибиться. В четвертый раз читал не все, а только то, что плохо запомнил...» Из этого примера видно, что каждое чтение преследовало определенную цель.</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олученные данные, А. А. Смирнов намечает ряд ступеней запоминания текста. Первая ступень харак</w:t>
        <w:softHyphen/>
        <w:t>теризуется простым многократным чтением, одинаковой и од</w:t>
        <w:softHyphen/>
        <w:t>нообразной работой над текстом в течение всего процесса за</w:t>
        <w:softHyphen/>
        <w:t>поминания. На второй ступени появляется некоторое раз</w:t>
        <w:softHyphen/>
        <w:t>нообразие при чтении, но оно выражено еще только объектив</w:t>
        <w:softHyphen/>
        <w:t>но. Ученик не сознает, что каждый раз читает текст по-разно</w:t>
        <w:softHyphen/>
        <w:t>му, так как сам он не ставит перед собой различных задач при повторном чтении. Третья ступень характеризуется гем, что перед каждым чтением ученик сам ставит особую задачу и сознательно использует чтение для ее решения. Третья ступень в наибольшей степени присуща учащимся III класса (по срав</w:t>
        <w:softHyphen/>
        <w:t>нению с учащимися II класса). Учащиеся этого возраста ис</w:t>
        <w:softHyphen/>
        <w:t>пользуют уже такие приемы повторного чтения, которыми, как правило, пользуются взрослые: возвращение к прочитан</w:t>
        <w:softHyphen/>
        <w:t>ным частям текста с целью уяснения их содержания; мыслен</w:t>
        <w:softHyphen/>
        <w:t>ное припоминание прочитанного, когда чтение текста пол</w:t>
        <w:softHyphen/>
        <w:t>ностью еще не закончено.</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приемом осмысленного запоминания является деление текста на смысловые части. Исследование А. А. Смир</w:t>
        <w:softHyphen/>
        <w:t>нова показывает, что при запоминании второклассники не раз</w:t>
        <w:softHyphen/>
        <w:t>бивают текст на смысловые части и даже более старшие школь</w:t>
        <w:softHyphen/>
        <w:t>ники пользуются этим приемом очень редко. При этом деление на части при заучивании учебного материала производится младшими школьниками не с целью вычленения основного, с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ственного, главного, а с целью последовательного заучивания каждой из этих частей в отдельности. Это чисто техниче</w:t>
        <w:softHyphen/>
        <w:t>ское деление текста. Его основная задача—наметить поря</w:t>
        <w:softHyphen/>
        <w:t>док заучивания отдельных частей и установить объем того, что надо запомнить в один прием.</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членения текста учащимися младших классов является то, что оно протекает значительно легче при непосредственном восприятии текста (его чтения уче</w:t>
        <w:softHyphen/>
        <w:t>никами), чем по памяти. При этом деление на части первона</w:t>
        <w:softHyphen/>
        <w:t>чально отличается большой дробностью; в качестве самостоя</w:t>
        <w:softHyphen/>
        <w:t>тельных частей иногда выделяются даже некоторые отдельные предложения. Во фразах, близких но содержанию, учащиеся часто вовсе не усматривают ничего общего. Заголовки, которые они дают к намеченным частям, не являются результатом обобщающей работы мысли. Это чаще всего слова или предло</w:t>
        <w:softHyphen/>
        <w:t>жения, взятые из полученной части. Такая разбивка текста на части не может быть эффективным приемом запоминания, так как не выполняет своих основных функции: не выделяет смыс</w:t>
        <w:softHyphen/>
        <w:t>ловых опорных пунктов, которые вели бы за собой все остальное содержание. Все это говорит о том, чго деление тек</w:t>
        <w:softHyphen/>
        <w:t>ста на смысловые части, требующее сложной мыслительной деятельности, представляет для младших школьников значи</w:t>
        <w:softHyphen/>
        <w:t>тельную трудность и что сам собой этот прием не возникает. Нужна специальная организация работы учащихся но овладе</w:t>
        <w:softHyphen/>
        <w:t>нию данным приемом.</w:t>
      </w:r>
    </w:p>
    <w:p>
      <w:pPr>
        <w:pStyle w:val="Normal"/>
        <w:jc w:val="both"/>
        <w:rPr>
          <w:rFonts w:ascii="Times New Roman" w:hAnsi="Times New Roman" w:cs="Times New Roman"/>
          <w:sz w:val="24"/>
          <w:szCs w:val="24"/>
        </w:rPr>
      </w:pPr>
      <w:r>
        <w:rPr>
          <w:rFonts w:cs="Times New Roman" w:ascii="Times New Roman" w:hAnsi="Times New Roman"/>
          <w:sz w:val="24"/>
          <w:szCs w:val="24"/>
        </w:rPr>
        <w:t>Без специального обучения младшие школьники не исполь</w:t>
        <w:softHyphen/>
        <w:t>зуют рациональных приемов и при заучивании наизусть. Они не используют комбинированное повторение — в целом виде и по частям—при заучивании правил. Они запоминают их лишь в целом, поэтому понимают хуже. Членение па части учащиеся используют при заучивании больших стихотворений, но часто допускают ошибку, разбивая стихотворение не по строфам, а по строчкам.</w:t>
      </w:r>
    </w:p>
    <w:p>
      <w:pPr>
        <w:pStyle w:val="Normal"/>
        <w:jc w:val="both"/>
        <w:rPr>
          <w:rFonts w:ascii="Times New Roman" w:hAnsi="Times New Roman" w:cs="Times New Roman"/>
          <w:sz w:val="24"/>
          <w:szCs w:val="24"/>
        </w:rPr>
      </w:pPr>
      <w:r>
        <w:rPr>
          <w:rFonts w:cs="Times New Roman" w:ascii="Times New Roman" w:hAnsi="Times New Roman"/>
          <w:sz w:val="24"/>
          <w:szCs w:val="24"/>
        </w:rPr>
        <w:t>Это, естественно, приводит к механическому запоминанию. Большинство детей при заучивании наизусть не распределяют повторения во времени, не заучивают материал в несколько приемов. После специального обучения младшие школьники начинают с успехом применять рациональные приемы заучива</w:t>
        <w:softHyphen/>
        <w:t>ния наизусть, используют комбинированный или целостный прием запоминания, повторения распределяют в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ом, облегчающим запоминание и последующее вос</w:t>
        <w:softHyphen/>
        <w:t>произведение, является соотнесение того, что запоминается, с чем-либо известным или сопоставление отдельных частей, во</w:t>
        <w:softHyphen/>
        <w:t>просов внутри запоминаемого материала. Развитие этого про</w:t>
        <w:softHyphen/>
        <w:t>цесса идет от непосредственного запоминания с опорой на внешние вспомогательные средства (предметы и картины), а затем—на внутренние (составление плана, воспроизве</w:t>
        <w:softHyphen/>
        <w:t>дение вслух или про себя, нахождение сходства между новым и</w:t>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t>старым). Эти вопросы исследовал А. Н. Леонтьев в экспери</w:t>
        <w:softHyphen/>
        <w:t>менте с детьми разного позраста и студ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группе опытов материал для запоминания (бес</w:t>
        <w:softHyphen/>
        <w:t>смысленные слоги и отдельные осмысленные слова) предла</w:t>
        <w:softHyphen/>
        <w:t>гался испытуемым обычным способом, без подсобного сред</w:t>
        <w:softHyphen/>
        <w:t>ства, которое могло быть использовано как опора для запоми</w:t>
        <w:softHyphen/>
        <w:t>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руппе опытов использовался подсобный ма</w:t>
        <w:softHyphen/>
        <w:t>териал — набор картинок. В инструкции указывалось, что прн назывании слова надо выбрать ту картинку, которая поможет припомнить слово. В результате эксперимента были получены следующие данные. Дети дошкольного возрасга к картинкам как средству запоминания не обращаются. Запомина</w:t>
        <w:softHyphen/>
        <w:t>ние остается непосредственным, «натуральным». Младшие школьники уже используют картинки как средство, облегчаю</w:t>
        <w:softHyphen/>
        <w:t>щее запоминание. В дальнейшем картинки при запоминании используются в меньшей степени- Опосредствование теперь осу</w:t>
        <w:softHyphen/>
        <w:t>ществляется не внешними средствами (картинками), а внут</w:t>
        <w:softHyphen/>
        <w:t>ренними, речев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ы соотнесения и сопоставления материала и средств запоминания изучались также А. А. Смирновым. Он исследо</w:t>
        <w:softHyphen/>
        <w:t>вал, как используется соотнесение в процессе запоминания деть</w:t>
        <w:softHyphen/>
        <w:t>ми связных, осмысленных текстов. Во время опытов испытуе</w:t>
        <w:softHyphen/>
        <w:t>мые должны были запомнить тексты, заключавшие в себе такой материал, который особенно стимулирует к соотнесению:</w:t>
      </w:r>
    </w:p>
    <w:p>
      <w:pPr>
        <w:pStyle w:val="Normal"/>
        <w:jc w:val="both"/>
        <w:rPr>
          <w:rFonts w:ascii="Times New Roman" w:hAnsi="Times New Roman" w:cs="Times New Roman"/>
          <w:sz w:val="24"/>
          <w:szCs w:val="24"/>
        </w:rPr>
      </w:pPr>
      <w:r>
        <w:rPr>
          <w:rFonts w:cs="Times New Roman" w:ascii="Times New Roman" w:hAnsi="Times New Roman"/>
          <w:sz w:val="24"/>
          <w:szCs w:val="24"/>
        </w:rPr>
        <w:t>имена, названия, даты, цифровые показатели. По окончании запоминания каждого испытуемого опрашивали относительно тех частей текста, которые в наибольшей степени стимулируют соотнесение. Вопросы задавали не в общей форме, а по поводу каждой части текста в отд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выяснили, что даже ученики IV класса соотнесением почти не пользовались. Так, многие не вскрывали отношений между следующими тремя датами исторических событий: 57, 37, 17 гг. до н. э.—и запоминали каждую из этих дат в отдельности, хотя в тексте они следова</w:t>
        <w:softHyphen/>
        <w:t>ли непосредственно одна за другой и относились к сходным со</w:t>
        <w:softHyphen/>
        <w:t>бытиям — возникновение трех государств, из которых образо</w:t>
        <w:softHyphen/>
        <w:t>вана Корея.</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же картина наблюдалась и при запоминании назва</w:t>
        <w:softHyphen/>
        <w:t>ния одного из государств («Кокурио»). Если взрослые связы</w:t>
        <w:softHyphen/>
        <w:t>вали это слово с самыми различными словами («кукареку». «покурила», «Корея», «кок», «курица»), то учащиеся часто запоминали слово непосредственно, без соотнесения с какими-либо друг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ладшие школьники не пользуются соотнесением при запоминании, А. А. Смирнов объясняет рядом причин. В одном случае это связано с трудностями самого соотнесения, с неумением найти нужный предмет или слово. В другом слу-</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е—с чеза меннс" по.чьзоваться соотнесением как средством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снения причин неиспользования соотнесения и со</w:t>
        <w:softHyphen/>
        <w:t>поставления как средства запоминания А. А. Смирновым бы.1 проведен специальный эксперимент с учащимися II, IV и VI классов. Установлено, что второклассники не используют соот</w:t>
        <w:softHyphen/>
        <w:t>несение и сопоставление как приемы запоминания почему, что сам процесс сравнения, нахождения общего в тексте вызывает значительные затруднения. Для учащихся IV класса (как и VI) сам по себе процесс сравнения и нахождения сходства в читаемом не вызывает существенных затруднении. Но само-стоятельно, без побуждении со стороны других лиц, они не находят сходства между фразами. Это говорит о том, что у них процесс соотнесения и сопоставления не стал егце приемом запоминания. Таковым, по данным А. А. Смирнова, он стано</w:t>
        <w:softHyphen/>
        <w:t>вится у старших школьников н у взрослых. Но это вовсе не означает, что процесс этот недоступен учащимся младших клас</w:t>
        <w:softHyphen/>
        <w:t>сов. Необходимо развивать у них умение сравнивал, и побуж</w:t>
        <w:softHyphen/>
        <w:t>дать их постоянно пользоваться соотнесением при запоминании и воспроизведении учеб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воспроизведения. В младшем школьном возра</w:t>
        <w:softHyphen/>
        <w:t>сте воспроизведение представляет большие трудности в связи с тем, что оно требует умения ставить цель, активизировать мышление. К этому учащиеся приходят постепенно. Потреб</w:t>
        <w:softHyphen/>
        <w:t>ность в повторении при заучивании у них возникает раньше, и они реализуют ее в узнавании, заглядывая в текст. Со време</w:t>
        <w:softHyphen/>
        <w:t>нем ученики под влиянием учителя убеждаются в необходимо</w:t>
        <w:softHyphen/>
        <w:t>сти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спроизведением младшие школьники начинают пользо</w:t>
        <w:softHyphen/>
        <w:t>ваться при заучивании наизусть. При этом чаще всего они воспроизводят с опорой на текст. К припоминанию они прибе</w:t>
        <w:softHyphen/>
        <w:t>гают реже, так как оно связано с напряжением.   Еще К. Д. Ушинский отмечал, что младшие школьники не любят припоминать того, что позабыли, они охотнее передают «то, что свежо сохранилось в их памяти». Указывая на эту особен</w:t>
        <w:softHyphen/>
        <w:t>ность, К. Д. Ушинский писал: «Упорное припоминание есть труд и труд иногда нелегкий, к которому должно приучать дитя понемногу»'.</w:t>
      </w:r>
    </w:p>
    <w:p>
      <w:pPr>
        <w:pStyle w:val="Normal"/>
        <w:jc w:val="both"/>
        <w:rPr>
          <w:rFonts w:ascii="Times New Roman" w:hAnsi="Times New Roman" w:cs="Times New Roman"/>
          <w:sz w:val="24"/>
          <w:szCs w:val="24"/>
        </w:rPr>
      </w:pPr>
      <w:r>
        <w:rPr>
          <w:rFonts w:cs="Times New Roman" w:ascii="Times New Roman" w:hAnsi="Times New Roman"/>
          <w:sz w:val="24"/>
          <w:szCs w:val="24"/>
        </w:rPr>
        <w:t>С возрастом дети при воспроизведении учебного материала усиливают его мыслительную обработку в плане систематиза</w:t>
        <w:softHyphen/>
        <w:t>ции и обобщения. В результате они воспроизводят учебный ма</w:t>
        <w:softHyphen/>
        <w:t>териал более свободно и связно.</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Т. А. Корман обнаружено, что младшие школьники полнее воспроизводили научно-популярный текст через семь месяцев после запоминания, чем непосредственно после чтения. Например, непосредственное воспроиз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У минский К. Д. Собр. соч. М., 1950, т. 10, с. 429.</w:t>
      </w:r>
    </w:p>
    <w:p>
      <w:pPr>
        <w:pStyle w:val="Normal"/>
        <w:jc w:val="both"/>
        <w:rPr>
          <w:rFonts w:ascii="Times New Roman" w:hAnsi="Times New Roman" w:cs="Times New Roman"/>
          <w:sz w:val="24"/>
          <w:szCs w:val="24"/>
        </w:rPr>
      </w:pPr>
      <w:r>
        <w:rPr>
          <w:rFonts w:cs="Times New Roman" w:ascii="Times New Roman" w:hAnsi="Times New Roman"/>
          <w:sz w:val="24"/>
          <w:szCs w:val="24"/>
        </w:rPr>
        <w:t>188</w:t>
      </w:r>
    </w:p>
    <w:p>
      <w:pPr>
        <w:pStyle w:val="Normal"/>
        <w:jc w:val="both"/>
        <w:rPr>
          <w:rFonts w:ascii="Times New Roman" w:hAnsi="Times New Roman" w:cs="Times New Roman"/>
          <w:sz w:val="24"/>
          <w:szCs w:val="24"/>
        </w:rPr>
      </w:pPr>
      <w:r>
        <w:rPr>
          <w:rFonts w:cs="Times New Roman" w:ascii="Times New Roman" w:hAnsi="Times New Roman"/>
          <w:sz w:val="24"/>
          <w:szCs w:val="24"/>
        </w:rPr>
        <w:t>Наташи В.: «Над морем тнцы летяг быстрее, чем над сушей». Отсроченное воспроизведение: «Над морем они летят быстрее, чтобы преодолеть скорее путь, и летечь над сушен, потому что над сушен они находят корм, над морем редко попадается корм».</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отсроченного воспроизведения {реминисценция} С. Л. Рубинштейн связывает с осмыслением материала. Оно у младших школьников ос\'ществляегся не сразу, а постепенно. Младшие дети, по мнению С Л. Рубинштейна, более обобщен</w:t>
        <w:softHyphen/>
        <w:t>но воспроизводят материал лишь спустя некоторое время. С фи</w:t>
        <w:softHyphen/>
        <w:t>зиологической точки зрения это объясняечся снятием отрица</w:t>
        <w:softHyphen/>
        <w:t>тельной индукции, возникающей в процессе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забывания младших школьников. Процесс забы</w:t>
        <w:softHyphen/>
        <w:t>вания зависит от того, как деги запоминают, какие приемы используют.</w:t>
      </w:r>
    </w:p>
    <w:p>
      <w:pPr>
        <w:pStyle w:val="Normal"/>
        <w:jc w:val="both"/>
        <w:rPr>
          <w:rFonts w:ascii="Times New Roman" w:hAnsi="Times New Roman" w:cs="Times New Roman"/>
          <w:sz w:val="24"/>
          <w:szCs w:val="24"/>
        </w:rPr>
      </w:pPr>
      <w:r>
        <w:rPr>
          <w:rFonts w:cs="Times New Roman" w:ascii="Times New Roman" w:hAnsi="Times New Roman"/>
          <w:sz w:val="24"/>
          <w:szCs w:val="24"/>
        </w:rPr>
        <w:t>На протяжении всего младшего школьного возраста уча</w:t>
        <w:softHyphen/>
        <w:t>щиеся нуждаются в том, чтобы их работа по запоминанию направлялась учителем, так как сами они еще затрудня</w:t>
        <w:softHyphen/>
        <w:t>ются поставить перед собой определенную, конкретную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t>запомнить точно или запомнить, чтобы передать своими слова</w:t>
        <w:softHyphen/>
        <w:t>ми, н т. д. Однако эксперименты показывают, что если такая задача перед ними поставлена, то учащиеся справляются с пен. При отсутствии конкретной задачи дети часто прибегают к дословному запоминанию, особенно в тех случаях, когда ма-. териал очень небольшой по объему, но насыщен содержанием, или ученик не владеет в достаточной степени речью, чтобы свободно передать материал сво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изложенного, все процессы памяти имеют ярко выраженные возрастные особенности, знание которых помогает учителю правильно организовать об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особенности памяти младших школьников. Первоначально .младшие школьники лучше запоминают на</w:t>
        <w:softHyphen/>
        <w:t>глядным материал: предметы, которые ребенка окружают н с которыми он действует, изображения предметов, людей. Про</w:t>
        <w:softHyphen/>
        <w:t>дуктивность запоминания такого материала значительно выше, чем запоминания словесн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говорить о запоминании словесного материала, ю на всем протяжении младшего возраста дети лучше запомши-ют слова, обозначающие названия предметов, чем слова, обо</w:t>
        <w:softHyphen/>
        <w:t>значающие абстрактные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советских психологов установлено, ччо на запоминание конкретных и абсграктных слов большое влияние оказывает единство сигнальных систем. Так, ученики прочно сохраняют в памяти такой конкретный материал, который за</w:t>
        <w:softHyphen/>
        <w:t>крепляется в памяти с опорой на наглядные образы н необхо</w:t>
        <w:softHyphen/>
        <w:t>дим для понимания того, что запоминается (например, географические названия, обозначенные на карте). Хуже запо</w:t>
        <w:softHyphen/>
        <w:t>минают тот конкретный материал, который не имеет опоры н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за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глядный образ (названия, не связанные с картон, описания) и не является значимым при усвоении тою, что запоми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ныи ма1ериал также запоминается различно. Луч</w:t>
        <w:softHyphen/>
        <w:t>ше запоминается абстрактный материал, обоб1цаюи{ии ряд фактов (например, взаимосвязи между отдельными географи</w:t>
        <w:softHyphen/>
        <w:t>ческими явлениями). И наоборот, учащиеся с трудом запоми</w:t>
        <w:softHyphen/>
        <w:t>нают абстрактный материал, если он не раскрывается на конк</w:t>
        <w:softHyphen/>
        <w:t>ретном материале (например, определения понятии, если их не подкреплять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но-образный характер памяти младших школьников проявляется в том, что дети справляются даже с такими труд</w:t>
        <w:softHyphen/>
        <w:t>ными приемами запоминания, как соотнесени", деление на ча</w:t>
        <w:softHyphen/>
        <w:t>сти текста, если при этом есть опора на наглядность, например на соответствующие иллю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о особенно надо знать и учитывачь педагогу при органи</w:t>
        <w:softHyphen/>
        <w:t>зации у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 4.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мышления в процессе учебной деятельности. Сов</w:t>
        <w:softHyphen/>
        <w:t>ременный уровень развития общества и соответственно сведе</w:t>
        <w:softHyphen/>
        <w:t>ния, почерпнутые из различных источников информации, вызы</w:t>
        <w:softHyphen/>
        <w:t>вают потребность уже у младших школьников вскрыть причи</w:t>
        <w:softHyphen/>
        <w:t>ны и сущность явлений, объяснить их, т. е. отвлеченно мыслит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умственных возможностям младшего школьника в разное время решался по-разному. В результате ряда совре</w:t>
        <w:softHyphen/>
        <w:t>менных исследовании выяснилось, что умственные возможно</w:t>
        <w:softHyphen/>
        <w:t>сти ребенка шире, чем предполагалось ранее, и при создании условий, т. е. при специальной методической организации обу</w:t>
        <w:softHyphen/>
        <w:t>чения, младший школьник может усваивать абстрактный, тео</w:t>
        <w:softHyphen/>
        <w:t>рет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это проявляется на уроках математики, где от действий с конкретными предметами ученик переходит к умст</w:t>
        <w:softHyphen/>
        <w:t>венным операциям с числом; то же имеет место и на уроках русского языка при усвоении учащимися слова, которое снача</w:t>
        <w:softHyphen/>
        <w:t>ла не отделяется ими от предмета, но постепенно становится предметом специаль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 В. В. Давыдова, дети млад</w:t>
        <w:softHyphen/>
        <w:t>шего школьного возраста вполне могут овладевать элементами алгебры, например устанавливать отношения между величина</w:t>
        <w:softHyphen/>
        <w:t>ми. Для выявления отношений между величинами оказалось необходимым моделирование этих отношений—выраже</w:t>
        <w:softHyphen/>
        <w:t>ние их в другой материальной форме, при которой они высту</w:t>
        <w:softHyphen/>
        <w:t>пают как бы в очищенном виде и становятся ориентиро</w:t>
        <w:softHyphen/>
        <w:t>вочной основой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моделирование самим ребенком отношений между величинами (тяжести, объема, площади, длины) осуществляет</w:t>
        <w:softHyphen/>
        <w:t>ся сначала в форме графических отношений (отрезков). Затем</w:t>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ый переход к моделированию посредством абстракт</w:t>
        <w:softHyphen/>
        <w:t>ных символов типа А—В, А&gt;В, Л&lt;В приводит к тому, что эти отношения становятся предметом действия ребенка. На</w:t>
        <w:softHyphen/>
        <w:t>пример, один литр воды обозначается на доске и в тетради' отрезком определенной длины, а два литра — отрезком в два раза больше, три литра—отрезком в три раза больше и т. д. Затем дети начинают оперировать буквами, заменяющими со</w:t>
        <w:softHyphen/>
        <w:t>ответствующие величины (отрезк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в развитии абстрактной стороны мышле</w:t>
        <w:softHyphen/>
        <w:t>ния, имеют уроки грамматики. Обучение грамматике требует отвлечения от конкретно-смысловой стороны слова и выделения особенностей различных слов со стороны их принадлежности к определенной грамматической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бучении грамоте (чтению и письму) слово выступает перед сознанием учащегося со стороны звука и графики, а при овладении грамматикой слово выступает как часть речи. У до</w:t>
        <w:softHyphen/>
        <w:t>школьника и первоначально у первоклассника слово не отделя</w:t>
        <w:softHyphen/>
        <w:t>ется от предмета, оно является как бы одним из его свойств.</w:t>
      </w:r>
    </w:p>
    <w:p>
      <w:pPr>
        <w:pStyle w:val="Normal"/>
        <w:jc w:val="both"/>
        <w:rPr>
          <w:rFonts w:ascii="Times New Roman" w:hAnsi="Times New Roman" w:cs="Times New Roman"/>
          <w:sz w:val="24"/>
          <w:szCs w:val="24"/>
        </w:rPr>
      </w:pPr>
      <w:r>
        <w:rPr>
          <w:rFonts w:cs="Times New Roman" w:ascii="Times New Roman" w:hAnsi="Times New Roman"/>
          <w:sz w:val="24"/>
          <w:szCs w:val="24"/>
        </w:rPr>
        <w:t>Резервы умственной деятельности младших школьников ча</w:t>
        <w:softHyphen/>
        <w:t>сто недооцениваются.   Но,   как показали эксперименты П. Я. Гальперина, Д. Б. Эльконина и других исследователей. при соответствующей организации обучения ребенок начальных классов может устанавливать зависимость между изменением значения слова и изменением его материальной формы. Это достигается следующим образом. Ребенок изменяет слово по значению (например, рыба, рыбак, рыбачить, рыбный), сравни</w:t>
        <w:softHyphen/>
        <w:t>вает полученные варианты одного и того же слова и родствен</w:t>
        <w:softHyphen/>
        <w:t>ных слов по их звуковому составу, выделяет морфемы, являю</w:t>
        <w:softHyphen/>
        <w:t>щиеся носителями определенных сообщений, п определяет мор</w:t>
        <w:softHyphen/>
        <w:t>фологическую структуру слов. Действие по анализу морфоло</w:t>
        <w:softHyphen/>
        <w:t>гической структуры слов постепенно переводится из разверну</w:t>
        <w:softHyphen/>
        <w:t>той материализованной формы в умственную. Одновременно в ходе этого процесса формируются понятия об основных морфе</w:t>
        <w:softHyphen/>
        <w:t>мах и их функциях. На основе такого формирования действия по анализу слов детям оказывается доступным, различение чрезвычайно тонких изменений форм слов и связанное с этим понимание значений слов, сообщаемых посредством этих изме</w:t>
        <w:softHyphen/>
        <w:t>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и их особенности у младшего школьника. В учеб</w:t>
        <w:softHyphen/>
        <w:t>ных программах большое внимание уделяется формированию у учащихся научных понятий. Различают предметные поня</w:t>
        <w:softHyphen/>
        <w:t>тия и понятия отношений. Предметными понятиями явля</w:t>
        <w:softHyphen/>
        <w:t>ются знания общих и существенных признаков и свойств пред</w:t>
        <w:softHyphen/>
        <w:t>метов объективной действительности, например птица, ручка и т. п. Понятия отношений отражают связи и отношения, су</w:t>
        <w:softHyphen/>
        <w:t>ществующие в объективном мире, например эволюция, боль</w:t>
        <w:softHyphen/>
        <w:t>ше—меньше и т. п.</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ступени изучения предметных понятий уч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еся обычно выделяют функциональные признаки предметов, т. е. признаки, связанные с назначением предмета, например-/ «корова—она дает молоко, лошадь—на ней ездят».</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ступени усвоения предметных понятий уча</w:t>
        <w:softHyphen/>
        <w:t>щиеся просто перечисляют известные им признаки и свойства, не отличая существенные от несущественных, общие от частных. Например: «огурец—плод, он растет в огороде, зеле-' нын, в нем много воды, вкуснын, внутри у него семечки».</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й, высшей ступени овладения предметными понятиями учащиеся выделяют общие, существенные признаки и свойстча у ряда единичных предметов, синтезируют и обоб</w:t>
        <w:softHyphen/>
        <w:t>щают их</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обходимо иметь в виду, что указанные ступени не сразу сменяют друг друга. Как утверждает М. Н. Шарда-ков, в реальном процессе формирования понятий нет резкой грани между различными ступенями. На первой ступени появ</w:t>
        <w:softHyphen/>
        <w:t>ляются элементы второй, а на высшей ступени усвоения поня</w:t>
        <w:softHyphen/>
        <w:t>тий могут обнаруживаться элементы низших. Различные сту</w:t>
        <w:softHyphen/>
        <w:t>пени могут сосуществовать. Так, учащиеся III класса при ов</w:t>
        <w:softHyphen/>
        <w:t>ладении понятиями, относящимися к хорошо известной обла</w:t>
        <w:softHyphen/>
        <w:t>сти, могут быть на уровне третьей ступени, а при усвоении не</w:t>
        <w:softHyphen/>
        <w:t>знакомых предметов—на уровне второй.</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понятий отношений также имеет свои ступен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ой учащиеся рассматривают отдельно каждый конкретный случай выражения этих понятий. Так, они практи</w:t>
        <w:softHyphen/>
        <w:t>чески находят, что одна величина больше или меньше другой, но обобщения еще не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й ступени усвоения понятий отношений учащие</w:t>
        <w:softHyphen/>
        <w:t>ся делают обобщение, но это обобщение они относят только к рассматриваемым случаям, еще не распространяя его на новы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На третьей ступени полученное обобщение учащиеся успешно применяют к самым различным случаям. Успешное овладение понятиями во многом зависит от уровня развития мыслшсльных операций Для того чтобы эффективно формиро</w:t>
        <w:softHyphen/>
        <w:t>вать понятия, необходимо знать особенности развития мысли</w:t>
        <w:softHyphen/>
        <w:t>тельных операций у учащихся. Их закономерности изложены М. Н. Шардаковым в книге «Мышление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анализа. Развитие анализа идет от прак</w:t>
        <w:softHyphen/>
        <w:t>тически действенного к чувственному и в дальнейшем к умст</w:t>
        <w:softHyphen/>
        <w:t>венному. У младших школьников преобладающим является практически действенный и чувственный анализ. Это означаег, что учащиеся сравнительно легко решают те задачи, где мож</w:t>
        <w:softHyphen/>
        <w:t>но использовать практические действия с самими предметами, например палочками, кубиками (практически действенный ана</w:t>
        <w:softHyphen/>
        <w:t>лиз), или находить части предметов, наблюдая их в естествен</w:t>
        <w:softHyphen/>
        <w:t>ных условиях или на наглядном пособии, например выделение букв из слова и слов из предложения (чувственный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анализа проходит также ряд этапов: от частично</w:t>
        <w:softHyphen/>
        <w:t>го к комплексному и системному. Преобладающим видом ана</w:t>
        <w:softHyphen/>
        <w:t>лиза у младшего школьника является частичный и комплекс</w:t>
        <w:softHyphen/>
        <w:t>ный. Очень часто ученики, особенно первоклассники, анализи</w:t>
        <w:softHyphen/>
        <w:t>руют только отдельные части или свойства предмета. Напри</w:t>
        <w:softHyphen/>
        <w:t>мер, в рассказе выделяют один-два эпизода. При этом выделен</w:t>
        <w:softHyphen/>
        <w:t>ное они просто рядополагают, но не соотносят одно с другим. В результате усвоение учебного материала оказывается частич</w:t>
        <w:softHyphen/>
        <w:t>ным, односторонн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комплексном анализе усвоение учебного материала бо</w:t>
        <w:softHyphen/>
        <w:t>лее полное, так как учащиеся рассматривают более или менее все части или свойства изучаемого предмета, но взаимосвязи между ними еще не устанавливают, т. е. они просто перечисля</w:t>
        <w:softHyphen/>
        <w:t>ют в определенной последовательности выделяемые части или свойства предметов, например говорят о многих событиях рас</w:t>
        <w:softHyphen/>
        <w:t>сказа без взаимосвязи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м этапе развития анализа младшие школьни</w:t>
        <w:softHyphen/>
        <w:t>ки производят системный анализ изучаемых предметов и явле</w:t>
        <w:softHyphen/>
        <w:t>ний. Они располагают части и свойства предметов в определен</w:t>
        <w:softHyphen/>
        <w:t>ной системе, находят главные части и свойства, устанавливают их взаимосвязь и взаимозавис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интеза. Развитие анализа протекает одновре</w:t>
        <w:softHyphen/>
        <w:t>менно с развитием синтеза: от простого, суммирующего, к более широкому и сложному.</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части целого соединяются вместе, составляя простую сумму признаков (суммирующий синтез). Например, перечисление известных птиц,, животных, растений, городов и т. п.</w:t>
      </w:r>
    </w:p>
    <w:p>
      <w:pPr>
        <w:pStyle w:val="Normal"/>
        <w:jc w:val="both"/>
        <w:rPr>
          <w:rFonts w:ascii="Times New Roman" w:hAnsi="Times New Roman" w:cs="Times New Roman"/>
          <w:sz w:val="24"/>
          <w:szCs w:val="24"/>
        </w:rPr>
      </w:pPr>
      <w:r>
        <w:rPr>
          <w:rFonts w:cs="Times New Roman" w:ascii="Times New Roman" w:hAnsi="Times New Roman"/>
          <w:sz w:val="24"/>
          <w:szCs w:val="24"/>
        </w:rPr>
        <w:t>Подлинный синтез дает качественно новый резуль</w:t>
        <w:softHyphen/>
        <w:t>тат, новое знание действительности. Так, например, в процессе усвоения учебного материала примером системного синтеза может служить глубокое знание содержания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анализ для младших школьников является более легким мыслительным , процессом и развивается значительно быстрее, чем синтез. А. Валлон по этому поводу пишет: «...ребенок показывает себя гораздо более способным отделить элементы от целого, которое дано ему сразу, чем объединить то, что встречалось в его опыте раздельным, и сме</w:t>
        <w:softHyphen/>
        <w:t>ло создать новую группировку»'.</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и синтез тесно взаимосвязаны, они совершаются в единстве. Так, некоторые слова осмысливаются только в контексте, т. е. на основе синтеза. Но осмысливание отдельных слов, т. е. анализ, приводит к более полному и глубокому по</w:t>
        <w:softHyphen/>
        <w:t>ниманию фразы, т. е. к новому синтезу. Чем глубже анализ, тем полнее синтез. В свою очередь, синтез оказывает влияние на качество анализа.</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лон А. От действия к мысли/Пер, с фраиц. М., 1956, с. 204. 13 Заказ Э9М                                                           J9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Н. Шардаков в одном из своих исследовании показывал учащимся III класса картину Успенскон-Кологрпвовои «Не взяли на рыбалку». Первоначально детям не сообщалось на</w:t>
        <w:softHyphen/>
        <w:t>звание картины, их просили рассказать о том, что па ней изоб</w:t>
        <w:softHyphen/>
        <w:t>ражено. Вот типичный рассказ ученика: «Здесь отец и сын ушли па рыбалку. Из-за двери выглянула девочка. А тут маль</w:t>
        <w:softHyphen/>
        <w:t>чик держит ведро. Курица ходит». Рассказ этого ученика — простое перечисление изображенных на рисунке объектов. Уче</w:t>
        <w:softHyphen/>
        <w:t>ник не устанавливает связи между ними, а поэтому не понима</w:t>
        <w:softHyphen/>
        <w:t>ет смысла, идеи картины. Такой несовершенный анализ рисунка обусловлен отсутствием синтетического, целостного понимания его содержания. Но вот ученику сообщают название картины («Не взяли на рыбалку»). Это синтетическое знание рисунка сразу повысило качество анализа: «Отец со старшим мальчи</w:t>
        <w:softHyphen/>
        <w:t>ком пошел ловить рыбу. А младшего не взяли—он маленький. Младший брат, наверное, детской лопатой накопал червей и хотел, чтобы его взяли. А когда не взяли—опечалился. А де</w:t>
        <w:softHyphen/>
        <w:t>вочка над ним смеется. И курица начала клевать его червя</w:t>
        <w:softHyphen/>
        <w:t>ков». Этот рассказ говорит о том, что ученик на основе синте</w:t>
        <w:softHyphen/>
        <w:t>за осмыслил действия и состояния людей, уловил идущие в определенном направлении отношения между ними и понял смысл всей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сравнения. Сравнение у младших школь</w:t>
        <w:softHyphen/>
        <w:t>ников, как анализ и синтез, имеет ряд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щательное исследование умения сравнивать учащимися I—II классов было проведено Л. И. Румянцевой. Детям пока</w:t>
        <w:softHyphen/>
        <w:t>зывали одновременно две картинки. Потом перед ними стави</w:t>
        <w:softHyphen/>
        <w:t>лись вопросы: «Скажи, чем похожи эти две картинки (или две иллюстрации, или две тетради) ?» После того как учащийся отвечал на первый вопрос, задавали следующий: «Скажи, чем же непохожи эти две картинки?». Ответы учащихся протоколи</w:t>
        <w:softHyphen/>
        <w:t>ровали, а затем подвергали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детям предлагали сравнить два рисунка. Все предметы одного рисунка были одинаковы по форме с предме</w:t>
        <w:softHyphen/>
        <w:t>тами второго рисунка; различие было лишь в окраске предме</w:t>
        <w:softHyphen/>
        <w:t>тов и в их пространственном расположении.</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дети одного и того же возраста по-разному сравнивают одни и те же предметы. Одни при сравнении нахо</w:t>
        <w:softHyphen/>
        <w:t>дят только различие, другие и различие, и сходство. Признаки, но которым дети сравнивают картинки, также неодинаковые. Одни сравнивают по ярким, бросающимся в глаза признакам. Так, больше всего дети указывали на элементы рисунка, кото</w:t>
        <w:softHyphen/>
        <w:t>рые отличались сравнительно большим размером, четкостью и простотой формы, а также одинаковой расцветкой (елка, забор, дом, окно, дверь и др.). Другие сравнивали не только по яр</w:t>
        <w:softHyphen/>
        <w:t>ким, но и менее заметным признакам, указывали, например, мелкие детали рисунка: ручку у двери, украшения над окнами и т. п. Количество признаков также было различным. Одни</w:t>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t>дети проявляли хорошее умение наблюдать, вычленяли большое количество признаков и сравнивали их более или менее после</w:t>
        <w:softHyphen/>
        <w:t>довательно. В их сравнении была определенная плановость, система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дети проявляли слабое умение наблюдать: выделяли небольшое количество признаков сходства или различия и срав</w:t>
        <w:softHyphen/>
        <w:t>нение проводили бессистемно, в случайном порядке, фиксируя мелочи и не замечая существенного. Приведем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учеб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тор: Чем похожи эти две картинки? Катя: Домики... (пауза). Потому что забор одинаковый (пауза). Экспериментатор: А чем не похожи эти две картинки? Катя: Одна елочка тут, а это липа стоит... две липы Это елочка, а это дерево. Это (показывает на крышу) красная, а это зеленая.</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показано, что в процессе обучения у уча</w:t>
        <w:softHyphen/>
        <w:t>щихся изменяется операция сравнения. Так, во II классе увели</w:t>
        <w:softHyphen/>
        <w:t>чивается количество детей, которые находят не только разли</w:t>
        <w:softHyphen/>
        <w:t>чие, по и сходство, пользуются обобщенным приемом сравне</w:t>
        <w:softHyphen/>
        <w:t>ния. При сравнении предметов ученики II класса выделяют зна</w:t>
        <w:softHyphen/>
        <w:t>чительно больше признаков, чем первоклассники. Чаще сравни</w:t>
        <w:softHyphen/>
        <w:t>вают предметы по существенным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литературе обычно отмечалось, что младшие школьники легче находят различие, чем сходство. Л. И. Румянцева на основе проведенных опытов делает вывод, что это относится к новым предметам, а при сравнении хоро</w:t>
        <w:softHyphen/>
        <w:t>шо известных предметов дети находят значительно больше при</w:t>
        <w:softHyphen/>
        <w:t>знаков сходства, чем различия. При этом обогащение опыта, развитие способности к наблюдению приводит к тому, что при повторном сравнении увеличивается количество упоминаний признаков сх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процесс сравнения оказывало понима</w:t>
        <w:softHyphen/>
        <w:t>ние общей идеи, сюжета картинки. Правильное их понимание давало возможность проводить сравнение в определенной си</w:t>
        <w:softHyphen/>
        <w:t>стеме, с выделением главного, существенного. Если ,же общая идея или сюжет не улавливался, то сравнение носило дроб</w:t>
        <w:softHyphen/>
        <w:t>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ью сравнения младших школьников является то, что они часто подменяют сравнение простым рядоположе-нием предметов: сначала ученик рассказывает, что знает об одном предмете, явлении, а потом—о другом. Особую труд</w:t>
        <w:softHyphen/>
        <w:t>ность для них представляет сравнение предметов и явлений, с которыми нет возможности непосредственно действовать, а также тех, которые обладают большим количеством признаков или их признаки скрыты. Нередко младшие школьники затруд</w:t>
        <w:softHyphen/>
        <w:t>няются сравнивать предметы и явления потому, что они не могут самостоятельно составить план сравнения, поэтому необ</w:t>
        <w:softHyphen/>
        <w:t>ходимо вести целенаправленную работу по формированию у них приема срав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абстракции. Развитие абстракции у уча</w:t>
        <w:softHyphen/>
        <w:t>щихся проявляется в формировании способности выделять об</w:t>
        <w:softHyphen/>
        <w:t>щие и существенные признаки, связи и отношения, а также различать несущественные признаки и связи этих предметов или явлений и отвлекаться от них. Одной из особенностей абсг-ракции учащихся младших классов является то, что за сущест</w:t>
        <w:softHyphen/>
        <w:t>венные признаки они порой принимают внешние, яркие, часго воспринимаемые признаки. Другая особенность заключается в том, что дети легче абстрагируют свойства предметов и явле</w:t>
        <w:softHyphen/>
        <w:t>ний, чем связи и отношения, которые существуют между ними. Зная эти особенности, учитель должен обращать внича-ние учащихся на скрытые, но существенные признаки, их связи и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различать изолирующую и расчленяющую абстрак</w:t>
        <w:softHyphen/>
        <w:t>ции. Изолирующая заключается в полном отвлечении одного элемента от остальных. Результатом изолирующей абстракции является, например, определение понятия, когда ученик форму</w:t>
        <w:softHyphen/>
        <w:t>лирует общие, существенные признаки данного круга предме</w:t>
        <w:softHyphen/>
        <w:t>тов и не берет во внимание все остальные. Расчленяющая абст</w:t>
        <w:softHyphen/>
        <w:t>ракция—сознательное разделение существенного и несущест</w:t>
        <w:softHyphen/>
        <w:t>венного и их противопоставление на основе обобщенных зна</w:t>
        <w:softHyphen/>
        <w:t>ний.</w:t>
      </w:r>
    </w:p>
    <w:p>
      <w:pPr>
        <w:pStyle w:val="Normal"/>
        <w:jc w:val="both"/>
        <w:rPr>
          <w:rFonts w:ascii="Times New Roman" w:hAnsi="Times New Roman" w:cs="Times New Roman"/>
          <w:sz w:val="24"/>
          <w:szCs w:val="24"/>
        </w:rPr>
      </w:pPr>
      <w:r>
        <w:rPr>
          <w:rFonts w:cs="Times New Roman" w:ascii="Times New Roman" w:hAnsi="Times New Roman"/>
          <w:sz w:val="24"/>
          <w:szCs w:val="24"/>
        </w:rPr>
        <w:t>Младшие школьники чаще пользуются изолирующей абст</w:t>
        <w:softHyphen/>
        <w:t>ракцией. Они выделяют существенные признаки предметов и отбрасывают несущественные. Для глубокого усвоения знаний необходимо противополагать существенные и несущественные, т. е. надо пользоваться расчленяющей абстр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бобщения. Как показывают исследования П. П. Блонского, Л. С. Выготского, Ж. И. Шиф, Р. Г. Натадзе, Н.-А. Менчинской и других, учащиеся I и II классов выделяют как существенные наиболее заметные внешние признаки пред</w:t>
        <w:softHyphen/>
        <w:t>метов. Характеризуя предметы, школьники этого возраста го</w:t>
        <w:softHyphen/>
        <w:t>ворят прежде всего о разнообразных действиях самих предме</w:t>
        <w:softHyphen/>
        <w:t>тов и о своих действиях с ними. Например, рассуждая о солн</w:t>
        <w:softHyphen/>
        <w:t>це, растении, животных и т. д., ребенок указывает, что «солн</w:t>
        <w:softHyphen/>
        <w:t>це светит, греет...», «яблоня растет, дает яблоки, они вкусные, мы их едим», «корова дает молоко», «птицы летают, поют...» и т. п. Это порой приводит к тому, что младшие школьники вместо обобщения синтезируют, т. е. объединяют, предметы не по их общим признакам, а по некоторым причинно-следствен</w:t>
        <w:softHyphen/>
        <w:t>ным связям и по взаимодействию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енику III класса было дано задание объединить предметы-слова в возможные группы и объяснить эти объеди</w:t>
        <w:softHyphen/>
        <w:t>нения. Предложены слова: молоко, телевизор, вата, стол, мас</w:t>
        <w:softHyphen/>
        <w:t>ло, чернильница, зеркало, снег, топор, верблюд, авторучка, хо-, лодильник, сахар, вода, уголь, соль, пианино, спирт, шкаф, ча</w:t>
        <w:softHyphen/>
        <w:t>сы, книга, термометр, ножницы, автомобиль, самолет. Выпол</w:t>
        <w:softHyphen/>
        <w:t>няя задание, ребенок рассуждал вслух. Он брал перв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t>и приписывал к нему те (два, три, четыре слова), которые, по его мнению, подходят. Вот некоторые из его рассуждений: «Мо</w:t>
        <w:softHyphen/>
        <w:t>локо, масло—масло получают из молока; снег (холодильник, вода, термометр — вода к снегу подойдет, снег из воды, термо</w:t>
        <w:softHyphen/>
        <w:t>метр можно со снегом, термометром можно измерить темпера</w:t>
        <w:softHyphen/>
        <w:t>туру снега; верблюд с самолетом нельзя, если бы был корабль, я бы объединил верблюд и корабль, потому что верблюд—ко</w:t>
        <w:softHyphen/>
        <w:t>рабль пустыни; верблюд с молоком можно объединить, потому что верблюжата пьют молоко, верблюд можно с водой, он стре</w:t>
        <w:softHyphen/>
        <w:t>мится к воде; верблюд и соль — ведь верблюд соль-то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соль и снег—солью посыпают снег».</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рассуждений видно, что учащийся самостоятельно затрудняется обобщать. Но в результате вспомогательных во</w:t>
        <w:softHyphen/>
        <w:t>просов учителя он довольно быстро приходит к настоящему обобщению. Объединяя верблюда с самолетом и автомобилем, он указал, что все это—средства передви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ветскими психологами установлено три уровня развития обобщения у детей: чувственное, практически-дей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понятийное; понятийно-образное, научное.</w:t>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енное обобщение совершается при непосредственном соприкосновении с предметами и явлениями, в процессе их вос</w:t>
        <w:softHyphen/>
        <w:t>приятия и практической деятельности с ними. Это обобщение является основным у дошкольника и вначале преобладает у младшего школьника. В процессе чувственного обобщения мо</w:t>
        <w:softHyphen/>
        <w:t>гут объединяться как существенные, так и несущественные свойства, связи и отношения предметов и явлений. В результате возникает сумма элементарных знаний в виде общих представ</w:t>
        <w:softHyphen/>
        <w:t>лений. Так, маленькие дети отличают одних животных от дру</w:t>
        <w:softHyphen/>
        <w:t>гих, мужчин от женщин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понятийное обобщение—обобщение как сущест</w:t>
        <w:softHyphen/>
        <w:t>венных, так и несущественных признаков в виде нагляд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бобщении рядоположено находятся понятийные знания и единичные образы предметов. «Домашние животные— это те животные, которые живут при.людях и приносят пользу. Корова молоко дает, овца — шерсть и мясо» (ответ второ</w:t>
        <w:softHyphen/>
        <w:t>класс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йно-образное, научное обобщение—это обобщение сходных существенных признаков предметов и явлений, их су</w:t>
        <w:softHyphen/>
        <w:t>щественных связей и отношений. Результатом такого обобще</w:t>
        <w:softHyphen/>
        <w:t>ния являются научные понятия, законы,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бобщения у учащихся идет от широкого ко все более дифференцированному. Школьники I—II классов обычно обобщают корову, курицу, лису, овцу, волка, утку в одну группу—животные, т. е. они делают только широкое обобще</w:t>
        <w:softHyphen/>
        <w:t>ние. Школьники III классов, по данным М. Н. Шардакова, обобщают тех же животных более дифференцированно: домаш</w:t>
        <w:softHyphen/>
        <w:t>ние животные, домашние птицы, звер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сти конкретизации. Обобщение протекает в тесном единстве с конкретизацией. Усвоение понятий, законов, правил происходит па основе рассмотрения отдельных предметов, фак-гов, знаков, схем и совершения конкретных действий с ними. Усвоенные понятия, законы, правила применяются к решению частных конкрет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закономерности развития мышления у учащихся, советские психологи установили, что обобщение и конкретиза</w:t>
        <w:softHyphen/>
        <w:t>ция могут находиться в различном соотношении. Это зависит от характера содержания изучаемого материала, от методов обучения и от уровня развития мышле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ная связь обобщения и конкретизации может быть неполной.</w:t>
      </w:r>
    </w:p>
    <w:p>
      <w:pPr>
        <w:pStyle w:val="Normal"/>
        <w:jc w:val="both"/>
        <w:rPr>
          <w:rFonts w:ascii="Times New Roman" w:hAnsi="Times New Roman" w:cs="Times New Roman"/>
          <w:sz w:val="24"/>
          <w:szCs w:val="24"/>
        </w:rPr>
      </w:pPr>
      <w:r>
        <w:rPr>
          <w:rFonts w:cs="Times New Roman" w:ascii="Times New Roman" w:hAnsi="Times New Roman"/>
          <w:sz w:val="24"/>
          <w:szCs w:val="24"/>
        </w:rPr>
        <w:t>Зная лишь часть общих свойств, ученик и конкретизирует тоже частично, на каком-либо примере Так, в исследовании М. Н. Шардакова ученица III класса сказала- «Чтобы этот медный стержень вошел в 01верстие кольца, надо его охладить. Мы делали такой опыт: металлический шарик не проходил в кольцо, мы его охладили ледяной водой, и тогда он прошел в отверстие кольц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частичное обобщение и частичная конкретизация вы</w:t>
        <w:softHyphen/>
        <w:t>явились у некоторых учащихся III классов при анализе басни И. А. Крылова «Петух и Жемчужное зерно» в исследовании А. П. Семеновой. Например, ученик III класса по поводу басни сказал: «Написано здесь про человека, который не знает,'как дорого стоит Жемчужное зерно».</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й ступени взаимосвязи обобщения и конкрети</w:t>
        <w:softHyphen/>
        <w:t>зации наблюдается установление их единства в пределах учеб</w:t>
        <w:softHyphen/>
        <w:t>ного материала. Конкретизация проводится лишь в пределах известного как иллю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ученик говорит: «В басне Крылова «Петух и Жемчужное зерно» говорится про людей, которые не понимают, не разбираются в самой вещи, а рассуждают о ней, как Петух о Жемчужном зерне». Обобщение здесь связано с тем, что дано в восприятии и представлении; оно не отрывается от наглядного образа, не применяется в новых конкрет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Высшей формой взаимосвязи обобщения и конкретизации является их полное единство. В понимании аллегорий учащиеся достигают такой ступени, когда они не только понимают смысл аллегории, но и умело конкретизируют ее новыми фактами из жизни людей. Например, ученик IV класса так раскрывает со</w:t>
        <w:softHyphen/>
        <w:t>держание аллегорического образа басни «Петух и Жемчужное зерно»: «Дело идет о чванливом и глупом человеке, который не видит пользу, например, в каком-нибудь изобретении, пото</w:t>
        <w:softHyphen/>
        <w:t>му что ничего в нем не по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собственных мыслительных процессов. Мысли</w:t>
        <w:softHyphen/>
        <w:t>тельная деятельность учащихся во многом зависит от того, как они осознают собственные мыслите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роведенные студентами под нашим руко</w:t>
        <w:softHyphen/>
        <w:t>водством, показали, что понимание мыслительных операций для младшего школьника (если не проводить соответствующей ра</w:t>
        <w:softHyphen/>
        <w:t>боты) представляет значительные трудности. Об этом свиде</w:t>
        <w:softHyphen/>
        <w:t>тельствует следующее: учащихся начальных классов спраши</w:t>
        <w:softHyphen/>
        <w:t>вали, как они понимают, что значит проанализировать, срав</w:t>
        <w:softHyphen/>
        <w:t>нить, обобщить предметы. На вопрос «Что значит проанализи</w:t>
        <w:softHyphen/>
        <w:t>ровать?» учащиеся отвечали: «разобрать подробно», «расска</w:t>
        <w:softHyphen/>
        <w:t>зать, что знаешь», «проверить что-либо». Половина учащихся класса вообще не ответила на данный вопрос, а отдельные уча</w:t>
        <w:softHyphen/>
        <w:t>щиеся связывали свой ответ с понятиями «взять анализы», «сдать анализы».</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Что значит сравнить?» многие учащиеся вообще не ответили, остальные отвечали: «сравнить—значит срав</w:t>
        <w:softHyphen/>
        <w:t>нить». И только единицы дали правильный ответ. В связи с этим учителю важно выяснить, понятен ли ученикам смысл за</w:t>
        <w:softHyphen/>
        <w:t>дания, во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Ж. Пиаже выделяет четыре стадии развития у детей осозна</w:t>
        <w:softHyphen/>
        <w:t>ния собственных мыслительных процессов. Дети 8—9 лет не могут сказать, как они решают те или иные задачи, так как у них отсутствует самонаблюдение, направленное на мыслитель</w:t>
        <w:softHyphen/>
        <w:t>ные процессы. У детей 9—10 лет отмечаются некоторые коле</w:t>
        <w:softHyphen/>
        <w:t>бания в осознании своих умственных процессов. Только в 11— 12 лет у детей начинает проявляться осознание собственных мыслительных процессов. И лишь в 14—15 лет школьники осоз</w:t>
        <w:softHyphen/>
        <w:t>нают операции мышления как таковые, в отвлечении от содержания мышления. Однако в исследованиях советских пси</w:t>
        <w:softHyphen/>
        <w:t>хологов выявлено, что при соответствующей организации учеб</w:t>
        <w:softHyphen/>
        <w:t>ной деятельности развитие осознания происходит в более ран</w:t>
        <w:softHyphen/>
        <w:t>ний период.</w:t>
      </w:r>
    </w:p>
    <w:p>
      <w:pPr>
        <w:pStyle w:val="Normal"/>
        <w:jc w:val="both"/>
        <w:rPr>
          <w:rFonts w:ascii="Times New Roman" w:hAnsi="Times New Roman" w:cs="Times New Roman"/>
          <w:sz w:val="24"/>
          <w:szCs w:val="24"/>
        </w:rPr>
      </w:pPr>
      <w:r>
        <w:rPr>
          <w:rFonts w:cs="Times New Roman" w:ascii="Times New Roman" w:hAnsi="Times New Roman"/>
          <w:sz w:val="24"/>
          <w:szCs w:val="24"/>
        </w:rPr>
        <w:t>О теоретическом и эмпирическом мышлении. В последние годы психологами, работавшими под руководством В. В. Давы</w:t>
        <w:softHyphen/>
        <w:t>дова исследовалось мышление двух типов—эмпирическое и теорет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е мышление характеризуется рядом взаимосвя</w:t>
        <w:softHyphen/>
        <w:t>занных компонентов. К ним относятся:</w:t>
      </w:r>
    </w:p>
    <w:p>
      <w:pPr>
        <w:pStyle w:val="Normal"/>
        <w:jc w:val="both"/>
        <w:rPr>
          <w:rFonts w:ascii="Times New Roman" w:hAnsi="Times New Roman" w:cs="Times New Roman"/>
          <w:sz w:val="24"/>
          <w:szCs w:val="24"/>
        </w:rPr>
      </w:pPr>
      <w:r>
        <w:rPr>
          <w:rFonts w:cs="Times New Roman" w:ascii="Times New Roman" w:hAnsi="Times New Roman"/>
          <w:sz w:val="24"/>
          <w:szCs w:val="24"/>
        </w:rPr>
        <w:t>рефлексия, т. е. осмысливание ребенком собственных дейст</w:t>
        <w:softHyphen/>
        <w:t>вий и их соответствия условиям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у   анализ содержания задачи с целью выделения принципа или всеобщего способа ее решения, который затем как бы «с места» переносится на целый класс подоб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внутренний план действий, обеспечивающий их планирова</w:t>
        <w:softHyphen/>
        <w:t>ние и выполнение «в уме».</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установлено, что усвоение знаний при обу</w:t>
        <w:softHyphen/>
        <w:t>чении ребенка в школе может происходить на основе другого типа мышления, которое получило название эмпирического. Усвоение знаний на основе эмпирического мышления осущест</w:t>
        <w:softHyphen/>
        <w:t>вляется посредством сравнения внешне сходных, общих</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1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ов предметов и явлений окружающего мира, важных для последующей их классификации и распознавания. Такое мышление не аналитично, чуждо рефлексии и ограничено в воз</w:t>
        <w:softHyphen/>
        <w:t>можностях умственного планирования Эмпирическое решение задач некоторого класса происходит применительно к каждой задаче в отдельности и при постепенном выделении одинаково</w:t>
        <w:softHyphen/>
        <w:t>го приема их решения путем «поисков и ошибок». Вследствие этого прием решения задач формируется очень медленно и не приобретает обобщенной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являются особенности эмпирического или теорети</w:t>
        <w:softHyphen/>
        <w:t>ческого мышления у учащихся, как выявить, каким путем идет развитие мышления младшего школьника3</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ажными математическими операциями, усваи</w:t>
        <w:softHyphen/>
        <w:t>ваемыми учащимися в младших классах школы, являются опе</w:t>
        <w:softHyphen/>
        <w:t>рации сложения, вычитания, деления и умножения. Осмыслен</w:t>
        <w:softHyphen/>
        <w:t>ность усвоения этих действий, как правило, закрепляется и проверяется в процессе решения большого количества различ</w:t>
        <w:softHyphen/>
        <w:t>ных по сюжету, однотипных по способу действия простейших математических задач. Для определения же степени сформиро-ванности теоретического мышления строится эксперименталь</w:t>
        <w:softHyphen/>
        <w:t>ная ситуация, состоящая из двух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части учащимся предлагается решить одну за другой несколько задач, которые подобраны так, что одни из них похожи по сюжету, другие — по ответу, но все они были бы различны по способу математического решения. Третьи же задачи непохожи внешними признаками, ответом, но имеют одинаковый способ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1. На крышу дома сели 3 синички. К ним приле</w:t>
        <w:softHyphen/>
        <w:t>тела еще одна. Сколько синичек стало на крыше?</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2. На дереве сидело 17, синичек. 13 синичек уле</w:t>
        <w:softHyphen/>
        <w:t>тело. Сколько синичек осталось на дереве? (Общий ответ а задачей 1.) '</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3.' 18 синичек поровну разделились на три стаи. Сколько синичек в каждой стае? (Общий сюжет с задачами 1,и 2)    '"I          '        ' '</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4. Мальчику дали 7 яблок и 2 груши. Сколько всего фрукт'ов Дали мальчику? (Способ решения общий с зада</w:t>
        <w:softHyphen/>
        <w:t>чей 1.)</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успешного решения всех предложенных задач уча</w:t>
        <w:softHyphen/>
        <w:t>щимся предлагается произвести их' классификацию (группи</w:t>
        <w:softHyphen/>
        <w:t>ровку) .</w:t>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того, на какие признаки ориентировался ученик при решении предложенных задач, возможны два основ</w:t>
        <w:softHyphen/>
        <w:t>ных варианта классификации: с ориентацией ученика на внеш</w:t>
        <w:softHyphen/>
        <w:t>ние, несущественные признаки условий задач (эмпирический подход) и с ориентацией ученика на математические способы действия, на существенные признаки (теоретический подход) Выбор последнего варианта говорит о том, что в результате</w:t>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t>решения ученик не только получил конечный результат но и выделил общий способ решения задач соответствующе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классификации решенных задач дети действова-' ли по-разному: группировали задачи по ответу, по сюжету («задачи про синичек»), по способу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е большинство детей при решении задач ориен</w:t>
        <w:softHyphen/>
        <w:t>тируются на несущественные признаки: сюжет и ответ задачи. Количество детей, ориентирующихся на математические спо</w:t>
        <w:softHyphen/>
        <w:t>собы действий, увеличивается от класса к классу незначитель</w:t>
        <w:softHyphen/>
        <w:t>но. Ответ в задаче для большинства учащихся становится са</w:t>
        <w:softHyphen/>
        <w:t>мым значимым фактором в определении правильности реше</w:t>
        <w:softHyphen/>
        <w:t>ния. При этом дети как бы «забывают» о способе решения за</w:t>
        <w:softHyphen/>
        <w:t>дач и объединяют в одну группу задачи, имеющие совершенно разный способ, но одинаков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анализа как основы теоретического обобщения могут быть установлены при решении учащимися серии одно</w:t>
        <w:softHyphen/>
        <w:t>типных задач, возрастающих по степени трудности. Но харак</w:t>
        <w:softHyphen/>
        <w:t>теру решения таких задач можно судить о наличии или отсут</w:t>
        <w:softHyphen/>
        <w:t>ствии у учащихся теорет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редлагается задание: не меняя порядка распо</w:t>
        <w:softHyphen/>
        <w:t>ложения чисел в каждом из предложенных рядов, расставить между ними знаки арифметических действии (сложения, вычи</w:t>
        <w:softHyphen/>
        <w:t>тания, умножения и деления) и скобки так, чтобы в результа</w:t>
        <w:softHyphen/>
        <w:t>те этих действий в каждом ряду получилось бы по единице!</w:t>
      </w:r>
    </w:p>
    <w:p>
      <w:pPr>
        <w:pStyle w:val="Normal"/>
        <w:jc w:val="both"/>
        <w:rPr>
          <w:rFonts w:ascii="Times New Roman" w:hAnsi="Times New Roman" w:cs="Times New Roman"/>
          <w:sz w:val="24"/>
          <w:szCs w:val="24"/>
        </w:rPr>
      </w:pPr>
      <w:r>
        <w:rPr>
          <w:rFonts w:cs="Times New Roman" w:ascii="Times New Roman" w:hAnsi="Times New Roman"/>
          <w:sz w:val="24"/>
          <w:szCs w:val="24"/>
        </w:rPr>
        <w:t>1) 123=1</w:t>
      </w:r>
    </w:p>
    <w:p>
      <w:pPr>
        <w:pStyle w:val="Normal"/>
        <w:jc w:val="both"/>
        <w:rPr>
          <w:rFonts w:ascii="Times New Roman" w:hAnsi="Times New Roman" w:cs="Times New Roman"/>
          <w:sz w:val="24"/>
          <w:szCs w:val="24"/>
        </w:rPr>
      </w:pPr>
      <w:r>
        <w:rPr>
          <w:rFonts w:cs="Times New Roman" w:ascii="Times New Roman" w:hAnsi="Times New Roman"/>
          <w:sz w:val="24"/>
          <w:szCs w:val="24"/>
        </w:rPr>
        <w:t>2) 1234=1</w:t>
      </w:r>
    </w:p>
    <w:p>
      <w:pPr>
        <w:pStyle w:val="Normal"/>
        <w:jc w:val="both"/>
        <w:rPr>
          <w:rFonts w:ascii="Times New Roman" w:hAnsi="Times New Roman" w:cs="Times New Roman"/>
          <w:sz w:val="24"/>
          <w:szCs w:val="24"/>
        </w:rPr>
      </w:pPr>
      <w:r>
        <w:rPr>
          <w:rFonts w:cs="Times New Roman" w:ascii="Times New Roman" w:hAnsi="Times New Roman"/>
          <w:sz w:val="24"/>
          <w:szCs w:val="24"/>
        </w:rPr>
        <w:t>3) 1 2 3 4 5 = 1</w:t>
      </w:r>
    </w:p>
    <w:p>
      <w:pPr>
        <w:pStyle w:val="Normal"/>
        <w:jc w:val="both"/>
        <w:rPr>
          <w:rFonts w:ascii="Times New Roman" w:hAnsi="Times New Roman" w:cs="Times New Roman"/>
          <w:sz w:val="24"/>
          <w:szCs w:val="24"/>
        </w:rPr>
      </w:pPr>
      <w:r>
        <w:rPr>
          <w:rFonts w:cs="Times New Roman" w:ascii="Times New Roman" w:hAnsi="Times New Roman"/>
          <w:sz w:val="24"/>
          <w:szCs w:val="24"/>
        </w:rPr>
        <w:t>4) 1 23456=1</w:t>
      </w:r>
    </w:p>
    <w:p>
      <w:pPr>
        <w:pStyle w:val="Normal"/>
        <w:jc w:val="both"/>
        <w:rPr>
          <w:rFonts w:ascii="Times New Roman" w:hAnsi="Times New Roman" w:cs="Times New Roman"/>
          <w:sz w:val="24"/>
          <w:szCs w:val="24"/>
        </w:rPr>
      </w:pPr>
      <w:r>
        <w:rPr>
          <w:rFonts w:cs="Times New Roman" w:ascii="Times New Roman" w:hAnsi="Times New Roman"/>
          <w:sz w:val="24"/>
          <w:szCs w:val="24"/>
        </w:rPr>
        <w:t>5)1234567-1 за6)12345678=1ит.д.</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каждую задачу решает как новую для себя, не выделяя общий принцип их построения, то это свидетельст</w:t>
        <w:softHyphen/>
        <w:t>вует об ориентации на внешние, несуществеяные признаки за</w:t>
        <w:softHyphen/>
        <w:t>дач. Решение в таком случае идет методом «проб и ошибок». Если же ребенок открывает при решении двух-трех задач об</w:t>
        <w:softHyphen/>
        <w:t>щий принцип их решения, а затем сразу и безошибочно исполь</w:t>
        <w:softHyphen/>
        <w:t>зует его при решении всех подобных задач, значит, он проана</w:t>
        <w:softHyphen/>
        <w:t>лизировал первые задачи и при решении остальных опирался на выявленное исходное отношение их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задания могут быть выполнены эмпирически, путем бессистемного перебора знаков арифметических действий, на</w:t>
        <w:softHyphen/>
        <w:t>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т-2):3=1 1.2+3—4=1 (1+2).3: (4+5) =1 1+2+3—4+5—6=1 и т. д.</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0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могут быть выполнены на основе теоретического анализа, когда в процессе мысленного экспериментирования и целенаправленного поиска в ситуации решения двух-трех задач выделяется исходное отношение, закономерность решения всех задании, которая сразу же переносится на решение других за</w:t>
        <w:softHyphen/>
        <w:t>дач данной серии, данного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Так, задачи 1, 3, 5, 7... (нечетные) имеют такую особен</w:t>
        <w:softHyphen/>
        <w:t>ность решения: (1+2): 3=1; ((1+2): 3+4) :5=1;</w:t>
      </w:r>
    </w:p>
    <w:p>
      <w:pPr>
        <w:pStyle w:val="Normal"/>
        <w:jc w:val="both"/>
        <w:rPr>
          <w:rFonts w:ascii="Times New Roman" w:hAnsi="Times New Roman" w:cs="Times New Roman"/>
          <w:sz w:val="24"/>
          <w:szCs w:val="24"/>
        </w:rPr>
      </w:pPr>
      <w:r>
        <w:rPr>
          <w:rFonts w:cs="Times New Roman" w:ascii="Times New Roman" w:hAnsi="Times New Roman"/>
          <w:sz w:val="24"/>
          <w:szCs w:val="24"/>
        </w:rPr>
        <w:t>(((1+2) :3+4) :5+6) :7=1 и т. д.</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и 2,4,6,8... (четные) решаются так: 1-2+3—4=1, (1.2+3—4+5) :6=1; ((1.2+3—4+5) :6+7) :8=1 и т. д.</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и существенным для нечетных задач является от</w:t>
        <w:softHyphen/>
        <w:t>ношение (1+2) : 3, а для четных—(1-2+3—4). Кроме того, все эти задачи, начиная с третьей, имеют еще одну особенность, которая состоит в том, что после выявления исходного отноше</w:t>
        <w:softHyphen/>
        <w:t>ния действия испытуемых состоят в прибавлении последую</w:t>
        <w:softHyphen/>
        <w:t>щего числа и делении на число, следующее за ни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4) :5 или (...+7) :8.</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сихологов показали, что при создании опре</w:t>
        <w:softHyphen/>
        <w:t>деленных условий (постановка учебных задач и их решение с помощью учебных действий) младшие школьники могут успеш</w:t>
        <w:softHyphen/>
        <w:t>но усваивать теоретический материал по математике, русскому языку и другим учебны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 5.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учения предъявляет определенные требования и к воображению ребенка. Школьник на уроках чтения, истории должен не только запомнить то, что рассказывает учитель, но и представить себе картины прошлого, пейзажи, людей, которых он никогда не видел.</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направление в развитии детского воображения— это переход ко все более правильному и полному отражению действительности на основании соответствующих знаний. С воз</w:t>
        <w:softHyphen/>
        <w:t>растом реализм детского воображения усиливается. Это обус</w:t>
        <w:softHyphen/>
        <w:t>ловливается накоплением знаний и развитием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младшего школьника на первых порах харак</w:t>
        <w:softHyphen/>
        <w:t>теризуется незначительной переработкой имеющихся представ</w:t>
        <w:softHyphen/>
        <w:t>лений. Так, в игре дети изображают виденное и пережитое поч</w:t>
        <w:softHyphen/>
        <w:t>ти в той последовательности, в какой оно имело место в жизни. В дальнейшем появляется творческая переработка представле</w:t>
        <w:softHyphen/>
        <w:t>ний. Например, учащиеся III класса, описывая прогулку в лес, создают образ прогулки не только на основе той, которая была недавно, но и на основе многих предыдущих прогулок.</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й особенностью воображения младшего школь</w:t>
        <w:softHyphen/>
        <w:t>ника является его опора на конкретные предметы. Так, в игре дети используют игрушки, домашние вещи и т. д. Без этого им</w:t>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оздать образы воображения. Точно так же при чтении и рассказывании ребенок опирается на картинку, на конкрет</w:t>
        <w:softHyphen/>
        <w:t>ный образ. Без этого учащийся не может вообразить, воссоз</w:t>
        <w:softHyphen/>
        <w:t>дать описываем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на первое место начинает выступать опора не на предмет или действие, а на слово, которое дает возмож</w:t>
        <w:softHyphen/>
        <w:t>ность мысленно создать новый образ. В. Г. Короленко описы</w:t>
        <w:softHyphen/>
        <w:t>вает, как они с братом играли в детстве в путешествия. За</w:t>
        <w:softHyphen/>
        <w:t>бравшись в старую карету, стоявшую на свалке, они просижи</w:t>
        <w:softHyphen/>
        <w:t>вали в ней часами, внешне почти ничего не делая; брат лишь изредка понукал воображаемых лошадей, а маленький Коро</w:t>
        <w:softHyphen/>
        <w:t>ленко произносил иногда несколько слов, обращаясь к вообра</w:t>
        <w:softHyphen/>
        <w:t>жаемым встречным. Основное содержание игры развертыва</w:t>
        <w:softHyphen/>
        <w:t>лось во внутреннем, мысленном плане. Они воображали себе далекие страны, которые они посещают, опасные происшествия, которые им приходится пережить в пут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е изменения происходят в самих образах вооб</w:t>
        <w:softHyphen/>
        <w:t>ражения, создаваемых младшими школьниками. Так, первона</w:t>
        <w:softHyphen/>
        <w:t>чально изображения предметов и людей по представлению от</w:t>
        <w:softHyphen/>
        <w:t>личаются бедностью и нерасчлененностью: две-три части, две-три детали (например, голова, туловище и ноги у человека). По</w:t>
        <w:softHyphen/>
        <w:t>степенно образы становятся полнее, увеличивается число дета</w:t>
        <w:softHyphen/>
        <w:t>лей. При этом, как показано в исследовании Е. И. Игнатьева, образы воображения могут резко изменяться, если детей систе</w:t>
        <w:softHyphen/>
        <w:t>матически обучать ри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образов воображения у учащихся младших клас</w:t>
        <w:softHyphen/>
        <w:t>сов изучали А. Я. Дудецкий и Д. Д. Алхимов'. На основе сло</w:t>
        <w:softHyphen/>
        <w:t>весных описаний незнакомых предметов дети выполняли рисун</w:t>
        <w:softHyphen/>
        <w:t>ки соответствующих объектов. Исследования показали, что у детей I класса образы носят схематический характер. В рисун</w:t>
        <w:softHyphen/>
        <w:t>ке изображается только общий контур объекта, опускаются многие подробности и прежде всего детали, связанные с отоб</w:t>
        <w:softHyphen/>
        <w:t>ражением действия объекта. Так, от учащихся требовалось воссоздание действующего вулкана, что можно было изобра</w:t>
        <w:softHyphen/>
        <w:t>зить в виде горы с дымовым облаком над ее вершиной. Многие учащиеся (40%) изобразили действующий вулкан без дымово</w:t>
        <w:softHyphen/>
        <w:t>го облака. Учащиеся II—III классов в образ включают в сред</w:t>
        <w:softHyphen/>
        <w:t>нем на 1—2 признака больше, чем первоклассники.</w:t>
      </w:r>
    </w:p>
    <w:p>
      <w:pPr>
        <w:pStyle w:val="Normal"/>
        <w:jc w:val="both"/>
        <w:rPr>
          <w:rFonts w:ascii="Times New Roman" w:hAnsi="Times New Roman" w:cs="Times New Roman"/>
          <w:sz w:val="24"/>
          <w:szCs w:val="24"/>
        </w:rPr>
      </w:pPr>
      <w:r>
        <w:rPr>
          <w:rFonts w:cs="Times New Roman" w:ascii="Times New Roman" w:hAnsi="Times New Roman"/>
          <w:sz w:val="24"/>
          <w:szCs w:val="24"/>
        </w:rPr>
        <w:t>Число признаков, которые включаются в воссоздаваемый образ, несколько увеличивается от класса к классу. Но, отра</w:t>
        <w:softHyphen/>
        <w:t>жая только отдельные яркие признаки, учащиеся не отражают скрытые существенные признаки и взаимосвязь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ки первоклассников, так же как и дошкольников, мож</w:t>
        <w:softHyphen/>
        <w:t>но назвать рисунками-описаниями. Усовершенствование изоб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Дудецкий А. Я; Алхимов Д. Д. Сравнительная характеристика воссоздающего воображения у учащихся 1, 2, 3-го и 4-го классов. — Уч. зап. СГПИ. Смоленск, 1957, вып. IV, ч. II.</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ня они достигают путем дорисовок и присоединений Для того чтобы рисунок был похож на изображаемый предмет, дети просто увеличивают число деталей, а не ищут сходства между образом и предметом через установление связей между деталя</w:t>
        <w:softHyphen/>
        <w:t>ми. Это объясняется особенностями мыслительной деятельности первоклассников, взаимоотношением между восприятием и мыш</w:t>
        <w:softHyphen/>
        <w:t>лением, которое существует в этом возрасте Для них преобла</w:t>
        <w:softHyphen/>
        <w:t>дающим является элементный анализ, а синтез вообще отстаег от анализа. В силу этого они не ставят еще перед собой задачи па установление взаимосвязи между частями, признаками вос</w:t>
        <w:softHyphen/>
        <w:t>принимаемого предмета, а следовательно, и воссоздаваемого образа. Чтобы учащиеся включали в воссоздаваемый образ не</w:t>
        <w:softHyphen/>
        <w:t>обходимые Признаки предметов и отражали бы в этом образе их взаимосвязь, необходимо сделать это специальной задачей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пуск признаков, частей, деталей предметов приводит к тому, что воссоздаваемые образы носят фрагментарный харак</w:t>
        <w:softHyphen/>
        <w:t>тер, особенно у первоклассников. Воссоздание целостного, пра</w:t>
        <w:softHyphen/>
        <w:t>вильного образа в основном характерно для школьников III клас</w:t>
        <w:softHyphen/>
        <w:t>са, но это не означает, что учащиеся I—II классов при систематическом обучении не Могут воссоздать правильные, целостные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t>Целостность образа зависит не только (и не столько) от количества отражаемых признаков, но прежде всего от их ком</w:t>
        <w:softHyphen/>
        <w:t>позиционного расположения. Ярким примером могут служить два рисунка одного и того же предмета (водокрыла) учеников 1 и III классов. Оба ученика в своих рисунках воспроизве</w:t>
        <w:softHyphen/>
        <w:t>ли четыре признака водокрыла (лодка, два крыла, гребной винт у заднего крыла). Но у первоклассника воспроизведенные признаки '''расположены  композиционно неверно  (крылья вверху).  ' ' ''"</w:t>
      </w:r>
    </w:p>
    <w:p>
      <w:pPr>
        <w:pStyle w:val="Normal"/>
        <w:jc w:val="both"/>
        <w:rPr>
          <w:rFonts w:ascii="Times New Roman" w:hAnsi="Times New Roman" w:cs="Times New Roman"/>
          <w:sz w:val="24"/>
          <w:szCs w:val="24"/>
        </w:rPr>
      </w:pPr>
      <w:r>
        <w:rPr>
          <w:rFonts w:cs="Times New Roman" w:ascii="Times New Roman" w:hAnsi="Times New Roman"/>
          <w:sz w:val="24"/>
          <w:szCs w:val="24"/>
        </w:rPr>
        <w:t>, Качественные различия в композиционном расположении признаков-0'бразов у детей младшего школьного возраста по</w:t>
        <w:softHyphen/>
        <w:t>казаны в работе Е. И. Игнатьева «Влияние восприятия пред</w:t>
        <w:softHyphen/>
        <w:t>мета на изображение по представлению». Учащиеся I клас</w:t>
        <w:softHyphen/>
        <w:t>са иллюстрировали прочитанную ими басню И. А. Крыло</w:t>
        <w:softHyphen/>
        <w:t>ва «Ворона и Лисица». Первоклассники 'И второклассники в своих рисунках не отражали последовательность происходящих ' событии. ИХ рисунки носили повествовательный характер, пер</w:t>
        <w:softHyphen/>
        <w:t>сонажи были изображены рядом/ Удин за другим. Между пер</w:t>
        <w:softHyphen/>
        <w:t>сонажами не было никакой связи. Образы состояли из отдель</w:t>
        <w:softHyphen/>
        <w:t>ных деталейзафрагментов. Только Третьеклассники проявили умение связывать отдельные части образа. Они продумывали довольно сложную композицию, отражающую сущность взаи</w:t>
        <w:softHyphen/>
        <w:t>моотношений Вороны и Лисицы.</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развитием целостности образы воображения млад</w:t>
        <w:softHyphen/>
        <w:t>шего школьника становятся все более и более дифференциро</w:t>
        <w:softHyphen/>
        <w:t>ванными. Образы первоклассников отличаются расплывчато-</w:t>
      </w:r>
    </w:p>
    <w:p>
      <w:pPr>
        <w:pStyle w:val="Normal"/>
        <w:jc w:val="both"/>
        <w:rPr>
          <w:rFonts w:ascii="Times New Roman" w:hAnsi="Times New Roman" w:cs="Times New Roman"/>
          <w:sz w:val="24"/>
          <w:szCs w:val="24"/>
        </w:rPr>
      </w:pPr>
      <w:r>
        <w:rPr>
          <w:rFonts w:cs="Times New Roman" w:ascii="Times New Roman" w:hAnsi="Times New Roman"/>
          <w:sz w:val="24"/>
          <w:szCs w:val="24"/>
        </w:rPr>
        <w:t>804</w:t>
      </w:r>
    </w:p>
    <w:p>
      <w:pPr>
        <w:pStyle w:val="Normal"/>
        <w:jc w:val="both"/>
        <w:rPr>
          <w:rFonts w:ascii="Times New Roman" w:hAnsi="Times New Roman" w:cs="Times New Roman"/>
          <w:sz w:val="24"/>
          <w:szCs w:val="24"/>
        </w:rPr>
      </w:pPr>
      <w:r>
        <w:rPr>
          <w:rFonts w:cs="Times New Roman" w:ascii="Times New Roman" w:hAnsi="Times New Roman"/>
          <w:sz w:val="24"/>
          <w:szCs w:val="24"/>
        </w:rPr>
        <w:t>стью. В создаваемый образ они вносят не только то, что есть в тексте, но и много лишнего. Например, изображая лодку-водо-крыл, дети рисуют ее с пушкой, парусом', иногда даже с про</w:t>
        <w:softHyphen/>
        <w:t>пеллером и другими деталями, которые в описании не указы</w:t>
        <w:softHyphen/>
        <w:t>ваются. У второклассников таких дополнительных деталей уже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образах, создаваемых первоклассниками, исключительно ярко проявляется непроизвольность, неуправляемость их умст</w:t>
        <w:softHyphen/>
        <w:t>венной деятельности, слабость мышления. Образы во многом связаны с их прошлым опытом, который сам собой вливается в воспринимаемое. Первоклассники, как и старшие дошкольни</w:t>
        <w:softHyphen/>
        <w:t>ки, не могут отвлечься от образов прошлого опыта и создать образ, который соответствовал бы поставленн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t>Непроизвольность воображения в этом возрасте хорошо опи</w:t>
        <w:softHyphen/>
        <w:t>сана в воспоминаниях С. Т. Аксакова. В повести «Детские го</w:t>
        <w:softHyphen/>
        <w:t>ды Багрова-внука» он рассказывает, что в детстве чтение ска</w:t>
        <w:softHyphen/>
        <w:t>зок «Тысячи и одной ночи» будило в нем такое сильное вооб</w:t>
        <w:softHyphen/>
        <w:t>ражение, что, пересказывая эти сказки, он, помимо своей волн, придумывал ряд новых событий и дополнительных, подробно</w:t>
        <w:softHyphen/>
        <w:t>стей, которых не было в прочитанном тексте. Однажды тетка уличила его в том, что он «привирает», рассказывает то, чего не было. После этого, пишет С. Т. Аксаков, «я стал осторож</w:t>
        <w:softHyphen/>
        <w:t>нее и наблюдал за собой, покуда не разгорячился; в горячности же я забывал все, и мое пылкое воображение вступало в без</w:t>
        <w:softHyphen/>
        <w:t>граничные свои права».</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е постоянной работы учителя развитие вообра</w:t>
        <w:softHyphen/>
        <w:t>жения начинает идти в следующих напра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1. Сначала образ воображения расплывчат, неясен, далее он становится более точным и опреде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2. В образе отражается вначале только несколько призна-' ков, а ко второму-третьему классам гораздо больше, причем существенных.</w:t>
      </w:r>
    </w:p>
    <w:p>
      <w:pPr>
        <w:pStyle w:val="Normal"/>
        <w:jc w:val="both"/>
        <w:rPr>
          <w:rFonts w:ascii="Times New Roman" w:hAnsi="Times New Roman" w:cs="Times New Roman"/>
          <w:sz w:val="24"/>
          <w:szCs w:val="24"/>
        </w:rPr>
      </w:pPr>
      <w:r>
        <w:rPr>
          <w:rFonts w:cs="Times New Roman" w:ascii="Times New Roman" w:hAnsi="Times New Roman"/>
          <w:sz w:val="24"/>
          <w:szCs w:val="24"/>
        </w:rPr>
        <w:t>3. Переработка образов, накопленных представлений в I классе незначительна, а к III классу учащийся приобретает гораздо больше знаний и образ становится обобщенней и ярче. Дети могут изменить сюжетную линию рассказа, вводят услов</w:t>
        <w:softHyphen/>
        <w:t>ность, понимая ее сущность.</w:t>
      </w:r>
    </w:p>
    <w:p>
      <w:pPr>
        <w:pStyle w:val="Normal"/>
        <w:jc w:val="both"/>
        <w:rPr>
          <w:rFonts w:ascii="Times New Roman" w:hAnsi="Times New Roman" w:cs="Times New Roman"/>
          <w:sz w:val="24"/>
          <w:szCs w:val="24"/>
        </w:rPr>
      </w:pPr>
      <w:r>
        <w:rPr>
          <w:rFonts w:cs="Times New Roman" w:ascii="Times New Roman" w:hAnsi="Times New Roman"/>
          <w:sz w:val="24"/>
          <w:szCs w:val="24"/>
        </w:rPr>
        <w:t>4. Вначале всякий образ воображения требует опоры на конкретный предмет (при чтении и рассказе, например, опо</w:t>
        <w:softHyphen/>
        <w:t>ра на картинку), а далее развивается опора на слово. Именно оно позволяет школьнику создать мысленно новый образ (дети пишут сочинения по рассказу учителя, по прочитанному в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учения при общем развитии способности уп</w:t>
        <w:softHyphen/>
        <w:t>равлять своей умственной деятельностью воображение стано</w:t>
        <w:softHyphen/>
        <w:t>вится также все более управляемым процессом, и образы его возникают в русле задач, которые ставит перед ними содержа</w:t>
        <w:softHyphen/>
        <w:t>ние учебной деятельности.</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Q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Охарактеризуйте особенности развития внимания учащихся началь</w:t>
        <w:softHyphen/>
        <w:t>ных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2. Приведите примеры, характеризующие особенности произвольного и непроизвольного внимания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3. Чем характеризуется восприятие младшего школьника? Проиллюст</w:t>
        <w:softHyphen/>
        <w:t>рируйте это примерами.</w:t>
      </w:r>
    </w:p>
    <w:p>
      <w:pPr>
        <w:pStyle w:val="Normal"/>
        <w:jc w:val="both"/>
        <w:rPr>
          <w:rFonts w:ascii="Times New Roman" w:hAnsi="Times New Roman" w:cs="Times New Roman"/>
          <w:sz w:val="24"/>
          <w:szCs w:val="24"/>
        </w:rPr>
      </w:pPr>
      <w:r>
        <w:rPr>
          <w:rFonts w:cs="Times New Roman" w:ascii="Times New Roman" w:hAnsi="Times New Roman"/>
          <w:sz w:val="24"/>
          <w:szCs w:val="24"/>
        </w:rPr>
        <w:t>4. Каковы особенности процессов памяти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5. Какими приемами запоминания пользуются учащиеся пачальчьк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6. В чем проявляется конкретно-образный характер мышления у млад</w:t>
        <w:softHyphen/>
        <w:t>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7. Под влиянием каких условии происходит развитие теоретическ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8. В каком направлении идет изменение мыслительных операций у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9. Проанализируйте урок с точки зрения учета особенностей мыслитель-вой деятельности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10. Каковы основные особенности в развитии воображения млад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ондаренко С. М. Учите детей сравнивать. М., 1981 («Педагогика и психология», № 9), с. 46—91.</w:t>
      </w:r>
    </w:p>
    <w:p>
      <w:pPr>
        <w:pStyle w:val="Normal"/>
        <w:jc w:val="both"/>
        <w:rPr>
          <w:rFonts w:ascii="Times New Roman" w:hAnsi="Times New Roman" w:cs="Times New Roman"/>
          <w:sz w:val="24"/>
          <w:szCs w:val="24"/>
        </w:rPr>
      </w:pPr>
      <w:r>
        <w:rPr>
          <w:rFonts w:cs="Times New Roman" w:ascii="Times New Roman" w:hAnsi="Times New Roman"/>
          <w:sz w:val="24"/>
          <w:szCs w:val="24"/>
        </w:rPr>
        <w:t>Гальперин П. Я; Кабыльницкая С. Л. Экспериментальное формирова</w:t>
        <w:softHyphen/>
        <w:t>ние внимания. М., 1974, с. 5—78.</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В. В. Виды обобщения в обучении. М., 1972, С.-264—282.</w:t>
      </w:r>
    </w:p>
    <w:p>
      <w:pPr>
        <w:pStyle w:val="Normal"/>
        <w:jc w:val="both"/>
        <w:rPr>
          <w:rFonts w:ascii="Times New Roman" w:hAnsi="Times New Roman" w:cs="Times New Roman"/>
          <w:sz w:val="24"/>
          <w:szCs w:val="24"/>
        </w:rPr>
      </w:pPr>
      <w:r>
        <w:rPr>
          <w:rFonts w:cs="Times New Roman" w:ascii="Times New Roman" w:hAnsi="Times New Roman"/>
          <w:sz w:val="24"/>
          <w:szCs w:val="24"/>
        </w:rPr>
        <w:t>,3ак А. 3. Как определить уровень развития мышления школьника. М., 1982 («Педагогика и психология», № 1), с. 37—77.        '</w:t>
      </w:r>
    </w:p>
    <w:p>
      <w:pPr>
        <w:pStyle w:val="Normal"/>
        <w:jc w:val="both"/>
        <w:rPr>
          <w:rFonts w:ascii="Times New Roman" w:hAnsi="Times New Roman" w:cs="Times New Roman"/>
          <w:sz w:val="24"/>
          <w:szCs w:val="24"/>
        </w:rPr>
      </w:pPr>
      <w:r>
        <w:rPr>
          <w:rFonts w:cs="Times New Roman" w:ascii="Times New Roman" w:hAnsi="Times New Roman"/>
          <w:sz w:val="24"/>
          <w:szCs w:val="24"/>
        </w:rPr>
        <w:t>Левитина С. С, Можно ли управлять вниманием школьника? М., 1980 («Педагогика и психология», № 11), с. 19—52.</w:t>
      </w:r>
    </w:p>
    <w:p>
      <w:pPr>
        <w:pStyle w:val="Normal"/>
        <w:jc w:val="both"/>
        <w:rPr>
          <w:rFonts w:ascii="Times New Roman" w:hAnsi="Times New Roman" w:cs="Times New Roman"/>
          <w:sz w:val="24"/>
          <w:szCs w:val="24"/>
        </w:rPr>
      </w:pPr>
      <w:r>
        <w:rPr>
          <w:rFonts w:cs="Times New Roman" w:ascii="Times New Roman" w:hAnsi="Times New Roman"/>
          <w:sz w:val="24"/>
          <w:szCs w:val="24"/>
        </w:rPr>
        <w:t>Обучение и развитие/Под ред. Л. В. Занкова. М., 1975, гл. VIII, с. 181—206.</w:t>
      </w:r>
    </w:p>
    <w:p>
      <w:pPr>
        <w:pStyle w:val="Normal"/>
        <w:jc w:val="both"/>
        <w:rPr>
          <w:rFonts w:ascii="Times New Roman" w:hAnsi="Times New Roman" w:cs="Times New Roman"/>
          <w:sz w:val="24"/>
          <w:szCs w:val="24"/>
        </w:rPr>
      </w:pPr>
      <w:r>
        <w:rPr>
          <w:rFonts w:cs="Times New Roman" w:ascii="Times New Roman" w:hAnsi="Times New Roman"/>
          <w:sz w:val="24"/>
          <w:szCs w:val="24"/>
        </w:rPr>
        <w:t>Полуянов Ю. А. Воображение и способности. М., 1982, («Педагогика и психология», № 11), с. 3—34.</w:t>
      </w:r>
    </w:p>
    <w:p>
      <w:pPr>
        <w:pStyle w:val="Normal"/>
        <w:jc w:val="both"/>
        <w:rPr>
          <w:rFonts w:ascii="Times New Roman" w:hAnsi="Times New Roman" w:cs="Times New Roman"/>
          <w:sz w:val="24"/>
          <w:szCs w:val="24"/>
        </w:rPr>
      </w:pPr>
      <w:r>
        <w:rPr>
          <w:rFonts w:cs="Times New Roman" w:ascii="Times New Roman" w:hAnsi="Times New Roman"/>
          <w:sz w:val="24"/>
          <w:szCs w:val="24"/>
        </w:rPr>
        <w:t>Смирнов А. А. Проблемы психологии памяти. М., 1966, с. 242—269, 285—299, 324—329.</w:t>
      </w:r>
    </w:p>
    <w:p>
      <w:pPr>
        <w:pStyle w:val="Normal"/>
        <w:jc w:val="both"/>
        <w:rPr>
          <w:rFonts w:ascii="Times New Roman" w:hAnsi="Times New Roman" w:cs="Times New Roman"/>
          <w:sz w:val="24"/>
          <w:szCs w:val="24"/>
        </w:rPr>
      </w:pPr>
      <w:r>
        <w:rPr>
          <w:rFonts w:cs="Times New Roman" w:ascii="Times New Roman" w:hAnsi="Times New Roman"/>
          <w:sz w:val="24"/>
          <w:szCs w:val="24"/>
        </w:rPr>
        <w:t>Шардаков М. Н. Мышление школьника. М., 1963, с. 66—95, 120—143.</w:t>
      </w:r>
    </w:p>
    <w:p>
      <w:pPr>
        <w:pStyle w:val="Normal"/>
        <w:jc w:val="both"/>
        <w:rPr>
          <w:rFonts w:ascii="Times New Roman" w:hAnsi="Times New Roman" w:cs="Times New Roman"/>
          <w:sz w:val="24"/>
          <w:szCs w:val="24"/>
        </w:rPr>
      </w:pPr>
      <w:r>
        <w:rPr>
          <w:rFonts w:cs="Times New Roman" w:ascii="Times New Roman" w:hAnsi="Times New Roman"/>
          <w:sz w:val="24"/>
          <w:szCs w:val="24"/>
        </w:rPr>
        <w:t>Фридман Л. М. Психолого-педагогические основы обучения математике в школе. М., 1983. с. 32—3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IIL</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ПСИХОЛОГИИ ИНДИВИДУАЛЬНОГО ПОДХОДА К МЛАДШЕМУ ШКОЛЬНИКУ</w:t>
      </w:r>
    </w:p>
    <w:p>
      <w:pPr>
        <w:pStyle w:val="Normal"/>
        <w:jc w:val="both"/>
        <w:rPr>
          <w:rFonts w:ascii="Times New Roman" w:hAnsi="Times New Roman" w:cs="Times New Roman"/>
          <w:sz w:val="24"/>
          <w:szCs w:val="24"/>
        </w:rPr>
      </w:pPr>
      <w:r>
        <w:rPr>
          <w:rFonts w:cs="Times New Roman" w:ascii="Times New Roman" w:hAnsi="Times New Roman"/>
          <w:sz w:val="24"/>
          <w:szCs w:val="24"/>
        </w:rPr>
        <w:t>§ 1. ПРОЯВЛЕНИЕ ИНДИВИДУАЛЬНЫХ ОСОБЕННОСТЕЙ МЛАД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индивидуального подхода к детям волновала пе</w:t>
        <w:softHyphen/>
        <w:t>редовых учителей и прогрессивных мыслителей еще до рево</w:t>
        <w:softHyphen/>
        <w:t>люции. Революционные демократы с большой страстностью критиковали педантичное, холодное отношение к детям, требо</w:t>
        <w:softHyphen/>
        <w:t>вали внимания к ребенку, к его возрастным и индивидуаль</w:t>
        <w:softHyphen/>
        <w:t>ным особенностям. Настойчивыми пропагандистами вдумчивого изучения индивидуальности детей были Л. Н. Толстой и К. Д. Ушинский. Индивидуальные различия младших школь</w:t>
        <w:softHyphen/>
        <w:t>ников были предметом специального изучения ряда советских 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в психических особенностях младших школьников. В последние годы проведены исследова-' ния индивидуальной подготовленности детей к школе. Дело в том, что все больше детей приходит в первый класс, не только зная буквы, но и уже умея читать и даже писать; одни читают по буквам, другие по слогам, третьи—целыми словами. Это ставит учителя перед необходимостью п о-и ному организо</w:t>
        <w:softHyphen/>
        <w:t>вать учебный процесс с первоклассниками разной подготовлен</w:t>
        <w:softHyphen/>
        <w:t>ностиза. приспосабливать к этому и методику обучения, более полно учитывать развитие детей. Л. К. Назарова показала,что на основе знания подготовленности детей к школе учитель мо</w:t>
        <w:softHyphen/>
        <w:t>жет лучше организовать коллективную деятельность учащихся на материале разной трудности: хорошо читающие получают дополнительные к букварю тексты для чтения, более сложные слова для составления предложений, логические упражнения с большим количеством слов и т. д. Демонстрационные материа</w:t>
        <w:softHyphen/>
        <w:t>лы (слоговые таблицы, тексты для чтения и пр.) составляются таким образом, что они включают слоги и слова разной труд</w:t>
        <w:softHyphen/>
        <w:t>ности и поэтому с успехом могут быть использованы как для хорошо читающих, так и для начинающих читать.</w:t>
      </w:r>
    </w:p>
    <w:p>
      <w:pPr>
        <w:pStyle w:val="Normal"/>
        <w:jc w:val="both"/>
        <w:rPr>
          <w:rFonts w:ascii="Times New Roman" w:hAnsi="Times New Roman" w:cs="Times New Roman"/>
          <w:sz w:val="24"/>
          <w:szCs w:val="24"/>
        </w:rPr>
      </w:pPr>
      <w:r>
        <w:rPr>
          <w:rFonts w:cs="Times New Roman" w:ascii="Times New Roman" w:hAnsi="Times New Roman"/>
          <w:sz w:val="24"/>
          <w:szCs w:val="24"/>
        </w:rPr>
        <w:t>Л. К. Назарова показала, что ученики, слабо подготовлен</w:t>
        <w:softHyphen/>
        <w:t>ные к изучению родного языка, находясь в среде с более под</w:t>
        <w:softHyphen/>
        <w:t>готовленными, при правильной организации учебной работы получают полноценные знания и умения, потому что вся дея</w:t>
        <w:softHyphen/>
        <w:t>тельность в классе происходит на высоком уровне трудности. Увеличение доли самостоятельной работы для более подготов-</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ных первоклассников позволяет учителю больше внимания уделять слабым учащимся, принимать все меры к тому, чтобы развить у них навыки самостоятельной работы и стремление догнать тех, кто служит образцом для них.</w:t>
      </w:r>
    </w:p>
    <w:p>
      <w:pPr>
        <w:pStyle w:val="Normal"/>
        <w:jc w:val="both"/>
        <w:rPr>
          <w:rFonts w:ascii="Times New Roman" w:hAnsi="Times New Roman" w:cs="Times New Roman"/>
          <w:sz w:val="24"/>
          <w:szCs w:val="24"/>
        </w:rPr>
      </w:pPr>
      <w:r>
        <w:rPr>
          <w:rFonts w:cs="Times New Roman" w:ascii="Times New Roman" w:hAnsi="Times New Roman"/>
          <w:sz w:val="24"/>
          <w:szCs w:val="24"/>
        </w:rPr>
        <w:t>ТИндивидуальные различия в усвоении и применении знании Д. Н. Богоявленский и Н. А. Менчинская связывают с обучае</w:t>
        <w:softHyphen/>
        <w:t>мостью, которая включает: умственную выносливость, работо</w:t>
        <w:softHyphen/>
        <w:t>способность, быстроту или замедленность усвоения учебного материала, гибкость мыслительных процессов, т. е. легкость или трудность приспособления к изменению задач, и т. п.</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низкой обучаемостью медтенно/усваивают новый материал. У них наблюдается малоподвижность, инертность мыслительных процессов, скованность первоначально наиден</w:t>
        <w:softHyphen/>
        <w:t>ным способом действия. Заметные трудности испытывают они всякий раз, когда приходится переключаться с одной операции на другую, овладевать новыми приемами умственной деятель</w:t>
        <w:softHyphen/>
        <w:t>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высшая нервная деятельность этих детей также характеризуется некоторыми особенностями, присущими детям более младшего возраста. Для них характерна нестабильность реакций, расширенная генерализация раздра</w:t>
        <w:softHyphen/>
        <w:t>жителей, несколько замедленная выработка дифференцировок, меньшая скорость реакций в условиях выбора. Отвлекающие факторы увеличивают скрытый период времени реакции. Все это создает определенные трудности в процессе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высокой обучаемостью отличаются высокой под</w:t>
        <w:softHyphen/>
        <w:t>вижностью мыслительных процессов, быстрым темпом продви</w:t>
        <w:softHyphen/>
        <w:t>жения, тесной связью между словесно-отвлеченными и нагляд</w:t>
        <w:softHyphen/>
        <w:t>ными элементами, мышления. Наиболее благоприятно положе</w:t>
        <w:softHyphen/>
        <w:t>ние ученика, у которого сочетается быстрота с подвижностью мысли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ю важно знать особенности умственной деятельности .ученика. Следует выяснить, насколько быстро и как глубоко учащийся усваивает материал, умеет ли самостоятельно ста</w:t>
        <w:softHyphen/>
        <w:t>вить и решать вопросы, критически ли относится к своим суж</w:t>
        <w:softHyphen/>
        <w:t>дениям, каковы особенности его памяти. Один учащийся при</w:t>
        <w:softHyphen/>
        <w:t>вык воспроизводить материал с помощью наводящих вопро</w:t>
        <w:softHyphen/>
        <w:t>сов, другой самостоятельно. У одного ученика лучше развита зрительная память, у другого—слуховая, у третьего—слухо-двигательная, т. е. каждый имеет определенный тип -памяти. А тип памяти оказывает влияние и на усвоение знаний уча</w:t>
        <w:softHyphen/>
        <w:t>щимися. Например, ученик всегда , учил уроки вслух: громко прочитывал нужный материал, а затем воспроизводил его. Учился мальчик хорошо. Изменившиеся условия жизни заста</w:t>
        <w:softHyphen/>
        <w:t>вили его заучивать материал только зрительным путем. Это</w:t>
      </w:r>
    </w:p>
    <w:p>
      <w:pPr>
        <w:pStyle w:val="Normal"/>
        <w:jc w:val="both"/>
        <w:rPr>
          <w:rFonts w:ascii="Times New Roman" w:hAnsi="Times New Roman" w:cs="Times New Roman"/>
          <w:sz w:val="24"/>
          <w:szCs w:val="24"/>
        </w:rPr>
      </w:pPr>
      <w:r>
        <w:rPr>
          <w:rFonts w:cs="Times New Roman" w:ascii="Times New Roman" w:hAnsi="Times New Roman"/>
          <w:sz w:val="24"/>
          <w:szCs w:val="24"/>
        </w:rPr>
        <w:t>' См.: Богоявленский Д. Н, Менчинская Н. А. Психология усвоения знаний в школе. М., 1959, гл. V.</w:t>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овало иных, незнакомых ему приемов заучивания, и в первое время мальчик резко снизил успеваемость. Родители были очень этим озабочены. Учительница, хорошо Зная особен</w:t>
        <w:softHyphen/>
        <w:t>ности памяти ученика, объяснила родителям причину проис</w:t>
        <w:softHyphen/>
        <w:t>шедшего и помогла создать условия для успешного развития мальчика, посоветовала упражнять его в зрительном восприя</w:t>
        <w:softHyphen/>
        <w:t>тии и запоминан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ажно знать качественные особенности умственной деятельности учащихся: один отличается быстротой и прочно</w:t>
        <w:softHyphen/>
        <w:t>стью запоминания, другой—логическим мышлением. Учителю надо знать все эти особенности и развивать недостаточно раз</w:t>
        <w:softHyphen/>
        <w:t>витые качества. На уроке учительница, поставив перед классом задачу, одному ученику дополнительно повторила задание. Мальчик хорошо справился с работой. Оказалось, что он очень рассеянный, плохо удерживает цель, но если помочь ему при</w:t>
        <w:softHyphen/>
        <w:t>нять эту цель, то он хорошо справляется с за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различия в психофизиологических особен</w:t>
        <w:softHyphen/>
        <w:t>ностях. Кроме различий, относящихся к содержательной сто</w:t>
        <w:softHyphen/>
        <w:t>роне психической жизни, дети различаются и по некоторым психофизиологическим особенностям своего психического скла</w:t>
        <w:softHyphen/>
        <w:t>да и поведения, В основе индивидуальных различий лежат особенности свойств нервной системы, на основе которых фор</w:t>
        <w:softHyphen/>
        <w:t>мируется психическая жизнь личности, все ее психические про</w:t>
        <w:softHyphen/>
        <w:t>цессы, ее особенное и индивидуальное. Учение о 'свойствах нервной системы является научной основой для изучения инди</w:t>
        <w:softHyphen/>
        <w:t>видуальных особенностей психической деятельности школьни</w:t>
        <w:softHyphen/>
        <w:t>ков.</w:t>
      </w:r>
    </w:p>
    <w:p>
      <w:pPr>
        <w:pStyle w:val="Normal"/>
        <w:jc w:val="both"/>
        <w:rPr>
          <w:rFonts w:ascii="Times New Roman" w:hAnsi="Times New Roman" w:cs="Times New Roman"/>
          <w:sz w:val="24"/>
          <w:szCs w:val="24"/>
        </w:rPr>
      </w:pPr>
      <w:r>
        <w:rPr>
          <w:rFonts w:cs="Times New Roman" w:ascii="Times New Roman" w:hAnsi="Times New Roman"/>
          <w:sz w:val="24"/>
          <w:szCs w:val="24"/>
        </w:rPr>
        <w:t>Свойства нервной системы н? предопределяют форм поведе</w:t>
        <w:softHyphen/>
        <w:t>ния. Формы поведения зависят в большей степени от условий жизни и от опыта. Однако свойства нервной системы образуют почву, на которой легче формируются одни формы поведения, другие—труднее.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и свойствами процессов возбуждения и торможе</w:t>
        <w:softHyphen/>
        <w:t>ния являются динамичность, сила, уравновешенность, подвиж</w:t>
        <w:softHyphen/>
        <w:t>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ностью называется способность нервной системы к научению в широком смысле этого слова. В любом классе есть группа детей с высокой динамичностью возбудительного про</w:t>
        <w:softHyphen/>
        <w:t>цесса и низкой—тормозного, группа школьников с низкой ди</w:t>
        <w:softHyphen/>
        <w:t>намичностью возбудительного процесса и высокой—тормозного.  Можно выделить учеников с относительным равновесием про</w:t>
        <w:softHyphen/>
        <w:t>цессов возбуждения и торможения по динам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из этих групп характеризуется своими психофизио</w:t>
        <w:softHyphen/>
        <w:t>логическими особенностями. Ученики с высокой динамично</w:t>
        <w:softHyphen/>
        <w:t>стью возбудительного процесса и низкой—тормозного отлича</w:t>
        <w:softHyphen/>
        <w:t>ются быстрым образованием положительных, условных рефлек</w:t>
        <w:softHyphen/>
        <w:t>сов, но медленно их упрочивают; у них появляется много ори</w:t>
        <w:softHyphen/>
        <w:t>ентировочных реакций на первое предъявление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4 Заказ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сказывается на их познавательных процессах. В наблю</w:t>
        <w:softHyphen/>
        <w:t>дение объекта они включаются быстро, самостоятельно выде</w:t>
        <w:softHyphen/>
        <w:t>ляют предметы, их части, признаки, действия и состояния, на</w:t>
        <w:softHyphen/>
        <w:t>ходят связи и отношения. Однако быстро схватывают лишь то, что легко замечается, лежит на поверхности, увиденное стре</w:t>
        <w:softHyphen/>
        <w:t>мятся сразу выразить в речи, что часто приводит к искажению фактов, «лоскутному» описанию воспринимаемого. Как прави</w:t>
        <w:softHyphen/>
        <w:t>ло, в процессе наблюдения эти дети обнаруживают торопли</w:t>
        <w:softHyphen/>
        <w:t>вость, неорганизованность, но дают эмоциональные ответы. Продуктивность процесса восприятия и памяти у них в целом невысокая. Воспринятое они, как правило, быстро забы</w:t>
        <w:softHyphen/>
        <w:t>вают. Для прочного усвоения знаний требуется многократное подкрепление, конкретизация усвоенных выводов, правил на разном материале и при возможности с большей самостоятель</w:t>
        <w:softHyphen/>
        <w:t>ностью самих детей. В учебной работе с ними недопустимы однообразие, шаблон.</w:t>
      </w:r>
    </w:p>
    <w:p>
      <w:pPr>
        <w:pStyle w:val="Normal"/>
        <w:jc w:val="both"/>
        <w:rPr>
          <w:rFonts w:ascii="Times New Roman" w:hAnsi="Times New Roman" w:cs="Times New Roman"/>
          <w:sz w:val="24"/>
          <w:szCs w:val="24"/>
        </w:rPr>
      </w:pPr>
      <w:r>
        <w:rPr>
          <w:rFonts w:cs="Times New Roman" w:ascii="Times New Roman" w:hAnsi="Times New Roman"/>
          <w:sz w:val="24"/>
          <w:szCs w:val="24"/>
        </w:rPr>
        <w:t>Семилетние дети с низкой динамичностью возбудитель</w:t>
        <w:softHyphen/>
        <w:t>ного процесса и высокой — тормозного медленно образуют ус</w:t>
        <w:softHyphen/>
        <w:t>ловные рефлексы, у них мало ориентировочных реакций, уга</w:t>
        <w:softHyphen/>
        <w:t>сание которых идет заметно быстрее, чем у детей первой груп</w:t>
        <w:softHyphen/>
        <w:t>пы. В начале обучения в школе объекты наблюдения они вос</w:t>
        <w:softHyphen/>
        <w:t>принимают односторонне, нерасчлененно. Аналитическая дея</w:t>
        <w:softHyphen/>
        <w:t>тельность их невысокого уровня. Они-с большим трудом вычле</w:t>
        <w:softHyphen/>
        <w:t>няют части предмета, его признаки, почти не замечают дейст</w:t>
        <w:softHyphen/>
        <w:t>вия и особенно состояния объектов. В ходе самостоятельного наблюдения их описание предметов бедно по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и втором предъявлении этого же материала, де</w:t>
        <w:softHyphen/>
        <w:t>тальном его анализе вместе с учителем, продуктивность их вос</w:t>
        <w:softHyphen/>
        <w:t>приятия заметно возрастает и становится выше, чем по группе учащихся с высокой динамичностью. Объясняется это, вероят</w:t>
        <w:softHyphen/>
        <w:t>но, замедленным усвоением воспринимаем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с низкой динамичностью возбудительного процесса и высокой—тормозного замедленны также по темпу мыслитель</w:t>
        <w:softHyphen/>
        <w:t>ной деятельности в начале школьного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ики с относительным равновесием процессов воз</w:t>
        <w:softHyphen/>
        <w:t>буждения и торможения по динамичности быстро образуют ус</w:t>
        <w:softHyphen/>
        <w:t>ловные связи и легко их конкретизируют.</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ки этой группы, как правило, обладают большими возможностями в области произвольного и непроизвольного за</w:t>
        <w:softHyphen/>
        <w:t>поминания. Обусловливается это быстротой образования и прочностью условных связей. Они легко усваивают учебный материал, свободно переносят усвоенные знания в область практического их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П. Павлов выделял, как известно, четыре типа высшей нервной деятельности на основе сочетания таких свойств нерв</w:t>
        <w:softHyphen/>
        <w:t>ной системы, как сила, уравновешенность, подви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лабый тип Меланхолический темперамент) характеризу</w:t>
        <w:softHyphen/>
        <w:t>ется слабостью нервных процессов, т. е. небольшой работоспо-</w:t>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t>собностью нервных клеток, быстрой утомляемостью. Такому учащемуся требуется значительно больше времени для подго</w:t>
        <w:softHyphen/>
        <w:t>товки уроков; у него скорее, чем у другого ученика, может появиться неуверенность в своих силах, робость. Такой ученик обычно болезненно переживает свои неудачи. Некоторая мед</w:t>
        <w:softHyphen/>
        <w:t>лительность при ответах создает иногда неправильное впечат</w:t>
        <w:softHyphen/>
        <w:t>ление о его знаниях. Однако следует отметить, что Б. М. Теплов в своих исследованиях выделил очень важную положительную особенность слабого типа, его повышенную чувствительность, что, очевидно, помогает школьнику в условиях правильного воспитания быстро ориентироваться и приспосабливаться к жизни я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 (I, но неуравновешенный тип (холерический тем</w:t>
        <w:softHyphen/>
        <w:t>перамент) характеризуется большой работоспособностью нерв</w:t>
        <w:softHyphen/>
        <w:t>ных клеток, но процесс возбуждения здесь преобладает над торможением. Такой учащийся не всегда сдерживает свои чувства, часто выражает их в мимике, жестах, речи. Для него характерны резкие движения, большая подвижность. Порывы такого ученика чаще приходится сдерживать, чем поощрять, чтобы выработать выдержку, умение обдумывать поступки я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й, уравновешенный, подвижный тип (сангвини</w:t>
        <w:softHyphen/>
        <w:t>ческий темперамент) характеризуется большой работоспособ</w:t>
        <w:softHyphen/>
        <w:t>ностью, быстрым включением в деятельность и быстрым пере</w:t>
        <w:softHyphen/>
        <w:t>ходом от одной деятельности к другой, большой двигательной и словесной подвижностью, легкими и быстрыми движениями, выразительной 'мимикой. Такой ребенок живо откликается на требования учителя и коллектива. При правильном воспитании на основе этого типа могут сформироваться такие положитель</w:t>
        <w:softHyphen/>
        <w:t>ные черты, как жизнерадостность, отзывчивость и чуткость, трудолюбие, коллективизм. При неправильном воспитании мо</w:t>
        <w:softHyphen/>
        <w:t>жет развиться поверхностность, легкомыслие, нестойкость ин</w:t>
        <w:softHyphen/>
        <w:t>тересов и привязанностей, безразличное отношение к неудача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Сильный, уравновешенный, малоподвижный тип (флег</w:t>
        <w:softHyphen/>
        <w:t>матический темперамент) характеризуется большой работоспо</w:t>
        <w:softHyphen/>
        <w:t>собностью, но медленным включением в деятельность и мед</w:t>
        <w:softHyphen/>
        <w:t>ленным переключением внимания с одной деятельности на дру</w:t>
        <w:softHyphen/>
        <w:t>гую, общей медлительностью движений и речи. При правиль</w:t>
        <w:softHyphen/>
        <w:t>ном воспитании у ребенка могут выработаться такие положи</w:t>
        <w:softHyphen/>
        <w:t>тельные черты, как настойчивость, добросовестность, выдержка, доброта и др. Но в других условиях могут появиться и отрица</w:t>
        <w:softHyphen/>
        <w:t>тельные черты: замкнутость, равнодушие, черствос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ом из этих случаев нужен индивидуальный подход, учитывающий особенности того или иного учащегося. Так, луч</w:t>
        <w:softHyphen/>
        <w:t>ше не торопить медлительного ученика, когда он отвечает урок, но, зная эту его особенность, надо развивать у него быст</w:t>
        <w:softHyphen/>
        <w:t>роту реакций. Учащемуся, склонному к очень быстр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ет дать возможность лучше обдумывать материал, чтобы не было опрометчивого ответа. При нарушении правил поведе</w:t>
        <w:softHyphen/>
        <w:t>ния для школьника с преобладающими чертами меланхоличе</w:t>
        <w:softHyphen/>
        <w:t>ского темперамента может быть достаточно укоризненного взгляда, а учащемуся с преобладающими чертами холериче</w:t>
        <w:softHyphen/>
        <w:t>ского темперамента нужно спокойно, но твердо сделать заме</w:t>
        <w:softHyphen/>
        <w:t>чание, в ряде случаев повторив его не один раз. Сангвиник и холерик в школе и вне ее инициативны, а школьника с преоб</w:t>
        <w:softHyphen/>
        <w:t>ладающими чертами флегматического темперамента нужно втягивать в работу. У меланхолика в любой момент может по</w:t>
        <w:softHyphen/>
        <w:t>явиться неуверенность в себе, поэтому всякое улучшение его. работы следует поощрять, добиваясь выполнения задания. Сангвиник, для которого характерна быстрая смена процессов, потребует более частого контроля, чтобы поддержать устойчи</w:t>
        <w:softHyphen/>
        <w:t>вость его волевых усилий. Учитывая спокойствие флегматика, надо давать ему поручения, связанные с оказанием помощи другим людям, чтобы спокойствие не перешло в равнодушие</w:t>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иметь в виду, что темперамент сам по себе не опре</w:t>
        <w:softHyphen/>
        <w:t>деляет ни способностей, ни интересов ребенка, но оказывает большое влияние на стиль умственной деятельности (работо</w:t>
        <w:softHyphen/>
        <w:t>способность, скорость включения в деятельность и скорости-переключения с одной деятельности па другую). Темперамент сказывается также на поведении ребенка, па быстроте проте- -кания реакций, устойчивости настроений ийр. Поэтому необхо</w:t>
        <w:softHyphen/>
        <w:t>димо учитывать особенности темперамент? как при обучении, так и при воспитании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при этом, что на'основе одной и той же черты темперамента могут сформироваться различные чер</w:t>
        <w:softHyphen/>
        <w:t>ты характера и, наоборот, одна черта характера—на основе разных темпераментов. Чуткость и внимательность к людям можно воспитать у ребенка как с сангвиническим темперамен</w:t>
        <w:softHyphen/>
        <w:t>том, так и флегматическим, но проявляться в поведении это бу</w:t>
        <w:softHyphen/>
        <w:t>дет по-разному. Например, сангвиник может выразить свою чуткость в яркой эмоциональной речи, в то время как флегма</w:t>
        <w:softHyphen/>
        <w:t>тик молча сделает приятное для друго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неуспевающих и недисципли</w:t>
        <w:softHyphen/>
        <w:t>нированных учащихся. Особого внимания требуют индивиду</w:t>
        <w:softHyphen/>
        <w:t>альные особенности неуспевающих и недисциплиниров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я неуспеваемость, А. Н. Леонтьев, А. Р. Лурия, А. А. Смирнов указывают различные причины этого явления. Авторы выделяют две основные группы причин неуспеваемо</w:t>
        <w:softHyphen/>
        <w:t>сти: объективные (непосильный объем знаний, несовершенство методов обучения) и субъективные (психологические особенно</w:t>
        <w:softHyphen/>
        <w:t>сти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ю важно при этом уметь отличать детей умственно отсталых и детей с дефектами психического развития от уче</w:t>
        <w:softHyphen/>
        <w:t>ников, которые не справляются со школьной программой в силу временных причин, не связанных с их индивидуальными де</w:t>
        <w:softHyphen/>
        <w:t>ф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сихологические особенности учащихся (субъ</w:t>
        <w:softHyphen/>
        <w:t>ективные причины), различают несколько групп неуспевающих. Среди них особо следует выделить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t>1. Педагогически запущен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2. Умственно отсталые дети—дети, перенесшие заболевание (во внутриутробном периоде развития, при рождении или в самом раннем возрасте), которое остановило нормальное раз</w:t>
        <w:softHyphen/>
        <w:t>витие мозга. Высшие нервные процессы у них характеризуются грубой патологической инертностью. У таких детей низка спо</w:t>
        <w:softHyphen/>
        <w:t>собность к обучению. Они неспособны к сложным формам абст</w:t>
        <w:softHyphen/>
        <w:t>ракции и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Ослабленные, или церебро-астенические, дети. Они быстро теряют работоспособность, хорошо воспринимают учебный ма</w:t>
        <w:softHyphen/>
        <w:t>териал лишь в течение 20—30 мин, работать на последних уроках совсем не могут.</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многочисленной является группа педагогически запущенных детей. Л. С. Славина, изучая таких учащихся, обнаружила самые различные причины, порождающие неуспе</w:t>
        <w:softHyphen/>
        <w:t>ваемость. Это—отсутствие нужных общественных мотивов учения, «интеллектуальная пассивность», неправильные навыки и способы учебной работы (неумение учиться), неправильное отношение к труду (неаккуратность, недобросовес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на выявила тазае различные причины недисциплини</w:t>
        <w:softHyphen/>
        <w:t>рованности. '     \</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у некоторых учащихся недисциплинирован</w:t>
        <w:softHyphen/>
        <w:t>ность связана с часто проявляющимися аффектами; у дру</w:t>
        <w:softHyphen/>
        <w:t>гих—нет интереса к школе и учению, основные интересы cof средоточены на внешкольных делах, третьи хотят завоевать авторитет в коллективе особенными выходками, шуто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четвертые привыкли не считаться а 'требованиями окружаю</w:t>
        <w:softHyphen/>
        <w:t>щих; у пятых наблюдается двигательная '.расторможенность, импульсивность, двигательное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 типы неуспевающих школьников, которые изучал Н. И. Мурачковск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й тип. Низкое качество мыслительной деятельности сочетается у этих учащихся с положительным отношени</w:t>
        <w:softHyphen/>
        <w:t>ем к учению и сохранением «позиции школьника». Среди этих учащихся, в свою очередь, выделяются две подгруппы. Одни свой неуспех в учебной деятельности компенсируют с помощью какой-либо практической деятельности, у других такой компен</w:t>
        <w:softHyphen/>
        <w:t>сации нет, что затрудняет выработку адекватной самооценки и, в свою очередь, затрудняет работу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См.: Психологические проблемы неуспеваемости школьников/Под ред И; А. Меичинской. М., 1971, гл. VI.</w:t>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направленность работы с этими учащимися—раз</w:t>
        <w:softHyphen/>
        <w:t>витие их мыслительной деятельности, мыслительных операций и качеств ума, в частности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й тип   Высокое качество мыслительной деятельности у этих неуспевающих сочетается с отрицательным отношени</w:t>
        <w:softHyphen/>
        <w:t>ем к учению при частичной или даже полной утрате «позиции школьника». На качество их учебной работы влияет то, что они привыкли заниматься только тем, что им нравится Отсутствие более широкой мотивации приводит к неуспеху в учении. Не</w:t>
        <w:softHyphen/>
        <w:t>успех вызывает конфликт и общее негативное отношение к школе. Среди этой группы также выделяются две под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Одни учащиеся свой неуспех в учении компенсируют какой-либо интеллектуальной деятельностью (чтение, например). Это создает благоприятные условия для воспитания. Они имеют на</w:t>
        <w:softHyphen/>
        <w:t>выки интеллектуальной деятельности, тяготеют к коллективу и, используя их интерес к интеллектуальной деятельности, их лег</w:t>
        <w:softHyphen/>
        <w:t>ко включить в коллектив.</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сложнее работа со второй подгруппой. Неуспех в учении здесь обусловлен сформировавшимися у этих детей отрицательными моральными установками по отношению к учи</w:t>
        <w:softHyphen/>
        <w:t>телям, школе. Эти школьники компенсируют свой неуспех в учении связью с каким-то другим коллективом. Работа по пре</w:t>
        <w:softHyphen/>
        <w:t>одолению неуспеваемости этих учащихся сложна, так как необ</w:t>
        <w:softHyphen/>
        <w:t>ходимо изменить их «внутреннюю позицию», сформировать но</w:t>
        <w:softHyphen/>
        <w:t>вое отношение к учению. Малоэффективны в этом случае до</w:t>
        <w:softHyphen/>
        <w:t>полнительные занятия, они могут даже усилить отрицательное отношение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3-й тип. Для неуспевающих этого типа характерны низкий уровень умственного развития, а также отрицательное отно</w:t>
        <w:softHyphen/>
        <w:t>шение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приобщить к учению таких учащихся, которые ха</w:t>
        <w:softHyphen/>
        <w:t>рактеризуются низким умственным развитием, а также отри</w:t>
        <w:softHyphen/>
        <w:t>цательным отношением к учению? Противоречие здесь заклю</w:t>
        <w:softHyphen/>
        <w:t>чается в следующем: для того чтобы вызвать положительное отношение к учению, необходимо таким учащимся давать лег</w:t>
        <w:softHyphen/>
        <w:t>кие задачи, но для того чтобы развить интеллект, нужны от</w:t>
        <w:softHyphen/>
        <w:t>носительно труд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Н. А. Менчинской выяснялась степень по</w:t>
        <w:softHyphen/>
        <w:t>датливости к педагогическим воздействиям мотивационной сфе</w:t>
        <w:softHyphen/>
        <w:t>ры и интеллекта личности. Психологические исследования вы</w:t>
        <w:softHyphen/>
        <w:t>явили, что наиболее лабильной является мотивационная сфера.</w:t>
      </w:r>
    </w:p>
    <w:p>
      <w:pPr>
        <w:pStyle w:val="Normal"/>
        <w:jc w:val="both"/>
        <w:rPr>
          <w:rFonts w:ascii="Times New Roman" w:hAnsi="Times New Roman" w:cs="Times New Roman"/>
          <w:sz w:val="24"/>
          <w:szCs w:val="24"/>
        </w:rPr>
      </w:pPr>
      <w:r>
        <w:rPr>
          <w:rFonts w:cs="Times New Roman" w:ascii="Times New Roman" w:hAnsi="Times New Roman"/>
          <w:sz w:val="24"/>
          <w:szCs w:val="24"/>
        </w:rPr>
        <w:t>В. И. Зыкова наблюдала учащихся в одном эксперимен</w:t>
        <w:softHyphen/>
        <w:t>тальном классе, где были собраны слабоуспевающие. Работа сначала была построена так, чтобы эти учащиеся справлялись с заданиями, получали удовлетворение от самой учебной дея</w:t>
        <w:softHyphen/>
        <w:t>тельности. Осуществить перестройку интеллекта оказалось де-</w:t>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t>лом более трудным. Но при наличии положительной мотива</w:t>
        <w:softHyphen/>
        <w:t>ции и эта задача может быть осуществима.</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неуспевающие дети» и «дети с пониженной обу</w:t>
        <w:softHyphen/>
        <w:t>чаемостью» совпадают не полностью. Действительно, среди не</w:t>
        <w:softHyphen/>
        <w:t>успевающих школьников имеются дети, неудовлетворительные оценки которых объясняются не пониженной обучаемостью, а иными причинами. С другой стороны, не всякий ребенок с по</w:t>
        <w:softHyphen/>
        <w:t>ниженной обучаемостью обязательно будет стойко неуспеваю</w:t>
        <w:softHyphen/>
        <w:t>щим (при определенных благоприятных условиях некоторые из детей будут более или менее успешно овладевать программны</w:t>
        <w:softHyphen/>
        <w:t>ми зад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изация учения. Индивидуализация учения пред</w:t>
        <w:softHyphen/>
        <w:t>полагает организацию учебной деятельности в соответствии с его особенностями и возможностями, уровнем развития. При этом чрезвычайно важно, чтобы у учащихся формировался индивидуальный стиль работы, индивидуально-своеобразные способы действий. В то же время эти приемы должны быть более или менее равноценными по конечным результатам, усвоенным знаниям, умениям, навыкам. Обучение должно соз</w:t>
        <w:softHyphen/>
        <w:t>давать максимальные условия для расцвета индивидуальности ученика, чтобы и в зрелые годы труд стал действительно твор</w:t>
        <w:softHyphen/>
        <w:t>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изация учения предполагает, что для каждого ученика есть своя мера трудности в усвоении знаний, форми</w:t>
        <w:softHyphen/>
        <w:t>ровании умений и навыков. Отсюда может быть установлена лишь нижняя граница трудности, нижний ее предел, кото</w:t>
        <w:softHyphen/>
        <w:t>рый каждый ученик должен в силу своих все повышающихся возможностей стремиться превзойт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изация учения не исключает, а предполагает коллективные, фронтальные, групповые формы деятельности, коллективистически мотивированное учение, усиление в обуче</w:t>
        <w:softHyphen/>
        <w:t>нии связей «ученик—ученик», больший акцент на самостоя</w:t>
        <w:softHyphen/>
        <w:t>тельность в позна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изация учения в начальных классах состоит в том, чтобы увидеть не только недостатки подготовленности ре</w:t>
        <w:softHyphen/>
        <w:t>бенка к школе, но и особенности его психофизиологического развития и строить учебный процесс, исходя из этих особенно</w:t>
        <w:softHyphen/>
        <w:t>стей и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тие и совершенствование индивидуальности происхо</w:t>
        <w:softHyphen/>
        <w:t>дит в процессе овладения знаниями основ наук. Поэтому по</w:t>
        <w:softHyphen/>
        <w:t>пытка вести индивидуализацию учения посредством освобож</w:t>
        <w:softHyphen/>
        <w:t>дения школьников от учебных предметов, которые им трудно даются, и усиление тех, которыми они легко овладевают, не мо</w:t>
        <w:softHyphen/>
        <w:t>жет быть признана правильной с точки зрения развития лич</w:t>
        <w:softHyphen/>
        <w:t>ности. Задача заключается в том, чтобы дать всем школьникам систему знаний как средство их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ризнать правильным и решение вопроса об инди</w:t>
        <w:softHyphen/>
        <w:t>видуализации учения посредством сокращения программы дл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х учеников и видоизменения ее для других. Приспосабли</w:t>
        <w:softHyphen/>
        <w:t>ваться к уровню развития учащихся—значит следовать за имеющимися в ребенке слабыми сторонами, отказаться от средств их преодоления, свести на нет силу воздействия учи</w:t>
        <w:softHyphen/>
        <w:t>теля.</w:t>
      </w:r>
    </w:p>
    <w:p>
      <w:pPr>
        <w:pStyle w:val="Normal"/>
        <w:jc w:val="both"/>
        <w:rPr>
          <w:rFonts w:ascii="Times New Roman" w:hAnsi="Times New Roman" w:cs="Times New Roman"/>
          <w:sz w:val="24"/>
          <w:szCs w:val="24"/>
        </w:rPr>
      </w:pPr>
      <w:r>
        <w:rPr>
          <w:rFonts w:cs="Times New Roman" w:ascii="Times New Roman" w:hAnsi="Times New Roman"/>
          <w:sz w:val="24"/>
          <w:szCs w:val="24"/>
        </w:rPr>
        <w:t>§ 2. ОСНОВНЫЕ ПРИНЦИПЫ ИЗУЧЕНИЯ ИНДИВИДУАЛЬНЫХ ОСОБЕННОСТЕЙ И ИНДИВИДУ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 изучения индивиду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личности ребенка через его деятельность —один из 'важнейших принципов, которому должен следовать учитель. Многие особенности личности вскрываются непосредственно на уроке, другие—в работе дома.</w:t>
      </w:r>
    </w:p>
    <w:p>
      <w:pPr>
        <w:pStyle w:val="Normal"/>
        <w:jc w:val="both"/>
        <w:rPr>
          <w:rFonts w:ascii="Times New Roman" w:hAnsi="Times New Roman" w:cs="Times New Roman"/>
          <w:sz w:val="24"/>
          <w:szCs w:val="24"/>
        </w:rPr>
      </w:pPr>
      <w:r>
        <w:rPr>
          <w:rFonts w:cs="Times New Roman" w:ascii="Times New Roman" w:hAnsi="Times New Roman"/>
          <w:sz w:val="24"/>
          <w:szCs w:val="24"/>
        </w:rPr>
        <w:t>Уже в том, как учащиеся выполняют домашние задания, вы</w:t>
        <w:softHyphen/>
        <w:t>являются их индивидуальные особенности Вот, например, как готовят уроки две ученицы:</w:t>
      </w:r>
    </w:p>
    <w:p>
      <w:pPr>
        <w:pStyle w:val="Normal"/>
        <w:jc w:val="both"/>
        <w:rPr>
          <w:rFonts w:ascii="Times New Roman" w:hAnsi="Times New Roman" w:cs="Times New Roman"/>
          <w:sz w:val="24"/>
          <w:szCs w:val="24"/>
        </w:rPr>
      </w:pPr>
      <w:r>
        <w:rPr>
          <w:rFonts w:cs="Times New Roman" w:ascii="Times New Roman" w:hAnsi="Times New Roman"/>
          <w:sz w:val="24"/>
          <w:szCs w:val="24"/>
        </w:rPr>
        <w:t>Вера К. быстро приготовила учебник, тетрадь Занимается сосредото</w:t>
        <w:softHyphen/>
        <w:t>ченно, с увлечением Вопросов сестренки из другой комнаты не слышит или делает вид, что не слышит. Работала, не сходя с места, до тех пор, пока не приготовила всего урока. Закончив занятие,  аккуратно сложила  книгу, тетрадь и сказа та сестренке «Теперь пойдем погуляем-».</w:t>
      </w:r>
    </w:p>
    <w:p>
      <w:pPr>
        <w:pStyle w:val="Normal"/>
        <w:jc w:val="both"/>
        <w:rPr>
          <w:rFonts w:ascii="Times New Roman" w:hAnsi="Times New Roman" w:cs="Times New Roman"/>
          <w:sz w:val="24"/>
          <w:szCs w:val="24"/>
        </w:rPr>
      </w:pPr>
      <w:r>
        <w:rPr>
          <w:rFonts w:cs="Times New Roman" w:ascii="Times New Roman" w:hAnsi="Times New Roman"/>
          <w:sz w:val="24"/>
          <w:szCs w:val="24"/>
        </w:rPr>
        <w:t>Евгения Г, взяв учебник, тут же обратилась к брату: «Может быть, ты мне расскажешь'» Получив отказ, начала читагь, но часто прерывала чтение словачи- «Ну ладно, это просто» Минут через 20 сказала: «Теперь можно сделать перерыв».</w:t>
      </w:r>
    </w:p>
    <w:p>
      <w:pPr>
        <w:pStyle w:val="Normal"/>
        <w:jc w:val="both"/>
        <w:rPr>
          <w:rFonts w:ascii="Times New Roman" w:hAnsi="Times New Roman" w:cs="Times New Roman"/>
          <w:sz w:val="24"/>
          <w:szCs w:val="24"/>
        </w:rPr>
      </w:pPr>
      <w:r>
        <w:rPr>
          <w:rFonts w:cs="Times New Roman" w:ascii="Times New Roman" w:hAnsi="Times New Roman"/>
          <w:sz w:val="24"/>
          <w:szCs w:val="24"/>
        </w:rPr>
        <w:t>заst"»за.                 „ „</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нцип -(заизучение положения школьника в кол</w:t>
        <w:softHyphen/>
        <w:t>лективе." Индивидуальные {Особенности ученика можно выяснить через выявление отношения коллектива к ученику и учени</w:t>
        <w:softHyphen/>
        <w:t>ка к коллективу. При этом определяется, как относится ученик к коллективу класса в целом (его успехам и неудачам) за.чув</w:t>
        <w:softHyphen/>
        <w:t>ствует ли ответственность за класс, за порученное дело; с кем дружит, каковы мотивы создания тех малых коллективов, чле</w:t>
        <w:softHyphen/>
        <w:t>ном которых он является; как относится коллектив к данному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t>Н.е мерее важным принципом являетсязауззачение личности, в '{тзвцтиизаК. Д. Ушинский требовал от учителя знания и с то</w:t>
        <w:softHyphen/>
        <w:t>рии" характера ученика. Часто «разгадка» личности ребенка содержится в условиях семейного воспитания. При этом необ</w:t>
        <w:softHyphen/>
        <w:t>ходимо выяснить:                  '</w:t>
      </w:r>
    </w:p>
    <w:p>
      <w:pPr>
        <w:pStyle w:val="Normal"/>
        <w:jc w:val="both"/>
        <w:rPr>
          <w:rFonts w:ascii="Times New Roman" w:hAnsi="Times New Roman" w:cs="Times New Roman"/>
          <w:sz w:val="24"/>
          <w:szCs w:val="24"/>
        </w:rPr>
      </w:pPr>
      <w:r>
        <w:rPr>
          <w:rFonts w:cs="Times New Roman" w:ascii="Times New Roman" w:hAnsi="Times New Roman"/>
          <w:sz w:val="24"/>
          <w:szCs w:val="24"/>
        </w:rPr>
        <w:t>1. Общие данные о домашних условиях (состав семьи, за-нятия~родителей, наличие условий для занятий ученика дома, краткие биографические сведения об ученике, перенесенные бо</w:t>
        <w:softHyphen/>
        <w:t>лезни, переезды семьи, переход из школы в школу и т. д).</w:t>
      </w:r>
    </w:p>
    <w:p>
      <w:pPr>
        <w:pStyle w:val="Normal"/>
        <w:jc w:val="both"/>
        <w:rPr>
          <w:rFonts w:ascii="Times New Roman" w:hAnsi="Times New Roman" w:cs="Times New Roman"/>
          <w:sz w:val="24"/>
          <w:szCs w:val="24"/>
        </w:rPr>
      </w:pPr>
      <w:r>
        <w:rPr>
          <w:rFonts w:cs="Times New Roman" w:ascii="Times New Roman" w:hAnsi="Times New Roman"/>
          <w:sz w:val="24"/>
          <w:szCs w:val="24"/>
        </w:rPr>
        <w:t>2. Кто принимает наиболее активное участие в его воспи</w:t>
        <w:softHyphen/>
        <w:t>тании? В чем состоит воспитание в семье? Есть ли система в воспитании, авторитетны ли для ребенка те люди, которые его воспитывают,'существуют ли единые требования, правильно ли</w:t>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ются поощрения и наказания? В какой мере ребенок предоставлен самому себе? Отношение к, ребенку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3. Отношение ребенка к1 родителям "(проявление уважения, зазаботы "и" т. д.). Отношение к старшим и младшим братьям и сестрам. Отношение 'к другим членам семьи, соседям.</w:t>
      </w:r>
    </w:p>
    <w:p>
      <w:pPr>
        <w:pStyle w:val="Normal"/>
        <w:jc w:val="both"/>
        <w:rPr>
          <w:rFonts w:ascii="Times New Roman" w:hAnsi="Times New Roman" w:cs="Times New Roman"/>
          <w:sz w:val="24"/>
          <w:szCs w:val="24"/>
        </w:rPr>
      </w:pPr>
      <w:r>
        <w:rPr>
          <w:rFonts w:cs="Times New Roman" w:ascii="Times New Roman" w:hAnsi="Times New Roman"/>
          <w:sz w:val="24"/>
          <w:szCs w:val="24"/>
        </w:rPr>
        <w:t>4. Участие ребенка в домашнем труде. Есть ли у него опре</w:t>
        <w:softHyphen/>
        <w:t>деленные трудовые обязанности, какие именно? Как он их вы-заполняет? Напоминают ли ему о них? Отношение ребенка к ве</w:t>
        <w:softHyphen/>
        <w:t>щам.</w:t>
      </w:r>
    </w:p>
    <w:p>
      <w:pPr>
        <w:pStyle w:val="Normal"/>
        <w:jc w:val="both"/>
        <w:rPr>
          <w:rFonts w:ascii="Times New Roman" w:hAnsi="Times New Roman" w:cs="Times New Roman"/>
          <w:sz w:val="24"/>
          <w:szCs w:val="24"/>
        </w:rPr>
      </w:pPr>
      <w:r>
        <w:rPr>
          <w:rFonts w:cs="Times New Roman" w:ascii="Times New Roman" w:hAnsi="Times New Roman"/>
          <w:sz w:val="24"/>
          <w:szCs w:val="24"/>
        </w:rPr>
        <w:t>5. Ребенок садится за уроки: самостоятельно или по требо-JBaiiiiio взрослых? Справляегся сам или нуждается в помощи? Сколько затрачивает времениза Работает сосредоточенно или отвлекается? Контролируют ли его родители при подготовке уроков: следят за тем, чтобы ученик регулярно в определенное время готовил уроки, чтобы не откладывал приготовление на ночное врем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6 Как ребенок проводит свободное от \чебных занятии время? Занимается ли спортом, посещает технические кружки, музеи, театры, кнноза Есть ли у него какое-либо увлечение (тех</w:t>
        <w:softHyphen/>
        <w:t>ника, шахматы, футбол и т. д ) ? Когда и при каких условиях рпо возникло? Любит ли ребенок"читать и что главным обра-зом читает? Бывают у ребенка дома школьные товарищи, ходит ли_'он~к ним, чем они заняты при встрече? С кем дружит уче</w:t>
        <w:softHyphen/>
        <w:t>ников чем выражается его дружба?</w:t>
      </w:r>
    </w:p>
    <w:p>
      <w:pPr>
        <w:pStyle w:val="Normal"/>
        <w:jc w:val="both"/>
        <w:rPr>
          <w:rFonts w:ascii="Times New Roman" w:hAnsi="Times New Roman" w:cs="Times New Roman"/>
          <w:sz w:val="24"/>
          <w:szCs w:val="24"/>
        </w:rPr>
      </w:pPr>
      <w:r>
        <w:rPr>
          <w:rFonts w:cs="Times New Roman" w:ascii="Times New Roman" w:hAnsi="Times New Roman"/>
          <w:sz w:val="24"/>
          <w:szCs w:val="24"/>
        </w:rPr>
        <w:t>7. Как проявляется отношение ребенка к школе? Любит ли он школу, в чем это проявляется? Как реагирует ученик на полу</w:t>
        <w:softHyphen/>
        <w:t>ченные отметки, как относится к учителю, отдельным предме</w:t>
        <w:softHyphen/>
        <w:t>там, как оцениваёт"своих товарище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педагогическая характеристика и индивидуаль</w:t>
        <w:softHyphen/>
        <w:t>ный подход. Только в результате тщательного изучения особен-HocTd'i развития и воспитания дома учитель может составить ' психолого-педагогическую характеристику.  Познакомимся с примерной характеристикой, в которой не только отмечены ин</w:t>
        <w:softHyphen/>
        <w:t>дивидуальные особенности ученика, но "ц сделана попытка вскрыть причины эт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Лепя В., ученик III класса Мальчик высокогр роста, стронныи Движе</w:t>
        <w:softHyphen/>
        <w:t>ния резкие. На уроке сидит очень беспокойно, постоянно оглядывается по сторонам. Разговаривает с соседом по парте, выкрикивает с места На пе</w:t>
        <w:softHyphen/>
        <w:t>ремене бегает и дерется с другими ребятами. Обычно первый лезет в дра</w:t>
        <w:softHyphen/>
        <w:t>ку, но сам же часто плачет. Однако необидчив, быстро забывает ссору и может вновь играть с тем, кто его обидел. Все это говорит о некоторых чертах сангвинического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Учится посредственно. Полученные двойки ' не вызывают длительно;! печали. Уроки учит небрежно, перескакивая с одного предмета на дрзагои. Торопится быстрее покончить с приготовлением уроков, чтобы бежать на улицу Очень рассеянный, пропускает буквы в словах, вместо однои цифры пишет др)г\ю и т. д Ни к "какому предмету интереса не проявччст. Отве</w:t>
        <w:softHyphen/>
        <w:t>чает торопливо, сбивчиво Речь громкая, довольно выразительная При за</w:t>
        <w:softHyphen/>
        <w:t>учивании стремится понять материал Дома задает много вопросов, но нет чувства ответственности. Уроки начинает выполнять только под нажимо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х Еслп его не заставить, то может целый день бегать по уляце н нс выучить уроков Тетради н учебники содержатся в большом беспорядке, запачканы чернилами- Такая же неаккуратность проявляется и в одежде.</w:t>
      </w:r>
    </w:p>
    <w:p>
      <w:pPr>
        <w:pStyle w:val="Normal"/>
        <w:jc w:val="both"/>
        <w:rPr>
          <w:rFonts w:ascii="Times New Roman" w:hAnsi="Times New Roman" w:cs="Times New Roman"/>
          <w:sz w:val="24"/>
          <w:szCs w:val="24"/>
        </w:rPr>
      </w:pPr>
      <w:r>
        <w:rPr>
          <w:rFonts w:cs="Times New Roman" w:ascii="Times New Roman" w:hAnsi="Times New Roman"/>
          <w:sz w:val="24"/>
          <w:szCs w:val="24"/>
        </w:rPr>
        <w:t>Ярко выраженных интересов вне школы нет. Один интерес быстро сме</w:t>
        <w:softHyphen/>
        <w:t>няется другим. Любит ходить в кино, картин просмотрел очень много.</w:t>
      </w:r>
    </w:p>
    <w:p>
      <w:pPr>
        <w:pStyle w:val="Normal"/>
        <w:jc w:val="both"/>
        <w:rPr>
          <w:rFonts w:ascii="Times New Roman" w:hAnsi="Times New Roman" w:cs="Times New Roman"/>
          <w:sz w:val="24"/>
          <w:szCs w:val="24"/>
        </w:rPr>
      </w:pPr>
      <w:r>
        <w:rPr>
          <w:rFonts w:cs="Times New Roman" w:ascii="Times New Roman" w:hAnsi="Times New Roman"/>
          <w:sz w:val="24"/>
          <w:szCs w:val="24"/>
        </w:rPr>
        <w:t>Общителен, но близких друзей в классе нет. Когда заболел, то к нему даже никто не зашел из товарищей по классу. В коллективе авторитетом не пользуется. Нередко попадает под влияние более инициативных учащих</w:t>
        <w:softHyphen/>
        <w:t>ся. Стойких привязанндстей у мальчика нет.</w:t>
      </w:r>
    </w:p>
    <w:p>
      <w:pPr>
        <w:pStyle w:val="Normal"/>
        <w:jc w:val="both"/>
        <w:rPr>
          <w:rFonts w:ascii="Times New Roman" w:hAnsi="Times New Roman" w:cs="Times New Roman"/>
          <w:sz w:val="24"/>
          <w:szCs w:val="24"/>
        </w:rPr>
      </w:pPr>
      <w:r>
        <w:rPr>
          <w:rFonts w:cs="Times New Roman" w:ascii="Times New Roman" w:hAnsi="Times New Roman"/>
          <w:sz w:val="24"/>
          <w:szCs w:val="24"/>
        </w:rPr>
        <w:t>К младшим братьям равнод; шен, иногда и груб с ними. Часто раз</w:t>
        <w:softHyphen/>
        <w:t>дражается, нервничает, грубит и плачет, если двухлетний братишка возьмет что-то из его вешек Не чувствуется большой привязанности к родителям, бабушке.</w:t>
      </w:r>
    </w:p>
    <w:p>
      <w:pPr>
        <w:pStyle w:val="Normal"/>
        <w:jc w:val="both"/>
        <w:rPr>
          <w:rFonts w:ascii="Times New Roman" w:hAnsi="Times New Roman" w:cs="Times New Roman"/>
          <w:sz w:val="24"/>
          <w:szCs w:val="24"/>
        </w:rPr>
      </w:pPr>
      <w:r>
        <w:rPr>
          <w:rFonts w:cs="Times New Roman" w:ascii="Times New Roman" w:hAnsi="Times New Roman"/>
          <w:sz w:val="24"/>
          <w:szCs w:val="24"/>
        </w:rPr>
        <w:t>Дела не доводт до конца, один играть не умеет. Не выдержан. Это проявляется как в школе, так н дома Любит похвастать несуществующими ) спецами, своеи смелостью, хотя на самом деле трус.</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индивидуальных особенностей Лени объясняются некоторыми условиями воспитания мальчика в семье. Такие положи гечьныр качества, как сообразительность, осмысленность в понимании материала, объясняются тем, что в доме много книг, мальчику их рано начали читать. Это способствовало его умственному развитию.</w:t>
      </w:r>
    </w:p>
    <w:p>
      <w:pPr>
        <w:pStyle w:val="Normal"/>
        <w:jc w:val="both"/>
        <w:rPr>
          <w:rFonts w:ascii="Times New Roman" w:hAnsi="Times New Roman" w:cs="Times New Roman"/>
          <w:sz w:val="24"/>
          <w:szCs w:val="24"/>
        </w:rPr>
      </w:pPr>
      <w:r>
        <w:rPr>
          <w:rFonts w:cs="Times New Roman" w:ascii="Times New Roman" w:hAnsi="Times New Roman"/>
          <w:sz w:val="24"/>
          <w:szCs w:val="24"/>
        </w:rPr>
        <w:t>Ряд отрицательных особенностей (отсутствие глубоких ин</w:t>
        <w:softHyphen/>
        <w:t>тересов, небрежность при выполнении работы, невыдержан</w:t>
        <w:softHyphen/>
        <w:t>ность, неаккуратность, равнодушие к окружающим людям, неумение доводить дело до конца, неорганизованность) объяс</w:t>
        <w:softHyphen/>
        <w:t>няются многими причинами. До шести лет мальчик был в се</w:t>
        <w:softHyphen/>
        <w:t>мье единственным ребенком. Материальные условия семьи хо-рошпе. С раннего детства у него было много игрушек, они ему быстро надоедали, и ребенок постоянно требовал новых. Тре</w:t>
        <w:softHyphen/>
        <w:t>бования удовлетворялись. Скоро мальчик потерял интерес к игрушкам; мастерить что-либо его не приучили, а если он и собирался что-либо сделать, за него все выполняли взрослые или, наоборот, отмахивались. Он не привык ничего доводить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а рано начали водить в кино на самые разнообраз</w:t>
        <w:softHyphen/>
        <w:t>ные картины, иногда и не соответствующие возрасту. Доступ-кость всякого рода развлечений не способствовала формирова</w:t>
        <w:softHyphen/>
        <w:t>нию интересов. Отсюда та рассеянность, которая проявляется в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сад Леня не посещал, а в семье не было никакого режима. Вставал и ложился он в любое время. Это привело к неорганизованности, беспоряд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каких трудовых обязанностей мальчик в семье не имел. Иногда он даже пытался в чем-то помочь бабушке, но ему ничего не разрешали делать. Не приучали самостоятельно оде</w:t>
        <w:softHyphen/>
        <w:t>ваться и раздеваться, собирать игрушки, следить за своей одеждой, игрушками, книгами и т. д. У него появилась небреж</w:t>
        <w:softHyphen/>
        <w:t>ность в обращении с вещами, неаккуратность, отсутствие само</w:t>
        <w:softHyphen/>
        <w:t>стоятельности, он не привык уважать труд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t>У взрослых нет единых требований: один из членов семьи запрещает то, что разрешает другой. Это приводит к отрица</w:t>
        <w:softHyphen/>
        <w:t>тельным реакциям со стороны мальчика на различные требо</w:t>
        <w:softHyphen/>
        <w:t>вания взрослых. Наблюдаются иногда негативизм и упрямств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ные отрицательные качества Лени объясняются отсутствием требовательности к мальчику, соот</w:t>
        <w:softHyphen/>
        <w:t>ветствующего режим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задачи индивидуальной воспитательно!"! рабо-ты заключаются в том, чтобы, во-первых, держать постоянную связь с семьей, рекомендовать ввести строги» режим н постояи' ные трудовые обязанности для мальчика в семье, ограничить посещения кино; во-вторых, включить Леню в работу пионер</w:t>
        <w:softHyphen/>
        <w:t>ской организации, давая ему на первых порах несложные, яо интересные поручения; в-третьнх, способствовать установлению .дружбы с более сильным, организованным учащимся, учиты</w:t>
        <w:softHyphen/>
        <w:t>вая внушаемость и подражательность мальчика; в-четвсртых, повысить требования к нему, не пропускать ни одного случая нарушения дисциплины и невыдержанности; в-пятых, контроли</w:t>
        <w:softHyphen/>
        <w:t>ровать приготовление домашних заданий, всякое улучшение поощрять.</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го подхода невозможно без педагогического такта по отношению к учащимся, т. е. способ</w:t>
        <w:softHyphen/>
        <w:t>ности находить правильный, умелый подход к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В чем эаключается индивидуальны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2. Приведите примеры индивидуального подхода к учащимся с учетом их типа высшей нервной деятельности и темпер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3. Приведите примеры индивидуального подхода к учащем} ся в про</w:t>
        <w:softHyphen/>
        <w:t>цессе обучения с учетом особенностей eiо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4. Раскройте психологические особенности неуспевающих, недисципли</w:t>
        <w:softHyphen/>
        <w:t>нированных детей, каков индивидуальный подход к ним.</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вы принципы изучения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6 Приведите примеры проявления  или отсутствия  педагогического такта в отношении к учащемус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Дубровина И. В. Об индивидуальных особенностях школьников. М., 1975, («Педагогика н психология», № 6), с. 3—63.</w:t>
      </w:r>
    </w:p>
    <w:p>
      <w:pPr>
        <w:pStyle w:val="Normal"/>
        <w:jc w:val="both"/>
        <w:rPr>
          <w:rFonts w:ascii="Times New Roman" w:hAnsi="Times New Roman" w:cs="Times New Roman"/>
          <w:sz w:val="24"/>
          <w:szCs w:val="24"/>
        </w:rPr>
      </w:pPr>
      <w:r>
        <w:rPr>
          <w:rFonts w:cs="Times New Roman" w:ascii="Times New Roman" w:hAnsi="Times New Roman"/>
          <w:sz w:val="24"/>
          <w:szCs w:val="24"/>
        </w:rPr>
        <w:t>Егорова Т. В. Особенности памяти и -мышления младшпх школьников, отстающих в развитии. М., 1973. гл. 11, с. 32—45, гл. IV, с. 78—104.</w:t>
      </w:r>
    </w:p>
    <w:p>
      <w:pPr>
        <w:pStyle w:val="Normal"/>
        <w:jc w:val="both"/>
        <w:rPr>
          <w:rFonts w:ascii="Times New Roman" w:hAnsi="Times New Roman" w:cs="Times New Roman"/>
          <w:sz w:val="24"/>
          <w:szCs w:val="24"/>
        </w:rPr>
      </w:pPr>
      <w:r>
        <w:rPr>
          <w:rFonts w:cs="Times New Roman" w:ascii="Times New Roman" w:hAnsi="Times New Roman"/>
          <w:sz w:val="24"/>
          <w:szCs w:val="24"/>
        </w:rPr>
        <w:t>Калмыкова 3. И. Проблема преодоления неуспеваемости глазами психо</w:t>
        <w:softHyphen/>
        <w:t>лога. М, 1982, («Педагогика и психология», № 3), с. 45—96.</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Н. С. Умственные способности и возраст. М, 1971, с. 131—162.</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а А. К. Формирование мотивация учения в школьном возрасте. М., 1983, с. 88—94.</w:t>
      </w:r>
    </w:p>
    <w:p>
      <w:pPr>
        <w:pStyle w:val="Normal"/>
        <w:jc w:val="both"/>
        <w:rPr>
          <w:rFonts w:ascii="Times New Roman" w:hAnsi="Times New Roman" w:cs="Times New Roman"/>
          <w:sz w:val="24"/>
          <w:szCs w:val="24"/>
        </w:rPr>
      </w:pPr>
      <w:r>
        <w:rPr>
          <w:rFonts w:cs="Times New Roman" w:ascii="Times New Roman" w:hAnsi="Times New Roman"/>
          <w:sz w:val="24"/>
          <w:szCs w:val="24"/>
        </w:rPr>
        <w:t>Богоявленский Д. Н; Менчинская Н. А. Психология усвоения знаний в школе. М., 1959, гл. V.</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проблемы   неуспеваемости  школьников/Под  ред. Н. А. Менчинской. М, 1971, гл II, с 31—81. гл. VI, с. 137—157.</w:t>
      </w:r>
    </w:p>
    <w:p>
      <w:pPr>
        <w:pStyle w:val="Normal"/>
        <w:jc w:val="both"/>
        <w:rPr>
          <w:rFonts w:ascii="Times New Roman" w:hAnsi="Times New Roman" w:cs="Times New Roman"/>
          <w:sz w:val="24"/>
          <w:szCs w:val="24"/>
        </w:rPr>
      </w:pPr>
      <w:r>
        <w:rPr>
          <w:rFonts w:cs="Times New Roman" w:ascii="Times New Roman" w:hAnsi="Times New Roman"/>
          <w:sz w:val="24"/>
          <w:szCs w:val="24"/>
        </w:rPr>
        <w:t>Славина Л. С. Индивидуальный подход к неуспевающим и недисципли</w:t>
        <w:softHyphen/>
        <w:t>нированным ученикам. М, 1958, гл. II, с. 29—90, гл. III, 91—213.</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индивидуальных рачличий. Тексты/Под ред. Ю&gt; Б. Гнппен-рейтер, В. Я. Романова. М., 1982, с. 32—38, 74—77.</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IX. ОСОБЕННОСТИ ПСИХИЧЕСКОГО РАЗВИТИЯ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 &lt;. СОЦИАЛЬНАЯ СИТУАЦИЯ РАЗВИТИЯ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оветских психологов показывают, что если существенные изменения в психическом развитии младшего школьника связаны прежде всего с учебной деятельностью, то в психическом развитии подростка основная роль принад</w:t>
        <w:softHyphen/>
        <w:t>лежит устанавливающейся системе социальных взаимоот</w:t>
        <w:softHyphen/>
        <w:t>ношений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одна из существенных особенностей подрост</w:t>
        <w:softHyphen/>
        <w:t>кового периода — бурное физическое и половое развитие, кото</w:t>
        <w:softHyphen/>
        <w:t>рое осознается и переживается подростками. Но у разных под</w:t>
        <w:softHyphen/>
        <w:t>ростков эти изменения протекают по-разному, что во многом определяется тем, как взрослые учитывают влияние измене</w:t>
        <w:softHyphen/>
        <w:t>нии, происходящих в организме подростка, на его психику и поведение. Так, под влиянием усиленного функционирования желез внутренней секреции повышается возбудимость нервной системы подростка. Поэтому в этом возрасте нередко наблюда</w:t>
        <w:softHyphen/>
        <w:t>ется повышенная раздражительность, чрезмерная обидчивость, вспыльчивость, резкость и т. п. Но этого может и не быть, если взрослые проявляют чуткость и предупред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ое и половое развитие порождает интерес подрост</w:t>
        <w:softHyphen/>
        <w:t>ка к другому полу и одновременно усиливает внимание к своей внешности. Но подростки ни социально, ни психологически еще. не готовы правильно решать эти проблемы (что создает для них большие трудности). И поведение подростка определяется тем, как взрослые помогают ему разрешать возникающие внут</w:t>
        <w:softHyphen/>
        <w:t>ренние противоречия. Правда, в ряде.случаев взрослые имеют мало возможностей для помощи подростку. Так, в подростковом возрасте особо возрастает ценность дружбы и друга, ценность коллектива сверстников. Естественно, что «обеспечить» своего ребенка другом родители просто Не в состоянии. Это может и должен сделать только он сам.</w:t>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го возраста и для каждого ребенка типична своя система взаимоотношений с социальной средой, что и опреде</w:t>
        <w:softHyphen/>
        <w:t>ляет направление его психи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социальной ситуации развития подростка со</w:t>
        <w:softHyphen/>
        <w:t>стоит в том, что он включается в новую систему отношений и общения со взрослыми и товарищами, занимая среди них новое место, выполняя новые функции. В чем же это пр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младшим школьником подросток должен устанавливать отношения не с одним, а со многими учителя</w:t>
        <w:softHyphen/>
        <w:t>ми, учитывать особенности их личности и требований (порой противоречивых). «Все это,—отмечает Л. И. Божович,—опре</w:t>
        <w:softHyphen/>
        <w:t>деляет совсем иную позицию учащихся по отношению к учите</w:t>
        <w:softHyphen/>
        <w:t>лям и воспитателям, как бы эмансипирует подростков от непо</w:t>
        <w:softHyphen/>
        <w:t>средственного влияния взрослых, делая их значительно более самостоя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главное изменение в социальной ситуации разви</w:t>
        <w:softHyphen/>
        <w:t>тия подростка, подчеркивает Л. И. Божович, состоит в той ро</w:t>
        <w:softHyphen/>
        <w:t>ли, которую выполняет в этот период коллектив учащихся, пионерская и комсомольская организация.</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ая в пионеры, а потом в комсомол, учащиеся включа</w:t>
        <w:softHyphen/>
        <w:t>ются в различные виды общественно полезной деятельности, что значительно расширяет сферу социального общения подро</w:t>
        <w:softHyphen/>
        <w:t>стка, возможности усвоения социальных ценностей, формирова</w:t>
        <w:softHyphen/>
        <w:t>ния нравственных качеств личности. Именно в коллективе фор</w:t>
        <w:softHyphen/>
        <w:t>мируются такие важнейшие мотивы поведения и деятельности подростков, как чувство долга, коллективизма,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учение остается для него главным видом деятельно</w:t>
        <w:softHyphen/>
        <w:t>сти, по основные новообразования в психике подростка связаны с общественно полезной деятельностью. Это обуслов</w:t>
        <w:softHyphen/>
        <w:t>ливается тем, что общественно полезная деятельность в наи</w:t>
        <w:softHyphen/>
        <w:t>большей степени удовлетворяет доминирующим потребно</w:t>
        <w:softHyphen/>
        <w:t>стям возраста—потребности в общении со сверстниками н. потребности в с амоут ее ржде н и и.</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яя эти потребности, лодростки удваивают мо</w:t>
        <w:softHyphen/>
        <w:t>раль общества, вырабатывают взгляды по тем или иным во</w:t>
        <w:softHyphen/>
        <w:t>просам, правила поведения. 'Именно с общественно полезной деятельностью связаны резервы воспитания подрос+ka как гражданина. Но свои функции эта деятельность выполняет только при определе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 организации общественно полезной деятельности очень важно, чтобы подростки не ограничивались целями, задачами и интересами своей малой (контактной, дружеской) группы, так как такое ограничение порождает групповой эгоизм, тогда как задача воспитания заключается в формировании коллективиз</w:t>
        <w:softHyphen/>
        <w:t>ма. Главное, чтобы он видел смысл этих дел и достиг успеха в этой деятельности. Иногда наблюдается страстный порыв в начале деятельности и быстрое охлаждение в ходе ее выполне</w:t>
        <w:softHyphen/>
        <w:t>ния. Нередко причиной быстрого охлаждения к делу является отсутствие заинтересованности других (детей и взрослых) в деятельности подростка или его невладение способами деятель</w:t>
        <w:softHyphen/>
        <w:t>ности. Вот почему при организации общественных дел необхо</w:t>
        <w:softHyphen/>
        <w:t>димо показывать их значение и вооружать подростков соответ</w:t>
        <w:softHyphen/>
        <w:t>ствующими способ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 1968, с. 29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остков привлекает не только содержание, но и форма внеклассной работы. Их привлекают героика, романтика, им нравятся походы, путешествия, исследовательская деятельность. Для подростков вообще свойственно стремление к «дали». Так, красные следопыты готовы пройти и проехать большие рас</w:t>
        <w:softHyphen/>
        <w:t>стояния, чтобы получить нужные сведения, увидеть и сфотогра</w:t>
        <w:softHyphen/>
        <w:t>фировать комсомольский билет героя Отечественной войны и т. п.</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я учебно-воспитательную работу с подростками, необходимо учитывать, что на их поведение и деятельность су</w:t>
        <w:softHyphen/>
        <w:t>щественное влияние оказывает мнение товарищей. Во всех своих действиях и поступках они ориентируются прежде всего на это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для подростков не является таким непререкаемым авторитетом, как для младших школьников. Подростки предъ</w:t>
        <w:softHyphen/>
        <w:t>являют высокие требования к деятельности, поведению и лич</w:t>
        <w:softHyphen/>
        <w:t>ности учителя. Они постоянно оценивают учителя и свое отно</w:t>
        <w:softHyphen/>
        <w:t>шение к нему строят на основе оценочных суждений. Очень важ</w:t>
        <w:softHyphen/>
        <w:t>но, чтобы мнение товарищей, коллектива, мнение самого под</w:t>
        <w:softHyphen/>
        <w:t>ростка совпадало или было сходно с мнением воспитателей и родителей. Только в этом случае можно разрешить возникаю</w:t>
        <w:softHyphen/>
        <w:t>щие противоречия и тем самым создать благоприятные усло</w:t>
        <w:softHyphen/>
        <w:t>вия для нормального развития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Постоянное взаимодействие подростка с товарищами порож</w:t>
        <w:softHyphen/>
        <w:t>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даже поступиться своими взгляда</w:t>
        <w:softHyphen/>
        <w:t>ми и убеждениями, совершить действия, которые расходятся с его моральными установ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ю в самоутверждении можно объяснить и мно</w:t>
        <w:softHyphen/>
        <w:t>гие факты нарушения норм и правил поведения так называе</w:t>
        <w:softHyphen/>
        <w:t>мыми трудными подростками. Потерять авторитет в глазах товарищей, уронить свою честь и достоинство — это самая большая трагедия для подростка. Вот почему подросток бурно реагирует на нетактичные замечания, которые ему делает учи</w:t>
        <w:softHyphen/>
        <w:t>тель в присутствии товарищей. Такое замечание он рассматри</w:t>
        <w:softHyphen/>
        <w:t>вает как унижение своей личности (аналогичные явления на</w:t>
        <w:softHyphen/>
        <w:t>блюдаются и в реакциях подростков на замечания товарищей и родителей). На этой основе нередко возникают конфликты между подростком и учителем, и подросток становится «труд</w:t>
        <w:softHyphen/>
        <w:t>ным». Только тактичное обращение с подростком, только обес</w:t>
        <w:softHyphen/>
        <w:t>печение его эмоционального благополучия именно в школьном коллективе создают психологически благоприятную почву для эффективного влияния на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активно ищет верных друзей, но не всегда их находит. В этом тоже—трудность возраста. Задача воспита</w:t>
        <w:softHyphen/>
        <w:t>телей заключается не только в том, чтобы знать, в какие объС-</w:t>
      </w:r>
    </w:p>
    <w:p>
      <w:pPr>
        <w:pStyle w:val="Normal"/>
        <w:jc w:val="both"/>
        <w:rPr>
          <w:rFonts w:ascii="Times New Roman" w:hAnsi="Times New Roman" w:cs="Times New Roman"/>
          <w:sz w:val="24"/>
          <w:szCs w:val="24"/>
        </w:rPr>
      </w:pPr>
      <w:r>
        <w:rPr>
          <w:rFonts w:cs="Times New Roman" w:ascii="Times New Roman" w:hAnsi="Times New Roman"/>
          <w:sz w:val="24"/>
          <w:szCs w:val="24"/>
        </w:rPr>
        <w:t>- динения входит подросток, какое место он занимает в разных</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х, что является психологической основой объединений подростков, но и в том, чтобы целенаправленно управлять фор</w:t>
        <w:softHyphen/>
        <w:t>мированием групп подростков, помогать каждому из них занять</w:t>
      </w:r>
    </w:p>
    <w:p>
      <w:pPr>
        <w:pStyle w:val="Normal"/>
        <w:jc w:val="both"/>
        <w:rPr>
          <w:rFonts w:ascii="Times New Roman" w:hAnsi="Times New Roman" w:cs="Times New Roman"/>
          <w:sz w:val="24"/>
          <w:szCs w:val="24"/>
        </w:rPr>
      </w:pPr>
      <w:r>
        <w:rPr>
          <w:rFonts w:cs="Times New Roman" w:ascii="Times New Roman" w:hAnsi="Times New Roman"/>
          <w:sz w:val="24"/>
          <w:szCs w:val="24"/>
        </w:rPr>
        <w:t>'достойное место среди других и прежде всего среди товарищей "- по классу.</w:t>
      </w:r>
    </w:p>
    <w:p>
      <w:pPr>
        <w:pStyle w:val="Normal"/>
        <w:jc w:val="both"/>
        <w:rPr>
          <w:rFonts w:ascii="Times New Roman" w:hAnsi="Times New Roman" w:cs="Times New Roman"/>
          <w:sz w:val="24"/>
          <w:szCs w:val="24"/>
        </w:rPr>
      </w:pPr>
      <w:r>
        <w:rPr>
          <w:rFonts w:cs="Times New Roman" w:ascii="Times New Roman" w:hAnsi="Times New Roman"/>
          <w:sz w:val="24"/>
          <w:szCs w:val="24"/>
        </w:rPr>
        <w:t>-"    Как показывают психологические исследования (М. А. Але-маскин), 92% «трудных» подростков входили в число изолиро</w:t>
        <w:softHyphen/>
        <w:t>ванных школьников. Это говорит о том, что у таких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 нет прочной связи с одноклассниками, а их взаимоотношения неблагополучны. В свою очередь, изолированные &lt;трудные» не только общаются между собой, но и образуют в школе малую группу со своими лидерами и общими интересами. Наличие та</w:t>
        <w:softHyphen/>
        <w:t>ких групп внутри класса создает значительные трудности как для самих подростков, так и для воспитательной работы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е значение для развития подростка имеет то</w:t>
      </w:r>
    </w:p>
    <w:p>
      <w:pPr>
        <w:pStyle w:val="Normal"/>
        <w:jc w:val="both"/>
        <w:rPr>
          <w:rFonts w:ascii="Times New Roman" w:hAnsi="Times New Roman" w:cs="Times New Roman"/>
          <w:sz w:val="24"/>
          <w:szCs w:val="24"/>
        </w:rPr>
      </w:pPr>
      <w:r>
        <w:rPr>
          <w:rFonts w:cs="Times New Roman" w:ascii="Times New Roman" w:hAnsi="Times New Roman"/>
          <w:sz w:val="24"/>
          <w:szCs w:val="24"/>
        </w:rPr>
        <w:t>за место, которое он занимает в семье. Если родители и старшие члены семьи учитывают возросшие возможност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 относятся к нему с уважением и доверием, помогают ему пре</w:t>
        <w:softHyphen/>
        <w:t>одолевать трудности в учении и общественно полезной деятель-. : ности, помогают устанавливать взаимоотношения с товарища-</w:t>
      </w:r>
    </w:p>
    <w:p>
      <w:pPr>
        <w:pStyle w:val="Normal"/>
        <w:jc w:val="both"/>
        <w:rPr>
          <w:rFonts w:ascii="Times New Roman" w:hAnsi="Times New Roman" w:cs="Times New Roman"/>
          <w:sz w:val="24"/>
          <w:szCs w:val="24"/>
        </w:rPr>
      </w:pPr>
      <w:r>
        <w:rPr>
          <w:rFonts w:cs="Times New Roman" w:ascii="Times New Roman" w:hAnsi="Times New Roman"/>
          <w:sz w:val="24"/>
          <w:szCs w:val="24"/>
        </w:rPr>
        <w:t>"1 ми, сохраняют контакт с ним, отвечая на его многочисленные вопросы, то тем самым они создают благоприятные условия для развития подростказа как достойного гражданина социалистиче</w:t>
        <w:softHyphen/>
        <w:t>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8 2. НОВООБРАЗОВАНИЯ ЛИЧНОСТИ В ПОДРОСТКОВ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взрослости. При характеристике особенностей личности младшего школьника отмечалось, что дети этого воз</w:t>
        <w:softHyphen/>
        <w:t>раста отличаются повышенной впечатлительностью, подража</w:t>
        <w:softHyphen/>
        <w:t>тельностью и внушаемостью; у них слабо развита самостоя</w:t>
        <w:softHyphen/>
        <w:t>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стоятельность начинает ярко проявляться именно в ' подростковом возрасте. В этот период учащиеся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быть и считаться взрослым превращается в этот период в доминирующую.</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это проявляется в стремлении подростка приобщиться к жизни а деятельности взрослых. При этом в</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подробно см. в кн.: Аникеева Н. П. Учителю о психологическом климате в коллективе. М., 1983.</w:t>
      </w:r>
    </w:p>
    <w:p>
      <w:pPr>
        <w:pStyle w:val="Normal"/>
        <w:jc w:val="both"/>
        <w:rPr>
          <w:rFonts w:ascii="Times New Roman" w:hAnsi="Times New Roman" w:cs="Times New Roman"/>
          <w:sz w:val="24"/>
          <w:szCs w:val="24"/>
        </w:rPr>
      </w:pPr>
      <w:r>
        <w:rPr>
          <w:rFonts w:cs="Times New Roman" w:ascii="Times New Roman" w:hAnsi="Times New Roman"/>
          <w:sz w:val="24"/>
          <w:szCs w:val="24"/>
        </w:rPr>
        <w:t>22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ую очередь перенимаются более доступные, чувственно воспринимаемые стороны взрослости: внешний облик и манера поведения (виды отдыха, развлечения, косметика, различные украшения, лексикон и др.). Усвоение внешних признаков «мужскоп» или «женской» взрослости делает подростка взрос</w:t>
        <w:softHyphen/>
        <w:t>лым в собственных глазах, а также, как ему кажется, и в гла</w:t>
        <w:softHyphen/>
        <w:t>зах окружающих, что очень важно в плане самосознания. Та</w:t>
        <w:softHyphen/>
        <w:t>кая взрослость приобретается путем подражания. И это самый легкий способ достижения ощутимой взросл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быть взрослым очень ярко проявляется и во взаимоотношениях со старшими. Подросток стремится расши</w:t>
        <w:softHyphen/>
        <w:t>рить свои права и ограничить права взрослых в отношени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тановлении взаимоотношении подростка со взрослыми могут возникать противоречия. Т. В. Драгунова рассматривает три варианта развития противоречия. Для первого вариан</w:t>
        <w:softHyphen/>
        <w:t>та характерно углубление прогиворсчия и усугубление конф</w:t>
        <w:softHyphen/>
        <w:t>ликта, который может длиться очень долго. Это возникает при ус.човии полного расхождения тенденций взрослого и стремле</w:t>
        <w:softHyphen/>
        <w:t>ний подростка, когда взрослые к претензиям подростка на большую самостоятельность, доверие и уважение относятся как к необоснованным, а подросток в свою очередь протестует (в различной форме) против старого стиля отношения к нему взрослых. При такой ситуации негативизм подростка может стагь упорным и глобальным, что, в свою очередь, порождает ряд отрицательных последствий в формировании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ответных агрессивно-деспотичных тенденций, лживо</w:t>
        <w:softHyphen/>
        <w:t>сти, ханжества, приспособленчества и др. При такой ситуации «взрослый теряет авторитет и к нему может возникнуть отно</w:t>
        <w:softHyphen/>
        <w:t>шение как к «пережитку прошлого», что оправдывает в глазах подростка неприятие им требований, оценок, взглядов взрос</w:t>
        <w:softHyphen/>
        <w:t>лого»'.</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вариант характеризуется тем, что противоречие проявляется эпизодически в силу непоследовательности поведе</w:t>
        <w:softHyphen/>
        <w:t>ния взрослых, когда они вынуждены, вопреки своим взглядам, уступать подростку и разрешать то, чго не разрешали раньше. В результате конфликтов становится „меньше, но возможность их возникновения все время остается. При такой ситуации раз</w:t>
        <w:softHyphen/>
        <w:t>витие взрослости подростка зависит от содержания его инте</w:t>
        <w:softHyphen/>
        <w:t>ресов и стрем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вариант развития противоречия характеризуется постепенным исчезновением противоречия и конфликтов. Это бывает в тех случаях, когда взрослые осознают взросление под</w:t>
        <w:softHyphen/>
        <w:t>ростка, изменяют к нему свое отношение и не дают разрушать</w:t>
        <w:softHyphen/>
        <w:t>ся взаимному доверию, возникшему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 Драгунова Т. В. Проблема конфликта в подростковом Bonn. психологии, 1972, № 2, с. 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зрасте. </w:t>
      </w:r>
    </w:p>
    <w:p>
      <w:pPr>
        <w:pStyle w:val="Normal"/>
        <w:jc w:val="both"/>
        <w:rPr>
          <w:rFonts w:ascii="Times New Roman" w:hAnsi="Times New Roman" w:cs="Times New Roman"/>
          <w:sz w:val="24"/>
          <w:szCs w:val="24"/>
        </w:rPr>
      </w:pPr>
      <w:r>
        <w:rPr>
          <w:rFonts w:cs="Times New Roman" w:ascii="Times New Roman" w:hAnsi="Times New Roman"/>
          <w:sz w:val="24"/>
          <w:szCs w:val="24"/>
        </w:rPr>
        <w:t>224</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ой ситуации может вообще не быть, если взрос</w:t>
        <w:softHyphen/>
        <w:t>лые строят свои взаимоотношения с подростком на основе учета его повзрос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ознание, самооценка, самовоспитание подростка. Пси</w:t>
        <w:softHyphen/>
        <w:t>хическое развитие подростка тесно связано и с таким важней</w:t>
        <w:softHyphen/>
        <w:t>шим новообразованием личности, как самосознание. Именно в этот период наблюдается бурное развитие самосознания, ори</w:t>
        <w:softHyphen/>
        <w:t>ентировка личности на собственную оценку. Если младший школьник в оценке своей деятельности и качеств своей лично</w:t>
        <w:softHyphen/>
        <w:t>сти доверяется учителю, то подросток стремится иметь свою оценку, свое мн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начинает проявляться в младшем школьном возрасте. Но там она отличается исключительной неустойчиво</w:t>
        <w:softHyphen/>
        <w:t>стью, в то время как у подростка она носит относительно устойчив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и деятельность подростка во многом определя</w:t>
        <w:softHyphen/>
        <w:t>ются особенностями самооценки. Так, при завышенной само</w:t>
        <w:softHyphen/>
        <w:t>оценке у подростка часто возникают 'конфликты с окружаю</w:t>
        <w:softHyphen/>
        <w:t>щи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оказывает огромное влияние на самовоспита</w:t>
        <w:softHyphen/>
        <w:t>ние подростка. Оценивая свои особенности и возможности по сравнению с другими, подростки могут создавать программу самовоспитания. Наиболее ярко это проявляется в их идеалах. Именно содержание идеала служит программой самовоспита</w:t>
        <w:softHyphen/>
        <w:t>ния подростка. При этом выбор идеала зависит от характера самооценки. Если самооценка адекватная, то выбранный идеал способствует формированию таких качеств, как высокая требо</w:t>
        <w:softHyphen/>
        <w:t>вательность, самокритичность, уверенность в себе, настойчи</w:t>
        <w:softHyphen/>
        <w:t>вость, а если самооценка неадекватная, то могут формировать</w:t>
        <w:softHyphen/>
        <w:t>ся такие качества, как неуверенность или излишняя самоуве</w:t>
        <w:softHyphen/>
        <w:t>ренность, некритнчность и др.'.</w:t>
      </w:r>
    </w:p>
    <w:p>
      <w:pPr>
        <w:pStyle w:val="Normal"/>
        <w:jc w:val="both"/>
        <w:rPr>
          <w:rFonts w:ascii="Times New Roman" w:hAnsi="Times New Roman" w:cs="Times New Roman"/>
          <w:sz w:val="24"/>
          <w:szCs w:val="24"/>
        </w:rPr>
      </w:pPr>
      <w:r>
        <w:rPr>
          <w:rFonts w:cs="Times New Roman" w:ascii="Times New Roman" w:hAnsi="Times New Roman"/>
          <w:sz w:val="24"/>
          <w:szCs w:val="24"/>
        </w:rPr>
        <w:t>Нтак, для нормального развития личности подростка очень важно, чтобы его самооценка была адекватной. Как же возни</w:t>
        <w:softHyphen/>
        <w:t>кает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ценка возникает и формируется только в процессе общения подростка с другими людьми. Взаимодействуя с окружающими, подросток постоянно сравнивает себя с други</w:t>
        <w:softHyphen/>
        <w:t>ми и познает себя на основе этого сравнения. В этом отноше</w:t>
        <w:softHyphen/>
        <w:t>нии к подростку можно полностью применить высказывание К. Маркса относительно того, что человек рождается «без зер</w:t>
        <w:softHyphen/>
        <w:t>кала в руках» и что он «сначала смотрится, как в зеркало, в другого человека»2. Взаимодействуя с окружающими, подро</w:t>
        <w:softHyphen/>
        <w:t>сток постоянно оценивается ими. Оценка окружающих и фор</w:t>
        <w:softHyphen/>
        <w:t>мирует самооценку. Если оценка не только адекватная, но и</w:t>
      </w:r>
    </w:p>
    <w:p>
      <w:pPr>
        <w:pStyle w:val="Normal"/>
        <w:jc w:val="both"/>
        <w:rPr>
          <w:rFonts w:ascii="Times New Roman" w:hAnsi="Times New Roman" w:cs="Times New Roman"/>
          <w:sz w:val="24"/>
          <w:szCs w:val="24"/>
        </w:rPr>
      </w:pPr>
      <w:r>
        <w:rPr>
          <w:rFonts w:cs="Times New Roman" w:ascii="Times New Roman" w:hAnsi="Times New Roman"/>
          <w:sz w:val="24"/>
          <w:szCs w:val="24"/>
        </w:rPr>
        <w:t>' Более подробно см в кн: Рувинскчй Л. И., Соловьева А. Е. Психо</w:t>
        <w:softHyphen/>
        <w:t>логия самовоспитан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 Маркс К. Капитал, т. 1.—Маркс К., Энгельс Ф. Соч., т. 23, с. 62.</w:t>
      </w:r>
    </w:p>
    <w:p>
      <w:pPr>
        <w:pStyle w:val="Normal"/>
        <w:jc w:val="both"/>
        <w:rPr>
          <w:rFonts w:ascii="Times New Roman" w:hAnsi="Times New Roman" w:cs="Times New Roman"/>
          <w:sz w:val="24"/>
          <w:szCs w:val="24"/>
        </w:rPr>
      </w:pPr>
      <w:r>
        <w:rPr>
          <w:rFonts w:cs="Times New Roman" w:ascii="Times New Roman" w:hAnsi="Times New Roman"/>
          <w:sz w:val="24"/>
          <w:szCs w:val="24"/>
        </w:rPr>
        <w:t>If Заказ 3984</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ивающая, то формируется адекватная самоопенка. Если же подростка недооценивают или переоценивают, то фор</w:t>
        <w:softHyphen/>
        <w:t>мируется неадекватная само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чально самооценка носит неустойчивый характер, затем она становится все более и более устойчивой. В связи с этим подросток постепенно освобождается от непосредственных влияний ситуации, становится все более и более самостоятель</w:t>
        <w:softHyphen/>
        <w:t>ным.</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особенности подростка. По сравнению с младшим школьником, существенные изменения происходят в эмоциональной сфере подростка. Если эмоции младшего школь</w:t>
        <w:softHyphen/>
        <w:t>ника носят относительно спокойный характер и легко подда</w:t>
        <w:softHyphen/>
        <w:t>ются управлению со стороны учителя, то эмоции подростка от</w:t>
        <w:softHyphen/>
        <w:t>личаются большой силой и трудностью в их управлении. Под</w:t>
        <w:softHyphen/>
        <w:t>ростки отличаются большой страстностью и вспыльчивостью. С этим связано неумение сдерживать себя, слабость самоконт</w:t>
        <w:softHyphen/>
        <w:t>роля, резкость в поведении. По данным А. П. Краковского', в V классе учащиеся проявляют упрямство в 6 раз чаще, чем это наблюдалось в IV классе, в 9 раз чаще наблюдалось бра</w:t>
        <w:softHyphen/>
        <w:t>вирование недостатками и в 5 раз чаше своеволие; в 42 раза (!) увеличилось число немотивированных поступков. При встрече с трудностями у подростка возникает сильное чувство противо</w:t>
        <w:softHyphen/>
        <w:t>действия, которое приводит к тому, что подросгок может не довести до конца начатое дело, уничтожить уже сделанное и т. п. В то же время подросток может быть настойчивым, вы</w:t>
        <w:softHyphen/>
        <w:t>держанным, если деятельность вызывает сильные положитель</w:t>
        <w:softHyphen/>
        <w:t>ные чувства. Вот почему очень важно давать подросткам по</w:t>
        <w:softHyphen/>
        <w:t>сильные задания, вооружать их соответствующими знаниями, умениями и навыками, способ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ам свойственно бурное проявление своих чувств. Если они чувствуют малейшую несправедливосгь к себе, они способны «взорваться», хотя потом могут сожалеть об этом. Особенно часто реакция возникает в состоянии утомления. Аф</w:t>
        <w:softHyphen/>
        <w:t>фекты подростков, в отличие от аффектов младших школьни</w:t>
        <w:softHyphen/>
        <w:t>ков, более сильные и бурные. Эмоциональная возбудимость подростка проявляется и в страстных спорах, доказательствах, выражении возмущения. Он горячо реагирует на все (напри</w:t>
        <w:softHyphen/>
        <w:t>мер, переживает вместе с героями кинофильмов). Но, не обла</w:t>
        <w:softHyphen/>
        <w:t>дая достаточным жизненным опытом и отличаясь повышенной эмоциональной возбудимостью, подростки легко могут попасть под дурное влияние, поскольку внешний эффект оказывает на них порой сильное влияние.</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переживания подростков, в отличие от пе</w:t>
        <w:softHyphen/>
        <w:t>реживаний   младших школьников, приобретают большую устойчивость. Подросток, как правило, не забывает обид учнте-</w:t>
      </w:r>
    </w:p>
    <w:p>
      <w:pPr>
        <w:pStyle w:val="Normal"/>
        <w:jc w:val="both"/>
        <w:rPr>
          <w:rFonts w:ascii="Times New Roman" w:hAnsi="Times New Roman" w:cs="Times New Roman"/>
          <w:sz w:val="24"/>
          <w:szCs w:val="24"/>
        </w:rPr>
      </w:pPr>
      <w:r>
        <w:rPr>
          <w:rFonts w:cs="Times New Roman" w:ascii="Times New Roman" w:hAnsi="Times New Roman"/>
          <w:sz w:val="24"/>
          <w:szCs w:val="24"/>
        </w:rPr>
        <w:t>См.: Краковский А. П. О подростках. М., 1970, с. 11—18.</w:t>
      </w:r>
    </w:p>
    <w:p>
      <w:pPr>
        <w:pStyle w:val="Normal"/>
        <w:jc w:val="both"/>
        <w:rPr>
          <w:rFonts w:ascii="Times New Roman" w:hAnsi="Times New Roman" w:cs="Times New Roman"/>
          <w:sz w:val="24"/>
          <w:szCs w:val="24"/>
        </w:rPr>
      </w:pPr>
      <w:r>
        <w:rPr>
          <w:rFonts w:cs="Times New Roman" w:ascii="Times New Roman" w:hAnsi="Times New Roman"/>
          <w:sz w:val="24"/>
          <w:szCs w:val="24"/>
        </w:rPr>
        <w:t>лю, которому нужно проявить очень много усилий, чтобы вос--становить потерянный авторитет.</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чувства подростка бывают противоречивы. Так, подросток с жаром защищает своего друга и в то же время знает, что его нужно осудить. Подросток может быть и вни</w:t>
        <w:softHyphen/>
        <w:t>мательным, и грубым, обладать высоким чувством собственного достоинства и в то же время плакать от незаслуженной обиды, позабыв о своем достоинстве. Очень важно, чтобы эти проти</w:t>
        <w:softHyphen/>
        <w:t>воречия разрешались в пользу положительных, общественно значимых чувств. Например, у подростка не все получается в учебной, трудовой или общественной деятельности. В связи с этим у него возникают досада, раздражение, стремление все бросить.</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ь должен быть чутким психологом, а иногда и пси</w:t>
        <w:softHyphen/>
        <w:t>хотерапевтом. Только тогда он может помочь ученику преодолеть отрицательные эмоции и укрепить положит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ок более чутко, по сравнению с младшими школь</w:t>
        <w:softHyphen/>
        <w:t>никами, относится к мнению коллектива. Он дорожит этим мнением, уважает его, руководствуется им. Если младшего школьника удовлетворяет похвала учителя, то подростка боль</w:t>
        <w:softHyphen/>
        <w:t>ше затрагивает общественная оценка. Он болезненнее и ост</w:t>
        <w:softHyphen/>
        <w:t>рее переживает неодобрение коллектива, чем неодобрение учи</w:t>
        <w:softHyphen/>
        <w:t>теля. Поэтому очень важно иметь в классе здоровое обществен</w:t>
        <w:softHyphen/>
        <w:t>ное мнение и уметь опереться на него. Подросток не прощаег оскорблений в присутствии одноклассников или других лиц. Поэтому не следует упрекать, поучать, стыдить подростка при товарищах. Это может вызвать остр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Иной характер, по сравнению с младшим школьным возра</w:t>
        <w:softHyphen/>
        <w:t>стом, приобретает и дружба. Если младших школьников свя</w:t>
        <w:softHyphen/>
        <w:t>зывают соседство, совместные игры, то в основе дружбы под</w:t>
        <w:softHyphen/>
        <w:t>ростков лежит общность интересов, нравственных чувств и ка</w:t>
        <w:softHyphen/>
        <w:t>честв личности. К дружбе они предъявляют довольно высокие требования. От друга они требуют честности, верности и пре</w:t>
        <w:softHyphen/>
        <w:t>данности. Но иногда дружба может принимать нежелательные формы. Взрослые должны знать, с кем дружит их ребенок, ка</w:t>
        <w:softHyphen/>
        <w:t>кова основа дружбы, кто из ребят на кого и как влияет. Ино</w:t>
        <w:softHyphen/>
        <w:t>гда приходится прерывать дружбу, но делать это надо тактич</w:t>
        <w:softHyphen/>
        <w:t>но, надо помочь подростку установить новые дружеские отно</w:t>
        <w:softHyphen/>
        <w:t>шения, занять его интересным дел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У подростка существенно возрастает чувство товарищества, также имеющее большое значение в формировании личности. Но, как и дружба, это чувство может принимать неправильные формы. Довольно широко распространено ложное товарищест</w:t>
        <w:softHyphen/>
        <w:t>во, когда в классе существует круговая порука и одни учащие</w:t>
        <w:softHyphen/>
        <w:t>ся скрывают поступки других. Поэтому задача воспитателей и учителей воспитывать у подростков подлинно товарищ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ой школе ведется большая работа по формирова-</w:t>
      </w:r>
    </w:p>
    <w:p>
      <w:pPr>
        <w:pStyle w:val="Normal"/>
        <w:jc w:val="both"/>
        <w:rPr>
          <w:rFonts w:ascii="Times New Roman" w:hAnsi="Times New Roman" w:cs="Times New Roman"/>
          <w:sz w:val="24"/>
          <w:szCs w:val="24"/>
        </w:rPr>
      </w:pPr>
      <w:r>
        <w:rPr>
          <w:rFonts w:cs="Times New Roman" w:ascii="Times New Roman" w:hAnsi="Times New Roman"/>
          <w:sz w:val="24"/>
          <w:szCs w:val="24"/>
        </w:rPr>
        <w:t>226</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n у учащихся гражданских чувств советского патриотизма, интсгну-щонализма, гордости за наши успехи и осознания на</w:t>
        <w:softHyphen/>
        <w:t>ших трудностей, стремления их преодолеть, принести пользу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 3. ОСОБЕННОСТИ УЧЕБНОЙ ДЕЯТЕЛЬНОСТ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Учение для подростка, как и для младшего школьника, является главным видом деятельности. И от того, как учится подросток, во многом зависит его психическое развитие, ста</w:t>
        <w:softHyphen/>
        <w:t>новление его как гражданина.</w:t>
      </w:r>
    </w:p>
    <w:p>
      <w:pPr>
        <w:pStyle w:val="Normal"/>
        <w:jc w:val="both"/>
        <w:rPr>
          <w:rFonts w:ascii="Times New Roman" w:hAnsi="Times New Roman" w:cs="Times New Roman"/>
          <w:sz w:val="24"/>
          <w:szCs w:val="24"/>
        </w:rPr>
      </w:pPr>
      <w:r>
        <w:rPr>
          <w:rFonts w:cs="Times New Roman" w:ascii="Times New Roman" w:hAnsi="Times New Roman"/>
          <w:sz w:val="24"/>
          <w:szCs w:val="24"/>
        </w:rPr>
        <w:t>В учебной деятельности подростка имеются свои трудности и противоречия, но есть и свои преимущества, на которые мо</w:t>
        <w:softHyphen/>
        <w:t>жет и должен опереться педагог. Последние, как отмечает А. К. Маркова', заключаются в избирательной готовности, в повышенной восприимчивости {сензитивности) к тем или иным сторонам обучения. Большим достоинством подростка является его готовность ко всем видам учебной деятельности, кото</w:t>
        <w:softHyphen/>
        <w:t>рые делают его взрослым в собственных глазах. Его превлска-ют самостоятельные формы организации занятий на уроке, сложный учебный материал, возможность самому строить свою познавательную деятельность за пределами школы. Беда же подростка состоит в том, что эту готовность он еще не у:'&lt;гет реализовать, ибо он не владеет способами выполнения но</w:t>
        <w:softHyphen/>
        <w:t>вых форм учебной деятельности. Обучить этим способам, не дать угаснуть интересу к ним — важная задача педагога. В са</w:t>
        <w:softHyphen/>
        <w:t>мом деле, кто не наблюдал, как эмоционально подросток реа</w:t>
        <w:softHyphen/>
        <w:t>гирует на новый учебный предмет и как у некоторых эта реак</w:t>
        <w:softHyphen/>
        <w:t>ция исчезает довольно быстро. Нередко у подростков снижа</w:t>
        <w:softHyphen/>
        <w:t>ется и общий интерес к учению, к школе, происходит «внутрен</w:t>
        <w:softHyphen/>
        <w:t>ний отход от школы» (А. Н. Леонтьев). Этот отход выражает</w:t>
        <w:softHyphen/>
        <w:t>ся в том, что школа перестает быть для ученика центром его духов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психологические исследования, основная причина такого «отхода от школы» заключается в несфор-мированности у учащихся учебной деятельности, что не дает возможности удовлетворить актуальную потребность возраоа — потребность в самоутверждении. Сформированной учебной дея</w:t>
        <w:softHyphen/>
        <w:t>тельностью считается такая деятельность учащихся, когда они, побуждаясь прямыми мотивами самого учения, могут само</w:t>
        <w:softHyphen/>
        <w:t>стоятельно определять учебные задачи, выбирать рациональ</w:t>
        <w:softHyphen/>
        <w:t>ные приемы и способы их решения, контролировать и оценивать св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резервов повышения эффективности обучения подростков является целенаправленное формирование мотивов 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мотивов учения непосредственно связано с удовле1ворением доминирующих потребностей возраста. Одна из таких потребностей подростка—познавательная по</w:t>
        <w:softHyphen/>
        <w:t>требность. При ее удовлетворении у него формируются устой</w:t>
        <w:softHyphen/>
        <w:t>чивые познавательные интересы, которые определяют его поло</w:t>
        <w:softHyphen/>
        <w:t>жительное отношение к учебным предметам. Подростков очень привлекает возможность расширить, обогатить свои знания, проникнуть в сущность изучаемых явлений, установить причин</w:t>
        <w:softHyphen/>
        <w:t>но-следственные связи: «Зоологией я увлекаюсь потому, что хочу знать жизнь и строение животных»; «Физика нравится мне потому, что интересно знать обо всем, что меня окружает. Мне интересно, почему, например, в одних предметах мы видим свое отражение, а в других нет».</w:t>
      </w:r>
    </w:p>
    <w:p>
      <w:pPr>
        <w:pStyle w:val="Normal"/>
        <w:jc w:val="both"/>
        <w:rPr>
          <w:rFonts w:ascii="Times New Roman" w:hAnsi="Times New Roman" w:cs="Times New Roman"/>
          <w:sz w:val="24"/>
          <w:szCs w:val="24"/>
        </w:rPr>
      </w:pPr>
      <w:r>
        <w:rPr>
          <w:rFonts w:cs="Times New Roman" w:ascii="Times New Roman" w:hAnsi="Times New Roman"/>
          <w:sz w:val="24"/>
          <w:szCs w:val="24"/>
        </w:rPr>
        <w:t>Подростки испытывают большое эмоциональное удовлетво</w:t>
        <w:softHyphen/>
        <w:t>рение от исследовательской деятельности. Им нравится мыс</w:t>
        <w:softHyphen/>
        <w:t>лить, делать самостоятельные открытия. Неудовлетворение по</w:t>
        <w:softHyphen/>
        <w:t>знавательной потребности и познавательных интересов вызыва</w:t>
        <w:softHyphen/>
        <w:t>ет у подростков не только состояние скуки, апатии, безразли</w:t>
        <w:softHyphen/>
        <w:t>чия, но порой и резко отрицательное отношение к «неинтерес</w:t>
        <w:softHyphen/>
        <w:t>ным» предметам. При этом для подростков в равной степени имеет значение как содержание, так и процесс, способы, прие</w:t>
        <w:softHyphen/>
        <w:t>мы овладения знаниями: «Интересными бывают уроки тогда, когда учитель рассказывает не только то, что есть в учебнике. А если учитель рассказывает как в учебнике, или же заставля</w:t>
        <w:softHyphen/>
        <w:t>ет читать новый урок по учебнику в классе, то уроки стано</w:t>
        <w:softHyphen/>
        <w:t>вятся скучными и не нравятся».</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Г. И. Щукиной' показано, что в познава</w:t>
        <w:softHyphen/>
        <w:t>тельных интересах подростков одного и того же класса наблю</w:t>
        <w:softHyphen/>
        <w:t>даются большие различия. У одной группы учащихся интересы носят аморфный характер, характеризуются изменчивостью и ситуативностыо. У другой — интересы захватывают широкий круг учебных предметов и учебную деятельность в целом. У третьей группы подростков ярко проявляются стержне</w:t>
        <w:softHyphen/>
        <w:t>вые, доминирующие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ы подростков различаются и по направленно</w:t>
        <w:softHyphen/>
        <w:t>сти их познавательной деятельности. Одни учащиеся предпо</w:t>
        <w:softHyphen/>
        <w:t>читают описательный материал, их привлекают отдельные факты, другие стремятся разобраться в сущности изучаемых явлений, объяснить их с точки зрения теории, третьи проявля</w:t>
        <w:softHyphen/>
        <w:t>ют большую активность при использовании знаний в практиче</w:t>
        <w:softHyphen/>
        <w:t>ской деятельности. Одни учащиеся склонны к репродуктивной деятельности, другие — к творческой, исследовательск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познавательными интересами существенное зна</w:t>
        <w:softHyphen/>
        <w:t>чение при положительном отношении подростков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м.: Маркова А. К. Психология обучения подростка. М.; 1975, с. 4.</w:t>
      </w:r>
    </w:p>
    <w:p>
      <w:pPr>
        <w:pStyle w:val="Normal"/>
        <w:jc w:val="both"/>
        <w:rPr>
          <w:rFonts w:ascii="Times New Roman" w:hAnsi="Times New Roman" w:cs="Times New Roman"/>
          <w:sz w:val="24"/>
          <w:szCs w:val="24"/>
        </w:rPr>
      </w:pPr>
      <w:r>
        <w:rPr>
          <w:rFonts w:cs="Times New Roman" w:ascii="Times New Roman" w:hAnsi="Times New Roman"/>
          <w:sz w:val="24"/>
          <w:szCs w:val="24"/>
        </w:rPr>
        <w:t>228</w:t>
      </w:r>
    </w:p>
    <w:p>
      <w:pPr>
        <w:pStyle w:val="Normal"/>
        <w:jc w:val="both"/>
        <w:rPr>
          <w:rFonts w:ascii="Times New Roman" w:hAnsi="Times New Roman" w:cs="Times New Roman"/>
          <w:sz w:val="24"/>
          <w:szCs w:val="24"/>
        </w:rPr>
      </w:pPr>
      <w:r>
        <w:rPr>
          <w:rFonts w:cs="Times New Roman" w:ascii="Times New Roman" w:hAnsi="Times New Roman"/>
          <w:sz w:val="24"/>
          <w:szCs w:val="24"/>
        </w:rPr>
        <w:t>' См.: Щукина Г. И. Проблема познавательного интереса в педагогике. М., 1971, с. 208—21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ет понимание значимости знаний. Для подростка очень важ</w:t>
        <w:softHyphen/>
        <w:t>но осознать, осмыслить жизненное значение знаний и прежде всего их значение для развития личности. Это связано с усилен</w:t>
        <w:softHyphen/>
        <w:t>ным ростом самосознания современного подростка. Многие учеб</w:t>
        <w:softHyphen/>
        <w:t>ные предметы нравятся подростку потому, что они отвечают его потребностям не только много знать, но и уметь, быть куль</w:t>
        <w:softHyphen/>
        <w:t>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w:t>
        <w:softHyphen/>
        <w:t>дения и интересы, сливаясь воедино, создают у подростков по</w:t>
        <w:softHyphen/>
        <w:t>вышенный эмоциональный тонус ц определяют их активное от</w:t>
        <w:softHyphen/>
        <w:t>ношение к учению.</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подросток не видит жизненного значения знаний, то у него могут сформироваться негативные убеждения и отри</w:t>
        <w:softHyphen/>
        <w:t>цательное отношение к существующим учебным предметам. Так, некоторые учащиеся не учат правила грамматики, так как они считают, что и без знания правил пишут грамотно. Суще</w:t>
        <w:softHyphen/>
        <w:t>ственное значение при отрицательном отношении подростков к учению имеет осознание и переживание ими неуспеха в овла</w:t>
        <w:softHyphen/>
        <w:t>дении теми или иными учебными предметами. Неуспех, как правило, вызывает у подростков бурные отрицательные эмоции и нежелание выполнять трудное учебное задание. И если неус</w:t>
        <w:softHyphen/>
        <w:t>пех повторяется, то у подростков закрепляется отрицательное отношение к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Наоборот, благоприятной ситуацией учения для подростков является ситуация успеха, которая обеспечивает им эмоцио</w:t>
        <w:softHyphen/>
        <w:t>нальное благополучие. Страх перед неуспехом, боязнь пораже</w:t>
        <w:softHyphen/>
        <w:t>ния порой приводит подростков к поиску благовидных причин, чтобы не пойти в школу или уйти с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благополучие подростка во многом зависит от оценки его учебной деятельности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и для подростка имеют различный смысл. В одних случаях оценка дает возможность подростку выполнить свой долг, занять достойное место среди товарищей, в других—за</w:t>
        <w:softHyphen/>
        <w:t>служить уважение учителей и родителей. Нередко же смысл оценки для подростка выступает в стремлении добиться успеха в учебном процессе и тем самым получить уверенность в своих умственных способностях и возможностях. Это связано с такой доминирующей потребностью возраста, как потребность осоз</w:t>
        <w:softHyphen/>
        <w:t>нать, оценить себя как личность, свои сильные и слабые сторо</w:t>
        <w:softHyphen/>
        <w:t>ны. И в этом плане существенное значение имеет не только оценка деятельности учащегося и его умственных возможностей со стороны других, но и самооценка. Как показывают иссле</w:t>
        <w:softHyphen/>
        <w:t>дования, именно в подростковом возрасте доминирующую роль начинает играть самооценка (Е. И. Савонько). Для эмоцио</w:t>
        <w:softHyphen/>
        <w:t>нального благополучия подростка очень важно, чтобы оценка и самооценка совпадали. Только при этом условии они могут выступать как мотивы, действующие в одном, направлении и</w:t>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t>усиливающие друг друга. В противном случае возникает внутренний, а иногда и внешни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ю необходимо знать не только мотивы учения, но и условия их формирования. Исследования показывают, что от</w:t>
        <w:softHyphen/>
        <w:t>ношение подростков к учению обусловлено прежде всего каче</w:t>
        <w:softHyphen/>
        <w:t>ством работы учителя и его отношением к учащимся. Многие учащиеся при ответах на вопрос «При каких условиях учащие</w:t>
        <w:softHyphen/>
        <w:t>ся учились бы в полную меру своих способностей?» указывали на умение учителя заинтересовать своим предметом, на его ува</w:t>
        <w:softHyphen/>
        <w:t>жение к учащимся. Вот типичный ответ: «Если бы учителя об</w:t>
        <w:softHyphen/>
        <w:t>ращались с нами, как с хорошими друзьями, заинтересовывали нас, если бы ученики не боялись плохо ответить, то они учи</w:t>
        <w:softHyphen/>
        <w:t>лись бы в полную меру своих способностей». При этом под</w:t>
        <w:softHyphen/>
        <w:t>ростки считают, что многое зависит и от них самих, и прежде всего от их настойчивости. Но настойчивость, по их мнению, легче проявляется тогда, «когда учитель хотя и требователь</w:t>
        <w:softHyphen/>
        <w:t>ный, но добрый», когда он «справедливый и чуткий».</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Чем обусловливаются основные изменения в психологи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2. Какое влияние оказывает физическое и фииологическое развитие на психологию подростка и какой в связи с этим должна быть линия поведе</w:t>
        <w:softHyphen/>
        <w:t>ни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В чем состоят изменения ведущего вида деятельности подростка по сравнению с младшими школь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психологические условия необходимо соблюдать при организа</w:t>
        <w:softHyphen/>
        <w:t>ции общественно полезной деятельност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5. Какое влияние на поведение и деятельность подростка оказывают потребности в самоутверждении и одобрении и как учитель должен учиты</w:t>
        <w:softHyphen/>
        <w:t>вать эти потребности при организации учебно-воспитатель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6. Выделите основные новообразования личност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7. Сравните эмоционально-волевые особенности младшего школьника и подростка. Приведите конкретные примеры их проявления и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8. Выделите специфику учебной деятельност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9. Дайте характеристику основным мотивам учения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10. Выделите основные противоречия в психологии подростка и рас</w:t>
        <w:softHyphen/>
        <w:t>смотрите условия их раз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 1968, с. 292—364.</w:t>
      </w:r>
    </w:p>
    <w:p>
      <w:pPr>
        <w:pStyle w:val="Normal"/>
        <w:jc w:val="both"/>
        <w:rPr>
          <w:rFonts w:ascii="Times New Roman" w:hAnsi="Times New Roman" w:cs="Times New Roman"/>
          <w:sz w:val="24"/>
          <w:szCs w:val="24"/>
        </w:rPr>
      </w:pPr>
      <w:r>
        <w:rPr>
          <w:rFonts w:cs="Times New Roman" w:ascii="Times New Roman" w:hAnsi="Times New Roman"/>
          <w:sz w:val="24"/>
          <w:szCs w:val="24"/>
        </w:rPr>
        <w:t>В мире подростка. М., 1982, с. 256—264.</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и педагогическая психология/Под ред. А. В. Петровского. 2-е изд. М., 1979. гл. 5, с. 101—145.</w:t>
      </w:r>
    </w:p>
    <w:p>
      <w:pPr>
        <w:pStyle w:val="Normal"/>
        <w:jc w:val="both"/>
        <w:rPr>
          <w:rFonts w:ascii="Times New Roman" w:hAnsi="Times New Roman" w:cs="Times New Roman"/>
          <w:sz w:val="24"/>
          <w:szCs w:val="24"/>
        </w:rPr>
      </w:pPr>
      <w:r>
        <w:rPr>
          <w:rFonts w:cs="Times New Roman" w:ascii="Times New Roman" w:hAnsi="Times New Roman"/>
          <w:sz w:val="24"/>
          <w:szCs w:val="24"/>
        </w:rPr>
        <w:t>Драгунова Т. В. Проблема конфликта в подростковом возрасте.— Вопр. психологии, 1972, № 2.                 \</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мотивации поведения детей и подростков/Под ред. Л. И. Бо</w:t>
        <w:softHyphen/>
        <w:t>жович и Л. В. Благонадежиной. М., 1972, с. 7—43, 81—110.</w:t>
      </w:r>
    </w:p>
    <w:p>
      <w:pPr>
        <w:pStyle w:val="Normal"/>
        <w:jc w:val="both"/>
        <w:rPr>
          <w:rFonts w:ascii="Times New Roman" w:hAnsi="Times New Roman" w:cs="Times New Roman"/>
          <w:sz w:val="24"/>
          <w:szCs w:val="24"/>
        </w:rPr>
      </w:pPr>
      <w:r>
        <w:rPr>
          <w:rFonts w:cs="Times New Roman" w:ascii="Times New Roman" w:hAnsi="Times New Roman"/>
          <w:sz w:val="24"/>
          <w:szCs w:val="24"/>
        </w:rPr>
        <w:t>Краковский А. П. О подростках. М., 1970, с. 11—45, 105—167.</w:t>
      </w:r>
    </w:p>
    <w:p>
      <w:pPr>
        <w:pStyle w:val="Normal"/>
        <w:jc w:val="both"/>
        <w:rPr>
          <w:rFonts w:ascii="Times New Roman" w:hAnsi="Times New Roman" w:cs="Times New Roman"/>
          <w:sz w:val="24"/>
          <w:szCs w:val="24"/>
        </w:rPr>
      </w:pPr>
      <w:r>
        <w:rPr>
          <w:rFonts w:cs="Times New Roman" w:ascii="Times New Roman" w:hAnsi="Times New Roman"/>
          <w:sz w:val="24"/>
          <w:szCs w:val="24"/>
        </w:rPr>
        <w:t>Крутецшй В. А. Психология обучения и воспитания школьников. М., 1976, гл. »Психологические особенности подростка», с. 81—116.</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а А. К. Психология обучения подростка. М., 1975, с. 16—28, Мир детства: Подросток/Под ред. А. Г. Хрипковой. М., 1982, с. 401—43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Фельдипейн Д. И. Психологические основы общественно полезной дед... тельности подростков. М., 1982, с. 133—2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X. ПСИХОЛОГИЯ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 1. СОЦИАЛЬНАЯ СИТУАЦИЯ РАЗВИТИЯ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ассматривать развитие только как изменение психи</w:t>
        <w:softHyphen/>
        <w:t>ческих функций (памяти, мышления, внимания), то с этой точ</w:t>
        <w:softHyphen/>
        <w:t>ки зрения все основные новообразования уже закончились в подростковом возрасте, а в дальнейшем идет укрепление и со</w:t>
        <w:softHyphen/>
        <w:t>вершенствование того, что сложилось у подростков. С этой по</w:t>
        <w:softHyphen/>
        <w:t>зиции старший школьный возраст некоторыми авгорами рас</w:t>
        <w:softHyphen/>
        <w:t>сматривался как возраст завершения новообразований, возни</w:t>
        <w:softHyphen/>
        <w:t>кающих у подростков. И подростковым назывался весь период от 11—12 до 17—18 л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отойти от такого понимания развития, если рас</w:t>
        <w:softHyphen/>
        <w:t>смотреть его как те изменения, которые происходят в связи со свойственной этому периоду социальной ситуацией, то скажет</w:t>
        <w:softHyphen/>
        <w:t>ся, что в этом возрасте имеют место весьма существенные, ка</w:t>
        <w:softHyphen/>
        <w:t>чественные ново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ик стоит на пороге вступления в самостоя</w:t>
        <w:softHyphen/>
        <w:t>тельную жизнь. Л. И. Божович подчеркивает, что именно это создает совершенно новую социальную ситуацию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д старшим школьником возникает необходимость са</w:t>
        <w:softHyphen/>
        <w:t>моопределения, выбора своего жизненного пути как задача .первостепенной жизненной важности. Выбор профессии стано-вится психологическим центром ситуации развития старших школьников, создавая у них своеобразную внутреннюю пози</w:t>
        <w:softHyphen/>
        <w:t>цию.</w:t>
      </w:r>
    </w:p>
    <w:p>
      <w:pPr>
        <w:pStyle w:val="Normal"/>
        <w:jc w:val="both"/>
        <w:rPr>
          <w:rFonts w:ascii="Times New Roman" w:hAnsi="Times New Roman" w:cs="Times New Roman"/>
          <w:sz w:val="24"/>
          <w:szCs w:val="24"/>
        </w:rPr>
      </w:pPr>
      <w:r>
        <w:rPr>
          <w:rFonts w:cs="Times New Roman" w:ascii="Times New Roman" w:hAnsi="Times New Roman"/>
          <w:sz w:val="24"/>
          <w:szCs w:val="24"/>
        </w:rPr>
        <w:t>Это своеобразие внутренней позиции, по мысли Л. И. Бо</w:t>
        <w:softHyphen/>
        <w:t>жович, заключается в том, что школьники старших классов— это &lt;люди, .обращенные в будущее, и все настоящее выступает для них в свете этой основной направленности и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вая социальная позиция старшеклассника изменяет для него и значимость учения, его задач, целей, содержания. Стар</w:t>
        <w:softHyphen/>
        <w:t>шие школьники оценивают учебный процесс с точки зрения того, что он дает для их будущего. Выяснилось, например, что среди ученидов I—III классов вообще пет таких школьников, у которых бы отношение к различным сторонам школьной жизни и учению определялось мотивами будущего, в IV—V классах оказалось 5% таких учащихся, в VI—VII—20%, а в IX—Х классах 58% школьников смотрят на школу с позиции своего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школьники начинают иначе, чем подростки, смот реть на школу. На вопрос «Зачем ты учишься?» подростки ча</w:t>
        <w:softHyphen/>
        <w:t>сто теряются и отвечают вопросом же: «Как это—для чего учусь? А как можно не учиться? А что же делать, если не учиться?» Старшеклассники отвечают с точки зрения будуще</w:t>
        <w:softHyphen/>
        <w:t>го: «Получишь образование и будешь настоящим человеком. Я, например, буду строителем: строить и создавать новые зда</w:t>
        <w:softHyphen/>
        <w:t>ния— польза для всех», т. е. старшие школьники смотрят на настоящее с позиции будущего.</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казывают, что у старшеклассников встреча</w:t>
        <w:softHyphen/>
        <w:t>ется уже твердая установка при выборе профессии, хотя, ко</w:t>
        <w:softHyphen/>
        <w:t>нечно, могут быть и колебания. Это наблюдается в том случае, когда несколько профессий нравятся одновременно, имеется конфликт между склонностями и способностями, между идеа</w:t>
        <w:softHyphen/>
        <w:t>лом в выборе профессии и реальными перспективами (уча</w:t>
        <w:softHyphen/>
        <w:t>щийся желает поступить в вуз, а успеваемость низкая). На вы</w:t>
        <w:softHyphen/>
        <w:t>бор профессии влияют и мнения других людей: у учащегося интерес к одному, родители советуют другое, товарищи—тре</w:t>
        <w:softHyphen/>
        <w:t>тье. Старших школьников всегда волнует проблема выбора, и они ведут по этому поводу разговоры со сверстниками и с окру</w:t>
        <w:softHyphen/>
        <w:t>жающими взрослыми. Для того чтобы успешно проводить ра</w:t>
        <w:softHyphen/>
        <w:t>боту по профориентации, важно знать, каковы установки и лич</w:t>
        <w:softHyphen/>
        <w:t>ностные особенности того или иного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устанавливается довольно прочная связь между профессиональными и учебными интере</w:t>
        <w:softHyphen/>
        <w:t>сами. Если у подростка учебные интересы определяют выбор профессии, то у старших школьников наблюдается и обратное:</w:t>
      </w:r>
    </w:p>
    <w:p>
      <w:pPr>
        <w:pStyle w:val="Normal"/>
        <w:jc w:val="both"/>
        <w:rPr>
          <w:rFonts w:ascii="Times New Roman" w:hAnsi="Times New Roman" w:cs="Times New Roman"/>
          <w:sz w:val="24"/>
          <w:szCs w:val="24"/>
        </w:rPr>
      </w:pPr>
      <w:r>
        <w:rPr>
          <w:rFonts w:cs="Times New Roman" w:ascii="Times New Roman" w:hAnsi="Times New Roman"/>
          <w:sz w:val="24"/>
          <w:szCs w:val="24"/>
        </w:rPr>
        <w:t>выбор профессии способствует формированию учебных интере</w:t>
        <w:softHyphen/>
        <w:t>сов, старшие школьники начинают интересоваться теми пред</w:t>
        <w:softHyphen/>
        <w:t>метами, которые им нужны в связи с выбранной профессий. Вы</w:t>
        <w:softHyphen/>
        <w:t>бор профессии способствует изменению отношения к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го школьника волнуют такие вопросы: «Может ли человек проявлять интерес к той области деятельности, к кото</w:t>
        <w:softHyphen/>
        <w:t>рой он не способен?»; «Как можно определить способности к той или иной деятельности?» Такого рода вопросы говорят о том, что в старшем школьном возрасте учащиеся, выбирая свой жизненный путь, не идут прямо по линии своих непосредствен</w:t>
        <w:softHyphen/>
        <w:t>ных интересов, а стремятся решить проблему выбора, взвеши</w:t>
        <w:softHyphen/>
        <w:t>вая все факторы и, главным образом, учитывая свои способ</w:t>
        <w:softHyphen/>
        <w:t>ности. Они рассматривают выбор профессии как своего рода вывод из анализа потребностей и имеющихся склонностей и способностей, из сопоставления этих своих особенностей с тре</w:t>
        <w:softHyphen/>
        <w:t>бованиями, которые предъявляет к человеку проф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создает благоприятные условия для ознакомления учащихся с психологической характеристикой профессии, т. в. с теми требованиями, которые предъявляются к внима</w:t>
        <w:softHyphen/>
        <w:t>нию, наблюдательности, мышлению, воле, характеру ч другим</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м особенностям человека в той или иной про</w:t>
        <w:softHyphen/>
        <w:t>фессии. Важно познакомить старшеклассников и с тем, какие стороны личности формируются в той или и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начальная стадия физичес</w:t>
        <w:softHyphen/>
        <w:t>кой зрелости и одновременно стадия завершения полов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В физическом отношении это период спокойного развития. Прирост веса становится больше относительно увеличения ро</w:t>
        <w:softHyphen/>
        <w:t>ста. Нет диспропорции отдельных частей тела, нет свойственной подростку неуклюжести и несоразмерности движений. Интен</w:t>
        <w:softHyphen/>
        <w:t>сивно идет развитие мускулатуры (рост мышц в длину и ши</w:t>
        <w:softHyphen/>
        <w:t>рину).</w:t>
      </w:r>
    </w:p>
    <w:p>
      <w:pPr>
        <w:pStyle w:val="Normal"/>
        <w:jc w:val="both"/>
        <w:rPr>
          <w:rFonts w:ascii="Times New Roman" w:hAnsi="Times New Roman" w:cs="Times New Roman"/>
          <w:sz w:val="24"/>
          <w:szCs w:val="24"/>
        </w:rPr>
      </w:pPr>
      <w:r>
        <w:rPr>
          <w:rFonts w:cs="Times New Roman" w:ascii="Times New Roman" w:hAnsi="Times New Roman"/>
          <w:sz w:val="24"/>
          <w:szCs w:val="24"/>
        </w:rPr>
        <w:t>В 8 лет вес мускулатуры составляет 27% от веса тела, в 15 лет—32%, в 17 лет—44%. В связи с этим наблюдается прирост силы. Продолжается развитие мозга, происходят про</w:t>
        <w:softHyphen/>
        <w:t>цессы внутриклеточного усложнения, а значит, и развитие соот</w:t>
        <w:softHyphen/>
        <w:t>ветствующ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определяет готовность старшего школьника к физи</w:t>
        <w:softHyphen/>
        <w:t>ческим и умственным нагрузкам. Физическое развитие благо</w:t>
        <w:softHyphen/>
        <w:t>приятствует формированию навыков -и умений в труде, спорте, открывает широкие возможности для выбора профессии. Наря</w:t>
        <w:softHyphen/>
        <w:t>ду с этим физическое развитие оказывает влияние на развитие некоторых качеств личности. Осознание своей физической силы и привлекательности, здоровья влияет на формирование у юно</w:t>
        <w:softHyphen/>
        <w:t>шей и девушек высокой самооценки, уверенности в себе, жиз</w:t>
        <w:softHyphen/>
        <w:t>нерадостности и т. д., и, наоборот, осознание своей физической слабости вызывает порой у старшеклассников замкнутость, неверие в свои силы, пессимизм.</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половая зрелость не означает еще зрелости социальной. В сущности, юность и есть не что иное, как пере</w:t>
        <w:softHyphen/>
        <w:t>ход от чисто физиологической зрелости к зрелости социальной. Главное ее содержание—включение во «взрослую» жизнь, усвоение тех норм и правил, которые существуют в обществе. Как показывают статистические данные, половое созревание происходит сейчас на 2—3 года раньше, чем в прошлом столе</w:t>
        <w:softHyphen/>
        <w:t>тии (акселерация). В то же время социальная зрелость в нашу эпоху наступает позже, так как требуется больше времени для получения необходим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2. ОСОБЕННОСТИ ЛИЧНОСТИ СТАРШЕКЛАССНИКА</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беждений и мировоззрения. Старший школь</w:t>
        <w:softHyphen/>
        <w:t>ный возраст—это пора выработки взглядов и убеждений, фор</w:t>
        <w:softHyphen/>
        <w:t>мирования мировоз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необходимостью самоопределения возникают по</w:t>
        <w:softHyphen/>
        <w:t>требность разобраться в окружающем и в самом себе, поиски смысла жизни вообще и своей жизни в час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классники переходят к систематическому усвоению теоретических основ различных учебных дисциплин. Для учеб</w:t>
        <w:softHyphen/>
        <w:t>ного процесса в старших классах характерны систематизадия и обобщение знаний по различным предметам, установление 'содержательных межпредметных связей, что создает почву для овладения наиболее общими законами природы, общественной жизни и познания. Все это вместе взятое приводит к взаимо</w:t>
        <w:softHyphen/>
        <w:t>связанному формированию у учащихся, с одной стороны, обоб</w:t>
        <w:softHyphen/>
        <w:t>щенной и систематизированной научной картины мира, имею</w:t>
        <w:softHyphen/>
        <w:t>щей глубокий философский смысл, а с другой—научного ми</w:t>
        <w:softHyphen/>
        <w:t>ровоззрения, в центре которого находится марксистско-леннн-ская философия—диалектический материализм. Это как бы расширяет ту среду, в которой живет старшеклассник: его ми</w:t>
        <w:softHyphen/>
        <w:t>ровоззрение выступает и как типичная особенность, и как фак</w:t>
        <w:softHyphen/>
        <w:t>тор, который оказывает решающее влияние на все психическое развитие, и как условие, определяющее развитие познавательной деятельности, самосознания, самовоспитания и направленность личност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м школьном возрасте усиливается общественная направленность личности ученика, его потребность принести пользу обществу, друг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по данным исследования, учащиеся младшего школьного возраста в ситуации, когда надо было сказать, куда и на что потратили бы деньги, в 80% всех изученных случаев указывают на себя и только в 20% случаев отмечают на жела</w:t>
        <w:softHyphen/>
        <w:t>ние что-то сделать для других. При этом в 15% случаев характерно указание на близких людей («Я бы купил сестре куклу и другие игрушки»—II класс). В старшем же школьном возрасте картина сущее! венно меняется. В 48% случаев было выражено желание сделать что-то для других, при этом во всех этих случаях указывается на помощь школе, городу, государ</w:t>
        <w:softHyphen/>
        <w:t>ству, обществу, т. е. в качестве объекта выступает широкое со</w:t>
        <w:softHyphen/>
        <w:t>циальное окружение («Я бы купила очень много книг, и мы с моими ровесниками в нашем доме устроили бы библиотеку»;</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или бы спортивный городок, устроили бассейн для ма</w:t>
        <w:softHyphen/>
        <w:t>лышей»—Х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общении. Старший школьный возраст—это возраст формирования собственных взглядов и отношений, по</w:t>
        <w:softHyphen/>
        <w:t>исков своего самоопределения. Именно в этом выражается те</w:t>
        <w:softHyphen/>
        <w:t>перь самостоятельность старшеклассников. Если подростки видят проявление своей самостоятельности в делах и поступ</w:t>
        <w:softHyphen/>
        <w:t>ках, то старшие школьники наиболее важной сферой проявле</w:t>
        <w:softHyphen/>
        <w:t>ния своей самостоятельности считают собственные взгля</w:t>
        <w:softHyphen/>
        <w:t>ды, оценки, мнения: «Никто не может приказать мне думать так, а не иначе,, навязать свое мнение»; «У меня есть свои убеждения, и я могу их отстаивать, спорить из-за них». Стар</w:t>
        <w:softHyphen/>
        <w:t>шеклассники претендуют на самостоятельность в более ответст</w:t>
        <w:softHyphen/>
        <w:t>венных сферах жизни, чем подростки: «Хочется самому выбрать</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Я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ую специальность и стать мастером свое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самому находить ответы на волнующи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самому во всем разобраться способствует фор</w:t>
        <w:softHyphen/>
        <w:t>мированию нравственных взглядов и убеждений. Но надо ска</w:t>
        <w:softHyphen/>
        <w:t>зать, что не всегда это вполне зрелые и правильные взгляды. Подчас можно столкнуться с ошибочными, незрелыми сужде</w:t>
        <w:softHyphen/>
        <w:t>ниями. В. А. Крутецкий приводит такие высказывания девушки-девятиклассницы: «Я знаю, 4TQ такое упрямство, и сама я очень упряма. Но бороться мне с ним очень трудно. Если даже я неправа, думаю: «Как же так? Неужели чужое мнение будет торжествовать над моим собственным?» Я отстаиваю и защи</w:t>
        <w:softHyphen/>
        <w:t>щаю скорее не то, что говорю, а свое право самостоятельно решать дела и иметь собственное мнение»2. Ее ошибочные взгляды отражаются и в поведении, что должно стать предме</w:t>
        <w:softHyphen/>
        <w:t>том внимани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Это стремление к самостоятельности проявляется и во мно</w:t>
        <w:softHyphen/>
        <w:t>гом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ик не просто стремится, чтобы его считали взрослым, но он хочет, чтобы признали его оригинальность, его право на индивидуальность. Отсюда стремление любыми путя</w:t>
        <w:softHyphen/>
        <w:t>ми обратить на себя внимание (часто демонстративное и по</w:t>
        <w:softHyphen/>
        <w:t>казное увлечение тем, что осуждают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самостоятельности, однако, не исключает потребности в общении со взрослыми. Такая потребность у стар</w:t>
        <w:softHyphen/>
        <w:t>шего школьника даже выше, чем в другие возрастные периоды.</w:t>
      </w:r>
    </w:p>
    <w:p>
      <w:pPr>
        <w:pStyle w:val="Normal"/>
        <w:jc w:val="both"/>
        <w:rPr>
          <w:rFonts w:ascii="Times New Roman" w:hAnsi="Times New Roman" w:cs="Times New Roman"/>
          <w:sz w:val="24"/>
          <w:szCs w:val="24"/>
        </w:rPr>
      </w:pPr>
      <w:r>
        <w:rPr>
          <w:rFonts w:cs="Times New Roman" w:ascii="Times New Roman" w:hAnsi="Times New Roman"/>
          <w:sz w:val="24"/>
          <w:szCs w:val="24"/>
        </w:rPr>
        <w:t>Уже младшие школьники тянутся к сверстникам. Но их дру</w:t>
        <w:softHyphen/>
        <w:t>жеские связи во многом определяются учителями и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их глазами ребята часто смотрят на одноклассников и товари</w:t>
        <w:softHyphen/>
        <w:t>щей. У подростков на первом плане—свер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юности картина существенно меняется. По данным одного исследования3, около 2|з старшеклассников указывали на акту</w:t>
        <w:softHyphen/>
        <w:t>альность потребности в общении со взрослыми. Такая потреб</w:t>
        <w:softHyphen/>
        <w:t>ность, видимо, объясняется тем, что в ранней юности во весь рост встают проблемы самосознания и самоопределения, ре</w:t>
        <w:softHyphen/>
        <w:t>шить которые самому бывает очень трудно. Эти проблемы жи</w:t>
        <w:softHyphen/>
        <w:t>во обсуждаются в кругу ровесников, но жизненный опыт мал у всех. И здесь на помощь приходят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сохраняет свое значение и потребность в об</w:t>
        <w:softHyphen/>
        <w:t>щении со сверстниками. С ними старшеклассники предпочитают проводить свой досуг, их посвящают в своп любимые занятия, с ними делятся своими мыслями. По некоторым данным в свои любимые занятия учащиеся посвящают в основном товарищей и друзей, реже—родителей и совсем редко—учителей. Уста-</w:t>
      </w:r>
    </w:p>
    <w:p>
      <w:pPr>
        <w:pStyle w:val="Normal"/>
        <w:jc w:val="both"/>
        <w:rPr>
          <w:rFonts w:ascii="Times New Roman" w:hAnsi="Times New Roman" w:cs="Times New Roman"/>
          <w:sz w:val="24"/>
          <w:szCs w:val="24"/>
        </w:rPr>
      </w:pPr>
      <w:r>
        <w:rPr>
          <w:rFonts w:cs="Times New Roman" w:ascii="Times New Roman" w:hAnsi="Times New Roman"/>
          <w:sz w:val="24"/>
          <w:szCs w:val="24"/>
        </w:rPr>
        <w:t>' Захарова А. В. Психология обучения старшеклассников. М., 1976, с. И.</w:t>
      </w:r>
    </w:p>
    <w:p>
      <w:pPr>
        <w:pStyle w:val="Normal"/>
        <w:jc w:val="both"/>
        <w:rPr>
          <w:rFonts w:ascii="Times New Roman" w:hAnsi="Times New Roman" w:cs="Times New Roman"/>
          <w:sz w:val="24"/>
          <w:szCs w:val="24"/>
        </w:rPr>
      </w:pPr>
      <w:r>
        <w:rPr>
          <w:rFonts w:cs="Times New Roman" w:ascii="Times New Roman" w:hAnsi="Times New Roman"/>
          <w:sz w:val="24"/>
          <w:szCs w:val="24"/>
        </w:rPr>
        <w:t>2 Крутецкий В. А. Психология обучения и воспитания школьников. М., 1976, с. 127.</w:t>
      </w:r>
    </w:p>
    <w:p>
      <w:pPr>
        <w:pStyle w:val="Normal"/>
        <w:jc w:val="both"/>
        <w:rPr>
          <w:rFonts w:ascii="Times New Roman" w:hAnsi="Times New Roman" w:cs="Times New Roman"/>
          <w:sz w:val="24"/>
          <w:szCs w:val="24"/>
        </w:rPr>
      </w:pPr>
      <w:r>
        <w:rPr>
          <w:rFonts w:cs="Times New Roman" w:ascii="Times New Roman" w:hAnsi="Times New Roman"/>
          <w:sz w:val="24"/>
          <w:szCs w:val="24"/>
        </w:rPr>
        <w:t>' См : Мудрик А. В. О воспитании старшеклассников. 2-е нзд М., 1981,</w:t>
      </w:r>
    </w:p>
    <w:p>
      <w:pPr>
        <w:pStyle w:val="Normal"/>
        <w:jc w:val="both"/>
        <w:rPr>
          <w:rFonts w:ascii="Times New Roman" w:hAnsi="Times New Roman" w:cs="Times New Roman"/>
          <w:sz w:val="24"/>
          <w:szCs w:val="24"/>
        </w:rPr>
      </w:pPr>
      <w:r>
        <w:rPr>
          <w:rFonts w:cs="Times New Roman" w:ascii="Times New Roman" w:hAnsi="Times New Roman"/>
          <w:sz w:val="24"/>
          <w:szCs w:val="24"/>
        </w:rPr>
        <w:t>23в</w:t>
      </w:r>
    </w:p>
    <w:p>
      <w:pPr>
        <w:pStyle w:val="Normal"/>
        <w:jc w:val="both"/>
        <w:rPr>
          <w:rFonts w:ascii="Times New Roman" w:hAnsi="Times New Roman" w:cs="Times New Roman"/>
          <w:sz w:val="24"/>
          <w:szCs w:val="24"/>
        </w:rPr>
      </w:pPr>
      <w:r>
        <w:rPr>
          <w:rFonts w:cs="Times New Roman" w:ascii="Times New Roman" w:hAnsi="Times New Roman"/>
          <w:sz w:val="24"/>
          <w:szCs w:val="24"/>
        </w:rPr>
        <w:t>новлено также, что мнением классного коллектива очень доро--жит примерно половина юношей, а мнением учителей только треть.</w:t>
      </w:r>
    </w:p>
    <w:p>
      <w:pPr>
        <w:pStyle w:val="Normal"/>
        <w:jc w:val="both"/>
        <w:rPr>
          <w:rFonts w:ascii="Times New Roman" w:hAnsi="Times New Roman" w:cs="Times New Roman"/>
          <w:sz w:val="24"/>
          <w:szCs w:val="24"/>
        </w:rPr>
      </w:pPr>
      <w:r>
        <w:rPr>
          <w:rFonts w:cs="Times New Roman" w:ascii="Times New Roman" w:hAnsi="Times New Roman"/>
          <w:sz w:val="24"/>
          <w:szCs w:val="24"/>
        </w:rPr>
        <w:t>Самосознание и самооценка. Характерная особенность лич-ности старшего школьника — рост его самосознания. Уровень самосознания определяет и уровень требований старшеклассни</w:t>
        <w:softHyphen/>
        <w:t>ков к окружающим людям и к самим себе. Они становятся бо</w:t>
        <w:softHyphen/>
        <w:t>лее Критичными и самокритичными, предъявляют высокие тре</w:t>
        <w:softHyphen/>
        <w:t>бования к моральному облику взрослого и сверстника. Вот что, например, сказали девятиклассники о своей учительнице: «У нее не хватает твердости, требовательности. С нами надо говорить без поблажек, прямо, а она нянчится, уговаривает или грозит наказанием, как маленьким».</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ысокие требования учащиеся предъявляют к мо</w:t>
        <w:softHyphen/>
        <w:t>ральным, нравственным качествам одноклассников. Об этом свидетельствуют наблюдения и исследования. В. Ф. Сафин' изучал особенности оценки старшеклассниками морально-воле</w:t>
        <w:softHyphen/>
        <w:t>вых качеств своих сверстников. Оказалось, что старшеклассни</w:t>
        <w:softHyphen/>
        <w:t>ки в оценке личных свойств своих одноклассников моральные качества предпочитают волевым. Так, восьмиклассники только в 57% случаев отдают предпочтение моральным качест</w:t>
        <w:softHyphen/>
        <w:t>вам, десятиклассники же в 72% случаев. Это создает благо</w:t>
        <w:softHyphen/>
        <w:t>приятную почву для формирования моральных установок, чувств старшеклас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лись и половые различия в оценке личностных качеств.</w:t>
      </w:r>
    </w:p>
    <w:p>
      <w:pPr>
        <w:pStyle w:val="Normal"/>
        <w:jc w:val="both"/>
        <w:rPr>
          <w:rFonts w:ascii="Times New Roman" w:hAnsi="Times New Roman" w:cs="Times New Roman"/>
          <w:sz w:val="24"/>
          <w:szCs w:val="24"/>
        </w:rPr>
      </w:pPr>
      <w:r>
        <w:rPr>
          <w:rFonts w:cs="Times New Roman" w:ascii="Times New Roman" w:hAnsi="Times New Roman"/>
          <w:sz w:val="24"/>
          <w:szCs w:val="24"/>
        </w:rPr>
        <w:t>Подавляющее число девушек оценивают своих товари</w:t>
        <w:softHyphen/>
        <w:t>щей преимущественно по моральным свойствам. У юношей эта тенденция выражена менее ярко. Однако и у них по мере пере</w:t>
        <w:softHyphen/>
        <w:t>хода из класса в класс количество таких оценок увелич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исследовании учащимся VIII—Х классов предла</w:t>
        <w:softHyphen/>
        <w:t>галось оценить в баллах ряд проявляющихся в поведении сво</w:t>
        <w:softHyphen/>
        <w:t>их сверстников моральных качеств. Оказалось, что восьми-'классники в целом дают более высокие оценки, чем десяти</w:t>
        <w:softHyphen/>
        <w:t>классники, так как десятиклассники предъявляют более высо</w:t>
        <w:softHyphen/>
        <w:t>кие требования к морально-волевым качествам.</w:t>
      </w:r>
    </w:p>
    <w:p>
      <w:pPr>
        <w:pStyle w:val="Normal"/>
        <w:jc w:val="both"/>
        <w:rPr>
          <w:rFonts w:ascii="Times New Roman" w:hAnsi="Times New Roman" w:cs="Times New Roman"/>
          <w:sz w:val="24"/>
          <w:szCs w:val="24"/>
        </w:rPr>
      </w:pPr>
      <w:r>
        <w:rPr>
          <w:rFonts w:cs="Times New Roman" w:ascii="Times New Roman" w:hAnsi="Times New Roman"/>
          <w:sz w:val="24"/>
          <w:szCs w:val="24"/>
        </w:rPr>
        <w:t>Учителя также оценивают те же самые черты восьмикласс</w:t>
        <w:softHyphen/>
        <w:t>ников на 0,2—0,3 балла ниже, а десятиклассников на 0,3—0,4 балла выше. Это говорит о возросшей самокритичности в про</w:t>
        <w:softHyphen/>
        <w:t>цессе формирования самооценки старшего школьника. Для лич</w:t>
        <w:softHyphen/>
        <w:t>ности старшего школьника, как показывают исследования2, самооценка имеет большую значимость, что говорит о высоком уровне сам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 См.: Сафин В. Ф. Особенности оценки старшеклассниками морально-воювых черт своих сверстников. — В кн.: Психологические проблемы юно-сти/Уч. зап. МГПИ им. В. И. Ленина. М.. 1969, т. 331.</w:t>
      </w:r>
    </w:p>
    <w:p>
      <w:pPr>
        <w:pStyle w:val="Normal"/>
        <w:jc w:val="both"/>
        <w:rPr>
          <w:rFonts w:ascii="Times New Roman" w:hAnsi="Times New Roman" w:cs="Times New Roman"/>
          <w:sz w:val="24"/>
          <w:szCs w:val="24"/>
        </w:rPr>
      </w:pPr>
      <w:r>
        <w:rPr>
          <w:rFonts w:cs="Times New Roman" w:ascii="Times New Roman" w:hAnsi="Times New Roman"/>
          <w:sz w:val="24"/>
          <w:szCs w:val="24"/>
        </w:rPr>
        <w:t>2 См.: Сафин В. Ф. Самооценка и вэаимооценка старшеклассников в зависимости от внушаемости.—Вопр. психологии, 1979, № 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ооценке старшеклассники проявляют известную осто</w:t>
        <w:softHyphen/>
        <w:t>рожность. Они охотнее высказываются о своих недостатках, чем о добродетелях. И девушки и юноши отмечают у себя «вспыль</w:t>
        <w:softHyphen/>
        <w:t>чивость», «грубость», «эгоизм». Среди положительных черт наиболее часто встречаются такие самооценки: «верен в друж</w:t>
        <w:softHyphen/>
        <w:t>бе», «не подвожу друзей», «помогаю в беде», т. е. на первый план выступают те качества, которые важны для установления контактов со сверстниками, или те, которые этому мешают (вспыльчивость, грубость, эгоизм).</w:t>
      </w:r>
    </w:p>
    <w:p>
      <w:pPr>
        <w:pStyle w:val="Normal"/>
        <w:jc w:val="both"/>
        <w:rPr>
          <w:rFonts w:ascii="Times New Roman" w:hAnsi="Times New Roman" w:cs="Times New Roman"/>
          <w:sz w:val="24"/>
          <w:szCs w:val="24"/>
        </w:rPr>
      </w:pPr>
      <w:r>
        <w:rPr>
          <w:rFonts w:cs="Times New Roman" w:ascii="Times New Roman" w:hAnsi="Times New Roman"/>
          <w:sz w:val="24"/>
          <w:szCs w:val="24"/>
        </w:rPr>
        <w:t>Завышенная самооценка заметно обнаруживается в преуве</w:t>
        <w:softHyphen/>
        <w:t>личении своих умственных сил (Н. С. Лейтес)'. Это проявляет</w:t>
        <w:softHyphen/>
        <w:t>ся по-разному: кому легко дается учение, считают, что и в лю</w:t>
        <w:softHyphen/>
        <w:t>бой умственной работе они будут на высоте положения; кто выделяется успехами по определенному предмету, готовы ве</w:t>
        <w:softHyphen/>
        <w:t>рить в свой специальный талант; даже слабоуспевающие уча</w:t>
        <w:softHyphen/>
        <w:t>щиеся обычно указывают на какие-либо друше свои достиже</w:t>
        <w:softHyphen/>
        <w:t>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овоспитание в старшем школьном возрасте. Высокий уровень самосознания старшего школьника, в свою очередь, приводит к само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t>Как показывают исследования2, уже младшие школьники могут охарактеризовать свой поступок, но они не в состоянии установить связи между своими поступками и особенностями своей личности. Они объясняют свое поведение лишь внешни</w:t>
        <w:softHyphen/>
        <w:t>ми обстоятельствами. На вопрос «Почему ты постоянно нару</w:t>
        <w:softHyphen/>
        <w:t>шаешь дисциплину на уроке?» они могут ответить так: «Петя рожки показал, вот я и рассмеялся, а потом стал рассказывать ему, как мы в лес ездили».</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иначе в этом отношении выглядит подросток, ко</w:t>
        <w:softHyphen/>
        <w:t>торый устанавливает связь между особенностями личности и своими поступками. Характерна мотивировка следующе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t>«Я боюсь темноты, страшусь прыгать через «коня», потому что у меня слабая воля». Однако и у подростка нет еще обоб</w:t>
        <w:softHyphen/>
        <w:t>щенного и устойчивого представления о себе. Он еще не может отделить существенное от несущественного в своем поведении и характере. Самовоспитание подростка не принима</w:t>
        <w:softHyphen/>
        <w:t>ет самостоятельного характера, остается ситуа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самоопределении побуждает старшего школь</w:t>
        <w:softHyphen/>
        <w:t>ника систематизировать и обобщать свои знания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Юноши и девушки стремятся глубже разобраться в своем характере и своих чувствах, в своих действиях и поступках, правильно оценить свои особенности. Они часто просят учите</w:t>
        <w:softHyphen/>
        <w:t>лей объяснить им: «Как узнать свой характер, чтобы правильно оценить его?»; «Может ли человек со слабым здоровьем иметь</w:t>
      </w:r>
    </w:p>
    <w:p>
      <w:pPr>
        <w:pStyle w:val="Normal"/>
        <w:jc w:val="both"/>
        <w:rPr>
          <w:rFonts w:ascii="Times New Roman" w:hAnsi="Times New Roman" w:cs="Times New Roman"/>
          <w:sz w:val="24"/>
          <w:szCs w:val="24"/>
        </w:rPr>
      </w:pPr>
      <w:r>
        <w:rPr>
          <w:rFonts w:cs="Times New Roman" w:ascii="Times New Roman" w:hAnsi="Times New Roman"/>
          <w:sz w:val="24"/>
          <w:szCs w:val="24"/>
        </w:rPr>
        <w:t>' См.: Лейтес Н. С. Три школьных возраста.—Семья и школа, 1971, № 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Рувинскив Л. И.. Соловьева А. Е. Психология самовоспитания. М„ 1982.</w:t>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t>заГт."КЙ изанЙ1';за"за о"за2 ряла дурных привычек'»    I'""'" людей.'», «Как освободиться от</w:t>
      </w:r>
    </w:p>
    <w:p>
      <w:pPr>
        <w:pStyle w:val="Normal"/>
        <w:jc w:val="both"/>
        <w:rPr>
          <w:rFonts w:ascii="Times New Roman" w:hAnsi="Times New Roman" w:cs="Times New Roman"/>
          <w:sz w:val="24"/>
          <w:szCs w:val="24"/>
        </w:rPr>
      </w:pPr>
      <w:r>
        <w:rPr>
          <w:rFonts w:cs="Times New Roman" w:ascii="Times New Roman" w:hAnsi="Times New Roman"/>
          <w:sz w:val="24"/>
          <w:szCs w:val="24"/>
        </w:rPr>
        <w:t>с eзаb'заза'TySSS",за'за"' штоль"»° ст.лки.,„с, S" "за""Р.за Н"за"/за-за за„Тс;.-</w:t>
      </w:r>
    </w:p>
    <w:p>
      <w:pPr>
        <w:pStyle w:val="Normal"/>
        <w:jc w:val="both"/>
        <w:rPr>
          <w:rFonts w:ascii="Times New Roman" w:hAnsi="Times New Roman" w:cs="Times New Roman"/>
          <w:sz w:val="24"/>
          <w:szCs w:val="24"/>
        </w:rPr>
      </w:pPr>
      <w:r>
        <w:rPr>
          <w:rFonts w:cs="Times New Roman" w:ascii="Times New Roman" w:hAnsi="Times New Roman"/>
          <w:sz w:val="24"/>
          <w:szCs w:val="24"/>
        </w:rPr>
        <w:t>, тоТ;за. Г.за SзазаoSe-"за," ным приемам самовоспитания, которые рекомендуют взрослые-</w:t>
      </w:r>
    </w:p>
    <w:p>
      <w:pPr>
        <w:pStyle w:val="Normal"/>
        <w:jc w:val="both"/>
        <w:rPr>
          <w:rFonts w:ascii="Times New Roman" w:hAnsi="Times New Roman" w:cs="Times New Roman"/>
          <w:sz w:val="24"/>
          <w:szCs w:val="24"/>
        </w:rPr>
      </w:pPr>
      <w:r>
        <w:rPr>
          <w:rFonts w:cs="Times New Roman" w:ascii="Times New Roman" w:hAnsi="Times New Roman"/>
          <w:sz w:val="24"/>
          <w:szCs w:val="24"/>
        </w:rPr>
        <w:t>чуткость, восприимчивость к нравственной оценке своей личности со стороны коллектива и стремление показать равно</w:t>
        <w:softHyphen/>
        <w:t>душие к этой оценке, действовать по-своему («Подумаешь, дают советы, я и сама знаю, как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к идеалу и принципиальности в больших, ответ</w:t>
        <w:softHyphen/>
        <w:t>ственных делах и беспринципность в малом, незначительном;</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формировать стойкость, выдержку, самообладание и в то же время проявление старшеклассниками ребячьей непо</w:t>
        <w:softHyphen/>
        <w:t>средственности, импульсивности в поведении, речи, тенденции к преувеличению личного горя, незначительной неприя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старшеклассники более ответственно и планомерно, чем это наблюдается у подростков, занимаются самовоспитанием, они все же нуждаются в некоторой помощи в этом отношении со стороны взрослых, и в первую очередь учителей и классных руководителей, которые подскажут каж</w:t>
        <w:softHyphen/>
        <w:t>дому воспитаннику, на что следует обратить внимание при самовоспитании, как лучше его организовать. Самовоспитание не обязательно должно быть индивидуальным. Можно реко</w:t>
        <w:softHyphen/>
        <w:t>мендовать старшему школьнику объединиться с товарищами, составить совместный план самовоспитания, помогать и конт</w:t>
        <w:softHyphen/>
        <w:t>ролиров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формирование мировоззрения, самостоятельности суждений, повышение требования к. моральному облику челове</w:t>
        <w:softHyphen/>
        <w:t>ка, формирование самооценки, стремление к самовоспитанию— вот те новообразования, которые появляются в личност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 3. МОТИВАЦИЯ УЧЕБНОЙ ДЕЯТЕЛЬНОСТИ И УМСТВЕНН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учения старшеклассников. Учебная деятельность остается основным видом деятельност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о, что уже у подростков интерес к учению, по срав</w:t>
        <w:softHyphen/>
        <w:t>нению с младшими школьниками, несколько снижается. На</w:t>
        <w:softHyphen/>
        <w:t>блюдается «внутренний отход от школы» (А. Н. Леонтьев). Это объясняется рядом причин и прежде всего изменением ведущей деятельности подростка. В среднем школьном возрасте веду-' Щей деятельностью становится общение, которое удовлетвор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тся г.к только в учении, но и в других видах общественно по</w:t>
        <w:softHyphen/>
        <w:t>лезной-деятельности. Те же мотивы, которые побуждали ребен</w:t>
        <w:softHyphen/>
        <w:t>ка к учению в начальных классах (стремление быть школьни</w:t>
        <w:softHyphen/>
        <w:t>ком, выполнять новую общественно значимую функцию), уже удовлетворены.</w:t>
      </w:r>
    </w:p>
    <w:p>
      <w:pPr>
        <w:pStyle w:val="Normal"/>
        <w:jc w:val="both"/>
        <w:rPr>
          <w:rFonts w:ascii="Times New Roman" w:hAnsi="Times New Roman" w:cs="Times New Roman"/>
          <w:sz w:val="24"/>
          <w:szCs w:val="24"/>
        </w:rPr>
      </w:pPr>
      <w:r>
        <w:rPr>
          <w:rFonts w:cs="Times New Roman" w:ascii="Times New Roman" w:hAnsi="Times New Roman"/>
          <w:sz w:val="24"/>
          <w:szCs w:val="24"/>
        </w:rPr>
        <w:t>У старшеклассников, по сравнению с подростками, интерес к учению повышается. Это связано с тем, что складыва</w:t>
        <w:softHyphen/>
        <w:t>ется новая мотивационная структура учения. Ведущее место занимают мотивы, связанные с самоопределением и подготов</w:t>
        <w:softHyphen/>
        <w:t>кой к самостоятельной жизни. Эти мотивы приобретают лично</w:t>
        <w:softHyphen/>
        <w:t>стный смысл и становятся дей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ое место в мотивационной структуре занимают такие широкие социальные мотивы, как стремление стать полноцен</w:t>
        <w:softHyphen/>
        <w:t>ным членом общества, приносить пользу людям, Родине, убеж</w:t>
        <w:softHyphen/>
        <w:t>денность в практической значимости науки дл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храняют свою силу и мотивы, лежащие в самой учебной деятельности, интерес к содержанию и процессу учения. Наря</w:t>
        <w:softHyphen/>
        <w:t>ду с интересом к фактам, что характерно и для подросткового возраста, у старшего школьника проявляется интерес к теоре</w:t>
        <w:softHyphen/>
        <w:t>тическим проблемам, к методам научного исследования, к са</w:t>
        <w:softHyphen/>
        <w:t>мостоятельной поисковой деятельности по решению слож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познавательная мотивация может распространяться на все предметы, на цикл каких-либо предметов или на от</w:t>
        <w:softHyphen/>
        <w:t>дельный предмет. Избирательность познавательных интересов старших школьников очень часто связана с жизненными пла</w:t>
        <w:softHyphen/>
        <w:t>нами, профессиональными намерениями, которые, в свою оче</w:t>
        <w:softHyphen/>
        <w:t>редь, способствуют формированию учебных интересов, изме</w:t>
        <w:softHyphen/>
        <w:t>няют отношение к учеб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ля мошвационной сферы старшего школьника ха</w:t>
        <w:softHyphen/>
        <w:t>рактерно сочетание и взаимопроникновение широких со</w:t>
        <w:softHyphen/>
        <w:t>циальных мотивов и познавательных мотивов, заключенных в самом учебном процессе. В старшем школьном возрасте на первый план выдвигается произвольная мотивация, т. е. все чаще учащийся руководствуется сознательно поставленной целью, своими намер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школьники лучше осознают свое отношение к уче</w:t>
        <w:softHyphen/>
        <w:t>нию, причины, побуждающие их учиться, В связи с высоким уровнем самокритичности старшие школьники, анализируя ус</w:t>
        <w:softHyphen/>
        <w:t>ловия, мешающие учиться, указывают на проявление у них таких отрицательных черт характера, как лень, безволие, не</w:t>
        <w:softHyphen/>
        <w:t>усидчивость, неумение организовать свое время и самоконт</w:t>
        <w:softHyphen/>
        <w:t>роль, настроение. То есть свое отношение к учению учащиеся связывают с присущими им индивидуальными психическими особенностями (72% всех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с. 38. 240</w:t>
      </w:r>
    </w:p>
    <w:p>
      <w:pPr>
        <w:pStyle w:val="Normal"/>
        <w:jc w:val="both"/>
        <w:rPr>
          <w:rFonts w:ascii="Times New Roman" w:hAnsi="Times New Roman" w:cs="Times New Roman"/>
          <w:sz w:val="24"/>
          <w:szCs w:val="24"/>
        </w:rPr>
      </w:pPr>
      <w:r>
        <w:rPr>
          <w:rFonts w:cs="Times New Roman" w:ascii="Times New Roman" w:hAnsi="Times New Roman"/>
          <w:sz w:val="24"/>
          <w:szCs w:val="24"/>
        </w:rPr>
        <w:t>См.: Мотивация учения/Под ред. М. В. Матюхиной. Волгоград, 1976,</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о, что подростки в такой же ситуации в большей степени указывают на особенности личности учителя, его ма</w:t>
        <w:softHyphen/>
        <w:t>стерство, отношение к учащимся (44% указаний)' и только 26% указаний связано с психическими особенностями самих учащихся. Такая самокритичность старших школьников явля</w:t>
        <w:softHyphen/>
        <w:t>ется предпосылкой потребности в самообразовании, стремления изменить свои черты характера и интеллектуальные возмож</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ая работа по самообразованию и самосовершенство</w:t>
        <w:softHyphen/>
        <w:t>ванию тесно связана с уровнем самооценки старшего школьни</w:t>
        <w:softHyphen/>
        <w:t>ка. Отличительная особенность зрелой личности—наличие дифференцированной самооценки. Такая самооценка предпола</w:t>
        <w:softHyphen/>
        <w:t>гает сравнительно четкое осознание и выделение тех областей, в которых могут быть достигнуты высокие результаты, и тех, в которых человек не может претендовать на высокие результа</w:t>
        <w:softHyphen/>
        <w:t>ты, четкое выделение своих сильных и слабы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познавательной деятельности старшеклассни</w:t>
        <w:softHyphen/>
        <w:t>ков. Говоря о познавательной деятельности, Л. И. Божович от</w:t>
        <w:softHyphen/>
        <w:t>мечает, что «нет ни одной интеллектуальной операции в позна</w:t>
        <w:softHyphen/>
        <w:t>вательной деятельности старшего школьника, которой не было бы у подростка»2. В самом деле, старший школьник так же, как и подросток, мыслит понятиями, пользуется различными мыс</w:t>
        <w:softHyphen/>
        <w:t>лительными операциями, рассуждает, логически запоминает и т. д., хотя и в этом отношении есть сдвиги. Остановимся на некоторых наиболее существенных из них3.</w:t>
      </w:r>
    </w:p>
    <w:p>
      <w:pPr>
        <w:pStyle w:val="Normal"/>
        <w:jc w:val="both"/>
        <w:rPr>
          <w:rFonts w:ascii="Times New Roman" w:hAnsi="Times New Roman" w:cs="Times New Roman"/>
          <w:sz w:val="24"/>
          <w:szCs w:val="24"/>
        </w:rPr>
      </w:pPr>
      <w:r>
        <w:rPr>
          <w:rFonts w:cs="Times New Roman" w:ascii="Times New Roman" w:hAnsi="Times New Roman"/>
          <w:sz w:val="24"/>
          <w:szCs w:val="24"/>
        </w:rPr>
        <w:t>1. Если в подростковом возрасте еще заметен разрыв в оп</w:t>
        <w:softHyphen/>
        <w:t>ределениях конкретных и абстрактных понятий (подростки легче справляются с определением конкретных понятий), то в старшем школьном возрасте этот разрыв сглаживается. Как показывает исследование, при определении конкретных по</w:t>
        <w:softHyphen/>
        <w:t>нятий подростки только в 53% случаев указывают как видовые, так и родовые признаки, в то время как старшие школьники (выпускники школ) справляются с этим в 92% случаев. При определении абстрактных понятий только 16% подростков ука</w:t>
        <w:softHyphen/>
        <w:t>зали на видовые и родовые признаки, в то время как среди старших школьников таких учащихся было 83%.</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огичная картина наблюдается и в развитии таких мыслительных операций, как сравнение, обобщение. Так, если подросток находит сходство и различие при сравнении конк</w:t>
        <w:softHyphen/>
        <w:t>ретных понятий в 69% случаев, то старшие школьники—в</w:t>
      </w:r>
    </w:p>
    <w:p>
      <w:pPr>
        <w:pStyle w:val="Normal"/>
        <w:jc w:val="both"/>
        <w:rPr>
          <w:rFonts w:ascii="Times New Roman" w:hAnsi="Times New Roman" w:cs="Times New Roman"/>
          <w:sz w:val="24"/>
          <w:szCs w:val="24"/>
        </w:rPr>
      </w:pPr>
      <w:r>
        <w:rPr>
          <w:rFonts w:cs="Times New Roman" w:ascii="Times New Roman" w:hAnsi="Times New Roman"/>
          <w:sz w:val="24"/>
          <w:szCs w:val="24"/>
        </w:rPr>
        <w:t>' См.: Мотивация учения/Под ред. М. В. Матюхиной. Волгоград, 1976, с. 50.</w:t>
      </w:r>
    </w:p>
    <w:p>
      <w:pPr>
        <w:pStyle w:val="Normal"/>
        <w:jc w:val="both"/>
        <w:rPr>
          <w:rFonts w:ascii="Times New Roman" w:hAnsi="Times New Roman" w:cs="Times New Roman"/>
          <w:sz w:val="24"/>
          <w:szCs w:val="24"/>
        </w:rPr>
      </w:pPr>
      <w:r>
        <w:rPr>
          <w:rFonts w:cs="Times New Roman" w:ascii="Times New Roman" w:hAnsi="Times New Roman"/>
          <w:sz w:val="24"/>
          <w:szCs w:val="24"/>
        </w:rPr>
        <w:t>' Божович Л. И. Личность и ее формирование в детском возрасте. М., 1968. с. 384.</w:t>
      </w:r>
    </w:p>
    <w:p>
      <w:pPr>
        <w:pStyle w:val="Normal"/>
        <w:jc w:val="both"/>
        <w:rPr>
          <w:rFonts w:ascii="Times New Roman" w:hAnsi="Times New Roman" w:cs="Times New Roman"/>
          <w:sz w:val="24"/>
          <w:szCs w:val="24"/>
        </w:rPr>
      </w:pPr>
      <w:r>
        <w:rPr>
          <w:rFonts w:cs="Times New Roman" w:ascii="Times New Roman" w:hAnsi="Times New Roman"/>
          <w:sz w:val="24"/>
          <w:szCs w:val="24"/>
        </w:rPr>
        <w:t>' См.: Матюхина М. В., Патрина К- Т. Изучение умения сравнивать учащимися разного возраста.—В кн.: Умственное развитие учащихся в 'Процессе обучения. Волгоград, 1968; Они же. Некоторые показатели умения обобщать.—В кн.; Вопитание у учащихся познавательной активности. Воч-гоград. 1971.</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случаев, а при сравнении абстрактных понятий подро</w:t>
        <w:softHyphen/>
        <w:t>сток соответственно в 22% случаев, а старшие школьники в 92% случаев. Важный показатель умственной деятельности— способность выделять существенное. В исследовании получены в этом отношении следующие данные. Подростки, производя группировку предметов, делали это по существенным призна</w:t>
        <w:softHyphen/>
        <w:t>кам в 44% случаев, а старшие школьники (выпускники) в 70%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t>3. Показателем умственного развигия является также уме</w:t>
        <w:softHyphen/>
        <w:t>ние пользоваться ра1{иональны'чи приемами запоминания. Так, если подросток пользуется такими приемами, как мноюкратное чтение и чтение и воспроизведение, то старшие школьники на</w:t>
        <w:softHyphen/>
        <w:t>ряду с этими приемами использовали и такие приемы, как конспектирование и подчеркивание (27%), выделение главной мысли и сравнение с другим изученным материалом (10%), составление плана (8%)'.</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е это—количественные изменения. В чем же за</w:t>
        <w:softHyphen/>
        <w:t>ключается   качественное своеобразие познавательной деятельности старшего школьника? Л. И. Божович указывает на изменение содержательной (о чем мыслят, что воспринима</w:t>
        <w:softHyphen/>
        <w:t>ют и т. д.) и мотивационной стороны познавательной деятель</w:t>
        <w:softHyphen/>
        <w:t>ности. О мотивационной стороне мы уже говорили. Как же из</w:t>
        <w:softHyphen/>
        <w:t>меняется содержательная сторон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дросток хочет знать, что собой представляет то или иное явление, то старшие школьники стремятся разобраться в разных точках зрения на этот вопрос и составить собственное мнение. Старшие школьники всегда хотят установить истину. Им становится скучно, если нет интересных задач «для ума». Дать старшекласснику такие задачи—вот вопрос, который должен волновать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х школьников привлекает сам ход анализа, спо</w:t>
        <w:softHyphen/>
        <w:t>собы доказательства не меньше, чем конкретные сведения. Многим из них нравится, когда преподаватель заставляет их выбирать между разными точками зрения, требует обос</w:t>
        <w:softHyphen/>
        <w:t>нования тех или иных утверждений; они с готовностью, даже с радостью, вступают в спор и упорно защищают свою позицию. Вот что пишет старшеклассница Т. Н.:</w:t>
      </w:r>
    </w:p>
    <w:p>
      <w:pPr>
        <w:pStyle w:val="Normal"/>
        <w:jc w:val="both"/>
        <w:rPr>
          <w:rFonts w:ascii="Times New Roman" w:hAnsi="Times New Roman" w:cs="Times New Roman"/>
          <w:sz w:val="24"/>
          <w:szCs w:val="24"/>
        </w:rPr>
      </w:pPr>
      <w:r>
        <w:rPr>
          <w:rFonts w:cs="Times New Roman" w:ascii="Times New Roman" w:hAnsi="Times New Roman"/>
          <w:sz w:val="24"/>
          <w:szCs w:val="24"/>
        </w:rPr>
        <w:t>«Да, все-таки главное, что пришло ко мне с возрастом, — желание спо</w:t>
        <w:softHyphen/>
        <w:t>рить. Но это не желчная, злобная сварливость, это иное, хорошее, если хотите знать, звонкое и жизнерадостное чувство—спорить. Ведь я познаю мир. Это какая-то дотошность, желание до всего докопаться самой. Мне хочется спорить не только с людьми, но и с книгами, с природой. Долой примирение, долой равнодушие! Спор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Ну как же не поспорить с учебником, утверждающим, что любовь у Павла Петровича Кирсанова «унизительна, лжива и бесплодна». Неправда! Это настоящая любовь. Я спорила с учебником, спорила с учительницей,</w:t>
      </w:r>
    </w:p>
    <w:p>
      <w:pPr>
        <w:pStyle w:val="Normal"/>
        <w:jc w:val="both"/>
        <w:rPr>
          <w:rFonts w:ascii="Times New Roman" w:hAnsi="Times New Roman" w:cs="Times New Roman"/>
          <w:sz w:val="24"/>
          <w:szCs w:val="24"/>
        </w:rPr>
      </w:pPr>
      <w:r>
        <w:rPr>
          <w:rFonts w:cs="Times New Roman" w:ascii="Times New Roman" w:hAnsi="Times New Roman"/>
          <w:sz w:val="24"/>
          <w:szCs w:val="24"/>
        </w:rPr>
        <w:t>' См.: Матюхина М. В.. Патрша К- Т. О некоторых сторонах умствен</w:t>
        <w:softHyphen/>
        <w:t>ной готовности старшеклассников к самообразованию.—В кн.: Формирова</w:t>
        <w:softHyphen/>
        <w:t>ние у учащихся стремления к самообразованию. Волгоград, 196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2                                                  </w:t>
      </w:r>
    </w:p>
    <w:p>
      <w:pPr>
        <w:pStyle w:val="Normal"/>
        <w:jc w:val="both"/>
        <w:rPr>
          <w:rFonts w:ascii="Times New Roman" w:hAnsi="Times New Roman" w:cs="Times New Roman"/>
          <w:sz w:val="24"/>
          <w:szCs w:val="24"/>
        </w:rPr>
      </w:pPr>
      <w:r>
        <w:rPr>
          <w:rFonts w:cs="Times New Roman" w:ascii="Times New Roman" w:hAnsi="Times New Roman"/>
          <w:sz w:val="24"/>
          <w:szCs w:val="24"/>
        </w:rPr>
        <w:t>спорила с классом, и в конце концов все согласились со мной. Надо пони</w:t>
        <w:softHyphen/>
        <w:t>мать и таких однолюбов, как П. П. Это тоже настоящее».</w:t>
      </w:r>
    </w:p>
    <w:p>
      <w:pPr>
        <w:pStyle w:val="Normal"/>
        <w:jc w:val="both"/>
        <w:rPr>
          <w:rFonts w:ascii="Times New Roman" w:hAnsi="Times New Roman" w:cs="Times New Roman"/>
          <w:sz w:val="24"/>
          <w:szCs w:val="24"/>
        </w:rPr>
      </w:pPr>
      <w:r>
        <w:rPr>
          <w:rFonts w:cs="Times New Roman" w:ascii="Times New Roman" w:hAnsi="Times New Roman"/>
          <w:sz w:val="24"/>
          <w:szCs w:val="24"/>
        </w:rPr>
        <w:t>В дискуссиях старших школьников с легкостью возникают далекие сопоставления, смелые обобщения, рождаются ориги</w:t>
        <w:softHyphen/>
        <w:t>нальные идеи. Возможно, это объясняется отсутствием готовых штампов, новизной такого рода умств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Активность мысли в эти годы и своеобразная продуктив</w:t>
        <w:softHyphen/>
        <w:t>ность мышления (легкость возникновения новых ходов мысли) характерным образом обнаруживаются в неожиданных, порой фантастических предположениях и «теор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е излюбленное содержание споров и заду</w:t>
        <w:softHyphen/>
        <w:t>шевных бесед старшеклассников—это этические, нравствен</w:t>
        <w:softHyphen/>
        <w:t>ные проблемы. Старшие школьники не просто влюбляются или дружат, но и обязательно хотят знать: «Что такое дружба?», «Что такое любовь?».</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еклассники готовы долго и горячо обсуждать, можно ли влюбиться сразу в двоих, можно ли считать принципиаль</w:t>
        <w:softHyphen/>
        <w:t>ным человека, который не высказывает своего мнения во время спора, может ли быть дружба между юношей и девушкой. Характерно их стремление найти истину именно в разгово</w:t>
        <w:softHyphen/>
        <w:t>ре, в разъяснении понятий. Они относятся к житейским эти</w:t>
        <w:softHyphen/>
        <w:t>ческим понятиям так же, как к понятиям естественнонаучным:</w:t>
      </w:r>
    </w:p>
    <w:p>
      <w:pPr>
        <w:pStyle w:val="Normal"/>
        <w:jc w:val="both"/>
        <w:rPr>
          <w:rFonts w:ascii="Times New Roman" w:hAnsi="Times New Roman" w:cs="Times New Roman"/>
          <w:sz w:val="24"/>
          <w:szCs w:val="24"/>
        </w:rPr>
      </w:pPr>
      <w:r>
        <w:rPr>
          <w:rFonts w:cs="Times New Roman" w:ascii="Times New Roman" w:hAnsi="Times New Roman"/>
          <w:sz w:val="24"/>
          <w:szCs w:val="24"/>
        </w:rPr>
        <w:t>ожидают точных, однозначных ответов и не склонны мириться с расхождениями и неясностями. Искания старших школьни</w:t>
        <w:softHyphen/>
        <w:t>ков проникнуты порывами чувства и воли, их мышление носит страстный характер. В этом, видимо, и заключается своеобра</w:t>
        <w:softHyphen/>
        <w:t>зие интеллектуальной деятельност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й школьный возраст—это пора поисков и открытий. Старшеклассники любят исследовать и экспериментировать, творить и создавать новое, оригинальное. Они с большим инте</w:t>
        <w:softHyphen/>
        <w:t>ресом занимаются в различных научных обществах, в школах «юных математиков» и других юношеских объеди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вопрос: в какой же степени в процессе обучения и воспитания учитываются возможности старших школьников, их запросы, стремления, уровень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таршеклассников высказываются в пользу активных и самостоятельных форм деятельности: дискуссий, лабораторно-практических работ, изучения первоисточ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искуссия — не только средство познания, но и средство самовыражения, условие формирования убеждений. Самостоя</w:t>
        <w:softHyphen/>
        <w:t>тельность мысли, взглядов формируется в процессе аргумента</w:t>
        <w:softHyphen/>
        <w:t>ции своей точки зрения. Дискуссия не исключает роли хороше</w:t>
        <w:softHyphen/>
        <w:t>го объяснения учителя—объяснения, которое заставляет думать. Из характеристики познавательной деятельности старших школьников видно, что старшеклассники готовы к тому, чтобы проникать в сущность явлений, вскрывать причи</w:t>
        <w:softHyphen/>
        <w:t>ны, делать выводы. Это—проявление исследовательского отно</w:t>
        <w:softHyphen/>
        <w:t>шения к предмету.</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сс обучения старшеклассников должен все время рас</w:t>
        <w:softHyphen/>
        <w:t>сматриваться с точки зрения того, насколько он готовит к са</w:t>
        <w:softHyphen/>
        <w:t>мообразованию. Если в младших классах стояла зада</w:t>
        <w:softHyphen/>
        <w:t>ча &lt;учить учиться», то в старших классах установка на то, чтобы «учить учиться самостоятельно», т. е. формировать тех</w:t>
        <w:softHyphen/>
        <w:t>нику самообразования, формировать рациональные приемы ра</w:t>
        <w:softHyphen/>
        <w:t>боты с учебным материалом (конспектирование, пользование справочными материалами, работа с книгой, написание рефе</w:t>
        <w:softHyphen/>
        <w:t>рата, тезисов). Очень важно учить старших школьников плани</w:t>
        <w:softHyphen/>
        <w:t>ровать свою работу, выбирать индивидуальный оптимальный режим дня, рационально использовать свое 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Сравните социальную ситуацию развития старшего школьника и под</w:t>
        <w:softHyphen/>
        <w:t>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2. В чем своеобразие внутренней позиции старшего школьника в отли</w:t>
        <w:softHyphen/>
        <w:t>чие от внутренней позици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3. Каким психологическим условиям должна отвечать работа по проф-ориентации старших 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4. Сравните физические и физиологические особенности старшего школь</w:t>
        <w:softHyphen/>
        <w:t>ника 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5. Назовите основные психические новообразования  старшего школь</w:t>
        <w:softHyphen/>
        <w:t>ника.</w:t>
      </w:r>
    </w:p>
    <w:p>
      <w:pPr>
        <w:pStyle w:val="Normal"/>
        <w:jc w:val="both"/>
        <w:rPr>
          <w:rFonts w:ascii="Times New Roman" w:hAnsi="Times New Roman" w:cs="Times New Roman"/>
          <w:sz w:val="24"/>
          <w:szCs w:val="24"/>
        </w:rPr>
      </w:pPr>
      <w:r>
        <w:rPr>
          <w:rFonts w:cs="Times New Roman" w:ascii="Times New Roman" w:hAnsi="Times New Roman"/>
          <w:sz w:val="24"/>
          <w:szCs w:val="24"/>
        </w:rPr>
        <w:t>6. Сравните   особенности   проявления   самостоятельности   старшего школьника и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7. Что характерно для самооценк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8. Сравните особенности самовоспитания старших школьников и под</w:t>
        <w:softHyphen/>
        <w:t>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9. Чем отличается мотивация учения старшего школьника от мотива</w:t>
        <w:softHyphen/>
        <w:t>ции учения подростка?</w:t>
      </w:r>
    </w:p>
    <w:p>
      <w:pPr>
        <w:pStyle w:val="Normal"/>
        <w:jc w:val="both"/>
        <w:rPr>
          <w:rFonts w:ascii="Times New Roman" w:hAnsi="Times New Roman" w:cs="Times New Roman"/>
          <w:sz w:val="24"/>
          <w:szCs w:val="24"/>
        </w:rPr>
      </w:pPr>
      <w:r>
        <w:rPr>
          <w:rFonts w:cs="Times New Roman" w:ascii="Times New Roman" w:hAnsi="Times New Roman"/>
          <w:sz w:val="24"/>
          <w:szCs w:val="24"/>
        </w:rPr>
        <w:t>10. В чем качественное своеобразие умственной деятельности старшего 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 11. Каким требованиям должен удовлетворять учебный процесс в стар-шиза классах?</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Аникеева Н. П. Учителю о психологическом климате в коллективе («Пси</w:t>
        <w:softHyphen/>
        <w:t>хологическая наука — школе»). М., 1983.</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и педагогическая психология. 2-е изд./Под ред. А. В. Пет</w:t>
        <w:softHyphen/>
        <w:t>ровского. М., 1979, с. 146—169.</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 К. Н. Психология о педагогических проблемах, М., 1981.</w:t>
      </w:r>
    </w:p>
    <w:p>
      <w:pPr>
        <w:pStyle w:val="Normal"/>
        <w:jc w:val="both"/>
        <w:rPr>
          <w:rFonts w:ascii="Times New Roman" w:hAnsi="Times New Roman" w:cs="Times New Roman"/>
          <w:sz w:val="24"/>
          <w:szCs w:val="24"/>
        </w:rPr>
      </w:pPr>
      <w:r>
        <w:rPr>
          <w:rFonts w:cs="Times New Roman" w:ascii="Times New Roman" w:hAnsi="Times New Roman"/>
          <w:sz w:val="24"/>
          <w:szCs w:val="24"/>
        </w:rPr>
        <w:t>Божович Л. И. Личность и ее формирование в детском возрасте. М.. 1968, ч. III, гл. 4, с. 365—419.</w:t>
      </w:r>
    </w:p>
    <w:p>
      <w:pPr>
        <w:pStyle w:val="Normal"/>
        <w:jc w:val="both"/>
        <w:rPr>
          <w:rFonts w:ascii="Times New Roman" w:hAnsi="Times New Roman" w:cs="Times New Roman"/>
          <w:sz w:val="24"/>
          <w:szCs w:val="24"/>
        </w:rPr>
      </w:pPr>
      <w:r>
        <w:rPr>
          <w:rFonts w:cs="Times New Roman" w:ascii="Times New Roman" w:hAnsi="Times New Roman"/>
          <w:sz w:val="24"/>
          <w:szCs w:val="24"/>
        </w:rPr>
        <w:t>Захарова А. В. Психология обучения старшеклассников. М..  1976, («Педагогика и психология», № 9), с. 4—63.</w:t>
      </w:r>
    </w:p>
    <w:p>
      <w:pPr>
        <w:pStyle w:val="Normal"/>
        <w:jc w:val="both"/>
        <w:rPr>
          <w:rFonts w:ascii="Times New Roman" w:hAnsi="Times New Roman" w:cs="Times New Roman"/>
          <w:sz w:val="24"/>
          <w:szCs w:val="24"/>
        </w:rPr>
      </w:pPr>
      <w:r>
        <w:rPr>
          <w:rFonts w:cs="Times New Roman" w:ascii="Times New Roman" w:hAnsi="Times New Roman"/>
          <w:sz w:val="24"/>
          <w:szCs w:val="24"/>
        </w:rPr>
        <w:t>Кои И. С. Психология старшеклассника. М., 1980, гл. II, с. 31—43, гл. Ill, с. 44—72, гл. VI, с. 104—112, гл. VIII, с. 130—178.</w:t>
      </w:r>
    </w:p>
    <w:p>
      <w:pPr>
        <w:pStyle w:val="Normal"/>
        <w:jc w:val="both"/>
        <w:rPr>
          <w:rFonts w:ascii="Times New Roman" w:hAnsi="Times New Roman" w:cs="Times New Roman"/>
          <w:sz w:val="24"/>
          <w:szCs w:val="24"/>
        </w:rPr>
      </w:pPr>
      <w:r>
        <w:rPr>
          <w:rFonts w:cs="Times New Roman" w:ascii="Times New Roman" w:hAnsi="Times New Roman"/>
          <w:sz w:val="24"/>
          <w:szCs w:val="24"/>
        </w:rPr>
        <w:t>Крутецкий В. А. Психология обучения и воспитания школьников. М, 1976, с. 117—152.</w:t>
      </w:r>
    </w:p>
    <w:p>
      <w:pPr>
        <w:pStyle w:val="Normal"/>
        <w:jc w:val="both"/>
        <w:rPr>
          <w:rFonts w:ascii="Times New Roman" w:hAnsi="Times New Roman" w:cs="Times New Roman"/>
          <w:sz w:val="24"/>
          <w:szCs w:val="24"/>
        </w:rPr>
      </w:pPr>
      <w:r>
        <w:rPr>
          <w:rFonts w:cs="Times New Roman" w:ascii="Times New Roman" w:hAnsi="Times New Roman"/>
          <w:sz w:val="24"/>
          <w:szCs w:val="24"/>
        </w:rPr>
        <w:t>Лейтес Н. С. Умственные способности и возраст. М., 1971, с. 86—128.</w:t>
      </w:r>
    </w:p>
    <w:p>
      <w:pPr>
        <w:pStyle w:val="Normal"/>
        <w:jc w:val="both"/>
        <w:rPr>
          <w:rFonts w:ascii="Times New Roman" w:hAnsi="Times New Roman" w:cs="Times New Roman"/>
          <w:sz w:val="24"/>
          <w:szCs w:val="24"/>
        </w:rPr>
      </w:pPr>
      <w:r>
        <w:rPr>
          <w:rFonts w:cs="Times New Roman" w:ascii="Times New Roman" w:hAnsi="Times New Roman"/>
          <w:sz w:val="24"/>
          <w:szCs w:val="24"/>
        </w:rPr>
        <w:t>Мудрик А. В. Современный старшеклассник: проблемы самоопределе</w:t>
        <w:softHyphen/>
        <w:t>ния. М., 1977, («Педагогика и психология», № 9), с. 37—63.</w:t>
      </w:r>
    </w:p>
    <w:p>
      <w:pPr>
        <w:pStyle w:val="Normal"/>
        <w:jc w:val="both"/>
        <w:rPr>
          <w:rFonts w:ascii="Times New Roman" w:hAnsi="Times New Roman" w:cs="Times New Roman"/>
          <w:sz w:val="24"/>
          <w:szCs w:val="24"/>
        </w:rPr>
      </w:pPr>
      <w:r>
        <w:rPr>
          <w:rFonts w:cs="Times New Roman" w:ascii="Times New Roman" w:hAnsi="Times New Roman"/>
          <w:sz w:val="24"/>
          <w:szCs w:val="24"/>
        </w:rPr>
        <w:t>Шумилин Е. А. Психологические особенности личности старшеклассника. М, 1979, гл. 1, с. 10—5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ХГ. ПСИХОЛОГИЯ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1. О СТРУКТУРЕ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е особенности учителя могут быть раскрыты и понятны только в связи с особенностями всех сторон его Педагогической деятельности. Деятельность учителя слагается из отдельных, но взаимосвязанных компонентов. Выделяют три</w:t>
      </w:r>
    </w:p>
    <w:p>
      <w:pPr>
        <w:pStyle w:val="Normal"/>
        <w:jc w:val="both"/>
        <w:rPr>
          <w:rFonts w:ascii="Times New Roman" w:hAnsi="Times New Roman" w:cs="Times New Roman"/>
          <w:sz w:val="24"/>
          <w:szCs w:val="24"/>
        </w:rPr>
      </w:pPr>
      <w:r>
        <w:rPr>
          <w:rFonts w:cs="Times New Roman" w:ascii="Times New Roman" w:hAnsi="Times New Roman"/>
          <w:sz w:val="24"/>
          <w:szCs w:val="24"/>
        </w:rPr>
        <w:t>-"компонента педагогической  деятельности: конструктивны!!, 'коммуникативный,, у организатор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нструктивный компонент. JB „работе учителя, большое ме</w:t>
        <w:softHyphen/>
        <w:t>сто принадлежит конструированию урока, внеклассного меро</w:t>
        <w:softHyphen/>
        <w:t>приятия, под?орза_учебного материала в соответствии со школь</w:t>
        <w:softHyphen/>
        <w:t>ными программами, учебниками, различными метод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ми и его переработке (трансформации) для изложе</w:t>
        <w:softHyphen/>
        <w:t>ния учащимся. Вся эта работа в конечном счете выливается п подробный конспект урока, внеклассного мероприятия, „где предусмотрено все: содержание, система и последов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бственных действий, система и последовательность действий учащихся (класса в целом и отдельных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омпонент педагогической деятельности в настоящее время, когда основная задача, стоящая перед школой—воспи</w:t>
        <w:softHyphen/>
        <w:t>тание у подрастающего поколения активной гражданской пози</w:t>
        <w:softHyphen/>
        <w:t>ции, предъявляет определенные требования к личности учителя. Учитель должен добиться .глубоких знаний учеников, а для этого так под 6jn рать и перерабатывать учебный</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чтобы самые трудные теоретические'вопросы были</w:t>
      </w:r>
    </w:p>
    <w:p>
      <w:pPr>
        <w:pStyle w:val="Normal"/>
        <w:jc w:val="both"/>
        <w:rPr>
          <w:rFonts w:ascii="Times New Roman" w:hAnsi="Times New Roman" w:cs="Times New Roman"/>
          <w:sz w:val="24"/>
          <w:szCs w:val="24"/>
        </w:rPr>
      </w:pPr>
      <w:r>
        <w:rPr>
          <w:rFonts w:cs="Times New Roman" w:ascii="Times New Roman" w:hAnsi="Times New Roman"/>
          <w:sz w:val="24"/>
          <w:szCs w:val="24"/>
        </w:rPr>
        <w:t>- прочно усвоены.</w:t>
      </w:r>
    </w:p>
    <w:p>
      <w:pPr>
        <w:pStyle w:val="Normal"/>
        <w:jc w:val="both"/>
        <w:rPr>
          <w:rFonts w:ascii="Times New Roman" w:hAnsi="Times New Roman" w:cs="Times New Roman"/>
          <w:sz w:val="24"/>
          <w:szCs w:val="24"/>
        </w:rPr>
      </w:pPr>
      <w:r>
        <w:rPr>
          <w:rFonts w:cs="Times New Roman" w:ascii="Times New Roman" w:hAnsi="Times New Roman"/>
          <w:sz w:val="24"/>
          <w:szCs w:val="24"/>
        </w:rPr>
        <w:t>Глубокое понимание и прочное усвоение, в свою очередь, невозможно без активной деятельности сами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оиск путей активизации и интенсификации процесса обу</w:t>
        <w:softHyphen/>
        <w:t>чения также неотъемлемая часть конструктивной деятельности. В связи с этим многие учителя обратились к проблемному обу</w:t>
        <w:softHyphen/>
        <w:t>чению и созданию проблемных ситуаций на уроках.</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какими бы общими руководствами (про</w:t>
        <w:softHyphen/>
        <w:t>граммой. методической литературой) ни пользовался учитель, каждый урок зависит во многом от его знаний, его творче</w:t>
        <w:softHyphen/>
        <w:t>ства, особенностей мышления, где огромное значение приобре</w:t>
        <w:softHyphen/>
        <w:t>тает аналитическая деятельность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ский компонент. Важное место в структуре пе</w:t>
        <w:softHyphen/>
        <w:t>дагогической деятельности занимает  и 'организаторская дся-</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ьность. Ее трудно отделить oi конструктивной, они состав</w:t>
        <w:softHyphen/>
        <w:t>ляют едТГноёТТНсразделимое целое Все, что планирует учитель провести в течение урока, должно сочетаться с его умением организовать весь учебный и воспитательный процесс Только в этом случае ученики будут вооружаться зн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ом этому являются примеры из опыта работы в школах студентов-практикантов. Студент может составить перед уроком хороший конспект, а урок не получился,, так как он не сумел организовать работу в классе Или, наоборот, зна</w:t>
        <w:softHyphen/>
        <w:t>ния студента по предмету и по методике далеко не совершен</w:t>
        <w:softHyphen/>
        <w:t>ны, но организаторские способности позволили ему провести урок и добиться определ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ский компонент включает три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своего изложения; организация своего поведения на уроке, организация деятельности детей, постоянная активи</w:t>
        <w:softHyphen/>
        <w:t>зация их познаватель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учитель проявляет мастерство лишь в одном аспекте организаторской деятельности, например хорошо организовал изложение (умело подобрал ' учебный материал, словесную, предметную наглядность), но не привлек детгй к активной мыс</w:t>
        <w:softHyphen/>
        <w:t>лительной деятельности, то урок может носить только развле</w:t>
        <w:softHyphen/>
        <w:t>кательный характер, а полноценного усвоения знаний не буде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же учитель сумел организовать класс, полностью ов-лацел своим поведением, но в изложении материала не поста</w:t>
        <w:softHyphen/>
        <w:t>вил перед учениками четкой задачи, не уточнял ответы учащих</w:t>
        <w:softHyphen/>
        <w:t>ся во время опроса по ходу изложения материала, то в резуль</w:t>
        <w:softHyphen/>
        <w:t>тате может иметь место тот же недостаток—отсутствие за.глубо</w:t>
        <w:softHyphen/>
        <w:t>кого усвоен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Это же относится и к организации игровой, трудовой дея</w:t>
        <w:softHyphen/>
        <w:t>тельности учеников, их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рганизации обучения и познавательной дея</w:t>
        <w:softHyphen/>
        <w:t>тельности обязательно выполнение ряда функций. Опытный учи</w:t>
        <w:softHyphen/>
        <w:t>тель, обладающий организаторским мастерством, в первую оче</w:t>
        <w:softHyphen/>
        <w:t>редь организует совместную деятельность зачащизасся7""чТГГ"осооЬ значимо на первом году'0'буч'ения и обусловливает формирова</w:t>
        <w:softHyphen/>
        <w:t>ние коллективистических отношений уже к III классу. Важна _изаорганизация.лндивидуальной деятельности зачацгихсязао]эга_ низация влияния коллектива на деятельность каждого, органи</w:t>
        <w:softHyphen/>
        <w:t>зация влиянияррдитедей_да де.тей, пионерской организации на октябрят, шефов-старшеклассников и шефов-предприятий на класс и т. д. Во всех этих связях и отношениях класса учитель уделяет особое место организации контроля за деятельно</w:t>
        <w:softHyphen/>
        <w:t>стью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ый компонент. Он включает в себя установле</w:t>
        <w:softHyphen/>
        <w:t>нию « поддержание отношений соучениками, родителями', "адми</w:t>
        <w:softHyphen/>
        <w:t>нистрацией,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 Именно""отношение учителя к ученикам .определяет успех его конструктивной и организаторской деятельности и эмоцио-</w:t>
      </w:r>
    </w:p>
    <w:p>
      <w:pPr>
        <w:pStyle w:val="Normal"/>
        <w:jc w:val="both"/>
        <w:rPr>
          <w:rFonts w:ascii="Times New Roman" w:hAnsi="Times New Roman" w:cs="Times New Roman"/>
          <w:sz w:val="24"/>
          <w:szCs w:val="24"/>
        </w:rPr>
      </w:pPr>
      <w:r>
        <w:rPr>
          <w:rFonts w:cs="Times New Roman" w:ascii="Times New Roman" w:hAnsi="Times New Roman"/>
          <w:sz w:val="24"/>
          <w:szCs w:val="24"/>
        </w:rPr>
        <w:t>246</w:t>
      </w:r>
    </w:p>
    <w:p>
      <w:pPr>
        <w:pStyle w:val="Normal"/>
        <w:jc w:val="both"/>
        <w:rPr>
          <w:rFonts w:ascii="Times New Roman" w:hAnsi="Times New Roman" w:cs="Times New Roman"/>
          <w:sz w:val="24"/>
          <w:szCs w:val="24"/>
        </w:rPr>
      </w:pPr>
      <w:r>
        <w:rPr>
          <w:rFonts w:cs="Times New Roman" w:ascii="Times New Roman" w:hAnsi="Times New Roman"/>
          <w:sz w:val="24"/>
          <w:szCs w:val="24"/>
        </w:rPr>
        <w:t>нальное благополучие.. школьника &amp; процессе обучения Поэто му взаимоотношения между учеником и учителем за~началы1ы\ классах прежде всего привлекают внимание учащихся. Учени</w:t>
        <w:softHyphen/>
        <w:t>ки оценивают в начале обучения не знания учителя 'или'его умение организовать урок, а его доброту, внимательность, и в силу своей большой эмоциональности, впечатлительности млад</w:t>
        <w:softHyphen/>
        <w:t>ший школьник может подражать этим отно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за Влияние коммуникативных качеств учителя на младшего школьника настолько велико, что оно во многом определяет стиль отношений, которые сложатся в коллективе класса'.</w:t>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 пять типов эмоциональных отношений учителей к учащимся: эмоционально-положительный активный, эмоцио</w:t>
        <w:softHyphen/>
        <w:t>нально-положительный пассивный, эмоционально-отрицатель</w:t>
        <w:softHyphen/>
        <w:t>ный активный, эмоционально-отрицательный пассивный и не</w:t>
        <w:softHyphen/>
        <w:t>уравновеш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Оказывается, что взаимоотношения детей в классе в боль</w:t>
        <w:softHyphen/>
        <w:t>шинстве случаев .соответствуют тому иди другому эмоцио</w:t>
        <w:softHyphen/>
        <w:t>нальному стилю, которым характеризуется поведение учителя. Так, у учителя с эмоционально-положительным активным отно</w:t>
        <w:softHyphen/>
        <w:t>шением к детям, который проявляет открытую доброжелатель</w:t>
        <w:softHyphen/>
        <w:t>ность, стремится видеть хорошее в личности ученика, активно поощряет учащихся, ученики помогают друг другу, откровен</w:t>
        <w:softHyphen/>
        <w:t>ны, инициативны, в классе ярко выражены товарищеские чув</w:t>
        <w:softHyphen/>
        <w:t>ства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У учителя эмоционально-неуравновешенного, который то по</w:t>
        <w:softHyphen/>
        <w:t>дозрителен и отрицательно настроен к ученикам, то сентимен</w:t>
        <w:softHyphen/>
        <w:t>тален и необоснованно поощряет учеников, класс бывает нер</w:t>
        <w:softHyphen/>
        <w:t>возным, неровным в отношениях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сторона педагогической деятельности проявляется во всем педагогическом процессе (и в конструк</w:t>
        <w:softHyphen/>
        <w:t>тивной, и в организаторской его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Так, во время объяснения новогозаматериала на уроке его эмоциональная подача, обращенность учителя к ученикам по</w:t>
        <w:softHyphen/>
        <w:t>могают им лучше усваивать знания,. Организовать свое внима</w:t>
        <w:softHyphen/>
        <w:t>ние во время объяснения помогает тактичное замечание учите</w:t>
        <w:softHyphen/>
        <w:t>ля тем, кто не слушает, умение заметить ученика, не понявшего материал, и пояснить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го подхода, как одна из сто</w:t>
        <w:softHyphen/>
        <w:t>рон коммуникативной деятельности человека, также определяет успех его работы. Учитель должен заметить и учесть особенно</w:t>
        <w:softHyphen/>
        <w:t>сти школьника, которые мешают или, наоборот, помогают ему, и соответственно реагировать на них. Так, медлительность уче</w:t>
        <w:softHyphen/>
        <w:t>ника, связанная с его темпераментом, требует терпения "и так</w:t>
        <w:softHyphen/>
        <w:t>та учителя; анатомо-физиологические особенности, выражаю-</w:t>
      </w:r>
    </w:p>
    <w:p>
      <w:pPr>
        <w:pStyle w:val="Normal"/>
        <w:jc w:val="both"/>
        <w:rPr>
          <w:rFonts w:ascii="Times New Roman" w:hAnsi="Times New Roman" w:cs="Times New Roman"/>
          <w:sz w:val="24"/>
          <w:szCs w:val="24"/>
        </w:rPr>
      </w:pPr>
      <w:r>
        <w:rPr>
          <w:rFonts w:cs="Times New Roman" w:ascii="Times New Roman" w:hAnsi="Times New Roman"/>
          <w:sz w:val="24"/>
          <w:szCs w:val="24"/>
        </w:rPr>
        <w:t>' См : Береэовин Н Я , Коломчнский Я Л. Учитель и детский коллек</w:t>
        <w:softHyphen/>
        <w:t>тив Минск, 1975; Аникеева Н. П. Учителю о психологическом климате в коллективе. М., 198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еся в дефектах речи, требуют чуткости и внимания в обще</w:t>
        <w:softHyphen/>
        <w:t>нии с таким учеником и т. д.</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обучения каждый этап урока и особенно опрос требуют продуманного и по возможности заранее спланиро</w:t>
        <w:softHyphen/>
        <w:t>валио_г_о_общения. Умение слушать7 не" перебивая', во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задать наводящий~вопрос, справедливо оценивать ответ, не поддаваясь субъективному отношению к учащемуся,—залог благотворного влияния личности педагога на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заСТза подчеркнуть, что в начальных классах именно коммуникативные, а не конструктивные и организатор</w:t>
        <w:softHyphen/>
        <w:t>ские компоненты деятельности учителя в большинстве случаев являются_црнчиной отклонений в результатах обучения уча</w:t>
        <w:softHyphen/>
        <w:t>щихся. Это объясняется тем, что у учителя часто склад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ГОэВУЙитёльиыйза или отрицательный стереотип в отношениях с учениками, это мешает объективности в отношениях и требует от учителя анализа и перестройк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И. Щербаков, кроме изложенных компонентов, выделяет в педагогической деятельности дополнительные стороны Это информационная сторона (владение материалом и искусством его подачи); развивающая (управление развитием личности школьника в целом); ориентационная (направленность лично</w:t>
        <w:softHyphen/>
        <w:t>сти, ее мотивы, идеалы); мобилизационная (активизация умст</w:t>
        <w:softHyphen/>
        <w:t>венной деятельности учащихся, развитие их самосто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ьская (творческий поиск в педагогическом процес</w:t>
        <w:softHyphen/>
        <w:t>се, умение провести эксперимент, обобщить опыт и постоянно совершенствовать свое маст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t>§ 2. ПЕДАГОГИЧЕСКИЕ СПОСОБНОСТИ И ЧЕРТЫ ЛИЧНОСТИ СОВЕТСКОГО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Для педагогической профессии очень важен круг личностных качеств, которые в соответствии с принципом единства созна</w:t>
        <w:softHyphen/>
        <w:t>ния и деятельности должны быть сформированы у учителя в процессе педагогического труда и в то же время обусловливать его успех.</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педагогической деятельности. Среди всего многооб</w:t>
        <w:softHyphen/>
        <w:t>разия мотивов именно профессиональные мотивы безоговорочно признаны ведущими в личности учителя, определяющими все ост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офессиональные мотивы учителя, как и всякая мотива</w:t>
        <w:softHyphen/>
        <w:t>ция, составляют сложную структуру. В нее включаются мотивы выбора педагогической профессии; мотивы, проявляющиеся в процессе труда учителя; мотивы совершенствова</w:t>
        <w:softHyphen/>
        <w:t>ния педагог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в основе всех этих мотивов лежит широкая со</w:t>
        <w:softHyphen/>
        <w:t>циальная установка: чувства общественного долга, патриотиз</w:t>
        <w:softHyphen/>
        <w:t>ма, интернационализма. Именно эти чувства определяют все мотивы и соответственно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248</w:t>
      </w:r>
    </w:p>
    <w:p>
      <w:pPr>
        <w:pStyle w:val="Normal"/>
        <w:jc w:val="both"/>
        <w:rPr>
          <w:rFonts w:ascii="Times New Roman" w:hAnsi="Times New Roman" w:cs="Times New Roman"/>
          <w:sz w:val="24"/>
          <w:szCs w:val="24"/>
        </w:rPr>
      </w:pPr>
      <w:r>
        <w:rPr>
          <w:rFonts w:cs="Times New Roman" w:ascii="Times New Roman" w:hAnsi="Times New Roman"/>
          <w:sz w:val="24"/>
          <w:szCs w:val="24"/>
        </w:rPr>
        <w:t>Но в процессе педагогического труда эта социальнзс уста</w:t>
        <w:softHyphen/>
        <w:t>новка подкрепляется мотивами, которые связаны с привле</w:t>
        <w:softHyphen/>
        <w:t>кательностью конкретной деятельности. Вот почему имен</w:t>
        <w:softHyphen/>
        <w:t>но на эти мотивы учителю следует обратить особ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К мотивам выбора педагогической профессии относят ин</w:t>
        <w:softHyphen/>
        <w:t>терес к работе с детьми, подражание (в первую очередь люби</w:t>
        <w:softHyphen/>
        <w:t>мому учителю), способности к организаторской деятельности, проверенные в работе с детьми, и др.</w:t>
      </w:r>
    </w:p>
    <w:p>
      <w:pPr>
        <w:pStyle w:val="Normal"/>
        <w:jc w:val="both"/>
        <w:rPr>
          <w:rFonts w:ascii="Times New Roman" w:hAnsi="Times New Roman" w:cs="Times New Roman"/>
          <w:sz w:val="24"/>
          <w:szCs w:val="24"/>
        </w:rPr>
      </w:pPr>
      <w:r>
        <w:rPr>
          <w:rFonts w:cs="Times New Roman" w:ascii="Times New Roman" w:hAnsi="Times New Roman"/>
          <w:sz w:val="24"/>
          <w:szCs w:val="24"/>
        </w:rPr>
        <w:t>Мотивы выбора педагогической профессии и мотивы, прояв</w:t>
        <w:softHyphen/>
        <w:t>ляющиеся в процессе педагогической деятельности, очень часто совпадают. Последние, появившись еще в годы учебы в педаго</w:t>
        <w:softHyphen/>
        <w:t>гическом училище или институте, имеют место на протяжении всей работы учителя, становятся действеннее и активнее. К ним относятся: интерес к детям (или, как говорят многие учителя, любовь к детям, причем учителя начальных классов всегда уточняют возрастную группу детей, т. е. любовь к детям имен</w:t>
        <w:softHyphen/>
        <w:t>но младшего школьного возраста); общественная важность труда учителя; наличие педагогических способностей (прояв</w:t>
        <w:softHyphen/>
        <w:t>ляющихся, например, в удачном построении уроков). Осталь</w:t>
        <w:softHyphen/>
        <w:t>ные мотивы, имевшие место до начала работы учителя (реко</w:t>
        <w:softHyphen/>
        <w:t>мендации старших, подражание любимому учителю), наполня</w:t>
        <w:softHyphen/>
        <w:t>ются новым содержанием в конкретной деятельности и слива</w:t>
        <w:softHyphen/>
        <w:t>ются с вышеперечисл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явление мотивов совершенствования педагогической дея</w:t>
        <w:softHyphen/>
        <w:t>тельности стимулирует учебная программа, которая в послед</w:t>
        <w:softHyphen/>
        <w:t>ние годы значительно усложнилась: введено много теоретиче</w:t>
        <w:softHyphen/>
        <w:t>ского материала, в ряде случаев требуется умение формиро</w:t>
        <w:softHyphen/>
        <w:t>вать знания на основе общих теоретических понятий. Вот поче</w:t>
        <w:softHyphen/>
        <w:t>му основным побуждением к совершенствованию педагогиче</w:t>
        <w:softHyphen/>
        <w:t>ского мастерства учителя начальных классов является мотив— повысить уровень своих знаний и умений.</w:t>
      </w:r>
    </w:p>
    <w:p>
      <w:pPr>
        <w:pStyle w:val="Normal"/>
        <w:jc w:val="both"/>
        <w:rPr>
          <w:rFonts w:ascii="Times New Roman" w:hAnsi="Times New Roman" w:cs="Times New Roman"/>
          <w:sz w:val="24"/>
          <w:szCs w:val="24"/>
        </w:rPr>
      </w:pPr>
      <w:r>
        <w:rPr>
          <w:rFonts w:cs="Times New Roman" w:ascii="Times New Roman" w:hAnsi="Times New Roman"/>
          <w:sz w:val="24"/>
          <w:szCs w:val="24"/>
        </w:rPr>
        <w:t>Реализуя это побуждение, учителя стремятся к самообразо</w:t>
        <w:softHyphen/>
        <w:t>ванию, повышению квалификации в институтах усовершенство</w:t>
        <w:softHyphen/>
        <w:t>вания учителей, в системе высшего заочного педагогического образования. Однако этой общей установке—повысить уро</w:t>
        <w:softHyphen/>
        <w:t>вень знаний и умений — могут соответствовать разные по</w:t>
        <w:softHyphen/>
        <w:t>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стречаются случаи, когда учитель стремится пополнить багаж только в конструктивной стороне деятельности', причем ими утилитарно отбирается только конкретный материал, кото</w:t>
        <w:softHyphen/>
        <w:t>рый можно включить непосредственно в тот или другой урок. В этом случае побуждения не стимулируют учителя к переос</w:t>
        <w:softHyphen/>
        <w:t>мысливанию имеющихся знаний с позиций полученных теоретических сведений. Даже обучаясь в инбтитуте, такие учителя с трудом осваивают новую ступень мастерства.</w:t>
      </w:r>
    </w:p>
    <w:p>
      <w:pPr>
        <w:pStyle w:val="Normal"/>
        <w:jc w:val="both"/>
        <w:rPr>
          <w:rFonts w:ascii="Times New Roman" w:hAnsi="Times New Roman" w:cs="Times New Roman"/>
          <w:sz w:val="24"/>
          <w:szCs w:val="24"/>
        </w:rPr>
      </w:pPr>
      <w:r>
        <w:rPr>
          <w:rFonts w:cs="Times New Roman" w:ascii="Times New Roman" w:hAnsi="Times New Roman"/>
          <w:sz w:val="24"/>
          <w:szCs w:val="24"/>
        </w:rPr>
        <w:t>' См.: Михальчик Т. С Некоторые особенности влияния мотивации на успешность обучения студентов. — В кн: Мотивации учения/Под ред М. В. Матюхиной. Волгоград, 1976.</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ременные требования общества к обучению &lt; в школе делают нетерпимым утилитарный подход к совершенствованию знаний. Учитель не может владеть лишь суммой рецептов. Бурное развитие общества предполагает изменчивость возраст</w:t>
        <w:softHyphen/>
        <w:t>ных границ, а значит, и постоянную творческую перестройку в работе учителя. Поэтому учитель должен стремиться овладеть новыми теоретическими положениями в процессе изучения об</w:t>
        <w:softHyphen/>
        <w:t>щественных дисциплин психолого-педагогического цикла, а так</w:t>
        <w:softHyphen/>
        <w:t>же частных методик. Только в этом случае уровень развития учащихся будет соответствовать требованиям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профессиональными мотивами учителя формируются ч все остальные качества ег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е способности. В психологических исследова</w:t>
        <w:softHyphen/>
        <w:t>ниях подчеркивается, что в личности учителя проявляется син</w:t>
        <w:softHyphen/>
        <w:t>тез его личных качеств- и знаний, умений, навыков. Вот почему педагогу так важно глубоко осознавать свои психические осо</w:t>
        <w:softHyphen/>
        <w:t>бенности, которые необходимы для его профессии, и постоянно заниматься самовос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успех в обучении и воспитании подра</w:t>
        <w:softHyphen/>
        <w:t>стающего поколения зависит от таких черт, как коммунистиче</w:t>
        <w:softHyphen/>
        <w:t>ская направленность, сформированность нелого ряда эмоцио</w:t>
        <w:softHyphen/>
        <w:t>нально-волевых и моральных качес-ie (целеустремленности, чув</w:t>
        <w:softHyphen/>
        <w:t>ства долга и ответственности) и педагогической направленно</w:t>
        <w:softHyphen/>
        <w:t>сти, проявляющейся в любви и преданности выбранной профес</w:t>
        <w:softHyphen/>
        <w:t>с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деятельности учителя, как и для деятельности специа</w:t>
        <w:softHyphen/>
        <w:t>листа .любого профиля, велика роль общих способностей, та</w:t>
        <w:softHyphen/>
        <w:t>ких, как устойчивость внимания, самостоятельность мышления, самообладанием др. Однако, как и во всех профессиях, подлин-' ный успех в педагогической деятельности возможен только с развитием собственно педагогических способностей, т. е. инди</w:t>
        <w:softHyphen/>
        <w:t>видуальных психических свойств, которые помогают успешно овладевать данной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Круг педагогических способностей очень велик. Он охваты</w:t>
        <w:softHyphen/>
        <w:t>вает всю структуру педагогической деятельности. Психологи и педагоги, исследовавшие профессиограмму учителя, выделяют различные способности учителя. В исследованиях Н. В. Кузьми</w:t>
        <w:softHyphen/>
        <w:t>ной раскрыты такие, как педагогическая наблюдательность, педагогическое воображение, педагогический такт, распределе</w:t>
        <w:softHyphen/>
        <w:t>ние внимания, организатор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 Н. Гоноболин перечисляет и раскрывает следующие спо</w:t>
        <w:softHyphen/>
        <w:t>собности, необходимые учителю: способность понимать учени</w:t>
        <w:softHyphen/>
        <w:t>ка, доступно излагать материал, развивать заинтересованность учащихся, организаторские способности, педагогический такт, предвидение результатов своей работы и др.</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почти все качества, характеризующие способно</w:t>
        <w:softHyphen/>
        <w:t>сти, повторяются. В одном случае они больше детализируются, в другом случае по-разному называются, хотя содержат одну и</w:t>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t>ту же психологическую сущность (например, педагогическое воображение, по Н. В. Кузьминой, и умение предвидеть резуль</w:t>
        <w:softHyphen/>
        <w:t>таты своей работы, по Ф. Н. Гоноболину).</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к группе педагогических способностей в первую очередь относят: педагогическую наблюдательность, педагоги</w:t>
        <w:softHyphen/>
        <w:t>ческое воображение, требовательность, как черту характера, педагогический такт. организаторские способности, простоту, ясность и убедительность речи.</w:t>
      </w:r>
    </w:p>
    <w:p>
      <w:pPr>
        <w:pStyle w:val="Normal"/>
        <w:jc w:val="both"/>
        <w:rPr>
          <w:rFonts w:ascii="Times New Roman" w:hAnsi="Times New Roman" w:cs="Times New Roman"/>
          <w:sz w:val="24"/>
          <w:szCs w:val="24"/>
        </w:rPr>
      </w:pPr>
      <w:r>
        <w:rPr>
          <w:rFonts w:cs="Times New Roman" w:ascii="Times New Roman" w:hAnsi="Times New Roman"/>
          <w:sz w:val="24"/>
          <w:szCs w:val="24"/>
        </w:rPr>
        <w:t>Круг перечисленных педагогических способностей позволяет успешно осуществлять все стороны педагогическ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педагогическое воображение особо значимо для конст</w:t>
        <w:softHyphen/>
        <w:t>руктивной деятельности—оно выражается в «проектировании» будущих знаний учащихся, умении находить заранее подходя</w:t>
        <w:softHyphen/>
        <w:t>щие методы и методики. Оно выражается также в «проектиро</w:t>
        <w:softHyphen/>
        <w:t>вании» характера, привычек учащихся как в учебной, так и в воспитательной работе, в формировании коллектива в целом. Именно педагогическое воображение помогает учителю осуще</w:t>
        <w:softHyphen/>
        <w:t>ствлять развивающее обучение и воспит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ий такт проявляется в коммуникативной сто</w:t>
        <w:softHyphen/>
        <w:t>роне педагогической деятельности. Это способность к установ</w:t>
        <w:softHyphen/>
        <w:t>лению правильных отношений с учениками, учителями, родите</w:t>
        <w:softHyphen/>
        <w:t>лями, чувство меры в отношениях (в меру требовательность, в меру доброта), что позволяет устранять и предупреждать кон</w:t>
        <w:softHyphen/>
        <w:t>фликтные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торские способности также важны для деятельно</w:t>
        <w:softHyphen/>
        <w:t>сти учителя, так как вся педагогическая деятельность носит организаторск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особенности личности учителя. Кроме об</w:t>
        <w:softHyphen/>
        <w:t>щих и педагогических способностей, в деятельности учителя проявляются и его индивидуальные особенности, которые опре</w:t>
        <w:softHyphen/>
        <w:t>деляют стиль, «почерк» педагога. На стиль работы могут влиять свойства типа высшей нервной деятельности, особенности эмо</w:t>
        <w:softHyphen/>
        <w:t>циональной сферы. Их влияние проявляется в темпе ведения урока, в экспрессии, степени эмоциональной насыщенности из</w:t>
        <w:softHyphen/>
        <w:t>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психологи'ищут ответ на вопрос, каки</w:t>
        <w:softHyphen/>
        <w:t>ми психологическими особенностями должен отличаться' учи</w:t>
        <w:softHyphen/>
        <w:t>тель в связи с новыми задачами обучения, активизации учеб</w:t>
        <w:softHyphen/>
        <w:t>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Так, в исследовании группы психологов, проводивших комп</w:t>
        <w:softHyphen/>
        <w:t>лексное изучение' учителей, проявляющих не одинаковый успех в педагогической работе, было выявлено, что для учителей-ма</w:t>
        <w:softHyphen/>
        <w:t>стеров в целом 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t>' См.: Байметов А. К; Горфункель А. М., Перевощчкова Л. А. Опыт комплексного изучения личности учителя.— В кн.: Вопросы психологии лич</w:t>
        <w:softHyphen/>
        <w:t>ности в труда/Науч. тр. Свердловского гос. пед. института. Свердловск, 1973.</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ренность в больших возможностях детского интеллекта и подчинение этой задаче всего учебного процесса (интеллекту</w:t>
        <w:softHyphen/>
        <w:t>альная насыщенность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максимально и всесторонне использовать изучае</w:t>
        <w:softHyphen/>
        <w:t>мый на уроке материал, стимулирование учащихся на поиски разных способов выполнения действий, непримиримость к шаб</w:t>
        <w:softHyphen/>
        <w:t>лону в рассуждениях и действиях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педагогическая наблюда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едливость, обоснованность, деловой и по преимуществу косвенный характер предъявляем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удовлетворение от общения с детским коллективом.</w:t>
      </w:r>
    </w:p>
    <w:p>
      <w:pPr>
        <w:pStyle w:val="Normal"/>
        <w:jc w:val="both"/>
        <w:rPr>
          <w:rFonts w:ascii="Times New Roman" w:hAnsi="Times New Roman" w:cs="Times New Roman"/>
          <w:sz w:val="24"/>
          <w:szCs w:val="24"/>
        </w:rPr>
      </w:pPr>
      <w:r>
        <w:rPr>
          <w:rFonts w:cs="Times New Roman" w:ascii="Times New Roman" w:hAnsi="Times New Roman"/>
          <w:sz w:val="24"/>
          <w:szCs w:val="24"/>
        </w:rPr>
        <w:t>И наоборот, учителей, хотя и добросовестных, но незаольза зующнхся авторитетом у учащихся, отличают такие особен</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ученикам как к стихии, которую необходимо постоянно «держать в узде»;</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ние прямых требований, угрожающего или нази</w:t>
        <w:softHyphen/>
        <w:t>дательного тона, их обилие, стереотип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ребование от учеников строгого соответствия их ответов, рассуждений тому образцу, который сложился в голове учи</w:t>
        <w:softHyphen/>
        <w:t>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педагогических штампов в стиле работы. " Все сказанное в полной мере можно отнести к учителям, обучающим все возрастные группы детей, и все же у учителя начальных классов следует подчеркнуть некоторые психологи</w:t>
        <w:softHyphen/>
        <w:t>ческие особенности, связанные именно с возрастной группой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первый учитель, который должен учесть все возрастные и индивидуальные особенности ребенка, пришедшего из до</w:t>
        <w:softHyphen/>
        <w:t>школьного детства, и безболезненно включить его в новую дея</w:t>
        <w:softHyphen/>
        <w:t>тельность, педагог начальных классов должен в первую оче</w:t>
        <w:softHyphen/>
        <w:t>редь обладать такими особенностями, как чуткость, которая должна опираться на глубокое знание психологии и педагогики дошкольника и младшего школьника, чувство ответственности за успехи на последующих этапах обучения своего ученика. Обязательно должны проявляться общительность и доброта, которая может быть и сдержанной, но всегда иметь место в по- . ведении и тоне педагога. Учителю начальных классов необхо- _ димы жизнерадостность, оптимизм, которые всегда привлекают детей этой возрастной группы к человеку. Важна справедли- . вость .в оценке каждого ученика, что определяет успех контак</w:t>
        <w:softHyphen/>
        <w:t>та, а значит, и влияние на ученика и исключает смысловой , барьер. Необходим всесторонний интерес к знаниям, эрудиция как необходимое условие успешного многопредметного препо</w:t>
        <w:softHyphen/>
        <w:t>давания. Важны эстетические чувства и эмоциональное отно</w:t>
        <w:softHyphen/>
        <w:t>шение к искусству. Это дает возможность выявлять и разви</w:t>
        <w:softHyphen/>
        <w:t>вать способности уче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связи представляет интерес отношение самих учите-</w:t>
      </w:r>
    </w:p>
    <w:p>
      <w:pPr>
        <w:pStyle w:val="Normal"/>
        <w:jc w:val="both"/>
        <w:rPr>
          <w:rFonts w:ascii="Times New Roman" w:hAnsi="Times New Roman" w:cs="Times New Roman"/>
          <w:sz w:val="24"/>
          <w:szCs w:val="24"/>
        </w:rPr>
      </w:pPr>
      <w:r>
        <w:rPr>
          <w:rFonts w:cs="Times New Roman" w:ascii="Times New Roman" w:hAnsi="Times New Roman"/>
          <w:sz w:val="24"/>
          <w:szCs w:val="24"/>
        </w:rPr>
        <w:t>252</w:t>
      </w:r>
    </w:p>
    <w:p>
      <w:pPr>
        <w:pStyle w:val="Normal"/>
        <w:jc w:val="both"/>
        <w:rPr>
          <w:rFonts w:ascii="Times New Roman" w:hAnsi="Times New Roman" w:cs="Times New Roman"/>
          <w:sz w:val="24"/>
          <w:szCs w:val="24"/>
        </w:rPr>
      </w:pPr>
      <w:r>
        <w:rPr>
          <w:rFonts w:cs="Times New Roman" w:ascii="Times New Roman" w:hAnsi="Times New Roman"/>
          <w:sz w:val="24"/>
          <w:szCs w:val="24"/>
        </w:rPr>
        <w:t>лей к профессиональным чертам личности и разница в оценке качеств личности у учителей старших классов и начальна.</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этот вопрос изучался специально'. В про</w:t>
        <w:softHyphen/>
        <w:t>веденном эксперименте, где участвовало около 300 учителей, ими выбирались черты личности советского учителя по значи</w:t>
        <w:softHyphen/>
        <w:t>мости для работы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Оказалось, что наибольшее число баллов у учителей началь</w:t>
        <w:softHyphen/>
        <w:t>ных классов получали такие качества, как чувство патриотиз</w:t>
        <w:softHyphen/>
        <w:t>ма, доброта, педагогический такт, справедливость, любовь к детям, способность понимать ученика, организаторские способ</w:t>
        <w:softHyphen/>
        <w:t>ности, веселость. У учителей старших классов—чувство пат</w:t>
        <w:softHyphen/>
        <w:t>риотизма, педагогический такт, педагогическое воображение, организаторски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и первые и вторые представляют значимость педагогических способностей и ориентируются на них, но все же следует отметить, что для учителя начальных классов особо важными являются черты, помогающие ему в первую очередь в коммуникативной стороне педагогической деятельно</w:t>
        <w:softHyphen/>
        <w:t>сти. Справедливость, любовь к детям, доброта, способность по</w:t>
        <w:softHyphen/>
        <w:t>нимать ученика—это то, что выделяют учителя сразу после черт, связанных с общей коммунистической направленностью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педагогических способностей. Круг профес</w:t>
        <w:softHyphen/>
        <w:t>сиональных возможностей учителя формируется во время обу</w:t>
        <w:softHyphen/>
        <w:t>чения в педагогических учебных заведениях, в процессе само</w:t>
        <w:softHyphen/>
        <w:t>воспитания и, главное, в повседневной педагогической деятель</w:t>
        <w:softHyphen/>
        <w:t>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Безусловно, каждая личность сугубо индивидуальна и неко</w:t>
        <w:softHyphen/>
        <w:t>торые способности, предполагающие наличие специальных за</w:t>
        <w:softHyphen/>
        <w:t>датков, у отдельных учителей могут и не развиться в полной мере даже при их целенаправленных усилия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рактика показала, что в ряде случаев отсутствие какой-то способности при серьезном отношении учителя к со</w:t>
        <w:softHyphen/>
        <w:t>вершенствованию профессионального мастерства может ком</w:t>
        <w:softHyphen/>
        <w:t>пенсироваться другими и в целом учебная деятельность не страдает. Так, в своем исследовании Ф. Н. Гоноболин пока</w:t>
        <w:softHyphen/>
        <w:t>зывает, как отсутствие требовательности к детям у учителя начальных классов в результате больших усилий компенсиро</w:t>
        <w:softHyphen/>
        <w:t>валось настойчивостью и терпением в работе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х исследованиях о компенсаторных возможно</w:t>
        <w:softHyphen/>
        <w:t>стях в педагогических способностях раскрывается круг способ</w:t>
        <w:softHyphen/>
        <w:t>ностей, который может быть ведущим и определять успех в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См.: Михальчик Т. С. Особенности мотивов учения студентов и нх учет при формировании профессиональной направленности учителя. — В к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учебной деятельности школьников: Тезисы докладов II Всесо</w:t>
        <w:softHyphen/>
        <w:t>юзной конференции по педагогической психологии. М., 198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25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сследованиям, у одного типа педагогов ядром педаго</w:t>
        <w:softHyphen/>
        <w:t>гических способностей является высокий уровень развития тео</w:t>
        <w:softHyphen/>
        <w:t>ретических знаний и, как следствие этого, проявляются такие качества, как умение руководить кружковой работой и проф-ориентацией, конструктивные умения и навыки, коммуникатив</w:t>
        <w:softHyphen/>
        <w:t>ные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второго типа ядром является высокий уровень организа</w:t>
        <w:softHyphen/>
        <w:t>торской работы (комсомольской, пионерской, спортивной), про</w:t>
        <w:softHyphen/>
        <w:t>являются и такие качества, как прикладные умения и навыки (игра на музыкальных инструментах, фотография), коммуника</w:t>
        <w:softHyphen/>
        <w:t>тивные и конструктивные умения.</w:t>
      </w:r>
    </w:p>
    <w:p>
      <w:pPr>
        <w:pStyle w:val="Normal"/>
        <w:jc w:val="both"/>
        <w:rPr>
          <w:rFonts w:ascii="Times New Roman" w:hAnsi="Times New Roman" w:cs="Times New Roman"/>
          <w:sz w:val="24"/>
          <w:szCs w:val="24"/>
        </w:rPr>
      </w:pPr>
      <w:r>
        <w:rPr>
          <w:rFonts w:cs="Times New Roman" w:ascii="Times New Roman" w:hAnsi="Times New Roman"/>
          <w:sz w:val="24"/>
          <w:szCs w:val="24"/>
        </w:rPr>
        <w:t>У третьего типа ядром являются коммуникативные умения, проявляются организаторские качества, конструктивные и при</w:t>
        <w:softHyphen/>
        <w:t>кладные умения.                      '</w:t>
      </w:r>
    </w:p>
    <w:p>
      <w:pPr>
        <w:pStyle w:val="Normal"/>
        <w:jc w:val="both"/>
        <w:rPr>
          <w:rFonts w:ascii="Times New Roman" w:hAnsi="Times New Roman" w:cs="Times New Roman"/>
          <w:sz w:val="24"/>
          <w:szCs w:val="24"/>
        </w:rPr>
      </w:pPr>
      <w:r>
        <w:rPr>
          <w:rFonts w:cs="Times New Roman" w:ascii="Times New Roman" w:hAnsi="Times New Roman"/>
          <w:sz w:val="24"/>
          <w:szCs w:val="24"/>
        </w:rPr>
        <w:t>У четвертого типа ядром выступают конструктивные умения и проявляется высокий уровень теоретических знаний, личност</w:t>
        <w:softHyphen/>
        <w:t>ные качества (выдержка, уравновешенность, скром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для постоянного совершенствования педаго</w:t>
        <w:softHyphen/>
        <w:t>гического мастерства необходимо осознание учителем своих целей, жизненных планов, .идеалов, т. е. полное понимание того, чего он ждет от своей педагогической деятельности, осоз</w:t>
        <w:softHyphen/>
        <w:t>нание собственных личностных возможностей  (склонностей, черт характера), проявляющихся в педагогической деятель</w:t>
        <w:softHyphen/>
        <w:t>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и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1. Раскройте структуру педагогической деятельности и охарактеризуйте каждый ее компонент.</w:t>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йте особенности своей коммуникативной деятельности и выявите те качества, которые, по Вашим предположениям, мешают Вам общаться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2. Какие педагогические способности необходимо формировать в лич</w:t>
        <w:softHyphen/>
        <w:t>ности советского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3. Проанализируйте свои личностные качества и сопоставьте их с тре</w:t>
        <w:softHyphen/>
        <w:t>бованиями общества к личности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особенности в личности учителя в первую очередь определяют возможности совершенствования педагогически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Волков К. Н. Психологи о педагогических проблемах. М., 1981. Березовик Н. Я; Коломинский Я. Л. Учитель и детский коллектив. Минск, 1975.</w:t>
      </w:r>
    </w:p>
    <w:p>
      <w:pPr>
        <w:pStyle w:val="Normal"/>
        <w:jc w:val="both"/>
        <w:rPr>
          <w:rFonts w:ascii="Times New Roman" w:hAnsi="Times New Roman" w:cs="Times New Roman"/>
          <w:sz w:val="24"/>
          <w:szCs w:val="24"/>
        </w:rPr>
      </w:pPr>
      <w:r>
        <w:rPr>
          <w:rFonts w:cs="Times New Roman" w:ascii="Times New Roman" w:hAnsi="Times New Roman"/>
          <w:sz w:val="24"/>
          <w:szCs w:val="24"/>
        </w:rPr>
        <w:t>Гоюболин Ф. Н. Книга об учителе. М., 1967.</w:t>
      </w:r>
    </w:p>
    <w:p>
      <w:pPr>
        <w:pStyle w:val="Normal"/>
        <w:jc w:val="both"/>
        <w:rPr>
          <w:rFonts w:ascii="Times New Roman" w:hAnsi="Times New Roman" w:cs="Times New Roman"/>
          <w:sz w:val="24"/>
          <w:szCs w:val="24"/>
        </w:rPr>
      </w:pPr>
      <w:r>
        <w:rPr>
          <w:rFonts w:cs="Times New Roman" w:ascii="Times New Roman" w:hAnsi="Times New Roman"/>
          <w:sz w:val="24"/>
          <w:szCs w:val="24"/>
        </w:rPr>
        <w:t>Ильин Е. Н. Искусство общения (Педагогический опыт: поиск, пробле</w:t>
        <w:softHyphen/>
        <w:t>мы, находки). М.,1982.</w:t>
      </w:r>
    </w:p>
    <w:p>
      <w:pPr>
        <w:pStyle w:val="Normal"/>
        <w:jc w:val="both"/>
        <w:rPr>
          <w:rFonts w:ascii="Times New Roman" w:hAnsi="Times New Roman" w:cs="Times New Roman"/>
          <w:sz w:val="24"/>
          <w:szCs w:val="24"/>
        </w:rPr>
      </w:pPr>
      <w:r>
        <w:rPr>
          <w:rFonts w:cs="Times New Roman" w:ascii="Times New Roman" w:hAnsi="Times New Roman"/>
          <w:sz w:val="24"/>
          <w:szCs w:val="24"/>
        </w:rPr>
        <w:t>Кузьмина Н. В. Очерки психологии труда учителя. ЛГУ, 1967. Леонтьев А. Н. Педагогическое общение. М., 1979 («Педагогика и пси</w:t>
        <w:softHyphen/>
        <w:t>хология», № 12).</w:t>
      </w:r>
    </w:p>
    <w:p>
      <w:pPr>
        <w:pStyle w:val="Normal"/>
        <w:jc w:val="both"/>
        <w:rPr>
          <w:rFonts w:ascii="Times New Roman" w:hAnsi="Times New Roman" w:cs="Times New Roman"/>
          <w:sz w:val="24"/>
          <w:szCs w:val="24"/>
        </w:rPr>
      </w:pPr>
      <w:r>
        <w:rPr>
          <w:rFonts w:cs="Times New Roman" w:ascii="Times New Roman" w:hAnsi="Times New Roman"/>
          <w:sz w:val="24"/>
          <w:szCs w:val="24"/>
        </w:rPr>
        <w:t>Львова Ю. Л. Творческая лаборатория учителя. М., 1980. Сластенин В. А. Формирование личности учителя советской школы в процс.-се профессиональной подготовки. М., 1976.</w:t>
      </w:r>
    </w:p>
    <w:p>
      <w:pPr>
        <w:pStyle w:val="Normal"/>
        <w:jc w:val="both"/>
        <w:rPr>
          <w:rFonts w:ascii="Times New Roman" w:hAnsi="Times New Roman" w:cs="Times New Roman"/>
          <w:sz w:val="24"/>
          <w:szCs w:val="24"/>
        </w:rPr>
      </w:pPr>
      <w:r>
        <w:rPr>
          <w:rFonts w:cs="Times New Roman" w:ascii="Times New Roman" w:hAnsi="Times New Roman"/>
          <w:sz w:val="24"/>
          <w:szCs w:val="24"/>
        </w:rPr>
        <w:t>Щербаков А. И. Совершенствование системы психологического образо</w:t>
        <w:softHyphen/>
        <w:t>вания '-удущего учителя.—Вопр. психологии, 1981, № 5.</w:t>
      </w:r>
    </w:p>
    <w:p>
      <w:pPr>
        <w:pStyle w:val="Normal"/>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М. В. Гам"зо) ................      3</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Предмет, задачи и методы возрастной и педагогической пси</w:t>
        <w:softHyphen/>
        <w:t>хологии {М. В. Гамезо—за 1, М. В. Матюхина, Т. С. Михаль</w:t>
        <w:softHyphen/>
        <w:t>чик—за 2)   .....................   10</w:t>
      </w:r>
    </w:p>
    <w:p>
      <w:pPr>
        <w:pStyle w:val="Normal"/>
        <w:jc w:val="both"/>
        <w:rPr>
          <w:rFonts w:ascii="Times New Roman" w:hAnsi="Times New Roman" w:cs="Times New Roman"/>
          <w:sz w:val="24"/>
          <w:szCs w:val="24"/>
        </w:rPr>
      </w:pPr>
      <w:r>
        <w:rPr>
          <w:rFonts w:cs="Times New Roman" w:ascii="Times New Roman" w:hAnsi="Times New Roman"/>
          <w:sz w:val="24"/>
          <w:szCs w:val="24"/>
        </w:rPr>
        <w:t>§ I. Предмет и задачи возрастной к педагогической психологии .   — § 2. Методы изучения психики ребенка ............ 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I. Краткий исторический очерк развития возрастной и педаго</w:t>
        <w:softHyphen/>
        <w:t>гической психологии {М. В. Матюхина. Н. Ф. Прокина) ....   27</w:t>
      </w:r>
    </w:p>
    <w:p>
      <w:pPr>
        <w:pStyle w:val="Normal"/>
        <w:jc w:val="both"/>
        <w:rPr>
          <w:rFonts w:ascii="Times New Roman" w:hAnsi="Times New Roman" w:cs="Times New Roman"/>
          <w:sz w:val="24"/>
          <w:szCs w:val="24"/>
        </w:rPr>
      </w:pPr>
      <w:r>
        <w:rPr>
          <w:rFonts w:cs="Times New Roman" w:ascii="Times New Roman" w:hAnsi="Times New Roman"/>
          <w:sz w:val="24"/>
          <w:szCs w:val="24"/>
        </w:rPr>
        <w:t>§ 1. Вопросы возрастной и педагогической психологии в трудах отечественных психологов ................    —</w:t>
      </w:r>
    </w:p>
    <w:p>
      <w:pPr>
        <w:pStyle w:val="Normal"/>
        <w:jc w:val="both"/>
        <w:rPr>
          <w:rFonts w:ascii="Times New Roman" w:hAnsi="Times New Roman" w:cs="Times New Roman"/>
          <w:sz w:val="24"/>
          <w:szCs w:val="24"/>
        </w:rPr>
      </w:pPr>
      <w:r>
        <w:rPr>
          <w:rFonts w:cs="Times New Roman" w:ascii="Times New Roman" w:hAnsi="Times New Roman"/>
          <w:sz w:val="24"/>
          <w:szCs w:val="24"/>
        </w:rPr>
        <w:t>в 2. Вопросы возрастной и педагогической психологии в трудах зарубежных психплогов .................    37</w:t>
      </w:r>
    </w:p>
    <w:p>
      <w:pPr>
        <w:pStyle w:val="Normal"/>
        <w:jc w:val="both"/>
        <w:rPr>
          <w:rFonts w:ascii="Times New Roman" w:hAnsi="Times New Roman" w:cs="Times New Roman"/>
          <w:sz w:val="24"/>
          <w:szCs w:val="24"/>
        </w:rPr>
      </w:pPr>
      <w:r>
        <w:rPr>
          <w:rFonts w:cs="Times New Roman" w:ascii="Times New Roman" w:hAnsi="Times New Roman"/>
          <w:sz w:val="24"/>
          <w:szCs w:val="24"/>
        </w:rPr>
        <w:t>Глапа HI. Проблемы психического развития ребенка (Е. Я. Гурья</w:t>
        <w:softHyphen/>
        <w:t>нова. Т. С. Михальчик) ................    47</w:t>
      </w:r>
    </w:p>
    <w:p>
      <w:pPr>
        <w:pStyle w:val="Normal"/>
        <w:jc w:val="both"/>
        <w:rPr>
          <w:rFonts w:ascii="Times New Roman" w:hAnsi="Times New Roman" w:cs="Times New Roman"/>
          <w:sz w:val="24"/>
          <w:szCs w:val="24"/>
        </w:rPr>
      </w:pPr>
      <w:r>
        <w:rPr>
          <w:rFonts w:cs="Times New Roman" w:ascii="Times New Roman" w:hAnsi="Times New Roman"/>
          <w:sz w:val="24"/>
          <w:szCs w:val="24"/>
        </w:rPr>
        <w:t>§ 1. Дналектико-материалистическое учение о факторах  н дви</w:t>
        <w:softHyphen/>
        <w:t>жущих силах развития психики .............   —</w:t>
      </w:r>
    </w:p>
    <w:p>
      <w:pPr>
        <w:pStyle w:val="Normal"/>
        <w:jc w:val="both"/>
        <w:rPr>
          <w:rFonts w:ascii="Times New Roman" w:hAnsi="Times New Roman" w:cs="Times New Roman"/>
          <w:sz w:val="24"/>
          <w:szCs w:val="24"/>
        </w:rPr>
      </w:pPr>
      <w:r>
        <w:rPr>
          <w:rFonts w:cs="Times New Roman" w:ascii="Times New Roman" w:hAnsi="Times New Roman"/>
          <w:sz w:val="24"/>
          <w:szCs w:val="24"/>
        </w:rPr>
        <w:t>§ 2. Развитие и обучение .  .  .  ............    53</w:t>
      </w:r>
    </w:p>
    <w:p>
      <w:pPr>
        <w:pStyle w:val="Normal"/>
        <w:jc w:val="both"/>
        <w:rPr>
          <w:rFonts w:ascii="Times New Roman" w:hAnsi="Times New Roman" w:cs="Times New Roman"/>
          <w:sz w:val="24"/>
          <w:szCs w:val="24"/>
        </w:rPr>
      </w:pPr>
      <w:r>
        <w:rPr>
          <w:rFonts w:cs="Times New Roman" w:ascii="Times New Roman" w:hAnsi="Times New Roman"/>
          <w:sz w:val="24"/>
          <w:szCs w:val="24"/>
        </w:rPr>
        <w:t>§ 3. Возрастная периодизация . . . ...........   У[_</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V. Психология. дошкольного детства (//. Ф. Пронина—§ 1, 2,</w:t>
      </w:r>
    </w:p>
    <w:p>
      <w:pPr>
        <w:pStyle w:val="Normal"/>
        <w:jc w:val="both"/>
        <w:rPr>
          <w:rFonts w:ascii="Times New Roman" w:hAnsi="Times New Roman" w:cs="Times New Roman"/>
          <w:sz w:val="24"/>
          <w:szCs w:val="24"/>
        </w:rPr>
      </w:pPr>
      <w:r>
        <w:rPr>
          <w:rFonts w:cs="Times New Roman" w:ascii="Times New Roman" w:hAnsi="Times New Roman"/>
          <w:sz w:val="24"/>
          <w:szCs w:val="24"/>
        </w:rPr>
        <w:t>3; Г. С. Михальччкг-§ 4)  ...............    6.4</w:t>
      </w:r>
    </w:p>
    <w:p>
      <w:pPr>
        <w:pStyle w:val="Normal"/>
        <w:jc w:val="both"/>
        <w:rPr>
          <w:rFonts w:ascii="Times New Roman" w:hAnsi="Times New Roman" w:cs="Times New Roman"/>
          <w:sz w:val="24"/>
          <w:szCs w:val="24"/>
        </w:rPr>
      </w:pPr>
      <w:r>
        <w:rPr>
          <w:rFonts w:cs="Times New Roman" w:ascii="Times New Roman" w:hAnsi="Times New Roman"/>
          <w:sz w:val="24"/>
          <w:szCs w:val="24"/>
        </w:rPr>
        <w:t>§ 1. Психология ребенка 1-го и 2-го годов жизни ......    —</w:t>
      </w:r>
    </w:p>
    <w:p>
      <w:pPr>
        <w:pStyle w:val="Normal"/>
        <w:jc w:val="both"/>
        <w:rPr>
          <w:rFonts w:ascii="Times New Roman" w:hAnsi="Times New Roman" w:cs="Times New Roman"/>
          <w:sz w:val="24"/>
          <w:szCs w:val="24"/>
        </w:rPr>
      </w:pPr>
      <w:r>
        <w:rPr>
          <w:rFonts w:cs="Times New Roman" w:ascii="Times New Roman" w:hAnsi="Times New Roman"/>
          <w:sz w:val="24"/>
          <w:szCs w:val="24"/>
        </w:rPr>
        <w:t>§ 2. Психическое развитие в дошкольном возрасте ......    (&gt;7</w:t>
      </w:r>
    </w:p>
    <w:p>
      <w:pPr>
        <w:pStyle w:val="Normal"/>
        <w:jc w:val="both"/>
        <w:rPr>
          <w:rFonts w:ascii="Times New Roman" w:hAnsi="Times New Roman" w:cs="Times New Roman"/>
          <w:sz w:val="24"/>
          <w:szCs w:val="24"/>
        </w:rPr>
      </w:pPr>
      <w:r>
        <w:rPr>
          <w:rFonts w:cs="Times New Roman" w:ascii="Times New Roman" w:hAnsi="Times New Roman"/>
          <w:sz w:val="24"/>
          <w:szCs w:val="24"/>
        </w:rPr>
        <w:t>§ 3. Особенности психического развития детей шестилетнего воз</w:t>
        <w:softHyphen/>
        <w:t>раста  .  . . .  ...................    74</w:t>
      </w:r>
    </w:p>
    <w:p>
      <w:pPr>
        <w:pStyle w:val="Normal"/>
        <w:jc w:val="both"/>
        <w:rPr>
          <w:rFonts w:ascii="Times New Roman" w:hAnsi="Times New Roman" w:cs="Times New Roman"/>
          <w:sz w:val="24"/>
          <w:szCs w:val="24"/>
        </w:rPr>
      </w:pPr>
      <w:r>
        <w:rPr>
          <w:rFonts w:cs="Times New Roman" w:ascii="Times New Roman" w:hAnsi="Times New Roman"/>
          <w:sz w:val="24"/>
          <w:szCs w:val="24"/>
        </w:rPr>
        <w:t>§ 4. Психологические вопросы готовности  ребенка  к обучению в школе ...'./..................    7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V. Деятельность младшего школьника (М. S. Матюхина—§ 1,</w:t>
      </w:r>
    </w:p>
    <w:p>
      <w:pPr>
        <w:pStyle w:val="Normal"/>
        <w:jc w:val="both"/>
        <w:rPr>
          <w:rFonts w:ascii="Times New Roman" w:hAnsi="Times New Roman" w:cs="Times New Roman"/>
          <w:sz w:val="24"/>
          <w:szCs w:val="24"/>
        </w:rPr>
      </w:pPr>
      <w:r>
        <w:rPr>
          <w:rFonts w:cs="Times New Roman" w:ascii="Times New Roman" w:hAnsi="Times New Roman"/>
          <w:sz w:val="24"/>
          <w:szCs w:val="24"/>
        </w:rPr>
        <w:t>,2. 3, 4, 7; Т. С. Михальчик — § 5; Н. Ф. Пронина — § 6) . . .   S4 'Ч I. Учебная деятельность н ее структура ..........   —</w:t>
      </w:r>
    </w:p>
    <w:p>
      <w:pPr>
        <w:pStyle w:val="Normal"/>
        <w:jc w:val="both"/>
        <w:rPr>
          <w:rFonts w:ascii="Times New Roman" w:hAnsi="Times New Roman" w:cs="Times New Roman"/>
          <w:sz w:val="24"/>
          <w:szCs w:val="24"/>
        </w:rPr>
      </w:pPr>
      <w:r>
        <w:rPr>
          <w:rFonts w:cs="Times New Roman" w:ascii="Times New Roman" w:hAnsi="Times New Roman"/>
          <w:sz w:val="24"/>
          <w:szCs w:val="24"/>
        </w:rPr>
        <w:t>Г$ 2. Знайня, навыки, умения .. . ............   W</w:t>
      </w:r>
    </w:p>
    <w:p>
      <w:pPr>
        <w:pStyle w:val="Normal"/>
        <w:jc w:val="both"/>
        <w:rPr>
          <w:rFonts w:ascii="Times New Roman" w:hAnsi="Times New Roman" w:cs="Times New Roman"/>
          <w:sz w:val="24"/>
          <w:szCs w:val="24"/>
        </w:rPr>
      </w:pPr>
      <w:r>
        <w:rPr>
          <w:rFonts w:cs="Times New Roman" w:ascii="Times New Roman" w:hAnsi="Times New Roman"/>
          <w:sz w:val="24"/>
          <w:szCs w:val="24"/>
        </w:rPr>
        <w:t>§ 3. Мотивы учения младших школьников и их формирование .  101 § 4. Психологические вопросы управления учением . . . '. -. .   11''' 5 5. Трудовая' деятельность младшего школьника ......  121</w:t>
      </w:r>
    </w:p>
    <w:p>
      <w:pPr>
        <w:pStyle w:val="Normal"/>
        <w:jc w:val="both"/>
        <w:rPr>
          <w:rFonts w:ascii="Times New Roman" w:hAnsi="Times New Roman" w:cs="Times New Roman"/>
          <w:sz w:val="24"/>
          <w:szCs w:val="24"/>
        </w:rPr>
      </w:pPr>
      <w:r>
        <w:rPr>
          <w:rFonts w:cs="Times New Roman" w:ascii="Times New Roman" w:hAnsi="Times New Roman"/>
          <w:sz w:val="24"/>
          <w:szCs w:val="24"/>
        </w:rPr>
        <w:t>$ 6. Игровая деятельность младшего школьника .......  126</w:t>
      </w:r>
    </w:p>
    <w:p>
      <w:pPr>
        <w:pStyle w:val="Normal"/>
        <w:jc w:val="both"/>
        <w:rPr>
          <w:rFonts w:ascii="Times New Roman" w:hAnsi="Times New Roman" w:cs="Times New Roman"/>
          <w:sz w:val="24"/>
          <w:szCs w:val="24"/>
        </w:rPr>
      </w:pPr>
      <w:r>
        <w:rPr>
          <w:rFonts w:cs="Times New Roman" w:ascii="Times New Roman" w:hAnsi="Times New Roman"/>
          <w:sz w:val="24"/>
          <w:szCs w:val="24"/>
        </w:rPr>
        <w:t>§ 7. Развитие речи младшего школьника ..........   I'll</w:t>
      </w:r>
    </w:p>
    <w:p>
      <w:pPr>
        <w:pStyle w:val="Normal"/>
        <w:jc w:val="both"/>
        <w:rPr>
          <w:rFonts w:ascii="Times New Roman" w:hAnsi="Times New Roman" w:cs="Times New Roman"/>
          <w:sz w:val="24"/>
          <w:szCs w:val="24"/>
        </w:rPr>
      </w:pPr>
      <w:r>
        <w:rPr>
          <w:rFonts w:cs="Times New Roman" w:ascii="Times New Roman" w:hAnsi="Times New Roman"/>
          <w:sz w:val="24"/>
          <w:szCs w:val="24"/>
        </w:rPr>
        <w:t>ГлавдзаУ!.» Общая характеристика личности и эмошючально-воле юй</w:t>
      </w:r>
    </w:p>
    <w:p>
      <w:pPr>
        <w:pStyle w:val="Normal"/>
        <w:jc w:val="both"/>
        <w:rPr>
          <w:rFonts w:ascii="Times New Roman" w:hAnsi="Times New Roman" w:cs="Times New Roman"/>
          <w:sz w:val="24"/>
          <w:szCs w:val="24"/>
        </w:rPr>
      </w:pPr>
      <w:r>
        <w:rPr>
          <w:rFonts w:cs="Times New Roman" w:ascii="Times New Roman" w:hAnsi="Times New Roman"/>
          <w:sz w:val="24"/>
          <w:szCs w:val="24"/>
        </w:rPr>
        <w:t>"""сферы младшего школьника (К. Т. Кузнечикова — § I; M. В. Ма</w:t>
        <w:softHyphen/>
        <w:t>тюхина — § 6; Т. С. Михальчик — § 3, 4, 5; Г. С. Фнлчппюк—за 2)   1.3Я § 1. Особенности личности и ее потребностей ........   —</w:t>
      </w:r>
    </w:p>
    <w:p>
      <w:pPr>
        <w:pStyle w:val="Normal"/>
        <w:jc w:val="both"/>
        <w:rPr>
          <w:rFonts w:ascii="Times New Roman" w:hAnsi="Times New Roman" w:cs="Times New Roman"/>
          <w:sz w:val="24"/>
          <w:szCs w:val="24"/>
        </w:rPr>
      </w:pPr>
      <w:r>
        <w:rPr>
          <w:rFonts w:cs="Times New Roman" w:ascii="Times New Roman" w:hAnsi="Times New Roman"/>
          <w:sz w:val="24"/>
          <w:szCs w:val="24"/>
        </w:rPr>
        <w:t>(S 2. Самосознание и самооценка в младшем школьном возрасте  !4'за § 3. Особенности взаимоотношений младшего школьника в класс</w:t>
        <w:softHyphen/>
        <w:t>ном коллективе . . . ................  151</w:t>
      </w:r>
    </w:p>
    <w:p>
      <w:pPr>
        <w:pStyle w:val="Normal"/>
        <w:jc w:val="both"/>
        <w:rPr>
          <w:rFonts w:ascii="Times New Roman" w:hAnsi="Times New Roman" w:cs="Times New Roman"/>
          <w:sz w:val="24"/>
          <w:szCs w:val="24"/>
        </w:rPr>
      </w:pPr>
      <w:r>
        <w:rPr>
          <w:rFonts w:cs="Times New Roman" w:ascii="Times New Roman" w:hAnsi="Times New Roman"/>
          <w:sz w:val="24"/>
          <w:szCs w:val="24"/>
        </w:rPr>
        <w:t>$ 4. Эмоциональная сфера младшего школьника .......  15'i</w:t>
      </w:r>
    </w:p>
    <w:p>
      <w:pPr>
        <w:pStyle w:val="Normal"/>
        <w:jc w:val="both"/>
        <w:rPr>
          <w:rFonts w:ascii="Times New Roman" w:hAnsi="Times New Roman" w:cs="Times New Roman"/>
          <w:sz w:val="24"/>
          <w:szCs w:val="24"/>
        </w:rPr>
      </w:pPr>
      <w:r>
        <w:rPr>
          <w:rFonts w:cs="Times New Roman" w:ascii="Times New Roman" w:hAnsi="Times New Roman"/>
          <w:sz w:val="24"/>
          <w:szCs w:val="24"/>
        </w:rPr>
        <w:t>} 5. Особенности воли младшего школьника ........  161</w:t>
      </w:r>
    </w:p>
    <w:p>
      <w:pPr>
        <w:pStyle w:val="Normal"/>
        <w:jc w:val="both"/>
        <w:rPr>
          <w:rFonts w:ascii="Times New Roman" w:hAnsi="Times New Roman" w:cs="Times New Roman"/>
          <w:sz w:val="24"/>
          <w:szCs w:val="24"/>
        </w:rPr>
      </w:pPr>
      <w:r>
        <w:rPr>
          <w:rFonts w:cs="Times New Roman" w:ascii="Times New Roman" w:hAnsi="Times New Roman"/>
          <w:sz w:val="24"/>
          <w:szCs w:val="24"/>
        </w:rPr>
        <w:t>$ в. Психологические вопросы ф' рмнрования личности школьника   16li Глава VII. Познавательные процессы личности млад.игго школьника (К. Т. Кузнечикова—§ 4, 5; Л. К. Максимов — § 4: М. В. Матю-жина — § 2. 4; Т. С. Михальчик — § 1, 3,5) .........   172</w:t>
      </w:r>
    </w:p>
    <w:p>
      <w:pPr>
        <w:pStyle w:val="Normal"/>
        <w:jc w:val="both"/>
        <w:rPr>
          <w:rFonts w:ascii="Times New Roman" w:hAnsi="Times New Roman" w:cs="Times New Roman"/>
          <w:sz w:val="24"/>
          <w:szCs w:val="24"/>
        </w:rPr>
      </w:pPr>
      <w:r>
        <w:rPr>
          <w:rFonts w:cs="Times New Roman" w:ascii="Times New Roman" w:hAnsi="Times New Roman"/>
          <w:sz w:val="24"/>
          <w:szCs w:val="24"/>
        </w:rPr>
        <w:t>!1. Внимание ....................   —</w:t>
      </w:r>
    </w:p>
    <w:p>
      <w:pPr>
        <w:pStyle w:val="Normal"/>
        <w:jc w:val="both"/>
        <w:rPr>
          <w:rFonts w:ascii="Times New Roman" w:hAnsi="Times New Roman" w:cs="Times New Roman"/>
          <w:sz w:val="24"/>
          <w:szCs w:val="24"/>
        </w:rPr>
      </w:pPr>
      <w:r>
        <w:rPr>
          <w:rFonts w:cs="Times New Roman" w:ascii="Times New Roman" w:hAnsi="Times New Roman"/>
          <w:sz w:val="24"/>
          <w:szCs w:val="24"/>
        </w:rPr>
        <w:t>2. Восприягне . . . , ................  178</w:t>
      </w:r>
    </w:p>
    <w:p>
      <w:pPr>
        <w:pStyle w:val="Normal"/>
        <w:jc w:val="both"/>
        <w:rPr>
          <w:rFonts w:ascii="Times New Roman" w:hAnsi="Times New Roman" w:cs="Times New Roman"/>
          <w:sz w:val="24"/>
          <w:szCs w:val="24"/>
        </w:rPr>
      </w:pPr>
      <w:r>
        <w:rPr>
          <w:rFonts w:cs="Times New Roman" w:ascii="Times New Roman" w:hAnsi="Times New Roman"/>
          <w:sz w:val="24"/>
          <w:szCs w:val="24"/>
        </w:rPr>
        <w:t>3. Память .....................  183</w:t>
      </w:r>
    </w:p>
    <w:p>
      <w:pPr>
        <w:pStyle w:val="Normal"/>
        <w:jc w:val="both"/>
        <w:rPr>
          <w:rFonts w:ascii="Times New Roman" w:hAnsi="Times New Roman" w:cs="Times New Roman"/>
          <w:sz w:val="24"/>
          <w:szCs w:val="24"/>
        </w:rPr>
      </w:pPr>
      <w:r>
        <w:rPr>
          <w:rFonts w:cs="Times New Roman" w:ascii="Times New Roman" w:hAnsi="Times New Roman"/>
          <w:sz w:val="24"/>
          <w:szCs w:val="24"/>
        </w:rPr>
        <w:t>4. Мышление ....................  190</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 5. Воображение ............. 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пя VIII. Вопросы психологии индивидуального подхода к младшем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ьнику (Л. Я. Конев, М. В. Матюхина)    . . . , .. 207 § 1. Проявление индивидуальных особенностей младвдего школьника   — § 2. Основные принципы изучения индивидуальных особенностей н индивидуальный подход . . . ............  21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IX Особенности психическо. } развития подростка (/&lt; Г. Куз-</w:t>
      </w:r>
    </w:p>
    <w:p>
      <w:pPr>
        <w:pStyle w:val="Normal"/>
        <w:jc w:val="both"/>
        <w:rPr>
          <w:rFonts w:ascii="Times New Roman" w:hAnsi="Times New Roman" w:cs="Times New Roman"/>
          <w:sz w:val="24"/>
          <w:szCs w:val="24"/>
        </w:rPr>
      </w:pPr>
      <w:r>
        <w:rPr>
          <w:rFonts w:cs="Times New Roman" w:ascii="Times New Roman" w:hAnsi="Times New Roman"/>
          <w:sz w:val="24"/>
          <w:szCs w:val="24"/>
        </w:rPr>
        <w:t>нечикива) ....................... 220</w:t>
      </w:r>
    </w:p>
    <w:p>
      <w:pPr>
        <w:pStyle w:val="Normal"/>
        <w:jc w:val="both"/>
        <w:rPr>
          <w:rFonts w:ascii="Times New Roman" w:hAnsi="Times New Roman" w:cs="Times New Roman"/>
          <w:sz w:val="24"/>
          <w:szCs w:val="24"/>
        </w:rPr>
      </w:pPr>
      <w:r>
        <w:rPr>
          <w:rFonts w:cs="Times New Roman" w:ascii="Times New Roman" w:hAnsi="Times New Roman"/>
          <w:sz w:val="24"/>
          <w:szCs w:val="24"/>
        </w:rPr>
        <w:t>§ 1, Сопельная ситуация развития подростка ... i ...   — . § 2. Новообразования личности в подростковом возрасте . , . 223 § 3. Особенности учебной деятельности подростка . . ....  228</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lt; Психолощя старшего школьника {М. В. Магюхина} . . , 232 § I. Социальная ситуация развития старшего школьника . , .   — $ 2. Особенности личности старшеклассника .........  234</w:t>
      </w:r>
    </w:p>
    <w:p>
      <w:pPr>
        <w:pStyle w:val="Normal"/>
        <w:jc w:val="both"/>
        <w:rPr>
          <w:rFonts w:ascii="Times New Roman" w:hAnsi="Times New Roman" w:cs="Times New Roman"/>
          <w:sz w:val="24"/>
          <w:szCs w:val="24"/>
        </w:rPr>
      </w:pPr>
      <w:r>
        <w:rPr>
          <w:rFonts w:cs="Times New Roman" w:ascii="Times New Roman" w:hAnsi="Times New Roman"/>
          <w:sz w:val="24"/>
          <w:szCs w:val="24"/>
        </w:rPr>
        <w:t>§ 3. Мотивация учебний деятельности н умственное развитие . .  2за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XI. Пснхолошя учителя (Г. С Ми\альчик) . ....245</w:t>
      </w:r>
    </w:p>
    <w:p>
      <w:pPr>
        <w:pStyle w:val="Normal"/>
        <w:jc w:val="both"/>
        <w:rPr>
          <w:rFonts w:ascii="Times New Roman" w:hAnsi="Times New Roman" w:cs="Times New Roman"/>
          <w:sz w:val="24"/>
          <w:szCs w:val="24"/>
        </w:rPr>
      </w:pPr>
      <w:r>
        <w:rPr>
          <w:rFonts w:cs="Times New Roman" w:ascii="Times New Roman" w:hAnsi="Times New Roman"/>
          <w:sz w:val="24"/>
          <w:szCs w:val="24"/>
        </w:rPr>
        <w:t>§ 1. О струкгуре педаюппсской деятельности .......   —</w:t>
      </w:r>
    </w:p>
    <w:p>
      <w:pPr>
        <w:pStyle w:val="Normal"/>
        <w:jc w:val="both"/>
        <w:rPr>
          <w:rFonts w:ascii="Times New Roman" w:hAnsi="Times New Roman" w:cs="Times New Roman"/>
          <w:sz w:val="24"/>
          <w:szCs w:val="24"/>
        </w:rPr>
      </w:pPr>
      <w:r>
        <w:rPr>
          <w:rFonts w:cs="Times New Roman" w:ascii="Times New Roman" w:hAnsi="Times New Roman"/>
          <w:sz w:val="24"/>
          <w:szCs w:val="24"/>
        </w:rPr>
        <w:t>§ 2. Педагогические способности и черты личности советскоги учи</w:t>
        <w:softHyphen/>
        <w:t>теля ........................   248</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111АЯ И ПЕДАГОГИЧЕ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в Мытищинской типографии с готовых диапозитивов Зек. 5884 Тир. 5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pPr>
    <w:rPr>
      <w:rFonts w:ascii="Arial" w:hAnsi="Arial" w:eastAsia="Times New Roman" w:cs="Arial"/>
      <w:b/>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2:17:00Z</dcterms:created>
  <dc:creator>Roman</dc:creator>
  <dc:description/>
  <cp:keywords/>
  <dc:language>en-US</dc:language>
  <cp:lastModifiedBy>Roman</cp:lastModifiedBy>
  <dcterms:modified xsi:type="dcterms:W3CDTF">2005-04-18T22:17:00Z</dcterms:modified>
  <cp:revision>2</cp:revision>
  <dc:subject/>
  <dc:title>ХЕЛЕН СИНГЕР КАПЛАН</dc:title>
</cp:coreProperties>
</file>