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rPr>
      </w:pPr>
      <w:r>
        <w:rPr/>
        <w:drawing>
          <wp:inline distT="0" distB="0" distL="0" distR="0">
            <wp:extent cx="3253105" cy="447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5" r="-52" b="-35"/>
                    <a:stretch>
                      <a:fillRect/>
                    </a:stretch>
                  </pic:blipFill>
                  <pic:spPr bwMode="auto">
                    <a:xfrm>
                      <a:off x="0" y="0"/>
                      <a:ext cx="3253105" cy="44767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FR2"/>
        <w:ind w:firstLine="720"/>
        <w:jc w:val="center"/>
        <w:rPr>
          <w:b/>
          <w:b/>
          <w:lang w:val="en-US"/>
        </w:rPr>
      </w:pPr>
      <w:r>
        <w:rPr>
          <w:b/>
          <w:lang w:val="en-US"/>
        </w:rPr>
      </w:r>
    </w:p>
    <w:p>
      <w:pPr>
        <w:pStyle w:val="FR2"/>
        <w:ind w:firstLine="720"/>
        <w:jc w:val="center"/>
        <w:rPr>
          <w:b/>
          <w:b/>
        </w:rPr>
      </w:pPr>
      <w:r>
        <w:rPr>
          <w:b/>
        </w:rPr>
      </w:r>
    </w:p>
    <w:p>
      <w:pPr>
        <w:pStyle w:val="FR2"/>
        <w:ind w:firstLine="720"/>
        <w:jc w:val="center"/>
        <w:rPr>
          <w:b/>
          <w:b/>
        </w:rPr>
      </w:pPr>
      <w:r>
        <w:rPr>
          <w:b/>
        </w:rPr>
      </w:r>
    </w:p>
    <w:p>
      <w:pPr>
        <w:pStyle w:val="FR2"/>
        <w:ind w:firstLine="720"/>
        <w:jc w:val="center"/>
        <w:rPr>
          <w:b/>
          <w:b/>
        </w:rPr>
      </w:pPr>
      <w:r>
        <w:rPr>
          <w:b/>
        </w:rPr>
      </w:r>
    </w:p>
    <w:p>
      <w:pPr>
        <w:pStyle w:val="FR2"/>
        <w:ind w:firstLine="720"/>
        <w:jc w:val="center"/>
        <w:rPr>
          <w:b/>
          <w:b/>
        </w:rPr>
      </w:pPr>
      <w:r>
        <w:rPr>
          <w:b/>
        </w:rPr>
      </w:r>
    </w:p>
    <w:p>
      <w:pPr>
        <w:pStyle w:val="FR2"/>
        <w:ind w:firstLine="720"/>
        <w:jc w:val="center"/>
        <w:rPr>
          <w:b/>
          <w:b/>
        </w:rPr>
      </w:pPr>
      <w:r>
        <w:rPr>
          <w:b/>
        </w:rPr>
      </w:r>
    </w:p>
    <w:p>
      <w:pPr>
        <w:pStyle w:val="FR2"/>
        <w:ind w:firstLine="720"/>
        <w:jc w:val="center"/>
        <w:rPr>
          <w:b/>
          <w:b/>
        </w:rPr>
      </w:pPr>
      <w:r>
        <w:rPr>
          <w:b/>
        </w:rPr>
      </w:r>
    </w:p>
    <w:p>
      <w:pPr>
        <w:pStyle w:val="FR2"/>
        <w:ind w:firstLine="720"/>
        <w:jc w:val="center"/>
        <w:rPr>
          <w:b/>
          <w:b/>
        </w:rPr>
      </w:pPr>
      <w:r>
        <w:rPr>
          <w:b/>
        </w:rPr>
        <w:t>В.И. Медведев, А.А. Алдашева</w:t>
      </w:r>
    </w:p>
    <w:p>
      <w:pPr>
        <w:pStyle w:val="FR2"/>
        <w:ind w:firstLine="720"/>
        <w:jc w:val="center"/>
        <w:rPr>
          <w:b/>
          <w:b/>
        </w:rPr>
      </w:pPr>
      <w:r>
        <w:rPr>
          <w:b/>
        </w:rPr>
      </w:r>
    </w:p>
    <w:p>
      <w:pPr>
        <w:pStyle w:val="FR2"/>
        <w:ind w:firstLine="720"/>
        <w:jc w:val="center"/>
        <w:rPr>
          <w:b/>
          <w:b/>
        </w:rPr>
      </w:pPr>
      <w:r>
        <w:rPr>
          <w:b/>
        </w:rPr>
      </w:r>
    </w:p>
    <w:p>
      <w:pPr>
        <w:pStyle w:val="FR2"/>
        <w:ind w:firstLine="720"/>
        <w:jc w:val="center"/>
        <w:rPr>
          <w:b/>
          <w:b/>
        </w:rPr>
      </w:pPr>
      <w:r>
        <w:rPr>
          <w:b/>
        </w:rPr>
      </w:r>
    </w:p>
    <w:p>
      <w:pPr>
        <w:pStyle w:val="FR1"/>
        <w:spacing w:lineRule="auto" w:line="240" w:before="0" w:after="0"/>
        <w:ind w:left="0" w:right="0" w:firstLine="720"/>
        <w:rPr>
          <w:sz w:val="36"/>
        </w:rPr>
      </w:pPr>
      <w:r>
        <w:rPr>
          <w:sz w:val="36"/>
        </w:rPr>
        <w:t>ЭКОЛОГИЧЕСКОЕ СОЗНАНИЕ</w:t>
      </w:r>
    </w:p>
    <w:p>
      <w:pPr>
        <w:pStyle w:val="FR1"/>
        <w:spacing w:lineRule="auto" w:line="240" w:before="0" w:after="0"/>
        <w:ind w:left="0" w:right="0" w:firstLine="720"/>
        <w:rPr>
          <w:sz w:val="36"/>
        </w:rPr>
      </w:pPr>
      <w:r>
        <w:rPr>
          <w:sz w:val="36"/>
        </w:rPr>
      </w:r>
    </w:p>
    <w:p>
      <w:pPr>
        <w:pStyle w:val="Heading1"/>
        <w:ind w:hanging="0"/>
        <w:rPr/>
      </w:pPr>
      <w:r>
        <w:rPr/>
        <w:t>Издание второе, дополненное</w:t>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t>Рекомендовано Министерством образования</w:t>
      </w:r>
    </w:p>
    <w:p>
      <w:pPr>
        <w:pStyle w:val="Normal"/>
        <w:ind w:firstLine="720"/>
        <w:jc w:val="center"/>
        <w:rPr>
          <w:i/>
          <w:i/>
          <w:sz w:val="28"/>
        </w:rPr>
      </w:pPr>
      <w:r>
        <w:rPr>
          <w:i/>
          <w:sz w:val="28"/>
        </w:rPr>
        <w:t>Российской Федерации в качестве учебного пособия</w:t>
      </w:r>
    </w:p>
    <w:p>
      <w:pPr>
        <w:pStyle w:val="Normal"/>
        <w:ind w:firstLine="720"/>
        <w:jc w:val="center"/>
        <w:rPr>
          <w:i/>
          <w:i/>
          <w:sz w:val="28"/>
        </w:rPr>
      </w:pPr>
      <w:r>
        <w:rPr>
          <w:i/>
          <w:sz w:val="28"/>
        </w:rPr>
        <w:t>для студентов высших учебных заведений, обучающихся</w:t>
      </w:r>
    </w:p>
    <w:p>
      <w:pPr>
        <w:pStyle w:val="Normal"/>
        <w:ind w:firstLine="720"/>
        <w:jc w:val="center"/>
        <w:rPr>
          <w:i/>
          <w:i/>
          <w:sz w:val="28"/>
        </w:rPr>
      </w:pPr>
      <w:r>
        <w:rPr>
          <w:i/>
          <w:sz w:val="28"/>
        </w:rPr>
        <w:t>по педагогическим, психологическим и экологическим</w:t>
      </w:r>
    </w:p>
    <w:p>
      <w:pPr>
        <w:pStyle w:val="Normal"/>
        <w:ind w:firstLine="720"/>
        <w:jc w:val="center"/>
        <w:rPr>
          <w:sz w:val="28"/>
        </w:rPr>
      </w:pPr>
      <w:r>
        <w:rPr>
          <w:i/>
          <w:sz w:val="28"/>
        </w:rPr>
        <w:t>направлениям и специальностям</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center"/>
        <w:rPr/>
      </w:pPr>
      <w:r>
        <w:rPr>
          <w:sz w:val="28"/>
        </w:rPr>
        <w:t>Москва</w:t>
      </w:r>
      <w:r>
        <w:rPr>
          <w:sz w:val="28"/>
          <w:lang w:val="en-US" w:eastAsia="en-US"/>
        </w:rPr>
        <w:t xml:space="preserve"> •</w:t>
      </w:r>
      <w:r>
        <w:rPr>
          <w:sz w:val="28"/>
        </w:rPr>
        <w:t xml:space="preserve"> «Логос»</w:t>
      </w:r>
      <w:r>
        <w:rPr>
          <w:sz w:val="28"/>
          <w:lang w:val="en-US" w:eastAsia="en-US"/>
        </w:rPr>
        <w:t xml:space="preserve"> • 2001</w:t>
      </w:r>
      <w:r>
        <w:br w:type="page"/>
      </w:r>
    </w:p>
    <w:p>
      <w:pPr>
        <w:pStyle w:val="Normal"/>
        <w:ind w:firstLine="720"/>
        <w:rPr>
          <w:sz w:val="28"/>
          <w:lang w:val="en-US" w:eastAsia="en-US"/>
        </w:rPr>
      </w:pPr>
      <w:r>
        <w:rPr>
          <w:sz w:val="28"/>
          <w:lang w:val="en-US" w:eastAsia="en-US"/>
        </w:rPr>
      </w:r>
    </w:p>
    <w:p>
      <w:pPr>
        <w:pStyle w:val="Normal"/>
        <w:ind w:firstLine="720"/>
        <w:rPr/>
      </w:pPr>
      <w:r>
        <w:rPr>
          <w:sz w:val="28"/>
        </w:rPr>
        <w:t>УДК</w:t>
      </w:r>
      <w:r>
        <w:rPr>
          <w:sz w:val="28"/>
          <w:lang w:val="en-US" w:eastAsia="en-US"/>
        </w:rPr>
        <w:t xml:space="preserve"> 502/504</w:t>
      </w:r>
    </w:p>
    <w:p>
      <w:pPr>
        <w:pStyle w:val="Normal"/>
        <w:ind w:firstLine="720"/>
        <w:rPr/>
      </w:pPr>
      <w:r>
        <w:rPr>
          <w:sz w:val="28"/>
          <w:lang w:val="en-US" w:eastAsia="en-US"/>
        </w:rPr>
        <w:t xml:space="preserve"> </w:t>
      </w:r>
      <w:r>
        <w:rPr>
          <w:sz w:val="28"/>
        </w:rPr>
        <w:t>ББК20.1</w:t>
      </w:r>
    </w:p>
    <w:p>
      <w:pPr>
        <w:pStyle w:val="Normal"/>
        <w:ind w:firstLine="720"/>
        <w:rPr>
          <w:sz w:val="28"/>
        </w:rPr>
      </w:pPr>
      <w:r>
        <w:rPr>
          <w:sz w:val="28"/>
        </w:rPr>
        <w:t xml:space="preserve">         </w:t>
      </w:r>
      <w:r>
        <w:rPr>
          <w:sz w:val="28"/>
        </w:rPr>
        <w:t>М42</w:t>
      </w:r>
    </w:p>
    <w:p>
      <w:pPr>
        <w:pStyle w:val="Normal"/>
        <w:ind w:firstLine="720"/>
        <w:rPr>
          <w:sz w:val="28"/>
        </w:rPr>
      </w:pPr>
      <w:r>
        <w:rPr>
          <w:sz w:val="28"/>
        </w:rPr>
      </w:r>
    </w:p>
    <w:p>
      <w:pPr>
        <w:pStyle w:val="Normal"/>
        <w:ind w:firstLine="720"/>
        <w:rPr>
          <w:sz w:val="28"/>
        </w:rPr>
      </w:pPr>
      <w:r>
        <w:rPr>
          <w:sz w:val="28"/>
        </w:rPr>
      </w:r>
    </w:p>
    <w:p>
      <w:pPr>
        <w:pStyle w:val="Normal"/>
        <w:ind w:firstLine="720"/>
        <w:jc w:val="center"/>
        <w:rPr>
          <w:sz w:val="28"/>
        </w:rPr>
      </w:pPr>
      <w:r>
        <w:rPr>
          <w:sz w:val="28"/>
        </w:rPr>
        <w:t>Рецензенты:</w:t>
      </w:r>
    </w:p>
    <w:p>
      <w:pPr>
        <w:pStyle w:val="Normal"/>
        <w:ind w:firstLine="720"/>
        <w:jc w:val="center"/>
        <w:rPr/>
      </w:pPr>
      <w:r>
        <w:rPr>
          <w:sz w:val="28"/>
        </w:rPr>
        <w:t xml:space="preserve">А.В. Брушлинский </w:t>
      </w:r>
      <w:r>
        <w:rPr>
          <w:i/>
          <w:sz w:val="28"/>
        </w:rPr>
        <w:t>(Институт психологии РАН)</w:t>
      </w:r>
    </w:p>
    <w:p>
      <w:pPr>
        <w:pStyle w:val="Normal"/>
        <w:ind w:firstLine="720"/>
        <w:jc w:val="center"/>
        <w:rPr/>
      </w:pPr>
      <w:r>
        <w:rPr>
          <w:sz w:val="28"/>
        </w:rPr>
        <w:t xml:space="preserve">Н.П. Лаверов </w:t>
      </w:r>
      <w:r>
        <w:rPr>
          <w:i/>
          <w:sz w:val="28"/>
        </w:rPr>
        <w:t>(Российская академия наук)</w:t>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rPr>
          <w:b/>
          <w:b/>
          <w:sz w:val="28"/>
        </w:rPr>
      </w:pPr>
      <w:r>
        <w:rPr>
          <w:b/>
          <w:sz w:val="28"/>
        </w:rPr>
        <w:t>Медведев В.И., Алдашева А.А.</w:t>
      </w:r>
    </w:p>
    <w:p>
      <w:pPr>
        <w:pStyle w:val="Normal"/>
        <w:ind w:hanging="0"/>
        <w:rPr/>
      </w:pPr>
      <w:r>
        <w:rPr>
          <w:sz w:val="28"/>
        </w:rPr>
        <w:t>М42     Экологическое сознание: Учебное пособие. Изд. второе, доп.</w:t>
      </w:r>
      <w:r>
        <w:rPr>
          <w:sz w:val="28"/>
          <w:lang w:val="en-US" w:eastAsia="en-US"/>
        </w:rPr>
        <w:t xml:space="preserve"> -</w:t>
      </w:r>
      <w:r>
        <w:rPr>
          <w:sz w:val="28"/>
        </w:rPr>
        <w:t xml:space="preserve"> М.:           Логос,</w:t>
      </w:r>
      <w:r>
        <w:rPr>
          <w:sz w:val="28"/>
          <w:lang w:val="en-US" w:eastAsia="en-US"/>
        </w:rPr>
        <w:t xml:space="preserve"> 2001. -384</w:t>
      </w:r>
      <w:r>
        <w:rPr>
          <w:sz w:val="28"/>
        </w:rPr>
        <w:t xml:space="preserve"> с.</w:t>
      </w:r>
    </w:p>
    <w:p>
      <w:pPr>
        <w:pStyle w:val="Normal"/>
        <w:ind w:firstLine="720"/>
        <w:rPr/>
      </w:pPr>
      <w:r>
        <w:rPr>
          <w:sz w:val="28"/>
        </w:rPr>
        <w:t xml:space="preserve"> </w:t>
      </w:r>
      <w:r>
        <w:rPr>
          <w:b/>
          <w:sz w:val="28"/>
          <w:lang w:val="en-US"/>
        </w:rPr>
        <w:t>ISBN</w:t>
      </w:r>
      <w:r>
        <w:rPr>
          <w:b/>
          <w:sz w:val="28"/>
          <w:lang w:val="en-US" w:eastAsia="en-US"/>
        </w:rPr>
        <w:t xml:space="preserve"> 5-94010-036-8</w:t>
      </w:r>
    </w:p>
    <w:p>
      <w:pPr>
        <w:pStyle w:val="Normal"/>
        <w:ind w:firstLine="720"/>
        <w:rPr>
          <w:b/>
          <w:b/>
          <w:sz w:val="28"/>
          <w:lang w:val="en-US" w:eastAsia="en-US"/>
        </w:rPr>
      </w:pPr>
      <w:r>
        <w:rPr>
          <w:b/>
          <w:sz w:val="28"/>
          <w:lang w:val="en-US" w:eastAsia="en-US"/>
        </w:rPr>
      </w:r>
    </w:p>
    <w:p>
      <w:pPr>
        <w:pStyle w:val="Normal"/>
        <w:ind w:firstLine="720"/>
        <w:rPr/>
      </w:pPr>
      <w:r>
        <w:rPr>
          <w:sz w:val="28"/>
        </w:rPr>
        <w:t>Рассматривается экологическое сознание как один из важнейших элементов сознания вообще. Представлены различные виды экологического сознания, процесс его исторического развития, роль когнитивных процессов, конфликты, возникающие в нем. С этих позиций анализируется экологическое поведение и экологическое воспитание, а также роль общественных экологических движений. Во втором издании в отличие от первого (М.: Логос,</w:t>
      </w:r>
      <w:r>
        <w:rPr>
          <w:sz w:val="28"/>
          <w:lang w:val="en-US" w:eastAsia="en-US"/>
        </w:rPr>
        <w:t xml:space="preserve"> 2001)</w:t>
      </w:r>
      <w:r>
        <w:rPr>
          <w:sz w:val="28"/>
        </w:rPr>
        <w:t xml:space="preserve"> расширен раздел об экологическом воспитании (гл.</w:t>
      </w:r>
      <w:r>
        <w:rPr>
          <w:sz w:val="28"/>
          <w:lang w:val="en-US" w:eastAsia="en-US"/>
        </w:rPr>
        <w:t xml:space="preserve"> 17),</w:t>
      </w:r>
      <w:r>
        <w:rPr>
          <w:sz w:val="28"/>
        </w:rPr>
        <w:t xml:space="preserve"> кроме того оно дополнено примерной программой учебного курса «Экологическое сознание».</w:t>
      </w:r>
    </w:p>
    <w:p>
      <w:pPr>
        <w:pStyle w:val="Normal"/>
        <w:ind w:firstLine="720"/>
        <w:rPr>
          <w:sz w:val="28"/>
        </w:rPr>
      </w:pPr>
      <w:r>
        <w:rPr>
          <w:sz w:val="28"/>
        </w:rPr>
        <w:t>Для студентов высших учебных заведений, обучающихся по направлению и специальности «Экология». Может использоваться учителями и преподавателями общеобразовательных и профессиональных учебных заведений при освещении экологической проблематики. Представляет интерес для экологов, психологов, философов и социологов.</w:t>
      </w:r>
    </w:p>
    <w:p>
      <w:pPr>
        <w:pStyle w:val="Heading2"/>
        <w:ind w:hanging="0"/>
        <w:rPr/>
      </w:pPr>
      <w:r>
        <w:rPr/>
        <w:t>ББК20.1</w:t>
      </w:r>
    </w:p>
    <w:p>
      <w:pPr>
        <w:pStyle w:val="Normal"/>
        <w:ind w:firstLine="720"/>
        <w:rPr>
          <w:sz w:val="28"/>
          <w:lang w:val="en-US" w:eastAsia="en-US"/>
        </w:rPr>
      </w:pPr>
      <w:r>
        <w:rPr>
          <w:sz w:val="28"/>
          <w:lang w:val="en-US" w:eastAsia="en-US"/>
        </w:rPr>
      </w:r>
      <w:r>
        <mc:AlternateContent>
          <mc:Choice Requires="wps">
            <w:drawing>
              <wp:anchor behindDoc="0" distT="25400" distB="25400" distL="50800" distR="50800" simplePos="0" locked="0" layoutInCell="0" allowOverlap="1" relativeHeight="3">
                <wp:simplePos x="0" y="0"/>
                <wp:positionH relativeFrom="page">
                  <wp:posOffset>640715</wp:posOffset>
                </wp:positionH>
                <wp:positionV relativeFrom="paragraph">
                  <wp:posOffset>1744980</wp:posOffset>
                </wp:positionV>
                <wp:extent cx="1524000" cy="408940"/>
                <wp:effectExtent l="0" t="0" r="0" b="0"/>
                <wp:wrapTopAndBottom/>
                <wp:docPr id="2" name="Frame1"/>
                <a:graphic xmlns:a="http://schemas.openxmlformats.org/drawingml/2006/main">
                  <a:graphicData uri="http://schemas.microsoft.com/office/word/2010/wordprocessingShape">
                    <wps:wsp>
                      <wps:cNvSpPr txBox="1"/>
                      <wps:spPr>
                        <a:xfrm>
                          <a:off x="0" y="0"/>
                          <a:ext cx="1524000" cy="408940"/>
                        </a:xfrm>
                        <a:prstGeom prst="rect"/>
                        <a:solidFill>
                          <a:srgbClr val="FFFFFF">
                            <a:alpha val="0"/>
                          </a:srgbClr>
                        </a:solidFill>
                      </wps:spPr>
                      <wps:txbx>
                        <w:txbxContent>
                          <w:p>
                            <w:pPr>
                              <w:pStyle w:val="Normal"/>
                              <w:ind w:firstLine="720"/>
                              <w:rPr/>
                            </w:pPr>
                            <w:r>
                              <w:rPr>
                                <w:sz w:val="28"/>
                                <w:lang w:val="en-US"/>
                              </w:rPr>
                              <w:t>ISBN</w:t>
                            </w:r>
                            <w:r>
                              <w:rPr>
                                <w:sz w:val="28"/>
                                <w:lang w:val="en-US" w:eastAsia="en-US"/>
                              </w:rPr>
                              <w:t xml:space="preserve"> </w:t>
                            </w:r>
                          </w:p>
                          <w:p>
                            <w:pPr>
                              <w:pStyle w:val="Normal"/>
                              <w:ind w:firstLine="720"/>
                              <w:rPr>
                                <w:sz w:val="28"/>
                              </w:rPr>
                            </w:pPr>
                            <w:r>
                              <w:rPr>
                                <w:sz w:val="28"/>
                                <w:lang w:val="en-US" w:eastAsia="en-US"/>
                              </w:rPr>
                              <w:t>5-94010-036-8</w:t>
                            </w:r>
                          </w:p>
                        </w:txbxContent>
                      </wps:txbx>
                      <wps:bodyPr anchor="t" lIns="0" tIns="0" rIns="0" bIns="0">
                        <a:noAutofit/>
                      </wps:bodyPr>
                    </wps:wsp>
                  </a:graphicData>
                </a:graphic>
              </wp:anchor>
            </w:drawing>
          </mc:Choice>
          <mc:Fallback>
            <w:pict>
              <v:rect fillcolor="#FFFFFF" style="position:absolute;rotation:-0;width:120pt;height:32.2pt;mso-wrap-distance-left:4pt;mso-wrap-distance-right:4pt;mso-wrap-distance-top:2pt;mso-wrap-distance-bottom:2pt;margin-top:137.4pt;mso-position-vertical-relative:text;margin-left:50.45pt;mso-position-horizontal-relative:page">
                <v:fill opacity="0f"/>
                <v:textbox inset="0in,0in,0in,0in">
                  <w:txbxContent>
                    <w:p>
                      <w:pPr>
                        <w:pStyle w:val="Normal"/>
                        <w:ind w:firstLine="720"/>
                        <w:rPr/>
                      </w:pPr>
                      <w:r>
                        <w:rPr>
                          <w:sz w:val="28"/>
                          <w:lang w:val="en-US"/>
                        </w:rPr>
                        <w:t>ISBN</w:t>
                      </w:r>
                      <w:r>
                        <w:rPr>
                          <w:sz w:val="28"/>
                          <w:lang w:val="en-US" w:eastAsia="en-US"/>
                        </w:rPr>
                        <w:t xml:space="preserve"> </w:t>
                      </w:r>
                    </w:p>
                    <w:p>
                      <w:pPr>
                        <w:pStyle w:val="Normal"/>
                        <w:ind w:firstLine="720"/>
                        <w:rPr>
                          <w:sz w:val="28"/>
                        </w:rPr>
                      </w:pPr>
                      <w:r>
                        <w:rPr>
                          <w:sz w:val="28"/>
                          <w:lang w:val="en-US" w:eastAsia="en-US"/>
                        </w:rPr>
                        <w:t>5-94010-036-8</w:t>
                      </w:r>
                    </w:p>
                  </w:txbxContent>
                </v:textbox>
                <w10:wrap type="topAndBottom"/>
              </v:rect>
            </w:pict>
          </mc:Fallback>
        </mc:AlternateContent>
      </w:r>
    </w:p>
    <w:p>
      <w:pPr>
        <w:pStyle w:val="Normal"/>
        <w:ind w:firstLine="720"/>
        <w:rPr>
          <w:sz w:val="28"/>
          <w:lang w:val="en-US" w:eastAsia="en-US"/>
        </w:rPr>
      </w:pPr>
      <w:r>
        <w:rPr>
          <w:sz w:val="28"/>
          <w:lang w:val="en-US" w:eastAsia="en-US"/>
        </w:rPr>
      </w:r>
    </w:p>
    <w:p>
      <w:pPr>
        <w:pStyle w:val="Normal"/>
        <w:ind w:firstLine="720"/>
        <w:rPr>
          <w:sz w:val="28"/>
          <w:lang w:val="en-US" w:eastAsia="en-US"/>
        </w:rPr>
      </w:pPr>
      <w:r>
        <w:rPr>
          <w:sz w:val="28"/>
          <w:lang w:val="en-US" w:eastAsia="en-US"/>
        </w:rPr>
      </w:r>
    </w:p>
    <w:p>
      <w:pPr>
        <w:pStyle w:val="Normal"/>
        <w:ind w:firstLine="720"/>
        <w:rPr>
          <w:sz w:val="28"/>
          <w:lang w:val="en-US" w:eastAsia="en-US"/>
        </w:rPr>
      </w:pPr>
      <w:r>
        <w:rPr>
          <w:sz w:val="28"/>
          <w:lang w:val="en-US" w:eastAsia="en-US"/>
        </w:rPr>
      </w:r>
    </w:p>
    <w:p>
      <w:pPr>
        <w:pStyle w:val="Normal"/>
        <w:ind w:firstLine="720"/>
        <w:rPr>
          <w:sz w:val="28"/>
          <w:lang w:val="en-US" w:eastAsia="en-US"/>
        </w:rPr>
      </w:pPr>
      <w:r>
        <w:rPr>
          <w:sz w:val="28"/>
          <w:lang w:val="en-US" w:eastAsia="en-US"/>
        </w:rPr>
      </w:r>
    </w:p>
    <w:p>
      <w:pPr>
        <w:pStyle w:val="Normal"/>
        <w:ind w:firstLine="720"/>
        <w:rPr>
          <w:sz w:val="28"/>
          <w:lang w:val="en-US" w:eastAsia="en-US"/>
        </w:rPr>
      </w:pPr>
      <w:r>
        <w:rPr>
          <w:sz w:val="28"/>
          <w:lang w:val="en-US" w:eastAsia="en-US"/>
        </w:rPr>
      </w:r>
    </w:p>
    <w:p>
      <w:pPr>
        <w:pStyle w:val="Normal"/>
        <w:ind w:firstLine="720"/>
        <w:rPr>
          <w:sz w:val="28"/>
          <w:lang w:val="en-US" w:eastAsia="en-US"/>
        </w:rPr>
      </w:pPr>
      <w:r>
        <w:rPr>
          <w:sz w:val="28"/>
          <w:lang w:val="en-US" w:eastAsia="en-US"/>
        </w:rPr>
      </w:r>
    </w:p>
    <w:p>
      <w:pPr>
        <w:pStyle w:val="Normal"/>
        <w:ind w:firstLine="720"/>
        <w:rPr>
          <w:sz w:val="28"/>
          <w:lang w:val="en-US" w:eastAsia="en-US"/>
        </w:rPr>
      </w:pPr>
      <w:r>
        <w:rPr>
          <w:sz w:val="28"/>
          <w:lang w:val="en-US" w:eastAsia="en-US"/>
        </w:rPr>
      </w:r>
    </w:p>
    <w:p>
      <w:pPr>
        <w:pStyle w:val="Normal"/>
        <w:ind w:firstLine="720"/>
        <w:jc w:val="right"/>
        <w:rPr/>
      </w:pPr>
      <w:r>
        <w:rPr>
          <w:sz w:val="28"/>
          <w:lang w:val="en-US" w:eastAsia="en-US"/>
        </w:rPr>
        <w:t>©</w:t>
      </w:r>
      <w:r>
        <w:rPr>
          <w:sz w:val="28"/>
        </w:rPr>
        <w:t xml:space="preserve"> Медведев В.И., Алдашева А.А.,</w:t>
      </w:r>
      <w:r>
        <w:rPr>
          <w:sz w:val="28"/>
          <w:lang w:val="en-US" w:eastAsia="en-US"/>
        </w:rPr>
        <w:t xml:space="preserve"> 2001 </w:t>
      </w:r>
    </w:p>
    <w:p>
      <w:pPr>
        <w:pStyle w:val="Normal"/>
        <w:ind w:firstLine="720"/>
        <w:jc w:val="right"/>
        <w:rPr>
          <w:sz w:val="28"/>
        </w:rPr>
      </w:pPr>
      <w:r>
        <w:rPr>
          <w:sz w:val="28"/>
        </w:rPr>
        <w:t>©«Логос»,</w:t>
      </w:r>
      <w:r>
        <w:rPr>
          <w:sz w:val="28"/>
          <w:lang w:val="en-US" w:eastAsia="en-US"/>
        </w:rPr>
        <w:t xml:space="preserve"> 2001</w:t>
      </w:r>
      <w:r>
        <w:br w:type="page"/>
      </w:r>
    </w:p>
    <w:p>
      <w:pPr>
        <w:pStyle w:val="Heading1"/>
        <w:ind w:hanging="0"/>
        <w:rPr/>
      </w:pPr>
      <w:bookmarkStart w:id="0" w:name="__RefHeading___Toc13986192"/>
      <w:bookmarkEnd w:id="0"/>
      <w:r>
        <w:rPr/>
        <w:t>Глава</w:t>
      </w:r>
      <w:r>
        <w:rPr>
          <w:lang w:val="en-US" w:eastAsia="en-US"/>
        </w:rPr>
        <w:t xml:space="preserve"> 1</w:t>
      </w:r>
    </w:p>
    <w:p>
      <w:pPr>
        <w:pStyle w:val="Heading2"/>
        <w:ind w:hanging="0"/>
        <w:rPr/>
      </w:pPr>
      <w:bookmarkStart w:id="1" w:name="__RefHeading___Toc13986193"/>
      <w:bookmarkEnd w:id="1"/>
      <w:r>
        <w:rPr/>
        <w:t>ВВЕДЕНИЕ В ПРОБЛЕМУ</w:t>
      </w:r>
    </w:p>
    <w:p>
      <w:pPr>
        <w:pStyle w:val="Normal"/>
        <w:rPr/>
      </w:pPr>
      <w:r>
        <w:rPr/>
      </w:r>
    </w:p>
    <w:p>
      <w:pPr>
        <w:pStyle w:val="Normal"/>
        <w:ind w:firstLine="720"/>
        <w:rPr/>
      </w:pPr>
      <w:r>
        <w:rPr>
          <w:sz w:val="28"/>
        </w:rPr>
        <w:t>Совсем недавно экология рассматривалась как относительно узкая область изучения взаимоотношений между живыми объектами, находящимися в ограниченном регионе, и представляла практический интерес лишь для немногих специалистов-биологов. В настоящее время экология превратилась в глобальную проблему, затрагивающую широчайшие аспекты взаимоотношения человека с окружающей средой,</w:t>
      </w:r>
      <w:r>
        <w:rPr>
          <w:sz w:val="28"/>
          <w:lang w:val="en-US" w:eastAsia="en-US"/>
        </w:rPr>
        <w:t xml:space="preserve"> -</w:t>
      </w:r>
      <w:r>
        <w:rPr>
          <w:sz w:val="28"/>
        </w:rPr>
        <w:t xml:space="preserve"> проблему, определяющую не только государственную, но и межгосударственную политику и в итоге</w:t>
      </w:r>
      <w:r>
        <w:rPr>
          <w:sz w:val="28"/>
          <w:lang w:val="en-US" w:eastAsia="en-US"/>
        </w:rPr>
        <w:t xml:space="preserve"> -</w:t>
      </w:r>
      <w:r>
        <w:rPr>
          <w:sz w:val="28"/>
        </w:rPr>
        <w:t xml:space="preserve"> будущее всего человечества.</w:t>
      </w:r>
    </w:p>
    <w:p>
      <w:pPr>
        <w:pStyle w:val="Normal"/>
        <w:ind w:firstLine="720"/>
        <w:rPr>
          <w:sz w:val="28"/>
        </w:rPr>
      </w:pPr>
      <w:r>
        <w:rPr>
          <w:sz w:val="28"/>
        </w:rPr>
        <w:t>Правда, следует сказать, что отдельные ученые, и в первую очередь В.И.Вернадский, идеи которого намного опередили свое время, рассматривали некоторые теоретические вопросы экологии как вопросы развития, эволюции человеческого общества и планеты в целом.</w:t>
      </w:r>
    </w:p>
    <w:p>
      <w:pPr>
        <w:pStyle w:val="Normal"/>
        <w:ind w:firstLine="720"/>
        <w:rPr>
          <w:sz w:val="28"/>
        </w:rPr>
      </w:pPr>
      <w:r>
        <w:rPr>
          <w:sz w:val="28"/>
        </w:rPr>
        <w:t>Нет нужды подробно объяснять возросший интерес ученых и общества к экологическим проблемам и причины их превращения в политические и социологические. Остановимся лишь на некоторых из них.</w:t>
      </w:r>
    </w:p>
    <w:p>
      <w:pPr>
        <w:pStyle w:val="Normal"/>
        <w:ind w:firstLine="720"/>
        <w:rPr/>
      </w:pPr>
      <w:r>
        <w:rPr>
          <w:sz w:val="28"/>
        </w:rPr>
        <w:t>С одной стороны, давно существовали проблемы, связанные с освоением и проживанием человека в районах с экстремальными климатическими и иными природными условиями, с другой стороны,</w:t>
      </w:r>
      <w:r>
        <w:rPr>
          <w:sz w:val="28"/>
          <w:lang w:val="en-US" w:eastAsia="en-US"/>
        </w:rPr>
        <w:t xml:space="preserve"> -</w:t>
      </w:r>
      <w:r>
        <w:rPr>
          <w:sz w:val="28"/>
        </w:rPr>
        <w:t xml:space="preserve"> проблемы, которые были призваны решить два вопроса: как влияют эти условия на здоровье и деятельность человека и как влияет человек на состояние живой и мертвой природы в районах ее освоения.</w:t>
      </w:r>
    </w:p>
    <w:p>
      <w:pPr>
        <w:pStyle w:val="Normal"/>
        <w:ind w:firstLine="720"/>
        <w:rPr/>
      </w:pPr>
      <w:r>
        <w:rPr>
          <w:sz w:val="28"/>
        </w:rPr>
        <w:t>Так, уже в конце</w:t>
      </w:r>
      <w:r>
        <w:rPr>
          <w:sz w:val="28"/>
          <w:lang w:val="en-US" w:eastAsia="en-US"/>
        </w:rPr>
        <w:t xml:space="preserve"> XIX</w:t>
      </w:r>
      <w:r>
        <w:rPr>
          <w:sz w:val="28"/>
        </w:rPr>
        <w:t xml:space="preserve"> и в</w:t>
      </w:r>
      <w:r>
        <w:rPr>
          <w:sz w:val="28"/>
          <w:lang w:val="en-US" w:eastAsia="en-US"/>
        </w:rPr>
        <w:t xml:space="preserve"> XX</w:t>
      </w:r>
      <w:r>
        <w:rPr>
          <w:sz w:val="28"/>
        </w:rPr>
        <w:t xml:space="preserve"> в. в связи с истощением известных и поиском новых источников минеральных и других сырьевых ресурсов большое значение приобрели вопросы организации жизни и деятельности людей в условиях высокогорья, где работают различные горнодобывающие предприятия, расположенные иногда на высотах, превышающих</w:t>
      </w:r>
      <w:r>
        <w:rPr>
          <w:sz w:val="28"/>
          <w:lang w:val="en-US" w:eastAsia="en-US"/>
        </w:rPr>
        <w:t xml:space="preserve"> 5000</w:t>
      </w:r>
      <w:r>
        <w:rPr>
          <w:sz w:val="28"/>
        </w:rPr>
        <w:t xml:space="preserve"> м над уровнем моря. Отходы этих предприятий загрязняют поверхность, особенно поверхность ледников, формирующих в основном при таянии многие реки, загрязненные воды которых используются жителями равнин для питья и приготовления пищи. Строительство горных гидростанций, связанное с этим возведение плотин и появление огромных водохранилищ приводят к значительным изменениям экологической обстановки, не говоря уже об изменении характера сейсмической активности в регионе.</w:t>
      </w:r>
    </w:p>
    <w:p>
      <w:pPr>
        <w:pStyle w:val="Normal"/>
        <w:ind w:firstLine="720"/>
        <w:rPr>
          <w:sz w:val="28"/>
        </w:rPr>
      </w:pPr>
      <w:r>
        <w:rPr>
          <w:sz w:val="28"/>
        </w:rPr>
        <w:t>В последнее время для России особую важность приобрели проблемы, связанные с освоением человеком приполярных регионов и шельфа Северного Ледовитого океана вследствие расширения районов добычи нефти, газа и других полезных ископаемых. Экологическое равновесие в этих районах необычайно хрупко, поэтому даже небольшие его нарушения потребуют десятилетий, чтобы восстановить это равновесие, а условия труда человека в суровом климате Севера значительно отличаются от обычных.</w:t>
      </w:r>
    </w:p>
    <w:p>
      <w:pPr>
        <w:pStyle w:val="Normal"/>
        <w:ind w:firstLine="720"/>
        <w:rPr>
          <w:sz w:val="28"/>
        </w:rPr>
      </w:pPr>
      <w:r>
        <w:rPr>
          <w:sz w:val="28"/>
        </w:rPr>
        <w:t>Своеобразны и процессы взаимодействия человека и природы в аридных зонах.</w:t>
      </w:r>
    </w:p>
    <w:p>
      <w:pPr>
        <w:pStyle w:val="Normal"/>
        <w:ind w:firstLine="720"/>
        <w:rPr>
          <w:sz w:val="28"/>
        </w:rPr>
      </w:pPr>
      <w:r>
        <w:rPr>
          <w:sz w:val="28"/>
        </w:rPr>
        <w:t>При возникновении новых условий жизни и деятельности человека, не встречавшихся ранее, прогнозируются такие виды деятельности, как освоение дна океана и обеспечение длительного проживания человека в водной среде, работа на промышленных высокоточных и высокочистых производствах, расположенных в космосе, работа в сверхглубоких рудниках и т. п.</w:t>
      </w:r>
    </w:p>
    <w:p>
      <w:pPr>
        <w:pStyle w:val="Normal"/>
        <w:ind w:firstLine="720"/>
        <w:rPr/>
      </w:pPr>
      <w:r>
        <w:rPr>
          <w:sz w:val="28"/>
        </w:rPr>
        <w:t>Следует отметить, что ранее изучение этих проблем проводилось односторонне: исследовались проблемы влияния среды на человека и почти не рассматривалось влияние человека на среду, на отношения, сложившиеся между ее элементами. Почти в стороне оставался тот фактор, что люди и ранее тысячелетиями жили в районах с экстремальными условиями: на Крайнем Севере, в жарких пустынях, в условиях горной местности</w:t>
      </w:r>
      <w:r>
        <w:rPr>
          <w:sz w:val="28"/>
          <w:lang w:val="en-US" w:eastAsia="en-US"/>
        </w:rPr>
        <w:t xml:space="preserve"> -</w:t>
      </w:r>
      <w:r>
        <w:rPr>
          <w:sz w:val="28"/>
        </w:rPr>
        <w:t xml:space="preserve"> и также тысячелетиями вырабатывались такие формы жизнедеятельности и хозяйства, которые почти не нарушали экологическое равновесие региона. Взаимодействие человека и природы заключалось в основном в его приспособлении к условиям обитания и в использовании таких средств для поддержания жизни, которые не изменяли существующий экологический баланс. Этнографы уже давно отметили тот факт, что чем труднее природные условия, тем бережнее человек относится к природе, тем больше он создает правил поведения и табу, направленных на охрану природы. Подтверждение этому мы находим в романе известного путешественника и этнографа К.Арсеньева «Дерсу Узала», который создал трогательный образ человека, полностью слившегося с природой.</w:t>
      </w:r>
    </w:p>
    <w:p>
      <w:pPr>
        <w:pStyle w:val="Normal"/>
        <w:ind w:firstLine="720"/>
        <w:rPr>
          <w:sz w:val="28"/>
        </w:rPr>
      </w:pPr>
      <w:r>
        <w:rPr>
          <w:sz w:val="28"/>
        </w:rPr>
        <w:t>Другая причина, по которой экологическая проблема превратилась в глобальную, заключается в том, что любая форма промышленного и хозяйственного освоения районов проживания человека связана с резким нарушением экологического баланса и таким вторжением в структуры взаимоотношений в природе, которое приводит во многих случаях к антропогенным катастрофам, в том числе и геологического характера, например в результате снижения или повышения уровня подземных вод.</w:t>
      </w:r>
    </w:p>
    <w:p>
      <w:pPr>
        <w:pStyle w:val="Normal"/>
        <w:ind w:firstLine="720"/>
        <w:rPr/>
      </w:pPr>
      <w:r>
        <w:rPr>
          <w:sz w:val="28"/>
        </w:rPr>
        <w:t>Отсутствие необходимого опыта взаимодействия с объектами природы даже в районах с благоприятными условиями проживания и давно обжитых человеком при интенсификации производства и стремлении решить какую-либо одну проблему, не учитывая всех последствий такого решения, может привести к крайне нежелательным результатам. Хорошо известны печальные результаты подобных решений, например использование некоторых химикатов в сельском хозяйстве или борьба в Китае с так называемыми «вредными» животными</w:t>
      </w:r>
      <w:r>
        <w:rPr>
          <w:sz w:val="28"/>
          <w:lang w:val="en-US" w:eastAsia="en-US"/>
        </w:rPr>
        <w:t xml:space="preserve"> -</w:t>
      </w:r>
      <w:r>
        <w:rPr>
          <w:sz w:val="28"/>
        </w:rPr>
        <w:t xml:space="preserve"> воробьями. Следует также упомянуть и случаи грубого нарушения природоохранных процедур, что превратило в «мертвые» Великие озера в Северной Америке и ряд рек в Западной Европе.</w:t>
      </w:r>
    </w:p>
    <w:p>
      <w:pPr>
        <w:pStyle w:val="Normal"/>
        <w:ind w:firstLine="720"/>
        <w:rPr>
          <w:sz w:val="28"/>
        </w:rPr>
      </w:pPr>
      <w:r>
        <w:rPr>
          <w:sz w:val="28"/>
        </w:rPr>
        <w:t>Научно-технический прогресс и развитие производительных сил, особенно связанных с атомной энергетикой и ее военным использованием, сыграли большую роль в становлении проблем экологии. Анализ такого развития в мирных условиях привел к прогнозированию появления глобальных антропогенных воздействий: парникового эффекта, повсеместного потепления, изменения воздушной среды и климата, исчезновения озонового слоя и других, которые ставят под угрозу само существование человечества.</w:t>
      </w:r>
    </w:p>
    <w:p>
      <w:pPr>
        <w:pStyle w:val="Normal"/>
        <w:ind w:firstLine="720"/>
        <w:rPr>
          <w:sz w:val="28"/>
        </w:rPr>
      </w:pPr>
      <w:r>
        <w:rPr>
          <w:sz w:val="28"/>
        </w:rPr>
        <w:t>Следует указать, что в решение экологических проблем вовлечено большое число людей. Это связано с массовой урбанизацией, стремительным ростом мегаполисов, их отчуждением от живой природы и, на что указывают многие авторы, отдалением людей друг от друга и необходимостью в связи с этим поиска иных собеседников, что породило тягу людей к природе, желание ее сохранить. Вместо одиночек, заботящихся о сохранении биоразнообразия, о сохранении ландшафтов, уникальных явлений природы и т. п., появилось массовое течение, имеющее политический характер и способное заставить все общество прислушаться к своему мнению.</w:t>
      </w:r>
    </w:p>
    <w:p>
      <w:pPr>
        <w:pStyle w:val="Normal"/>
        <w:ind w:firstLine="720"/>
        <w:rPr>
          <w:sz w:val="28"/>
        </w:rPr>
      </w:pPr>
      <w:r>
        <w:rPr>
          <w:sz w:val="28"/>
        </w:rPr>
        <w:t>Таким образом, современная экология рассматривает вопросы о роли и месте человека в системе природных взаимоотношений и в итоге о путях эволюции природы и человека, эволюции общества.</w:t>
      </w:r>
    </w:p>
    <w:p>
      <w:pPr>
        <w:pStyle w:val="Normal"/>
        <w:ind w:firstLine="720"/>
        <w:rPr>
          <w:sz w:val="28"/>
        </w:rPr>
      </w:pPr>
      <w:r>
        <w:rPr>
          <w:sz w:val="28"/>
        </w:rPr>
        <w:t>Полем, на котором развертывались все эти события, было, конечно, сознание человека, так как все стороны отношения к природе и взаимодействия с ней были сознательно предприняты человеком на основе опыта предшествующих поколений и собственного понимания, которые формируют по ходу событий план поведения. Можно сказать, что образовался особый участок в сфере индивидуального и массового сознания, в котором разрабатываются и решаются проблемы взаимодействия личности и общества с природой, отражающие динамику такого взаимодействия, где происходит выработка необходимых поступков, действий и поведения, формирование философской концепции диалектической связи человека и природы. Эта сфера и есть то, что мы склонны обозначать как экологическое сознание. Многие авторы, разрабатывавшие психологические аспекты экологического поведения, обычно используют термин «экологическая психология», включая в него преимущественно вопросы влияния на психику человека экстремальной природной среды.</w:t>
      </w:r>
    </w:p>
    <w:p>
      <w:pPr>
        <w:pStyle w:val="Normal"/>
        <w:ind w:firstLine="720"/>
        <w:rPr>
          <w:sz w:val="28"/>
        </w:rPr>
      </w:pPr>
      <w:r>
        <w:rPr>
          <w:sz w:val="28"/>
        </w:rPr>
        <w:t>Нам вообще кажется сомнительной правомерность использования словосочетаний типа «космическая психология», «морская психология», «авиационная психология» или, что звучит чудовищно, «полярная психология». Было бы правильнее, на наш взгляд, говорить о психологии человека в космосе, психологии летчика, подводника, полярника и т. п. С этих позиций термин «экологическое сознание» представляется наиболее приемлемым, так как он подразумевает психологию человека в его взаимодействии с природой.</w:t>
      </w:r>
    </w:p>
    <w:p>
      <w:pPr>
        <w:pStyle w:val="Normal"/>
        <w:ind w:firstLine="720"/>
        <w:rPr>
          <w:sz w:val="28"/>
        </w:rPr>
      </w:pPr>
      <w:r>
        <w:rPr>
          <w:sz w:val="28"/>
        </w:rPr>
        <w:t>Почти вся наша книга посвящена главным образом рассмотрению вопроса, как отражается динамика внешнего мира в сознании человека, что и определяет ее название.</w:t>
      </w:r>
    </w:p>
    <w:p>
      <w:pPr>
        <w:pStyle w:val="Normal"/>
        <w:ind w:firstLine="720"/>
        <w:rPr/>
      </w:pPr>
      <w:r>
        <w:rPr>
          <w:sz w:val="28"/>
        </w:rPr>
        <w:t xml:space="preserve">Пожалуй, наиболее правильным и наиболее общим является определение экологического сознания как </w:t>
      </w:r>
      <w:r>
        <w:rPr>
          <w:i/>
          <w:sz w:val="28"/>
        </w:rPr>
        <w:t>сформированной в виде понятийного аппарата системы отношения человека к его связям с внешним миром, к возможностям и последствиям изменения этих связей в интересах человека или человечества, а также распространение существующих концепций и представлений, имеющих социальную природу, на явления и объекты природы и на их взаимные связи с человеком.</w:t>
      </w:r>
      <w:r>
        <w:rPr>
          <w:sz w:val="28"/>
        </w:rPr>
        <w:t xml:space="preserve"> Система отношений предполагает их активный динамический характер.</w:t>
      </w:r>
    </w:p>
    <w:p>
      <w:pPr>
        <w:pStyle w:val="Normal"/>
        <w:ind w:firstLine="720"/>
        <w:rPr>
          <w:sz w:val="28"/>
        </w:rPr>
      </w:pPr>
      <w:r>
        <w:rPr>
          <w:sz w:val="28"/>
        </w:rPr>
        <w:t>Вдумчивый читатель легко может понять, что предлагаемая нами формулировка очень близка к определению такой области сознания, как мировоззрение. Мы сознательно пошли на это, так как рассматриваем экологическое сознание как один из базовых элементов мировоззрения. Очевидно, столь широкое определение экологического сознания предполагает необходимость формулирования ряда частных определений этого понятия в зависимости от того, какой аспект взаимоотношений человека с внешней средой рассматривается в данный момент. В ходе изложения различных вопросов, связанных с проблемами экологического сознания, его отдельных составляющих, мы будем использовать и несколько иные его определения.</w:t>
      </w:r>
    </w:p>
    <w:p>
      <w:pPr>
        <w:pStyle w:val="Normal"/>
        <w:ind w:firstLine="720"/>
        <w:rPr/>
      </w:pPr>
      <w:r>
        <w:rPr>
          <w:sz w:val="28"/>
        </w:rPr>
        <w:t>Среди многочисленных видов и форм взаимодействия человека со средой выделяются два аспекта. Первый аспект</w:t>
      </w:r>
      <w:r>
        <w:rPr>
          <w:sz w:val="28"/>
          <w:lang w:val="en-US" w:eastAsia="en-US"/>
        </w:rPr>
        <w:t xml:space="preserve"> -</w:t>
      </w:r>
      <w:r>
        <w:rPr>
          <w:sz w:val="28"/>
        </w:rPr>
        <w:t xml:space="preserve"> это влияние среды на человека, которое может изменить протекание его физиологических и психологических функций и процессов, а второй</w:t>
      </w:r>
      <w:r>
        <w:rPr>
          <w:sz w:val="28"/>
          <w:lang w:val="en-US" w:eastAsia="en-US"/>
        </w:rPr>
        <w:t xml:space="preserve"> -</w:t>
      </w:r>
      <w:r>
        <w:rPr>
          <w:sz w:val="28"/>
        </w:rPr>
        <w:t xml:space="preserve"> влияние человека на среду и отражение этого влияния, его причин, форм и результатов в сознании человека, т. е. осознание антропогенного воздействия. Эти два аспекта формируют в экологическом сознании представление о месте человека в данной экологической системе</w:t>
      </w:r>
      <w:r>
        <w:rPr>
          <w:sz w:val="28"/>
          <w:lang w:val="en-US" w:eastAsia="en-US"/>
        </w:rPr>
        <w:t xml:space="preserve"> -</w:t>
      </w:r>
      <w:r>
        <w:rPr>
          <w:sz w:val="28"/>
        </w:rPr>
        <w:t xml:space="preserve"> о его роли как активного или пассивного звена системы или же как субъекта, находящегося вне системы, независимого от нее и от последствий вмешательства в эту систему.</w:t>
      </w:r>
    </w:p>
    <w:p>
      <w:pPr>
        <w:pStyle w:val="Normal"/>
        <w:ind w:firstLine="720"/>
        <w:rPr/>
      </w:pPr>
      <w:r>
        <w:rPr>
          <w:sz w:val="28"/>
        </w:rPr>
        <w:t>Первый аспект довольно много изучался и продолжает изучаться разными исследователями и, как правило, связан с выявлением особенностей изменения процессов и функций поведения, характера протекания трудовых процессов, приемов и навыков при воздействии некоторых природных или антропогенных факторов, превышающих обычно существующие по ряду параметров. Подробно было изучено влияние на человека высоких и низких температур, гипоксии, повышенного содержания в воздухе углекислого газа, окислов азота и примесей других промышленных газов. Исследовано действие ускорений, вибраций, различных видов электромагнитных излучений, шумов различной интенсивности и спектрального состава. Получены интересные данные по влиянию различного вида режимов</w:t>
      </w:r>
      <w:r>
        <w:rPr>
          <w:sz w:val="28"/>
          <w:lang w:val="en-US" w:eastAsia="en-US"/>
        </w:rPr>
        <w:t xml:space="preserve"> -</w:t>
      </w:r>
      <w:r>
        <w:rPr>
          <w:sz w:val="28"/>
        </w:rPr>
        <w:t xml:space="preserve"> питьевого, пищевого, светового и т. п.</w:t>
      </w:r>
    </w:p>
    <w:p>
      <w:pPr>
        <w:pStyle w:val="Normal"/>
        <w:ind w:firstLine="720"/>
        <w:rPr>
          <w:sz w:val="28"/>
        </w:rPr>
      </w:pPr>
      <w:r>
        <w:rPr>
          <w:sz w:val="28"/>
        </w:rPr>
        <w:t>Этому аспекту посвящено довольно большое количество литературы, в которой, правда, доминирует физиологическое направление, связанное с изучением возможностей появления патологических процессов и их динамики. Анализируя работы, относящиеся к теме «экология человека», можно увидеть, что они развивают направление, также связанное с экологической физиологией. Собственно психологических исследований значительно меньше, и они в основном содержат данные по изменению некоторых психологических функций или процессов под влиянием того или иного фактора или в том или ином регионе, т. е. работы типа «влияние пребывания в условиях высокогорья на оперативную память человека». Буквально единичные работы посвящены попытке какого-либо обобщения, стремлению создать нечто вроде «психологии экстремальности».</w:t>
      </w:r>
    </w:p>
    <w:p>
      <w:pPr>
        <w:pStyle w:val="Normal"/>
        <w:ind w:firstLine="720"/>
        <w:rPr>
          <w:sz w:val="28"/>
        </w:rPr>
      </w:pPr>
      <w:r>
        <w:rPr>
          <w:sz w:val="28"/>
        </w:rPr>
        <w:t>Многие исследования по этой проблеме посвящены влиянию какого-либо одного фактора на функциональное состояние человека. Они оказались чрезвычайно важными для расшифровки и понимания механизмов действия фактора на организм, для выяснения места данного фактора в суммарном эффекте влияния природных условий.</w:t>
      </w:r>
    </w:p>
    <w:p>
      <w:pPr>
        <w:pStyle w:val="Normal"/>
        <w:ind w:firstLine="720"/>
        <w:rPr/>
      </w:pPr>
      <w:r>
        <w:rPr>
          <w:sz w:val="28"/>
        </w:rPr>
        <w:t>Исследования, выполненные в лабораторных условиях, позволили создать ряд достоверных моделей, раскрывающих звенья сложнейшей системы «человек</w:t>
      </w:r>
      <w:r>
        <w:rPr>
          <w:sz w:val="28"/>
          <w:lang w:val="en-US" w:eastAsia="en-US"/>
        </w:rPr>
        <w:t xml:space="preserve"> -</w:t>
      </w:r>
      <w:r>
        <w:rPr>
          <w:sz w:val="28"/>
        </w:rPr>
        <w:t xml:space="preserve"> природный фактор».</w:t>
      </w:r>
    </w:p>
    <w:p>
      <w:pPr>
        <w:pStyle w:val="Normal"/>
        <w:ind w:firstLine="720"/>
        <w:rPr>
          <w:sz w:val="28"/>
        </w:rPr>
      </w:pPr>
      <w:r>
        <w:rPr>
          <w:sz w:val="28"/>
        </w:rPr>
        <w:t>Однако изолированное действие какого-либо фактора среды встречается в реальных условиях крайне редко, так как обычно на человека действует комплекс взаимодействующих факторов, которые образуют экологическую систему. Их совместное действие на человека, как правило, обозначается или региональным, или профессиональным термином. Так, говорят, например, о человеке в условиях аридной зоны, высокогорья, условиях Арктики или Антарктики, влажных тропиков и т. п. Там, где особенности труда накладываются на фон природных факторов, говорят о труде летчика, моряка, работника нефтеперерабатывающих заводов и т. п. Обычно в таких исследованиях при региональном подходе выделяют какой-либо один или несколько наиболее значительных факторов, а остальные рассматривают как некий фон, на котором происходит действие главных факторов.</w:t>
      </w:r>
    </w:p>
    <w:p>
      <w:pPr>
        <w:pStyle w:val="Normal"/>
        <w:ind w:firstLine="720"/>
        <w:rPr/>
      </w:pPr>
      <w:r>
        <w:rPr>
          <w:sz w:val="28"/>
        </w:rPr>
        <w:t>Исследуя состояние и деятельность человека в условиях аридной зоны, ученые принимали в качестве ведущего фактора действие высокой температуры. Позднее начали изучать человека при взаимодействии двух факторов</w:t>
      </w:r>
      <w:r>
        <w:rPr>
          <w:sz w:val="28"/>
          <w:lang w:val="en-US" w:eastAsia="en-US"/>
        </w:rPr>
        <w:t xml:space="preserve"> -</w:t>
      </w:r>
      <w:r>
        <w:rPr>
          <w:sz w:val="28"/>
        </w:rPr>
        <w:t xml:space="preserve"> высокой температуры и состояния водного баланса, изучалось взаимодействие трех факторов, где к двум основным присоединялся ветер, и т. д.</w:t>
      </w:r>
    </w:p>
    <w:p>
      <w:pPr>
        <w:pStyle w:val="Normal"/>
        <w:ind w:firstLine="720"/>
        <w:rPr/>
      </w:pPr>
      <w:r>
        <w:rPr>
          <w:sz w:val="28"/>
        </w:rPr>
        <w:t>При профессиональном подходе использовалась такая же методология, но ведущим фактором было какое-то звено, связанное с профессиональной деятельностью, например перегрузки, возникающие у летчиков при ускорении, токсическое действие кислорода или азота</w:t>
      </w:r>
      <w:r>
        <w:rPr>
          <w:sz w:val="28"/>
          <w:lang w:val="en-US" w:eastAsia="en-US"/>
        </w:rPr>
        <w:t xml:space="preserve"> -</w:t>
      </w:r>
      <w:r>
        <w:rPr>
          <w:sz w:val="28"/>
        </w:rPr>
        <w:t xml:space="preserve"> у водолазов, высокие температуры окружающей среды</w:t>
      </w:r>
      <w:r>
        <w:rPr>
          <w:sz w:val="28"/>
          <w:lang w:val="en-US" w:eastAsia="en-US"/>
        </w:rPr>
        <w:t xml:space="preserve"> -</w:t>
      </w:r>
      <w:r>
        <w:rPr>
          <w:sz w:val="28"/>
        </w:rPr>
        <w:t xml:space="preserve"> у работников так называемых «горячих цехов», например, в сталелитейной промышленности.</w:t>
      </w:r>
    </w:p>
    <w:p>
      <w:pPr>
        <w:pStyle w:val="Normal"/>
        <w:ind w:firstLine="720"/>
        <w:rPr>
          <w:sz w:val="28"/>
        </w:rPr>
      </w:pPr>
      <w:r>
        <w:rPr>
          <w:sz w:val="28"/>
        </w:rPr>
        <w:t>В последнее время большое внимание уделяется такому фактору, как катастрофа, независимо от того, с каким физическим явлением она связана и имеет ли она природный или антропогенный характер. Это привело к появлению в психологии специального раздела, посвященного проблемам психических реакций человека, ожидающего, переживающего или пережившего катастрофу.</w:t>
      </w:r>
    </w:p>
    <w:p>
      <w:pPr>
        <w:pStyle w:val="Normal"/>
        <w:ind w:firstLine="720"/>
        <w:rPr/>
      </w:pPr>
      <w:r>
        <w:rPr>
          <w:sz w:val="28"/>
        </w:rPr>
        <w:t>Полученные во многих исследованиях данные позволили выйти на более широкий уровень обобщений, найти и описать те элементы в физиологических, психологических и поведенческих реакциях, которые присутствуют во всех видах взаимодействия человека с внешней средой, независимо от числа и природы действующих факторов. Ничего необычного в таком обобщении нет, в биологических науках довольно четко прослеживается линия Декарта</w:t>
      </w:r>
      <w:r>
        <w:rPr>
          <w:sz w:val="28"/>
          <w:lang w:val="en-US" w:eastAsia="en-US"/>
        </w:rPr>
        <w:t xml:space="preserve"> -</w:t>
      </w:r>
      <w:r>
        <w:rPr>
          <w:sz w:val="28"/>
        </w:rPr>
        <w:t xml:space="preserve"> Спенсера</w:t>
      </w:r>
      <w:r>
        <w:rPr>
          <w:sz w:val="28"/>
          <w:lang w:val="en-US" w:eastAsia="en-US"/>
        </w:rPr>
        <w:t xml:space="preserve"> -</w:t>
      </w:r>
      <w:r>
        <w:rPr>
          <w:sz w:val="28"/>
        </w:rPr>
        <w:t xml:space="preserve"> Сеченова, предполагающая наличие одного системообразующего механизма, на базе которого формируются самые различные структуры. В последнее время эта позиция получила довольно значимое подкрепление в виде ряда положений синергетики.</w:t>
      </w:r>
    </w:p>
    <w:p>
      <w:pPr>
        <w:pStyle w:val="Normal"/>
        <w:ind w:firstLine="720"/>
        <w:rPr/>
      </w:pPr>
      <w:r>
        <w:rPr>
          <w:sz w:val="28"/>
        </w:rPr>
        <w:t>Представляется, что существуют две основные составляющие такого обобщенного ответа: одна</w:t>
      </w:r>
      <w:r>
        <w:rPr>
          <w:sz w:val="28"/>
          <w:lang w:val="en-US" w:eastAsia="en-US"/>
        </w:rPr>
        <w:t xml:space="preserve"> -</w:t>
      </w:r>
      <w:r>
        <w:rPr>
          <w:sz w:val="28"/>
        </w:rPr>
        <w:t xml:space="preserve"> формирование в сознании человека образа воздействия, его значимости, последствий его взаимодействия с человеком и возможных ответных действий и вторая</w:t>
      </w:r>
      <w:r>
        <w:rPr>
          <w:sz w:val="28"/>
          <w:lang w:val="en-US" w:eastAsia="en-US"/>
        </w:rPr>
        <w:t xml:space="preserve"> -</w:t>
      </w:r>
      <w:r>
        <w:rPr>
          <w:sz w:val="28"/>
        </w:rPr>
        <w:t xml:space="preserve"> формирование на основе этого образа функционального состояния, обеспечивающего соответствующие действия человека, которые необходимо предпринять в ответ на действие фактора.</w:t>
      </w:r>
    </w:p>
    <w:p>
      <w:pPr>
        <w:pStyle w:val="Normal"/>
        <w:ind w:firstLine="720"/>
        <w:rPr>
          <w:sz w:val="28"/>
        </w:rPr>
      </w:pPr>
      <w:r>
        <w:rPr>
          <w:sz w:val="28"/>
        </w:rPr>
        <w:t>Конечно, здесь возможно появление многочисленных частных видов ответа, зависящих от многих параметров воздействующего фактора: его физической природы, интенсивности и длительности действия, прерывистости, фронта нарастания, химических и информационных особенностей и т. п., а также от исходного функционального состояния человека, его тренированности, опыта, средств искусственной защиты, но все эти особенности имеют одну инвариантную основу. Этой инвариантной основе посвящена специальная глава нашей книги, но уже здесь следует сказать, что такой обобщенный ответ обусловлен свойственным живым структурам механизмом адаптации.</w:t>
      </w:r>
    </w:p>
    <w:p>
      <w:pPr>
        <w:pStyle w:val="Normal"/>
        <w:ind w:firstLine="720"/>
        <w:rPr/>
      </w:pPr>
      <w:r>
        <w:rPr>
          <w:sz w:val="28"/>
        </w:rPr>
        <w:t xml:space="preserve">Формирование в сознании человека образа воздействия является очень сложным процессом и не всегда может быть изучено посторонним наблюдателем. Трудности такого изучения связаны с тем, что этот образ не всегда существует в вербализованной форме, в зависимости от целого ряда условий он может быть ложным или замаскированным посторонними, не имеющими отношения к сущности ситуации факторами. Обычно формируется какой-либо один из двух типов эмоциональной окраски образов: </w:t>
      </w:r>
      <w:r>
        <w:rPr>
          <w:i/>
          <w:sz w:val="28"/>
        </w:rPr>
        <w:t>образ угрозы,</w:t>
      </w:r>
      <w:r>
        <w:rPr>
          <w:sz w:val="28"/>
        </w:rPr>
        <w:t xml:space="preserve"> предполагающий возможность разрушительного действия на человека или на общество, и </w:t>
      </w:r>
      <w:r>
        <w:rPr>
          <w:i/>
          <w:sz w:val="28"/>
        </w:rPr>
        <w:t xml:space="preserve">образ соответствия, </w:t>
      </w:r>
      <w:r>
        <w:rPr>
          <w:sz w:val="28"/>
        </w:rPr>
        <w:t>наличие которого благоприятствует условиям жизни и деятельности отдельного человека или человечества в целом.</w:t>
      </w:r>
    </w:p>
    <w:p>
      <w:pPr>
        <w:pStyle w:val="Normal"/>
        <w:ind w:firstLine="720"/>
        <w:rPr>
          <w:sz w:val="28"/>
        </w:rPr>
      </w:pPr>
      <w:r>
        <w:rPr>
          <w:sz w:val="28"/>
        </w:rPr>
        <w:t>Формирование адекватного функционального состояния также может иметь множество вариантов. Так, возможны различные степени адекватности, которая всегда имеет частный характер: состояние, адекватное для протекания одного процесса, может быть совершенно неадекватным для другого, параллельно протекающего процесса.</w:t>
      </w:r>
    </w:p>
    <w:p>
      <w:pPr>
        <w:pStyle w:val="Normal"/>
        <w:ind w:firstLine="720"/>
        <w:rPr/>
      </w:pPr>
      <w:r>
        <w:rPr>
          <w:sz w:val="28"/>
        </w:rPr>
        <w:t>Однако существенно главное: эти два элемента ответа всегда присутствуют при взаимодействии человека со средой и всегда являются составной частью экологического сознания. В одних случаях они четко вырисовываются в сознании в виде концепции, на основе которой строятся планы и структура поведения, в других</w:t>
      </w:r>
      <w:r>
        <w:rPr>
          <w:sz w:val="28"/>
          <w:lang w:val="en-US" w:eastAsia="en-US"/>
        </w:rPr>
        <w:t xml:space="preserve"> -</w:t>
      </w:r>
      <w:r>
        <w:rPr>
          <w:sz w:val="28"/>
        </w:rPr>
        <w:t xml:space="preserve"> находятся где-то на периферии невербализованного сознания и поведение человека определяется репродуктивными реакциями, основанными главным образом на общих закономерностях реагирования человека в стохастическом мире, в частности формирования ответа на событие, свершение которого имеет наибольшую вероятность.</w:t>
      </w:r>
    </w:p>
    <w:p>
      <w:pPr>
        <w:pStyle w:val="Normal"/>
        <w:ind w:firstLine="720"/>
        <w:rPr>
          <w:sz w:val="28"/>
        </w:rPr>
      </w:pPr>
      <w:r>
        <w:rPr>
          <w:sz w:val="28"/>
        </w:rPr>
        <w:t>Если параметры, характеризующие отношения человека и внешней среды, не выходят за какие-либо граничные условия, определяемые физиологическими, психическими или социальными особенностями, то образ воздействия является смазанным и выступает в сознании лишь в виде неопределенного ощущения. Более активен в этих условиях человек, если это состояние близко к образу соответствия, что побуждает к поиску ситуации, в которой эти ощущения усиливаются и формируется полноценный образ соответствия.</w:t>
      </w:r>
    </w:p>
    <w:p>
      <w:pPr>
        <w:pStyle w:val="Normal"/>
        <w:ind w:firstLine="720"/>
        <w:rPr>
          <w:sz w:val="28"/>
        </w:rPr>
      </w:pPr>
      <w:r>
        <w:rPr>
          <w:sz w:val="28"/>
        </w:rPr>
        <w:t>Если физические параметры или семантика воздействия среды на человека превышают определенные границы, начинает активизироваться вербализованная часть сознания, возникает ощущение дискомфорта, но имеющее четко ориентированный характер и являющееся базой для появления образа угрозы или образа соответствия. Этот образ, как правило, включает черты реально действующего фактора, однако видоизмененные в соответствии с рядом условий, например степенью знакомства с фактором, ожидаемым эффектом действия и т. п.</w:t>
      </w:r>
    </w:p>
    <w:p>
      <w:pPr>
        <w:pStyle w:val="Normal"/>
        <w:ind w:firstLine="720"/>
        <w:rPr>
          <w:sz w:val="28"/>
        </w:rPr>
      </w:pPr>
      <w:r>
        <w:rPr>
          <w:sz w:val="28"/>
        </w:rPr>
        <w:t>Образ угрозы определяет и формирование ответной реакции, начиная с такой общей оценки, как самочувствие, и кончая сложнейшей картиной стратегии индивидуального или коллективного, активного или пассивного воздействия на угрожающий фактор с целью его устранения или нивелирования его влияния.</w:t>
      </w:r>
    </w:p>
    <w:p>
      <w:pPr>
        <w:pStyle w:val="Normal"/>
        <w:ind w:firstLine="720"/>
        <w:rPr>
          <w:sz w:val="28"/>
        </w:rPr>
      </w:pPr>
      <w:r>
        <w:rPr>
          <w:sz w:val="28"/>
        </w:rPr>
        <w:t>Очень важно подчеркнуть, что формируется реакция не на фактор, реально существующий, или на его реальные параметры, а на образ, представление об этом факторе. Как известно из литературы, имеется большое количество данных, подтверждающих правоту этого утверждения, начиная со специального научного направления, разрабатывающего проблемы так называемого «пла-цебо эффекта», описания различного вида суггестивных воздействий и кончая чрезвычайно интересным феноменом, обозначенным нами как «опережающая адаптация», когда адаптационные изменения начинаются до момента реального появления адаптогенного фактора.</w:t>
      </w:r>
    </w:p>
    <w:p>
      <w:pPr>
        <w:pStyle w:val="Normal"/>
        <w:ind w:firstLine="720"/>
        <w:rPr>
          <w:sz w:val="28"/>
        </w:rPr>
      </w:pPr>
      <w:r>
        <w:rPr>
          <w:sz w:val="28"/>
        </w:rPr>
        <w:t>Таким образом, можно прийти к заключению, что этот первый аспект рассмотрения проблем взаимоотношения человека с внешней средой, где на первый план выдвигается влияние на человека природных или антропогенных факторов, характеризуется оценкой значимости фактора и возникающего на его основе состояния человека. Следует в этом случае определить границы и правомочность использования термина «экологический», будь это экологическое сознание, экологическая психология, экологическая физиология и т. п.</w:t>
      </w:r>
    </w:p>
    <w:p>
      <w:pPr>
        <w:pStyle w:val="Normal"/>
        <w:ind w:firstLine="720"/>
        <w:rPr>
          <w:sz w:val="28"/>
        </w:rPr>
      </w:pPr>
      <w:r>
        <w:rPr>
          <w:sz w:val="28"/>
        </w:rPr>
        <w:t>Данное в начале этой главы определение экологического сознания позволяет широко толковать этот термин, поскольку человек немыслим вне среды. Однако есть опасение, что это может привести к полному растеканию термина «экологический»: исчезнет его целевая специфичность, что в итоге может довести до абсурда, иногда характерного для некоторых публикаций.</w:t>
      </w:r>
    </w:p>
    <w:p>
      <w:pPr>
        <w:pStyle w:val="Normal"/>
        <w:ind w:firstLine="720"/>
        <w:rPr/>
      </w:pPr>
      <w:r>
        <w:rPr>
          <w:sz w:val="28"/>
        </w:rPr>
        <w:t xml:space="preserve">Это опасение касается и проблемы влияния среды на человека. Здесь возникла довольно сложная, хотя и несколько забавная ситуация. Дело в том, что в отличие от других наук, изучающих связи во внешней среде, в том числе и связи живой природы, экология изучает организацию и функционирование </w:t>
      </w:r>
      <w:r>
        <w:rPr>
          <w:i/>
          <w:sz w:val="28"/>
        </w:rPr>
        <w:t>надорганизменных систем</w:t>
      </w:r>
      <w:r>
        <w:rPr>
          <w:sz w:val="28"/>
        </w:rPr>
        <w:t xml:space="preserve"> различных уровней: популяций, видов, биоценозов, экосистем, биогеоценозов и биосферы (БСЭ,</w:t>
      </w:r>
      <w:r>
        <w:rPr>
          <w:sz w:val="28"/>
          <w:lang w:val="en-US" w:eastAsia="en-US"/>
        </w:rPr>
        <w:t xml:space="preserve"> 1979, </w:t>
      </w:r>
      <w:r>
        <w:rPr>
          <w:sz w:val="28"/>
        </w:rPr>
        <w:t>Т.</w:t>
      </w:r>
      <w:r>
        <w:rPr>
          <w:sz w:val="28"/>
          <w:lang w:val="en-US" w:eastAsia="en-US"/>
        </w:rPr>
        <w:t xml:space="preserve"> 29).</w:t>
      </w:r>
      <w:r>
        <w:rPr>
          <w:sz w:val="28"/>
        </w:rPr>
        <w:t xml:space="preserve"> В.И.Вернадский, П.Тейяр де Шарден и другие ученые, рассматривая понятие ноосферы и вводя его в экологию, также подразумевали надорганизменный уровень, определяя его главным образом понятием «человечество». Поэтому такие термины, как экологическая физиология, экологическая психология и т. п., неправомочны, как неправомочно и включение в эти понятия рассмотренного выше вопроса о влиянии факторов внешней среды на физиологическое и психологическое состояние человека. Действительно, анализируя приводимые в таких работах данные, легко увидеть, что они просто описывают процессы, протекающие у человека при действии того или иного природного фактора.</w:t>
      </w:r>
    </w:p>
    <w:p>
      <w:pPr>
        <w:pStyle w:val="Normal"/>
        <w:ind w:firstLine="720"/>
        <w:rPr>
          <w:sz w:val="28"/>
        </w:rPr>
      </w:pPr>
      <w:r>
        <w:rPr>
          <w:sz w:val="28"/>
        </w:rPr>
        <w:t>Однако есть некоторое оправдание такому содержанию понятия «экология». Это связано с тем, что в отличие от всего остального органического мира человек является не только биологическим объектом, но и выступает как социальная ячейка и над-организменные (в данном случае общественные) закономерности теснейшим образом переплетаются с индивидуально-личностными, где одно зависит от другого и определяет его.</w:t>
      </w:r>
    </w:p>
    <w:p>
      <w:pPr>
        <w:pStyle w:val="Normal"/>
        <w:ind w:firstLine="720"/>
        <w:rPr>
          <w:sz w:val="28"/>
        </w:rPr>
      </w:pPr>
      <w:r>
        <w:rPr>
          <w:sz w:val="28"/>
        </w:rPr>
        <w:t>В этом плане оправдано и разделение всех действующих на человека факторов на постоянно действующие, составляющие то, что называется средой обитания, включая климатические, эда-фические (почва, вода), геоморфологические, биотические и ан-тропические факторы, возникающие при выполнении профессиональных обязанностей с использованием технических орудий труда и исчезающие после прекращения деятельности, например ускорение, вибрация, некоторые виды шумов, искусственные световые режимы и т. п. С этих позиций можно принять даже такое направление, как выделяемая некоторыми авторами «экологическая физиология труда», изучающая особенности выполнения профессиональных обязанностей в различных климатогеографиче-ских регионах, например при вахтенных видах труда, работе на полярных или высокогорных станциях и т. п., хотя это, конечно, не укладывается в рамки классической экологии.</w:t>
      </w:r>
    </w:p>
    <w:p>
      <w:pPr>
        <w:pStyle w:val="Normal"/>
        <w:ind w:firstLine="720"/>
        <w:rPr>
          <w:sz w:val="28"/>
        </w:rPr>
      </w:pPr>
      <w:r>
        <w:rPr>
          <w:sz w:val="28"/>
        </w:rPr>
        <w:t>Авторы настоящей работы предпочитают оставаться на более строгой позиции, стараясь избегать широкого толкования понятия и отказываясь даже от использования термина «экологическая психология». Однако в связи с тем, что проблема влияния среды на человека явлется очень важной с практической точки зрения, мы решили включить в книгу главу, где будут рассмотрены некоторые аспекты этой проблемы (глава</w:t>
      </w:r>
      <w:r>
        <w:rPr>
          <w:sz w:val="28"/>
          <w:lang w:val="en-US" w:eastAsia="en-US"/>
        </w:rPr>
        <w:t xml:space="preserve"> 14).</w:t>
      </w:r>
    </w:p>
    <w:p>
      <w:pPr>
        <w:pStyle w:val="Normal"/>
        <w:ind w:firstLine="720"/>
        <w:rPr>
          <w:sz w:val="28"/>
        </w:rPr>
      </w:pPr>
      <w:r>
        <w:rPr>
          <w:sz w:val="28"/>
        </w:rPr>
        <w:t>Иное положение с термином «экологическое сознание», который определяет наши знания, отношения и действия, связанные с проблемами воздействия человеческого общества на среду, т. е. рассматривает второй аспект проблемы взаимодействия человека и среды.</w:t>
      </w:r>
    </w:p>
    <w:p>
      <w:pPr>
        <w:pStyle w:val="Normal"/>
        <w:ind w:firstLine="720"/>
        <w:rPr/>
      </w:pPr>
      <w:r>
        <w:rPr>
          <w:sz w:val="28"/>
        </w:rPr>
        <w:t>Отношение человека к природе еще с древнейших времен являлось не только элементом сознания, но и было предметом рассмотрения в процессе формирования наиболее важного этапа становления сознания</w:t>
      </w:r>
      <w:r>
        <w:rPr>
          <w:sz w:val="28"/>
          <w:lang w:val="en-US" w:eastAsia="en-US"/>
        </w:rPr>
        <w:t xml:space="preserve"> -</w:t>
      </w:r>
      <w:r>
        <w:rPr>
          <w:sz w:val="28"/>
        </w:rPr>
        <w:t xml:space="preserve"> формирования Я и неЯ в их противопоставлении и слиянии. В какой-то мере можно согласиться с мнением Л. Леви-Брюля о наличии эволюционно качественного отличия мышления, психики дологического мышления первобытного человека, наличии закона партиципации (сопричас-тия), отражающего самый начальный этап разделения в сознании Я и неЯ.</w:t>
      </w:r>
    </w:p>
    <w:p>
      <w:pPr>
        <w:pStyle w:val="Normal"/>
        <w:ind w:firstLine="720"/>
        <w:rPr/>
      </w:pPr>
      <w:r>
        <w:rPr>
          <w:sz w:val="28"/>
        </w:rPr>
        <w:t>Начиная с полного отождествления себя с природой, через мифологическое сознание, рационализм и кончая современными взглядами как ученых, так и представителей различных движений за сохранение природы, содержание экологического сознания значительно менялось. На протяжении всей истории человечества первоначальное созерцательное и описательное отношение к связям человек</w:t>
      </w:r>
      <w:r>
        <w:rPr>
          <w:sz w:val="28"/>
          <w:lang w:val="en-US" w:eastAsia="en-US"/>
        </w:rPr>
        <w:t xml:space="preserve"> -</w:t>
      </w:r>
      <w:r>
        <w:rPr>
          <w:sz w:val="28"/>
        </w:rPr>
        <w:t xml:space="preserve"> среда видоизменялось в первую очередь по чисто экономическим проблемам, на основе которых строились как политические, так и философские концепции, связанные с пониманием и расшифровкой причин и видов потребностей человека, удовлетворяемых благодаря использованию природных ресурсов. На ранних этапах экологического сознания, вероятно, доминировали две составляющие: природа дающая и природа, среда угрожающая. Вторая была связана как с природными катастрофами, так и с возможностью нападения хищных животных. Если судить по наскальным и пещерным рисункам, приоритет все-таки отдавался первой.</w:t>
      </w:r>
    </w:p>
    <w:p>
      <w:pPr>
        <w:pStyle w:val="Normal"/>
        <w:ind w:firstLine="720"/>
        <w:rPr>
          <w:sz w:val="28"/>
        </w:rPr>
      </w:pPr>
      <w:r>
        <w:rPr>
          <w:sz w:val="28"/>
        </w:rPr>
        <w:t>Скорее всего, несмотря на незначительные связи между отдельными трибами и племенами на ранних этапах развития человечества, в регионах с одинаковыми природно-климатичес-кими условиями у людей, населяющих эти регионы, было близкое по содержанию и механизмам экологическое сознание. Об этом говорят результаты анализа сознания у разобщенных племен, существующих в близких к природным условиям, до сих пор на ранних стадиях общественного развития. На это указывают также сравнительно-мифологические анималистические исследования.</w:t>
      </w:r>
    </w:p>
    <w:p>
      <w:pPr>
        <w:pStyle w:val="Normal"/>
        <w:ind w:firstLine="720"/>
        <w:rPr/>
      </w:pPr>
      <w:r>
        <w:rPr>
          <w:sz w:val="28"/>
        </w:rPr>
        <w:t>По мере накопления исторического опыта укрепления и развития общественных отношений, расширения цивилизационно-го процесса менялись взгляды на природу, в результате чего появился новый компонент экологического сознания</w:t>
      </w:r>
      <w:r>
        <w:rPr>
          <w:sz w:val="28"/>
          <w:lang w:val="en-US" w:eastAsia="en-US"/>
        </w:rPr>
        <w:t xml:space="preserve"> -</w:t>
      </w:r>
      <w:r>
        <w:rPr>
          <w:sz w:val="28"/>
        </w:rPr>
        <w:t xml:space="preserve"> прогнозирование последствий воздействия человека на природу, а в общественном сознании все сильнее звучали мотивы охраны природы. Большую роль в формировании современного экологического сознания сыграли некоторые экологические катастрофы, вызванные хищническим отношением к природе, особенно катастрофы, связанные с землепользованием</w:t>
      </w:r>
      <w:r>
        <w:rPr>
          <w:sz w:val="28"/>
          <w:lang w:val="en-US" w:eastAsia="en-US"/>
        </w:rPr>
        <w:t xml:space="preserve"> -</w:t>
      </w:r>
      <w:r>
        <w:rPr>
          <w:sz w:val="28"/>
        </w:rPr>
        <w:t xml:space="preserve"> уничтожением лесов, эрозией почвы, ее истощением и т. п.</w:t>
      </w:r>
    </w:p>
    <w:p>
      <w:pPr>
        <w:pStyle w:val="Normal"/>
        <w:ind w:firstLine="720"/>
        <w:rPr/>
      </w:pPr>
      <w:r>
        <w:rPr>
          <w:sz w:val="28"/>
        </w:rPr>
        <w:t>В современную эпоху происходит значительное снижение биологического разнообразия, истреблены и исчезли такие представители животного мира, как европейский тур, тасманийский волк, Стеллерова корова (морская корова Стеллера). Однако это не вызвало заметного резонанса в общественном сознании, хотя отдельные ученые и представители культуры уже в</w:t>
      </w:r>
      <w:r>
        <w:rPr>
          <w:sz w:val="28"/>
          <w:lang w:val="en-US" w:eastAsia="en-US"/>
        </w:rPr>
        <w:t xml:space="preserve"> XIX</w:t>
      </w:r>
      <w:r>
        <w:rPr>
          <w:sz w:val="28"/>
        </w:rPr>
        <w:t xml:space="preserve"> веке указывали на недопустимость подобного отношения к природе.</w:t>
      </w:r>
    </w:p>
    <w:p>
      <w:pPr>
        <w:pStyle w:val="Normal"/>
        <w:ind w:firstLine="720"/>
        <w:rPr/>
      </w:pPr>
      <w:r>
        <w:rPr>
          <w:sz w:val="28"/>
        </w:rPr>
        <w:t>Более подробно проблема истоков экологического сознания будет рассмотрена в главах</w:t>
      </w:r>
      <w:r>
        <w:rPr>
          <w:sz w:val="28"/>
          <w:lang w:val="en-US" w:eastAsia="en-US"/>
        </w:rPr>
        <w:t xml:space="preserve"> 3</w:t>
      </w:r>
      <w:r>
        <w:rPr>
          <w:sz w:val="28"/>
        </w:rPr>
        <w:t xml:space="preserve"> и</w:t>
      </w:r>
      <w:r>
        <w:rPr>
          <w:sz w:val="28"/>
          <w:lang w:val="en-US" w:eastAsia="en-US"/>
        </w:rPr>
        <w:t xml:space="preserve"> 11,</w:t>
      </w:r>
      <w:r>
        <w:rPr>
          <w:sz w:val="28"/>
        </w:rPr>
        <w:t xml:space="preserve"> однако уже здесь следует указать, что можно выделить несколько этапов развития экологического сознания, которые связаны с изменением общественно-экономических отношений и со степенью удовлетворения потребностей человека. Эти этапы связаны с одомашниванием животных, развитием земледелия и появлением оседлости, совершенствованием систем защиты от нападения животных, появлением городов и промышленности, с великими географическими открытиями, появлением стабильных государств и, на что обычно обращают мало внимания,</w:t>
      </w:r>
      <w:r>
        <w:rPr>
          <w:sz w:val="28"/>
          <w:lang w:val="en-US" w:eastAsia="en-US"/>
        </w:rPr>
        <w:t xml:space="preserve"> -</w:t>
      </w:r>
      <w:r>
        <w:rPr>
          <w:sz w:val="28"/>
        </w:rPr>
        <w:t xml:space="preserve"> с развитием права.</w:t>
      </w:r>
    </w:p>
    <w:p>
      <w:pPr>
        <w:pStyle w:val="Normal"/>
        <w:ind w:firstLine="720"/>
        <w:rPr/>
      </w:pPr>
      <w:r>
        <w:rPr>
          <w:sz w:val="28"/>
        </w:rPr>
        <w:t>Наибольшую остроту проблема экологического сознания приобрела к середине</w:t>
      </w:r>
      <w:r>
        <w:rPr>
          <w:sz w:val="28"/>
          <w:lang w:val="en-US" w:eastAsia="en-US"/>
        </w:rPr>
        <w:t xml:space="preserve"> XX</w:t>
      </w:r>
      <w:r>
        <w:rPr>
          <w:sz w:val="28"/>
        </w:rPr>
        <w:t xml:space="preserve"> в. Это было связано со многими причинами. Большую роль, конечно, в этом сыграл научно-технический прогресс и в первую очередь его топливно-энергетическая составляющая, что привело к невиданному ранее вмешательству человека в окружающий мир, .к нарушению сложившихся экологических связей. Появились признаки глобальных изменений в природе, что способствовало консолидации коллективного экологического сознания. Первыми за судьбу человечества обеспокоились ученые, деятели культуры и наиболее передовая часть общества. Беспокойство было связано с тем, что если геологические катастрофы развивались в течение десятков тысяч или даже сотен миллионов лет, то сравнимые по масштабу антропогенные  природные катаклизмы будут развиваться на глазах одного-двух поколений. Все это, конечно, не могло не сказаться на содержании современного экологического сознания.</w:t>
      </w:r>
    </w:p>
    <w:p>
      <w:pPr>
        <w:pStyle w:val="Normal"/>
        <w:ind w:firstLine="720"/>
        <w:rPr>
          <w:sz w:val="28"/>
        </w:rPr>
      </w:pPr>
      <w:r>
        <w:rPr>
          <w:sz w:val="28"/>
        </w:rPr>
        <w:t>Важно то, что существовавший ранее и доминировавший в экологическом сознании основной модус взаимоотношения человека с природой, основанный на чисто вещных аспектах удовлетворения материальных потребностей, все более и более стал включать духовно-нравственный элемент. В известной мере завершился очередной виток спирали развития, и человек после длительного периода отчуждения от природы вновь стал ощущать себя неразрывным элементом целостной гармонии природы. Конечно, скептики могут считать, что это лишь голубая мечта авторов, но увеличивающийся с каждым годом поток публикаций и некоторые положения современного экологического сознания, приводимые в этой работе, позволяют быть уверенным в этом предположении. Действительно, появились такие компоненты духовной жизни общества, как философия экологии, экологическая этика, экологическая нравственность (к сожалению, чаще приходится говорить об экологической безнравственности!). Некоторые аспекты такой ситуации рассматривает Э. Фромм в своей работе «Революция надежды».</w:t>
      </w:r>
    </w:p>
    <w:p>
      <w:pPr>
        <w:pStyle w:val="Normal"/>
        <w:ind w:firstLine="720"/>
        <w:rPr>
          <w:sz w:val="28"/>
        </w:rPr>
      </w:pPr>
      <w:r>
        <w:rPr>
          <w:sz w:val="28"/>
        </w:rPr>
        <w:t>Трудность анализа понятия «экологическое сознание», стоящая перед авторами, заключалась в опасности чрезмерного расширения понятия, что было обусловлено не только широтой данного нами обобщенного определения, но и большим числом публикаций, вводящих в понятие экологического сознания многие феномены, по нашему мнению, не связанные с ним.</w:t>
      </w:r>
    </w:p>
    <w:p>
      <w:pPr>
        <w:pStyle w:val="Normal"/>
        <w:ind w:firstLine="720"/>
        <w:rPr/>
      </w:pPr>
      <w:r>
        <w:rPr>
          <w:sz w:val="28"/>
        </w:rPr>
        <w:t>Вероятно, это тоже толкает нас на ошибки, аналогичные тем, в которых мы только что упрекали других авторов. Мы ясно представляем себе, что философия экологии есть качественно выделенный раздел философии природы, экологическая эстетика</w:t>
      </w:r>
      <w:r>
        <w:rPr>
          <w:sz w:val="28"/>
          <w:lang w:val="en-US" w:eastAsia="en-US"/>
        </w:rPr>
        <w:t xml:space="preserve"> - </w:t>
      </w:r>
      <w:r>
        <w:rPr>
          <w:sz w:val="28"/>
        </w:rPr>
        <w:t>это эстетика, направленная на объекты природы, а экологическая нравственность</w:t>
      </w:r>
      <w:r>
        <w:rPr>
          <w:sz w:val="28"/>
          <w:lang w:val="en-US" w:eastAsia="en-US"/>
        </w:rPr>
        <w:t xml:space="preserve"> -</w:t>
      </w:r>
      <w:r>
        <w:rPr>
          <w:sz w:val="28"/>
        </w:rPr>
        <w:t xml:space="preserve"> это нормы, адресованные к одной (среди многих) форме ограничений взаимодействия. Однако мы сознательно идем на некоторые противоречия, чтобы подчеркнуть особую роль объектов природы и природы как целого в человеческом сознании и роль сознания в выборе форм и способов взаимодействия с природой.</w:t>
      </w:r>
    </w:p>
    <w:p>
      <w:pPr>
        <w:pStyle w:val="Normal"/>
        <w:ind w:firstLine="720"/>
        <w:rPr>
          <w:sz w:val="28"/>
        </w:rPr>
      </w:pPr>
      <w:r>
        <w:rPr>
          <w:sz w:val="28"/>
        </w:rPr>
        <w:t>Некоторые аспекты этой проблемы были затронуты еще в работе А.Н. Северцева «Психика как фактор эволюции». Они также рассматриривались в ряде философских и поэтических эссе таких авторов, как Эмерсон, Торо, хотя носили во многом созерцательный характер. Вообще, следует сказать, что научный анализ такого чувства человека, как эстетика природы, пока еще серьезно не начат, хотя некоторые исследования, связанные главным образом с проблемой восприятия, были проведены при анализе отражения динамики пейзажа в живописи (например, Арнгейм).</w:t>
      </w:r>
    </w:p>
    <w:p>
      <w:pPr>
        <w:pStyle w:val="Normal"/>
        <w:ind w:firstLine="720"/>
        <w:rPr/>
      </w:pPr>
      <w:r>
        <w:rPr>
          <w:sz w:val="28"/>
        </w:rPr>
        <w:t>Наибольший вклад в проблему взаимоотношения человека и природы, хотя и с несколько разных исходных позиций, был внесен двумя великими учеными современности: П.Тейяром де Шар-деном и В.И.Вернадским</w:t>
      </w:r>
      <w:r>
        <w:rPr>
          <w:sz w:val="28"/>
          <w:lang w:val="en-US" w:eastAsia="en-US"/>
        </w:rPr>
        <w:t xml:space="preserve"> -</w:t>
      </w:r>
      <w:r>
        <w:rPr>
          <w:sz w:val="28"/>
        </w:rPr>
        <w:t xml:space="preserve"> «отцами» антропокосмизма, согласно которому на определенном этапе эволюции человек становится наиболее мощной движущей силой эволюции и несет ответственность за ее результаты. Коллективное сознание формирует духовную среду Земли (ее ноосферу) и определяет цели и пути эволюции (ортогенез).</w:t>
      </w:r>
    </w:p>
    <w:p>
      <w:pPr>
        <w:pStyle w:val="Normal"/>
        <w:ind w:firstLine="720"/>
        <w:rPr>
          <w:sz w:val="28"/>
        </w:rPr>
      </w:pPr>
      <w:r>
        <w:rPr>
          <w:sz w:val="28"/>
        </w:rPr>
        <w:t>Это и обусловило внутреннюю направленность основного содержания книги. Несмотря на то, что в ней рассматриваются различные психологические и даже физиологические проблемы, разбираются многие аспекты взаимоотношения человека и природы, главный пафос книги, по мысли авторов, заключается в анализе сознательного, целенаправленного отношения человека к природе, т. е. приоритет отдается не вопросам влияния среды на человека, а вопросам ответственности человека перед самим собой как движущей силы, способной воздействовать на систему и структуру мироздания и на установившиеся отношения в природе Земли.</w:t>
      </w:r>
    </w:p>
    <w:p>
      <w:pPr>
        <w:pStyle w:val="Normal"/>
        <w:ind w:firstLine="720"/>
        <w:rPr>
          <w:sz w:val="28"/>
        </w:rPr>
      </w:pPr>
      <w:r>
        <w:rPr>
          <w:sz w:val="28"/>
        </w:rPr>
        <w:t>Причины, обусловливающие сложность и важность рассматриваемого вопроса, можно разделить на две группы. С одной стороны, отношения человека к природе определяются необходимостью удовлетворения ряда материальных потребностей, которые реализуются путем использования объектов природы, как органических, так и минеральных. Удовлетворение таких потребностей характеризуется вторжением человека в существовавшие до него экологические отношения и формированием новых.</w:t>
      </w:r>
    </w:p>
    <w:p>
      <w:pPr>
        <w:pStyle w:val="Normal"/>
        <w:ind w:firstLine="720"/>
        <w:rPr>
          <w:sz w:val="28"/>
        </w:rPr>
      </w:pPr>
      <w:r>
        <w:rPr>
          <w:sz w:val="28"/>
        </w:rPr>
        <w:t>Эти отношения человека к природе (их можно назвать первичными) являются как бы базой, формирующей экологическое сознание, где человек выступает как потребитель и как собственник. В целом эта форма отношения свойственна не только человеку, но и всей живой природе, для которой обмен веществ является определяющим фактором жизни. В процессе потребления возникают регулирующие закономерности, обеспечивющие относительную стабильность природы, зависящую только от геоморфологических и климатических факторов.</w:t>
      </w:r>
    </w:p>
    <w:p>
      <w:pPr>
        <w:pStyle w:val="Normal"/>
        <w:ind w:firstLine="720"/>
        <w:rPr>
          <w:sz w:val="28"/>
        </w:rPr>
      </w:pPr>
      <w:r>
        <w:rPr>
          <w:sz w:val="28"/>
        </w:rPr>
        <w:t>Мозг человека, создавший орудия труда, обнаруживший скрытые богатства природы, в то же время дал возможность совершать действия, нарушающие законы устойчивой стабилизации. В итоге разрушается существующая гармония природы, что может отрицательно сказаться на судьбе человечества. Можно предположить, что именно это вносит в первичное, чисто антропоцентрическое экологическое сознание принципиально новые элементы, которые и составляют вторую группу причин.</w:t>
      </w:r>
    </w:p>
    <w:p>
      <w:pPr>
        <w:pStyle w:val="Normal"/>
        <w:ind w:firstLine="720"/>
        <w:rPr/>
      </w:pPr>
      <w:r>
        <w:rPr>
          <w:sz w:val="28"/>
        </w:rPr>
        <w:t>Коллективное сознание человеческого общества, направленное в будущее, видит опасность безудержного расхищения природы и стремится ограничить потребление, сохраняя ее богатства и резервы. Подобный разумный антропоцентризм в своем крайнем виде выглядит как отказ от антропоцентризма вообще или как перенос на природу закономерностей и понятий, свойственных только человеческому обществу. Это вносит в проблему экологического сознания дополнительные сложности, связанные с тем, что отношения человека к природе, отношения между объектами природы рассматриваются во многих случаях через призму категорий, которые исходно чужды природе, несвойственны ей. В первую очередь это относится к понятиям морали и этики, так как мораль и этика</w:t>
      </w:r>
      <w:r>
        <w:rPr>
          <w:sz w:val="28"/>
          <w:lang w:val="en-US" w:eastAsia="en-US"/>
        </w:rPr>
        <w:t xml:space="preserve"> -</w:t>
      </w:r>
      <w:r>
        <w:rPr>
          <w:sz w:val="28"/>
        </w:rPr>
        <w:t xml:space="preserve"> это императивы человеческого общества.</w:t>
      </w:r>
    </w:p>
    <w:p>
      <w:pPr>
        <w:pStyle w:val="Normal"/>
        <w:ind w:firstLine="720"/>
        <w:rPr>
          <w:sz w:val="28"/>
        </w:rPr>
      </w:pPr>
      <w:r>
        <w:rPr>
          <w:sz w:val="28"/>
        </w:rPr>
        <w:t>Тем не менее в некоторых теоретических предпосылках, которые лежат в основе ряда общественных движений экологической направленности, на природу и отношения в ней безоговорочно распространяются некоторые моральные и этические категории, что создает на практике целый ряд совершенно абсурдных ситуаций, затрудняющих формирование экологического сознания в том его понимании, которое соответствует взглядам В.И.Вернадского и П.Тейяра де Шардена. Такое положение, конечно, является прямым, хотя и преувеличенным следствием уже упомянутого нами антропоцентризма экологического сознания.</w:t>
      </w:r>
    </w:p>
    <w:p>
      <w:pPr>
        <w:pStyle w:val="Normal"/>
        <w:ind w:firstLine="720"/>
        <w:rPr>
          <w:sz w:val="28"/>
        </w:rPr>
      </w:pPr>
      <w:r>
        <w:rPr>
          <w:sz w:val="28"/>
        </w:rPr>
        <w:t>Из изложенного вытекает необходимость специального рассмотрения вопроса о допустимости, границах и формах переноса некоторых аспектов человеческих взаимоотношений на природу и, вероятно, более тщательном и осторожном анализе содержания экологического сознания. Наибольшую сложность эта проблема представляет в случае, когда исследуется часть экологического сознания, связанная с отношением человека к животному миру, что выражается в формировании некоторых разделов биоэтики.</w:t>
      </w:r>
    </w:p>
    <w:p>
      <w:pPr>
        <w:pStyle w:val="Normal"/>
        <w:ind w:firstLine="720"/>
        <w:rPr>
          <w:sz w:val="28"/>
        </w:rPr>
      </w:pPr>
      <w:r>
        <w:rPr>
          <w:sz w:val="28"/>
        </w:rPr>
        <w:t>Экологическое сознание, как и сознание вообще, имеет много форм и проявлений, поэтому различны подходы к его рассмотрению и изучению. Так, можно рассматривать экологическое сознание как генерализованную форму осознания потребностей человека, источников их удовлетворения и способов такого удовлетворения. По мере расширения возможностей человека удовлетворять свои потребности и увеличения числа самих потребностей эта форма на некоторых этапах развития экологического сознания постепенно выступает во все более замаскированном виде, но остается даже на высших этапах развития экологического сознания.</w:t>
      </w:r>
    </w:p>
    <w:p>
      <w:pPr>
        <w:pStyle w:val="Normal"/>
        <w:ind w:firstLine="720"/>
        <w:rPr>
          <w:sz w:val="28"/>
        </w:rPr>
      </w:pPr>
      <w:r>
        <w:rPr>
          <w:sz w:val="28"/>
        </w:rPr>
        <w:t>Вероятно, необходимо рассматривать экологическое сознание как реакцию на угрозу, как форму проявления психологического стресса с его элементами фрустрации. Исходя из положения, что многие виды взаимоотношений человека с объектами природы являются исходно конфликтными, например с позиций различных социальных групп, возможно рассматривать экологическое сознание, исходя из ряда положений конфликтологии. Большой интерес представляют трактовки экологического сознания с позиции когнитивного анализа, рассмотрение роли и места рефлексии в экологическом сознании. Вместе с тем, следует все-таки иметь в виду, что это, скорее, не разные подходы, а изучение различных сторон, различных составляющих экологического сознания.</w:t>
      </w:r>
    </w:p>
    <w:p>
      <w:pPr>
        <w:pStyle w:val="Normal"/>
        <w:ind w:firstLine="720"/>
        <w:rPr>
          <w:sz w:val="28"/>
        </w:rPr>
      </w:pPr>
      <w:r>
        <w:rPr>
          <w:sz w:val="28"/>
        </w:rPr>
        <w:t>Предлагаемая читателю книга является попыткой авторов рассмотреть круг указанных в этой главе вопросов и проблем экологического сознания. В то же время мы пытались найти ответ на главный вопрос: как должен использовать человек свои неограниченные возможности по преобразованию природы и бывает ли «совершенная экология»?</w:t>
      </w:r>
    </w:p>
    <w:p>
      <w:pPr>
        <w:pStyle w:val="Normal"/>
        <w:ind w:firstLine="720"/>
        <w:rPr>
          <w:sz w:val="28"/>
        </w:rPr>
      </w:pPr>
      <w:r>
        <w:rPr>
          <w:sz w:val="28"/>
        </w:rPr>
        <w:t>При написании работы мы столкнулись, к сожалению, с неизбежной трудностью не только в использовании необходимой терминологии, но и наличием иногда противоречивых определений того или иного термина. Главная сложность, вытекающая из диалектической сущности экологического сознания, состояла в том, чтобы, отразив эти противоречия, создать у читателя целостное представление об этом сознании, что не исключает появления при ознакомлении с работой иных, чем у авторов, позиций и мнений.</w:t>
      </w:r>
      <w:r>
        <w:br w:type="page"/>
      </w:r>
    </w:p>
    <w:p>
      <w:pPr>
        <w:pStyle w:val="Normal"/>
        <w:ind w:firstLine="720"/>
        <w:rPr>
          <w:sz w:val="28"/>
        </w:rPr>
      </w:pPr>
      <w:r>
        <w:rPr>
          <w:sz w:val="28"/>
        </w:rPr>
      </w:r>
    </w:p>
    <w:p>
      <w:pPr>
        <w:pStyle w:val="Heading1"/>
        <w:ind w:hanging="0"/>
        <w:rPr/>
      </w:pPr>
      <w:bookmarkStart w:id="2" w:name="__RefHeading___Toc13986194"/>
      <w:bookmarkEnd w:id="2"/>
      <w:r>
        <w:rPr/>
        <w:t>Глава</w:t>
      </w:r>
      <w:r>
        <w:rPr>
          <w:lang w:val="en-US" w:eastAsia="en-US"/>
        </w:rPr>
        <w:t xml:space="preserve"> 2</w:t>
      </w:r>
    </w:p>
    <w:p>
      <w:pPr>
        <w:pStyle w:val="Heading2"/>
        <w:ind w:hanging="0"/>
        <w:rPr/>
      </w:pPr>
      <w:bookmarkStart w:id="3" w:name="__RefHeading___Toc13986195"/>
      <w:r>
        <w:rPr/>
        <w:t>ПОНЯТИЙНЫЙ АППАРАТ ЭКОЛОГИЧЕСКОГО</w:t>
      </w:r>
      <w:bookmarkEnd w:id="3"/>
      <w:r>
        <w:rPr/>
        <w:t xml:space="preserve"> </w:t>
      </w:r>
    </w:p>
    <w:p>
      <w:pPr>
        <w:pStyle w:val="Heading2"/>
        <w:ind w:hanging="0"/>
        <w:rPr/>
      </w:pPr>
      <w:bookmarkStart w:id="4" w:name="__RefHeading___Toc13986196"/>
      <w:bookmarkEnd w:id="4"/>
      <w:r>
        <w:rPr/>
        <w:t>СОЗНАНИЯ</w:t>
      </w:r>
    </w:p>
    <w:p>
      <w:pPr>
        <w:pStyle w:val="Normal"/>
        <w:rPr/>
      </w:pPr>
      <w:r>
        <w:rPr/>
      </w:r>
    </w:p>
    <w:p>
      <w:pPr>
        <w:pStyle w:val="Normal"/>
        <w:ind w:firstLine="720"/>
        <w:rPr>
          <w:sz w:val="28"/>
        </w:rPr>
      </w:pPr>
      <w:r>
        <w:rPr>
          <w:sz w:val="28"/>
        </w:rPr>
        <w:t>Человек (индивид, популяция, этнос, человечество) постоянно находится в очень сложных взаимоотношениях с окружающей средой, которые предполагают с его стороны осуществление определенных действий, в результате чего устанавливается (или должен установиться) новый баланс между человеком и средой и между элементами этой среды. Этот баланс определяет во многом условия жизнедеятельности и работоспособности человека, а также сохранение и воспроизведение объектов среды и их параметров.</w:t>
      </w:r>
    </w:p>
    <w:p>
      <w:pPr>
        <w:pStyle w:val="Normal"/>
        <w:ind w:firstLine="720"/>
        <w:rPr>
          <w:sz w:val="28"/>
        </w:rPr>
      </w:pPr>
      <w:r>
        <w:rPr>
          <w:sz w:val="28"/>
        </w:rPr>
        <w:t>Эти взаимоотношения имеют многоуровневый характер. Взаимоотношения субъекта с природой не ограничиваются непосредственными контактами: выступая как личность, он включает в сферу своего сознания и отношения, не связанные с ним непосредственно и касающиеся других людей, составляющих вместе с ним какую-то общность. Эта общность может формироваться на уровне рода, племени, популяции, этноса, нации, государства и человечества в целом.</w:t>
      </w:r>
    </w:p>
    <w:p>
      <w:pPr>
        <w:pStyle w:val="Normal"/>
        <w:ind w:firstLine="720"/>
        <w:rPr>
          <w:sz w:val="28"/>
        </w:rPr>
      </w:pPr>
      <w:r>
        <w:rPr>
          <w:sz w:val="28"/>
        </w:rPr>
        <w:t>Общность может образовываться и по иным критериям, например по месту жительства (дом, улица, город и т. п.), профессиональным обязанностям (профессия и место в ней) и т. п. Сознание человека отражает всю эту сложную иерархию общности и, что особенно важно, отражает существующие противоречия между различными уровнями общности, создающие иногда конфликтную ситуацию.</w:t>
      </w:r>
    </w:p>
    <w:p>
      <w:pPr>
        <w:pStyle w:val="Normal"/>
        <w:ind w:firstLine="720"/>
        <w:rPr/>
      </w:pPr>
      <w:r>
        <w:rPr>
          <w:sz w:val="28"/>
        </w:rPr>
        <w:t>Рассматривая природные факторы, определяющие взаимоотношения человека и среды, можно также выделить несколько типов взаимоотношений: человек и Земля (почва, атмосфера, вода, климат, ландшафт, минеральные ресурсы), человек и биосфера (флора и фауна), человек и техносфера (вся совокупность используемых человеком технических средств и предприятия, их производящие и обеспечивающие удовлетворение потребностей человека), человек</w:t>
      </w:r>
      <w:r>
        <w:rPr>
          <w:sz w:val="28"/>
          <w:lang w:val="en-US" w:eastAsia="en-US"/>
        </w:rPr>
        <w:t xml:space="preserve"> -</w:t>
      </w:r>
      <w:r>
        <w:rPr>
          <w:sz w:val="28"/>
        </w:rPr>
        <w:t xml:space="preserve"> человек (общество и общественные группы, социальные условия, создаваемые при разных формах общественных отношений). Включение в понятийный аппарат экологических отношений связей «человек</w:t>
      </w:r>
      <w:r>
        <w:rPr>
          <w:sz w:val="28"/>
          <w:lang w:val="en-US" w:eastAsia="en-US"/>
        </w:rPr>
        <w:t xml:space="preserve"> -</w:t>
      </w:r>
      <w:r>
        <w:rPr>
          <w:sz w:val="28"/>
        </w:rPr>
        <w:t xml:space="preserve"> 'человек» обычно упускается исследователями, хотя в ряде случаев, особенно на современном этапе развития, именно они во многом определяют стратегию и тактику отношения человека к природе, глубину его вмешательства в экологическую ситуацию. Изучая историю, можно заметить, что развитие экологического сознания в значительной мере зависело от характера и особенностей развития общественных отношений, поскольку именно они определяли формы и объем вмешательства человека в установившиеся природные отношения. Это положение и является главным в концепции ноосферы, в которой человеку принадлежит решающая роль.</w:t>
      </w:r>
    </w:p>
    <w:p>
      <w:pPr>
        <w:pStyle w:val="Normal"/>
        <w:ind w:firstLine="720"/>
        <w:rPr>
          <w:sz w:val="28"/>
        </w:rPr>
      </w:pPr>
      <w:r>
        <w:rPr>
          <w:sz w:val="28"/>
        </w:rPr>
        <w:t>Конечно, нельзя понимать экологическое сообщество как нечто постоянное и незыблемое, так как экологические связи и без вмешательства человека постоянно находятся в развитии, определяемом законами эволюции, но вмешательство человека в экосистему обычно приводит к катастрофе. Нельзя однозначно ответить, хорошо это или плохо, прежде всего потому, что в природе не существует понятий «хорошо» или «плохо» (к этому мы еще вернемся в главе</w:t>
      </w:r>
      <w:r>
        <w:rPr>
          <w:sz w:val="28"/>
          <w:lang w:val="en-US" w:eastAsia="en-US"/>
        </w:rPr>
        <w:t xml:space="preserve"> 4).</w:t>
      </w:r>
    </w:p>
    <w:p>
      <w:pPr>
        <w:pStyle w:val="Normal"/>
        <w:ind w:firstLine="720"/>
        <w:rPr/>
      </w:pPr>
      <w:r>
        <w:rPr>
          <w:sz w:val="28"/>
        </w:rPr>
        <w:t>Весь комплекс взаимодействующих с человеком природных факторов обычно называется средой обитания, а возникающие отношения человека с этими факторами</w:t>
      </w:r>
      <w:r>
        <w:rPr>
          <w:sz w:val="28"/>
          <w:lang w:val="en-US" w:eastAsia="en-US"/>
        </w:rPr>
        <w:t xml:space="preserve"> -</w:t>
      </w:r>
      <w:r>
        <w:rPr>
          <w:sz w:val="28"/>
        </w:rPr>
        <w:t xml:space="preserve"> обитаемостью. Отражение этой ситуации в сознании человека и формирует то, что обозначено нами как экологическое сознание. Столь подробное перечисление различных факторов, участвующих в формировании экологической ситуации, было сделано для того, чтобы показать правомерность данного в главе</w:t>
      </w:r>
      <w:r>
        <w:rPr>
          <w:sz w:val="28"/>
          <w:lang w:val="en-US" w:eastAsia="en-US"/>
        </w:rPr>
        <w:t xml:space="preserve"> 1</w:t>
      </w:r>
      <w:r>
        <w:rPr>
          <w:sz w:val="28"/>
        </w:rPr>
        <w:t xml:space="preserve"> наиболее широкого определения экологического сознания.</w:t>
      </w:r>
    </w:p>
    <w:p>
      <w:pPr>
        <w:pStyle w:val="Normal"/>
        <w:ind w:firstLine="720"/>
        <w:rPr/>
      </w:pPr>
      <w:r>
        <w:rPr>
          <w:sz w:val="28"/>
        </w:rPr>
        <w:t>Из приведенного определения следует, что в экологическом сознании существуют два основных аспекта или две составляющие единого целого. Первый</w:t>
      </w:r>
      <w:r>
        <w:rPr>
          <w:sz w:val="28"/>
          <w:lang w:val="en-US" w:eastAsia="en-US"/>
        </w:rPr>
        <w:t xml:space="preserve"> -</w:t>
      </w:r>
      <w:r>
        <w:rPr>
          <w:sz w:val="28"/>
        </w:rPr>
        <w:t xml:space="preserve"> осознание вещного, предметного, материального мира, осознание отношений между объектами мира и второй</w:t>
      </w:r>
      <w:r>
        <w:rPr>
          <w:sz w:val="28"/>
          <w:lang w:val="en-US" w:eastAsia="en-US"/>
        </w:rPr>
        <w:t xml:space="preserve"> -</w:t>
      </w:r>
      <w:r>
        <w:rPr>
          <w:sz w:val="28"/>
        </w:rPr>
        <w:t xml:space="preserve"> представление о месте и роли человека в этих связях. Именно второй аспект, определяющий антропоморфизм экологического сознания, отличает его от мировоззрения, хотя и мировоззрение также может быть антропоморфным.</w:t>
      </w:r>
    </w:p>
    <w:p>
      <w:pPr>
        <w:pStyle w:val="Normal"/>
        <w:ind w:firstLine="720"/>
        <w:rPr>
          <w:sz w:val="28"/>
        </w:rPr>
      </w:pPr>
      <w:r>
        <w:rPr>
          <w:sz w:val="28"/>
        </w:rPr>
        <w:t>Представление экологического сознания как понятийной системы может встретить некоторые возражения, так как, по мнению некоторых исследователей, в основе формирования отношения человека к природе лежат бессознательные процессы. Не отрицая возможности их участия, необходимо подчеркнуть, что экологическое сознание формируется на основе знания, полученного в результате активного и пассивного опыта общения с объектами внешнего мира, анализа как ситуаций, так и результатов прогнозирования. В то же время многие стороны экологического сознания не вербализуются и появляются в виде того или иного чувства или даже действия, которое выглядит как бессознательное.</w:t>
      </w:r>
    </w:p>
    <w:p>
      <w:pPr>
        <w:pStyle w:val="Normal"/>
        <w:ind w:firstLine="720"/>
        <w:rPr>
          <w:sz w:val="28"/>
        </w:rPr>
      </w:pPr>
      <w:r>
        <w:rPr>
          <w:sz w:val="28"/>
        </w:rPr>
        <w:t>Понятия в экологическом сознании формируют единую систему, обладающую четкой структурой и имеющую определенную цель, которая в предельном виде формулируется как нахождение своего места в структуре природы. Взаимодействие понятий позволяет провести научный анализ того или иного явления или события во внешней среде или действия по отношению к объектам среды, осуществить их классификацию, т. е. найти место и в имеющейся структуре знаний. Именно суждения и умозаключения раскрывают связи, определяют их значимость, последствия вмешательства в эти связи и их оценку.</w:t>
      </w:r>
    </w:p>
    <w:p>
      <w:pPr>
        <w:pStyle w:val="Normal"/>
        <w:ind w:firstLine="720"/>
        <w:rPr/>
      </w:pPr>
      <w:r>
        <w:rPr>
          <w:sz w:val="28"/>
        </w:rPr>
        <w:t>Определение экологического сознания связано с одним важным обстоятельством</w:t>
      </w:r>
      <w:r>
        <w:rPr>
          <w:sz w:val="28"/>
          <w:lang w:val="en-US" w:eastAsia="en-US"/>
        </w:rPr>
        <w:t xml:space="preserve"> -</w:t>
      </w:r>
      <w:r>
        <w:rPr>
          <w:sz w:val="28"/>
        </w:rPr>
        <w:t xml:space="preserve"> выявлением возможности распространения на природу ряда концепций, вытекающих из характера и структуры общественных отношений. Направленное изменение связей, существующих в природе, все больше и больше становится подвластно человеку, который может использовать всю мощь современной техники, в том числе и для навязывания природе чуждых ей отношений, например таких, как главенство, приоритет, ценность и т. п.</w:t>
      </w:r>
    </w:p>
    <w:p>
      <w:pPr>
        <w:pStyle w:val="Normal"/>
        <w:ind w:firstLine="720"/>
        <w:rPr/>
      </w:pPr>
      <w:r>
        <w:rPr>
          <w:sz w:val="28"/>
        </w:rPr>
        <w:t>Наличие таких возможностей нарушения экологического равновесия требует формирования в экологическом сознании решения о праве человека на такие воздействия. Включение в экологическое сознание категории права, а как показывает исторический опыт, эти категории присутствовали уже на ранних этапах сознания, является источником многих, иногда благоприятных, а иногда и катастрофических для природы и человека решений. В главе</w:t>
      </w:r>
      <w:r>
        <w:rPr>
          <w:sz w:val="28"/>
          <w:lang w:val="en-US" w:eastAsia="en-US"/>
        </w:rPr>
        <w:t xml:space="preserve"> 5</w:t>
      </w:r>
      <w:r>
        <w:rPr>
          <w:sz w:val="28"/>
        </w:rPr>
        <w:t xml:space="preserve"> мы постараемся более подробно рассмотреть проблему правовых отношений в экологическом сознании.</w:t>
      </w:r>
    </w:p>
    <w:p>
      <w:pPr>
        <w:pStyle w:val="Normal"/>
        <w:ind w:firstLine="720"/>
        <w:rPr>
          <w:sz w:val="28"/>
        </w:rPr>
      </w:pPr>
      <w:r>
        <w:rPr>
          <w:sz w:val="28"/>
        </w:rPr>
        <w:t>Данное нами определение экологического сознания позволяет сделать один очень важный для дальнейшего вывод: обязательными элементами экологического сознания является представление о себе самом как об одной из взаимодействующих сторон и преломление в сознании всех обнаруженных в природе отношений и связей через призму значимости их для субъекта.</w:t>
      </w:r>
    </w:p>
    <w:p>
      <w:pPr>
        <w:pStyle w:val="Normal"/>
        <w:ind w:firstLine="720"/>
        <w:rPr/>
      </w:pPr>
      <w:r>
        <w:rPr>
          <w:sz w:val="28"/>
        </w:rPr>
        <w:t>Строго говоря, этот антропоцентризм экологического сознания, с одной стороны, обусловил активный поиск человека в мире природы, а с другой</w:t>
      </w:r>
      <w:r>
        <w:rPr>
          <w:sz w:val="28"/>
          <w:lang w:val="en-US" w:eastAsia="en-US"/>
        </w:rPr>
        <w:t xml:space="preserve"> -</w:t>
      </w:r>
      <w:r>
        <w:rPr>
          <w:sz w:val="28"/>
        </w:rPr>
        <w:t xml:space="preserve"> привел к ряду ошибок.</w:t>
      </w:r>
    </w:p>
    <w:p>
      <w:pPr>
        <w:pStyle w:val="Normal"/>
        <w:ind w:firstLine="720"/>
        <w:rPr>
          <w:sz w:val="28"/>
        </w:rPr>
      </w:pPr>
      <w:r>
        <w:rPr>
          <w:sz w:val="28"/>
        </w:rPr>
        <w:t xml:space="preserve">Подводя итог всему сказанному об антропоцентризме экологического сознания, мы вправе дать следующее, не альтернативное ранее высказанному, но делающее несколько иной акцент определение экологического сознания как </w:t>
      </w:r>
      <w:r>
        <w:rPr>
          <w:i/>
          <w:sz w:val="28"/>
        </w:rPr>
        <w:t>знание о взаимных связях человека и среды, их значимости для человека и для сохранения устойчивого баланса между ними; понимание и оценку человеком своих возможностей по использованию этих связей для удовлетворения потребностей и определения границ допустимого антропоген-ного воздействия.</w:t>
      </w:r>
    </w:p>
    <w:p>
      <w:pPr>
        <w:pStyle w:val="Normal"/>
        <w:ind w:firstLine="720"/>
        <w:rPr>
          <w:sz w:val="28"/>
        </w:rPr>
      </w:pPr>
      <w:r>
        <w:rPr>
          <w:sz w:val="28"/>
        </w:rPr>
        <w:t>В категорию «знания» включается и знание самого себя как элемента системы, поэтому важным компонентом экологического сознания являются и такие элементы, как самооценка состояния, т. е. то, что в индивидуальном сознании отражается как самочувствие, самооценка возможностей и действий. Такая оценка не является только следствием воздействия на организм тех или иных природных факторов, она отражает и результаты воздействия организма на среду, а также интуитивные или основанные на научном анализе выводы о возможных последствиях той или иной предполагаемой динамики экологических отношений, т. е. учитывает и прогноз событий. Самооценка физиологического состояния (по-видимому, для общественного сознания его аналогом является общественный потенциал) связана с прогнозным компонентом так же отчетливо, как и самооценка психологического состояния, что хорошо проявляется при изучении эмоциональных характеристик человека и общества. Далее будет показано, что такие состояния в определенном диапазоне изменений функционального состояния человека отражают не реальную ситуацию, а представление, концептуальную модель этой ситуации.</w:t>
      </w:r>
    </w:p>
    <w:p>
      <w:pPr>
        <w:pStyle w:val="Normal"/>
        <w:ind w:firstLine="720"/>
        <w:rPr>
          <w:sz w:val="28"/>
        </w:rPr>
      </w:pPr>
      <w:r>
        <w:rPr>
          <w:sz w:val="28"/>
        </w:rPr>
        <w:t>Вовлечение в экологическое сознание понятия человека как предметного звена экологической системы позволяет несколько иначе взглянуть на уже затронутый вопрос о месте права, нравственности, морали, этики в экологическом сознании. Их присутствие как элемента экологического сознания окажется оправданным в том случае, если объектом приложения этих категорий будет человек. Несмотря на кажущуюся тривиальность этого положения, оно является очень важным.</w:t>
      </w:r>
    </w:p>
    <w:p>
      <w:pPr>
        <w:pStyle w:val="Normal"/>
        <w:ind w:firstLine="720"/>
        <w:rPr>
          <w:sz w:val="28"/>
        </w:rPr>
      </w:pPr>
      <w:r>
        <w:rPr>
          <w:sz w:val="28"/>
        </w:rPr>
        <w:t>Подход к анализу экологического сознания через категорию «знание» оказывается достаточно плодотворным, поскольку позволяет обнаружить и описать целый ряд составляющих этого сознания и объяснить многие действия человека, направленные на среду.</w:t>
      </w:r>
    </w:p>
    <w:p>
      <w:pPr>
        <w:pStyle w:val="Normal"/>
        <w:ind w:firstLine="720"/>
        <w:rPr/>
      </w:pPr>
      <w:r>
        <w:rPr>
          <w:sz w:val="28"/>
        </w:rPr>
        <w:t>Следует еще раз напомнить читателю, что, используя понятие «человек», мы имели в виду и одного человека, и группу различной иерархии, вплоть до человечества, в иных случаях говорится о субъекте, индивидууме или личности. Это делается для того, чтобы показать те общие понятия, общие компоненты, которые обязательно присутствуют в экологическом сознании независимо от того, кто является носителем сознания</w:t>
      </w:r>
      <w:r>
        <w:rPr>
          <w:sz w:val="28"/>
          <w:lang w:val="en-US" w:eastAsia="en-US"/>
        </w:rPr>
        <w:t xml:space="preserve"> -</w:t>
      </w:r>
      <w:r>
        <w:rPr>
          <w:sz w:val="28"/>
        </w:rPr>
        <w:t xml:space="preserve"> человек, группа, этнос или человечество в целом. Могут быть различия в смысловом содержании этих понятий, различия в удельном весе, значимости этого понятия в общей структуре сознания, но они всегда будут присутствовать в экологическом сознании.</w:t>
      </w:r>
    </w:p>
    <w:p>
      <w:pPr>
        <w:pStyle w:val="Normal"/>
        <w:ind w:firstLine="720"/>
        <w:rPr>
          <w:sz w:val="28"/>
        </w:rPr>
      </w:pPr>
      <w:r>
        <w:rPr>
          <w:sz w:val="28"/>
        </w:rPr>
        <w:t>Анализируя общую структуру экологического сознания, мы уже упоминали о том, что в нем всегда в той или иной степени присутствует прогнозный компонент. В принципе это можно и не доказывать, поскольку формирование в сознании человека любого понятия, любого умозаключения несет в себе прогнозную составляющую. Сформировав на основе опыта понятие «лес», мы тем самым предполагаем его применение к любой большой группе живых деревьев.</w:t>
      </w:r>
    </w:p>
    <w:p>
      <w:pPr>
        <w:pStyle w:val="Normal"/>
        <w:ind w:firstLine="720"/>
        <w:rPr>
          <w:sz w:val="28"/>
        </w:rPr>
      </w:pPr>
      <w:r>
        <w:rPr>
          <w:sz w:val="28"/>
        </w:rPr>
        <w:t>Конечно, по мере развития экологического сознания роль прогноза в нем была различна. На ранних этапах становления экологического сознания прогноз включал лишь знание непосредственных результатов того или иного акта воздействия на природу или явления природы на человека, позже появился прогноз, основанный на опыте катастроф, особенно тех, которые протекали на глазах одного поколения. Однако прогноз отдаленных последствий до сих пор слабо присутствует в обыденном экологическом сознании, особенно там, где изменения экологического баланса растянуты на долгие годы. Более того, использование научного аппарата прогноза встречает определенные затруднения, поскольку слишком велика вероятность ошибки, как это видно на примере некоторых прогнозов Римского клуба, посвященных анализу глобальных последствий антропогенного вмешательства в экологическое равновесие.</w:t>
      </w:r>
    </w:p>
    <w:p>
      <w:pPr>
        <w:pStyle w:val="Normal"/>
        <w:ind w:firstLine="720"/>
        <w:rPr>
          <w:sz w:val="28"/>
        </w:rPr>
      </w:pPr>
      <w:r>
        <w:rPr>
          <w:sz w:val="28"/>
        </w:rPr>
        <w:t xml:space="preserve">Подчеркивая связь экологической ситуации с характером антропогенного воздействия и его последствиями, а также роль прогнозных элементов, можно дать еще одно определение экологического сознания как </w:t>
      </w:r>
      <w:r>
        <w:rPr>
          <w:i/>
          <w:sz w:val="28"/>
        </w:rPr>
        <w:t>знание и понимание человеком своих возможностей воздействия на природу, определение целей такого</w:t>
      </w:r>
      <w:r>
        <w:rPr>
          <w:sz w:val="28"/>
        </w:rPr>
        <w:t xml:space="preserve"> </w:t>
      </w:r>
      <w:r>
        <w:rPr>
          <w:i/>
          <w:sz w:val="28"/>
        </w:rPr>
        <w:t>воздействия, оценку вариантов предполагаемого поведения в экологической среде, учет последствий такого поведения и познания самого себя как элемента экологической системы.</w:t>
      </w:r>
    </w:p>
    <w:p>
      <w:pPr>
        <w:pStyle w:val="Normal"/>
        <w:ind w:firstLine="720"/>
        <w:rPr/>
      </w:pPr>
      <w:r>
        <w:rPr>
          <w:sz w:val="28"/>
        </w:rPr>
        <w:t xml:space="preserve">Следует указать, что формируемые в экологическом сознании знания или предположения о результатах своих действий, о ближайших и отдаленных последствиях вмешательства в экологическую структуру, об изменениях природного происхождения (например, похолодание климата) приводят вначале к интуитивным действиям и операциям </w:t>
      </w:r>
      <w:r>
        <w:rPr>
          <w:i/>
          <w:sz w:val="28"/>
        </w:rPr>
        <w:t>экологической экспертизы,</w:t>
      </w:r>
      <w:r>
        <w:rPr>
          <w:sz w:val="28"/>
        </w:rPr>
        <w:t xml:space="preserve"> которая в ряде случаев является толчком для проведения целевой научной экологической экспертизы. Обычно интуитивная экологическая экспертиза осознается как чувство удовлетворенности или неудовлетворенности экологической ситуацией, тревоги или настороженности и т. п.</w:t>
      </w:r>
    </w:p>
    <w:p>
      <w:pPr>
        <w:pStyle w:val="Normal"/>
        <w:ind w:firstLine="720"/>
        <w:rPr/>
      </w:pPr>
      <w:r>
        <w:rPr>
          <w:sz w:val="28"/>
        </w:rPr>
        <w:t xml:space="preserve">Отраженные в сознании научные данные, накладываясь на результат интуитивной экологической экспертизы, формируют научную экспертизу, в результате которой возникает </w:t>
      </w:r>
      <w:r>
        <w:rPr>
          <w:i/>
          <w:sz w:val="28"/>
        </w:rPr>
        <w:t>экологическое ожидание,</w:t>
      </w:r>
      <w:r>
        <w:rPr>
          <w:sz w:val="28"/>
        </w:rPr>
        <w:t xml:space="preserve"> т. е. общий прогноз ожидаемых последствий того или иного изменения экологической обстановки или воздействий на нее. Для научного экологического ожидания, в отличие от интуитивного, характерно определение причин и механизмов появления прогнозируемых результатов. Экологическое ожидание как элемент экологического сознания играет очень важную роль, поскольку именно оно определяет решения, их характеристику и направленность предпринимаемых человеком действий, которые могут быть нацелены на сохранение или возврат экологической системы в исходное состояние, на формирование новой экологической структуры, в том числе и с заранее заданными свойствами. Экологическое ожидание, вероятно, несет некоторую функцию акцептора действия и может по текущим результатам корректировать предпринимаемые действия, концептуальную модель прогнозируемой ситуации и само себя, перестраиваясь по ходу событий.</w:t>
      </w:r>
    </w:p>
    <w:p>
      <w:pPr>
        <w:pStyle w:val="Normal"/>
        <w:ind w:firstLine="720"/>
        <w:rPr/>
      </w:pPr>
      <w:r>
        <w:rPr>
          <w:sz w:val="28"/>
        </w:rPr>
        <w:t xml:space="preserve">Независимое индивидуальное экологическое сознание в его наиболее чистом виде если и существует, то, очевидно, только на самых ранних этапах развития человечества; современное индивидуальное экологическое сознание, конечно, всегда учитывает все особенности общественных отношений, социальных установлении. Это позволяет рассматривать экологическое сознание </w:t>
      </w:r>
      <w:r>
        <w:rPr>
          <w:i/>
          <w:sz w:val="28"/>
        </w:rPr>
        <w:t>неким отражением в сознании процессов взаимодействия между человеком как организмом и человеком как личностью, с одной стороны, и обществом и окружающим миром</w:t>
      </w:r>
      <w:r>
        <w:rPr>
          <w:i/>
          <w:sz w:val="28"/>
          <w:lang w:val="en-US" w:eastAsia="en-US"/>
        </w:rPr>
        <w:t xml:space="preserve"> -</w:t>
      </w:r>
      <w:r>
        <w:rPr>
          <w:i/>
          <w:sz w:val="28"/>
        </w:rPr>
        <w:t xml:space="preserve"> с другой, в тех аспектах</w:t>
      </w:r>
      <w:r>
        <w:rPr>
          <w:sz w:val="28"/>
        </w:rPr>
        <w:t xml:space="preserve"> </w:t>
      </w:r>
      <w:r>
        <w:rPr>
          <w:i/>
          <w:sz w:val="28"/>
        </w:rPr>
        <w:t>биологической и социальной жизни, которые обусловлены природными факторами.</w:t>
      </w:r>
      <w:r>
        <w:rPr>
          <w:sz w:val="28"/>
        </w:rPr>
        <w:t xml:space="preserve"> Такое, может быть несколько неуклюжее, определение позволяет подчеркнуть отличие экологического сознания от мировоззрения.</w:t>
      </w:r>
    </w:p>
    <w:p>
      <w:pPr>
        <w:pStyle w:val="Normal"/>
        <w:ind w:firstLine="720"/>
        <w:rPr>
          <w:sz w:val="28"/>
        </w:rPr>
      </w:pPr>
      <w:r>
        <w:rPr>
          <w:sz w:val="28"/>
        </w:rPr>
        <w:t>Экологическое сознание не является лишь фотографией, слепком с познанных законов биогеоценоза, оно включает не только импрессивную составляющую, а обязательно формирует на основе полученной информации планы и структуры поведения, позволяющие адекватно прореагировать на окружающую обстановку и ее изменение. Иными словами, в экологическом сознании всегда присутствует активный компонент, предусматривающий организацию и проведение не только ответных, но и «инициативных» действий по отношению к природе. Побуждающей причиной для этих действий является экологическое ожидание, связанное с необходимостью удовлетворения потребностей и защиты от опасных, вредоносных и повреждающих факторов.</w:t>
      </w:r>
    </w:p>
    <w:p>
      <w:pPr>
        <w:pStyle w:val="Normal"/>
        <w:ind w:firstLine="720"/>
        <w:rPr>
          <w:sz w:val="28"/>
        </w:rPr>
      </w:pPr>
      <w:r>
        <w:rPr>
          <w:sz w:val="28"/>
        </w:rPr>
        <w:t xml:space="preserve">С этих позиций </w:t>
      </w:r>
      <w:r>
        <w:rPr>
          <w:i/>
          <w:sz w:val="28"/>
        </w:rPr>
        <w:t>экологическое сознание можно рассматривать как очень сложную, саморегулирующуюся (т. е. имеющую возможность самой менять цели, функции и звенья) систему, сформированную для решения задач установления, стабилизации или изменения взаимоотношений с природой и ее объектами, возникающих в процессе удовлетворения человеком своих потребностей.</w:t>
      </w:r>
    </w:p>
    <w:p>
      <w:pPr>
        <w:pStyle w:val="Normal"/>
        <w:ind w:firstLine="720"/>
        <w:rPr>
          <w:sz w:val="28"/>
        </w:rPr>
      </w:pPr>
      <w:r>
        <w:rPr>
          <w:sz w:val="28"/>
        </w:rPr>
        <w:t>Экологическое сознание включает в формируемые им планы поведения такие свойства, как настойчивость, инициативность, убежденность в возможности и результативности активных действий, или противоположные им. Оно реализуется через разум, чувства, мотивы, интересы, позиции, поступки, действия и деятельность.</w:t>
      </w:r>
    </w:p>
    <w:p>
      <w:pPr>
        <w:pStyle w:val="Normal"/>
        <w:ind w:firstLine="720"/>
        <w:rPr>
          <w:sz w:val="28"/>
        </w:rPr>
      </w:pPr>
      <w:r>
        <w:rPr>
          <w:sz w:val="28"/>
        </w:rPr>
        <w:t>На основе индивидуального и общественного опыта в виде мнений, знаний, концепций и т. п. экологическое сознание формирует свои ценности, отражающие двойственность человека как субъекта, противопоставляющего себя природе, и как субъекта, являющегося неразрывной частью этой природы. В пространстве экологического сознания постоянно происходит столкновение этих ценностей, итоги которого реализуются в действиях.</w:t>
      </w:r>
    </w:p>
    <w:p>
      <w:pPr>
        <w:pStyle w:val="Normal"/>
        <w:ind w:firstLine="720"/>
        <w:rPr/>
      </w:pPr>
      <w:r>
        <w:rPr>
          <w:sz w:val="28"/>
        </w:rPr>
        <w:t>Направленность экологического сознания формируется на основе опыта взаимодействия с объектами и явлениями природы, случайного, обыденного или полученного как решение научной задачи. Критерии оценки этого опыта бесконечны, как бесконечны проявления жизни, однако всегда присутствуют критерий влияния на здоровье, жизнедеятельность и работоспособность человека, критерии представления о должном (оптимальном или субоптимальном) состоянии тех экосистем, в которые включен человек, критерии, обусловленные имеющимися в распоряжении человека средствами и способами поддержания или направленного целевого изменения экологического баланса. Во многих случаях учитывается и возможность человека адаптироваться к изменившимся экологическим условиям. Возможности адаптации касаются не только физиологических и психологических механизмов, но и использования других методов активной или пассивной защиты</w:t>
      </w:r>
      <w:r>
        <w:rPr>
          <w:sz w:val="28"/>
          <w:lang w:val="en-US" w:eastAsia="en-US"/>
        </w:rPr>
        <w:t xml:space="preserve"> -</w:t>
      </w:r>
      <w:r>
        <w:rPr>
          <w:sz w:val="28"/>
        </w:rPr>
        <w:t xml:space="preserve"> одежды, жилых и рабочих помещений, вплоть до применяемых иногда (в крайних ситуациях) фармакологических средств защиты.</w:t>
      </w:r>
    </w:p>
    <w:p>
      <w:pPr>
        <w:pStyle w:val="Normal"/>
        <w:ind w:firstLine="720"/>
        <w:rPr>
          <w:sz w:val="28"/>
        </w:rPr>
      </w:pPr>
      <w:r>
        <w:rPr>
          <w:sz w:val="28"/>
        </w:rPr>
        <w:t>Экологическое сознание направлено не только на человека, но и на окружающую среду. Эта вторая сторона направленности сознания заключается в формировании правовых, этических, эстетических понятий, которыми руководствуется человек при взаимодействии с экосистемами природы. Понятийный аппарат права, морали, нравственности имеет целый ряд особенностей, и ему посвящена специальная глава книги, поскольку содержание именно этих понятий определяет многие стороны поведения человека по отношению к природе. Следует отметить и важную роль эстетики экологического сознания как особого, независимого от потребления элемента сознания.</w:t>
      </w:r>
    </w:p>
    <w:p>
      <w:pPr>
        <w:pStyle w:val="Normal"/>
        <w:ind w:firstLine="720"/>
        <w:rPr>
          <w:sz w:val="28"/>
        </w:rPr>
      </w:pPr>
      <w:r>
        <w:rPr>
          <w:sz w:val="28"/>
        </w:rPr>
        <w:t>Очень важна еще одна особенность экологического сознания, связанная с тем, что элементом окружающего мира стала информационная среда, и, пожалуй, правы те исследователи, которые говорят об информационной экологии. Здесь нам важно лишь подчеркнуть, что именно она определяет содержание тех концептуальных моделей, которые формируются в сознании.</w:t>
      </w:r>
    </w:p>
    <w:p>
      <w:pPr>
        <w:pStyle w:val="Normal"/>
        <w:ind w:firstLine="720"/>
        <w:rPr/>
      </w:pPr>
      <w:r>
        <w:rPr>
          <w:sz w:val="28"/>
        </w:rPr>
        <w:t>В едином экологическом сознании можно выделить определенную иерархию понятий и отношений: глобальное экологическое сознание, отражающее общие законы взаимодействия человечества, биосферы и неживой природы; региональное, связанное с климатическими и геологическими условиями региона, где живет и работает человек (оно иногда называется географическим экологическим сознанием), и локальное, под которым понимается экологическое сознание, направленное на условия проживания или деятельности, различающиеся по своей экологии,</w:t>
      </w:r>
      <w:r>
        <w:rPr>
          <w:sz w:val="28"/>
          <w:lang w:val="en-US" w:eastAsia="en-US"/>
        </w:rPr>
        <w:t xml:space="preserve"> - </w:t>
      </w:r>
      <w:r>
        <w:rPr>
          <w:sz w:val="28"/>
        </w:rPr>
        <w:t>мегаполисы, районы интенсивной урбанизации, технополисы и, конечно, зоны экологических катастроф. Так, например, экологическое локальное сознание жителей Москвы резко отличается от сознания жителей Подмосковья, но, судя по литературным данным, схоже с локальным экологическим сознанием жителей знанием жителей других мегаполисов, в частности Берлина. Общими чертами характеризуется сознание жителей Украины и Белоруссии, проживающих в зонах радионуклидного заражения, но оно отлично от локального экологического сознания других жителей этих республик.</w:t>
      </w:r>
    </w:p>
    <w:p>
      <w:pPr>
        <w:pStyle w:val="Normal"/>
        <w:ind w:firstLine="720"/>
        <w:rPr>
          <w:sz w:val="28"/>
        </w:rPr>
      </w:pPr>
      <w:r>
        <w:rPr>
          <w:sz w:val="28"/>
        </w:rPr>
        <w:t>Эта иерархия отражает некоторую двойственность экологического сознания. С одной стороны, глобальное сознание отражает мировоззренческие концепции, свойственные данному человеку или коллективу, что в большинстве случаев отражается в понятиях, суждениях и умозаключениях. С другой стороны, региональное, особенно локальное, экологическогое сознание, формирующееся в процессе непосредственных контактов с внешней средой, как стабильной, так и меняющейся под влиянием антропогенно-го воздействия, чаще проявляется в виде чувств, среди которых особенно следует выделить чувства тревоги или комфортности, перенесенные на конкретную ситуацию или, вернее, на концептуальную модель ситуации. Иными словами, рассудочное глобальное экологическое сознание может сосуществовать с эмоциональным локальным.</w:t>
      </w:r>
    </w:p>
    <w:p>
      <w:pPr>
        <w:pStyle w:val="Normal"/>
        <w:ind w:firstLine="720"/>
        <w:rPr/>
      </w:pPr>
      <w:r>
        <w:rPr>
          <w:sz w:val="28"/>
        </w:rPr>
        <w:t xml:space="preserve">Естественно, в понятийный аппарат экологического сознания входит и ряд описательных терминов, характеризующих, с одной стороны, процессы и явления, протекающие в сознании, а с другой </w:t>
      </w:r>
      <w:r>
        <w:rPr>
          <w:sz w:val="28"/>
          <w:lang w:val="en-US" w:eastAsia="en-US"/>
        </w:rPr>
        <w:t>-</w:t>
      </w:r>
      <w:r>
        <w:rPr>
          <w:sz w:val="28"/>
        </w:rPr>
        <w:t xml:space="preserve"> объекты природы и их отношения. Эти понятия заимствованы из общей психологии или же из природоведческих наук, в том числе и из экологии как научной дисциплины, и их содержание практически одинаково. Лишь в некоторых единичных случаях содержание понятий, вкладываемых в те или иные термины, могут несколько различаться. В этом случае по ходу изложения будут даны соответствующие разъяснения.</w:t>
      </w:r>
    </w:p>
    <w:p>
      <w:pPr>
        <w:pStyle w:val="Normal"/>
        <w:ind w:firstLine="720"/>
        <w:rPr>
          <w:sz w:val="28"/>
        </w:rPr>
      </w:pPr>
      <w:r>
        <w:rPr>
          <w:sz w:val="28"/>
        </w:rPr>
        <w:t>Экологическое сознание как таковое не выделяется его носителем в какую-то особенную область, оно является как бы голо-графическим отражением сознания вообще и отделяется от него лишь в процессе научного анализа. Индивид, будучи носителем экологического сознания, подобен господину Журдену, не знающему, что говорит прозой. Именно в этом и заключается трудность анализа экологического сознания и необходимо использовать иногда тонкие и трудоемкие приемы, чтобы выявить экологические аспекты сознания.</w:t>
      </w:r>
    </w:p>
    <w:p>
      <w:pPr>
        <w:pStyle w:val="Normal"/>
        <w:ind w:firstLine="720"/>
        <w:rPr/>
      </w:pPr>
      <w:r>
        <w:rPr>
          <w:sz w:val="28"/>
        </w:rPr>
        <w:t>Являясь частью сознания вообще, экологическое сознание охватывает область, в которой развертывается целый ряд процессов</w:t>
      </w:r>
      <w:r>
        <w:rPr>
          <w:sz w:val="28"/>
          <w:lang w:val="en-US" w:eastAsia="en-US"/>
        </w:rPr>
        <w:t xml:space="preserve"> - </w:t>
      </w:r>
      <w:r>
        <w:rPr>
          <w:sz w:val="28"/>
        </w:rPr>
        <w:t>синергических и антагонистических, с различной направленностью и динамикой. Поэтому к расшифровке содержания экологического сознания можно подходить с различных позиций. Так, анализ экологического сознания можно проводить исходя из предположения, что оно является полем, где развертываются многочисленные конфликты и происходит поиск путей и методов ликвидации конфликтной ситуации или ее стабилизации. Возможен и подход, при котором экологическое сознание рассматривается как система, предназначенная для удовлетворения потребностей за счет имеющихся возможностей природы. Весьма плодотворен, на наш взгляд, анализ экологического сознания с позиций когнитивной психологии.</w:t>
      </w:r>
    </w:p>
    <w:p>
      <w:pPr>
        <w:pStyle w:val="Normal"/>
        <w:ind w:firstLine="720"/>
        <w:rPr>
          <w:sz w:val="28"/>
        </w:rPr>
      </w:pPr>
      <w:r>
        <w:rPr>
          <w:sz w:val="28"/>
        </w:rPr>
        <w:t>Наши представления о содержании экологического сознания были бы неполными, если бы мы отказались от рассмотрения таких сторон его, как отражение, учет отношений и процессов, протекающих в обществе. Экологическое сознание можно также исследовать как поле проблемных ситуаций, в котором происходит поиск решений.</w:t>
      </w:r>
    </w:p>
    <w:p>
      <w:pPr>
        <w:pStyle w:val="Normal"/>
        <w:ind w:firstLine="720"/>
        <w:rPr>
          <w:sz w:val="28"/>
        </w:rPr>
      </w:pPr>
      <w:r>
        <w:rPr>
          <w:sz w:val="28"/>
        </w:rPr>
        <w:t>При рассмотрении экологического сознания как отражения процессов, связанных с воздействием среды на человека, конечно, следует выявить и связь физиологических изменений функционального состояния с содержанием сознания и его направленностью.</w:t>
      </w:r>
    </w:p>
    <w:p>
      <w:pPr>
        <w:pStyle w:val="Normal"/>
        <w:ind w:firstLine="720"/>
        <w:rPr>
          <w:sz w:val="28"/>
        </w:rPr>
      </w:pPr>
      <w:r>
        <w:rPr>
          <w:sz w:val="28"/>
        </w:rPr>
        <w:t>В заключение этой главы следует напомнить, что мы неоднократно обращали внимание читателя на близость определений экологического сознания и такой характеристики сознания, как мировоззрение, на общность понятийного аппарата сознания и экологического сознания и т. п. В связи с этим возникает вопрос, не является ли представление об экологическом сознании искусственным, поскольку существует единая структура сознания с едиными механизмами формирования и функционирования, которая включает в себя различные области, в том числе и отношения с окружающим миром.</w:t>
      </w:r>
    </w:p>
    <w:p>
      <w:pPr>
        <w:pStyle w:val="Normal"/>
        <w:ind w:firstLine="720"/>
        <w:rPr>
          <w:sz w:val="28"/>
        </w:rPr>
      </w:pPr>
      <w:r>
        <w:rPr>
          <w:sz w:val="28"/>
        </w:rPr>
        <w:t>В принципе можно принять такую точку зрения и считать, что анализ экологического сознания лишь частный аспект изучения общих психологических законов, где объектом рассмотрения является природа, и экологического сознания как самостоятельного явления не существует.</w:t>
      </w:r>
    </w:p>
    <w:p>
      <w:pPr>
        <w:pStyle w:val="Normal"/>
        <w:ind w:firstLine="720"/>
        <w:rPr/>
      </w:pPr>
      <w:r>
        <w:rPr>
          <w:sz w:val="28"/>
        </w:rPr>
        <w:t>Однако есть два возражения против такой позиции. Первое заключается в том, что имеется целый ряд особенностей протекания психических процессов, которые характерны только для экологического сознания и определяют его специфику. Второе возражение связано с тем, что понятие «сознание» как единое целое, существующее в философии, в психологии выступает лишь как некая общая совокупность психических процессов, позволяющая формировать различные области сознания</w:t>
      </w:r>
      <w:r>
        <w:rPr>
          <w:sz w:val="28"/>
          <w:lang w:val="en-US" w:eastAsia="en-US"/>
        </w:rPr>
        <w:t xml:space="preserve"> -</w:t>
      </w:r>
      <w:r>
        <w:rPr>
          <w:sz w:val="28"/>
        </w:rPr>
        <w:t xml:space="preserve"> общественное сознание, научное сознание и т. п.</w:t>
      </w:r>
    </w:p>
    <w:p>
      <w:pPr>
        <w:pStyle w:val="Normal"/>
        <w:ind w:firstLine="720"/>
        <w:rPr>
          <w:sz w:val="28"/>
        </w:rPr>
      </w:pPr>
      <w:r>
        <w:rPr>
          <w:sz w:val="28"/>
        </w:rPr>
        <w:t>Есть еще и чисто дидактическое возражение. Как и любая новая область науки, психология экологического сознания должна определить свое место в общей системе знаний, свои особенности взаимодействия с пограничными знаниями, найти свой объект и способы его изучения. Поэтому первый этап развития науки всегда составляют попытки определить область своих интересов и область своего применения.</w:t>
      </w:r>
    </w:p>
    <w:p>
      <w:pPr>
        <w:pStyle w:val="Normal"/>
        <w:ind w:firstLine="720"/>
        <w:rPr>
          <w:sz w:val="28"/>
        </w:rPr>
      </w:pPr>
      <w:r>
        <w:rPr>
          <w:sz w:val="28"/>
        </w:rPr>
        <w:t xml:space="preserve">По мнению авторов, в будущем Понятие экологического сознания должно охватывать ту область человеческих знаний и действий, которая связана с воздействием человека на объекты и процессы в природе, приводящие к изменениям самой структуры природы. Это позволяет нам дать последнее определение экологического сознания после тех, которые мы уже приводили: </w:t>
      </w:r>
      <w:r>
        <w:rPr>
          <w:i/>
          <w:sz w:val="28"/>
        </w:rPr>
        <w:t>экологическое сознание</w:t>
      </w:r>
      <w:r>
        <w:rPr>
          <w:i/>
          <w:sz w:val="28"/>
          <w:lang w:val="en-US" w:eastAsia="en-US"/>
        </w:rPr>
        <w:t xml:space="preserve"> -</w:t>
      </w:r>
      <w:r>
        <w:rPr>
          <w:i/>
          <w:sz w:val="28"/>
        </w:rPr>
        <w:t xml:space="preserve"> это отношение к природе.</w:t>
      </w:r>
    </w:p>
    <w:p>
      <w:pPr>
        <w:pStyle w:val="Normal"/>
        <w:ind w:firstLine="720"/>
        <w:rPr>
          <w:sz w:val="28"/>
        </w:rPr>
      </w:pPr>
      <w:r>
        <w:rPr>
          <w:sz w:val="28"/>
        </w:rPr>
        <w:t>Изложение последующих глав не подчиняется принципу логической последовательности, а лишь отражает ход размышлений авторов, и поэтому рассмотрение глав может быть проведено в любом порядке.</w:t>
      </w:r>
      <w:r>
        <w:br w:type="page"/>
      </w:r>
    </w:p>
    <w:p>
      <w:pPr>
        <w:pStyle w:val="Heading1"/>
        <w:ind w:hanging="0"/>
        <w:rPr/>
      </w:pPr>
      <w:bookmarkStart w:id="5" w:name="__RefHeading___Toc13986197"/>
      <w:bookmarkEnd w:id="5"/>
      <w:r>
        <w:rPr/>
        <w:t>Глава</w:t>
      </w:r>
      <w:r>
        <w:rPr>
          <w:lang w:val="en-US" w:eastAsia="en-US"/>
        </w:rPr>
        <w:t xml:space="preserve"> 3</w:t>
      </w:r>
    </w:p>
    <w:p>
      <w:pPr>
        <w:pStyle w:val="Heading2"/>
        <w:ind w:hanging="0"/>
        <w:rPr/>
      </w:pPr>
      <w:bookmarkStart w:id="6" w:name="__RefHeading___Toc13986198"/>
      <w:bookmarkEnd w:id="6"/>
      <w:r>
        <w:rPr/>
        <w:t>ИСТОРИЧЕСКИЕ КОРНИ ЭКОЛОГИЧЕСКОГО</w:t>
      </w:r>
    </w:p>
    <w:p>
      <w:pPr>
        <w:pStyle w:val="Heading2"/>
        <w:ind w:hanging="0"/>
        <w:rPr/>
      </w:pPr>
      <w:r>
        <w:rPr>
          <w:rFonts w:eastAsia="Arial"/>
        </w:rPr>
        <w:t xml:space="preserve"> </w:t>
      </w:r>
      <w:bookmarkStart w:id="7" w:name="__RefHeading___Toc13986199"/>
      <w:r>
        <w:rPr/>
        <w:t>СОЗНАНИЯ</w:t>
      </w:r>
      <w:bookmarkEnd w:id="7"/>
    </w:p>
    <w:p>
      <w:pPr>
        <w:pStyle w:val="Normal"/>
        <w:ind w:firstLine="720"/>
        <w:rPr/>
      </w:pPr>
      <w:r>
        <w:rPr>
          <w:sz w:val="28"/>
        </w:rPr>
        <w:t xml:space="preserve">С момента появления </w:t>
      </w:r>
      <w:r>
        <w:rPr>
          <w:sz w:val="28"/>
          <w:lang w:val="en-US"/>
        </w:rPr>
        <w:t>Homo</w:t>
      </w:r>
      <w:r>
        <w:rPr>
          <w:sz w:val="28"/>
        </w:rPr>
        <w:t xml:space="preserve"> </w:t>
      </w:r>
      <w:r>
        <w:rPr>
          <w:sz w:val="28"/>
          <w:lang w:val="en-US"/>
        </w:rPr>
        <w:t>sapiens</w:t>
      </w:r>
      <w:r>
        <w:rPr>
          <w:sz w:val="28"/>
        </w:rPr>
        <w:t xml:space="preserve"> в его сознании фиксировались явления и объекты природы, их динамика и существующие между ними причинно-следственные связи. Особенно большое значение имело запечатление в сознании события «действие</w:t>
      </w:r>
      <w:r>
        <w:rPr>
          <w:sz w:val="28"/>
          <w:lang w:val="en-US" w:eastAsia="en-US"/>
        </w:rPr>
        <w:t xml:space="preserve"> -</w:t>
      </w:r>
      <w:r>
        <w:rPr>
          <w:sz w:val="28"/>
        </w:rPr>
        <w:t xml:space="preserve"> результат».</w:t>
      </w:r>
    </w:p>
    <w:p>
      <w:pPr>
        <w:pStyle w:val="Normal"/>
        <w:ind w:firstLine="720"/>
        <w:rPr>
          <w:sz w:val="28"/>
        </w:rPr>
      </w:pPr>
      <w:r>
        <w:rPr>
          <w:sz w:val="28"/>
        </w:rPr>
        <w:t>Не входя в детали логического мышления первобытного человека, следует подчеркнуть, что в тот далекий период впервые появилась дифференциация в логике бытия. Человек все еще ощущал себя частью, элементом природы и переносил некоторые характеристики своего самосознания на нее, отождествляя ее с человеком, но в то же время он чувствовал себя отличным от природы и наделял ее функциями, которых не было у человека.</w:t>
      </w:r>
    </w:p>
    <w:p>
      <w:pPr>
        <w:pStyle w:val="Normal"/>
        <w:ind w:firstLine="720"/>
        <w:rPr>
          <w:sz w:val="28"/>
        </w:rPr>
      </w:pPr>
      <w:r>
        <w:rPr>
          <w:sz w:val="28"/>
        </w:rPr>
        <w:t>В сознании доминировало ощущение зависимости от окружающего мира как источника удовлетворения потребностей, прежде всего в питании, и как источника опасностей, угрожающих жизни человека. В картине взаимоотношений человека с природой преобладали отношения типа сильный-слабый, дающий-берущий и т. п. Слабость человека, его зависимость от природы, отразились в появлении представлений о добрых и злых силах природы, в их очеловечении, а динамика природных явлений объяснялась поступками богов, олицетворяющих природу.</w:t>
      </w:r>
    </w:p>
    <w:p>
      <w:pPr>
        <w:pStyle w:val="Normal"/>
        <w:ind w:firstLine="720"/>
        <w:rPr/>
      </w:pPr>
      <w:r>
        <w:rPr>
          <w:sz w:val="28"/>
        </w:rPr>
        <w:t>Это и привело к появлению первичного экологического сознания в его мифологически-религиозной форме. Для этого сознания очень важно, что существовали боги-объекты и боги-отношения. Развитие общественных отношений, особенно связанное с включением в систему потребления, помимо собирательства и охоты, скотоводства, а позже</w:t>
      </w:r>
      <w:r>
        <w:rPr>
          <w:sz w:val="28"/>
          <w:lang w:val="en-US" w:eastAsia="en-US"/>
        </w:rPr>
        <w:t xml:space="preserve"> -</w:t>
      </w:r>
      <w:r>
        <w:rPr>
          <w:sz w:val="28"/>
        </w:rPr>
        <w:t xml:space="preserve"> земледелия, внесло в экологическое сознание принципиально новый элемент</w:t>
      </w:r>
      <w:r>
        <w:rPr>
          <w:sz w:val="28"/>
          <w:lang w:val="en-US" w:eastAsia="en-US"/>
        </w:rPr>
        <w:t xml:space="preserve"> -</w:t>
      </w:r>
      <w:r>
        <w:rPr>
          <w:sz w:val="28"/>
        </w:rPr>
        <w:t xml:space="preserve"> возможность воздействия на природу, вначале пассивное, а затем и активное изменение экологической среды. Другой важной вехой в содержании экологического сознания явилась вызванная практической необходимостью, а также, вероятно, развитием мозга возможность формирования связей (на основе отражения конкретных ситуационных связей) с более высоким уровнем абстрагирования. Это позволило объяснять неизвестные явления известными и включить в экологическое сознание способность прогнозирования более комплексных процессов, чем простая суточная или сезонная периодичность природы.</w:t>
      </w:r>
    </w:p>
    <w:p>
      <w:pPr>
        <w:pStyle w:val="Normal"/>
        <w:ind w:firstLine="720"/>
        <w:rPr>
          <w:sz w:val="28"/>
        </w:rPr>
      </w:pPr>
      <w:r>
        <w:rPr>
          <w:sz w:val="28"/>
        </w:rPr>
        <w:t>В этом отношении показательными являются данные, полученные при анализе наскальных изображений (особенно некоторых рисунков в пещерах), когда более древние тотемные изображения, близкие к естественному прообразу (например, мамонт, бык), постепенно теряли натуральные черты и заменялись абстрактным символическим изображением. Абстрактное понятие (рисунок, слово) становилось тождественным своему природному прообразу.</w:t>
      </w:r>
    </w:p>
    <w:p>
      <w:pPr>
        <w:pStyle w:val="Normal"/>
        <w:ind w:firstLine="720"/>
        <w:rPr>
          <w:sz w:val="28"/>
        </w:rPr>
      </w:pPr>
      <w:r>
        <w:rPr>
          <w:sz w:val="28"/>
        </w:rPr>
        <w:t>Религиозные воззрения, предполагавшие полную зависимость человека от божества и исключавшие любую возможность взаимодействия Бога и человека, стали допускать диалог, основанный на простейшем принципе купли-продажи типа религиозных жертв.</w:t>
      </w:r>
    </w:p>
    <w:p>
      <w:pPr>
        <w:pStyle w:val="Normal"/>
        <w:ind w:firstLine="720"/>
        <w:rPr>
          <w:sz w:val="28"/>
        </w:rPr>
      </w:pPr>
      <w:r>
        <w:rPr>
          <w:sz w:val="28"/>
        </w:rPr>
        <w:t>В процессе исторического развития накапливался не только опыт общественных отношений и потребительских связей с природой, но и опыт взаимодействия с изменяющимися природными условиями, прежде всего климатического и погодного характера, переживания изменений катастрофического характера, изменения флоры и фауны в результате намеренной или спонтанной интродукции скота и растений. Существенно то, что это уже был не опыт рода или племени, а опыт этноса, народа.</w:t>
      </w:r>
    </w:p>
    <w:p>
      <w:pPr>
        <w:pStyle w:val="Normal"/>
        <w:ind w:firstLine="720"/>
        <w:rPr/>
      </w:pPr>
      <w:r>
        <w:rPr>
          <w:sz w:val="28"/>
        </w:rPr>
        <w:t>В этом отношении представляется важным для понимания эволюции экологического сознания провести анализ некоторых исторических данных, характеризующих поведение масс людей в ответ на такие изменения природной среды, как сдвиг материковых линий, изменение климата, ландшафта, природные катастрофы. Пожалуй, наиболее ранние сведения и предположения о поведении людей в результате изменений природной среды относятся к восьмому тысячелетию до нашей эры, когда огромный ледник, покрывавший Северную Европу и Азию, стал отступать к Арктике. Уход ледника, с одной стороны, открыл для человечества новые, пригодные для освоения площади, а с другой</w:t>
      </w:r>
      <w:r>
        <w:rPr>
          <w:sz w:val="28"/>
          <w:lang w:val="en-US" w:eastAsia="en-US"/>
        </w:rPr>
        <w:t xml:space="preserve"> -</w:t>
      </w:r>
      <w:r>
        <w:rPr>
          <w:sz w:val="28"/>
        </w:rPr>
        <w:t xml:space="preserve"> вызвал водный дефицит в районах, где прежде имелись реки и озера. </w:t>
      </w:r>
      <w:r>
        <w:rPr>
          <w:b/>
          <w:sz w:val="28"/>
        </w:rPr>
        <w:t>На</w:t>
      </w:r>
      <w:r>
        <w:rPr>
          <w:sz w:val="28"/>
        </w:rPr>
        <w:t xml:space="preserve"> месте нынешних североафриканских пустынь находились богатые растительностью степи и леса, текли полноводные реки, был очень разнообразен животный мир, что подтверждают знаменитые фрески Тассилин-Аджер.</w:t>
      </w:r>
    </w:p>
    <w:p>
      <w:pPr>
        <w:pStyle w:val="Normal"/>
        <w:ind w:firstLine="720"/>
        <w:rPr>
          <w:sz w:val="28"/>
        </w:rPr>
      </w:pPr>
      <w:r>
        <w:rPr>
          <w:sz w:val="28"/>
        </w:rPr>
        <w:t>Появились регионы, которые не могли обеспечить проживание человека, поэтому возникла необходимость перемещения людей либо на территории, освободившиеся от ледника, либо к местам, где протекали большие реки или сохранились родниковые источники воды, т. е. на восток и на север.</w:t>
      </w:r>
    </w:p>
    <w:p>
      <w:pPr>
        <w:pStyle w:val="Normal"/>
        <w:ind w:firstLine="720"/>
        <w:rPr>
          <w:sz w:val="28"/>
        </w:rPr>
      </w:pPr>
      <w:r>
        <w:rPr>
          <w:sz w:val="28"/>
        </w:rPr>
        <w:t>Такая ситуация не могла не отразиться на экологическом сознании человека. Для мигрирующих народов новым в экологии были незнакомые растения и животные, изменившиеся условия кругооборота природы, иные биоценозные связи. Для людей, остававшихся на прежних местах проживания, возникла необходимость перестройки старых связей с природой.</w:t>
      </w:r>
    </w:p>
    <w:p>
      <w:pPr>
        <w:pStyle w:val="Normal"/>
        <w:ind w:firstLine="720"/>
        <w:rPr>
          <w:sz w:val="28"/>
        </w:rPr>
      </w:pPr>
      <w:r>
        <w:rPr>
          <w:sz w:val="28"/>
        </w:rPr>
        <w:t>Для тех и других наиболее важным было то, что в экологическое сознание вошел элемент активности. Наряду со старыми, привычными формами пассивного принятия элементов природы все чаще и настойчивее возникали мотивы выработки активных мер поддержания приемлемых форм взаимодействия с природой либо активных мер преобразования в интересах человека тех природных явлений и процессов, которые по тем или иным причинам оказались непригодными для жизни.</w:t>
      </w:r>
    </w:p>
    <w:p>
      <w:pPr>
        <w:pStyle w:val="Normal"/>
        <w:ind w:firstLine="720"/>
        <w:rPr>
          <w:sz w:val="28"/>
        </w:rPr>
      </w:pPr>
      <w:r>
        <w:rPr>
          <w:sz w:val="28"/>
        </w:rPr>
        <w:t>Для экологического сознания оставшегося населения стала характерной концепция ограничения с различными правилами, предписаниями и табу, которые позволяли обеспечить проживание человека при проведении некоторых природоохранных мер, вначале пассивного характера. Элементы такого отношения сохранились до нашего времени, например нормы поведения бедуинов, туарегов и других племен, населяющих оазисы в пустынных районах Африки и Аравийского полуострова.</w:t>
      </w:r>
    </w:p>
    <w:p>
      <w:pPr>
        <w:pStyle w:val="Normal"/>
        <w:ind w:firstLine="720"/>
        <w:rPr/>
      </w:pPr>
      <w:r>
        <w:rPr>
          <w:sz w:val="28"/>
        </w:rPr>
        <w:t>Экологическое сознание мигрирующих этносов было направлено, с одной стороны, на приспособление к новым условиям, что означало ломку старых представлений и правил поведения, а с другой</w:t>
      </w:r>
      <w:r>
        <w:rPr>
          <w:sz w:val="28"/>
          <w:lang w:val="en-US" w:eastAsia="en-US"/>
        </w:rPr>
        <w:t xml:space="preserve"> -</w:t>
      </w:r>
      <w:r>
        <w:rPr>
          <w:sz w:val="28"/>
        </w:rPr>
        <w:t xml:space="preserve"> на сохранение некоторых элементов отношения с природой, которые были характерны для их родины. Пожалуй, наиболее ярким доказательством этого второго аспекта экологического сознания является совпадение путей распространения культурных растений с путями миграций народов. Особую роль в экологическом сознании мигрировавших народов играла пассио-нарность, о чем будет сказано далее.</w:t>
      </w:r>
    </w:p>
    <w:p>
      <w:pPr>
        <w:pStyle w:val="Normal"/>
        <w:ind w:firstLine="720"/>
        <w:rPr>
          <w:sz w:val="28"/>
        </w:rPr>
      </w:pPr>
      <w:r>
        <w:rPr>
          <w:sz w:val="28"/>
        </w:rPr>
        <w:t>По-видимому, изменение климата сыграло особую роль в формировании экологического сознания, поскольку здесь впервые в очень большом объеме вместо прежнего, преимущественно суммарного, накопления знаний произошла перестройка многих исходных позиций экологического сознания у людей, населяющих места с меняющимся климатом. Способность к перестройке образа жизни оказала огромное влияние на зарождение и развитие древних обществ. Для некоторых племен перемена'климата оказалась в итоге губительной, например для народов Южной Мавритании, где под натиском пустыни погибла развитая земледельческая цивилизация, о чем свидетельствуют археологические раскопки П.Мансона. В то же время, по мнению ряда историков, египетская и шумерская цивилизации возникли в результате активных экологических преобразований, осуществленных племенами, покинувшими из-за ухудшения климата афро-азиатские степи.</w:t>
      </w:r>
    </w:p>
    <w:p>
      <w:pPr>
        <w:pStyle w:val="Normal"/>
        <w:ind w:firstLine="720"/>
        <w:rPr>
          <w:sz w:val="28"/>
        </w:rPr>
      </w:pPr>
      <w:r>
        <w:rPr>
          <w:sz w:val="28"/>
        </w:rPr>
        <w:t>Нарушение ранее существовавшей структуры отношений человека и природы, отражавшихся в экологическом сознании в виде гармонии, и необходимость противостояния неблагоприятным факторам природы, отказа от старых установок, выработки новых и при миграции, и при жизни на старых местах оседлости привело к качественно новым характеристикам экологического сознания, в котором наряду с охранительными, ограничительными компонентами появились компоненты созидательные. От осознания перемены климата и до понимания возможности его изменить или противопоставить нечто этому изменению экологическое сознание должно было совершить огромный количественный скачок.</w:t>
      </w:r>
    </w:p>
    <w:p>
      <w:pPr>
        <w:pStyle w:val="Normal"/>
        <w:ind w:firstLine="720"/>
        <w:rPr/>
      </w:pPr>
      <w:r>
        <w:rPr>
          <w:sz w:val="28"/>
        </w:rPr>
        <w:t>Активное противопоставление себя природе</w:t>
      </w:r>
      <w:r>
        <w:rPr>
          <w:sz w:val="28"/>
          <w:lang w:val="en-US" w:eastAsia="en-US"/>
        </w:rPr>
        <w:t xml:space="preserve"> -</w:t>
      </w:r>
      <w:r>
        <w:rPr>
          <w:sz w:val="28"/>
        </w:rPr>
        <w:t xml:space="preserve"> принципиально новая характеристика экологического сознания, достигшая, однако, предельной гипертрофии в некоторых современных экологических течениях и превратившаяся в негативную характеристику в других экологических концепциях.</w:t>
      </w:r>
    </w:p>
    <w:p>
      <w:pPr>
        <w:pStyle w:val="Normal"/>
        <w:ind w:firstLine="720"/>
        <w:rPr>
          <w:sz w:val="28"/>
        </w:rPr>
      </w:pPr>
      <w:r>
        <w:rPr>
          <w:sz w:val="28"/>
        </w:rPr>
        <w:t>Экологическое сознание, отражая изменения климата и его связь с продуктивностью скотоводства и земледелия, было направлено прежде всего на сохранение необходимого режима, главным образом водоснабжения, и на выявление периодичности циклов климатических характеристик, знание которых необходимо для получения устойчивого урожая.</w:t>
      </w:r>
    </w:p>
    <w:p>
      <w:pPr>
        <w:pStyle w:val="Normal"/>
        <w:ind w:firstLine="720"/>
        <w:rPr>
          <w:sz w:val="28"/>
        </w:rPr>
      </w:pPr>
      <w:r>
        <w:rPr>
          <w:sz w:val="28"/>
        </w:rPr>
        <w:t>В Древнем Египте, где вся жизнь была связана с Нилом и зависящими от него ирригационными системами, проблема прогнозирования сроков полноводья, объемов ожидаемой воды и характеристика микроклимата для различных орошаемых посевов имели первостепенное значение, и в экологическое сознание вошло убеждение, что возможно направленное вторжение в природные процессы, преобразование и формирование новых микроклиматических условий и, что очень важно, представление о наличии связи между микроклиматом и макроклиматом, позволившее подойти к пониманию макроклиматической структуры и ее динамики. Это в принципе означает, что появилось научное экологическое сознание, направленное на решение ряда практических проблем. Начиная с постройки систем ирригации, позволивших египтянам удобрять посевы илом и орошать их нильской водой, экологическое сознание заложило основы практической астрономии и геодезии.</w:t>
      </w:r>
    </w:p>
    <w:p>
      <w:pPr>
        <w:pStyle w:val="Normal"/>
        <w:ind w:firstLine="720"/>
        <w:rPr/>
      </w:pPr>
      <w:r>
        <w:rPr>
          <w:sz w:val="28"/>
        </w:rPr>
        <w:t>Регистрация и анализ циклических изменений в природе и зависимость благосостояния от этих циклов позволили включить в научное экологическое сознание еще одну очень важную характеристику</w:t>
      </w:r>
      <w:r>
        <w:rPr>
          <w:sz w:val="28"/>
          <w:lang w:val="en-US" w:eastAsia="en-US"/>
        </w:rPr>
        <w:t xml:space="preserve"> -</w:t>
      </w:r>
      <w:r>
        <w:rPr>
          <w:sz w:val="28"/>
        </w:rPr>
        <w:t xml:space="preserve"> способность предсказывать изменения. Вследствие этого стало возможным использовать во благо ожидаемые изменения или же заблаговременно обеспечить защиту от этих изменений и их последствий.</w:t>
      </w:r>
    </w:p>
    <w:p>
      <w:pPr>
        <w:pStyle w:val="Normal"/>
        <w:ind w:firstLine="720"/>
        <w:rPr/>
      </w:pPr>
      <w:r>
        <w:rPr>
          <w:sz w:val="28"/>
        </w:rPr>
        <w:t>Л.Н.Гумилев обосновал в историографии очень интересную концепцию пассионарности, пассионарного поведения общества. Согласно концепции Л.Н.Гумилева, пассионарность</w:t>
      </w:r>
      <w:r>
        <w:rPr>
          <w:sz w:val="28"/>
          <w:lang w:val="en-US" w:eastAsia="en-US"/>
        </w:rPr>
        <w:t xml:space="preserve"> -</w:t>
      </w:r>
      <w:r>
        <w:rPr>
          <w:sz w:val="28"/>
        </w:rPr>
        <w:t xml:space="preserve"> это целенаправленное напряжение, целенаправленная, энергичная, инициативная деятельность ядра общества, увлекающего за собой большинство его членов. Нет сомнения, что одной из составляющих пассионарности является экологическое сознание, характеризующееся возможностью предсказания динамики природы, т. е. наличием плана действий.</w:t>
      </w:r>
    </w:p>
    <w:p>
      <w:pPr>
        <w:pStyle w:val="Normal"/>
        <w:ind w:firstLine="720"/>
        <w:rPr>
          <w:sz w:val="28"/>
        </w:rPr>
      </w:pPr>
      <w:r>
        <w:rPr>
          <w:sz w:val="28"/>
        </w:rPr>
        <w:t>В связи с этим возникает весьма интересный вопрос: не является ли миграция результатом плановых пассионарных действий, инициированных экологическим сознанием. В своей работе «Этногенез и биосфера Земли» Л.И.Гумилев пришел к выводу, что двумя наиболее существенными факторами, влияющими на этногенез, являются хорономический (ландшафтный) и исторический.</w:t>
      </w:r>
    </w:p>
    <w:p>
      <w:pPr>
        <w:pStyle w:val="Normal"/>
        <w:ind w:firstLine="720"/>
        <w:rPr/>
      </w:pPr>
      <w:r>
        <w:rPr>
          <w:sz w:val="28"/>
        </w:rPr>
        <w:t>Исследуя изменения природной среды в</w:t>
      </w:r>
      <w:r>
        <w:rPr>
          <w:sz w:val="28"/>
          <w:lang w:val="en-US" w:eastAsia="en-US"/>
        </w:rPr>
        <w:t xml:space="preserve"> IV-</w:t>
      </w:r>
      <w:r>
        <w:rPr>
          <w:sz w:val="28"/>
        </w:rPr>
        <w:t>Х вв., связанные с перемещением пути циклонов на север, в лесистую зону Евразии, Л.Н.Гумилев отметил, что они вызвали ряд переселений народов. Оказавшись под угрозой затопления водами Волги и Каспия, хазары стали заселять Нижний Дон. Карлуки переместились с Балхаша в среднеазиатские оазисы, печенеги перекочевали от Аральского к Черному морю, гузы двинулись к Уралу и Эмбе. Такая ситуация интересует нас потому, что эта вызванная природными факторами миграция и связанные с ней изменения природного ландшафта, условий жизни на новых местах обитания по-разному сказались на судьбах народов. Некоторые из них, для которых было характерно ригидное экологическое сознание, не смогли найти необходимого адекватного ответа, не были готовы настолько изменить свои отношения с окружающей средой, насколько это было необходимо для выживания в пределах данного природного окружения и окружения своих "исторических соседей. В результате эти народы практически исчезли с исторической арены</w:t>
      </w:r>
      <w:r>
        <w:rPr>
          <w:sz w:val="28"/>
          <w:lang w:val="en-US" w:eastAsia="en-US"/>
        </w:rPr>
        <w:t xml:space="preserve"> -</w:t>
      </w:r>
      <w:r>
        <w:rPr>
          <w:sz w:val="28"/>
        </w:rPr>
        <w:t xml:space="preserve"> и хазары, и печенеги, и карлуки. Гунны в Западной Европе, монголы на территории Древней Руси, несмотря на огромное военное превосходство, не смогли изменить характер своего экологического сознания (например, монголы не смогли отказаться от пастбищного скотоводства в лесистой Руси) и оказались неспособны к полноценному существованию, потеряв все свои завоевания.</w:t>
      </w:r>
    </w:p>
    <w:p>
      <w:pPr>
        <w:pStyle w:val="Normal"/>
        <w:ind w:firstLine="720"/>
        <w:rPr>
          <w:sz w:val="28"/>
        </w:rPr>
      </w:pPr>
      <w:r>
        <w:rPr>
          <w:sz w:val="28"/>
        </w:rPr>
        <w:t>В то же время, если люди перемещались в районы с экологической ситуацией, схожей с той, которая была на оставленном месте, или если народу удавалось изменить содержание своего экологического сознания, миграция проходила успешно. Об этом говорит, например, история Британских островов, Венгрии, где доминировал процесс ассимиляции, и т. п. Есть предположение, что сложность и комплексность экологических условий на территории исторического Китая потребовали от народов, населяющих эту территорию, огромных коллективных усилий для обеспечения проживания и формирования единого по содержанию экологического сознания. Очевидно, именно это стало одним из поводов формирования китайцев как нации и явилось причиной успешной ассимиляции китайской культурой всех завоевателей, поскольку они стали перед выбором: или принять все компоненты китайского экологического сознания, прежде всего те, которые послужили основой экономики и структуры государственного управления, или погибнуть. Вероятно, не случайно позже в отдаленных районах китайского военного и экономического влияния с отличной от центрального Китая экологией жители сумели сохранить свое национальное самосознание (монголы внутренней Монголии, жители Сицзяна и Тибета).</w:t>
      </w:r>
    </w:p>
    <w:p>
      <w:pPr>
        <w:pStyle w:val="Normal"/>
        <w:ind w:firstLine="720"/>
        <w:rPr>
          <w:sz w:val="28"/>
        </w:rPr>
      </w:pPr>
      <w:r>
        <w:rPr>
          <w:sz w:val="28"/>
        </w:rPr>
        <w:t>Таким образом, можно сделать вывод, что судьба народа во многом определяется содержанием экологического сознания, его сложностью и активностью.</w:t>
      </w:r>
    </w:p>
    <w:p>
      <w:pPr>
        <w:pStyle w:val="Normal"/>
        <w:ind w:firstLine="720"/>
        <w:rPr/>
      </w:pPr>
      <w:r>
        <w:rPr>
          <w:sz w:val="28"/>
        </w:rPr>
        <w:t>Большое значение в формировании экологического сознания и экологического поведения имели крупные экологические катастрофы. История человечества во многом связана с историей катастроф, многие из которых навечно остались в памяти народа задолго до появления письменности и лишь потом были запечатлены в письменном виде. Одно из наиболее древних описаний такой катастрофы содержится в Библии и известно как всемирный потоп, когда внезапно разверзлись хляби небесные и лил дождь</w:t>
      </w:r>
      <w:r>
        <w:rPr>
          <w:sz w:val="28"/>
          <w:lang w:val="en-US" w:eastAsia="en-US"/>
        </w:rPr>
        <w:t xml:space="preserve"> 40</w:t>
      </w:r>
      <w:r>
        <w:rPr>
          <w:sz w:val="28"/>
        </w:rPr>
        <w:t xml:space="preserve"> дней и</w:t>
      </w:r>
      <w:r>
        <w:rPr>
          <w:sz w:val="28"/>
          <w:lang w:val="en-US" w:eastAsia="en-US"/>
        </w:rPr>
        <w:t xml:space="preserve"> 40</w:t>
      </w:r>
      <w:r>
        <w:rPr>
          <w:sz w:val="28"/>
        </w:rPr>
        <w:t xml:space="preserve"> ночей и покрылись водой самые высокие горы.</w:t>
      </w:r>
    </w:p>
    <w:p>
      <w:pPr>
        <w:pStyle w:val="Normal"/>
        <w:ind w:firstLine="720"/>
        <w:rPr/>
      </w:pPr>
      <w:r>
        <w:rPr>
          <w:sz w:val="28"/>
        </w:rPr>
        <w:t xml:space="preserve">В настоящее время считается доказанным, что описанное в Библии событие произошло в междуречье Тигра и Евфрата около </w:t>
      </w:r>
      <w:r>
        <w:rPr>
          <w:sz w:val="28"/>
          <w:lang w:val="en-US" w:eastAsia="en-US"/>
        </w:rPr>
        <w:t>5</w:t>
      </w:r>
      <w:r>
        <w:rPr>
          <w:sz w:val="28"/>
        </w:rPr>
        <w:t xml:space="preserve"> тысяч лет назад и охватило территорию к северу от нынешнего Персидского залива. Для нас очень важна трактовка этого события в Библии. Дело заключается в том, что в период создания библейских книг в экологическое сознание семитских народностей уже вошло представление о регулярности и периодичности явлений природы и все, что нарушало эту периодичность, оценивалось как результат вмешательства каких-то потусторонних сил. Именно поэтому библейский Всемирный потоп</w:t>
      </w:r>
      <w:r>
        <w:rPr>
          <w:sz w:val="28"/>
          <w:lang w:val="en-US" w:eastAsia="en-US"/>
        </w:rPr>
        <w:t xml:space="preserve"> -</w:t>
      </w:r>
      <w:r>
        <w:rPr>
          <w:sz w:val="28"/>
        </w:rPr>
        <w:t xml:space="preserve"> это результат Божественного вмешательства, наказание за грехи народа.</w:t>
      </w:r>
    </w:p>
    <w:p>
      <w:pPr>
        <w:pStyle w:val="Normal"/>
        <w:ind w:firstLine="720"/>
        <w:rPr/>
      </w:pPr>
      <w:r>
        <w:rPr>
          <w:sz w:val="28"/>
        </w:rPr>
        <w:t>Одна из самых известных катастроф такого рода</w:t>
      </w:r>
      <w:r>
        <w:rPr>
          <w:sz w:val="28"/>
          <w:lang w:val="en-US" w:eastAsia="en-US"/>
        </w:rPr>
        <w:t xml:space="preserve"> -</w:t>
      </w:r>
      <w:r>
        <w:rPr>
          <w:sz w:val="28"/>
        </w:rPr>
        <w:t xml:space="preserve"> исчезновение Атлантиды, некогда могучей державы Средиземноморья. Информация об этом событии содержится в двух диалогах Платона</w:t>
      </w:r>
      <w:r>
        <w:rPr>
          <w:sz w:val="28"/>
          <w:lang w:val="en-US" w:eastAsia="en-US"/>
        </w:rPr>
        <w:t xml:space="preserve"> -</w:t>
      </w:r>
      <w:r>
        <w:rPr>
          <w:sz w:val="28"/>
        </w:rPr>
        <w:t xml:space="preserve"> «Тимей» и «Критий». В результате многолетних исследований историков, геологов, этнографов было доказано, что в основе легенды лежало извержение вулкана Санторин, произошедшее около</w:t>
      </w:r>
      <w:r>
        <w:rPr>
          <w:sz w:val="28"/>
          <w:lang w:val="en-US" w:eastAsia="en-US"/>
        </w:rPr>
        <w:t xml:space="preserve"> 3300</w:t>
      </w:r>
      <w:r>
        <w:rPr>
          <w:sz w:val="28"/>
        </w:rPr>
        <w:t xml:space="preserve"> лет назад. Извержение Санторина, находящегося всего в</w:t>
      </w:r>
      <w:r>
        <w:rPr>
          <w:sz w:val="28"/>
          <w:lang w:val="en-US" w:eastAsia="en-US"/>
        </w:rPr>
        <w:t xml:space="preserve"> 120</w:t>
      </w:r>
      <w:r>
        <w:rPr>
          <w:sz w:val="28"/>
        </w:rPr>
        <w:t xml:space="preserve"> км от Крита, сопровождалось сильным землетрясением и цунами, в результате чего была практически полностью уничтожена блестящая минойская цивилизация Крита.</w:t>
      </w:r>
    </w:p>
    <w:p>
      <w:pPr>
        <w:pStyle w:val="Normal"/>
        <w:ind w:firstLine="720"/>
        <w:rPr>
          <w:sz w:val="28"/>
        </w:rPr>
      </w:pPr>
      <w:r>
        <w:rPr>
          <w:sz w:val="28"/>
        </w:rPr>
        <w:t>В отличие от истоков экологического сознания, связанных с изменением климата, ландшафта и других сравнительно медленно протекающих природных процессов, природные катастрофы не вошли в действенный созидательный компонент экологического сознания. Здесь произошла весьма любопытная метаморфоза.</w:t>
      </w:r>
    </w:p>
    <w:p>
      <w:pPr>
        <w:pStyle w:val="Normal"/>
        <w:ind w:firstLine="720"/>
        <w:rPr>
          <w:sz w:val="28"/>
        </w:rPr>
      </w:pPr>
      <w:r>
        <w:rPr>
          <w:sz w:val="28"/>
        </w:rPr>
        <w:t>Медленно развивающиеся изменения внешней среды, влияние этих изменений на человека и их связь с избытком или недостатком продуктов потребления, необходимость учета происходящих изменений и, что особо важно, прогнозирования времени начала и конца природного цикла и его некоторых количественных характеристик потребовали расширения объема экологического сознания, изменения его содержания и, конечно, роста форм и способов реализации, т. е. экологического поведения.</w:t>
      </w:r>
    </w:p>
    <w:p>
      <w:pPr>
        <w:pStyle w:val="Normal"/>
        <w:ind w:firstLine="720"/>
        <w:rPr/>
      </w:pPr>
      <w:r>
        <w:rPr>
          <w:sz w:val="28"/>
        </w:rPr>
        <w:t>С одной стороны, все более и более увеличивалась роль научных знаний, хотя говорить о научно обоснованном сознании было еде рано. С другой стороны, сохранялась существенная связь элементов мифологического сознания, которое было связано с различными формами олицетворения сил природы и отношений между человеком и природными объектами и между человеком и обществом. Ирония судьбы заключалась в том, что носителями обеих тенденций в экологическом сознании были одни и те же люди</w:t>
      </w:r>
      <w:r>
        <w:rPr>
          <w:sz w:val="28"/>
          <w:lang w:val="en-US" w:eastAsia="en-US"/>
        </w:rPr>
        <w:t xml:space="preserve"> -</w:t>
      </w:r>
      <w:r>
        <w:rPr>
          <w:sz w:val="28"/>
        </w:rPr>
        <w:t xml:space="preserve"> представители сословия жрецов. Именно поэтому научные знания и основанные на них действия человека и общества Приобрели религиозно-символическую окраску, в которой боль-ввую роль играли наглядность действий и необходимость ритуала купли-продажи по отношении к религиозному символу.</w:t>
      </w:r>
    </w:p>
    <w:p>
      <w:pPr>
        <w:pStyle w:val="Normal"/>
        <w:ind w:firstLine="720"/>
        <w:rPr/>
      </w:pPr>
      <w:r>
        <w:rPr>
          <w:sz w:val="28"/>
        </w:rPr>
        <w:t xml:space="preserve">С этих позиций большой интерес вызывает трактовка ряда используемых приемов. Историкам и археологам хорошо известен факт применения египетскими и греческими жрецами различного рода фокусов во время религиозных церемоний. Существует упрощенное, имеющееся даже в школьных учебниках толкование этих действий как жульнических приемов для наживы, укрепления власти или иных корыстных или политических целей. Такие представления были широко распространены в произведениях с ярко выраженной антиклерикальной направленностью и использованы во многих романах и повестях, например в «Декамероне» Боккаччо, а Внимательный анализ экологического сознания и особенностей религиозного сознания позволяет нам не согласиться с этой позицией, признавая, однако, что в ряде случаев был возможен и сознательный обман в корыстных целях, особенно процветавший в, средние века, когда первоначальное мифологическое сознание исчезло, а религиозная, особенно католическая, пропаганда использовалась в целях борьбы за политическую власть. </w:t>
      </w:r>
      <w:r>
        <w:rPr>
          <w:sz w:val="28"/>
          <w:lang w:val="en-US" w:eastAsia="en-US"/>
        </w:rPr>
        <w:t>-</w:t>
      </w:r>
      <w:r>
        <w:rPr>
          <w:sz w:val="28"/>
        </w:rPr>
        <w:t xml:space="preserve"> Для первичного религиозного сознания был очень важен так называемый наглядный символизм. Если Бог был носителем огня, то необходимо, чтобы в олицетворяющем Бога изображении тоже Ожигался огонь как символ того огня, которым владеет Бог. Поэтому важно было то, что огонь зажигался, а не то, как он зажигался. Статуя Бога или его любое другое изображение делались людьми, поэтому всем было понятно, что людьми могли Делаться и внешние атрибуты, которые лишь наглядно символизировали «реальные» божественные атрибуты. Одним из доказательств такой трактовки является, по нашему мнению, содержат сохранившихся ритуальных песнопений Древнего Египта, которые объясняют и расшифровывают символы в виде «реальных» божественных функций и действий.</w:t>
      </w:r>
    </w:p>
    <w:p>
      <w:pPr>
        <w:pStyle w:val="Normal"/>
        <w:ind w:firstLine="720"/>
        <w:rPr>
          <w:sz w:val="28"/>
        </w:rPr>
      </w:pPr>
      <w:r>
        <w:rPr>
          <w:sz w:val="28"/>
        </w:rPr>
        <w:t>Таким образом, первичное объективное научное знание вошло в экологическое сознание в виде теологической концепции, ее образов, норм и предписаний, под которыми скрывались еще не понятые до конца реальные причинно-следственные и иные связи, прикрытые религиозным символизмом.</w:t>
      </w:r>
    </w:p>
    <w:p>
      <w:pPr>
        <w:pStyle w:val="Normal"/>
        <w:ind w:firstLine="720"/>
        <w:rPr>
          <w:sz w:val="28"/>
        </w:rPr>
      </w:pPr>
      <w:r>
        <w:rPr>
          <w:sz w:val="28"/>
        </w:rPr>
        <w:t>Другим историческим источником экологического сознания явился вековой опыт взаимодействия человека с природой, который частично вошел в систему религиозного сознания, а частично обобщен в виде традиций, обычаев и примет. Он также был направлен на осознание, понимание имеющихся связей и прогнозирование последствий общения с природой, однако здесь символическая форма была выражена значительно слабее и ведущей была конкретная норма, конкретное предписание.</w:t>
      </w:r>
    </w:p>
    <w:p>
      <w:pPr>
        <w:pStyle w:val="Normal"/>
        <w:ind w:firstLine="720"/>
        <w:rPr/>
      </w:pPr>
      <w:r>
        <w:rPr>
          <w:sz w:val="28"/>
        </w:rPr>
        <w:t>Отражение опыта народа в виде конкретных запретов или указаний по-разному было закреплено в различных религиях. Очень сильна была конкретика в иудаизме, мусульманстве, языческих религиях славян, бриттов, значительно меньше</w:t>
      </w:r>
      <w:r>
        <w:rPr>
          <w:sz w:val="28"/>
          <w:lang w:val="en-US" w:eastAsia="en-US"/>
        </w:rPr>
        <w:t xml:space="preserve"> -</w:t>
      </w:r>
      <w:r>
        <w:rPr>
          <w:sz w:val="28"/>
        </w:rPr>
        <w:t xml:space="preserve"> в религиях древних греков и римлян, еще меньше</w:t>
      </w:r>
      <w:r>
        <w:rPr>
          <w:sz w:val="28"/>
          <w:lang w:val="en-US" w:eastAsia="en-US"/>
        </w:rPr>
        <w:t xml:space="preserve"> -</w:t>
      </w:r>
      <w:r>
        <w:rPr>
          <w:sz w:val="28"/>
        </w:rPr>
        <w:t xml:space="preserve"> в христианстве и религиозно-философских настроениях Индии и Китая. Примером конкретного запрета, ставшего элементом религиозного построения, может явиться запрещение использования свинины как пищевого продукта в иудаизме и мусульманстве. Символический образ свиньи как «нечистого» животного попросту отражал опасность гельминтозного заражения.</w:t>
      </w:r>
    </w:p>
    <w:p>
      <w:pPr>
        <w:pStyle w:val="Normal"/>
        <w:ind w:firstLine="720"/>
        <w:rPr>
          <w:sz w:val="28"/>
        </w:rPr>
      </w:pPr>
      <w:r>
        <w:rPr>
          <w:sz w:val="28"/>
        </w:rPr>
        <w:t>В общем можно говорить, что чем более локальна по происхождению религия, тем больше в ней конкретных указаний экологического характера. Именно это приводило к явным экологическим несуразицам в случае более широкого, глобального распространения этой религии.</w:t>
      </w:r>
    </w:p>
    <w:p>
      <w:pPr>
        <w:pStyle w:val="Normal"/>
        <w:ind w:firstLine="720"/>
        <w:rPr>
          <w:sz w:val="28"/>
        </w:rPr>
      </w:pPr>
      <w:r>
        <w:rPr>
          <w:sz w:val="28"/>
        </w:rPr>
        <w:t>Надо сказать, что роль мифологического сознания со временем падала. Так, рационализм агрономических и других сельскохозяйственных предписаний у римлян в период расцвета и особенно упадка Римской империи полностью исключал этот тип сознания.</w:t>
      </w:r>
    </w:p>
    <w:p>
      <w:pPr>
        <w:pStyle w:val="Normal"/>
        <w:ind w:firstLine="720"/>
        <w:rPr>
          <w:sz w:val="28"/>
        </w:rPr>
      </w:pPr>
      <w:r>
        <w:rPr>
          <w:sz w:val="28"/>
        </w:rPr>
        <w:t>Экологическое сознание, отраженное в традициях, приметах, обычаях, является очень устойчивым и в какой-то форме дошло до наших дней. Этнология располагает огромным материалом, описывающим эти формы и источники их происхождения. Они достаточно полно для целей рационального ведения хозяйства отражают конкретные экологические условия региона, где проживает та или иная популяция, или того региона, откуда эта популяция мигрировала. На последнее указывает опыт освоения сельскохозяйственных угодий Сибири и Средней Азии пришлым населением России в конце</w:t>
      </w:r>
      <w:r>
        <w:rPr>
          <w:sz w:val="28"/>
          <w:lang w:val="en-US" w:eastAsia="en-US"/>
        </w:rPr>
        <w:t xml:space="preserve"> XIX -</w:t>
      </w:r>
      <w:r>
        <w:rPr>
          <w:sz w:val="28"/>
        </w:rPr>
        <w:t xml:space="preserve"> начале</w:t>
      </w:r>
      <w:r>
        <w:rPr>
          <w:b/>
          <w:sz w:val="28"/>
          <w:lang w:val="en-US" w:eastAsia="en-US"/>
        </w:rPr>
        <w:t xml:space="preserve"> XX</w:t>
      </w:r>
      <w:r>
        <w:rPr>
          <w:b/>
          <w:sz w:val="28"/>
        </w:rPr>
        <w:t xml:space="preserve"> в.</w:t>
      </w:r>
    </w:p>
    <w:p>
      <w:pPr>
        <w:pStyle w:val="Normal"/>
        <w:ind w:firstLine="720"/>
        <w:rPr>
          <w:sz w:val="28"/>
        </w:rPr>
      </w:pPr>
      <w:r>
        <w:rPr>
          <w:sz w:val="28"/>
        </w:rPr>
        <w:t>Обычаи и традиции соответствуют динамике экологической ситуации, часто связанной с изменениями годового цикла и началом или окончанием той или иной деятельности этого цикла. Приметы и некоторые схожие предписания имеют более локальный характер и также регламентируют прогнозируемые сроки деятельности. Если сравнить прогнозы, которые делают фенологи на основе народных примет, то можно видеть, что одно и то же природное событие, например заморозки, дождь, прилет птиц и т. п., в разных районах России связано с различными приметами. Грибоедовское «все врут календари» можно трактовать как констатацию неудачи переноса локальной приметы подмосковного региона на ситуацию России в целом.</w:t>
      </w:r>
    </w:p>
    <w:p>
      <w:pPr>
        <w:pStyle w:val="Normal"/>
        <w:ind w:firstLine="720"/>
        <w:rPr/>
      </w:pPr>
      <w:r>
        <w:rPr>
          <w:sz w:val="28"/>
        </w:rPr>
        <w:t>Для дореволюционной России, как, впрочем, и для всей Европы, характерным было микрорайонирование примет в целях прогнозирования урожая. Земские издания</w:t>
      </w:r>
      <w:r>
        <w:rPr>
          <w:sz w:val="28"/>
          <w:lang w:val="en-US"/>
        </w:rPr>
        <w:t xml:space="preserve"> XIX-XX</w:t>
      </w:r>
      <w:r>
        <w:rPr>
          <w:sz w:val="28"/>
        </w:rPr>
        <w:t xml:space="preserve"> вв. полны заметок и рекомендаций, сделанных на основе народного опыта для каждого конкретного уезда или даже волости. Расширенное землепользование на больших площадях, занятых монокультурой, характерное для коллективных хозяйств СССР, появление гигантских фермерских хозяйств в США привело к исчезновению многих примет.</w:t>
      </w:r>
    </w:p>
    <w:p>
      <w:pPr>
        <w:pStyle w:val="Normal"/>
        <w:ind w:firstLine="720"/>
        <w:rPr/>
      </w:pPr>
      <w:r>
        <w:rPr>
          <w:sz w:val="28"/>
        </w:rPr>
        <w:t>Развитие науки и расширение сферы ее прикладного использования начиная с</w:t>
      </w:r>
      <w:r>
        <w:rPr>
          <w:sz w:val="28"/>
          <w:lang w:val="en-US" w:eastAsia="en-US"/>
        </w:rPr>
        <w:t xml:space="preserve"> XV</w:t>
      </w:r>
      <w:r>
        <w:rPr>
          <w:sz w:val="28"/>
        </w:rPr>
        <w:t xml:space="preserve"> в. резко изменило экологическую ситуацию в мире.</w:t>
      </w:r>
    </w:p>
    <w:p>
      <w:pPr>
        <w:pStyle w:val="Normal"/>
        <w:ind w:firstLine="720"/>
        <w:rPr/>
      </w:pPr>
      <w:r>
        <w:rPr>
          <w:sz w:val="28"/>
        </w:rPr>
        <w:t xml:space="preserve">С одной стороны, Великие географические открытия и возможности осуществления коммерческого дальнего мореплавания Привели к заселению или колонизации вновь открытых территорий. Непосредственным следствием этого была взаимная инвазия образцов флоры и фауны. Уже классическими стали такие примеры, как появление в Европе картофеля и кукурузы, размножение кроликов в Австралии. Это привело к значительному Нарушению существовавшей структуры биоценоза и к исчезновению многих представителей фауны. </w:t>
      </w:r>
      <w:r>
        <w:rPr>
          <w:sz w:val="28"/>
          <w:lang w:val="en-US" w:eastAsia="en-US"/>
        </w:rPr>
        <w:t>.&lt;</w:t>
      </w:r>
      <w:r>
        <w:rPr>
          <w:sz w:val="28"/>
        </w:rPr>
        <w:t xml:space="preserve"> С другой стороны, освоенные территории стали источником получения сырьевых ресурсов и местом их первичной обработки. Мех и древесина, минералы и драгоценные металлы стали в огромных количествах поступать в развитые страны Европы, что привело к значительному изменению и опустошению мест их Добычи, образованию экологических ниш и распаду прежних экологических связей.</w:t>
      </w:r>
    </w:p>
    <w:p>
      <w:pPr>
        <w:pStyle w:val="Normal"/>
        <w:ind w:firstLine="720"/>
        <w:rPr/>
      </w:pPr>
      <w:r>
        <w:rPr>
          <w:sz w:val="28"/>
        </w:rPr>
        <w:t>Трудно судить о том, какое влияние это оказало на изменение экологического сознания аборигенов, но исходя из некоторых исторических и этнографических исследований можно думать, что экологическое сознание довольно четко отражало изменившиеся условия и обозначило субъект угрозы экологическому благополучию</w:t>
      </w:r>
      <w:r>
        <w:rPr>
          <w:sz w:val="28"/>
          <w:lang w:val="en-US" w:eastAsia="en-US"/>
        </w:rPr>
        <w:t xml:space="preserve"> -</w:t>
      </w:r>
      <w:r>
        <w:rPr>
          <w:sz w:val="28"/>
        </w:rPr>
        <w:t xml:space="preserve"> пришельца. Достаточно вспомнить так называемые картофельные бунты</w:t>
      </w:r>
      <w:r>
        <w:rPr>
          <w:sz w:val="28"/>
          <w:lang w:val="en-US" w:eastAsia="en-US"/>
        </w:rPr>
        <w:t xml:space="preserve"> XVIII</w:t>
      </w:r>
      <w:r>
        <w:rPr>
          <w:sz w:val="28"/>
        </w:rPr>
        <w:t xml:space="preserve"> столетия.</w:t>
      </w:r>
    </w:p>
    <w:p>
      <w:pPr>
        <w:pStyle w:val="Normal"/>
        <w:ind w:firstLine="720"/>
        <w:rPr/>
      </w:pPr>
      <w:r>
        <w:rPr>
          <w:sz w:val="28"/>
        </w:rPr>
        <w:t>Здесь, вероятно, прослеживается следующая последовательность: вторжение в регион обитания</w:t>
      </w:r>
      <w:r>
        <w:rPr>
          <w:sz w:val="28"/>
          <w:lang w:val="en-US" w:eastAsia="en-US"/>
        </w:rPr>
        <w:t xml:space="preserve"> -</w:t>
      </w:r>
      <w:r>
        <w:rPr>
          <w:sz w:val="28"/>
        </w:rPr>
        <w:t xml:space="preserve"> нарушение экологического равновесия</w:t>
      </w:r>
      <w:r>
        <w:rPr>
          <w:sz w:val="28"/>
          <w:lang w:val="en-US" w:eastAsia="en-US"/>
        </w:rPr>
        <w:t xml:space="preserve"> -</w:t>
      </w:r>
      <w:r>
        <w:rPr>
          <w:sz w:val="28"/>
        </w:rPr>
        <w:t xml:space="preserve"> ухудшение условий жизни вследствие недостаточного опыта культивирования</w:t>
      </w:r>
      <w:r>
        <w:rPr>
          <w:sz w:val="28"/>
          <w:lang w:val="en-US" w:eastAsia="en-US"/>
        </w:rPr>
        <w:t xml:space="preserve"> -</w:t>
      </w:r>
      <w:r>
        <w:rPr>
          <w:sz w:val="28"/>
        </w:rPr>
        <w:t xml:space="preserve"> формирование образа угрозы. Образ угрозы включал непосредственный объект и его носителя</w:t>
      </w:r>
      <w:r>
        <w:rPr>
          <w:sz w:val="28"/>
          <w:lang w:val="en-US" w:eastAsia="en-US"/>
        </w:rPr>
        <w:t xml:space="preserve"> -</w:t>
      </w:r>
      <w:r>
        <w:rPr>
          <w:sz w:val="28"/>
        </w:rPr>
        <w:t xml:space="preserve"> человека.</w:t>
      </w:r>
    </w:p>
    <w:p>
      <w:pPr>
        <w:pStyle w:val="Normal"/>
        <w:ind w:firstLine="720"/>
        <w:rPr>
          <w:sz w:val="28"/>
        </w:rPr>
      </w:pPr>
      <w:r>
        <w:rPr>
          <w:sz w:val="28"/>
        </w:rPr>
        <w:t>Интересно, что там, где отсутствовало агрессивное воздействие на природу и пришлое население не изменяло важнейшие для существования местного населения природные характеристики, как правило, отсутствовали сколько-нибудь серьезные конфликты и формировалось сообщество представителей различных народов, проживающих на совместной территории, в котором доминировали взаимовыгодные отношения. Подтверждением такой ситуации являются Сибирь и Казахстан.</w:t>
      </w:r>
    </w:p>
    <w:p>
      <w:pPr>
        <w:pStyle w:val="Normal"/>
        <w:ind w:firstLine="720"/>
        <w:rPr>
          <w:sz w:val="28"/>
        </w:rPr>
      </w:pPr>
      <w:r>
        <w:rPr>
          <w:sz w:val="28"/>
        </w:rPr>
        <w:t>Значительно больше можно сказать о характере экологического сознания пассионарных народов Европы. Развитие научных знаний позволило ввести новые формы землепользования, племенное скотоводство и птицеводство, освоить новые сельскохозяйственные культуры, упростить ремесленное и организовать промышленное производство.</w:t>
      </w:r>
    </w:p>
    <w:p>
      <w:pPr>
        <w:pStyle w:val="Normal"/>
        <w:ind w:firstLine="720"/>
        <w:rPr/>
      </w:pPr>
      <w:r>
        <w:rPr>
          <w:sz w:val="28"/>
        </w:rPr>
        <w:t>Обобщая, можно сказать, что произошло увеличение производства продукта и, следовательно, увеличение потребления и потребительских интересов. В процессе такого изменения выявилась одна очень важная особенность, впервые отмеченная К.Марксом, однако мало разработанная впоследствии</w:t>
      </w:r>
      <w:r>
        <w:rPr>
          <w:sz w:val="28"/>
          <w:lang w:val="en-US" w:eastAsia="en-US"/>
        </w:rPr>
        <w:t xml:space="preserve"> -</w:t>
      </w:r>
      <w:r>
        <w:rPr>
          <w:sz w:val="28"/>
        </w:rPr>
        <w:t xml:space="preserve"> удовлетворение одной потребности приводит к появлению нескольких новых. (Правда, это еще раньше подметил А.С.Пушкин в своей замечательной философской «Сказке о рыбаке и рыбке»).</w:t>
      </w:r>
    </w:p>
    <w:p>
      <w:pPr>
        <w:pStyle w:val="Normal"/>
        <w:ind w:firstLine="720"/>
        <w:rPr/>
      </w:pPr>
      <w:r>
        <w:rPr>
          <w:sz w:val="28"/>
        </w:rPr>
        <w:t>Удовлетворение растущих потребностей стало своеобразным фетишем общества, что и привело к формированию агрессивно-хищнической формы экологического сознания, особенно коллективного. Агрессивно-хищническое коллективное экологическое сознание доминировало вплоть до начала</w:t>
      </w:r>
      <w:r>
        <w:rPr>
          <w:sz w:val="28"/>
          <w:lang w:val="en-US" w:eastAsia="en-US"/>
        </w:rPr>
        <w:t xml:space="preserve"> XX</w:t>
      </w:r>
      <w:r>
        <w:rPr>
          <w:sz w:val="28"/>
        </w:rPr>
        <w:t xml:space="preserve"> в. Оно не вызывало особых опасений, хотя у наиболее прозорливых представителей общества уже появились довольно мрачные прогнозы.</w:t>
      </w:r>
    </w:p>
    <w:p>
      <w:pPr>
        <w:pStyle w:val="Normal"/>
        <w:ind w:firstLine="720"/>
        <w:rPr/>
      </w:pPr>
      <w:r>
        <w:rPr>
          <w:sz w:val="28"/>
        </w:rPr>
        <w:t>Можно считать, что история пессимистического прогнозирования, базирующегося на анализе потребления, началась с Т.Маль-</w:t>
      </w:r>
      <w:r>
        <w:rPr>
          <w:i/>
          <w:sz w:val="28"/>
        </w:rPr>
        <w:t>туся,</w:t>
      </w:r>
      <w:r>
        <w:rPr>
          <w:sz w:val="28"/>
        </w:rPr>
        <w:t xml:space="preserve"> заложившего основу одного из главных направлений современного экологического движения</w:t>
      </w:r>
      <w:r>
        <w:rPr>
          <w:sz w:val="28"/>
          <w:lang w:val="en-US" w:eastAsia="en-US"/>
        </w:rPr>
        <w:t xml:space="preserve"> -</w:t>
      </w:r>
      <w:r>
        <w:rPr>
          <w:sz w:val="28"/>
        </w:rPr>
        <w:t xml:space="preserve"> опасность продовольственного кризиса в результате перенаселения.</w:t>
      </w:r>
    </w:p>
    <w:p>
      <w:pPr>
        <w:pStyle w:val="Normal"/>
        <w:ind w:firstLine="720"/>
        <w:rPr/>
      </w:pPr>
      <w:r>
        <w:rPr>
          <w:sz w:val="28"/>
        </w:rPr>
        <w:t>Однако у большей части общества агрессивно-хищническая форма экологического сознания поддерживалась благодаря тому обстоятельству, что рост потребления еще компенсировался известными или вновь открываемыми в процессе развития науки резервами, т. е. существовало представление о неисчерпаемости Природных ресурсов. Для эгоистического сознания этого периода,; особенно той части общества, которая занималась эксплуатацией природных богатств, применимо высказанное за два столетия до этого выражение маркизы де Помпадур</w:t>
      </w:r>
      <w:r>
        <w:rPr>
          <w:sz w:val="28"/>
          <w:lang w:val="en-US" w:eastAsia="en-US"/>
        </w:rPr>
        <w:t xml:space="preserve"> -</w:t>
      </w:r>
      <w:r>
        <w:rPr>
          <w:sz w:val="28"/>
        </w:rPr>
        <w:t xml:space="preserve"> «после нас хоть и о топ».</w:t>
      </w:r>
    </w:p>
    <w:p>
      <w:pPr>
        <w:pStyle w:val="Normal"/>
        <w:ind w:firstLine="720"/>
        <w:rPr/>
      </w:pPr>
      <w:r>
        <w:rPr>
          <w:sz w:val="28"/>
        </w:rPr>
        <w:t xml:space="preserve"> </w:t>
      </w:r>
      <w:r>
        <w:rPr>
          <w:sz w:val="28"/>
        </w:rPr>
        <w:t>Правда, следует сказать, что параллельно с этим развивался и ряд запретительных механизмов, регулирующих некоторые экологически уязвимые стороны потребления, например охотничьи законы, протекционистская политика в отношении производства нужных технических сельскохозяйственных культур и т. п.</w:t>
      </w:r>
      <w:r>
        <w:rPr>
          <w:sz w:val="28"/>
          <w:lang w:val="en-US" w:eastAsia="en-US"/>
        </w:rPr>
        <w:t>,</w:t>
      </w:r>
      <w:r>
        <w:rPr>
          <w:sz w:val="28"/>
        </w:rPr>
        <w:t xml:space="preserve"> Пожалуй, наиболее ранними объектами, для которых наметилось какое-то начальное ограничение агрессивно-хищнического Потребления, были леса и реки. Реки очень долго являлись основными транспортными артериями, от их водного режима зависела продуктивность сельского хозяйства, существенный вклад вносило рыболовство. О важной роли рек в жизни народа говорит хотя бы то, что в России казачьи войска и округа назывались до имени рек</w:t>
      </w:r>
      <w:r>
        <w:rPr>
          <w:sz w:val="28"/>
          <w:lang w:val="en-US" w:eastAsia="en-US"/>
        </w:rPr>
        <w:t xml:space="preserve"> -</w:t>
      </w:r>
      <w:r>
        <w:rPr>
          <w:sz w:val="28"/>
        </w:rPr>
        <w:t xml:space="preserve"> Донское, Кубанское, Уральское, Амурское, СеИреченское. Казачий фольклор буквально насыщен «водной» тематикой.</w:t>
      </w:r>
    </w:p>
    <w:p>
      <w:pPr>
        <w:pStyle w:val="Normal"/>
        <w:ind w:firstLine="720"/>
        <w:rPr/>
      </w:pPr>
      <w:r>
        <w:rPr>
          <w:sz w:val="28"/>
        </w:rPr>
        <w:t>Не меньшую роль в жизни Европы, в том числе Центральной и Северной России, играли леса</w:t>
      </w:r>
      <w:r>
        <w:rPr>
          <w:sz w:val="28"/>
          <w:lang w:val="en-US" w:eastAsia="en-US"/>
        </w:rPr>
        <w:t xml:space="preserve"> -</w:t>
      </w:r>
      <w:r>
        <w:rPr>
          <w:sz w:val="28"/>
        </w:rPr>
        <w:t xml:space="preserve"> «поставщики» охотничьих трофеев и, самое главное, строительных материалов и топлива.</w:t>
      </w:r>
    </w:p>
    <w:p>
      <w:pPr>
        <w:pStyle w:val="Normal"/>
        <w:ind w:firstLine="720"/>
        <w:rPr/>
      </w:pPr>
      <w:r>
        <w:rPr>
          <w:sz w:val="28"/>
        </w:rPr>
        <w:t>Первичным толчком для регулирования природных условий было уменьшение площади лесов в результате их неограниченной эксплуатации и использования древесины в качестве топлива, особенно в металлургическом производстве. Вырубка леса привела к осушению рек, нестабильности водного режима. В свою очередь, металлургическое производство было тесно связано с потреблением воды, хотя выраженной опасности антропогенного загрязнения рек еще не наблюдалось</w:t>
      </w:r>
      <w:r>
        <w:rPr>
          <w:sz w:val="28"/>
          <w:lang w:val="en-US" w:eastAsia="en-US"/>
        </w:rPr>
        <w:t xml:space="preserve"> - </w:t>
      </w:r>
      <w:r>
        <w:rPr>
          <w:sz w:val="28"/>
        </w:rPr>
        <w:t>это стало «достоянием»</w:t>
      </w:r>
      <w:r>
        <w:rPr>
          <w:sz w:val="28"/>
          <w:lang w:val="en-US" w:eastAsia="en-US"/>
        </w:rPr>
        <w:t xml:space="preserve"> XX</w:t>
      </w:r>
      <w:r>
        <w:rPr>
          <w:sz w:val="28"/>
        </w:rPr>
        <w:t xml:space="preserve"> в.</w:t>
      </w:r>
    </w:p>
    <w:p>
      <w:pPr>
        <w:pStyle w:val="Normal"/>
        <w:ind w:firstLine="720"/>
        <w:rPr>
          <w:sz w:val="28"/>
        </w:rPr>
      </w:pPr>
      <w:r>
        <w:rPr>
          <w:sz w:val="28"/>
        </w:rPr>
        <w:t>Отметим большую роль введения в экологическое сознание элемента необходимости защиты лесов и рек, и это объясняется тем, что их экологическая динамика наиболее чутка к массовому вторжению. Изменения происходили буквально на глазах одного поколения. Именно это позволило ввести ряд законодательных ограничений в использование рек и лесов, а также в проведение некоторых компенсационных мероприятий, например лесоразведение, облесение русла рек.</w:t>
      </w:r>
    </w:p>
    <w:p>
      <w:pPr>
        <w:pStyle w:val="Normal"/>
        <w:ind w:firstLine="720"/>
        <w:rPr/>
      </w:pPr>
      <w:r>
        <w:rPr>
          <w:sz w:val="28"/>
        </w:rPr>
        <w:t>Интересно, что в этот же период возникла одна новая, ранее практически отсутствовавшая у представителей европейской формы цивилизации активная часть экологического сознания</w:t>
      </w:r>
      <w:r>
        <w:rPr>
          <w:sz w:val="28"/>
          <w:lang w:val="en-US" w:eastAsia="en-US"/>
        </w:rPr>
        <w:t xml:space="preserve"> -</w:t>
      </w:r>
      <w:r>
        <w:rPr>
          <w:sz w:val="28"/>
        </w:rPr>
        <w:t xml:space="preserve"> его эстетическая составляющая. Конечно, отражение красоты природы в сознании человека уже давно считалось признанным фактом и выражалось в буколической поэзии, пейзажной живописи, городской и ландшафтной архитектуре, но настоящее развитие этого процеса началось в</w:t>
      </w:r>
      <w:r>
        <w:rPr>
          <w:sz w:val="28"/>
          <w:lang w:val="en-US" w:eastAsia="en-US"/>
        </w:rPr>
        <w:t xml:space="preserve"> XVII-XVIII</w:t>
      </w:r>
      <w:r>
        <w:rPr>
          <w:sz w:val="28"/>
        </w:rPr>
        <w:t xml:space="preserve"> вв. и во второй половине </w:t>
      </w:r>
      <w:r>
        <w:rPr>
          <w:sz w:val="28"/>
          <w:lang w:val="en-US" w:eastAsia="en-US"/>
        </w:rPr>
        <w:t>XIX</w:t>
      </w:r>
      <w:r>
        <w:rPr>
          <w:sz w:val="28"/>
        </w:rPr>
        <w:t xml:space="preserve"> в. стало самостоятельным направлением. Оно базировалось на творчестве поэтов озерной школы в Великобритании, пейзажной живописи К.Коро и импрессионистов во Франции, работах И.Шишкина и И.Левитана в России.</w:t>
      </w:r>
    </w:p>
    <w:p>
      <w:pPr>
        <w:pStyle w:val="Normal"/>
        <w:ind w:firstLine="720"/>
        <w:rPr/>
      </w:pPr>
      <w:r>
        <w:rPr>
          <w:sz w:val="28"/>
        </w:rPr>
        <w:t>Мы не будем здесь касаться таких своеобразных, но в чем-то схожих направлений в сознании представителей других цивилизаций</w:t>
      </w:r>
      <w:r>
        <w:rPr>
          <w:sz w:val="28"/>
          <w:lang w:val="en-US" w:eastAsia="en-US"/>
        </w:rPr>
        <w:t xml:space="preserve"> -</w:t>
      </w:r>
      <w:r>
        <w:rPr>
          <w:sz w:val="28"/>
        </w:rPr>
        <w:t xml:space="preserve"> творчества поэтов Китая, Японии и Кореи, сложнейших пейзажных построений-аллегорий у арабских поэтов суфического толка (например, Аль-Араби), а также положений ряда религий, близких к буддизму, особенно к дзен-буддизму.</w:t>
      </w:r>
    </w:p>
    <w:p>
      <w:pPr>
        <w:pStyle w:val="Normal"/>
        <w:ind w:firstLine="720"/>
        <w:rPr>
          <w:sz w:val="28"/>
        </w:rPr>
      </w:pPr>
      <w:r>
        <w:rPr>
          <w:sz w:val="28"/>
        </w:rPr>
        <w:t>Утверждению об отражении особенностей эстетичесго восприятия в экологическом сознании не противоречит мнение о том, что творчество выражает в символической форме философские построения, и можно думать, что эти философские воззрения основаны на структуре природы.</w:t>
      </w:r>
    </w:p>
    <w:p>
      <w:pPr>
        <w:pStyle w:val="Normal"/>
        <w:ind w:firstLine="720"/>
        <w:rPr/>
      </w:pPr>
      <w:r>
        <w:rPr>
          <w:sz w:val="28"/>
        </w:rPr>
        <w:t>Как альтернатива агрессивно-хищническому экологическому сознанию в</w:t>
      </w:r>
      <w:r>
        <w:rPr>
          <w:sz w:val="28"/>
          <w:lang w:val="en-US" w:eastAsia="en-US"/>
        </w:rPr>
        <w:t xml:space="preserve"> XIX</w:t>
      </w:r>
      <w:r>
        <w:rPr>
          <w:sz w:val="28"/>
        </w:rPr>
        <w:t xml:space="preserve"> в. большее распространение получила та составляющая сознания, которую можно обозначить как ностальгическое экологическое сознание. В основе этого вида сознания лежала тревога, связанная с сомнением по поводу происходящих изменений экологического баланса, неспособность к перестройке стереотипов сознания, которые обеспечивали ранее жизнь и деятельность человека.</w:t>
      </w:r>
    </w:p>
    <w:p>
      <w:pPr>
        <w:pStyle w:val="Normal"/>
        <w:ind w:firstLine="720"/>
        <w:rPr>
          <w:sz w:val="28"/>
        </w:rPr>
      </w:pPr>
      <w:r>
        <w:rPr>
          <w:sz w:val="28"/>
        </w:rPr>
        <w:t>Главным признаком этого сознания было сожаление о прошлом, идеализирование тех времен, когда «и леса были гуще и реки полнее». Согласно представлениям носителей этого созна-</w:t>
      </w:r>
    </w:p>
    <w:p>
      <w:pPr>
        <w:pStyle w:val="Normal"/>
        <w:ind w:firstLine="720"/>
        <w:rPr>
          <w:sz w:val="28"/>
        </w:rPr>
      </w:pPr>
      <w:r>
        <w:rPr>
          <w:sz w:val="28"/>
        </w:rPr>
        <w:t>Ш1Я, поток времени в силу известных и неизвестных причин приводит к постоянному ухудшению не только условий жизни, но и нравственности людей. Единственной мерой, способной остановить неизбежную катастрофу, является консервация образа жизни, возврат к прошлому. Десятки веков назад это утверждалось Екклезиастом.</w:t>
      </w:r>
    </w:p>
    <w:p>
      <w:pPr>
        <w:pStyle w:val="Normal"/>
        <w:ind w:firstLine="720"/>
        <w:rPr>
          <w:sz w:val="28"/>
        </w:rPr>
      </w:pPr>
      <w:r>
        <w:rPr>
          <w:sz w:val="28"/>
        </w:rPr>
        <w:t>Идущее еще от древних греков представление о веке золотом и веке железном переформировалось в отрицание всякого прогресса как процесса, ускоряющего гибель человечества. Изучение творчества наиболее ярких представителей ностальгического экологического сознания показывает, что в нем отсутствует элемент всестороннего критического рассмотрения динамики тех или иных изменений экологических отношений человека и природы, человека и общества, игнорирование или замалчивание недостатков прошлого и достоинств будущего. Однако ностальгическое сознание не стало коллективным, общественным экологическим дознанием, носителями его были лишь отдельные личности, а доминировало и определяло развитие общества, его экономику агрессивно-хищническое экологическое сознание.</w:t>
      </w:r>
    </w:p>
    <w:p>
      <w:pPr>
        <w:pStyle w:val="Normal"/>
        <w:ind w:firstLine="720"/>
        <w:rPr/>
      </w:pPr>
      <w:r>
        <w:rPr>
          <w:sz w:val="28"/>
        </w:rPr>
        <w:t>Лишь с приходом</w:t>
      </w:r>
      <w:r>
        <w:rPr>
          <w:sz w:val="28"/>
          <w:lang w:val="en-US" w:eastAsia="en-US"/>
        </w:rPr>
        <w:t xml:space="preserve"> XX</w:t>
      </w:r>
      <w:r>
        <w:rPr>
          <w:sz w:val="28"/>
        </w:rPr>
        <w:t xml:space="preserve"> в. с его бурным развитием промышленности, великими открытиями физики и химии экологические проблемы стали объектом серьезного научного рассмотрения, что И позволило во второй половине столетия сформулировать основные положения современного экологического сознания как альтернативу ностальгическому сознанию. Это новое содержание экологического сознания, его направленность мы будем называть научно обоснованным экологическим сознанием, особенно в той его части, которая связана с социальной позицией общества. Первой причиной ее появления стало бурное развитие естественных наук, а также экологии как самостоятельной науки. Второй причиной было развитие экономики, которая из преимущественно региональной стала национальной, а затем транснациональной, глобальной системой. Третьей причиной явилось усиление прогнозного компонента в экономических и социальных планах и моделях.</w:t>
      </w:r>
    </w:p>
    <w:p>
      <w:pPr>
        <w:pStyle w:val="Normal"/>
        <w:ind w:firstLine="720"/>
        <w:rPr>
          <w:sz w:val="28"/>
        </w:rPr>
      </w:pPr>
      <w:r>
        <w:rPr>
          <w:sz w:val="28"/>
        </w:rPr>
        <w:t>Для массового сознания огромную роль сыграли печальные результаты хищнического отношения к природе, появление мегаполисов и ставшая очевидной опасность появления локальных и глобальных экологических катастроф. Формированию и развитию научно обоснованного экологического сознания во многом способствовало увеличение и усиление информационной сферы, особенно той, которая связана со средствами массовой информации, хотя, конечно, они во многом зависят от социальных и политических факторов, не всегда правдиво отражают реальную ситуацию. Это привело к появлению ложной информации, замалчиванию или гиперболизации ряда имевших место экологических ситуаций в интересах тех или иных общественных слоев или формаций. Важность информационной среды заключается в том, что к наглядно-чувственному, непосредственно опытному источнику экологического сознания массы присоединился абстрактно-логический, когнитивный источник.</w:t>
      </w:r>
    </w:p>
    <w:p>
      <w:pPr>
        <w:pStyle w:val="Normal"/>
        <w:ind w:firstLine="720"/>
        <w:rPr/>
      </w:pPr>
      <w:r>
        <w:rPr>
          <w:sz w:val="28"/>
        </w:rPr>
        <w:t>Влияние государственных, национальных и классовых интересов на экологическое сознание, конечно, всегда имело место, однако наиболее выраженным оно стало в</w:t>
      </w:r>
      <w:r>
        <w:rPr>
          <w:sz w:val="28"/>
          <w:lang w:val="en-US" w:eastAsia="en-US"/>
        </w:rPr>
        <w:t xml:space="preserve"> XX</w:t>
      </w:r>
      <w:r>
        <w:rPr>
          <w:sz w:val="28"/>
        </w:rPr>
        <w:t xml:space="preserve"> в., являясь мощным средством манипулирования сознанием.</w:t>
      </w:r>
    </w:p>
    <w:p>
      <w:pPr>
        <w:pStyle w:val="Normal"/>
        <w:ind w:firstLine="720"/>
        <w:rPr>
          <w:sz w:val="28"/>
        </w:rPr>
      </w:pPr>
      <w:r>
        <w:rPr>
          <w:sz w:val="28"/>
        </w:rPr>
        <w:t>Однако, по нашему мнению, наиболее значимым изменением экологического сознания стало появление направленности экологического сознания на природу, т. е. отказ, хотя бы частичный, от целиком антропоцентрического сознания прошлого. Одним из ведущих лозунгов стал призыв к защите природы.</w:t>
      </w:r>
    </w:p>
    <w:p>
      <w:pPr>
        <w:pStyle w:val="Normal"/>
        <w:ind w:firstLine="720"/>
        <w:rPr>
          <w:sz w:val="28"/>
        </w:rPr>
      </w:pPr>
      <w:r>
        <w:rPr>
          <w:sz w:val="28"/>
        </w:rPr>
        <w:t>Такое охранительное экологическое сознание также имеет несколько форм, каждая из которых отличается своими достоинствами и недостатками, своей идеологической мировоззренческой базой. Наиболее дискуссионным является вопрос о допустимости такой формы воздействия на природу, которая выступает в виде формул «преобразование природы» и «господство над природой».</w:t>
      </w:r>
    </w:p>
    <w:p>
      <w:pPr>
        <w:pStyle w:val="Normal"/>
        <w:ind w:firstLine="720"/>
        <w:rPr>
          <w:sz w:val="28"/>
        </w:rPr>
      </w:pPr>
      <w:r>
        <w:rPr>
          <w:sz w:val="28"/>
        </w:rPr>
        <w:t>В заключение можно сделать вывод, что экологическое сознание было неотъемлемым атрибутом сознания на всех, начиная с самых ранних, этапах развития человечества, изменялось и развивалось параллельно развитию общества и отражало изменения природы и климата, связанные как с геологической историей, так и с антропогенным воздействием. Компоненты экологического сознания сохранялись на протяжении всей истории человечества, но менялись их значимость и соотношение.</w:t>
      </w:r>
      <w:r>
        <w:br w:type="page"/>
      </w:r>
    </w:p>
    <w:p>
      <w:pPr>
        <w:pStyle w:val="Heading1"/>
        <w:ind w:hanging="0"/>
        <w:rPr/>
      </w:pPr>
      <w:bookmarkStart w:id="8" w:name="__RefHeading___Toc13986200"/>
      <w:bookmarkEnd w:id="8"/>
      <w:r>
        <w:rPr/>
        <w:t>Глава</w:t>
      </w:r>
      <w:r>
        <w:rPr>
          <w:lang w:val="en-US" w:eastAsia="en-US"/>
        </w:rPr>
        <w:t xml:space="preserve"> 4</w:t>
      </w:r>
    </w:p>
    <w:p>
      <w:pPr>
        <w:pStyle w:val="Heading2"/>
        <w:ind w:hanging="0"/>
        <w:rPr/>
      </w:pPr>
      <w:bookmarkStart w:id="9" w:name="__RefHeading___Toc13986201"/>
      <w:bookmarkEnd w:id="9"/>
      <w:r>
        <w:rPr/>
        <w:t>БЕССОЗНАТЕЛЬНЫЙ ЭКОЛОГИЧЕСКИЙ ВАНДАЛИЗМ</w:t>
      </w:r>
    </w:p>
    <w:p>
      <w:pPr>
        <w:pStyle w:val="Normal"/>
        <w:ind w:firstLine="720"/>
        <w:rPr/>
      </w:pPr>
      <w:r>
        <w:rPr>
          <w:sz w:val="28"/>
        </w:rPr>
        <w:t>Прежде чем перейти к изложению основного содержания экологического сознания и законов его формирования и изменения, следует остановиться на одной из множества загадок, связанных с проблемой взаимоотношений человека с природой</w:t>
      </w:r>
      <w:r>
        <w:rPr>
          <w:sz w:val="28"/>
          <w:lang w:val="en-US" w:eastAsia="en-US"/>
        </w:rPr>
        <w:t xml:space="preserve"> -</w:t>
      </w:r>
      <w:r>
        <w:rPr>
          <w:sz w:val="28"/>
        </w:rPr>
        <w:t xml:space="preserve"> агрессивным поведением человека по отношению к некоторым объектам природы, как органической, так и неорганической.</w:t>
      </w:r>
    </w:p>
    <w:p>
      <w:pPr>
        <w:pStyle w:val="Normal"/>
        <w:ind w:firstLine="720"/>
        <w:rPr>
          <w:sz w:val="28"/>
        </w:rPr>
      </w:pPr>
      <w:r>
        <w:rPr>
          <w:sz w:val="28"/>
        </w:rPr>
        <w:t>Суть этой загадки состоит в том, что хотя сами действия человека, совершаемые по отношению к объекту природы, вполне осознанны, причины, вызвавшие эти действия, не имеют своего рационального объяснения, они лишены утилитарного или эстетического смысла, иногда эмотивны, но чаще осуществляются человеком необдуманно</w:t>
      </w:r>
    </w:p>
    <w:p>
      <w:pPr>
        <w:pStyle w:val="Normal"/>
        <w:ind w:firstLine="720"/>
        <w:rPr>
          <w:sz w:val="28"/>
        </w:rPr>
      </w:pPr>
      <w:r>
        <w:rPr>
          <w:sz w:val="28"/>
        </w:rPr>
        <w:t>По-видимому, такое поведение является выражением чувств, запрятанных где-то в глубинах сознания, или результатом какой-либо искаженной мотивации. Мы объединили подобные действия под рубрикой «бессознательный вандализм», подчеркивая этим термином отсутствие в них рационального начала.</w:t>
      </w:r>
    </w:p>
    <w:p>
      <w:pPr>
        <w:pStyle w:val="Normal"/>
        <w:ind w:firstLine="720"/>
        <w:rPr/>
      </w:pPr>
      <w:r>
        <w:rPr>
          <w:sz w:val="28"/>
        </w:rPr>
        <w:t>Имеется много примеров агрессивных действий человека, которые не являются ответом на угрозу со стороны природы, не удовлетворяют материальным потребностям человека. Пример такого доведения</w:t>
      </w:r>
      <w:r>
        <w:rPr>
          <w:sz w:val="28"/>
          <w:lang w:val="en-US" w:eastAsia="en-US"/>
        </w:rPr>
        <w:t xml:space="preserve"> -</w:t>
      </w:r>
      <w:r>
        <w:rPr>
          <w:sz w:val="28"/>
        </w:rPr>
        <w:t xml:space="preserve"> срывание некоторых диких цветов, которые немедленно вянут и из них невозможно собрать букет. Так, в результате этакого бессмысленного действия из водоемов Московской области практически исчезли белые кувшинки. Как-то одному из авторов этой книги посчастливилось найти под Санкт-Петербургом довольно невзрачный, но очень редкий северный цветок, называемый в народе «Венерин башмачок». Поскольку это было вблизи дачной Кестности, что для такого растения само по себе удивительно, то в целях сохранности растения, хотя цветок уже почти увял, он оградил его жердочками и написал записку с просьбой не трогать это редкое растение. На следующий же день цветок был сорван и брошен рядом на траву. Самое интересное в этом эпизоде было то, что у автора, когда он обнаружил эту лесную орхидею, также первым желанием было сорвать ее, хотя и неизвестно зачем. Трудно отнести это желание к хищническому отношению к природе, поскольку хищничество предполагает ничем не ограниченное удовлетворение материальной потребности, а здесь этого не было, очевидно, в основе лежало чувство любопытства и никакой причины срывать цветок не было.</w:t>
      </w:r>
    </w:p>
    <w:p>
      <w:pPr>
        <w:pStyle w:val="Normal"/>
        <w:ind w:firstLine="720"/>
        <w:rPr>
          <w:sz w:val="28"/>
        </w:rPr>
      </w:pPr>
      <w:r>
        <w:rPr>
          <w:sz w:val="28"/>
        </w:rPr>
        <w:t>Можно привести много примеров такого вандализма. Если яблоня или груша-дичок растет у дороги или в другом доступном месте, то проходящие, особенно мальчишки, будут стараться сбить палкой незрелый плод или даже завязь. В орешниках Подмосковья осенью невозможно найти зрелые орехи, так как их сорвали «просто так», еще до образования молочного ядра.</w:t>
      </w:r>
    </w:p>
    <w:p>
      <w:pPr>
        <w:pStyle w:val="Normal"/>
        <w:ind w:firstLine="720"/>
        <w:rPr>
          <w:sz w:val="28"/>
        </w:rPr>
      </w:pPr>
      <w:r>
        <w:rPr>
          <w:sz w:val="28"/>
        </w:rPr>
        <w:t>Подобное поведение свойственно даже людям, любящим, понимающим и воспевающим природу, черпающим в ней вдохновение. Стоит привести очень яркий пример из творчества поэта Сергея Есенина, теснейшим образом связанного с русской природой:</w:t>
      </w:r>
    </w:p>
    <w:p>
      <w:pPr>
        <w:pStyle w:val="Normal"/>
        <w:ind w:firstLine="720"/>
        <w:rPr>
          <w:sz w:val="28"/>
        </w:rPr>
      </w:pPr>
      <w:r>
        <w:rPr>
          <w:sz w:val="28"/>
        </w:rPr>
      </w:r>
    </w:p>
    <w:p>
      <w:pPr>
        <w:pStyle w:val="Normal"/>
        <w:ind w:firstLine="720"/>
        <w:jc w:val="center"/>
        <w:rPr>
          <w:sz w:val="28"/>
        </w:rPr>
      </w:pPr>
      <w:r>
        <w:rPr>
          <w:sz w:val="28"/>
        </w:rPr>
        <w:t>Я шел по дороге в Криуши</w:t>
      </w:r>
    </w:p>
    <w:p>
      <w:pPr>
        <w:pStyle w:val="Normal"/>
        <w:ind w:firstLine="720"/>
        <w:jc w:val="center"/>
        <w:rPr>
          <w:sz w:val="28"/>
        </w:rPr>
      </w:pPr>
      <w:r>
        <w:rPr>
          <w:sz w:val="28"/>
        </w:rPr>
        <w:t>И палкой сбивал зеленя...,</w:t>
      </w:r>
    </w:p>
    <w:p>
      <w:pPr>
        <w:pStyle w:val="Normal"/>
        <w:ind w:hanging="0"/>
        <w:rPr>
          <w:sz w:val="28"/>
        </w:rPr>
      </w:pPr>
      <w:r>
        <w:rPr>
          <w:sz w:val="28"/>
        </w:rPr>
      </w:r>
    </w:p>
    <w:p>
      <w:pPr>
        <w:pStyle w:val="Normal"/>
        <w:ind w:hanging="0"/>
        <w:rPr>
          <w:sz w:val="28"/>
        </w:rPr>
      </w:pPr>
      <w:r>
        <w:rPr>
          <w:sz w:val="28"/>
        </w:rPr>
        <w:t>т. е. совершал осознанное, но бессмысленное по отношению к природе и к самому себе действие, так называемое машинальное.</w:t>
      </w:r>
    </w:p>
    <w:p>
      <w:pPr>
        <w:pStyle w:val="Normal"/>
        <w:ind w:firstLine="720"/>
        <w:rPr/>
      </w:pPr>
      <w:r>
        <w:rPr>
          <w:sz w:val="28"/>
        </w:rPr>
        <w:t>В мировой литературе распространено, вероятно, соответствующее истине мнение о том, что наиболее бережное, сугубо эстетическое, почти религиозное отношение к природе свойственно японцам. С самого раннего детства японец воспитывается в духе почитания и восхищения природой, ознакомления с моделями красот природы в прихрамовых и общественных парках и т. п. (что, впрочем, не мешает им быть крайне рациональными в воздействии на природу при материальной заинтересованности, часто превращающемся в хищничество, как это хорошо известно по рыбному и крабовому промыслу на Дальнем Востоке). Автор расспросил более</w:t>
      </w:r>
      <w:r>
        <w:rPr>
          <w:sz w:val="28"/>
          <w:lang w:val="en-US" w:eastAsia="en-US"/>
        </w:rPr>
        <w:t xml:space="preserve"> 50</w:t>
      </w:r>
      <w:r>
        <w:rPr>
          <w:sz w:val="28"/>
        </w:rPr>
        <w:t xml:space="preserve"> случайно встреченных им японцев: научных работников, чиновников, бизнесменов, принадлежащих к среднему классу, о случаях вандализма по отношению к природе, и каждый из них, после первоначального категорического отрицания, вспомнил несколько эпизодов такого бессознательного вандализма, совершенного не только в детском возрасте, например, когда он пнул ногой какое-либо растение. (Многие из нас в детстве сражались с репейником или лопухами.)</w:t>
      </w:r>
    </w:p>
    <w:p>
      <w:pPr>
        <w:pStyle w:val="Normal"/>
        <w:ind w:firstLine="720"/>
        <w:rPr>
          <w:sz w:val="28"/>
        </w:rPr>
      </w:pPr>
      <w:r>
        <w:rPr>
          <w:sz w:val="28"/>
        </w:rPr>
        <w:t>Такая же ситуация и с животным миром. С давних времен бедой зоопарков является привычка некоторых посетителей предлагать животным заведомо опасные для них предметы, например сигареты, тыкать животное палкой и т. п. Известно бессмысленное издевательство не только ребят, но и взрослых над собаками и кошками, а увиденного червяка или насекомое часто растаптывают. В общем, каждый может вспомнить не только из детства примеры такого отношения к природе.</w:t>
      </w:r>
    </w:p>
    <w:p>
      <w:pPr>
        <w:pStyle w:val="Normal"/>
        <w:ind w:firstLine="720"/>
        <w:rPr/>
      </w:pPr>
      <w:r>
        <w:rPr>
          <w:sz w:val="28"/>
        </w:rPr>
        <w:t>Интересно, что, согласно некоторым исследованиям (Журавлев,</w:t>
      </w:r>
      <w:r>
        <w:rPr>
          <w:sz w:val="28"/>
          <w:lang w:val="en-US" w:eastAsia="en-US"/>
        </w:rPr>
        <w:t xml:space="preserve"> 1997),</w:t>
      </w:r>
      <w:r>
        <w:rPr>
          <w:sz w:val="28"/>
        </w:rPr>
        <w:t xml:space="preserve"> в которых изучались формы осознания понятия «бережное отношение к природе», респоненты отмечали такие действия, как «не ломать ветки черемухи, не собирать ягоды способами, разрушающими растения, не глушить рыбу, не рвать цветы» и т. п., расценивая это как принятое на себя обязательство ограничительного типа.</w:t>
      </w:r>
    </w:p>
    <w:p>
      <w:pPr>
        <w:pStyle w:val="Normal"/>
        <w:ind w:firstLine="720"/>
        <w:rPr/>
      </w:pPr>
      <w:r>
        <w:rPr>
          <w:sz w:val="28"/>
        </w:rPr>
        <w:t>Конечно, есть и примеры подобного же отношения к объектам неживой природы</w:t>
      </w:r>
      <w:r>
        <w:rPr>
          <w:sz w:val="28"/>
          <w:lang w:val="en-US" w:eastAsia="en-US"/>
        </w:rPr>
        <w:t xml:space="preserve"> -</w:t>
      </w:r>
      <w:r>
        <w:rPr>
          <w:sz w:val="28"/>
        </w:rPr>
        <w:t xml:space="preserve"> минералам, сталактитам и сталагмитам в пещерах. Нам довелось быть в соляных пещерах под Краковом, где есть зал</w:t>
      </w:r>
      <w:r>
        <w:rPr>
          <w:sz w:val="28"/>
          <w:lang w:val="en-US" w:eastAsia="en-US"/>
        </w:rPr>
        <w:t xml:space="preserve"> -</w:t>
      </w:r>
      <w:r>
        <w:rPr>
          <w:sz w:val="28"/>
        </w:rPr>
        <w:t xml:space="preserve"> католическая церковь, все элементы которой, начиная со стен, алтаря, статуй святых и кончая светильниками, сделаны из соли. Автор попросил своих спутников задержаться в этом зале на некоторое время и проследить за действиями посетителей-экскурсантов. Может быть, это и случайно, но все входящие откровенно или украдкой пытались попробовать на вкус один из объектов. Конечно, причины, вызывающие такие акты бессознательного вандализма, различны. Так, очевидно, что в последнем примере причиной было обыкновенное любопытство и желание самому удостовериться в правоте информации экскурсоводов или сопроводительной надписи. Любопытство как элемент познания мира и экологической экспертизы получаемых знаний является очень мощным фактором действенного сознания, но оно при бессознательном вандализме проявляется при снятии каких-то нормативных ограничений.</w:t>
      </w:r>
    </w:p>
    <w:p>
      <w:pPr>
        <w:pStyle w:val="TextBodyIndent"/>
        <w:rPr/>
      </w:pPr>
      <w:r>
        <w:rPr/>
        <w:t>Проявление бессознательного вандализма может быть во многих случаях результатом переноса какого-либо прошлого опыта, приобретенного в общении с другими людьми, на весь круг аналогичных явлений. Этим можно объяснить, например, уничтожение увиденной змеи независимо от того, ядовитая она или нет, многие люди, ранее укушенные собаками, стремятся отогнать камнями бродячую собаку и т. п. Аналогичным образом, хотя и не полностью, объясняется привычка многих людей в лесу раздавить другой или палкой увиденный несъедобный или принятый за несъедобный гриб, а иногда и хороший, например белый гриб, если он  червивый или если нет цели собирать грибы. Случайный человек, не занятый сбором грибов, увидев белый гриб или, например, подосиновик, чаще всего сорвет его, понесет некоторое время для показа другим, а потом выбросит за ненадобностью</w:t>
      </w:r>
      <w:r>
        <w:rPr>
          <w:lang w:val="en-US" w:eastAsia="en-US"/>
        </w:rPr>
        <w:t xml:space="preserve"> -</w:t>
      </w:r>
      <w:r>
        <w:rPr/>
        <w:t xml:space="preserve"> здесь, может быть, более существенным является некий рецидив идеи полезности. Не лишено смысла и предположение, что в случае со змеей или жабой, так же, как и с несъедобными грибами, и в других аналогичных случаях, мы встречаемся не с чем иным, как с защитной реакцией на агрессивность природы.</w:t>
      </w:r>
    </w:p>
    <w:p>
      <w:pPr>
        <w:pStyle w:val="Normal"/>
        <w:ind w:firstLine="720"/>
        <w:rPr/>
      </w:pPr>
      <w:r>
        <w:rPr>
          <w:sz w:val="28"/>
        </w:rPr>
        <w:t>Выше мы говорили о случаях бессознательного вандализма как проявлении взаимоотношений человека с природой, хотя явной взаимности нет, и это выглядит односторонним действием. Это хорошо видно на примере детского поведения, когда ребенок часто как бы придумывает агрессию со стороны природы и осуществляет в ответ на нее свои защитные действия. Змея может укусить, насекомое</w:t>
      </w:r>
      <w:r>
        <w:rPr>
          <w:sz w:val="28"/>
          <w:lang w:val="en-US" w:eastAsia="en-US"/>
        </w:rPr>
        <w:t xml:space="preserve"> -</w:t>
      </w:r>
      <w:r>
        <w:rPr>
          <w:sz w:val="28"/>
        </w:rPr>
        <w:t xml:space="preserve"> ужалить, крапива</w:t>
      </w:r>
      <w:r>
        <w:rPr>
          <w:sz w:val="28"/>
          <w:lang w:val="en-US" w:eastAsia="en-US"/>
        </w:rPr>
        <w:t xml:space="preserve"> -</w:t>
      </w:r>
      <w:r>
        <w:rPr>
          <w:sz w:val="28"/>
        </w:rPr>
        <w:t xml:space="preserve"> ожечь, а чертополох</w:t>
      </w:r>
      <w:r>
        <w:rPr>
          <w:sz w:val="28"/>
          <w:lang w:val="en-US" w:eastAsia="en-US"/>
        </w:rPr>
        <w:t xml:space="preserve"> -</w:t>
      </w:r>
      <w:r>
        <w:rPr>
          <w:sz w:val="28"/>
        </w:rPr>
        <w:t xml:space="preserve"> уколоть. Возможность может претвориться в действие, поэтому важно реализовать превентивную защиту.</w:t>
      </w:r>
    </w:p>
    <w:p>
      <w:pPr>
        <w:pStyle w:val="Normal"/>
        <w:ind w:firstLine="720"/>
        <w:rPr/>
      </w:pPr>
      <w:r>
        <w:rPr>
          <w:sz w:val="28"/>
        </w:rPr>
        <w:t>Хорошо известно, что агрессивность по отношению к окружающей среде наиболее развита в детском возрасте и постепенно снижается к периоду отрочества. Вероятно, этот вид агрессивности во многих случаях можно рассматривать как реализацию исследовательского рефлекса, направленного на изучение свойств объекта, с которым контактирует ребенок, или наблюдаемого процесса. Для него агрессивность природы тоже объект познания: крапива жжет, а роза колется, поэтому появляется идея опасности и изыскивается простейший способ защиты</w:t>
      </w:r>
      <w:r>
        <w:rPr>
          <w:sz w:val="28"/>
          <w:lang w:val="en-US" w:eastAsia="en-US"/>
        </w:rPr>
        <w:t xml:space="preserve"> - </w:t>
      </w:r>
      <w:r>
        <w:rPr>
          <w:sz w:val="28"/>
        </w:rPr>
        <w:t>избегание вначале и разрушение потом.</w:t>
      </w:r>
    </w:p>
    <w:p>
      <w:pPr>
        <w:pStyle w:val="Normal"/>
        <w:ind w:firstLine="720"/>
        <w:rPr/>
      </w:pPr>
      <w:r>
        <w:rPr>
          <w:sz w:val="28"/>
        </w:rPr>
        <w:t>Вряд ли будет правильно называть агрессией или вандализмом такие действия</w:t>
      </w:r>
      <w:r>
        <w:rPr>
          <w:sz w:val="28"/>
          <w:lang w:val="en-US" w:eastAsia="en-US"/>
        </w:rPr>
        <w:t xml:space="preserve"> -</w:t>
      </w:r>
      <w:r>
        <w:rPr>
          <w:sz w:val="28"/>
        </w:rPr>
        <w:t xml:space="preserve"> это всего лишь необходимый способ познания мира и его закономерностей, прежде всего, изучение некоторых первичных свойств объекта: твердости, хрупкости, веса, температуры и т. п.</w:t>
      </w:r>
    </w:p>
    <w:p>
      <w:pPr>
        <w:pStyle w:val="Normal"/>
        <w:ind w:firstLine="720"/>
        <w:rPr>
          <w:sz w:val="28"/>
        </w:rPr>
      </w:pPr>
      <w:r>
        <w:rPr>
          <w:sz w:val="28"/>
        </w:rPr>
        <w:t>Ребенок ломает игрушки, пытается залезть рукой в глаз или нос матери и т. п., но эти действия лишь познание мира. Поэтому трудно согласиться с представлением о том, что бессознательный вандализм, наблюдаемый в более позднем возрасте, является как бы остатком этой формы детского поведения.</w:t>
      </w:r>
    </w:p>
    <w:p>
      <w:pPr>
        <w:pStyle w:val="Normal"/>
        <w:ind w:firstLine="720"/>
        <w:rPr/>
      </w:pPr>
      <w:r>
        <w:rPr>
          <w:sz w:val="28"/>
        </w:rPr>
        <w:t>Из эволюционной психологии известно, что сформированное на раннем этапе развития человеческого общества индивидуальное и коллективное сознание уже четко разделяет враждебные и дружественные с позиций антропоцентризма силы природы. Важно при этом преобладание представления о враждебности природы как целого, что, как мы уже говорили, отражается в мифологическом сознании. Персоналии мифов, олицетворяющие различные явления природы, как правило, враждебны и опасны для человека. Особенно ярко это выражено в славянской мифологии</w:t>
      </w:r>
      <w:r>
        <w:rPr>
          <w:sz w:val="28"/>
          <w:lang w:val="en-US" w:eastAsia="en-US"/>
        </w:rPr>
        <w:t xml:space="preserve"> -</w:t>
      </w:r>
      <w:r>
        <w:rPr>
          <w:sz w:val="28"/>
        </w:rPr>
        <w:t xml:space="preserve"> лешие, банники, водяные, русалки, кикиморы и т. п.</w:t>
      </w:r>
    </w:p>
    <w:p>
      <w:pPr>
        <w:pStyle w:val="Normal"/>
        <w:ind w:firstLine="720"/>
        <w:rPr>
          <w:sz w:val="28"/>
        </w:rPr>
      </w:pPr>
      <w:r>
        <w:rPr>
          <w:sz w:val="28"/>
        </w:rPr>
        <w:t>Противостоящие человеку силы природы в таком сознании активно восстают против попыток человека побороть природу. В этом отношении очень показателен миф о Прометее, наказанном богами за то, что принес огонь в дар человеку.</w:t>
      </w:r>
    </w:p>
    <w:p>
      <w:pPr>
        <w:pStyle w:val="Normal"/>
        <w:ind w:firstLine="720"/>
        <w:rPr>
          <w:sz w:val="28"/>
        </w:rPr>
      </w:pPr>
      <w:r>
        <w:rPr>
          <w:sz w:val="28"/>
        </w:rPr>
        <w:t>Более того, даже немногочисленные добрые силы человеку все время приходится подкупать, настраивать на положительное отношение, принося им жертвы и вознося молитвы. Взаимоотношение благоприятных и неблагоприятных для человека объектов и явлений природы с наделением их некоторыми нравственными началами, пожалуй, наиболее четко сформулировано в китайской философии в виде совокупности начал «инь» и «ян», в равной мере относящихся и к природе человека.</w:t>
      </w:r>
    </w:p>
    <w:p>
      <w:pPr>
        <w:pStyle w:val="Normal"/>
        <w:ind w:firstLine="720"/>
        <w:rPr>
          <w:sz w:val="28"/>
        </w:rPr>
      </w:pPr>
      <w:r>
        <w:rPr>
          <w:sz w:val="28"/>
        </w:rPr>
        <w:t>Поэтому можно согласиться с предположением, что проявление бессмысленного вандализма в отношении природных объектов есть в какой-то мере остаток первоначального агрессивного ответа на действие реально враждебных сил природы.</w:t>
      </w:r>
    </w:p>
    <w:p>
      <w:pPr>
        <w:pStyle w:val="Normal"/>
        <w:ind w:firstLine="720"/>
        <w:rPr/>
      </w:pPr>
      <w:r>
        <w:rPr>
          <w:sz w:val="28"/>
        </w:rPr>
        <w:t>Направленные агрессивные действия против объектов природы знаменуют самоутверждение человека, его победу над силами природы вообще, не только враждебной, его претензии на господство перед природой и преодоление первичного чувства беспомощности перед внешним миром. Беспомощность, согласно некоторым представлениям</w:t>
      </w:r>
      <w:r>
        <w:rPr>
          <w:sz w:val="28"/>
          <w:lang w:val="en-US"/>
        </w:rPr>
        <w:t xml:space="preserve"> (M.Salegman,</w:t>
      </w:r>
      <w:r>
        <w:rPr>
          <w:sz w:val="28"/>
          <w:lang w:val="en-US" w:eastAsia="en-US"/>
        </w:rPr>
        <w:t xml:space="preserve"> 1946),</w:t>
      </w:r>
      <w:r>
        <w:rPr>
          <w:sz w:val="28"/>
        </w:rPr>
        <w:t xml:space="preserve"> есть не что иное, как проявление когнитивно-эмоционального дефицита, который возникает как следствие ожидания сомнительного, непредсказуемого, но неизбежного наказания. Реакция на беспомощность выражается в объяснительных стилях как способе атрибуции ситуации. При бессознательном вандализме все «вредоносные» характеристики природы приписываются объекту, который может наказать, и направленные против него агрессивные действия являются способом избежать наказание, т. е. наказания субъекта наказания.</w:t>
      </w:r>
    </w:p>
    <w:p>
      <w:pPr>
        <w:pStyle w:val="Normal"/>
        <w:ind w:firstLine="720"/>
        <w:rPr/>
      </w:pPr>
      <w:r>
        <w:rPr>
          <w:sz w:val="28"/>
        </w:rPr>
        <w:t>Однако этим, по нашему мнению, не ограничивается перечень причин бессмысленного вандализма. Возможно, что часть таких поступков обусловлена другой особенностью генетической памяти, заложенной еще в эпоху собирательства или даже раньше. Ограниченность пищевых ресурсов человека, находящегося в орде или племени и вынужденного отдавать некоторую долю добытой</w:t>
      </w:r>
      <w:r>
        <w:rPr>
          <w:b/>
          <w:sz w:val="28"/>
        </w:rPr>
        <w:t xml:space="preserve"> </w:t>
      </w:r>
      <w:r>
        <w:rPr>
          <w:sz w:val="28"/>
        </w:rPr>
        <w:t>им</w:t>
      </w:r>
      <w:r>
        <w:rPr>
          <w:b/>
          <w:sz w:val="28"/>
        </w:rPr>
        <w:t xml:space="preserve"> </w:t>
      </w:r>
      <w:r>
        <w:rPr>
          <w:sz w:val="28"/>
        </w:rPr>
        <w:t>пищи на общественные нужды, приводила к необходимости поиска новых, ранее неизвестных источников пищи и поэтому к исследованию всех попадающих на глаза объектов живого и растительного мира не только на предмет опасности, но и как объекта возможного потребления. Это позволяет предположить, что некоторые проявления бессмысленного вандализма являются отголосками древней тенденции собирательства.</w:t>
      </w:r>
    </w:p>
    <w:p>
      <w:pPr>
        <w:pStyle w:val="Normal"/>
        <w:ind w:firstLine="720"/>
        <w:rPr>
          <w:sz w:val="28"/>
        </w:rPr>
      </w:pPr>
      <w:r>
        <w:rPr>
          <w:sz w:val="28"/>
        </w:rPr>
        <w:t>Для их понимания следует напомнить положения, связанные с наличием такого психологического свойства, как агрессивность, и его проявлением в виде агрессии, т. е. применения силы для разрешения возникшего конфликта. Невозможность решения проблемы и очевидность конфликта порождают состояние фрустрации, при котором у человека доминирует чувство безысходности из-за невозможности достижения намеченной цели или нескольких целей.</w:t>
      </w:r>
    </w:p>
    <w:p>
      <w:pPr>
        <w:pStyle w:val="Normal"/>
        <w:ind w:firstLine="720"/>
        <w:rPr>
          <w:sz w:val="28"/>
        </w:rPr>
      </w:pPr>
      <w:r>
        <w:rPr>
          <w:sz w:val="28"/>
        </w:rPr>
        <w:t>Одним из способов выхода из состояния фрустрации, возникающего в случае конфликта, являются смена объекта, с которым возник конфликт, и осуществление агрессивных действий по отношению к новому объекту, который как бы занимает место первичного.</w:t>
      </w:r>
    </w:p>
    <w:p>
      <w:pPr>
        <w:pStyle w:val="Normal"/>
        <w:ind w:firstLine="720"/>
        <w:rPr>
          <w:sz w:val="28"/>
        </w:rPr>
      </w:pPr>
      <w:r>
        <w:rPr>
          <w:sz w:val="28"/>
        </w:rPr>
        <w:t>В процессе реализации таких агрессивных действий возникает процесс катарсиса, снимающего фрустрацию. Этот тип агрессивных действий носит название смещенной агрессии.</w:t>
      </w:r>
    </w:p>
    <w:p>
      <w:pPr>
        <w:pStyle w:val="Normal"/>
        <w:ind w:firstLine="720"/>
        <w:rPr>
          <w:sz w:val="28"/>
        </w:rPr>
      </w:pPr>
      <w:r>
        <w:rPr>
          <w:sz w:val="28"/>
        </w:rPr>
        <w:t>В социальной психологии известны примеры такой смещенной агрессии. Неприятности по службе, вызванные конфликтом с руководством или коллективом, могут быть перенесены или на людей, стоящих ступенями ниже по служебной иерархической лестнице, или же на членов семьи. Следует отметить, что практически всегда смещенная агрессия персонифицирована, т. е. выбирается конкретный объект агрессии.</w:t>
      </w:r>
    </w:p>
    <w:p>
      <w:pPr>
        <w:pStyle w:val="Normal"/>
        <w:ind w:firstLine="720"/>
        <w:rPr>
          <w:sz w:val="28"/>
        </w:rPr>
      </w:pPr>
      <w:r>
        <w:rPr>
          <w:sz w:val="28"/>
        </w:rPr>
        <w:t>При напряженности, возникшей в семейных отношениях, она может разрешиться для фрустрирующего субъекта переносом агрессии на родственников, детей и, что бывает очень часто, на животных. Выбор объекта агрессии определяется главным образом уверенностью в победе над этим объектом. Вспомним крыловское «у сильного всегда бессильный виноват». В исключительных случаях агрессия может быть направлена даже на самого себя, как это наблюдается при глубокой депрессии вследствие того или иного нервного расстройства.</w:t>
      </w:r>
    </w:p>
    <w:p>
      <w:pPr>
        <w:pStyle w:val="Normal"/>
        <w:ind w:firstLine="720"/>
        <w:rPr/>
      </w:pPr>
      <w:r>
        <w:rPr>
          <w:sz w:val="28"/>
        </w:rPr>
        <w:t>Наиболее беззащитными в этом случае являются объекты природы, на которых человек, по образному выражению, «срывает злость». Рассматривая явления бессознательного вандализма у молодого поколения, следует признать, что в ряде случаев оно по рождается смещенной агрессией, связанной со взаимоотношениями с родителями. Можно отметить еще одно обстоятельство, играющее в юношеском возрасте, особенно у мальчишек, важную роль в появлении актов бессмысленного вандализма. Дело в том, что после первоначального детского периода подчинения своего поведения воле и указаниям родителей подросток стремится утвердиться как личность, противопоставляя себя родителям, учителям, взрослым вообще, которым он вынужден подчиняться. Наряду с противопоставлением возникает и необходимость доказать самому себе свою исключительность, т. е. самоутвердиться. Это может реализоваться в мальчишеских или юношеских мечтах и грезах, в которых он играет роль вымышленного героя</w:t>
      </w:r>
      <w:r>
        <w:rPr>
          <w:sz w:val="28"/>
          <w:lang w:val="en-US" w:eastAsia="en-US"/>
        </w:rPr>
        <w:t xml:space="preserve"> -</w:t>
      </w:r>
      <w:r>
        <w:rPr>
          <w:sz w:val="28"/>
        </w:rPr>
        <w:t xml:space="preserve"> космонавта, сыщика и т. п., но может реализоваться в бессознательном вандализме в форме войны с растениями</w:t>
      </w:r>
      <w:r>
        <w:rPr>
          <w:sz w:val="28"/>
          <w:lang w:val="en-US" w:eastAsia="en-US"/>
        </w:rPr>
        <w:t xml:space="preserve"> -</w:t>
      </w:r>
      <w:r>
        <w:rPr>
          <w:sz w:val="28"/>
        </w:rPr>
        <w:t xml:space="preserve"> воображаемыми врагами или даже в более значительных поступках. Так, одно время был очень распространен угон лошадей из конюшен совхозов или колхозов. Можно предполагать, что агрессивное поведение по отношению к природе у рокеров связано с приобретенным господством над мотоциклом и распространением этого чувства на все окружающие объекты.</w:t>
      </w:r>
    </w:p>
    <w:p>
      <w:pPr>
        <w:pStyle w:val="Normal"/>
        <w:ind w:firstLine="720"/>
        <w:rPr>
          <w:sz w:val="28"/>
        </w:rPr>
      </w:pPr>
      <w:r>
        <w:rPr>
          <w:sz w:val="28"/>
        </w:rPr>
        <w:t>Все это позволяет считать, что бессознательный вандализм в силу многих причин имеет различное происхождение. Проблема бессознательного вандализма интересна еще с одной точки зрения. Она связана с тем, что, казалось бы, закономерное и во многих отношениях правильное предположение о недопустимости особо агрессивных проявлений бессознательного вандализма и необходимости формирования в процессе экологического воспитания идеи о недопустимости таких действий во многих случаях оказывается сомнительным.</w:t>
      </w:r>
    </w:p>
    <w:p>
      <w:pPr>
        <w:pStyle w:val="Normal"/>
        <w:ind w:firstLine="720"/>
        <w:rPr>
          <w:sz w:val="28"/>
        </w:rPr>
      </w:pPr>
      <w:r>
        <w:rPr>
          <w:sz w:val="28"/>
        </w:rPr>
        <w:t>Проблема заключается в том, что возникающая в результате описанных выше конфликтных ситуаций фрустрация является крайне нежелательным и очень опасным состоянием человека, она слишком дорого обходится самому человеку, у которого она появилась, и обществу, в котором находится фрустрирующий человек. Дело в том, что вовремя не ликвидированная фрустрация вызывает не только тяжелые формы нервно-психического расстройства, но и многие виды патологических состояний, например, пищеварительной системы. Уже давно была найдена такая связь неразрешенной фрустрации с гипертонией, инфарктом миокарда, язвенной болезнью желудка. Поэтому «цена» сшибленного палкой репейника или чертополоха будет несравненно ниже, чем «цена» социального конфликта или тяжелого заболевания.</w:t>
      </w:r>
      <w:r>
        <w:br w:type="page"/>
      </w:r>
    </w:p>
    <w:p>
      <w:pPr>
        <w:pStyle w:val="Normal"/>
        <w:ind w:firstLine="720"/>
        <w:rPr>
          <w:sz w:val="28"/>
        </w:rPr>
      </w:pPr>
      <w:r>
        <w:rPr>
          <w:sz w:val="28"/>
        </w:rPr>
      </w:r>
    </w:p>
    <w:p>
      <w:pPr>
        <w:pStyle w:val="Heading1"/>
        <w:ind w:hanging="0"/>
        <w:rPr/>
      </w:pPr>
      <w:bookmarkStart w:id="10" w:name="__RefHeading___Toc13986202"/>
      <w:bookmarkEnd w:id="10"/>
      <w:r>
        <w:rPr/>
        <w:t>Глава</w:t>
      </w:r>
      <w:r>
        <w:rPr>
          <w:lang w:val="en-US" w:eastAsia="en-US"/>
        </w:rPr>
        <w:t xml:space="preserve"> 5</w:t>
      </w:r>
    </w:p>
    <w:p>
      <w:pPr>
        <w:pStyle w:val="Heading2"/>
        <w:ind w:hanging="0"/>
        <w:rPr/>
      </w:pPr>
      <w:bookmarkStart w:id="11" w:name="__RefHeading___Toc13986203"/>
      <w:r>
        <w:rPr/>
        <w:t>КОНЦЕПЦИИ ПРАВА, МОРАЛИ.</w:t>
      </w:r>
      <w:bookmarkEnd w:id="11"/>
      <w:r>
        <w:rPr/>
        <w:t xml:space="preserve"> </w:t>
      </w:r>
    </w:p>
    <w:p>
      <w:pPr>
        <w:pStyle w:val="Heading2"/>
        <w:ind w:hanging="0"/>
        <w:rPr/>
      </w:pPr>
      <w:bookmarkStart w:id="12" w:name="__RefHeading___Toc13986204"/>
      <w:bookmarkEnd w:id="12"/>
      <w:r>
        <w:rPr/>
        <w:t>ЭТИКИ В ЭКОЛОГИЧЕСКОМ СОЗНАНИИ</w:t>
      </w:r>
    </w:p>
    <w:p>
      <w:pPr>
        <w:pStyle w:val="Normal"/>
        <w:ind w:firstLine="720"/>
        <w:rPr>
          <w:sz w:val="28"/>
        </w:rPr>
      </w:pPr>
      <w:r>
        <w:rPr>
          <w:sz w:val="28"/>
        </w:rPr>
        <w:t>В экологии как науке, описывающей взаимоотношения в природе, преимущественно в биосфере, вообще отсутствуют сами понятия права, нравственности, морали, этики и близкие к ним. Это вполне понятно, так как в природе существуют детерминированные законы, исключающие какую-либо возможность иного взаимоотношения объектов.</w:t>
      </w:r>
    </w:p>
    <w:p>
      <w:pPr>
        <w:pStyle w:val="Normal"/>
        <w:ind w:firstLine="720"/>
        <w:rPr/>
      </w:pPr>
      <w:r>
        <w:rPr>
          <w:sz w:val="28"/>
        </w:rPr>
        <w:t>Огонь сжигает деревья, и иного быть не может, так же как вода не может не растворять растворимые соли. Лев не может стать вегетарианцем и не убивать животных, жираф</w:t>
      </w:r>
      <w:r>
        <w:rPr>
          <w:sz w:val="28"/>
          <w:lang w:val="en-US" w:eastAsia="en-US"/>
        </w:rPr>
        <w:t xml:space="preserve"> -</w:t>
      </w:r>
      <w:r>
        <w:rPr>
          <w:sz w:val="28"/>
        </w:rPr>
        <w:t xml:space="preserve"> не обгладывать деревья, поскольку такая необходимость действий генетически заложена у животных и их прекращение означало бы гибель.</w:t>
      </w:r>
    </w:p>
    <w:p>
      <w:pPr>
        <w:pStyle w:val="Normal"/>
        <w:ind w:firstLine="720"/>
        <w:rPr>
          <w:sz w:val="28"/>
        </w:rPr>
      </w:pPr>
      <w:r>
        <w:rPr>
          <w:sz w:val="28"/>
        </w:rPr>
        <w:t>В этом отношении интересны результаты экспериментов, проводившихся в лаборатории И.П.Павлова, в которых исследователь пытался выработать пищевой условный рефлекс на болевой раздражитель. Лишь при особых условиях в некоторых случаях такой противоестественный рефлекс удалось выработать, но это приводило к появлению невроза и скорой гибели животного.</w:t>
      </w:r>
    </w:p>
    <w:p>
      <w:pPr>
        <w:pStyle w:val="Normal"/>
        <w:ind w:firstLine="720"/>
        <w:rPr>
          <w:sz w:val="28"/>
        </w:rPr>
      </w:pPr>
      <w:r>
        <w:rPr>
          <w:sz w:val="28"/>
        </w:rPr>
        <w:t>Правда, нам могут возразить, что при интродукции некоторых рыб отмечались случаи перехода их от растительной к плотоядной системе питания, но это возражение ложное, так как эти рыбы были исходно всеядными.</w:t>
      </w:r>
    </w:p>
    <w:p>
      <w:pPr>
        <w:pStyle w:val="Normal"/>
        <w:ind w:firstLine="720"/>
        <w:rPr>
          <w:sz w:val="28"/>
        </w:rPr>
      </w:pPr>
      <w:r>
        <w:rPr>
          <w:sz w:val="28"/>
        </w:rPr>
        <w:t>Таким образом, мы должны прийти к мысли, что рассматриваемые концепции могут возникнуть и возникают лишь в человеческом обществе и характеризуют правила взаимоотношений между людьми или группами людей, связанные с процессами выбора, запрета, предпочтения, разрешения и ограничения. Можно сказать, что распространение понятий права, нравственности, этики и морали на природу есть не что иное, как очеловечивание природы.</w:t>
      </w:r>
    </w:p>
    <w:p>
      <w:pPr>
        <w:pStyle w:val="Normal"/>
        <w:ind w:firstLine="720"/>
        <w:rPr>
          <w:sz w:val="28"/>
        </w:rPr>
      </w:pPr>
      <w:r>
        <w:rPr>
          <w:sz w:val="28"/>
        </w:rPr>
        <w:t>Исторически этот процесс возник, вероятно, на том уровне взаимоотношений между людьми, на котором появилась возможность выбора. В тех жизненных ситуациях, когда такая возможность отсутствует, распространение на эти ситуации правовых и морально-нравственных категорий бессмысленно.</w:t>
      </w:r>
    </w:p>
    <w:p>
      <w:pPr>
        <w:pStyle w:val="Normal"/>
        <w:ind w:firstLine="720"/>
        <w:rPr>
          <w:sz w:val="28"/>
        </w:rPr>
      </w:pPr>
      <w:r>
        <w:rPr>
          <w:sz w:val="28"/>
        </w:rPr>
        <w:t>Именно наличие выбора предполагает возможность появления таких поведенческих категорий, как запрет и разрешение, предпочтение и ограничение. Именно эти две пары категорий и лежат в основе всего понятийного комплекса правовых, моральных, нравственных и этических норм.</w:t>
      </w:r>
    </w:p>
    <w:p>
      <w:pPr>
        <w:pStyle w:val="Normal"/>
        <w:ind w:firstLine="720"/>
        <w:rPr/>
      </w:pPr>
      <w:r>
        <w:rPr>
          <w:sz w:val="28"/>
        </w:rPr>
        <w:t>В рамках этой книги мы не имеем возможности изложить чрезвычайно интересную и порой парадоксальную историю становления и развития категорий права, нравственности и этики, тем более что по этой теме имеется очень богатая литература, но данная проблема всегда определялась правилом: меняется выбор</w:t>
      </w:r>
      <w:r>
        <w:rPr>
          <w:sz w:val="28"/>
          <w:lang w:val="en-US" w:eastAsia="en-US"/>
        </w:rPr>
        <w:t xml:space="preserve"> - </w:t>
      </w:r>
      <w:r>
        <w:rPr>
          <w:sz w:val="28"/>
        </w:rPr>
        <w:t>меняется и содержание категориальных понятий.</w:t>
      </w:r>
    </w:p>
    <w:p>
      <w:pPr>
        <w:pStyle w:val="Normal"/>
        <w:ind w:firstLine="720"/>
        <w:rPr>
          <w:sz w:val="28"/>
        </w:rPr>
      </w:pPr>
      <w:r>
        <w:rPr>
          <w:sz w:val="28"/>
        </w:rPr>
        <w:t>Таким образом, рассматривая отношения человек-природа, мы приходим к выводу, что возможностью выбора располагает только человек, природа такой возможности не имеет. Поэтому разбираемые категории в экологическом сознании касаются только человека и устанавливают определенные правила его отношений с объектами и явлениями природы. Вне этих односторонних отношений нравственные и правовые категории существовать не могут, и попытки использовать их можно рассматривать лишь как проявление крайнего антропоцентризма экологического сознания.</w:t>
      </w:r>
    </w:p>
    <w:p>
      <w:pPr>
        <w:pStyle w:val="Normal"/>
        <w:ind w:firstLine="720"/>
        <w:rPr>
          <w:sz w:val="28"/>
        </w:rPr>
      </w:pPr>
      <w:r>
        <w:rPr>
          <w:sz w:val="28"/>
        </w:rPr>
        <w:t>Приведем два примера. Один из них предельно очевиден и касается использования терминов «полезные» и «вредные» животные.</w:t>
      </w:r>
    </w:p>
    <w:p>
      <w:pPr>
        <w:pStyle w:val="Normal"/>
        <w:ind w:firstLine="720"/>
        <w:rPr/>
      </w:pPr>
      <w:r>
        <w:rPr>
          <w:sz w:val="28"/>
        </w:rPr>
        <w:t>В природе не существует этих понятий как неотъемлемых абсолютных качеств растения или животного. Объекты природы</w:t>
      </w:r>
      <w:r>
        <w:rPr>
          <w:sz w:val="28"/>
          <w:lang w:val="en-US" w:eastAsia="en-US"/>
        </w:rPr>
        <w:t xml:space="preserve"> - </w:t>
      </w:r>
      <w:r>
        <w:rPr>
          <w:sz w:val="28"/>
        </w:rPr>
        <w:t>это данная реальность, и их качество полезности или вредности существует лишь в сознании человека, оценивающего также с очень узких позиций возможности своих взаимоотношений с этими объектами природы. Хинное дерево полезно для человека лишь потому, что из него добывают хинин, нужный только человеку. Вне этой ситуации «полезность» дерева как понятие исчезает.</w:t>
      </w:r>
    </w:p>
    <w:p>
      <w:pPr>
        <w:pStyle w:val="Normal"/>
        <w:ind w:firstLine="720"/>
        <w:rPr>
          <w:sz w:val="28"/>
        </w:rPr>
      </w:pPr>
      <w:r>
        <w:rPr>
          <w:sz w:val="28"/>
        </w:rPr>
        <w:t>В установившемся экологическом балансе даже такая возможность деления на «полезные» и «вредные» отпадает. Об этом свидетельствует печальный опыт борьбы с объектами природы, отнесенными к категории «вредных», и иногда приходится даже законодательно защищать некоторых якобы «вредных» животных, как это произошло в Средней Азии с ядовитыми змеями.</w:t>
      </w:r>
    </w:p>
    <w:p>
      <w:pPr>
        <w:pStyle w:val="Normal"/>
        <w:ind w:firstLine="720"/>
        <w:rPr>
          <w:sz w:val="28"/>
        </w:rPr>
      </w:pPr>
      <w:r>
        <w:rPr>
          <w:sz w:val="28"/>
        </w:rPr>
        <w:t>Вообще следовало бы исключить использование в школьных учебниках часто встречающегося термина «полезные» и «вредные» животные и растения, заменив его на «используемые человеком» и «опасные для человека».</w:t>
      </w:r>
    </w:p>
    <w:p>
      <w:pPr>
        <w:pStyle w:val="Normal"/>
        <w:ind w:firstLine="720"/>
        <w:rPr>
          <w:sz w:val="28"/>
        </w:rPr>
      </w:pPr>
      <w:r>
        <w:rPr>
          <w:sz w:val="28"/>
        </w:rPr>
        <w:t>Кажется более приемлемым разделение объектов природы по критерию «опасный-безопасный», которое довольно широко используется в зоопсихологии, но и здесь явно вырисовывается антропоцентризм отражения в природе факторов, создающих деструктивные ситуации для какого-либо объекта, прежде всего для человека.</w:t>
      </w:r>
    </w:p>
    <w:p>
      <w:pPr>
        <w:pStyle w:val="Normal"/>
        <w:ind w:firstLine="720"/>
        <w:rPr/>
      </w:pPr>
      <w:r>
        <w:rPr>
          <w:sz w:val="28"/>
        </w:rPr>
        <w:t>Второй пример связан с существованием такого феномена экологического сознания, как вегетарианство, вернее той его разновидности, которая связана с очеловечиванием животных. Вспомним хотя бы знаменитый лозунг</w:t>
      </w:r>
      <w:r>
        <w:rPr>
          <w:sz w:val="28"/>
          <w:lang w:val="en-US" w:eastAsia="en-US"/>
        </w:rPr>
        <w:t xml:space="preserve"> -</w:t>
      </w:r>
      <w:r>
        <w:rPr>
          <w:b/>
          <w:sz w:val="28"/>
        </w:rPr>
        <w:t xml:space="preserve"> </w:t>
      </w:r>
      <w:r>
        <w:rPr>
          <w:sz w:val="28"/>
        </w:rPr>
        <w:t>«Я никого не ем!»</w:t>
      </w:r>
    </w:p>
    <w:p>
      <w:pPr>
        <w:pStyle w:val="Normal"/>
        <w:ind w:firstLine="720"/>
        <w:rPr>
          <w:sz w:val="28"/>
        </w:rPr>
      </w:pPr>
      <w:r>
        <w:rPr>
          <w:sz w:val="28"/>
        </w:rPr>
        <w:t>Физиологические и биохимические процессы, протекающие в организме человека, особенно те, которые связаны с белковым обменом, определяют необходимость всеядности. Напомним также, что по причинам экологического и примитивно философского характера в некоторых племенах был широко распространен каннибализм как общественное явление, входящее в категорию морали и этики.</w:t>
      </w:r>
    </w:p>
    <w:p>
      <w:pPr>
        <w:pStyle w:val="Normal"/>
        <w:ind w:firstLine="720"/>
        <w:rPr>
          <w:sz w:val="28"/>
        </w:rPr>
      </w:pPr>
      <w:r>
        <w:rPr>
          <w:sz w:val="28"/>
        </w:rPr>
        <w:t>Эти примеры, по нашему мнению, доказывают, что категории права и нравственности существуют в экологическом сознании как понятия, относящиеся только к человеку и определяющие правила и нормы его отношений с внешней средой в тех случаях, когда имеется ситуация выбора. Мы не сможем остановиться подробно на всех аспектах правовых и нравственных концепций, используемых экологическим сознанием, и остановимся лишь на тех, которые или спорны, или представляют особый интерес по своим теоретическим или прикладным характеристикам.</w:t>
      </w:r>
    </w:p>
    <w:p>
      <w:pPr>
        <w:pStyle w:val="Normal"/>
        <w:ind w:firstLine="720"/>
        <w:rPr>
          <w:sz w:val="28"/>
        </w:rPr>
      </w:pPr>
      <w:r>
        <w:rPr>
          <w:sz w:val="28"/>
        </w:rPr>
        <w:t>Одним из них является проблема, которую можно отнести к философии права, распространяемого на экологические отношения. Если опираться на определение права как совокупности устанавливаемых общеобязательных норм поведения, соблюдение которых обеспечивается мерами воздействия, то можно в нашем случае рассматривать понятие права как совокупность норм поведения, которыми руководствуются человек или общество при своем активном вмешательстве в природу.</w:t>
      </w:r>
    </w:p>
    <w:p>
      <w:pPr>
        <w:pStyle w:val="Normal"/>
        <w:ind w:firstLine="720"/>
        <w:rPr>
          <w:sz w:val="28"/>
        </w:rPr>
      </w:pPr>
      <w:r>
        <w:rPr>
          <w:sz w:val="28"/>
        </w:rPr>
        <w:t>В экологическом сознании философия права отражается в виде принципа «господства человека над природой». Пожалуй, трудно найти в экологии и в практическом природоведении проблему, по которой бы имелись столь противоречивые и непримиримые позиции, как по проблеме права человека быть господином природы. Споры по этой проблеме являются не только теоретическими, они переносятся и в практическую область, а очень часто становятся и объектами политических решений.</w:t>
      </w:r>
    </w:p>
    <w:p>
      <w:pPr>
        <w:pStyle w:val="Normal"/>
        <w:ind w:firstLine="720"/>
        <w:rPr>
          <w:sz w:val="28"/>
        </w:rPr>
      </w:pPr>
      <w:r>
        <w:rPr>
          <w:sz w:val="28"/>
        </w:rPr>
        <w:t>Одна позиция заключается в том, что человек присваивает себе в своих интересах исключительное право вмешиваться в существующее природное равновесие и изменять его, не обращая внимания на последствия такого вмешательства для других объектов природы, и живых, и неорганических, а также для всей экосистемы в целом. Такое вмешательство может производиться одним человеком в пределах его зоны обитания, но может осуществляться в государственном и даже глобальном масштабе. Затруднения в такой реализации возникают только в сфере экономических и технических возможностей подобного вмешательства или же в сфере межгосударственных политических отношений, например по вопросу распределения объемов используемой воды в реках, протекающих по нескольким государствам, при регулировании стока воды одним из государств.</w:t>
      </w:r>
    </w:p>
    <w:p>
      <w:pPr>
        <w:pStyle w:val="Normal"/>
        <w:ind w:firstLine="720"/>
        <w:rPr>
          <w:sz w:val="28"/>
        </w:rPr>
      </w:pPr>
      <w:r>
        <w:rPr>
          <w:sz w:val="28"/>
        </w:rPr>
        <w:t>Известно много попыток широкомасштабного использования такого исключительного права, наиболее яркими из них явились проекты перевода стока северных рек в южные районы Советского Союза и более ранний проект осушения болот Белоруссии. Надо констатировать, что основные споры и доводы, приводимые не только защитниками, но и противниками проектов, относились к экономике, а не к экологии.</w:t>
      </w:r>
    </w:p>
    <w:p>
      <w:pPr>
        <w:pStyle w:val="Normal"/>
        <w:ind w:firstLine="720"/>
        <w:rPr>
          <w:sz w:val="28"/>
        </w:rPr>
      </w:pPr>
      <w:r>
        <w:rPr>
          <w:sz w:val="28"/>
        </w:rPr>
        <w:t>В настоящее время в сферу тезиса «господство над природой» благодаря успехам генной инженерии вошла новая, ранее не существовавшая возможность реализовать такие формы воздействия (казавшиеся ранее фантастическими) не только на природу, но и на человека, которые способны преобразить глобальную экологическую ситуацию в случае их осуществления. Некоторые исследователи (хотя чаще об этом пишут фантасты) уже задумываются над вероятностью появления на Земле созданного человеком технологического или биологического «второго разума» (см. главу</w:t>
      </w:r>
      <w:r>
        <w:rPr>
          <w:sz w:val="28"/>
          <w:lang w:val="en-US" w:eastAsia="en-US"/>
        </w:rPr>
        <w:t xml:space="preserve"> 18).</w:t>
      </w:r>
    </w:p>
    <w:p>
      <w:pPr>
        <w:pStyle w:val="Normal"/>
        <w:ind w:firstLine="720"/>
        <w:rPr/>
      </w:pPr>
      <w:r>
        <w:rPr>
          <w:sz w:val="28"/>
        </w:rPr>
        <w:t>Диаметрально противоположной является точка зрения, декларирующая принцип полного отказа от вмешательства в природные процессы, которые могли бы серьезно нарушить сложившиеся экологические отношения. Особенно ярко это проявляется в случаях, когда стоит вопрос о каком-либо локальном, региональном воздействии на природу, например при решении вопроса о заселении того или иного участка территории, благоустройстве леса и т. п.,</w:t>
      </w:r>
      <w:r>
        <w:rPr>
          <w:sz w:val="28"/>
          <w:lang w:val="en-US" w:eastAsia="en-US"/>
        </w:rPr>
        <w:t xml:space="preserve"> -</w:t>
      </w:r>
      <w:r>
        <w:rPr>
          <w:sz w:val="28"/>
        </w:rPr>
        <w:t xml:space="preserve"> такие намерения почти всегда в той или иной мере отвергаются группой людей. Исследования показывают, что в эту группу входят как люди, характеризующиеся просто некоторой инертностью экологического сознания, стремлением к гомеостазированию условий обитания и изначальному отрицанию всего нового, так и люди, занимающие активную осознанную позицию невмешательства человека в экологию природы.</w:t>
      </w:r>
    </w:p>
    <w:p>
      <w:pPr>
        <w:pStyle w:val="Normal"/>
        <w:ind w:firstLine="720"/>
        <w:rPr/>
      </w:pPr>
      <w:r>
        <w:rPr>
          <w:sz w:val="28"/>
        </w:rPr>
        <w:t>Так, в период дискуссии о возможности строительства нового московского зоопарка в районе лесопарка Битца у людей, протестовавших против этого проекта, причины протеста распределились так: протест по экономическим причинам и по причинам эгоистического характера, не связанным с экологией,</w:t>
      </w:r>
      <w:r>
        <w:rPr>
          <w:sz w:val="28"/>
          <w:lang w:val="en-US" w:eastAsia="en-US"/>
        </w:rPr>
        <w:t xml:space="preserve"> - 69%,</w:t>
      </w:r>
      <w:r>
        <w:rPr>
          <w:sz w:val="28"/>
        </w:rPr>
        <w:t xml:space="preserve"> по экологической инертности</w:t>
      </w:r>
      <w:r>
        <w:rPr>
          <w:sz w:val="28"/>
          <w:lang w:val="en-US" w:eastAsia="en-US"/>
        </w:rPr>
        <w:t xml:space="preserve"> - 20%</w:t>
      </w:r>
      <w:r>
        <w:rPr>
          <w:sz w:val="28"/>
        </w:rPr>
        <w:t xml:space="preserve"> и по идеологическим экологическим мотивам</w:t>
      </w:r>
      <w:r>
        <w:rPr>
          <w:sz w:val="28"/>
          <w:lang w:val="en-US" w:eastAsia="en-US"/>
        </w:rPr>
        <w:t xml:space="preserve"> - 11%.</w:t>
      </w:r>
      <w:r>
        <w:rPr>
          <w:sz w:val="28"/>
        </w:rPr>
        <w:t xml:space="preserve"> Одиннадцать процентов</w:t>
      </w:r>
      <w:r>
        <w:rPr>
          <w:sz w:val="28"/>
          <w:lang w:val="en-US" w:eastAsia="en-US"/>
        </w:rPr>
        <w:t xml:space="preserve"> -</w:t>
      </w:r>
      <w:r>
        <w:rPr>
          <w:sz w:val="28"/>
        </w:rPr>
        <w:t xml:space="preserve"> это уже довольно значимая величина, которая говорит о необходимости считаться с этим мнением.</w:t>
      </w:r>
    </w:p>
    <w:p>
      <w:pPr>
        <w:pStyle w:val="Normal"/>
        <w:ind w:firstLine="720"/>
        <w:rPr>
          <w:sz w:val="28"/>
        </w:rPr>
      </w:pPr>
      <w:r>
        <w:rPr>
          <w:sz w:val="28"/>
        </w:rPr>
        <w:t>Позиция невмешательства получила довольно веские доводы в свою пользу после нескольких экологических катастроф последнего времени и, как это будет показано далее, превратилась в кредо крупного общественного движения, в ряде стран оформленного как политическая партия.</w:t>
      </w:r>
    </w:p>
    <w:p>
      <w:pPr>
        <w:pStyle w:val="Normal"/>
        <w:ind w:firstLine="720"/>
        <w:rPr>
          <w:sz w:val="28"/>
        </w:rPr>
      </w:pPr>
      <w:r>
        <w:rPr>
          <w:sz w:val="28"/>
        </w:rPr>
        <w:t>Таким образом, идет борьба между двумя противоположными лозунгами: «господство над природой» и «защита природы».</w:t>
      </w:r>
    </w:p>
    <w:p>
      <w:pPr>
        <w:pStyle w:val="Normal"/>
        <w:ind w:firstLine="720"/>
        <w:rPr>
          <w:sz w:val="28"/>
        </w:rPr>
      </w:pPr>
      <w:r>
        <w:rPr>
          <w:sz w:val="28"/>
        </w:rPr>
        <w:t>Борьба этих двух положений, теперь уже определившихся в виде общественно-политических воззрений, проводится с разных исходных позиций их сторонников. Первые базируются на понятиях пользы, обеспечения потребностей, высокого уровня жизни, благосостояния. Вторые, опираясь на отрицательные стороны научно-технического прогресса, чаще оперируют эмоциональными доводами.</w:t>
      </w:r>
    </w:p>
    <w:p>
      <w:pPr>
        <w:pStyle w:val="Normal"/>
        <w:ind w:firstLine="720"/>
        <w:rPr>
          <w:sz w:val="28"/>
        </w:rPr>
      </w:pPr>
      <w:r>
        <w:rPr>
          <w:sz w:val="28"/>
        </w:rPr>
        <w:t>Трагизм возникшей ситуации, как нам представляется, заключается в том, что и право на господство, и право на защиту рассматриваются как взаимоисключающие положения, а на самом деле они должны взаимно дополнять друг друга. Поэтому мы не случайно дали выше определение права, в котором присутствует элемент ограничения.</w:t>
      </w:r>
    </w:p>
    <w:p>
      <w:pPr>
        <w:pStyle w:val="Normal"/>
        <w:ind w:firstLine="720"/>
        <w:rPr>
          <w:sz w:val="28"/>
        </w:rPr>
      </w:pPr>
      <w:r>
        <w:rPr>
          <w:sz w:val="28"/>
        </w:rPr>
        <w:t>Необходимо напомнить, что понятие права относится только к человеку и только к тем ситуациям, когда у человека есть выбор. Не может быть права дышать или права есть пищу и пить воду. Следует также всегда учитывать, что независимо от нашего желания человек самим своим присутствием и своей деятельностью уже оказывает на природу определенное воздействие, нарушающее экологические связи.</w:t>
      </w:r>
    </w:p>
    <w:p>
      <w:pPr>
        <w:pStyle w:val="Normal"/>
        <w:ind w:firstLine="720"/>
        <w:rPr/>
      </w:pPr>
      <w:r>
        <w:rPr>
          <w:sz w:val="28"/>
        </w:rPr>
        <w:t>В процессе развития человеческого общества расширялись возможности воздействия человека на окружающую среду, вследствие чего все больше и больше стали преобладать не только нарушающие, но и созидательные тенденции в связях человек</w:t>
      </w:r>
      <w:r>
        <w:rPr>
          <w:sz w:val="28"/>
          <w:lang w:val="en-US" w:eastAsia="en-US"/>
        </w:rPr>
        <w:t xml:space="preserve"> -</w:t>
      </w:r>
      <w:r>
        <w:rPr>
          <w:sz w:val="28"/>
        </w:rPr>
        <w:t xml:space="preserve"> природа.</w:t>
      </w:r>
    </w:p>
    <w:p>
      <w:pPr>
        <w:pStyle w:val="Normal"/>
        <w:ind w:firstLine="720"/>
        <w:rPr/>
      </w:pPr>
      <w:r>
        <w:rPr>
          <w:sz w:val="28"/>
        </w:rPr>
        <w:t>Установившиеся до появления разумного человека отношения между органическими и неорганическими объектами природы подверглись революционным преобразованиям уже на стадии одомашнивания животных и окультуривания растений. Появилась новая форма природных отношений</w:t>
      </w:r>
      <w:r>
        <w:rPr>
          <w:sz w:val="28"/>
          <w:lang w:val="en-US" w:eastAsia="en-US"/>
        </w:rPr>
        <w:t xml:space="preserve"> -</w:t>
      </w:r>
      <w:r>
        <w:rPr>
          <w:sz w:val="28"/>
        </w:rPr>
        <w:t xml:space="preserve"> направленное преобразование природы в интересах удовлетворения потребностей человека, т. е. совершился акт господства человека над природой и у человека появилась возможность выбора путей и форм удовлетворения потребностей, а также возможность формирования и Применения правовых концепций в отношении человека к окружающей среде.</w:t>
      </w:r>
    </w:p>
    <w:p>
      <w:pPr>
        <w:pStyle w:val="Normal"/>
        <w:ind w:firstLine="720"/>
        <w:rPr>
          <w:sz w:val="28"/>
        </w:rPr>
      </w:pPr>
      <w:r>
        <w:rPr>
          <w:sz w:val="28"/>
        </w:rPr>
        <w:t>В самой природе человека, в отличие от других представителей животного мира, заложено стремление к новому, к удовлетворению потребностей, т. е. к увеличению объема и способов вмешательства в окружающую среду и к увеличению числа объектов среды, на которые распространяется такое вмешательство. Остановить прогресс невозможно, это противоречит сущности человека, поэтому концепция права должна быть связана только с выбором одной из допустимых или возможных форм воздействия.</w:t>
      </w:r>
    </w:p>
    <w:p>
      <w:pPr>
        <w:pStyle w:val="Normal"/>
        <w:ind w:firstLine="720"/>
        <w:rPr/>
      </w:pPr>
      <w:r>
        <w:rPr>
          <w:sz w:val="28"/>
        </w:rPr>
        <w:t>Вероятно, только так и можно трактовать принцип господства человека над природой</w:t>
      </w:r>
      <w:r>
        <w:rPr>
          <w:sz w:val="28"/>
          <w:lang w:val="en-US" w:eastAsia="en-US"/>
        </w:rPr>
        <w:t xml:space="preserve"> -</w:t>
      </w:r>
      <w:r>
        <w:rPr>
          <w:sz w:val="28"/>
        </w:rPr>
        <w:t xml:space="preserve"> как право на воздействие, преобразующее старые экологические связи в процессе контакта с природой и во имя развития человеческого общества.</w:t>
      </w:r>
    </w:p>
    <w:p>
      <w:pPr>
        <w:pStyle w:val="Normal"/>
        <w:ind w:firstLine="720"/>
        <w:rPr>
          <w:sz w:val="28"/>
        </w:rPr>
      </w:pPr>
      <w:r>
        <w:rPr>
          <w:sz w:val="28"/>
        </w:rPr>
        <w:t>В процессе выбора должно действовать правовое ограничение, связанное с принципом минимизации отрицательных последствий и сохранения главных системоопределяющих принципов того био-геоценоза, в который намеревается войти человек. Это и есть то право на защиту природы, о котором так много говорят. Оптимальной, наиболее гармоничной для природы является ситуация, когда человек, как господин природы, берет на себя право ее защищать, исходя из той модели природы, которую он выбирает для себя как наиболее предпочтительную. Место объектов природы в этой модели и определяет то, что в системах правовых отношений определяют как «право (кого-нибудь) на существование», а человек присваивает себе привилегию распоряжаться этим правом.</w:t>
      </w:r>
    </w:p>
    <w:p>
      <w:pPr>
        <w:pStyle w:val="Normal"/>
        <w:ind w:firstLine="720"/>
        <w:rPr/>
      </w:pPr>
      <w:r>
        <w:rPr>
          <w:sz w:val="28"/>
        </w:rPr>
        <w:t>Так, например, человек пытается безжалостно уничтожить в городских подвалах, продуктовых складах, на рынках, кораблях и т. п. крыс, лишая этим их права на существование, создает заповедники для каких-либо редких, исчезающих животных, по своим соображениям даруя им право на жизнь. Надо сказать, что сейчас это право используется на достаточно разумных основаниях и, пожалуй, только сверхортодоксальные буддисты выступают против борьбы с вшами, клопами и другими насекомыми</w:t>
      </w:r>
      <w:r>
        <w:rPr>
          <w:sz w:val="28"/>
          <w:lang w:val="en-US" w:eastAsia="en-US"/>
        </w:rPr>
        <w:t xml:space="preserve"> -</w:t>
      </w:r>
      <w:r>
        <w:rPr>
          <w:sz w:val="28"/>
        </w:rPr>
        <w:t xml:space="preserve"> разносчиками инфекционных болезней, хотя на самом деле это значительное вмешательство в экологическое равновесие.</w:t>
      </w:r>
    </w:p>
    <w:p>
      <w:pPr>
        <w:pStyle w:val="Normal"/>
        <w:ind w:firstLine="720"/>
        <w:rPr/>
      </w:pPr>
      <w:r>
        <w:rPr>
          <w:sz w:val="28"/>
        </w:rPr>
        <w:t>Отказ человека от этих прав, по сути, будет отказом от своей человеческой сущности. Это</w:t>
      </w:r>
      <w:r>
        <w:rPr>
          <w:sz w:val="28"/>
          <w:lang w:val="en-US" w:eastAsia="en-US"/>
        </w:rPr>
        <w:t xml:space="preserve"> -</w:t>
      </w:r>
      <w:r>
        <w:rPr>
          <w:sz w:val="28"/>
        </w:rPr>
        <w:t xml:space="preserve"> реальность, какой бы жестокой она ни казалась представителям крайне консервативной части экологического движения. Если мы рассмотрим реальную экологическую политику сегодняшнего дня, то увидим, что право защиты природы сводится лишь к праву ограничения какой-либо стороны выбора. Очень нагляден в этом отношении пример Великобритании, где экологическое движение заставляет с собой считаться и парламент, и правительство. Известны случаи, когда оно заставляло правительство или частных предпринимателей полностью или частично отказаться от размещения объекта на территории, имеющей какие-либо исключительные экологические особенности, но, к сожалению, таких случаев крайне мало. Обычно реакция правительства на подобные выступления экологов заключается в переносе строительства на другую территорию, где нет уникальных экологических особенностей.</w:t>
      </w:r>
    </w:p>
    <w:p>
      <w:pPr>
        <w:pStyle w:val="Normal"/>
        <w:ind w:firstLine="720"/>
        <w:rPr/>
      </w:pPr>
      <w:r>
        <w:rPr>
          <w:sz w:val="28"/>
        </w:rPr>
        <w:t>Все сказанное выше позволяет нам прийти к заключению, о чем далее будет сказано более подробно, что одним из основных актов экологического сознания является акт компромисса, а право</w:t>
      </w:r>
      <w:r>
        <w:rPr>
          <w:sz w:val="28"/>
          <w:lang w:val="en-US" w:eastAsia="en-US"/>
        </w:rPr>
        <w:t xml:space="preserve"> -</w:t>
      </w:r>
      <w:r>
        <w:rPr>
          <w:sz w:val="28"/>
        </w:rPr>
        <w:t xml:space="preserve"> это тоже компромисс.</w:t>
      </w:r>
    </w:p>
    <w:p>
      <w:pPr>
        <w:pStyle w:val="Normal"/>
        <w:ind w:firstLine="720"/>
        <w:rPr>
          <w:sz w:val="28"/>
        </w:rPr>
      </w:pPr>
      <w:r>
        <w:rPr>
          <w:sz w:val="28"/>
        </w:rPr>
        <w:t>В принципе, все, что касается применения понятия права в экологическом сознании, распространяется и на понятия морали и этики. Поэтому мораль в экологическом сознании можно определить как совокупность принципов, правил и норм, которыми руководствуется человек, определяя свое отношение к природе, а также формы, способы и объем своего воздействия на нее. Но если в философском понимании уровень морали определяется степенью отклонения этих принципов, правил и норм от общепринятых, то для экологического сознания определить уровень морали по этим показателям уже не удается.</w:t>
      </w:r>
    </w:p>
    <w:p>
      <w:pPr>
        <w:pStyle w:val="Normal"/>
        <w:ind w:firstLine="720"/>
        <w:rPr/>
      </w:pPr>
      <w:r>
        <w:rPr>
          <w:sz w:val="28"/>
        </w:rPr>
        <w:t>Проблема заключается в том, что в сознании современного человека до сих пор сохранился некоторый элемент единства с природой, который, как мы видели, доминировал в первобытном экологическом сознании. Этот элемент единства с природой частично проявляется в эстетических взглядах на природу, а частично</w:t>
      </w:r>
      <w:r>
        <w:rPr>
          <w:sz w:val="28"/>
          <w:lang w:val="en-US" w:eastAsia="en-US"/>
        </w:rPr>
        <w:t xml:space="preserve"> -</w:t>
      </w:r>
      <w:r>
        <w:rPr>
          <w:sz w:val="28"/>
        </w:rPr>
        <w:t xml:space="preserve"> просто в изначальной тенденции любви к природе и стремлении сохранить ее облик и очарование.</w:t>
      </w:r>
    </w:p>
    <w:p>
      <w:pPr>
        <w:pStyle w:val="Normal"/>
        <w:ind w:firstLine="720"/>
        <w:rPr>
          <w:sz w:val="28"/>
        </w:rPr>
      </w:pPr>
      <w:r>
        <w:rPr>
          <w:sz w:val="28"/>
        </w:rPr>
        <w:t>Степень этого стремления сугубо индивидуальна и в значительной мере определяется местом события или объекта на шкале «полезно-вредно». Чем больше оно отклоняется от середины, тем более растяжимыми и неопределенными становятся понятия «морально-аморально». Это приводит к тому, что в обществе, за некоторым исключением, нет единой стабильной системы ценностей, по которой бы оценивалась возможность приложения категорий морали к окружающей среде. Вероятно, именно поэтому о моральности экологического сознания и экологического поведения говорится относительно мало. Поясним сказанное на некоторых примерах.</w:t>
      </w:r>
    </w:p>
    <w:p>
      <w:pPr>
        <w:pStyle w:val="Normal"/>
        <w:ind w:firstLine="720"/>
        <w:rPr/>
      </w:pPr>
      <w:r>
        <w:rPr>
          <w:sz w:val="28"/>
        </w:rPr>
        <w:t>В начале войны (в</w:t>
      </w:r>
      <w:r>
        <w:rPr>
          <w:sz w:val="28"/>
          <w:lang w:val="en-US" w:eastAsia="en-US"/>
        </w:rPr>
        <w:t xml:space="preserve"> 1941</w:t>
      </w:r>
      <w:r>
        <w:rPr>
          <w:sz w:val="28"/>
        </w:rPr>
        <w:t xml:space="preserve"> году) в результате одной из бомбежек Ленинграда в зоопарке был убит слон, которого затем захоронили на Масляном лугу, и жители города были возмущены аморальностью убийства животного. Но уже во время блокады это чувство жалости к слону переформировалось в сожаление о том, что пропало такое большое количество съедобного мяса.</w:t>
      </w:r>
    </w:p>
    <w:p>
      <w:pPr>
        <w:pStyle w:val="Normal"/>
        <w:ind w:firstLine="720"/>
        <w:rPr>
          <w:sz w:val="28"/>
        </w:rPr>
      </w:pPr>
      <w:r>
        <w:rPr>
          <w:sz w:val="28"/>
        </w:rPr>
        <w:t>Общество с негодованием осуждает жестокость обращения с животными, например с собаками и кошками, но в то же самое время поддерживает отлов бродячих животных и старается не думать о их дальнейшей судьбе.</w:t>
      </w:r>
    </w:p>
    <w:p>
      <w:pPr>
        <w:pStyle w:val="Normal"/>
        <w:ind w:firstLine="720"/>
        <w:rPr>
          <w:sz w:val="28"/>
        </w:rPr>
      </w:pPr>
      <w:r>
        <w:rPr>
          <w:sz w:val="28"/>
        </w:rPr>
        <w:t>Мы понимаем невозможность распространения любых норм морали и нравственности на животных, не считаем, например, сексуальное поведение обезьян в зоопарке признаком половой распущенности и ограничиваем использование моральных категорий только по отношению к поведению человека при его контактах с природой, наделяя природу правами равноправного партнера и ничего не требуя от нее.</w:t>
      </w:r>
    </w:p>
    <w:p>
      <w:pPr>
        <w:pStyle w:val="Normal"/>
        <w:ind w:firstLine="720"/>
        <w:rPr>
          <w:sz w:val="28"/>
        </w:rPr>
      </w:pPr>
      <w:r>
        <w:rPr>
          <w:sz w:val="28"/>
        </w:rPr>
        <w:t>Попробуем более подробно рассмотреть эти вопросы на примере такого понятия, как этика, поскольку именно ее принципы и проблемы постоянно дискутируются при решении экологических проблем, а термин «биоэтика» давно вошел в категорию объектов права.</w:t>
      </w:r>
    </w:p>
    <w:p>
      <w:pPr>
        <w:pStyle w:val="Normal"/>
        <w:ind w:firstLine="720"/>
        <w:rPr/>
      </w:pPr>
      <w:r>
        <w:rPr>
          <w:sz w:val="28"/>
        </w:rPr>
        <w:t>Возникновение этого понятия в экологическом сознании связано с наличием трех главных противоречий</w:t>
      </w:r>
      <w:r>
        <w:rPr>
          <w:sz w:val="28"/>
          <w:lang w:val="en-US" w:eastAsia="en-US"/>
        </w:rPr>
        <w:t xml:space="preserve"> -</w:t>
      </w:r>
      <w:r>
        <w:rPr>
          <w:sz w:val="28"/>
        </w:rPr>
        <w:t xml:space="preserve"> между человеком и обществом, между человеком и природой, а также внутренним противоречием биологической и социальной сущностей человека.</w:t>
      </w:r>
    </w:p>
    <w:p>
      <w:pPr>
        <w:pStyle w:val="Normal"/>
        <w:ind w:firstLine="720"/>
        <w:rPr>
          <w:sz w:val="28"/>
        </w:rPr>
      </w:pPr>
      <w:r>
        <w:rPr>
          <w:sz w:val="28"/>
        </w:rPr>
        <w:t>Цели и задачи этики заключаются в поиске примирения этих противоречий, поиске компромисса, удовлетворяющего оба противоборствующих начала. Почти все философы, начиная с Сократа, Аристотеля, И.Канта, Ф.Гегеля и кончая современными, несмотря на различие их философских позиций единодушны во мнении, что нормы поведения и морали возникают и формируются тогда, когда разум вскрывает сущность и содержание описанных выше генеральных противоречий и постигает их значимость. Согласно положению Гегеля, этика определяет принципы сдерживания зла, которое человек может причинить природе, обществу и самому себе.</w:t>
      </w:r>
    </w:p>
    <w:p>
      <w:pPr>
        <w:pStyle w:val="Normal"/>
        <w:ind w:firstLine="720"/>
        <w:rPr>
          <w:sz w:val="28"/>
        </w:rPr>
      </w:pPr>
      <w:r>
        <w:rPr>
          <w:sz w:val="28"/>
        </w:rPr>
        <w:t>Взаимоотношения внутри генеральных противоречий предполагают, что каждая из сторон может быть носителем зла. Конечно, понятие зла есть понятие относительное: зло по отношению к человеку может быть благодеянием для природы и, наоборот, добро для человека может явиться злом для природы. Эта относительность понятий и отражается в экологическом сознании в виде различных подходов к содержанию и направленности этических концепций.</w:t>
      </w:r>
    </w:p>
    <w:p>
      <w:pPr>
        <w:pStyle w:val="Normal"/>
        <w:ind w:firstLine="720"/>
        <w:rPr>
          <w:sz w:val="28"/>
        </w:rPr>
      </w:pPr>
      <w:r>
        <w:rPr>
          <w:sz w:val="28"/>
        </w:rPr>
        <w:t>Вооруженное знанием, экологическое сознание может, минуя стадии ранних этических построений, базирующихся на интересах индивида, соблюдении интересов этноса или популяции, формировать этические нормы, исходя из интересов человечества как единого целого. Для понимания роли, места и содержания этики в современном экологическом сознании наиболее важен тот факт, что это сознание принимает или стремится принять ряд решений, которые внешне выглядят как наносящие вред человеку, например в виде концепции ограниченного потребления.</w:t>
      </w:r>
    </w:p>
    <w:p>
      <w:pPr>
        <w:pStyle w:val="Normal"/>
        <w:ind w:firstLine="720"/>
        <w:rPr>
          <w:sz w:val="28"/>
        </w:rPr>
      </w:pPr>
      <w:r>
        <w:rPr>
          <w:sz w:val="28"/>
        </w:rPr>
        <w:t>Полем, на котором развертывается борьба за содержание этических норм, является время, как это было показано Л.Н.Гумилевым, т. е. отношение сознания к прошлому, настоящему и будущему. При этом следует помнить об антропоцентричности сознания, т. е. оценки всего с учетом интересов человека.</w:t>
      </w:r>
    </w:p>
    <w:p>
      <w:pPr>
        <w:pStyle w:val="Normal"/>
        <w:ind w:firstLine="720"/>
        <w:rPr/>
      </w:pPr>
      <w:r>
        <w:rPr>
          <w:sz w:val="28"/>
        </w:rPr>
        <w:t xml:space="preserve">Одна позиция получила название </w:t>
      </w:r>
      <w:r>
        <w:rPr>
          <w:i/>
          <w:sz w:val="28"/>
        </w:rPr>
        <w:t>пассеизм,</w:t>
      </w:r>
      <w:r>
        <w:rPr>
          <w:sz w:val="28"/>
        </w:rPr>
        <w:t xml:space="preserve"> сторонники которой декларируют незыблемость прошлого, необходимость его защиты и сохранения в настоящем и будущем, а все новое расценивают как зло.</w:t>
      </w:r>
    </w:p>
    <w:p>
      <w:pPr>
        <w:pStyle w:val="Normal"/>
        <w:ind w:firstLine="720"/>
        <w:rPr/>
      </w:pPr>
      <w:r>
        <w:rPr>
          <w:sz w:val="28"/>
        </w:rPr>
        <w:t>Другая точка зрения</w:t>
      </w:r>
      <w:r>
        <w:rPr>
          <w:sz w:val="28"/>
          <w:lang w:val="en-US" w:eastAsia="en-US"/>
        </w:rPr>
        <w:t xml:space="preserve"> -</w:t>
      </w:r>
      <w:r>
        <w:rPr>
          <w:sz w:val="28"/>
        </w:rPr>
        <w:t xml:space="preserve"> </w:t>
      </w:r>
      <w:r>
        <w:rPr>
          <w:i/>
          <w:sz w:val="28"/>
        </w:rPr>
        <w:t>актуализм,</w:t>
      </w:r>
      <w:r>
        <w:rPr>
          <w:sz w:val="28"/>
        </w:rPr>
        <w:t xml:space="preserve"> его приверженцы считают необходимым заботиться только о настоящем, не думая о будущем и не считаясь с прошлым. При этом настоящее рассматривается и оценивается только с позиций преимущественно личных интересов или интересов какой-либо общественной группы.</w:t>
      </w:r>
    </w:p>
    <w:p>
      <w:pPr>
        <w:pStyle w:val="Normal"/>
        <w:ind w:firstLine="720"/>
        <w:rPr/>
      </w:pPr>
      <w:r>
        <w:rPr>
          <w:sz w:val="28"/>
        </w:rPr>
        <w:t>Третья позиция</w:t>
      </w:r>
      <w:r>
        <w:rPr>
          <w:sz w:val="28"/>
          <w:lang w:val="en-US" w:eastAsia="en-US"/>
        </w:rPr>
        <w:t xml:space="preserve"> -</w:t>
      </w:r>
      <w:r>
        <w:rPr>
          <w:sz w:val="28"/>
        </w:rPr>
        <w:t xml:space="preserve"> </w:t>
      </w:r>
      <w:r>
        <w:rPr>
          <w:i/>
          <w:sz w:val="28"/>
        </w:rPr>
        <w:t>футуризм,</w:t>
      </w:r>
      <w:r>
        <w:rPr>
          <w:sz w:val="28"/>
        </w:rPr>
        <w:t xml:space="preserve"> где этика экологического сознания формируется в интересах будущего без учета прошлого и настоящего.</w:t>
      </w:r>
    </w:p>
    <w:p>
      <w:pPr>
        <w:pStyle w:val="Normal"/>
        <w:ind w:firstLine="720"/>
        <w:rPr/>
      </w:pPr>
      <w:r>
        <w:rPr>
          <w:sz w:val="28"/>
        </w:rPr>
        <w:t>Наконец, может сформироваться позиция отрицания времени вообще</w:t>
      </w:r>
      <w:r>
        <w:rPr>
          <w:sz w:val="28"/>
          <w:lang w:val="en-US" w:eastAsia="en-US"/>
        </w:rPr>
        <w:t xml:space="preserve"> -</w:t>
      </w:r>
      <w:r>
        <w:rPr>
          <w:sz w:val="28"/>
        </w:rPr>
        <w:t xml:space="preserve"> </w:t>
      </w:r>
      <w:r>
        <w:rPr>
          <w:i/>
          <w:sz w:val="28"/>
        </w:rPr>
        <w:t>статизм,</w:t>
      </w:r>
      <w:r>
        <w:rPr>
          <w:sz w:val="28"/>
        </w:rPr>
        <w:t xml:space="preserve"> при которой игнорируются, выводятся за пределы этики все явления, процессы и объекты, из которых нельзя извлечь непосредственной пользы.</w:t>
      </w:r>
    </w:p>
    <w:p>
      <w:pPr>
        <w:pStyle w:val="Normal"/>
        <w:ind w:firstLine="720"/>
        <w:rPr/>
      </w:pPr>
      <w:r>
        <w:rPr>
          <w:sz w:val="28"/>
        </w:rPr>
        <w:t>Не кажется парадоксом и то, что возможно слияние двух подходов</w:t>
      </w:r>
      <w:r>
        <w:rPr>
          <w:sz w:val="28"/>
          <w:lang w:val="en-US" w:eastAsia="en-US"/>
        </w:rPr>
        <w:t xml:space="preserve"> -</w:t>
      </w:r>
      <w:r>
        <w:rPr>
          <w:sz w:val="28"/>
        </w:rPr>
        <w:t xml:space="preserve"> пассеизма и футуризма в единую структуру этических норм, как это наблюдается в некоторых разновидностях общественного экологического движения, базовый тезис которых гласит: «сохранить прошлое ради будущего».</w:t>
      </w:r>
    </w:p>
    <w:p>
      <w:pPr>
        <w:pStyle w:val="Normal"/>
        <w:ind w:firstLine="720"/>
        <w:rPr>
          <w:sz w:val="28"/>
        </w:rPr>
      </w:pPr>
      <w:r>
        <w:rPr>
          <w:sz w:val="28"/>
        </w:rPr>
        <w:t>Научно обоснованное экологическое сознание не признает противопоставления указанных позиций, его рационализм определяет этические нормы как результат компромисса. Легко понять, что такие категории этики, как долг, честь, достоинство, счастье и т. п., в экологическом сознании могут иметь разное содержание.</w:t>
      </w:r>
    </w:p>
    <w:p>
      <w:pPr>
        <w:pStyle w:val="Normal"/>
        <w:ind w:firstLine="720"/>
        <w:rPr>
          <w:sz w:val="28"/>
        </w:rPr>
      </w:pPr>
      <w:r>
        <w:rPr>
          <w:sz w:val="28"/>
        </w:rPr>
        <w:t>Для примера попробуем разобрать такое понятие, как долг. Если стоять на позиции актуализма и принимать во внимание только энергетические аспекты жизни человеческого общества, то, учитывая сегодняшний энергетический кризис, мы «должны» для его ликвидации наряду с нефтью, газом, углем использовать в виде топлива все лесные богатства Земли.</w:t>
      </w:r>
    </w:p>
    <w:p>
      <w:pPr>
        <w:pStyle w:val="Normal"/>
        <w:ind w:firstLine="720"/>
        <w:rPr>
          <w:sz w:val="28"/>
        </w:rPr>
      </w:pPr>
      <w:r>
        <w:rPr>
          <w:sz w:val="28"/>
        </w:rPr>
        <w:t>Футурист сочтет такое фантастическое понимание «долга» преступным и включит в понятие долга не только отказ от использования древесины как топлива, но и может добавить необходимость сокращения работающих энергопотребляющих предприятий промышленности.</w:t>
      </w:r>
    </w:p>
    <w:p>
      <w:pPr>
        <w:pStyle w:val="Normal"/>
        <w:ind w:firstLine="720"/>
        <w:rPr>
          <w:sz w:val="28"/>
        </w:rPr>
      </w:pPr>
      <w:r>
        <w:rPr>
          <w:sz w:val="28"/>
        </w:rPr>
        <w:t>Отвлекаясь немного в сторону, необходимо вообще отметить, что такими понятиями этики, как долг, достоинство и др., очень часто манипулируют в своих корыстных интересах узкие общественные группы.</w:t>
      </w:r>
    </w:p>
    <w:p>
      <w:pPr>
        <w:pStyle w:val="Normal"/>
        <w:ind w:firstLine="720"/>
        <w:rPr>
          <w:sz w:val="28"/>
        </w:rPr>
      </w:pPr>
      <w:r>
        <w:rPr>
          <w:sz w:val="28"/>
        </w:rPr>
        <w:t>Задачей этики как определенного нормативного руководства поведением человека является, таким образом, найти компромисс между различными интересами и противоречивыми позициями в виде правовых и моральных ограничений и запретов. Камнем преткновения в таком поиске является выбор иерархии ограничений: станут ли ограничения во имя будущего более весомыми, чем ограничения во имя настоящего. Будут ли ограничения во имя личности подчинены ограничениям во имя общества и т. п. (В.И.Медведев,</w:t>
      </w:r>
      <w:r>
        <w:rPr>
          <w:sz w:val="28"/>
          <w:lang w:val="en-US" w:eastAsia="en-US"/>
        </w:rPr>
        <w:t xml:space="preserve"> 1992).</w:t>
      </w:r>
    </w:p>
    <w:p>
      <w:pPr>
        <w:pStyle w:val="Normal"/>
        <w:ind w:firstLine="720"/>
        <w:rPr>
          <w:sz w:val="28"/>
        </w:rPr>
      </w:pPr>
      <w:r>
        <w:rPr>
          <w:sz w:val="28"/>
        </w:rPr>
        <w:t>Сейчас человечество переживает очень сложный период, когда невиданный ранее прогресс науки и техники требует практически неограниченного использования почти всех природных богатств, что влечет неминуемое их истощение. Поэтому проблема экологического компромисса стала очень важной политической задачей и требует решений, согласованных со всем мировым сообществом. Этика сейчас стала ареной борьбы мнений и позиций. Как уже отмечалось, сложность состоит в том, что каждое действие человека несет в себе и добро и зло. Нет абсолютного зла и абсолютного добра, все определяется выбором позиций, с которых оценивается то или иное событие или действие.</w:t>
      </w:r>
    </w:p>
    <w:p>
      <w:pPr>
        <w:pStyle w:val="Normal"/>
        <w:ind w:firstLine="720"/>
        <w:rPr>
          <w:sz w:val="28"/>
        </w:rPr>
      </w:pPr>
      <w:r>
        <w:rPr>
          <w:sz w:val="28"/>
        </w:rPr>
        <w:t>Наиболее остро стоит вопрос о роли науки в жизни человечества. Наука не является этической категорией, и нет этичной или неэтичной науки. Этические категории в научной области появляются тогда, когда мы начинаем оценивать роль и значение результатов научных исследований в жизни человека и общества.</w:t>
      </w:r>
    </w:p>
    <w:p>
      <w:pPr>
        <w:pStyle w:val="Normal"/>
        <w:ind w:firstLine="720"/>
        <w:rPr>
          <w:sz w:val="28"/>
        </w:rPr>
      </w:pPr>
      <w:r>
        <w:rPr>
          <w:sz w:val="28"/>
        </w:rPr>
        <w:t>В целом можно сказать, что общество настороженно относится к науке и ученым прежде всего потому, что наука постоянно вторгается в сознание человека, разрушая или изменяя старые, хорошо усвоенные, ставшие критерием истины догмы. Вероятно, именно поэтому общественное мнение часто преувеличивает неудачи науки и умаляет ее успехи. Вместе с тем общество, негодуя против ученых, с удовлетворением использует в повседневной жизни практические результаты, полученные ими.</w:t>
      </w:r>
    </w:p>
    <w:p>
      <w:pPr>
        <w:pStyle w:val="Normal"/>
        <w:ind w:firstLine="720"/>
        <w:rPr/>
      </w:pPr>
      <w:r>
        <w:rPr>
          <w:sz w:val="28"/>
        </w:rPr>
        <w:t>Снять настороженность и подозрительность общества по отношению к науке не очень легко</w:t>
      </w:r>
      <w:r>
        <w:rPr>
          <w:sz w:val="28"/>
          <w:lang w:val="en-US" w:eastAsia="en-US"/>
        </w:rPr>
        <w:t xml:space="preserve"> -</w:t>
      </w:r>
      <w:r>
        <w:rPr>
          <w:sz w:val="28"/>
        </w:rPr>
        <w:t xml:space="preserve"> сама наука не может предсказать как свои новые достижения, так и последствия их реализации. При этом всегда существует возможность того, что важные и в принципе благоприятные для человека результаты попадут в «грязные руки». Читателю хорошо известны криминальные аспекты такой отрасли медицины, как пересадка органов, криминальные методы психофармакологического управления сознанием и т. п.</w:t>
      </w:r>
    </w:p>
    <w:p>
      <w:pPr>
        <w:pStyle w:val="Normal"/>
        <w:ind w:firstLine="720"/>
        <w:rPr>
          <w:sz w:val="28"/>
        </w:rPr>
      </w:pPr>
      <w:r>
        <w:rPr>
          <w:sz w:val="28"/>
        </w:rPr>
        <w:t>Важность этих аспектов и необходимость их изучения все глубже входит в сознание людей, и можно думать, что в ближайшее время появится такая научная дисциплина, как этическая футурология, изучающая возможные последствия реализации достижений науки и их влияние на человека и человечество в целом и дающая рекомендации по их правовому и моральному регулированию.</w:t>
      </w:r>
    </w:p>
    <w:p>
      <w:pPr>
        <w:pStyle w:val="Normal"/>
        <w:ind w:firstLine="720"/>
        <w:rPr/>
      </w:pPr>
      <w:r>
        <w:rPr>
          <w:sz w:val="28"/>
        </w:rPr>
        <w:t>Это предсказание, сделанное нами несколько лет назад</w:t>
      </w:r>
      <w:r>
        <w:rPr>
          <w:sz w:val="28"/>
          <w:lang w:val="en-US" w:eastAsia="en-US"/>
        </w:rPr>
        <w:t xml:space="preserve"> (1992), </w:t>
      </w:r>
      <w:r>
        <w:rPr>
          <w:sz w:val="28"/>
        </w:rPr>
        <w:t>сейчас уже частично оправдалось: появилась, например, биоэтика, связанная с проблемами инженерной генетики, которая может изменить всю биосферу, включая человека.</w:t>
      </w:r>
    </w:p>
    <w:p>
      <w:pPr>
        <w:pStyle w:val="Normal"/>
        <w:ind w:firstLine="720"/>
        <w:rPr/>
      </w:pPr>
      <w:r>
        <w:rPr>
          <w:sz w:val="28"/>
        </w:rPr>
        <w:t>Поиск допустимого и запрещенного, согласия между добром и злом в отношениях с биообъектами занимает особое место в экологическом сознании. В проблемы биологической этики входят некоторые общие положения, из которых необходимо упомянуть два. Об одном уже было сказано выше</w:t>
      </w:r>
      <w:r>
        <w:rPr>
          <w:sz w:val="28"/>
          <w:lang w:val="en-US" w:eastAsia="en-US"/>
        </w:rPr>
        <w:t xml:space="preserve"> -</w:t>
      </w:r>
      <w:r>
        <w:rPr>
          <w:sz w:val="28"/>
        </w:rPr>
        <w:t xml:space="preserve"> это необходимость оценки результатов возможного воздействия человека на биосферу. Второе</w:t>
      </w:r>
      <w:r>
        <w:rPr>
          <w:sz w:val="28"/>
          <w:lang w:val="en-US" w:eastAsia="en-US"/>
        </w:rPr>
        <w:t xml:space="preserve"> -</w:t>
      </w:r>
      <w:r>
        <w:rPr>
          <w:sz w:val="28"/>
        </w:rPr>
        <w:t xml:space="preserve"> определение границ допустимого воздействия на биообъекты, приводящего к их гибели, травме или насильственному изменению условий жизни.</w:t>
      </w:r>
    </w:p>
    <w:p>
      <w:pPr>
        <w:pStyle w:val="Normal"/>
        <w:ind w:firstLine="720"/>
        <w:rPr>
          <w:sz w:val="28"/>
        </w:rPr>
      </w:pPr>
      <w:r>
        <w:rPr>
          <w:sz w:val="28"/>
        </w:rPr>
        <w:t>В отношении второго положения биоэтики следует сказать, что в нем особенно сильно проявляется влияние части общества с ярко выраженным антропоморфным экологическим сознанием, которое приписывает объектам живой природы многие характеристики, свойственные человеку, и распространяет на них законы, определяющие общественные отношения.</w:t>
      </w:r>
    </w:p>
    <w:p>
      <w:pPr>
        <w:pStyle w:val="Normal"/>
        <w:ind w:firstLine="720"/>
        <w:rPr>
          <w:sz w:val="28"/>
        </w:rPr>
      </w:pPr>
      <w:r>
        <w:rPr>
          <w:sz w:val="28"/>
        </w:rPr>
        <w:t>Не углубляясь в анализ существующих концепций биоэтики, которые различны в разных странах, мы должны высказать твердое мнение, что в них должны быть заложены принципы допустимого зла, отражающего степень важности для человека или человечества производимого вмешательства, т. е. определения границ реализации возможного.</w:t>
      </w:r>
    </w:p>
    <w:p>
      <w:pPr>
        <w:pStyle w:val="Normal"/>
        <w:ind w:firstLine="720"/>
        <w:rPr>
          <w:sz w:val="28"/>
        </w:rPr>
      </w:pPr>
      <w:r>
        <w:rPr>
          <w:sz w:val="28"/>
        </w:rPr>
        <w:t>Образно говоря, мы должны относиться к необходимости использования биообъектов, например лабораторных животных, так же, как к необходимости направления на фронт солдат в постоянной войне человечества с разрушительными силами природы. Эта война, как и настоящая война, имеет своих погибших, инвалидов, а также законы, регулирующие наше отношение к жертвам войны. Поясним это на примерах.</w:t>
      </w:r>
    </w:p>
    <w:p>
      <w:pPr>
        <w:pStyle w:val="Normal"/>
        <w:ind w:firstLine="720"/>
        <w:rPr>
          <w:sz w:val="28"/>
        </w:rPr>
      </w:pPr>
      <w:r>
        <w:rPr>
          <w:sz w:val="28"/>
        </w:rPr>
        <w:t>Антививисекционные ограничения запрещают применение травматических воздействий на ненаркотизированных животных. Однако, когда проводятся исследования по выяснению механизма травмы, процессов ее развития и т. п., от этих ограничений необходимо отказаться, так как ценность возможных результатов превосходит допустимое зло.</w:t>
      </w:r>
    </w:p>
    <w:p>
      <w:pPr>
        <w:pStyle w:val="Normal"/>
        <w:ind w:firstLine="720"/>
        <w:rPr>
          <w:sz w:val="28"/>
        </w:rPr>
      </w:pPr>
      <w:r>
        <w:rPr>
          <w:sz w:val="28"/>
        </w:rPr>
        <w:t>В ряде стран, где обитали животные некоторых видов, близких к исчезновению, например слоны и носороги в Африке, были предприняты очень строгие меры по их охране, в результате которых численность этих животных достигла таких больших размеров, что пришлось пойти на плановое уничтожение, если было невозможно насильственное переселение.</w:t>
      </w:r>
    </w:p>
    <w:p>
      <w:pPr>
        <w:pStyle w:val="Normal"/>
        <w:ind w:firstLine="720"/>
        <w:rPr>
          <w:sz w:val="28"/>
        </w:rPr>
      </w:pPr>
      <w:r>
        <w:rPr>
          <w:sz w:val="28"/>
        </w:rPr>
        <w:t>В общем, при рассмотрении понятий биоэтики, которые существуют в обыденном, массовом экологическом сознании, и понятий, принятых большинством научного сообщества, обнаруживается много общих позиций, хотя освобожденное полностью (если это возможно) от антропоморфизма экологическое сознание найдет, что в доминирующих сейчас концепциях романской, вернее западноевропейской цивилизации, а еще больше в славянской, органической частью является идея покровительственного отношения к животным как «братьям нашим меньшим», с которой нельзя не считаться.</w:t>
      </w:r>
    </w:p>
    <w:p>
      <w:pPr>
        <w:pStyle w:val="Normal"/>
        <w:ind w:firstLine="720"/>
        <w:rPr/>
      </w:pPr>
      <w:r>
        <w:rPr>
          <w:sz w:val="28"/>
        </w:rPr>
        <w:t>С этой точки зрения много интересного внесло изучение содержания и направленности экологического сознания у народов, населяющих постсоветское пространство. Оказалось, что, несмотря на национальные, религиозные и этнографические различия, экологический компонент менталитета этих народов практически одинаков и по ряду позиций отличается от положений и понятий западной биоэтики: эгоистически-растяжимых</w:t>
      </w:r>
      <w:r>
        <w:rPr>
          <w:sz w:val="28"/>
          <w:lang w:val="en-US" w:eastAsia="en-US"/>
        </w:rPr>
        <w:t xml:space="preserve"> -</w:t>
      </w:r>
      <w:r>
        <w:rPr>
          <w:sz w:val="28"/>
        </w:rPr>
        <w:t xml:space="preserve"> в США и гипертрофированно ригидных, во многом ханжеских</w:t>
      </w:r>
      <w:r>
        <w:rPr>
          <w:sz w:val="28"/>
          <w:lang w:val="en-US" w:eastAsia="en-US"/>
        </w:rPr>
        <w:t xml:space="preserve"> -</w:t>
      </w:r>
      <w:r>
        <w:rPr>
          <w:sz w:val="28"/>
        </w:rPr>
        <w:t xml:space="preserve"> в Великобритании.</w:t>
      </w:r>
    </w:p>
    <w:p>
      <w:pPr>
        <w:pStyle w:val="Normal"/>
        <w:ind w:firstLine="720"/>
        <w:rPr>
          <w:sz w:val="28"/>
        </w:rPr>
      </w:pPr>
      <w:r>
        <w:rPr>
          <w:sz w:val="28"/>
        </w:rPr>
        <w:t>Возвращаясь к проблеме этики в науке (не путать с этикой носителей науки!), которая, как мы отмечали, не может быть применима к науке, и рискуя вызвать бурный поток негодования и протестов некоторых сторонников экологического движения, мы склонны предложить открытое введение двойного стандарта, т. е. наличие минимальных ограничений в области контролируемых научных исследований и жесткие ограничения в период решения проблем реализации результатов этих исследований. На самом деле так и поступают в реальности, но об этом стыдливо умалчивается.</w:t>
      </w:r>
    </w:p>
    <w:p>
      <w:pPr>
        <w:pStyle w:val="Normal"/>
        <w:ind w:firstLine="720"/>
        <w:rPr>
          <w:sz w:val="28"/>
        </w:rPr>
      </w:pPr>
      <w:r>
        <w:rPr>
          <w:sz w:val="28"/>
        </w:rPr>
        <w:t>Заканчивая рассмотрение проблем права, морали, нравственности и этики в экологическом сознании, мы должны еще раз подчеркнуть, что все они определяют и регулируют отношения человека к природе и не могут быть распространены на природу как источник воздействия на человека и на те отношения, которые характеризуют взаимосвязь объектов природы.</w:t>
      </w:r>
      <w:r>
        <w:br w:type="page"/>
      </w:r>
    </w:p>
    <w:p>
      <w:pPr>
        <w:pStyle w:val="Heading1"/>
        <w:ind w:hanging="0"/>
        <w:rPr/>
      </w:pPr>
      <w:bookmarkStart w:id="13" w:name="__RefHeading___Toc13986205"/>
      <w:bookmarkEnd w:id="13"/>
      <w:r>
        <w:rPr/>
        <w:t>Глава</w:t>
      </w:r>
      <w:r>
        <w:rPr>
          <w:lang w:val="en-US" w:eastAsia="en-US"/>
        </w:rPr>
        <w:t xml:space="preserve"> 6</w:t>
      </w:r>
    </w:p>
    <w:p>
      <w:pPr>
        <w:pStyle w:val="Heading2"/>
        <w:ind w:hanging="0"/>
        <w:rPr/>
      </w:pPr>
      <w:bookmarkStart w:id="14" w:name="__RefHeading___Toc13986206"/>
      <w:bookmarkEnd w:id="14"/>
      <w:r>
        <w:rPr/>
        <w:t>КОНФЛИКТ КАК БАЗА ЭКОЛОГИЧЕСКОГО СОЗНАНИЯ</w:t>
      </w:r>
    </w:p>
    <w:p>
      <w:pPr>
        <w:pStyle w:val="Normal"/>
        <w:ind w:firstLine="720"/>
        <w:rPr>
          <w:sz w:val="28"/>
        </w:rPr>
      </w:pPr>
      <w:r>
        <w:rPr>
          <w:sz w:val="28"/>
        </w:rPr>
        <w:t>Если рассматривать все многочисленные определения экологического сознания, приведенные в предыдущих главах, где акцентировалась та или иная сторона этого сознания, та или иная его составляющая, то можно сразу понять, что в этих определениях всегда присутствует одно инвариантное положение: экологическое сознание отражает взаимодействие человека с природой или взаимодействие одних природных процессов или объектов с другими процессами и объектами, в результате которых возникает новое состояние, чаще всего, динамическое равновесие.</w:t>
      </w:r>
    </w:p>
    <w:p>
      <w:pPr>
        <w:pStyle w:val="Normal"/>
        <w:ind w:firstLine="720"/>
        <w:rPr>
          <w:sz w:val="28"/>
        </w:rPr>
      </w:pPr>
      <w:r>
        <w:rPr>
          <w:sz w:val="28"/>
        </w:rPr>
        <w:t>В процессе взаимодействия возникает дихотомия двух отношений: отношения конфликта и отношения согласия. Это не антагонистическая дихотомия, так как цель любого конфликта заключается в поисках согласия даже путем ликвидации одной из конфликтующих сторон. Парадоксальность здесь кажущаяся.</w:t>
      </w:r>
    </w:p>
    <w:p>
      <w:pPr>
        <w:pStyle w:val="Normal"/>
        <w:ind w:firstLine="720"/>
        <w:rPr>
          <w:sz w:val="28"/>
        </w:rPr>
      </w:pPr>
      <w:r>
        <w:rPr>
          <w:sz w:val="28"/>
        </w:rPr>
        <w:t>Каждый конкретный хищник, встретив живое существо (жертву), стремится его уничтожить. Однако между хищником и жертвой на популяционном экологическом уровне существует саморегулируемое «согласие»: чем больше будет уничтожено жертв, тем уже становится пищевая база хищника, тем больше вероятность гибели от бескормицы, и ситуация становится благоприятной для жертвы, но отсутствие хищников ведет к перенаселению территории и сужению пищевой базы жертвы, и вновь начинается очередной цикл экологического равновесия.</w:t>
      </w:r>
    </w:p>
    <w:p>
      <w:pPr>
        <w:pStyle w:val="Normal"/>
        <w:ind w:firstLine="720"/>
        <w:rPr>
          <w:sz w:val="28"/>
        </w:rPr>
      </w:pPr>
      <w:r>
        <w:rPr>
          <w:sz w:val="28"/>
        </w:rPr>
        <w:t>Понятие конфликта в экологическом сознании во многих чертах сходно с общим определением конфликта в юриспруденции, поскольку базой возникновения конфликта и там и там являются противоречия. Носителем противоречия может быть какой-либо объект или процесс, и конфликт возникает при взаимодействии таких объектов или процессов. Очень важным для понимания сущности конфликта является различие позиций взаимодействующих сторон. Обычно понятие конфликта связывают с активной позицией обеих сторон, но в экологическом сознании понятие активности может отражать реальную, например двигательную, активность, подобно соперничеству самцов за обладание самкой во время гона, но и может быть ассоциативно вовлечено в сознание благодаря его свойству переносить на природу особенности человеческого общества или человека, т. е. его антропоморфизм.</w:t>
      </w:r>
    </w:p>
    <w:p>
      <w:pPr>
        <w:pStyle w:val="Normal"/>
        <w:ind w:firstLine="720"/>
        <w:rPr>
          <w:sz w:val="28"/>
        </w:rPr>
      </w:pPr>
      <w:r>
        <w:rPr>
          <w:sz w:val="28"/>
        </w:rPr>
        <w:t>Рассматривая проблему конфликта в экологическом сознании, мы должны различать два разных класса явлений. С одной стороны, в экологическом сознании может отражаться реальный конфликт во внешнем мире или сознание может интерпретировать явление как конфликт. С другой стороны, конфликт может возникнуть в самом сознании как результат противоречий понятийного аппарата сознания.</w:t>
      </w:r>
    </w:p>
    <w:p>
      <w:pPr>
        <w:pStyle w:val="Normal"/>
        <w:ind w:firstLine="720"/>
        <w:rPr>
          <w:sz w:val="28"/>
        </w:rPr>
      </w:pPr>
      <w:r>
        <w:rPr>
          <w:sz w:val="28"/>
        </w:rPr>
        <w:t>В экологическом сознании могут отражаться следующие противоречия: объективно существующие; кажущиеся, но на самом деле отсутствующие и так называемые перенесенные.</w:t>
      </w:r>
    </w:p>
    <w:p>
      <w:pPr>
        <w:pStyle w:val="Normal"/>
        <w:ind w:firstLine="720"/>
        <w:rPr>
          <w:sz w:val="28"/>
        </w:rPr>
      </w:pPr>
      <w:r>
        <w:rPr>
          <w:sz w:val="28"/>
        </w:rPr>
        <w:t>Так, сознание четко оценивает как конфликт между человеком и животным и растительным миром культивирование целинных земель, служивших ранее средой обитания живых объектов. Это очевидный конфликт. Примерами кажущегося противоречия являются отношения рака-отшельника и актинии, сложные взаимоотношения между тлями и муравьями в муравейнике.</w:t>
      </w:r>
    </w:p>
    <w:p>
      <w:pPr>
        <w:pStyle w:val="Normal"/>
        <w:ind w:firstLine="720"/>
        <w:rPr/>
      </w:pPr>
      <w:r>
        <w:rPr>
          <w:sz w:val="28"/>
        </w:rPr>
        <w:t>Перенесенные противоречия</w:t>
      </w:r>
      <w:r>
        <w:rPr>
          <w:sz w:val="28"/>
          <w:lang w:val="en-US" w:eastAsia="en-US"/>
        </w:rPr>
        <w:t xml:space="preserve"> -</w:t>
      </w:r>
      <w:r>
        <w:rPr>
          <w:sz w:val="28"/>
        </w:rPr>
        <w:t xml:space="preserve"> это очень трудная для анализа и понимания способность сознания определять по каким-то выбранным параметрам отношения сторон как противоречивые, в то время как их истинные противоречия существуют по другим параметрам, которых сознание или не знает, или по каким-либо причинам не хочет или не может принимать.</w:t>
      </w:r>
    </w:p>
    <w:p>
      <w:pPr>
        <w:pStyle w:val="Normal"/>
        <w:ind w:firstLine="720"/>
        <w:rPr/>
      </w:pPr>
      <w:r>
        <w:rPr>
          <w:sz w:val="28"/>
        </w:rPr>
        <w:t>Фрейдизм подробно исследовал такие перенесенные противоречия, реализующиеся в конфликт. Наглядный пример перенесенного противоречия приведен в эзоповской басне о лисице и винограде</w:t>
      </w:r>
      <w:r>
        <w:rPr>
          <w:sz w:val="28"/>
          <w:lang w:val="en-US" w:eastAsia="en-US"/>
        </w:rPr>
        <w:t xml:space="preserve"> -</w:t>
      </w:r>
      <w:r>
        <w:rPr>
          <w:sz w:val="28"/>
        </w:rPr>
        <w:t xml:space="preserve"> «да, зелен виноград».</w:t>
      </w:r>
    </w:p>
    <w:p>
      <w:pPr>
        <w:pStyle w:val="Normal"/>
        <w:ind w:firstLine="720"/>
        <w:rPr>
          <w:sz w:val="28"/>
        </w:rPr>
      </w:pPr>
      <w:r>
        <w:rPr>
          <w:sz w:val="28"/>
        </w:rPr>
        <w:t>Носителями противоречия в экологическом сознании являются природа и человек, природа и природа и человек-человек, а полем, на котором возникает и разрешается конфликт, являются объекты природы.</w:t>
      </w:r>
    </w:p>
    <w:p>
      <w:pPr>
        <w:pStyle w:val="Normal"/>
        <w:ind w:firstLine="720"/>
        <w:rPr/>
      </w:pPr>
      <w:r>
        <w:rPr>
          <w:sz w:val="28"/>
        </w:rPr>
        <w:t>Следует выделить еще одну характеристику конфликта в экологическом сознании</w:t>
      </w:r>
      <w:r>
        <w:rPr>
          <w:sz w:val="28"/>
          <w:lang w:val="en-US" w:eastAsia="en-US"/>
        </w:rPr>
        <w:t xml:space="preserve"> -</w:t>
      </w:r>
      <w:r>
        <w:rPr>
          <w:sz w:val="28"/>
        </w:rPr>
        <w:t xml:space="preserve"> угол его рассмотрения, позицию наблюдателя, стороны в конфликте и исследователя конфликта. Можно отметить, что в любом случае позиция всегда антропоцентрична, т. е. оценивается с позиций значимости конфликта, способа его разрешения и результатов для человека, который может и не быть участником конфликта.</w:t>
      </w:r>
    </w:p>
    <w:p>
      <w:pPr>
        <w:pStyle w:val="Normal"/>
        <w:ind w:firstLine="720"/>
        <w:rPr>
          <w:sz w:val="28"/>
        </w:rPr>
      </w:pPr>
      <w:r>
        <w:rPr>
          <w:sz w:val="28"/>
        </w:rPr>
        <w:t>Таким образом, можно определить понятие конфликта в экологическом сознании как отражение объективных и субъективных противоречий, имеющих значение для человека при его взаимодействии с природой или при оценке проявлений природы вне прямого конфликта с ним и возникшем при этом противоборстве.</w:t>
      </w:r>
    </w:p>
    <w:p>
      <w:pPr>
        <w:pStyle w:val="Normal"/>
        <w:ind w:firstLine="720"/>
        <w:rPr>
          <w:sz w:val="28"/>
        </w:rPr>
      </w:pPr>
      <w:r>
        <w:rPr>
          <w:sz w:val="28"/>
        </w:rPr>
        <w:t>Очень важным элементом современного экологического сознания, ставшего основой общественного движения, является привнесение в него противоборства взглядов и мнений, основанных на виртуальных эсхатологических концепциях. Здесь возникает ситуация, в которой часть общества берет на себя функцию активного противоборства со стороны природы с человеком, воздействующим на эту природу. Возникает конфликт экологических сознании, превращающий в ряде случаев конфликт с природой в конфликт социальный.</w:t>
      </w:r>
    </w:p>
    <w:p>
      <w:pPr>
        <w:pStyle w:val="Normal"/>
        <w:ind w:firstLine="720"/>
        <w:rPr/>
      </w:pPr>
      <w:r>
        <w:rPr>
          <w:sz w:val="28"/>
        </w:rPr>
        <w:t>В этих случаях используется весь арсенал конфликтологии</w:t>
      </w:r>
      <w:r>
        <w:rPr>
          <w:sz w:val="28"/>
          <w:lang w:val="en-US" w:eastAsia="en-US"/>
        </w:rPr>
        <w:t xml:space="preserve"> - </w:t>
      </w:r>
      <w:r>
        <w:rPr>
          <w:sz w:val="28"/>
        </w:rPr>
        <w:t>споры, дебаты, торги, соперничество, контролируемые и иници-руемые стычки и, наконец, косвенное или прямое насилие. Возможно и обратное, перенос на природу элементов социального противостояния, реальная причина которых обычно лежит в таких случаях в особенностях экономических отношений. Мы часто встречаемся с явлением, когда политическое единоборство, этнические и даже конфессиональные противоречия выливаются в конфликт, формальной причиной которого является якобы экологический конфликт.</w:t>
      </w:r>
    </w:p>
    <w:p>
      <w:pPr>
        <w:pStyle w:val="Normal"/>
        <w:ind w:firstLine="720"/>
        <w:rPr>
          <w:sz w:val="28"/>
        </w:rPr>
      </w:pPr>
      <w:r>
        <w:rPr>
          <w:sz w:val="28"/>
        </w:rPr>
        <w:t>Вспомним совсем недавнее прошлое, когда борьба американских и европейских поставщиков мяса за рынки сбыта приобрела форму борьбы за экологическую безопасность. Хорошо известны истинные причины борьбы со строительством и эксплуатацией атомных электростанций, иницированной представителями топливной энергетики якобы во имя защиты экологии и экологической безопасности.</w:t>
      </w:r>
    </w:p>
    <w:p>
      <w:pPr>
        <w:pStyle w:val="Normal"/>
        <w:ind w:firstLine="720"/>
        <w:rPr>
          <w:sz w:val="28"/>
        </w:rPr>
      </w:pPr>
      <w:r>
        <w:rPr>
          <w:sz w:val="28"/>
        </w:rPr>
        <w:t>Именно это делает в принципе приемлемым для экологического сознания определение понятия конфликта, данное социологами, как ситуация, когда стороны (субъекты) активно взаимодействуют, преследуя какие-то свои цели, которые противоречат или взаимно исключают друг друга. Принимая такое определение, следует лишь помнить, что при конфликте в сознании нет объектов или сторон, а есть противоречивые положения, суждения и умозаключения, есть противоречивые интересы. Если речь идет о конфликте в природе, между ее объектами, то необходимо иметь ввиду, что в природе отсутствует понятие цели, это та фикция, которую антропоморфное сознание приписывает природе, решая свои проблемы взаимодействия со средой. Впрочем, если согласиться с мнением некоторых зоопсихологов, то определенные возможности целеположения существуют и у животных: поиск пищи или укрытие от врага не есть инстинкт, а осознанное действие.</w:t>
      </w:r>
    </w:p>
    <w:p>
      <w:pPr>
        <w:pStyle w:val="Normal"/>
        <w:ind w:firstLine="720"/>
        <w:rPr>
          <w:sz w:val="28"/>
        </w:rPr>
      </w:pPr>
      <w:r>
        <w:rPr>
          <w:sz w:val="28"/>
        </w:rPr>
        <w:t>Конечно, можно по-разному трактовать понятие цели, считая даже, как это делают представители панпсихизма, что целью является следование имеющимся законам природы и возможно принять за истину выражение: «Для того чтобы вращаться вокруг солнца, планеты должны следовать закону всемирного тяготения и соблюдать законы Кеплера». Этот пример нами приведен для того, чтобы показать, что и в этом случае данное определение конфликта не меняется.</w:t>
      </w:r>
    </w:p>
    <w:p>
      <w:pPr>
        <w:pStyle w:val="Normal"/>
        <w:ind w:firstLine="720"/>
        <w:rPr>
          <w:sz w:val="28"/>
        </w:rPr>
      </w:pPr>
      <w:r>
        <w:rPr>
          <w:sz w:val="28"/>
        </w:rPr>
        <w:t>Рассматривая понятие конфликта в экологическом сознании, мы все же должны придерживаться той точки зрения, что отражение конфликта между объектами природы лишь регистрируется сознанием, конфликт человека и природы формирует некоторый дуализм сознания, а социальные конфликты, имеющие непосредственную или косвенную экологическую первооснову, формируют в нем сложную многогранную систему со многими «за» и «против».</w:t>
      </w:r>
    </w:p>
    <w:p>
      <w:pPr>
        <w:pStyle w:val="Normal"/>
        <w:ind w:firstLine="720"/>
        <w:rPr>
          <w:sz w:val="28"/>
        </w:rPr>
      </w:pPr>
      <w:r>
        <w:rPr>
          <w:sz w:val="28"/>
        </w:rPr>
        <w:t>Конечно, сознание отражает объективные законы природы, на которых базируются общественные отношения, но понятие конфликта на эти законы не распространяется, конфликтуют носители знаний, которые основываются на этих законах. Сознание отражает объективные законы природы, с которыми связаны общественные отношения, но оно не может с ними конфликтовать, хотя может протестовать против таких законов: мы признаем, но протестуем против закона конечности жизни, игрок в рулетку знает законы вероятности, но не хочет с ними соглашаться и т. п. С определенных позиций можно распространить понятие конфликта и на эти ситуации. Так, в игре в рулетку конфликтует закон в лице хозяина рулетки и субъект-игрок, восстающий против закона, однако это увело бы нас слишком далеко от рассматриваемой проблемы.</w:t>
      </w:r>
    </w:p>
    <w:p>
      <w:pPr>
        <w:pStyle w:val="Normal"/>
        <w:ind w:firstLine="720"/>
        <w:rPr>
          <w:sz w:val="28"/>
        </w:rPr>
      </w:pPr>
      <w:r>
        <w:rPr>
          <w:sz w:val="28"/>
        </w:rPr>
        <w:t>Экологическое сознание различает несколько характеристик конфликта. С одной стороны, имеются пространственные характеристики конфликта. В отличие от обычного понимания этого термина конфликтологами-правоведами термин «пространственный» используется не в географическом смысле, а как характеристика распространения осознания конфликта в умах людей.</w:t>
      </w:r>
    </w:p>
    <w:p>
      <w:pPr>
        <w:pStyle w:val="Normal"/>
        <w:ind w:firstLine="720"/>
        <w:rPr>
          <w:sz w:val="28"/>
        </w:rPr>
      </w:pPr>
      <w:r>
        <w:rPr>
          <w:sz w:val="28"/>
        </w:rPr>
        <w:t>Можно различать локальный конфликт, региональный и глобальный. Локальный конфликт, как правило, имеет сугубо частный характер и четко очерченные границы. Обычно он формируется в сознании людей, непосредственно затронутых возникшей ситуацией. Очень часто причиной таких конфликтов являются последствия какой-либо аварии, например утечки нефти из нефтепровода. Локальные экологические конфликты обычны в городах, где население проживает в том же районе, где расположено какое-либо предприятие, производство на котором не является экологически чистым.</w:t>
      </w:r>
    </w:p>
    <w:p>
      <w:pPr>
        <w:pStyle w:val="Normal"/>
        <w:ind w:firstLine="720"/>
        <w:rPr>
          <w:sz w:val="28"/>
        </w:rPr>
      </w:pPr>
      <w:r>
        <w:rPr>
          <w:sz w:val="28"/>
        </w:rPr>
        <w:t>Второй особенностью локальных конфликтов является то, что они не имеют тенденции к распространению. Примером локального конфликта в сознании является ситуация, когда человек решает, что ему делать с больной умирающей любимой собакой.</w:t>
      </w:r>
    </w:p>
    <w:p>
      <w:pPr>
        <w:pStyle w:val="Normal"/>
        <w:ind w:firstLine="720"/>
        <w:rPr>
          <w:sz w:val="28"/>
        </w:rPr>
      </w:pPr>
      <w:r>
        <w:rPr>
          <w:sz w:val="28"/>
        </w:rPr>
        <w:t>Региональные конфликты имеют тенденцию к распространению, в них вовлечены и люди, не имеющие прямого отношения или непосредственных контактов с событием, которое легло в основу конфликта.</w:t>
      </w:r>
    </w:p>
    <w:p>
      <w:pPr>
        <w:pStyle w:val="Normal"/>
        <w:ind w:firstLine="720"/>
        <w:rPr/>
      </w:pPr>
      <w:r>
        <w:rPr>
          <w:sz w:val="28"/>
        </w:rPr>
        <w:t>Например, локальное событие</w:t>
      </w:r>
      <w:r>
        <w:rPr>
          <w:sz w:val="28"/>
          <w:lang w:val="en-US" w:eastAsia="en-US"/>
        </w:rPr>
        <w:t xml:space="preserve"> -</w:t>
      </w:r>
      <w:r>
        <w:rPr>
          <w:sz w:val="28"/>
        </w:rPr>
        <w:t xml:space="preserve"> авария на Чернобыльской атомной электростанции</w:t>
      </w:r>
      <w:r>
        <w:rPr>
          <w:sz w:val="28"/>
          <w:lang w:val="en-US" w:eastAsia="en-US"/>
        </w:rPr>
        <w:t xml:space="preserve"> -</w:t>
      </w:r>
      <w:r>
        <w:rPr>
          <w:sz w:val="28"/>
        </w:rPr>
        <w:t xml:space="preserve"> вначале имело региональный характер, отражаясь в сознании людей, непосредственно пострадавших от аварии, людей, принимавших участие в ликвидации аварии. К непосредственным участникам конфликта локального, где активный участник</w:t>
      </w:r>
      <w:r>
        <w:rPr>
          <w:sz w:val="28"/>
          <w:lang w:val="en-US" w:eastAsia="en-US"/>
        </w:rPr>
        <w:t xml:space="preserve"> -</w:t>
      </w:r>
      <w:r>
        <w:rPr>
          <w:sz w:val="28"/>
        </w:rPr>
        <w:t xml:space="preserve"> люди, а пассивный</w:t>
      </w:r>
      <w:r>
        <w:rPr>
          <w:sz w:val="28"/>
          <w:lang w:val="en-US" w:eastAsia="en-US"/>
        </w:rPr>
        <w:t xml:space="preserve"> -</w:t>
      </w:r>
      <w:r>
        <w:rPr>
          <w:sz w:val="28"/>
        </w:rPr>
        <w:t xml:space="preserve"> реактор, при превращении его в региональный включились и ученые, разрабатывающие и реализующие меры разрешения конфликта, в частности выдвинувшие и реализовавшие идею саркофага. Перерастание регионального конфликта в глобальный означало превращение частного случая аварии в глобальную проблему безопасности ядерной энергетики с уже иными участниками конфликта.</w:t>
      </w:r>
    </w:p>
    <w:p>
      <w:pPr>
        <w:pStyle w:val="Normal"/>
        <w:ind w:firstLine="720"/>
        <w:rPr/>
      </w:pPr>
      <w:r>
        <w:rPr>
          <w:sz w:val="28"/>
        </w:rPr>
        <w:t>Можно указать на известный глобальный конфликт, который еще не получил разрешения,</w:t>
      </w:r>
      <w:r>
        <w:rPr>
          <w:sz w:val="28"/>
          <w:lang w:val="en-US" w:eastAsia="en-US"/>
        </w:rPr>
        <w:t xml:space="preserve"> -</w:t>
      </w:r>
      <w:r>
        <w:rPr>
          <w:sz w:val="28"/>
        </w:rPr>
        <w:t xml:space="preserve"> это конфликт между предприятиями промышленного производства, выбрасывающими в атмосферу вредные продукты, и организациями, которые борются за чистоту воздуха. И у тех и у других одна цель</w:t>
      </w:r>
      <w:r>
        <w:rPr>
          <w:sz w:val="28"/>
          <w:lang w:val="en-US" w:eastAsia="en-US"/>
        </w:rPr>
        <w:t xml:space="preserve"> -</w:t>
      </w:r>
      <w:r>
        <w:rPr>
          <w:sz w:val="28"/>
        </w:rPr>
        <w:t xml:space="preserve"> улучшение условий жизни людей, но она достигается разными способами.</w:t>
      </w:r>
    </w:p>
    <w:p>
      <w:pPr>
        <w:pStyle w:val="Normal"/>
        <w:ind w:firstLine="720"/>
        <w:rPr>
          <w:sz w:val="28"/>
        </w:rPr>
      </w:pPr>
      <w:r>
        <w:rPr>
          <w:sz w:val="28"/>
        </w:rPr>
        <w:t>Как первый, так и второй пример иллюстрируют наличие общего глобального конфликта, связанного с борьбой за упорядочение отношений человека и природы. Конечно, в ряде случаев можно пользоваться и географическим содержанием термина, как это делается, например, в программе «Глобальные изменения природной среды и климата», где глобальные экологические проблемы рассматриваются не только в свете их влияния на человека, но и как события в пределах какого-либо региона. Так, например, прогнозируемое некоторыми сценариями будущего глобальное потепление рассматривается с позиции последствий этого потепления на низменные районы, приполярные и полярные зоны, пустыни и тропики и т. п.</w:t>
      </w:r>
    </w:p>
    <w:p>
      <w:pPr>
        <w:pStyle w:val="Normal"/>
        <w:ind w:firstLine="720"/>
        <w:rPr/>
      </w:pPr>
      <w:r>
        <w:rPr>
          <w:sz w:val="28"/>
        </w:rPr>
        <w:t>Экологическое сознание является носителем всех этих трех показателей пространственного конфликта, при этом часто наблюдается парадоксальная ситуация</w:t>
      </w:r>
      <w:r>
        <w:rPr>
          <w:sz w:val="28"/>
          <w:lang w:val="en-US" w:eastAsia="en-US"/>
        </w:rPr>
        <w:t xml:space="preserve"> -</w:t>
      </w:r>
      <w:r>
        <w:rPr>
          <w:sz w:val="28"/>
        </w:rPr>
        <w:t xml:space="preserve"> отношение к глобальному и локальному конфликту может быть диаметрально противоположным. Так, борец за сохранение природы может быть страстным охотником, иногда идущим на браконьерство, а сторонник решения энергетического кризиса путем развития атомной энергетики будет активно бороться против строительства атомной электростанции близ места его проживания. Иными словами, на пространство конфликта влияет конфликт интересов.</w:t>
      </w:r>
    </w:p>
    <w:p>
      <w:pPr>
        <w:pStyle w:val="Normal"/>
        <w:ind w:firstLine="720"/>
        <w:rPr>
          <w:sz w:val="28"/>
        </w:rPr>
      </w:pPr>
      <w:r>
        <w:rPr>
          <w:sz w:val="28"/>
        </w:rPr>
        <w:t>Второй характеристикой экологического конфликта является его положение на шкале времени. Наибольшее значение в экологическом сознании придается конфликтам, происходящим в настоящее время, вероятно, потому, что они даются непосредственно в ощущении, имеют признаки новизны как свойства, обеспечивающего концентрацию внимания и занимающего обширное место в потоке информации, поступающей из печати, радио и телевидения.</w:t>
      </w:r>
    </w:p>
    <w:p>
      <w:pPr>
        <w:pStyle w:val="Normal"/>
        <w:ind w:firstLine="720"/>
        <w:rPr>
          <w:sz w:val="28"/>
        </w:rPr>
      </w:pPr>
      <w:r>
        <w:rPr>
          <w:sz w:val="28"/>
        </w:rPr>
        <w:t>Особенностью этих конфликтов является то, что, появившись, конфликт наделяется чертами гиперболизации или минимизации в зависимости от исходной позиции человека или общества, т. е. его выраженность определяется установкой в том значении термина, которое было дано Д. Узнадзе. С течением времени острота конфликта сглаживается. В соответствии с установкой меняется и отношение к ситуации, рассматриваемой как конфликтная. При гиперболизации конфликта оценочная функция эмоции сдвигается в сторону преувеличения, а в поведении можно увидеть и черты аффекта. Сейчас, после серии аварий на атомных электростанциях, особенно в Чернобыле, любое сообщение о какой-либо неполадке в режиме работы такой станции очень болезненно воспринимается и средствами массовой информации, и населением.</w:t>
      </w:r>
    </w:p>
    <w:p>
      <w:pPr>
        <w:pStyle w:val="Normal"/>
        <w:ind w:firstLine="720"/>
        <w:rPr/>
      </w:pPr>
      <w:r>
        <w:rPr>
          <w:sz w:val="28"/>
        </w:rPr>
        <w:t>Динамика конфликта наглядно прослеживается на примере экологического сознания жителей Армении за последние</w:t>
      </w:r>
      <w:r>
        <w:rPr>
          <w:sz w:val="28"/>
          <w:lang w:val="en-US" w:eastAsia="en-US"/>
        </w:rPr>
        <w:t xml:space="preserve"> 10-11</w:t>
      </w:r>
      <w:r>
        <w:rPr>
          <w:sz w:val="28"/>
        </w:rPr>
        <w:t xml:space="preserve"> лет.</w:t>
      </w:r>
    </w:p>
    <w:p>
      <w:pPr>
        <w:pStyle w:val="Normal"/>
        <w:ind w:firstLine="720"/>
        <w:rPr>
          <w:sz w:val="28"/>
        </w:rPr>
      </w:pPr>
      <w:r>
        <w:rPr>
          <w:sz w:val="28"/>
        </w:rPr>
        <w:t>Катастрофическое землетрясение в Спитаке, с его разрушениями и огромным числом человеческих жертв, привело к тому, что в сознании населения всей Армении сформировалось резко обостренное отношение к любым экологическим катастрофам как природного, так и техногенного происхождения, появилось желание устранить все возможные причины, которые повлекли бы за собой катастрофу. На такую реакцию сознания повлияло и то обстоятельство, что, как оказалось, последствия землетрясения в Спитаке имели не только природное, но и техногенное происхождение в результате ряда нарушений строительных норм.</w:t>
      </w:r>
    </w:p>
    <w:p>
      <w:pPr>
        <w:pStyle w:val="Normal"/>
        <w:ind w:firstLine="720"/>
        <w:rPr>
          <w:sz w:val="28"/>
        </w:rPr>
      </w:pPr>
      <w:r>
        <w:rPr>
          <w:sz w:val="28"/>
        </w:rPr>
        <w:t>Поиск таких причин облегчался и тем, что в этот период дискутировался вопрос о безопасности работы атомных реакторов. Сочетание памяти о чернобыльской аварии с информацией о причинах разрушения домов в Спитаке вызвало заостренное внимание к находящейся в Армении атомной электростанции, работа которой должна была освободить Армению от энергетической зависимости. Все эти факторы вызвали резкую эмотивно окрашенную реакцию в сознании людей, что привело (при всеобщем одобрении) к запрету строительства и эксплуатации станции. Однако это вызвало значительный экономический спад в результате огромного энергетического дефицита, который сильно сказался на социальном благополучии Армении. Как следствие этого в экологическом сознании жителей Армении возник острый конфликт между стремлением к экологической безопасности, которой якобы угрожала электростанция, и соображениями, связанными со всей сферой потребления, материальным благосостоянием и даже национальной безопасностью Армении. Этот конфликт, как известно, закончился почти полной победой второй тенденции, и было принято решение возобновить работу АЭС. Принятие такого решения стало возможным не только благодаря детальнейшему экономическому расчету, но и потому, что утихла прежняя бурная эмоциональная активность и эмоции опасности уступили место эмоциям социального и материального благополучия.</w:t>
      </w:r>
    </w:p>
    <w:p>
      <w:pPr>
        <w:pStyle w:val="Normal"/>
        <w:ind w:firstLine="720"/>
        <w:rPr>
          <w:sz w:val="28"/>
        </w:rPr>
      </w:pPr>
      <w:r>
        <w:rPr>
          <w:sz w:val="28"/>
        </w:rPr>
        <w:t>Любопытна судьба конфликтных ситуаций, происходивших в прошлом. Локальные компоненты, как уже указывалось, не имеют последствий и быстро исчезают из экологического сознания. Иногда при исключительности события память о нем может переформироваться в сказание, легенду, примету, в которых причудливо трансформируется реальная ситуация, существовавшая в прошлом. В главе, посвященной историческим корням экологического сознания, мы приводили примеры такой трансформации. Значительно сложнее обстоит дело с региональными и глобальными конфликтами. Можно напомнить один эпизод из Библии, описывающий переход евреев через Красное море, когда они уходили из Египта.</w:t>
      </w:r>
    </w:p>
    <w:p>
      <w:pPr>
        <w:pStyle w:val="Normal"/>
        <w:ind w:firstLine="720"/>
        <w:rPr>
          <w:sz w:val="28"/>
        </w:rPr>
      </w:pPr>
      <w:r>
        <w:rPr>
          <w:sz w:val="28"/>
        </w:rPr>
        <w:t>Следует помнить, что в историческом разрезе понятие «глобальный» имеет различное содержание и могло применяться к племени, популяции, этносу с резко выраженной пассионарностью и очень редко к человечеству в целом. С этих позиций локальное явление</w:t>
      </w:r>
      <w:r>
        <w:rPr>
          <w:sz w:val="28"/>
          <w:lang w:val="en-US" w:eastAsia="en-US"/>
        </w:rPr>
        <w:t xml:space="preserve"> -</w:t>
      </w:r>
      <w:r>
        <w:rPr>
          <w:sz w:val="28"/>
        </w:rPr>
        <w:t xml:space="preserve"> ветер, отогнавший воду и обнаживший дно на одном из участков Красного моря,</w:t>
      </w:r>
      <w:r>
        <w:rPr>
          <w:sz w:val="28"/>
          <w:lang w:val="en-US" w:eastAsia="en-US"/>
        </w:rPr>
        <w:t xml:space="preserve"> -</w:t>
      </w:r>
      <w:r>
        <w:rPr>
          <w:sz w:val="28"/>
        </w:rPr>
        <w:t xml:space="preserve"> стал силой, разрешившей глобальный конфликт в понимании евреев, но региональный или даже локальный</w:t>
      </w:r>
      <w:r>
        <w:rPr>
          <w:sz w:val="28"/>
          <w:lang w:val="en-US" w:eastAsia="en-US"/>
        </w:rPr>
        <w:t xml:space="preserve"> -</w:t>
      </w:r>
      <w:r>
        <w:rPr>
          <w:sz w:val="28"/>
        </w:rPr>
        <w:t xml:space="preserve"> в понимании египтян, а также с позиции историка</w:t>
      </w:r>
      <w:r>
        <w:rPr>
          <w:b/>
          <w:sz w:val="28"/>
          <w:lang w:val="en-US" w:eastAsia="en-US"/>
        </w:rPr>
        <w:t xml:space="preserve"> XX</w:t>
      </w:r>
      <w:r>
        <w:rPr>
          <w:b/>
          <w:sz w:val="28"/>
        </w:rPr>
        <w:t xml:space="preserve"> в.</w:t>
      </w:r>
    </w:p>
    <w:p>
      <w:pPr>
        <w:pStyle w:val="Normal"/>
        <w:ind w:firstLine="720"/>
        <w:rPr>
          <w:sz w:val="28"/>
        </w:rPr>
      </w:pPr>
      <w:r>
        <w:rPr>
          <w:sz w:val="28"/>
        </w:rPr>
        <w:t>Такие конфликты обычно надолго остаются в памяти пассионарного народа, но она редко отражает суть конфликта в его первоначальном виде. Искажается не только причина, даже та, которая послужила формальным поводом конфликта (так как возможно, что истинные причины могли и не быть осознанными современниками), но и его объем и выраженность, цели и задачи противостоящих участников конфликта и даже характер его разрешения.</w:t>
      </w:r>
    </w:p>
    <w:p>
      <w:pPr>
        <w:pStyle w:val="Normal"/>
        <w:ind w:firstLine="720"/>
        <w:rPr>
          <w:sz w:val="28"/>
        </w:rPr>
      </w:pPr>
      <w:r>
        <w:rPr>
          <w:sz w:val="28"/>
        </w:rPr>
        <w:t>Очень часто здесь действует правило, что конфликт человека и природы имеет тенденцию трансформироваться в памяти в конфликт в области межчеловеческих отношений.</w:t>
      </w:r>
    </w:p>
    <w:p>
      <w:pPr>
        <w:pStyle w:val="Normal"/>
        <w:ind w:firstLine="720"/>
        <w:rPr/>
      </w:pPr>
      <w:r>
        <w:rPr>
          <w:sz w:val="28"/>
        </w:rPr>
        <w:t>Еще одной особенностью конфликта является его персонификация. Тут дело не в тенденции ученых</w:t>
      </w:r>
      <w:r>
        <w:rPr>
          <w:sz w:val="28"/>
          <w:lang w:val="en-US" w:eastAsia="en-US"/>
        </w:rPr>
        <w:t xml:space="preserve"> XVIII-XIX</w:t>
      </w:r>
      <w:r>
        <w:rPr>
          <w:sz w:val="28"/>
        </w:rPr>
        <w:t xml:space="preserve"> вв. представлять историю как историю королей и других государственных деятелей, а в наглядности персонифицированного события.</w:t>
      </w:r>
    </w:p>
    <w:p>
      <w:pPr>
        <w:pStyle w:val="Normal"/>
        <w:ind w:firstLine="720"/>
        <w:rPr>
          <w:sz w:val="28"/>
        </w:rPr>
      </w:pPr>
      <w:r>
        <w:rPr>
          <w:sz w:val="28"/>
        </w:rPr>
        <w:t>Конфликт разных подходов к использованию природных богатств, который реализовался как конфликт скотоводов и земледельцев, оседлого населения и кочевников, отразился в различных эпосах, например в русских былинах об Илье Муромце и богатырях, защищавших Русь от кочевников, позднее принявших образ татар. Борьба за обводнение орошаемых земель Персии отразилась в легенде о Фархаде и Ширин. Реализация таких конфликтов показана через призму человеческих эмоций и даже глубоких философских аллегорий и ассоциаций.</w:t>
      </w:r>
    </w:p>
    <w:p>
      <w:pPr>
        <w:pStyle w:val="Normal"/>
        <w:ind w:firstLine="720"/>
        <w:rPr/>
      </w:pPr>
      <w:r>
        <w:rPr>
          <w:sz w:val="28"/>
        </w:rPr>
        <w:t>В ряде случаев конфликт, возникший на почве экономических и социальных отношений и ситуаций, приобретает внешние черты экологического конфликта. Такая трансформация приводит к тому, что с течением времени конфликтующие стороны полностью теряют представление о причине конфликта и преследуемых целях, которые вытесняются другими</w:t>
      </w:r>
      <w:r>
        <w:rPr>
          <w:sz w:val="28"/>
          <w:lang w:val="en-US" w:eastAsia="en-US"/>
        </w:rPr>
        <w:t xml:space="preserve"> -</w:t>
      </w:r>
      <w:r>
        <w:rPr>
          <w:sz w:val="28"/>
        </w:rPr>
        <w:t xml:space="preserve"> этническими конфессиональными или даже родовыми.</w:t>
      </w:r>
    </w:p>
    <w:p>
      <w:pPr>
        <w:pStyle w:val="Normal"/>
        <w:ind w:firstLine="720"/>
        <w:rPr>
          <w:sz w:val="28"/>
        </w:rPr>
      </w:pPr>
      <w:r>
        <w:rPr>
          <w:sz w:val="28"/>
        </w:rPr>
        <w:t>В последнее время в связи с реальностью экологических изменений, возникающих в результате антропогенной деятельности и имеющих глобальное значение, в экологическое сознание прочно вошло понятие о прогнозируемых экологических конфликтах. Именно они формируют антиципирующую, предвосхищающую составляющую экологического сознания. Прогнозируемые экологические конфликты ожидаются как конфликты действий или как конфликты носителей этих действий.</w:t>
      </w:r>
    </w:p>
    <w:p>
      <w:pPr>
        <w:pStyle w:val="Normal"/>
        <w:ind w:firstLine="720"/>
        <w:rPr/>
      </w:pPr>
      <w:r>
        <w:rPr>
          <w:sz w:val="28"/>
        </w:rPr>
        <w:t>Рассматривая материалы, публикуемые в широкой печати и представленные на всевозможных конференциях, симпозиумах и рабочих совещаниях, можно встретить примеры конфликтов этих двух типов. Примером конфликта действий может быть борьба за пути удовлетворения энергетических потребностей человечества</w:t>
      </w:r>
      <w:r>
        <w:rPr>
          <w:sz w:val="28"/>
          <w:lang w:val="en-US" w:eastAsia="en-US"/>
        </w:rPr>
        <w:t xml:space="preserve"> - </w:t>
      </w:r>
      <w:r>
        <w:rPr>
          <w:sz w:val="28"/>
        </w:rPr>
        <w:t>использование энергии рек, ветра, геотермальной и прямой солнечной энергии, топливной, атомной и термоядерной энергии. Здесь нет конфликта носителей, владелец теплостанции может быть втайне уверенным в преимуществе атомной энергетики, но в конфликте он участвует как представитель топливной энергетики.</w:t>
      </w:r>
    </w:p>
    <w:p>
      <w:pPr>
        <w:pStyle w:val="Normal"/>
        <w:ind w:firstLine="720"/>
        <w:rPr>
          <w:sz w:val="28"/>
        </w:rPr>
      </w:pPr>
      <w:r>
        <w:rPr>
          <w:sz w:val="28"/>
        </w:rPr>
        <w:t>Другим примером являются конфликты, связанные с различием подходов к системам землепользования, скажем, предложенным Докучаевым и Вильямсом. Конфликтами действий являются и существующие разногласия по поводу использования в будущей атомной энергетике реакторов различных типов.</w:t>
      </w:r>
    </w:p>
    <w:p>
      <w:pPr>
        <w:pStyle w:val="Normal"/>
        <w:ind w:firstLine="720"/>
        <w:rPr>
          <w:sz w:val="28"/>
        </w:rPr>
      </w:pPr>
      <w:r>
        <w:rPr>
          <w:sz w:val="28"/>
        </w:rPr>
        <w:t>Иными словами, поводом для конфликта действий является вопрос о том, какие действия необходимо осуществлять, чтобы достичь искомой цели, т. е. этот конфликт реализуется в сознании.</w:t>
      </w:r>
    </w:p>
    <w:p>
      <w:pPr>
        <w:pStyle w:val="Normal"/>
        <w:ind w:firstLine="720"/>
        <w:rPr/>
      </w:pPr>
      <w:r>
        <w:rPr>
          <w:sz w:val="28"/>
        </w:rPr>
        <w:t>Конфликт носителей</w:t>
      </w:r>
      <w:r>
        <w:rPr>
          <w:sz w:val="28"/>
          <w:lang w:val="en-US" w:eastAsia="en-US"/>
        </w:rPr>
        <w:t xml:space="preserve"> -</w:t>
      </w:r>
      <w:r>
        <w:rPr>
          <w:sz w:val="28"/>
        </w:rPr>
        <w:t xml:space="preserve"> это конфликт групп населения, каждая из которых, осуществляя действия одного и того же характера, стремится извлечь из них пользу для себя в ущерб другой группе. Такой конфликт может иметь местный, локальный характер, типа спора односельчан о праве собственности на какой-либо участок земли, но может иметь и форму государственной политики, типа территориальных конфликтов между Индией и Пакистаном. Хорошо известен конфликт легальных и нелегальных производителей и распространителей видеопродукции и т. п.</w:t>
      </w:r>
    </w:p>
    <w:p>
      <w:pPr>
        <w:pStyle w:val="Normal"/>
        <w:ind w:firstLine="720"/>
        <w:rPr>
          <w:sz w:val="28"/>
        </w:rPr>
      </w:pPr>
      <w:r>
        <w:rPr>
          <w:sz w:val="28"/>
        </w:rPr>
        <w:t>Конфликт носителей вызвала и позиция США на ряде международных экологических конференций, блокировавшая, исходя из концепции «государственного эгоизма», принятие многих важных решений.</w:t>
      </w:r>
    </w:p>
    <w:p>
      <w:pPr>
        <w:pStyle w:val="Normal"/>
        <w:ind w:firstLine="720"/>
        <w:rPr/>
      </w:pPr>
      <w:r>
        <w:rPr>
          <w:sz w:val="28"/>
        </w:rPr>
        <w:t>Последние примеры делают понятной третью характеристику конфликта</w:t>
      </w:r>
      <w:r>
        <w:rPr>
          <w:sz w:val="28"/>
          <w:lang w:val="en-US" w:eastAsia="en-US"/>
        </w:rPr>
        <w:t xml:space="preserve"> -</w:t>
      </w:r>
      <w:r>
        <w:rPr>
          <w:sz w:val="28"/>
        </w:rPr>
        <w:t xml:space="preserve"> структурную, т. е. определение того, между какими системами, структурами возник конфликт. В экологическом сознании эта характеристика обычно отражает отношения «я» и «мы» с объектами и явлениями природы. При этом допустимо очень широкое толкование «мы»</w:t>
      </w:r>
      <w:r>
        <w:rPr>
          <w:sz w:val="28"/>
          <w:lang w:val="en-US" w:eastAsia="en-US"/>
        </w:rPr>
        <w:t xml:space="preserve"> -</w:t>
      </w:r>
      <w:r>
        <w:rPr>
          <w:sz w:val="28"/>
        </w:rPr>
        <w:t xml:space="preserve"> это могут быть семья, общество, государство, человечество в целом. Однако чаще понятие «я» означает единственного представителя конфликтующей стороны</w:t>
      </w:r>
      <w:r>
        <w:rPr>
          <w:sz w:val="28"/>
          <w:lang w:val="en-US" w:eastAsia="en-US"/>
        </w:rPr>
        <w:t xml:space="preserve"> - </w:t>
      </w:r>
      <w:r>
        <w:rPr>
          <w:sz w:val="28"/>
        </w:rPr>
        <w:t>индивида или государства, а «мы» означает наличие союзников, разделяющих взгляды конфликтующей стороны, наличие некоторой временной социальной общности, выступающей как единый участник конфликта.</w:t>
      </w:r>
    </w:p>
    <w:p>
      <w:pPr>
        <w:pStyle w:val="Normal"/>
        <w:ind w:firstLine="720"/>
        <w:rPr>
          <w:sz w:val="28"/>
        </w:rPr>
      </w:pPr>
      <w:r>
        <w:rPr>
          <w:sz w:val="28"/>
        </w:rPr>
        <w:t>Возможно также, что содержание конфликта «я» с природой будет полностью или частично противоположно содержанию конфликта «мы» с природой, т. е. проявятся различия эгоистических и общественных интересов.</w:t>
      </w:r>
    </w:p>
    <w:p>
      <w:pPr>
        <w:pStyle w:val="Normal"/>
        <w:ind w:firstLine="720"/>
        <w:rPr>
          <w:sz w:val="28"/>
        </w:rPr>
      </w:pPr>
      <w:r>
        <w:rPr>
          <w:sz w:val="28"/>
        </w:rPr>
        <w:t>В обыденном сознании структурные характеристики обычно проявляются в виде интереса: личного, общественного, национального, государственного или в виде профессионального интереса. Столкновение интересов рассматривается как базовый элемент конфликтологии. Носителем интереса может быть личность или любая общественная структура.</w:t>
      </w:r>
    </w:p>
    <w:p>
      <w:pPr>
        <w:pStyle w:val="Normal"/>
        <w:ind w:firstLine="720"/>
        <w:rPr>
          <w:sz w:val="28"/>
        </w:rPr>
      </w:pPr>
      <w:r>
        <w:rPr>
          <w:sz w:val="28"/>
        </w:rPr>
        <w:t>Характерной чертой конфликта в экологическом сознании, отражающей ситуацию сегодняшнего положения дел, является постоянное увеличение роли и значения государственных интересов в решении экологических проблем. Это порождает вторичные конфликты между носителями интересов и, в первую очередь, между государством и личностью, государством и этносом и между государствами.</w:t>
      </w:r>
    </w:p>
    <w:p>
      <w:pPr>
        <w:pStyle w:val="Normal"/>
        <w:ind w:firstLine="720"/>
        <w:rPr>
          <w:sz w:val="28"/>
        </w:rPr>
      </w:pPr>
      <w:r>
        <w:rPr>
          <w:sz w:val="28"/>
        </w:rPr>
        <w:t>Особенность государственных интересов, отраженных в экологическом сознании, заключается в их резкой агрессивности, стремлении разрешить конфликт подавлением противостоящей стороны, а не путем поиска компромисса. Скорее всего, это связано с тем, что экологические проблемы, как правило, возникают в области владения и распределения ресурсов. Конечно, это не исключает и наличия других конфликтующих интересов, определяющих отношение человека к природе.</w:t>
      </w:r>
    </w:p>
    <w:p>
      <w:pPr>
        <w:pStyle w:val="Normal"/>
        <w:ind w:firstLine="720"/>
        <w:rPr>
          <w:sz w:val="28"/>
        </w:rPr>
      </w:pPr>
      <w:r>
        <w:rPr>
          <w:sz w:val="28"/>
        </w:rPr>
        <w:t>Довольно много исследований посвящено проблеме мотивов, лежащих в основе возникновения конфликта. С.Л.Рубинштейн определил мотивацию как «опосредованную процессом ее отражения детерминацию поведения человека миром». Мы не будем рассматривать сложную проблему детерминации мотивов как физическим, так и общественным бытием. Отметим лишь особенность экологического сознания: мотивы конфликта могут отразить внутренний мир человека, т. е. начальным толчком для формирования конфликта может быть та или иная потребность, не только материальная, но и духовная, например потребность в самореализации, потребность в защите каких-то идеалов, убеждений и т. п. Неудовлетворенная потребность толкает человека на определенные действия по отношению к природе или обществу. Но это может противоречить другим мотивам, существующим в сознании человека, и возникает внутренний конфликт сознания.</w:t>
      </w:r>
    </w:p>
    <w:p>
      <w:pPr>
        <w:pStyle w:val="Normal"/>
        <w:ind w:firstLine="720"/>
        <w:rPr>
          <w:sz w:val="28"/>
        </w:rPr>
      </w:pPr>
      <w:r>
        <w:rPr>
          <w:sz w:val="28"/>
        </w:rPr>
        <w:t>Пожалуй, впервые на наличие внутреннего конфликта обратили внимание древние греки. Так, Эсхил в трагедии «Семеро против Фив» описал столкновение в сознании человека мотивов, связанных с противоречием долга по отношению к государству и к роду. Трагедия внутренних конфликтов отражена у В.Шекспира в «Гамлете», а у А.С.Пушкина в «Борисе Годунове». Но это все примеры социального характера, которые мы использовали только потому, что в них отчетливо проявляется роль конфликта мотивов, механизм формирования и проявления.</w:t>
      </w:r>
    </w:p>
    <w:p>
      <w:pPr>
        <w:pStyle w:val="Normal"/>
        <w:ind w:firstLine="720"/>
        <w:rPr>
          <w:sz w:val="28"/>
        </w:rPr>
      </w:pPr>
      <w:r>
        <w:rPr>
          <w:sz w:val="28"/>
        </w:rPr>
        <w:t>Внутренняя мотивация экологического конфликта состоит в двойственности человека как элемента, части природы и как личности, стоящей вне системы природных отношений, т. е. как «Я» по отношению к «неЯ». В зависимости от того, какой элемент доминирует в сознании, человек может стать на позиции природы, как бы персонифицируя ее, и вступить в конфликт с другими людьми, стоящими на другой позиции.</w:t>
      </w:r>
    </w:p>
    <w:p>
      <w:pPr>
        <w:pStyle w:val="Normal"/>
        <w:ind w:firstLine="720"/>
        <w:rPr>
          <w:sz w:val="28"/>
        </w:rPr>
      </w:pPr>
      <w:r>
        <w:rPr>
          <w:sz w:val="28"/>
        </w:rPr>
        <w:t>Эту особенность каждый может проиллюстрировать собственными примерами. Совершая то или иное разрушительное по отношению к природе действие, связанное с удовлетворением тех или иных потребностей, например спиливание деревьев на дачном участке, отлов бродячих собак, человек, понимая необходимость этих поступков, одновременно испытывает чувство жалости и часто старается осуществить подобные действия чужими руками. Многим претит охота на зверей, ловля птиц и рыбы, поэтому, очевидно, во многих охотничьих рассказах или рассказах о встречах с дикими животными прослеживаются мотивы предоставления животному шанса в этом беспроигрышном для человека конфликте и превращения его в единоборство, состязание в хитрости и даже готовности признать свое поражение. При этом противнику отдается дань уважения и восхищения. Например, у спортсменов-охотников в Англии считается неджентльменским поступком стрельба по сидящей птице. Непревзойденным в описании таких ситуаций является Э. Сетон-Томпсон.</w:t>
      </w:r>
    </w:p>
    <w:p>
      <w:pPr>
        <w:pStyle w:val="Normal"/>
        <w:ind w:firstLine="720"/>
        <w:rPr>
          <w:sz w:val="28"/>
        </w:rPr>
      </w:pPr>
      <w:r>
        <w:rPr>
          <w:sz w:val="28"/>
        </w:rPr>
        <w:t>Вероятно, нет рационального объяснения этому чувству, это нечто иррациональное, как, например, чувство красоты. Строитель, увидев прекрасный природный ландшафт, скажет или подумает, что жалко разрушать такую красоту, а затем спокойно ее уничтожит. Суть этого явления заключается в том, что в той части сознания «человека толпы», которая имеет отношение к экологическим проблемам, в конфликте почти всегда побеждают мотивы, связанные с удовлетворением материальных потребностей, и задача экологического воспитания человека сводится в основном к усилению в сознании этого духовного, иррационального компонента.</w:t>
      </w:r>
    </w:p>
    <w:p>
      <w:pPr>
        <w:pStyle w:val="Normal"/>
        <w:ind w:firstLine="720"/>
        <w:rPr>
          <w:sz w:val="28"/>
        </w:rPr>
      </w:pPr>
      <w:r>
        <w:rPr>
          <w:sz w:val="28"/>
        </w:rPr>
        <w:t>Мотивы формируют интересы, которые могут принимать различную форму и выступать в виде религиозных, культурных, научных и профессиональных. В ряде случаев эти интересы могут совпадать, но могут преследовать и противоположные цели. Поэтому разрешение конфликта интересов связано с особенностями их взаимоотношения. В экологическом сознании столкновение интересов обычно отражается как в виде когнитивного конфликта, так и эмоционального. Носителями когнитивного конфликта могут выступать взгляды, позиции, точки зрения, базирующиеся на знаниях, при этом возможна ситуация, когда сами знания вступают в конфликтные отношения.</w:t>
      </w:r>
    </w:p>
    <w:p>
      <w:pPr>
        <w:pStyle w:val="Normal"/>
        <w:ind w:firstLine="720"/>
        <w:rPr>
          <w:sz w:val="28"/>
        </w:rPr>
      </w:pPr>
      <w:r>
        <w:rPr>
          <w:sz w:val="28"/>
        </w:rPr>
        <w:t>Так, у каждого из нас есть свой взгляд на природу вообще и на характер предпочитаемых отношений с этой природой. Мы можем рассматривать ее как источник духовной радости, как средство удовлетворения материальных потребностей, как носитель неприятностей и опасностей, как индифферентное явление и т. п. В зависимости от конкретной ситуации в индивидуальном экологическом сознании формируется тот или иной взгляд: летом в сибирской тайге тучи мошкары и комаров способствуют образованию взгляда на природу как на источник неприятностей; пересекая топкое болото, человек относится к природе как к источнику опасности; приближаясь на теплоходе к острову Кижи, человек испытывает радость, восхищение при виде этого чуда природы, созданного на неприметном островке; находясь осенью в винограднике, рассматриваешь его как источник удовлетворения материальной потребности; в горном ущелье чувствуешь гнетущее величие гор и т. п.</w:t>
      </w:r>
    </w:p>
    <w:p>
      <w:pPr>
        <w:pStyle w:val="Normal"/>
        <w:ind w:firstLine="720"/>
        <w:rPr>
          <w:sz w:val="28"/>
        </w:rPr>
      </w:pPr>
      <w:r>
        <w:rPr>
          <w:sz w:val="28"/>
        </w:rPr>
        <w:t>Это позволяет считать, что взгляд на природу многолик по своей сущности и в зависимости от мимолетной ситуации в нем доминирует то одно, то другое чувство. Конфликт компонентов взгляда протекает в экологическом сознании постоянно и, как правило, разрешается путем переключения взгляда.</w:t>
      </w:r>
    </w:p>
    <w:p>
      <w:pPr>
        <w:pStyle w:val="Normal"/>
        <w:ind w:firstLine="720"/>
        <w:rPr>
          <w:sz w:val="28"/>
        </w:rPr>
      </w:pPr>
      <w:r>
        <w:rPr>
          <w:sz w:val="28"/>
        </w:rPr>
        <w:t>Устойчивые, постоянные компоненты, характеризующие взаимоотношения человека с природой, формируют позиции, в которых кумулируются исходные элементы отношения человека к тому или иному явлению, объекту или процессу. Конфликт позиций в экологическом сознании разрешается со значительно большим трудом, чем конфликт взглядов, поскольку он определяет и действия, предпринимаемые человеком или обществом. Позиция возникает, как правило, тогда, когда в сознании человека или в коллективном сознании появляется та или иная проблема, требующая своего разрешения.</w:t>
      </w:r>
    </w:p>
    <w:p>
      <w:pPr>
        <w:pStyle w:val="Normal"/>
        <w:ind w:firstLine="720"/>
        <w:rPr/>
      </w:pPr>
      <w:r>
        <w:rPr>
          <w:sz w:val="28"/>
        </w:rPr>
        <w:t>Сейчас, например, в экологическом сознании существует проблема, связанная с конфликтом потребления</w:t>
      </w:r>
      <w:r>
        <w:rPr>
          <w:sz w:val="28"/>
          <w:lang w:val="en-US" w:eastAsia="en-US"/>
        </w:rPr>
        <w:t xml:space="preserve"> -</w:t>
      </w:r>
      <w:r>
        <w:rPr>
          <w:sz w:val="28"/>
        </w:rPr>
        <w:t xml:space="preserve"> стоять ли на позиции сдерживания, ограничения потребления или же принять позицию сторонников растущего потребления.</w:t>
      </w:r>
    </w:p>
    <w:p>
      <w:pPr>
        <w:pStyle w:val="Normal"/>
        <w:ind w:firstLine="720"/>
        <w:rPr>
          <w:sz w:val="28"/>
        </w:rPr>
      </w:pPr>
      <w:r>
        <w:rPr>
          <w:sz w:val="28"/>
        </w:rPr>
        <w:t>Можно занять позицию активного борца за сохранность природы или позицию стороннего наблюдателя. В последнем случае позиция стороннего наблюдателя становится точкой зрения.</w:t>
      </w:r>
    </w:p>
    <w:p>
      <w:pPr>
        <w:pStyle w:val="Normal"/>
        <w:ind w:firstLine="720"/>
        <w:rPr>
          <w:sz w:val="28"/>
        </w:rPr>
      </w:pPr>
      <w:r>
        <w:rPr>
          <w:sz w:val="28"/>
        </w:rPr>
        <w:t>Конфликты знаний в экологическом сознании отражают уровень развития науки, владение ее аналитическим аппаратом, фактологией и наличием познанных законов. Чем выше уровень науки, тем меньше в ней конфликтных ситуаций, но тем сложнее и запутаннее становятся конфликты.</w:t>
      </w:r>
    </w:p>
    <w:p>
      <w:pPr>
        <w:pStyle w:val="Normal"/>
        <w:ind w:firstLine="720"/>
        <w:rPr>
          <w:sz w:val="28"/>
        </w:rPr>
      </w:pPr>
      <w:r>
        <w:rPr>
          <w:sz w:val="28"/>
        </w:rPr>
        <w:t>Экология в ее современном, расширенном понимании, хотя и пользуется достижениями многих естественных наук, еще слабо владеет своим собственным аналитическим аппаратом, не все законы природы познаны, она испытывает слишком явное давление политического характера, что приводит к тому, что в ней значительное место занимает конфликт точек зрения. До сих пор продолжаются споры о природе озоновых дыр в атмосфере, вредном влиянии радона на живую природу океанического побережья и т. п.</w:t>
      </w:r>
    </w:p>
    <w:p>
      <w:pPr>
        <w:pStyle w:val="Normal"/>
        <w:ind w:firstLine="720"/>
        <w:rPr>
          <w:sz w:val="28"/>
        </w:rPr>
      </w:pPr>
      <w:r>
        <w:rPr>
          <w:sz w:val="28"/>
        </w:rPr>
        <w:t>Каждый новый элемент знания приближает нас к познанию и уменьшает число унаследованных от прошлого конфликтных ситуаций, подобно тому, как исчез конфликт представлений об атмосфере Венеры в связи с появившейся возможностью ее изучения посланными планетарными и спутниковыми приборами, но этот элемент нового знания становится причиной возникновения новых конфликтов.</w:t>
      </w:r>
    </w:p>
    <w:p>
      <w:pPr>
        <w:pStyle w:val="Normal"/>
        <w:ind w:firstLine="720"/>
        <w:rPr>
          <w:sz w:val="28"/>
        </w:rPr>
      </w:pPr>
      <w:r>
        <w:rPr>
          <w:sz w:val="28"/>
        </w:rPr>
        <w:t>Привлечение к пониманию природы и сущности экологического сознания концепции конфликта важно еще в одном отношении, которое недостаточно четко освещено в литературе. Представим себе какую-нибудь конкретную ситуацию: фермер в результате истощения пахотных земель получает меньший урожай, горожанин страдает от затруднения дыхания, так как городской воздух становится более загрязненным выхлопными газами. И тот и другой чувствуют себя плохо, и это чувство они связывают с изменениями в окружающей их природе. Значит ли это, что эти чувства есть проявление экологического сознания? По нашему представлению, ответ должен быть отрицательным, потому что в приведенном примере мы встречаемся просто с эмоционально окрашенным восприятием или будущего разорения, или заболевания.</w:t>
      </w:r>
    </w:p>
    <w:p>
      <w:pPr>
        <w:pStyle w:val="Normal"/>
        <w:ind w:firstLine="720"/>
        <w:rPr>
          <w:sz w:val="28"/>
        </w:rPr>
      </w:pPr>
      <w:r>
        <w:rPr>
          <w:sz w:val="28"/>
        </w:rPr>
        <w:t>Сознание, в том числе и экологическое, возникает тогда, когда мозг человека приобретает способность отвлечения от конкретной оболочки явления и переходит на тот или иной уровень абстракции, т. е. способен формировать понятия и суждения и оперировать ими. Конфликт в экологическом сознании и есть одна из форм оперирования понятиями.</w:t>
      </w:r>
    </w:p>
    <w:p>
      <w:pPr>
        <w:pStyle w:val="Normal"/>
        <w:ind w:firstLine="720"/>
        <w:rPr/>
      </w:pPr>
      <w:r>
        <w:rPr>
          <w:sz w:val="28"/>
        </w:rPr>
        <w:t>Возьмем какую-нибудь абстракцию очень высокого уровня, например понятие «ценность». Можно считать, что экологическое сознание есть поле, на котором развертывается конфликт ценностей. В главе</w:t>
      </w:r>
      <w:r>
        <w:rPr>
          <w:sz w:val="28"/>
          <w:lang w:val="en-US" w:eastAsia="en-US"/>
        </w:rPr>
        <w:t xml:space="preserve"> 5,</w:t>
      </w:r>
      <w:r>
        <w:rPr>
          <w:sz w:val="28"/>
        </w:rPr>
        <w:t xml:space="preserve"> посвященной концепции права и этики в экологическом сознании, мы рассматривали позиции пассеистов, актуалистов и футуристов, принципиальная разница между которыми состоит в различии исходных ценностей, а их взаимоотношения в теоретической и практической экологии реализуются в конфликте ценностей независимо от того, возникает ли он в индивидуальном или коллективном сознании.</w:t>
      </w:r>
    </w:p>
    <w:p>
      <w:pPr>
        <w:pStyle w:val="Normal"/>
        <w:ind w:firstLine="720"/>
        <w:rPr>
          <w:sz w:val="28"/>
        </w:rPr>
      </w:pPr>
      <w:r>
        <w:rPr>
          <w:sz w:val="28"/>
        </w:rPr>
        <w:t>Если попытаться углубиться в экологическое сознание любого человека или в свое собственное, то можно увидеть, что каждый из нас в какой-то мере является и пассеистом, и актуалистом, и футуристом в зависимости от того, с какой конкретно стороной взаимоотношения с природой мы сталкиваемся. Вероятно, у любого человека, когда он знакомится с информацией о хищническом отношении к природе, о пугающем истощении невозобновляемых природных ресурсов, об эрозии почв в результате интенсификации сельскохозяйственного производства, о необратимом разрушении красот природы и т. п., возникает тревога за судьбу последующих поколений, опасение деградации человечества, т. е. активизируется та сторона экологического сознания, которая обеспечивает позиции футуризма. Но тот же человек одновременно понимает, что жизнь дана только один раз и неразумно отказываться от благ и радостей жизни и влачить аскетическое существование по собственной воле во имя туманного будущего, в котором его не будет, т. е. в сознании активизируются элементы актуализма. Ничего плохого в такой перемене позиций нет: в натуре человека желать лучшего и не мириться с настоящим, в этом свойстве лежит залог развития человечества, плохое начинается тогда, когда выбираются способы достижения этого лучшего.</w:t>
      </w:r>
    </w:p>
    <w:p>
      <w:pPr>
        <w:pStyle w:val="Normal"/>
        <w:ind w:firstLine="720"/>
        <w:rPr>
          <w:sz w:val="28"/>
        </w:rPr>
      </w:pPr>
      <w:r>
        <w:rPr>
          <w:sz w:val="28"/>
        </w:rPr>
        <w:t>Знакомство с прошлым, его материальными, литературными, художественными и другими памятниками культуры, воспоминание о безвозвратно утерянных объектах природы может вызвать в сознании человека чувство ностальгии. По роду занятий авторы имели удовольствие увидеть участки нетронутой природы, и они на всю жизнь сохранили чувство восхищения этой природой и сожаление о невозвратимых потерях, связанных с вторжением в нее человека.</w:t>
      </w:r>
    </w:p>
    <w:p>
      <w:pPr>
        <w:pStyle w:val="Normal"/>
        <w:ind w:firstLine="720"/>
        <w:rPr>
          <w:sz w:val="28"/>
        </w:rPr>
      </w:pPr>
      <w:r>
        <w:rPr>
          <w:sz w:val="28"/>
        </w:rPr>
        <w:t>Следует отметить, что в литературе, посвященной проблемам экологии и принадлежащей перу сторонников пассеизма (а сейчас это подавляющая часть печатных изданий, предназначенных для массового читателя), практически везде можно отметить преувеличение положительных моментов прошлого и игнорирование или недооценку отрицательных. Воспеваются прелести патриархальной жизни на лоне природы и замалчиваются ее недостатки. Да, хорошо жить в хижине среди цветущей природы и обилия пищи (последнее весьма сомнительно, судя по имеющимся объективным данным), но как быть с отсутствием канализации, горячей воды, благодаря которым исчезли страшные пандемии средневековья? Тем не менее следует признать, что эти три формы присутствуют в сознании каждого человека и все время существует конфликт между ними, в результате которого формируется та или иная позиция, взгляд или точка зрения.</w:t>
      </w:r>
    </w:p>
    <w:p>
      <w:pPr>
        <w:pStyle w:val="Normal"/>
        <w:ind w:firstLine="720"/>
        <w:rPr>
          <w:sz w:val="28"/>
        </w:rPr>
      </w:pPr>
      <w:r>
        <w:rPr>
          <w:sz w:val="28"/>
        </w:rPr>
        <w:t>Противоречивость позиций по отношению к природе и проблеме выбора форм и способов отношения к ней определяет появление конфликта, в ходе которого появляется возможность разрешения противоречий. Возникает парадокс: плохо, что возник конфликт, лучше бы обойтись без противоречий; хорошо, что возник конфликт, он позволит найти решение с тем или иным уровнем компромисса.</w:t>
      </w:r>
    </w:p>
    <w:p>
      <w:pPr>
        <w:pStyle w:val="Normal"/>
        <w:ind w:firstLine="720"/>
        <w:rPr/>
      </w:pPr>
      <w:r>
        <w:rPr>
          <w:sz w:val="28"/>
        </w:rPr>
        <w:t>Аристотель, а за ним Гоббс, Гегель, Маркс отмечали позитивную роль конфликта как необходимого элемента отношений. Как отмечают социологи, для реального мира необходимо пересечение различных взглядов, конфликтов, изменений, именно конфликт и изменения дают людям свободу, без них свобода невозможна. Следует согласиться с тем, что конфликт обеспечивает человеку возможность выбора, о значении которого мы говорили в главе</w:t>
      </w:r>
      <w:r>
        <w:rPr>
          <w:sz w:val="28"/>
          <w:lang w:val="en-US" w:eastAsia="en-US"/>
        </w:rPr>
        <w:t xml:space="preserve"> 3.</w:t>
      </w:r>
      <w:r>
        <w:rPr>
          <w:sz w:val="28"/>
        </w:rPr>
        <w:t xml:space="preserve"> Это еще раз доказывает тезис о том, что в детерминированной природе нет выбора, а следовательно, и нет конфликта, есть лишь противоречия.</w:t>
      </w:r>
    </w:p>
    <w:p>
      <w:pPr>
        <w:pStyle w:val="Normal"/>
        <w:ind w:firstLine="720"/>
        <w:rPr/>
      </w:pPr>
      <w:r>
        <w:rPr>
          <w:sz w:val="28"/>
        </w:rPr>
        <w:t>В конфликтологии как научной дисциплине, связанной с правоведением и психологией личности, наряду с конфликтом интересов и позиций рассматривается и конфликт потребностей (лишь в той его части, которая касается удовлетворения материальных потребностей, основанных на извлечении из природы необходимых элементов). Весьма сомнительно существование конфликта с природой при удовлетворении духовных потребностей. Конфликта материальных потребностей в экологическом сознании, вероятно, тоже в чистом виде не существует, он более касается социальных отношений, скорее надо говорить о конфликтах типа «много-мало», возникающих при удовлетворении той или иной конкретной потребности. Конечно, многое зависит от терминологической гибкости определения понятий. Напомним, что наличие противоречий еще не влечет обязательного появления конфликта, для которого необходима активная позиция обеих сторон, активное противодействие. Поэтому конфликт потребностей в экологическом сознании</w:t>
      </w:r>
      <w:r>
        <w:rPr>
          <w:sz w:val="28"/>
          <w:lang w:val="en-US" w:eastAsia="en-US"/>
        </w:rPr>
        <w:t xml:space="preserve"> -</w:t>
      </w:r>
      <w:r>
        <w:rPr>
          <w:sz w:val="28"/>
        </w:rPr>
        <w:t xml:space="preserve"> это конфликт между людьми, занимающими различные позиции по вопросу об объеме и способах удовлетворения потребностей, связанных с необходимыми воздействиями на природу.</w:t>
      </w:r>
    </w:p>
    <w:p>
      <w:pPr>
        <w:pStyle w:val="Normal"/>
        <w:ind w:firstLine="720"/>
        <w:rPr>
          <w:sz w:val="28"/>
        </w:rPr>
      </w:pPr>
      <w:r>
        <w:rPr>
          <w:sz w:val="28"/>
        </w:rPr>
        <w:t>В сознании человека может возникнуть конфликт, связанный, например, со способами и средствами утоления голода, но рассматривать его как отголосок экологического конфликта вряд ли целесообразно. Наличие конфликта вызывает поток психологических реакций и состояний, отражающих значимость конфликта для субъекта, возможности и пути его разрешения, стоимость разрешения, а также видение конфликта. При этом следует иметь в виду, что индивидуальное и коллективное экологическое сознание могут существенно различаться как по процессам, так и по степени вовлеченности их в разрешение конфликта. Мы остановимся лишь на некоторых общих закономерностях.</w:t>
      </w:r>
    </w:p>
    <w:p>
      <w:pPr>
        <w:pStyle w:val="Normal"/>
        <w:ind w:firstLine="720"/>
        <w:rPr/>
      </w:pPr>
      <w:r>
        <w:rPr>
          <w:sz w:val="28"/>
        </w:rPr>
        <w:t>Попробуем начать изложение с рассмотрения вопроса о психологической сущности противоречия. Скорее всего, одной из форм противоречия является расхождение предполагаемой связи между целью действия и результатом. Предполагаемый результат концептуализируется в сознании как ожидание, а действие</w:t>
      </w:r>
      <w:r>
        <w:rPr>
          <w:sz w:val="28"/>
          <w:lang w:val="en-US" w:eastAsia="en-US"/>
        </w:rPr>
        <w:t xml:space="preserve"> -</w:t>
      </w:r>
      <w:r>
        <w:rPr>
          <w:sz w:val="28"/>
        </w:rPr>
        <w:t xml:space="preserve"> как реализация ожидания. Расхождение между ожиданием и реализацией, т. е. наличие депривации, вызывает особое состояние неудовлетворенности</w:t>
      </w:r>
      <w:r>
        <w:rPr>
          <w:sz w:val="28"/>
          <w:lang w:val="en-US" w:eastAsia="en-US"/>
        </w:rPr>
        <w:t xml:space="preserve"> -</w:t>
      </w:r>
      <w:r>
        <w:rPr>
          <w:sz w:val="28"/>
        </w:rPr>
        <w:t xml:space="preserve"> фрустрацию.</w:t>
      </w:r>
    </w:p>
    <w:p>
      <w:pPr>
        <w:pStyle w:val="Normal"/>
        <w:ind w:firstLine="720"/>
        <w:rPr>
          <w:sz w:val="28"/>
        </w:rPr>
      </w:pPr>
      <w:r>
        <w:rPr>
          <w:sz w:val="28"/>
        </w:rPr>
        <w:t>В экологическом сознании расхождение между ожиданием и результатом чаще всего наблюдается в сфере проблем, связанных с использованием природы для удовлетворения материальных потребностей. Так, потребность в поддержании газового состава крови формирует ожидание чистой атмосферы, но ожидание не может реализоваться при проживании в регионах с загрязненной атмосферой. Возникает расхождение между ожиданием удовлетворения потребности и возможностью его удовлетворения, что может привести к возникновению фрустрации.</w:t>
      </w:r>
    </w:p>
    <w:p>
      <w:pPr>
        <w:pStyle w:val="Normal"/>
        <w:ind w:firstLine="720"/>
        <w:rPr>
          <w:sz w:val="28"/>
        </w:rPr>
      </w:pPr>
      <w:r>
        <w:rPr>
          <w:sz w:val="28"/>
        </w:rPr>
        <w:t>Как отмечалось ранее, в поле экологического сознания развертывается конфликт интересов, при котором пути разрешения проблемы противоположны для каждой стороны, а в качестве сторон выступают или элементы личного и общественного, или особенности профессиональных подходов, или, например, очередность удовлетворения потребностей, а объектом конфликта является какая-либо сторона отношения к природе. Следует сказать, что одним из серьезных конфликтов такого рода в настоящее время является конфликт между научно обоснованными интересами и очень сильно политизированными интересами, обусловленными экономическими соображениями. В процессе этого конфликта происходит поиск виновников ухудшающегося состояния природы и планирование агрессивных действий против него. Однако очень часто истинный виновник является настолько замаскированным, что в качестве образа угрозы выступает ложная или незначительная причина, которая выдвигается политизированной общественностью.</w:t>
      </w:r>
    </w:p>
    <w:p>
      <w:pPr>
        <w:pStyle w:val="Normal"/>
        <w:ind w:firstLine="720"/>
        <w:rPr>
          <w:sz w:val="28"/>
        </w:rPr>
      </w:pPr>
      <w:r>
        <w:rPr>
          <w:sz w:val="28"/>
        </w:rPr>
        <w:t>Второй особенностью конфликта в современном экологическом сознании является достаточно большое значение духовных ценностей, существование которых и отношение к ним, особенно в случае наличия противоречия между ними и материальной потребностью, могут стать объектом конфликта.</w:t>
      </w:r>
    </w:p>
    <w:p>
      <w:pPr>
        <w:pStyle w:val="Normal"/>
        <w:ind w:firstLine="720"/>
        <w:rPr>
          <w:sz w:val="28"/>
        </w:rPr>
      </w:pPr>
      <w:r>
        <w:rPr>
          <w:sz w:val="28"/>
        </w:rPr>
        <w:t>Наличие фрустрации как реакции на трудность или невозможность удовлетворения потребности при взаимодействии с природой приводит к появлению поведения, направленного или на переубеждение (борьба мнений, позиций в когнитивном конфликте), или на прямую агрессию в виде той или иной формы ненормативного поведения (например, движение луддитов в Англии, захват помещичьих земель во многих странах и т. п.).</w:t>
      </w:r>
    </w:p>
    <w:p>
      <w:pPr>
        <w:pStyle w:val="Normal"/>
        <w:ind w:firstLine="720"/>
        <w:rPr/>
      </w:pPr>
      <w:r>
        <w:rPr>
          <w:sz w:val="28"/>
        </w:rPr>
        <w:t>Проблема агрессии в экологическом сознании достаточно сложна. Примером такой сложности является проанализированный нами в главе</w:t>
      </w:r>
      <w:r>
        <w:rPr>
          <w:sz w:val="28"/>
          <w:lang w:val="en-US" w:eastAsia="en-US"/>
        </w:rPr>
        <w:t xml:space="preserve"> 4</w:t>
      </w:r>
      <w:r>
        <w:rPr>
          <w:sz w:val="28"/>
        </w:rPr>
        <w:t xml:space="preserve"> бессознательный вандализм как форма агрессивного разрешения фрустрирующего конфликта. Однако врядли можно считать агрессивное поведение сторонников движения зеленых в отношении людей, одетых в меха, или погромы на улицах в знак протеста против того или иного решения властей проявлением агрессивности в экологическом сознании, которое здесь ни при чем.</w:t>
      </w:r>
    </w:p>
    <w:p>
      <w:pPr>
        <w:pStyle w:val="Normal"/>
        <w:ind w:firstLine="720"/>
        <w:rPr>
          <w:sz w:val="28"/>
        </w:rPr>
      </w:pPr>
      <w:r>
        <w:rPr>
          <w:sz w:val="28"/>
        </w:rPr>
        <w:t>Исследуя экологическое сознание с позиций конфликтологии, следует остановиться еще на одном вопросе, связанном с социальными причинами конфликта. Как известно, в теории конфликтов большое значение придается таким социальным факторам, как классовые различия, имущественное неравенство, религиозные различия, особенности государственного устройства и т. п. Конечно, эти различия играют определенную роль и в экологических конфликтах, особенно в прошлом, но в современный период эти различия значительно меньше выражены, особенно по общим глобальным проблемам экологии, таким, например, как оценка состояния среды. Виды экологического сознания примерно одинаково распределены среди разных классов населения, хотя расхождение в количественных показателях оценки более выражено.</w:t>
      </w:r>
    </w:p>
    <w:p>
      <w:pPr>
        <w:pStyle w:val="Normal"/>
        <w:ind w:firstLine="720"/>
        <w:rPr>
          <w:sz w:val="28"/>
        </w:rPr>
      </w:pPr>
      <w:r>
        <w:rPr>
          <w:sz w:val="28"/>
        </w:rPr>
        <w:t>Все это верно, пока рассматриваются экологические позиции на их абстрактном, теоретическом уровне. Но ситуация резко меняется, когда экологический конфликт приобретает экономическую форму. В этом случае политические позиции доминируют в экологическом сознании и возникают существенные различия в позициях, связанные с классовой, религиозной, профессиональной, этнической принадлежностью, а также с разным уровнем образования и экологического воспитания.</w:t>
      </w:r>
    </w:p>
    <w:p>
      <w:pPr>
        <w:pStyle w:val="Normal"/>
        <w:ind w:firstLine="720"/>
        <w:rPr>
          <w:sz w:val="28"/>
        </w:rPr>
      </w:pPr>
      <w:r>
        <w:rPr>
          <w:sz w:val="28"/>
        </w:rPr>
        <w:t>При этом отчетливо наблюдается процесс маскировки конфликта в экологическом сознании, так как практически без полноценной, правдивой информации невозможно составить ясное представление об истинной причине конфликта, о противостоящих сторонах, а также о мерах и способах его разрешения, в том числе и путем агрессии.</w:t>
      </w:r>
    </w:p>
    <w:p>
      <w:pPr>
        <w:pStyle w:val="Normal"/>
        <w:ind w:firstLine="720"/>
        <w:rPr>
          <w:sz w:val="28"/>
        </w:rPr>
      </w:pPr>
      <w:r>
        <w:rPr>
          <w:sz w:val="28"/>
        </w:rPr>
        <w:t>Поясним сказанное на примере ситуации, которая возникла в одном из районов Москвы. Было принято решение о выделении под застройку участка рощи, расположенной в центре микрорайона, что вызвало крайне негативное отношение местных жителей. Одна группа считала своим противником в конфликте рабочих, направленных для спиливания деревьев, и, как ответное действие, организовала живой кордон. Вторая группа оспорила в суде действие леспромхоза, пославшего этих рабочих, третья стала спорить с префектурой округа. Спор продолжался более года.</w:t>
      </w:r>
    </w:p>
    <w:p>
      <w:pPr>
        <w:pStyle w:val="Normal"/>
        <w:ind w:firstLine="720"/>
        <w:rPr>
          <w:sz w:val="28"/>
        </w:rPr>
      </w:pPr>
      <w:r>
        <w:rPr>
          <w:sz w:val="28"/>
        </w:rPr>
        <w:t>Однако никто из конфликтующих сторон не поставил вопрос о необходимости принятия закона об экологической безопасности Москвы, хотя было понятно, что истинной причиной возникновения конфликта было отсутствие правового регулирования (в основе которого лежала коррупция). Все действия жителей микрорайона были оправданы и необходимы в данный момент, но они касались частных сторон конфликта и не решали главного.</w:t>
      </w:r>
    </w:p>
    <w:p>
      <w:pPr>
        <w:pStyle w:val="Normal"/>
        <w:ind w:firstLine="720"/>
        <w:rPr>
          <w:sz w:val="28"/>
        </w:rPr>
      </w:pPr>
      <w:r>
        <w:rPr>
          <w:sz w:val="28"/>
        </w:rPr>
        <w:t>Из этого примера можно сделать вывод о том, что экологическое сознание различается по объему охвата проблемы в целом, что, в свою очередь, определяет степень активности человека, выбор используемых средств и в итоге стратегию и тактику поведения. Рассматривая в этом аспекте соотношение коллективного и индивидуального, мы сталкиваемся с понятиями ролевого ожидания и ролевого поведения как формы организации действий каждой из конфликтующих сторон.</w:t>
      </w:r>
    </w:p>
    <w:p>
      <w:pPr>
        <w:pStyle w:val="Normal"/>
        <w:ind w:firstLine="720"/>
        <w:rPr>
          <w:sz w:val="28"/>
        </w:rPr>
      </w:pPr>
      <w:r>
        <w:rPr>
          <w:sz w:val="28"/>
        </w:rPr>
        <w:t>Ролевое ожидание определяется стоящей над личностью социальной группой: коллективом, обществом, государством и т. п. Оно реализуется в виде нормативно-правовых категорий, предписывающих виды, формы и цели поведения человека в тех или иных общественно значимых ситуациях. Ролевое ожидание может определяться также общественным мнением и во многом формировать поведение человека в конфликте, но прямой зависимости нет, так как реальное поведение определяется соотношением ролевого ожидания и интериоризированной роли, т. е. представлением человека о его роли в решении проблемы и способах ее реализации, которые могут и не совпадать с ролевым ожиданием. Эта ситуация полностью может быть распространена на отношения между большим коллективом и малым, входящим в большой как элемент.</w:t>
      </w:r>
    </w:p>
    <w:p>
      <w:pPr>
        <w:pStyle w:val="Normal"/>
        <w:ind w:firstLine="720"/>
        <w:rPr/>
      </w:pPr>
      <w:r>
        <w:rPr>
          <w:sz w:val="28"/>
        </w:rPr>
        <w:t>Личные интересы (включая семейные), степень влияния общественного мнения, некоторые психологические характеристики человека, действие союзников и других членов коллектива, а также предположение о плане поведения, принятого противостоящей стороной</w:t>
      </w:r>
      <w:r>
        <w:rPr>
          <w:sz w:val="28"/>
          <w:lang w:val="en-US" w:eastAsia="en-US"/>
        </w:rPr>
        <w:t xml:space="preserve"> -</w:t>
      </w:r>
      <w:r>
        <w:rPr>
          <w:sz w:val="28"/>
        </w:rPr>
        <w:t xml:space="preserve"> участницей конфликта, имеют существенное значение для определения характера и формы ролевого поведения, которое в экологическом сознании реализуется в виде мнений, поступков, действий и деятельности.</w:t>
      </w:r>
    </w:p>
    <w:p>
      <w:pPr>
        <w:pStyle w:val="Normal"/>
        <w:ind w:firstLine="720"/>
        <w:rPr/>
      </w:pPr>
      <w:r>
        <w:rPr>
          <w:sz w:val="28"/>
        </w:rPr>
        <w:t>При этом довольно часто может возникнуть ситуация, когда ролевое поведение диаметрально противоположно личным взглядам человека, т. е. ситуация, выражаемая формулой: «лично я</w:t>
      </w:r>
      <w:r>
        <w:rPr>
          <w:sz w:val="28"/>
          <w:lang w:val="en-US" w:eastAsia="en-US"/>
        </w:rPr>
        <w:t xml:space="preserve"> - </w:t>
      </w:r>
      <w:r>
        <w:rPr>
          <w:sz w:val="28"/>
        </w:rPr>
        <w:t>за, но, как представитель конфликтующей стороны,</w:t>
      </w:r>
      <w:r>
        <w:rPr>
          <w:sz w:val="28"/>
          <w:lang w:val="en-US" w:eastAsia="en-US"/>
        </w:rPr>
        <w:t xml:space="preserve"> -</w:t>
      </w:r>
      <w:r>
        <w:rPr>
          <w:sz w:val="28"/>
        </w:rPr>
        <w:t xml:space="preserve"> против». Как следствие такой диссоциации экологического сознания, возникший конфликт может привести к дезорганизации поведения: осуществлению поступков и действий, отличающихся от тех, которые предписываются ролевым ожиданиям. Наиболее выражен такой «конфликт в конфликте» в экологическом сознании, когда предметом конфликта выступают ценности, входящие в систему идеологических позиций личности или коллектива.</w:t>
      </w:r>
    </w:p>
    <w:p>
      <w:pPr>
        <w:pStyle w:val="Normal"/>
        <w:ind w:firstLine="720"/>
        <w:rPr>
          <w:sz w:val="28"/>
        </w:rPr>
      </w:pPr>
      <w:r>
        <w:rPr>
          <w:sz w:val="28"/>
        </w:rPr>
        <w:t>В заключение следует остановиться на путях разрешения конфликта в экологическом сознании. Мы не будем касаться реальных экологических, политических и других конфликтов, связанных с экономическими проблемами, рассматривая лишь конфликт позиции в сознании.</w:t>
      </w:r>
    </w:p>
    <w:p>
      <w:pPr>
        <w:pStyle w:val="Normal"/>
        <w:ind w:firstLine="720"/>
        <w:rPr>
          <w:sz w:val="28"/>
        </w:rPr>
      </w:pPr>
      <w:r>
        <w:rPr>
          <w:sz w:val="28"/>
        </w:rPr>
        <w:t>Наиболее частой формой разрешения таких конфликтов является достижение компромисса, какого-то временного субоптимального решения, распространяющегося лишь на данный момент. Иногда возникает компромисс типа «сделки с совестью», т. е. решение, не снимающее острых противоречий.</w:t>
      </w:r>
    </w:p>
    <w:p>
      <w:pPr>
        <w:pStyle w:val="Normal"/>
        <w:ind w:firstLine="720"/>
        <w:rPr>
          <w:sz w:val="28"/>
        </w:rPr>
      </w:pPr>
      <w:r>
        <w:rPr>
          <w:sz w:val="28"/>
        </w:rPr>
        <w:t>Реже конфликт разрешается победой одной стороны благодаря привлечению дополнительных аргументов, соображений «здравого смысла» или путем подчинения решению членов сообщества и опасением оказаться в числе противников своего сообщества (типа «не хочу быть белой вороной»). В некоторых случаях противоречия настолько сильны, что наступает диссоциация сознания с выраженными нервно-психическими расстройствами.</w:t>
      </w:r>
      <w:r>
        <w:br w:type="page"/>
      </w:r>
    </w:p>
    <w:p>
      <w:pPr>
        <w:pStyle w:val="Heading1"/>
        <w:ind w:hanging="0"/>
        <w:rPr/>
      </w:pPr>
      <w:bookmarkStart w:id="15" w:name="__RefHeading___Toc13986207"/>
      <w:bookmarkEnd w:id="15"/>
      <w:r>
        <w:rPr/>
        <w:t>Глава</w:t>
      </w:r>
      <w:r>
        <w:rPr>
          <w:lang w:val="en-US" w:eastAsia="en-US"/>
        </w:rPr>
        <w:t xml:space="preserve"> 7</w:t>
      </w:r>
    </w:p>
    <w:p>
      <w:pPr>
        <w:pStyle w:val="Heading2"/>
        <w:ind w:hanging="0"/>
        <w:rPr/>
      </w:pPr>
      <w:bookmarkStart w:id="16" w:name="__RefHeading___Toc13986208"/>
      <w:bookmarkEnd w:id="16"/>
      <w:r>
        <w:rPr/>
        <w:t>ЭКОЛОГИЧЕСКОЕ СОЗНАНИЕ</w:t>
      </w:r>
      <w:r>
        <w:rPr>
          <w:lang w:val="en-US" w:eastAsia="en-US"/>
        </w:rPr>
        <w:t xml:space="preserve"> -</w:t>
      </w:r>
      <w:r>
        <w:rPr/>
        <w:t xml:space="preserve"> СОСТОЯНИЕ НАПРЯЖЕННОСТИ</w:t>
      </w:r>
    </w:p>
    <w:p>
      <w:pPr>
        <w:pStyle w:val="Normal"/>
        <w:ind w:firstLine="720"/>
        <w:rPr>
          <w:sz w:val="28"/>
        </w:rPr>
      </w:pPr>
      <w:r>
        <w:rPr>
          <w:sz w:val="28"/>
        </w:rPr>
        <w:t>Рассматривая проблему конфликта в экологическом сознании, мы пришли к выводу, что экологическое сознание характеризуется определенной интенсивностью, выраженностью протекающих в нем процессов, которые определяют субъективную оценку глубины конфликта и возможности его разрешения. Количественные различия в протекании того или иного процесса в психологии принято определять понятиями напряжения или напряженности.</w:t>
      </w:r>
    </w:p>
    <w:p>
      <w:pPr>
        <w:pStyle w:val="Normal"/>
        <w:ind w:firstLine="720"/>
        <w:rPr>
          <w:sz w:val="28"/>
        </w:rPr>
      </w:pPr>
      <w:r>
        <w:rPr>
          <w:sz w:val="28"/>
        </w:rPr>
        <w:t>Обычно термином «напряжение» обозначают уровень активности психических и физиологических процессов, адекватный условиям деятельности человека и не выходящий за пределы линейности ответа (В.Л.Марищук). Под напряженностью понимается такое состояние, когда эта линейность нарушена и механизмы, обеспечивающие данный уровень активности, близки к срыву. Однако не все авторы придерживаются такого разделения понятий и обычно используют эти термины как синонимы.</w:t>
      </w:r>
    </w:p>
    <w:p>
      <w:pPr>
        <w:pStyle w:val="Normal"/>
        <w:ind w:firstLine="720"/>
        <w:rPr/>
      </w:pPr>
      <w:r>
        <w:rPr>
          <w:sz w:val="28"/>
        </w:rPr>
        <w:t>Понятие напряженности, как и понятие конфликта, уже давно стало объектом внимания не только психологов, но и физиологов, философов и представителей других наук о человеке. Особое внимание этому состоянию уделяет социальная конфликтология. Однако в последнее время термины «психологическая» или «физиологическая» и даже «социальная напряженность» чаще заменяются термином «стресс», хотя остались и приверженцы старого термина. Так, Н.Г.Наенко, О.В.Овчинникова, В.Л.Марищук предпочитают термин «напряженность», В.А.Бодров считает эти термины синонимами, но пользуется термином «стресс». Некоторые авторы определяют понятие стресса как особого психического состояния, возникшего как форма отражения субъектом сложной экстремальной ситуации. С таким определением можно было бы согласиться, если бы понятие экстремальности не определялось как условия, вызывающие стресс,</w:t>
      </w:r>
      <w:r>
        <w:rPr>
          <w:sz w:val="28"/>
          <w:lang w:val="en-US" w:eastAsia="en-US"/>
        </w:rPr>
        <w:t xml:space="preserve"> -</w:t>
      </w:r>
      <w:r>
        <w:rPr>
          <w:sz w:val="28"/>
        </w:rPr>
        <w:t xml:space="preserve"> получается логическое несоответствие, из которого выйти невозможно.</w:t>
      </w:r>
    </w:p>
    <w:p>
      <w:pPr>
        <w:pStyle w:val="Normal"/>
        <w:ind w:firstLine="720"/>
        <w:rPr/>
      </w:pPr>
      <w:r>
        <w:rPr>
          <w:sz w:val="28"/>
        </w:rPr>
        <w:t>Если использовать весьма широко распространенный в настоящее время понятийный аппарат синергетики, то, пожалуй, наиболее близким к занимаемой нами позиции, рассматривающей экологическое сознание как систему (см. главу</w:t>
      </w:r>
      <w:r>
        <w:rPr>
          <w:sz w:val="28"/>
          <w:lang w:val="en-US" w:eastAsia="en-US"/>
        </w:rPr>
        <w:t xml:space="preserve"> 1),</w:t>
      </w:r>
      <w:r>
        <w:rPr>
          <w:sz w:val="28"/>
        </w:rPr>
        <w:t xml:space="preserve"> характеризующуюся нелинейностью и имеющую различные устойчивые и неустойчивые стационарные состояния, будет определение психической напряженности как неустойчивого стационарного состояния, характеризующегося степенью его приближения к хаотическому распаду.</w:t>
      </w:r>
    </w:p>
    <w:p>
      <w:pPr>
        <w:pStyle w:val="Normal"/>
        <w:ind w:firstLine="720"/>
        <w:rPr>
          <w:sz w:val="28"/>
        </w:rPr>
      </w:pPr>
      <w:r>
        <w:rPr>
          <w:sz w:val="28"/>
        </w:rPr>
        <w:t>Не следует понимать состояние напряженности только в отрицательном смысле, как явление, порождающее фрустрацию, а затем и нервный срыв. В общей теории адаптации приближение к хаосу рассматривается как обязательный предварительный этап построения (взамен существовавшей) новой системы гомеостатического регулирования, где возникают новые аттракторы и создается новый спектр фракталов. Это значит, что постулируется необходимость разрушения старой, ставшей неадекватной системы как обязательного условия формирования новой. Столь подробный анализ понятия напряженности необходим для того, чтобы читатель правильно ориентировался и не запутался в существующей терминологии.</w:t>
      </w:r>
    </w:p>
    <w:p>
      <w:pPr>
        <w:pStyle w:val="Normal"/>
        <w:ind w:firstLine="720"/>
        <w:rPr>
          <w:sz w:val="28"/>
        </w:rPr>
      </w:pPr>
      <w:r>
        <w:rPr>
          <w:sz w:val="28"/>
        </w:rPr>
        <w:t>Каковы же причины появления напряженности в экологическом сознании, ее структура и динамика развития?</w:t>
      </w:r>
    </w:p>
    <w:p>
      <w:pPr>
        <w:pStyle w:val="Normal"/>
        <w:ind w:firstLine="720"/>
        <w:rPr>
          <w:sz w:val="28"/>
        </w:rPr>
      </w:pPr>
      <w:r>
        <w:rPr>
          <w:sz w:val="28"/>
        </w:rPr>
        <w:t>Исходя из рассмотрения экологического сознания как осознания условий и характеристик взаимоотношения человека с природой и роли этого взаимодействия для удовлетворения материальных и духовных потребностей человека, мы можем легко прийти к предположению, что напряженность может возникать тогда, когда характер взаимоотношений становится таким, что возникает угроза для удовлетворения необходимой или субъективно важной в данный момент времени потребности. При этом диапазон таких потребностей в принципе не имеет значения, это может быть глобальная потребность сохранения жизни либо какая-либо личная потребность, скажем, эстетического порядка. Особый вид напряженности в экологическом сознании возникает тогда, когда человек не имеет возможности вмешиваться в происходящее на его глазах действие по отношению к природе, которое он расценивает как запрещенное.</w:t>
      </w:r>
    </w:p>
    <w:p>
      <w:pPr>
        <w:pStyle w:val="Normal"/>
        <w:ind w:firstLine="720"/>
        <w:rPr>
          <w:sz w:val="28"/>
        </w:rPr>
      </w:pPr>
      <w:r>
        <w:rPr>
          <w:sz w:val="28"/>
        </w:rPr>
        <w:t>Такая независимость вообще характерна для нелинейных систем, которые могут менять свое состояние под влиянием случайных малых воздействий.</w:t>
      </w:r>
    </w:p>
    <w:p>
      <w:pPr>
        <w:pStyle w:val="Normal"/>
        <w:ind w:firstLine="720"/>
        <w:rPr/>
      </w:pPr>
      <w:r>
        <w:rPr>
          <w:sz w:val="28"/>
        </w:rPr>
        <w:t>Концепцию угрозы разделяют многие авторы, разрабатывающие проблему напряженности. Так, по мнению виднейшего исследователя теории психологического стресса Р.Лазаруса</w:t>
      </w:r>
      <w:r>
        <w:rPr>
          <w:sz w:val="28"/>
          <w:lang w:val="en-US" w:eastAsia="en-US"/>
        </w:rPr>
        <w:t xml:space="preserve"> (1987), </w:t>
      </w:r>
      <w:r>
        <w:rPr>
          <w:sz w:val="28"/>
        </w:rPr>
        <w:t>центральным звеном психологического стресса является наличие образа угрозы, возникающего в результате осознания ситуации и ее дифференциации по степени опасности. Следует отметить, что большинство авторов слишком прямолинейно рассматривают понятие угрозы, идентифицируя его с понятием опасности. Если стоять на этой позиции, то в каком-то отношении можно принять и позицию Лазаруса.</w:t>
      </w:r>
    </w:p>
    <w:p>
      <w:pPr>
        <w:pStyle w:val="Normal"/>
        <w:ind w:firstLine="720"/>
        <w:rPr/>
      </w:pPr>
      <w:r>
        <w:rPr>
          <w:sz w:val="28"/>
        </w:rPr>
        <w:t>Возможно, эта позиция связана с тем, что исторически термин «стресс» в его приложении к психике человека возник при анализе военных ситуаций (см.</w:t>
      </w:r>
      <w:r>
        <w:rPr>
          <w:sz w:val="28"/>
          <w:lang w:val="en-US"/>
        </w:rPr>
        <w:t xml:space="preserve"> R.R.Grinker and Q.P.Spiegel).</w:t>
      </w:r>
      <w:r>
        <w:rPr>
          <w:sz w:val="28"/>
        </w:rPr>
        <w:t xml:space="preserve"> По нашему мнению, применительно к экологическому сознанию понятие угрозы следует толковать шире, понимая под ним наличие таких изменений (во внешней среде или в концептуальной модели этой среды, в отношениях между понятийными элементами сознания), которые могут привести к значительной перестройке системы отношений, т. е. приводят к нарушению гомео-стаза. В этом случае не любая угроза может вызвать состояние стресса, а лишь та, которая связана с трудностью или невозможностью сформировать адекватный ответ и требует значительных усилий для сохранения стабильного состояния даже ценой утери некоторых функций.</w:t>
      </w:r>
    </w:p>
    <w:p>
      <w:pPr>
        <w:pStyle w:val="Normal"/>
        <w:ind w:firstLine="720"/>
        <w:rPr>
          <w:sz w:val="28"/>
        </w:rPr>
      </w:pPr>
      <w:r>
        <w:rPr>
          <w:sz w:val="28"/>
        </w:rPr>
        <w:t>Экологическое сознание, как и сознание вообще, характеризуется тем, что оно сливает в единый образ прошлое, настоящее и прогнозируемое будущее. Поэтому, вероятно, более правильно говорить не об угрозе как реальности, хотя это, конечно, тоже имеет место, а о той или иной степени вероятности появления угрозы.</w:t>
      </w:r>
    </w:p>
    <w:p>
      <w:pPr>
        <w:pStyle w:val="Normal"/>
        <w:ind w:firstLine="720"/>
        <w:rPr>
          <w:sz w:val="28"/>
        </w:rPr>
      </w:pPr>
      <w:r>
        <w:rPr>
          <w:sz w:val="28"/>
        </w:rPr>
        <w:t>Анализ литературы, а также собственные данные авторов, связанные с изучением экологического сознания у групп людей, находящихся в тяжелых экстремальных условиях, позволяют выделить три основные причины появления напряженности.</w:t>
      </w:r>
    </w:p>
    <w:p>
      <w:pPr>
        <w:pStyle w:val="Normal"/>
        <w:ind w:firstLine="720"/>
        <w:rPr/>
      </w:pPr>
      <w:r>
        <w:rPr>
          <w:sz w:val="28"/>
        </w:rPr>
        <w:t>Первая причина</w:t>
      </w:r>
      <w:r>
        <w:rPr>
          <w:sz w:val="28"/>
          <w:lang w:val="en-US" w:eastAsia="en-US"/>
        </w:rPr>
        <w:t xml:space="preserve"> -</w:t>
      </w:r>
      <w:r>
        <w:rPr>
          <w:sz w:val="28"/>
        </w:rPr>
        <w:t xml:space="preserve"> это действительно наличие состояния угрозы для жизни и деятельности человека, например воздействие низкой или высокой температуры, гипоксии и др., т. е. угрозы в результате неблагоприятных изменений среды обитания.</w:t>
      </w:r>
    </w:p>
    <w:p>
      <w:pPr>
        <w:pStyle w:val="Normal"/>
        <w:ind w:firstLine="720"/>
        <w:rPr/>
      </w:pPr>
      <w:r>
        <w:rPr>
          <w:sz w:val="28"/>
        </w:rPr>
        <w:t>Вторая причина</w:t>
      </w:r>
      <w:r>
        <w:rPr>
          <w:sz w:val="28"/>
          <w:lang w:val="en-US" w:eastAsia="en-US"/>
        </w:rPr>
        <w:t xml:space="preserve"> -</w:t>
      </w:r>
      <w:r>
        <w:rPr>
          <w:sz w:val="28"/>
        </w:rPr>
        <w:t xml:space="preserve"> это невозможность выполнить желание или необходимость удовлетворения какой-либо потребности, т. е. наличие ситуации, обусловленной косвенной угрозой (например, голод, жажда) или «экологическим эгоизмом». В последнем случае возникает ситуация, когда непосредственной угрозы для жизни человека или его деятельности нет, но появляется фрустра-ция, вызванная расхождением желаемого и действительного.</w:t>
      </w:r>
    </w:p>
    <w:p>
      <w:pPr>
        <w:pStyle w:val="Normal"/>
        <w:ind w:firstLine="720"/>
        <w:rPr/>
      </w:pPr>
      <w:r>
        <w:rPr>
          <w:sz w:val="28"/>
        </w:rPr>
        <w:t>Но имеется и третья причина</w:t>
      </w:r>
      <w:r>
        <w:rPr>
          <w:sz w:val="28"/>
          <w:lang w:val="en-US" w:eastAsia="en-US"/>
        </w:rPr>
        <w:t xml:space="preserve"> -</w:t>
      </w:r>
      <w:r>
        <w:rPr>
          <w:sz w:val="28"/>
        </w:rPr>
        <w:t xml:space="preserve"> это конфликт мотивов или интересов в сознании человека. Здесь следует остановиться на одной тенденции, роль и значение которой в последнее время все больше возрастает. Мы уже касались взглядов В.И.Вернадского и близких к нему представлений П.Тейяра де Шардена о роли человека в эволюционном процессе. История последних десятилетий убедительно показывает, что в экологическом сознании человечества, в его коллективном разуме все отчетливее выявляется необходимость заботы о природе. Научно-технический прогресс позволил человеку стать хозяином природы, но хороший хозяин не расхищает, а сохраняет и накапливает свое богатство.</w:t>
      </w:r>
    </w:p>
    <w:p>
      <w:pPr>
        <w:pStyle w:val="Normal"/>
        <w:ind w:firstLine="720"/>
        <w:rPr>
          <w:sz w:val="28"/>
        </w:rPr>
      </w:pPr>
      <w:r>
        <w:rPr>
          <w:sz w:val="28"/>
        </w:rPr>
        <w:t>Однако эта идея не является принятой всеми, поэтому губительное воздействие человека на природу становится все отчетливее, и это приводит к появлению напряженности как результата конфликта в сознании.</w:t>
      </w:r>
    </w:p>
    <w:p>
      <w:pPr>
        <w:pStyle w:val="Normal"/>
        <w:ind w:firstLine="720"/>
        <w:rPr>
          <w:sz w:val="28"/>
        </w:rPr>
      </w:pPr>
      <w:r>
        <w:rPr>
          <w:sz w:val="28"/>
        </w:rPr>
        <w:t>В зависимости от того, какая из этих трех причин сформировалась в сознании человека, меняется не только выраженность напряженности, но и ее направленность, т. е. вид и способ действий, предпринимаемых для снятия напряженности.</w:t>
      </w:r>
    </w:p>
    <w:p>
      <w:pPr>
        <w:pStyle w:val="Normal"/>
        <w:ind w:firstLine="720"/>
        <w:rPr/>
      </w:pPr>
      <w:r>
        <w:rPr>
          <w:sz w:val="28"/>
        </w:rPr>
        <w:t>У человека на основе предыдущего опыта и некоторых генетически заданных характеристик формируется образ среды, рассматриваемый как оптимальный. Этот образ, который можно определить как комфортность, словно накладывается на более общий образ</w:t>
      </w:r>
      <w:r>
        <w:rPr>
          <w:sz w:val="28"/>
          <w:lang w:val="en-US" w:eastAsia="en-US"/>
        </w:rPr>
        <w:t xml:space="preserve"> -</w:t>
      </w:r>
      <w:r>
        <w:rPr>
          <w:sz w:val="28"/>
        </w:rPr>
        <w:t xml:space="preserve"> «я в среде». Образ «я в среде» не является стабильным, он может меняться в процессе адаптации, но происходит постоянное сличение этих образов, а когда их расхождение достигает определенной величины, индивидуальной для каждого человека, возникает напряженность.</w:t>
      </w:r>
    </w:p>
    <w:p>
      <w:pPr>
        <w:pStyle w:val="Normal"/>
        <w:ind w:firstLine="720"/>
        <w:rPr/>
      </w:pPr>
      <w:r>
        <w:rPr>
          <w:sz w:val="28"/>
        </w:rPr>
        <w:t>Степень напряженности зависит от семантической значимости вызвавшей ее причины, а также от некоторых факторов, характеризующих внешние и внутренние условия, связанные с особенностями человека. К внешним условиям относятся наличие потенциальной возможности устранения угрозы как проблемной ситуации, степень неожиданности ее появления и скорость нарастания величины угрозы. К внутренним условиям относятся наличие адекватной установки сознания на решение проблемы, предпочитаемый субъектом тип регулирования</w:t>
      </w:r>
      <w:r>
        <w:rPr>
          <w:sz w:val="28"/>
          <w:lang w:val="en-US" w:eastAsia="en-US"/>
        </w:rPr>
        <w:t xml:space="preserve"> -</w:t>
      </w:r>
      <w:r>
        <w:rPr>
          <w:sz w:val="28"/>
        </w:rPr>
        <w:t xml:space="preserve"> агрессивный, пассивный или активно-защитный, степень знакомства с возникшей ситуацией, т. е. наличие в той или иной мере сформированной программы действий по устранению угрозы, в том числе и таких, как уход, и, конечно, уровень тревожности как свойства человека.</w:t>
      </w:r>
    </w:p>
    <w:p>
      <w:pPr>
        <w:pStyle w:val="Normal"/>
        <w:ind w:firstLine="720"/>
        <w:rPr/>
      </w:pPr>
      <w:r>
        <w:rPr>
          <w:sz w:val="28"/>
        </w:rPr>
        <w:t>Потенциальная возможность устранения угрозы</w:t>
      </w:r>
      <w:r>
        <w:rPr>
          <w:sz w:val="28"/>
          <w:lang w:val="en-US" w:eastAsia="en-US"/>
        </w:rPr>
        <w:t xml:space="preserve"> -</w:t>
      </w:r>
      <w:r>
        <w:rPr>
          <w:sz w:val="28"/>
        </w:rPr>
        <w:t xml:space="preserve"> это субъективное представление о наличии способа устранения, представление о конечной цели предпринимаемых для этого действий, о средствах, имеющихся у человека, и их силе, определение субъективной цены психических и физиологических условий по ликвидации угрозы с учетом личной и социальной значимости конечного результата.</w:t>
      </w:r>
    </w:p>
    <w:p>
      <w:pPr>
        <w:pStyle w:val="Normal"/>
        <w:ind w:firstLine="720"/>
        <w:rPr/>
      </w:pPr>
      <w:r>
        <w:rPr>
          <w:sz w:val="28"/>
        </w:rPr>
        <w:t>При отсутствии потенциальных возможностей устранения угрозы или при недостаточности этих возможностей, сомнениях в правильности выбранного пути возникает особое состояние напряженности, которое характеризуется понятием беспомощности. В психологии обычно используют это понятие как когнитивно-мотивационный дефицит, являющийся следствием сомнительного, непредсказуемого, но неизбежного наказания, т. е. беспомощность</w:t>
      </w:r>
      <w:r>
        <w:rPr>
          <w:sz w:val="28"/>
          <w:lang w:val="en-US" w:eastAsia="en-US"/>
        </w:rPr>
        <w:t xml:space="preserve"> -</w:t>
      </w:r>
      <w:r>
        <w:rPr>
          <w:sz w:val="28"/>
        </w:rPr>
        <w:t xml:space="preserve"> это отсутствие возможности избежать наказания или, точнее, избежать неблагоприятных последствий, которые могут препятствовать осуществлению необходимой активности. В принципе мы можем принять такое объяснение термина, помня, что под наказанием мы понимаем и нарушение чувства комфорта, и невозможность исполнения желаемого.</w:t>
      </w:r>
    </w:p>
    <w:p>
      <w:pPr>
        <w:pStyle w:val="Normal"/>
        <w:ind w:firstLine="720"/>
        <w:rPr/>
      </w:pPr>
      <w:r>
        <w:rPr>
          <w:sz w:val="28"/>
        </w:rPr>
        <w:t>Возвращаясь к рассмотрению внутренних причин напряженности, мы должны остановиться на факторе прямых или косвенных признаков, по которым можно было бы прогнозировать появление экологического кризиса. В случае, если возникшая ситуация знакома, уровень напряженности будет значительно меньше, чем при ее первом появлении. Интересно, что при этом может возникнуть так называемая отсроченная напряженность, т. е. появление ее через некоторое время после того, как возникла или даже уже закончилась конфликтная ситуация угрозы. Причины такого явления весьма разнообразны. В одних случаях это следствие необходимости иметь достаточно времени для формирования образа угрозы, в других</w:t>
      </w:r>
      <w:r>
        <w:rPr>
          <w:sz w:val="28"/>
          <w:lang w:val="en-US" w:eastAsia="en-US"/>
        </w:rPr>
        <w:t xml:space="preserve"> -</w:t>
      </w:r>
      <w:r>
        <w:rPr>
          <w:sz w:val="28"/>
        </w:rPr>
        <w:t xml:space="preserve"> следствие глубокого торможения протекания психических функций, нечто вроде того, что описывается как помрачение сознания.</w:t>
      </w:r>
    </w:p>
    <w:p>
      <w:pPr>
        <w:pStyle w:val="Normal"/>
        <w:ind w:firstLine="720"/>
        <w:rPr>
          <w:sz w:val="28"/>
        </w:rPr>
      </w:pPr>
      <w:r>
        <w:rPr>
          <w:sz w:val="28"/>
        </w:rPr>
        <w:t>Такая ситуация обычно характерна для людей, попавших в катастрофу, где слабая реакция на угрозу в период начального бедствия сменяется резко выраженной реакцией через какой-то промежуток времени. Однако объяснить все подобные случаи глубоким торможением психической деятельности мозга удается не всегда. Так, трудно объяснить с этих позиций описанное в литературе и наблюдаемое нами появление очень сильной психической напряженности, вплоть до патологических состояний, у некоторых зимовщиков полярных станций в Антарктиде после возвращения домой и длительного нахождения (даже более года) в условиях комфорта, хотя они прекрасно перенесли все трудности работы в этих тяжелых условиях. Механизм такой «расплаты» за деятельность в тяжелых условиях еще не очень ясен. В некоторых случаях это можно объяснить тем, что резкая напряженность во время зимовки компенсировалась некоторыми нервными процессами, которые, в свою очередь, оказались сорванными уже в более поздний период. Нам кажется возможным предполагать, что механизм вторичного переживания в воспоминании перенесенных тягот в некоторых случаях может быть сильнее реального, экологического воздействия, компенсированного адаптационными механизмами, которые исчезли после возвращения со станции.</w:t>
      </w:r>
    </w:p>
    <w:p>
      <w:pPr>
        <w:pStyle w:val="Normal"/>
        <w:ind w:firstLine="720"/>
        <w:rPr>
          <w:sz w:val="28"/>
        </w:rPr>
      </w:pPr>
      <w:r>
        <w:rPr>
          <w:sz w:val="28"/>
        </w:rPr>
        <w:t>В некоторых, правда единичных, случаях такое состояние можно было объяснить тем, что у субъекта возникла фрустрация ожидания, т. е. неисполнение тех планов, которые он хотел реализовать или получить как награду за перенесенные тяготы, например купить дом, автомобиль, наладить семейные отношения, «подняться по служебной лестнице». Очевидно, что одной, единственной причины появления таких отсроченных реакций нет.</w:t>
      </w:r>
    </w:p>
    <w:p>
      <w:pPr>
        <w:pStyle w:val="Normal"/>
        <w:ind w:firstLine="720"/>
        <w:rPr/>
      </w:pPr>
      <w:r>
        <w:rPr>
          <w:sz w:val="28"/>
        </w:rPr>
        <w:t>Очень большое значение среди внешних факторов имеет скорость нарастания угрозы. Здесь возможны два крайних варианта. Один</w:t>
      </w:r>
      <w:r>
        <w:rPr>
          <w:sz w:val="28"/>
          <w:lang w:val="en-US" w:eastAsia="en-US"/>
        </w:rPr>
        <w:t xml:space="preserve"> -</w:t>
      </w:r>
      <w:r>
        <w:rPr>
          <w:sz w:val="28"/>
        </w:rPr>
        <w:t xml:space="preserve"> это очень медленное, постепенное изменение экологической ситуации, влияние которой долгое время не сказывается на ощущении и не вызывает должных адаптационных реакций. Этот период отсутствия напряженности, в течение которого происходит то, что называется привыканием, сменяется, когда эти незаметные изменения достигли определенного порога, какого-то предельного значения, «взрывным» состоянием напряженности в ярко выраженной форме, так как у организма не оказывается выработанных и готовых программ ответа на действие этого ранее «не замеченного» адаптационными механизмами фактора.</w:t>
      </w:r>
    </w:p>
    <w:p>
      <w:pPr>
        <w:pStyle w:val="Normal"/>
        <w:ind w:firstLine="720"/>
        <w:rPr>
          <w:sz w:val="28"/>
        </w:rPr>
      </w:pPr>
      <w:r>
        <w:rPr>
          <w:sz w:val="28"/>
        </w:rPr>
        <w:t>В другом крайнем варианте изменения происходят так быстро, что организм человека просто не успевает адекватно ответить на воздействие, и возникает срыв физиологических и психологических функций. Большое значение имеет результативность предпринимаемых действий: чем ниже результативность, тем выше напряженность.</w:t>
      </w:r>
    </w:p>
    <w:p>
      <w:pPr>
        <w:pStyle w:val="Normal"/>
        <w:ind w:firstLine="720"/>
        <w:rPr>
          <w:sz w:val="28"/>
        </w:rPr>
      </w:pPr>
      <w:r>
        <w:rPr>
          <w:sz w:val="28"/>
        </w:rPr>
        <w:t>Остановимся на некоторых внутренних условиях, хотя многие из них будут рассмотрены в других главах. Большой опыт практических исследований заставляет нас считать, что наиболее важную роль в развитии напряженности играет уровень тревожности человека.</w:t>
      </w:r>
    </w:p>
    <w:p>
      <w:pPr>
        <w:pStyle w:val="Normal"/>
        <w:ind w:firstLine="720"/>
        <w:rPr/>
      </w:pPr>
      <w:r>
        <w:rPr>
          <w:sz w:val="28"/>
        </w:rPr>
        <w:t>Тревожность</w:t>
      </w:r>
      <w:r>
        <w:rPr>
          <w:sz w:val="28"/>
          <w:lang w:val="en-US" w:eastAsia="en-US"/>
        </w:rPr>
        <w:t xml:space="preserve"> -</w:t>
      </w:r>
      <w:r>
        <w:rPr>
          <w:sz w:val="28"/>
        </w:rPr>
        <w:t xml:space="preserve"> это свойство психики адекватно оценивать по критерию опасности для организма или для его связей с внешней средой значимость и другие характеристики какой-либо ситуации и особенности ее воздействия на состояние человека и его деятельность, оценивать возможности обеспечения адекватного реагирования, т. е. организации возможных мер защиты от ситуации или ее перевода в другую, менее угрожающую, или ухода от нее.</w:t>
      </w:r>
    </w:p>
    <w:p>
      <w:pPr>
        <w:pStyle w:val="Normal"/>
        <w:ind w:firstLine="720"/>
        <w:rPr/>
      </w:pPr>
      <w:r>
        <w:rPr>
          <w:sz w:val="28"/>
        </w:rPr>
        <w:t>Низкий уровень тревожности характеризуется адекватной оценкой ситуации или даже некоторой тенденцией к ее недооценке (если этот уровень тревожности сочетается с высоким уровнем самоуверенности), а высокий уровень</w:t>
      </w:r>
      <w:r>
        <w:rPr>
          <w:sz w:val="28"/>
          <w:lang w:val="en-US" w:eastAsia="en-US"/>
        </w:rPr>
        <w:t xml:space="preserve"> -</w:t>
      </w:r>
      <w:r>
        <w:rPr>
          <w:sz w:val="28"/>
        </w:rPr>
        <w:t xml:space="preserve"> переоценкой значимости угрозы и недооценкой своей способности к противостоянию или противодействию, постоянным сомнением в правильности выработанных решений. При высокой тревожности возникает крайне выраженная степень психической напряженности. Использование современных методов исследования показывает, что напряженность постоянно присутствует у таких людей даже в условиях полного комфорта.</w:t>
      </w:r>
    </w:p>
    <w:p>
      <w:pPr>
        <w:pStyle w:val="Normal"/>
        <w:ind w:firstLine="720"/>
        <w:rPr/>
      </w:pPr>
      <w:r>
        <w:rPr>
          <w:sz w:val="28"/>
        </w:rPr>
        <w:t>При очень низкой и очень высокой тревожности, как правило, отсутствует возможность формирования определенного плана поведения, так как нет рационально построенной программы действий, даже такой простейшей, как реализация преферендума места и времени, т. е. ухода с места, где действует угроза, или, при циклическом действии угрозы, выбора такого времени контакта с угрозой, когда ее выраженность минимизирована. При низкой</w:t>
      </w:r>
      <w:r>
        <w:rPr>
          <w:sz w:val="28"/>
          <w:lang w:val="en-US" w:eastAsia="en-US"/>
        </w:rPr>
        <w:t xml:space="preserve"> -</w:t>
      </w:r>
      <w:r>
        <w:rPr>
          <w:sz w:val="28"/>
        </w:rPr>
        <w:t xml:space="preserve"> потому что нет ощущения угрозы, при высокой</w:t>
      </w:r>
      <w:r>
        <w:rPr>
          <w:sz w:val="28"/>
          <w:lang w:val="en-US" w:eastAsia="en-US"/>
        </w:rPr>
        <w:t xml:space="preserve"> -</w:t>
      </w:r>
      <w:r>
        <w:rPr>
          <w:sz w:val="28"/>
        </w:rPr>
        <w:t xml:space="preserve"> из-за чувства беспомощности перед ней.</w:t>
      </w:r>
    </w:p>
    <w:p>
      <w:pPr>
        <w:pStyle w:val="Normal"/>
        <w:ind w:firstLine="720"/>
        <w:rPr>
          <w:sz w:val="28"/>
        </w:rPr>
      </w:pPr>
      <w:r>
        <w:rPr>
          <w:sz w:val="28"/>
        </w:rPr>
        <w:t>Большое значение имеет установка человека на вид и форму угрозы и на организацию поведения при ее действии. Она определяет знак оценки экологической ситуации в момент ее появления или даже до нее, степень мобилизации внутренних возможностей человека, его инициативность и настойчивость. В принципе можно говорить о существовании такого вида зависимости напряженности от установки: чем сильнее и точнее установка, тем большая зависимость наблюдается между напряженностью и степенью реализации действий, предпринимаемых человеком.</w:t>
      </w:r>
    </w:p>
    <w:p>
      <w:pPr>
        <w:pStyle w:val="Normal"/>
        <w:ind w:firstLine="720"/>
        <w:rPr/>
      </w:pPr>
      <w:r>
        <w:rPr>
          <w:sz w:val="28"/>
        </w:rPr>
        <w:t>Высока зависимость степени напряженности в экологическом сознании от таких характеристик, как свойственный субъекту или выбираемый им тип поведения</w:t>
      </w:r>
      <w:r>
        <w:rPr>
          <w:sz w:val="28"/>
          <w:lang w:val="en-US" w:eastAsia="en-US"/>
        </w:rPr>
        <w:t xml:space="preserve"> -</w:t>
      </w:r>
      <w:r>
        <w:rPr>
          <w:sz w:val="28"/>
        </w:rPr>
        <w:t xml:space="preserve"> агрессивный, пассивный или активно-защитный. Сложна для анализа связь напряженности с агрессивным типом реагирования, так как не всегда удается выяснить, что лежит в основе такой связи: возникла ли агрессивность как результат высокой напряженности, или же, наоборот, исходный, свойственный субъекту агрессивный тип поведения является причиной высокой напряженности.</w:t>
      </w:r>
    </w:p>
    <w:p>
      <w:pPr>
        <w:pStyle w:val="Normal"/>
        <w:ind w:firstLine="720"/>
        <w:rPr>
          <w:sz w:val="28"/>
        </w:rPr>
      </w:pPr>
      <w:r>
        <w:rPr>
          <w:sz w:val="28"/>
        </w:rPr>
        <w:t>В то же время можно рассматривать агрессию как форму проявления катарсиса, снимающего напряженность (см. главу</w:t>
      </w:r>
      <w:r>
        <w:rPr>
          <w:sz w:val="28"/>
          <w:lang w:val="en-US" w:eastAsia="en-US"/>
        </w:rPr>
        <w:t xml:space="preserve"> 6).</w:t>
      </w:r>
    </w:p>
    <w:p>
      <w:pPr>
        <w:pStyle w:val="Normal"/>
        <w:ind w:firstLine="720"/>
        <w:rPr>
          <w:sz w:val="28"/>
        </w:rPr>
      </w:pPr>
      <w:r>
        <w:rPr>
          <w:sz w:val="28"/>
        </w:rPr>
        <w:t>При пассивном или активно-защитном типе реагирования вероятность появления напряженности, если нет никаких других привходящих условий, мала, здесь чаще наблюдается реакция адекватного напряжения и, наоборот, при низкой напряженности чаще возникает пассивный или активно-защитный тип поведения.</w:t>
      </w:r>
    </w:p>
    <w:p>
      <w:pPr>
        <w:pStyle w:val="Normal"/>
        <w:ind w:firstLine="720"/>
        <w:rPr/>
      </w:pPr>
      <w:r>
        <w:rPr>
          <w:sz w:val="28"/>
        </w:rPr>
        <w:t>Это, очевидно, происходит потому, что эти два типа реакции предполагают наличие заниженного или адекватного реальности образа угрозы.</w:t>
      </w:r>
      <w:r>
        <w:rPr>
          <w:b/>
          <w:sz w:val="28"/>
        </w:rPr>
        <w:t xml:space="preserve"> </w:t>
      </w:r>
      <w:r>
        <w:rPr>
          <w:sz w:val="28"/>
        </w:rPr>
        <w:t>Чем выше степень знакомства человека с экологической ситуацией, требующей его реакции, тем меньше вероятность возникновения напряженности. Это объясняется тем, что знакомство с проблемой предполагает наличие более или менее жестких готовых программ реагирования, с легкостью переводимых из долговременной в оперативную память, т. е. в действительности ситуация для сознания не представляется проблемной и легко может быть решена с помощью определенного готового набора одновременно и последовательно проводимых репродуктивных операций. В некоторых случаях предусмотрен даже алгоритм смены готовых программ, если первоначально выбранная программа не смогла решить ситуацию. Новые или малознакомые ситуации не представлены в сознании такими программами и отражаются в нем в виде сложной проблемы, требующей для своего решения ряда продуктивных операций, хотя бы на уровне правдоподобных умозаключений.</w:t>
      </w:r>
    </w:p>
    <w:p>
      <w:pPr>
        <w:pStyle w:val="Normal"/>
        <w:ind w:firstLine="720"/>
        <w:rPr>
          <w:sz w:val="28"/>
        </w:rPr>
      </w:pPr>
      <w:r>
        <w:rPr>
          <w:sz w:val="28"/>
        </w:rPr>
        <w:t>Напряженность как состояние зависит от того, каков уровень рассмотрения сознанием экологической ситуации: являются ли процессы в экологическом сознании отражением реально действующей в текущий момент ситуации, представляющей угрозу для человека или популяции, или же она отражается в сознании в виде абстрактной проблемы, решение которой может быть реализовано при появлении конкретной прогнозируемой ситуации.</w:t>
      </w:r>
    </w:p>
    <w:p>
      <w:pPr>
        <w:pStyle w:val="Normal"/>
        <w:ind w:firstLine="720"/>
        <w:rPr/>
      </w:pPr>
      <w:r>
        <w:rPr>
          <w:sz w:val="28"/>
        </w:rPr>
        <w:t>При непосредственном действии угрозы состояние напряженности характеризуется особенностями протекания двух процессов</w:t>
      </w:r>
      <w:r>
        <w:rPr>
          <w:sz w:val="28"/>
          <w:lang w:val="en-US" w:eastAsia="en-US"/>
        </w:rPr>
        <w:t xml:space="preserve"> -</w:t>
      </w:r>
      <w:r>
        <w:rPr>
          <w:sz w:val="28"/>
        </w:rPr>
        <w:t xml:space="preserve"> эмоций и двигательной активности.</w:t>
      </w:r>
    </w:p>
    <w:p>
      <w:pPr>
        <w:pStyle w:val="Normal"/>
        <w:ind w:firstLine="720"/>
        <w:rPr>
          <w:sz w:val="28"/>
        </w:rPr>
      </w:pPr>
      <w:r>
        <w:rPr>
          <w:sz w:val="28"/>
        </w:rPr>
        <w:t>Проблему эмоций мы рассмотрим позже, а сейчас остановимся на одном особом виде двигательной активности, которая появляется при напряженности, правда, в крайне редуцированном виде.</w:t>
      </w:r>
    </w:p>
    <w:p>
      <w:pPr>
        <w:pStyle w:val="Normal"/>
        <w:ind w:firstLine="720"/>
        <w:rPr/>
      </w:pPr>
      <w:r>
        <w:rPr>
          <w:sz w:val="28"/>
        </w:rPr>
        <w:t>Давно было известно: практически все виды психических реакций на воздействие внешней среды, особенно неожиданное, сопровождаются возникновением четко выраженных вегетативных реакций, что наиболее заметно, если в основе их появления лежит конфликт. Это общее правило верно и в случае, когда сознание решает экологическую проблему. Рассмотрим симптоматику этой реакции, которая заключается в увеличении частоты сердечных сокращений, главным образом за счет систолы, подъеме систолического и диастолического давления (что менее выражено), перераспределении кровотока</w:t>
      </w:r>
      <w:r>
        <w:rPr>
          <w:sz w:val="28"/>
          <w:lang w:val="en-US" w:eastAsia="en-US"/>
        </w:rPr>
        <w:t xml:space="preserve"> -</w:t>
      </w:r>
      <w:r>
        <w:rPr>
          <w:sz w:val="28"/>
        </w:rPr>
        <w:t xml:space="preserve"> увеличении его в сосудах мышц и уменьшении в сосудах внутренностей в основном за счет реакции артериол, повышении тонуса скелетной мускулатуры, углублении, а иногда и учащении дыхания, увеличении бета-активности и уменьшении альфа-активности в электроэнцефалограмме. Можно отметить некоторое изменение содержания гормонов в крови, в частности норадреналина и аденокортикотропного гормона.</w:t>
      </w:r>
    </w:p>
    <w:p>
      <w:pPr>
        <w:pStyle w:val="Normal"/>
        <w:ind w:firstLine="720"/>
        <w:rPr>
          <w:sz w:val="28"/>
        </w:rPr>
      </w:pPr>
      <w:r>
        <w:rPr>
          <w:sz w:val="28"/>
        </w:rPr>
        <w:t>Описанная картина практически до малейших деталей совпадает с той, которая наблюдается при подготовке к осуществлению двигательной деятельности и определена А.А.Ухтомским как состояние оперативного покоя. Нами такое же состояние было описано у людей, находящихся в состоянии тревоги слабой и особенно средней выраженности, хотя никакая двигательная деятельность не проводилась и не предполагалась. Следует отметить, что чем сильнее выражена напряженность, тем сильнее проявляется рассмотренная выше реакция. Некоторыми авторами схожая реакция была охарактеризована как компонент ориентировочной реакции.</w:t>
      </w:r>
    </w:p>
    <w:p>
      <w:pPr>
        <w:pStyle w:val="Normal"/>
        <w:ind w:firstLine="720"/>
        <w:rPr>
          <w:sz w:val="28"/>
        </w:rPr>
      </w:pPr>
      <w:r>
        <w:rPr>
          <w:sz w:val="28"/>
        </w:rPr>
        <w:t>Понять этот комплекс изменений можно, исходя из некоторых положений эволюционной физиологии, сформированных ее основоположником Л.А. Орбели, который считал, что это генетически унаследованная нами от далеких предков реакция на любое незнакомое или неожиданное изменение внешней среды, предполагавшая готовность к двигательной активности (типа бегства от врага или преследования жертвы). Чем значительнее образ угрозы, тем сильнее напряженность, тем более выражена эта реакция готовности к немедленным действиям. К этой позиции весьма близок и Г.Селье в своей начальной концепции стресса как общего адаптационного синдрома, характеризующего начальные этапы реакции тревоги. Заметим, что проявления этой реакции настолько постоянны, что в ряде экспериментальных методик они используются как индикаторы напряженности наряду с эмоциональными характеристиками.</w:t>
      </w:r>
    </w:p>
    <w:p>
      <w:pPr>
        <w:pStyle w:val="Normal"/>
        <w:ind w:firstLine="720"/>
        <w:rPr>
          <w:sz w:val="28"/>
        </w:rPr>
      </w:pPr>
      <w:r>
        <w:rPr>
          <w:sz w:val="28"/>
        </w:rPr>
        <w:t>Мы уже указывали, что состояние напряженности (в отличие от состояния напряжения) характеризуется отсутствием или слабой выраженностью адекватности ответа (качественной и количественной). При изучении этих состояний возникает существенная трудность определения, по какому из этих двух путей пойдет реакция. Это отражает характеристику экологического сознания как сложной нелинейной системы, для которой механизм запуска является случайным. На такую особенность напряженности в экологическом сознании обычно обращают мало внимания, хотя именно в этом, по нашему мнению, и лежит разгадка многих конфликтов, имеющих в своей основе экологическую проблему, но со смещенным объектом конфликта.</w:t>
      </w:r>
    </w:p>
    <w:p>
      <w:pPr>
        <w:pStyle w:val="Normal"/>
        <w:ind w:firstLine="720"/>
        <w:rPr/>
      </w:pPr>
      <w:r>
        <w:rPr>
          <w:sz w:val="28"/>
        </w:rPr>
        <w:t>Начиная с работ ученых Древнего Рима, затем Макиавелли и кончая работами ряда современных авторов, с той или иной степенью цинизма предлагается в случае какого-либо конфликта, виновником которого вы являетесь, «подсунуть» противной стороне ложный образ врага, чтобы отвлечь общественное сознание от истинных причин трудностей. До настоящего времени (очевидно, и в будущем) в этом отношении огромную роль играют широкая пресса, радио и телевидение, в нужный момент фабрикующие стереотипы типа «евреи виноваты» или «коммунисты виноваты». Особенность экологического сознания в этой ситуации заключается в том, что элемент самообвинения выражен значительно слабее, чем образ внешнего врага, поэтому навязываемые средствами массовой информации представления работают по принципу триггерного механизма</w:t>
      </w:r>
      <w:r>
        <w:rPr>
          <w:sz w:val="28"/>
          <w:lang w:val="en-US" w:eastAsia="en-US"/>
        </w:rPr>
        <w:t xml:space="preserve"> -</w:t>
      </w:r>
      <w:r>
        <w:rPr>
          <w:sz w:val="28"/>
        </w:rPr>
        <w:t xml:space="preserve"> информация о каком-либо частном событии, связанном с очень незначительным экологическим неблагополучием, попадая на подготовленное поле экологического сознания, может вызвать резко выраженную напряженность, вплоть до перехода в патологию.</w:t>
      </w:r>
      <w:r>
        <w:br w:type="page"/>
      </w:r>
    </w:p>
    <w:p>
      <w:pPr>
        <w:pStyle w:val="Normal"/>
        <w:ind w:firstLine="720"/>
        <w:rPr>
          <w:sz w:val="28"/>
        </w:rPr>
      </w:pPr>
      <w:r>
        <w:rPr>
          <w:sz w:val="28"/>
        </w:rPr>
      </w:r>
    </w:p>
    <w:p>
      <w:pPr>
        <w:pStyle w:val="Heading1"/>
        <w:ind w:hanging="0"/>
        <w:rPr/>
      </w:pPr>
      <w:bookmarkStart w:id="17" w:name="__RefHeading___Toc13986209"/>
      <w:bookmarkEnd w:id="17"/>
      <w:r>
        <w:rPr/>
        <w:t>Глава</w:t>
      </w:r>
      <w:r>
        <w:rPr>
          <w:lang w:val="en-US" w:eastAsia="en-US"/>
        </w:rPr>
        <w:t xml:space="preserve"> 8</w:t>
      </w:r>
    </w:p>
    <w:p>
      <w:pPr>
        <w:pStyle w:val="Heading2"/>
        <w:ind w:hanging="0"/>
        <w:rPr/>
      </w:pPr>
      <w:bookmarkStart w:id="18" w:name="__RefHeading___Toc13986210"/>
      <w:bookmarkEnd w:id="18"/>
      <w:r>
        <w:rPr/>
        <w:t>ЭКОЛОГИЧЕСКОЕ СОЗНАНИЕ И ЭМОЦИИ</w:t>
      </w:r>
    </w:p>
    <w:p>
      <w:pPr>
        <w:pStyle w:val="Normal"/>
        <w:ind w:firstLine="720"/>
        <w:rPr/>
      </w:pPr>
      <w:r>
        <w:rPr>
          <w:sz w:val="28"/>
        </w:rPr>
        <w:t>Рассматривая проблему напряженности в экологическом сознании, мы упомянули об одном из важных признаков напряженности</w:t>
      </w:r>
      <w:r>
        <w:rPr>
          <w:sz w:val="28"/>
          <w:lang w:val="en-US" w:eastAsia="en-US"/>
        </w:rPr>
        <w:t xml:space="preserve"> -</w:t>
      </w:r>
      <w:r>
        <w:rPr>
          <w:sz w:val="28"/>
        </w:rPr>
        <w:t xml:space="preserve"> усилении эмоциональных характеристик личности. Однако этим не исчерпывается роль эмоций в экологическом сознании, прежде всего потому, что эмоциональное восприятие природы</w:t>
      </w:r>
      <w:r>
        <w:rPr>
          <w:sz w:val="28"/>
          <w:lang w:val="en-US" w:eastAsia="en-US"/>
        </w:rPr>
        <w:t xml:space="preserve"> -</w:t>
      </w:r>
      <w:r>
        <w:rPr>
          <w:sz w:val="28"/>
        </w:rPr>
        <w:t xml:space="preserve"> это особое свойство сознания, а духовные потребности человека в его связях с природой во многом удовлетворяются через эмоциональную сторону экологического сознания. Нельзя забывать и о том, что удовлетворение материальных потребностей человека также сопровождается рядом эмоций.</w:t>
      </w:r>
    </w:p>
    <w:p>
      <w:pPr>
        <w:pStyle w:val="Normal"/>
        <w:ind w:firstLine="720"/>
        <w:rPr>
          <w:sz w:val="28"/>
        </w:rPr>
      </w:pPr>
      <w:r>
        <w:rPr>
          <w:sz w:val="28"/>
        </w:rPr>
        <w:t>Для понимания всех этих проявлений эмоций в экологическом сознании требуется достаточно глубокое проникновение в теорию эмоций и в суть возникающих здесь механизмов развития эмоциональных состояний.</w:t>
      </w:r>
    </w:p>
    <w:p>
      <w:pPr>
        <w:pStyle w:val="Normal"/>
        <w:ind w:firstLine="720"/>
        <w:rPr>
          <w:sz w:val="28"/>
        </w:rPr>
      </w:pPr>
      <w:r>
        <w:rPr>
          <w:sz w:val="28"/>
        </w:rPr>
        <w:t>Изучение эмоций имеет многовековую историю. О них говорил Платон, в работах Гиппократа, Галена, Авиценны можно встретить описание эмоций и попытки выявить их роль в жизни человека. Гиппократ в своем учении о четырех типах темперамента большую роль в их дифференцировании отводил эмоциям. В дискуссиях стоиков и эпикурейцев обсуждался вопрос о влиянии эмоций на организацию деятельности человека, немало весьма любопытных замечаний по поводу эмоций можно встретить и у Сенеки.</w:t>
      </w:r>
    </w:p>
    <w:p>
      <w:pPr>
        <w:pStyle w:val="Normal"/>
        <w:ind w:firstLine="720"/>
        <w:rPr/>
      </w:pPr>
      <w:r>
        <w:rPr>
          <w:sz w:val="28"/>
        </w:rPr>
        <w:t xml:space="preserve">Уже в конце классического периода философии (к началу </w:t>
      </w:r>
      <w:r>
        <w:rPr>
          <w:sz w:val="28"/>
          <w:lang w:val="en-US" w:eastAsia="en-US"/>
        </w:rPr>
        <w:t>XIX</w:t>
      </w:r>
      <w:r>
        <w:rPr>
          <w:sz w:val="28"/>
        </w:rPr>
        <w:t xml:space="preserve"> в.) стало ясно, что эмоция</w:t>
      </w:r>
      <w:r>
        <w:rPr>
          <w:sz w:val="28"/>
          <w:lang w:val="en-US" w:eastAsia="en-US"/>
        </w:rPr>
        <w:t xml:space="preserve"> -</w:t>
      </w:r>
      <w:r>
        <w:rPr>
          <w:sz w:val="28"/>
        </w:rPr>
        <w:t xml:space="preserve"> это особое состояние человека, отражающее особенности его отношения к самому себе, другим членам человеческого сообщества, к государству и его социальным институтам, к природе.</w:t>
      </w:r>
    </w:p>
    <w:p>
      <w:pPr>
        <w:pStyle w:val="Normal"/>
        <w:ind w:firstLine="720"/>
        <w:rPr/>
      </w:pPr>
      <w:r>
        <w:rPr>
          <w:sz w:val="28"/>
        </w:rPr>
        <w:t>Большую роль в теории эмоций сыграл голландский философ Спиноза, который, опираясь на позиции детерминизма, под эмоциями понимал состояния тела, которые увеличивают или уменьшают способность самого тела к действию, благоприятствуют этой способности или ограничивают ее. Взяв за основу два типа эмоций</w:t>
      </w:r>
      <w:r>
        <w:rPr>
          <w:sz w:val="28"/>
          <w:lang w:val="en-US" w:eastAsia="en-US"/>
        </w:rPr>
        <w:t xml:space="preserve"> -</w:t>
      </w:r>
      <w:r>
        <w:rPr>
          <w:sz w:val="28"/>
        </w:rPr>
        <w:t xml:space="preserve"> удовольствие и неудовольствие, Спиноза пришел к заключению, что это состояния, через которые душа переходит к большему совершенству или к меньшему, предвосхитив этим самым одно из современных представлений об эмоциях как своеобразных повышающих и понижающих трансформаторах. Именно работы Спинозы способствовали возникновению отношения к оценочной функции эмоции как к ее самой главной характеристике. Это положение принималось всеми последующими учеными, изучавшими эмоции, как бы ни расходились их философские и идеологические взгляды. Для подтверждения этого приведем определение эмоции, данное видным американским ученым К.Прибрамам, который бесконечно далек от Спинозы как по методам исследования, так и по философским позициям и, естественно, объему знаний. По мнению Прибрама, «выражением мотивов является действие, а выражение эмоции отражает процесс внутреннего контроля».</w:t>
      </w:r>
    </w:p>
    <w:p>
      <w:pPr>
        <w:pStyle w:val="Normal"/>
        <w:ind w:firstLine="720"/>
        <w:rPr>
          <w:sz w:val="28"/>
        </w:rPr>
      </w:pPr>
      <w:r>
        <w:rPr>
          <w:sz w:val="28"/>
        </w:rPr>
        <w:t>Оценочная функция эмоции, согласно взглядам С.Л.Рубинштейна, реализуется через переживание отношения человека к природе, к окружающему миру Такие авторы, как Макдауголл, Изард, Джеймс под переживанием понимали реакцию сознания на отношение объектов (внешних по отношению к нему), с их связями и динамикой. Наиболее ярко это выражено в когнитивной теории эмоций. На связь эмоций и сознания указывал еще Г. Спенсер, выделяя так называемые центрально-иницируемые эмоции.</w:t>
      </w:r>
    </w:p>
    <w:p>
      <w:pPr>
        <w:pStyle w:val="Normal"/>
        <w:ind w:firstLine="720"/>
        <w:rPr>
          <w:sz w:val="28"/>
        </w:rPr>
      </w:pPr>
      <w:r>
        <w:rPr>
          <w:sz w:val="28"/>
        </w:rPr>
        <w:t>Связь эмоций с переживаниями поставила перед исследователями вопрос: что же переживается в процессе эмоционального состояния?</w:t>
      </w:r>
    </w:p>
    <w:p>
      <w:pPr>
        <w:pStyle w:val="Normal"/>
        <w:ind w:firstLine="720"/>
        <w:rPr/>
      </w:pPr>
      <w:r>
        <w:rPr>
          <w:sz w:val="28"/>
        </w:rPr>
        <w:t>Пожалуй, наиболее четко ответил на этот вопрос В.Вундт, согласно представлениям которого непосредственный опыт включает два фактора: объективное содержание опыта и состояние испытывающего субъекта. Отсюда вытекает, что имеются два рода психологических характеристик. Одна</w:t>
      </w:r>
      <w:r>
        <w:rPr>
          <w:sz w:val="28"/>
          <w:lang w:val="en-US" w:eastAsia="en-US"/>
        </w:rPr>
        <w:t xml:space="preserve"> -</w:t>
      </w:r>
      <w:r>
        <w:rPr>
          <w:sz w:val="28"/>
        </w:rPr>
        <w:t xml:space="preserve"> это элемент ощущения или просто ощущение, например тон, тепло, яркость, касание, давление, вкус, запах, отражающие объективное содержание опыта, т. е. частоту колебаний, амплитуду и т. п. Другая</w:t>
      </w:r>
      <w:r>
        <w:rPr>
          <w:sz w:val="28"/>
          <w:lang w:val="en-US" w:eastAsia="en-US"/>
        </w:rPr>
        <w:t xml:space="preserve"> -</w:t>
      </w:r>
      <w:r>
        <w:rPr>
          <w:sz w:val="28"/>
        </w:rPr>
        <w:t xml:space="preserve"> чувства, сопровождающие эти ощущения, чувства возникающие при виде предметов, которые нам нравятся или не нравятся, или при восприятии музыки, аромата цветов. Иными словами, эмоция возникает как неотъемлемая часть любой формы жизнедеятельности организма, отражаемой в сознании и привносящей в это отражение элемент субъективного отношения. Отсюда следует один очень важный вывод: в сознании не может быть безэмоционального состояния, даже спящий человек при возникновении ощущения испытывает эмоции. Давно известны наблюдения, в которых человеку во время сна подносили к носу тампон, смоченный хорошими духами, что вызывало у него блаженную улыбку, выражающую удовольствие.</w:t>
      </w:r>
    </w:p>
    <w:p>
      <w:pPr>
        <w:pStyle w:val="Normal"/>
        <w:ind w:firstLine="720"/>
        <w:rPr/>
      </w:pPr>
      <w:r>
        <w:rPr>
          <w:sz w:val="28"/>
        </w:rPr>
        <w:t>Нами были повторены такие опыты, при этом регистрировались стадии сна. Оказалось, что по мимике лица (это еще с давних времен считается очень достоверным признаком того или иного эмоционального состояния, и имеются соответствующие тесты), не только в ситуации</w:t>
      </w:r>
      <w:r>
        <w:rPr>
          <w:sz w:val="28"/>
          <w:lang w:val="en-US" w:eastAsia="en-US"/>
        </w:rPr>
        <w:t xml:space="preserve"> REM-сна,</w:t>
      </w:r>
      <w:r>
        <w:rPr>
          <w:sz w:val="28"/>
        </w:rPr>
        <w:t xml:space="preserve"> что было бы понятно, но и в других, за исключением дельта-сна, у спящего можно было отметить признаки эмоции.</w:t>
      </w:r>
    </w:p>
    <w:p>
      <w:pPr>
        <w:pStyle w:val="Normal"/>
        <w:ind w:firstLine="720"/>
        <w:rPr/>
      </w:pPr>
      <w:r>
        <w:rPr>
          <w:sz w:val="28"/>
        </w:rPr>
        <w:t>Согласно мнению В.Вундта, содержание переживания вне зависимости от его конкретного вида определяется его положением на трехкоординатной шкале: возбуждение-успокоение, удовольствие-неудовольствие и напряжение-разрешение. Центр пересечения</w:t>
      </w:r>
      <w:r>
        <w:rPr>
          <w:sz w:val="28"/>
          <w:lang w:val="en-US" w:eastAsia="en-US"/>
        </w:rPr>
        <w:t xml:space="preserve"> -</w:t>
      </w:r>
      <w:r>
        <w:rPr>
          <w:sz w:val="28"/>
        </w:rPr>
        <w:t xml:space="preserve"> теоретическая точка отсутствия переживания. Чем более удаленное от центра место занимает эмоция, тем все более выраженной она становится, приближаясь к возможности ее определения в крайнем положении как особого состояния сознания, промежуточного между нормой и патологией.</w:t>
      </w:r>
    </w:p>
    <w:p>
      <w:pPr>
        <w:pStyle w:val="Normal"/>
        <w:ind w:firstLine="720"/>
        <w:rPr>
          <w:sz w:val="28"/>
        </w:rPr>
      </w:pPr>
      <w:r>
        <w:rPr>
          <w:sz w:val="28"/>
        </w:rPr>
        <w:t>С.Л.Рубинштейн, поддерживая взгляд В.Вундта на эмоцию как отношение сознания к данной в ощущении реальности внешнего мира, указывал, что «целостный акт отражения всегда включает единство знания и отношения».</w:t>
      </w:r>
    </w:p>
    <w:p>
      <w:pPr>
        <w:pStyle w:val="Normal"/>
        <w:ind w:firstLine="720"/>
        <w:rPr>
          <w:sz w:val="28"/>
        </w:rPr>
      </w:pPr>
      <w:r>
        <w:rPr>
          <w:sz w:val="28"/>
        </w:rPr>
        <w:t>Э.Клапареду принадлежит заслуга выделения особого класса интеллектуальных эмоций, т. е. «тех элементов мышления, которые, отвлекаясь от предметного содержания, отражают такие категории, как сходство, импликация, совпадение, уверенность, возможность, т. е. тысячи отношений, которые мы выражаем словами: но, если, и, почему, после, до, а также. Мысли, которые содержат будущее, прошлое, условный, отрицательный, утверждение, отрицание и т. п.» Далее, ссылаясь на У.Джеймса, он отмечает: «Существуют чувства, которыми эти отношения познаются, нет союза или предлога и даже наречия, приставочной формы или перемены интонации в человеческой речи, не выражающих того или иного оттенка тех отношений, которые мы в данный момент действительно чувствуем... нам следовало бы говорить о чувстве "и", чувстве "если", чувстве "но" и чувстве "через"».</w:t>
      </w:r>
    </w:p>
    <w:p>
      <w:pPr>
        <w:pStyle w:val="Normal"/>
        <w:ind w:firstLine="720"/>
        <w:rPr/>
      </w:pPr>
      <w:r>
        <w:rPr>
          <w:sz w:val="28"/>
        </w:rPr>
        <w:t>По нашему мнению, эмоции предметов и эмоции отношений, так же, как и эмоции действий, возникают только посредством чувственного опыта, причины, динамика и последствия которого, пройдя через когнитивную обработку сознанием, получают свое фиксированное место в ряду или сфере познанного. Однако эмоции оценивают не только внешний мир в его отношениях и динамике, они оценивают и самого человека, его позицию и действия. Эту группу эмоций мы обозначаем как эмоции самопознания или эмоции рефлексии, о которых будем говорить далее. Сейчас приведем лишь один пример такой эмоции</w:t>
      </w:r>
      <w:r>
        <w:rPr>
          <w:sz w:val="28"/>
          <w:lang w:val="en-US" w:eastAsia="en-US"/>
        </w:rPr>
        <w:t xml:space="preserve"> -</w:t>
      </w:r>
      <w:r>
        <w:rPr>
          <w:sz w:val="28"/>
        </w:rPr>
        <w:t xml:space="preserve"> это знаменитое восклицание А.С.Пушкина после написания «Бориса Годунова»: «Ай да Пушкин, ай да молодец!»</w:t>
      </w:r>
    </w:p>
    <w:p>
      <w:pPr>
        <w:pStyle w:val="Normal"/>
        <w:ind w:firstLine="720"/>
        <w:rPr>
          <w:sz w:val="28"/>
        </w:rPr>
      </w:pPr>
      <w:r>
        <w:rPr>
          <w:sz w:val="28"/>
        </w:rPr>
        <w:t>Авторы основных работ по теории эмоций связывают оценочную функцию эмоций с потребностями организма человека, понимая под организмом не только физиологические механизмы, но и психику.</w:t>
      </w:r>
    </w:p>
    <w:p>
      <w:pPr>
        <w:pStyle w:val="Normal"/>
        <w:ind w:firstLine="720"/>
        <w:rPr/>
      </w:pPr>
      <w:r>
        <w:rPr>
          <w:sz w:val="28"/>
        </w:rPr>
        <w:t>Так, Л.С.Рубинштейн считает, что основным исходным моментом, определяющим природу и функции эмоций, является установление в эмоциональных процессах связи, взаимоотношения между ходом событий, совершающихся в соответствии или вразрез с потребностями индивида, ходом его деятельности, направленной на удовлетворение этих потребностей, с одной стороны, и течением внутренних органических процессов, захватывающих основные витальные функции, от которых зависит жизнь организма в целом,</w:t>
      </w:r>
      <w:r>
        <w:rPr>
          <w:sz w:val="28"/>
          <w:lang w:val="en-US" w:eastAsia="en-US"/>
        </w:rPr>
        <w:t xml:space="preserve"> -</w:t>
      </w:r>
      <w:r>
        <w:rPr>
          <w:sz w:val="28"/>
        </w:rPr>
        <w:t xml:space="preserve"> с другой.</w:t>
      </w:r>
    </w:p>
    <w:p>
      <w:pPr>
        <w:pStyle w:val="Normal"/>
        <w:ind w:firstLine="720"/>
        <w:rPr>
          <w:sz w:val="28"/>
        </w:rPr>
      </w:pPr>
      <w:r>
        <w:rPr>
          <w:sz w:val="28"/>
        </w:rPr>
        <w:t>Эта позиция в принципе верна, но, на наш взгляд, она охватывает так называемую базовую группу эмоций и не объясняет ряда других эмоций, не связанных с потребностями организма, обеспечивающими протекание его физиологических функций. Часть этих эмоций, конечно, тоже связана с потребностями, но другая часть их базируется на философско-созерцательном отношении к внешнему миру.</w:t>
      </w:r>
    </w:p>
    <w:p>
      <w:pPr>
        <w:pStyle w:val="Normal"/>
        <w:ind w:firstLine="720"/>
        <w:rPr>
          <w:sz w:val="28"/>
        </w:rPr>
      </w:pPr>
      <w:r>
        <w:rPr>
          <w:sz w:val="28"/>
        </w:rPr>
        <w:t>Трудно объяснить даже духовной потребностью такие глубоко насыщенные эмоциями строки М.В.Ломоносова:</w:t>
      </w:r>
    </w:p>
    <w:p>
      <w:pPr>
        <w:pStyle w:val="Normal"/>
        <w:ind w:firstLine="720"/>
        <w:rPr/>
      </w:pPr>
      <w:r>
        <w:rPr>
          <w:sz w:val="28"/>
        </w:rPr>
        <w:t>Открылась бездна, звезд полна, Звездам числа нет, бездне</w:t>
      </w:r>
      <w:r>
        <w:rPr>
          <w:sz w:val="28"/>
          <w:lang w:val="en-US" w:eastAsia="en-US"/>
        </w:rPr>
        <w:t xml:space="preserve"> -</w:t>
      </w:r>
      <w:r>
        <w:rPr>
          <w:sz w:val="28"/>
        </w:rPr>
        <w:t xml:space="preserve"> дна, описывающие величавое спокойствие звездного неба. Может быть, это эмоция удовлетворения личностной потребности, т. е. уникальной потребности, которая свойственна именно этой личности.</w:t>
      </w:r>
    </w:p>
    <w:p>
      <w:pPr>
        <w:pStyle w:val="Normal"/>
        <w:ind w:firstLine="720"/>
        <w:rPr>
          <w:sz w:val="28"/>
        </w:rPr>
      </w:pPr>
      <w:r>
        <w:rPr>
          <w:sz w:val="28"/>
        </w:rPr>
        <w:t>Среди многочисленных потребностей человека выделяется одна, которая обеспечивает «материализацию» всех других потребностей, как материальных, так и духовных,</w:t>
      </w:r>
      <w:r>
        <w:rPr>
          <w:sz w:val="28"/>
          <w:lang w:val="en-US" w:eastAsia="en-US"/>
        </w:rPr>
        <w:t xml:space="preserve"> -</w:t>
      </w:r>
      <w:r>
        <w:rPr>
          <w:sz w:val="28"/>
        </w:rPr>
        <w:t xml:space="preserve"> это потребность деятельности, особенно деятельности созидающей. К.Маркс говорил о потребности к труду. Нам удалось описать большой класс эмоций, связанный с оценкой всех сторон и этапов деятельности, начиная от оценки цели, орудий, процесса деятельности и кончая результатом и оценкой того человеческого окружения, в котором протекала деятельность (В.И.Медведев,</w:t>
      </w:r>
      <w:r>
        <w:rPr>
          <w:sz w:val="28"/>
          <w:lang w:val="en-US" w:eastAsia="en-US"/>
        </w:rPr>
        <w:t xml:space="preserve"> 1993).</w:t>
      </w:r>
    </w:p>
    <w:p>
      <w:pPr>
        <w:pStyle w:val="Normal"/>
        <w:ind w:firstLine="720"/>
        <w:rPr/>
      </w:pPr>
      <w:r>
        <w:rPr>
          <w:sz w:val="28"/>
        </w:rPr>
        <w:t>Взаимоотношения эмоций с потребностями могут проявиться двояко в соответствии с двойственностью самой потребности: это эмоции, характеризующие, с одной стороны, силу потребности, а с другой</w:t>
      </w:r>
      <w:r>
        <w:rPr>
          <w:sz w:val="28"/>
          <w:lang w:val="en-US" w:eastAsia="en-US"/>
        </w:rPr>
        <w:t xml:space="preserve"> -</w:t>
      </w:r>
      <w:r>
        <w:rPr>
          <w:sz w:val="28"/>
        </w:rPr>
        <w:t xml:space="preserve"> достаточность или недостаточность ее удовлетворения.</w:t>
      </w:r>
    </w:p>
    <w:p>
      <w:pPr>
        <w:pStyle w:val="Normal"/>
        <w:ind w:firstLine="720"/>
        <w:rPr/>
      </w:pPr>
      <w:r>
        <w:rPr>
          <w:sz w:val="28"/>
        </w:rPr>
        <w:t>Сходные позиции занимает и А.Н.Леонтьев, рассматривающий проблему эмоций, исходя из анализа потребностей, предмет которых, материальный или идеальный, выступает как мотив. Эмоции в виде сигналов непосредственно осуществляют отношения между мотивом и ответом, т. е. несут информацию о том, насколько удовлетворяется потребность. Развивая эту идею А.Н.Леонтьева, можно сказать, что эмоции как бы сигнализируют «больше-меньше», т. е. мы вновь приходим к идее Джеймса</w:t>
      </w:r>
      <w:r>
        <w:rPr>
          <w:sz w:val="28"/>
          <w:lang w:val="en-US" w:eastAsia="en-US"/>
        </w:rPr>
        <w:t xml:space="preserve"> -</w:t>
      </w:r>
      <w:r>
        <w:rPr>
          <w:sz w:val="28"/>
        </w:rPr>
        <w:t xml:space="preserve"> Клапареда.</w:t>
      </w:r>
    </w:p>
    <w:p>
      <w:pPr>
        <w:pStyle w:val="Normal"/>
        <w:ind w:firstLine="720"/>
        <w:rPr>
          <w:sz w:val="28"/>
        </w:rPr>
      </w:pPr>
      <w:r>
        <w:rPr>
          <w:sz w:val="28"/>
        </w:rPr>
        <w:t>П.В.Симонов считает, что эмоция отражает оценку на основе генетического и приобретенного постнатального опыта вероятности удовлетворения какой-либо потребности. Важно отметить его мнение, что эмоция не просто оценивает ситуацию по шкале «полезно-вредно», а является результатом сопоставления ценностей. Важность для нас этого положения П.В.Симонова связана с тем, что поведение человека, в том числе и по отношению к окружающей его природе и обществу, никогда не бывает моно-мотивационно. В поле сознания, как об этом говорилось выше, постоянно происходит столкновение, противоборство, конфликт мотивов. Недаром даже такой, казалось бы, совершенно мономо-тивационного поведения человек, как протопоп Аввакум, сетовал: «Борют мя страсти мнози». Мы уже рассматривали опасность когнитивного конфликта, его склонность разрешаться тяжелым невротическим состоянием. От этой опасности человека предохраняет эмоция, которая как бы выполняет функцию аппроксимации, формируя состояние, способное разрешиться катарсисом.</w:t>
      </w:r>
    </w:p>
    <w:p>
      <w:pPr>
        <w:pStyle w:val="Normal"/>
        <w:ind w:firstLine="720"/>
        <w:rPr>
          <w:sz w:val="28"/>
        </w:rPr>
      </w:pPr>
      <w:r>
        <w:rPr>
          <w:sz w:val="28"/>
        </w:rPr>
        <w:t>Наиболее полно освещается оценочная функция эмоций в работах представителей так называемой когнитивной теории эмоций, в которых подчеркивается направленность эмоции на оценку рассогласования между тем, что воспринимается, и тем, что центрально генерируется, т. е. ожиданием. М.Арнольд предполагает, что эмоция возникает как результат последовательности событий, описываемых при помощи восприятия и оценки объекта. В ответ на оценку объекта возникает эмоция как иррациональное принятие или отвержение. Нам трудно согласиться с этой позицией. Во-первых, если эмоция не несет сама функцию оценки, а является следствием такой оценки, то возникает вопрос, кто или что выполняет оценку. Ясно, что это не может быть, скажем, дифференцирование по ощущению в пределах одного анализатора или сравнение в рамках теоретического (хотя по современным данным отсутствующего) интегративного нейрона. Чисто физиологические механизмы могут быть предпосылками лишь некоторой части эмоций. Во-вторых, не очень понятно, что значит «иррациональное», именно эмоция обеспечивает наиболее рациональное с позиций субъекта принятие или непринятие. Нам важно в положениях М.Арнольда подчеркивание интегрирующей функции эмоции на последовательность событий.</w:t>
      </w:r>
    </w:p>
    <w:p>
      <w:pPr>
        <w:pStyle w:val="Normal"/>
        <w:ind w:firstLine="720"/>
        <w:rPr>
          <w:sz w:val="28"/>
        </w:rPr>
      </w:pPr>
      <w:r>
        <w:rPr>
          <w:sz w:val="28"/>
        </w:rPr>
        <w:t>Интересна позиция К. Прибрама, который на основании тонких физиологических исследований и анализа поведения считает, что эмоции наряду с мотивами контролируют отношения между системами гомеостатического регулирования и получаемой информацией.</w:t>
      </w:r>
    </w:p>
    <w:p>
      <w:pPr>
        <w:pStyle w:val="Normal"/>
        <w:ind w:firstLine="720"/>
        <w:rPr/>
      </w:pPr>
      <w:r>
        <w:rPr>
          <w:sz w:val="28"/>
        </w:rPr>
        <w:t>Надо сказать, что информационная теория эмоций</w:t>
      </w:r>
      <w:r>
        <w:rPr>
          <w:sz w:val="28"/>
          <w:lang w:val="en-US" w:eastAsia="en-US"/>
        </w:rPr>
        <w:t xml:space="preserve"> -</w:t>
      </w:r>
      <w:r>
        <w:rPr>
          <w:sz w:val="28"/>
        </w:rPr>
        <w:t xml:space="preserve"> одна из самых разрабатываемых в настоящее время, однако мы не будем ее рассматривать, так как это увело бы нас слишком далеко в сторону от рассматриваемого вопроса, но по ходу изложения будем касаться некоторых ее элементов.</w:t>
      </w:r>
    </w:p>
    <w:p>
      <w:pPr>
        <w:pStyle w:val="Normal"/>
        <w:ind w:firstLine="720"/>
        <w:rPr/>
      </w:pPr>
      <w:r>
        <w:rPr>
          <w:sz w:val="28"/>
        </w:rPr>
        <w:t>Подытоживая сказанное выше об оценочной функции эмоции, мы можем выделить две группы мнений. Первую представляют авторы, которые считают, что эмоции оценивают все протекающие в сознании процессы, начиная с ощущения и кончая высшими интеллектуальными функциями. В этом случае эмоции, исходя из потребностей или их понятийного эквивалента</w:t>
      </w:r>
      <w:r>
        <w:rPr>
          <w:sz w:val="28"/>
          <w:lang w:val="en-US" w:eastAsia="en-US"/>
        </w:rPr>
        <w:t xml:space="preserve"> - </w:t>
      </w:r>
      <w:r>
        <w:rPr>
          <w:sz w:val="28"/>
        </w:rPr>
        <w:t>отражения в сознании, являются выражением субъективной семантики сигнализируемой ситуации или процесса.</w:t>
      </w:r>
    </w:p>
    <w:p>
      <w:pPr>
        <w:pStyle w:val="Normal"/>
        <w:ind w:firstLine="720"/>
        <w:rPr>
          <w:sz w:val="28"/>
        </w:rPr>
      </w:pPr>
      <w:r>
        <w:rPr>
          <w:sz w:val="28"/>
        </w:rPr>
        <w:t>Вторую группу составляют те исследователи, которые считают, что эмоции отражают механизм «регуляции по отношению» и оценивают и контролируют все, что выходит за рамки обычного нормативного жизненного процесса.</w:t>
      </w:r>
    </w:p>
    <w:p>
      <w:pPr>
        <w:pStyle w:val="Normal"/>
        <w:ind w:firstLine="720"/>
        <w:rPr/>
      </w:pPr>
      <w:r>
        <w:rPr>
          <w:sz w:val="28"/>
        </w:rPr>
        <w:t>Мы не видим в позиции этих групп непримиримого противоречия: вероятно, правы и те и другие, поскольку хорошо известно, что в организме протекают различные процессы, одни из которых регулируются по абсолютным величинам, а другие по</w:t>
      </w:r>
      <w:r>
        <w:rPr>
          <w:sz w:val="28"/>
          <w:lang w:val="en-US" w:eastAsia="en-US"/>
        </w:rPr>
        <w:t xml:space="preserve"> -</w:t>
      </w:r>
      <w:r>
        <w:rPr>
          <w:sz w:val="28"/>
        </w:rPr>
        <w:t xml:space="preserve"> отношению. Так, регуляция чувствительности рецепторного аппарата глаза или уха осуществляется по абсолютной величине, а механизмы поддержания гомеостаза работают по принципу регуляции по отношению. Такая же ситуация существует и в отношении психических функций, с их материальными и духовными причинами.</w:t>
      </w:r>
    </w:p>
    <w:p>
      <w:pPr>
        <w:pStyle w:val="Normal"/>
        <w:ind w:firstLine="720"/>
        <w:rPr/>
      </w:pPr>
      <w:r>
        <w:rPr>
          <w:sz w:val="28"/>
        </w:rPr>
        <w:t>Чувство прекрасного, например, формируется по каким-то абсолютным показателям, так как прекрасная дама, прекрасное облако и прекрасная собачка</w:t>
      </w:r>
      <w:r>
        <w:rPr>
          <w:sz w:val="28"/>
          <w:lang w:val="en-US" w:eastAsia="en-US"/>
        </w:rPr>
        <w:t xml:space="preserve"> -</w:t>
      </w:r>
      <w:r>
        <w:rPr>
          <w:sz w:val="28"/>
        </w:rPr>
        <w:t xml:space="preserve"> это несравнимые понятия и они не могут базироваться на отношении, а чувство удивления, очевидно, может появляться и по абсолютным критериям, и по отношению. Здесь нельзя путать абстрактное удивление или абстрактное прекрасное с конкретным единичным объектом. Конечно, «прекрасная дама», как конкретное понятие, формируется по отношению к другим, менее прекрасным по субъективной оценке, дамам, но чувство прекрасного применимо к самым разнообразным объектам.</w:t>
      </w:r>
    </w:p>
    <w:p>
      <w:pPr>
        <w:pStyle w:val="Normal"/>
        <w:ind w:firstLine="720"/>
        <w:rPr/>
      </w:pPr>
      <w:r>
        <w:rPr>
          <w:sz w:val="28"/>
        </w:rPr>
        <w:t>Такая же терминологическая путаница происходит и тогда, когда мы используем термин «потребность». Возьмем наш пример с гомеостатическим регулированием. Конечно, возможно и такое рассуждение: гомеостатическое регулирование основных физиологических функций есть потребность организма, поскольку ее неудовлетворение приведет к нарушению функционального состояния и возможной гибели, т. е. организм испытывает потребность в постоянстве внутренней среды. Однако в таком рассуждении есть одно слабое звено: внутренняя среда</w:t>
      </w:r>
      <w:r>
        <w:rPr>
          <w:sz w:val="28"/>
          <w:lang w:val="en-US" w:eastAsia="en-US"/>
        </w:rPr>
        <w:t xml:space="preserve"> -</w:t>
      </w:r>
      <w:r>
        <w:rPr>
          <w:sz w:val="28"/>
        </w:rPr>
        <w:t xml:space="preserve"> это не потребность, а условие жизни, которое регулируется механизмами, в обычных условиях неподконтрольными сознанию. Термин «потребность», по-видимому, следует использовать тогда, когда мы имеем в виду осознанное чувство. Нет потребности в биении сердца, но есть потребность в пище. Именно в этом ключе следует понимать связь потребности с эмоцией.</w:t>
      </w:r>
    </w:p>
    <w:p>
      <w:pPr>
        <w:pStyle w:val="Normal"/>
        <w:ind w:firstLine="720"/>
        <w:rPr/>
      </w:pPr>
      <w:r>
        <w:rPr>
          <w:sz w:val="28"/>
        </w:rPr>
        <w:t>Учитывая сказанное и исходя из признания оценочной функции эмоций, мы можем считать, что именно они определяют субъективную значимость всех явлений, объектов, процессов и связей, с которыми встречается человек, вступая или не вступая с ними в отношения. Столь подробное введение в теорию эмоций, конечно, не охватывает всех аспектов теории, и мы продолжим ее рассмотрение, но уже применительно к нашей основной проблеме</w:t>
      </w:r>
      <w:r>
        <w:rPr>
          <w:sz w:val="28"/>
          <w:lang w:val="en-US" w:eastAsia="en-US"/>
        </w:rPr>
        <w:t xml:space="preserve"> -</w:t>
      </w:r>
      <w:r>
        <w:rPr>
          <w:sz w:val="28"/>
        </w:rPr>
        <w:t xml:space="preserve"> экологическому сознанию.</w:t>
      </w:r>
    </w:p>
    <w:p>
      <w:pPr>
        <w:pStyle w:val="Normal"/>
        <w:ind w:firstLine="720"/>
        <w:rPr>
          <w:sz w:val="28"/>
        </w:rPr>
      </w:pPr>
      <w:r>
        <w:rPr>
          <w:sz w:val="28"/>
        </w:rPr>
        <w:t>Затронув вопрос о субъективной значимости, мы должны выявить, что же определяет или чем определяется эта значимость, сила эмоции?</w:t>
      </w:r>
    </w:p>
    <w:p>
      <w:pPr>
        <w:pStyle w:val="Normal"/>
        <w:ind w:firstLine="720"/>
        <w:rPr/>
      </w:pPr>
      <w:r>
        <w:rPr>
          <w:sz w:val="28"/>
        </w:rPr>
        <w:t>Во многих работах как психологического, так и физиологического направления при рассмотрении эмоций обычно используются термины «организм», «субъект», «индивид», когда характеризуют носителя, субъекта эмоций, однако значительно реже используется термин «личность». Вероятно, некоторую роль здесь сыграла биологическая теория эмоций, исходящая из потребностей человека как биологической структуры. На этой основе формируются такие эмоции, как эмоция боли, жажды, голода, сексуальные эмоции, отражающиеся в удовольствии-неудовольствии, напряжении и разрядке, т. е. согласно координатной схеме Вун-дта. Несколько обобщая, можно сказать, что биологический компонент присутствует при эмоциях оценки внутреннего состояния человека и частично</w:t>
      </w:r>
      <w:r>
        <w:rPr>
          <w:sz w:val="28"/>
          <w:lang w:val="en-US" w:eastAsia="en-US"/>
        </w:rPr>
        <w:t xml:space="preserve"> -</w:t>
      </w:r>
      <w:r>
        <w:rPr>
          <w:sz w:val="28"/>
        </w:rPr>
        <w:t xml:space="preserve"> в эмоциях оценки предметно-конкретной среды, непосредственно взаимодействующей с человеком.</w:t>
      </w:r>
    </w:p>
    <w:p>
      <w:pPr>
        <w:pStyle w:val="Normal"/>
        <w:ind w:firstLine="720"/>
        <w:rPr>
          <w:sz w:val="28"/>
        </w:rPr>
      </w:pPr>
      <w:r>
        <w:rPr>
          <w:sz w:val="28"/>
        </w:rPr>
        <w:t>Конечно, эти эмоции, по крайней мере часть эмоций первого и почти все эмоции второго типа, могут включаться в экологическое сознание человека.</w:t>
      </w:r>
    </w:p>
    <w:p>
      <w:pPr>
        <w:pStyle w:val="Normal"/>
        <w:ind w:firstLine="720"/>
        <w:rPr>
          <w:sz w:val="28"/>
        </w:rPr>
      </w:pPr>
      <w:r>
        <w:rPr>
          <w:sz w:val="28"/>
        </w:rPr>
        <w:t>Среди показателей внутреннего состояния находятся такие, как чувство тепла и холода, которое (вне патологии) зависит от температуры окружающей среды. Эмоции оценки предметно-конкретной среды базируются на возможности удовлетворения потребности в пище и воде, к ним относится даже эмоция боли, причиной которой является взаимодействие с объектами внешней среды. Так, одинаковое по долорометрическим характеристикам чувство боли вызывает различного типа эмоцию, в зависимости от того, в каких условиях и какой объект вызвал болевое ощущение. Например, срывая розу, мы почти не обращаем внимание на укол шипа, но испытываем неприятное болевое ощущение после контакта с крапивой. На различие таких эмоций большое влияние оказывает отношение человека к объекту, причинившему боль. Любители кошек почти не реагируют на царапины, которые те наносят острыми когтями. Таким образом, мы можем сделать вывод, что даже так называемые биологические эмоции в экологическом сознании коррегируются по своей выраженности или направленности семантикой отношения к конкретному проявлению эмоциогенного фактора.</w:t>
      </w:r>
    </w:p>
    <w:p>
      <w:pPr>
        <w:pStyle w:val="Normal"/>
        <w:ind w:firstLine="720"/>
        <w:rPr>
          <w:sz w:val="28"/>
        </w:rPr>
      </w:pPr>
      <w:r>
        <w:rPr>
          <w:sz w:val="28"/>
        </w:rPr>
        <w:t>В последующем мы будем лишь вскользь касаться эмоций биологического происхождения, а основное внимание посвятим эмоциям, связанным с оценкой взаимодействия понятий, когнитивным эмоциям, где практически отсутствует биологический компонент и основную роль играют личностные особенности, т. е. эмоциям, вызванным конфликтом (эмоциям второго типа).</w:t>
      </w:r>
    </w:p>
    <w:p>
      <w:pPr>
        <w:pStyle w:val="Normal"/>
        <w:ind w:firstLine="720"/>
        <w:rPr>
          <w:sz w:val="28"/>
        </w:rPr>
      </w:pPr>
      <w:r>
        <w:rPr>
          <w:sz w:val="28"/>
        </w:rPr>
        <w:t>Рассмотрение таких эмоций удобнее начать с концепции С.Л.Рубинштейна, который, выделяя эмоции личности, предположил наличие трех уровней организации эмоций. Первый уровень был назван органическим, аффективно-эмоциональным. Здесь возникают элементарные, так называемые физические чувствования типа удовольствие-неудовольствие, появляющиеся в процессе удовлетворения материальных потребностей. Такие эмоции в ряде случаев могут иметь и неопредмеченный характер, т. е. отражать отношение к среде вообще. Чувство блаженства, которое иногда испытывает человек, лежа на солнышке на стоге сена и глядя в небо, это и есть пример такой неопредмеченной эмоции, человеку просто хорошо, потому что он находится в полном согласии с природой. Ясно, что к первому уровню относятся эмоции, которые выше были названы эмоциями, имеющими биологическую основу.</w:t>
      </w:r>
    </w:p>
    <w:p>
      <w:pPr>
        <w:pStyle w:val="Normal"/>
        <w:ind w:firstLine="720"/>
        <w:rPr>
          <w:sz w:val="28"/>
        </w:rPr>
      </w:pPr>
      <w:r>
        <w:rPr>
          <w:sz w:val="28"/>
        </w:rPr>
        <w:t>Следует отметить любопытную деталь: при описании эмоции этого уровня С.Л.Рубинштейн, характеризуя человека, испытывающего такие эмоции, предпочитает использовать термин «индивид».</w:t>
      </w:r>
    </w:p>
    <w:p>
      <w:pPr>
        <w:pStyle w:val="Normal"/>
        <w:ind w:firstLine="720"/>
        <w:rPr>
          <w:sz w:val="28"/>
        </w:rPr>
      </w:pPr>
      <w:r>
        <w:rPr>
          <w:sz w:val="28"/>
        </w:rPr>
        <w:t>Второй, более высокий уровень эмоциональных проявлений составляют предметные чувства, соответствующие предметному восприятию и предметному действию. При этом предмет не всегда выступает в вещной форме, он может быть понятием с различной степенью абстракции.</w:t>
      </w:r>
    </w:p>
    <w:p>
      <w:pPr>
        <w:pStyle w:val="Normal"/>
        <w:ind w:firstLine="720"/>
        <w:rPr>
          <w:sz w:val="28"/>
        </w:rPr>
      </w:pPr>
      <w:r>
        <w:rPr>
          <w:sz w:val="28"/>
        </w:rPr>
        <w:t>Эмоции этого уровня являются не чем иным, как выражением в осознанном восприятии отношения человека к миру. В зависимости от того, к какой категории это чувство относится, они подразделяются на интеллектуальные, эстетические и моральные. В эмоциях этой группы всегда присутствует в той или иной форме идеология личности.</w:t>
      </w:r>
    </w:p>
    <w:p>
      <w:pPr>
        <w:pStyle w:val="Normal"/>
        <w:ind w:firstLine="720"/>
        <w:rPr/>
      </w:pPr>
      <w:r>
        <w:rPr>
          <w:sz w:val="28"/>
        </w:rPr>
        <w:t>В экологическом сознании эмоции второй группы занимают самое большое место, в том числе и в обыденном экологическом сознании. Интеллектуальные эмоции, как правило, возникают при оценке связей не только между человеком и природой, но и между объектами природы. Мы различаем здесь два вида интеллектуальных эмоций: эмоции знания и эмоции незнания. Эмоции знания основаны на обобщенном индивидуальном и общественном опыте и отражают реальную значимость взаимоотношения человека и предметного мира природы. Страх перед грозой</w:t>
      </w:r>
      <w:r>
        <w:rPr>
          <w:sz w:val="28"/>
          <w:lang w:val="en-US" w:eastAsia="en-US"/>
        </w:rPr>
        <w:t xml:space="preserve"> -</w:t>
      </w:r>
      <w:r>
        <w:rPr>
          <w:sz w:val="28"/>
        </w:rPr>
        <w:t xml:space="preserve"> это эмоция знания, основанная на познанной вероятности поражения молнией. Удовлетворение богатым урожаем тоже эмоция знания, основанная на прогнозировании такого результата. Страх темноты, который возникает в детском возрасте,</w:t>
      </w:r>
      <w:r>
        <w:rPr>
          <w:sz w:val="28"/>
          <w:lang w:val="en-US" w:eastAsia="en-US"/>
        </w:rPr>
        <w:t xml:space="preserve"> -</w:t>
      </w:r>
      <w:r>
        <w:rPr>
          <w:sz w:val="28"/>
        </w:rPr>
        <w:t xml:space="preserve"> это эмоция незнания, вызванная формированием в сознании образа угрозы, порожденного воображением, не ограниченным знанием.</w:t>
      </w:r>
    </w:p>
    <w:p>
      <w:pPr>
        <w:pStyle w:val="Normal"/>
        <w:ind w:firstLine="720"/>
        <w:rPr>
          <w:sz w:val="28"/>
        </w:rPr>
      </w:pPr>
      <w:r>
        <w:rPr>
          <w:sz w:val="28"/>
        </w:rPr>
        <w:t>Мы уже рассматривали проблему морали в экологическом сознании, поэтому не требуют подробного разбора возникающие в нем моральные эмоции, которые характеризуют оценку тех ограничений, которые человек принимает добровольно или под влиянием ограничений, общих для всех членов сообщества во взаимодействии с объектами или явлениями природы. Отношение личности к этим ограничениям может вызвать и положительные и отрицательные эмоции. Отрицательные моральные эмоции характерны для агрессивно-хищнического экологического сознания.</w:t>
      </w:r>
    </w:p>
    <w:p>
      <w:pPr>
        <w:pStyle w:val="Normal"/>
        <w:ind w:firstLine="720"/>
        <w:rPr/>
      </w:pPr>
      <w:r>
        <w:rPr>
          <w:sz w:val="28"/>
        </w:rPr>
        <w:t>Эмоции эстетического плана отражают не только отношение к природе, но и предпринимаемые действия, направленные на сохранение красот природы и формирование новых объектов природы и ранее не существовавших отношений между ними. Приведем в качестве примера такие действия человека, как выведение новых пород декоративных животных и рыб, создание садоводами декоративных цветочных куртин, где посажены растения, никогда вместе не растущие в природе. Эстетические эмоции в экологическом сознании уже с давних пор являются целью создаваемых композиций в садово-парковом искусстве. Каждый знает предназначенные для этой же цели японские и китайские садики, многие увлекаются икебаной</w:t>
      </w:r>
      <w:r>
        <w:rPr>
          <w:sz w:val="28"/>
          <w:lang w:val="en-US" w:eastAsia="en-US"/>
        </w:rPr>
        <w:t xml:space="preserve"> -</w:t>
      </w:r>
      <w:r>
        <w:rPr>
          <w:sz w:val="28"/>
        </w:rPr>
        <w:t xml:space="preserve"> искусством составлять букеты.</w:t>
      </w:r>
    </w:p>
    <w:p>
      <w:pPr>
        <w:pStyle w:val="Normal"/>
        <w:ind w:firstLine="720"/>
        <w:rPr/>
      </w:pPr>
      <w:r>
        <w:rPr>
          <w:sz w:val="28"/>
        </w:rPr>
        <w:t>Многие писатели, особенно писатели</w:t>
      </w:r>
      <w:r>
        <w:rPr>
          <w:sz w:val="28"/>
          <w:lang w:val="en-US" w:eastAsia="en-US"/>
        </w:rPr>
        <w:t xml:space="preserve"> XIX</w:t>
      </w:r>
      <w:r>
        <w:rPr>
          <w:sz w:val="28"/>
        </w:rPr>
        <w:t xml:space="preserve"> в., обратили внимание на одну особенность эстетических эмоций в экологическом сознании</w:t>
      </w:r>
      <w:r>
        <w:rPr>
          <w:sz w:val="28"/>
          <w:lang w:val="en-US" w:eastAsia="en-US"/>
        </w:rPr>
        <w:t xml:space="preserve"> -</w:t>
      </w:r>
      <w:r>
        <w:rPr>
          <w:sz w:val="28"/>
        </w:rPr>
        <w:t xml:space="preserve"> их успокаивающее, умиротворяющее действие на человека. Трудно выявить причины этого влияния, их, вероятно, много: это и осознание бренности человеческих страстей перед лицом вечной природы, осознание старинной мудрости, что все «суета сует» и т. п.</w:t>
      </w:r>
    </w:p>
    <w:p>
      <w:pPr>
        <w:pStyle w:val="Normal"/>
        <w:ind w:firstLine="720"/>
        <w:rPr/>
      </w:pPr>
      <w:r>
        <w:rPr>
          <w:sz w:val="28"/>
        </w:rPr>
        <w:t>Следует отметить и еще одну особенность этих эмоций в экологическом сознании</w:t>
      </w:r>
      <w:r>
        <w:rPr>
          <w:sz w:val="28"/>
          <w:lang w:val="en-US" w:eastAsia="en-US"/>
        </w:rPr>
        <w:t xml:space="preserve"> -</w:t>
      </w:r>
      <w:r>
        <w:rPr>
          <w:sz w:val="28"/>
        </w:rPr>
        <w:t xml:space="preserve"> их большую зависимость от времени, как фактора развития общества. Так, эстетика французских парков впоследствии уступила место эстетике английского паркового искусства, эстетика описания природы в готическом романе сменилась реализмом природы у И.С.Тургенева. Особенно наглядно это видно на примере пейзажной живописи: примитивисты средневековья, затем академизм</w:t>
      </w:r>
      <w:r>
        <w:rPr>
          <w:sz w:val="28"/>
          <w:lang w:val="en-US" w:eastAsia="en-US"/>
        </w:rPr>
        <w:t xml:space="preserve"> XVIII</w:t>
      </w:r>
      <w:r>
        <w:rPr>
          <w:sz w:val="28"/>
        </w:rPr>
        <w:t xml:space="preserve"> в., импрессионисты и реалистическая живопись.</w:t>
      </w:r>
    </w:p>
    <w:p>
      <w:pPr>
        <w:pStyle w:val="Normal"/>
        <w:ind w:firstLine="720"/>
        <w:rPr>
          <w:sz w:val="28"/>
        </w:rPr>
      </w:pPr>
      <w:r>
        <w:rPr>
          <w:sz w:val="28"/>
        </w:rPr>
        <w:t>К сожалению, до сих пор не найден ответ на вопрос, что определяет изменение взглядов на эстетику природы. Во всяком случае это не довольно расхожее мнение, что эстетика природы отражает эстетику человеческих отношений.</w:t>
      </w:r>
    </w:p>
    <w:p>
      <w:pPr>
        <w:pStyle w:val="Normal"/>
        <w:ind w:firstLine="720"/>
        <w:rPr>
          <w:sz w:val="28"/>
        </w:rPr>
      </w:pPr>
      <w:r>
        <w:rPr>
          <w:sz w:val="28"/>
        </w:rPr>
        <w:t>Третий уровень эмоций, по мнению С-Л.Рубинштейна, составляют чувства, отражающие обобщенное восприятие мира, его основных базовых закономерностей. На этом уровне место предметов занимают идеи, что характерно для обобщающего мышления: возникают чувства юмора, трагического, возвышенного. Это уровень мировоззрения.</w:t>
      </w:r>
    </w:p>
    <w:p>
      <w:pPr>
        <w:pStyle w:val="Normal"/>
        <w:ind w:firstLine="720"/>
        <w:rPr>
          <w:sz w:val="28"/>
        </w:rPr>
      </w:pPr>
      <w:r>
        <w:rPr>
          <w:sz w:val="28"/>
        </w:rPr>
        <w:t>Данная группа эмоций в экологическом сознании изучена относительно мало, но есть все основания полагать, что они связаны с постижением законов природы, а это позволяет отнести их к группе интеллектуальных, когнитивных эмоций. Нам кажется, что удельный вес этих эмоций в экологическом сознании невелик, оно по своей сути является вещным, предметным. Мы уже говорили, что ряд идей, например идеи добра и зла, привлекаются в экологическое сознание со стороны, это навязывание природе чуждых ей дефиниций.</w:t>
      </w:r>
    </w:p>
    <w:p>
      <w:pPr>
        <w:pStyle w:val="Normal"/>
        <w:ind w:firstLine="720"/>
        <w:rPr>
          <w:sz w:val="28"/>
        </w:rPr>
      </w:pPr>
      <w:r>
        <w:rPr>
          <w:sz w:val="28"/>
        </w:rPr>
        <w:t>Отчетливо видно, что эмоции второго и третьего уровней отражают личность, т. е. это эмоции, в которых проявляется личность. Речь идет не об эмоциональности как свойстве личности, а именно об эмоциях с их конкретным оценочным содержанием. Социальная обусловленность многих эмоций становится ярко выраженной, когда рассматривается их понятийный мир: долг, мораль, патриотизм, гордость, мировоззрение, идеология, нежность, сопереживание. Наиболее четко это отражено в работах К.Левина и представителей французской школы конфликтной теории эмоций, однако это, как мы только что говорили, относится не ко всем эмоциям второго уровня.</w:t>
      </w:r>
    </w:p>
    <w:p>
      <w:pPr>
        <w:pStyle w:val="Normal"/>
        <w:ind w:firstLine="720"/>
        <w:rPr/>
      </w:pPr>
      <w:r>
        <w:rPr>
          <w:sz w:val="28"/>
        </w:rPr>
        <w:t>Оценочная функция эмоций неразрывно связана с другой их функцией</w:t>
      </w:r>
      <w:r>
        <w:rPr>
          <w:sz w:val="28"/>
          <w:lang w:val="en-US" w:eastAsia="en-US"/>
        </w:rPr>
        <w:t xml:space="preserve"> -</w:t>
      </w:r>
      <w:r>
        <w:rPr>
          <w:sz w:val="28"/>
        </w:rPr>
        <w:t xml:space="preserve"> организующей. Обычно о ней мало говорят, лишь иногда упоминают о регулирующей или дезорганизующей роли эмоций. В самом общем виде под организующей функцией эмоций следует понимать ее роль в формировании адекватного ответа на воздействие среды или в формировании необходимого воздействия на среду. Участие эмоций в таком ответе обусловлено, конечно, тем, что организуется соответствующее функциональное состояние, обеспечивающее деятельность человека. Однако не это главное. Основная роль эмоции в организации деятельности заключается в формировании концептуальной модели внешней среды, вернее, концептуальной модели системы «личность («Я»)</w:t>
      </w:r>
      <w:r>
        <w:rPr>
          <w:sz w:val="28"/>
          <w:lang w:val="en-US" w:eastAsia="en-US"/>
        </w:rPr>
        <w:t xml:space="preserve"> -</w:t>
      </w:r>
      <w:r>
        <w:rPr>
          <w:sz w:val="28"/>
        </w:rPr>
        <w:t xml:space="preserve"> внешний мир», отличающейся от реальной тем, что целевая функция через переживание заставляет эмоцию играть роль нелинейного усилителя. Согласно этой концептуальной модели, формируются планы и программы поведения и осуществляется деятельность как экспрессивный результат эмоции.</w:t>
      </w:r>
    </w:p>
    <w:p>
      <w:pPr>
        <w:pStyle w:val="Normal"/>
        <w:ind w:firstLine="720"/>
        <w:rPr>
          <w:sz w:val="28"/>
        </w:rPr>
      </w:pPr>
      <w:r>
        <w:rPr>
          <w:sz w:val="28"/>
        </w:rPr>
        <w:t>В экологическом сознании организующая роль эмоций проявляется как в личностном плане, обуславливая отношение к природе и ее проявлениям, так и в общественном, поскольку именно эмоции до сих пор являются основой различных общественных экологических движений, они (а не идеология) объединяют массы.</w:t>
      </w:r>
    </w:p>
    <w:p>
      <w:pPr>
        <w:pStyle w:val="Normal"/>
        <w:ind w:firstLine="720"/>
        <w:rPr/>
      </w:pPr>
      <w:r>
        <w:rPr>
          <w:sz w:val="28"/>
        </w:rPr>
        <w:t>Большое влияние эмоция оказывает на выбор генерального направления деятельности и структуру этой деятельности</w:t>
      </w:r>
      <w:r>
        <w:rPr>
          <w:sz w:val="28"/>
          <w:lang w:val="en-US" w:eastAsia="en-US"/>
        </w:rPr>
        <w:t xml:space="preserve"> -</w:t>
      </w:r>
      <w:r>
        <w:rPr>
          <w:sz w:val="28"/>
        </w:rPr>
        <w:t xml:space="preserve"> в этом также проявляется ее организующая роль.</w:t>
      </w:r>
    </w:p>
    <w:p>
      <w:pPr>
        <w:pStyle w:val="Normal"/>
        <w:ind w:firstLine="720"/>
        <w:rPr>
          <w:sz w:val="28"/>
        </w:rPr>
      </w:pPr>
      <w:r>
        <w:rPr>
          <w:sz w:val="28"/>
        </w:rPr>
        <w:t>Таким образом, все изложенное нами позволяет сделать важный вывод, что не вегетативный компонент является точным отражением и показателем эмоции, а организация деятельности и характер ее протекания. Это касается не только эмоций третьего, но и более низких уровней.</w:t>
      </w:r>
    </w:p>
    <w:p>
      <w:pPr>
        <w:pStyle w:val="Normal"/>
        <w:ind w:firstLine="720"/>
        <w:rPr>
          <w:sz w:val="28"/>
        </w:rPr>
      </w:pPr>
      <w:r>
        <w:rPr>
          <w:sz w:val="28"/>
        </w:rPr>
        <w:t>Связь эмоции и концептуальной модели окружающей среды позволяет выделить несколько типичных ситуаций. Одна из них возникает в случае близости концептуальной модели с реальной картиной мира. В этом случае особенно ярко проявляется мобилизующая роль эмоций, обеспечивающая оптимальный путь достижения цели.</w:t>
      </w:r>
    </w:p>
    <w:p>
      <w:pPr>
        <w:pStyle w:val="Normal"/>
        <w:ind w:firstLine="720"/>
        <w:rPr>
          <w:sz w:val="28"/>
        </w:rPr>
      </w:pPr>
      <w:r>
        <w:rPr>
          <w:sz w:val="28"/>
        </w:rPr>
        <w:t>Другая ситуация возникает, когда имеется расхождение реальности и концептуальной модели. Здесь могут возникнуть положительные эмоции, направленные на получение необходимого результата путем максимизации деятельности или на пересмотр модели, но чаще появляются отрицательные эмоции, отражающие бессилие человека перед возникшей ситуацией, неуверенность в своих возможностях.</w:t>
      </w:r>
    </w:p>
    <w:p>
      <w:pPr>
        <w:pStyle w:val="Normal"/>
        <w:ind w:firstLine="720"/>
        <w:rPr>
          <w:sz w:val="28"/>
        </w:rPr>
      </w:pPr>
      <w:r>
        <w:rPr>
          <w:sz w:val="28"/>
        </w:rPr>
        <w:t>Отрицательные эмоции возникают тогда, когда концептуальная модель переоценивает сложность возникшей проблемы или недооценивает возможности личности, как это наблюдается при высоком уровне тревожности. Состояние фрустрации всегда сопровождается целым комплексом отрицательных эмоций.</w:t>
      </w:r>
    </w:p>
    <w:p>
      <w:pPr>
        <w:pStyle w:val="Normal"/>
        <w:ind w:firstLine="720"/>
        <w:rPr>
          <w:sz w:val="28"/>
        </w:rPr>
      </w:pPr>
      <w:r>
        <w:rPr>
          <w:sz w:val="28"/>
        </w:rPr>
        <w:t>Интересна для анализа ситуация, когда концептуальная модель строится или на основании прошлого опыта, или прогнозируемого будущего.</w:t>
      </w:r>
    </w:p>
    <w:p>
      <w:pPr>
        <w:pStyle w:val="Normal"/>
        <w:ind w:firstLine="720"/>
        <w:rPr>
          <w:sz w:val="28"/>
        </w:rPr>
      </w:pPr>
      <w:r>
        <w:rPr>
          <w:sz w:val="28"/>
        </w:rPr>
        <w:t>Модели, основанные на опыте прошлого, базируются на аналогиях, при этом обязательно учитывается не только личный опыт, но и коллективный опыт человечества, усвоенный в процессе обучения и воспитания. Расхождение такой модели с действительностью обуславливает появление большего числа отрицательных эмоций с более глубокой их выраженностью. Это происходит, вероятно, потому, что произошла ошибка не только личности, но и всего человечества, а человек как бы перекладывает эту ошибку на свои плечи.</w:t>
      </w:r>
    </w:p>
    <w:p>
      <w:pPr>
        <w:pStyle w:val="Normal"/>
        <w:ind w:firstLine="720"/>
        <w:rPr>
          <w:sz w:val="28"/>
        </w:rPr>
      </w:pPr>
      <w:r>
        <w:rPr>
          <w:sz w:val="28"/>
        </w:rPr>
        <w:t>Модели, сформированные на основе предсказанного будущего, также основаны на освоении опыта прошлого и настоящего. Мышление, как процесс реализации проблемной ситуации, всегда включает своего рода ориентацию на будущее. Эмоции, связанные с реализацией модели, основанной на прогнозе, зависят от успешности этой реализации.</w:t>
      </w:r>
    </w:p>
    <w:p>
      <w:pPr>
        <w:pStyle w:val="Normal"/>
        <w:ind w:firstLine="720"/>
        <w:rPr>
          <w:sz w:val="28"/>
        </w:rPr>
      </w:pPr>
      <w:r>
        <w:rPr>
          <w:sz w:val="28"/>
        </w:rPr>
        <w:t>Имеется еще одна ситуация, при которой сформированная концептуальная модель указывает на невозможность решения проблемы, стоящей перед человеком, с помощью соответствующих усилий. В этих случаях возникают эмоции, направленные на увеличение роли коммуникации между членами коллектива, группы, что позволяет заменить опору на себя опорой на коллектив.</w:t>
      </w:r>
    </w:p>
    <w:p>
      <w:pPr>
        <w:pStyle w:val="Normal"/>
        <w:ind w:firstLine="720"/>
        <w:rPr/>
      </w:pPr>
      <w:r>
        <w:rPr>
          <w:sz w:val="28"/>
        </w:rPr>
        <w:t>А.А. Алдашева описала три формы поведения людей их взаимодействии с природными факторами во время пребывания в условиях высокогорья и при зимовке в Антарктиде. Один тип поведения характеризуется резкой мобилизацией эмоциональной сферы, направленной на физиологические и поведенческие составляющие осуществляемой деятельности, это эмоциональный тип адаптивного поведения. Второй связан с опорой на коллектив и перестройкой своего поведения по образцу, заимствованному у большинства членов коллектива,</w:t>
      </w:r>
      <w:r>
        <w:rPr>
          <w:sz w:val="28"/>
          <w:lang w:val="en-US" w:eastAsia="en-US"/>
        </w:rPr>
        <w:t xml:space="preserve"> -</w:t>
      </w:r>
      <w:r>
        <w:rPr>
          <w:sz w:val="28"/>
        </w:rPr>
        <w:t xml:space="preserve"> коммуникативный тип поведения. Третий, обозначенный как когнитивный, характеризуется обрывом связей с коллективом и усиленным поиском собственного решения проблемы. Эти три типа поведения в одной и той же экологической ситуации сопровождаются соответствующими эмоциями, различными у каждого типа. А.А. Алдашева обнаружила, что для всех трех форм поведения эмоции, связанные с выполнением служебной деятельности, существенно облегчали приспособление к суровым экологическим условиям.</w:t>
      </w:r>
    </w:p>
    <w:p>
      <w:pPr>
        <w:pStyle w:val="Normal"/>
        <w:ind w:firstLine="720"/>
        <w:rPr>
          <w:sz w:val="28"/>
        </w:rPr>
      </w:pPr>
      <w:r>
        <w:rPr>
          <w:sz w:val="28"/>
        </w:rPr>
        <w:t>Укажем на ситуацию, когда в экологическом сознании одновременно возникают две и больше концептуальные модели одной и той же ситуации. Этот вариант был уже рассмотрен нами при описании конфликта. Все сказанное выше позволяет принять определение эмоции как реакции формирования концептуальной модели взаимоотношения человека с внешней средой, основанной на интегированной оценке этих взаимоотношений.</w:t>
      </w:r>
      <w:r>
        <w:rPr>
          <w:sz w:val="28"/>
          <w:lang w:val="en-US" w:eastAsia="en-US"/>
        </w:rPr>
        <w:t xml:space="preserve"> </w:t>
      </w:r>
    </w:p>
    <w:p>
      <w:pPr>
        <w:pStyle w:val="Normal"/>
        <w:ind w:firstLine="720"/>
        <w:rPr>
          <w:sz w:val="28"/>
        </w:rPr>
      </w:pPr>
      <w:r>
        <w:rPr>
          <w:sz w:val="28"/>
        </w:rPr>
        <w:t>Помимо оценочной и организующей функции эмоции несут еще функцию контроля за динамикой процессов взаимоотношений природы и человека, обеспечивая необходимый уровень активности деятельности, то включая дополнительные элементы в сформированную систему, то выключая ставшие излишними. Это позволяет подтвердить положение о постоянном присутствии эмоции во всех проявлениях личности, в том числе и в проявлениях экологического сознания.</w:t>
      </w:r>
    </w:p>
    <w:p>
      <w:pPr>
        <w:pStyle w:val="Normal"/>
        <w:ind w:firstLine="720"/>
        <w:rPr>
          <w:sz w:val="28"/>
        </w:rPr>
      </w:pPr>
      <w:r>
        <w:rPr>
          <w:sz w:val="28"/>
        </w:rPr>
        <w:t>Для понимания некоторых особенностей эмоций в экологическом сознании мы вынуждены вновь вернуться к проблеме его двойственности. Как указывалось, эта двойственность возникает вследствие того, что, с одной стороны, человек является частью природы и в процессе удовлетворения своих материальных потребностей вступает в сложные отношения с окружающей средой, которые с позиций человека характеризуются как отношения «конфликт-согласие», а объективно являются разрушителями структуры биогеоценоза, элементом которого является человек.</w:t>
      </w:r>
    </w:p>
    <w:p>
      <w:pPr>
        <w:pStyle w:val="Normal"/>
        <w:ind w:firstLine="720"/>
        <w:rPr>
          <w:sz w:val="28"/>
        </w:rPr>
      </w:pPr>
      <w:r>
        <w:rPr>
          <w:sz w:val="28"/>
        </w:rPr>
        <w:t>С другой стороны, в связи с увеличением возможностей воздействия на множество установившихся природных связей, что обусловлено технологическим прогрессом, человек дистанцируется от природы, принимая на себя функции регулятора или даже созидателя взаимоотношений не только между человеком и природой, но и между объектами природы. Эти две ипостаси человека и являются основной причиной двойственности экологического сознания.</w:t>
      </w:r>
    </w:p>
    <w:p>
      <w:pPr>
        <w:pStyle w:val="Normal"/>
        <w:ind w:firstLine="720"/>
        <w:rPr/>
      </w:pPr>
      <w:r>
        <w:rPr>
          <w:sz w:val="28"/>
        </w:rPr>
        <w:t>Второй фактор двойственности</w:t>
      </w:r>
      <w:r>
        <w:rPr>
          <w:sz w:val="28"/>
          <w:lang w:val="en-US" w:eastAsia="en-US"/>
        </w:rPr>
        <w:t xml:space="preserve"> -</w:t>
      </w:r>
      <w:r>
        <w:rPr>
          <w:sz w:val="28"/>
        </w:rPr>
        <w:t xml:space="preserve"> это двойственность человека как индивида и как члена и представителя социума, что находит свое отражение в тенденции формирования личности как сплава, согласия между противоречиями личного и общественного.</w:t>
      </w:r>
    </w:p>
    <w:p>
      <w:pPr>
        <w:pStyle w:val="Normal"/>
        <w:ind w:firstLine="720"/>
        <w:rPr>
          <w:sz w:val="28"/>
        </w:rPr>
      </w:pPr>
      <w:r>
        <w:rPr>
          <w:sz w:val="28"/>
        </w:rPr>
        <w:t>Наконец, третий фактор двойственности состоит из противоречия необходимости удовлетворения растущих потребностей и требования их ограничения.</w:t>
      </w:r>
    </w:p>
    <w:p>
      <w:pPr>
        <w:pStyle w:val="Normal"/>
        <w:ind w:firstLine="720"/>
        <w:rPr>
          <w:sz w:val="28"/>
        </w:rPr>
      </w:pPr>
      <w:r>
        <w:rPr>
          <w:sz w:val="28"/>
        </w:rPr>
        <w:t>Уже говорилось о полимотивационной природе сознания. Для экологического сознания характерным является именно диссоциация исходных позиций при формировании как мировоззренческих, так и житейских, чисто потребительских взглядов на природу, на окружающую среду.</w:t>
      </w:r>
    </w:p>
    <w:p>
      <w:pPr>
        <w:pStyle w:val="Normal"/>
        <w:ind w:firstLine="720"/>
        <w:rPr>
          <w:sz w:val="28"/>
        </w:rPr>
      </w:pPr>
      <w:r>
        <w:rPr>
          <w:sz w:val="28"/>
        </w:rPr>
        <w:t>Поэтому в экологическом сознании постоянно осуществляется поиск компромисса, поиск решения, которое обеспечило бы согласие между «хочу» и «должен», «мое» и «общественное», «сегодня»  «завтра», «выгода» и «красота» и т. п. Диссоциация мотивов и вид найденного компромисса лежат в основе различных видов экологического сознания.</w:t>
      </w:r>
    </w:p>
    <w:p>
      <w:pPr>
        <w:pStyle w:val="Normal"/>
        <w:ind w:firstLine="720"/>
        <w:rPr>
          <w:sz w:val="28"/>
        </w:rPr>
      </w:pPr>
      <w:r>
        <w:rPr>
          <w:sz w:val="28"/>
        </w:rPr>
        <w:t>В зависимости от взаимоотношения мотивов, доминирования какого-либо из них возникают эмоции, направленные на реализацию этого мотива. Довольно часто мы встречаемся с явлениями, когда происходит переформулировка мотива и одна сторона сознания пытается убедить другую, что на самом деле произошла смена мотивов, и этот спор ведется посредством противоречивых эмоций, хотя на самом деле изменилась ситуация или в этом мотиве находятся элементы, не совпадающие с принятыми моральными или другими нормами.</w:t>
      </w:r>
    </w:p>
    <w:p>
      <w:pPr>
        <w:pStyle w:val="Normal"/>
        <w:ind w:firstLine="720"/>
        <w:rPr>
          <w:sz w:val="28"/>
        </w:rPr>
      </w:pPr>
      <w:r>
        <w:rPr>
          <w:sz w:val="28"/>
        </w:rPr>
        <w:t>Отмечено также, что мотивы общественного долга часто возникают в завуалированном виде: «чем я хуже других» или «все считают так, значит это верно». Возникающие при таких решениях эмоции не очень устойчивы, сознание как бы оставляет себе простор для возможного маневра мотивами. Часто такая ситуация наблюдается, когда возникает какой-либо локальный экологический конфликт. Среди участников такого конфликта всегда находится толпа людей, которые примкнули к большинству как бы за компанию. Их активность не очень велика и они легко переходят на позиции противоборствующей стороны.</w:t>
      </w:r>
    </w:p>
    <w:p>
      <w:pPr>
        <w:pStyle w:val="Normal"/>
        <w:ind w:firstLine="720"/>
        <w:rPr>
          <w:sz w:val="28"/>
        </w:rPr>
      </w:pPr>
      <w:r>
        <w:rPr>
          <w:sz w:val="28"/>
        </w:rPr>
        <w:t>Мы специально отмечаем это явление, поскольку оно приобрело в последнее время очень важное значение. Уже говорилось, что в экологическое движение вовлеклись значительные политические силы и происходит борьба за увеличение числа сторонников как одной, так и другой противоборствующей стороны. Ситуация такова, что перевес зависит от привлечения этой более инертной группы, а ее симпатии, ее эмоции обычно определяются не только подражанием поведению других членов этой же группы, но и силой популистских лозунгов, т. е. мотивов в их намеренно завуалированном, искаженном виде.</w:t>
      </w:r>
    </w:p>
    <w:p>
      <w:pPr>
        <w:pStyle w:val="Normal"/>
        <w:ind w:firstLine="720"/>
        <w:rPr>
          <w:sz w:val="28"/>
        </w:rPr>
      </w:pPr>
      <w:r>
        <w:rPr>
          <w:sz w:val="28"/>
        </w:rPr>
        <w:t>Поиск оптимального или субоптимального компромиссного решения приводит к тому, что экологическое сознание, отказываясь по тем или иным причинам от решения конкретной локальной экологической проблемы из-за случайного стечения обстоятельств, не позволяющих найти компромисс, или оказываясь перед необходимостью решения многих близких, различающихся лишь в деталях проблем, переходит к формированию абстрактной схемы решения, основанной на ряде умозрительных построений, которые являются базой для появления эмоций идеалов, как бы убеждающих личность в правильности принятого за идеал решения.</w:t>
      </w:r>
    </w:p>
    <w:p>
      <w:pPr>
        <w:pStyle w:val="Normal"/>
        <w:ind w:firstLine="720"/>
        <w:rPr>
          <w:sz w:val="28"/>
        </w:rPr>
      </w:pPr>
      <w:r>
        <w:rPr>
          <w:sz w:val="28"/>
        </w:rPr>
        <w:t>Проблема идеалов в настоящее время является одной/из ключевых в дискуссиях по экологическим проблемам глобального уровня, например о соотношении численности населения и уровня потребления, или более регионального характера, например проблемы идеального города или идеальной деревни. Чем богаче, чем многограннее идеальное решение, тем сильнее обеспечивающие создание этого идеала эмоции. Большое значение в определении вида и выраженности эмоции имеют цели, поставленные перед человеком или самим человеком. Цели могут выступать в виде материального, предметного образа или в виде духовного, связанного с задачами саморазвития человека, осуществления идеалов или приближения к ним, с реализацией эстетических запросов.</w:t>
      </w:r>
    </w:p>
    <w:p>
      <w:pPr>
        <w:pStyle w:val="Normal"/>
        <w:ind w:firstLine="720"/>
        <w:rPr>
          <w:sz w:val="28"/>
        </w:rPr>
      </w:pPr>
      <w:r>
        <w:rPr>
          <w:sz w:val="28"/>
        </w:rPr>
        <w:t>Очень часто в экологическом сознании возникает ситуация конфликта, связанная с путями достижения цели, с интерференцией целей, вплоть до их противоречия, особенно при столкновении материальных и духовных целей. В настоящее время существует глобальный конфликт между целью улучшения условий жизни населения, целью сохранения природы и целью равномерного распределения ресурсов потребления и их производства.</w:t>
      </w:r>
    </w:p>
    <w:p>
      <w:pPr>
        <w:pStyle w:val="Normal"/>
        <w:ind w:firstLine="720"/>
        <w:rPr>
          <w:sz w:val="28"/>
        </w:rPr>
      </w:pPr>
      <w:r>
        <w:rPr>
          <w:sz w:val="28"/>
        </w:rPr>
        <w:t>Духовные цели в противоборстве с материальными целями как в индивидуальном, так и в коллективном экологическом сознании чаще выступают в нечетко оформленном виде желания или стремления. Сопутствующие эмоции определяют интенсивность, выраженность стремлений и желаний, их способность и готовность приступить к практической реализации, к конкретным действиям.</w:t>
      </w:r>
    </w:p>
    <w:p>
      <w:pPr>
        <w:pStyle w:val="Normal"/>
        <w:ind w:firstLine="720"/>
        <w:rPr>
          <w:sz w:val="28"/>
        </w:rPr>
      </w:pPr>
      <w:r>
        <w:rPr>
          <w:sz w:val="28"/>
        </w:rPr>
        <w:t>Большую роль в экологическом сознании играют эмоции, связанные с уровнем ответственности человека, под которым понимается степень зависимости достижения какой-либо цели, решения той или иной общественно значимой проблемы или ситуации от личного вклада человека или группы. Частным случаем является ситуация, в которой человек чувствует себя ответственным перед самим собой как личностью и сам налагает на себя эту ответственность. Сейчас эмоции ответственности все сильнее и сильнее внедряются в экологическое сознание не только мирового сообщества, но и в сознание каждого человека, поскольку практически все цивилизованное человечество приняло положение о том, что человек и общество ответственны за сохранение природы, ее биоразнообразия, ландшафтных красот, плодородия земли и т. п. В дискуссии о способах и методах реализации этой взятой на себя ^моральной ответственности вовлекается все большее число участников. Уровень возникающих здесь эмоций и их знак определяет степень активности человека и общества.</w:t>
      </w:r>
    </w:p>
    <w:p>
      <w:pPr>
        <w:pStyle w:val="Normal"/>
        <w:ind w:firstLine="720"/>
        <w:rPr>
          <w:sz w:val="28"/>
        </w:rPr>
      </w:pPr>
      <w:r>
        <w:rPr>
          <w:sz w:val="28"/>
        </w:rPr>
        <w:t>Выше мы говорили о том, какую большую роль в экологическом сознании играет конфликт, т. е. активное противостояние двух или более позиций. Говорилось и о том, что в результате этого конфликта формируется то или иное решение, которое может быть оптимальным для одной из конфликтующих сторон или субоптимальным, компромиссным. Реализация этого решения приводит к исчезновению конфликта или его временному затуханию, откладыванию на более поздний срок.</w:t>
      </w:r>
    </w:p>
    <w:p>
      <w:pPr>
        <w:pStyle w:val="Normal"/>
        <w:ind w:firstLine="720"/>
        <w:rPr/>
      </w:pPr>
      <w:r>
        <w:rPr>
          <w:sz w:val="28"/>
        </w:rPr>
        <w:t>Адекватность принятого решения и успешность его реализации, ход его претворения в действие по мере приближения к поставленной цели контролируются сознанием и сопровождаются возникновением большой группы эмоций решения. Сам процесс принятия решения обычно сопровождается эмоциями, зависящими от субъективной оценки вероятности достижения цели с помощью принятого решения</w:t>
      </w:r>
      <w:r>
        <w:rPr>
          <w:sz w:val="28"/>
          <w:lang w:val="en-US" w:eastAsia="en-US"/>
        </w:rPr>
        <w:t xml:space="preserve"> -</w:t>
      </w:r>
      <w:r>
        <w:rPr>
          <w:sz w:val="28"/>
        </w:rPr>
        <w:t xml:space="preserve"> это эмоции неопределенности успеха. В большинстве случаев здесь действует одна закономерность: чем (до известного предела) выше неопределенность успеха, тем выше эмоциональный настрой человека, направленный на достижение цели. При решениях, успех которых заранее предопределен, эмоции выражены значительно слабее. Если же неопределенность успеха достигает своего верхнего порога, возникают не мобилизующие эмоции, а отрицательные, связанные с переоценкой трудностей, недооценкой себя как инициатора решения, недооценкой своих возможностей. Эмоции неопределенности успеха, конечно, зависят от объема необходимой информации, которой располагает сознание, поэтому в какой-то мере эти эмоции имеют информационное происхождение. В экологическом сознании эта группа эмоций во многом зависит от цены решения. У садовода, посадившего еще один саженец, фермера, засеявшего свой участок экспериментальным сортом пшеницы, инженера, по проекту которого возводится плотина, имеется, безусловно, эмоция неопределенности успеха, но она по-разному выражена, так так субъективная, да и объективная цена решения различны. Это пример материальной цены. Возможна и духовная цена решения. Тот же проектировщик плотины в случае неудачи резко снижает свое положение в негласной шкале профессиональной пригодности, архитектор, строящий дом, озабочен тем, как этот дом впишется в ландшафт или городской ансамбль. Конечно, строители прошлого, возводя храмы на Руси, хорошо чувствовали эту духовную цену решения, поэтому мы до сих пор восхищаемся тем, как удивительно они вписываются в ландшафт ив то же время подчеркивают свое культовое назначение.</w:t>
      </w:r>
    </w:p>
    <w:p>
      <w:pPr>
        <w:pStyle w:val="Normal"/>
        <w:ind w:firstLine="720"/>
        <w:rPr>
          <w:sz w:val="28"/>
        </w:rPr>
      </w:pPr>
      <w:r>
        <w:rPr>
          <w:sz w:val="28"/>
        </w:rPr>
        <w:t>По мере приближения к цели появляются эмоции удовлетворения и может возникнуть особое эмоциональное состояние, которое называют состоянием конечного порыва, когда человек волевым усилием мобилизует все свои возможности для скорейшего достижения цели. Следует отметить, что такое состояние почти не встречается в экологическом сознании, оно больше связано с воздействием на природу в утилитарных целях.</w:t>
      </w:r>
    </w:p>
    <w:p>
      <w:pPr>
        <w:pStyle w:val="Normal"/>
        <w:ind w:firstLine="720"/>
        <w:rPr>
          <w:sz w:val="28"/>
        </w:rPr>
      </w:pPr>
      <w:r>
        <w:rPr>
          <w:sz w:val="28"/>
        </w:rPr>
        <w:t>Весьма часто в экологическом сознании возникают состояния, связанные с формированием эмоции насыщения, которая как бы вытесняет из сознания те или иные экологические проблемы или просто картины, образы природы. Так, жители известных городов, знаменитых своей архитектурой и другими достопримечательностями, и жители курортных городков, расположенных на красивом побережье, с экологически чистым климатом и изумительными пейзажами, практически не замечают всего этого, а приезжающих сюда туристов поражает их равнодушие к таким красотам.</w:t>
      </w:r>
    </w:p>
    <w:p>
      <w:pPr>
        <w:pStyle w:val="Normal"/>
        <w:ind w:firstLine="720"/>
        <w:rPr/>
      </w:pPr>
      <w:r>
        <w:rPr>
          <w:sz w:val="28"/>
        </w:rPr>
        <w:t>Приведем еще один пример. Из</w:t>
      </w:r>
      <w:r>
        <w:rPr>
          <w:sz w:val="28"/>
          <w:lang w:val="en-US" w:eastAsia="en-US"/>
        </w:rPr>
        <w:t xml:space="preserve"> 100</w:t>
      </w:r>
      <w:r>
        <w:rPr>
          <w:sz w:val="28"/>
        </w:rPr>
        <w:t xml:space="preserve"> человек, впервые приехавших в Москву, на вопрос о том, что бы они хотели увидеть в свободное время,</w:t>
      </w:r>
      <w:r>
        <w:rPr>
          <w:sz w:val="28"/>
          <w:lang w:val="en-US" w:eastAsia="en-US"/>
        </w:rPr>
        <w:t xml:space="preserve"> 62</w:t>
      </w:r>
      <w:r>
        <w:rPr>
          <w:sz w:val="28"/>
        </w:rPr>
        <w:t xml:space="preserve"> человека сказали</w:t>
      </w:r>
      <w:r>
        <w:rPr>
          <w:sz w:val="28"/>
          <w:lang w:val="en-US" w:eastAsia="en-US"/>
        </w:rPr>
        <w:t xml:space="preserve"> -</w:t>
      </w:r>
      <w:r>
        <w:rPr>
          <w:sz w:val="28"/>
        </w:rPr>
        <w:t xml:space="preserve"> Третьяковскую галерею. Из</w:t>
      </w:r>
      <w:r>
        <w:rPr>
          <w:sz w:val="28"/>
          <w:lang w:val="en-US" w:eastAsia="en-US"/>
        </w:rPr>
        <w:t xml:space="preserve"> 100</w:t>
      </w:r>
      <w:r>
        <w:rPr>
          <w:sz w:val="28"/>
        </w:rPr>
        <w:t xml:space="preserve"> человек, постоянно проживающих в Москве, лишь </w:t>
      </w:r>
      <w:r>
        <w:rPr>
          <w:sz w:val="28"/>
          <w:lang w:val="en-US" w:eastAsia="en-US"/>
        </w:rPr>
        <w:t>6</w:t>
      </w:r>
      <w:r>
        <w:rPr>
          <w:sz w:val="28"/>
        </w:rPr>
        <w:t xml:space="preserve"> человек сообщили, что посетили галерею после ее ремонта.</w:t>
      </w:r>
    </w:p>
    <w:p>
      <w:pPr>
        <w:pStyle w:val="Normal"/>
        <w:ind w:firstLine="720"/>
        <w:rPr>
          <w:sz w:val="28"/>
        </w:rPr>
      </w:pPr>
      <w:r>
        <w:rPr>
          <w:sz w:val="28"/>
        </w:rPr>
        <w:t>В той части экологического сознания, которая связана с действием природных условий на человека, возникают эмоции, вызванные или угрозой удовлетворению той или иной жизненной потребности, или необходимостью создания оптимальных условий жизни, т. е. эмоции первого уровня (по определению С.Л.Рубинштейна).</w:t>
      </w:r>
    </w:p>
    <w:p>
      <w:pPr>
        <w:pStyle w:val="Normal"/>
        <w:ind w:firstLine="720"/>
        <w:rPr>
          <w:sz w:val="28"/>
        </w:rPr>
      </w:pPr>
      <w:r>
        <w:rPr>
          <w:sz w:val="28"/>
        </w:rPr>
        <w:t>Таким образом, мы можем прийти к заключению, что в экологическом сознании возникают многочисленные формы эмоций, оценивающих как результаты воздействия природных факторов на человека, так и все стороны контактов человека и природы, все процессы их взаимодействия. Это приводит к конфликту эмоций, отторжению некоторых из них.</w:t>
      </w:r>
      <w:r>
        <w:br w:type="page"/>
      </w:r>
    </w:p>
    <w:p>
      <w:pPr>
        <w:pStyle w:val="Heading1"/>
        <w:ind w:hanging="0"/>
        <w:rPr/>
      </w:pPr>
      <w:bookmarkStart w:id="19" w:name="__RefHeading___Toc13986211"/>
      <w:bookmarkEnd w:id="19"/>
      <w:r>
        <w:rPr/>
        <w:t>Глава</w:t>
      </w:r>
      <w:r>
        <w:rPr>
          <w:lang w:val="en-US" w:eastAsia="en-US"/>
        </w:rPr>
        <w:t xml:space="preserve"> 9</w:t>
      </w:r>
    </w:p>
    <w:p>
      <w:pPr>
        <w:pStyle w:val="Heading2"/>
        <w:ind w:hanging="0"/>
        <w:rPr/>
      </w:pPr>
      <w:bookmarkStart w:id="20" w:name="__RefHeading___Toc13986212"/>
      <w:bookmarkEnd w:id="20"/>
      <w:r>
        <w:rPr/>
        <w:t>КОГНИТИВНЫЕ МЕХАНИЗМЫ ЭКОЛОГИЧЕСКОГО СОЗНАНИЯ</w:t>
      </w:r>
    </w:p>
    <w:p>
      <w:pPr>
        <w:pStyle w:val="Normal"/>
        <w:ind w:firstLine="720"/>
        <w:rPr>
          <w:sz w:val="28"/>
        </w:rPr>
      </w:pPr>
      <w:r>
        <w:rPr>
          <w:sz w:val="28"/>
        </w:rPr>
        <w:t>Роль мышления в формировании экологического сознания (к какому бы виду это сознание ни относилось) в процессе его функционирования, т. е. корректив, которые вносит процесс познания в восприятие, воздействие и понимание природы, необычайно высока. Изучение когнитивных механизмов сознания является одной из важнейших задач в современной психологии.</w:t>
      </w:r>
    </w:p>
    <w:p>
      <w:pPr>
        <w:pStyle w:val="Normal"/>
        <w:ind w:firstLine="720"/>
        <w:rPr/>
      </w:pPr>
      <w:r>
        <w:rPr>
          <w:sz w:val="28"/>
        </w:rPr>
        <w:t>Значимость мышления для экологического сознания вытекает из определения, которое мы привели в главе</w:t>
      </w:r>
      <w:r>
        <w:rPr>
          <w:sz w:val="28"/>
          <w:lang w:val="en-US" w:eastAsia="en-US"/>
        </w:rPr>
        <w:t xml:space="preserve"> 1</w:t>
      </w:r>
      <w:r>
        <w:rPr>
          <w:sz w:val="28"/>
        </w:rPr>
        <w:t xml:space="preserve"> (экологическое сознание</w:t>
      </w:r>
      <w:r>
        <w:rPr>
          <w:sz w:val="28"/>
          <w:lang w:val="en-US" w:eastAsia="en-US"/>
        </w:rPr>
        <w:t xml:space="preserve"> -</w:t>
      </w:r>
      <w:r>
        <w:rPr>
          <w:sz w:val="28"/>
        </w:rPr>
        <w:t xml:space="preserve"> это наше представление об окружающем мире и отношение к нему).</w:t>
      </w:r>
    </w:p>
    <w:p>
      <w:pPr>
        <w:pStyle w:val="Normal"/>
        <w:ind w:firstLine="720"/>
        <w:rPr/>
      </w:pPr>
      <w:r>
        <w:rPr>
          <w:sz w:val="28"/>
        </w:rPr>
        <w:t>Нет необходимости доказывать, что познание является обязательным элементом построения образа, модели мира, которая включает и поведение человека в реальном объективном мире. Конечно, когнитивные процессы наряду с познанием мира и законов, существующих в мире, определяют и место человека в этой структуре, а также и в возможных виртуальных параллельных структурах, создаваемых воображением человека. Последнее является очень важным, так как позволяет человеку осуществлять то, что отличает человека разумного от всего остального биологического мира,</w:t>
      </w:r>
      <w:r>
        <w:rPr>
          <w:sz w:val="28"/>
          <w:lang w:val="en-US" w:eastAsia="en-US"/>
        </w:rPr>
        <w:t xml:space="preserve"> -</w:t>
      </w:r>
      <w:r>
        <w:rPr>
          <w:sz w:val="28"/>
        </w:rPr>
        <w:t xml:space="preserve"> планировать свою деятельность, «проигрывая» возможные варианты и реализуя тот, который по тем или иным причинам показался оптимальным.</w:t>
      </w:r>
    </w:p>
    <w:p>
      <w:pPr>
        <w:pStyle w:val="Normal"/>
        <w:ind w:firstLine="720"/>
        <w:rPr>
          <w:sz w:val="28"/>
        </w:rPr>
      </w:pPr>
      <w:r>
        <w:rPr>
          <w:sz w:val="28"/>
        </w:rPr>
        <w:t>Такое несколько более широкое толкование когнитивной психологии, чем то, которое было дано при ее зарождении и охватывало только проблемы соотношения личности и ситуации в ее проблемной репрезентации, поможет нам в понимании некоторых особенностей экологического сознания.</w:t>
      </w:r>
    </w:p>
    <w:p>
      <w:pPr>
        <w:pStyle w:val="Normal"/>
        <w:ind w:firstLine="720"/>
        <w:rPr>
          <w:sz w:val="28"/>
        </w:rPr>
      </w:pPr>
      <w:r>
        <w:rPr>
          <w:sz w:val="28"/>
        </w:rPr>
        <w:t>Для понимания дальнейшего следует принять положение о том, что в процессе взаимодействия с внешней средой, прямого или косвенного, через общественный опыт поколений человек получает два типа сведений, которые запечатлеваются в долговременной памяти. С одной стороны, это знания, являющиеся как бы отпечатком действительности, статической фотографией, преломленной через механизмы сенсорного восприятия. С этой позиции знания субъективны и определяются законами функционирования органов чувств и мозгом как конечной инстанцией сенсорного пути. Так, я знаю, что есть Луна и звезды, деревья и звери, дома и автомобили, но если я протаноп, то мое знание цветного мира окажется значительно беднее, чем у трихромата.</w:t>
      </w:r>
    </w:p>
    <w:p>
      <w:pPr>
        <w:pStyle w:val="Normal"/>
        <w:ind w:firstLine="720"/>
        <w:rPr>
          <w:sz w:val="28"/>
        </w:rPr>
      </w:pPr>
      <w:r>
        <w:rPr>
          <w:sz w:val="28"/>
        </w:rPr>
        <w:t>С другой стороны, наряду с отпечатком воспринимаются и запечатлеваются связи и отношения, например причинно-следственные связи, знание превращается в познание, являющееся объективным феноменом. Дальтоник не видит различия между красным и зеленым цветом, но знание спектральных законов заставляет его прийти к убеждению о существовании таких цветов. Нейтрино не может быть дано в ощущении, не может быть объектом зрения, но оно есть объект познания.</w:t>
      </w:r>
    </w:p>
    <w:p>
      <w:pPr>
        <w:pStyle w:val="Normal"/>
        <w:ind w:firstLine="720"/>
        <w:rPr/>
      </w:pPr>
      <w:r>
        <w:rPr>
          <w:sz w:val="28"/>
        </w:rPr>
        <w:t>Заслуживает серьезного обсуждения то положение, что сознание становится сознанием лишь тогда, когда отражает связи между объектами и процессами внешнего мира и свои связи с этим миром. Отражая вначале конкретные связи, сознание приобретает способность переносить эту конкретику на другие сходные явления и процессы</w:t>
      </w:r>
      <w:r>
        <w:rPr>
          <w:sz w:val="28"/>
          <w:lang w:val="en-US" w:eastAsia="en-US"/>
        </w:rPr>
        <w:t xml:space="preserve"> -</w:t>
      </w:r>
      <w:r>
        <w:rPr>
          <w:sz w:val="28"/>
        </w:rPr>
        <w:t xml:space="preserve"> появляется формальная логика и основанные на законах этой логики ассоциации. Трудно согласиться с высказыванием Л.Леви-Брюля о наличии дологического мышления у первобытного человека, хотя в нем, конечно, присутствовала конкретная логика отдельных связей. Поражение копьем фигуры нарисованного на стене пещеры медведя</w:t>
      </w:r>
      <w:r>
        <w:rPr>
          <w:sz w:val="28"/>
          <w:lang w:val="en-US" w:eastAsia="en-US"/>
        </w:rPr>
        <w:t xml:space="preserve"> -</w:t>
      </w:r>
      <w:r>
        <w:rPr>
          <w:sz w:val="28"/>
        </w:rPr>
        <w:t xml:space="preserve"> этот акт требует достаточно сложных логических построений, наличия сложной логики отношений.</w:t>
      </w:r>
    </w:p>
    <w:p>
      <w:pPr>
        <w:pStyle w:val="Normal"/>
        <w:ind w:firstLine="720"/>
        <w:rPr>
          <w:sz w:val="28"/>
        </w:rPr>
      </w:pPr>
      <w:r>
        <w:rPr>
          <w:sz w:val="28"/>
        </w:rPr>
        <w:t>Сознание современного человека обязательно включает три основных раздела логики: логику познания, логику сущности и логику бытия.</w:t>
      </w:r>
    </w:p>
    <w:p>
      <w:pPr>
        <w:pStyle w:val="Normal"/>
        <w:ind w:firstLine="720"/>
        <w:rPr>
          <w:sz w:val="28"/>
        </w:rPr>
      </w:pPr>
      <w:r>
        <w:rPr>
          <w:sz w:val="28"/>
        </w:rPr>
        <w:t>Познанное всегда объективно, оно не зависит от мнений, подходов и одинаково используется в процессе мышления всеми носителями сознания, различия могут быть лишь в отношении к этому познанному, в месте познанного в психологическом поле К.Левина.</w:t>
      </w:r>
    </w:p>
    <w:p>
      <w:pPr>
        <w:pStyle w:val="Normal"/>
        <w:ind w:firstLine="720"/>
        <w:rPr>
          <w:sz w:val="28"/>
        </w:rPr>
      </w:pPr>
      <w:r>
        <w:rPr>
          <w:sz w:val="28"/>
        </w:rPr>
        <w:t>Когнитивная психология базировалась на ряде представлений Ж.Пиаже и теории личного конструкта, развиваемой в работах Г.Келли.</w:t>
      </w:r>
    </w:p>
    <w:p>
      <w:pPr>
        <w:pStyle w:val="Normal"/>
        <w:ind w:firstLine="720"/>
        <w:rPr>
          <w:sz w:val="28"/>
        </w:rPr>
      </w:pPr>
      <w:r>
        <w:rPr>
          <w:sz w:val="28"/>
        </w:rPr>
        <w:t>Теория личного конструкта предполагает, что человек, получая сведения о внешнем мире и из внешнего мира, формирует в сознании предположения о сущности полученного сведения, его связях с другими явлениями и объектами внешнего мира. Такие догадки и являются конструктами, т. е. базовыми элементами, на основе которых строится основная конструкция мира.</w:t>
      </w:r>
    </w:p>
    <w:p>
      <w:pPr>
        <w:pStyle w:val="Normal"/>
        <w:ind w:firstLine="720"/>
        <w:rPr>
          <w:sz w:val="28"/>
        </w:rPr>
      </w:pPr>
      <w:r>
        <w:rPr>
          <w:sz w:val="28"/>
        </w:rPr>
        <w:t>Для понимания дальнейшего следует учесть, что понятие «внешний» в теории Г.Келли означает внешний по отношению к сознанию.</w:t>
      </w:r>
    </w:p>
    <w:p>
      <w:pPr>
        <w:pStyle w:val="Normal"/>
        <w:ind w:firstLine="720"/>
        <w:rPr/>
      </w:pPr>
      <w:r>
        <w:rPr>
          <w:sz w:val="28"/>
        </w:rPr>
        <w:t>Понятие конструкта близко к используемому в педагогике понятию «единицы знания», т. е. какого-то сведения в совокупности со всеми характерными для него связями и областями использования. Различия между ними не терминологические, а сущ-ностные</w:t>
      </w:r>
      <w:r>
        <w:rPr>
          <w:sz w:val="28"/>
          <w:lang w:val="en-US" w:eastAsia="en-US"/>
        </w:rPr>
        <w:t xml:space="preserve"> -</w:t>
      </w:r>
      <w:r>
        <w:rPr>
          <w:sz w:val="28"/>
        </w:rPr>
        <w:t xml:space="preserve"> теория конструкта пытается найти механизм и законы формирования этих конструктивных догадок.</w:t>
      </w:r>
    </w:p>
    <w:p>
      <w:pPr>
        <w:pStyle w:val="Normal"/>
        <w:ind w:firstLine="720"/>
        <w:rPr>
          <w:sz w:val="28"/>
        </w:rPr>
      </w:pPr>
      <w:r>
        <w:rPr>
          <w:sz w:val="28"/>
        </w:rPr>
        <w:t>Конструкты могут быть двух видов: жесткими и гибкими, или закрытыми и открытыми.</w:t>
      </w:r>
    </w:p>
    <w:p>
      <w:pPr>
        <w:pStyle w:val="Normal"/>
        <w:ind w:firstLine="720"/>
        <w:rPr/>
      </w:pPr>
      <w:r>
        <w:rPr>
          <w:i/>
          <w:sz w:val="28"/>
        </w:rPr>
        <w:t>Жесткий, закрытый конструкт</w:t>
      </w:r>
      <w:r>
        <w:rPr>
          <w:sz w:val="28"/>
        </w:rPr>
        <w:t xml:space="preserve"> как бы принимается за истину в последней инстанции, не подлежащую сомнению. Часть таких конструктов состоит из прописных истин, проверенных личным опытом или полученных в процессе обучения, типа «камень падает вниз» или «Волга впадает в Каспийское море», но часть жестких конструктов</w:t>
      </w:r>
      <w:r>
        <w:rPr>
          <w:sz w:val="28"/>
          <w:lang w:val="en-US" w:eastAsia="en-US"/>
        </w:rPr>
        <w:t xml:space="preserve"> -</w:t>
      </w:r>
      <w:r>
        <w:rPr>
          <w:sz w:val="28"/>
        </w:rPr>
        <w:t xml:space="preserve"> это положения, которые являются базой для дальнейших построений, дальнейших догадок. Таков, например, конструкт Талмуда: все, что написано в нем,</w:t>
      </w:r>
      <w:r>
        <w:rPr>
          <w:sz w:val="28"/>
          <w:lang w:val="en-US" w:eastAsia="en-US"/>
        </w:rPr>
        <w:t xml:space="preserve"> -</w:t>
      </w:r>
      <w:r>
        <w:rPr>
          <w:sz w:val="28"/>
        </w:rPr>
        <w:t xml:space="preserve"> истина, даже каждое из взаимоисключающих друг друга утверждений истинно. Таким же конструктом для школьников, изучавших химию в начале 30-х годов</w:t>
      </w:r>
      <w:r>
        <w:rPr>
          <w:b/>
          <w:sz w:val="28"/>
          <w:lang w:val="en-US" w:eastAsia="en-US"/>
        </w:rPr>
        <w:t xml:space="preserve"> XX</w:t>
      </w:r>
      <w:r>
        <w:rPr>
          <w:sz w:val="28"/>
        </w:rPr>
        <w:t xml:space="preserve"> столетия, было положение «окисление</w:t>
      </w:r>
      <w:r>
        <w:rPr>
          <w:sz w:val="28"/>
          <w:lang w:val="en-US" w:eastAsia="en-US"/>
        </w:rPr>
        <w:t xml:space="preserve"> -</w:t>
      </w:r>
      <w:r>
        <w:rPr>
          <w:sz w:val="28"/>
        </w:rPr>
        <w:t xml:space="preserve"> это реакция присоединения кислорода». Очень часто мы встречаемся с условно жестким конструктом, существование которого ограничено узкими пространственными и временными рамками, т. е. конструкты типа «допустим, что...». Но основная часть закрытых, жестких конструктов</w:t>
      </w:r>
      <w:r>
        <w:rPr>
          <w:sz w:val="28"/>
          <w:lang w:val="en-US" w:eastAsia="en-US"/>
        </w:rPr>
        <w:t xml:space="preserve"> -</w:t>
      </w:r>
      <w:r>
        <w:rPr>
          <w:sz w:val="28"/>
        </w:rPr>
        <w:t xml:space="preserve"> это те, в незыблемости которых человек твердо убежден. Необходим очень мощный поток противоречащей конструкту информации, чтобы хотя бы расшатать, если не опровергнуть его.</w:t>
      </w:r>
    </w:p>
    <w:p>
      <w:pPr>
        <w:pStyle w:val="Normal"/>
        <w:ind w:firstLine="720"/>
        <w:rPr>
          <w:sz w:val="28"/>
        </w:rPr>
      </w:pPr>
      <w:r>
        <w:rPr>
          <w:sz w:val="28"/>
        </w:rPr>
        <w:t>На степень закрытости конструкта влияют многие факторы.</w:t>
      </w:r>
    </w:p>
    <w:p>
      <w:pPr>
        <w:pStyle w:val="Normal"/>
        <w:ind w:firstLine="720"/>
        <w:rPr>
          <w:sz w:val="28"/>
        </w:rPr>
      </w:pPr>
      <w:r>
        <w:rPr>
          <w:sz w:val="28"/>
        </w:rPr>
        <w:t>Так, очень устойчивы конструкты, для построения которых были использованы законы формальной логики. Изучавшие историю физики хорошо знают те трудности, с которыми утверждалась современная теория светового потока, формальная логика не могла принять одновременного состояния в виде корпускулы и волны. Очень жесткие конструкты формируются в детстве. Классическим примером такого конструкта является убеждение об опасности пауков, которое обычно прививается матерью, не очень осведомленной в арахнологии. Жесткие конструкты в обыденном экологическом сознании появляются и как результат навязанного общественного мнения. Степень жесткости конструкта зависит и от возраста: чем старше человек, тем труднее изменить содержание конструкта, но здесь проявляется правило: чем менее существен для сознания конструкт, тем труднее он расшатывается у лиц пожилого возраста. Представляется, что жесткость конструкта определяется также и выраженностью в сознании стремления к гомеостазированной структуре мира, подчиняющейся только жестким детерминированным законам мироздания.</w:t>
      </w:r>
    </w:p>
    <w:p>
      <w:pPr>
        <w:pStyle w:val="Normal"/>
        <w:ind w:firstLine="720"/>
        <w:rPr/>
      </w:pPr>
      <w:r>
        <w:rPr>
          <w:i/>
          <w:sz w:val="28"/>
        </w:rPr>
        <w:t>Открытые, гибкие конструкты</w:t>
      </w:r>
      <w:r>
        <w:rPr>
          <w:sz w:val="28"/>
        </w:rPr>
        <w:t xml:space="preserve"> могут быть легко преобразованы на основе вновь полученной информации. На степень открытости-закрытости конструкта очень большое влияние оказывает субъективная значимость получаемой информации, на основе которой строится конструкт или значимость сформированного в сознании конструкта.</w:t>
      </w:r>
    </w:p>
    <w:p>
      <w:pPr>
        <w:pStyle w:val="Normal"/>
        <w:ind w:firstLine="720"/>
        <w:rPr>
          <w:sz w:val="28"/>
        </w:rPr>
      </w:pPr>
      <w:r>
        <w:rPr>
          <w:sz w:val="28"/>
        </w:rPr>
        <w:t>Положение о конструктах, сформированное Г.Келли и затем развитое в трудах других ученых, близко соприкасается, по нашему мнению, с основным положением К.Левина о психологическом поле как феноменологическом мире, определяемом наличием напряженных систем.</w:t>
      </w:r>
    </w:p>
    <w:p>
      <w:pPr>
        <w:pStyle w:val="Normal"/>
        <w:ind w:firstLine="720"/>
        <w:rPr>
          <w:sz w:val="28"/>
        </w:rPr>
      </w:pPr>
      <w:r>
        <w:rPr>
          <w:sz w:val="28"/>
        </w:rPr>
        <w:t>Возникновение конструкта, формирование его характеристик и, что очень важно, положение конструкта в структуре сознания во многом определяются наличием в сознании уже сформированных конструктов. Эти конструкты создают благоприятную почву для новых построений, они формируют состояние ожидания.</w:t>
      </w:r>
    </w:p>
    <w:p>
      <w:pPr>
        <w:pStyle w:val="Normal"/>
        <w:ind w:firstLine="720"/>
        <w:rPr>
          <w:sz w:val="28"/>
        </w:rPr>
      </w:pPr>
      <w:r>
        <w:rPr>
          <w:sz w:val="28"/>
        </w:rPr>
        <w:t>Ожидание, по-видимому, это еще одна черта конструкта, особенно характерная для открытых, гибких конструктов. Ее смысл заключается в том, что образованный в процессе мышления конструкт, как единица познания, взаимодействуя с другими конструктами, получает возможность установления новых связей, а получив дополнительную информацию, стремится войти как составная часть в новый конструкт. Именно этим определяются беспредельные возможности сознания.</w:t>
      </w:r>
    </w:p>
    <w:p>
      <w:pPr>
        <w:pStyle w:val="Normal"/>
        <w:ind w:firstLine="720"/>
        <w:rPr>
          <w:sz w:val="28"/>
        </w:rPr>
      </w:pPr>
      <w:r>
        <w:rPr>
          <w:sz w:val="28"/>
        </w:rPr>
        <w:t>В сфере познания независимо от объекта (познание ли внешнего по отношению к сознанию явления, процесса, объекта или познания сознанием самого себя) роль ожидания играет теория, т. е. вскрытая закономерность, предполагающая обязательное наличие каких-то еще неизвестных процессов или явлений.</w:t>
      </w:r>
    </w:p>
    <w:p>
      <w:pPr>
        <w:pStyle w:val="Normal"/>
        <w:ind w:firstLine="720"/>
        <w:rPr>
          <w:sz w:val="28"/>
        </w:rPr>
      </w:pPr>
      <w:r>
        <w:rPr>
          <w:sz w:val="28"/>
        </w:rPr>
        <w:t>Мы не будем подробно разбирать проблемы теории (это скорее философские, чем психологические проблемы), и не будем доказывать важность теории. Для нас важны два положения. Одно связано с тем, что если предсказанное теорией подтвердилось на практике, то догадка, как основа конструкта, превращается в уверенность. Второе положение состоит в том, что появившаяся в сознании и подтвердившая свою правоту теория, во-первых, перестраивает соотношения между уже имеющимися конструктами, во-вторых, сама порождает конструкты, уже не требуя дополнительной информации, и, в-третьих, может формировать на своей основе теории на более высоком уровне абстракции, т. е. сама может играть роль исходного конструкта. Так, теория электронных химических процессов превратила упомянутый выше конструкт окисления лишь в частное проявление нового конструкта, теория относительности образовала новый для физики конструкт зависимости массы от скорости и т. п.</w:t>
      </w:r>
    </w:p>
    <w:p>
      <w:pPr>
        <w:pStyle w:val="Normal"/>
        <w:ind w:firstLine="720"/>
        <w:rPr>
          <w:sz w:val="28"/>
        </w:rPr>
      </w:pPr>
      <w:r>
        <w:rPr>
          <w:sz w:val="28"/>
        </w:rPr>
        <w:t>Вклад в познание когнитивных процессов, внесенный Ж.Пиаже, заключается в том, что, основываясь на способности сознания изменять сенсорный вход согласно какой-либо схеме, уже имеющейся в сознании, последнее может само по правилам и закономерностям, предусмотренным этой схемой, изменять не только особенности входа, но и исходный набор правил своего функционирования, поведения.</w:t>
      </w:r>
    </w:p>
    <w:p>
      <w:pPr>
        <w:pStyle w:val="Normal"/>
        <w:ind w:firstLine="720"/>
        <w:rPr>
          <w:sz w:val="28"/>
        </w:rPr>
      </w:pPr>
      <w:r>
        <w:rPr>
          <w:sz w:val="28"/>
        </w:rPr>
        <w:t>Исходная «настройка» системы связана с имеющейся концепцией «Я», которая интерпретирует информацию, вызываемую сенсорным входом.</w:t>
      </w:r>
    </w:p>
    <w:p>
      <w:pPr>
        <w:pStyle w:val="Normal"/>
        <w:ind w:firstLine="720"/>
        <w:rPr>
          <w:sz w:val="28"/>
        </w:rPr>
      </w:pPr>
      <w:r>
        <w:rPr>
          <w:sz w:val="28"/>
        </w:rPr>
        <w:t>Организация восприятия и его интериоризация формируют целостное представление об объекте или процессе внешнего по отношению к созданию мира. Практически с самого раннего детства в формировании такого представления (а это уже конструкт, по мнению Г.Келли) участвует память, в том числе и долговременная. В свою очередь мобилизация энграмм, образов (в настоящее время более предпочтительным является термин «паттерн») из памяти обеспечивает установление связей, процессов идентификации, классификации, узнавания, т. е. ассоциативного мышления.</w:t>
      </w:r>
    </w:p>
    <w:p>
      <w:pPr>
        <w:pStyle w:val="Normal"/>
        <w:ind w:firstLine="720"/>
        <w:rPr>
          <w:sz w:val="28"/>
        </w:rPr>
      </w:pPr>
      <w:r>
        <w:rPr>
          <w:sz w:val="28"/>
        </w:rPr>
        <w:t>Отвлекаясь на какой-то момент в сторону, скажем, что роль ассоциаций в процессах познания исключительно велика, но ассоциативное мышление является также продуктом развития сознания, особенно общественного сознания. Именно это определяет существенное различие законов ассоциативного мышления у представителей разных типов цивилизаций и их общее отличие от законов ассоциаций у племен, находящихся на ранних этапах общественного развития.</w:t>
      </w:r>
    </w:p>
    <w:p>
      <w:pPr>
        <w:pStyle w:val="Normal"/>
        <w:ind w:firstLine="720"/>
        <w:rPr>
          <w:sz w:val="28"/>
        </w:rPr>
      </w:pPr>
      <w:r>
        <w:rPr>
          <w:sz w:val="28"/>
        </w:rPr>
        <w:t>Образ внешнего мира, который, согласно излагаемой концепции, исходно не может точно отражать объективную реальность, получает постоянную коррекцию, с одной стороны, в результате чувственного опыта и, с другой стороны, от формирующихся в сознании представлений более высокого порядка, и прежде всего от образа «Я».</w:t>
      </w:r>
    </w:p>
    <w:p>
      <w:pPr>
        <w:pStyle w:val="Normal"/>
        <w:ind w:firstLine="720"/>
        <w:rPr>
          <w:sz w:val="28"/>
        </w:rPr>
      </w:pPr>
      <w:r>
        <w:rPr>
          <w:sz w:val="28"/>
        </w:rPr>
        <w:t>Образ «Я» создает и определяет оценку объекта внешней среды по ряду параметров, например полезности, опасности, приятности, гиперболизируя одних и минимизируя другие. Важно то, что это не искажение образа, а своеобразное приспособление образа или представления к особенностям сознания личности.</w:t>
      </w:r>
    </w:p>
    <w:p>
      <w:pPr>
        <w:pStyle w:val="Normal"/>
        <w:ind w:firstLine="720"/>
        <w:rPr/>
      </w:pPr>
      <w:r>
        <w:rPr>
          <w:sz w:val="28"/>
        </w:rPr>
        <w:t>Искусство любого рода, если оно искусство, основывается именно на этой особенности когнитивных процессов. Прав был В.В. Маяковский, сказавший, что «поэзия</w:t>
      </w:r>
      <w:r>
        <w:rPr>
          <w:sz w:val="28"/>
          <w:lang w:val="en-US" w:eastAsia="en-US"/>
        </w:rPr>
        <w:t xml:space="preserve"> -</w:t>
      </w:r>
      <w:r>
        <w:rPr>
          <w:sz w:val="28"/>
        </w:rPr>
        <w:t xml:space="preserve"> это не отражающее зеркало, а увеличительное стекло» (дополним</w:t>
      </w:r>
      <w:r>
        <w:rPr>
          <w:sz w:val="28"/>
          <w:lang w:val="en-US" w:eastAsia="en-US"/>
        </w:rPr>
        <w:t xml:space="preserve"> -</w:t>
      </w:r>
      <w:r>
        <w:rPr>
          <w:sz w:val="28"/>
        </w:rPr>
        <w:t xml:space="preserve"> с астигматизмом!).</w:t>
      </w:r>
    </w:p>
    <w:p>
      <w:pPr>
        <w:pStyle w:val="Normal"/>
        <w:ind w:firstLine="720"/>
        <w:rPr/>
      </w:pPr>
      <w:r>
        <w:rPr>
          <w:sz w:val="28"/>
        </w:rPr>
        <w:t>Психолингвистика уже давно выявила некоторые речевые характеристики, отражающие эту особенность, назовем ее антропоцентризмом восприятия или личностным восприятием. Так, характеризуя лестницу, достигающую пятого этажа дома, мы говорим, что она высокая, а смотря на ту же лестницу, но лежащую на земле, скажем, что она длинная (пример В.В. Иванова). Жареная саранча</w:t>
      </w:r>
      <w:r>
        <w:rPr>
          <w:sz w:val="28"/>
          <w:lang w:val="en-US" w:eastAsia="en-US"/>
        </w:rPr>
        <w:t xml:space="preserve"> -</w:t>
      </w:r>
      <w:r>
        <w:rPr>
          <w:sz w:val="28"/>
        </w:rPr>
        <w:t xml:space="preserve"> лакомство для бедуинов, но вызывает отвращение у европейца, т. е. один и тот же объект, попавший в иное пространство ассоциативных связей, вызывает разное отношение.</w:t>
      </w:r>
    </w:p>
    <w:p>
      <w:pPr>
        <w:pStyle w:val="Normal"/>
        <w:ind w:firstLine="720"/>
        <w:rPr/>
      </w:pPr>
      <w:r>
        <w:rPr>
          <w:sz w:val="28"/>
        </w:rPr>
        <w:t>Взгляды Ж. Пиаже, К. Левина и многих других исследователей когнитивных процессов сходятся в одном. Существует реальный, объективный мир, управляемый своими законами и связями. Сознание с помощью когнитивных процессов создает в самом себе модель этого мира, но наделяет эту модель иными отношениями и связями. Мы подробно рассматривали в главе</w:t>
      </w:r>
      <w:r>
        <w:rPr>
          <w:sz w:val="28"/>
          <w:lang w:val="en-US" w:eastAsia="en-US"/>
        </w:rPr>
        <w:t xml:space="preserve"> 4,</w:t>
      </w:r>
      <w:r>
        <w:rPr>
          <w:sz w:val="28"/>
        </w:rPr>
        <w:t xml:space="preserve"> посвященной концепции права и морали, это свойство сознания приписывать внешнему миру категории человеческих отношений: добрый-злой, любимый-нелюбимый и т. п. Следует отметить, что эта способность сознания перемещать перцептивный образ не безгранична. Известно существование в мозге человека так называемого детектора ошибок, четко контролирующего возможность попадания образа в чуждое ему ассоциативное поле. Внутренние схемы Ж. Пиаже объясняют еще одну особенность мышления</w:t>
      </w:r>
      <w:r>
        <w:rPr>
          <w:sz w:val="28"/>
          <w:lang w:val="en-US" w:eastAsia="en-US"/>
        </w:rPr>
        <w:t xml:space="preserve"> -</w:t>
      </w:r>
      <w:r>
        <w:rPr>
          <w:sz w:val="28"/>
        </w:rPr>
        <w:t xml:space="preserve"> учет вероятностных характеристик объекта или явления внешнего мира.</w:t>
      </w:r>
    </w:p>
    <w:p>
      <w:pPr>
        <w:pStyle w:val="Normal"/>
        <w:ind w:firstLine="720"/>
        <w:rPr/>
      </w:pPr>
      <w:r>
        <w:rPr>
          <w:sz w:val="28"/>
        </w:rPr>
        <w:t>Нами был поставлен эксперимент, где испытуемым предъявлялись четыре объекта-сигнала с разной степенью вероятности</w:t>
      </w:r>
      <w:r>
        <w:rPr>
          <w:sz w:val="28"/>
          <w:lang w:val="en-US" w:eastAsia="en-US"/>
        </w:rPr>
        <w:t xml:space="preserve"> - 0,1; 0,2; 0,3</w:t>
      </w:r>
      <w:r>
        <w:rPr>
          <w:sz w:val="28"/>
        </w:rPr>
        <w:t xml:space="preserve"> и</w:t>
      </w:r>
      <w:r>
        <w:rPr>
          <w:sz w:val="28"/>
          <w:lang w:val="en-US" w:eastAsia="en-US"/>
        </w:rPr>
        <w:t xml:space="preserve"> 0,4.</w:t>
      </w:r>
      <w:r>
        <w:rPr>
          <w:sz w:val="28"/>
        </w:rPr>
        <w:t xml:space="preserve"> Задачей испытуемых было предсказать очередное появление сигнала. В лабораториях И.П. Павлова были поставлены на собаках эксперименты с двоичным выбором, которые показали, что животные довольно точно следовали вероятности предъявления. Исследования некоторых представителей бихевиористов подтвердили вывод И.П. Павлова. В наших экспериментах оказалось, что испытуемые исходно, уже после первых десятков предъявлении отказались от попыток поиска реальной вероятности каждого сигнала, а превратили систему сигналов в двоичную, примерно одинаково отвечая на сигналы</w:t>
      </w:r>
      <w:r>
        <w:rPr>
          <w:sz w:val="28"/>
          <w:lang w:val="en-US" w:eastAsia="en-US"/>
        </w:rPr>
        <w:t xml:space="preserve"> №1</w:t>
      </w:r>
      <w:r>
        <w:rPr>
          <w:sz w:val="28"/>
        </w:rPr>
        <w:t xml:space="preserve"> и</w:t>
      </w:r>
      <w:r>
        <w:rPr>
          <w:sz w:val="28"/>
          <w:lang w:val="en-US" w:eastAsia="en-US"/>
        </w:rPr>
        <w:t xml:space="preserve"> №2</w:t>
      </w:r>
      <w:r>
        <w:rPr>
          <w:sz w:val="28"/>
        </w:rPr>
        <w:t xml:space="preserve"> с общей вероятностью их появления</w:t>
      </w:r>
      <w:r>
        <w:rPr>
          <w:sz w:val="28"/>
          <w:lang w:val="en-US" w:eastAsia="en-US"/>
        </w:rPr>
        <w:t xml:space="preserve"> 0,1,</w:t>
      </w:r>
      <w:r>
        <w:rPr>
          <w:sz w:val="28"/>
        </w:rPr>
        <w:t xml:space="preserve"> а сигналы</w:t>
      </w:r>
      <w:r>
        <w:rPr>
          <w:sz w:val="28"/>
          <w:lang w:val="en-US" w:eastAsia="en-US"/>
        </w:rPr>
        <w:t xml:space="preserve"> №3</w:t>
      </w:r>
      <w:r>
        <w:rPr>
          <w:sz w:val="28"/>
        </w:rPr>
        <w:t xml:space="preserve"> и</w:t>
      </w:r>
      <w:r>
        <w:rPr>
          <w:sz w:val="28"/>
          <w:lang w:val="en-US" w:eastAsia="en-US"/>
        </w:rPr>
        <w:t xml:space="preserve"> №4</w:t>
      </w:r>
      <w:r>
        <w:rPr>
          <w:sz w:val="28"/>
        </w:rPr>
        <w:t xml:space="preserve"> также одинаково предсказывались с вероятностью около</w:t>
      </w:r>
      <w:r>
        <w:rPr>
          <w:sz w:val="28"/>
          <w:lang w:val="en-US" w:eastAsia="en-US"/>
        </w:rPr>
        <w:t xml:space="preserve"> 0,9.</w:t>
      </w:r>
      <w:r>
        <w:rPr>
          <w:sz w:val="28"/>
        </w:rPr>
        <w:t xml:space="preserve"> Конечно, каждый испытуемый характеризовался своим распределением, у одних это было распределение</w:t>
      </w:r>
      <w:r>
        <w:rPr>
          <w:sz w:val="28"/>
          <w:lang w:val="en-US" w:eastAsia="en-US"/>
        </w:rPr>
        <w:t xml:space="preserve"> 0,3-0,7</w:t>
      </w:r>
      <w:r>
        <w:rPr>
          <w:sz w:val="28"/>
        </w:rPr>
        <w:t xml:space="preserve"> для двух пар сигналов, у других общая вероятность появления сигналов</w:t>
      </w:r>
      <w:r>
        <w:rPr>
          <w:sz w:val="28"/>
          <w:lang w:val="en-US" w:eastAsia="en-US"/>
        </w:rPr>
        <w:t xml:space="preserve"> № 1,2,3 </w:t>
      </w:r>
      <w:r>
        <w:rPr>
          <w:sz w:val="28"/>
        </w:rPr>
        <w:t>оцениваясь как</w:t>
      </w:r>
      <w:r>
        <w:rPr>
          <w:sz w:val="28"/>
          <w:lang w:val="en-US" w:eastAsia="en-US"/>
        </w:rPr>
        <w:t xml:space="preserve"> 0,2,</w:t>
      </w:r>
      <w:r>
        <w:rPr>
          <w:sz w:val="28"/>
        </w:rPr>
        <w:t xml:space="preserve"> а сигналу</w:t>
      </w:r>
      <w:r>
        <w:rPr>
          <w:sz w:val="28"/>
          <w:lang w:val="en-US" w:eastAsia="en-US"/>
        </w:rPr>
        <w:t xml:space="preserve"> №4</w:t>
      </w:r>
      <w:r>
        <w:rPr>
          <w:sz w:val="28"/>
        </w:rPr>
        <w:t xml:space="preserve"> давалась вероятность</w:t>
      </w:r>
      <w:r>
        <w:rPr>
          <w:sz w:val="28"/>
          <w:lang w:val="en-US" w:eastAsia="en-US"/>
        </w:rPr>
        <w:t xml:space="preserve"> 0,8,</w:t>
      </w:r>
      <w:r>
        <w:rPr>
          <w:sz w:val="28"/>
        </w:rPr>
        <w:t xml:space="preserve"> но самым главным выводом было то, что сознание обладает способностью по своим индивидуальным законам преобразовывать вероятность во внешнем мире.</w:t>
      </w:r>
    </w:p>
    <w:p>
      <w:pPr>
        <w:pStyle w:val="Normal"/>
        <w:ind w:firstLine="720"/>
        <w:rPr>
          <w:sz w:val="28"/>
        </w:rPr>
      </w:pPr>
      <w:r>
        <w:rPr>
          <w:sz w:val="28"/>
        </w:rPr>
        <w:t>Этот эксперимент, по нашему мнению, хорошо согласуется с концепцией Ж. Пиаже о наличии схем преобразования перцептивного образа.</w:t>
      </w:r>
    </w:p>
    <w:p>
      <w:pPr>
        <w:pStyle w:val="Normal"/>
        <w:ind w:firstLine="720"/>
        <w:rPr>
          <w:sz w:val="28"/>
        </w:rPr>
      </w:pPr>
      <w:r>
        <w:rPr>
          <w:sz w:val="28"/>
        </w:rPr>
        <w:t>Некоторые данные позволяют предполагать, что имеется специальный мозговой механизм анализа вероятности, который был нами (совместно с А-Н. Парачевым) назван детектором вероятности. Однако в восприятии вероятности есть одна особенность, на которую обычно обращают мало внимания. Она заключается в том, что наряду с механизмом восприятия вероятности в сознании существует тенденция отрицания, неприятия вероятностных законов. Человек генетически стремится к отрицанию стохастичности внешнего мира и пытается уложить его структуру в жестко детерминированные незыблемые рамки. Можно предположить, что большая выраженность этого стремления является основной причиной появления высокой тревожности. Этих людей ставит в тупик любое отклонение от прошлого, от раз и навсегда заведенного порядка, у них нет механизма формирования вероятностных решений. В некоторой степени это свойственно и каждому человеку, если он, конечно, не использует сознательно соответствующие научно разработанные правила поведения в вероятностном мире.</w:t>
      </w:r>
    </w:p>
    <w:p>
      <w:pPr>
        <w:pStyle w:val="Normal"/>
        <w:ind w:firstLine="720"/>
        <w:rPr/>
      </w:pPr>
      <w:r>
        <w:rPr>
          <w:sz w:val="28"/>
        </w:rPr>
        <w:t>Мы провели исследования с участием студентов-математиков 3-5-го курсов ЛГУ, которые хорошо знали курс теории вероятностей и закон независимости результата от предыдущих исходов. Испытуемым предлагали компьютеризированный вариант игры типа «орел»</w:t>
      </w:r>
      <w:r>
        <w:rPr>
          <w:sz w:val="28"/>
          <w:lang w:val="en-US" w:eastAsia="en-US"/>
        </w:rPr>
        <w:t xml:space="preserve"> -</w:t>
      </w:r>
      <w:r>
        <w:rPr>
          <w:sz w:val="28"/>
        </w:rPr>
        <w:t xml:space="preserve"> «решка». Для чистоты и убедительности эксперимента перед каждым испытуемым была положена таблица случайных чисел. Результаты были удивительны: из</w:t>
      </w:r>
      <w:r>
        <w:rPr>
          <w:sz w:val="28"/>
          <w:lang w:val="en-US" w:eastAsia="en-US"/>
        </w:rPr>
        <w:t xml:space="preserve"> 32</w:t>
      </w:r>
      <w:r>
        <w:rPr>
          <w:sz w:val="28"/>
        </w:rPr>
        <w:t xml:space="preserve"> испытуемых</w:t>
      </w:r>
      <w:r>
        <w:rPr>
          <w:sz w:val="28"/>
          <w:lang w:val="en-US" w:eastAsia="en-US"/>
        </w:rPr>
        <w:t xml:space="preserve"> 28,</w:t>
      </w:r>
      <w:r>
        <w:rPr>
          <w:sz w:val="28"/>
        </w:rPr>
        <w:t xml:space="preserve"> хорошо зная оптимальную стратегию, не воспользовались этой стратегией и пытались сформировать какую-то свою собственную стратегию, основанную на бессознательном непризнании правила независимости.</w:t>
      </w:r>
    </w:p>
    <w:p>
      <w:pPr>
        <w:pStyle w:val="Normal"/>
        <w:ind w:firstLine="720"/>
        <w:rPr/>
      </w:pPr>
      <w:r>
        <w:rPr>
          <w:sz w:val="28"/>
        </w:rPr>
        <w:t>Существует легенда, истинность которой биографы отрицают, что причиной, заставившей Р. Паскаля, основателя теории вероятностей, бросить занятия математикой, были сомнения по поводу установленного им самим закона независимости результата от прошлых событий</w:t>
      </w:r>
      <w:r>
        <w:rPr>
          <w:sz w:val="28"/>
          <w:lang w:val="en-US" w:eastAsia="en-US"/>
        </w:rPr>
        <w:t xml:space="preserve"> -</w:t>
      </w:r>
      <w:r>
        <w:rPr>
          <w:sz w:val="28"/>
        </w:rPr>
        <w:t xml:space="preserve"> одного из основных законов математической логики.</w:t>
      </w:r>
    </w:p>
    <w:p>
      <w:pPr>
        <w:pStyle w:val="Normal"/>
        <w:ind w:firstLine="720"/>
        <w:rPr/>
      </w:pPr>
      <w:r>
        <w:rPr>
          <w:sz w:val="28"/>
        </w:rPr>
        <w:t>Генетическое ли это свойство или отголосок простых житейских правил «ожидать худшего» и «сколько бы веревочке не виться»</w:t>
      </w:r>
      <w:r>
        <w:rPr>
          <w:sz w:val="28"/>
          <w:lang w:val="en-US" w:eastAsia="en-US"/>
        </w:rPr>
        <w:t xml:space="preserve"> -</w:t>
      </w:r>
      <w:r>
        <w:rPr>
          <w:sz w:val="28"/>
        </w:rPr>
        <w:t xml:space="preserve"> сказать трудно, но наличие большого числа людей, играющих в рулетку, позволяет склониться в пользу первого предположения.</w:t>
      </w:r>
    </w:p>
    <w:p>
      <w:pPr>
        <w:pStyle w:val="Normal"/>
        <w:ind w:firstLine="720"/>
        <w:rPr>
          <w:sz w:val="28"/>
        </w:rPr>
      </w:pPr>
      <w:r>
        <w:rPr>
          <w:sz w:val="28"/>
        </w:rPr>
        <w:t>Таким образом, можно считать, что вовлечение сигнала в когнитивный процесс зависит от физических параметров этого сигнала (вида материи, интенсивности, времени действия, фазового сдвига, длительности), вероятности его появления, характера связей, прежде всего причинно-следственных, места в ожидаемой логической последовательности и степени знакомства с ним, проявляющегося в его субъективной значимости.</w:t>
      </w:r>
    </w:p>
    <w:p>
      <w:pPr>
        <w:pStyle w:val="Normal"/>
        <w:ind w:firstLine="720"/>
        <w:rPr/>
      </w:pPr>
      <w:r>
        <w:rPr>
          <w:sz w:val="28"/>
        </w:rPr>
        <w:t>Большую роль в организации мышления играют такие свойства сознания, как внимание, произвольное и непроизвольное, и его характеристики: концентрация, распределенность, переключаемость, организованность, устойчивость и т. п. Внимание в общей психологии считают важнейшей активационной характеристикой психики, обеспечивающей один из механизмов регуляции сознания и деятельности. Рассматривая проблемы экологического сознания, мы будем под вниманием понимать способность поддерживать какой-либо объект, явление или процесс в фокусе сознания, закрывая одновременно вход в него другим объектам, не связанным с изучаемым или наблюдаемым явлением. Внимание обеспечивает отражение в сознании характеристик объекта природы, их временной динамики и тех наглядных отношений, которые связывают этот объект с другими явлениями. Конечно, в широком смысле понятие внимания не обязательно связано с сознанием, оно может быть реализацией инстинкта или еще более низкоорганизованных нервных процессов, которые обеспечивают поисковое или контрольное сторожевое поведение. Это доказывается тем, что практически на всех этажах живой природы, начиная от растений и кончая млекопитающими, существуют различные приспособления для привлечения внимания, отпугивания или ускользания, защиты от внимания. Аромат или яркая окраска цветов предназначены для привлечения внимания насекомых, специальные железы у скунса</w:t>
      </w:r>
      <w:r>
        <w:rPr>
          <w:sz w:val="28"/>
          <w:lang w:val="en-US" w:eastAsia="en-US"/>
        </w:rPr>
        <w:t xml:space="preserve"> -</w:t>
      </w:r>
      <w:r>
        <w:rPr>
          <w:sz w:val="28"/>
        </w:rPr>
        <w:t xml:space="preserve"> для отпугивания животного-врага, а пятнистая окраска оленя скрывает его в лесу. Говоря о роли внимания в когнитивных процессах, мы должны его рассматривать как начальный процесс изучения того или иного явления природы с целью его идентификации, если явление известно, или для формирования нового знания хотя бы в виде образа.</w:t>
      </w:r>
    </w:p>
    <w:p>
      <w:pPr>
        <w:pStyle w:val="Normal"/>
        <w:ind w:firstLine="720"/>
        <w:rPr>
          <w:sz w:val="28"/>
        </w:rPr>
      </w:pPr>
      <w:r>
        <w:rPr>
          <w:sz w:val="28"/>
        </w:rPr>
        <w:t>Непроизвольное внимание направлено на все, что выделяется, отличается от фона, оно позволяет ответить на вопрос, заслуживает ли это дальнейшего изучения. Первоосновой непроизвольного внимания, вероятно, был сторожевой рефлекс, позволяющий идентифицировать угрозу, опасность.</w:t>
      </w:r>
    </w:p>
    <w:p>
      <w:pPr>
        <w:pStyle w:val="Normal"/>
        <w:ind w:firstLine="720"/>
        <w:rPr>
          <w:sz w:val="28"/>
        </w:rPr>
      </w:pPr>
      <w:r>
        <w:rPr>
          <w:sz w:val="28"/>
        </w:rPr>
        <w:t>При положительном ответе на вопрос о желательности или необходимости изучения объекта или процесса, попавшего в поле непроизвольного внимания, оно переходит в произвольное, избирательное внимание, которое позволяет получить все характеристики объекта внимания, способствующие формированию его образа и нахождению его места в ассоциативном поле сознания.</w:t>
      </w:r>
    </w:p>
    <w:p>
      <w:pPr>
        <w:pStyle w:val="Normal"/>
        <w:ind w:firstLine="720"/>
        <w:rPr>
          <w:sz w:val="28"/>
        </w:rPr>
      </w:pPr>
      <w:r>
        <w:rPr>
          <w:sz w:val="28"/>
        </w:rPr>
        <w:t>Для экологического сознания большое значение имеет поисковое избирательное внимание, при котором происходит сравнение сформированного в оперативной памяти образа, эталона, паттерна с объектами внешнего мира, информация о которых поступает с сенсорного входа. Обычно такое поисковое внимание не оперирует полным набором признаков, идентифицирующих объект, а опирается на какую-то одну, максимум две характеристики. Если есть совпадение по этим характеристикам, в сознании активизируются другие признаки. Например, человек, собирающий грибы или ягоды, хорошо знает, что сам поиск ведется по признаку гриба или ягоды вообще (по признаку шляпки или округлости), и, лишь обнаружив этот признак, грибник начинает его идентифицировать по другим признакам, определяя, белый ли это гриб или поганка. Таким образом можно принять положение о том, что внимание открывает сознание для информации, поступающей с сенсорного входа и, в свою очередь, изменяет его характеристики, обеспечивающие вход в сознание того или иного образа внешней среды.</w:t>
      </w:r>
    </w:p>
    <w:p>
      <w:pPr>
        <w:pStyle w:val="Normal"/>
        <w:ind w:firstLine="720"/>
        <w:rPr>
          <w:sz w:val="28"/>
        </w:rPr>
      </w:pPr>
      <w:r>
        <w:rPr>
          <w:sz w:val="28"/>
        </w:rPr>
        <w:t>В одной из глав мы вернемся к проблеме внимания несколько с другой стороны, рассматривая его как средство манипулирования личным или общественным сознанием в целях проведения какой-либо акции, в том числе и для организации экологического движения, т. е. использование того известного факта, который заложен в идее рекламы.</w:t>
      </w:r>
    </w:p>
    <w:p>
      <w:pPr>
        <w:pStyle w:val="Normal"/>
        <w:ind w:firstLine="720"/>
        <w:rPr>
          <w:sz w:val="28"/>
        </w:rPr>
      </w:pPr>
      <w:r>
        <w:rPr>
          <w:sz w:val="28"/>
        </w:rPr>
        <w:t>Как правило, процессы внимания взаимодействуют с памятью, особенно когда речь идет об избирательном, осознанном, поисковом внимании.</w:t>
      </w:r>
    </w:p>
    <w:p>
      <w:pPr>
        <w:pStyle w:val="Normal"/>
        <w:ind w:firstLine="720"/>
        <w:rPr>
          <w:sz w:val="28"/>
        </w:rPr>
      </w:pPr>
      <w:r>
        <w:rPr>
          <w:sz w:val="28"/>
        </w:rPr>
        <w:t>Для экологического сознания сохраняют значение все особенности памяти, которые характерны для сознания вообще. Пожалуй, некоторым отличием является несколько повышенное значение образной памяти для формирования взаимоотношений с конкретными объектами биоценоза, хотя для теории (согласно Г.Келли) характерно такое же взаимодействие наглядно-образной и абстрактно-логической, ассоциативной памяти, как и для других проявлений сознания. Так, понятие «слон» всегда проявляется в наглядно-образной форме, как и при более абстрактном понятии «хоботные», но в конструкте «слон» понятие резьбы по слоновой кости чаще появляется уже в абстрактно-логической форме. Кроме того, особенностью памяти в экологическом сознании является то, что в ней значительно ярче и на более долгий период запечатлеваются события, имеющие характер катастрофы в личном или глобальном плане.</w:t>
      </w:r>
    </w:p>
    <w:p>
      <w:pPr>
        <w:pStyle w:val="Normal"/>
        <w:ind w:firstLine="720"/>
        <w:rPr>
          <w:sz w:val="28"/>
        </w:rPr>
      </w:pPr>
      <w:r>
        <w:rPr>
          <w:sz w:val="28"/>
        </w:rPr>
        <w:t>Можно указать еще на одну особенность памяти в экологическом сознании: запечатлеваемые и воспроизводимые образы природы всегда имеют определенную эмоциональную окраску, как правило, такую, какая сформировалась во время первого контакта человека с этим объектом. Интересно, что ловкие гадатели и толкователи сновидений используют это свойство памяти в экологическом сознании, привлекая распространенные штампы ассоциативной памяти.</w:t>
      </w:r>
    </w:p>
    <w:p>
      <w:pPr>
        <w:pStyle w:val="Normal"/>
        <w:ind w:firstLine="720"/>
        <w:rPr/>
      </w:pPr>
      <w:r>
        <w:rPr>
          <w:sz w:val="28"/>
        </w:rPr>
        <w:t>Следует сказать, что очень сложная и важная проблема ассоциативной памяти, в общем хорошо изученная применительно к общим аспектам сознания, почти не разработана для экологической памяти, хотя имеется ряд особенностей, свойственных только экологическому сознанию. Так, в ней более часто появляются ассоциации типа «предмет-действие», но реже</w:t>
      </w:r>
      <w:r>
        <w:rPr>
          <w:sz w:val="28"/>
          <w:lang w:val="en-US" w:eastAsia="en-US"/>
        </w:rPr>
        <w:t xml:space="preserve"> -</w:t>
      </w:r>
      <w:r>
        <w:rPr>
          <w:sz w:val="28"/>
        </w:rPr>
        <w:t xml:space="preserve"> «предмет-часть предмета», чаще встречаются ассоциации по месту, но реже -причинно-следственные ассоциации. Не занимаясь этим специально, но анализируя литературу, в которой приведены результаты ассоциативного эксперимента, мы не встретили ни одного примера ассоциации, связанной с заботой о природе, хотя ассоциаций потребления предостаточно (правда, анализировались данные</w:t>
      </w:r>
      <w:r>
        <w:rPr>
          <w:sz w:val="28"/>
          <w:lang w:val="en-US" w:eastAsia="en-US"/>
        </w:rPr>
        <w:t xml:space="preserve"> 1880-1914</w:t>
      </w:r>
      <w:r>
        <w:rPr>
          <w:sz w:val="28"/>
        </w:rPr>
        <w:t xml:space="preserve"> гг., когда даже термина защиты природы, вероятно, не существовало).</w:t>
      </w:r>
    </w:p>
    <w:p>
      <w:pPr>
        <w:pStyle w:val="Normal"/>
        <w:ind w:firstLine="720"/>
        <w:rPr>
          <w:sz w:val="28"/>
        </w:rPr>
      </w:pPr>
      <w:r>
        <w:rPr>
          <w:sz w:val="28"/>
        </w:rPr>
        <w:t>Взаимодействие всех этих процессов приводит к тому, что когнитивные механизмы сознания формируют в нем модель ситуации, в которую включены «я» и его действия, внешний мир и его действия по отношению к человеку, а также его связи с другими элементами мира. Такой образ и есть не что иное, как конструкт. Вид и характер конструкта определяется, помимо перечисленных выше факторов, особенностями мышления субъекта. Эмоциональные процессы осуществляют оценку этого образа, благодаря чему формируется очень важное для экологического сознания субъективно-личностное отношение к этому образу, его значимость, даже если этот образ не является предметным. Оценка значимости формируется как комплексная, интегральная оценка учета значимости образа: угрозы, источника удовлетворения потребности, объекта заботы, повода к действию.</w:t>
      </w:r>
    </w:p>
    <w:p>
      <w:pPr>
        <w:pStyle w:val="Normal"/>
        <w:ind w:firstLine="720"/>
        <w:rPr/>
      </w:pPr>
      <w:r>
        <w:rPr>
          <w:sz w:val="28"/>
        </w:rPr>
        <w:t>Для творческого, продуктивного мышления очень важным оказывается еще один аспект значимости</w:t>
      </w:r>
      <w:r>
        <w:rPr>
          <w:sz w:val="28"/>
          <w:lang w:val="en-US" w:eastAsia="en-US"/>
        </w:rPr>
        <w:t xml:space="preserve"> -</w:t>
      </w:r>
      <w:r>
        <w:rPr>
          <w:sz w:val="28"/>
        </w:rPr>
        <w:t xml:space="preserve"> возможность использования этого образа, конструкта как исходной позиции дальнейших абстрактных преобразований с целью выхода на теорию и получения новых знаний.</w:t>
      </w:r>
    </w:p>
    <w:p>
      <w:pPr>
        <w:pStyle w:val="Normal"/>
        <w:ind w:firstLine="720"/>
        <w:rPr/>
      </w:pPr>
      <w:r>
        <w:rPr>
          <w:sz w:val="28"/>
        </w:rPr>
        <w:t>Использование термина «теория» часто пугает неподготовленного читателя, считающего, что это что-то чрезвычайно сложное, доступное лишь избранным интеллектуалам. Однако это совсем не так. Мы создаем и отбрасываем теории в нашей повседневной жизни постоянно. Самой простой теорией является обобщение, т. е. объединение каких-либо объектов по выбранному признаку или признакам. Строго говоря, формирование понятия</w:t>
      </w:r>
      <w:r>
        <w:rPr>
          <w:sz w:val="28"/>
          <w:lang w:val="en-US" w:eastAsia="en-US"/>
        </w:rPr>
        <w:t xml:space="preserve"> -</w:t>
      </w:r>
      <w:r>
        <w:rPr>
          <w:sz w:val="28"/>
        </w:rPr>
        <w:t xml:space="preserve"> это тоже теоретическое обобщение.</w:t>
      </w:r>
    </w:p>
    <w:p>
      <w:pPr>
        <w:pStyle w:val="Normal"/>
        <w:ind w:firstLine="720"/>
        <w:rPr>
          <w:sz w:val="28"/>
        </w:rPr>
      </w:pPr>
      <w:r>
        <w:rPr>
          <w:sz w:val="28"/>
        </w:rPr>
        <w:t>При оценке ситуации включаются такие активные формы мышления, как рассуждения, разграничения и, как результат оценки, осуществляется выбор деятельности, выбор поведения. Для экологического сознания современного человека очень характерным является то, что образ «я», согласно взглядам Ж. Пиаже, во многом носит отпечаток установки на себя как на хозяина природы.</w:t>
      </w:r>
    </w:p>
    <w:p>
      <w:pPr>
        <w:pStyle w:val="Normal"/>
        <w:ind w:firstLine="720"/>
        <w:rPr/>
      </w:pPr>
      <w:r>
        <w:rPr>
          <w:sz w:val="28"/>
        </w:rPr>
        <w:t>В креативных процессах сознания ситуация превращается в проблему, задачу, которая решается в несколько этапов или, скорее, с нескольких позиций, исходящих из оценки этой ситуации. Оценка ситуации включает три решаемые подзадачи. В качестве первичной подзадачи выступает необходимость оценить меру связи человека с возникшей ситуацией, т. е. ответить на вопрос, имеет ли ситуация какое-либо отношение ко мне. Если ответ «нет», то на этом решение проблемы заканчивается, если ответ «да», то возникает необходимость определить вид этой связи. Вторая подзадача</w:t>
      </w:r>
      <w:r>
        <w:rPr>
          <w:sz w:val="28"/>
          <w:lang w:val="en-US" w:eastAsia="en-US"/>
        </w:rPr>
        <w:t xml:space="preserve"> -</w:t>
      </w:r>
      <w:r>
        <w:rPr>
          <w:sz w:val="28"/>
        </w:rPr>
        <w:t xml:space="preserve"> определение моего отношения к ситуации и третья</w:t>
      </w:r>
      <w:r>
        <w:rPr>
          <w:sz w:val="28"/>
          <w:lang w:val="en-US" w:eastAsia="en-US"/>
        </w:rPr>
        <w:t xml:space="preserve"> -</w:t>
      </w:r>
      <w:r>
        <w:rPr>
          <w:sz w:val="28"/>
        </w:rPr>
        <w:t xml:space="preserve"> способность разрешить проблему подзадачи, имеется или нет готовое решение. Если готовое решение имеется, то отношение к ситуации как проблеме исчезает. В этих рассуждениях есть одна терминологическая тонкость, связанная с тем, что в креативной психологии под проблемой понимается возникновение в сознании ситуации, решение которой неизвестно, и ситуация разрешается с помощью операций так называемого репродуктивного или продуктивного типа.</w:t>
      </w:r>
    </w:p>
    <w:p>
      <w:pPr>
        <w:pStyle w:val="Normal"/>
        <w:ind w:firstLine="720"/>
        <w:rPr/>
      </w:pPr>
      <w:r>
        <w:rPr>
          <w:sz w:val="28"/>
        </w:rPr>
        <w:t>Конечно, есть разные мнения по вопросу определения цели и позиции, с которой производится оценка. Так, Р.С.Лазарус предполагает, что основная позиция</w:t>
      </w:r>
      <w:r>
        <w:rPr>
          <w:sz w:val="28"/>
          <w:lang w:val="en-US" w:eastAsia="en-US"/>
        </w:rPr>
        <w:t xml:space="preserve"> -</w:t>
      </w:r>
      <w:r>
        <w:rPr>
          <w:sz w:val="28"/>
        </w:rPr>
        <w:t xml:space="preserve"> это определение того, является ли ситуация стрессогенной, однако, вероятно, оценка включает сразу множество позиций, число которых определяется количеством и видом связей ситуации с субъектом.</w:t>
      </w:r>
    </w:p>
    <w:p>
      <w:pPr>
        <w:pStyle w:val="Normal"/>
        <w:ind w:firstLine="720"/>
        <w:rPr>
          <w:sz w:val="28"/>
        </w:rPr>
      </w:pPr>
      <w:r>
        <w:rPr>
          <w:sz w:val="28"/>
        </w:rPr>
        <w:t>Таким образом, можно выделить три вида первичной оценки события: как несвязанного с человеком ничем, кроме совпадения во времени; как нейтрального или в чем-то даже позитивного, но не требующего активного вмешательства; как имеющего важное значение для человека в данное время или в будущем.</w:t>
      </w:r>
    </w:p>
    <w:p>
      <w:pPr>
        <w:pStyle w:val="Normal"/>
        <w:ind w:firstLine="720"/>
        <w:rPr>
          <w:sz w:val="28"/>
        </w:rPr>
      </w:pPr>
      <w:r>
        <w:rPr>
          <w:sz w:val="28"/>
        </w:rPr>
        <w:t>На основании первичной оценки в сознании строится, как мы это уже знаем, концептуальная модель ситуации и определяется, является ли ситуация проблемной или нет. Если имеется проблема, то определяются степень ее сложности, конечные и промежуточные по этапам цели и предполагаемые способы и методы решения. Строго говоря, в экологическом сознании проблемная ситуация, как правило, рассматривается не изолированно, а как событие, вызывающее перестройку всей системы, скажем биогеоценоза, поэтому практически любое событие является проблемным. Однако в так называемом обыденном экологическом сознании эта особенность отсутствует, что влечет за собой непродуманность, безосновательность многих принимаемых решений. Определение указанных выше характеристик проблемы оценивается не только по ситуациям в целом, но и по всей цепочке, по которой развивается деятельность: мотивы, цели, средства деятельности, процесс деятельности и ее результат.</w:t>
      </w:r>
    </w:p>
    <w:p>
      <w:pPr>
        <w:pStyle w:val="Normal"/>
        <w:ind w:firstLine="720"/>
        <w:rPr>
          <w:sz w:val="28"/>
        </w:rPr>
      </w:pPr>
      <w:r>
        <w:rPr>
          <w:sz w:val="28"/>
        </w:rPr>
        <w:t>На основании проведенной оценки, интегральной характеристикой которой является эмоция, в сознании формируются программа и план деятельности, поведения, т. е. ее стратегия.</w:t>
      </w:r>
    </w:p>
    <w:p>
      <w:pPr>
        <w:pStyle w:val="Normal"/>
        <w:ind w:firstLine="720"/>
        <w:rPr>
          <w:sz w:val="28"/>
        </w:rPr>
      </w:pPr>
      <w:r>
        <w:rPr>
          <w:sz w:val="28"/>
        </w:rPr>
        <w:t>Понятие «стратегия» по-разному трактуется в психологии. Одни авторы определяют ее как обобщенный принцип решения целевой задачи (Т.Ф.Базилевич,1988; А.И.Анцыферова,1991), другие понимают стратегию как универсальный закон, по которому происходит самоосуществление человека (К.А.Абульханова-Славс-кая.1991).</w:t>
      </w:r>
    </w:p>
    <w:p>
      <w:pPr>
        <w:pStyle w:val="Normal"/>
        <w:ind w:firstLine="720"/>
        <w:rPr/>
      </w:pPr>
      <w:r>
        <w:rPr>
          <w:sz w:val="28"/>
        </w:rPr>
        <w:t>Многие авторы считают стратегию обобщенным способом достижения результата в решении когнитивных задач (В.Ф. Венда,</w:t>
      </w:r>
      <w:r>
        <w:rPr>
          <w:sz w:val="28"/>
          <w:lang w:val="en-US" w:eastAsia="en-US"/>
        </w:rPr>
        <w:t xml:space="preserve"> 1983).</w:t>
      </w:r>
      <w:r>
        <w:rPr>
          <w:sz w:val="28"/>
        </w:rPr>
        <w:t xml:space="preserve"> А.А. Алдашева</w:t>
      </w:r>
      <w:r>
        <w:rPr>
          <w:sz w:val="28"/>
          <w:lang w:val="en-US" w:eastAsia="en-US"/>
        </w:rPr>
        <w:t xml:space="preserve"> (1995)</w:t>
      </w:r>
      <w:r>
        <w:rPr>
          <w:sz w:val="28"/>
        </w:rPr>
        <w:t xml:space="preserve"> рассматривает стратегию как способ использования имеющихся у человека механизмов и их элементов для решения задач, как общий принцип развертывания и реализации во времени и пространстве (в реальном и виртуальном понимании) процессов, обеспечивающих достижение поставленной цели. Выбор способа или принципа определяется имеющимися механизмами и допустимыми законами их сочетания, а также особенностями вовлекаемых в формирование стратегии конструктов.</w:t>
      </w:r>
    </w:p>
    <w:p>
      <w:pPr>
        <w:pStyle w:val="Normal"/>
        <w:ind w:firstLine="720"/>
        <w:rPr/>
      </w:pPr>
      <w:r>
        <w:rPr>
          <w:sz w:val="28"/>
        </w:rPr>
        <w:t>Согласно мнению</w:t>
      </w:r>
      <w:r>
        <w:rPr>
          <w:sz w:val="28"/>
          <w:lang w:val="en-US" w:eastAsia="en-US"/>
        </w:rPr>
        <w:t xml:space="preserve"> A.A-Алдашевой,</w:t>
      </w:r>
      <w:r>
        <w:rPr>
          <w:sz w:val="28"/>
        </w:rPr>
        <w:t xml:space="preserve"> стратегия определяет этапы решения проблемы, а используемые на каждом этапе способы определяют тактику когнитивного решения.</w:t>
      </w:r>
    </w:p>
    <w:p>
      <w:pPr>
        <w:pStyle w:val="Normal"/>
        <w:ind w:firstLine="720"/>
        <w:rPr>
          <w:sz w:val="28"/>
        </w:rPr>
      </w:pPr>
      <w:r>
        <w:rPr>
          <w:sz w:val="28"/>
        </w:rPr>
        <w:t>Для когнитивных процессов сознания, в том числе и экологического, характерным является наличие контроля над действиями и их результатами, а также коррекция дальнейших шагов и изменение исходной оценки ситуации по данным этого контроля, т. е. механизм, описанный П.К. Анохиным как акцептор действия.</w:t>
      </w:r>
    </w:p>
    <w:p>
      <w:pPr>
        <w:pStyle w:val="Normal"/>
        <w:ind w:firstLine="720"/>
        <w:rPr>
          <w:sz w:val="28"/>
        </w:rPr>
      </w:pPr>
      <w:r>
        <w:rPr>
          <w:sz w:val="28"/>
        </w:rPr>
        <w:t>Контроль может быть постоянным, но в экологическом сознании чаще встречается контроль по заданному отклонению, т. е. он включается тогда, когда отклонения от принятого решения достигают какой-либо обычно интуитивно определяемой величины.</w:t>
      </w:r>
    </w:p>
    <w:p>
      <w:pPr>
        <w:pStyle w:val="Normal"/>
        <w:ind w:firstLine="720"/>
        <w:rPr>
          <w:sz w:val="28"/>
        </w:rPr>
      </w:pPr>
      <w:r>
        <w:rPr>
          <w:sz w:val="28"/>
        </w:rPr>
        <w:t>Стратегия решения реализуется в программе (схеме), определяющей порядок развертывания процессов и действий, способствующих достижению искомой цели. Мы уже приводили пример такой программы, формирующей состояние оперативного покоя.</w:t>
      </w:r>
    </w:p>
    <w:p>
      <w:pPr>
        <w:pStyle w:val="Normal"/>
        <w:ind w:firstLine="720"/>
        <w:rPr/>
      </w:pPr>
      <w:r>
        <w:rPr>
          <w:sz w:val="28"/>
        </w:rPr>
        <w:t xml:space="preserve">Если стоять на позиции теории активизации, то не только проблема, но и любой акт сознания предполагает наличие двух развертывающихся программ. Одна из них начинает реализовываться сразу после включения в сознание проблемы или ситуации, является неспецифической, общей для всех ситуаций и заключается в активизации большого числа мозговых структур, которые </w:t>
      </w:r>
      <w:r>
        <w:rPr>
          <w:i/>
          <w:sz w:val="28"/>
        </w:rPr>
        <w:t xml:space="preserve">могли бы </w:t>
      </w:r>
      <w:r>
        <w:rPr>
          <w:sz w:val="28"/>
        </w:rPr>
        <w:t>принять участие в реализации принятой стратегии, активизации тех психических процессов, которые могли бы выработать эту стратегию или просто реализовать готовую программу.</w:t>
      </w:r>
    </w:p>
    <w:p>
      <w:pPr>
        <w:pStyle w:val="Normal"/>
        <w:ind w:firstLine="720"/>
        <w:rPr>
          <w:sz w:val="28"/>
        </w:rPr>
      </w:pPr>
      <w:r>
        <w:rPr>
          <w:sz w:val="28"/>
        </w:rPr>
        <w:t>На этой базе начинает формироваться другая программа, специфическая для конкретной ситуации и отражающая стратегию решения и способы ее реализации. В мозге человека имеется большое число генетических программ, которые обеспечивают общий характер реакций организма, обуславливающих достижение так называемых постоянных целей, есть программы, сформированные на основе предыдущего индивидуального опыта, и программы, запечатленные в результате обучения и воспитания. Включив эти программы, сознание осуществляет лишь общий контроль, особенно в тех случаях, когда программа доведена до уровня автоматизированного навыка. Когнитивные механизмы сознания включаются лишь при отклонении хода реализации программы от предполагаемого.</w:t>
      </w:r>
    </w:p>
    <w:p>
      <w:pPr>
        <w:pStyle w:val="Normal"/>
        <w:ind w:firstLine="720"/>
        <w:rPr>
          <w:sz w:val="28"/>
        </w:rPr>
      </w:pPr>
      <w:r>
        <w:rPr>
          <w:sz w:val="28"/>
        </w:rPr>
        <w:t>Если в сознании возникает проблема, т. е. ситуация, не имеющая готового решения, то начинают работать когнитивные механизмы, задачей которых является формирование программы разрешения такой ситуации. Любая цель может быть достигнута разным путем, поэтому возможно существование нескольких стратегий, а следовательно, и программ, обеспечивающих решение проблемы. В зависимости от условий и характера проблемы эти программы могут быть оптимальными, субоптимальными и неоптимальными, однако все они формируются по общим законам, характерным для когнитивных процессов.</w:t>
      </w:r>
    </w:p>
    <w:p>
      <w:pPr>
        <w:pStyle w:val="Normal"/>
        <w:ind w:firstLine="720"/>
        <w:rPr>
          <w:sz w:val="28"/>
        </w:rPr>
      </w:pPr>
      <w:r>
        <w:rPr>
          <w:sz w:val="28"/>
        </w:rPr>
        <w:t>В основе формирования операционных компонентов программы лежит большое число различных групп когнитивных операций.</w:t>
      </w:r>
    </w:p>
    <w:p>
      <w:pPr>
        <w:pStyle w:val="Normal"/>
        <w:ind w:firstLine="720"/>
        <w:rPr>
          <w:sz w:val="28"/>
        </w:rPr>
      </w:pPr>
      <w:r>
        <w:rPr>
          <w:sz w:val="28"/>
        </w:rPr>
        <w:t>Одну из этих групп составляют операции преобразования и упорядочения информации, обеспечивающие появление в сознании таких субъективных характеристик объекта или явлений внешнего мира, как константность, предметность и т.п., на основе которых в последующем создается концептуальная модель проблемы, при этом в модели присутствует и сам человек как субъект сознания. Назовем эту группу операциями описания ситуации.</w:t>
      </w:r>
    </w:p>
    <w:p>
      <w:pPr>
        <w:pStyle w:val="Normal"/>
        <w:ind w:firstLine="720"/>
        <w:rPr/>
      </w:pPr>
      <w:r>
        <w:rPr>
          <w:sz w:val="28"/>
        </w:rPr>
        <w:t>Вторую группу составляют операции, связанные с формированием проблемы, ее описанием и выработкой решения. Эти операции осуществляются актуализацией имеющихся и формированием новых конструктов, выработкой теории, поиском сути проблемы и ее точной формулировки и, наконец, решением проблемы. Г.М. Зараковский выделяет три типа когнитивных операций такого типа</w:t>
      </w:r>
      <w:r>
        <w:rPr>
          <w:sz w:val="28"/>
          <w:lang w:val="en-US" w:eastAsia="en-US"/>
        </w:rPr>
        <w:t xml:space="preserve"> -</w:t>
      </w:r>
      <w:r>
        <w:rPr>
          <w:sz w:val="28"/>
        </w:rPr>
        <w:t xml:space="preserve"> репродуктивные, при которых используются уже известные программы, алгоритмы действия, хранившиеся в долговременной памяти и актуализированные в оперативной памяти или непосредственно содержащиеся в самой информации; продуктивные операции, программы и методы реализации которых вырабатываются в процессе осмысливания проблемы; так называемые эвристические операции, осуществляемые по неявным, скрытым для сознания алгоритмам.</w:t>
      </w:r>
    </w:p>
    <w:p>
      <w:pPr>
        <w:pStyle w:val="Normal"/>
        <w:ind w:firstLine="720"/>
        <w:rPr>
          <w:sz w:val="28"/>
        </w:rPr>
      </w:pPr>
      <w:r>
        <w:rPr>
          <w:sz w:val="28"/>
        </w:rPr>
        <w:t>В группе репродуктивных операций можно выделить операции: группировки, т. е. объединения сигналов, объектов, мыслей, понятий по определенным известным признакам; расчленения на этой основе имеющегося множества на подмножества; выявления отношений по заданному признаку, т. е. операции сравнения и объединения ряда образов путем нахождения заданных признаков среди множества признаков, приписываемых образу; операции выявления отношений по неполному сходству путем объединения отношений по каким-либо внешним признакам (например, цвет), явным или неявным.</w:t>
      </w:r>
    </w:p>
    <w:p>
      <w:pPr>
        <w:pStyle w:val="Normal"/>
        <w:ind w:firstLine="720"/>
        <w:rPr/>
      </w:pPr>
      <w:r>
        <w:rPr>
          <w:sz w:val="28"/>
        </w:rPr>
        <w:t>Неявные признаки в зависимости от иерархического уровня содержащего этот признак понятия могут быть разных порядков. Так, если по явным признакам автомобиль и телегу можно объединить в группу четырехколесных экипажей, то по неявным (не содержащимся в предметных признаках) принципам первого порядка они объединяются как средство передвижения, по неявному признаку более высокого порядка</w:t>
      </w:r>
      <w:r>
        <w:rPr>
          <w:sz w:val="28"/>
          <w:lang w:val="en-US" w:eastAsia="en-US"/>
        </w:rPr>
        <w:t xml:space="preserve"> -</w:t>
      </w:r>
      <w:r>
        <w:rPr>
          <w:sz w:val="28"/>
        </w:rPr>
        <w:t xml:space="preserve"> это продукты человеческого труда. Обычно используются статические характеристики, отношения типа «часть-целое», участие в чем-то общем, например такие предметы, как еда (хлеб-арбуз), количественные отношения типа «больше-меньше», отношения во времени</w:t>
      </w:r>
      <w:r>
        <w:rPr>
          <w:sz w:val="28"/>
          <w:lang w:val="en-US" w:eastAsia="en-US"/>
        </w:rPr>
        <w:t xml:space="preserve"> -</w:t>
      </w:r>
      <w:r>
        <w:rPr>
          <w:sz w:val="28"/>
        </w:rPr>
        <w:t xml:space="preserve"> «день-ночь», причинные отношения типа «молния-гром» и др.</w:t>
      </w:r>
    </w:p>
    <w:p>
      <w:pPr>
        <w:pStyle w:val="Normal"/>
        <w:ind w:firstLine="720"/>
        <w:rPr/>
      </w:pPr>
      <w:r>
        <w:rPr>
          <w:sz w:val="28"/>
        </w:rPr>
        <w:t>Другую группу репродуктивных операций составляют классификации по заданному признаку или признакам, а третью</w:t>
      </w:r>
      <w:r>
        <w:rPr>
          <w:sz w:val="28"/>
          <w:lang w:val="en-US" w:eastAsia="en-US"/>
        </w:rPr>
        <w:t xml:space="preserve"> -</w:t>
      </w:r>
      <w:r>
        <w:rPr>
          <w:sz w:val="28"/>
        </w:rPr>
        <w:t xml:space="preserve"> сериация, т. е. разделение множества на подмножества и расположение их в однонаправленный ряд по какой-либо разновидности отношений, обычно количественных. При этом сериация обычно осуществляется не по абсолютному значению признака, а по относительному.</w:t>
      </w:r>
    </w:p>
    <w:p>
      <w:pPr>
        <w:pStyle w:val="Normal"/>
        <w:ind w:firstLine="720"/>
        <w:rPr>
          <w:sz w:val="28"/>
        </w:rPr>
      </w:pPr>
      <w:r>
        <w:rPr>
          <w:sz w:val="28"/>
        </w:rPr>
        <w:t>Среди репродуктивных операций можно выделить счетные и комплексные репродуктивные операции, в которых осуществляются одновременно две или больше операций по известным программам, хранящимся в памяти.</w:t>
      </w:r>
    </w:p>
    <w:p>
      <w:pPr>
        <w:pStyle w:val="Normal"/>
        <w:ind w:firstLine="720"/>
        <w:rPr>
          <w:sz w:val="28"/>
        </w:rPr>
      </w:pPr>
      <w:r>
        <w:rPr>
          <w:sz w:val="28"/>
        </w:rPr>
        <w:t>Репродуктивные операции в подавляющем большинстве случаев используются для решения так называемых формально-логических задач типа отрицания, конъюнкции и дизъюнкции.</w:t>
      </w:r>
    </w:p>
    <w:p>
      <w:pPr>
        <w:pStyle w:val="Normal"/>
        <w:ind w:firstLine="720"/>
        <w:rPr>
          <w:sz w:val="28"/>
        </w:rPr>
      </w:pPr>
      <w:r>
        <w:rPr>
          <w:sz w:val="28"/>
        </w:rPr>
        <w:t>Сюда же относятся операции, основанные на знании физических законов.</w:t>
      </w:r>
    </w:p>
    <w:p>
      <w:pPr>
        <w:pStyle w:val="Normal"/>
        <w:ind w:firstLine="720"/>
        <w:rPr/>
      </w:pPr>
      <w:r>
        <w:rPr>
          <w:sz w:val="28"/>
        </w:rPr>
        <w:t>Второй тип операций</w:t>
      </w:r>
      <w:r>
        <w:rPr>
          <w:sz w:val="28"/>
          <w:lang w:val="en-US" w:eastAsia="en-US"/>
        </w:rPr>
        <w:t xml:space="preserve"> -</w:t>
      </w:r>
      <w:r>
        <w:rPr>
          <w:sz w:val="28"/>
        </w:rPr>
        <w:t xml:space="preserve"> это продуктивные операции, когда нет готовых алгоритмов решения, нет и заданных признаков. Таковы комбинированные операции, где выявление отношений осуществляется не на основе заданного признака, а посредством поиска, динамического узнавания, сравнения образа, различных признаков в образах среды и переформирования на их основе моделей-понятий и моделей-суждений. К этому же типу относятся операции поиска аналогий, операции поиска ассоциативных связей, классификация по незаданному признаку.</w:t>
      </w:r>
    </w:p>
    <w:p>
      <w:pPr>
        <w:pStyle w:val="Normal"/>
        <w:ind w:firstLine="720"/>
        <w:rPr/>
      </w:pPr>
      <w:r>
        <w:rPr>
          <w:sz w:val="28"/>
        </w:rPr>
        <w:t>Основная функция когнитивных продуктивных операций</w:t>
      </w:r>
      <w:r>
        <w:rPr>
          <w:sz w:val="28"/>
          <w:lang w:val="en-US" w:eastAsia="en-US"/>
        </w:rPr>
        <w:t xml:space="preserve"> - </w:t>
      </w:r>
      <w:r>
        <w:rPr>
          <w:sz w:val="28"/>
        </w:rPr>
        <w:t>формирование понятий и суждений, преобразование их и осуществление умозаключений.</w:t>
      </w:r>
    </w:p>
    <w:p>
      <w:pPr>
        <w:pStyle w:val="Normal"/>
        <w:ind w:firstLine="720"/>
        <w:rPr>
          <w:sz w:val="28"/>
        </w:rPr>
      </w:pPr>
      <w:r>
        <w:rPr>
          <w:sz w:val="28"/>
        </w:rPr>
        <w:t>В основе формирования понятий лежит динамическое выявление обобщающих связей (признаков) среди признаков, обнаруженных у объектов, процессов, явлений, и фиксация этих связей путем введения символа (слова), обозначающего объединенную данным признаком группу. Так, например, ландшафт есть символ, включающий в единую совокупность понятия «лес», «овраг», «холм», «поляна», «озеро» по выбранному признаку объединения по месту.</w:t>
      </w:r>
    </w:p>
    <w:p>
      <w:pPr>
        <w:pStyle w:val="Normal"/>
        <w:ind w:firstLine="720"/>
        <w:rPr>
          <w:sz w:val="28"/>
        </w:rPr>
      </w:pPr>
      <w:r>
        <w:rPr>
          <w:sz w:val="28"/>
        </w:rPr>
        <w:t>Формирование суждений есть поиск связей между объектами или представляющими их понятиями и фиксация этой связи в знаковой форме (обычно в словесной).</w:t>
      </w:r>
    </w:p>
    <w:p>
      <w:pPr>
        <w:pStyle w:val="Normal"/>
        <w:ind w:firstLine="720"/>
        <w:rPr/>
      </w:pPr>
      <w:r>
        <w:rPr>
          <w:sz w:val="28"/>
        </w:rPr>
        <w:t>Операции преобразования понятий и суждений характеризуют возможность сознания формировать на их основе новые понятия с другими признаками и связями. Так, понятие «лес», сформированное по признаку группы деревьев, вместе растущих на определенной площади, может быть преобразовано в понятие «лес» как источник древесины, используемой человеком для удовлетворения своих потребностей. Именно такое понятие имеется в виду, когда говорят, что «лес</w:t>
      </w:r>
      <w:r>
        <w:rPr>
          <w:sz w:val="28"/>
          <w:lang w:val="en-US" w:eastAsia="en-US"/>
        </w:rPr>
        <w:t xml:space="preserve"> -</w:t>
      </w:r>
      <w:r>
        <w:rPr>
          <w:sz w:val="28"/>
        </w:rPr>
        <w:t xml:space="preserve"> это богатство России».</w:t>
      </w:r>
    </w:p>
    <w:p>
      <w:pPr>
        <w:pStyle w:val="Normal"/>
        <w:ind w:firstLine="720"/>
        <w:rPr>
          <w:sz w:val="28"/>
        </w:rPr>
      </w:pPr>
      <w:r>
        <w:rPr>
          <w:sz w:val="28"/>
        </w:rPr>
        <w:t>В суждениях выражается выявленная сознанием связь между образами, сформированными на основании личного опыта или переданного в процессе обучения. Из нескольких суждений, являющихся как бы исходными и носящими в таких случаях название «посылок», сознание выводит новые связи, не содержащиеся непосредственно в исходных посылках. Этот процесс, осуществляемый сознанием, называется умозаключением.</w:t>
      </w:r>
    </w:p>
    <w:p>
      <w:pPr>
        <w:pStyle w:val="Normal"/>
        <w:ind w:firstLine="720"/>
        <w:rPr/>
      </w:pPr>
      <w:r>
        <w:rPr>
          <w:sz w:val="28"/>
        </w:rPr>
        <w:t xml:space="preserve">Задачи, требующие проведения операций умозаключения, называются силлогизмами. Умозаключения формируются в ходе проведения операций разного типа. К </w:t>
      </w:r>
      <w:r>
        <w:rPr>
          <w:i/>
          <w:sz w:val="28"/>
        </w:rPr>
        <w:t>дедуктивным умозаключениям</w:t>
      </w:r>
      <w:r>
        <w:rPr>
          <w:sz w:val="28"/>
        </w:rPr>
        <w:t xml:space="preserve"> относятся такие, для которых действует правило, что если лежащие в их основе посылки имеют определенную общую структуру и каждая из них является правильной (доказанной), то и умозаключение, также имеющее определенную структуру, тоже является доказанным.</w:t>
      </w:r>
    </w:p>
    <w:p>
      <w:pPr>
        <w:pStyle w:val="Normal"/>
        <w:ind w:firstLine="720"/>
        <w:rPr>
          <w:sz w:val="28"/>
        </w:rPr>
      </w:pPr>
      <w:r>
        <w:rPr>
          <w:sz w:val="28"/>
        </w:rPr>
        <w:t>Умозаключения могут быть категорическими, т. е. позволяют сделать вывод с точным определением его истинности или ложности.</w:t>
      </w:r>
    </w:p>
    <w:p>
      <w:pPr>
        <w:pStyle w:val="Normal"/>
        <w:ind w:firstLine="720"/>
        <w:rPr/>
      </w:pPr>
      <w:r>
        <w:rPr>
          <w:sz w:val="28"/>
        </w:rPr>
        <w:t xml:space="preserve">Правдоподобные (или эвристические) умозаключения лежат в основе гипотетических рассуждении, обычно они принимают вид: если из </w:t>
      </w:r>
      <w:r>
        <w:rPr>
          <w:i/>
          <w:sz w:val="28"/>
        </w:rPr>
        <w:t>А</w:t>
      </w:r>
      <w:r>
        <w:rPr>
          <w:sz w:val="28"/>
        </w:rPr>
        <w:t xml:space="preserve"> следует </w:t>
      </w:r>
      <w:r>
        <w:rPr>
          <w:i/>
          <w:sz w:val="28"/>
        </w:rPr>
        <w:t>В,</w:t>
      </w:r>
      <w:r>
        <w:rPr>
          <w:sz w:val="28"/>
        </w:rPr>
        <w:t xml:space="preserve"> а </w:t>
      </w:r>
      <w:r>
        <w:rPr>
          <w:i/>
          <w:sz w:val="28"/>
        </w:rPr>
        <w:t>В</w:t>
      </w:r>
      <w:r>
        <w:rPr>
          <w:i/>
          <w:sz w:val="28"/>
          <w:lang w:val="en-US" w:eastAsia="en-US"/>
        </w:rPr>
        <w:t>' -</w:t>
      </w:r>
      <w:r>
        <w:rPr>
          <w:sz w:val="28"/>
        </w:rPr>
        <w:t xml:space="preserve"> -истинно, то и Л скорее всего правдоподобно.</w:t>
      </w:r>
    </w:p>
    <w:p>
      <w:pPr>
        <w:pStyle w:val="Normal"/>
        <w:ind w:firstLine="720"/>
        <w:rPr/>
      </w:pPr>
      <w:r>
        <w:rPr>
          <w:sz w:val="28"/>
        </w:rPr>
        <w:t xml:space="preserve">Второй группой умозаключений являются </w:t>
      </w:r>
      <w:r>
        <w:rPr>
          <w:i/>
          <w:sz w:val="28"/>
        </w:rPr>
        <w:t>индуктивные умозаключения,</w:t>
      </w:r>
      <w:r>
        <w:rPr>
          <w:sz w:val="28"/>
        </w:rPr>
        <w:t xml:space="preserve"> где на основе наличия каких-то свойств или процессов, связей в одном подмножестве делается вывод о наличии этих свойств во всем множестве, т. е. процесс индукции носит характер обобщения. Выводы из индуктивных умозаключений всегда носят правдоподобный характер. Обычно различают два типа индуктивных умозаключений</w:t>
      </w:r>
      <w:r>
        <w:rPr>
          <w:sz w:val="28"/>
          <w:lang w:val="en-US" w:eastAsia="en-US"/>
        </w:rPr>
        <w:t xml:space="preserve"> -</w:t>
      </w:r>
      <w:r>
        <w:rPr>
          <w:sz w:val="28"/>
        </w:rPr>
        <w:t xml:space="preserve"> неполная индукция и аналогия.</w:t>
      </w:r>
    </w:p>
    <w:p>
      <w:pPr>
        <w:pStyle w:val="Normal"/>
        <w:ind w:firstLine="720"/>
        <w:rPr>
          <w:sz w:val="28"/>
        </w:rPr>
      </w:pPr>
      <w:r>
        <w:rPr>
          <w:sz w:val="28"/>
        </w:rPr>
        <w:t>Операции неполной индукции имеют характер либо экстраполяции по объему множества, либо установления обобщающих закономерностей еще до подтверждения их опытным путем, так называемых антиципирующих семантических связей.</w:t>
      </w:r>
    </w:p>
    <w:p>
      <w:pPr>
        <w:pStyle w:val="Normal"/>
        <w:ind w:firstLine="720"/>
        <w:rPr/>
      </w:pPr>
      <w:r>
        <w:rPr>
          <w:sz w:val="28"/>
        </w:rPr>
        <w:t>Экстраполяция по объему есть не что иное, как перенесение свойств группы явлений на весь класс (в который входит эта группа), объединенный по Какому-либо общему признаку. Приведем известный пример посылок: олово</w:t>
      </w:r>
      <w:r>
        <w:rPr>
          <w:sz w:val="28"/>
          <w:lang w:val="en-US" w:eastAsia="en-US"/>
        </w:rPr>
        <w:t xml:space="preserve"> -</w:t>
      </w:r>
      <w:r>
        <w:rPr>
          <w:sz w:val="28"/>
        </w:rPr>
        <w:t xml:space="preserve"> металл и проводит электричество, медь</w:t>
      </w:r>
      <w:r>
        <w:rPr>
          <w:sz w:val="28"/>
          <w:lang w:val="en-US" w:eastAsia="en-US"/>
        </w:rPr>
        <w:t xml:space="preserve"> -</w:t>
      </w:r>
      <w:r>
        <w:rPr>
          <w:sz w:val="28"/>
        </w:rPr>
        <w:t xml:space="preserve"> металл и проводит электричество. Это перечисление можно продолжать, перебирая все известные металлы. Умозаключение гласит: все металлы электропроводны.</w:t>
      </w:r>
    </w:p>
    <w:p>
      <w:pPr>
        <w:pStyle w:val="Normal"/>
        <w:ind w:firstLine="720"/>
        <w:rPr/>
      </w:pPr>
      <w:r>
        <w:rPr>
          <w:sz w:val="28"/>
        </w:rPr>
        <w:t>Умозаключение по аналогии</w:t>
      </w:r>
      <w:r>
        <w:rPr>
          <w:sz w:val="28"/>
          <w:lang w:val="en-US" w:eastAsia="en-US"/>
        </w:rPr>
        <w:t xml:space="preserve"> -</w:t>
      </w:r>
      <w:r>
        <w:rPr>
          <w:sz w:val="28"/>
        </w:rPr>
        <w:t xml:space="preserve"> это такие операции, когда из сходства по нескольким признакам двух объектов делается вывод о сходстве этих объектов и по другим признакам. Примером этого является утверждение о наличии кислорода в атмосфере Марса на основе знания об общности его с Землей.</w:t>
      </w:r>
    </w:p>
    <w:p>
      <w:pPr>
        <w:pStyle w:val="Normal"/>
        <w:ind w:firstLine="720"/>
        <w:rPr>
          <w:sz w:val="28"/>
        </w:rPr>
      </w:pPr>
      <w:r>
        <w:rPr>
          <w:sz w:val="28"/>
        </w:rPr>
        <w:t>Операция установления обобщающих закономерностей заключается в выявлении таких общих признаков в ряду образов, которые позволяют сформировать образ более высокого уровня. Это дает возможность предвидеть признаки любого образа, который можно включить в этот уровень, и как угодно далеко продолжить известный уже ряд образов. Классическим примером такой операции является прогнозирование свойств химических элементов, еще неизвестных науке, но занимающих гипотетическое место в таблице Менделеева.</w:t>
      </w:r>
    </w:p>
    <w:p>
      <w:pPr>
        <w:pStyle w:val="Normal"/>
        <w:ind w:firstLine="720"/>
        <w:rPr/>
      </w:pPr>
      <w:r>
        <w:rPr>
          <w:sz w:val="28"/>
        </w:rPr>
        <w:t>Третий тип операций</w:t>
      </w:r>
      <w:r>
        <w:rPr>
          <w:sz w:val="28"/>
          <w:lang w:val="en-US" w:eastAsia="en-US"/>
        </w:rPr>
        <w:t xml:space="preserve"> -</w:t>
      </w:r>
      <w:r>
        <w:rPr>
          <w:sz w:val="28"/>
        </w:rPr>
        <w:t xml:space="preserve"> это </w:t>
      </w:r>
      <w:r>
        <w:rPr>
          <w:i/>
          <w:sz w:val="28"/>
        </w:rPr>
        <w:t>эвристические, творческие операции,</w:t>
      </w:r>
      <w:r>
        <w:rPr>
          <w:sz w:val="28"/>
        </w:rPr>
        <w:t xml:space="preserve"> в ходе которых решаются проблемы, требующие преодоления, отказа от привычной процедуры вынесения суждений и умозаключений, преодоления вольно или невольно принятых сознанием ограничений, т. е. то, что определяет нестандартность мышления и, вероятно, требует формирования своих собственных законов ассоциативного мышления, отличных от стандартной житейской логики. Здесь используются различные способы дивергентного мышления, предполагающие возможность смены логик.</w:t>
      </w:r>
    </w:p>
    <w:p>
      <w:pPr>
        <w:pStyle w:val="Normal"/>
        <w:ind w:firstLine="720"/>
        <w:rPr/>
      </w:pPr>
      <w:r>
        <w:rPr>
          <w:sz w:val="28"/>
        </w:rPr>
        <w:t>Особенности эвристического мышления хорошо проявляются на примере явления «инсайта», когда, используя все известные подходы к решению проблемы и не найдя ничего похожего на решение, сознание формирует убеждение в необходимости отказа от этих проторенных путей. Этот период характеризуется ярко выраженной эмоцией прекращения работы над проблемой, которая тормозит целый ряд процессов сознания, в том числе снимает все или большинство ограничений, и начинается внутренний поиск алогичности как способа решения проблемы. Кажущиеся случайными какая-то мысль или какой-либо внешний раздражитель являются толчком для превращения алогичности в стройную, но неизвестную ранее логику решения</w:t>
      </w:r>
      <w:r>
        <w:rPr>
          <w:sz w:val="28"/>
          <w:lang w:val="en-US" w:eastAsia="en-US"/>
        </w:rPr>
        <w:t xml:space="preserve"> -</w:t>
      </w:r>
      <w:r>
        <w:rPr>
          <w:sz w:val="28"/>
        </w:rPr>
        <w:t xml:space="preserve"> возникает инсайт, озарение.</w:t>
      </w:r>
    </w:p>
    <w:p>
      <w:pPr>
        <w:pStyle w:val="Normal"/>
        <w:ind w:firstLine="720"/>
        <w:rPr>
          <w:sz w:val="28"/>
        </w:rPr>
      </w:pPr>
      <w:r>
        <w:rPr>
          <w:sz w:val="28"/>
        </w:rPr>
        <w:t>Формирование в сознании образа и нахождение его места в структуре познания позволяют решить вопрос о поведении человека по отношению к этому образу, определить цель контакта, взаимодействия.</w:t>
      </w:r>
    </w:p>
    <w:p>
      <w:pPr>
        <w:pStyle w:val="Normal"/>
        <w:ind w:firstLine="720"/>
        <w:rPr>
          <w:sz w:val="28"/>
        </w:rPr>
      </w:pPr>
      <w:r>
        <w:rPr>
          <w:sz w:val="28"/>
        </w:rPr>
        <w:t>По-видимому, все цели, стоящие перед человеком, можно разделить на две группы: постоянные и временные.</w:t>
      </w:r>
    </w:p>
    <w:p>
      <w:pPr>
        <w:pStyle w:val="Normal"/>
        <w:ind w:firstLine="720"/>
        <w:rPr>
          <w:sz w:val="28"/>
        </w:rPr>
      </w:pPr>
      <w:r>
        <w:rPr>
          <w:sz w:val="28"/>
        </w:rPr>
        <w:t>Вероятно, можно выделить по меньшей мере шесть постоянных целей, из которых, конечно, на первом месте стоит охрана внутренней среды человека. Целевой смысл постоянства внутренней среды был определен замечательным французским исследователем К.Бернаром как необходимое условие свободной жизни организма. Здесь свобода понимается как независимость от изменения внешних условий. Этот тезис становится понятным с позиции И.М.Сеченова, который включил окружающую среду в научное определение организма.</w:t>
      </w:r>
    </w:p>
    <w:p>
      <w:pPr>
        <w:pStyle w:val="Normal"/>
        <w:ind w:firstLine="720"/>
        <w:rPr>
          <w:sz w:val="28"/>
        </w:rPr>
      </w:pPr>
      <w:r>
        <w:rPr>
          <w:sz w:val="28"/>
        </w:rPr>
        <w:t>Экологическое сознание трансформирует цель обеспечения постоянства внутренней среды в цель, заключающуюся в поиске или конструировании такой внешней среды, в которой можно без напряжения поддерживать необходимый уровень физиологических констант и их соотношение, что в обыденном понимании превращается в задачу поддержания хорошего самочувствия.</w:t>
      </w:r>
    </w:p>
    <w:p>
      <w:pPr>
        <w:pStyle w:val="Normal"/>
        <w:ind w:firstLine="720"/>
        <w:rPr>
          <w:sz w:val="28"/>
        </w:rPr>
      </w:pPr>
      <w:r>
        <w:rPr>
          <w:sz w:val="28"/>
        </w:rPr>
        <w:t>Второй постоянной целью является осуществление метаболических процессов, благодаря которым решаются две основные задачи поддержания жизни: накопление и освобождение энергии, необходимой для осуществления процессов жизнедеятельности, и обеспечение протекания пластических процессов.</w:t>
      </w:r>
    </w:p>
    <w:p>
      <w:pPr>
        <w:pStyle w:val="Normal"/>
        <w:ind w:firstLine="720"/>
        <w:rPr/>
      </w:pPr>
      <w:r>
        <w:rPr>
          <w:sz w:val="28"/>
        </w:rPr>
        <w:t>Как первая, так и вторая цель взаимодействуют друг с другом и в этом взаимодействии определяют потребности организма, а исходя из них</w:t>
      </w:r>
      <w:r>
        <w:rPr>
          <w:sz w:val="28"/>
          <w:lang w:val="en-US" w:eastAsia="en-US"/>
        </w:rPr>
        <w:t xml:space="preserve"> -</w:t>
      </w:r>
      <w:r>
        <w:rPr>
          <w:sz w:val="28"/>
        </w:rPr>
        <w:t xml:space="preserve"> требования к окружающей среде как источнику удовлетворения этих потребностей. Таким образом, в деятельности, обеспечивающей достижение этих двух целей, человек выступает потребителем.</w:t>
      </w:r>
    </w:p>
    <w:p>
      <w:pPr>
        <w:pStyle w:val="Normal"/>
        <w:ind w:firstLine="720"/>
        <w:rPr>
          <w:sz w:val="28"/>
        </w:rPr>
      </w:pPr>
      <w:r>
        <w:rPr>
          <w:sz w:val="28"/>
        </w:rPr>
        <w:t>Следующая постоянная цель заключается в охране вида. Здесь можно выделить три главных направления деятельности, обеспечивающей достижение цели: сохранение генофонда, воспроизводство и охрана собственной жизни.</w:t>
      </w:r>
    </w:p>
    <w:p>
      <w:pPr>
        <w:pStyle w:val="Normal"/>
        <w:ind w:firstLine="720"/>
        <w:rPr>
          <w:sz w:val="28"/>
        </w:rPr>
      </w:pPr>
      <w:r>
        <w:rPr>
          <w:sz w:val="28"/>
        </w:rPr>
        <w:t>Генетическое постоянство организма является одной из наиболее охраняемых организмом констант, существуют особые системы, обеспечивающие генетическое постоянство. Многовековая практика выявила ряд ограничений, ставших моральными, нравственными ограничениями, запретами, охраняющими генетическую сохранность.</w:t>
      </w:r>
    </w:p>
    <w:p>
      <w:pPr>
        <w:pStyle w:val="Normal"/>
        <w:ind w:firstLine="720"/>
        <w:rPr>
          <w:sz w:val="28"/>
        </w:rPr>
      </w:pPr>
      <w:r>
        <w:rPr>
          <w:sz w:val="28"/>
        </w:rPr>
        <w:t>Цель самосохранения иногда выделяется в виде особенной цели, не связанной с охраной вида, и формируется как защита организма от вредоносных, патогенных факторов. Здесь можно выделить две физиологические системы защиты: систему боли и систему иммунной защиты.</w:t>
      </w:r>
    </w:p>
    <w:p>
      <w:pPr>
        <w:pStyle w:val="Normal"/>
        <w:ind w:firstLine="720"/>
        <w:rPr>
          <w:sz w:val="28"/>
        </w:rPr>
      </w:pPr>
      <w:r>
        <w:rPr>
          <w:sz w:val="28"/>
        </w:rPr>
        <w:t>Психологические механизмы заключаются в формировании таких состояний и чувств, как страх, осторожность, боязнь, с их достаточно широким семантическим дифференциалом.</w:t>
      </w:r>
    </w:p>
    <w:p>
      <w:pPr>
        <w:pStyle w:val="Normal"/>
        <w:ind w:firstLine="720"/>
        <w:rPr/>
      </w:pPr>
      <w:r>
        <w:rPr>
          <w:sz w:val="28"/>
        </w:rPr>
        <w:t>Важными постоянными целями являются поддержание информационного обмена, обеспечение коммуникаций между людьми. В основе коммуникаций лежит обмен понятиями и отношениями между понятиями в форме суждений, умозаключений и решений, а носителем, кодом понятийного содержания выступают язык, мимика, жесты и средства искусства</w:t>
      </w:r>
      <w:r>
        <w:rPr>
          <w:sz w:val="28"/>
          <w:lang w:val="en-US" w:eastAsia="en-US"/>
        </w:rPr>
        <w:t xml:space="preserve"> -</w:t>
      </w:r>
      <w:r>
        <w:rPr>
          <w:sz w:val="28"/>
        </w:rPr>
        <w:t xml:space="preserve"> живопись, музыка, архитектура.</w:t>
      </w:r>
    </w:p>
    <w:p>
      <w:pPr>
        <w:pStyle w:val="Normal"/>
        <w:ind w:firstLine="720"/>
        <w:rPr/>
      </w:pPr>
      <w:r>
        <w:rPr>
          <w:sz w:val="28"/>
        </w:rPr>
        <w:t>Важной характеристикой информационного обмена является степень абстрагирования понятия от его предметного первоисточника. Еще в древности был поднят важный вопрос о том, как сознание получает сведения о себе самом, что в современной психологии рассматривается как рефлексия. Пониманию роли и значения для рефлексии информационного обмена способствовали исследования реальных «Маугли»,</w:t>
      </w:r>
      <w:r>
        <w:rPr>
          <w:sz w:val="28"/>
          <w:lang w:val="en-US" w:eastAsia="en-US"/>
        </w:rPr>
        <w:t xml:space="preserve"> -</w:t>
      </w:r>
      <w:r>
        <w:rPr>
          <w:sz w:val="28"/>
        </w:rPr>
        <w:t xml:space="preserve"> детей, воспитанных животными.</w:t>
      </w:r>
    </w:p>
    <w:p>
      <w:pPr>
        <w:pStyle w:val="Normal"/>
        <w:ind w:firstLine="720"/>
        <w:rPr>
          <w:sz w:val="28"/>
        </w:rPr>
      </w:pPr>
      <w:r>
        <w:rPr>
          <w:sz w:val="28"/>
        </w:rPr>
        <w:t>Постоянной целью является и удовлетворение потребностей, но не тех, о которых мы говорим выше и которые выступают репрезентацией потребности в создании условий гомеостаза (например, потребность в тепле, в кислороде и т. п.). Здесь имеются в виду присущие только человеку духовные потребности, среди которых следует выделить такие, как потребность в саморегуляции, потребность в гармонии отношений с природой, с обществом, в том числе и такого сложного чувства, как сопереживание.</w:t>
      </w:r>
    </w:p>
    <w:p>
      <w:pPr>
        <w:pStyle w:val="Normal"/>
        <w:ind w:firstLine="720"/>
        <w:rPr>
          <w:sz w:val="28"/>
        </w:rPr>
      </w:pPr>
      <w:r>
        <w:rPr>
          <w:sz w:val="28"/>
        </w:rPr>
        <w:t>С.Л. Рубинштейн среди таких потребностей специально выделяет важнейшую потребность в трудовой деятельности, которая стала основой появления мышления и сознания современного человека. Мы рассматриваем трудовую цель как самостоятельную в группе постоянных целей. Особенность этих целей состоит в том, что их нельзя выполнить раз и навсегда, они, как линия горизонта, удаляются по мере приближения.</w:t>
      </w:r>
    </w:p>
    <w:p>
      <w:pPr>
        <w:pStyle w:val="Normal"/>
        <w:ind w:firstLine="720"/>
        <w:rPr>
          <w:sz w:val="28"/>
        </w:rPr>
      </w:pPr>
      <w:r>
        <w:rPr>
          <w:sz w:val="28"/>
        </w:rPr>
        <w:t>Как мы видим, постоянных целей достаточно много, к тому же каждая из них имеет свои субцели, поэтому возник вопрос о возможности появления ситуации, когда перед человеком одновременно встанут две или больше целей, причем каждая из них конфликтует с другой. Эта ситуация характерна не только для каких-то экстремальных условий, она постоянно существует при любой организации деятельности в любых условиях, вытекает из полимотивационной структуры сознания и из того, что раз это постоянные цели, то они не могут исчезнуть, они определяют жизнь человека и поэтому конфликт не может быть разрешен ликвидацией цели.</w:t>
      </w:r>
    </w:p>
    <w:p>
      <w:pPr>
        <w:pStyle w:val="Normal"/>
        <w:ind w:firstLine="720"/>
        <w:rPr>
          <w:sz w:val="28"/>
        </w:rPr>
      </w:pPr>
      <w:r>
        <w:rPr>
          <w:sz w:val="28"/>
        </w:rPr>
        <w:t>Имеющиеся литературные источники и собственные данные авторов позволяют предположить, что в этом случае возможны три варианта решения. В одном наиболее часто встречающемся случае принимается приоритетная иерархия обслуживания цели, т. е. вначале определяется, какая из целей в данный момент является наиболее важной, и организуется деятельность по ее достижению, затем обеспечивается следующая по очереди цель и т. п. В отдельных случаях иерархия может определяться не только важностью, но и срочностью. Приведем следующий шутливый пример: даже очень голодный человек не пойдет в расположенный в ветхом здании ресторан во время землетрясения, он вообще забудет о голоде.</w:t>
      </w:r>
    </w:p>
    <w:p>
      <w:pPr>
        <w:pStyle w:val="Normal"/>
        <w:ind w:firstLine="720"/>
        <w:rPr>
          <w:sz w:val="28"/>
        </w:rPr>
      </w:pPr>
      <w:r>
        <w:rPr>
          <w:sz w:val="28"/>
        </w:rPr>
        <w:t>Во втором варианте возникает попеременное обслуживание целей, когда в короткие интервалы времени обслуживается то одна, то другая цель. Конечно, этот вариант возникает лишь при наличии возможности для этого. Так, человек может за обедом или ужином вести важные переговоры, при этом жертвуя концентрацией внимания или своим обедом. Именно в этом последнем обстоятельстве лежит психологическая подоплека официальных приемов и торжественных дипломатических обедов, а не только в правилах этикета и гостеприимства.</w:t>
      </w:r>
    </w:p>
    <w:p>
      <w:pPr>
        <w:pStyle w:val="Normal"/>
        <w:ind w:firstLine="720"/>
        <w:rPr/>
      </w:pPr>
      <w:r>
        <w:rPr>
          <w:sz w:val="28"/>
        </w:rPr>
        <w:t>В третьем варианте основной стратегией деятельности являются поиск субоптимального компромиссного решения возникшей проблемной ситуации и организация деятельности согласно принятому решению. Для конфликта постоянных целей это не очень типичный путь решения. Во всяком случае, мы знаем лишь один пример такой компромиссной реакции</w:t>
      </w:r>
      <w:r>
        <w:rPr>
          <w:sz w:val="28"/>
          <w:lang w:val="en-US" w:eastAsia="en-US"/>
        </w:rPr>
        <w:t xml:space="preserve"> -</w:t>
      </w:r>
      <w:r>
        <w:rPr>
          <w:sz w:val="28"/>
        </w:rPr>
        <w:t xml:space="preserve"> это адаптация как компромиссный вариант столкновения ряда постоянных целей.</w:t>
      </w:r>
    </w:p>
    <w:p>
      <w:pPr>
        <w:pStyle w:val="Normal"/>
        <w:ind w:firstLine="720"/>
        <w:rPr>
          <w:sz w:val="28"/>
        </w:rPr>
      </w:pPr>
      <w:r>
        <w:rPr>
          <w:sz w:val="28"/>
        </w:rPr>
        <w:t>Наряду с группой постоянных целей существует бесконечное разнообразие временных целей, которые могут возникать как промежуточная цель при достижении постоянной цели, но могут образовываться и независимо от них в процессе взаимодействия с внешней средой. Для них возможны все три варианта разрешения конфликтной ситуации, но наиболее частым является третий.</w:t>
      </w:r>
    </w:p>
    <w:p>
      <w:pPr>
        <w:pStyle w:val="Normal"/>
        <w:ind w:firstLine="720"/>
        <w:rPr>
          <w:sz w:val="28"/>
        </w:rPr>
      </w:pPr>
      <w:r>
        <w:rPr>
          <w:sz w:val="28"/>
        </w:rPr>
        <w:t>Существует здесь и вариант игнорирования, выключения из поля сознания какой-либо цели, достижение которой невозможно, например, по причине того, что механизмы достижения цели заняты достижением других целей. Это тоже один из частных вариантов решения временных целей. Так или иначе, сознание, сформировав концептуальную модель возникшей проблемной ситуации, установив приоритет целей, начинает моделировать решение, начальной стадией которого является выбор какой-либо программы, вернее стратегии, из двух гипотетически возможных.</w:t>
      </w:r>
    </w:p>
    <w:p>
      <w:pPr>
        <w:pStyle w:val="Normal"/>
        <w:ind w:firstLine="720"/>
        <w:rPr>
          <w:sz w:val="28"/>
        </w:rPr>
      </w:pPr>
      <w:r>
        <w:rPr>
          <w:sz w:val="28"/>
        </w:rPr>
        <w:t>К.Левин попытался описать эти стратегии в виде дилемм, встающих в этих условиях перед сознанием, и выделил четыре: «стремление-стремление», «избегание-избегание», «стремление-избегание» и «двойное стремление-избегание». Эти варианты возникают и в том случае, когда имеется выбор из большого количества возможных путей решения. После предварительной оценки, своеобразного просмотра вариантов формируется предварительная дилемма «одно-другие».</w:t>
      </w:r>
    </w:p>
    <w:p>
      <w:pPr>
        <w:pStyle w:val="Normal"/>
        <w:ind w:firstLine="720"/>
        <w:rPr>
          <w:sz w:val="28"/>
        </w:rPr>
      </w:pPr>
      <w:r>
        <w:rPr>
          <w:sz w:val="28"/>
        </w:rPr>
        <w:t>В случае «стремление-стремление» необходимо выбрать одну из двух альтернатив, каждая из которых позволяет решить поставленную задачу и достичь цели. В процессе выбора происходит внутренний поиск дополнительных критериев, которые бы позволили остановиться на одном из этих возможных решений. Примером такого выбора являются вопросы землеустройства, когда перед экологическим сознанием возникает проблема использования имеющихся пахотных площадей под различные культуры и возможны самые различные варианты. Такими дополнительными критериями могут быть время, необходимое для достижения цели, необходимые материальные и духовные затраты, возможные препятствия в процессе реализации решения и наконец приемлемость одного или другого решения с позиций личной, индивидуальной или общественной этики.</w:t>
      </w:r>
    </w:p>
    <w:p>
      <w:pPr>
        <w:pStyle w:val="Normal"/>
        <w:ind w:firstLine="720"/>
        <w:rPr/>
      </w:pPr>
      <w:r>
        <w:rPr>
          <w:sz w:val="28"/>
        </w:rPr>
        <w:t>Вторая дилемма представляет собой ситуацию, когда возникает необходимость действий при наличии неотвратимой угрозы человеку или обществу. Каждое из возможных решений может повлиять лишь на последствия действия угрожающего фактора. Ситуация «избегание-избегание»</w:t>
      </w:r>
      <w:r>
        <w:rPr>
          <w:sz w:val="28"/>
          <w:lang w:val="en-US" w:eastAsia="en-US"/>
        </w:rPr>
        <w:t xml:space="preserve"> -</w:t>
      </w:r>
      <w:r>
        <w:rPr>
          <w:sz w:val="28"/>
        </w:rPr>
        <w:t xml:space="preserve"> это то, что в обыденной жизни называют «выбор меньшего из двух зол», таким образом, задача состоит в том, чтобы минимизировать неотвратимые потери. Наглядным примером может явиться ситуация, которая возникает при лесном пожаре, когда надо выбрать либо тактику тушения очага пожара, либо принять меры по локализации очага пожара и предотвращению его распространения на другие территории. Первая альтернатива дает возможность спасти большой участок леса, но если пожар погасить не удается, то возникает опасность распространения пожара. Вторая альтернатива гарантирует нераспространение пожара, но оставляет возможность захвата огнем участков леса от очага пожара до зоны, где произведены охранные мероприятия</w:t>
      </w:r>
      <w:r>
        <w:rPr>
          <w:sz w:val="28"/>
          <w:lang w:val="en-US" w:eastAsia="en-US"/>
        </w:rPr>
        <w:t xml:space="preserve"> -</w:t>
      </w:r>
      <w:r>
        <w:rPr>
          <w:sz w:val="28"/>
        </w:rPr>
        <w:t xml:space="preserve"> просеки, встречный пал и т. п. На выбор решения влияют многие условия: объем пожара, имеющиеся средства пожаротушения, расположение населенных пунктов на пути распространения огня, наличие естественных преград (реки или озера), степень риска для людей, участвующих в борьбе с пожаром, и даже обученность персонала.</w:t>
      </w:r>
    </w:p>
    <w:p>
      <w:pPr>
        <w:pStyle w:val="Normal"/>
        <w:ind w:firstLine="720"/>
        <w:rPr>
          <w:sz w:val="28"/>
        </w:rPr>
      </w:pPr>
      <w:r>
        <w:rPr>
          <w:sz w:val="28"/>
        </w:rPr>
        <w:t>Дилемма «стремление-избегание» возникает в ситуации, когда возможное решение с каких-то позиций является приемлемым, но, исходя из других обстоятельств или соображений, его принятие опасно или нежелательно. Обычно в качестве примера приводят ситуацию, когда самым лучшим решением, распутывающим целый клубок проблем, будет такое, которое связано с противоправными действиями. Так, дача взятки какому-либо чиновнику позволила бы получить необходимое решение, зависящее от него. Очень часто дилемма «стремление-избегание» возникает при решении многих экологических и других проблем в городах с устоявшейся планировкой, например в случае необходимости проведения новой транспортной магистрали.</w:t>
      </w:r>
    </w:p>
    <w:p>
      <w:pPr>
        <w:pStyle w:val="Normal"/>
        <w:ind w:firstLine="720"/>
        <w:rPr>
          <w:sz w:val="28"/>
        </w:rPr>
      </w:pPr>
      <w:r>
        <w:rPr>
          <w:sz w:val="28"/>
        </w:rPr>
        <w:t>Другим примером является ситуация, при которой в результате резкого снижения кормовой базы или резкого увеличения числа особей охраняемых животных приходится давать разрешение на отстрел какого-то числа этих животных. С одной, стороны, это необходимо в целях сохранения популяции, но с другой- жалко и животных и сил, потраченных в предыдущие годы на восстановление этой популяции.</w:t>
      </w:r>
    </w:p>
    <w:p>
      <w:pPr>
        <w:pStyle w:val="Normal"/>
        <w:ind w:firstLine="720"/>
        <w:rPr>
          <w:sz w:val="28"/>
        </w:rPr>
      </w:pPr>
      <w:r>
        <w:rPr>
          <w:sz w:val="28"/>
        </w:rPr>
        <w:t>Четвертый вид описывается как «двойное стремление-избегание». Это такая ситуация, когда приходится сделать выбор при наличии противоречивых оценок этой ситуации во всех возможных вариантах решения, т. е. в любом из вариантов решения есть свои положительные и отрицательные стороны. Такие ситуации обычно возникают в тех случаях, когда рассматривается комплексная программа решения экологической проблемы, особенно глобального характера. Примером постановки дилеммы «двойное стремление-избегание» могут быть работы одного из виднейших социальных экологов Медоуза, который вместе со своими сотрудниками разработал модель ресурсного истощения мира (Мир-3), включив в нее в качестве движущих сил народонаселение и экономику (капитал) и взяв в качестве основных показателей производство продовольствия, использование ресурсов и загрязнение среды. Варьируя эти показатели, Медоуз предложил четыре модели поведения: модель непрерывного роста, т. е. непрерывный рост населения и производства параллельно с непрерывным ростом ресурсов; модель сигмоидального приближения к равновесию между экономической системой и ресурсами; модель перерасхода и после выраженного относительно кратковременного состояния неравновесия затухающего движения к равновесию; модель перерасхода и коллапса, при которых система не может вернуться к исходному состоянию. Мы не будем пересказывать все доводы за и против, приводимые авторами модели, и разбирать исходные теоретические выкладки, но комплексность проблемы достаточно хорошо иллюстрирует дилемму «двойного стремления-избегания».</w:t>
      </w:r>
    </w:p>
    <w:p>
      <w:pPr>
        <w:pStyle w:val="Normal"/>
        <w:ind w:firstLine="720"/>
        <w:rPr>
          <w:sz w:val="28"/>
        </w:rPr>
      </w:pPr>
      <w:r>
        <w:rPr>
          <w:sz w:val="28"/>
        </w:rPr>
        <w:t>Выбор одной из имеющихся концептуальных моделей определяется очень сложным взаимоотношением как объективных, так и субъективных факторов, которые не всегда поддаются анализу.</w:t>
      </w:r>
    </w:p>
    <w:p>
      <w:pPr>
        <w:pStyle w:val="Normal"/>
        <w:ind w:firstLine="720"/>
        <w:rPr>
          <w:sz w:val="28"/>
        </w:rPr>
      </w:pPr>
      <w:r>
        <w:rPr>
          <w:sz w:val="28"/>
        </w:rPr>
        <w:t>Н.Мюллер среди факторов, влияющих на выбор, выделил имеющий очень большое значение фактор знакомства с возникшей  ситуацией, память об аналогичных ситуациях (уже знакомая нам операция динамического узнавания) в прошлом. Им было установлено также, что степень опасности всегда доминирует над возможной выгодой. Последний вывод, очевидный для общей кон-фликтологии, следует в экологических ситуациях принимать с осторожностью, поскольку концепция выгоды в экологическом сознании очень сложна для анализа, так как определяется сочетанием многих факторов, в том числе и тех, которые по тем или иным причинам не вербализуются.</w:t>
      </w:r>
    </w:p>
    <w:p>
      <w:pPr>
        <w:pStyle w:val="Normal"/>
        <w:ind w:firstLine="720"/>
        <w:rPr>
          <w:sz w:val="28"/>
        </w:rPr>
      </w:pPr>
      <w:r>
        <w:rPr>
          <w:sz w:val="28"/>
        </w:rPr>
        <w:t>Более того, понятие выгоды может иметь противоположное содержание в индивидуальном или коллективном экологическом сознании. Мы вернемся к этому вопросу позже, когда будем анализировать виды экологического сознания.</w:t>
      </w:r>
    </w:p>
    <w:p>
      <w:pPr>
        <w:pStyle w:val="Normal"/>
        <w:ind w:firstLine="720"/>
        <w:rPr>
          <w:sz w:val="28"/>
        </w:rPr>
      </w:pPr>
      <w:r>
        <w:rPr>
          <w:sz w:val="28"/>
        </w:rPr>
        <w:t>Рассмотрение проблемы выбора как одного из важных актов сознания позволяет нам попытаться подойти к экологическому сознанию с позиций теории игр. Речь пойдет как о внешних экологических конфликтах, где возникает борьба идей, убеждений и решений, которые сознание должно оценить и сделать выбор, так и о конфликтах внутренних, формирующихся и возникающих в сознании личности и отражающих противоречия этого сознания. Непосредственным игровым полем, где развертывается конфликтная ситуация в первом случае, т. е. при внешнем конфликте, являются связанные с экологическими проблемами вопросы права и государственной или межгосударственной политики. Это могут быть и глобальные, и локальные экологические ситуации, по которым появились или могут появиться противоречия интересов различных групп людей. Возникшие противоречия и методы их разрешения не имеют принципиальных отличий от других, неэкологических ситуаций.</w:t>
      </w:r>
    </w:p>
    <w:p>
      <w:pPr>
        <w:pStyle w:val="Normal"/>
        <w:ind w:firstLine="720"/>
        <w:rPr>
          <w:sz w:val="28"/>
        </w:rPr>
      </w:pPr>
      <w:r>
        <w:rPr>
          <w:sz w:val="28"/>
        </w:rPr>
        <w:t>Используются, как правило, две стратегии, одна из которых связана со стремлением обеспечить максимальный выигрыш, а другая, полярная, направлена на минимизацию возможного проигрыша.</w:t>
      </w:r>
    </w:p>
    <w:p>
      <w:pPr>
        <w:pStyle w:val="Normal"/>
        <w:ind w:firstLine="720"/>
        <w:rPr/>
      </w:pPr>
      <w:r>
        <w:rPr>
          <w:sz w:val="28"/>
        </w:rPr>
        <w:t>Выбор стратегии определяется как характеристиками темперамента участников игры (вспомним, что Гиппократ свое учение о темпераментах вывел из наблюдения за поведением людей в игровых ситуациях, торговле, участии в общественных собраниях), так и личностными характеристиками: смелость и осторожность, азартность и выдержка, скупость и щедрость и т. п. В то же время отмечается и роль фактора объективной и субъективной цены выигрыша и проигрыша. Так, при большой цене проигрыша более отчетливо проявляется тенденция минимизации проигрыша, а при низкой цене выигрыша играющие склонны идти на стратегию максимизации выигрыша. Тактика игры связана с рядом факторов, среди которых есть и субъективные</w:t>
      </w:r>
      <w:r>
        <w:rPr>
          <w:sz w:val="28"/>
          <w:lang w:val="en-US" w:eastAsia="en-US"/>
        </w:rPr>
        <w:t xml:space="preserve"> - </w:t>
      </w:r>
      <w:r>
        <w:rPr>
          <w:sz w:val="28"/>
        </w:rPr>
        <w:t>обман противника, умение максимально использовать свои шансы и др.</w:t>
      </w:r>
    </w:p>
    <w:p>
      <w:pPr>
        <w:pStyle w:val="Normal"/>
        <w:ind w:firstLine="720"/>
        <w:rPr>
          <w:sz w:val="28"/>
        </w:rPr>
      </w:pPr>
      <w:r>
        <w:rPr>
          <w:sz w:val="28"/>
        </w:rPr>
        <w:t>Значительно более интересен для психолога второй вариант, где полем развертывания конфликта является сознание, а игроками являются конфликтующие проявления сознания, такие как, например, требования и убеждения, личное и общественное, потребность и самоограничение, или, что бывает чаще всего, возникает конфликт ценностей, в том числе и идеологических. Борьбу и разрешение противоречий можно рассматривать как своеобразную рефлексивную игру, в которой участвуют различные ипостаси человека, выступающие как противники. Выше мы уже приводили примеры таких конфликтов, конфликтов не только добра и зла, но и конфликтов разных видов добра и разных видов зла. Важно то, что в процессе такой рефлексивной игры природа, ее объекты и процессы очеловечиваются и выступают противниками (или союзниками), наделенными сознанием.</w:t>
      </w:r>
    </w:p>
    <w:p>
      <w:pPr>
        <w:pStyle w:val="Normal"/>
        <w:ind w:firstLine="720"/>
        <w:rPr>
          <w:sz w:val="28"/>
        </w:rPr>
      </w:pPr>
      <w:r>
        <w:rPr>
          <w:sz w:val="28"/>
        </w:rPr>
        <w:t>Стратегия и тактика игры определяются действиями одной стороны и возможными действиями противника, т. е. сознание может временно переключиться и стать на позицию противника, решая за него стратегию игровой партии или очередной ход, прием или довод, который может использовать противник, определяя степень трагичности для него проигрыша, заинтересованность в выигрыше, преследуемые им цели, объем допустимых для него приемов и действий.</w:t>
      </w:r>
    </w:p>
    <w:p>
      <w:pPr>
        <w:pStyle w:val="Normal"/>
        <w:ind w:firstLine="720"/>
        <w:rPr>
          <w:sz w:val="28"/>
        </w:rPr>
      </w:pPr>
      <w:r>
        <w:rPr>
          <w:sz w:val="28"/>
        </w:rPr>
        <w:t>Если противником являются реальный человек (или группа), то сознание пытается выяснить, как его оценивает противник, как бы определяя свой рейтинг в глазах противника. В целях достижения успеха или минимизации проигрыша сознание может использовать в играх первого рода так называемое рефлексивное управление, т. е. попытку дать противнику основания для решений и действий, которые в итоге являются выгодными для первой стороны. Таким приемом может быть, например, дезинформация. Так, сторонники экологического движения в свое время сумели достичь значительных успехов в привлечении общественного внимания, гиперболизируя такие гипотетические, но вероятные ситуации, как возможность парникового эффекта, ядерной зимы и т. п. Эти приемы использовались не только в борьбе за овладение экологическим сознанием обывателя, но и в экологическом сознании ученых как логические пределы реальных последствий прогнозируемого экологического неблагополучия.</w:t>
      </w:r>
    </w:p>
    <w:p>
      <w:pPr>
        <w:pStyle w:val="Normal"/>
        <w:ind w:firstLine="720"/>
        <w:rPr>
          <w:sz w:val="28"/>
        </w:rPr>
      </w:pPr>
      <w:r>
        <w:rPr>
          <w:sz w:val="28"/>
        </w:rPr>
        <w:t>Другим приемом может быть так называемый рефлексивный прогноз, т. е. прогнозирование поведения противника. Этот прием часто используется в играх с природой. Очень интересным примером является его применение в иммунологии, особенно в химической иммунологии, где разработка, скажем, какого-либо нового антибиотика проводится с учетом возможного появления штаммов, устойчивых к антибиотику.</w:t>
      </w:r>
    </w:p>
    <w:p>
      <w:pPr>
        <w:pStyle w:val="Normal"/>
        <w:ind w:firstLine="720"/>
        <w:rPr/>
      </w:pPr>
      <w:r>
        <w:rPr>
          <w:sz w:val="28"/>
        </w:rPr>
        <w:t>Можно указать и на так называемую рефлексивную защиту</w:t>
      </w:r>
      <w:r>
        <w:rPr>
          <w:sz w:val="28"/>
          <w:lang w:val="en-US" w:eastAsia="en-US"/>
        </w:rPr>
        <w:t xml:space="preserve"> - </w:t>
      </w:r>
      <w:r>
        <w:rPr>
          <w:sz w:val="28"/>
        </w:rPr>
        <w:t>четкое определение границ возможных уступок, определение того, что можно сделать предметом торга в поиске компромисса. В экологическом сознании, как индивидуальном, так и коллективном, рефлексивная защита осуществляется очень часто, что отражает общий принцип отношений разума и рассудка, интеллекта и технократического мышления, самоограничения и потребления. Готовность к уступкам</w:t>
      </w:r>
      <w:r>
        <w:rPr>
          <w:sz w:val="28"/>
          <w:lang w:val="en-US" w:eastAsia="en-US"/>
        </w:rPr>
        <w:t xml:space="preserve"> -</w:t>
      </w:r>
      <w:r>
        <w:rPr>
          <w:sz w:val="28"/>
        </w:rPr>
        <w:t xml:space="preserve"> это проявление уважения к природе как активному партнеру в рефлексивной игре, у которого есть свои резоны, интересы и свои возможности выигрыша.</w:t>
      </w:r>
    </w:p>
    <w:p>
      <w:pPr>
        <w:pStyle w:val="Normal"/>
        <w:ind w:firstLine="720"/>
        <w:rPr/>
      </w:pPr>
      <w:r>
        <w:rPr>
          <w:sz w:val="28"/>
        </w:rPr>
        <w:t>Использование рефлексивной защиты, вероятно, лежит в основе принципиально важного для решения экологических проблем процесса в сознании</w:t>
      </w:r>
      <w:r>
        <w:rPr>
          <w:sz w:val="28"/>
          <w:lang w:val="en-US" w:eastAsia="en-US"/>
        </w:rPr>
        <w:t xml:space="preserve"> -</w:t>
      </w:r>
      <w:r>
        <w:rPr>
          <w:sz w:val="28"/>
        </w:rPr>
        <w:t xml:space="preserve"> процесса схизмогенеза (изменения норм поведения в результате прошлого взаимодействия субъектов конфликта). Так, в вечной борьбе медицины против мира патогенных микроорганизмов и вирусов происходит постоянное изменение поведения участников конфликта, отражающее прошлый опыт.</w:t>
      </w:r>
    </w:p>
    <w:p>
      <w:pPr>
        <w:pStyle w:val="Normal"/>
        <w:ind w:firstLine="720"/>
        <w:rPr>
          <w:sz w:val="28"/>
        </w:rPr>
      </w:pPr>
      <w:r>
        <w:rPr>
          <w:sz w:val="28"/>
        </w:rPr>
        <w:t>Рассматривая когнитивные аспекты экологического сознания, мы должны остановиться на таком важном понятии, как «предметное значение» в том его понимании, которое было дано В.Зинченко и Б.Величковским и использовано ими для расшифровки некоторых проблем памяти. Конечно, термин отражает антропоцентризм сознания, восприятие им окружающего мира и характеризует объект в его отношении к человеку с учетом опыта предшествующих отношений.</w:t>
      </w:r>
    </w:p>
    <w:p>
      <w:pPr>
        <w:pStyle w:val="Normal"/>
        <w:ind w:firstLine="720"/>
        <w:rPr>
          <w:sz w:val="28"/>
        </w:rPr>
      </w:pPr>
      <w:r>
        <w:rPr>
          <w:sz w:val="28"/>
        </w:rPr>
        <w:t>Еще К.Левин, подытоживая свой военный опыт (офицера, участника первой мировой войны), показал, как меняется военный ландшафт в зависимости от обстоятельств. Он установил, что восприятие среды и отношение к ней меняется с изменением смысла ситуации. Так, холм при обороне воспринимается как защита, укрытие, но тот же холм при наступлении превращается в досадную помеху. Приведем еще один придуманный, но очень показательный пример, заимствованный у английского юмориста Вудхауза: уныло тоскливый и сумрачный уличный пейзаж Лондона как отражение душевного состояния героя с переменой настроения превращается в радостный и солнечный, словно подыгрывающий этому измененному настроению. Иными словами, мы как бы приписываем природе себя, а себе природу, и значимость ситуации определяется особенностями этих взаимоотношений.</w:t>
      </w:r>
    </w:p>
    <w:p>
      <w:pPr>
        <w:pStyle w:val="Normal"/>
        <w:ind w:firstLine="720"/>
        <w:rPr>
          <w:sz w:val="28"/>
        </w:rPr>
      </w:pPr>
      <w:r>
        <w:rPr>
          <w:sz w:val="28"/>
        </w:rPr>
        <w:t>Осмысливание отношений с внешним миром обычно привязано к пространственным и временным координатам, хотя это относится только к предметному миру. Э.Толмен высказал предположение о том, что пространственные координаты отражаются в сознании в виде неких «когнитивных карт», топография которых включает, с одной стороны, опыт человека, опыт его зрительного и локомоторного восприятия, а, с другой стороны, обеспечивает узнавание и запоминание объекта. Таким образом, когнитивная карта пространства вначале усваивает объекты и их взаимное положение, на которое затем накладывается метрика пространства. Вероятно, что существует такая же когнитивная шкала времени.</w:t>
      </w:r>
    </w:p>
    <w:p>
      <w:pPr>
        <w:pStyle w:val="Normal"/>
        <w:ind w:firstLine="720"/>
        <w:rPr>
          <w:sz w:val="28"/>
        </w:rPr>
      </w:pPr>
      <w:r>
        <w:rPr>
          <w:sz w:val="28"/>
        </w:rPr>
        <w:t>Чрезвычайно интересное определение восприятия среды с учетом позиции человека дал известный психолог Дж.Гибсон, по мнению которого «воспринимать некоторый предмет</w:t>
      </w:r>
      <w:r>
        <w:rPr>
          <w:sz w:val="28"/>
          <w:lang w:val="en-US" w:eastAsia="en-US"/>
        </w:rPr>
        <w:t xml:space="preserve"> -</w:t>
      </w:r>
      <w:r>
        <w:rPr>
          <w:sz w:val="28"/>
        </w:rPr>
        <w:t xml:space="preserve"> это значит воспринимать, как приблизиться к нему и </w:t>
      </w:r>
      <w:r>
        <w:rPr>
          <w:i/>
          <w:sz w:val="28"/>
        </w:rPr>
        <w:t>что с ним можно сделать».</w:t>
      </w:r>
    </w:p>
    <w:p>
      <w:pPr>
        <w:pStyle w:val="Normal"/>
        <w:ind w:firstLine="720"/>
        <w:rPr/>
      </w:pPr>
      <w:r>
        <w:rPr>
          <w:sz w:val="28"/>
        </w:rPr>
        <w:t>Заканчивая эту главу, нам представляется необходимым остановиться на изложении некоторых элементов концепции В.П.Зин-ченко, рассматривающей проблему соотношения души и мышления. В основу концепции была положена критика так называемого технократического мышления. По мнению В.П.Зинченко, технократическое мышление</w:t>
      </w:r>
      <w:r>
        <w:rPr>
          <w:sz w:val="28"/>
          <w:lang w:val="en-US" w:eastAsia="en-US"/>
        </w:rPr>
        <w:t xml:space="preserve"> -</w:t>
      </w:r>
      <w:r>
        <w:rPr>
          <w:sz w:val="28"/>
        </w:rPr>
        <w:t xml:space="preserve"> «это мировоззрение, существенными чертами которого являются примат средства над целью, цели над смыслом и общечеловеческими интересами, смысла над бытием и реальностями современного мира, техники над человеком и его ценностями. Технократическое мышление</w:t>
      </w:r>
      <w:r>
        <w:rPr>
          <w:sz w:val="28"/>
          <w:lang w:val="en-US" w:eastAsia="en-US"/>
        </w:rPr>
        <w:t xml:space="preserve"> -</w:t>
      </w:r>
      <w:r>
        <w:rPr>
          <w:sz w:val="28"/>
        </w:rPr>
        <w:t xml:space="preserve"> это Рассудок, которому чужды Разум и Мудрость. Для технократического мышления не существует категорий нравственности, совести, человеческого переживания и достоинства... Технократическое мышление руководствуется внешними по отношению к мысли, к мышлению, к науке, к человеку целями. Оно "нетерпеливо и торопливо».</w:t>
      </w:r>
    </w:p>
    <w:p>
      <w:pPr>
        <w:pStyle w:val="Normal"/>
        <w:ind w:firstLine="720"/>
        <w:rPr>
          <w:sz w:val="28"/>
        </w:rPr>
      </w:pPr>
      <w:r>
        <w:rPr>
          <w:sz w:val="28"/>
        </w:rPr>
        <w:t>В.П.Зинченко считает, что «в основу человеческого мышления, в основу интеллекта должен быть положен смысл не в его потребительском понимании, а как рефлексивное познание своего места и своей роли в структуре мироздания. Когитальное «Я» всегда рефлексивно (М.К.Мамардашвили), оно мыслит смыслом или мыслями о смысле: "Единство познания, чувства и воли и формирует то, что называется душой человека».</w:t>
      </w:r>
    </w:p>
    <w:p>
      <w:pPr>
        <w:pStyle w:val="Normal"/>
        <w:ind w:firstLine="720"/>
        <w:rPr>
          <w:sz w:val="28"/>
        </w:rPr>
      </w:pPr>
      <w:r>
        <w:rPr>
          <w:sz w:val="28"/>
        </w:rPr>
        <w:t>Мы привели эту концепцию В.П.Зинченко, чтобы подойти к очень важной проблеме интеллекта и его роли в экологическом сознании. Изучение когнитивных процессов и их роли в организации экологического сознания показывает, что они имеют очень важное значение, но нельзя поставить знак равенства между ними и сознанием. Здесь всегда присутствует нечто, что в психологии называется интеллектом. Понятие интеллекта одно из наиболее сложных, трудно дать также его определение, которое удовлетворяло бы всех.</w:t>
      </w:r>
    </w:p>
    <w:p>
      <w:pPr>
        <w:pStyle w:val="Normal"/>
        <w:ind w:firstLine="720"/>
        <w:rPr>
          <w:sz w:val="28"/>
        </w:rPr>
      </w:pPr>
      <w:r>
        <w:rPr>
          <w:sz w:val="28"/>
        </w:rPr>
        <w:t>Пожалуй, легче подойти к его пониманию, опираясь на приведенное выше противопоставление Разума и Мудрости с Рассудком.</w:t>
      </w:r>
    </w:p>
    <w:p>
      <w:pPr>
        <w:pStyle w:val="Normal"/>
        <w:ind w:firstLine="720"/>
        <w:rPr/>
      </w:pPr>
      <w:r>
        <w:rPr>
          <w:sz w:val="28"/>
        </w:rPr>
        <w:t>Рассудок всегда ограничен, он отсекает все связи, кроме кон-кретики, и не может, решая проблему, подняться над ней, определить ее место в общей структуре отношений и связей. Интеллект идет обратным путем, он ищет глобальную проблему и, исходя из нее, находит конкретное решение. Для интеллекта любая ситуация</w:t>
      </w:r>
      <w:r>
        <w:rPr>
          <w:sz w:val="28"/>
          <w:lang w:val="en-US" w:eastAsia="en-US"/>
        </w:rPr>
        <w:t xml:space="preserve"> -</w:t>
      </w:r>
      <w:r>
        <w:rPr>
          <w:sz w:val="28"/>
        </w:rPr>
        <w:t xml:space="preserve"> это ситуация, где решается проблема смысла бытия и своего места в этом бытии. Объем имеющихся знаний, познание законов природы сами по себе еще не определяют уровень интеллекта. Интеллект</w:t>
      </w:r>
      <w:r>
        <w:rPr>
          <w:sz w:val="28"/>
          <w:lang w:val="en-US" w:eastAsia="en-US"/>
        </w:rPr>
        <w:t xml:space="preserve"> -</w:t>
      </w:r>
      <w:r>
        <w:rPr>
          <w:sz w:val="28"/>
        </w:rPr>
        <w:t xml:space="preserve"> это стиль мышления.</w:t>
      </w:r>
    </w:p>
    <w:p>
      <w:pPr>
        <w:pStyle w:val="Normal"/>
        <w:ind w:firstLine="720"/>
        <w:rPr>
          <w:sz w:val="28"/>
        </w:rPr>
      </w:pPr>
      <w:r>
        <w:rPr>
          <w:sz w:val="28"/>
        </w:rPr>
        <w:t>Столь длинное отступление было сделано нами потому, что именно интеллектуальное мышление, интеллект и определяют совершенство одного из видов экологического сознания. Конечно, обыденному, житейскому экологическому сознанию трудно принять и постичь даже несложные философские построения, поэтому особое значение приобретает экологическое воспитание.</w:t>
      </w:r>
      <w:r>
        <w:br w:type="page"/>
      </w:r>
    </w:p>
    <w:p>
      <w:pPr>
        <w:pStyle w:val="Normal"/>
        <w:ind w:firstLine="720"/>
        <w:rPr>
          <w:sz w:val="28"/>
        </w:rPr>
      </w:pPr>
      <w:r>
        <w:rPr>
          <w:sz w:val="28"/>
        </w:rPr>
      </w:r>
    </w:p>
    <w:p>
      <w:pPr>
        <w:pStyle w:val="Heading1"/>
        <w:ind w:hanging="0"/>
        <w:rPr/>
      </w:pPr>
      <w:bookmarkStart w:id="21" w:name="__RefHeading___Toc13986213"/>
      <w:bookmarkEnd w:id="21"/>
      <w:r>
        <w:rPr/>
        <w:t>Глава</w:t>
      </w:r>
      <w:r>
        <w:rPr>
          <w:lang w:val="en-US" w:eastAsia="en-US"/>
        </w:rPr>
        <w:t xml:space="preserve"> 10</w:t>
      </w:r>
    </w:p>
    <w:p>
      <w:pPr>
        <w:pStyle w:val="Heading2"/>
        <w:ind w:hanging="0"/>
        <w:rPr/>
      </w:pPr>
      <w:bookmarkStart w:id="22" w:name="__RefHeading___Toc13986214"/>
      <w:bookmarkEnd w:id="22"/>
      <w:r>
        <w:rPr/>
        <w:t>ЭКОЛОГИЧЕСКОЕ СОЗНАНИЕ И ЛИЧНОСТЬ</w:t>
      </w:r>
    </w:p>
    <w:p>
      <w:pPr>
        <w:pStyle w:val="Normal"/>
        <w:ind w:firstLine="720"/>
        <w:rPr>
          <w:sz w:val="28"/>
        </w:rPr>
      </w:pPr>
      <w:r>
        <w:rPr>
          <w:sz w:val="28"/>
        </w:rPr>
        <w:t>Рассмотрение экологического сознания, его содержания и особенно процессов, происходящих в нем, и их динамики приводят нас к необходимости поиска зависимости этих процессов сознания от личности его носителя.</w:t>
      </w:r>
    </w:p>
    <w:p>
      <w:pPr>
        <w:pStyle w:val="Normal"/>
        <w:ind w:firstLine="720"/>
        <w:rPr>
          <w:sz w:val="28"/>
        </w:rPr>
      </w:pPr>
      <w:r>
        <w:rPr>
          <w:sz w:val="28"/>
        </w:rPr>
        <w:t>Понятие личности, как известно, является одним из основных понятий психологии, и его определение не может претендовать на полную законченность, оно всегда будет связано с подходом к этому понятию с позиций лица, дающего определение.</w:t>
      </w:r>
    </w:p>
    <w:p>
      <w:pPr>
        <w:pStyle w:val="Normal"/>
        <w:ind w:firstLine="720"/>
        <w:rPr>
          <w:sz w:val="28"/>
        </w:rPr>
      </w:pPr>
      <w:r>
        <w:rPr>
          <w:sz w:val="28"/>
        </w:rPr>
        <w:t>Вот несколько определений личности</w:t>
      </w:r>
    </w:p>
    <w:p>
      <w:pPr>
        <w:pStyle w:val="Normal"/>
        <w:ind w:firstLine="720"/>
        <w:rPr>
          <w:sz w:val="28"/>
        </w:rPr>
      </w:pPr>
      <w:r>
        <w:rPr>
          <w:sz w:val="28"/>
        </w:rPr>
        <w:t>Личность</w:t>
      </w:r>
      <w:r>
        <w:rPr>
          <w:sz w:val="28"/>
          <w:lang w:val="en-US" w:eastAsia="en-US"/>
        </w:rPr>
        <w:t xml:space="preserve"> -</w:t>
      </w:r>
      <w:r>
        <w:rPr>
          <w:sz w:val="28"/>
        </w:rPr>
        <w:t xml:space="preserve"> </w:t>
      </w:r>
      <w:r>
        <w:rPr>
          <w:i/>
          <w:sz w:val="28"/>
        </w:rPr>
        <w:t>целостный человек в единстве его индивидуальных способностей и выполняемых им социальных функций.</w:t>
      </w:r>
    </w:p>
    <w:p>
      <w:pPr>
        <w:pStyle w:val="Normal"/>
        <w:ind w:firstLine="720"/>
        <w:rPr>
          <w:sz w:val="28"/>
        </w:rPr>
      </w:pPr>
      <w:r>
        <w:rPr>
          <w:sz w:val="28"/>
        </w:rPr>
        <w:t>Личность</w:t>
      </w:r>
      <w:r>
        <w:rPr>
          <w:sz w:val="28"/>
          <w:lang w:val="en-US" w:eastAsia="en-US"/>
        </w:rPr>
        <w:t xml:space="preserve"> -</w:t>
      </w:r>
      <w:r>
        <w:rPr>
          <w:sz w:val="28"/>
        </w:rPr>
        <w:t xml:space="preserve"> </w:t>
      </w:r>
      <w:r>
        <w:rPr>
          <w:i/>
          <w:sz w:val="28"/>
        </w:rPr>
        <w:t>характер, темперамент, способность, совокупность преобладающих чувств и мотивов действия, особенности протекания психических процессов.</w:t>
      </w:r>
    </w:p>
    <w:p>
      <w:pPr>
        <w:pStyle w:val="Normal"/>
        <w:ind w:firstLine="720"/>
        <w:rPr>
          <w:sz w:val="28"/>
        </w:rPr>
      </w:pPr>
      <w:r>
        <w:rPr>
          <w:sz w:val="28"/>
        </w:rPr>
        <w:t>Личность</w:t>
      </w:r>
      <w:r>
        <w:rPr>
          <w:sz w:val="28"/>
          <w:lang w:val="en-US" w:eastAsia="en-US"/>
        </w:rPr>
        <w:t xml:space="preserve"> -</w:t>
      </w:r>
      <w:r>
        <w:rPr>
          <w:sz w:val="28"/>
        </w:rPr>
        <w:t xml:space="preserve"> </w:t>
      </w:r>
      <w:r>
        <w:rPr>
          <w:i/>
          <w:sz w:val="28"/>
        </w:rPr>
        <w:t>это субъект сознательной деятельности в моти-вационной сфере с его потребностями, интересами и направленностью.</w:t>
      </w:r>
    </w:p>
    <w:p>
      <w:pPr>
        <w:pStyle w:val="Normal"/>
        <w:ind w:firstLine="720"/>
        <w:rPr>
          <w:sz w:val="28"/>
        </w:rPr>
      </w:pPr>
      <w:r>
        <w:rPr>
          <w:sz w:val="28"/>
        </w:rPr>
        <w:t>Личность</w:t>
      </w:r>
      <w:r>
        <w:rPr>
          <w:sz w:val="28"/>
          <w:lang w:val="en-US" w:eastAsia="en-US"/>
        </w:rPr>
        <w:t xml:space="preserve"> -</w:t>
      </w:r>
      <w:r>
        <w:rPr>
          <w:sz w:val="28"/>
        </w:rPr>
        <w:t xml:space="preserve"> </w:t>
      </w:r>
      <w:r>
        <w:rPr>
          <w:i/>
          <w:sz w:val="28"/>
        </w:rPr>
        <w:t>это динамическая организация в индивиде тех психофизиологических систем, которые определяют его характерное поведение и образ мыслей.</w:t>
      </w:r>
    </w:p>
    <w:p>
      <w:pPr>
        <w:pStyle w:val="Normal"/>
        <w:ind w:firstLine="720"/>
        <w:rPr/>
      </w:pPr>
      <w:r>
        <w:rPr>
          <w:sz w:val="28"/>
        </w:rPr>
        <w:t>Как следует из приведенных определений, одни авторы исходят- из понятия личности как сплава различных свойств, которые реализуются через поведение, а другие</w:t>
      </w:r>
      <w:r>
        <w:rPr>
          <w:sz w:val="28"/>
          <w:lang w:val="en-US" w:eastAsia="en-US"/>
        </w:rPr>
        <w:t xml:space="preserve"> -</w:t>
      </w:r>
      <w:r>
        <w:rPr>
          <w:sz w:val="28"/>
        </w:rPr>
        <w:t xml:space="preserve"> рассматривают личность как совокупность таких свойств.</w:t>
      </w:r>
    </w:p>
    <w:p>
      <w:pPr>
        <w:pStyle w:val="Normal"/>
        <w:ind w:firstLine="720"/>
        <w:rPr>
          <w:sz w:val="28"/>
        </w:rPr>
      </w:pPr>
      <w:r>
        <w:rPr>
          <w:sz w:val="28"/>
        </w:rPr>
        <w:t>Интересен подход к понятию личностных свойств с психофизиологических позиций В.Д. Небылицина, который считал, что личностные свойства определяют индивидуальные пределы интенсивностей биологических процессов, в рамках которых еще возможно приспособление и адекватное осуществление психических функций.</w:t>
      </w:r>
    </w:p>
    <w:p>
      <w:pPr>
        <w:pStyle w:val="Normal"/>
        <w:ind w:firstLine="720"/>
        <w:rPr>
          <w:sz w:val="28"/>
        </w:rPr>
      </w:pPr>
      <w:r>
        <w:rPr>
          <w:sz w:val="28"/>
        </w:rPr>
        <w:t>Попытки определить личность через какие-то свойства или процессы делались уже давно. Так, ряд психологов считают, что существенной характеристикой личности являются самосознание и самооценка, которые выражаются в установках, поведении и отношении к другим.</w:t>
      </w:r>
    </w:p>
    <w:p>
      <w:pPr>
        <w:pStyle w:val="Normal"/>
        <w:ind w:firstLine="720"/>
        <w:rPr>
          <w:sz w:val="28"/>
        </w:rPr>
      </w:pPr>
      <w:r>
        <w:rPr>
          <w:sz w:val="28"/>
        </w:rPr>
        <w:t>Начиная с З.Фрейда, авторы некоторых теорий связывают понятие личности с особенностями отношения к конфликту и способам его разрешения, при этом решающим является конфликт бессознательного и сознательного. Т.Миллон высказывает мнение, что личность определяет стиль защиты от состояния тревоги и т. п.</w:t>
      </w:r>
    </w:p>
    <w:p>
      <w:pPr>
        <w:pStyle w:val="Normal"/>
        <w:ind w:firstLine="720"/>
        <w:rPr>
          <w:sz w:val="28"/>
        </w:rPr>
      </w:pPr>
      <w:r>
        <w:rPr>
          <w:sz w:val="28"/>
        </w:rPr>
        <w:t>Можно привести и другие определения личности, но в каждом из них присутствует одно</w:t>
      </w:r>
      <w:r>
        <w:rPr>
          <w:sz w:val="28"/>
          <w:lang w:val="en-US" w:eastAsia="en-US"/>
        </w:rPr>
        <w:t xml:space="preserve"> -</w:t>
      </w:r>
      <w:r>
        <w:rPr>
          <w:sz w:val="28"/>
        </w:rPr>
        <w:t xml:space="preserve"> </w:t>
      </w:r>
      <w:r>
        <w:rPr>
          <w:i/>
          <w:sz w:val="28"/>
        </w:rPr>
        <w:t>личность формируют особенности психических процессов, которые определяют ее отличия от других людей.</w:t>
      </w:r>
    </w:p>
    <w:p>
      <w:pPr>
        <w:pStyle w:val="Normal"/>
        <w:ind w:firstLine="720"/>
        <w:rPr>
          <w:sz w:val="28"/>
        </w:rPr>
      </w:pPr>
      <w:r>
        <w:rPr>
          <w:sz w:val="28"/>
        </w:rPr>
        <w:t>Нам представляется, что это определение не совсем правильное, оно скорее характеризует индивидуальность. Так, если два человека отличаются друг от друга, предположим, только временем сенсомоторной реакции или разным уровнем тревожности, то это еще не значит, что перед нами две личности. То, что принимают за свойства личности, на самом деле лишь проявление личности в ее взаимоотношениях с внешним миром, поэтому, вероятно, ближе к истине стоят те исследователи, которые расценивают личность как нечто цельное, как сплав психических процессов, как интернальную характеристику психики.</w:t>
      </w:r>
    </w:p>
    <w:p>
      <w:pPr>
        <w:pStyle w:val="Normal"/>
        <w:ind w:firstLine="720"/>
        <w:rPr>
          <w:sz w:val="28"/>
        </w:rPr>
      </w:pPr>
      <w:r>
        <w:rPr>
          <w:sz w:val="28"/>
        </w:rPr>
        <w:t>Постараемся подойти к пониманию личности в ее отношениях к экологическому сознанию через особенности формирования личности. Личность не является прочной, застывшей, раз и навсегда данной характеристикой, в ее формировании лежат три основные группы факторов: врожденные, генетически закрепленные, привносящие в личность элементы генетической памяти; определяемые индивидуальным опытом; отражающие общественно-исторический опыт поколений, т. е. обучение и воспитание.</w:t>
      </w:r>
    </w:p>
    <w:p>
      <w:pPr>
        <w:pStyle w:val="Normal"/>
        <w:ind w:firstLine="720"/>
        <w:rPr>
          <w:sz w:val="28"/>
        </w:rPr>
      </w:pPr>
      <w:r>
        <w:rPr>
          <w:sz w:val="28"/>
        </w:rPr>
        <w:t>Рассматривая роль наследственных факторов в формировании личности, мы не будем касаться проблем, тесно связанных со свойствами нервных и психических процессов, укажем лишь на характерную для личности особенность: унаследованные признаки, свойства не являются точным воспроизведением генетической матрицы, личность формируют те случайные процессы, которые, не нарушая общей генетической структуры, обуславливают не выходящие за определенные пределы отклонения унаследованного признака или их совокупности. Вообще следует сказать, что роль случайности в функционировании очень сложных нелинейных систем, какой является психика, лишь только сейчас начинает исследоваться методами синергетики.</w:t>
      </w:r>
    </w:p>
    <w:p>
      <w:pPr>
        <w:pStyle w:val="Normal"/>
        <w:ind w:firstLine="720"/>
        <w:rPr>
          <w:sz w:val="28"/>
        </w:rPr>
      </w:pPr>
      <w:r>
        <w:rPr>
          <w:sz w:val="28"/>
        </w:rPr>
        <w:t>Роль опыта, приобретенного в процессе непосредственных контактов с внешним миром, является необычайно важной, прежде всего потому, что именно опыт формирует осознание «Я» в его противопоставлении к «неЯ», т. е. наиболее главный признак личности.</w:t>
      </w:r>
    </w:p>
    <w:p>
      <w:pPr>
        <w:pStyle w:val="Normal"/>
        <w:ind w:firstLine="720"/>
        <w:rPr>
          <w:sz w:val="28"/>
        </w:rPr>
      </w:pPr>
      <w:r>
        <w:rPr>
          <w:sz w:val="28"/>
        </w:rPr>
        <w:t>Представление о «Я», накладываясь на унаследованные признаки психических процессов, закладывает базу для реализации личности в его активных и пассивных контактах с внешним миром. Воспитание и обучение обуславливают коррекцию формы проявлений реализации личности.</w:t>
      </w:r>
    </w:p>
    <w:p>
      <w:pPr>
        <w:pStyle w:val="Normal"/>
        <w:ind w:firstLine="720"/>
        <w:rPr/>
      </w:pPr>
      <w:r>
        <w:rPr>
          <w:sz w:val="28"/>
        </w:rPr>
        <w:t>Вероятно, именно генетические факторы лежат в основе того внутреннего проявления личности, которое отражается в сознании как единство, вернее, сопричастность человека к природе. Такое единство реализации личности, единство внешнего и внутреннего, которое было характерно для античности, в какой-то мере сохранилось в экологическом сознании и до сегодняшнего дня. М.М.Бахтин писал: «Грек именно не знал нашего разделения на внешнее и внутреннее (немое и незримое). Наше "внутреннее", для грека, в образе человека располагалось в одном ряду с нашим "внешним", то есть, было также видимо и слышимо и существовало вовне для других, так же как и для себя». Продолжая эту мысль, можно предположить, что личность</w:t>
      </w:r>
      <w:r>
        <w:rPr>
          <w:sz w:val="28"/>
          <w:lang w:val="en-US" w:eastAsia="en-US"/>
        </w:rPr>
        <w:t xml:space="preserve"> -</w:t>
      </w:r>
      <w:r>
        <w:rPr>
          <w:sz w:val="28"/>
        </w:rPr>
        <w:t xml:space="preserve"> это и есть единство внешнего и внутреннего, открытое для других в действиях, поступках, словах, личность</w:t>
      </w:r>
      <w:r>
        <w:rPr>
          <w:sz w:val="28"/>
          <w:lang w:val="en-US" w:eastAsia="en-US"/>
        </w:rPr>
        <w:t xml:space="preserve"> -</w:t>
      </w:r>
      <w:r>
        <w:rPr>
          <w:sz w:val="28"/>
        </w:rPr>
        <w:t xml:space="preserve"> это уникальный вариант исторического развития человека, уникальный, т. е. неповторимый.</w:t>
      </w:r>
    </w:p>
    <w:p>
      <w:pPr>
        <w:pStyle w:val="Normal"/>
        <w:ind w:firstLine="720"/>
        <w:rPr>
          <w:sz w:val="28"/>
        </w:rPr>
      </w:pPr>
      <w:r>
        <w:rPr>
          <w:sz w:val="28"/>
        </w:rPr>
        <w:t>Личность видима и слышима, она раскрывается через особенности своих поступков, действий, убеждений и чувств, которые, как мы говорили, не совсем верно называются свойствами личности. Личность реализуется через различные психические процессы и свойства. Изменение связей и отношений между этими свойствами и процессами характеризует динамику личности. Связи формируют систему. Основные положения теории систем для психологии были разработаны С.Л.Рубинштейном</w:t>
      </w:r>
      <w:r>
        <w:rPr>
          <w:sz w:val="28"/>
          <w:lang w:val="en-US" w:eastAsia="en-US"/>
        </w:rPr>
        <w:t xml:space="preserve"> (1946),</w:t>
      </w:r>
      <w:r>
        <w:rPr>
          <w:sz w:val="28"/>
        </w:rPr>
        <w:t xml:space="preserve"> Б.Г.Ананьевым</w:t>
      </w:r>
      <w:r>
        <w:rPr>
          <w:sz w:val="28"/>
          <w:lang w:val="en-US" w:eastAsia="en-US"/>
        </w:rPr>
        <w:t xml:space="preserve"> (1969),</w:t>
      </w:r>
      <w:r>
        <w:rPr>
          <w:sz w:val="28"/>
        </w:rPr>
        <w:t xml:space="preserve"> А.Н.Леонтьевым</w:t>
      </w:r>
      <w:r>
        <w:rPr>
          <w:sz w:val="28"/>
          <w:lang w:val="en-US" w:eastAsia="en-US"/>
        </w:rPr>
        <w:t xml:space="preserve"> (1975),</w:t>
      </w:r>
      <w:r>
        <w:rPr>
          <w:sz w:val="28"/>
        </w:rPr>
        <w:t xml:space="preserve"> В.П.Зинченко</w:t>
      </w:r>
      <w:r>
        <w:rPr>
          <w:sz w:val="28"/>
          <w:lang w:val="en-US" w:eastAsia="en-US"/>
        </w:rPr>
        <w:t xml:space="preserve"> (1980)</w:t>
      </w:r>
      <w:r>
        <w:rPr>
          <w:sz w:val="28"/>
        </w:rPr>
        <w:t xml:space="preserve"> и Б.ФЛомовым</w:t>
      </w:r>
      <w:r>
        <w:rPr>
          <w:sz w:val="28"/>
          <w:lang w:val="en-US" w:eastAsia="en-US"/>
        </w:rPr>
        <w:t xml:space="preserve"> (1975, 1989).</w:t>
      </w:r>
    </w:p>
    <w:p>
      <w:pPr>
        <w:pStyle w:val="Normal"/>
        <w:ind w:firstLine="720"/>
        <w:rPr/>
      </w:pPr>
      <w:r>
        <w:rPr>
          <w:sz w:val="28"/>
        </w:rPr>
        <w:t>Личностные особенности протекания психических процессов, объединенных в систему, через которые возможен подход к раскрытию личности, рассматривается сейчас через системное понятие индивидуального стиля, который, согласно теории Б.М.Теплова</w:t>
      </w:r>
      <w:r>
        <w:rPr>
          <w:sz w:val="28"/>
          <w:lang w:val="en-US" w:eastAsia="en-US"/>
        </w:rPr>
        <w:t xml:space="preserve"> (1985)</w:t>
      </w:r>
      <w:r>
        <w:rPr>
          <w:sz w:val="28"/>
        </w:rPr>
        <w:t xml:space="preserve"> и В.Д.Небылицина</w:t>
      </w:r>
      <w:r>
        <w:rPr>
          <w:sz w:val="28"/>
          <w:lang w:val="en-US" w:eastAsia="en-US"/>
        </w:rPr>
        <w:t xml:space="preserve"> (1966),</w:t>
      </w:r>
      <w:r>
        <w:rPr>
          <w:sz w:val="28"/>
        </w:rPr>
        <w:t xml:space="preserve"> определяется как интегральный показатель системы приемов и способов деятельности.</w:t>
      </w:r>
    </w:p>
    <w:p>
      <w:pPr>
        <w:pStyle w:val="Normal"/>
        <w:ind w:firstLine="720"/>
        <w:rPr>
          <w:sz w:val="28"/>
        </w:rPr>
      </w:pPr>
      <w:r>
        <w:rPr>
          <w:sz w:val="28"/>
        </w:rPr>
        <w:t>Отвлекаясь немного, скажем, что раскрытие психики, в том числе и личности, через деятельность является несомненной заслугой отечественной психологии, в первую очередь С.Л.Рубинштейна, Б.Г.Ананьева, А-Н.Леонтьева, В.П.Зинченко.</w:t>
      </w:r>
    </w:p>
    <w:p>
      <w:pPr>
        <w:pStyle w:val="Normal"/>
        <w:ind w:firstLine="720"/>
        <w:rPr/>
      </w:pPr>
      <w:r>
        <w:rPr>
          <w:sz w:val="28"/>
        </w:rPr>
        <w:t>Основываясь на этой концепции, Е.А.Климов, много лет посвятивший изучению этой проблемы, определил индивидуальный стиль как «индивидуально своеобразную систему психологических средств, к которым сознательно или стихийно прибегает человек в целях наилучшего уравновешивания своей (типологически обоснованной) индивидуальности с предметными внешними условиями деятельности»</w:t>
      </w:r>
      <w:r>
        <w:rPr>
          <w:sz w:val="28"/>
          <w:lang w:val="en-US" w:eastAsia="en-US"/>
        </w:rPr>
        <w:t xml:space="preserve"> (1969,</w:t>
      </w:r>
      <w:r>
        <w:rPr>
          <w:sz w:val="28"/>
        </w:rPr>
        <w:t xml:space="preserve"> с.49).</w:t>
      </w:r>
    </w:p>
    <w:p>
      <w:pPr>
        <w:pStyle w:val="Normal"/>
        <w:ind w:firstLine="720"/>
        <w:rPr/>
      </w:pPr>
      <w:r>
        <w:rPr>
          <w:sz w:val="28"/>
        </w:rPr>
        <w:t>Было доказано влияние личности на выбор и реализацию той или иной стратегии</w:t>
      </w:r>
      <w:r>
        <w:rPr>
          <w:sz w:val="28"/>
          <w:lang w:val="en-US"/>
        </w:rPr>
        <w:t xml:space="preserve"> (Nahrer,</w:t>
      </w:r>
      <w:r>
        <w:rPr>
          <w:sz w:val="28"/>
          <w:lang w:val="en-US" w:eastAsia="en-US"/>
        </w:rPr>
        <w:t xml:space="preserve"> 1982),</w:t>
      </w:r>
      <w:r>
        <w:rPr>
          <w:sz w:val="28"/>
        </w:rPr>
        <w:t xml:space="preserve"> а 0-А.Конопкин и В.И.Моро-санова</w:t>
      </w:r>
      <w:r>
        <w:rPr>
          <w:sz w:val="28"/>
          <w:lang w:val="en-US" w:eastAsia="en-US"/>
        </w:rPr>
        <w:t xml:space="preserve"> (1989)</w:t>
      </w:r>
      <w:r>
        <w:rPr>
          <w:sz w:val="28"/>
        </w:rPr>
        <w:t xml:space="preserve"> сделали попытку связать стиль деятельности с особенностями личности.</w:t>
      </w:r>
    </w:p>
    <w:p>
      <w:pPr>
        <w:pStyle w:val="Normal"/>
        <w:ind w:firstLine="720"/>
        <w:rPr>
          <w:sz w:val="28"/>
        </w:rPr>
      </w:pPr>
      <w:r>
        <w:rPr>
          <w:sz w:val="28"/>
        </w:rPr>
        <w:t>Исходя из положения, что личность раскрывается через индивидуальный стиль деятельности, можно подойти к расшифровке личности на базе анализа действий и поступков, а также выяснения аксиоматики базовых положений, из которых исходит личность, осуществляя деятельность. Такая попытка была сделана на основе выявления особенностей личности через ее направленность. Как известно, можно, используя критерии направленности личности преимущественно на себя, внутрь или вовне, расположить ее на полярной шкале «интроверсия-экстраверсия». Имеется ряд разработанных тестов, позволяющих выявить степень экстравертированности или интровертированности личности. Было показано, что эти различия определяют уровень экспрессивности и эмоциональности, а также характер социальной активности.</w:t>
      </w:r>
    </w:p>
    <w:p>
      <w:pPr>
        <w:pStyle w:val="Normal"/>
        <w:ind w:firstLine="720"/>
        <w:rPr>
          <w:sz w:val="28"/>
        </w:rPr>
      </w:pPr>
      <w:r>
        <w:rPr>
          <w:sz w:val="28"/>
        </w:rPr>
        <w:t>При исследовании экстравертов и интровертов мы не смогли найти каких-либо особенностей, связанных с содержанием экологического сознания. Не подтвердилось и предположение, казавшееся естественным, о большой выраженности инертности, ригидности этого сознания у интровертов. Пожалуй, единственное, что было обнаружено, это некоторая тенденция к большей оценке значимости экологических событий у экстравертов. Это лишний раз подтверждает наше предположение, что личность не содержание, а способ мышления, его стиль.</w:t>
      </w:r>
    </w:p>
    <w:p>
      <w:pPr>
        <w:pStyle w:val="Normal"/>
        <w:ind w:firstLine="720"/>
        <w:rPr>
          <w:sz w:val="28"/>
        </w:rPr>
      </w:pPr>
      <w:r>
        <w:rPr>
          <w:sz w:val="28"/>
        </w:rPr>
        <w:t>Содержание и направленность сознания, в том числе и экологического, формируется по мере того, как поступающая информация, преломляясь через особенности личности, образует личностное представление о ситуации, оценку ее значимости, ее личностный смысл, который можно трактовать как место ситуации, объекта в психологическом поле, согласно мнению К. Левина, или их место на шкале ценностей. Личностный смысл следует отличать от житейского понятия смысла как меры выгоды, пригодности какого-либо явления, объекта, процесса для удовлетворения прежде всего материальных потребностей человека. Личностный смысл определяется вкладом познанного в гармонию внутреннего мира человека.</w:t>
      </w:r>
    </w:p>
    <w:p>
      <w:pPr>
        <w:pStyle w:val="Normal"/>
        <w:ind w:firstLine="720"/>
        <w:rPr/>
      </w:pPr>
      <w:r>
        <w:rPr>
          <w:sz w:val="28"/>
        </w:rPr>
        <w:t>Экстраверсия и интроверсия</w:t>
      </w:r>
      <w:r>
        <w:rPr>
          <w:sz w:val="28"/>
          <w:lang w:val="en-US" w:eastAsia="en-US"/>
        </w:rPr>
        <w:t xml:space="preserve"> -</w:t>
      </w:r>
      <w:r>
        <w:rPr>
          <w:sz w:val="28"/>
        </w:rPr>
        <w:t xml:space="preserve"> это, по-видимому, врожденные характеристики личности, отражающие ее глобальную, общую направленность, но сознание может использовать для реализации личности такое свойство, как установка личности, которая играет в активационных процессах не меньшую роль, чем внимание, и отражает ожидание личности в ее связях с внешним миром.</w:t>
      </w:r>
    </w:p>
    <w:p>
      <w:pPr>
        <w:pStyle w:val="Normal"/>
        <w:ind w:firstLine="720"/>
        <w:rPr/>
      </w:pPr>
      <w:r>
        <w:rPr>
          <w:sz w:val="28"/>
        </w:rPr>
        <w:t>Установка личности на признание значимости экологических отношений и их динамики делает экологическое сознание более емким и более активным. Б.Ф. Ломов, прекрасно понимая целостность личности, предложил использовать термин «личностные факторы» как искусственно выделенные грани личности и отнес эти факторы к трем общим психологическим категориям</w:t>
      </w:r>
      <w:r>
        <w:rPr>
          <w:sz w:val="28"/>
          <w:lang w:val="en-US" w:eastAsia="en-US"/>
        </w:rPr>
        <w:t xml:space="preserve"> -</w:t>
      </w:r>
      <w:r>
        <w:rPr>
          <w:sz w:val="28"/>
        </w:rPr>
        <w:t xml:space="preserve"> регулятивным, когнитивным и коммуникативным. А.А. Алдашева, анализируя особенности личностной адаптации, также пришла к выводу о трех типах личностного поведения</w:t>
      </w:r>
      <w:r>
        <w:rPr>
          <w:sz w:val="28"/>
          <w:lang w:val="en-US" w:eastAsia="en-US"/>
        </w:rPr>
        <w:t xml:space="preserve"> -</w:t>
      </w:r>
      <w:r>
        <w:rPr>
          <w:sz w:val="28"/>
        </w:rPr>
        <w:t xml:space="preserve"> эмоциональном, когнитивном и коммуникативном.</w:t>
      </w:r>
    </w:p>
    <w:p>
      <w:pPr>
        <w:pStyle w:val="Normal"/>
        <w:ind w:firstLine="720"/>
        <w:rPr/>
      </w:pPr>
      <w:r>
        <w:rPr>
          <w:sz w:val="28"/>
        </w:rPr>
        <w:t>Одним из таких важных регулятивных факторов является так называемый локус-контроль, концепция которого разработана Дж. Роттером. Он считал, что локус-контроль</w:t>
      </w:r>
      <w:r>
        <w:rPr>
          <w:sz w:val="28"/>
          <w:lang w:val="en-US" w:eastAsia="en-US"/>
        </w:rPr>
        <w:t xml:space="preserve"> -</w:t>
      </w:r>
      <w:r>
        <w:rPr>
          <w:sz w:val="28"/>
        </w:rPr>
        <w:t xml:space="preserve"> это свойство человека эффективно контролировать возникшую ситуацию или владеть ею.</w:t>
      </w:r>
    </w:p>
    <w:p>
      <w:pPr>
        <w:pStyle w:val="Normal"/>
        <w:ind w:firstLine="720"/>
        <w:rPr/>
      </w:pPr>
      <w:r>
        <w:rPr>
          <w:sz w:val="28"/>
        </w:rPr>
        <w:t>Всех людей можно расположить в континууме между двумя крайними точками</w:t>
      </w:r>
      <w:r>
        <w:rPr>
          <w:sz w:val="28"/>
          <w:lang w:val="en-US" w:eastAsia="en-US"/>
        </w:rPr>
        <w:t xml:space="preserve"> -</w:t>
      </w:r>
      <w:r>
        <w:rPr>
          <w:sz w:val="28"/>
        </w:rPr>
        <w:t xml:space="preserve"> внешним и внутренним локус-контролем. Под </w:t>
      </w:r>
      <w:r>
        <w:rPr>
          <w:i/>
          <w:sz w:val="28"/>
        </w:rPr>
        <w:t>внешним контролем</w:t>
      </w:r>
      <w:r>
        <w:rPr>
          <w:sz w:val="28"/>
        </w:rPr>
        <w:t xml:space="preserve"> подразумевается восприятие положительных или отрицательных событий или объектов, которое не связывает их с личным поведением, т. е. данное событие расценивается как независимое от личности, возникшее и протекающее вне его участия или начального толчка, оно неподконтрольно личности и фатально (человек не может остановить процесс, изменить его ход или предотвратить его появление).</w:t>
      </w:r>
    </w:p>
    <w:p>
      <w:pPr>
        <w:pStyle w:val="Normal"/>
        <w:ind w:firstLine="720"/>
        <w:rPr/>
      </w:pPr>
      <w:r>
        <w:rPr>
          <w:i/>
          <w:sz w:val="28"/>
        </w:rPr>
        <w:t>Внутренний контроль</w:t>
      </w:r>
      <w:r>
        <w:rPr>
          <w:sz w:val="28"/>
        </w:rPr>
        <w:t xml:space="preserve"> характеризует восприятие внешних событий как связанных с влиянием человека, зависящих от его действий и полностью подконтрольных человеку. Люди с преобладанием внутреннего контроля в большей степени используют когнитивные процессы для анализа ситуации, получения полной информации о происходящем событии и его динамике, разработки методов и способов влияния на текущие события или предупреждения появления нежелательных жизненных ситуаций. Они склонны к разработке программ и планов поведения. Именно к ним можно отнести положение У. Джемса </w:t>
      </w:r>
      <w:r>
        <w:rPr>
          <w:sz w:val="28"/>
          <w:lang w:val="en-US"/>
        </w:rPr>
        <w:t>(W.James,</w:t>
      </w:r>
      <w:r>
        <w:rPr>
          <w:sz w:val="28"/>
          <w:lang w:val="en-US" w:eastAsia="en-US"/>
        </w:rPr>
        <w:t xml:space="preserve"> 1911),</w:t>
      </w:r>
      <w:r>
        <w:rPr>
          <w:sz w:val="28"/>
        </w:rPr>
        <w:t xml:space="preserve"> что «сознание создает реальность окружающего мира путем селективного отбора из цветущей, жужжащей неразберихи внешних стимулов тех из них, которые для сознания полезны с практической точки зрения или усиливают его волеизъявление». Люди с высоким внутренним локус-контролем склонны к доминантности как форме группового общения, высокому уровню устойчивости и оптимизму.</w:t>
      </w:r>
    </w:p>
    <w:p>
      <w:pPr>
        <w:pStyle w:val="Normal"/>
        <w:ind w:firstLine="720"/>
        <w:rPr>
          <w:sz w:val="28"/>
        </w:rPr>
      </w:pPr>
      <w:r>
        <w:rPr>
          <w:sz w:val="28"/>
        </w:rPr>
        <w:t>При внешнем контроле в основном преобладает пассивно-поведенческая форма ответа на те или иные события во внешней среде, т. е. отказ от всякого противодействия, от агрессивно-активного поведения против угрозы, доминирует тенденция ухода от конфликта, примирения с неблагоприятным фактором или событием.</w:t>
      </w:r>
    </w:p>
    <w:p>
      <w:pPr>
        <w:pStyle w:val="Normal"/>
        <w:ind w:firstLine="720"/>
        <w:rPr>
          <w:sz w:val="28"/>
        </w:rPr>
      </w:pPr>
      <w:r>
        <w:rPr>
          <w:sz w:val="28"/>
        </w:rPr>
        <w:t>При преобладании внутреннего контроля поведенческий акт включает активное противодействие нежелательному событию и поддержку, усиление положительного. Происходит включение когнитивных процессов, направленных на поиск и формирование эффективных программ поведения в интересах личности и активационных процессов, определяющих решительность и настойчивость в осуществлении решений. Одной из важных особенностей личности с высоким внутренним локус-контролем является постоянное чувство сопричастности к внешним событиям и процессам. В экологическом сознании таких людей доминирует чувство хозяина, но в рефлексивных играх они относятся к природе с уважением, как к достойному противнику.</w:t>
      </w:r>
    </w:p>
    <w:p>
      <w:pPr>
        <w:pStyle w:val="Normal"/>
        <w:ind w:firstLine="720"/>
        <w:rPr>
          <w:sz w:val="28"/>
        </w:rPr>
      </w:pPr>
      <w:r>
        <w:rPr>
          <w:sz w:val="28"/>
        </w:rPr>
        <w:t>Рассматривая разнообразные аспекты экологического движения на его современном этапе, можно видеть, что различия в типе локус-контроля отражаются в экологическом сознании в разных позициях по отношению к направленности и активности этого движения. Так, при внешнем контроле отмечается тенденция к позиции ретризма, (возврат к старине путем остановки всякого научно-технического прогресса). При преобладании внутреннего контроля большую роль играет тенденция поиска субоптимальных, компромиссных решений.</w:t>
      </w:r>
    </w:p>
    <w:p>
      <w:pPr>
        <w:pStyle w:val="Normal"/>
        <w:ind w:firstLine="720"/>
        <w:rPr>
          <w:sz w:val="28"/>
        </w:rPr>
      </w:pPr>
      <w:r>
        <w:rPr>
          <w:sz w:val="28"/>
        </w:rPr>
        <w:t>Вместе с тем преобладание внешнего контроля способствует вовлечению этих людей в экологическое движение при достаточной активности окружения. Лица с высоким внутренним контролем вовлекаются труднее, но, вступив в движение, они сохраня-ют*ему верность, невзирая ни на какие обстоятельства.</w:t>
      </w:r>
    </w:p>
    <w:p>
      <w:pPr>
        <w:pStyle w:val="Normal"/>
        <w:ind w:firstLine="720"/>
        <w:rPr>
          <w:sz w:val="28"/>
        </w:rPr>
      </w:pPr>
      <w:r>
        <w:rPr>
          <w:sz w:val="28"/>
        </w:rPr>
        <w:t>С локус-контролем в некоторой степени связан и такой личностный фактор, как самооценка, которая определяет выбор собственных действий человека в решении той или иной проблемы, а также ряд параметров этих действий. Надо сказать, что внешний или внутренний локус-контроль не обязательно должен быть связан со всеми проявлениями отношений между личностью и явлениями внешнего мира. Так, есть люди, у которых выраженный внутренний локус-контроль в коммуникативной сфере общения с другими людьми сочетается со столь же выраженным внешним локус-контролем во взаимоотношениях с природой. Внешний локус-контроль в отношениях с людьми часто сосуществует с внутренним по отношению к технике и т. п.</w:t>
      </w:r>
    </w:p>
    <w:p>
      <w:pPr>
        <w:pStyle w:val="Normal"/>
        <w:ind w:firstLine="720"/>
        <w:rPr/>
      </w:pPr>
      <w:r>
        <w:rPr>
          <w:sz w:val="28"/>
        </w:rPr>
        <w:t>Уровень самооценки</w:t>
      </w:r>
      <w:r>
        <w:rPr>
          <w:sz w:val="28"/>
          <w:lang w:val="en-US" w:eastAsia="en-US"/>
        </w:rPr>
        <w:t xml:space="preserve"> -</w:t>
      </w:r>
      <w:r>
        <w:rPr>
          <w:sz w:val="28"/>
        </w:rPr>
        <w:t xml:space="preserve"> это не самочувствие человека, определяемое особенностями его функционального состояния, это представление человека о своем месте в структуре мира и общественных отношений, оценка своей возможности управлять структурами или элементами структуры, степень ответственности за динамику среды, которую человек возлагает на себя.</w:t>
      </w:r>
    </w:p>
    <w:p>
      <w:pPr>
        <w:pStyle w:val="Normal"/>
        <w:ind w:firstLine="720"/>
        <w:rPr>
          <w:sz w:val="28"/>
        </w:rPr>
      </w:pPr>
      <w:r>
        <w:rPr>
          <w:sz w:val="28"/>
        </w:rPr>
        <w:t>Мы еще вернемся к проблеме самооценки, когда будем рассматривать проблему рефлексии.</w:t>
      </w:r>
    </w:p>
    <w:p>
      <w:pPr>
        <w:pStyle w:val="Normal"/>
        <w:ind w:firstLine="720"/>
        <w:rPr/>
      </w:pPr>
      <w:r>
        <w:rPr>
          <w:sz w:val="28"/>
        </w:rPr>
        <w:t>Среди ряда обобщенных характеристик личности М.Фридманом и Р.Розенманом в</w:t>
      </w:r>
      <w:r>
        <w:rPr>
          <w:sz w:val="28"/>
          <w:lang w:val="en-US" w:eastAsia="en-US"/>
        </w:rPr>
        <w:t xml:space="preserve"> 1974</w:t>
      </w:r>
      <w:r>
        <w:rPr>
          <w:sz w:val="28"/>
        </w:rPr>
        <w:t xml:space="preserve"> г. был предложен показатель ТАВР </w:t>
      </w:r>
      <w:r>
        <w:rPr>
          <w:sz w:val="28"/>
          <w:lang w:val="en-US"/>
        </w:rPr>
        <w:t>(Tipe a Behavior Pattern).</w:t>
      </w:r>
      <w:r>
        <w:rPr>
          <w:sz w:val="28"/>
        </w:rPr>
        <w:t xml:space="preserve"> Человек типа А описывается как постоянно спешащий, нетерпеливый, агрессивный и неспособный к релаксации. Люди типа А имеют тенденцию работать быстро, поддерживать в коллективе высокий темп работы, характеризуются требовательностью к себе и подчиненным, доминантны в межличностных ситуациях. Они имеют тенденцию совмещать одновременно различные виды деятельности, менее склонны к компромиссным решениям и несколько преувеличивают значимость ситуации, к которой имеют отношение.</w:t>
      </w:r>
    </w:p>
    <w:p>
      <w:pPr>
        <w:pStyle w:val="Normal"/>
        <w:ind w:firstLine="720"/>
        <w:rPr>
          <w:sz w:val="28"/>
        </w:rPr>
      </w:pPr>
      <w:r>
        <w:rPr>
          <w:sz w:val="28"/>
        </w:rPr>
        <w:t>Трудно сказать, является ли показатель ТАВР характеристикой личности или просто описывает один из видов холерического темперамента. Мы упомянули о нем лишь потому, что такие люди обычно составляют ядро, наиболее активную часть энтузиастов экологического движения, но редко становятся лидерами этого движения как политической партии.</w:t>
      </w:r>
    </w:p>
    <w:p>
      <w:pPr>
        <w:pStyle w:val="Normal"/>
        <w:ind w:firstLine="720"/>
        <w:rPr>
          <w:sz w:val="28"/>
        </w:rPr>
      </w:pPr>
      <w:r>
        <w:rPr>
          <w:sz w:val="28"/>
        </w:rPr>
        <w:t>Очень большую роль в формировании личности играют такие факторы, как устойчивость и тревожность. О тревожности мы уже неоднократно говорили, рассматривая проблемы напряженности и конфликта, здесь добавим только, что высокий уровень тревожности очень часто является решающим в формировании личности и в ее проявлениях.</w:t>
      </w:r>
    </w:p>
    <w:p>
      <w:pPr>
        <w:pStyle w:val="Normal"/>
        <w:ind w:firstLine="720"/>
        <w:rPr>
          <w:sz w:val="28"/>
        </w:rPr>
      </w:pPr>
      <w:r>
        <w:rPr>
          <w:sz w:val="28"/>
        </w:rPr>
        <w:t>Под устойчивостью понимается способность к сохранению исходного состояния, позиции, мнения и т. п. при воздействии на человека различного рода возмущающих факторов, начиная от физических, предметных и кончая информационными. Значимость этого фактора определяется тем, что экологическое сознание не является однородным, оно, как и сознание вообще, сплошь состоит из противоречий, связанных с противоречиями потребностей, как духовных, так и материальных, противоречиями между «Я» и «неЯ», противоречиями установок, оценок и противоречиями поступающей информации. Поэтому выработанные в результате воспитания, обучения, личного опыта убеждения, формирующие содержание сознания, постоянно находятся в состоянии неустойчивого равновесия.</w:t>
      </w:r>
    </w:p>
    <w:p>
      <w:pPr>
        <w:pStyle w:val="Normal"/>
        <w:ind w:firstLine="720"/>
        <w:rPr/>
      </w:pPr>
      <w:r>
        <w:rPr>
          <w:sz w:val="28"/>
        </w:rPr>
        <w:t>Устойчивость как проявление личности и есть тот механизм, который позволяет сохранять это равновесие. Следует подчеркнуть, что устойчивость как личностный фактор не идентична устойчивости в психофизиологическом понимании, где она определяется как способность поддерживать должный уровень функционального состояния и структуру его регуляции. Устойчивость личности, устойчивость сознания</w:t>
      </w:r>
      <w:r>
        <w:rPr>
          <w:sz w:val="28"/>
          <w:lang w:val="en-US" w:eastAsia="en-US"/>
        </w:rPr>
        <w:t xml:space="preserve"> -</w:t>
      </w:r>
      <w:r>
        <w:rPr>
          <w:sz w:val="28"/>
        </w:rPr>
        <w:t xml:space="preserve"> это способность сохранять содержание понятий, суждений и умозаключений, способность к осуществлению операций их преобразования несмотря на влияния среды, затрудняющие или противоречащие этим понятиям или операциям. Устойчивость определяет стабильность внутреннего мира человека.</w:t>
      </w:r>
    </w:p>
    <w:p>
      <w:pPr>
        <w:pStyle w:val="Normal"/>
        <w:ind w:firstLine="720"/>
        <w:rPr>
          <w:sz w:val="28"/>
        </w:rPr>
      </w:pPr>
      <w:r>
        <w:rPr>
          <w:sz w:val="28"/>
        </w:rPr>
        <w:t>В осознании ситуаций и в своей деятельности человек постоянно встречается с конфликтами: внешними, независящими от человека и не связанными с его деятельностью, а также внутренними, обусловленными столкновением интересов во внешнем мире или в самом сознании. В результате поступающей в процессе конфликта информации, не связанной непосредственно с содержанием конфликта, или случайной, но, возможно, ложной или связанной лишь с деталью конфликта, а также вследствие естественных нестационарных флюктуации в самом сознании временно (на определенный период) начинает доминировать то одна, то другая сторона конфликта. Устойчивость и является механизмом поддержания стабильности, защиты от этих флюктуации.</w:t>
      </w:r>
    </w:p>
    <w:p>
      <w:pPr>
        <w:pStyle w:val="Normal"/>
        <w:ind w:firstLine="720"/>
        <w:rPr/>
      </w:pPr>
      <w:r>
        <w:rPr>
          <w:sz w:val="28"/>
        </w:rPr>
        <w:t>Связана ли физиологическая устойчивость с устойчивостью личности? Вероятно, такая связь есть, о чем говорят результаты исследований так называемых измененных состояний сознания, возникающих при воздействии внешних факторов (Д.Л.Спивак,</w:t>
      </w:r>
      <w:r>
        <w:rPr>
          <w:sz w:val="28"/>
          <w:lang w:val="en-US" w:eastAsia="en-US"/>
        </w:rPr>
        <w:t xml:space="preserve"> 1999),</w:t>
      </w:r>
      <w:r>
        <w:rPr>
          <w:sz w:val="28"/>
        </w:rPr>
        <w:t xml:space="preserve"> а также динамики личности при крайне тяжелых состояниях, вызванных войной, стихийными бедствиями и т. п.</w:t>
      </w:r>
    </w:p>
    <w:p>
      <w:pPr>
        <w:pStyle w:val="Normal"/>
        <w:ind w:firstLine="720"/>
        <w:rPr>
          <w:sz w:val="28"/>
        </w:rPr>
      </w:pPr>
      <w:r>
        <w:rPr>
          <w:sz w:val="28"/>
        </w:rPr>
        <w:t>В широко развивающемся сейчас направлении гуманистической психологии особое значение придается такому свойству сознания, как рефлексия. Под рефлексией понимается осмысливание личностью своих собственных действий и законов, вызывающих их, направленное на самопознание. Это диалог, который сознание ведет само с собой, опираясь на естественную логику событий, но создавая свою собственную логику, свои собственные законы, которые определяют результат процесса самопознания. Рефлексия как свойство сознания уже давно стала предметом изучения философов и психологов, а искусство, особенно художественная литература, почти целиком построены на рефлексии. Трагедии В.Шекспира, «Борис Годунов» и «Маленькие трагедии» А.С.Пушкина, «Отец Сергий», «Крейцерова соната», «Война и мир» Л.Н.Толстого, романы Ф.Достоевского являются прекрасными образцами такого рефлексивного искусства. Своего апогея рефлексия достигла в произведениях Пруста, Кафки, Джойса, почти вытеснив действия и поступки.</w:t>
      </w:r>
    </w:p>
    <w:p>
      <w:pPr>
        <w:pStyle w:val="Normal"/>
        <w:ind w:firstLine="720"/>
        <w:rPr>
          <w:sz w:val="28"/>
        </w:rPr>
      </w:pPr>
      <w:r>
        <w:rPr>
          <w:sz w:val="28"/>
        </w:rPr>
        <w:t>П.Тейяр де Шарден писал о том, что рефлексирующее сознание является центральным феноменом человека, обеспечивающим его свободу и возможность самосознания. Рефлексия, как высший этап развития психики, дала возможность проявления таких личностных факторов, как самосознание, самоосмысливание, самоактуализация, стала основой саморазвития.</w:t>
      </w:r>
    </w:p>
    <w:p>
      <w:pPr>
        <w:pStyle w:val="Normal"/>
        <w:ind w:firstLine="720"/>
        <w:rPr>
          <w:sz w:val="28"/>
        </w:rPr>
      </w:pPr>
      <w:r>
        <w:rPr>
          <w:sz w:val="28"/>
        </w:rPr>
        <w:t>Рефлексия определяет такие признаки бытия человека, как его уникальность, неповторимость даже по отношению к самому себе, поскольку всегда происходит процесс саморазвития личности, коррекция установок, познание новых законов, отношений и т. п. «Я» сегодня уже не тот, что был вчера, и не тот, каким буду завтра.</w:t>
      </w:r>
    </w:p>
    <w:p>
      <w:pPr>
        <w:pStyle w:val="Normal"/>
        <w:ind w:firstLine="720"/>
        <w:rPr>
          <w:sz w:val="28"/>
        </w:rPr>
      </w:pPr>
      <w:r>
        <w:rPr>
          <w:sz w:val="28"/>
        </w:rPr>
        <w:t>Еще одним признаком, связанным с рефлексией, следует признать парадоксальность личности, поскольку в сознании одновременно сосуществует целый ряд противоположных, нередко взаимоисключающих друг друга тенденций, влечений, которые могут формировать конфликты, но могут и не вступать в противоборство.</w:t>
      </w:r>
    </w:p>
    <w:p>
      <w:pPr>
        <w:pStyle w:val="Normal"/>
        <w:ind w:firstLine="720"/>
        <w:rPr>
          <w:sz w:val="28"/>
        </w:rPr>
      </w:pPr>
      <w:r>
        <w:rPr>
          <w:sz w:val="28"/>
        </w:rPr>
        <w:t>Этот сложный конгломерат может существовать в сознании только благодаря рефлексии, определяющей наличие логики парадокса. Противник насилия как формы общения становится выдающимся полководцем, гениальный химик клеит чемоданы, а писатель пашет землю и тачает сапоги, изобретатель динамита учреждает премию мира и т. п. Пожалуй, наиболее ярко это показал Г.РДер-жавин в своей знаменитой оде «Бог».</w:t>
      </w:r>
    </w:p>
    <w:p>
      <w:pPr>
        <w:pStyle w:val="Normal"/>
        <w:ind w:firstLine="720"/>
        <w:rPr>
          <w:sz w:val="28"/>
        </w:rPr>
      </w:pPr>
      <w:r>
        <w:rPr>
          <w:sz w:val="28"/>
        </w:rPr>
        <w:t>Важной производной от рефлексии является открытость сознания как свойство, которое обеспечивает его бесконечную способность охватить все не только доступные, но и недоступные восприятию проявления мироздания, способность вовлекать в формируемые в сознании схемы мира содержание поступающей информации.</w:t>
      </w:r>
    </w:p>
    <w:p>
      <w:pPr>
        <w:pStyle w:val="Normal"/>
        <w:ind w:firstLine="720"/>
        <w:rPr/>
      </w:pPr>
      <w:r>
        <w:rPr>
          <w:sz w:val="28"/>
        </w:rPr>
        <w:t>Открытость и парадоксальность обуславливают такое свойство сознания, как психологический импрессионизм, несводимость сознания только к инвариантным базовым характеристикам и концепциям. С одной стороны, это стремление сформировать мировоззрение на основе устойчивой картины мира, а с другой</w:t>
      </w:r>
      <w:r>
        <w:rPr>
          <w:sz w:val="28"/>
          <w:lang w:val="en-US" w:eastAsia="en-US"/>
        </w:rPr>
        <w:t xml:space="preserve"> -</w:t>
      </w:r>
      <w:r>
        <w:rPr>
          <w:sz w:val="28"/>
        </w:rPr>
        <w:t xml:space="preserve"> признание «летучести», эфемерности этой картины, рано или поздно сменяемой другой, с другими законами и отношениями.</w:t>
      </w:r>
    </w:p>
    <w:p>
      <w:pPr>
        <w:pStyle w:val="Normal"/>
        <w:ind w:firstLine="720"/>
        <w:rPr>
          <w:sz w:val="28"/>
        </w:rPr>
      </w:pPr>
      <w:r>
        <w:rPr>
          <w:sz w:val="28"/>
        </w:rPr>
        <w:t>Рефлексивность, как свойство экологического сознания, обеспечивает построение у человека своей индивидуальной картины мироздания и своего места в этой динамичной картине, постоянно меняющей свое обличие. Каждый закат солнца неповторим и уникален, каждое облако непохоже на другое, но это мой закат, мое облако, и они не будут такими ни для кого другого, даже если этот другой стоит рядом со мной.</w:t>
      </w:r>
    </w:p>
    <w:p>
      <w:pPr>
        <w:pStyle w:val="Normal"/>
        <w:ind w:firstLine="720"/>
        <w:rPr>
          <w:sz w:val="28"/>
        </w:rPr>
      </w:pPr>
      <w:r>
        <w:rPr>
          <w:sz w:val="28"/>
        </w:rPr>
        <w:t>Одной из существенных задач рефлексирующего экологического сознания является анализ противоречий, возникающих в сознании как отражение реальных противоречий, существующих во внешнем мире. Главная трудность подобного анализа связана с таким свойством рефлексии, как сомнение. Эта категория познания в рефлексирующем сознании была введена Р.Декартом, который придавал ей исключительно большое значение как инструменту истины.</w:t>
      </w:r>
    </w:p>
    <w:p>
      <w:pPr>
        <w:pStyle w:val="Normal"/>
        <w:ind w:firstLine="720"/>
        <w:rPr/>
      </w:pPr>
      <w:r>
        <w:rPr>
          <w:sz w:val="28"/>
        </w:rPr>
        <w:t>Сомнение</w:t>
      </w:r>
      <w:r>
        <w:rPr>
          <w:sz w:val="28"/>
          <w:lang w:val="en-US" w:eastAsia="en-US"/>
        </w:rPr>
        <w:t xml:space="preserve"> -</w:t>
      </w:r>
      <w:r>
        <w:rPr>
          <w:sz w:val="28"/>
        </w:rPr>
        <w:t xml:space="preserve"> это важный стимул познания, заставляющий вновь и вновь расширять круг вовлеченных в фокус сознания объектов. Свойство критичности близко понятию сомнения и реализуется в поиске уязвимых, слабых мест в том или ином построении абстрактной модели внешнего мира, сформированной сознанием.</w:t>
      </w:r>
    </w:p>
    <w:p>
      <w:pPr>
        <w:pStyle w:val="Normal"/>
        <w:ind w:firstLine="720"/>
        <w:rPr>
          <w:sz w:val="28"/>
        </w:rPr>
      </w:pPr>
      <w:r>
        <w:rPr>
          <w:sz w:val="28"/>
        </w:rPr>
        <w:t>Вероятно, одним из наиболее частых объектов рефлексии является понятие цели, особенно в ее глобальной постановке, которая, возможно, сама послужила базой для появления рефлексии, постановке, формируемой в виде вопроса: в чем смысл жизни?</w:t>
      </w:r>
    </w:p>
    <w:p>
      <w:pPr>
        <w:pStyle w:val="Normal"/>
        <w:ind w:firstLine="720"/>
        <w:rPr>
          <w:sz w:val="28"/>
        </w:rPr>
      </w:pPr>
      <w:r>
        <w:rPr>
          <w:sz w:val="28"/>
        </w:rPr>
        <w:t xml:space="preserve">Отвечая на вопрос, что такое личность, поставленный в начале главы, наверное, можно было бы сказать: </w:t>
      </w:r>
      <w:r>
        <w:rPr>
          <w:i/>
          <w:sz w:val="28"/>
        </w:rPr>
        <w:t>личность</w:t>
      </w:r>
      <w:r>
        <w:rPr>
          <w:i/>
          <w:sz w:val="28"/>
          <w:lang w:val="en-US" w:eastAsia="en-US"/>
        </w:rPr>
        <w:t xml:space="preserve"> -</w:t>
      </w:r>
      <w:r>
        <w:rPr>
          <w:i/>
          <w:sz w:val="28"/>
        </w:rPr>
        <w:t xml:space="preserve"> это человек с особенностями его рефлексирующего сознания.</w:t>
      </w:r>
    </w:p>
    <w:p>
      <w:pPr>
        <w:pStyle w:val="Normal"/>
        <w:ind w:firstLine="720"/>
        <w:rPr>
          <w:sz w:val="28"/>
        </w:rPr>
      </w:pPr>
      <w:r>
        <w:rPr>
          <w:sz w:val="28"/>
        </w:rPr>
        <w:t>Большую роль в проблематике экологического сознания и сознания вообще играют связанные с рефлексией понятия самоорганизации и самореализации, относящиеся к процессу появления и развития «Я» как личности.</w:t>
      </w:r>
    </w:p>
    <w:p>
      <w:pPr>
        <w:pStyle w:val="Normal"/>
        <w:ind w:firstLine="720"/>
        <w:rPr>
          <w:sz w:val="28"/>
        </w:rPr>
      </w:pPr>
      <w:r>
        <w:rPr>
          <w:sz w:val="28"/>
        </w:rPr>
        <w:t>Под самореализацией обычно понимается сбалансированное и гармоничное раскрытие всех сторон личности и их использование в решении проблемы поиска своего места в природной и социальной структурах. Проблема самореализации активна тогда, когда она основывается на абстрактных ценностях. А.Н.Леон-тьев, приводя выражение В.Франкла «если потребности толкают нас, то ценности притягивают», подчеркивает, что это есть констатация роли потребности в формировании индивидуально-предпочитаемого желаемого и роли ценности как желательного, т. е. идеала, к которому стремится человек.</w:t>
      </w:r>
    </w:p>
    <w:p>
      <w:pPr>
        <w:pStyle w:val="Normal"/>
        <w:ind w:firstLine="720"/>
        <w:rPr>
          <w:sz w:val="28"/>
        </w:rPr>
      </w:pPr>
      <w:r>
        <w:rPr>
          <w:sz w:val="28"/>
        </w:rPr>
        <w:t>Вероятно, нет единого решения проблемы самореализации, и здесь выделяют две тенденции, обычно называемые западной и восточной, которые исходят из различий в понимании сущности «Я», его целевой и смысловой сущности.</w:t>
      </w:r>
    </w:p>
    <w:p>
      <w:pPr>
        <w:pStyle w:val="Normal"/>
        <w:ind w:firstLine="720"/>
        <w:rPr/>
      </w:pPr>
      <w:r>
        <w:rPr>
          <w:sz w:val="28"/>
        </w:rPr>
        <w:t>Самореализация по западному образцу</w:t>
      </w:r>
      <w:r>
        <w:rPr>
          <w:sz w:val="28"/>
          <w:lang w:val="en-US" w:eastAsia="en-US"/>
        </w:rPr>
        <w:t xml:space="preserve"> -</w:t>
      </w:r>
      <w:r>
        <w:rPr>
          <w:sz w:val="28"/>
        </w:rPr>
        <w:t xml:space="preserve"> это активная, преобразующая деятельность, связанная с реальными материальными ценностями. Восточная модель предполагает самоуглубление, замыкание в себе, формирование абстрактных духовных ценностей.</w:t>
      </w:r>
    </w:p>
    <w:p>
      <w:pPr>
        <w:pStyle w:val="Normal"/>
        <w:ind w:firstLine="720"/>
        <w:rPr/>
      </w:pPr>
      <w:r>
        <w:rPr>
          <w:sz w:val="28"/>
        </w:rPr>
        <w:t>В процессе самоорганизации личность формирует ответ на три главных вопроса, в свое время поставленных И.Кантом: «Что я могу знать, что я должен знать и на что я могу надеяться?» Ответ на первый вопрос формируют когнитивные реакции и процессы, второй раскрывается в поведенческих реакциях, а третий</w:t>
      </w:r>
      <w:r>
        <w:rPr>
          <w:sz w:val="28"/>
          <w:lang w:val="en-US" w:eastAsia="en-US"/>
        </w:rPr>
        <w:t xml:space="preserve"> -</w:t>
      </w:r>
      <w:r>
        <w:rPr>
          <w:sz w:val="28"/>
        </w:rPr>
        <w:t xml:space="preserve"> в формировании цели-идеала.</w:t>
      </w:r>
    </w:p>
    <w:p>
      <w:pPr>
        <w:pStyle w:val="Normal"/>
        <w:ind w:firstLine="720"/>
        <w:rPr>
          <w:sz w:val="28"/>
        </w:rPr>
      </w:pPr>
      <w:r>
        <w:rPr>
          <w:sz w:val="28"/>
        </w:rPr>
        <w:t>В определенном смысле самоорганизация и самореализация есть не что иное, как развитие и реализация задатков человека, его способностей, дарований и черт характера путем осуществления той или иной деятельности, имеющей социальную, внешнюю и внутреннюю направленность. С позицией синергетики самореализацию можно рассматривать, как образование упорядоченных структур в неупорядоченных стохастических системах. «Процесс самоорганизации с этих позиций представляет собой автоматический процесс, при котором выживают комбинации, выгодные с точки зрения адаптации» (И.Пригожин).</w:t>
      </w:r>
    </w:p>
    <w:p>
      <w:pPr>
        <w:pStyle w:val="Normal"/>
        <w:ind w:firstLine="720"/>
        <w:rPr>
          <w:sz w:val="28"/>
        </w:rPr>
      </w:pPr>
      <w:r>
        <w:rPr>
          <w:sz w:val="28"/>
        </w:rPr>
        <w:t>Толчком для самопознания и самореализации является знание, на основе которого по определенным неинициируемым параметрам классифицируется и осмысливается мир, «Я» и определяется место и роль «Я» в этом мире.</w:t>
      </w:r>
    </w:p>
    <w:p>
      <w:pPr>
        <w:pStyle w:val="Normal"/>
        <w:ind w:firstLine="720"/>
        <w:rPr>
          <w:sz w:val="28"/>
        </w:rPr>
      </w:pPr>
      <w:r>
        <w:rPr>
          <w:sz w:val="28"/>
        </w:rPr>
        <w:t>Важным элементом этого, по вырожению А-Шутца, «жизненного мира» является определение цели или, в обобщенном виде, смысла жизни. В первоначальной концепции А.Адлера целью является достижение превосходства, совершенства и гармонии, выступающих в виде идеала, т. е. социального интереса. В пределе самореализации лежит полный выход за границу самого себя и достижение единства во всей полноте мира.</w:t>
      </w:r>
    </w:p>
    <w:p>
      <w:pPr>
        <w:pStyle w:val="Normal"/>
        <w:ind w:firstLine="720"/>
        <w:rPr/>
      </w:pPr>
      <w:r>
        <w:rPr>
          <w:sz w:val="28"/>
        </w:rPr>
        <w:t xml:space="preserve">Исходя из различий во взгляде на концепцию «Я», предполагаются два варианта самореализации. Основываясь на взглядах З.Фрейда и близких к его концепции ученых на </w:t>
      </w:r>
      <w:r>
        <w:rPr>
          <w:i/>
          <w:sz w:val="28"/>
        </w:rPr>
        <w:t>«Я»</w:t>
      </w:r>
      <w:r>
        <w:rPr>
          <w:sz w:val="28"/>
        </w:rPr>
        <w:t xml:space="preserve"> как на слабого посредника, мечущегося между инстинктивными влечениями и запретами сознания, саморегуляция ставит целью компенсацию слабости и беспомощности «Я».</w:t>
      </w:r>
    </w:p>
    <w:p>
      <w:pPr>
        <w:pStyle w:val="Normal"/>
        <w:ind w:firstLine="720"/>
        <w:rPr>
          <w:sz w:val="28"/>
        </w:rPr>
      </w:pPr>
      <w:r>
        <w:rPr>
          <w:sz w:val="28"/>
        </w:rPr>
        <w:t>Второй вариант базируется на позитивном и социально ориентированном «Я», которое ставит целью поддержку, охрану и развитие общечеловеческих ценностей.</w:t>
      </w:r>
    </w:p>
    <w:p>
      <w:pPr>
        <w:pStyle w:val="Normal"/>
        <w:ind w:firstLine="720"/>
        <w:rPr>
          <w:sz w:val="28"/>
        </w:rPr>
      </w:pPr>
      <w:r>
        <w:rPr>
          <w:sz w:val="28"/>
        </w:rPr>
        <w:t>Вместе с тем вряд ли можно согласиться с таким черно-белым определением целей «Я», исходя из противоречий и сложностей сознания. Л.Н.Гумилев, раскрывая понятие самореализации через характеристики пассионаров (носителей пассионарности этноса), показал необходимость сочетания «положительных» и «отрицательных» с позиций обыденного сознания качеств. Вероятно, будет правильнее, по крайней мере для экологической стороны сознания, отказаться от оценок «хорошо» и «плохо» при рассмотрении теоретических проблем самореализации, характеризуя лишь конкретные проявления, исходя из ситуации, принятой в данный период исторического развития за идеальную.</w:t>
      </w:r>
    </w:p>
    <w:p>
      <w:pPr>
        <w:pStyle w:val="Normal"/>
        <w:ind w:firstLine="720"/>
        <w:rPr>
          <w:sz w:val="28"/>
        </w:rPr>
      </w:pPr>
      <w:r>
        <w:rPr>
          <w:sz w:val="28"/>
        </w:rPr>
        <w:t>Непосредственным объектом, на который направлена самореализация личности в экологическом плане, является удовлетворение материальных и духовных потребностей.</w:t>
      </w:r>
    </w:p>
    <w:p>
      <w:pPr>
        <w:pStyle w:val="Normal"/>
        <w:ind w:firstLine="720"/>
        <w:rPr>
          <w:sz w:val="28"/>
        </w:rPr>
      </w:pPr>
      <w:r>
        <w:rPr>
          <w:sz w:val="28"/>
        </w:rPr>
        <w:t>В зависимости от некоторых особенностей «Я» самореализация может и не зависеть от мнения или позиции конкретного социума, от отношения его к результату самореализации. Типичным для такой формы самореализации является поведение, установка сознания ученого, новатора, смысл деятельности которого заключается в борьбе с устарелыми взглядами, застывшими канонами, не выдерживающими напора новых знаний, или раскрытии новых граней старых истин.</w:t>
      </w:r>
    </w:p>
    <w:p>
      <w:pPr>
        <w:pStyle w:val="Normal"/>
        <w:ind w:firstLine="720"/>
        <w:rPr/>
      </w:pPr>
      <w:r>
        <w:rPr>
          <w:sz w:val="28"/>
        </w:rPr>
        <w:t>При другой форме личность реализует себя, как бы растворяясь в других людях, посвящая себя служению обществу, отказываясь от своего собственного интуитивного стремления или же просто принимая форму поведения, выраженного в форме одобренного обществом образа. Такая форма самореализации может быть принята как временная мера при столкновении с незнанием. Так, исследование адаптации группы людей к условиям высокогорья показало, что в начальный период вся группа независимо от особенностей ее членов принимала единый стиль поведения</w:t>
      </w:r>
      <w:r>
        <w:rPr>
          <w:sz w:val="28"/>
          <w:lang w:val="en-US" w:eastAsia="en-US"/>
        </w:rPr>
        <w:t xml:space="preserve"> (A.A-Алдашева, 1986).</w:t>
      </w:r>
      <w:r>
        <w:rPr>
          <w:sz w:val="28"/>
        </w:rPr>
        <w:t xml:space="preserve"> Такое же единство самореализации было обнаружено этим же автором при исследовании офицеров-подводников на начальном и конечном этапах дальнего многомесячного похода. Может быть, именно этим объясняется так называемый феномен «различия места», когда психологические различия среди членов коллектива оказываются меньше, чем между такими же коллективами, но работающими в другом месте. Многие из проблем самореализации, особенно самореализации в группе или коллективе, самореализации коллективов, хорошо изучены в социальной психологии, в частности проблема «личность и коллектив», поэтому мы не будем дальше развивать эту тему.</w:t>
      </w:r>
    </w:p>
    <w:p>
      <w:pPr>
        <w:pStyle w:val="Normal"/>
        <w:ind w:firstLine="720"/>
        <w:rPr/>
      </w:pPr>
      <w:r>
        <w:rPr>
          <w:sz w:val="28"/>
        </w:rPr>
        <w:t>Третья форма самореализации</w:t>
      </w:r>
      <w:r>
        <w:rPr>
          <w:sz w:val="28"/>
          <w:lang w:val="en-US" w:eastAsia="en-US"/>
        </w:rPr>
        <w:t xml:space="preserve"> -</w:t>
      </w:r>
      <w:r>
        <w:rPr>
          <w:sz w:val="28"/>
        </w:rPr>
        <w:t xml:space="preserve"> это философская, духовная самореализация, когда личность реализует себя не в деятельности, а в построении абстрактных схем мироздания, абстрактных схем взаимоотношений личности и человечества. Часто такая самореализация приобретает вид приверженности к той или иной философской концепции, например к модной сейчас философии дао, некоторым вариантам буддизма.</w:t>
      </w:r>
    </w:p>
    <w:p>
      <w:pPr>
        <w:pStyle w:val="Normal"/>
        <w:ind w:firstLine="720"/>
        <w:rPr>
          <w:sz w:val="28"/>
        </w:rPr>
      </w:pPr>
      <w:r>
        <w:rPr>
          <w:sz w:val="28"/>
        </w:rPr>
        <w:t>Так, на ранних этапах христианства была распространена такая форма самореализации, как отшельничество или схима, т.е более официальная форма ухода из общества. К этой же форме самореализации принадлежит подвижничество во имя вечных истин, концепций добра, человеколюбия, отечества и т. п.</w:t>
      </w:r>
    </w:p>
    <w:p>
      <w:pPr>
        <w:pStyle w:val="Normal"/>
        <w:ind w:firstLine="720"/>
        <w:rPr>
          <w:sz w:val="28"/>
        </w:rPr>
      </w:pPr>
      <w:r>
        <w:rPr>
          <w:sz w:val="28"/>
        </w:rPr>
        <w:t>Наконец, следует упомянуть об очень распространенной форме самореализации, связанной с осуществлением конкретной материальной цели, выраженной в продвижении по служебной лестнице (карьера как форма самореализации), накоплении денежных средств или достижении других форм материального благополучия.</w:t>
      </w:r>
    </w:p>
    <w:p>
      <w:pPr>
        <w:pStyle w:val="Normal"/>
        <w:ind w:firstLine="720"/>
        <w:rPr>
          <w:sz w:val="28"/>
        </w:rPr>
      </w:pPr>
      <w:r>
        <w:rPr>
          <w:sz w:val="28"/>
        </w:rPr>
        <w:t>Побудителями самореализации являются мотивы, которые, закрепляясь, переходят в черту характера и проявляются в действиях (С.Л.Рубинштейн), и в процессе деятельности формируется новая личность, с новыми связями и более сложной структурой.</w:t>
      </w:r>
    </w:p>
    <w:p>
      <w:pPr>
        <w:pStyle w:val="Normal"/>
        <w:ind w:firstLine="720"/>
        <w:rPr>
          <w:sz w:val="28"/>
        </w:rPr>
      </w:pPr>
      <w:r>
        <w:rPr>
          <w:sz w:val="28"/>
        </w:rPr>
        <w:t>Актуализация мотивов обуславливается выраженностью некоторых факторов, которые Э.Шостромом объединены в четыре группы: честность (прозрачность, искренность, аутентичность), осознанность (способность формировать свое собственное мнение, быть самим собой), свобода (целостность сознания, уверенность в своих силах, убежденность в возможности преобразования ситуации, духовность) и доверие (глубокая вера в других, социальная интегрированность). Он писал: «От нас зависит, предаться ли разгулу и, потеряв человеческий облик, опустится на дно или подняться к высотам разума и беседовать с вечностью».</w:t>
      </w:r>
    </w:p>
    <w:p>
      <w:pPr>
        <w:pStyle w:val="Normal"/>
        <w:ind w:firstLine="720"/>
        <w:rPr>
          <w:sz w:val="28"/>
        </w:rPr>
      </w:pPr>
      <w:r>
        <w:rPr>
          <w:sz w:val="28"/>
        </w:rPr>
        <w:t>Особенностью экологического сознания является то, что в процессе самореализации личности оно практически мало связано с такими свойствами, как способность, задатки, и поэтому виды самореализации, связанные со взаимодействием с природой, в значительно большей степени зависят от условий, в которых находится человек.</w:t>
      </w:r>
    </w:p>
    <w:p>
      <w:pPr>
        <w:pStyle w:val="Normal"/>
        <w:ind w:firstLine="720"/>
        <w:rPr>
          <w:sz w:val="28"/>
        </w:rPr>
      </w:pPr>
      <w:r>
        <w:rPr>
          <w:sz w:val="28"/>
        </w:rPr>
        <w:t>Такие личностные факторы, как выраженность стремления к самоутверждению, четкость постановки цели и способность к своевременной коррекции цели, вплоть до переориентировки деятельности на другие цели, уверенность, устойчивость в значительной мере способствуют самореализации. Среди них особое место занимает воля, обеспечивающая помехоустойчивость сознания, устойчивость в достижении цели несмотря на встречающиеся неудачи и, что особенно важно, способность вовремя отказаться от цели или используемой для ее достижения стратегии и программы, если становится ясной их неоптимальность или ошибочность.</w:t>
      </w:r>
      <w:r>
        <w:rPr>
          <w:sz w:val="28"/>
          <w:lang w:val="en-US" w:eastAsia="en-US"/>
        </w:rPr>
        <w:t xml:space="preserve"> 7</w:t>
      </w:r>
    </w:p>
    <w:p>
      <w:pPr>
        <w:pStyle w:val="Normal"/>
        <w:ind w:firstLine="720"/>
        <w:rPr>
          <w:sz w:val="28"/>
        </w:rPr>
      </w:pPr>
      <w:r>
        <w:rPr>
          <w:sz w:val="28"/>
        </w:rPr>
        <w:t>Для экологического сознания волевые характеристики личности имеют особое значение, так как они направлены главным образом внутрь себя, формируя выраженность и устойчивость сознательно принимаемого решения о самоограничении при удовлетворении потребностей за счет разрушения природы.</w:t>
      </w:r>
    </w:p>
    <w:p>
      <w:pPr>
        <w:pStyle w:val="Normal"/>
        <w:ind w:firstLine="720"/>
        <w:rPr>
          <w:sz w:val="28"/>
        </w:rPr>
      </w:pPr>
      <w:r>
        <w:rPr>
          <w:sz w:val="28"/>
        </w:rPr>
        <w:t>Большое значение в становлении личности имеют и такие интегральные свойства, как автономность, т. е. способность к самостоятельным решениям, динамичность, конструктивность, направленность ценностных ориентации, а также ролевые и статусные характеристики.</w:t>
      </w:r>
    </w:p>
    <w:p>
      <w:pPr>
        <w:pStyle w:val="Normal"/>
        <w:ind w:firstLine="720"/>
        <w:rPr>
          <w:sz w:val="28"/>
        </w:rPr>
      </w:pPr>
      <w:r>
        <w:rPr>
          <w:sz w:val="28"/>
        </w:rPr>
        <w:t>В.П.Зинченко подчеркивает важность в раскрытии личности таких обобщенных характеристик, как духовность, конгруентность (способность к формированию тесных контактов в результате совпадения взглядов), твердость, интернальность или экстерналь-ность, личностное богатство.</w:t>
      </w:r>
    </w:p>
    <w:p>
      <w:pPr>
        <w:pStyle w:val="Normal"/>
        <w:ind w:firstLine="720"/>
        <w:rPr>
          <w:sz w:val="28"/>
        </w:rPr>
      </w:pPr>
      <w:r>
        <w:rPr>
          <w:sz w:val="28"/>
        </w:rPr>
        <w:t>Серьезных работ, посвященных этому направлению экологического сознания, нам не удалось найти, хотя многие авторы принимают за аксиому, что эти проявления личности, особенно связанные с духовностью, наиболее четко проявляются именно тогда, когда сфера сознания захватывает экологические проблемы, прежде всего те, которые имеют глобальное значение.</w:t>
      </w:r>
    </w:p>
    <w:p>
      <w:pPr>
        <w:pStyle w:val="Normal"/>
        <w:ind w:firstLine="720"/>
        <w:rPr>
          <w:sz w:val="28"/>
        </w:rPr>
      </w:pPr>
      <w:r>
        <w:rPr>
          <w:sz w:val="28"/>
        </w:rPr>
        <w:t>В проблеме «сознание и личность», как нам кажется, большое значение имеет конформность, которая зачастую является наиболее важной характеристикой, определяющей самореализацию личности, особенно в условиях коллектива.</w:t>
      </w:r>
    </w:p>
    <w:p>
      <w:pPr>
        <w:pStyle w:val="Normal"/>
        <w:ind w:firstLine="720"/>
        <w:rPr>
          <w:sz w:val="28"/>
        </w:rPr>
      </w:pPr>
      <w:r>
        <w:rPr>
          <w:sz w:val="28"/>
        </w:rPr>
        <w:t>Рассматривая роль личностных факторов в экологическом сознании, следует остановиться на их участии в формировании такого сложного состояния, которое обозначается как психологическая защита и является одной из форм стратегии по отношению к природе.</w:t>
      </w:r>
    </w:p>
    <w:p>
      <w:pPr>
        <w:pStyle w:val="Normal"/>
        <w:ind w:firstLine="720"/>
        <w:rPr>
          <w:sz w:val="28"/>
        </w:rPr>
      </w:pPr>
      <w:r>
        <w:rPr>
          <w:sz w:val="28"/>
        </w:rPr>
        <w:t>Хорошо известно, что практически каждый человек, размышляя о своем отношении к природе и оценивая это отношение, испытывает чувство вины за тот вред, который он ей наносит. Это может быть и глобальное чувство, но чаще оно возникает по поводу какого-то конкретного действия человека или других людей, или тех или иных социальных групп, или общества в целом.</w:t>
      </w:r>
    </w:p>
    <w:p>
      <w:pPr>
        <w:pStyle w:val="Normal"/>
        <w:ind w:firstLine="720"/>
        <w:rPr>
          <w:sz w:val="28"/>
        </w:rPr>
      </w:pPr>
      <w:r>
        <w:rPr>
          <w:sz w:val="28"/>
        </w:rPr>
        <w:t>Обычно в таких ситуациях человек воздвигает в своем сознании своеобразную защиту, направленную на преодоление этой вины или вытеснение ее из сознания. Такая защита может быть реализована направлением внимания на другой объект, т. е. путем замещения, рационализма, когда чувство вины уравновешивается перечислением материальных выгод, перекладыванием вины на другого и др. Однако полностью реализовавшая себя личность вместо психологической защиты формирует план активной деятельности, которая могла бы предотвратить поступки, вызвавшие чувство вины.</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Heading1"/>
        <w:ind w:hanging="0"/>
        <w:rPr/>
      </w:pPr>
      <w:bookmarkStart w:id="23" w:name="__RefHeading___Toc13986215"/>
      <w:bookmarkEnd w:id="23"/>
      <w:r>
        <w:rPr/>
        <w:t>Глава</w:t>
      </w:r>
      <w:r>
        <w:rPr>
          <w:lang w:val="en-US" w:eastAsia="en-US"/>
        </w:rPr>
        <w:t xml:space="preserve"> 11</w:t>
      </w:r>
    </w:p>
    <w:p>
      <w:pPr>
        <w:pStyle w:val="Heading2"/>
        <w:ind w:hanging="0"/>
        <w:rPr/>
      </w:pPr>
      <w:bookmarkStart w:id="24" w:name="__RefHeading___Toc13986216"/>
      <w:bookmarkEnd w:id="24"/>
      <w:r>
        <w:rPr/>
        <w:t>ВИДЫ ЭКОЛОГИЧЕСКОГО СОЗНАНИЯ</w:t>
      </w:r>
    </w:p>
    <w:p>
      <w:pPr>
        <w:pStyle w:val="Normal"/>
        <w:ind w:firstLine="720"/>
        <w:rPr>
          <w:sz w:val="28"/>
        </w:rPr>
      </w:pPr>
      <w:r>
        <w:rPr>
          <w:sz w:val="28"/>
        </w:rPr>
        <w:t>В предыдущих главах мы попытались с разных сторон подойти к пониманию сути и содержания экологического сознания и показать различные его стороны. По ходу изложения были даны некоторые различные определения самого понятия экологического сознания. Эти различия связаны с рядом допущений, которые или ограничивают, или расширяют круг проблем, интересов, охватываемых экологическим сознанием, и зависят от позиции исследователя, стремящегося выделить какие-то особенности или составные элементы экологического сознания, и, конечно, от той цели, которую он стремится достичь, давая определение.</w:t>
      </w:r>
    </w:p>
    <w:p>
      <w:pPr>
        <w:pStyle w:val="Normal"/>
        <w:ind w:firstLine="720"/>
        <w:rPr>
          <w:sz w:val="28"/>
        </w:rPr>
      </w:pPr>
      <w:r>
        <w:rPr>
          <w:sz w:val="28"/>
        </w:rPr>
        <w:t>Вероятно, когда мы рассматриваем сложную динамическую саморегулирующуюся систему, дать какое-то единое определение принципиально невозможно, поскольку любая такая система требует, по выражению А.И. Берга, несколько языков описания. Эта проблема не нова, здесь, как правило, любое определение в чем-то ущемляет, ограничивает, лишает полноты объект определения. Это же относится и к попыткам расчленить систему на отдельные элементы или воссоздать систему, зная лишь ее отдельные части и не зная принципа их взаимодействия.</w:t>
      </w:r>
    </w:p>
    <w:p>
      <w:pPr>
        <w:pStyle w:val="Normal"/>
        <w:ind w:firstLine="720"/>
        <w:rPr>
          <w:sz w:val="28"/>
        </w:rPr>
      </w:pPr>
      <w:r>
        <w:rPr>
          <w:sz w:val="28"/>
        </w:rPr>
        <w:t>Затруднения подобного рода знакомы еще античным авторам, утверждавшим, что целое всегда больше составляющих его частей. А.С. Пушкин описал яркий пример отчужденности, несопоставимости «разъятой» музыки Сальери и целостной, полной гармонии музыки Моцарта.</w:t>
      </w:r>
    </w:p>
    <w:p>
      <w:pPr>
        <w:pStyle w:val="Normal"/>
        <w:ind w:firstLine="720"/>
        <w:rPr>
          <w:sz w:val="28"/>
        </w:rPr>
      </w:pPr>
      <w:r>
        <w:rPr>
          <w:sz w:val="28"/>
        </w:rPr>
        <w:t>Экологическое сознание диалектично, поэтому оно допускает различные определения, отражающие и единство и борьбу противоположностей, каждое из которых в какой-то момент времени (в берг-соновском понимании) является истинным.</w:t>
      </w:r>
    </w:p>
    <w:p>
      <w:pPr>
        <w:pStyle w:val="Normal"/>
        <w:ind w:firstLine="720"/>
        <w:rPr>
          <w:sz w:val="28"/>
        </w:rPr>
      </w:pPr>
      <w:r>
        <w:rPr>
          <w:sz w:val="28"/>
        </w:rPr>
        <w:t>Это введение понадобилось нам для того, чтобы читатель, с одной стороны, понял трудность определения даваемых в этой главе видов сознания (а это уже деление на части целого), а с другой стороны, отнесся к ним как к частным определениям, отражающим лишь часть, лишь одну сторону многоликого процесса.</w:t>
      </w:r>
    </w:p>
    <w:p>
      <w:pPr>
        <w:pStyle w:val="Normal"/>
        <w:ind w:firstLine="720"/>
        <w:rPr/>
      </w:pPr>
      <w:r>
        <w:rPr>
          <w:sz w:val="28"/>
        </w:rPr>
        <w:t>Вместе с тем любое определение, связанное с пониманием экологического сознания, содержит одну незыблемую истину, одну инвариантную базу</w:t>
      </w:r>
      <w:r>
        <w:rPr>
          <w:sz w:val="28"/>
          <w:lang w:val="en-US" w:eastAsia="en-US"/>
        </w:rPr>
        <w:t xml:space="preserve"> -</w:t>
      </w:r>
      <w:r>
        <w:rPr>
          <w:sz w:val="28"/>
        </w:rPr>
        <w:t xml:space="preserve"> экологическое сознание сливает в одно целое среду и личность носителя сознания. Следует согласиться с высказыванием В.П. Зинченко: «В живом знании всегда присутствует не только действительность, но и субъект, который почти никогда не имеет ясного понятия о себе, хотя это вовсе не противоречит тому, что он может себя достаточно хорошо знать. Познавая или переживая нечто, мы одновременно познаем себя и этим самопознанием доопределяем это нечто, самоопределяем, в пределе</w:t>
      </w:r>
      <w:r>
        <w:rPr>
          <w:sz w:val="28"/>
          <w:lang w:val="en-US" w:eastAsia="en-US"/>
        </w:rPr>
        <w:t xml:space="preserve"> -</w:t>
      </w:r>
      <w:r>
        <w:rPr>
          <w:sz w:val="28"/>
        </w:rPr>
        <w:t xml:space="preserve"> сотворяем себя...»</w:t>
      </w:r>
    </w:p>
    <w:p>
      <w:pPr>
        <w:pStyle w:val="Normal"/>
        <w:ind w:firstLine="720"/>
        <w:rPr>
          <w:sz w:val="28"/>
        </w:rPr>
      </w:pPr>
      <w:r>
        <w:rPr>
          <w:sz w:val="28"/>
        </w:rPr>
        <w:t>В то же время, осуществляя то или иное осознанное действие, субъект часто не может или не хочет четко вербализовать причины, вызвавшие это действие, он исходит из целого, а не из составляющих его частей. Об этом замечательно сказал С-Дали: «Как вы хотите понять мои картины, когда я сам, который их создал, их тоже не понимаю. Факт, что я в тот момент, когда пишу, не понимаю моих картин, не означает, что эти картины не имеют никакого смысла, напротив, их смысл настолько глубок, сложен, связан, непроизволен, что ускользает от простого логического анализа». Поэтому, знакомясь с различными понятиями, относящимися к экологическому сознанию, мы всегда должны иметь в виду, что они отражают законы и правила самосознания.</w:t>
      </w:r>
    </w:p>
    <w:p>
      <w:pPr>
        <w:pStyle w:val="Normal"/>
        <w:ind w:firstLine="720"/>
        <w:rPr/>
      </w:pPr>
      <w:r>
        <w:rPr>
          <w:sz w:val="28"/>
        </w:rPr>
        <w:t>Попробуем теперь, как это мы делали в предыдущих главах, опираясь на такую принимаемую за аксиому посылку, стать на позиции Сальери и рассмотреть виды экологического сознания и зависящие от них типы экологического поведения в надежде, что читатель сам может вдохнуть жизнь в излагаемые схемы. Уже в этой фразе мы сознательно идем на большое логическое допущение, поскольку, принимая, что от вида сознания зависит поведение, в дальнейшем мы по поведению будем делать вывод о виде сознания</w:t>
      </w:r>
      <w:r>
        <w:rPr>
          <w:sz w:val="28"/>
          <w:lang w:val="en-US" w:eastAsia="en-US"/>
        </w:rPr>
        <w:t xml:space="preserve"> -</w:t>
      </w:r>
      <w:r>
        <w:rPr>
          <w:sz w:val="28"/>
        </w:rPr>
        <w:t xml:space="preserve"> к этому нас вынуждает открытость для анализа поведения и закрытость для него сознания.</w:t>
      </w:r>
    </w:p>
    <w:p>
      <w:pPr>
        <w:pStyle w:val="Normal"/>
        <w:ind w:firstLine="720"/>
        <w:rPr/>
      </w:pPr>
      <w:r>
        <w:rPr>
          <w:sz w:val="28"/>
        </w:rPr>
        <w:t>Прежде всего постулируем существование двух типов экологического сознания</w:t>
      </w:r>
      <w:r>
        <w:rPr>
          <w:sz w:val="28"/>
          <w:lang w:val="en-US" w:eastAsia="en-US"/>
        </w:rPr>
        <w:t xml:space="preserve"> -</w:t>
      </w:r>
      <w:r>
        <w:rPr>
          <w:sz w:val="28"/>
        </w:rPr>
        <w:t xml:space="preserve"> индивидуального и коллективного. Этот постулат не является новым, еще со времен Шарко и Бехтерева сложилось относительно целостное представление о коллективной психологии, в основу которой были положены данные исследований сознания и поведения массы в период природных и социальных катаклизмов.</w:t>
      </w:r>
    </w:p>
    <w:p>
      <w:pPr>
        <w:pStyle w:val="Normal"/>
        <w:ind w:firstLine="720"/>
        <w:rPr>
          <w:sz w:val="28"/>
        </w:rPr>
      </w:pPr>
      <w:r>
        <w:rPr>
          <w:sz w:val="28"/>
        </w:rPr>
        <w:t>Как известно, в литературе используется ряд терминов, характеризующих общие тенденции, закономерности и законы течения и проявления психических процессов, свойственных группе людей или всему человеческому роду, которые определяются как сознание «коллективного субъекта». Об этом писали К.Маркс, О.Шпенглер, К.Юнг. Особую роль этому сознанию придавал Л.Н.Гумилев.</w:t>
      </w:r>
    </w:p>
    <w:p>
      <w:pPr>
        <w:pStyle w:val="Normal"/>
        <w:ind w:firstLine="720"/>
        <w:rPr>
          <w:sz w:val="28"/>
        </w:rPr>
      </w:pPr>
      <w:r>
        <w:rPr>
          <w:sz w:val="28"/>
        </w:rPr>
        <w:t>Используется и понятие «общественное сознание», которое прочно вошло в терминологию социальной психологии и философии общества. В этом же смысле иногда говорят об общественном менталитете. В ряде случаев, чтобы подчеркнуть широту такого сознания, говорят о «картине мира», которая трактуется «не как зеркальное отображение действительности, а как одна из возможных «пристрастных» культурно-исторических моделей мира, которые создает единичный или коллективный субъект» (В.Ф.Петренко).</w:t>
      </w:r>
    </w:p>
    <w:p>
      <w:pPr>
        <w:pStyle w:val="Normal"/>
        <w:ind w:firstLine="720"/>
        <w:rPr/>
      </w:pPr>
      <w:r>
        <w:rPr>
          <w:sz w:val="28"/>
        </w:rPr>
        <w:t>Мы предпочитаем использовать в этой работе термин «коллективное сознание», исходя из того, что термин «общественное сознание» больше отражает конкретику его содержания, насыщенность его общественно-социальными проблемами, вопросами политики, оно противоречиво и т. п. Термин «коллективное» больше отражает общие, инвариантные элементы независимо от их конк-ретики. В связи с этим мы будем говорить об общественном сознании, когда коснемся проблемы экологического движения, а в других случаях</w:t>
      </w:r>
      <w:r>
        <w:rPr>
          <w:sz w:val="28"/>
          <w:lang w:val="en-US" w:eastAsia="en-US"/>
        </w:rPr>
        <w:t xml:space="preserve"> -</w:t>
      </w:r>
      <w:r>
        <w:rPr>
          <w:sz w:val="28"/>
        </w:rPr>
        <w:t xml:space="preserve"> о коллективном сознании толпы, массы, коллектива, этноса и т. п.</w:t>
      </w:r>
    </w:p>
    <w:p>
      <w:pPr>
        <w:pStyle w:val="Normal"/>
        <w:ind w:firstLine="720"/>
        <w:rPr/>
      </w:pPr>
      <w:r>
        <w:rPr>
          <w:sz w:val="28"/>
        </w:rPr>
        <w:t>Наиболее остро вопрос о коллективном сознании встал сейчас, когда человечество столкнулось с вероятностью появления глобальных катастроф, вызванных деятельностью человека. Это даже не истощение ресурсов или перенаселение, это генетическая катастрофа, каковы бы ни были ее причины</w:t>
      </w:r>
      <w:r>
        <w:rPr>
          <w:sz w:val="28"/>
          <w:lang w:val="en-US" w:eastAsia="en-US"/>
        </w:rPr>
        <w:t xml:space="preserve"> -</w:t>
      </w:r>
      <w:r>
        <w:rPr>
          <w:sz w:val="28"/>
        </w:rPr>
        <w:t xml:space="preserve"> радионуклиды или неразумное использование методов генной инженерии. Раньше человечество не встречалось с глобальными катастрофами даже природного происхождения, за исключением, может быть, последнего ледникового периода, так как глобальные катастрофы географического, геологического характера произошли до появления человека, а остальные, типа взрыва вулкана Кракатоу, имели относительно локальный характер, хотя и смогли захватить большую часть Ойкумены и отразиться в памяти как вселенские катастрофы. Однако в настоящее время прогнозируемые изменения природы могут поставить под угрозу существование всего человечества и привести его к гибели.</w:t>
      </w:r>
    </w:p>
    <w:p>
      <w:pPr>
        <w:pStyle w:val="Normal"/>
        <w:ind w:firstLine="720"/>
        <w:rPr/>
      </w:pPr>
      <w:r>
        <w:rPr>
          <w:sz w:val="28"/>
        </w:rPr>
        <w:t>Таким образом, мы встречаемся с ситуацией, когда взаимодействуют два вида, вернее, две стороны сознания: сознание личности, индивида и сознание группы, общества, которые направлены на одну цель</w:t>
      </w:r>
      <w:r>
        <w:rPr>
          <w:sz w:val="28"/>
          <w:lang w:val="en-US" w:eastAsia="en-US"/>
        </w:rPr>
        <w:t xml:space="preserve"> -</w:t>
      </w:r>
      <w:r>
        <w:rPr>
          <w:sz w:val="28"/>
        </w:rPr>
        <w:t xml:space="preserve"> обеспечение оптимальных форм взаимодействия с природой. В этом взаимодействии возникает один очень важный вопрос: что каждое из этих сторон сознания вкладывает в понятие оптимальности?</w:t>
      </w:r>
    </w:p>
    <w:p>
      <w:pPr>
        <w:pStyle w:val="Normal"/>
        <w:ind w:firstLine="720"/>
        <w:rPr>
          <w:sz w:val="28"/>
        </w:rPr>
      </w:pPr>
      <w:r>
        <w:rPr>
          <w:sz w:val="28"/>
        </w:rPr>
        <w:t>Представим абстрактную картину (в духе Торо): человек наедине с природой, свободный от всех общественных ограничений и условностей. В этой ситуации считается, что человек формирует свое экологическое сознание, исходя из своего самосознания и требований самореализации, в том числе и связанных с материальными потребностями, принимая за основу свои представления о структуре природы, ее динамике, циклах, наличии вредных и полезных элементов и т. п. В этом случае должно возникнуть экологическое сознание, полностью зависящее от особенностей данной личности. Однако такая ситуация в принципе невозможна, поскольку даже на необитаемом острове человек всегда остается существом общественным, отражающим все атрибуты его принадлежности к человеческому роду, к социальной группе, его отношения к общественным нормам морали и нравственности. В реальных условиях личность выступает как представитель какой-либо общественной структуры, будь это семья, род, популяция, этнос, или общественной корпорации, отражающей профессиональные, социальные и иные особенности этой корпорации. Иными словами, в любых ситуациях в самосознание включается осознание себя как единицы какой-либо социальной или технологической системы.</w:t>
      </w:r>
    </w:p>
    <w:p>
      <w:pPr>
        <w:pStyle w:val="Normal"/>
        <w:ind w:firstLine="720"/>
        <w:rPr/>
      </w:pPr>
      <w:r>
        <w:rPr>
          <w:sz w:val="28"/>
        </w:rPr>
        <w:t>Таким образом, мы можем выделить первую характеристику экологического сознания, по которой возможна классификация видов такого сознания,</w:t>
      </w:r>
      <w:r>
        <w:rPr>
          <w:sz w:val="28"/>
          <w:lang w:val="en-US" w:eastAsia="en-US"/>
        </w:rPr>
        <w:t xml:space="preserve"> -</w:t>
      </w:r>
      <w:r>
        <w:rPr>
          <w:sz w:val="28"/>
        </w:rPr>
        <w:t xml:space="preserve"> степень отражения в нем различных общественных институтов, общественных ценностей.</w:t>
      </w:r>
    </w:p>
    <w:p>
      <w:pPr>
        <w:pStyle w:val="Normal"/>
        <w:ind w:firstLine="720"/>
        <w:rPr>
          <w:sz w:val="28"/>
        </w:rPr>
      </w:pPr>
      <w:r>
        <w:rPr>
          <w:sz w:val="28"/>
        </w:rPr>
        <w:t>Неустойчивость баланса между личным и общественным связана с тем, что эта проблема не имеет глобального общего решения, в конкретных случаях в зависимости от многих особенностей решение может быть различным. Такая неопределенность ставит перед человеком задачу сформировать свое отношение к природе, выбору стратегии и тактики своего взаимодействия с факторами среды и выработать программу экологического поведения в настоящем и будущем, т. е. программу общего подхода к конкретным ситуациям и вытекающим из этого подхода действиям, поступкам и деятельности в отношении среды, т. е. программу-тенденцию, программу предпочтения.</w:t>
      </w:r>
    </w:p>
    <w:p>
      <w:pPr>
        <w:pStyle w:val="Normal"/>
        <w:ind w:firstLine="720"/>
        <w:rPr>
          <w:sz w:val="28"/>
        </w:rPr>
      </w:pPr>
      <w:r>
        <w:rPr>
          <w:sz w:val="28"/>
        </w:rPr>
        <w:t>Так, если в процессе самореализации была принята тенденция приоритета личного над общественным, то за оптимальное принимается решение, обеспечивающее удовлетворение личного. Все остальные варианты решений расцениваются как субоптимальные, но в общем приемлемые.</w:t>
      </w:r>
    </w:p>
    <w:p>
      <w:pPr>
        <w:pStyle w:val="Normal"/>
        <w:ind w:firstLine="720"/>
        <w:rPr/>
      </w:pPr>
      <w:r>
        <w:rPr>
          <w:sz w:val="28"/>
        </w:rPr>
        <w:t>Вторая характеристика экологического сознания связана с выраженностью в нем прогностических элементов при выборе критериев решения конкретной экологической проблемы, т. е. удельном весе ориентации «настоящее ради будущего». Этот элемент в эгоистическом варианте вообще очень силен в обыденном экологическом сознании, что подтверждает одно наше исследование. Группе людей</w:t>
      </w:r>
      <w:r>
        <w:rPr>
          <w:sz w:val="28"/>
          <w:lang w:val="en-US" w:eastAsia="en-US"/>
        </w:rPr>
        <w:t xml:space="preserve"> (56</w:t>
      </w:r>
      <w:r>
        <w:rPr>
          <w:sz w:val="28"/>
        </w:rPr>
        <w:t xml:space="preserve"> человек), выбранных случайно в районе с неблагополучным состоянием атмосферы, загрязненной отработавшими газами двигателей, и заявивших о своей тревоге по поводу экологической ситуации, был задан вопрос: «Почему вас это беспокоит?»</w:t>
      </w:r>
      <w:r>
        <w:rPr>
          <w:sz w:val="28"/>
          <w:lang w:val="en-US" w:eastAsia="en-US"/>
        </w:rPr>
        <w:t xml:space="preserve"> 50</w:t>
      </w:r>
      <w:r>
        <w:rPr>
          <w:sz w:val="28"/>
        </w:rPr>
        <w:t xml:space="preserve"> опрошенных назвали в качестве причины опасение по поводу их будущего и будущего их детей. Лишь</w:t>
      </w:r>
      <w:r>
        <w:rPr>
          <w:sz w:val="28"/>
          <w:lang w:val="en-US" w:eastAsia="en-US"/>
        </w:rPr>
        <w:t xml:space="preserve"> 6</w:t>
      </w:r>
      <w:r>
        <w:rPr>
          <w:sz w:val="28"/>
        </w:rPr>
        <w:t xml:space="preserve"> человек (из них</w:t>
      </w:r>
      <w:r>
        <w:rPr>
          <w:sz w:val="28"/>
          <w:lang w:val="en-US" w:eastAsia="en-US"/>
        </w:rPr>
        <w:t xml:space="preserve"> 4</w:t>
      </w:r>
      <w:r>
        <w:rPr>
          <w:sz w:val="28"/>
        </w:rPr>
        <w:t xml:space="preserve"> больных бронхиальной астмой) указали на конкретную, беспокоящую их в настоящее время причину.</w:t>
      </w:r>
    </w:p>
    <w:p>
      <w:pPr>
        <w:pStyle w:val="Normal"/>
        <w:ind w:firstLine="720"/>
        <w:rPr>
          <w:sz w:val="28"/>
        </w:rPr>
      </w:pPr>
      <w:r>
        <w:rPr>
          <w:sz w:val="28"/>
        </w:rPr>
        <w:t>Такую же направленность в будущее можно видеть и в коллективном сознании, если судить о нем по различным призывам, лозунгам и программам многочисленных общественных экологических движений.</w:t>
      </w:r>
    </w:p>
    <w:p>
      <w:pPr>
        <w:pStyle w:val="Normal"/>
        <w:ind w:firstLine="720"/>
        <w:rPr>
          <w:sz w:val="28"/>
        </w:rPr>
      </w:pPr>
      <w:r>
        <w:rPr>
          <w:sz w:val="28"/>
        </w:rPr>
        <w:t>Третья характеристика экологического сознания, которую можно считать классификационным признаком, связана с особенностями его ориентации на коллектив, общество. Особенностью экологических нарушений и катастроф, даже тех, которые носят местный, локальный характер, не говоря уже о глобальных, является в настоящее время тот факт, что противодействие экологическому неблагополучию или ликвидация последствий экологических катастроф не могут быть реально осуществлены усилиями одного человека или какой-либо небольшой группы. Это связано с материальными затратами, необходимостью введения нормативных ограничений, противодействием других социальных групп и т. п. Возникают проблема поиска союзников, которая в прошлом имела меньшее значение, проблема поиска форм объединения людей для решения сложной ситуации. Таким образом, возникает критерий активности экологического сознания. Активное экологическое сознание предполагает не только защиту, пассивную оборону от действия неблагоприятных условий или губительных последствий антропогенного вмешательства человека в экологический баланс, но и конструктивное противодействие, стремление реализоваться в движении, партии, объединении, которые имели бы свою программу действий, свою идеологию и структуру.</w:t>
      </w:r>
    </w:p>
    <w:p>
      <w:pPr>
        <w:pStyle w:val="Normal"/>
        <w:ind w:firstLine="720"/>
        <w:rPr>
          <w:sz w:val="28"/>
        </w:rPr>
      </w:pPr>
      <w:r>
        <w:rPr>
          <w:sz w:val="28"/>
        </w:rPr>
        <w:t>Опора на коллектив может реализовываться по двум направлениям: пропаганды своих взглядов, убеждений, своей экологической идеологии, которые должны принять потенциальные союзники, т. е. реализации себя как лидера, или же путем принятия норм и ценностей, характерных для того коллектива, задачи которого совпадают с задачами личности, при этом выявляются такие характеристики экологического сознания, как конформность, убежденность, стремление к лидерству, настойчивость.</w:t>
      </w:r>
    </w:p>
    <w:p>
      <w:pPr>
        <w:pStyle w:val="Normal"/>
        <w:ind w:firstLine="720"/>
        <w:rPr/>
      </w:pPr>
      <w:r>
        <w:rPr>
          <w:sz w:val="28"/>
        </w:rPr>
        <w:t>Мы уже неоднократно писали о роли понятий «мое» и «общее» в экологическом сознании. Это позволяет нам определить одну из важнейших характеристик экологического сознания</w:t>
      </w:r>
      <w:r>
        <w:rPr>
          <w:sz w:val="28"/>
          <w:lang w:val="en-US" w:eastAsia="en-US"/>
        </w:rPr>
        <w:t xml:space="preserve"> - </w:t>
      </w:r>
      <w:r>
        <w:rPr>
          <w:sz w:val="28"/>
        </w:rPr>
        <w:t>его направленность.</w:t>
      </w:r>
    </w:p>
    <w:p>
      <w:pPr>
        <w:pStyle w:val="Normal"/>
        <w:ind w:firstLine="720"/>
        <w:rPr>
          <w:sz w:val="28"/>
        </w:rPr>
      </w:pPr>
      <w:r>
        <w:rPr>
          <w:sz w:val="28"/>
        </w:rPr>
        <w:t>Можно выделить еще некоторые характеристики экологического сознания, которые уже упоминались по ходу изложения, например реалистичность, рациональность, экспрессивность, но их включение в классифицирующие признаки приведет к слишком сложной классификационной схеме.</w:t>
      </w:r>
    </w:p>
    <w:p>
      <w:pPr>
        <w:pStyle w:val="Normal"/>
        <w:ind w:firstLine="720"/>
        <w:rPr>
          <w:sz w:val="28"/>
        </w:rPr>
      </w:pPr>
      <w:r>
        <w:rPr>
          <w:sz w:val="28"/>
        </w:rPr>
        <w:t>Весь перечень указанных характеристик определяет общее содержание, сформированное на основе личного опыта и усвоенной в процессе обучения и воспитания информации, концептуального образа взаимоотношений между человеком или человечеством и природой во всех его формах.</w:t>
      </w:r>
    </w:p>
    <w:p>
      <w:pPr>
        <w:pStyle w:val="Normal"/>
        <w:ind w:firstLine="720"/>
        <w:rPr/>
      </w:pPr>
      <w:r>
        <w:rPr>
          <w:sz w:val="28"/>
        </w:rPr>
        <w:t>Структура взаимоотношений между отдельными составляющими этой концептуальной модели рассматривается и оценивается с двух основных позиций. Первый критерий</w:t>
      </w:r>
      <w:r>
        <w:rPr>
          <w:sz w:val="28"/>
          <w:lang w:val="en-US" w:eastAsia="en-US"/>
        </w:rPr>
        <w:t xml:space="preserve"> -</w:t>
      </w:r>
      <w:r>
        <w:rPr>
          <w:sz w:val="28"/>
        </w:rPr>
        <w:t xml:space="preserve"> это оценка возможности сил природы, естественных или антропогенных, нанести вред человеку, т. е. возможность формирования образа угрозы.</w:t>
      </w:r>
    </w:p>
    <w:p>
      <w:pPr>
        <w:pStyle w:val="Normal"/>
        <w:ind w:firstLine="720"/>
        <w:rPr/>
      </w:pPr>
      <w:r>
        <w:rPr>
          <w:sz w:val="28"/>
        </w:rPr>
        <w:t>Здесь необходимо вернуться к рассмотрению понятия угрозы, о которой мы неоднократно говорили в предыдущих главах. Эта необходимость связана с тем, что понятие «образ угрозы» возникло в связи с проблемой напряженности конфликта и вне научного внимания прошла антитеза</w:t>
      </w:r>
      <w:r>
        <w:rPr>
          <w:sz w:val="28"/>
          <w:lang w:val="en-US" w:eastAsia="en-US"/>
        </w:rPr>
        <w:t xml:space="preserve"> -</w:t>
      </w:r>
      <w:r>
        <w:rPr>
          <w:sz w:val="28"/>
        </w:rPr>
        <w:t xml:space="preserve"> «образ друга», который слагается из ряда компонентов, в том числе и в виде второго критерия оценки взаимоотношений</w:t>
      </w:r>
      <w:r>
        <w:rPr>
          <w:sz w:val="28"/>
          <w:lang w:val="en-US" w:eastAsia="en-US"/>
        </w:rPr>
        <w:t xml:space="preserve"> -</w:t>
      </w:r>
      <w:r>
        <w:rPr>
          <w:sz w:val="28"/>
        </w:rPr>
        <w:t xml:space="preserve"> способности среды удовлетворять потребности, в первую очередь материальные. Как правило, в обыденном экологическом сознании фиксируются только те элементы природы, которые или не могут полностью удовлетворить потребность, или препятствуют этому удовлетворению. Если потребность полностью удовлетворяется тем или иным объектом природы и это не требует дополнительных усилий, то этот процесс как бы исчезает из экологического сознания. Так, человек не думает о воздухе, которым он дышит, о воде, которую он пьет. Эти явления привлекают его внимание, лишь когда возникают какие-либо затруднения или они приобретают свойства, отличающие их от привычного. Так, в жаркий день в сосновом лесу нас невольно привлекает аромат насыщенного запахами смолы воздуха, но вскоре он становится привычным и исчезает из сферы внимания.</w:t>
      </w:r>
    </w:p>
    <w:p>
      <w:pPr>
        <w:pStyle w:val="Normal"/>
        <w:ind w:firstLine="720"/>
        <w:rPr/>
      </w:pPr>
      <w:r>
        <w:rPr>
          <w:sz w:val="28"/>
        </w:rPr>
        <w:t>Следует отметить, что практически все компоненты той части концептуальной модели, которая формирует образ друга</w:t>
      </w:r>
      <w:r>
        <w:rPr>
          <w:sz w:val="28"/>
          <w:lang w:val="en-US" w:eastAsia="en-US"/>
        </w:rPr>
        <w:t xml:space="preserve"> -</w:t>
      </w:r>
      <w:r>
        <w:rPr>
          <w:sz w:val="28"/>
        </w:rPr>
        <w:t xml:space="preserve"> созерцательность объектов природы, ее связь с рядом духовных потребностей и т. п., выражены слабее, чем образ угрозы, так же как и та часть экологического сознания, которая связана с заботой о природе и ответственностью за нее. Забегая вперед, скажем, что преодоление этого дисбаланса является основной задачей экологического воспитания.</w:t>
      </w:r>
    </w:p>
    <w:p>
      <w:pPr>
        <w:pStyle w:val="Normal"/>
        <w:ind w:firstLine="720"/>
        <w:rPr/>
      </w:pPr>
      <w:r>
        <w:rPr>
          <w:sz w:val="28"/>
        </w:rPr>
        <w:t>На базе концептуальной модели взаимоотношения человека и природы в экологическом сознании формируется модель взаимоотношений между субъектом и теми социальными структурами, в которые включен этот субъект, начиная с таких ячеек, как семья и профессиональный коллектив, и кончая этносом и государством. Это связано с тем, что особенности среды накладывают отпечаток на особенности социальных отношений, а особенности социальных отношений влияют на отношение человека к природе. Хорошо известно, что индивидуальная картина сознания, в том числе и экологического, находится в тесной зависимости от требований, предъявляемых к личности общественными структурами,</w:t>
      </w:r>
      <w:r>
        <w:rPr>
          <w:sz w:val="28"/>
          <w:lang w:val="en-US" w:eastAsia="en-US"/>
        </w:rPr>
        <w:t xml:space="preserve"> -</w:t>
      </w:r>
      <w:r>
        <w:rPr>
          <w:sz w:val="28"/>
        </w:rPr>
        <w:t xml:space="preserve"> это нормы морали, этики, поведения, о которых мы говорили ранее. Сложность этой зависимости связана с тем, что интересы субъекта могут совпадать с интересами и ценностями одной общественной формации и не совпадать с другой.</w:t>
      </w:r>
    </w:p>
    <w:p>
      <w:pPr>
        <w:pStyle w:val="Normal"/>
        <w:ind w:firstLine="720"/>
        <w:rPr/>
      </w:pPr>
      <w:r>
        <w:rPr>
          <w:sz w:val="28"/>
        </w:rPr>
        <w:t>Одним из ярких примеров такого несовпадения является ситуация, которая возникла в тех слаборазвитых странах, где произрастает сырье для производства наркотиков</w:t>
      </w:r>
      <w:r>
        <w:rPr>
          <w:sz w:val="28"/>
          <w:lang w:val="en-US" w:eastAsia="en-US"/>
        </w:rPr>
        <w:t xml:space="preserve"> -</w:t>
      </w:r>
      <w:r>
        <w:rPr>
          <w:sz w:val="28"/>
        </w:rPr>
        <w:t xml:space="preserve"> кокаина, гашиша, опиума, морфия, героина. Неразвитая экономика этих стран, перенаселенность и ряд других факторов заставляют местных жителей сеять эти растения. Зависимость условий жизни от объема производимого наркотического материала отражается'в экологическом сознании жителей этих стран. Идея не только допустимости, но и необходимости производства наркотиков усиливается благодаря идеологическому и экономическому давлению организаторов наркобизнеса. Этому способствуют и некоторые элементы сознания, уходящие в далекое прошлое и связанные с ритуальным использованием наркотиков. В то же время государственные структуры, передовая часть общества, межгосударственные формации пытаются изменить экологическое сознание крестьян путем экономического воздействия, внедряя передовые технологии производства высокодоходной сельскохозяйственной продукции.</w:t>
      </w:r>
    </w:p>
    <w:p>
      <w:pPr>
        <w:pStyle w:val="Normal"/>
        <w:ind w:firstLine="720"/>
        <w:rPr/>
      </w:pPr>
      <w:r>
        <w:rPr>
          <w:sz w:val="28"/>
        </w:rPr>
        <w:t xml:space="preserve">Проблема связи экономики и экологического сознания достаточно ясна, и имеются серьезные работы в этой области (см., напр., </w:t>
      </w:r>
      <w:r>
        <w:rPr>
          <w:sz w:val="28"/>
          <w:lang w:val="en-US"/>
        </w:rPr>
        <w:t>Y.F.Engel</w:t>
      </w:r>
      <w:r>
        <w:rPr>
          <w:sz w:val="28"/>
        </w:rPr>
        <w:t xml:space="preserve"> и соавт.), однако использование этой связи для решения практических проблем требует серьезных дополнительных разработок. Необходимость формирования концептуальной модели экологических аспектов взаимоотношения между субъектом и общественными структурами базируется еще и на том, что в современных условиях экологическое поведение, обеспечивающее решение любой экологической проблемы, должно быть коллективным, поскольку проблема «я и природа» становится неизмеримо малой по сравнению со все возрастающей по значению проблемой «мы и природа».</w:t>
      </w:r>
    </w:p>
    <w:p>
      <w:pPr>
        <w:pStyle w:val="Normal"/>
        <w:ind w:firstLine="720"/>
        <w:rPr>
          <w:sz w:val="28"/>
        </w:rPr>
      </w:pPr>
      <w:r>
        <w:rPr>
          <w:sz w:val="28"/>
        </w:rPr>
        <w:t>На основании сформированной в экологическом сознании концептуальной модели, содержащей общие принципы взаимоотношений человека и природы, формируется множество концептуальных моделей, отражающих конкретные проблемы, возникающие при этих взаимоотношениях. Особенностью этих моделей является то, что в ряде случаев частная концептуальная модель может быть построена на основе осознанного отторжения, отрицания тех принципиальных положений, которые были положены в основу общей концептуальной модели. Это может быть случай выбора наименьшего из двух зол, а также и временная необходимость поступиться своими принципами ради какой-либо крупной выгоды.</w:t>
      </w:r>
    </w:p>
    <w:p>
      <w:pPr>
        <w:pStyle w:val="Normal"/>
        <w:ind w:firstLine="720"/>
        <w:rPr>
          <w:sz w:val="28"/>
        </w:rPr>
      </w:pPr>
      <w:r>
        <w:rPr>
          <w:sz w:val="28"/>
        </w:rPr>
        <w:t>На базе этих концептуальных моделей формируется концептуальная модель экологического поведения, исходя из которого определяются стратегия поведения, выбор программы действий. В основе экологического поведения лежит определенная формулировка цели, которая включает не только действия, направленные на удовлетворение потребностей или их ограничение, но и на предотвращение или компенсацию неблагоприятных аспектов взаимодействия со средой. Формулировка цели может включать учет возможных коллективных действий, направленных на поддержку или предотвращение того или иного события, борьбу против планируемого экологического поведения, если оно противоречит нормативным установкам общества. Это говорит о том, что индивидуальное экологическое поведение, как и сознание, теснейшим образом связано с коллективным поведением, коллективным сознанием.</w:t>
      </w:r>
    </w:p>
    <w:p>
      <w:pPr>
        <w:pStyle w:val="Normal"/>
        <w:ind w:firstLine="720"/>
        <w:rPr>
          <w:sz w:val="28"/>
        </w:rPr>
      </w:pPr>
      <w:r>
        <w:rPr>
          <w:sz w:val="28"/>
        </w:rPr>
        <w:t>Наиболее отчетливо это проявляется при обдумывании или обсуждении каких-либо общественных мероприятий, связанных с воздействием на природу. Так, возможность строительства крупных гидроэлектростанций, ведущих к перекрытию рек, сооружения атомных электростанций или перспективы горных промышленных работ во многом определяют содержание и направленность экологического поведения, связанного с решением вопроса о соотношении выгод, приносимых этими технико-экономическими решениями, и потерь, наносимых ими.</w:t>
      </w:r>
    </w:p>
    <w:p>
      <w:pPr>
        <w:pStyle w:val="Normal"/>
        <w:ind w:firstLine="720"/>
        <w:rPr>
          <w:sz w:val="28"/>
        </w:rPr>
      </w:pPr>
      <w:r>
        <w:rPr>
          <w:sz w:val="28"/>
        </w:rPr>
        <w:t>Говоря о соотношениях индивидуального и коллективного экологического сознания, следует особо выделить составляющую, определяемую направленным, целевым формированием сознания со стороны государственных, правительственных и партийных структур, превращающих массы в послушный инструмент политики власти, которая осуществляется не только через средства массовой информации, но и путем влияния других форм социального окружения.</w:t>
      </w:r>
    </w:p>
    <w:p>
      <w:pPr>
        <w:pStyle w:val="Normal"/>
        <w:ind w:firstLine="720"/>
        <w:rPr>
          <w:sz w:val="28"/>
        </w:rPr>
      </w:pPr>
      <w:r>
        <w:rPr>
          <w:sz w:val="28"/>
        </w:rPr>
        <w:t>Такая множественность факторов, влияющих на экологическое сознание и экологическое поведение, и обуславливает появление упомянутого нами ранее расхождения между экологическим сознанием и экологическим поведением в процессе решения частных экологических проблем. Именно это лежит в основе появления конфликтных ситуаций, когда принципы, положенные в основу экологического сознания, требуют, например, принятия мер, ограничивающих воздействие на природу, а экологическое поведение определяется действиями, навязанными более высокими по иерархии общественными структурами или обществом в целом, которые усугубляют наносимый природе вред.</w:t>
      </w:r>
    </w:p>
    <w:p>
      <w:pPr>
        <w:pStyle w:val="Normal"/>
        <w:ind w:firstLine="720"/>
        <w:rPr>
          <w:sz w:val="28"/>
        </w:rPr>
      </w:pPr>
      <w:r>
        <w:rPr>
          <w:sz w:val="28"/>
        </w:rPr>
        <w:t>Нередки и другие случаи, когда экологическое сознание индивида, базирующееся на потребительском отношении к природе, на доминировании мотивов удовлетворения материальных потребностей, сталкивается с общественным запретом или ограничением возможности реализации этих потребностей.</w:t>
      </w:r>
    </w:p>
    <w:p>
      <w:pPr>
        <w:pStyle w:val="Normal"/>
        <w:ind w:firstLine="720"/>
        <w:rPr/>
      </w:pPr>
      <w:r>
        <w:rPr>
          <w:sz w:val="28"/>
        </w:rPr>
        <w:t>Таким образом, поле экологического сознания является ареной, на которой сталкиваются различные понятия и установки, отражающие содержание и значимость разных аспектов взаимодействия человека с природой, одни из которых выступают в качестве побудительных причин, а другие</w:t>
      </w:r>
      <w:r>
        <w:rPr>
          <w:sz w:val="28"/>
          <w:lang w:val="en-US" w:eastAsia="en-US"/>
        </w:rPr>
        <w:t xml:space="preserve"> -</w:t>
      </w:r>
      <w:r>
        <w:rPr>
          <w:sz w:val="28"/>
        </w:rPr>
        <w:t xml:space="preserve"> в виде запретов, накладываемых извне или возникших в индивидуальном сознании в результате учета прошлого опыта. Конструкты, которыми оперирует экологическое сознание, оказываются внутренне противоречивыми, что и определяет признаки экологического сознания как неустойчивой системы.</w:t>
      </w:r>
    </w:p>
    <w:p>
      <w:pPr>
        <w:pStyle w:val="Normal"/>
        <w:ind w:firstLine="720"/>
        <w:rPr/>
      </w:pPr>
      <w:r>
        <w:rPr>
          <w:sz w:val="28"/>
        </w:rPr>
        <w:t>В предыдущих главах мы относительно подробно рассмотрели некоторые вопросы таких противоречий. Однако сложность проблемы экологического сознания заключается в том, что множественность возникающих проблем не позволяет принимать решения, основывающиеся на двойственном полярном принципе</w:t>
      </w:r>
      <w:r>
        <w:rPr>
          <w:sz w:val="28"/>
          <w:lang w:val="en-US" w:eastAsia="en-US"/>
        </w:rPr>
        <w:t xml:space="preserve"> -</w:t>
      </w:r>
      <w:r>
        <w:rPr>
          <w:sz w:val="28"/>
        </w:rPr>
        <w:t xml:space="preserve"> да или нет, хорошо или плохо, полезно или вредно и т. п., как это происходит в простых ситуациях, где действуют законы формальной логики.</w:t>
      </w:r>
    </w:p>
    <w:p>
      <w:pPr>
        <w:pStyle w:val="Normal"/>
        <w:ind w:firstLine="720"/>
        <w:rPr>
          <w:sz w:val="28"/>
        </w:rPr>
      </w:pPr>
      <w:r>
        <w:rPr>
          <w:sz w:val="28"/>
        </w:rPr>
        <w:t>«Хорошо», как результат оценки одного аспекта проблемы, оказывается «плохо» при рассмотрении этой проблемы в другом аспекте. Именно такая сложность и является причиной острых дискуссий, которые возникают при решении экологических проблем любого уровня и значимости, различие лишь в числе вовлеченных в дискуссию лиц или организаций, защищающих интересы тех или иных общественных формаций. Аналогичные таким дискуссиям процессы происходят и в экологическом сознании человека, вырабатывающего решение какой-либо проблемной экологической ситуации. Гамлетовское «быть или не быть» касается не только проблемы бытия, оно в той или иной формулировке присутствует в любой проблеме, особенно экологической. Каждый может легко вспомнить о тех сомнениях, которые возникали у него в процессе принятия какого-либо экологического решения.</w:t>
      </w:r>
    </w:p>
    <w:p>
      <w:pPr>
        <w:pStyle w:val="Normal"/>
        <w:ind w:firstLine="720"/>
        <w:rPr>
          <w:sz w:val="28"/>
        </w:rPr>
      </w:pPr>
      <w:r>
        <w:rPr>
          <w:sz w:val="28"/>
        </w:rPr>
        <w:t>Рассмотрим в качестве примера актуальную в недавнем прошлом проблему изменения течения больших северных рек. Ни у кого из сторонников и противников проекта не возникало сомнения, что в нем есть хорошие стороны, позволяющие оживить засушливые и пустынные территории. Каждая из противоборствующих сторон также хорошо знала и о тех неблагоприятных последствиях поворота течения рек, которые могли бы возникнуть при реализации этого плана. Противоречивость позиций привела и к противоречивости аргументации, где защитники оперировали не очень проработанными экономическими доводами, а противники опирались больше на эмоциональные компоненты дискуссии, которая в ряде случаев напоминала «разговор» двух глухих.</w:t>
      </w:r>
    </w:p>
    <w:p>
      <w:pPr>
        <w:pStyle w:val="Normal"/>
        <w:ind w:firstLine="720"/>
        <w:rPr>
          <w:sz w:val="28"/>
        </w:rPr>
      </w:pPr>
      <w:r>
        <w:rPr>
          <w:sz w:val="28"/>
        </w:rPr>
        <w:t>Можно привести и другие аналогичные случаи, например строительство ленинградской дамбы в Маркизовой луже Финского залива, призванной защитить город от разрушительных наводнений, или неудачный, но осуществленный проект перекрытия залива Кара-Богаз-Гол и т. п.</w:t>
      </w:r>
    </w:p>
    <w:p>
      <w:pPr>
        <w:pStyle w:val="Normal"/>
        <w:ind w:firstLine="720"/>
        <w:rPr>
          <w:sz w:val="28"/>
        </w:rPr>
      </w:pPr>
      <w:r>
        <w:rPr>
          <w:sz w:val="28"/>
        </w:rPr>
        <w:t>Рассмотренные примеры приводят к мысли, что активное, действенное экологическое сознание и активное экологическое поведение должны включать в себя как обязательный компонент поиск компромиссного решения, которое должно быть основано на построении и изучении многомерной модели экологической проблемы, а не на последовательном переборе дипольных, якобы непересекающихся альтернатив. Анализ огромного числа экологических проблем, начиная от глобальных и кончая мелкими, местными, привел нас к мысли, что решение любой экологической проблемы возможно только на основе компромиссного, субоптимального для каждой из конфликтующих сторон решения.</w:t>
      </w:r>
    </w:p>
    <w:p>
      <w:pPr>
        <w:pStyle w:val="Normal"/>
        <w:ind w:firstLine="720"/>
        <w:rPr>
          <w:sz w:val="28"/>
        </w:rPr>
      </w:pPr>
      <w:r>
        <w:rPr>
          <w:sz w:val="28"/>
        </w:rPr>
        <w:t>Сложность экологического сознания обусловлена не только объективной трудностью, запутанностью природных отношений и экономических факторов, она во многом связана с одной очень сложной характеристикой индивидуального экологического сознания, основанной на рефлексии.</w:t>
      </w:r>
    </w:p>
    <w:p>
      <w:pPr>
        <w:pStyle w:val="Normal"/>
        <w:ind w:firstLine="720"/>
        <w:rPr/>
      </w:pPr>
      <w:r>
        <w:rPr>
          <w:sz w:val="28"/>
        </w:rPr>
        <w:t>В предыдущих разделах мы уже не один раз упоминали о том, что в основе экологического сознания лежит противопоставление «Я» и «неЯ», которое реализуется в виде отчуждения себя от среды. Вместе с тем указывалось и на то, что сохраняются, правда в редуцированном виде по сравнению с начальными фазами развития сознания, элементы растворения себя в природе, т. е. элементы единства человека и среды, которые в сегодняшнем экологическом сознании, вероятно, потеряли свой активный характер и трансформировались в преимущественно созерцательные компоненты сознания. Однако они не исчезли полностью, а сохраняются и, более того, их значимость возрастает в случае, когда человек попадает в реальную или прогнозируемую, виртуальную экологическую катастрофу. Это значит, что в нашей схеме «Я»</w:t>
      </w:r>
      <w:r>
        <w:rPr>
          <w:sz w:val="28"/>
          <w:lang w:val="en-US"/>
        </w:rPr>
        <w:t xml:space="preserve"> versus</w:t>
      </w:r>
      <w:r>
        <w:rPr>
          <w:sz w:val="28"/>
        </w:rPr>
        <w:t xml:space="preserve"> «неЯ», «неЯ» возникло как следствие отчуждения «Я», и, наоборот, в концепцию «неЯ» вошел образ «Я», отличный от «Я» в оппозиции к «неЯ». Это не супер-эго в трактовке З.Фрейда и не один из юнговских архетипов. «Я» в «неЯ», скорее, можно аналогизировать с образом двуликого Януса, т. е. он выступает как аспект рассмотрения оппозиционного «Я». Конечно, «Я» в «неЯ» в большей степени, чем «Я» в оппозиции, отражает общественное, коллективное самосознание, выступающее как структура контролирующего и корректирующего «Я» в его противопоставлении с «неЯ». Мы, вероятно, не будем далеки от истины, если предположим, что «Я» в «неЯ» выступает как экологическая совесть, обычно приписываемая фрейдовскому супер-эго, или как общественный экологический защитник, препятствующий замыслам насилия, разрушения природы.</w:t>
      </w:r>
    </w:p>
    <w:p>
      <w:pPr>
        <w:pStyle w:val="Normal"/>
        <w:ind w:firstLine="720"/>
        <w:rPr>
          <w:sz w:val="28"/>
        </w:rPr>
      </w:pPr>
      <w:r>
        <w:rPr>
          <w:sz w:val="28"/>
        </w:rPr>
        <w:t>Совместно с нашими сотрудниками и в содружестве с другими коллективами мы в течение многих лет изучали психологическое и психофизиологическое состояние жителей районов экологического бедствия, начиная с ашхабадского землетрясения, сейсмических катастроф в Ташкенте, Спитаке, Дагестане, в районах, затронутых чернобыльской катастрофой, в местах экологического бедствия в регионе Караганды и других аналогичных регионах. Обнаружилось, что существенным элементом в картине сознания у людей, переживших экологическую катастрофу, было отчетливое, хотя и не очень конкретизированное чувство вины, даже предательства по отношению к природе. Само экологическое бедствие явно или где-то в уголках сознания воспринималось и оценивалось как наказание со стороны природы или как божья кара!</w:t>
      </w:r>
    </w:p>
    <w:p>
      <w:pPr>
        <w:pStyle w:val="Normal"/>
        <w:ind w:firstLine="720"/>
        <w:rPr>
          <w:sz w:val="28"/>
        </w:rPr>
      </w:pPr>
      <w:r>
        <w:rPr>
          <w:sz w:val="28"/>
        </w:rPr>
        <w:t>Более тщательное и тонкое исследование обыденного экологического сознания*, не связанного с пережитыми в прошлом экологическими катастрофами и отражающего более или менее спокойную стабильную экологическую сферу, показало, что роль «Я» в «неЯ» хотя и не выступает в явном виде, но во многом определяет виды и варианты экологического сознания и экологического поведения. Надо отметить, что это влияние более выражено у жителей промышленных мегаполисов, чем у жителей сельских районов.</w:t>
      </w:r>
    </w:p>
    <w:p>
      <w:pPr>
        <w:pStyle w:val="Normal"/>
        <w:ind w:firstLine="720"/>
        <w:rPr>
          <w:sz w:val="28"/>
        </w:rPr>
      </w:pPr>
      <w:r>
        <w:rPr>
          <w:sz w:val="28"/>
        </w:rPr>
        <w:t>Все вышерассмотренные особенности и характеристики экологического сознания позволяют, используя некоторые классификационные критерии, выделить из искусственно ограниченного нами набора ряд видов экологического сознания. Конечно, строго говоря, вариантов экологического сознания столько же, сколько людей, поскольку экологическое сознание всегда индивидуально, но все-таки удается провести классификацию этого множества и в конечном счете свести эти варианты в определенную систему, которая позволяет выделить четыре типичные формы экологического сознания.</w:t>
      </w:r>
    </w:p>
    <w:p>
      <w:pPr>
        <w:pStyle w:val="Normal"/>
        <w:ind w:firstLine="720"/>
        <w:rPr/>
      </w:pPr>
      <w:r>
        <w:rPr>
          <w:sz w:val="28"/>
          <w:lang w:val="en-US" w:eastAsia="en-US"/>
        </w:rPr>
        <w:t>*</w:t>
      </w:r>
      <w:r>
        <w:rPr>
          <w:sz w:val="28"/>
        </w:rPr>
        <w:t xml:space="preserve"> Напомним, что под обыденным экологическим сознанием мы понимаем экологическое сознание человека, сформировавшееся под влиянием собственного опыта и мнения окружающих без использования научных данных и направленного экологического воспитания.</w:t>
      </w:r>
    </w:p>
    <w:p>
      <w:pPr>
        <w:pStyle w:val="Normal"/>
        <w:ind w:firstLine="720"/>
        <w:rPr/>
      </w:pPr>
      <w:r>
        <w:rPr>
          <w:sz w:val="28"/>
        </w:rPr>
        <w:t xml:space="preserve">Первая форма, которая названа нами </w:t>
      </w:r>
      <w:r>
        <w:rPr>
          <w:i/>
          <w:sz w:val="28"/>
        </w:rPr>
        <w:t>сознанием отрицания,</w:t>
      </w:r>
      <w:r>
        <w:rPr>
          <w:sz w:val="28"/>
        </w:rPr>
        <w:t xml:space="preserve"> характеризуется тем, что в ней доминирующую роль играет очень глубокий разрыв между </w:t>
      </w:r>
      <w:r>
        <w:rPr>
          <w:i/>
          <w:sz w:val="28"/>
        </w:rPr>
        <w:t>«Я»</w:t>
      </w:r>
      <w:r>
        <w:rPr>
          <w:sz w:val="28"/>
        </w:rPr>
        <w:t xml:space="preserve"> и «неЯ», а «Я» в «неЯ» предельно заторможено. Суть этой формы экологического сознания заключается в том, что информация о характере и содержании экологических связей, их значимости для настоящего и будущего человека и общества, поступающая либо через непосредственные сенсорные контакты с изменяющимся фактором или условиями, либо опосредованно через понятийную коммуникацию, отвергается сознанием как не имеющая отношения к субъекту или к той группе, в коллективное сознание которой эта информация поступает.</w:t>
      </w:r>
    </w:p>
    <w:p>
      <w:pPr>
        <w:pStyle w:val="Normal"/>
        <w:ind w:firstLine="720"/>
        <w:rPr>
          <w:sz w:val="28"/>
        </w:rPr>
      </w:pPr>
      <w:r>
        <w:rPr>
          <w:sz w:val="28"/>
        </w:rPr>
        <w:t>Возникает феномен «меня это не касается». Наиболее часто такая форма сознания появляется в тех случаях, когда изменение внешней среды наступает очень медленно или неблагоприятные результаты антропогенного воздействия на природу остаются компенсированными и существуют лишь в неявном виде, а действие фактора на человека или общество нивелируется либо привыканием, либо соответствующей адекватной адаптацией, не требующей кардинальной перестройки гомеостатического регулирования. Однако наиболее часто мы встречаемся с сознанием отрицания в тех случаях, когда неблагоприятная экологическая ситуация не сказывается на экологическом благополучии субъекта или общества или даже приводит к расширению возможности удовлетворения потребностей.</w:t>
      </w:r>
    </w:p>
    <w:p>
      <w:pPr>
        <w:pStyle w:val="Normal"/>
        <w:ind w:firstLine="720"/>
        <w:rPr>
          <w:sz w:val="28"/>
        </w:rPr>
      </w:pPr>
      <w:r>
        <w:rPr>
          <w:sz w:val="28"/>
        </w:rPr>
        <w:t>Нередки случаи, когда сознание отрицания возникает и при выраженных неблагоприятных изменениях экологической обстановки, но наличие мощных целенаправленных и хорошо организованных потоков дезинформации формирует у людей, подвергшихся этой обработке, представление о незначительности возникающих изменений. Сознание отрицания очень тесно связано с коллективным сознанием и зависит от него, а также от влияния расхожих штампов, особенно в тех случаях, когда они носят успокоительный характер. В этом случае возникает любопытная ситуация: сочетание большой зависимости от общественных штампов с игнорированием иногда с пренебрежением и насмешкой, научной информации, обращенной к разуму субъекта. Характерным для сознания отрицания является почти полное отсутствие в нем прогнозных элементов, ориентация только на текущие события.</w:t>
      </w:r>
    </w:p>
    <w:p>
      <w:pPr>
        <w:pStyle w:val="Normal"/>
        <w:ind w:firstLine="720"/>
        <w:rPr>
          <w:sz w:val="28"/>
        </w:rPr>
      </w:pPr>
      <w:r>
        <w:rPr>
          <w:sz w:val="28"/>
        </w:rPr>
        <w:t>Направленность экологического сознания отрицания интернальна, оно охотно принимает различные маски, воспринимая экологические проблемы как политические, экономические, конфессиональные или националистические. В связи с этим в сознании отрицания очень мало запретов, ограничений, доминирует равнодушие по отношению к природе, которое иногда переходит в полное игнорирование всех экологических проблем.</w:t>
      </w:r>
    </w:p>
    <w:p>
      <w:pPr>
        <w:pStyle w:val="Normal"/>
        <w:ind w:firstLine="720"/>
        <w:rPr>
          <w:sz w:val="28"/>
        </w:rPr>
      </w:pPr>
      <w:r>
        <w:rPr>
          <w:sz w:val="28"/>
        </w:rPr>
        <w:t>При этой форме экологического сознания человек, оценивая информацию об экологической обстановке, может относиться к ней как к чему-то, что вряд ли коснется его или коллектива, частью которого он является, и лишь фиксирует эту информацию где-то на периферии долговременной памяти. Так мы, получая информацию о взрыве сверхновой звезды в далекой галактике, т. е. информацию о катастрофе космического плана, фиксируем это событие, но не включаем его в текущее экологическое сознание. На то же указывает и другой, полярный по масштабам пример, когда какое-либо местное событие, например открытая стоянка автомобилей перед окнами дома и связанные с этим шум и загрязнение воздуха, вызывают активность одних жильцов, оставляя других спокойными и равнодушными.</w:t>
      </w:r>
    </w:p>
    <w:p>
      <w:pPr>
        <w:pStyle w:val="Normal"/>
        <w:ind w:firstLine="720"/>
        <w:rPr>
          <w:sz w:val="28"/>
        </w:rPr>
      </w:pPr>
      <w:r>
        <w:rPr>
          <w:sz w:val="28"/>
        </w:rPr>
        <w:t>Приведенные примеры заставляют предполагать, что сознание отрицания может быть одним из проявлений состояния экологического сознания, которое обусловлено малой значимостью ситуации, заторможенностью психической деятельности, исходной установкой и т. п., или может быть неотъемлемым, инвариантным свойством экологического сознания, проявляющимся при всех актах этого сознания, подобно тому различию тревоги как состояния и тревожности как свойства психики.</w:t>
      </w:r>
    </w:p>
    <w:p>
      <w:pPr>
        <w:pStyle w:val="Normal"/>
        <w:ind w:firstLine="720"/>
        <w:rPr>
          <w:sz w:val="28"/>
        </w:rPr>
      </w:pPr>
      <w:r>
        <w:rPr>
          <w:sz w:val="28"/>
        </w:rPr>
        <w:t>Рассматривая сознание отрицания, мы должны описать одну его форму, возникающую в тех случаях, когда человек находится в ситуации, где он сталкивается с фатальной неизбежностью, неотвратимостью таких изменений внешней среды, которые могут нанести ему ущерб или даже привести к гибели, а все допустимые варианты поведения, направленного на уход, защиту или предотвращение угрозы, оказываются неэффективными. В этой ситуации у некоторых людей практически полностью выключается осознание внешнего мира и они погружаются в иллюзорный замкнутый мир, в котором отсутствует реальная ситуация. Здесь проявляется эффект самообмана, выбрасывания из сферы сознания образа угрозы. Это подтверждают данные «черных ящиков», содержащие запись переговоров членов экипажей самолетов, потерпевших катастрофу. Многие из нас испытывали состояние, когда ситуация неотвратимого несчастья кажется сном и возникает мысль: «Вот проснусь, и все будет как прежде».</w:t>
      </w:r>
    </w:p>
    <w:p>
      <w:pPr>
        <w:pStyle w:val="Normal"/>
        <w:ind w:firstLine="720"/>
        <w:rPr>
          <w:sz w:val="28"/>
        </w:rPr>
      </w:pPr>
      <w:r>
        <w:rPr>
          <w:sz w:val="28"/>
        </w:rPr>
        <w:t>При таком состоянии сознания наблюдается и своеобразная картина поведения: в нем доминируют стереотипные действия, которые были характерными до появления угрозы, но оказываются полностью неадекватными для реальной ситуации, т. е. сознание теряет контроль за результатами действия. Нормальный при динамических изменениях экологической среды поиск вариантов оценки путей реализации адекватных для данной ситуации форм поведения в этом случае практически полностью исчезает.</w:t>
      </w:r>
    </w:p>
    <w:p>
      <w:pPr>
        <w:pStyle w:val="Normal"/>
        <w:ind w:firstLine="720"/>
        <w:rPr/>
      </w:pPr>
      <w:r>
        <w:rPr>
          <w:sz w:val="28"/>
        </w:rPr>
        <w:t>Наиболее ярко с таким проявлением экологического сознания и поведения мы впервые столкнулись при обследовании лиц, проживавших в Ташкенте в</w:t>
      </w:r>
      <w:r>
        <w:rPr>
          <w:sz w:val="28"/>
          <w:lang w:val="en-US" w:eastAsia="en-US"/>
        </w:rPr>
        <w:t xml:space="preserve"> 1968</w:t>
      </w:r>
      <w:r>
        <w:rPr>
          <w:sz w:val="28"/>
        </w:rPr>
        <w:t xml:space="preserve"> г. во время длительно продолжавшегося землетрясения, и спасателей, прибывших туда из других мест для оказания помощи. Примерно к концу первой недели подземные толчки вошли в сознание большей части населения как естественный, неотъемлемый элемент окружающего мира</w:t>
      </w:r>
      <w:r>
        <w:rPr>
          <w:sz w:val="28"/>
          <w:lang w:val="en-US" w:eastAsia="en-US"/>
        </w:rPr>
        <w:t xml:space="preserve"> -</w:t>
      </w:r>
      <w:r>
        <w:rPr>
          <w:sz w:val="28"/>
        </w:rPr>
        <w:t xml:space="preserve"> примерно такой же, как загазованность воздуха в местах скопления автомобилей, грязь на улицах, несоблюдение правил уличного движения, т. е. перешли в разряд таких факторов, о которых говорят «неприятно, но жить можно», несмотря на то, что продолжались случаи гибели или травматизма людей. Более того, почти все жители с удовольствием рассказывали друг другу анекдоты, обыгрывающие трагедию в юмористических тонах, хотя они сами или их близкие пострадали от разрушения домов.</w:t>
      </w:r>
    </w:p>
    <w:p>
      <w:pPr>
        <w:pStyle w:val="Normal"/>
        <w:ind w:firstLine="720"/>
        <w:rPr/>
      </w:pPr>
      <w:r>
        <w:rPr>
          <w:sz w:val="28"/>
        </w:rPr>
        <w:t>Более выраженное проявление такого состояния мы наблюдали у некоторых людей при обследовании в Дагестане, у которых после однократного мощного подземного толчка были разрушены дома и погибли или были травмированы близкие. Очевидец сообщил следующее: «Я вышел во двор своего дома и вдруг почувствовал сильный толчок. Раздались крики людей, потух уличный фонарь возле моего дома, завыли собаки. Начали падать дома, забегали люди, появились пожары. Я обернулся, смотрю</w:t>
      </w:r>
      <w:r>
        <w:rPr>
          <w:sz w:val="28"/>
          <w:lang w:val="en-US" w:eastAsia="en-US"/>
        </w:rPr>
        <w:t xml:space="preserve"> -</w:t>
      </w:r>
      <w:r>
        <w:rPr>
          <w:sz w:val="28"/>
        </w:rPr>
        <w:t xml:space="preserve"> упала крыша моего дома, развалилась стена. Я знаю, что там у меня мама, жена, дети, что надо их спасать, но я стоял и смотрел, как будто все это происходит в кино, и ничего не делал, потом пришел сосед и "разбудил" меня».</w:t>
      </w:r>
    </w:p>
    <w:p>
      <w:pPr>
        <w:pStyle w:val="Normal"/>
        <w:ind w:firstLine="720"/>
        <w:rPr>
          <w:sz w:val="28"/>
        </w:rPr>
      </w:pPr>
      <w:r>
        <w:rPr>
          <w:sz w:val="28"/>
        </w:rPr>
        <w:t>В зонах радионуклидного загрязнения после чернобыльской аварии остались семьи, которые наотрез отказались от эвакуации в подготовленные безопасные места проживания, убегали и прятались во время подготовки к переселению. Были люди, которые, игнорируя запреты, предупреждения и разъяснения, продолжали принимать зараженную цезием и стронцием пищу. Некоторые семьи, эвакуированные в безопасные места, через некоторое время возвращались в загрязненную зону.</w:t>
      </w:r>
    </w:p>
    <w:p>
      <w:pPr>
        <w:pStyle w:val="Normal"/>
        <w:ind w:firstLine="720"/>
        <w:rPr>
          <w:sz w:val="28"/>
        </w:rPr>
      </w:pPr>
      <w:r>
        <w:rPr>
          <w:sz w:val="28"/>
        </w:rPr>
        <w:t>Такое поведение нельзя было объяснить невежеством, отсутствием должного убеждения со стороны ликвидаторов аварии. Это скорее и не результат известного русского «авось», которое, конечно, имело место у многих отказавшихся переселяться (т. е. наличие сознание отрицания как свойства), а следствие формирования иллюзорного мира, где отсутствует опасность.</w:t>
      </w:r>
    </w:p>
    <w:p>
      <w:pPr>
        <w:pStyle w:val="Normal"/>
        <w:ind w:firstLine="720"/>
        <w:rPr>
          <w:sz w:val="28"/>
        </w:rPr>
      </w:pPr>
      <w:r>
        <w:rPr>
          <w:sz w:val="28"/>
        </w:rPr>
        <w:t>Можно думать, что осознание опасности формируется в той области «неЯ», о которой говорилось выше, а область «Я» становится полностью закрытой от внешних факторов. Специалисты в области дорожно-транспортных происшествий подметили, что похожее состояние возникает у водителей в случае внезапного отказа ножного тормоза. Водители продолжают нажимать на тормозную педаль, даже убедившись в неэффективности этого.</w:t>
      </w:r>
    </w:p>
    <w:p>
      <w:pPr>
        <w:pStyle w:val="Normal"/>
        <w:ind w:firstLine="720"/>
        <w:rPr/>
      </w:pPr>
      <w:r>
        <w:rPr>
          <w:sz w:val="28"/>
        </w:rPr>
        <w:t>Особо следует выделить случаи, когда человек осознанно формирует состояние отрицания как активный способ борьбы, защиты от неотвратимой угрозы. В этой ситуации человек знает об опасном факторе, адекватно его оценивает, но игнорирует его, осуществляя необходимую деятельность во имя какого-либо личного, а чаще общественного долга. Наиболее яркие примеры такого состояния описаны в документах, воспоминаниях и в художественных произведениях, связанных с поведением большинства жителей Ленинграда во время блокады</w:t>
      </w:r>
      <w:r>
        <w:rPr>
          <w:sz w:val="28"/>
          <w:lang w:val="en-US" w:eastAsia="en-US"/>
        </w:rPr>
        <w:t xml:space="preserve"> 1941-1943</w:t>
      </w:r>
      <w:r>
        <w:rPr>
          <w:sz w:val="28"/>
        </w:rPr>
        <w:t xml:space="preserve"> гг., о проявлении самопожертвования как высшего воинского подвига.</w:t>
      </w:r>
    </w:p>
    <w:p>
      <w:pPr>
        <w:pStyle w:val="Normal"/>
        <w:ind w:firstLine="720"/>
        <w:rPr>
          <w:sz w:val="28"/>
        </w:rPr>
      </w:pPr>
      <w:r>
        <w:rPr>
          <w:sz w:val="28"/>
        </w:rPr>
        <w:t>Можно предполагать, что определенные изменения в состоянии сознания вообще сопровождают любую экологическую угрозу вне зависимости от вида экологического сознания, когда ее выраженность достигает определенной величины. Это подтверждают данные, полученные при использовании лингвистического теста для оценки состояния сознания, например при адаптации человека к условиям высокогорной гипоксии. Так, было показано, что в этих условиях речь все более насыщается застывшими словосочетаниями-штампами, инвективной и узкой, ситуационно-обусловленной лексикой (Д.Л.Спивак и соавт.).</w:t>
      </w:r>
    </w:p>
    <w:p>
      <w:pPr>
        <w:pStyle w:val="Normal"/>
        <w:ind w:firstLine="720"/>
        <w:rPr/>
      </w:pPr>
      <w:r>
        <w:rPr>
          <w:sz w:val="28"/>
        </w:rPr>
        <w:t xml:space="preserve">Вторую форму экологического сознания мы обозначили как </w:t>
      </w:r>
      <w:r>
        <w:rPr>
          <w:i/>
          <w:sz w:val="28"/>
        </w:rPr>
        <w:t>сознание гиперболизации,</w:t>
      </w:r>
      <w:r>
        <w:rPr>
          <w:sz w:val="28"/>
        </w:rPr>
        <w:t xml:space="preserve"> основным признаком которого является выраженная и не соответствующая реальной ситуации гиперболизированная оценка экологических проблем независимо от того, имеют ли они прямое или косвенное отношение к человеку. Наиболее типичной является гиперболизированная оценка угрожающих человеку экологических ситуаций, в то время как оценка благоприятных изменений или адекватна, или даже несколько занижена. Это особенно характерно для гиперболизированного экологического сознания как состояния. Значительно более редко возникает переоценка положительных сдвигов в экологическом балансе.</w:t>
      </w:r>
    </w:p>
    <w:p>
      <w:pPr>
        <w:pStyle w:val="Normal"/>
        <w:ind w:firstLine="720"/>
        <w:rPr>
          <w:sz w:val="28"/>
        </w:rPr>
      </w:pPr>
      <w:r>
        <w:rPr>
          <w:sz w:val="28"/>
        </w:rPr>
        <w:t>Следуя схеме анализа экологического сознания через взаимоотношение «Я» и «неЯ», можно предположить, что появление этой формы сознания обусловлено почти полной утратой корректирующей роли того «Я», которое является частью «неЯ», а отношения «Я» к «неЯ» в большей мере становятся подверженными влиянию положительных обратных связей, существующих между этими двумя образами в экологическом сознании.</w:t>
      </w:r>
    </w:p>
    <w:p>
      <w:pPr>
        <w:pStyle w:val="Normal"/>
        <w:ind w:firstLine="720"/>
        <w:rPr>
          <w:sz w:val="28"/>
        </w:rPr>
      </w:pPr>
      <w:r>
        <w:rPr>
          <w:sz w:val="28"/>
        </w:rPr>
        <w:t>Как и в предыдущем случае, следует различат! гиперболизированное экологическое сознание как свойство и как состояние.</w:t>
      </w:r>
    </w:p>
    <w:p>
      <w:pPr>
        <w:pStyle w:val="Normal"/>
        <w:ind w:firstLine="720"/>
        <w:rPr/>
      </w:pPr>
      <w:r>
        <w:rPr>
          <w:sz w:val="28"/>
        </w:rPr>
        <w:t>Ведущее место в гиперболизированном экологическом сознании занимает тревожность</w:t>
      </w:r>
      <w:r>
        <w:rPr>
          <w:sz w:val="28"/>
          <w:lang w:val="en-US" w:eastAsia="en-US"/>
        </w:rPr>
        <w:t xml:space="preserve"> -</w:t>
      </w:r>
      <w:r>
        <w:rPr>
          <w:sz w:val="28"/>
        </w:rPr>
        <w:t xml:space="preserve"> свойство психики, которое само по себе искажает восприятие и оценку реальных связей личности и среды, гиперболизирует образ угрозы в этих связях. Более того, высокий уровень тревожности обуславливает отрицательное отношение к любым изменениям среды, формирует представление об угрозе даже в случае положительнкх, объективно благоприятных для человека изменениях экологической обстановки.</w:t>
      </w:r>
    </w:p>
    <w:p>
      <w:pPr>
        <w:pStyle w:val="Normal"/>
        <w:ind w:firstLine="720"/>
        <w:rPr/>
      </w:pPr>
      <w:r>
        <w:rPr>
          <w:sz w:val="28"/>
        </w:rPr>
        <w:t xml:space="preserve">Если рассматривать сознание гиперболизации как состояние, то помимо уровня тревожности определенное значение имеет опыт человека, полученный в прошлом при решении экологических проблем. Показательным в этом отношении является обследование людей, переживших чернобыльскую катастрофу. Даже через </w:t>
      </w:r>
      <w:r>
        <w:rPr>
          <w:sz w:val="28"/>
          <w:lang w:val="en-US" w:eastAsia="en-US"/>
        </w:rPr>
        <w:t>10-11</w:t>
      </w:r>
      <w:r>
        <w:rPr>
          <w:sz w:val="28"/>
        </w:rPr>
        <w:t xml:space="preserve"> лет после аварии у большинства из них сохраняется гиперболизированное сознание, особенно при оценке своего собственного состояния, причем у некоторых из них можно отметить наличие немотивированных переходов между состояниями гиперболизации и отрицания.</w:t>
      </w:r>
    </w:p>
    <w:p>
      <w:pPr>
        <w:pStyle w:val="Normal"/>
        <w:ind w:firstLine="720"/>
        <w:rPr>
          <w:sz w:val="28"/>
        </w:rPr>
      </w:pPr>
      <w:r>
        <w:rPr>
          <w:sz w:val="28"/>
        </w:rPr>
        <w:t>Следствием высокой тревожности является йличие при гиперболизированном сознании состояния фрустрщии, основная направленность которой связана с недооценкой своих возможностей по управлению ситуацией. Это приводит к юму, что экологическое поведение характеризуется отказом от поиска активных творческих решений, стереотипизацией дейстщй, которые во многих случаях совершаются как бы для проформы, без всякой надежды на успех. Прогнозный элемент экологического сознания в одних случаях вообще отсутствует, в других он всегда пессимистичен и направлен на ближайшее будущее, что, в свою очередь, снижает активность предпринимаемых действий.</w:t>
      </w:r>
    </w:p>
    <w:p>
      <w:pPr>
        <w:pStyle w:val="Normal"/>
        <w:ind w:firstLine="720"/>
        <w:rPr>
          <w:sz w:val="28"/>
        </w:rPr>
      </w:pPr>
      <w:r>
        <w:rPr>
          <w:sz w:val="28"/>
        </w:rPr>
        <w:t>Мы считаем возможным отнести к сознанию гиперболизации и такой вариант, где доминирует гиперболизация ответа на экологические изменения, т. е. характерными являются гиперактивность, неадекватная ситуации, хотя оценка ситуации может быть даже адекватной. Можно было бы назвать такое состояние холерическим типом экологического сознания, но в нашем распоряжении нет данных, связывающих это состояние с холерическим темпераментом, хотя по внешнему поведению людей с такой формой экологического сознания, которых нам удалось наблюдать, их можно было с уверенностью отнести к холерикам.</w:t>
      </w:r>
    </w:p>
    <w:p>
      <w:pPr>
        <w:pStyle w:val="Normal"/>
        <w:ind w:firstLine="720"/>
        <w:rPr>
          <w:sz w:val="28"/>
        </w:rPr>
      </w:pPr>
      <w:r>
        <w:rPr>
          <w:sz w:val="28"/>
        </w:rPr>
        <w:t>Мы ранее говорили о такой важной характеристике экологического сознания, как чувство хозяина природы. При сознании отрицания это чувство практически отсутствует, оно очень мало выражено и при обычном варианте сознания гиперболизации, но резко, иногда чрезмерно выражено при «холерическом» типе.</w:t>
      </w:r>
    </w:p>
    <w:p>
      <w:pPr>
        <w:pStyle w:val="Normal"/>
        <w:ind w:firstLine="720"/>
        <w:rPr/>
      </w:pPr>
      <w:r>
        <w:rPr>
          <w:sz w:val="28"/>
        </w:rPr>
        <w:t>Одним из часто встречающихся признаков сознания гиперболизации является зависимость формируемых в нем концептуальных образов ситуации и экологического поведения от случайных, малозначащих факторов. Это обуславливает характерную черту экологического поведения</w:t>
      </w:r>
      <w:r>
        <w:rPr>
          <w:sz w:val="28"/>
          <w:lang w:val="en-US" w:eastAsia="en-US"/>
        </w:rPr>
        <w:t xml:space="preserve"> -</w:t>
      </w:r>
      <w:r>
        <w:rPr>
          <w:sz w:val="28"/>
        </w:rPr>
        <w:t xml:space="preserve"> большое число незавершенных действий и операций, которые могут сменяться прямо противоположными действиями.</w:t>
      </w:r>
    </w:p>
    <w:p>
      <w:pPr>
        <w:pStyle w:val="Normal"/>
        <w:ind w:firstLine="720"/>
        <w:rPr>
          <w:sz w:val="28"/>
        </w:rPr>
      </w:pPr>
      <w:r>
        <w:rPr>
          <w:sz w:val="28"/>
        </w:rPr>
        <w:t>Гиперболизация как состояние помимо связи со свойствами сознания, зависимости от непосредственной информации, получаемой в процессе прямого взаимодействия с природными факторами, во многом определяется информацией, получаемой через социальные каналы, и в первую очередь через средства массовой информации. Это особенно выражено в тех случаях, когда используются приемы популизма, хотя возможно и неправильное понимание навязываемых сведений в результате их неграмотной подачи авторами сенсационных публикаций.</w:t>
      </w:r>
    </w:p>
    <w:p>
      <w:pPr>
        <w:pStyle w:val="Normal"/>
        <w:ind w:firstLine="720"/>
        <w:rPr>
          <w:sz w:val="28"/>
        </w:rPr>
      </w:pPr>
      <w:r>
        <w:rPr>
          <w:sz w:val="28"/>
        </w:rPr>
        <w:t>Конечно, определенную роль здесь играет уровень внушаемости, который у людей с гиперболизированным экологическим сознанием, как правило, повышен, однако прямой зависимости обнаружить не удается. Сознание гиперболизации как состояние может быть очень устойчивым, но обычно, если первоначальная информация и сделанный на ее основе прогноз не подтверждаются дальнейшим ходом событий и это неоднократно повторяется, то сознание гиперболизации переходит в сознание отрицания, что в социологических оценках обычно регистрируется как охлаждение, равнодушие, инертность человека, коллектива, социального слоя или общества.</w:t>
      </w:r>
    </w:p>
    <w:p>
      <w:pPr>
        <w:pStyle w:val="Normal"/>
        <w:ind w:firstLine="720"/>
        <w:rPr>
          <w:sz w:val="28"/>
        </w:rPr>
      </w:pPr>
      <w:r>
        <w:rPr>
          <w:sz w:val="28"/>
        </w:rPr>
        <w:t>Сознание гиперболизации является тем благоприятным фоном, на котором осуществляется так называемое манипулирование сознанием, т. е. формирование такого содержания сознания, которое может быть использовано общественными структурами различного уровня в политических или личных корыстных целях.</w:t>
      </w:r>
    </w:p>
    <w:p>
      <w:pPr>
        <w:pStyle w:val="Normal"/>
        <w:ind w:firstLine="720"/>
        <w:rPr/>
      </w:pPr>
      <w:r>
        <w:rPr>
          <w:sz w:val="28"/>
        </w:rPr>
        <w:t>Состояние гиперболизации является одной из характерных форм ответа человека при его пребывании в неблагоприятных условиях среды, обычно не совсем правильно называемых экстремальными, и адаптации его к этим условиям, требующим перестройки системы гомеостатического регулирования. Состояние гиперболизации у людей в этих условиях было охарактеризовано нами как состояние тревоги средней или крайней степени. Более подробно это будет изложено в главе</w:t>
      </w:r>
      <w:r>
        <w:rPr>
          <w:sz w:val="28"/>
          <w:lang w:val="en-US" w:eastAsia="en-US"/>
        </w:rPr>
        <w:t xml:space="preserve"> 14,</w:t>
      </w:r>
      <w:r>
        <w:rPr>
          <w:sz w:val="28"/>
        </w:rPr>
        <w:t xml:space="preserve"> здесь следует лишь упомянуть, что при нахождении субъекта в среде, в которой происходят изменения катастрофического порядка, очень легко возникают состояния типа паники.</w:t>
      </w:r>
    </w:p>
    <w:p>
      <w:pPr>
        <w:pStyle w:val="Normal"/>
        <w:ind w:firstLine="720"/>
        <w:rPr>
          <w:sz w:val="28"/>
        </w:rPr>
      </w:pPr>
      <w:r>
        <w:rPr>
          <w:sz w:val="28"/>
        </w:rPr>
        <w:t>Описывая симптоматику состояния гиперболизации, мы вначале исходили из предположения, что это состояние напрямую связано с тяжестью условий среды, однако дальнейшие исследования показали, что здесь более выражена связь с базовыми характеристиками сознания. На это прежде всего указывает то, что состояние гиперболизации возникает вне зависимости от интен-сивностных характеристик взаимодействующего с человеком фактора и от потенциальной возможности человека противодействовать или управлять возникшей экологической ситуацией. Оценка самочувствия у людей в таком состоянии всегда ниже и, что нам представляется особенно важным, наблюдается очень низкий уровень эмоциональной устойчивости.</w:t>
      </w:r>
    </w:p>
    <w:p>
      <w:pPr>
        <w:pStyle w:val="Normal"/>
        <w:ind w:firstLine="720"/>
        <w:rPr>
          <w:sz w:val="28"/>
        </w:rPr>
      </w:pPr>
      <w:r>
        <w:rPr>
          <w:sz w:val="28"/>
        </w:rPr>
        <w:t>Очень характерным для сознания гиперболизации является сочетание высокой тревожности, высокого уровня внушаемости и эмоциональной неустойчивости. Гиперболизация ситуации, образа угрозы обуславливается невозможностью адекватной оценки поступающей информации о характеристиках экологической ситуации, отказом от креативного осмысливания и базированием формируемого образа на сведениях, полученных через средства массовой информации, а также на слухах и мнениях, забавно сочетающихся с неверием в печатное слово. При этом избирательно выделяется та информация, которая свидетельствует о негативных для человека сторонах экологического процесса. Следует указать, что люди с сознанием такого типа составляют наиболее шумную, крикливую, экстремистскую часть многих движений, в том числе и экологических.</w:t>
      </w:r>
    </w:p>
    <w:p>
      <w:pPr>
        <w:pStyle w:val="Normal"/>
        <w:ind w:firstLine="720"/>
        <w:rPr/>
      </w:pPr>
      <w:r>
        <w:rPr>
          <w:sz w:val="28"/>
        </w:rPr>
        <w:t>Сознание гиперболизации зачастую принимает самые разнообразные, иногда экзотические формы. Так, при изучении состояния людей, принимавших участие в ликвидации аварии на Чернобыльской АЭС, исследователи обнаружили у некоторых из них ряд признаков, позволивших объединить их термином псевдолучевой болезни. Она характеризовалась полным комплексом субъективных и некоторых объективных признаков, которые возникают при лучевой болезни,</w:t>
      </w:r>
      <w:r>
        <w:rPr>
          <w:sz w:val="28"/>
          <w:lang w:val="en-US" w:eastAsia="en-US"/>
        </w:rPr>
        <w:t xml:space="preserve"> -</w:t>
      </w:r>
      <w:r>
        <w:rPr>
          <w:sz w:val="28"/>
        </w:rPr>
        <w:t xml:space="preserve"> расстройствами пищевого тракта, сердечно-сосудистой системы, плохим самочувствием, повышенной температурой, были даже жалобы на рвоту и тошноту. Однако все это протекало на фоне нормальной и стабильной картины крови. С течением времени все характеристики такого состояния приходили в норму, хотя у отдельных людей такое состояние длилось более года, до конца периода обследования, в течение которого люди продолжали настаивать на том, что они заболели лучевой болезнью. Заметим, что это наблюдалось до того, как были установлены льготы для участников событий в Чернобыле.</w:t>
      </w:r>
    </w:p>
    <w:p>
      <w:pPr>
        <w:pStyle w:val="Normal"/>
        <w:ind w:firstLine="720"/>
        <w:rPr>
          <w:sz w:val="28"/>
        </w:rPr>
      </w:pPr>
      <w:r>
        <w:rPr>
          <w:sz w:val="28"/>
        </w:rPr>
        <w:t>Интересно, что наиболее часто псевдолучевой болезнью заболевали врачи общего профиля, хорошо знакомые с симптоматикой лучевой болезни, но не имеющие специального радиологического образования; укажем также, что в большинстве случаев был провоцирующий элемент в виде простуды, легкого нарушения работы кишечника, особенно в виде поноса. Как следует из данных литературы, подобное явление в некоторых случаях наблюдалось у врачей-рентгенологов и рентгенотехников. Обнаружилась также связь между уровнем медицинской просветительной работы, подробно описывающей признаки лучевого поражения, и числом лиц с симптомами псевдолучевой болезни. Можно думать, что в этом случае плоды медицинской профилактической пропаганды попали на подготовленную состоянием тревоги и повышенной внушаемости почву, что и обусловило появление гиперболизации экологического сознания.</w:t>
      </w:r>
    </w:p>
    <w:p>
      <w:pPr>
        <w:pStyle w:val="Normal"/>
        <w:ind w:firstLine="720"/>
        <w:rPr/>
      </w:pPr>
      <w:r>
        <w:rPr>
          <w:sz w:val="28"/>
        </w:rPr>
        <w:t>Следует сказать, что в этой ситуации исследователи встретились и с обратной картиной</w:t>
      </w:r>
      <w:r>
        <w:rPr>
          <w:sz w:val="28"/>
          <w:lang w:val="en-US" w:eastAsia="en-US"/>
        </w:rPr>
        <w:t xml:space="preserve"> -</w:t>
      </w:r>
      <w:r>
        <w:rPr>
          <w:sz w:val="28"/>
        </w:rPr>
        <w:t xml:space="preserve"> проявлением сознания отрицания, когда ликвидаторы не придавали особого значения появившимся первичным признакам радиационного поражения и даже игнорировали показания счетчика радиации. Правда, к счастью, таких было мало и их своевременно выявляли в процессе организованного и жестко соблюдаемого медицинского радиологического контроля.</w:t>
      </w:r>
    </w:p>
    <w:p>
      <w:pPr>
        <w:pStyle w:val="Normal"/>
        <w:ind w:firstLine="720"/>
        <w:rPr>
          <w:sz w:val="28"/>
        </w:rPr>
      </w:pPr>
      <w:r>
        <w:rPr>
          <w:sz w:val="28"/>
        </w:rPr>
        <w:t>В некоторых случаях гиперболизированное экологическое сознание является постоянной характеристикой профессии, особенно связанной с риском для жизни. Мы столкнулись с этим явлением у профессиональных водолазов-глубоководников, которые, конечно в целях безопасности, расценивают появление любого признака, напоминающего тот, который характерен для декомпрессионного синдрома, как следствие неполной декомпрессии.</w:t>
      </w:r>
    </w:p>
    <w:p>
      <w:pPr>
        <w:pStyle w:val="Normal"/>
        <w:ind w:firstLine="720"/>
        <w:rPr>
          <w:sz w:val="28"/>
        </w:rPr>
      </w:pPr>
      <w:r>
        <w:rPr>
          <w:sz w:val="28"/>
        </w:rPr>
        <w:t>Сознание гиперболизации характеризуется тем, что в концептуальной модели угрозы искажается картина взаимоотношения человека с коллективом, обществом, когда «Я» все более и более становится лишь копией сознания коллективного.</w:t>
      </w:r>
    </w:p>
    <w:p>
      <w:pPr>
        <w:pStyle w:val="Normal"/>
        <w:ind w:firstLine="720"/>
        <w:rPr>
          <w:sz w:val="28"/>
        </w:rPr>
      </w:pPr>
      <w:r>
        <w:rPr>
          <w:sz w:val="28"/>
        </w:rPr>
        <w:t>Авторы считают нецелесообразным останавливаться на том виде гиперболизированного экологического сознания, которое связано с гиперболизацией, утраченной в результате антропогенного вмешательства в природу, т. е. сознания с доминированием ретризма, так как более подробный анализ этого вопроса проведен далее в книге при рассмотрении современных экологических движений.</w:t>
      </w:r>
    </w:p>
    <w:p>
      <w:pPr>
        <w:pStyle w:val="Normal"/>
        <w:ind w:firstLine="720"/>
        <w:rPr/>
      </w:pPr>
      <w:r>
        <w:rPr>
          <w:sz w:val="28"/>
        </w:rPr>
        <w:t xml:space="preserve">Третья форма экологического сознания была названа нами </w:t>
      </w:r>
      <w:r>
        <w:rPr>
          <w:i/>
          <w:sz w:val="28"/>
        </w:rPr>
        <w:t>эгоистическим экологическим сознанием.</w:t>
      </w:r>
      <w:r>
        <w:rPr>
          <w:sz w:val="28"/>
        </w:rPr>
        <w:t xml:space="preserve"> Она характеризуется тем, что формируются в той или иной мере адекватные действительности концептуальные модели отношений между человеком и природой и человеком и обществом, которое выступает в виде нормативно-правовых и нравственных ограничений, но в решении всех проблемных вопросов, как и в выборе форм экологического поведения, приоритет отдается интересам субъекта.</w:t>
      </w:r>
    </w:p>
    <w:p>
      <w:pPr>
        <w:pStyle w:val="Normal"/>
        <w:ind w:firstLine="720"/>
        <w:rPr/>
      </w:pPr>
      <w:r>
        <w:rPr>
          <w:sz w:val="28"/>
        </w:rPr>
        <w:t>Следует отметить, что если для сознания отрицания и сознания гиперболизации достаточно сложно провести грань между свойством и состоянием, то для эгоистического экологического сознания, как и для четвертого вида</w:t>
      </w:r>
      <w:r>
        <w:rPr>
          <w:sz w:val="28"/>
          <w:lang w:val="en-US" w:eastAsia="en-US"/>
        </w:rPr>
        <w:t xml:space="preserve"> -</w:t>
      </w:r>
      <w:r>
        <w:rPr>
          <w:sz w:val="28"/>
        </w:rPr>
        <w:t xml:space="preserve"> рационального адекватного сознания, более характерным является проявление их характеристик как свойств. Особенно четко это видно на примере такого эгоистического сознания, при котором избираемая модель экологического поведения от начала до конца преследует чисто эгоистические цели, связанные с почти ничем не ограниченным удовлетворением потребностей, в первую очередь материальных.</w:t>
      </w:r>
    </w:p>
    <w:p>
      <w:pPr>
        <w:pStyle w:val="Normal"/>
        <w:ind w:firstLine="720"/>
        <w:rPr/>
      </w:pPr>
      <w:r>
        <w:rPr>
          <w:sz w:val="28"/>
        </w:rPr>
        <w:t>Концептуальная модель взаимоотношений «человек-среда» при эгоистическом сознании характеризуется резкой доминантой «Я» и практически полным отсутствием или подавлением «Я» в «не Я». Природа рассматривается лишь как источник обеспечения потребности. Конечно, в той или иной мере элементы эгоистического отношения к природе присутствуют и в других видах сознания, это и не может быть иначе, если исходить из необходимости удовлетворения витальных потребностей, обеспечивающих достижение постоянных целей. Может быть, экологический вандализм, о котором мы говорили в главе</w:t>
      </w:r>
      <w:r>
        <w:rPr>
          <w:sz w:val="28"/>
          <w:lang w:val="en-US" w:eastAsia="en-US"/>
        </w:rPr>
        <w:t xml:space="preserve"> 4,</w:t>
      </w:r>
      <w:r>
        <w:rPr>
          <w:sz w:val="28"/>
        </w:rPr>
        <w:t xml:space="preserve"> тоже есть своеобразное проявление рудиментарного эгоистического сознания. Особенностью эгоистического экологического сознания является практически полное отбрасывание фактора времени, т. е. отсутствие прогнозной составляющей. Все направлено на удовлетворение запросов, существующих в данный момент вне зависимости от того, как это скажется в последующем. Если потребность в чем-то сейчас не существует, но есть возможность ее удовлетворить, то эта возможность реализуется. Последнее, по мнению Э.Фромма, является наиболее характерной отрицательной чертой современного технологического сознания.</w:t>
      </w:r>
    </w:p>
    <w:p>
      <w:pPr>
        <w:pStyle w:val="Normal"/>
        <w:ind w:firstLine="720"/>
        <w:rPr/>
      </w:pPr>
      <w:r>
        <w:rPr>
          <w:sz w:val="28"/>
        </w:rPr>
        <w:t>Важно то, что в эгоистическом сознании может существовать знание того, что эгоистическое поведение должно привести к неблагоприятным последствиям для других людей или других социальных групп в настоящем или будущем, однако оно не учитывается, отвергается сознанием как регулятор поведения. Еще Гораций писал:</w:t>
      </w:r>
      <w:r>
        <w:rPr>
          <w:sz w:val="28"/>
          <w:lang w:val="en-US"/>
        </w:rPr>
        <w:t xml:space="preserve"> «Carpe diem»</w:t>
      </w:r>
      <w:r>
        <w:rPr>
          <w:sz w:val="28"/>
        </w:rPr>
        <w:t xml:space="preserve"> (т. е. лови момент). Наличие такого знания обуславливает в некоторых случаях резкое, доведенное до открытого конфликта противоборство, противопоставление личных интересов и личных потребностей установкам общества в концептуальной модели «человек-общество», где общество выступает как личный враг. Такое противоборство может быть в модели «я и общество», но может реализоваться и в модели «мы и общество» и даже «государство-государства».</w:t>
      </w:r>
    </w:p>
    <w:p>
      <w:pPr>
        <w:pStyle w:val="Normal"/>
        <w:ind w:firstLine="720"/>
        <w:rPr>
          <w:sz w:val="28"/>
        </w:rPr>
      </w:pPr>
      <w:r>
        <w:rPr>
          <w:sz w:val="28"/>
        </w:rPr>
        <w:t>Этот конфликт установок приводит к тому, что эгоистическое сознание не только допускает, но и оправдывает использование противозаконных методов и способов поведения. В крайних случаях можно встретиться с ситуацией, когда эгоистическое потребление не удовлетворяется насыщением потребности и продолжается уже как «месть» личности обществу за поставленные запреты и ограничения.</w:t>
      </w:r>
    </w:p>
    <w:p>
      <w:pPr>
        <w:pStyle w:val="Normal"/>
        <w:ind w:firstLine="720"/>
        <w:rPr/>
      </w:pPr>
      <w:r>
        <w:rPr>
          <w:sz w:val="28"/>
        </w:rPr>
        <w:t>При коллективном эгоистическом экологическом сознании внутри общества возникает своеобразная иерархия эгоизма, где интересы группы превалируют над интересами общества, а интересы индивида</w:t>
      </w:r>
      <w:r>
        <w:rPr>
          <w:sz w:val="28"/>
          <w:lang w:val="en-US" w:eastAsia="en-US"/>
        </w:rPr>
        <w:t xml:space="preserve"> -</w:t>
      </w:r>
      <w:r>
        <w:rPr>
          <w:sz w:val="28"/>
        </w:rPr>
        <w:t xml:space="preserve"> над интересами группы, что делает такие сообщества крайне неустойчивыми и раздираемыми внутренними противоречиями. Отсутствие ограничений, доминирование личных интересов, направленный вред, наносимый природе, позволяют рассматривать эту форму экологического сознания как эгоистическое хищническое сознание.</w:t>
      </w:r>
    </w:p>
    <w:p>
      <w:pPr>
        <w:pStyle w:val="Normal"/>
        <w:ind w:firstLine="720"/>
        <w:rPr>
          <w:sz w:val="28"/>
        </w:rPr>
      </w:pPr>
      <w:r>
        <w:rPr>
          <w:sz w:val="28"/>
        </w:rPr>
        <w:t>Одним из дискутируемых вопросов, связанных с этим видом сознания, является вопрос о том, какую роль в его проявлениях играют врожденные свойства, свойства, приобретенные в процессе индивидуального опыта или воспитания, и обстоятельства, вынуждающие человека проявлять эгоистическое хищническое отношение к природе.</w:t>
      </w:r>
    </w:p>
    <w:p>
      <w:pPr>
        <w:pStyle w:val="Normal"/>
        <w:ind w:firstLine="720"/>
        <w:rPr/>
      </w:pPr>
      <w:r>
        <w:rPr>
          <w:sz w:val="28"/>
        </w:rPr>
        <w:t xml:space="preserve">Мы уже говорили о том, что при любой форме экологического сознания всегда в той или иной степени присутствует элемент эгоистического отношения к природе. Можно считать, что базой эгоистически-хищнического сознания являются врожденные свойства, которые должны обеспечивать постоянные цели организма (см. предыдущие главы). Поэтому возникает следующий вопрос: что обуславливает выраженность этих свойств сознания </w:t>
      </w:r>
      <w:r>
        <w:rPr>
          <w:sz w:val="28"/>
          <w:lang w:val="en-US" w:eastAsia="en-US"/>
        </w:rPr>
        <w:t>-</w:t>
      </w:r>
      <w:r>
        <w:rPr>
          <w:sz w:val="28"/>
        </w:rPr>
        <w:t xml:space="preserve"> сила внутренних процессов, связанных с особенностями потребления, или сила внутренних и внешних ограничений? Представляется, что более конкретный ответ на этот вопрос можно получить, рассматривая связь этой формы сознания с экономикой. Имеется достаточно большое число примеров, указывающих на прямую связь эгоистически-хищнического экологического сознания с уровнем экономики и экономического благополучия личности. Чем хуже конкретная экономическая ситуация, чем ниже уровень экономического благополучия личности или той или иной общественной группы, населения региона или даже государства, тем чаще проявляются факты, свидетельствующие об эгоистическо-хищническом отношении к природе, тем напряженнее становятся экологические отношения. Улучшение экономики обычно ведет к снижению случаев варварского отношения к природе. Хорошо известно, что по мере ухудшения условий жизни возрастают случаи браконьерства, незаконных хищнических порубок леса и т. п.</w:t>
      </w:r>
    </w:p>
    <w:p>
      <w:pPr>
        <w:pStyle w:val="Normal"/>
        <w:ind w:firstLine="720"/>
        <w:rPr/>
      </w:pPr>
      <w:r>
        <w:rPr>
          <w:sz w:val="28"/>
        </w:rPr>
        <w:t>Конечно, частично это вынужденное поведение, реализуемое вполне осознанно в целях обеспечения необходимых жизненных условий семьи, однако в большинстве случаев</w:t>
      </w:r>
      <w:r>
        <w:rPr>
          <w:sz w:val="28"/>
          <w:lang w:val="en-US" w:eastAsia="en-US"/>
        </w:rPr>
        <w:t xml:space="preserve"> -</w:t>
      </w:r>
      <w:r>
        <w:rPr>
          <w:sz w:val="28"/>
        </w:rPr>
        <w:t xml:space="preserve"> это проявление эгоистического хищнического сознания. Так, в районе озера Селигер нами были опрошены</w:t>
      </w:r>
      <w:r>
        <w:rPr>
          <w:sz w:val="28"/>
          <w:lang w:val="en-US" w:eastAsia="en-US"/>
        </w:rPr>
        <w:t xml:space="preserve"> 23</w:t>
      </w:r>
      <w:r>
        <w:rPr>
          <w:sz w:val="28"/>
        </w:rPr>
        <w:t xml:space="preserve"> человека, занимающиеся рыбным браконьерством, причем эти люди не скрывали своего занятия. </w:t>
      </w:r>
      <w:r>
        <w:rPr>
          <w:sz w:val="28"/>
          <w:lang w:val="en-US" w:eastAsia="en-US"/>
        </w:rPr>
        <w:t>22</w:t>
      </w:r>
      <w:r>
        <w:rPr>
          <w:sz w:val="28"/>
        </w:rPr>
        <w:t xml:space="preserve"> человека в качестве причины указали на тяжелое экономическое положение из-за безработицы, но, как выяснилось,</w:t>
      </w:r>
      <w:r>
        <w:rPr>
          <w:sz w:val="28"/>
          <w:lang w:val="en-US" w:eastAsia="en-US"/>
        </w:rPr>
        <w:t xml:space="preserve"> 18</w:t>
      </w:r>
      <w:r>
        <w:rPr>
          <w:sz w:val="28"/>
        </w:rPr>
        <w:t xml:space="preserve"> человек из них не работали и раньше, когда безработицы не было. Описано много случаев, когда эгоистическое экологическое сознание реализовывалось в хищническое отношение к природе на фоне благополучной экономической ситуации.</w:t>
      </w:r>
    </w:p>
    <w:p>
      <w:pPr>
        <w:pStyle w:val="Normal"/>
        <w:ind w:firstLine="720"/>
        <w:rPr/>
      </w:pPr>
      <w:r>
        <w:rPr>
          <w:sz w:val="28"/>
        </w:rPr>
        <w:t>В индивидуальном плане подобное поведение</w:t>
      </w:r>
      <w:r>
        <w:rPr>
          <w:sz w:val="28"/>
          <w:lang w:val="en-US" w:eastAsia="en-US"/>
        </w:rPr>
        <w:t xml:space="preserve"> -</w:t>
      </w:r>
      <w:r>
        <w:rPr>
          <w:sz w:val="28"/>
        </w:rPr>
        <w:t xml:space="preserve"> отражение эгоизма как черты характера с его комплексом вседозволенности, однако для коллективного сознания дело обстоит значительно сложнее и эгоизм обусловлен сложным переплетением целого ряда факторов</w:t>
      </w:r>
      <w:r>
        <w:rPr>
          <w:sz w:val="28"/>
          <w:lang w:val="en-US" w:eastAsia="en-US"/>
        </w:rPr>
        <w:t xml:space="preserve"> -</w:t>
      </w:r>
      <w:r>
        <w:rPr>
          <w:sz w:val="28"/>
        </w:rPr>
        <w:t xml:space="preserve"> политических, геополитических, соображениями безопасности, национального престижа и менталитета носителей сознания. Чем выше по иерархической лестнице расположена коллективная структура, тем сложнее сложившиеся взаимоотношения, поскольку эгоистическое экологическое сознание становится элементом политики.</w:t>
      </w:r>
    </w:p>
    <w:p>
      <w:pPr>
        <w:pStyle w:val="Normal"/>
        <w:ind w:firstLine="720"/>
        <w:rPr>
          <w:sz w:val="28"/>
        </w:rPr>
      </w:pPr>
      <w:r>
        <w:rPr>
          <w:sz w:val="28"/>
        </w:rPr>
        <w:t>Так, хорошо известно отношение Норвегии и Японии к запрещенному международными соглашениями китобойному промыслу, покровительственное отношение некоторых государств к браконьерскому промыслу рыбы и крабов своих подданых в территориальных водах Приморья и т. п. В России органы лесного хозяйства имеют претензии практически ко всем леспромхозам за допущенные нарушения при вырубке леса, в Азовском и Каспийском морях постоянно происходят столкновения работников рыбной охраны с браконьерами, даже с применением огнестрельного оружия. Все это приводит к парадоксальной картине, когда общество различными методами, начиная с убеждения и кончая насильственными способами, борется против индивидуального агрессивно-хищнического поведения и одновременно становится проводником и защитником такого поведения во внутри- и межгосударственных отношениях. Наиболее ярко это проявляется в ядерной политике стран, проводящих, несмотря на мораторий, испытания своего ядерного оружия.</w:t>
      </w:r>
    </w:p>
    <w:p>
      <w:pPr>
        <w:pStyle w:val="Normal"/>
        <w:ind w:firstLine="720"/>
        <w:rPr>
          <w:sz w:val="28"/>
        </w:rPr>
      </w:pPr>
      <w:r>
        <w:rPr>
          <w:sz w:val="28"/>
        </w:rPr>
        <w:t>В социологической литературе можно найти много примеров подобного рода, начиная с анализа капиталистических отношений у К.Маркса и В.И.Ленина и кончая современными публикациями о действиях монополий и некоторых государств. Можно сослаться на ряд сообщений, приведенных в материалах известной конференции, проводившийся в Рио-де-Жанейро.</w:t>
      </w:r>
    </w:p>
    <w:p>
      <w:pPr>
        <w:pStyle w:val="Normal"/>
        <w:ind w:firstLine="720"/>
        <w:rPr>
          <w:sz w:val="28"/>
        </w:rPr>
      </w:pPr>
      <w:r>
        <w:rPr>
          <w:sz w:val="28"/>
        </w:rPr>
        <w:t>Одним из наиболее распространенных вариантов общественного эгоистического экологического сознания является так называемая политика государственного эгоизма, при которой государство во имя каких-либо интересов идет на определенные мероприятия, нарушающие экологический баланс не только в том или ином регионе, но даже в глобальном масштабе, правда старается при этом не допустить безвозвратного нарушения экологической среды, ограничиваясь разумными пределами и в некоторых случаях компенсируя этот вред ограничениями в других сферах экологических отношений.</w:t>
      </w:r>
    </w:p>
    <w:p>
      <w:pPr>
        <w:pStyle w:val="Normal"/>
        <w:ind w:firstLine="720"/>
        <w:rPr>
          <w:sz w:val="28"/>
        </w:rPr>
      </w:pPr>
      <w:r>
        <w:rPr>
          <w:sz w:val="28"/>
        </w:rPr>
        <w:t>Следуя нашей схеме, можно сказать, что при эгоистически-хищническом экологическом сознании характерно резкое сужение соотношения «личность-общество», «группа и метагруппа», где возникает полное доминирование «Я» или его аналогов, находящихся в оппозиции к более высокой иерархической структуре.</w:t>
      </w:r>
    </w:p>
    <w:p>
      <w:pPr>
        <w:pStyle w:val="Normal"/>
        <w:ind w:firstLine="720"/>
        <w:rPr/>
      </w:pPr>
      <w:r>
        <w:rPr>
          <w:sz w:val="28"/>
        </w:rPr>
        <w:t xml:space="preserve">Наконец, четвертая форма экологического сознания определена нами как </w:t>
      </w:r>
      <w:r>
        <w:rPr>
          <w:i/>
          <w:sz w:val="28"/>
        </w:rPr>
        <w:t>адекватное экологическое сознание,</w:t>
      </w:r>
      <w:r>
        <w:rPr>
          <w:sz w:val="28"/>
        </w:rPr>
        <w:t xml:space="preserve"> характерной чертой которого является почти полное совпадение концептуального образа внешней среды и взаимоотношения человека с этой средой, с объективной действительностью, с результатами, получаемыми при использовании методов научного анализа. Такой анализ, проводимый с использованием научных знаний, вероятно, лежит в основе адекватного сознания и позволяет подавить те элементы эгоистического отношения к природе, которые могут возникнуть в том или ином конкретном случае. Именно поэтому адекватное экологическое сознание можно рассматривать как научно обоснованное сознание.</w:t>
      </w:r>
    </w:p>
    <w:p>
      <w:pPr>
        <w:pStyle w:val="Normal"/>
        <w:ind w:firstLine="720"/>
        <w:rPr>
          <w:sz w:val="28"/>
        </w:rPr>
      </w:pPr>
      <w:r>
        <w:rPr>
          <w:sz w:val="28"/>
        </w:rPr>
        <w:t>Такой анализ проводится не только по отношению к природной среде, более того, эта сторона анализа имеет значительно меньшее значение по сравнению с антропогенной средой, выступающей как угроза.</w:t>
      </w:r>
    </w:p>
    <w:p>
      <w:pPr>
        <w:pStyle w:val="Normal"/>
        <w:ind w:firstLine="720"/>
        <w:rPr>
          <w:sz w:val="28"/>
        </w:rPr>
      </w:pPr>
      <w:r>
        <w:rPr>
          <w:sz w:val="28"/>
        </w:rPr>
        <w:t>Очень важно отметить, что если для остальных видов экологического сознания среда выступает, как это уже отмечалось, в виде угрозы или противостоящей стороны в конфликте, то при адекватном сознании среда выступает и как нечто, требующее заботы и охраны, в некоторых отношениях равное человеку, а иногда и превосходящее его.</w:t>
      </w:r>
    </w:p>
    <w:p>
      <w:pPr>
        <w:pStyle w:val="Normal"/>
        <w:ind w:firstLine="720"/>
        <w:rPr>
          <w:sz w:val="28"/>
        </w:rPr>
      </w:pPr>
      <w:r>
        <w:rPr>
          <w:sz w:val="28"/>
        </w:rPr>
        <w:t>В различных аспектах многогранного адекватного сознания природная среда выступает носителем какого-то высшего разума, что обычно характеризуется понятием «величие одухотворенной природы», уводящим человека от суеты обыденной жизни и заставляющим задуматься над философскими проблемами мироздания.</w:t>
      </w:r>
    </w:p>
    <w:p>
      <w:pPr>
        <w:pStyle w:val="Normal"/>
        <w:ind w:firstLine="720"/>
        <w:rPr/>
      </w:pPr>
      <w:r>
        <w:rPr>
          <w:sz w:val="28"/>
        </w:rPr>
        <w:t>Однако антропогенные факторы, которые связаны с разрушением природы, загрязнением среды, нарушениями почвы, сужением биоразнообразия, разрушением ландшафта и т. п.</w:t>
      </w:r>
      <w:r>
        <w:rPr>
          <w:sz w:val="28"/>
          <w:lang w:val="en-US" w:eastAsia="en-US"/>
        </w:rPr>
        <w:t>,</w:t>
      </w:r>
      <w:r>
        <w:rPr>
          <w:sz w:val="28"/>
        </w:rPr>
        <w:t xml:space="preserve"> обычно включаются в концептуальную модель как образ угрозы.</w:t>
      </w:r>
    </w:p>
    <w:p>
      <w:pPr>
        <w:pStyle w:val="Normal"/>
        <w:ind w:firstLine="720"/>
        <w:rPr>
          <w:sz w:val="28"/>
        </w:rPr>
      </w:pPr>
      <w:r>
        <w:rPr>
          <w:sz w:val="28"/>
        </w:rPr>
        <w:t>Следует подчеркнуть, что если при остальных видах экологического сознания формирование образа угрозы обычно рассматривается с позиции определения вреда, который может нанести человеку природа в процессе их взаимодействия, вреда прямого, например в виде источника инфекции, или опосредованного действиями человека, например вреда речному рыболовству, наносимого отравлением вод сточными отходами химического производства, то для адекватного экологического сознания характерно появление образа угрозы природе, наносимого действиями человека. Типичным примером такого образа является представление о вреде испытаний ядерного оружия для экологии региона.</w:t>
      </w:r>
    </w:p>
    <w:p>
      <w:pPr>
        <w:pStyle w:val="Normal"/>
        <w:ind w:firstLine="720"/>
        <w:rPr>
          <w:sz w:val="28"/>
        </w:rPr>
      </w:pPr>
      <w:r>
        <w:rPr>
          <w:sz w:val="28"/>
        </w:rPr>
        <w:t>Вместе с тем было бы ошибкой рассматривать адекватное экологическое сознание только с позиции охраны природы от вмешательства человека, как считает некоторая часть движения «зеленых», расценивая любое воздействие на сложившееся состояние биогеоценоза как кощунство.</w:t>
      </w:r>
    </w:p>
    <w:p>
      <w:pPr>
        <w:pStyle w:val="Normal"/>
        <w:ind w:firstLine="720"/>
        <w:rPr>
          <w:sz w:val="28"/>
        </w:rPr>
      </w:pPr>
      <w:r>
        <w:rPr>
          <w:sz w:val="28"/>
        </w:rPr>
        <w:t>При адекватном экологическом сознании в основе концепции взаимоотношений с природой лежит необходимость воздействия на природу в целях удовлетворения потребностей, создания оптимальных условий существования, допустимого научно-техническим прогрессом, достигнутым в данный момент исторического развития общества. Это определяет не только прямые отношения, но и те, которые складываются между личностью и группой, популяцией, этносом и между государствами и связаны с использованием природных богатств.</w:t>
      </w:r>
    </w:p>
    <w:p>
      <w:pPr>
        <w:pStyle w:val="Normal"/>
        <w:ind w:firstLine="720"/>
        <w:rPr>
          <w:sz w:val="28"/>
        </w:rPr>
      </w:pPr>
      <w:r>
        <w:rPr>
          <w:sz w:val="28"/>
        </w:rPr>
        <w:t>В решении этих проблем адекватное экологическое сознание учитывает обязательность изменения природных отношений при тех или иных действиях человека, возможность деградации или даже гибели каких-либо представителей флоры или фауны. Изменение условий ведения сельского хозяйства в процессе решения продовольственной проблемы в любом случае приведет к стесненным условиям жизни диких зверей и их исчезновению из районов культурного природопользования; расширение химического производства увеличивает вероятность выброса в атмосферу летучих отходов предприятий, так как не во всех его видах возможен полностью замкнутый экологический цикл, и т. п. Адекватное экологическое сознание учитывает также и противоречия, возникающие при использовании альтернативных форм решения тех или иных экономических проблем. Так, решение проблем энергетического кризиса за счет строительства атомных электростанций вызовет значительные изменения экологии прилегающих районов, но альтернативное решение с помощью гидро- и теплоэлектростанций также приводит к резкому нарушению экологического баланса. Адекватное экологическое сознание как выход из создавшегося положения предлагает не запрещение прогресса, не ужесточение условий жизни человека и общества, а концепцию минимизации возможного вреда, возникающего при возрастании экономического могущества общества. Виды и формы минимизации могут быть различными, начиная с ограничения потребления невозобновляемых ресурсов, разработки новых технологий стабилизации или роста возобновляемых, а также конкретных решений по уменьшению нарушений в виде создания природоохранных зон и кончая разработкой новых, ранее не существовавших биогеоценозов на месте старых.</w:t>
      </w:r>
    </w:p>
    <w:p>
      <w:pPr>
        <w:pStyle w:val="Normal"/>
        <w:ind w:firstLine="720"/>
        <w:rPr/>
      </w:pPr>
      <w:r>
        <w:rPr>
          <w:sz w:val="28"/>
        </w:rPr>
        <w:t>Так, решение энергетического кризиса адекватное экологическое сознание рассматривает не только в виде термоядерных электростанций, но и в виде уменьшения энергоемкости производства, а решение проблемы невозобновляемых ресурсов</w:t>
      </w:r>
      <w:r>
        <w:rPr>
          <w:sz w:val="28"/>
          <w:lang w:val="en-US" w:eastAsia="en-US"/>
        </w:rPr>
        <w:t xml:space="preserve"> -</w:t>
      </w:r>
      <w:r>
        <w:rPr>
          <w:sz w:val="28"/>
        </w:rPr>
        <w:t xml:space="preserve"> безотходным производством и использованием вторичного сырья. Образование новых биогеоценозов осуществляется путем создания специальных парков охраны фауны, как это сделано, например, Дж.Дареллом в его парке на острове Джерси, переселением животных и т. п.</w:t>
      </w:r>
    </w:p>
    <w:p>
      <w:pPr>
        <w:pStyle w:val="Normal"/>
        <w:ind w:firstLine="720"/>
        <w:rPr/>
      </w:pPr>
      <w:r>
        <w:rPr>
          <w:sz w:val="28"/>
        </w:rPr>
        <w:t>Из вышесказанного вытекает одна характерная черта адекватного экологического сознания</w:t>
      </w:r>
      <w:r>
        <w:rPr>
          <w:sz w:val="28"/>
          <w:lang w:val="en-US" w:eastAsia="en-US"/>
        </w:rPr>
        <w:t xml:space="preserve"> -</w:t>
      </w:r>
      <w:r>
        <w:rPr>
          <w:sz w:val="28"/>
        </w:rPr>
        <w:t xml:space="preserve"> его активность в поиске конструктивных решений, которые носят принципиально субоптимальный, компромиссный характер, ограничивающий реализацию той или иной возможности, созданной в процессе научно-технического прогресса, в тех пределах, выход за которые может привести к неблагоприятным экологическим последствиям, вред от которых превысит приносимую пользу.</w:t>
      </w:r>
    </w:p>
    <w:p>
      <w:pPr>
        <w:pStyle w:val="Normal"/>
        <w:ind w:firstLine="720"/>
        <w:rPr>
          <w:sz w:val="28"/>
        </w:rPr>
      </w:pPr>
      <w:r>
        <w:rPr>
          <w:sz w:val="28"/>
        </w:rPr>
        <w:t>Очень важной особенностью адекватного экологического сознания является то, что в формируемой концептуальной модели природы всегда присутствует эстетический компонент. Этот компонент может быть созерцательно-эмоциональным или философским, но он в этой форме сознания всегда учитывается при формировании решения той или иной конкретной экологической проблемы. Наиболее отчетливо это проявляется в градостроительстве, сохранении памятников архитектуры или природы при прокладке автотрасс и пр. Эта особенность адекватного сознания свойственна индивидуальному и коллективному сознанию и основана на значительном увеличении роли «Я» в «неЯ», имеющем не столько рациональное и научное, сколько интуитивное происхождение, значение которого усиливается по мере отрыва человека от природы.</w:t>
      </w:r>
    </w:p>
    <w:p>
      <w:pPr>
        <w:pStyle w:val="Normal"/>
        <w:ind w:firstLine="720"/>
        <w:rPr>
          <w:sz w:val="28"/>
        </w:rPr>
      </w:pPr>
      <w:r>
        <w:rPr>
          <w:sz w:val="28"/>
        </w:rPr>
        <w:t>Для адекватного экологического сознания характерна тесная зависимость индивидуального сознания от сознания коллективного. Это во многом обусловлено тем, что в современных условиях рациональное экологическое поведение обязательно требует не только коллективных действий, но и единства взглядов на экологическую проблему и способы ее решения. Этот взгляд формируется в результате тщательного всестороннего анализа положительных и отрицательных элементов предполагаемого воздействия в настоящее время и в будущем, возможностей предотвращения или компенсации неблагоприятных последствий, анализа созидательных слагаемых воздействия, т. е. взгляд, отражающий то отношение к природе, которое мы ранее обозначили как «хозяйское», т.е. заботливо-охранительное.</w:t>
      </w:r>
    </w:p>
    <w:p>
      <w:pPr>
        <w:pStyle w:val="Normal"/>
        <w:ind w:firstLine="720"/>
        <w:rPr/>
      </w:pPr>
      <w:r>
        <w:rPr>
          <w:sz w:val="28"/>
        </w:rPr>
        <w:t>Источником такого взгляда на экологические проблемы является наука, которую доводят до сознания субъекта через различные каналы информации, где главную роль играют разнообразные учебные курсы, научно-популярная литература, пропаганда в средствах массовой информации. Поэтому очень важным элементом формирования адекватного экологического сознания является воспитание, базирующееся на достоверной информации. Критерий достоверности здесь особенно важен, поскольку наиболее серьезные экологические проблемы возникают при антропогенном воздействии на природу,</w:t>
      </w:r>
      <w:r>
        <w:rPr>
          <w:sz w:val="28"/>
          <w:lang w:val="en-US" w:eastAsia="en-US"/>
        </w:rPr>
        <w:t xml:space="preserve"> -</w:t>
      </w:r>
      <w:r>
        <w:rPr>
          <w:sz w:val="28"/>
        </w:rPr>
        <w:t xml:space="preserve"> воздействии, которое может преследовать иные, неэкологические цели, являющиеся секретом для общества, и проводиться в интересах какой-то изолированной группы людей, что допускает сознательную дез-информацию.</w:t>
      </w:r>
    </w:p>
    <w:p>
      <w:pPr>
        <w:pStyle w:val="Normal"/>
        <w:ind w:firstLine="720"/>
        <w:rPr>
          <w:sz w:val="28"/>
        </w:rPr>
      </w:pPr>
      <w:r>
        <w:rPr>
          <w:sz w:val="28"/>
        </w:rPr>
        <w:t>Одной из особенностей адекватного экологического сознания является наличие в нем выраженного прогностического компонента, что требует выявления причинно-следственных связей разного уровня, начиная от непосредственных и кончая связями высших порядков, т. е. причинно-следственных цепочек различной длины и множеством ответвлений.</w:t>
      </w:r>
    </w:p>
    <w:p>
      <w:pPr>
        <w:pStyle w:val="Normal"/>
        <w:ind w:firstLine="720"/>
        <w:rPr>
          <w:sz w:val="28"/>
        </w:rPr>
      </w:pPr>
      <w:r>
        <w:rPr>
          <w:sz w:val="28"/>
        </w:rPr>
        <w:t>Активность в поиске конструктивных экологических решений при этом виде сознания предполагает и активное экологическое поведение, которое в большинстве случаев носит не оборонительный, а агрессивно-наступательный характер с заметной тенденцией к коллективным действиям. Такая активность не исключает импульсивного поведения и даже импульсивных решений, но они всегда учитывают реальную ситуацию, исходные знания и в последующем могут быть скорректированы на основе дополнительных сведений.</w:t>
      </w:r>
    </w:p>
    <w:p>
      <w:pPr>
        <w:pStyle w:val="Normal"/>
        <w:ind w:firstLine="720"/>
        <w:rPr>
          <w:sz w:val="28"/>
        </w:rPr>
      </w:pPr>
      <w:r>
        <w:rPr>
          <w:sz w:val="28"/>
        </w:rPr>
        <w:t>Вместе с тем нельзя считать адекватное экологическое сознание исключительно рассудочным. Эмоционально-чувственный компонент сознания вносит свои коррективы в принимаемые решения, в том числе и через известный в когнитивной психологии феномен атрибуции (т. е. приписывания определенных качеств), который может изменять значимость тех или иных событий.</w:t>
      </w:r>
    </w:p>
    <w:p>
      <w:pPr>
        <w:pStyle w:val="Normal"/>
        <w:ind w:firstLine="720"/>
        <w:rPr>
          <w:sz w:val="28"/>
        </w:rPr>
      </w:pPr>
      <w:r>
        <w:rPr>
          <w:sz w:val="28"/>
        </w:rPr>
        <w:t>При адекватном экологическом сознании наблюдается полная гармонизация отношений в связке «Я» и «неЯ» и совпадения направленности «Я» и «Я в неЯ».</w:t>
      </w:r>
    </w:p>
    <w:p>
      <w:pPr>
        <w:pStyle w:val="Normal"/>
        <w:ind w:firstLine="720"/>
        <w:rPr>
          <w:sz w:val="28"/>
        </w:rPr>
      </w:pPr>
      <w:r>
        <w:rPr>
          <w:sz w:val="28"/>
        </w:rPr>
        <w:t>Безусловно, описанные в этой главе виды экологического сознания, особенно адекватного, в чистом виде встречаются редко, поэтому было бы правильнее говорить о четырех сторонах, четырех гранях сознания, в каждой из которых отражается та или иная направленность сознания, где наиболее выражена та или другая сторона.</w:t>
      </w:r>
    </w:p>
    <w:p>
      <w:pPr>
        <w:pStyle w:val="Normal"/>
        <w:ind w:firstLine="720"/>
        <w:rPr>
          <w:sz w:val="28"/>
        </w:rPr>
      </w:pPr>
      <w:r>
        <w:rPr>
          <w:sz w:val="28"/>
        </w:rPr>
        <w:t>Конечно, эта особенность сознания связана не только с экологическими проблемами, она имеет общефилософский смысл, однако для экологического сознания это не умозрительная проблема, а базис, который определяет конкретное поведение личности и общества и в конечном итоге прогресс и судьбу человечества.</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Heading1"/>
        <w:ind w:hanging="0"/>
        <w:rPr/>
      </w:pPr>
      <w:bookmarkStart w:id="25" w:name="__RefHeading___Toc13986217"/>
      <w:bookmarkEnd w:id="25"/>
      <w:r>
        <w:rPr/>
        <w:t>ГЛАВА</w:t>
      </w:r>
      <w:r>
        <w:rPr>
          <w:lang w:val="en-US" w:eastAsia="en-US"/>
        </w:rPr>
        <w:t xml:space="preserve"> 12</w:t>
      </w:r>
    </w:p>
    <w:p>
      <w:pPr>
        <w:pStyle w:val="Heading2"/>
        <w:ind w:hanging="0"/>
        <w:rPr/>
      </w:pPr>
      <w:bookmarkStart w:id="26" w:name="__RefHeading___Toc13986218"/>
      <w:bookmarkEnd w:id="26"/>
      <w:r>
        <w:rPr/>
        <w:t>ОСОБЕННОСТИ КОЛЛЕКТИВНОГО ЭКОЛОГИЧЕСКОГО СОЗНАНИЯ</w:t>
      </w:r>
    </w:p>
    <w:p>
      <w:pPr>
        <w:pStyle w:val="Normal"/>
        <w:ind w:firstLine="720"/>
        <w:rPr>
          <w:sz w:val="28"/>
        </w:rPr>
      </w:pPr>
      <w:r>
        <w:rPr>
          <w:sz w:val="28"/>
        </w:rPr>
        <w:t>В предыдущих главах мы рассмотрели некоторые общие закономерности экологического сознания, которые характерны как для отдельной личности, так и для той или иной общественной группы. Однако групповому или коллективному сознанию свойственен ряд особенностей, требующих специального обсуждения.</w:t>
      </w:r>
    </w:p>
    <w:p>
      <w:pPr>
        <w:pStyle w:val="Normal"/>
        <w:ind w:firstLine="720"/>
        <w:rPr/>
      </w:pPr>
      <w:r>
        <w:rPr>
          <w:sz w:val="28"/>
        </w:rPr>
        <w:t>Рассматривая эти особенности, мы должны прежде всего определить само понятие коллективного экологического сознания. Примем, что под коллективным экологическим сознанием понимаются общая для какой-либо социальной структуры, которой может быть профессиональная группа или популяция, этнос и даже человечество в целом, трактовка форм и содержания взаимоотношений человека с природой, единый для всех знак оценки результатов такого взаимодействия, единые цели организации и реализации воздействия на объекты и явления природы и общее принятие всех нормативно-правовых регламентации, определяющих такое воздействие. Иными словами</w:t>
      </w:r>
      <w:r>
        <w:rPr>
          <w:sz w:val="28"/>
          <w:lang w:val="en-US" w:eastAsia="en-US"/>
        </w:rPr>
        <w:t xml:space="preserve"> -</w:t>
      </w:r>
      <w:r>
        <w:rPr>
          <w:sz w:val="28"/>
        </w:rPr>
        <w:t xml:space="preserve"> общность взглядов на стратегию отношения к природе, обусловленную уровнем понимания природы, среды как неотъемлемой части человека и человечества в целом.</w:t>
      </w:r>
    </w:p>
    <w:p>
      <w:pPr>
        <w:pStyle w:val="Normal"/>
        <w:ind w:firstLine="720"/>
        <w:rPr>
          <w:sz w:val="28"/>
        </w:rPr>
      </w:pPr>
      <w:r>
        <w:rPr>
          <w:sz w:val="28"/>
        </w:rPr>
        <w:t>Именно общность взглядов отличает коллективное сознание от общественного, для которого характерным является столкновение позиций, мнений, подходов к тому или иному вопросу, поэтому коллективное сознание можно рассматривать как отражение каких-либо или чьих-либо интересов в общественном сознании.</w:t>
      </w:r>
    </w:p>
    <w:p>
      <w:pPr>
        <w:pStyle w:val="Normal"/>
        <w:ind w:firstLine="720"/>
        <w:rPr>
          <w:sz w:val="28"/>
        </w:rPr>
      </w:pPr>
      <w:r>
        <w:rPr>
          <w:sz w:val="28"/>
        </w:rPr>
        <w:t>На основе материала, представленного в предыдущих главах, можно считать, что коллективное экологическое сознание во многом идентично индивидуальному и определяется теми же закономерностями. По ходу изложения мы неоднократно приводили примеры, подтверждающие это общее положение. В коллективном экологическом сознании в роли личности, «Я», выступает та или иная группа, популяция, а в роли «не Я»</w:t>
      </w:r>
      <w:r>
        <w:rPr>
          <w:sz w:val="28"/>
          <w:lang w:val="en-US" w:eastAsia="en-US"/>
        </w:rPr>
        <w:t xml:space="preserve"> -</w:t>
      </w:r>
      <w:r>
        <w:rPr>
          <w:sz w:val="28"/>
        </w:rPr>
        <w:t xml:space="preserve"> природа, этнос или все человечество.</w:t>
      </w:r>
    </w:p>
    <w:p>
      <w:pPr>
        <w:pStyle w:val="Normal"/>
        <w:ind w:firstLine="720"/>
        <w:rPr>
          <w:sz w:val="28"/>
        </w:rPr>
      </w:pPr>
      <w:r>
        <w:rPr>
          <w:sz w:val="28"/>
        </w:rPr>
        <w:t>Однако более пристальный взгляд и детальный анализ коллективного экологического сознания позволяют обнаружить некоторые особенности, характерные только для этой формы сознания. Многие из этих особенностей еще недостаточно изучены, но некоторым посвящен ряд серьезных исследований в области коллективной психологии, социальной психологии, социологии, конфликтологии и т. п.</w:t>
      </w:r>
    </w:p>
    <w:p>
      <w:pPr>
        <w:pStyle w:val="Normal"/>
        <w:ind w:firstLine="720"/>
        <w:rPr>
          <w:sz w:val="28"/>
        </w:rPr>
      </w:pPr>
      <w:r>
        <w:rPr>
          <w:sz w:val="28"/>
        </w:rPr>
        <w:t>Мы должны выделить одно, принципиально важное отличие коллективного экологического сознания от индивидуального, хотя, вероятно, оно характерно и для всех видов коллективного сознания. В предыдущих главах мы пытались подробно разобрать различные характеристики экологического сознания субъекта и показать его зависимость от ряда личностных характеристик, таких как интроверсия и экстраверсия, уровень тревожности, эмоциональности, особенности когнитивных характеристик и др. В коллективном сознании эти зависимости сглаживаются или вообще отсутствуют, происходит своеобразное уравнивание индивидуальностей, подтягивание их к некоторому образу, принятому коллективом за норму. Сознание индивида, личности отражает коллективное сознание и формирует концептуальную модель экологической ситуации с учетом модели, созданной коллективным сознанием, или просто принимает эту коллективную модель за свою собственную. Сила внушения, оказываемого социальным окружением, коллективом, оказывается настолько мощной, что человек практически не имеет возможности противопоставить коллективу свое собственное мнение. Это может быть не только благодаря внушению, в какой-то мере здесь важна и боязнь выступить против коллектива, опасение каких-либо штрафных санкций с его стороны.</w:t>
      </w:r>
    </w:p>
    <w:p>
      <w:pPr>
        <w:pStyle w:val="Normal"/>
        <w:ind w:firstLine="720"/>
        <w:rPr>
          <w:sz w:val="28"/>
        </w:rPr>
      </w:pPr>
      <w:r>
        <w:rPr>
          <w:sz w:val="28"/>
        </w:rPr>
        <w:t>В случае если человек отвергает влияние навязываемых ему установок коллективного сознания, может формироваться или эгоистическое, хищническое экологическое сознание, в той или иной мере скрываемое от коллектива, или же человек открыто вступает в конфликт с обществом, предлагая ему принять иную концептуальную модель, иную форму и направление экологического поведения. В результате столкновения двух концепций возникает конфликт личности и коллектива или группы и мета-группы.</w:t>
      </w:r>
    </w:p>
    <w:p>
      <w:pPr>
        <w:pStyle w:val="Normal"/>
        <w:ind w:firstLine="720"/>
        <w:rPr/>
      </w:pPr>
      <w:r>
        <w:rPr>
          <w:sz w:val="28"/>
        </w:rPr>
        <w:t>В зависимости от ряда причин: более приемлемых условий, предлагаемых той или иной моделью, степени объективности модели, уровня убедительности используемых приемов при противоборстве конфликтующих позиций и множества других</w:t>
      </w:r>
      <w:r>
        <w:rPr>
          <w:sz w:val="28"/>
          <w:lang w:val="en-US" w:eastAsia="en-US"/>
        </w:rPr>
        <w:t xml:space="preserve"> -</w:t>
      </w:r>
      <w:r>
        <w:rPr>
          <w:sz w:val="28"/>
        </w:rPr>
        <w:t xml:space="preserve"> конфликт может разрешиться победой какой-либо стороны, а «возмутитель спокойствия» или полностью отвергается коллективом или становится лидером, и предлагаемая им модель безоговорочно входит как основная и единственная в коллективное сознание. К сожалению, в реальных конфликтах значительно реже встречается разрешение подобного конфликта путем компромисса.</w:t>
      </w:r>
    </w:p>
    <w:p>
      <w:pPr>
        <w:pStyle w:val="Normal"/>
        <w:ind w:firstLine="720"/>
        <w:rPr>
          <w:sz w:val="28"/>
        </w:rPr>
      </w:pPr>
      <w:r>
        <w:rPr>
          <w:sz w:val="28"/>
        </w:rPr>
        <w:t>Индивидуальное экологическое сознание можно рассматривать как результирующую индивидуального конкретного опыта взаимодействия с природой, знания о природе и внешней среде, полученного в процессе обучения, и навязываемых социумом моделей экологического сознания и экологического поведения, причем эта результирующая преломляется через призму личностных психологических особенностей.</w:t>
      </w:r>
    </w:p>
    <w:p>
      <w:pPr>
        <w:pStyle w:val="Normal"/>
        <w:ind w:firstLine="720"/>
        <w:rPr/>
      </w:pPr>
      <w:r>
        <w:rPr>
          <w:sz w:val="28"/>
        </w:rPr>
        <w:t>Как показывают исследования коллективного экологического сознания в различных общественных группах, на низших этапах социальной иерархии оно характеризуется большей конкретикой, привязанной, например, на уровне популяции к реальным локальным проблемам, а для профессиональной группы</w:t>
      </w:r>
      <w:r>
        <w:rPr>
          <w:sz w:val="28"/>
          <w:lang w:val="en-US" w:eastAsia="en-US"/>
        </w:rPr>
        <w:t xml:space="preserve"> -</w:t>
      </w:r>
      <w:r>
        <w:rPr>
          <w:sz w:val="28"/>
        </w:rPr>
        <w:t xml:space="preserve"> к узким профессиональным интересам. Чем выше структура общественной формации, тем большее значение приобретают абстрагированные элементы экологического сознания, хотя экологическое поведение этой формации может касаться и конкретных ситуаций и проблем. Эта особенность и формирует комплексную структуру коллективного экологического сознания. Поясним сказанное примером. Возьмем группу фермеров, занимающихся выращиванием пшеницы. В нижние пласты их коллективного экологического сознания входят проблемы оптимального землепользования, эффективности употребления удобрений, сроков посева и жатвы и т. п. применительно к тому участку земли, который они обрабатывают. На более высоком уровне возникают проблемы сортоиспользования и подстройки системы ведения хозяйства под существующие климатические условия, следующий уровень связан с проблемами монокультуры; наиболее высокий уровень связан с охраной природы и предупреждением засоления почвы, кислотных дождей и т. д., вплоть до проблем аграрной политики и экономики вообще.</w:t>
      </w:r>
    </w:p>
    <w:p>
      <w:pPr>
        <w:pStyle w:val="Normal"/>
        <w:ind w:firstLine="720"/>
        <w:rPr/>
      </w:pPr>
      <w:r>
        <w:rPr>
          <w:sz w:val="28"/>
        </w:rPr>
        <w:t>Здесь же проявляется и другая особенность</w:t>
      </w:r>
      <w:r>
        <w:rPr>
          <w:sz w:val="28"/>
          <w:lang w:val="en-US" w:eastAsia="en-US"/>
        </w:rPr>
        <w:t xml:space="preserve"> -</w:t>
      </w:r>
      <w:r>
        <w:rPr>
          <w:sz w:val="28"/>
        </w:rPr>
        <w:t xml:space="preserve"> наиболее высоки требования к единству взглядов членов группы на начальном, первичном уровне экологического сознания, и они хотя и уменьшаются по мере повышения этого уровня, но остаются довольно выраженными.</w:t>
      </w:r>
    </w:p>
    <w:p>
      <w:pPr>
        <w:pStyle w:val="Normal"/>
        <w:ind w:firstLine="720"/>
        <w:rPr>
          <w:sz w:val="28"/>
        </w:rPr>
      </w:pPr>
      <w:r>
        <w:rPr>
          <w:sz w:val="28"/>
        </w:rPr>
        <w:t>Исследования, проведенные в ряде районов России, а также изучение литературных данных показывают, что коллективное экологическое сознание, особенно на уровне этноса и государства, во многом зависит от особенностей информационной среды, в том числе и от той, которая действовала на население достаточно долгое время, чтобы переформироваться в традиции, обычаи, религиозно-мифологические установки, определяющие в конечном итоге менталитет и пассионарность нации.</w:t>
      </w:r>
    </w:p>
    <w:p>
      <w:pPr>
        <w:pStyle w:val="Normal"/>
        <w:ind w:firstLine="720"/>
        <w:rPr/>
      </w:pPr>
      <w:r>
        <w:rPr>
          <w:sz w:val="28"/>
        </w:rPr>
        <w:t>Профессиональное разделение тоже сказывается на особенностях и содержании экологического сознания, отражая связь профессии с объектами и явлениями природы. Так, достаточно полно описаны различия в экологическом сознании сельских и городских жителей, кочевников-скотоводов и оседлых земледельцев и т. п. Эти различия могут быть настолько глубокими, что получают отражение в семантике и семиотике языка. Это не известные профессиональные жаргоны типа арго парижских воров или исчезнувший язык ярославских офеней</w:t>
      </w:r>
      <w:r>
        <w:rPr>
          <w:sz w:val="28"/>
          <w:lang w:val="en-US" w:eastAsia="en-US"/>
        </w:rPr>
        <w:t xml:space="preserve"> -</w:t>
      </w:r>
      <w:r>
        <w:rPr>
          <w:sz w:val="28"/>
        </w:rPr>
        <w:t xml:space="preserve"> торговцев-разносчиков, не имеющих к экологии прямого отношения, а встречающиеся в некоторых племенах, например принадлежащих к группе таи в Восточной Азии, специфические мужские и женские языки, которые сейчас употребляются главным образом в ритуальных церемониях, но прежде имели более широкое применение. Эти языки отражают особенности экологического сознания, особенности отношения к природе мужчин охотников и защитников и женщин собирательниц, охранявших домашний очаг и семью.</w:t>
      </w:r>
    </w:p>
    <w:p>
      <w:pPr>
        <w:pStyle w:val="Normal"/>
        <w:ind w:firstLine="720"/>
        <w:rPr>
          <w:sz w:val="28"/>
        </w:rPr>
      </w:pPr>
      <w:r>
        <w:rPr>
          <w:sz w:val="28"/>
        </w:rPr>
        <w:t>Описаны некоторые политеистские религии, где существовали женские боги, некоторые из них как бы совмещали функции хранительниц, покровительниц таинства деторождения с функциями ответственности за то или иное явление природы, принципиально важное именно для женщин при имеющемся типе разделения труда. Элементы таких воззрений можно найти в мифологии Древней Греции и Древнего Рима, являвшихся развитыми религиозными системами, не говоря уже о религии Древнего Египта. Эти примеры лишний раз подтверждают наше предположение о единстве позиций в коллективном сознании и различии их в общественном экологическом сознании.</w:t>
      </w:r>
    </w:p>
    <w:p>
      <w:pPr>
        <w:pStyle w:val="Normal"/>
        <w:ind w:firstLine="720"/>
        <w:rPr>
          <w:sz w:val="28"/>
        </w:rPr>
      </w:pPr>
      <w:r>
        <w:rPr>
          <w:sz w:val="28"/>
        </w:rPr>
        <w:t>Роль коллективного экологического сознания как нормы (основанной на указанных выше характеристиках информационной среды, отражающих общие для конкретной социальной структуры интересы и особенности взаимодействия с природой), обязательной для данной социальной группы, сужает выбор форм экологического поведения, его направленности и действий и тем самым в какой-то мере ограничивает свободу личности, хотя сам человек обычно этого не замечает, поскольку в его сознании понятие свободы ограничивается кругом разрешенных коллективным сознанием вариантов, среди которых можно делать выбор.</w:t>
      </w:r>
    </w:p>
    <w:p>
      <w:pPr>
        <w:pStyle w:val="Normal"/>
        <w:ind w:firstLine="720"/>
        <w:rPr>
          <w:sz w:val="28"/>
        </w:rPr>
      </w:pPr>
      <w:r>
        <w:rPr>
          <w:sz w:val="28"/>
        </w:rPr>
        <w:t>Большую роль в формировании коллективного экологического сознания и связанного с этим нивелирования индивидуального сознания играют средства массовой информации, особенно в тех случаях, когда желаемая модель коллективного экологического сознания является составной частью проводимой политики государства или определенной социальной группы, владеющей средствами такой информации.</w:t>
      </w:r>
    </w:p>
    <w:p>
      <w:pPr>
        <w:pStyle w:val="Normal"/>
        <w:ind w:firstLine="720"/>
        <w:rPr>
          <w:sz w:val="28"/>
        </w:rPr>
      </w:pPr>
      <w:r>
        <w:rPr>
          <w:sz w:val="28"/>
        </w:rPr>
        <w:t>Роль телевидения, радио, кино, газет и журналов с их мощным арсеналом воздействия на сознание общества возрастает с каждым днем. Это связано с тем, что индивидуальное экологическое сознание сталкивается со все увеличивающимся числом таких изменений природной среды, вызванных антропогенным воздействием, которые реально угрожают благополучию человека, и он пытается разобраться в причинах этих изменений, их объеме и возможных последствиях. Сознание как бы открыто для такой информации. Пожалуй, наиболее ярким примером глобальности воздействия средств массовой информации, проводящих государственную политику, отражающую интересы правящих кругов, является ситуация в США, где индивидуальное экологическое сознание практически полностью определяется «четвертой властью» и где, таким образом, произошла полная замена объективного, базирующегося на опыте коллективного сознания, официальным коллективным сознанием, модель которого со стороны навязана средствами массовой информации, а индивидуальное сознание является слепком с этого коллективного сознания. При этом общество отвергает саму возможность существования иной, чем навязываемая, концептуальной модели экологической действительности и поведения. Возник своеобразный парадокс: страна, где принцип личной свободы (а как мы уже знаем, свобода возможна лишь тогда, когда создается ситуация не ограниченного никакими предварительными условиями выбора) возведен в культ как высшее достижение государственного строя, как основа общественных отношений, оказывается наименее свободной в формировании по крайней мере индивидуального экологического сознания. Место диктатуры политиков в США занимает более страшная диктатура общественного мнения.</w:t>
      </w:r>
    </w:p>
    <w:p>
      <w:pPr>
        <w:pStyle w:val="Normal"/>
        <w:ind w:firstLine="720"/>
        <w:rPr>
          <w:sz w:val="28"/>
        </w:rPr>
      </w:pPr>
      <w:r>
        <w:rPr>
          <w:sz w:val="28"/>
        </w:rPr>
        <w:t>Индивидуальное экологическое сознание опирается на факты, получаемые в процессе практики, личного опыта, доводимые до него по информационным каналам. На эти же факты опирается и коллективное и общественное сознание. Различия возникают тогда, когда сознание пытается ответить на вопросы «почему» и «к чему это приведет». Коллективное экологическое сознание считает свои ответы на эти вопросы единственно правильными и навязывает их сознанию индивида.</w:t>
      </w:r>
    </w:p>
    <w:p>
      <w:pPr>
        <w:pStyle w:val="Normal"/>
        <w:ind w:firstLine="720"/>
        <w:rPr>
          <w:sz w:val="28"/>
        </w:rPr>
      </w:pPr>
      <w:r>
        <w:rPr>
          <w:sz w:val="28"/>
        </w:rPr>
        <w:t>В связи с этим ошибочно рассматривать коллективное сознание как нечто средневзвешенное от множества паттернов в индивидуальном сознании людей, образующих группу, или даже как сумму индивидуальных знаний какой-либо референтной группы. Имеется также множество фактов, доказывающих, что коллективное экологическое сознание не есть сознание, элементы которого навязаны только извне, т. е. нечто чужеродное личности, несмотря на ту роль средств массовой информации, о которой говорилось выше. Таким образом, ответ на вопрос о происхождении коллективного экологического сознания является не столь простым.</w:t>
      </w:r>
    </w:p>
    <w:p>
      <w:pPr>
        <w:pStyle w:val="Normal"/>
        <w:ind w:firstLine="720"/>
        <w:rPr>
          <w:sz w:val="28"/>
        </w:rPr>
      </w:pPr>
      <w:r>
        <w:rPr>
          <w:sz w:val="28"/>
        </w:rPr>
        <w:t>Выясняя эту проблему, возьмем за исходное положение тот факт, что у каждого человека, оценивающего экологическую действительность, возникает свой, индивидуальный ответ на вопросы «почему» и «к чему это приведет». Индивидуальность такого ответа определяется свойствами личности, особенностями психологического поля и атрибуции конструктов и других факторов, о значении которых говорилось в предыдущих главах.</w:t>
      </w:r>
    </w:p>
    <w:p>
      <w:pPr>
        <w:pStyle w:val="Normal"/>
        <w:ind w:firstLine="720"/>
        <w:rPr/>
      </w:pPr>
      <w:r>
        <w:rPr>
          <w:sz w:val="28"/>
        </w:rPr>
        <w:t>В процессе общения, обмена идеями, мнениями и знакомства с особенностями экологического поведения происходит сравнение позиций, их взаимная корректировка и возникает объединение взглядов, одинаковых для определенной группы, которая выступает как формация, активно распространяющая свои воззрения на других членов того или иного коллектива, т. е. возникает коллективное экологическое сознание в виде сознания большинства. Однако сознание этого большинства формируется на основе воззрений, возникших в сознании немногих людей, выступающих в качестве авторитетов, лидеров, вокруг которых почти создается ореол непогрешимости,</w:t>
      </w:r>
      <w:r>
        <w:rPr>
          <w:sz w:val="28"/>
          <w:lang w:val="en-US" w:eastAsia="en-US"/>
        </w:rPr>
        <w:t xml:space="preserve"> -</w:t>
      </w:r>
      <w:r>
        <w:rPr>
          <w:sz w:val="28"/>
        </w:rPr>
        <w:t xml:space="preserve"> людей, преимущественно несущих истину, обладающих способностью находить оптимальное решение проблемы. Большую роль в выборе лидера играют его активность, страстность, доходчивость идей и другие факторы, связанные с его эмоциональным поведением, в том числе и манера поведения и манера говорить.</w:t>
      </w:r>
    </w:p>
    <w:p>
      <w:pPr>
        <w:pStyle w:val="Normal"/>
        <w:ind w:firstLine="720"/>
        <w:rPr>
          <w:sz w:val="28"/>
        </w:rPr>
      </w:pPr>
      <w:r>
        <w:rPr>
          <w:sz w:val="28"/>
        </w:rPr>
        <w:t>В роли авторитетов, формальных и эмоциональных лидеров, определяющих логику и содержание сознания, формирующих чувственную оценку экологической ситуации в сознании человека, могут выступать личности, группы, движения, партии; в ряде случаев роль лидера берет на себя государство в лице его законодательных, исполнительных и судебных органов.</w:t>
      </w:r>
    </w:p>
    <w:p>
      <w:pPr>
        <w:pStyle w:val="Normal"/>
        <w:ind w:firstLine="720"/>
        <w:rPr/>
      </w:pPr>
      <w:r>
        <w:rPr>
          <w:sz w:val="28"/>
        </w:rPr>
        <w:t>Таким образом, для коллективного экологического сознания важно наличие двух элементов. С одной стороны, в сознании людей должна быть подготовлена почва, благоприятная для усвоения тех или иных идей, концепций и действий. Вспомним знаменитое «идея штурма зреет в сознании масс», определившее готовность России к социалистической революции. С другой стороны, необходима личность, которая подготовила бы теоретическую базу, основные идеи в форме, приемлемой для обыденного коллективного сознания. Эти личности не обязательно должны выступать в виде явных активных физических лидеров</w:t>
      </w:r>
      <w:r>
        <w:rPr>
          <w:sz w:val="28"/>
          <w:lang w:val="en-US" w:eastAsia="en-US"/>
        </w:rPr>
        <w:t xml:space="preserve"> -</w:t>
      </w:r>
      <w:r>
        <w:rPr>
          <w:sz w:val="28"/>
        </w:rPr>
        <w:t xml:space="preserve"> это идейные лидеры. Так, ни Дидро, ни Монтескье, ни Гольбах, ни Вольтер, ни Руссо не были участниками Французской революции и, вероятно, ужаснулись бы, доживи они до нее, но их идеи являлись теоретической базой революции, используемой как якобинцами, так и их противниками</w:t>
      </w:r>
      <w:r>
        <w:rPr>
          <w:sz w:val="28"/>
          <w:lang w:val="en-US" w:eastAsia="en-US"/>
        </w:rPr>
        <w:t xml:space="preserve"> -</w:t>
      </w:r>
      <w:r>
        <w:rPr>
          <w:sz w:val="28"/>
        </w:rPr>
        <w:t xml:space="preserve"> жирондистами. Мальтус в тиши монастыря формировал некоторые идеи современного экологического движения, а практически ни один из теоретиков концепции охраны природы не стал во главе партии экологической направленности. Лидером становится тот, кто, восприняв разработанные теории, сумел описать их в виде, понятном для обыденного сознания, готового к решению экологических проблем, и получил поддержку определенных слоев общества и его институтов.</w:t>
      </w:r>
    </w:p>
    <w:p>
      <w:pPr>
        <w:pStyle w:val="Normal"/>
        <w:ind w:firstLine="720"/>
        <w:rPr/>
      </w:pPr>
      <w:r>
        <w:rPr>
          <w:sz w:val="28"/>
        </w:rPr>
        <w:t>Следует отметить, что сейчас во всем мире экологические проблемы и предлагаемые пути их решения являются неотъемлемой частью государственной и межгосударственной политики, поскольку, с одной стороны, от решения этих проблем зависят экономика страны и жизненный уровень его граждан, а с другой</w:t>
      </w:r>
      <w:r>
        <w:rPr>
          <w:sz w:val="28"/>
          <w:lang w:val="en-US" w:eastAsia="en-US"/>
        </w:rPr>
        <w:t xml:space="preserve"> -</w:t>
      </w:r>
      <w:r>
        <w:rPr>
          <w:sz w:val="28"/>
        </w:rPr>
        <w:t xml:space="preserve"> глобальность изменений антропогенного происхождения создает угрозу человечеству вне его национальных и государственных границ. Это может быть следствием и истинной озабоченности государства, но иногда вопросы экологической политики превращаются в камуфляж и поднимаются лишь для успокоения общества.</w:t>
      </w:r>
    </w:p>
    <w:p>
      <w:pPr>
        <w:pStyle w:val="Normal"/>
        <w:ind w:firstLine="720"/>
        <w:rPr>
          <w:sz w:val="28"/>
        </w:rPr>
      </w:pPr>
      <w:r>
        <w:rPr>
          <w:sz w:val="28"/>
        </w:rPr>
        <w:t>Коллективное экологическое сознание на его сегодняшнем уровне также во многом определяется его эмоциональной составляющей, которая в значительной мере базируется на общих интуитивных соображениях, значимость которых постоянно поддерживается тем, что, как об этом говорилось в предыдущей главе при разборе гиперболизирующего экологического сознания, в публикациях сторонников защиты природы вольно или невольно преувеличиваются неблагоприятные стороны того или иного изменения экологической среды. Конечно, это в какой-то мере способствует увеличению количества людей, разделяющих пропагандируемые идеи, и привлекает сторонников, но в то же время готовит почву для последующего разочарования, когда картина действительности становится явно непохожей на прогнозируемую. Более того, оказывается, что в тех случаях, когда прогнозируемая гиперболизированная опасность оказывается значительно менее страшной или вообще не появляется, в коллективном экологическом сознании начинают доминировать элементы эгоистически-хищнического сознания или сознания отрицания, а это приводит к инертности экологического поведения при возникновении реальной угрозы.</w:t>
      </w:r>
    </w:p>
    <w:p>
      <w:pPr>
        <w:pStyle w:val="Normal"/>
        <w:ind w:firstLine="720"/>
        <w:rPr/>
      </w:pPr>
      <w:r>
        <w:rPr>
          <w:sz w:val="28"/>
        </w:rPr>
        <w:t>Поэтому очень важно то коллективное экологическое сознание, которое основывается на объективных научных данных, на научном познании природы и ее законов, а также законов развития и существования общества, т. е. адекватное коллективное сознание. К сожалению, до сих пор такой тип коллективного сознания мало распространен как общественное явление. Коллективное экологическое сознание, содержание которого индуцируется государством и, казалось бы, должно быть адекватным, в значительной мере формируется на основе государственного экологического эгоизма как своеобразного компромисса, переводящего конфликтную ситуацию на более высокий уровень, но не разрешающего конфликт,</w:t>
      </w:r>
      <w:r>
        <w:rPr>
          <w:sz w:val="28"/>
          <w:lang w:val="en-US" w:eastAsia="en-US"/>
        </w:rPr>
        <w:t xml:space="preserve"> -</w:t>
      </w:r>
      <w:r>
        <w:rPr>
          <w:sz w:val="28"/>
        </w:rPr>
        <w:t xml:space="preserve"> такое сознание также основано на искажении реальной экологической проблемы.</w:t>
      </w:r>
    </w:p>
    <w:p>
      <w:pPr>
        <w:pStyle w:val="Normal"/>
        <w:ind w:firstLine="720"/>
        <w:rPr>
          <w:sz w:val="28"/>
        </w:rPr>
      </w:pPr>
      <w:r>
        <w:rPr>
          <w:sz w:val="28"/>
        </w:rPr>
        <w:t>В общем, рассматривая виды коллективного экологического сознания, его содержание, степень адекватности и т. п., можно прийти к заключению, что они так же многообразны, как и виды индивидуального экологического сознания, и их также можно классифицировать подобно тому, как это было сделано для индивидуального сознания, и выделить сознание отрицания, сознание гиперболизации, эгоистически-хищническое и адекватное экологическое сознание со всеми их вариантами.</w:t>
      </w:r>
    </w:p>
    <w:p>
      <w:pPr>
        <w:pStyle w:val="Normal"/>
        <w:ind w:firstLine="720"/>
        <w:rPr>
          <w:sz w:val="28"/>
        </w:rPr>
      </w:pPr>
      <w:r>
        <w:rPr>
          <w:sz w:val="28"/>
        </w:rPr>
        <w:t>В начале главы в качестве главного отличия коллективного экологического сознания от индивидуального мы постулировали относительную независимость содержания сознания и экологического поведения от ряда личностных характеристик. Действительно, одно и то же содержание, направленность сознания можно обнаружить у людей с различными особенностями личностных характеристик. Эти различия проявляются только в выборе форм экологического поведения, в избирательности поступков и действий.</w:t>
      </w:r>
    </w:p>
    <w:p>
      <w:pPr>
        <w:pStyle w:val="Normal"/>
        <w:ind w:firstLine="720"/>
        <w:rPr>
          <w:sz w:val="28"/>
        </w:rPr>
      </w:pPr>
      <w:r>
        <w:rPr>
          <w:sz w:val="28"/>
        </w:rPr>
        <w:t>Нет связи содержания коллективного сознания с общественным статусом и имущественным положением носителей этого сознания. Однако это не означает полной идентичности сознания у людей с различными личностными характеристиками или с различным общественным положением. Между ними существуют довольно серьезные различия, которые связаны не с содержанием или направленностью сознания, а с уровнем активности личности при реализации своих убеждений, с активностью при достижении целей, поставленных коллективным экологическим сознанием. Помимо уровня активности различия возникают и при выборе путей реализации, форм экологического поведения.</w:t>
      </w:r>
    </w:p>
    <w:p>
      <w:pPr>
        <w:pStyle w:val="Normal"/>
        <w:ind w:firstLine="720"/>
        <w:rPr/>
      </w:pPr>
      <w:r>
        <w:rPr>
          <w:sz w:val="28"/>
        </w:rPr>
        <w:t>Конечно, экстраверты и интроверты будут организовывать свое поведение по-разному, люди с внешним и внутренним локус-контролем будут различно реагировать на экологическую ситуацию, так же, как и субъекты с различным уровнем тревожности или эмоциональной устойчивости, хотя оценка экологической ситуации и отношение к ней будут общими, а принципиальные цели экологического поведения</w:t>
      </w:r>
      <w:r>
        <w:rPr>
          <w:sz w:val="28"/>
          <w:lang w:val="en-US" w:eastAsia="en-US"/>
        </w:rPr>
        <w:t xml:space="preserve"> -</w:t>
      </w:r>
      <w:r>
        <w:rPr>
          <w:sz w:val="28"/>
        </w:rPr>
        <w:t xml:space="preserve"> одинаковыми В то же самое время у одних они будут выглядеть как желание, а у других</w:t>
      </w:r>
      <w:r>
        <w:rPr>
          <w:sz w:val="28"/>
          <w:lang w:val="en-US" w:eastAsia="en-US"/>
        </w:rPr>
        <w:t xml:space="preserve"> -</w:t>
      </w:r>
      <w:r>
        <w:rPr>
          <w:sz w:val="28"/>
        </w:rPr>
        <w:t xml:space="preserve"> как руководство к конкретным действиям.</w:t>
      </w:r>
    </w:p>
    <w:p>
      <w:pPr>
        <w:pStyle w:val="Normal"/>
        <w:ind w:firstLine="720"/>
        <w:rPr>
          <w:sz w:val="28"/>
        </w:rPr>
      </w:pPr>
      <w:r>
        <w:rPr>
          <w:sz w:val="28"/>
        </w:rPr>
        <w:t>Иная картина возникает в том случае, когда индивидуальное экологическое сознание противоречит коллективному, которое выступает как прямое или косвенное давление со стороны коллектива, но отвергается индивидуальным сознанием. Здесь возникает противостояние индивидуальности и общества, отраженное в драматизме столкновений идей в психологическом поле. Исход такого столкновения определяется большим числом факторов, среди которых следует выделить такие субъективные факторы, как страх, приверженность к устоям, конформность, и объективные, например имущественное положение, социальный статус и т. п.</w:t>
      </w:r>
    </w:p>
    <w:p>
      <w:pPr>
        <w:pStyle w:val="Normal"/>
        <w:ind w:firstLine="720"/>
        <w:rPr>
          <w:sz w:val="28"/>
        </w:rPr>
      </w:pPr>
      <w:r>
        <w:rPr>
          <w:sz w:val="28"/>
        </w:rPr>
        <w:t>Какие же факторы определяют содержание коллективного и индивидуального сознания, какие формы приобретает их взаимодействие?</w:t>
      </w:r>
    </w:p>
    <w:p>
      <w:pPr>
        <w:pStyle w:val="Normal"/>
        <w:ind w:firstLine="720"/>
        <w:rPr>
          <w:sz w:val="28"/>
        </w:rPr>
      </w:pPr>
      <w:r>
        <w:rPr>
          <w:sz w:val="28"/>
        </w:rPr>
        <w:t>Конечно, исходным является процесс взаимодействия человека с природой и анализ последствий этого взаимодействия как для человека, так и для природы. Активным фактором, инициирующим контакты, могут быть и человек и природа. Так, изменение солнечной активности вызывает у некоторых людей значительные изменения их функционального состояния: нарушения в деятельности сердечно-сосудистой системы, депрессию и др. Человек, распахивая целинные земли, нарушает экологический баланс, приводящий к вытеснению ряда видов флоры и фауны.</w:t>
      </w:r>
    </w:p>
    <w:p>
      <w:pPr>
        <w:pStyle w:val="Normal"/>
        <w:ind w:firstLine="720"/>
        <w:rPr>
          <w:sz w:val="28"/>
        </w:rPr>
      </w:pPr>
      <w:r>
        <w:rPr>
          <w:sz w:val="28"/>
        </w:rPr>
        <w:t>Анализируя виды и формы взаимодействия, следует всегда помнить, что существует выраженное различие между действиями человека и действиями природной среды. Действия природы связаны с физической сущностью ее объектов, которые не несут целевой функции и не могут быть изменены или прекращены. Это относится не только к неорганической, но и к органической природе, хотя у некоторых видов животных предусмотрен пассивный вариант взаимодействия в виде избегания или предупреждения. Увидев или почуяв человека, животные стремятся покинуть место встречи или скрыться из поля его зрения: змея шипит, предупреждая человека или животное, а сорока предупреждает обитателей леса об опасности. Нападение голодного тигра на человека не является местью, это просто реализация генетически заложенного пищевого поведения.</w:t>
      </w:r>
    </w:p>
    <w:p>
      <w:pPr>
        <w:pStyle w:val="Normal"/>
        <w:ind w:firstLine="720"/>
        <w:rPr>
          <w:sz w:val="28"/>
        </w:rPr>
      </w:pPr>
      <w:r>
        <w:rPr>
          <w:sz w:val="28"/>
        </w:rPr>
        <w:t>Действия человека благодаря такому свойству сознания, как целеположение, всегда имеют выраженный целевой характер, они предполагают сознательную активность и могут быть изменены по мере возникновения, удовлетворения или смены потребности.</w:t>
      </w:r>
    </w:p>
    <w:p>
      <w:pPr>
        <w:pStyle w:val="Normal"/>
        <w:ind w:firstLine="720"/>
        <w:rPr>
          <w:sz w:val="28"/>
        </w:rPr>
      </w:pPr>
      <w:r>
        <w:rPr>
          <w:sz w:val="28"/>
        </w:rPr>
        <w:t>Эта осознанность действий, предпринимаемых человеком в отношении природы, обуславливает еще одну особенность экологического поведения, характерную для современного уровня сознания: в процессе целенаправленного взаимодействия с природой, особенно когда такое взаимодействие предпринимается по инициативе человека, оно вначале осуществляется в виртуальном варианте, т. е. проигрыванием в сознании всех стадий возможного течения процесса. Иными словами, в сознании личности осуществляется взаимодействие концептуальных моделей человека и явления или объекта природы. Для построения таких моделей и выработки правил такого взаимодействия и вероятных ограничений используется не непосредственное чувственное восприятие, хотя иногда это тоже может иметь место, особенно в виде начального толчка, запускающего когнитивный процесс, а имеющиеся в долговременной памяти иконические и понятийные паттерны, часть которых является результатом прошлого индивидуального опыта, а другая, большая часть, опосредована коллективным сознанием.</w:t>
      </w:r>
    </w:p>
    <w:p>
      <w:pPr>
        <w:pStyle w:val="Normal"/>
        <w:ind w:firstLine="720"/>
        <w:rPr>
          <w:sz w:val="28"/>
        </w:rPr>
      </w:pPr>
      <w:r>
        <w:rPr>
          <w:sz w:val="28"/>
        </w:rPr>
        <w:t>Так, сведения об утончении озонового слоя атмосферы в тех или иных регионах мы не получаем в виде непосредственного чувственного восприятия, в крайнем случае об этом говорят показания приборов, но для неспециалиста это только семиотические сведения, полученные по тем или иным каналам информации и оцениваемые коллективным сознанием, для которого изменения атмосферы выступают как предвестник последующих неблагоприятных влияний солнечной радиации на функциональное состояние и здоровье человека. На основании этих данных индивидуальное сознание формирует концептуальную модель ситуации и принимает то или иное решение, определяющее характер поведения человека.</w:t>
      </w:r>
    </w:p>
    <w:p>
      <w:pPr>
        <w:pStyle w:val="Normal"/>
        <w:ind w:firstLine="720"/>
        <w:rPr>
          <w:sz w:val="28"/>
        </w:rPr>
      </w:pPr>
      <w:r>
        <w:rPr>
          <w:sz w:val="28"/>
        </w:rPr>
        <w:t>Индивидуальное сознание, обогащенное научными знаниями, созданными множеством индивидуальных сознании, образует коллективное сознание. Индивидуальное сознание, вооруженное знаниями, составляющими богатство коллективного сознания, может выявить, например, истинную причину изменений уровня воды в Каспии и сделать это индивидуальное знание достоянием коллективного сознания, коллективного разума.</w:t>
      </w:r>
    </w:p>
    <w:p>
      <w:pPr>
        <w:pStyle w:val="Normal"/>
        <w:ind w:firstLine="720"/>
        <w:rPr>
          <w:sz w:val="28"/>
        </w:rPr>
      </w:pPr>
      <w:r>
        <w:rPr>
          <w:sz w:val="28"/>
        </w:rPr>
        <w:t>Подобные взаимообусловленность и взаимодействие коллективного и индивидуального экологического сознания в значительной мере определяют то, что непосредственное, осознаваемое или неосознаваемое влияние фактора внешней среды накладывается на какую-то уже заранее готовую почву в сознании, сформированную в результате генотипического или фенотипи-ческого опыта, в котором участвует и коллективное сознание.</w:t>
      </w:r>
    </w:p>
    <w:p>
      <w:pPr>
        <w:pStyle w:val="Normal"/>
        <w:ind w:firstLine="720"/>
        <w:rPr>
          <w:sz w:val="28"/>
        </w:rPr>
      </w:pPr>
      <w:r>
        <w:rPr>
          <w:sz w:val="28"/>
        </w:rPr>
        <w:t>Вырабатывая решение, обеспечивающее удовлетворение тех или иных потребностей, связанных с воздействием на природу, индивидуальное сознание также использует коллективный опыт человеческого сообщества. По большому счету можно предполагать, что в отличие от индивидуального коллективное сознание бессмертно и безгранично.</w:t>
      </w:r>
    </w:p>
    <w:p>
      <w:pPr>
        <w:pStyle w:val="Normal"/>
        <w:ind w:firstLine="720"/>
        <w:rPr>
          <w:sz w:val="28"/>
        </w:rPr>
      </w:pPr>
      <w:r>
        <w:rPr>
          <w:sz w:val="28"/>
        </w:rPr>
        <w:t>Таким образом, рассматривая проблему взаимоотношения индивидуального и коллективного экологических сознании, можно прийти к заключению, что коллективное сознание выступает для индивидуального сознания как долговременная память, в которой хранятся сведения о внешнем мире, алгоритмы принятия решений и готовые схемы решений, доводы, лежащие в основе принятия того или иного решения, виды концептуальных моделей среды и поведения. Индивидуальное экологическое сознание обеспечивает приток новых знаний, новых принципов построения решений, критический анализ имеющихся штампов и формирует новые элементы теоретической базы.</w:t>
      </w:r>
    </w:p>
    <w:p>
      <w:pPr>
        <w:pStyle w:val="Normal"/>
        <w:ind w:firstLine="720"/>
        <w:rPr>
          <w:sz w:val="28"/>
        </w:rPr>
      </w:pPr>
      <w:r>
        <w:rPr>
          <w:sz w:val="28"/>
        </w:rPr>
        <w:t>Можно отметить еще одну особенность взаимодействия этих сознании: коллективное сознание более инертно, а индивидуальное</w:t>
      </w:r>
      <w:r>
        <w:rPr>
          <w:sz w:val="28"/>
          <w:lang w:val="en-US" w:eastAsia="en-US"/>
        </w:rPr>
        <w:t xml:space="preserve"> -</w:t>
      </w:r>
      <w:r>
        <w:rPr>
          <w:sz w:val="28"/>
        </w:rPr>
        <w:t xml:space="preserve"> более подвижно, что является еще одной причиной постоянного конфликта коллективного и индивидуального экологического сознания. Коллективное сознание склонно защищать незыблемость своих основных конструктов, а индивидуальное подвергает их сомнению, т. е. мы встречаемся с давно известным в психологии и социологии диалектическим противоречием «я» и «мы» или </w:t>
      </w:r>
      <w:r>
        <w:rPr>
          <w:i/>
          <w:sz w:val="28"/>
        </w:rPr>
        <w:t>«они».</w:t>
      </w:r>
    </w:p>
    <w:p>
      <w:pPr>
        <w:pStyle w:val="Normal"/>
        <w:ind w:firstLine="720"/>
        <w:rPr>
          <w:sz w:val="28"/>
        </w:rPr>
      </w:pPr>
      <w:r>
        <w:rPr>
          <w:sz w:val="28"/>
        </w:rPr>
        <w:t>Как уже указывалось, наиболее отчетливо и ярко в сознании формируются те образы, в которых присутствует элемент угрозы, опасности, возникающей или предполагаемой при взаимодействии человека с природными факторами. Это касается и коллективного экологического сознания, которое склонно гиперболизировать угрозу и принимать как должное все получаемые от природы блага, обращая на нее внимание лишь тогда, когда возникает опасность лишиться этих благ.</w:t>
      </w:r>
    </w:p>
    <w:p>
      <w:pPr>
        <w:pStyle w:val="Normal"/>
        <w:ind w:firstLine="720"/>
        <w:rPr/>
      </w:pPr>
      <w:r>
        <w:rPr>
          <w:sz w:val="28"/>
        </w:rPr>
        <w:t>Это косвенно подтверждает следующее наблюдение. Мы проанализировали направленность</w:t>
      </w:r>
      <w:r>
        <w:rPr>
          <w:sz w:val="28"/>
          <w:lang w:val="en-US" w:eastAsia="en-US"/>
        </w:rPr>
        <w:t xml:space="preserve"> 973</w:t>
      </w:r>
      <w:r>
        <w:rPr>
          <w:sz w:val="28"/>
        </w:rPr>
        <w:t xml:space="preserve"> публикаций по вопросам экологии человека за</w:t>
      </w:r>
      <w:r>
        <w:rPr>
          <w:sz w:val="28"/>
          <w:lang w:val="en-US" w:eastAsia="en-US"/>
        </w:rPr>
        <w:t xml:space="preserve"> 1997-1999</w:t>
      </w:r>
      <w:r>
        <w:rPr>
          <w:sz w:val="28"/>
        </w:rPr>
        <w:t xml:space="preserve"> гг.</w:t>
      </w:r>
      <w:r>
        <w:rPr>
          <w:sz w:val="28"/>
          <w:lang w:val="en-US" w:eastAsia="en-US"/>
        </w:rPr>
        <w:t xml:space="preserve"> -</w:t>
      </w:r>
      <w:r>
        <w:rPr>
          <w:sz w:val="28"/>
        </w:rPr>
        <w:t xml:space="preserve"> это монографии, статьи, тезисы, выступления по телевидению и пр. Было обнаружено, что </w:t>
      </w:r>
      <w:r>
        <w:rPr>
          <w:sz w:val="28"/>
          <w:lang w:val="en-US" w:eastAsia="en-US"/>
        </w:rPr>
        <w:t>911</w:t>
      </w:r>
      <w:r>
        <w:rPr>
          <w:sz w:val="28"/>
        </w:rPr>
        <w:t xml:space="preserve"> из них посвящены проблемам, связанным с наличием угрозы и рассматриваемым как в прикладном, так и в теоретическом плане. В большой части этих исследований раскрывались вопросы жизни человека в экстремальных условиях, в</w:t>
      </w:r>
      <w:r>
        <w:rPr>
          <w:sz w:val="28"/>
          <w:lang w:val="en-US" w:eastAsia="en-US"/>
        </w:rPr>
        <w:t xml:space="preserve"> 358</w:t>
      </w:r>
      <w:r>
        <w:rPr>
          <w:sz w:val="28"/>
        </w:rPr>
        <w:t xml:space="preserve"> описывалась угроза, исходящая от человека в результате нарушения им экологического баланса. Лишь оставшиеся</w:t>
      </w:r>
      <w:r>
        <w:rPr>
          <w:sz w:val="28"/>
          <w:lang w:val="en-US" w:eastAsia="en-US"/>
        </w:rPr>
        <w:t xml:space="preserve"> 62</w:t>
      </w:r>
      <w:r>
        <w:rPr>
          <w:sz w:val="28"/>
        </w:rPr>
        <w:t xml:space="preserve"> работы были посвящены проблемам единства природы и человека, правда, рассматриваемым главным образом с позиций курортологии, и только в</w:t>
      </w:r>
      <w:r>
        <w:rPr>
          <w:sz w:val="28"/>
          <w:lang w:val="en-US" w:eastAsia="en-US"/>
        </w:rPr>
        <w:t xml:space="preserve"> 6</w:t>
      </w:r>
      <w:r>
        <w:rPr>
          <w:sz w:val="28"/>
        </w:rPr>
        <w:t xml:space="preserve"> из них, причем в</w:t>
      </w:r>
      <w:r>
        <w:rPr>
          <w:sz w:val="28"/>
          <w:lang w:val="en-US" w:eastAsia="en-US"/>
        </w:rPr>
        <w:t xml:space="preserve"> 2</w:t>
      </w:r>
      <w:r>
        <w:rPr>
          <w:sz w:val="28"/>
        </w:rPr>
        <w:t xml:space="preserve"> философских, содержались какие-то намеки на блага, которые человек может принести природе. Правда, мы не учитывали публикации, где описывались действия, осуществляемые обществом по ликвидации вреда, нанесенного или наносимого человеком, такие как очистка рек и озер, природоохранные мероприятия, создание национальных парков и т.п.</w:t>
      </w:r>
    </w:p>
    <w:p>
      <w:pPr>
        <w:pStyle w:val="Normal"/>
        <w:ind w:firstLine="720"/>
        <w:rPr>
          <w:sz w:val="28"/>
        </w:rPr>
      </w:pPr>
      <w:r>
        <w:rPr>
          <w:sz w:val="28"/>
        </w:rPr>
        <w:t>Проблематика этих публикаций позволяет предположить, что коллективное экологическое сознание способно определять общую направленность экологического научного поиска и ставить</w:t>
      </w:r>
    </w:p>
    <w:p>
      <w:pPr>
        <w:pStyle w:val="Normal"/>
        <w:ind w:firstLine="720"/>
        <w:rPr>
          <w:sz w:val="28"/>
        </w:rPr>
      </w:pPr>
      <w:r>
        <w:rPr>
          <w:sz w:val="28"/>
        </w:rPr>
        <w:t>некоторые проблемы, которые решаются индивидуальным сознанием, выступающим как элемент коллективного сознания.</w:t>
      </w:r>
    </w:p>
    <w:p>
      <w:pPr>
        <w:pStyle w:val="Normal"/>
        <w:ind w:firstLine="720"/>
        <w:rPr>
          <w:sz w:val="28"/>
        </w:rPr>
      </w:pPr>
      <w:r>
        <w:rPr>
          <w:sz w:val="28"/>
        </w:rPr>
        <w:t>Можно предположить, что коллективное экологическое сознание представляет своеобразную, видимо не имеющую аналогов, нелинейную систему со своей целью, но отличающуюся тем, что все элементы этой системы лишь в определенной степени подчиняются принятому алгоритму, обеспечивающему нужное приближение к цели, и постоянно стремятся выйти из-под контроля и действовать по собственным алгоритмам.</w:t>
      </w:r>
    </w:p>
    <w:p>
      <w:pPr>
        <w:pStyle w:val="Normal"/>
        <w:ind w:firstLine="720"/>
        <w:rPr/>
      </w:pPr>
      <w:r>
        <w:rPr>
          <w:sz w:val="28"/>
        </w:rPr>
        <w:t>Наличие разных течений в коллективном экологическом сознании, направленных на минимизацию наносимого природе вреда или восстановление нарушенного экологического равновесия, позволило выделить ряд разделов в экологической науке</w:t>
      </w:r>
      <w:r>
        <w:rPr>
          <w:sz w:val="28"/>
          <w:lang w:val="en-US" w:eastAsia="en-US"/>
        </w:rPr>
        <w:t xml:space="preserve"> -</w:t>
      </w:r>
      <w:r>
        <w:rPr>
          <w:sz w:val="28"/>
        </w:rPr>
        <w:t xml:space="preserve"> инженерную экологию, геологическую экологию и некоторые другие, которые рассматривают проблемы организации того или иного производства, например горнодобывающего, связаного с разрушительным воздействием на природу, особенно при открытых разработках, заранее планируя каким-либо образом свести это воздействие к минимальному.</w:t>
      </w:r>
    </w:p>
    <w:p>
      <w:pPr>
        <w:pStyle w:val="Normal"/>
        <w:ind w:firstLine="720"/>
        <w:rPr>
          <w:sz w:val="28"/>
        </w:rPr>
      </w:pPr>
      <w:r>
        <w:rPr>
          <w:sz w:val="28"/>
        </w:rPr>
        <w:t>Так, например, в Донецком угольном бассейне проводилась очень интересная работа, связанная с ликвидацией отвалов пустой породы, выносимой на поверхность при добыче угля и собранной в виде конусообразных терриконов, ставших неотъемлемой частью ландшафта Донбасса. Разрабатывались возможности вторичной переработки пустой породы с целью извлечения так называемых «хвостов», т. е. ценных компонентов, которые остались за чертой интересов угольной отрасли, или их концентрация была слишком низкой, чтобы организовать добычу этих веществ обычными производственными методами. Успешно изучалась возможность использования породы для производства строительного материала, наконец, были проведены испытания многих образцов флоры для озеленения терриконов.</w:t>
      </w:r>
    </w:p>
    <w:p>
      <w:pPr>
        <w:pStyle w:val="Normal"/>
        <w:ind w:firstLine="720"/>
        <w:rPr>
          <w:sz w:val="28"/>
        </w:rPr>
      </w:pPr>
      <w:r>
        <w:rPr>
          <w:sz w:val="28"/>
        </w:rPr>
        <w:t>Для понимания последующего изложения необходимо ввести некоторые ограничения в понятие коллективного экологического сознания. Это связано с тем, что в современном обществе мы встречаемся с тремя формами экологического сознания.</w:t>
      </w:r>
    </w:p>
    <w:p>
      <w:pPr>
        <w:pStyle w:val="Normal"/>
        <w:ind w:firstLine="720"/>
        <w:rPr>
          <w:sz w:val="28"/>
        </w:rPr>
      </w:pPr>
      <w:r>
        <w:rPr>
          <w:sz w:val="28"/>
        </w:rPr>
        <w:t>Первую форму экологического сознания можно назвать интуитивным экологическим сознанием, формирующимся на базе личного опыта членов коллектива, уроки которого усваиваются путем различных информационных контактов и некоторых прописных истин, усвоенных в процессе воспитания. Это сознание охватывает обычно узкий круг локальных проблем, обуславливающих экологическое поведение. Более широкие и глобальные проблемы отражаются лишь в виде тех или иных взглядов.</w:t>
      </w:r>
    </w:p>
    <w:p>
      <w:pPr>
        <w:pStyle w:val="Normal"/>
        <w:ind w:firstLine="720"/>
        <w:rPr>
          <w:sz w:val="28"/>
        </w:rPr>
      </w:pPr>
      <w:r>
        <w:rPr>
          <w:sz w:val="28"/>
        </w:rPr>
        <w:t>Вторая форма экологического сознания, близкая к первой, характеризуется тем, что коллектив, группа, каждый из ее членов отражает навязанную этой группе экологическую позицию, основанную не на данных науки, а на искусственно подтасованной, зачастую ложной информации или на правдивой информации, но с ложными выводами, сделанными на ее основе, сфабрикованными в интересах какой-либо группы. Так, например, информация о действительно происходившем временном истончении озонового слоя атмосферы Земли была связана также с правдивой информацией о том, что фреон способен резко уменьшить содержание озона в воздухе. На основе этих двух правдивых информационных сообщений был сделан ложный вывод о том, что уменьшение озонового слоя обусловлено фреоном, используемым в холодильниках, что привело к падению спроса на эти холодильники и повышению спроса на более дорогие холодильники, выпускаемые в США на иной, чем фреоновая, основе, сопровождаемый активными массовыми движениями протеста защитников природы.</w:t>
      </w:r>
    </w:p>
    <w:p>
      <w:pPr>
        <w:pStyle w:val="Normal"/>
        <w:ind w:firstLine="720"/>
        <w:rPr>
          <w:sz w:val="28"/>
        </w:rPr>
      </w:pPr>
      <w:r>
        <w:rPr>
          <w:sz w:val="28"/>
        </w:rPr>
        <w:t>Вторая форма экологического сознания не ограничивается только местными проблемами, она в равной мере распространяется и на глобальные проблемы, все определяется тем, на какую проблему нацеливают сознание те, кто манипулирует коллективным сознанием.</w:t>
      </w:r>
    </w:p>
    <w:p>
      <w:pPr>
        <w:pStyle w:val="Normal"/>
        <w:ind w:firstLine="720"/>
        <w:rPr>
          <w:sz w:val="28"/>
        </w:rPr>
      </w:pPr>
      <w:r>
        <w:rPr>
          <w:sz w:val="28"/>
        </w:rPr>
        <w:t>Эти две формы коллективного экологического сознания мы обобщенно называем обыденным экологическим сознанием.</w:t>
      </w:r>
    </w:p>
    <w:p>
      <w:pPr>
        <w:pStyle w:val="Normal"/>
        <w:ind w:firstLine="720"/>
        <w:rPr/>
      </w:pPr>
      <w:r>
        <w:rPr>
          <w:sz w:val="28"/>
        </w:rPr>
        <w:t>Третья форма коллективного экологического сознания</w:t>
      </w:r>
      <w:r>
        <w:rPr>
          <w:sz w:val="28"/>
          <w:lang w:val="en-US" w:eastAsia="en-US"/>
        </w:rPr>
        <w:t xml:space="preserve"> -</w:t>
      </w:r>
      <w:r>
        <w:rPr>
          <w:sz w:val="28"/>
        </w:rPr>
        <w:t xml:space="preserve"> это научно обоснованное экологическое сознание, которое базируется на научных данных, получивших правильную трактовку, на реальных прогнозах возможности последствий вмешательства в природу, на обоснованной оценке значимости прогнозируемых изменений как для данной группы и ее членов, так и для общества в целом. Особенностью этой формы коллективного экологического сознания является то, что для ее развития требуется соответствующая подготовка, она не может появиться спонтанно.</w:t>
      </w:r>
    </w:p>
    <w:p>
      <w:pPr>
        <w:pStyle w:val="Normal"/>
        <w:ind w:firstLine="720"/>
        <w:rPr>
          <w:sz w:val="28"/>
        </w:rPr>
      </w:pPr>
      <w:r>
        <w:rPr>
          <w:sz w:val="28"/>
        </w:rPr>
        <w:t>Дальнейшее изложение материала в этой главе будет посвящено главным образом первым двум видам коллективного экологического сознания, т. е. обыденному экологическому сознанию. При этом следует помнить, что, согласно приведенному выше определению, индивидуальное сознание члена данной группы в его основных чертах является слепком с коллективного сознания. В тех случаях, когда речь будет идти о различиях в коллективном сознании разных социальных групп, будет использоваться понятие общественного сознания.</w:t>
      </w:r>
    </w:p>
    <w:p>
      <w:pPr>
        <w:pStyle w:val="Normal"/>
        <w:ind w:firstLine="720"/>
        <w:rPr>
          <w:sz w:val="28"/>
        </w:rPr>
      </w:pPr>
      <w:r>
        <w:rPr>
          <w:sz w:val="28"/>
        </w:rPr>
        <w:t>В обычных условиях коллективное экологическое сознание носит в основном созерцательный характер и экологические проблемы не выделяются как самостоятельные, отсутствуют четкие понятийные определения, нет определенной системы этих понятий и из экологических связей запечатлеваются в сознании лишь те, которые лежат на поверхности явлений, очень низки корреляционные зависимости. Экологическое поведение носит случайный характер. Группа не знает, что она мыслит экологическими категориями, даже решая какую-либо экологическую проблему, выступающую в обличий житейской проблемы.</w:t>
      </w:r>
    </w:p>
    <w:p>
      <w:pPr>
        <w:pStyle w:val="Normal"/>
        <w:ind w:firstLine="720"/>
        <w:rPr>
          <w:sz w:val="28"/>
        </w:rPr>
      </w:pPr>
      <w:r>
        <w:rPr>
          <w:sz w:val="28"/>
        </w:rPr>
        <w:t>Экологическое осознание ситуации возникает при столкновении человека с такой экологической ситуацией, которая выходит за рамки рутинных отношений человека и среды, особенно в тех случаях, когда экологическая проблема связана с нарушением комфортных условий человека или группы, с ограничением тех или иных, ранее полностью удовлетворяемых потребностей. Такой ситуацией может быть, например, изменение климата, загрязнение воздуха или воды, реже осознается сокращение биоразнообразия, если это не профессиональная категория охотников или грибников.</w:t>
      </w:r>
    </w:p>
    <w:p>
      <w:pPr>
        <w:pStyle w:val="Normal"/>
        <w:ind w:firstLine="720"/>
        <w:rPr>
          <w:sz w:val="28"/>
        </w:rPr>
      </w:pPr>
      <w:r>
        <w:rPr>
          <w:sz w:val="28"/>
        </w:rPr>
        <w:t>Экологическое сознание оформляется в систему взглядов или отношений при выполнении по крайней мере трех условий. Необходимо, чтобы динамика изменений фактора среды или степень воздействия человека на природу, вызвавшего эти изменения, укладывалась в определенные рамки по времени и по интенсивности. Если региональные или глобальные изменения внешней среды происходят очень медленно, то они могут быть затушеваны явлением привыкания и не отразиться в сознании.</w:t>
      </w:r>
    </w:p>
    <w:p>
      <w:pPr>
        <w:pStyle w:val="Normal"/>
        <w:ind w:firstLine="720"/>
        <w:rPr>
          <w:sz w:val="28"/>
        </w:rPr>
      </w:pPr>
      <w:r>
        <w:rPr>
          <w:sz w:val="28"/>
        </w:rPr>
        <w:t>Для местных, локальных изменений единица отсчета времени совпадает с объективным временем и зависит от градиента нарастания интенсивности изменений. Для явлений катастрофического характера это могут быть секунды или даже доли секунды, могут использоваться отсчеты по сезонам или даже по годам. Для развивающихся изменений глобального масштаба единицей времени может быть поколение, например, мы говорим «для наших детей», «для наших внуков» и т. д. Более длительные изменения, как правило, в обыденное экологическое сознание не входят, они могут лишь отразиться в долговременной памяти как некий курьез. Так, из популярной литературы известно, что материки движутся со скоростью несколько миллиметров в столетие, однако обыденное экологическое сознание не рассматривает это знание как экологическую проблему.</w:t>
      </w:r>
    </w:p>
    <w:p>
      <w:pPr>
        <w:pStyle w:val="Normal"/>
        <w:ind w:firstLine="720"/>
        <w:rPr>
          <w:sz w:val="28"/>
        </w:rPr>
      </w:pPr>
      <w:r>
        <w:rPr>
          <w:sz w:val="28"/>
        </w:rPr>
        <w:t>Второе условие связано с особенностями механизма развития адаптационных процессов. Известно, что адаптация как процесс перестройки системы гомеостатической регуляции также зависит от времени действия того или иного адаптогенного фактора и его интенсивности. Если интенсивность мала, то проблема приспособления к среде решается путем напряжения имеющейся структуры гомеостатического регулирования, если она чрезмерно велика, то происходит срыв адаптации и переход в патологию или гибель организма. При коротком действии адаптогенного фактора многие механизмы адаптации в силу своей инертности не успевают развиться, а при очень длительном действии может возникнуть перенапряжение адаптационного процесса и его распад. При нормальном развитии адаптационного процесса воздействие на человека тех или иных факторов среды становится менее значимым и фактор исчезает из экологического сознания.</w:t>
      </w:r>
    </w:p>
    <w:p>
      <w:pPr>
        <w:pStyle w:val="Normal"/>
        <w:ind w:firstLine="720"/>
        <w:rPr>
          <w:sz w:val="28"/>
        </w:rPr>
      </w:pPr>
      <w:r>
        <w:rPr>
          <w:sz w:val="28"/>
        </w:rPr>
        <w:t>Так, сравнение содержания экологического сознания жителей тех районов Москвы, где имеется повышенная концентрация углекислого газа, и жителей районов, где его концентрация значительно меньше, не смогло выявить расхождения и наличия образа угрозы, связанного с СО,.</w:t>
      </w:r>
    </w:p>
    <w:p>
      <w:pPr>
        <w:pStyle w:val="Normal"/>
        <w:ind w:firstLine="720"/>
        <w:rPr>
          <w:sz w:val="28"/>
        </w:rPr>
      </w:pPr>
      <w:r>
        <w:rPr>
          <w:sz w:val="28"/>
        </w:rPr>
        <w:t>Третье условие определяется тем, насколько подготовлено сознание к восприятию и оценке экологических изменений, к активной или пассивной экологической позиции и экологическому поведению. В зависимости от этого могут возникнуть некоторые расхождения используемых стандартов, критериев и мнений при оценке конкретной экологической ситуации.</w:t>
      </w:r>
    </w:p>
    <w:p>
      <w:pPr>
        <w:pStyle w:val="Normal"/>
        <w:ind w:firstLine="720"/>
        <w:rPr>
          <w:sz w:val="28"/>
        </w:rPr>
      </w:pPr>
      <w:r>
        <w:rPr>
          <w:sz w:val="28"/>
        </w:rPr>
        <w:t>Коллективное сознание, используя заранее известные стандарты и штампы, способно оценивать происходящие изменения как благоприятные, хотя в действительности они могут иметь неблагоприятный характер, или, наоборот, считать их значимыми для человека, хотя реально они не сказываются на его состоянии или жизнедеятельности.</w:t>
      </w:r>
    </w:p>
    <w:p>
      <w:pPr>
        <w:pStyle w:val="Normal"/>
        <w:ind w:firstLine="720"/>
        <w:rPr>
          <w:sz w:val="28"/>
        </w:rPr>
      </w:pPr>
      <w:r>
        <w:rPr>
          <w:sz w:val="28"/>
        </w:rPr>
        <w:t>В главе о бессознательном экологическом вандализме мы уже приводили примеры, связанные с хищническим истреблением ягодников, орешников и пр.</w:t>
      </w:r>
    </w:p>
    <w:p>
      <w:pPr>
        <w:pStyle w:val="Normal"/>
        <w:ind w:firstLine="720"/>
        <w:rPr/>
      </w:pPr>
      <w:r>
        <w:rPr>
          <w:sz w:val="28"/>
        </w:rPr>
        <w:t>Приведем пример ошибочного стандартного ответа. Обычно обыденное экологическое сознание на вопрос: где предпочтительнее жить человеку</w:t>
      </w:r>
      <w:r>
        <w:rPr>
          <w:sz w:val="28"/>
          <w:lang w:val="en-US" w:eastAsia="en-US"/>
        </w:rPr>
        <w:t xml:space="preserve"> -</w:t>
      </w:r>
      <w:r>
        <w:rPr>
          <w:sz w:val="28"/>
        </w:rPr>
        <w:t xml:space="preserve"> в суровых условиях высокогорья или же в благодатных условиях прибрежных субтропиков, дает однозначный ответ, отдавая субтропикам полный, ничем не ограниченный приоритет. Нам пришлось столкнуться с такой ситуацией через несколько лет после того, как произошла массовая плановая миграция жителей высокогорья в условия прибрежной равнины. Следует добавить, что такая миграция осуществлялась как акция милосердия во благо жителей высокогорья. Часть населения горных деревень отказалась покинуть прежние места проживания, а часть переехала. Однако спустя некоторое время выяснилось, что переселение привело к трагическим последствиям: гибели переселенцев от ряда инфекционных заболеваний, в первую очередь от туберкулеза, почти не поддающегося лечению.</w:t>
      </w:r>
    </w:p>
    <w:p>
      <w:pPr>
        <w:pStyle w:val="Normal"/>
        <w:ind w:firstLine="720"/>
        <w:rPr>
          <w:sz w:val="28"/>
        </w:rPr>
      </w:pPr>
      <w:r>
        <w:rPr>
          <w:sz w:val="28"/>
        </w:rPr>
        <w:t>Обыденное экологическое сознание, на основе которого решался вопрос переселения, не могло уйти от принятого стандарта, не могло учесть иные, научные данные, в частности один из законов общей теории адаптации (В.И.Медведев, 1994): чем более суровы условия проживания людей, действующие в течение многих генераций, тем меньше объем имеющихся в распоряжении человека физиологических и психологических, поведенческих резервов. Пониженная сопротивляемость к ряду инфекций, как одна из характеристик недостаточности адаптационных механизмов, проявлялась на фоне отсутствия иммунитета к ряду обычных природных инфекций, поскольку в условиях высокогорья эта микрофлора отсутствовала.</w:t>
      </w:r>
    </w:p>
    <w:p>
      <w:pPr>
        <w:pStyle w:val="Normal"/>
        <w:ind w:firstLine="720"/>
        <w:rPr>
          <w:sz w:val="28"/>
        </w:rPr>
      </w:pPr>
      <w:r>
        <w:rPr>
          <w:sz w:val="28"/>
        </w:rPr>
        <w:t>В истории колонизации описаны случаи гибели целых племен от случайно занесенной европейцами ветряной оспы, туберкулеза и других заболеваний. Следует отметить, что проблема естественной устойчивости к инфекциям связана с особенностями условий постоянного проживания. Проблема адаптации к инфекционным заболеваниям является одной из наиболее интересных разделов экологической иммунологии.</w:t>
      </w:r>
    </w:p>
    <w:p>
      <w:pPr>
        <w:pStyle w:val="Normal"/>
        <w:ind w:firstLine="720"/>
        <w:rPr/>
      </w:pPr>
      <w:r>
        <w:rPr>
          <w:sz w:val="28"/>
        </w:rPr>
        <w:t>Такая обратная зависимость состояния человека от того, что обыденным экологическим сознанием воспринимается как «благо культуры», характерна для народов, проживающих на территории Крайнего Севера, высокогорных районов Памира и Кавказа. Конечно, это не значит, что эти народы навечно обречены на замкнутое существование вне всякого прогресса. Научное экологическое сознание разработало и продолжает разрабатывать целый ряд приемов адаптации, позволяющих обойти описанную опасность. Вероятно, особенности иммунных реакций, связанные с изменениями экологических условий, лежат в основе разгадки одного литературно-исторического феномена, связанного с Санкт-Петербургом. В литературе, посвященной Петербургу</w:t>
      </w:r>
      <w:r>
        <w:rPr>
          <w:sz w:val="28"/>
          <w:lang w:val="en-US" w:eastAsia="en-US"/>
        </w:rPr>
        <w:t xml:space="preserve"> XIX</w:t>
      </w:r>
      <w:r>
        <w:rPr>
          <w:sz w:val="28"/>
        </w:rPr>
        <w:t xml:space="preserve"> столетия, очень часто встречались сюжеты, описывающие ситуацию, когда герой</w:t>
      </w:r>
      <w:r>
        <w:rPr>
          <w:sz w:val="28"/>
          <w:lang w:val="en-US" w:eastAsia="en-US"/>
        </w:rPr>
        <w:t xml:space="preserve"> -</w:t>
      </w:r>
      <w:r>
        <w:rPr>
          <w:sz w:val="28"/>
        </w:rPr>
        <w:t xml:space="preserve"> неудачник, приехавший из глухой провинции, в силу тех или иных обстоятельств (бедности, служебных неудач, разбитой любви и т. п.) заканчивает свои дни, заболев чахоткой</w:t>
      </w:r>
      <w:r>
        <w:rPr>
          <w:sz w:val="28"/>
          <w:lang w:val="en-US" w:eastAsia="en-US"/>
        </w:rPr>
        <w:t xml:space="preserve"> - </w:t>
      </w:r>
      <w:r>
        <w:rPr>
          <w:sz w:val="28"/>
        </w:rPr>
        <w:t>скоротечной формой легочного туберкулеза.</w:t>
      </w:r>
    </w:p>
    <w:p>
      <w:pPr>
        <w:pStyle w:val="Normal"/>
        <w:ind w:firstLine="720"/>
        <w:rPr>
          <w:sz w:val="28"/>
        </w:rPr>
      </w:pPr>
      <w:r>
        <w:rPr>
          <w:sz w:val="28"/>
        </w:rPr>
        <w:t>Действительно, некоторое объективное подтверждение этому феномену имеется. Сравнение отчетов медицинских управ показывает довольно выраженное превышение заболеваемости туберкулезом в Петербурге по сравнению с Москвой.</w:t>
      </w:r>
    </w:p>
    <w:p>
      <w:pPr>
        <w:pStyle w:val="Normal"/>
        <w:ind w:firstLine="720"/>
        <w:rPr/>
      </w:pPr>
      <w:r>
        <w:rPr>
          <w:sz w:val="28"/>
        </w:rPr>
        <w:t>Обычно это связывали с природными особенностями Петербурга: его болотами, близостью моря, туманами, высоким уровнем подпочвенных вод</w:t>
      </w:r>
      <w:r>
        <w:rPr>
          <w:sz w:val="28"/>
          <w:lang w:val="en-US" w:eastAsia="en-US"/>
        </w:rPr>
        <w:t xml:space="preserve"> -</w:t>
      </w:r>
      <w:r>
        <w:rPr>
          <w:sz w:val="28"/>
        </w:rPr>
        <w:t xml:space="preserve"> словом, тем, что вошло в расхожее понятие «петербургский климат».</w:t>
      </w:r>
    </w:p>
    <w:p>
      <w:pPr>
        <w:pStyle w:val="Normal"/>
        <w:ind w:firstLine="720"/>
        <w:rPr/>
      </w:pPr>
      <w:r>
        <w:rPr>
          <w:sz w:val="28"/>
        </w:rPr>
        <w:t>Однако к началу</w:t>
      </w:r>
      <w:r>
        <w:rPr>
          <w:sz w:val="28"/>
          <w:lang w:val="en-US" w:eastAsia="en-US"/>
        </w:rPr>
        <w:t xml:space="preserve"> XX</w:t>
      </w:r>
      <w:r>
        <w:rPr>
          <w:sz w:val="28"/>
        </w:rPr>
        <w:t xml:space="preserve"> века эти сюжеты постепенно исчезают, хотя писатели-народники, писатели-бытовики продолжали выпускать свои романы и повести. Заметно сглаживаются и различия в медицинской статистике, особенно к 20-30-м годам. В настоящее время это различие практически отсутствует, хотя во многих странах мира имеется угроза наступления туберкулеза. Трудно объяснить это улучшением социально-бытовых условий, поскольку, с одной стороны, эти условия в 20-х годах были не лучше, чем в</w:t>
      </w:r>
      <w:r>
        <w:rPr>
          <w:sz w:val="28"/>
          <w:lang w:val="en-US" w:eastAsia="en-US"/>
        </w:rPr>
        <w:t xml:space="preserve"> XIX</w:t>
      </w:r>
      <w:r>
        <w:rPr>
          <w:sz w:val="28"/>
        </w:rPr>
        <w:t xml:space="preserve"> столетии, а с другой</w:t>
      </w:r>
      <w:r>
        <w:rPr>
          <w:sz w:val="28"/>
          <w:lang w:val="en-US" w:eastAsia="en-US"/>
        </w:rPr>
        <w:t xml:space="preserve"> -</w:t>
      </w:r>
      <w:r>
        <w:rPr>
          <w:sz w:val="28"/>
        </w:rPr>
        <w:t xml:space="preserve"> стала ясной ошибочность социальной теории туберкулеза в той ее примитивной трактовке, которая существовала до середины 70-х годов нашего столетия. Различия нельзя объяснить и успехами лекарственной терапии и мерами профилактики, поскольку феномен «туберкулезного Петербурга» исчез еще до выраженных успехов в лечении этой болезни.</w:t>
      </w:r>
    </w:p>
    <w:p>
      <w:pPr>
        <w:pStyle w:val="Normal"/>
        <w:ind w:firstLine="720"/>
        <w:rPr/>
      </w:pPr>
      <w:r>
        <w:rPr>
          <w:sz w:val="28"/>
        </w:rPr>
        <w:t>Таким образом, существует загадка, почему в</w:t>
      </w:r>
      <w:r>
        <w:rPr>
          <w:sz w:val="28"/>
          <w:lang w:val="en-US" w:eastAsia="en-US"/>
        </w:rPr>
        <w:t xml:space="preserve"> XIX</w:t>
      </w:r>
      <w:r>
        <w:rPr>
          <w:sz w:val="28"/>
        </w:rPr>
        <w:t xml:space="preserve"> столетии Петербург был источником туберкулезной эпидемии, достигшей своего апогея к</w:t>
      </w:r>
      <w:r>
        <w:rPr>
          <w:sz w:val="28"/>
          <w:lang w:val="en-US" w:eastAsia="en-US"/>
        </w:rPr>
        <w:t xml:space="preserve"> 70-</w:t>
      </w:r>
      <w:r>
        <w:rPr>
          <w:sz w:val="28"/>
        </w:rPr>
        <w:t>80-м годам, которая затем по непонятным причинам исчезла.</w:t>
      </w:r>
    </w:p>
    <w:p>
      <w:pPr>
        <w:pStyle w:val="Normal"/>
        <w:ind w:firstLine="720"/>
        <w:rPr/>
      </w:pPr>
      <w:r>
        <w:rPr>
          <w:sz w:val="28"/>
        </w:rPr>
        <w:t>По нашему мнению, это связано с тем, что в</w:t>
      </w:r>
      <w:r>
        <w:rPr>
          <w:sz w:val="28"/>
          <w:lang w:val="en-US" w:eastAsia="en-US"/>
        </w:rPr>
        <w:t xml:space="preserve"> XIX</w:t>
      </w:r>
      <w:r>
        <w:rPr>
          <w:sz w:val="28"/>
        </w:rPr>
        <w:t xml:space="preserve"> веке провинция даже в крупных городах еще носила отпечаток деревенской жизни с ее чистым воздухом, незагрязненной почвой, т. е., условиями, которые не требовали определенного уровня развития иммунной защиты у человека; отсутствие, если можно так сказать, тренажа механизмов неспецифического иммунитета делало человека более чувствительным, чем сейчас, к инфекционной угрозе. По мнению некоторых ученых, ужасающие пандемии средневековья были связаны не только с антисанитарными условиями жизни, но и с этой исходной неразвитостью механизмов иммунитета. Отличие Петербурга от провинции заключалось в том, что он развивался не только как бюрократический, но и как промышленный город, где вместо пригородных и городских огородов появлялись большие фабрики, резко ухудшающие его атмосферу. Поэтому переезд в Петербург для провинциального человека означал повышенные требования к иммунной защите, которые не могли быть удовлетворены иммунными механизмами его организма, что и приводило к появлению быстротекущей формы туберкулеза. Конечно, некоторую, но отнюдь не главную роль играли и климатические условия, которые постепенно улучшались благодаря большим работам по осушению болотистых окрестностей города. По мере роста промышленности в других городах России усиливалась и иммунная защита переселенцев, что и привело к изменению заболеваемости; сейчас многие города по своему экологическому неблагополучию далеко превзошли Петербург, но это, к счастью, не повлекло значительного по сравнению с другими городами увеличения количества больных инфекционными заболеваниями.</w:t>
      </w:r>
    </w:p>
    <w:p>
      <w:pPr>
        <w:pStyle w:val="Normal"/>
        <w:ind w:firstLine="720"/>
        <w:rPr/>
      </w:pPr>
      <w:r>
        <w:rPr>
          <w:sz w:val="28"/>
        </w:rPr>
        <w:t>Конечно, приведенные здесь предположения лишь гипотеза, и, может быть, кто-либо возьмет на себя труд провести соответствующую архивную разработку, но мы в данном случае хотели показать различие между обыденным и научным экологическим сознанием. Приведенный пример характерен для России, но мировая литература полна описаний аналогичных ситуаций. Вспомните известный образ английской литературы</w:t>
      </w:r>
      <w:r>
        <w:rPr>
          <w:sz w:val="28"/>
          <w:lang w:val="en-US" w:eastAsia="en-US"/>
        </w:rPr>
        <w:t xml:space="preserve"> -</w:t>
      </w:r>
      <w:r>
        <w:rPr>
          <w:sz w:val="28"/>
        </w:rPr>
        <w:t xml:space="preserve"> отставной «строитель империи», страдающий хроническим гепатитом.</w:t>
      </w:r>
    </w:p>
    <w:p>
      <w:pPr>
        <w:pStyle w:val="Normal"/>
        <w:ind w:firstLine="720"/>
        <w:rPr>
          <w:sz w:val="28"/>
        </w:rPr>
      </w:pPr>
      <w:r>
        <w:rPr>
          <w:sz w:val="28"/>
        </w:rPr>
        <w:t>Таким образом, третью особенность обыденного коллективного экологического сознания мы можем определить как базирование его на случайных признаках, выбираемых не по критерию реальной значимости, а по признаку их наибольшего отличия от природного или социального фона.</w:t>
      </w:r>
    </w:p>
    <w:p>
      <w:pPr>
        <w:pStyle w:val="Normal"/>
        <w:ind w:firstLine="720"/>
        <w:rPr>
          <w:sz w:val="28"/>
        </w:rPr>
      </w:pPr>
      <w:r>
        <w:rPr>
          <w:sz w:val="28"/>
        </w:rPr>
        <w:t>Рассматривая особенности коллективного экологического сознания обыденного типа, следует иметь в виду, что в нем очень часто наблюдаются некоторые характерные нарушения логики, особенно в процессе ассоциативного мышления. Как правило, причины этих нарушений в том, что они связывают в единую систему изменения природной среды, особенно те, которые возникают в результате антропогенного воздействия с независимо протекающими параллельными процессами, в основном социальными, никак не связанными с экологическими изменениями. То есть совпадение во времени трактуется как причинно-следственная связь.</w:t>
      </w:r>
    </w:p>
    <w:p>
      <w:pPr>
        <w:pStyle w:val="Normal"/>
        <w:ind w:firstLine="720"/>
        <w:rPr/>
      </w:pPr>
      <w:r>
        <w:rPr>
          <w:sz w:val="28"/>
        </w:rPr>
        <w:t>Формирующийся при этом концептуальный образ экологической ситуации характеризуется тем, что в зависимости от ряда привходящих признаков, в том числе и случайных, малозначащих, которые зачастую трудно выявить, а тем более прогнозировать, он может принимать обличие социальной ситуации. Наблюдается и обратное</w:t>
      </w:r>
      <w:r>
        <w:rPr>
          <w:sz w:val="28"/>
          <w:lang w:val="en-US" w:eastAsia="en-US"/>
        </w:rPr>
        <w:t xml:space="preserve"> -</w:t>
      </w:r>
      <w:r>
        <w:rPr>
          <w:sz w:val="28"/>
        </w:rPr>
        <w:t xml:space="preserve"> социальная проблемная ситуация может выступать в обыденном коллективном сознании как экологическая.</w:t>
      </w:r>
    </w:p>
    <w:p>
      <w:pPr>
        <w:pStyle w:val="Normal"/>
        <w:ind w:firstLine="720"/>
        <w:rPr/>
      </w:pPr>
      <w:r>
        <w:rPr>
          <w:sz w:val="28"/>
        </w:rPr>
        <w:t>Возможен и другой вариант, когда реально осуществляются два параллельных экологических процесса, из которых один нейтральный по отношению к человеку, а другой</w:t>
      </w:r>
      <w:r>
        <w:rPr>
          <w:sz w:val="28"/>
          <w:lang w:val="en-US" w:eastAsia="en-US"/>
        </w:rPr>
        <w:t xml:space="preserve"> -</w:t>
      </w:r>
      <w:r>
        <w:rPr>
          <w:sz w:val="28"/>
        </w:rPr>
        <w:t xml:space="preserve"> каким-то образом связан с ним. Обыденное коллективное экологическое сознание может наделять причинной зависимостью не действенный, а нейтральный процесс.</w:t>
      </w:r>
    </w:p>
    <w:p>
      <w:pPr>
        <w:pStyle w:val="Normal"/>
        <w:ind w:firstLine="720"/>
        <w:rPr>
          <w:sz w:val="28"/>
        </w:rPr>
      </w:pPr>
      <w:r>
        <w:rPr>
          <w:sz w:val="28"/>
        </w:rPr>
        <w:t>Вероятно, именно в этом кроются истинные причины возникновения ряда псевдонаучных направлений, в том числе и астрологии. Периодическая динамика соотношения движения планет и Солнца на фоне неподвижной звездной картины протекает параллельно с динамикой жизни человека, с подъемами и падениями в его социальной жизни. В какие-то моменты некоторые точки одного и другого процесса могут совпадать, что и формирует в обыденном сознании представления о возможности предсказания динамики одного периодического процесса по динамике периодичности другого.</w:t>
      </w:r>
    </w:p>
    <w:p>
      <w:pPr>
        <w:pStyle w:val="Normal"/>
        <w:ind w:firstLine="720"/>
        <w:rPr/>
      </w:pPr>
      <w:r>
        <w:rPr>
          <w:sz w:val="28"/>
        </w:rPr>
        <w:t>Благодаря этому нарушению законов ассоциативного мышления возникает, по нашему мнению, одна из наиболее ярких и интересных для научного анализа особенностей обыденного коллективного экологического сознания, которая, правда, в несколько меньшей степени свойственна и индивидуальному сознанию,</w:t>
      </w:r>
      <w:r>
        <w:rPr>
          <w:sz w:val="28"/>
          <w:lang w:val="en-US" w:eastAsia="en-US"/>
        </w:rPr>
        <w:t xml:space="preserve"> - </w:t>
      </w:r>
      <w:r>
        <w:rPr>
          <w:sz w:val="28"/>
        </w:rPr>
        <w:t>явление маскировки, где образ угрозы или образ благоприятного влияния формируется не на основе реальной значимости того или иного фактора, реальных связей между человеком и средой и между различными элементами среды, а на основе случайного фактора, так или иначе попавшего в сферу восприятия и внимания.</w:t>
      </w:r>
    </w:p>
    <w:p>
      <w:pPr>
        <w:pStyle w:val="Normal"/>
        <w:ind w:firstLine="720"/>
        <w:rPr>
          <w:sz w:val="28"/>
        </w:rPr>
      </w:pPr>
      <w:r>
        <w:rPr>
          <w:sz w:val="28"/>
        </w:rPr>
        <w:t>Типичным примером такой маскировки была ситуация, наблюдавшаяся в конце 80-х годов в одном из городов Ленинградской области. Там возникло сочетание крайне плохого медицинского обслуживания населения, в результате чего резко возросла детская заболеваемость, с работой завода по производству витаминов (неудачно расположенного по отношению к розе ветров), производственные отходы которого имели резкий, неприятный запах, чувствовавшийся во всем городе.</w:t>
      </w:r>
    </w:p>
    <w:p>
      <w:pPr>
        <w:pStyle w:val="Normal"/>
        <w:ind w:firstLine="720"/>
        <w:rPr/>
      </w:pPr>
      <w:r>
        <w:rPr>
          <w:sz w:val="28"/>
        </w:rPr>
        <w:t>Таким образом, имелось сочетание двух независимых друг от друга факторов</w:t>
      </w:r>
      <w:r>
        <w:rPr>
          <w:sz w:val="28"/>
          <w:lang w:val="en-US" w:eastAsia="en-US"/>
        </w:rPr>
        <w:t xml:space="preserve"> -</w:t>
      </w:r>
      <w:r>
        <w:rPr>
          <w:sz w:val="28"/>
        </w:rPr>
        <w:t xml:space="preserve"> плохого медицинского обслуживания и резкого запаха. Неоднократные проверки и анализы, произведенные различными комиссиями, показали, что, за некоторыми исключениями (лица с повышенной аллергической чувствительностью, больные бронхиальной астмой), отходы производства не могли быть причиной высокой заболеваемости, хотя всеобщее мнение населения сводилось к тому, что причина заключалась именно в отравлении отходами.</w:t>
      </w:r>
    </w:p>
    <w:p>
      <w:pPr>
        <w:pStyle w:val="Normal"/>
        <w:ind w:firstLine="720"/>
        <w:rPr/>
      </w:pPr>
      <w:r>
        <w:rPr>
          <w:sz w:val="28"/>
        </w:rPr>
        <w:t>Под давлением общественного мнения производство на заводе было прекращено, исчез и запах. Это привело к тому, что вопрос о высокой заболеваемости исчез из сознания населения, удовлетворенного закрытием завода. Заболеваемость осталась на прежнем высоком уровне, но это уже не волновало людей. Таким образом, возникла ситуация, в которой социальная угроза была замаскирована экологической угрозой. Конечно, это не исключает и многочисленных случаев, когда социальные и экологические процессы могут быть связаны реальной причинно-следственной зависимостью, но и в такой ситуации обыденное сознание может создать инвертированный образ, когда причина принимается за следствие, а следствие</w:t>
      </w:r>
      <w:r>
        <w:rPr>
          <w:sz w:val="28"/>
          <w:lang w:val="en-US" w:eastAsia="en-US"/>
        </w:rPr>
        <w:t xml:space="preserve"> -</w:t>
      </w:r>
      <w:r>
        <w:rPr>
          <w:sz w:val="28"/>
        </w:rPr>
        <w:t xml:space="preserve"> за причину.</w:t>
      </w:r>
    </w:p>
    <w:p>
      <w:pPr>
        <w:pStyle w:val="Normal"/>
        <w:ind w:firstLine="720"/>
        <w:rPr>
          <w:sz w:val="28"/>
        </w:rPr>
      </w:pPr>
      <w:r>
        <w:rPr>
          <w:sz w:val="28"/>
        </w:rPr>
        <w:t>До сих пор существует общественное течение, выступающее против использования в сельском хозяйстве ряда химических препаратов, особенно азотного происхождения, считая основным доводом вред, наносимый большими концентрациями этих веществ в продуктах потребления, что действительно имеет место. Однако истинная причина этого вреда заключается в неумелом, неграмотном использовании этих препаратов, а иногда и в сознательном злоупотреблении ими. Так, многочисленные случаи отравления дынями и арбузами связаны с умышленным злоупотреблением селитрой с целью увеличения веса этих плодов.</w:t>
      </w:r>
    </w:p>
    <w:p>
      <w:pPr>
        <w:pStyle w:val="Normal"/>
        <w:ind w:firstLine="720"/>
        <w:rPr>
          <w:sz w:val="28"/>
        </w:rPr>
      </w:pPr>
      <w:r>
        <w:rPr>
          <w:sz w:val="28"/>
        </w:rPr>
        <w:t>Имеется много примеров, когда экологическая угроза прячется под маской социального неблагополучия, особенно часто это возникает в тех случаях, когда экологическое неблагополучие начинает сказываться на здоровье людей. Мы часто сталкивались с такой ситуацией на примере ведомственной промышленной медицины, когда в результате нарушения ряда правил охраны труда у рабочих возникали плохо поддающиеся лечению заболевания, но протест был направлен не на охрану труда, а на недостаточное оснащение больниц и поликлиник.</w:t>
      </w:r>
    </w:p>
    <w:p>
      <w:pPr>
        <w:pStyle w:val="Normal"/>
        <w:ind w:firstLine="720"/>
        <w:rPr>
          <w:sz w:val="28"/>
        </w:rPr>
      </w:pPr>
      <w:r>
        <w:rPr>
          <w:sz w:val="28"/>
        </w:rPr>
        <w:t>Очень ярко проявилась склонность экологического сознания к ложным выводам и заключениям в период начала 90-х годов.</w:t>
      </w:r>
    </w:p>
    <w:p>
      <w:pPr>
        <w:pStyle w:val="Normal"/>
        <w:ind w:firstLine="720"/>
        <w:rPr>
          <w:sz w:val="28"/>
        </w:rPr>
      </w:pPr>
      <w:r>
        <w:rPr>
          <w:sz w:val="28"/>
        </w:rPr>
        <w:t>Как известно, чем более тщательно и компетентно организована служба охраны труда, тем меньше случаев производственных травм и заболеваний, тем менее вероятны промышленные аварии и катастрофы, что особенно важно для горного производства. Это создает ложное представление о благополучной по своей природе, а не благодаря соблюдению правил охраны труда, экологической обстановке на шахте или заводе, и работники отделов охраны труда выглядят в этом обыденном сознании если не бездельниками, то людьми, вводящими ненужные, лишь мешающие работе ограничения. Такое представление об охране труда привело к тому, что численность работников этих подразделений была резко сокращена, а их права и реальные материальные возможности урезаны, особенно на коммерческих акционерных предприятиях, где нет должной защиты профсоюзов. Известно, что подобная ситуация привела к значительному ухудшению условий деятельности и большому числу аварий и катастроф с человеческими жертвами.</w:t>
      </w:r>
    </w:p>
    <w:p>
      <w:pPr>
        <w:pStyle w:val="Normal"/>
        <w:ind w:firstLine="720"/>
        <w:rPr>
          <w:sz w:val="28"/>
        </w:rPr>
      </w:pPr>
      <w:r>
        <w:rPr>
          <w:sz w:val="28"/>
        </w:rPr>
        <w:t>Очевидно, лишь при ярко выраженных экологических изменениях, особенно если они носят катастрофический характер, нет сопутствующих ложных маскирующих образов. При одновременном наличии двух или больше неблагоприятных факторов, один из которых является экологическим, природного или антропогенного происхождения, а другие имеют социальный характер, маскировка одного фактора другим является практически неотъемлемой характеристикой экологического сознания.</w:t>
      </w:r>
    </w:p>
    <w:p>
      <w:pPr>
        <w:pStyle w:val="Normal"/>
        <w:ind w:firstLine="720"/>
        <w:rPr/>
      </w:pPr>
      <w:r>
        <w:rPr>
          <w:sz w:val="28"/>
        </w:rPr>
        <w:t>Так, исследования, проведенные в</w:t>
      </w:r>
      <w:r>
        <w:rPr>
          <w:sz w:val="28"/>
          <w:lang w:val="en-US" w:eastAsia="en-US"/>
        </w:rPr>
        <w:t xml:space="preserve"> 1986</w:t>
      </w:r>
      <w:r>
        <w:rPr>
          <w:sz w:val="28"/>
        </w:rPr>
        <w:t xml:space="preserve"> г. в Могилеве, где возникла крайне тяжелая экологическая обстановка, реальное экологическое бедствие, показали, что жалобы населения сводились к претензиям на качество воздуха и воды, и почти никто не жаловался на исходную причину</w:t>
      </w:r>
      <w:r>
        <w:rPr>
          <w:sz w:val="28"/>
          <w:lang w:val="en-US" w:eastAsia="en-US"/>
        </w:rPr>
        <w:t xml:space="preserve"> -</w:t>
      </w:r>
      <w:r>
        <w:rPr>
          <w:sz w:val="28"/>
        </w:rPr>
        <w:t xml:space="preserve"> неразумную организацию промышленного производства, его районирование.</w:t>
      </w:r>
    </w:p>
    <w:p>
      <w:pPr>
        <w:pStyle w:val="Normal"/>
        <w:ind w:firstLine="720"/>
        <w:rPr>
          <w:sz w:val="28"/>
        </w:rPr>
      </w:pPr>
      <w:r>
        <w:rPr>
          <w:sz w:val="28"/>
        </w:rPr>
        <w:t>Бригады газовщиков, работающих в системе «Газпрома» в районе г. Надыма в очень тяжелых экологических условиях, практически не предъявляли никаких жалоб на климатические условия, на засилие кровососущих насекомых летом и стужу и пургу зимой, отмечая высокое качество социального обеспечения их вахтовой или постоянной деятельности, в то время как проживающие там же работники других ведомств, где социальные условия были значительно хуже, предъявляли целый букет разнообразных жалоб на природные условия.</w:t>
      </w:r>
    </w:p>
    <w:p>
      <w:pPr>
        <w:pStyle w:val="Normal"/>
        <w:ind w:firstLine="720"/>
        <w:rPr>
          <w:sz w:val="28"/>
        </w:rPr>
      </w:pPr>
      <w:r>
        <w:rPr>
          <w:sz w:val="28"/>
        </w:rPr>
        <w:t>Иногда доминирование социальных факторов над природными достигает таких величин, что исключает из среды сознания экологический фактор. При хорошем социальном обеспечении в тех же условиях приполярного Севера или тяжелых условиях зимы в континентальных районах Антарктиды люди даже с неполной физиологической адаптацией, отмечая имеющиеся у них трудности, расценивают общую ситуацию как вполне благополучную, т. е. опираются в своем индивидуальном сознании не на свои физиологические характеристики, не на свое личное функциональное состояние, а на коллективное сознание.</w:t>
      </w:r>
    </w:p>
    <w:p>
      <w:pPr>
        <w:pStyle w:val="Normal"/>
        <w:ind w:firstLine="720"/>
        <w:rPr/>
      </w:pPr>
      <w:r>
        <w:rPr>
          <w:sz w:val="28"/>
        </w:rPr>
        <w:t>Очень многое здесь зависит не только от бытового социального комфорта, но и от особенностей профессиональной деятельности</w:t>
      </w:r>
      <w:r>
        <w:rPr>
          <w:sz w:val="28"/>
          <w:lang w:val="en-US" w:eastAsia="en-US"/>
        </w:rPr>
        <w:t xml:space="preserve"> -</w:t>
      </w:r>
      <w:r>
        <w:rPr>
          <w:sz w:val="28"/>
        </w:rPr>
        <w:t xml:space="preserve"> степени ответственности и удовлетворенности своей работой, слаженности коллектива, вклада, который вносит работа группы или отдельного человека в решение общей задачи и т. п.</w:t>
      </w:r>
    </w:p>
    <w:p>
      <w:pPr>
        <w:pStyle w:val="Normal"/>
        <w:ind w:firstLine="720"/>
        <w:rPr>
          <w:sz w:val="28"/>
        </w:rPr>
      </w:pPr>
      <w:r>
        <w:rPr>
          <w:sz w:val="28"/>
        </w:rPr>
        <w:t>В результате маскировки концептуальный образ экологической ситуации, возникающий в индивидуальном или коллективном экологическом сознании, и концептуальная модель адекватного этому образу экологического поведения становятся или нелогичными, или очень неопределенными. Поэтому предпринимаемые человеком действия, как правило, не приводят и не могут привести к достижению необходимого результата, более того, они часто ведут к ухудшению начальной ситуации, что, в свою очередь, создает еще большую неопределенность в сознании.</w:t>
      </w:r>
    </w:p>
    <w:p>
      <w:pPr>
        <w:pStyle w:val="Normal"/>
        <w:ind w:firstLine="720"/>
        <w:rPr>
          <w:sz w:val="28"/>
        </w:rPr>
      </w:pPr>
      <w:r>
        <w:rPr>
          <w:sz w:val="28"/>
        </w:rPr>
        <w:t>Такая ситуация приводит субъекта к сомнению по поводу правильности созданной им субъективной картины внешней ситуации и своего места в этой картине, т. е. к сомнению в адекватности своего видения мира, к чувству потери, невозможности опоры на известные ориентиры, действовавшие до изменения экологической ситуации.</w:t>
      </w:r>
    </w:p>
    <w:p>
      <w:pPr>
        <w:pStyle w:val="Normal"/>
        <w:ind w:firstLine="720"/>
        <w:rPr>
          <w:sz w:val="28"/>
        </w:rPr>
      </w:pPr>
      <w:r>
        <w:rPr>
          <w:sz w:val="28"/>
        </w:rPr>
        <w:t>В таких условиях неопределенности и распада субъективной модели действительности возникает закономерная перестройка обыденного экологического сознания. Эта перестройка может осуществляться двумя путями, выбор которых зависит от некоторых особенностей личности, в частности от ее способности и склонности к когнитивному мышлению.</w:t>
      </w:r>
    </w:p>
    <w:p>
      <w:pPr>
        <w:pStyle w:val="Normal"/>
        <w:ind w:firstLine="720"/>
        <w:rPr>
          <w:sz w:val="28"/>
        </w:rPr>
      </w:pPr>
      <w:r>
        <w:rPr>
          <w:sz w:val="28"/>
        </w:rPr>
        <w:t>Если эти свойства выражены достаточно ярко, то субъект привлекает известные или доступные ему элементы научного анализа, накопленные обществом научные знания и строит свое индивидуальное сознание как адекватное, научно обоснованное, которое по своему происхождению является коллективным, точнее, его можно назвать коллективным когнитивным сознанием, которое характеризуется прежде всего отсутствием в нем ложного маскирующего образа. При достаточном уровне активности субъекта этот новый образ, новая концептуальная модель может оказаться, как это указывалось, конкурирующей с теми моделями, которые были приняты обыденным коллективным сознанием, и стать основой новой концепции этого экологического сознания. Надо упомянуть, что именно такая идея заложена в основу экологического просвещения.</w:t>
      </w:r>
    </w:p>
    <w:p>
      <w:pPr>
        <w:pStyle w:val="Normal"/>
        <w:ind w:firstLine="720"/>
        <w:rPr>
          <w:sz w:val="28"/>
        </w:rPr>
      </w:pPr>
      <w:r>
        <w:rPr>
          <w:sz w:val="28"/>
        </w:rPr>
        <w:t>При выборе другого пути, когда по каким-либо причинам когнитивные механизмы не могут быть использованы, происходит отказ от своей индивидуальной модели и полная ориентировка на модель, принятую коллективом, членом которого является субъект. Эта ориентировка влечет за собой переоценку ценностей и используемых критериев, снижение критичности в оценке чужого внешнего мнения или позиции ближайшего окружения, сведений, содержащихся в тех источниках массовой информации, которым доверяет человек.</w:t>
      </w:r>
    </w:p>
    <w:p>
      <w:pPr>
        <w:pStyle w:val="Normal"/>
        <w:ind w:firstLine="720"/>
        <w:rPr>
          <w:sz w:val="28"/>
        </w:rPr>
      </w:pPr>
      <w:r>
        <w:rPr>
          <w:sz w:val="28"/>
        </w:rPr>
        <w:t>Если при первом выборе происходит трансформация обыденного сознания в научно обоснованное адекватное сознание или по крайней мере приближение к такому сознанию, то во втором случае опирающееся на обыденные коллективные установки сознание не может выйти за рамки обыденности, что иногда приводит к замене одного ложного образа другим, не менее ложным образом, и вновь возникает уже знакомая ситуация неуверенности в адекватности имеющейся концептуальной модели, но уже в коллективном сознании.</w:t>
      </w:r>
    </w:p>
    <w:p>
      <w:pPr>
        <w:pStyle w:val="Normal"/>
        <w:ind w:firstLine="720"/>
        <w:rPr>
          <w:sz w:val="28"/>
        </w:rPr>
      </w:pPr>
      <w:r>
        <w:rPr>
          <w:sz w:val="28"/>
        </w:rPr>
        <w:t>Это ведет к поиску коллективного сознания, имеющего другую направленность, другие ценности и основополагающие идеи, чем те, которые существуют в отвергаемом коллективном сознании.</w:t>
      </w:r>
    </w:p>
    <w:p>
      <w:pPr>
        <w:pStyle w:val="Normal"/>
        <w:ind w:firstLine="720"/>
        <w:rPr>
          <w:sz w:val="28"/>
        </w:rPr>
      </w:pPr>
      <w:r>
        <w:rPr>
          <w:sz w:val="28"/>
        </w:rPr>
        <w:t>Следует отметить, что здесь наблюдается известная закономерность, свидетельствующая о том, что чем сложнее и труднее экологическая ситуация, тем четче проявляется тенденция опоры на коллектив, тем охотнее индивидуальное сознание воспринимает установки коллективного сознания. В период внезапной экологической катастрофы и некоторое время после нее когнитивное экологическое сознание, как индивидуальное, так и коллективное, встречается очень редко и доминирует обыденное коллективное сознание, вовлекающее в сферу своего влияния большинство, если не всех людей, подвергшихся этому бедствию. Лишь через определенное время возникает дифференцирование экологического сознания.</w:t>
      </w:r>
    </w:p>
    <w:p>
      <w:pPr>
        <w:pStyle w:val="Normal"/>
        <w:ind w:firstLine="720"/>
        <w:rPr>
          <w:sz w:val="28"/>
        </w:rPr>
      </w:pPr>
      <w:r>
        <w:rPr>
          <w:sz w:val="28"/>
        </w:rPr>
        <w:t>Поиск новых видов коллективного сознания, способных объяснить суть происходящих экологических изменений и определить необходимые направления и формы экологического поведения, обычно начинается с поиска новых героев, авторитетов, лидеров, которые рассматриваются как обладатели конечных абсолютных истин, выбираемых по мотивам, не всегда имеющим рациональное объяснение, чаще всего выбор бывает случаен. Экологическое поведение также определяется концепцией этого нового лидера, таким образом возникает новый, очередной виток в содержании обыденного экологического сознания.</w:t>
      </w:r>
    </w:p>
    <w:p>
      <w:pPr>
        <w:pStyle w:val="Normal"/>
        <w:ind w:firstLine="720"/>
        <w:rPr>
          <w:sz w:val="28"/>
        </w:rPr>
      </w:pPr>
      <w:r>
        <w:rPr>
          <w:sz w:val="28"/>
        </w:rPr>
        <w:t>Очень часто, когда попытки поиска решения возникшей экологической ситуации оказываются неудачными, опора на реально существующий коллектив приобретает форму надежды на виртуальные силы, которые могли бы, как надеется оказавшаяся в безвыходном положении личность, помочь ей найти выход из ситуации. Формируются мифологическое сознание и основанное на мифологии поведение, базирующиеся на индивидуальном или коллективном мифотворчестве или заимствованной у других общественных структур готовой мифологической схеме.</w:t>
      </w:r>
    </w:p>
    <w:p>
      <w:pPr>
        <w:pStyle w:val="Normal"/>
        <w:ind w:firstLine="720"/>
        <w:rPr/>
      </w:pPr>
      <w:r>
        <w:rPr>
          <w:sz w:val="28"/>
        </w:rPr>
        <w:t>Неверно считать, что религии</w:t>
      </w:r>
      <w:r>
        <w:rPr>
          <w:sz w:val="28"/>
          <w:lang w:val="en-US" w:eastAsia="en-US"/>
        </w:rPr>
        <w:t xml:space="preserve"> -</w:t>
      </w:r>
      <w:r>
        <w:rPr>
          <w:sz w:val="28"/>
        </w:rPr>
        <w:t xml:space="preserve"> это наследие прошлых времен научного обскурантизма, наследие примитивного сознания. Религии рождаются постоянно, и причина, их порождающая, связана не с незнанием, а с невозможностью найти своими собственными усилиями объяснение того или иного процесса, явления или ситуации и определить свое отношение к этим явлениям и пути выхода из этой ситуации.</w:t>
      </w:r>
    </w:p>
    <w:p>
      <w:pPr>
        <w:pStyle w:val="Normal"/>
        <w:ind w:firstLine="720"/>
        <w:rPr/>
      </w:pPr>
      <w:r>
        <w:rPr>
          <w:sz w:val="28"/>
        </w:rPr>
        <w:t>Наличие многофакторной экологической ситуации, особенно в тех случаях, когда она осложнена дополнительными социальными факторами, которые могут и не быть связанными с экологией, или, наоборот,</w:t>
      </w:r>
      <w:r>
        <w:rPr>
          <w:sz w:val="28"/>
          <w:lang w:val="en-US" w:eastAsia="en-US"/>
        </w:rPr>
        <w:t xml:space="preserve"> -</w:t>
      </w:r>
      <w:r>
        <w:rPr>
          <w:sz w:val="28"/>
        </w:rPr>
        <w:t xml:space="preserve"> наличие неблагоприятной социальной ситуации, которая осложнена экологическими факторами, связанными или не связанными с социальными, часто оказывается непосильной для ее понимания обыденным экологическим сознанием. Именно поэтому в период серьезных социальных и природных катаклизмов в коллективном сознании возникает тяга к пророкам, провидцам, целителям, т. е. тоже мифотворчество, но имеющее в основе конкретного человека, наделяемого непостижимыми способностями и владеющего секретом истины. Невозможность немедленно получить соответствующее разумное объяснение в пределах обыденного сознания и невозможность для сознания воспользоваться научными данными, которые требуют специальной подготовки, не всегда «льют бальзам на растерзанную душу», а могут, наоборот, усугублять мрачные прогнозы, подменяя знания верой, т. е. принятием чего-либо как истины без доказательств истинности. Именно невозможность принятия разумом того или иного явления оправдывает тертуллиановское «верю, ибо абсурдно».</w:t>
      </w:r>
    </w:p>
    <w:p>
      <w:pPr>
        <w:pStyle w:val="Normal"/>
        <w:ind w:firstLine="720"/>
        <w:rPr/>
      </w:pPr>
      <w:r>
        <w:rPr>
          <w:sz w:val="28"/>
        </w:rPr>
        <w:t>Параллельно формированию образа внешней среды и представления о связях человека с этой средой, которые могут составить образ угрозы или образ, благоприятствующий человеку, т. е. обеспечивающий удовлетворение его потребностей, начинает образовываться и образ экологического поведения</w:t>
      </w:r>
      <w:r>
        <w:rPr>
          <w:sz w:val="28"/>
          <w:lang w:val="en-US" w:eastAsia="en-US"/>
        </w:rPr>
        <w:t xml:space="preserve"> -</w:t>
      </w:r>
      <w:r>
        <w:rPr>
          <w:sz w:val="28"/>
        </w:rPr>
        <w:t xml:space="preserve"> в виде программ спасения от неблагоприятного фактора или использования тех возможностей, которые предоставляет человеку тот или иной объект природы или процесс. Следует указать, что не только потребность заставляет искать соответствующую форму экологического поведения, но может возникнуть такая ситуация, когда наличие того или иного природного фактора является причиной появления потребности. Так, необходимость обеспечения постоянной цели (обмена веществ) формирует ряд потребностей, связанных с приемом пищи, но наличие огня сформировало потребность в тепловой обработке пищевых продуктов, а наличие специй породило потребность в различных гастрономических ухищрениях.</w:t>
      </w:r>
    </w:p>
    <w:p>
      <w:pPr>
        <w:pStyle w:val="Normal"/>
        <w:ind w:firstLine="720"/>
        <w:rPr>
          <w:sz w:val="28"/>
        </w:rPr>
      </w:pPr>
      <w:r>
        <w:rPr>
          <w:sz w:val="28"/>
        </w:rPr>
        <w:t>Для коллективного экологического сознания концептуальная модель экологического поведения является, как правило, слепком, калькой с модели поведения, предложенной лидером. Роль лидера может играть какая-либо группа, имеющая возможность довести до всех или до большинства членов коллектива информацию о принципах организации поведения и его цели, или та или иная личность, роль которой заключается в том, что она генерирует идеи, сторонники которой и образуют из толпы, из безликой массы людей коллектив.</w:t>
      </w:r>
    </w:p>
    <w:p>
      <w:pPr>
        <w:pStyle w:val="Normal"/>
        <w:ind w:firstLine="720"/>
        <w:rPr>
          <w:sz w:val="28"/>
        </w:rPr>
      </w:pPr>
      <w:r>
        <w:rPr>
          <w:sz w:val="28"/>
        </w:rPr>
        <w:t>В обыденном экологическом сознании за образец экологического поведения обычно принимается какая-либо модель, уже использованная в прошлом в близких ситуациях.</w:t>
      </w:r>
    </w:p>
    <w:p>
      <w:pPr>
        <w:pStyle w:val="Normal"/>
        <w:ind w:firstLine="720"/>
        <w:rPr>
          <w:sz w:val="28"/>
        </w:rPr>
      </w:pPr>
      <w:r>
        <w:rPr>
          <w:sz w:val="28"/>
        </w:rPr>
        <w:t>Особенности человеческой памяти таковы, что по мере хранения в долговременной памяти того или иного явления или программы поведения их отрицательные моменты утрачиваются значительно быстрее, чем положительные. На эту характерную черту процесса забывания указывал ряд психологов (начиная с представителей психоаналитического направления), выдвинув понятие «феномен подавления», показывающее, что актуализация отрицательных образов осуществляется труднее, чем положительных. Об этом говорит и очень часто используемое при реминисценциях выражение: «Я стараюсь не вспоминать о...».</w:t>
      </w:r>
    </w:p>
    <w:p>
      <w:pPr>
        <w:pStyle w:val="Normal"/>
        <w:ind w:firstLine="720"/>
        <w:rPr>
          <w:sz w:val="28"/>
        </w:rPr>
      </w:pPr>
      <w:r>
        <w:rPr>
          <w:sz w:val="28"/>
        </w:rPr>
        <w:t>Если такое отбрасывание отрицательных моментов достигает определенного уровня и образы прошлого выступают в своем облагороженном виде, то в сознании выступают мотивы ностальгии, которая в своем крайнем выражении формирует в виде идеала фантастическую картину объединения нетронутой природы и полного объема всех достижений промышленной технологии, обеспечивающих быт человека и удовлетворение его потребностей.</w:t>
      </w:r>
    </w:p>
    <w:p>
      <w:pPr>
        <w:pStyle w:val="Normal"/>
        <w:ind w:firstLine="720"/>
        <w:rPr>
          <w:sz w:val="28"/>
        </w:rPr>
      </w:pPr>
      <w:r>
        <w:rPr>
          <w:sz w:val="28"/>
        </w:rPr>
        <w:t>Опыт прошлого позволяет индивидуальному сознанию в какой-то мере коррегировать требуемое от него коллективом экологическое поведение применительно к своим особенностям и возможностям. Если такого опыта нет, то предлагаемые коллективным сознанием модель ситуации и модель поведения принимаются без всякого критического анализа. По мере того как субъект убеждается в своем личном бессилии противостоять неблагоприятной ситуации или организовать процесс реализации возможностей использования объектов или процессов внешней среды для удовлетворения своих потребностей, усиливается доминирующая роль коллективного экологического сознания, которая облегчается тем, что среди личностных характеристик уменьшаются активационные функции, уравновешенность, критичность.</w:t>
      </w:r>
    </w:p>
    <w:p>
      <w:pPr>
        <w:pStyle w:val="Normal"/>
        <w:ind w:firstLine="720"/>
        <w:rPr/>
      </w:pPr>
      <w:r>
        <w:rPr>
          <w:sz w:val="28"/>
        </w:rPr>
        <w:t>Однако в том случае, когда в индивидуальном и особенно в коллективном экологическом сознании преобладают когнитивные факторы и сознание протекает по четвертому</w:t>
      </w:r>
      <w:r>
        <w:rPr>
          <w:sz w:val="28"/>
          <w:lang w:val="en-US" w:eastAsia="en-US"/>
        </w:rPr>
        <w:t xml:space="preserve"> -</w:t>
      </w:r>
      <w:r>
        <w:rPr>
          <w:sz w:val="28"/>
        </w:rPr>
        <w:t xml:space="preserve"> адекватному типу, в нем начинают преобладать такие характеристики, как самооценка, сплоченность, конформность, критичность и гибкость сознания. Под гибкостью сознания понимается свойство легкого отбрасывания, отказа от какого-либо положения, вошедшего в концепцию отношения к той или иной экологической ситуации, или отказа от всей концепции, способность менять стратегию и тактику экологического поведения.</w:t>
      </w:r>
    </w:p>
    <w:p>
      <w:pPr>
        <w:pStyle w:val="Normal"/>
        <w:ind w:firstLine="720"/>
        <w:rPr>
          <w:sz w:val="28"/>
        </w:rPr>
      </w:pPr>
      <w:r>
        <w:rPr>
          <w:sz w:val="28"/>
        </w:rPr>
        <w:t>Увеличиваются объем оперативной памяти, разнообразие ассоциативных связей, вес продуктивных операций и творческих решений. В адекватном коллективном экологическом сознании, базирующемся на когнитивных процессах, происходит своеобразный мозговой штурм, поскольку индивидуальное сознание сохраняет свои особенности и не стеснено многими ограничениями в противоположность обыденному коллективному сознаниию.</w:t>
      </w:r>
    </w:p>
    <w:p>
      <w:pPr>
        <w:pStyle w:val="Normal"/>
        <w:ind w:firstLine="720"/>
        <w:rPr/>
      </w:pPr>
      <w:r>
        <w:rPr>
          <w:sz w:val="28"/>
        </w:rPr>
        <w:t>Такое отсутствие ограничений позволяет проявить свои особенности представителям как творческого, так и критического стиля мышления. Сочетание этих стилей мышления позволяет проявиться еще одной особенности адекватного коллективного сознания</w:t>
      </w:r>
      <w:r>
        <w:rPr>
          <w:sz w:val="28"/>
          <w:lang w:val="en-US" w:eastAsia="en-US"/>
        </w:rPr>
        <w:t xml:space="preserve"> - </w:t>
      </w:r>
      <w:r>
        <w:rPr>
          <w:sz w:val="28"/>
        </w:rPr>
        <w:t>способности формировать варианты решений, осуществлять перебор планов поведения и менять на любом этапе программу достижения близких и далеких целей и даже сами цели, т. е. обеспечивать гибкость мышления, о которой мы говорили.</w:t>
      </w:r>
    </w:p>
    <w:p>
      <w:pPr>
        <w:pStyle w:val="Normal"/>
        <w:ind w:firstLine="720"/>
        <w:rPr>
          <w:sz w:val="28"/>
        </w:rPr>
      </w:pPr>
      <w:r>
        <w:rPr>
          <w:sz w:val="28"/>
        </w:rPr>
        <w:t>Очень важной особенностью адекватного экологического сознания является то, что создаваемая в сознании структура картины взаимодействия человека и природы основана не на случайных чувственных восприятиях, а на гипотезах, которые объединяются в виде теоретической базы, определяющей все элементы взаимодействия</w:t>
      </w:r>
      <w:r>
        <w:rPr>
          <w:sz w:val="28"/>
          <w:lang w:val="en-US" w:eastAsia="en-US"/>
        </w:rPr>
        <w:t>.</w:t>
      </w:r>
    </w:p>
    <w:p>
      <w:pPr>
        <w:pStyle w:val="Normal"/>
        <w:ind w:firstLine="720"/>
        <w:rPr>
          <w:sz w:val="28"/>
        </w:rPr>
      </w:pPr>
      <w:r>
        <w:rPr>
          <w:sz w:val="28"/>
        </w:rPr>
        <w:t>Весь комплекс рассмотренных особенностей адекватного коллективного экологического сознания включает и признание роли человека не как потребителя, не как жертвы природных воздействий, а как хозяина природы, охраняющего ее, направляющего ее развитие и даже формирующего новые отношения, новую экологическую сферу, выполняющего те функции управления эволюционным процессом, о которых говорили и В.И.Вернадский и П.Тейяр де Шарден. В обыденном сознании этого элемента нет.</w:t>
      </w:r>
    </w:p>
    <w:p>
      <w:pPr>
        <w:pStyle w:val="Normal"/>
        <w:ind w:firstLine="720"/>
        <w:rPr>
          <w:sz w:val="28"/>
        </w:rPr>
      </w:pPr>
      <w:r>
        <w:rPr>
          <w:sz w:val="28"/>
        </w:rPr>
        <w:t>Обыденное экологическое сознание неспособно к многовариантному мышлению и к смене используемых в процессе такого мышления логик, это сознание, «тиражированное» с одной матрицы, «сфабрикованное» одним штампом. Поэтому для такого сознания ошибка всегда фатальна, не может быть исправлена коллективным сознанием, поскольку в нем нет такого механизма и ошибка ведет к распаду системы и состоянию хаоса с его закономерностями, описываемыми синергетикой. Типичным проявлением такого хаоса является состояние паники, которое более подробно будет описано в одной из последующих глав.</w:t>
      </w:r>
    </w:p>
    <w:p>
      <w:pPr>
        <w:pStyle w:val="Normal"/>
        <w:ind w:firstLine="720"/>
        <w:rPr>
          <w:sz w:val="28"/>
        </w:rPr>
      </w:pPr>
      <w:r>
        <w:rPr>
          <w:sz w:val="28"/>
        </w:rPr>
        <w:t>Когнитивное экологическое сознание не боится ошибок, более того, появление ошибки является толчком для организации нового поиска, для пересмотра или коррекции теоретических позиций, лежащих в основе создания концептуальной модели, оказавшейся ошибочной.</w:t>
      </w:r>
    </w:p>
    <w:p>
      <w:pPr>
        <w:pStyle w:val="Normal"/>
        <w:ind w:firstLine="720"/>
        <w:rPr/>
      </w:pPr>
      <w:r>
        <w:rPr>
          <w:sz w:val="28"/>
        </w:rPr>
        <w:t>Именно такая особенность лежит в основе приема, часто используемого сознанием, когда в основу тех или иных теоретических построений или в реализацию той или иной программы поведения закладывается сознательная, намеренная ошибка. Прослеживая последствия такой ошибки, выбирают правильное решение, создают верное теоретическое положение. Такой прием в теоретических построениях носит название «доказательство от противного», а в практических</w:t>
      </w:r>
      <w:r>
        <w:rPr>
          <w:sz w:val="28"/>
          <w:lang w:val="en-US" w:eastAsia="en-US"/>
        </w:rPr>
        <w:t xml:space="preserve"> -</w:t>
      </w:r>
      <w:r>
        <w:rPr>
          <w:sz w:val="28"/>
        </w:rPr>
        <w:t xml:space="preserve"> «метод проб и ошибок».</w:t>
      </w:r>
    </w:p>
    <w:p>
      <w:pPr>
        <w:pStyle w:val="Normal"/>
        <w:ind w:firstLine="720"/>
        <w:rPr>
          <w:sz w:val="28"/>
        </w:rPr>
      </w:pPr>
      <w:r>
        <w:rPr>
          <w:sz w:val="28"/>
        </w:rPr>
        <w:t>В соответствии с различиями обыденного и адекватного экологического сознания принципиально различается и характерное для этих видов сознания экологическое поведение.</w:t>
      </w:r>
    </w:p>
    <w:p>
      <w:pPr>
        <w:pStyle w:val="Normal"/>
        <w:ind w:firstLine="720"/>
        <w:rPr>
          <w:sz w:val="28"/>
        </w:rPr>
      </w:pPr>
      <w:r>
        <w:rPr>
          <w:sz w:val="28"/>
        </w:rPr>
        <w:t>Так, если проблема связана с появлением образа угрозы, то в обыденном экологическом поведении доминируют решения защиты, избегания и даже допустимого отступления, когда человек прекращает всякое сопротивление угрозе и покидает места, где эта угроза существует, или прекращает действия, которые привели к появлению угрозы. Предпринимаемые попытки преодоления угрозы, ликвидации угрожающей ситуации могут помочь лишь при случайном совпадении, когда предпринимаемые стандартные действия, заимствованные из прошлого, в котором возникал образ угрозы, оказываются адекватными. Обыденное сознание способно справиться лишь с такой угрозой, для защиты от которой есть готовый «рецепт» из прошлого опыта, и не может ликвидировать угрозу, где такой программы ответа нет.</w:t>
      </w:r>
    </w:p>
    <w:p>
      <w:pPr>
        <w:pStyle w:val="Normal"/>
        <w:ind w:firstLine="720"/>
        <w:rPr>
          <w:sz w:val="28"/>
        </w:rPr>
      </w:pPr>
      <w:r>
        <w:rPr>
          <w:sz w:val="28"/>
        </w:rPr>
        <w:t>Для когнитивного, активного сознания характерно то, что в дополнение к творчески создаваемым приемам защиты, избегания и отступления в нем могут создаваться и реализовываться программы ликвидации, преобразования и предупреждения угрозы. Так, хорошо известны методы антисейсмической или противосе-левой защиты не только в виде пассивных способов типа возведения сейсмостойких зданий или противоселевых плотин, но и активных, направленных на устранение самих причин. Там, где высок уровень современных знаний и развития техники, осуществляются, например, направленные взрывы в местах селеобразования или сброса лавин или проводятся интенсивные теоретические разработки по предупреждению землетрясений, что обосновывает поиск возможности такой борьбы.</w:t>
      </w:r>
    </w:p>
    <w:p>
      <w:pPr>
        <w:pStyle w:val="Normal"/>
        <w:ind w:firstLine="720"/>
        <w:rPr>
          <w:sz w:val="28"/>
        </w:rPr>
      </w:pPr>
      <w:r>
        <w:rPr>
          <w:sz w:val="28"/>
        </w:rPr>
        <w:t>Отсутствие критичности в обыденном и повышение критичности в когнитивном экологическом коллективном сознании определяют особенности выбора или выдвижения лидера. Для обыденного сознания характерно, что основу выбора составляют случайные, обычно чисто внешние признаки, якобы характеризующие способность претендующего на лидерство человека или группы решать возникающие проблемы.</w:t>
      </w:r>
    </w:p>
    <w:p>
      <w:pPr>
        <w:pStyle w:val="Normal"/>
        <w:ind w:firstLine="720"/>
        <w:rPr>
          <w:sz w:val="28"/>
        </w:rPr>
      </w:pPr>
      <w:r>
        <w:rPr>
          <w:sz w:val="28"/>
        </w:rPr>
        <w:t>Выбор лидера в адекватном сознании основывается на продуманной системе критериев, учитывающих, насколько вклад  каждого из претендентов соответствует вероятности достижения желаемой цели, способности к организации активных действий.</w:t>
      </w:r>
    </w:p>
    <w:p>
      <w:pPr>
        <w:pStyle w:val="Normal"/>
        <w:ind w:firstLine="720"/>
        <w:rPr/>
      </w:pPr>
      <w:r>
        <w:rPr>
          <w:sz w:val="28"/>
        </w:rPr>
        <w:t>Отношение к основным понятиям этики</w:t>
      </w:r>
      <w:r>
        <w:rPr>
          <w:sz w:val="28"/>
          <w:lang w:val="en-US" w:eastAsia="en-US"/>
        </w:rPr>
        <w:t xml:space="preserve"> -</w:t>
      </w:r>
      <w:r>
        <w:rPr>
          <w:sz w:val="28"/>
        </w:rPr>
        <w:t xml:space="preserve"> альтруизму и эгоизму</w:t>
      </w:r>
      <w:r>
        <w:rPr>
          <w:sz w:val="28"/>
          <w:lang w:val="en-US" w:eastAsia="en-US"/>
        </w:rPr>
        <w:t xml:space="preserve"> -</w:t>
      </w:r>
      <w:r>
        <w:rPr>
          <w:sz w:val="28"/>
        </w:rPr>
        <w:t xml:space="preserve"> различает как обыденное и адекватное коллективное сознание, так и критерии выбора лидера. </w:t>
      </w:r>
      <w:r>
        <w:rPr>
          <w:i/>
          <w:sz w:val="28"/>
        </w:rPr>
        <w:t>Эгоизм</w:t>
      </w:r>
      <w:r>
        <w:rPr>
          <w:i/>
          <w:sz w:val="28"/>
          <w:lang w:val="en-US" w:eastAsia="en-US"/>
        </w:rPr>
        <w:t xml:space="preserve"> -</w:t>
      </w:r>
      <w:r>
        <w:rPr>
          <w:sz w:val="28"/>
        </w:rPr>
        <w:t xml:space="preserve"> это направленность сознания на защиту себя и своей семьи, отказ от понятий «человечество», «общество» с вытекающей из этого структурой и направленностью поведения. В основе </w:t>
      </w:r>
      <w:r>
        <w:rPr>
          <w:i/>
          <w:sz w:val="28"/>
        </w:rPr>
        <w:t>альтруизма,</w:t>
      </w:r>
      <w:r>
        <w:rPr>
          <w:sz w:val="28"/>
        </w:rPr>
        <w:t xml:space="preserve"> или антиэгоистического сознания, лежит «принцип, когда интересы коллектива, даже неверно понятые, превалируют над жаждой жизни и заботой о собственном потомстве... Если нет альтруизма, то этнос исчезает» (Л.Н.Гумилев).</w:t>
      </w:r>
    </w:p>
    <w:p>
      <w:pPr>
        <w:pStyle w:val="Normal"/>
        <w:ind w:firstLine="720"/>
        <w:rPr>
          <w:sz w:val="28"/>
        </w:rPr>
      </w:pPr>
      <w:r>
        <w:rPr>
          <w:sz w:val="28"/>
        </w:rPr>
        <w:t>Для обыденного коллективного сознания характерным является доминирование эгоистических мотивов, где место «Я» и семьи занимает та или иная ограниченная социальная группа. Одним из крайних проявлений такого сознания является национализм, который с позиций этнологии, т. е. науки об импульсах поведения этнических коллективов, есть не что иное, как проявление коллективной фрустрации.</w:t>
      </w:r>
    </w:p>
    <w:p>
      <w:pPr>
        <w:pStyle w:val="Normal"/>
        <w:ind w:firstLine="720"/>
        <w:rPr>
          <w:sz w:val="28"/>
        </w:rPr>
      </w:pPr>
      <w:r>
        <w:rPr>
          <w:sz w:val="28"/>
        </w:rPr>
        <w:t>Адекватное коллективное сознание в большей мере руководствуется принципами альтруизма, который реализуется в так называемых общечеловеческих ценностях, несмотря на некоторую спорность этого понятия. Выбор лидера во многом определяется и той позицией, которую он занимает по отношению к эгоизму и альтруизму как жизненной позиции.</w:t>
      </w:r>
    </w:p>
    <w:p>
      <w:pPr>
        <w:pStyle w:val="Normal"/>
        <w:ind w:firstLine="720"/>
        <w:rPr>
          <w:sz w:val="28"/>
        </w:rPr>
      </w:pPr>
      <w:r>
        <w:rPr>
          <w:sz w:val="28"/>
        </w:rPr>
        <w:t>Конечно, взаимоотношения между индивидуальным и коллективным экологическим сознанием, как и между обыденным и адекватным научным сознанием, значительно более сложны и многообразны по сравнению с теми, которые мы описали выше. Это описание следует рассматривать как базовую схему, конкретная реализация которой может зависеть от множества других факторов, которые зачастую трудно учесть. Приведем для подтверждения этого несколько примеров.</w:t>
      </w:r>
    </w:p>
    <w:p>
      <w:pPr>
        <w:pStyle w:val="Normal"/>
        <w:ind w:firstLine="720"/>
        <w:rPr>
          <w:sz w:val="28"/>
        </w:rPr>
      </w:pPr>
      <w:r>
        <w:rPr>
          <w:sz w:val="28"/>
        </w:rPr>
        <w:t>Согласно многим работам, где рассматривались особенности деятельности и поведения жителей Заполярья, особенности их психических характеристик и сознания, имеется одна закономерность: чем сложнее природные условия, тем резче выражены такие явления, как депрессия, дискомфорт, враждебность, фрустрация, состояние тревоги (см., напр., Л.Е.Панин, В.П.Соколов,</w:t>
      </w:r>
      <w:r>
        <w:rPr>
          <w:sz w:val="28"/>
          <w:lang w:val="en-US" w:eastAsia="en-US"/>
        </w:rPr>
        <w:t xml:space="preserve"> 1984).</w:t>
      </w:r>
    </w:p>
    <w:p>
      <w:pPr>
        <w:pStyle w:val="Normal"/>
        <w:ind w:firstLine="720"/>
        <w:rPr>
          <w:sz w:val="28"/>
        </w:rPr>
      </w:pPr>
      <w:r>
        <w:rPr>
          <w:sz w:val="28"/>
        </w:rPr>
        <w:t>Однако в заполярных городах, где налажена производственная деятельность и упорядочены социальные условия жизни, для психологического состояния населения более характерна устойчивость к возмущающим факторам, настойчивость в достижении цели и конформность как условие опоры на адекватное коллективное сознание, являющееся основой организации жизни. Коллективное сознание направлено на активное противостояние суровой природе.</w:t>
      </w:r>
    </w:p>
    <w:p>
      <w:pPr>
        <w:pStyle w:val="Normal"/>
        <w:ind w:firstLine="720"/>
        <w:rPr>
          <w:sz w:val="28"/>
        </w:rPr>
      </w:pPr>
      <w:r>
        <w:rPr>
          <w:sz w:val="28"/>
        </w:rPr>
        <w:t>Такое сознание и поведение не возникло само по себе, оно сформировалось в результате психологической адаптации, а также благодаря очень жесткому отсеву людей с иной формой сознания и поведения (они были вынуждены покинуть эти места с суровыми условиями жизни). Состояние депрессии и фрустрации следует, вероятно, рассматривать как начальные стадии адаптации или как следствие неупорядоченности социальных условий.</w:t>
      </w:r>
    </w:p>
    <w:p>
      <w:pPr>
        <w:pStyle w:val="Normal"/>
        <w:ind w:firstLine="720"/>
        <w:rPr>
          <w:sz w:val="28"/>
        </w:rPr>
      </w:pPr>
      <w:r>
        <w:rPr>
          <w:sz w:val="28"/>
        </w:rPr>
        <w:t>Исследование психологического состояния людей, зимующих на береговых и континентальных станциях в Антарктиде, показало, что сами по себе тяжелейшие условия антарктической зимы с ее низкими температурами и ветрами хотя и оказывают определенное влияние на психическое состояние персонала станций, но решающего значения не имеют, они как бы подталкивают человека на выбор оптимальной стратегии поведения, обеспечивающего выполнение служебной деятельности и охрану здоровья.</w:t>
      </w:r>
    </w:p>
    <w:p>
      <w:pPr>
        <w:pStyle w:val="Normal"/>
        <w:ind w:firstLine="720"/>
        <w:rPr>
          <w:sz w:val="28"/>
        </w:rPr>
      </w:pPr>
      <w:r>
        <w:rPr>
          <w:sz w:val="28"/>
        </w:rPr>
        <w:t>Решающее значение имеют особенности взаимоотношений членов коллектива, их служебные обязанности, формирующие адекватное коллективное сознание. Более того, оказалось, что во взаимоотношениях членов коллектива определяющими оказались не столько сходство или несходство характеров, особенности личных взаимоотношений, различие привычек и других факторов, определяющих взаимную притягательность или отталкивание разных людей, сколько четкость и упорядоченность таких характеристик коллектива, как структура власти, структура ответственности, особенность распределения информационных потоков, наличие формальных и эмоциональных лидеров. Если эти условия выполняются, то возникает адекватное альтруистическое коллективное сознание, если нет, то это ведет к распаду коллектива, образованию враждующих групп, которые преследуют свои эгоистические цели и не могут обеспечить необходимое противостояние тяжелым экологическим условиям. Именно здесь и появляются дискомфорт, агрессивность, фрустрация и т. д.</w:t>
      </w:r>
    </w:p>
    <w:p>
      <w:pPr>
        <w:pStyle w:val="Normal"/>
        <w:ind w:firstLine="720"/>
        <w:rPr/>
      </w:pPr>
      <w:r>
        <w:rPr>
          <w:sz w:val="28"/>
        </w:rPr>
        <w:t>Интересны данные японских исследователей, которые, анализируя такие особенности личности, характерные для коллективного сознания японцев, как устойчивость, настойчивость, стремление к компромиссам, объясняют их экологическим фактором</w:t>
      </w:r>
      <w:r>
        <w:rPr>
          <w:sz w:val="28"/>
          <w:lang w:val="en-US" w:eastAsia="en-US"/>
        </w:rPr>
        <w:t xml:space="preserve"> -</w:t>
      </w:r>
      <w:r>
        <w:rPr>
          <w:sz w:val="28"/>
        </w:rPr>
        <w:t xml:space="preserve"> наличием постоянного образа угрозы в виде землетрясения и формирования на этой основе совпадающей с теоретически оптимальной общей и индивидуальной концептуальной модели действий.</w:t>
      </w:r>
    </w:p>
    <w:p>
      <w:pPr>
        <w:pStyle w:val="Normal"/>
        <w:ind w:firstLine="720"/>
        <w:rPr>
          <w:sz w:val="28"/>
        </w:rPr>
      </w:pPr>
      <w:r>
        <w:rPr>
          <w:sz w:val="28"/>
        </w:rPr>
        <w:t>Рассматривая роль случайности в обыденном экологическом сознании, мы указывали на то, что выбранные концептуальные модели ситуации и поведения могут лишь случайно совпадать с оптимальными для данной ситуации моделями. Выбор критериев построения модели зависит от большого числа факторов, которые связаны с профессиональной принадлежностью, региональной, конфессиональной, этнической и с влиянием других факторов социальной среды, неосознанными внутренними влечениями и т. п. Все это приводит к тому, что в обществе принципиально не может существовать единое коллективное экологическое сознание, совпадающее с индивидуальным хотя бы по основным параметрам. Единое коллективное сознание охватывает лишь часть общества. Доминирование каких-либо положений социального плана в обществе не делает коллективное сознание единым, в большинстве случаев это приводит лишь к имитации ролевого поведения, что в конечном счете приводит к дезинтеграции общества</w:t>
      </w:r>
      <w:r>
        <w:rPr>
          <w:sz w:val="28"/>
          <w:lang w:val="en-US" w:eastAsia="en-US"/>
        </w:rPr>
        <w:t xml:space="preserve"> -</w:t>
      </w:r>
      <w:r>
        <w:rPr>
          <w:sz w:val="28"/>
        </w:rPr>
        <w:t xml:space="preserve"> закономерному концу любой диктатуры, который выражается в политических волнениях, религиозно-этнических конфликтах, а в индивидуальном плане</w:t>
      </w:r>
      <w:r>
        <w:rPr>
          <w:sz w:val="28"/>
          <w:lang w:val="en-US" w:eastAsia="en-US"/>
        </w:rPr>
        <w:t xml:space="preserve"> -</w:t>
      </w:r>
      <w:r>
        <w:rPr>
          <w:sz w:val="28"/>
        </w:rPr>
        <w:t xml:space="preserve"> к росту алкоголизма, нежелательным формам сексуального поведения, преступности и нервно-психическим заболеваниям (Я.Щепаньский,</w:t>
      </w:r>
      <w:r>
        <w:rPr>
          <w:sz w:val="28"/>
          <w:lang w:val="en-US" w:eastAsia="en-US"/>
        </w:rPr>
        <w:t xml:space="preserve"> 1969).</w:t>
      </w:r>
    </w:p>
    <w:p>
      <w:pPr>
        <w:pStyle w:val="Normal"/>
        <w:ind w:firstLine="720"/>
        <w:rPr>
          <w:sz w:val="28"/>
        </w:rPr>
      </w:pPr>
      <w:r>
        <w:rPr>
          <w:sz w:val="28"/>
        </w:rPr>
        <w:t>Между группами с различными воззрениями, т. е. различным содержанием понятийного аппарата, возникает конфликт позиций, конфликт отношений, задач, целей и используемых стратегий.</w:t>
      </w:r>
    </w:p>
    <w:p>
      <w:pPr>
        <w:pStyle w:val="Normal"/>
        <w:ind w:firstLine="720"/>
        <w:rPr/>
      </w:pPr>
      <w:r>
        <w:rPr>
          <w:sz w:val="28"/>
        </w:rPr>
        <w:t>Пожалуй, наиболее опасны конфликты экологического сознания в тех случаях, когда они маскируются под социальный конфликт, так как если истинный социальный конфликт можно разрешить социальными преобразованиями, то экологический конфликт этим снять не удается</w:t>
      </w:r>
      <w:r>
        <w:rPr>
          <w:sz w:val="28"/>
          <w:lang w:val="en-US" w:eastAsia="en-US"/>
        </w:rPr>
        <w:t xml:space="preserve"> -</w:t>
      </w:r>
      <w:r>
        <w:rPr>
          <w:sz w:val="28"/>
        </w:rPr>
        <w:t xml:space="preserve"> он просто или сменит маску или выльется в открытую форму.</w:t>
      </w:r>
    </w:p>
    <w:p>
      <w:pPr>
        <w:pStyle w:val="Normal"/>
        <w:ind w:firstLine="720"/>
        <w:rPr>
          <w:sz w:val="28"/>
        </w:rPr>
      </w:pPr>
      <w:r>
        <w:rPr>
          <w:sz w:val="28"/>
        </w:rPr>
        <w:t>Конфликт коллективных сознании характеризуется тем, что он инициируется не всей группой, а, как уже говорилось, относительно малой группой, в которую входят, по выражению Л.Н.Гумилева, носители пассионарности, через идеи и действия которых в конфликт вовлекаются и их приверженцы и последователи.</w:t>
      </w:r>
    </w:p>
    <w:p>
      <w:pPr>
        <w:pStyle w:val="Normal"/>
        <w:ind w:firstLine="720"/>
        <w:rPr>
          <w:sz w:val="28"/>
        </w:rPr>
      </w:pPr>
      <w:r>
        <w:rPr>
          <w:sz w:val="28"/>
        </w:rPr>
        <w:t>Мы уже писали о том, что для образования какого-либо различного по содержанию экологического сознания необходим не только теоретический базис в виде идеи, но и коллектив должен быть готовым к восприятию этих идей: вспомните известное ленинское «идея штурма зреет в сознании масс». Поэтому огромное значение приобретает изучение конкретного содержания и тенденций в общественном обыденном сознании для знания существующих видов коллективного сознания, возможного управления этим сознанием и для организации направленного экологического воспитания и обучения.</w:t>
      </w:r>
    </w:p>
    <w:p>
      <w:pPr>
        <w:pStyle w:val="Normal"/>
        <w:ind w:firstLine="720"/>
        <w:rPr/>
      </w:pPr>
      <w:r>
        <w:rPr>
          <w:sz w:val="28"/>
        </w:rPr>
        <w:t>Исследователи, изучавшие особенности поведения людей в период природных или антропогенных катастроф, давно отметили, что для некоторых из них характерно доминирование подражательной деятельности без осознания ее причин и целей, где человек имитирует действия окружающих. По мнению В.М.Бехтерева, при такой деятельности сознание не участвует в выборе поведения, оно лишь контролирует, и то в малой степени, алгоритм внешней активности. При этом можно отметить следующую закономерность</w:t>
      </w:r>
      <w:r>
        <w:rPr>
          <w:sz w:val="28"/>
          <w:lang w:val="en-US" w:eastAsia="en-US"/>
        </w:rPr>
        <w:t xml:space="preserve"> -</w:t>
      </w:r>
      <w:r>
        <w:rPr>
          <w:sz w:val="28"/>
        </w:rPr>
        <w:t xml:space="preserve"> чем сильнее опасность, тем более выражена эта подражательная активность.</w:t>
      </w:r>
    </w:p>
    <w:p>
      <w:pPr>
        <w:pStyle w:val="Normal"/>
        <w:ind w:firstLine="720"/>
        <w:rPr>
          <w:sz w:val="28"/>
        </w:rPr>
      </w:pPr>
      <w:r>
        <w:rPr>
          <w:sz w:val="28"/>
        </w:rPr>
        <w:t>Однако имеется большое число прямых и косвенных наблюдений, позволяющих нам высказать предположение, что подражательность, как свойство, характерное для измененного сознания, распространяется не только на эффекторные характеристики, но и на всю структуру построения психологического поля. Это свойство в период тяжелых ситуаций способствует широкому распространению того или иного по содержанию и направленности коллективного экологического сознания, доводя его почти до уровня единого общественного сознания.</w:t>
      </w:r>
    </w:p>
    <w:p>
      <w:pPr>
        <w:pStyle w:val="Normal"/>
        <w:ind w:firstLine="720"/>
        <w:rPr>
          <w:sz w:val="28"/>
        </w:rPr>
      </w:pPr>
      <w:r>
        <w:rPr>
          <w:sz w:val="28"/>
        </w:rPr>
        <w:t>Подводя итоги вышеизложенного, можно прийти к заключению, что как обыденное, так и адекватное, научно обоснованное коллективное экологическое сознание могут существовать в двух модификациях.</w:t>
      </w:r>
    </w:p>
    <w:p>
      <w:pPr>
        <w:pStyle w:val="Normal"/>
        <w:ind w:firstLine="720"/>
        <w:rPr>
          <w:sz w:val="28"/>
        </w:rPr>
      </w:pPr>
      <w:r>
        <w:rPr>
          <w:sz w:val="28"/>
        </w:rPr>
        <w:t>В одной модификации в основе коллективного экологического сознания группы, популяции или этноса закладывается конструктивная или принимаемая за конструктивную идея, т. е. теоретическая база, которая в той или иной степени адекватно отражает ситуацию, сложившуюся при взаимодействии природы, среды и человека и, как правило, принимает форму или образа угрозы, или образа природного дара и предлагаемой стратегии поведения. Если общество готово к принятию этой идеи, то она достаточно прочно входит в индивидуальное сознание большинства и становится основой конструктивного коллективного сознания, обуславливающего мобилизацию общества и его ресурсов для активных действий всех групп, формирующих общество, и подчиняет себе эгоистические групповые или личные интересы.</w:t>
      </w:r>
    </w:p>
    <w:p>
      <w:pPr>
        <w:pStyle w:val="Normal"/>
        <w:ind w:firstLine="720"/>
        <w:rPr>
          <w:sz w:val="28"/>
        </w:rPr>
      </w:pPr>
      <w:r>
        <w:rPr>
          <w:sz w:val="28"/>
        </w:rPr>
        <w:t>Залогом такой динамики является разработанная в интересах этой идеи система нормативно-правовых установок, которым члены общества подчиняются добровольно или по принуждению, например различного рода конвенции, направленные на защиту природы и принятые на межгосударственном и внутригосударственном уровне. Известна конвенция о запрещении китобойного промысла. В виде Красной книги опубликован перечень охраняемых биологических объектов.</w:t>
      </w:r>
    </w:p>
    <w:p>
      <w:pPr>
        <w:pStyle w:val="Normal"/>
        <w:ind w:firstLine="720"/>
        <w:rPr>
          <w:sz w:val="28"/>
        </w:rPr>
      </w:pPr>
      <w:r>
        <w:rPr>
          <w:sz w:val="28"/>
        </w:rPr>
        <w:t>В основе действительной, а не воображаемой, фиктивной конструктивной идеи, обеспечивающей сохранность сложившейся природной или антропогенной среды и ее взаимоотношений с человеком либо их перестройку в необходимом направлении, лежит анализ, базирующийся на известных законах природы и общества и образующий строгую логическую схему в виде общей теории.</w:t>
      </w:r>
    </w:p>
    <w:p>
      <w:pPr>
        <w:pStyle w:val="Normal"/>
        <w:ind w:firstLine="720"/>
        <w:rPr>
          <w:sz w:val="28"/>
        </w:rPr>
      </w:pPr>
      <w:r>
        <w:rPr>
          <w:sz w:val="28"/>
        </w:rPr>
        <w:t>Однако для того, чтобы эта конструктивная идея стала достоянием большого числа индивидуальных сознании, могла образовать коллективное сознание, необходима не только готовность индивидуального сознания принять эту идею, но и понятность самой идеи обычному сознанию, т. е. человеку, не имеющему специальной научной подготовки.</w:t>
      </w:r>
    </w:p>
    <w:p>
      <w:pPr>
        <w:pStyle w:val="Normal"/>
        <w:ind w:firstLine="720"/>
        <w:rPr>
          <w:sz w:val="28"/>
        </w:rPr>
      </w:pPr>
      <w:r>
        <w:rPr>
          <w:sz w:val="28"/>
        </w:rPr>
        <w:t>Конструктивное сознание для принятия положений той или иной экологической концепции, для того, чтобы образовалась именно эта форма экологического сознания, требует обязательного доказательства истинности предлагаемой идеи, ее важности и полезности для жизни человека или общества. Такое доказательство выявляется путем проведения научных споров, дискуссий, где истина подтверждается в борьбе мнений, подкрепленных фактическими данными. Без этого кругозор экологического сознания ограничивается лишь узким кругом местных проблем. Организация специальных исследований, построение различных моделей позволяют пополнить копилку знаний, решений, реализующихся, когда общество подходит к той ситуации, которая предусматривалась в прогнозе.</w:t>
      </w:r>
    </w:p>
    <w:p>
      <w:pPr>
        <w:pStyle w:val="Normal"/>
        <w:ind w:firstLine="720"/>
        <w:rPr>
          <w:sz w:val="28"/>
        </w:rPr>
      </w:pPr>
      <w:r>
        <w:rPr>
          <w:sz w:val="28"/>
        </w:rPr>
        <w:t>Такая подготовка необходима потому, что есть одна особенность общих экологических проблем. Она заключается в том, что если проблемы, например экономического сознания, формируются путем непосредственного воздействия на группу или субъект вследствие изменения реального денежного дохода, сокращения или увеличения объема социальных благ и т. п., то экологические проблемы (не только глобальные, но и местные) во многих случаях не затрагивают текущих забот человека. Какое, например, дело жителю России до проблемы сохранения белого носорога в Африке или жителю города до увеличения числа видов птиц, гнездящихся в этом городе. Также не чувствует человек и увеличения содержания углекислого газа в атмосфере планеты на</w:t>
      </w:r>
      <w:r>
        <w:rPr>
          <w:sz w:val="28"/>
          <w:lang w:val="en-US" w:eastAsia="en-US"/>
        </w:rPr>
        <w:t xml:space="preserve"> 0,005%.</w:t>
      </w:r>
    </w:p>
    <w:p>
      <w:pPr>
        <w:pStyle w:val="Normal"/>
        <w:ind w:firstLine="720"/>
        <w:rPr>
          <w:sz w:val="28"/>
        </w:rPr>
      </w:pPr>
      <w:r>
        <w:rPr>
          <w:sz w:val="28"/>
        </w:rPr>
        <w:t>Война на той или иной территории планеты отчетливо воспринимается как опаснейший социальный конфликт, а сокращение микрофлоры почвы не волнует никого, кроме специалистов. Конечно, каждый человек встречается с теми или иными экологическими ситуациями, требующими решения, но они не являются для него достаточным поводом для формирования экологического сознания на уровне принципиальных решений, связанных с общими проблемами взаимоотношения человека и природы, основой для активного, а не пассивного экологического сознания.</w:t>
      </w:r>
    </w:p>
    <w:p>
      <w:pPr>
        <w:pStyle w:val="Normal"/>
        <w:ind w:firstLine="720"/>
        <w:rPr>
          <w:sz w:val="28"/>
        </w:rPr>
      </w:pPr>
      <w:r>
        <w:rPr>
          <w:sz w:val="28"/>
        </w:rPr>
        <w:t>Рассмотренные выше особенности конструктивного экологического сознания и его формирования, безусловно, не могут полностью охарактеризовать это сознание, они образуют нечто вроде схематической конструкции, на основе которой могут формироваться различные реальные варианты, дающие общее направление этапов формирования содержания экологического сознания.</w:t>
      </w:r>
    </w:p>
    <w:p>
      <w:pPr>
        <w:pStyle w:val="Normal"/>
        <w:ind w:firstLine="720"/>
        <w:rPr>
          <w:sz w:val="28"/>
        </w:rPr>
      </w:pPr>
      <w:r>
        <w:rPr>
          <w:sz w:val="28"/>
        </w:rPr>
        <w:t>Как и все другие идеальные построения, например идеал христианина, коммунистического общества, современного города, наконец, гражданина, идеальное коллективное конструктивное экологическое сознание, вероятно, недостижимо: человек не может избавиться не только от своей двойственности, и биологической, и социальной, поскольку, потеряв одну из этих ипостасей, он перестает быть человеком, но и от присущих ему человеческих слабостей, например лени, равнодушия, страстности, а также от свойства сознания осознавать смерть как неизбежный этап жизни, который одинаков для верующего и атеиста и заставляет подавляющее большинство людей в угрожающих для жизни ситуациях перейти к стратегии обеспечения своих личных жизненных потребностей.</w:t>
      </w:r>
    </w:p>
    <w:p>
      <w:pPr>
        <w:pStyle w:val="Normal"/>
        <w:ind w:firstLine="720"/>
        <w:rPr/>
      </w:pPr>
      <w:r>
        <w:rPr>
          <w:sz w:val="28"/>
        </w:rPr>
        <w:t>Пути христианских мучеников, Джордано Бруно и протопопа Аввакума,</w:t>
      </w:r>
      <w:r>
        <w:rPr>
          <w:sz w:val="28"/>
          <w:lang w:val="en-US" w:eastAsia="en-US"/>
        </w:rPr>
        <w:t xml:space="preserve"> -</w:t>
      </w:r>
      <w:r>
        <w:rPr>
          <w:sz w:val="28"/>
        </w:rPr>
        <w:t xml:space="preserve"> это удел немногих, большинство делает выбор, аналогичный тому, какой сделал Галилей, и это, конечно, отражается на концепциях коллективного сознания. Подвиг во имя достижения идеала</w:t>
      </w:r>
      <w:r>
        <w:rPr>
          <w:sz w:val="28"/>
          <w:lang w:val="en-US" w:eastAsia="en-US"/>
        </w:rPr>
        <w:t xml:space="preserve"> -</w:t>
      </w:r>
      <w:r>
        <w:rPr>
          <w:sz w:val="28"/>
        </w:rPr>
        <w:t xml:space="preserve"> это, как правило, прерогатива индивидуального сознания и чаще осуществляется во имя социальных, а не экологических идеалов.</w:t>
      </w:r>
    </w:p>
    <w:p>
      <w:pPr>
        <w:pStyle w:val="Normal"/>
        <w:ind w:firstLine="720"/>
        <w:rPr>
          <w:sz w:val="28"/>
        </w:rPr>
      </w:pPr>
      <w:r>
        <w:rPr>
          <w:sz w:val="28"/>
        </w:rPr>
        <w:t>В другой модификации единое коллективное сознание отсутствует, а существуют различные варианты сознания, в которых есть какие-либо общие для некоторых социальных групп построения сознания, выступающие как коллективное сознание какой-либо общности и не претендующие на распространение своих экологических воззрений. Таково, например, сознание охотников, рыболовов. Однако более важны случаи расхождения конструктивных идей, каждая из которых имеет своих сторонников. Это расхождение может быть основано на недостаточности теоретической базы или данных, использованных при ее формировании, или же выдвигаемая концепция является лишь маской для достижения узкоэгоистических интересов какой-либо группы. Здесь характерен конфликт интересов, выливающийся в противоборство конфликтующих сторон. Споры и дискуссии, в том числе и имеющие наукообразный характер, не имеют конструктивной составляющей, конфликт экологический превращается в конфликт социальный, часто этнический, и общество, раздираемое противоречиями, оказывается бессильным перед возникающей угрозой и, более того, начинает культивировать хищническое отношение к природе, вызванное борьбой социальных групп, что само по себе порождает новые экологические проблемы.</w:t>
      </w:r>
    </w:p>
    <w:p>
      <w:pPr>
        <w:pStyle w:val="Normal"/>
        <w:ind w:firstLine="720"/>
        <w:rPr>
          <w:sz w:val="28"/>
        </w:rPr>
      </w:pPr>
      <w:r>
        <w:rPr>
          <w:sz w:val="28"/>
        </w:rPr>
        <w:t>Если при конструктивном коллективном сознании общество во взаимоотношениях с природой, обладая огромными возможностями воздействия на нее, возможностями, которые постоянно возрастают, выступает как заботливый и рачительный хозяин, использующий разумные ограничения и запреты не для борьбы с угрозой, а для ее предупреждения, то при узкогрупповом экологическом сознании группа выступает лишь как потребитель, с «аппетитами», все возрастающими по мере удовлетворения потребностей, и попадает в положение человека, подпиливающего сук дерева, на котором он сидит.</w:t>
      </w:r>
    </w:p>
    <w:p>
      <w:pPr>
        <w:pStyle w:val="Normal"/>
        <w:ind w:firstLine="720"/>
        <w:rPr>
          <w:sz w:val="28"/>
        </w:rPr>
      </w:pPr>
      <w:r>
        <w:rPr>
          <w:sz w:val="28"/>
        </w:rPr>
        <w:t>Остановимся еще на одной проблеме индивидуального и коллективного экологического сознания, которая, как правило, ставится адекватным, конструктивным сознанием и практически отсутствует при других видах сознания. Постановка этой проблемы связана с двумя обстоятельствами. С одной стороны, в реальном коллективном сознании, конечно, не может быть полного единства по всем критериям, поскольку каждый человек сохраняет свою индивидуальность, она и обеспечивает свободу научных дискуссий, являющуюся базой развития и совершенствования экологического сознания. Также нет и полного согласия внутри индивидуального согласия, что во многом обеспечивает рефлексию и рефлексивное поведение. С другой стороны, различные внешние и внутренние условия взаимодействия, а также характеристики и особенности объекта взаимодействия могут быть таковы, что у субъекта или коллектива не имеется ни технических, ни других материальных возможностей реализовать известное человеку оптимальное решение, или он психологически не готов к его реализации, например при очень высокой степени личной или групповой ответственности, при решении организовать поиск союзников для более успешной реализации решения или при других обстоятельствах.</w:t>
      </w:r>
    </w:p>
    <w:p>
      <w:pPr>
        <w:pStyle w:val="Normal"/>
        <w:ind w:firstLine="720"/>
        <w:rPr>
          <w:sz w:val="28"/>
        </w:rPr>
      </w:pPr>
      <w:r>
        <w:rPr>
          <w:sz w:val="28"/>
        </w:rPr>
        <w:t>Сочетание этих двух обстоятельств ставит перед сознанием проблему поиска такого решения, которое лишь частично обеспечило бы условия взаимодействия с факторами внешней среды, но сняло бы противоречия, существующие в сознании, иногда во имя других, более важных задач.</w:t>
      </w:r>
    </w:p>
    <w:p>
      <w:pPr>
        <w:pStyle w:val="Normal"/>
        <w:ind w:firstLine="720"/>
        <w:rPr/>
      </w:pPr>
      <w:r>
        <w:rPr>
          <w:sz w:val="28"/>
        </w:rPr>
        <w:t>Возьмем такое природное явление, как землетрясение. Оптимальным решением проблемы было бы такое воздействие на геологические структуры в поясе разлома, которое бы предотвратило землетрясение. Однако оно пока невыполнимо. Тогда возникает другой вариант</w:t>
      </w:r>
      <w:r>
        <w:rPr>
          <w:sz w:val="28"/>
          <w:lang w:val="en-US" w:eastAsia="en-US"/>
        </w:rPr>
        <w:t xml:space="preserve"> -</w:t>
      </w:r>
      <w:r>
        <w:rPr>
          <w:sz w:val="28"/>
        </w:rPr>
        <w:t xml:space="preserve"> покинуть жителям региона сейсмоопасные территории, т. е. вариант, который реально осуществлялся в случае вулканической активности, но он также не годится по многим причинам, в том числе не только по материально-техническим (в зоне сейсмической опасности находятся многие страны), но и по этическим соображениям например, жители Японии никогда добровольно не покинут свои острова. Следующий вариант</w:t>
      </w:r>
      <w:r>
        <w:rPr>
          <w:sz w:val="28"/>
          <w:lang w:val="en-US" w:eastAsia="en-US"/>
        </w:rPr>
        <w:t xml:space="preserve"> - </w:t>
      </w:r>
      <w:r>
        <w:rPr>
          <w:sz w:val="28"/>
        </w:rPr>
        <w:t>это обеспечить сейсмостойкость жилищ и разработать систему прогноза землетрясений, который в настоящее время осуществляется и, вероятно, на многие столетия окажется единственным.</w:t>
      </w:r>
    </w:p>
    <w:p>
      <w:pPr>
        <w:pStyle w:val="Normal"/>
        <w:ind w:firstLine="720"/>
        <w:rPr>
          <w:sz w:val="28"/>
        </w:rPr>
      </w:pPr>
      <w:r>
        <w:rPr>
          <w:sz w:val="28"/>
        </w:rPr>
        <w:t>Этот пример наглядно показывает, что конструктивное экологическое сознание не только допускает возможность компромиссных, неоптимальных решений, но и требует их разработки, предусматривая такую стратегию экологического поведения, которая решала бы не всю проблему или комплекс проблем, а какую-то ее часть, которая может определяться возможностью решения и степенью важности данной задачи.</w:t>
      </w:r>
    </w:p>
    <w:p>
      <w:pPr>
        <w:pStyle w:val="Normal"/>
        <w:ind w:firstLine="720"/>
        <w:rPr>
          <w:sz w:val="28"/>
        </w:rPr>
      </w:pPr>
      <w:r>
        <w:rPr>
          <w:sz w:val="28"/>
        </w:rPr>
        <w:t>Неоптимальное решение подразумевает какой-то отказ от занятия крайних позиций в конфликте, тактический проигрыш во имя стратегической победы. Следует сказать, что компромиссные субоптимальные решения принимаются практически при всех проводимых экологических мероприятиях, даже если они вызваны требованиями людей, занимающих экстремистские теоретические позиции в экологическом движении.</w:t>
      </w:r>
    </w:p>
    <w:p>
      <w:pPr>
        <w:pStyle w:val="Normal"/>
        <w:ind w:firstLine="720"/>
        <w:rPr>
          <w:sz w:val="28"/>
        </w:rPr>
      </w:pPr>
      <w:r>
        <w:rPr>
          <w:sz w:val="28"/>
        </w:rPr>
        <w:t>Наиболее важным для будущего человечества является компромисс между стремлением сохранить существующий в природе экологический баланс, ее биоразнообразие и особенности неживой природы и стремлением человечества обеспечить людям возможность использования всех достижений научно-технического прогресса, обуславливающих материальный, в том числе и пищевой, комфорт за счет этой среды. Уровень этого глобального компромисса постепенно поднимается, в настоящее время он сводится к задачам накормить человечество и избавить его от болезней и нищеты.</w:t>
      </w:r>
    </w:p>
    <w:p>
      <w:pPr>
        <w:pStyle w:val="Normal"/>
        <w:ind w:firstLine="720"/>
        <w:rPr/>
      </w:pPr>
      <w:r>
        <w:rPr>
          <w:sz w:val="28"/>
        </w:rPr>
        <w:t>Большинство решений экологических проблем, принимаемых в повседневной жизни, в той или иной мере основаны на компромиссе, связанном не только с учетом экономических причин, хотя они, как правило, занимают ведущее место как база субоптимального решения, не только с необходимостью подчиняться нормам морали и нравственности, законодательным предписаниям, но и с теми ограничениями, которые сознание накладывает само на себя. Так, при экологических катастрофах субъект заставляет себя подчиняться правилу спасения в первую очередь женщин и детей, в безводной пустыне</w:t>
      </w:r>
      <w:r>
        <w:rPr>
          <w:sz w:val="28"/>
          <w:lang w:val="en-US" w:eastAsia="en-US"/>
        </w:rPr>
        <w:t xml:space="preserve"> -</w:t>
      </w:r>
      <w:r>
        <w:rPr>
          <w:sz w:val="28"/>
        </w:rPr>
        <w:t xml:space="preserve"> отказаться во имя ближнего от последнего глотка воды, а в обычных условиях</w:t>
      </w:r>
      <w:r>
        <w:rPr>
          <w:sz w:val="28"/>
          <w:lang w:val="en-US" w:eastAsia="en-US"/>
        </w:rPr>
        <w:t xml:space="preserve"> -</w:t>
      </w:r>
      <w:r>
        <w:rPr>
          <w:sz w:val="28"/>
        </w:rPr>
        <w:t xml:space="preserve"> не рвать на клумбе декоративные цветы.</w:t>
      </w:r>
    </w:p>
    <w:p>
      <w:pPr>
        <w:pStyle w:val="Normal"/>
        <w:ind w:firstLine="720"/>
        <w:rPr/>
      </w:pPr>
      <w:r>
        <w:rPr>
          <w:sz w:val="28"/>
        </w:rPr>
        <w:t>Следует остановиться еще на одной особенности коллективного экологического сознания, характерного для адекватного конструктивного сознания. Она заключается в способности этого сознания на основе сделанного прогноза, на основе выводов, вытекающих из учета динамики того или иного природного процесса и тенденции научно-технического прогресса, предвидеть дальнейшее развитие ноосферы, выявлять основные направления этого развития, возникающие на разных этапах экологические проблемы. Такое предвидение позволяет в случае неблагоприятных тенденций провести соответствующие мероприятия, которые ликвидируют саму вероятность проявления этих тенденций, а при благоприятных</w:t>
      </w:r>
      <w:r>
        <w:rPr>
          <w:sz w:val="28"/>
          <w:lang w:val="en-US" w:eastAsia="en-US"/>
        </w:rPr>
        <w:t xml:space="preserve"> -</w:t>
      </w:r>
      <w:r>
        <w:rPr>
          <w:sz w:val="28"/>
        </w:rPr>
        <w:t xml:space="preserve"> найти способы наилучшего их использования. Конечно, такая экологическая футурология еще только начинает развиваться, но за ней большое будущее. Частные примеры таких предсказаний уже известны, например по энергетическому использованию термоядерного синтеза, по проблеме роста населения земного шара (Капица С.П.,</w:t>
      </w:r>
      <w:r>
        <w:rPr>
          <w:sz w:val="28"/>
          <w:lang w:val="en-US" w:eastAsia="en-US"/>
        </w:rPr>
        <w:t xml:space="preserve"> 1997), </w:t>
      </w:r>
      <w:r>
        <w:rPr>
          <w:sz w:val="28"/>
        </w:rPr>
        <w:t>использованию дна океана и т. п.</w:t>
      </w:r>
    </w:p>
    <w:p>
      <w:pPr>
        <w:pStyle w:val="Normal"/>
        <w:ind w:firstLine="720"/>
        <w:rPr/>
      </w:pPr>
      <w:r>
        <w:rPr>
          <w:sz w:val="28"/>
        </w:rPr>
        <w:t>На протяжении этой главы, как и в ряде предыдущих, мы неоднократно писали о научном сознании, поэтому кажется уместным наконец развеять некоторые мифы, окутывающие это понятие. Согласно расхожему представлению, научное сознание</w:t>
      </w:r>
      <w:r>
        <w:rPr>
          <w:sz w:val="28"/>
          <w:lang w:val="en-US" w:eastAsia="en-US"/>
        </w:rPr>
        <w:t xml:space="preserve"> - </w:t>
      </w:r>
      <w:r>
        <w:rPr>
          <w:sz w:val="28"/>
        </w:rPr>
        <w:t>это идея, голая абстракция, оторванная от реального человека и имеющая в качестве идеала модель, в которой нет места привязанностям, склонностям, влечениям и предпочтениям. Следует сказать, что здесь происходит путаница понятий, когда научное знание смешивается с носителем этого знания</w:t>
      </w:r>
      <w:r>
        <w:rPr>
          <w:sz w:val="28"/>
          <w:lang w:val="en-US" w:eastAsia="en-US"/>
        </w:rPr>
        <w:t xml:space="preserve"> -</w:t>
      </w:r>
      <w:r>
        <w:rPr>
          <w:sz w:val="28"/>
        </w:rPr>
        <w:t xml:space="preserve"> сознанием личности или сознанием коллектива. Конечно, научная истина, например такая, как «Земля совершает обороты вокруг Солнца», сама по себе не несет ничего эмоционального, чувственного, это просто констатация факта. Но следует помнить бурную, насквозь пронизанную эмоциями историю установления этой истины, вплоть до заключительного этапа, сделанного Н.Коперником. Даже сейчас, несмотря на успехи аэрокосмической геодезии, в практической геодезии предпочтение отдают птолемеевской картине мира, где Солнце вращается вокруг Земли, предпочтение типа допущения, которое делают по соображениям удобства.</w:t>
      </w:r>
    </w:p>
    <w:p>
      <w:pPr>
        <w:pStyle w:val="Normal"/>
        <w:ind w:firstLine="720"/>
        <w:rPr/>
      </w:pPr>
      <w:r>
        <w:rPr>
          <w:sz w:val="28"/>
        </w:rPr>
        <w:t>Для носителей научного сознания характерно еще одно важнейшее свойство, включающее в себя привязанность, влечение, отрицание, отталкивание,</w:t>
      </w:r>
      <w:r>
        <w:rPr>
          <w:sz w:val="28"/>
          <w:lang w:val="en-US" w:eastAsia="en-US"/>
        </w:rPr>
        <w:t xml:space="preserve"> -</w:t>
      </w:r>
      <w:r>
        <w:rPr>
          <w:sz w:val="28"/>
        </w:rPr>
        <w:t xml:space="preserve"> это сомнение, без которого невозможно рождение истины.</w:t>
      </w:r>
    </w:p>
    <w:p>
      <w:pPr>
        <w:pStyle w:val="Normal"/>
        <w:ind w:firstLine="720"/>
        <w:rPr>
          <w:sz w:val="28"/>
        </w:rPr>
      </w:pPr>
      <w:r>
        <w:rPr>
          <w:sz w:val="28"/>
        </w:rPr>
        <w:t>В заключение главы напомним высказывание Гегеля: «Ничто великое в мире не совершается без страсти».</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Heading1"/>
        <w:ind w:hanging="0"/>
        <w:rPr/>
      </w:pPr>
      <w:bookmarkStart w:id="27" w:name="__RefHeading___Toc13986219"/>
      <w:bookmarkEnd w:id="27"/>
      <w:r>
        <w:rPr/>
        <w:t>ГЛАВА</w:t>
      </w:r>
      <w:r>
        <w:rPr>
          <w:lang w:val="en-US" w:eastAsia="en-US"/>
        </w:rPr>
        <w:t xml:space="preserve"> 13</w:t>
      </w:r>
    </w:p>
    <w:p>
      <w:pPr>
        <w:pStyle w:val="Heading2"/>
        <w:ind w:hanging="0"/>
        <w:rPr/>
      </w:pPr>
      <w:bookmarkStart w:id="28" w:name="__RefHeading___Toc13986220"/>
      <w:bookmarkEnd w:id="28"/>
      <w:r>
        <w:rPr/>
        <w:t>ЭКОЛОГИЧЕСКОЕ СОЗНАНИЕ И СОВРЕМЕННЫЕ ГОРОДА</w:t>
      </w:r>
    </w:p>
    <w:p>
      <w:pPr>
        <w:pStyle w:val="Normal"/>
        <w:ind w:firstLine="720"/>
        <w:rPr>
          <w:sz w:val="28"/>
        </w:rPr>
      </w:pPr>
      <w:r>
        <w:rPr>
          <w:sz w:val="28"/>
        </w:rPr>
        <w:t>Конечно, мало кто сомневается в том, что элементы среды, определяющие так называемую географическую экологию, во многом сказываются не только на тенденциях, влечениях и предпочтениях экологического сознания, но и на его понятийном содержании, на тех паттернах, которыми оперирует сознание, и в конечном итоге, на психологическом поле личности.</w:t>
      </w:r>
    </w:p>
    <w:p>
      <w:pPr>
        <w:pStyle w:val="Normal"/>
        <w:ind w:firstLine="720"/>
        <w:rPr>
          <w:sz w:val="28"/>
        </w:rPr>
      </w:pPr>
      <w:r>
        <w:rPr>
          <w:sz w:val="28"/>
        </w:rPr>
        <w:t>Л.С. Берг писал: «Географический ландшафт воздействует на организм принудительно, заставляя все особи варьировать в определенном направлении, поскольку это допускает организация вида. Тундра, лес, степь, пустыня, горы, водная среда, жизнь на островах и т. д.</w:t>
      </w:r>
      <w:r>
        <w:rPr>
          <w:sz w:val="28"/>
          <w:lang w:val="en-US" w:eastAsia="en-US"/>
        </w:rPr>
        <w:t xml:space="preserve"> -</w:t>
      </w:r>
      <w:r>
        <w:rPr>
          <w:sz w:val="28"/>
        </w:rPr>
        <w:t xml:space="preserve"> все это накладывает особый отпечаток на организмы. Те виды, которые не в состоянии приспособиться, должны переселиться в другой географический ландшафт или вымереть» (Л.С. Берг,</w:t>
      </w:r>
      <w:r>
        <w:rPr>
          <w:sz w:val="28"/>
          <w:lang w:val="en-US" w:eastAsia="en-US"/>
        </w:rPr>
        <w:t xml:space="preserve"> 1922).</w:t>
      </w:r>
    </w:p>
    <w:p>
      <w:pPr>
        <w:pStyle w:val="Normal"/>
        <w:ind w:firstLine="720"/>
        <w:rPr/>
      </w:pPr>
      <w:r>
        <w:rPr>
          <w:sz w:val="28"/>
        </w:rPr>
        <w:t>Это положение, рассматриваемое применительно к виду</w:t>
      </w:r>
      <w:r>
        <w:rPr>
          <w:sz w:val="28"/>
          <w:lang w:val="en-US"/>
        </w:rPr>
        <w:t xml:space="preserve"> homo sapiens,</w:t>
      </w:r>
      <w:r>
        <w:rPr>
          <w:sz w:val="28"/>
        </w:rPr>
        <w:t xml:space="preserve"> к человечеству как единой структуре с его социальной организацией, конечно, требует корректировки, которая во многом связана с тем, что человек в своем взаимодействии с природой и в своем противостоянии природе преобразует исходный географический ландшафт в так называемые </w:t>
      </w:r>
      <w:r>
        <w:rPr>
          <w:i/>
          <w:sz w:val="28"/>
        </w:rPr>
        <w:t>доместикаты,</w:t>
      </w:r>
      <w:r>
        <w:rPr>
          <w:sz w:val="28"/>
        </w:rPr>
        <w:t xml:space="preserve"> т. е. одомашненные и окультуренные ландшафты, предназначенные для обеспечения стабильности человека в контрастирующих условиях природы.</w:t>
      </w:r>
    </w:p>
    <w:p>
      <w:pPr>
        <w:pStyle w:val="Normal"/>
        <w:ind w:firstLine="720"/>
        <w:rPr>
          <w:sz w:val="28"/>
        </w:rPr>
      </w:pPr>
      <w:r>
        <w:rPr>
          <w:sz w:val="28"/>
        </w:rPr>
        <w:t>Таким образом, приспособление осуществляется не путем генетической реорганизации и не переселением, а путем формирования некоторых особенностей в содержании экологического сознания и вытекающих из него программ поведения, направленных на активную защиту от факторов природы.</w:t>
      </w:r>
    </w:p>
    <w:p>
      <w:pPr>
        <w:pStyle w:val="Normal"/>
        <w:ind w:firstLine="720"/>
        <w:rPr>
          <w:sz w:val="28"/>
        </w:rPr>
      </w:pPr>
      <w:r>
        <w:rPr>
          <w:sz w:val="28"/>
        </w:rPr>
        <w:t>Одним из таких доместикатов, которые практически потеряли все прежние характеристики, являются города. Конечно, их появление связано не с экологическими, а с экономическими условиями, с особенностями производства и требованиями обороны, хотя определенный вклад был обусловлен и особенностями экологии, например наличием водных транспортных путей, природных богатств, лежащих в основе местного производства и торговли, и т. п.</w:t>
      </w:r>
    </w:p>
    <w:p>
      <w:pPr>
        <w:pStyle w:val="Normal"/>
        <w:ind w:firstLine="720"/>
        <w:rPr>
          <w:sz w:val="28"/>
        </w:rPr>
      </w:pPr>
      <w:r>
        <w:rPr>
          <w:sz w:val="28"/>
        </w:rPr>
        <w:t>Пожалуй, с самого раннего появления городов, своим существованием отрицающих ряд привычных установлении, например кочевой образ жизни, возникли многие противоречия между горожанами и сельскими жителями.</w:t>
      </w:r>
    </w:p>
    <w:p>
      <w:pPr>
        <w:pStyle w:val="Normal"/>
        <w:ind w:firstLine="720"/>
        <w:rPr/>
      </w:pPr>
      <w:r>
        <w:rPr>
          <w:sz w:val="28"/>
        </w:rPr>
        <w:t>Проблема урбанизации экологического сознания очень сложна, и до сих пор в ней имеется ряд загадок, несмотря на то что противопоставление природы и города, горожан и селян, городской и сельской культуры и образа жизни и т. п. уже давно стало предметом изучения психологов, социологов, представителей искусства и философов. Если проследить историю этого противопоставления, то уже начиная со времен античности выделяется одна особенность спора</w:t>
      </w:r>
      <w:r>
        <w:rPr>
          <w:sz w:val="28"/>
          <w:lang w:val="en-US" w:eastAsia="en-US"/>
        </w:rPr>
        <w:t xml:space="preserve"> -</w:t>
      </w:r>
      <w:r>
        <w:rPr>
          <w:sz w:val="28"/>
        </w:rPr>
        <w:t xml:space="preserve"> его бескомпромиссность, каждая сторона видит в противнике только отрицательные характеристики. Конечно, это отражение социального спора, борьбы метрополии, что хорошо видно на примере Римской империи, классовых противоречий, и до сих пор даже во многих серьезных научных работах отражаются эти противоречия.</w:t>
      </w:r>
    </w:p>
    <w:p>
      <w:pPr>
        <w:pStyle w:val="Normal"/>
        <w:ind w:firstLine="720"/>
        <w:rPr/>
      </w:pPr>
      <w:r>
        <w:rPr>
          <w:sz w:val="28"/>
        </w:rPr>
        <w:t>Если у Геродота, основателя культурно-исторической школы, еще можно найти попытки объективного рассмотрения взаимоотношений, то у римских авторов пристрастность позиции видна достаточно отчетливо. Так, у Цицерона в его произведениях проблема города и деревни уже крайне обострена, и его защита города базируется на особенностях государственного устройства Римской империи, для которой город Рим являлся системообразую-щим фактором, отсюда</w:t>
      </w:r>
      <w:r>
        <w:rPr>
          <w:sz w:val="28"/>
          <w:lang w:val="en-US" w:eastAsia="en-US"/>
        </w:rPr>
        <w:t xml:space="preserve"> -</w:t>
      </w:r>
      <w:r>
        <w:rPr>
          <w:sz w:val="28"/>
        </w:rPr>
        <w:t xml:space="preserve"> «город и чужбина» Цицерона и возникшее в последующем обращение «городу и миру» в буллах римских пап, дошедшее и до наших дней. По мнению Цицерона, только горожанам свойственны учтивость, любезность, снисходительность, мягкость. Совокупность этих свойств характеризовалась как человечность, гуманность, с которой сочетаются скепсис, ирония, проницательность. Этим свойствам противопоставлялись грубость, нетерпимость, агрессивность жителей села.</w:t>
      </w:r>
    </w:p>
    <w:p>
      <w:pPr>
        <w:pStyle w:val="Normal"/>
        <w:ind w:firstLine="720"/>
        <w:rPr>
          <w:sz w:val="28"/>
        </w:rPr>
      </w:pPr>
      <w:r>
        <w:rPr>
          <w:sz w:val="28"/>
        </w:rPr>
        <w:t>В то же время Вергилий, отчетливо видевший все недостатки и пороки императорского Рима, начиная с паразитирующего плебса и кончая представителями высшей власти, выдвигал в своих буколиках как идеал для подражания сельскую жизнь, образ ее был практически полностью лишен всех тех реальных недостатков, которые имели место даже в Италии, не говоря уже о других подвластных Риму регионах.</w:t>
      </w:r>
    </w:p>
    <w:p>
      <w:pPr>
        <w:pStyle w:val="Normal"/>
        <w:ind w:firstLine="720"/>
        <w:rPr>
          <w:sz w:val="28"/>
        </w:rPr>
      </w:pPr>
      <w:r>
        <w:rPr>
          <w:sz w:val="28"/>
        </w:rPr>
        <w:t>Приведем несколько характеристик города, используемых в этих спорах:</w:t>
      </w:r>
    </w:p>
    <w:p>
      <w:pPr>
        <w:pStyle w:val="Normal"/>
        <w:ind w:firstLine="720"/>
        <w:rPr/>
      </w:pPr>
      <w:r>
        <w:rPr>
          <w:sz w:val="28"/>
          <w:lang w:val="en-US" w:eastAsia="en-US"/>
        </w:rPr>
        <w:t>•</w:t>
      </w:r>
      <w:r>
        <w:rPr>
          <w:sz w:val="28"/>
        </w:rPr>
        <w:t xml:space="preserve"> </w:t>
      </w:r>
      <w:r>
        <w:rPr>
          <w:sz w:val="28"/>
        </w:rPr>
        <w:t>город</w:t>
      </w:r>
      <w:r>
        <w:rPr>
          <w:sz w:val="28"/>
          <w:lang w:val="en-US" w:eastAsia="en-US"/>
        </w:rPr>
        <w:t xml:space="preserve"> -</w:t>
      </w:r>
      <w:r>
        <w:rPr>
          <w:sz w:val="28"/>
        </w:rPr>
        <w:t xml:space="preserve"> духовно-культурный и политический центр, это социально-экономический организм;</w:t>
      </w:r>
    </w:p>
    <w:p>
      <w:pPr>
        <w:pStyle w:val="Normal"/>
        <w:ind w:firstLine="720"/>
        <w:rPr/>
      </w:pPr>
      <w:r>
        <w:rPr>
          <w:sz w:val="28"/>
          <w:lang w:val="en-US" w:eastAsia="en-US"/>
        </w:rPr>
        <w:t>•</w:t>
      </w:r>
      <w:r>
        <w:rPr>
          <w:sz w:val="28"/>
        </w:rPr>
        <w:t xml:space="preserve"> </w:t>
      </w:r>
      <w:r>
        <w:rPr>
          <w:sz w:val="28"/>
        </w:rPr>
        <w:t>город</w:t>
      </w:r>
      <w:r>
        <w:rPr>
          <w:sz w:val="28"/>
          <w:lang w:val="en-US" w:eastAsia="en-US"/>
        </w:rPr>
        <w:t xml:space="preserve"> -</w:t>
      </w:r>
      <w:r>
        <w:rPr>
          <w:sz w:val="28"/>
        </w:rPr>
        <w:t xml:space="preserve"> это конгломерат сильных, умных, талантливых, хитрых людей;</w:t>
      </w:r>
    </w:p>
    <w:p>
      <w:pPr>
        <w:pStyle w:val="Normal"/>
        <w:ind w:firstLine="720"/>
        <w:rPr/>
      </w:pPr>
      <w:r>
        <w:rPr>
          <w:sz w:val="28"/>
          <w:lang w:val="en-US" w:eastAsia="en-US"/>
        </w:rPr>
        <w:t>•</w:t>
      </w:r>
      <w:r>
        <w:rPr>
          <w:sz w:val="28"/>
        </w:rPr>
        <w:t xml:space="preserve"> </w:t>
      </w:r>
      <w:r>
        <w:rPr>
          <w:sz w:val="28"/>
        </w:rPr>
        <w:t>город</w:t>
      </w:r>
      <w:r>
        <w:rPr>
          <w:sz w:val="28"/>
          <w:lang w:val="en-US" w:eastAsia="en-US"/>
        </w:rPr>
        <w:t xml:space="preserve"> -</w:t>
      </w:r>
      <w:r>
        <w:rPr>
          <w:sz w:val="28"/>
        </w:rPr>
        <w:t xml:space="preserve"> это массовая культура, нивелировка личности;</w:t>
      </w:r>
    </w:p>
    <w:p>
      <w:pPr>
        <w:pStyle w:val="Normal"/>
        <w:ind w:firstLine="720"/>
        <w:rPr/>
      </w:pPr>
      <w:r>
        <w:rPr>
          <w:sz w:val="28"/>
          <w:lang w:val="en-US" w:eastAsia="en-US"/>
        </w:rPr>
        <w:t>•</w:t>
      </w:r>
      <w:r>
        <w:rPr>
          <w:sz w:val="28"/>
        </w:rPr>
        <w:t xml:space="preserve"> </w:t>
      </w:r>
      <w:r>
        <w:rPr>
          <w:sz w:val="28"/>
        </w:rPr>
        <w:t>город</w:t>
      </w:r>
      <w:r>
        <w:rPr>
          <w:sz w:val="28"/>
          <w:lang w:val="en-US" w:eastAsia="en-US"/>
        </w:rPr>
        <w:t xml:space="preserve"> -</w:t>
      </w:r>
      <w:r>
        <w:rPr>
          <w:sz w:val="28"/>
        </w:rPr>
        <w:t xml:space="preserve"> вертеп разврата, он уродует личность, обуславливает падение религиозности и нравственности;</w:t>
      </w:r>
    </w:p>
    <w:p>
      <w:pPr>
        <w:pStyle w:val="Normal"/>
        <w:ind w:firstLine="720"/>
        <w:rPr/>
      </w:pPr>
      <w:r>
        <w:rPr>
          <w:sz w:val="28"/>
          <w:lang w:val="en-US" w:eastAsia="en-US"/>
        </w:rPr>
        <w:t>•</w:t>
      </w:r>
      <w:r>
        <w:rPr>
          <w:sz w:val="28"/>
        </w:rPr>
        <w:t xml:space="preserve"> </w:t>
      </w:r>
      <w:r>
        <w:rPr>
          <w:sz w:val="28"/>
        </w:rPr>
        <w:t>город предоставляет простор для развития личности, ее духовного роста;</w:t>
      </w:r>
    </w:p>
    <w:p>
      <w:pPr>
        <w:pStyle w:val="Normal"/>
        <w:ind w:firstLine="720"/>
        <w:rPr/>
      </w:pPr>
      <w:r>
        <w:rPr>
          <w:sz w:val="28"/>
          <w:lang w:val="en-US" w:eastAsia="en-US"/>
        </w:rPr>
        <w:t>•</w:t>
      </w:r>
      <w:r>
        <w:rPr>
          <w:sz w:val="28"/>
        </w:rPr>
        <w:t xml:space="preserve"> </w:t>
      </w:r>
      <w:r>
        <w:rPr>
          <w:sz w:val="28"/>
        </w:rPr>
        <w:t>для города характерно самосознание и саморазвитие личности.</w:t>
      </w:r>
    </w:p>
    <w:p>
      <w:pPr>
        <w:pStyle w:val="Normal"/>
        <w:ind w:firstLine="720"/>
        <w:rPr>
          <w:sz w:val="28"/>
        </w:rPr>
      </w:pPr>
      <w:r>
        <w:rPr>
          <w:sz w:val="28"/>
        </w:rPr>
        <w:t>Этот набор характеристик можно продолжать бесконечно.</w:t>
      </w:r>
    </w:p>
    <w:p>
      <w:pPr>
        <w:pStyle w:val="Normal"/>
        <w:ind w:firstLine="720"/>
        <w:rPr>
          <w:sz w:val="28"/>
        </w:rPr>
      </w:pPr>
      <w:r>
        <w:rPr>
          <w:sz w:val="28"/>
        </w:rPr>
        <w:t>Рассматривая углубление разделения города и села, протекавшее волнообразно, можно прийти к мнению, что в представлениях одних исследователей сформировалась некая ось, на одном конце которой расположен идеальный город, в котором действуют строгие законы общежития в виде этики, морали, нравственности, процветают наука, промышленность и торговля, а единые нормы поведения ограничивают проявление естественных симпатий и эмоций, где существует дифференциация по профессиональной принадлежности, социальному статусу и уровню культуры.</w:t>
      </w:r>
    </w:p>
    <w:p>
      <w:pPr>
        <w:pStyle w:val="Normal"/>
        <w:ind w:firstLine="720"/>
        <w:rPr>
          <w:sz w:val="28"/>
        </w:rPr>
      </w:pPr>
      <w:r>
        <w:rPr>
          <w:sz w:val="28"/>
        </w:rPr>
        <w:t>На другом конце оси находится идеальная деревня, где имеется гомогенная аграрная, живущая не по законам, а по традициям и обычаям, инертная в отличие от динамизма города община, характерным признаком которой является ее синтальность, т. е. принятие единых ценностей и норм поведения, базирующихся не на рациональном начале, а унаследованных от предков.</w:t>
      </w:r>
    </w:p>
    <w:p>
      <w:pPr>
        <w:pStyle w:val="Normal"/>
        <w:ind w:firstLine="720"/>
        <w:rPr/>
      </w:pPr>
      <w:r>
        <w:rPr>
          <w:sz w:val="28"/>
        </w:rPr>
        <w:t>В то же время на основании мнений других исследователей можно сформировать другую ось, где отрицательные свойства города противопоставлялись бы отрицательным свойствам деревни, т. е. предполагались бы и сочетания типа «плохой город</w:t>
      </w:r>
      <w:r>
        <w:rPr>
          <w:sz w:val="28"/>
          <w:lang w:val="en-US" w:eastAsia="en-US"/>
        </w:rPr>
        <w:t xml:space="preserve"> - </w:t>
      </w:r>
      <w:r>
        <w:rPr>
          <w:sz w:val="28"/>
        </w:rPr>
        <w:t>хорошая деревня» и «хороший город</w:t>
      </w:r>
      <w:r>
        <w:rPr>
          <w:sz w:val="28"/>
          <w:lang w:val="en-US" w:eastAsia="en-US"/>
        </w:rPr>
        <w:t xml:space="preserve"> -</w:t>
      </w:r>
      <w:r>
        <w:rPr>
          <w:sz w:val="28"/>
        </w:rPr>
        <w:t xml:space="preserve"> плохая деревня».</w:t>
      </w:r>
    </w:p>
    <w:p>
      <w:pPr>
        <w:pStyle w:val="Normal"/>
        <w:ind w:firstLine="720"/>
        <w:rPr/>
      </w:pPr>
      <w:r>
        <w:rPr>
          <w:sz w:val="28"/>
        </w:rPr>
        <w:t>Следует сказать, что эта давняя традиция сохранилась и до настоящего времени. Так, у Л.Н. Гумилева мы встречаем: «Потребительство и хищничество</w:t>
      </w:r>
      <w:r>
        <w:rPr>
          <w:sz w:val="28"/>
          <w:lang w:val="en-US" w:eastAsia="en-US"/>
        </w:rPr>
        <w:t xml:space="preserve"> -</w:t>
      </w:r>
      <w:r>
        <w:rPr>
          <w:sz w:val="28"/>
        </w:rPr>
        <w:t xml:space="preserve"> от населения города, которое огораживалось стеной от чуждой, непривычной и нелюбимой природы... в результате уничтожено</w:t>
      </w:r>
      <w:r>
        <w:rPr>
          <w:sz w:val="28"/>
          <w:lang w:val="en-US" w:eastAsia="en-US"/>
        </w:rPr>
        <w:t xml:space="preserve"> 2/3</w:t>
      </w:r>
      <w:r>
        <w:rPr>
          <w:sz w:val="28"/>
        </w:rPr>
        <w:t xml:space="preserve"> лесов Галлии, буковые рощи Апеннин, выпаханы и обеспложены долины в горах Арласа, отданы в жертву козам холмы Эллады и Фригии». М.Межевич, рассматривая экологическое сознание горожан, считает, что урбанизация ведет к агрессивности по отношению к природе.</w:t>
      </w:r>
    </w:p>
    <w:p>
      <w:pPr>
        <w:pStyle w:val="Normal"/>
        <w:ind w:firstLine="720"/>
        <w:rPr>
          <w:sz w:val="28"/>
        </w:rPr>
      </w:pPr>
      <w:r>
        <w:rPr>
          <w:sz w:val="28"/>
        </w:rPr>
        <w:t>Трудно согласиться с позицией этих авторов, которая отражает давнюю тенденцию противопоставления, а поэтому кажется надуманной и сама концепция оси.</w:t>
      </w:r>
    </w:p>
    <w:p>
      <w:pPr>
        <w:pStyle w:val="Normal"/>
        <w:ind w:firstLine="720"/>
        <w:rPr>
          <w:sz w:val="28"/>
        </w:rPr>
      </w:pPr>
      <w:r>
        <w:rPr>
          <w:sz w:val="28"/>
        </w:rPr>
        <w:t>Конечно, семантическое пространство город-деревня очень обширно и характеризуется наличием множества конструктов, несущих сложнейшую понятийную нагрузку, включающую не только научные звенья, но и отпечаток искусства, идеологий, традиций, религиозных концепций и ряда социальных табу в духе мифологического коллективного бессознательного К.Юнга. Различия в их содержании у жителей города и деревни приводят к искажению (иногда типа уродливого гротеска) их образа не только в художественной литературе, но и в научной.</w:t>
      </w:r>
    </w:p>
    <w:p>
      <w:pPr>
        <w:pStyle w:val="Normal"/>
        <w:ind w:firstLine="720"/>
        <w:rPr/>
      </w:pPr>
      <w:r>
        <w:rPr>
          <w:sz w:val="28"/>
        </w:rPr>
        <w:t>Признавая социальную первооснову противоречий между городом и деревней, попытаемся рассмотреть, как это отражается на экологическом сознании жителей города, и в первую очередь мегаполиса. При этом будем исходить из двух уже известных нам положений. Одно констатирует, что природа перед жителем города выступает в расчлененном виде: в меньшей степени</w:t>
      </w:r>
      <w:r>
        <w:rPr>
          <w:sz w:val="28"/>
          <w:lang w:val="en-US" w:eastAsia="en-US"/>
        </w:rPr>
        <w:t xml:space="preserve"> -</w:t>
      </w:r>
      <w:r>
        <w:rPr>
          <w:sz w:val="28"/>
        </w:rPr>
        <w:t xml:space="preserve"> как дикая, в большей</w:t>
      </w:r>
      <w:r>
        <w:rPr>
          <w:sz w:val="28"/>
          <w:lang w:val="en-US" w:eastAsia="en-US"/>
        </w:rPr>
        <w:t xml:space="preserve"> -</w:t>
      </w:r>
      <w:r>
        <w:rPr>
          <w:sz w:val="28"/>
        </w:rPr>
        <w:t xml:space="preserve"> как антропогенная с минимальными связями между этими частями. Второе положение связано с утверждением: человек включается в экологическую структуру не только через непосредственную деятельность, но и опосредованно, через продукты своей деятельности.</w:t>
      </w:r>
    </w:p>
    <w:p>
      <w:pPr>
        <w:pStyle w:val="Normal"/>
        <w:ind w:firstLine="720"/>
        <w:rPr/>
      </w:pPr>
      <w:r>
        <w:rPr>
          <w:sz w:val="28"/>
        </w:rPr>
        <w:t>В подавляющем большинстве работ, посвященных этой проблеме, доминирует одна идея: разрыв связей горожанина с природой приводит к хищническому разрушению природы, эгоистическое хищническое сознание является неотъемлемым признаком жителя города. Об этом говорил и Л.Н.Гумилев в приведенной выше цитате; известный психолог и культуролог Э.Фромм писал, что «современный человек отчужден от себя, от людей и от природы». Не таким уж парадоксальным кажется изречение О.Уайльда, что «хорошо подобранная бутоньерка</w:t>
      </w:r>
      <w:r>
        <w:rPr>
          <w:sz w:val="28"/>
          <w:lang w:val="en-US" w:eastAsia="en-US"/>
        </w:rPr>
        <w:t xml:space="preserve"> - </w:t>
      </w:r>
      <w:r>
        <w:rPr>
          <w:sz w:val="28"/>
        </w:rPr>
        <w:t>единственное, что связывает человека с природой». Вообще трудно согласиться с самим тезисом отчуждения, поскольку отойти от природы невозможно, его следует ограничить узкими рамками не очень ясного определения «внегородской природы», понимая под этим различия воздуха в промышленном городе и воздуха в пригороде, городской и деревенской почвы, городского и сельского пейзажа и т. п. Городской человек с этих позиций отчужден не от природы вообще, а от природы, характерной для мест, где отсутствует промышленность и ограничено скопление жилищ.</w:t>
      </w:r>
    </w:p>
    <w:p>
      <w:pPr>
        <w:pStyle w:val="Normal"/>
        <w:ind w:firstLine="720"/>
        <w:rPr/>
      </w:pPr>
      <w:r>
        <w:rPr>
          <w:sz w:val="28"/>
        </w:rPr>
        <w:t>Для того чтобы согласиться или отвергнуть мнение о хищническом экологическом сознании горожан, следует более тщательно разобраться в самом понятии «город» как элементе человеческой цивилизации. Известный американский социолог Л.Мамфорд в своей монографии «Культура городов» пишет: «Город, каким предстает он в своей истории,</w:t>
      </w:r>
      <w:r>
        <w:rPr>
          <w:sz w:val="28"/>
          <w:lang w:val="en-US" w:eastAsia="en-US"/>
        </w:rPr>
        <w:t xml:space="preserve"> -</w:t>
      </w:r>
      <w:r>
        <w:rPr>
          <w:sz w:val="28"/>
        </w:rPr>
        <w:t xml:space="preserve"> пункт максимальной концентрации мощи и культуры человеческого сообщества... Город является формой и символом целостных социальных отношений: это место, где находятся храм, рынок, дворец правосудия, учебные институты. Здесь, в городе, блага цивилизации умножены и обогащены; здесь человеческий опыт воплощен в жизнеспособные знаки, символы, формы поведения, системы правил... Город</w:t>
      </w:r>
      <w:r>
        <w:rPr>
          <w:sz w:val="28"/>
          <w:lang w:val="en-US" w:eastAsia="en-US"/>
        </w:rPr>
        <w:t xml:space="preserve"> - </w:t>
      </w:r>
      <w:r>
        <w:rPr>
          <w:sz w:val="28"/>
        </w:rPr>
        <w:t>это одновременно физическое устройство для коллективной жизни и символ тех коллективных и единодушных устремлений, которые возникают при благоприятствующих этому обстоятельствах. Вместе с языком он остается величайшим произведением человеческого искусства».</w:t>
      </w:r>
    </w:p>
    <w:p>
      <w:pPr>
        <w:pStyle w:val="Normal"/>
        <w:ind w:firstLine="720"/>
        <w:rPr>
          <w:sz w:val="28"/>
        </w:rPr>
      </w:pPr>
      <w:r>
        <w:rPr>
          <w:sz w:val="28"/>
        </w:rPr>
        <w:t>К этому гимну городу можно добавить такой признак, как его функционально-знаковое разнообразие, которое сочетается с наличием множества различных связей, превращающих современный город в единый организм.</w:t>
      </w:r>
    </w:p>
    <w:p>
      <w:pPr>
        <w:pStyle w:val="Normal"/>
        <w:ind w:firstLine="720"/>
        <w:rPr/>
      </w:pPr>
      <w:r>
        <w:rPr>
          <w:sz w:val="28"/>
        </w:rPr>
        <w:t>В то же время следует отметить, что в городе складывается и особая природа, которая в значительно большей степени, чем в селе, является антропогенной. Вероятно, именно этим объясняется существование еще в Древнем Египте богов города наряду с богами</w:t>
      </w:r>
      <w:r>
        <w:rPr>
          <w:sz w:val="28"/>
          <w:lang w:val="en-US" w:eastAsia="en-US"/>
        </w:rPr>
        <w:t xml:space="preserve"> -</w:t>
      </w:r>
      <w:r>
        <w:rPr>
          <w:sz w:val="28"/>
        </w:rPr>
        <w:t xml:space="preserve"> символами сил и явлений природы.</w:t>
      </w:r>
    </w:p>
    <w:p>
      <w:pPr>
        <w:pStyle w:val="Normal"/>
        <w:ind w:firstLine="720"/>
        <w:rPr/>
      </w:pPr>
      <w:r>
        <w:rPr>
          <w:sz w:val="28"/>
        </w:rPr>
        <w:t xml:space="preserve">М.С.Коган предлагает ряд признаков, факторов, которые определяют «несущие конструкции» материального и духовного облика города. На первом месте стоят </w:t>
      </w:r>
      <w:r>
        <w:rPr>
          <w:i/>
          <w:sz w:val="28"/>
        </w:rPr>
        <w:t>особенности географии, природы</w:t>
      </w:r>
      <w:r>
        <w:rPr>
          <w:sz w:val="28"/>
        </w:rPr>
        <w:t xml:space="preserve"> того места, на котором расположен город; большое значение имеют наличие моря, реки, особенности климата. Эти факторы определяют связь города с другими городами, особенности торговли, туризма, отличительные черты городской архитектуры.</w:t>
      </w:r>
    </w:p>
    <w:p>
      <w:pPr>
        <w:pStyle w:val="Normal"/>
        <w:ind w:firstLine="720"/>
        <w:rPr/>
      </w:pPr>
      <w:r>
        <w:rPr>
          <w:sz w:val="28"/>
        </w:rPr>
        <w:t xml:space="preserve">Вторым фактором является </w:t>
      </w:r>
      <w:r>
        <w:rPr>
          <w:i/>
          <w:sz w:val="28"/>
        </w:rPr>
        <w:t>социальный статус города</w:t>
      </w:r>
      <w:r>
        <w:rPr>
          <w:sz w:val="28"/>
        </w:rPr>
        <w:t xml:space="preserve"> и основное направление деятельности его жителей. Конечно, есть различия между столицей и провинциальным городом, которые не зависят от числа жителей или развитости промышленности, есть характерные особенности наукограда и технополиса. Еще в дореволюционной России социологи использовали четкие различительные критерии между торговыми и промышленными городами. Социальный статус города</w:t>
      </w:r>
      <w:r>
        <w:rPr>
          <w:sz w:val="28"/>
          <w:lang w:val="en-US" w:eastAsia="en-US"/>
        </w:rPr>
        <w:t xml:space="preserve"> -</w:t>
      </w:r>
      <w:r>
        <w:rPr>
          <w:sz w:val="28"/>
        </w:rPr>
        <w:t xml:space="preserve"> это исторически сложившаяся характеристика, которая формировалась веками и казалась очень стабильной, однако в современных условиях она приобрела определенную динамичность. Так, Петербург, прежняя столица России, на протяжении более чем двух веков занимал особое социальное положение административного центра империи с его чиновной иерархией и особой, бюрократической структурой. Потеряв этот статус, город приобрел почти на</w:t>
      </w:r>
      <w:r>
        <w:rPr>
          <w:sz w:val="28"/>
          <w:lang w:val="en-US" w:eastAsia="en-US"/>
        </w:rPr>
        <w:t xml:space="preserve"> 50</w:t>
      </w:r>
      <w:r>
        <w:rPr>
          <w:sz w:val="28"/>
        </w:rPr>
        <w:t xml:space="preserve"> лет роль культурного центра страны, а в настоящее время</w:t>
      </w:r>
      <w:r>
        <w:rPr>
          <w:sz w:val="28"/>
          <w:lang w:val="en-US" w:eastAsia="en-US"/>
        </w:rPr>
        <w:t xml:space="preserve"> -</w:t>
      </w:r>
      <w:r>
        <w:rPr>
          <w:sz w:val="28"/>
        </w:rPr>
        <w:t xml:space="preserve"> статус центра элитарной культуры, обусловленной огромными культурными ценностями и культурной традицией, хранимой в его образовательных и научных учреждениях, а также центрах искусства.</w:t>
      </w:r>
    </w:p>
    <w:p>
      <w:pPr>
        <w:pStyle w:val="Normal"/>
        <w:ind w:firstLine="720"/>
        <w:rPr>
          <w:sz w:val="28"/>
        </w:rPr>
      </w:pPr>
      <w:r>
        <w:rPr>
          <w:sz w:val="28"/>
        </w:rPr>
        <w:t>Особенности социального статуса столичного города настолько отличны от других, что в некоторых случаях обуславливают создание городов, целиком выполняющих только эту одну функцию. Примером таких городов является Вашингтон в США, Бразилиа в Бразилии, Астана в Казахстане. Известны особые социальные статусы портовых городов, таких как Одесса и Марсель, Новороссийск, Калининград, Неаполь и др. Одной из важных особенностей, подчеркивающих социальный статус города, является его социальная структура, которая может принять вид сложной системы субкультур, различающихся как по этническому, так и по другим признакам, например по наличию интеллигенции. Так, хорошо известны мегаполисы Нью-Йорк, Сан-Франциско с их негритянскими, китайскими, испанскими, русскими кварталами, где национальная самобытность сочетается с единым самосознанием принадлежности к городу. Уже давно известен такой социальный статус, как университетский город, в котором вся инфраструктура основана на функционировании университета, как, например, Кембридж, Оксфорд, Гейдельберг.</w:t>
      </w:r>
    </w:p>
    <w:p>
      <w:pPr>
        <w:pStyle w:val="Normal"/>
        <w:ind w:firstLine="720"/>
        <w:rPr/>
      </w:pPr>
      <w:r>
        <w:rPr>
          <w:sz w:val="28"/>
        </w:rPr>
        <w:t>Третий фактор</w:t>
      </w:r>
      <w:r>
        <w:rPr>
          <w:sz w:val="28"/>
          <w:lang w:val="en-US" w:eastAsia="en-US"/>
        </w:rPr>
        <w:t xml:space="preserve"> -</w:t>
      </w:r>
      <w:r>
        <w:rPr>
          <w:sz w:val="28"/>
        </w:rPr>
        <w:t xml:space="preserve"> это </w:t>
      </w:r>
      <w:r>
        <w:rPr>
          <w:i/>
          <w:sz w:val="28"/>
        </w:rPr>
        <w:t>исторически сложившаяся архитектура города,</w:t>
      </w:r>
      <w:r>
        <w:rPr>
          <w:sz w:val="28"/>
        </w:rPr>
        <w:t xml:space="preserve"> обуславливающая особенности его эстетического восприятия. Такие города, как Венеция с ее каналами, Дамаск или Багдад с их базарами, окруженный крепостной стеной Толедо, Петербург с его классическим барокко, Самарканд и его некрополь Шах-и-Зинда, характеризуются именно этим фактором.</w:t>
      </w:r>
    </w:p>
    <w:p>
      <w:pPr>
        <w:pStyle w:val="Normal"/>
        <w:ind w:firstLine="720"/>
        <w:rPr/>
      </w:pPr>
      <w:r>
        <w:rPr>
          <w:sz w:val="28"/>
        </w:rPr>
        <w:t xml:space="preserve">В качестве четвертого фактора М.С.Коган выделяет сложную совокупность признаков, отражающих культуру города в самом широком смысле, названную как </w:t>
      </w:r>
      <w:r>
        <w:rPr>
          <w:i/>
          <w:sz w:val="28"/>
        </w:rPr>
        <w:t>эстетически-художественная совокупность.</w:t>
      </w:r>
      <w:r>
        <w:rPr>
          <w:sz w:val="28"/>
        </w:rPr>
        <w:t xml:space="preserve"> Для жителя России это Петербург с его Невой, каналами, белыми ночами, золотой осенью, дворцами и музеями, для многих</w:t>
      </w:r>
      <w:r>
        <w:rPr>
          <w:sz w:val="28"/>
          <w:lang w:val="en-US" w:eastAsia="en-US"/>
        </w:rPr>
        <w:t xml:space="preserve"> -</w:t>
      </w:r>
      <w:r>
        <w:rPr>
          <w:sz w:val="28"/>
        </w:rPr>
        <w:t xml:space="preserve"> это Рим с его историческими руинами и памятниками, Париж, каждая улица которого формирует представление уже виденного, поскольку мы уже были на ней вместе с героями Бальзака, Дюма, Гюго, Сю, Золя, Арагона и других писателей.</w:t>
      </w:r>
    </w:p>
    <w:p>
      <w:pPr>
        <w:pStyle w:val="Normal"/>
        <w:ind w:firstLine="720"/>
        <w:rPr/>
      </w:pPr>
      <w:r>
        <w:rPr>
          <w:sz w:val="28"/>
        </w:rPr>
        <w:t>Наряду с этими признаками города и городской культуры город характеризуется еще и тем, что у горожан исчез принципиально важный элемент взаимодействия с природой</w:t>
      </w:r>
      <w:r>
        <w:rPr>
          <w:sz w:val="28"/>
          <w:lang w:val="en-US" w:eastAsia="en-US"/>
        </w:rPr>
        <w:t xml:space="preserve"> -</w:t>
      </w:r>
      <w:r>
        <w:rPr>
          <w:sz w:val="28"/>
        </w:rPr>
        <w:t xml:space="preserve"> непосредственное участие в выращивании биологических объектов природы, используемых как продукты потребления. Горожанин может работать в угольной шахте, но он не сеет пшеницу, не разводит скот и не доит коров, не собирает как профессионал грибы и ягоды. Конечно, он косвенно, через продукты своей деятельности контактирует с природой, еще более тесны косвенные связи с природой через жителей деревни, которые эксплуатируют природу, обеспечивая горожан ее продуктами. Именно это и заставило многих авторов говорить о хищническом отношении города к природе. Жители деревень заставляли коз объедать Парнас для того, чтобы прокормить жителей Спарты, Фив или Афин.</w:t>
      </w:r>
    </w:p>
    <w:p>
      <w:pPr>
        <w:pStyle w:val="Normal"/>
        <w:ind w:firstLine="720"/>
        <w:rPr>
          <w:sz w:val="28"/>
        </w:rPr>
      </w:pPr>
      <w:r>
        <w:rPr>
          <w:sz w:val="28"/>
        </w:rPr>
        <w:t>У горожанина практически исчез контакт с природой, существующей вне зависимости от человека. Парки, сады, бульвары посажены человеком по его выбору и плану, он посеял растущую в них траву, четко определены искусственно установленные границы расселения природных объектов, реки заключены в специально сооруженные набережные, их течение регулируется плотинами и водохранилищами, ограничено разнообразие птиц, а между ними сформировались отношения, не существующие в обычных местах их обитания, за исключением грызунов, практически отсутствуют дикие звери и, наоборот, появляются одиночные экземпляры зверей, которые совершенно изменили свой обычный образ жизни, например хорьки, ласки и даже лисы. Вместе с тем в городскую фауну вошли составной частью одичавшие домашние животные, прежде всего кошки и собаки. В газетах периодически сообщается, что в канализационных сетях Нью-Йорка обнаруживаются живущие там крокодилы, выброшенные за ненадобностью своими хозяевами.</w:t>
      </w:r>
    </w:p>
    <w:p>
      <w:pPr>
        <w:pStyle w:val="Normal"/>
        <w:ind w:firstLine="720"/>
        <w:rPr/>
      </w:pPr>
      <w:r>
        <w:rPr>
          <w:sz w:val="28"/>
        </w:rPr>
        <w:t>Изменился даже характер контактов жителя города с такими явлениями природы, как снег или дождь, поскольку практически вся деятельность человека осуществляется в укрытых помещениях и ни дождь, ни снег не являются поводом для изменения деятельности (кроме работников автодорожных служб) и не влияют на город так, чтобы определять его структуру. Они лишь могут причинить те или иные неприятности. В то же время для работников сельского хозяйства это важнейшие факторы, от которых зависят вся их деятельность и ее результаты. Засуха для горожанина с обыденным экологическим сознанием</w:t>
      </w:r>
      <w:r>
        <w:rPr>
          <w:sz w:val="28"/>
          <w:lang w:val="en-US" w:eastAsia="en-US"/>
        </w:rPr>
        <w:t xml:space="preserve"> -</w:t>
      </w:r>
      <w:r>
        <w:rPr>
          <w:sz w:val="28"/>
        </w:rPr>
        <w:t xml:space="preserve"> это лишь хорошее лето, а для сельского жителя</w:t>
      </w:r>
      <w:r>
        <w:rPr>
          <w:sz w:val="28"/>
          <w:lang w:val="en-US" w:eastAsia="en-US"/>
        </w:rPr>
        <w:t xml:space="preserve"> -</w:t>
      </w:r>
      <w:r>
        <w:rPr>
          <w:sz w:val="28"/>
        </w:rPr>
        <w:t xml:space="preserve"> трагедия, приводящая к потере урожая.</w:t>
      </w:r>
    </w:p>
    <w:p>
      <w:pPr>
        <w:pStyle w:val="Normal"/>
        <w:ind w:firstLine="720"/>
        <w:rPr>
          <w:sz w:val="28"/>
        </w:rPr>
      </w:pPr>
      <w:r>
        <w:rPr>
          <w:sz w:val="28"/>
        </w:rPr>
        <w:t>Роль почвы в городе играет асфальт, которым покрыты все дороги, улицы и тротуары. Даже воздух города имеет совсем другой состав, отличный от того, какой характерен для сельской местности.</w:t>
      </w:r>
    </w:p>
    <w:p>
      <w:pPr>
        <w:pStyle w:val="Normal"/>
        <w:ind w:firstLine="720"/>
        <w:rPr>
          <w:sz w:val="28"/>
        </w:rPr>
      </w:pPr>
      <w:r>
        <w:rPr>
          <w:sz w:val="28"/>
        </w:rPr>
        <w:t>Следует отметить, что приведеннные выше некоторые отличительные особенности экологической ситуации города и сельских районов с каждым годом все больше расходятся и появляются новые отличия, в том числе и те, которые могут угрожать не только самочувствию горожан, но и их здоровью, например смог.</w:t>
      </w:r>
    </w:p>
    <w:p>
      <w:pPr>
        <w:pStyle w:val="Normal"/>
        <w:ind w:firstLine="720"/>
        <w:rPr/>
      </w:pPr>
      <w:r>
        <w:rPr>
          <w:sz w:val="28"/>
        </w:rPr>
        <w:t>Подводя итоги анализа этих различий, можно отметить, что особенностью города является не разрыв его жителей с природой, а замещение природы нерукотворной, независимой от человека, природой, сотворенной самим человеком, причем эта новая природа возникает не только как следствие той или иной деятельности человека, но и в результате целенаправленной, заранее спланированной активности, нацеленной на это замещение. Так, на бульварах и улицах Москвы появились несвойственные Среднерусской возвышенности тополя, заменив привычную липу, не выдерживающую условий города. Именно это замещение и определило принципиальный переворот в экологическом сознании жителей города</w:t>
      </w:r>
      <w:r>
        <w:rPr>
          <w:sz w:val="28"/>
          <w:lang w:val="en-US" w:eastAsia="en-US"/>
        </w:rPr>
        <w:t xml:space="preserve"> -</w:t>
      </w:r>
      <w:r>
        <w:rPr>
          <w:sz w:val="28"/>
        </w:rPr>
        <w:t xml:space="preserve"> на эту искусственную, рукотворную природу были перенесены некоторые свойства и характеристики человека, т. е. как бы вновь вернулось то слияние человека с природой (но уже с другой), которое было характерно для ранних этапов развития сознания.</w:t>
      </w:r>
    </w:p>
    <w:p>
      <w:pPr>
        <w:pStyle w:val="Normal"/>
        <w:ind w:firstLine="720"/>
        <w:rPr>
          <w:sz w:val="28"/>
        </w:rPr>
      </w:pPr>
      <w:r>
        <w:rPr>
          <w:sz w:val="28"/>
        </w:rPr>
        <w:t>Природа города, сам город оказались самодовлеющими факторами, олицетворением добра и зла, тепла и равнодушия, несущими человеку удовлетворение потребностей или причиняющими ему намеренный вред, разрушающими планы и предположения, т. е. город, как сложный экологический фактор, приобрел все черты человека: характер, темперамент, образ поведения и пр.</w:t>
      </w:r>
    </w:p>
    <w:p>
      <w:pPr>
        <w:pStyle w:val="Normal"/>
        <w:ind w:firstLine="720"/>
        <w:rPr>
          <w:sz w:val="28"/>
        </w:rPr>
      </w:pPr>
      <w:r>
        <w:rPr>
          <w:sz w:val="28"/>
        </w:rPr>
        <w:t>Уже давно эта особенность экологического сознания горожанина нашла свое отражение в художественной литературе.</w:t>
      </w:r>
    </w:p>
    <w:p>
      <w:pPr>
        <w:pStyle w:val="Normal"/>
        <w:ind w:firstLine="720"/>
        <w:rPr>
          <w:sz w:val="28"/>
        </w:rPr>
      </w:pPr>
      <w:r>
        <w:rPr>
          <w:sz w:val="28"/>
        </w:rPr>
        <w:t>Вот образы города, которые создал А.С. Пушкин, очарованный архитектурной целостностью Петербурга («Медный всадник»):</w:t>
      </w:r>
    </w:p>
    <w:p>
      <w:pPr>
        <w:pStyle w:val="Normal"/>
        <w:ind w:firstLine="720"/>
        <w:rPr>
          <w:sz w:val="28"/>
        </w:rPr>
      </w:pPr>
      <w:r>
        <w:rPr>
          <w:sz w:val="28"/>
        </w:rPr>
      </w:r>
    </w:p>
    <w:p>
      <w:pPr>
        <w:pStyle w:val="Normal"/>
        <w:ind w:left="1440" w:firstLine="720"/>
        <w:jc w:val="left"/>
        <w:rPr>
          <w:sz w:val="28"/>
        </w:rPr>
      </w:pPr>
      <w:r>
        <w:rPr>
          <w:sz w:val="28"/>
        </w:rPr>
        <w:t>Люблю тебя, Петра творенье,</w:t>
      </w:r>
    </w:p>
    <w:p>
      <w:pPr>
        <w:pStyle w:val="Normal"/>
        <w:ind w:left="1440" w:firstLine="720"/>
        <w:jc w:val="left"/>
        <w:rPr>
          <w:sz w:val="28"/>
        </w:rPr>
      </w:pPr>
      <w:r>
        <w:rPr>
          <w:sz w:val="28"/>
        </w:rPr>
        <w:t>Люблю твой строгий, стройный вид,</w:t>
      </w:r>
    </w:p>
    <w:p>
      <w:pPr>
        <w:pStyle w:val="Normal"/>
        <w:ind w:left="1440" w:firstLine="720"/>
        <w:jc w:val="left"/>
        <w:rPr>
          <w:sz w:val="28"/>
        </w:rPr>
      </w:pPr>
      <w:r>
        <w:rPr>
          <w:sz w:val="28"/>
        </w:rPr>
        <w:t>Невы державное теченье,</w:t>
      </w:r>
    </w:p>
    <w:p>
      <w:pPr>
        <w:pStyle w:val="Normal"/>
        <w:ind w:left="1440" w:firstLine="720"/>
        <w:jc w:val="left"/>
        <w:rPr>
          <w:sz w:val="28"/>
        </w:rPr>
      </w:pPr>
      <w:r>
        <w:rPr>
          <w:sz w:val="28"/>
        </w:rPr>
        <w:t>Береговой ее гранит,</w:t>
      </w:r>
    </w:p>
    <w:p>
      <w:pPr>
        <w:pStyle w:val="Normal"/>
        <w:ind w:left="1440" w:firstLine="720"/>
        <w:jc w:val="left"/>
        <w:rPr>
          <w:sz w:val="28"/>
        </w:rPr>
      </w:pPr>
      <w:r>
        <w:rPr>
          <w:sz w:val="28"/>
        </w:rPr>
        <w:t>Твоих оград узор чугунный,</w:t>
      </w:r>
    </w:p>
    <w:p>
      <w:pPr>
        <w:pStyle w:val="Normal"/>
        <w:ind w:left="1440" w:firstLine="720"/>
        <w:jc w:val="left"/>
        <w:rPr>
          <w:sz w:val="28"/>
        </w:rPr>
      </w:pPr>
      <w:r>
        <w:rPr>
          <w:sz w:val="28"/>
        </w:rPr>
        <w:t>Твоих задумчивых ночей</w:t>
      </w:r>
    </w:p>
    <w:p>
      <w:pPr>
        <w:pStyle w:val="Normal"/>
        <w:ind w:left="1440" w:firstLine="720"/>
        <w:jc w:val="left"/>
        <w:rPr>
          <w:sz w:val="28"/>
        </w:rPr>
      </w:pPr>
      <w:r>
        <w:rPr>
          <w:sz w:val="28"/>
        </w:rPr>
        <w:t>Прозрачный сумрак, блеск безлунный,</w:t>
      </w:r>
    </w:p>
    <w:p>
      <w:pPr>
        <w:pStyle w:val="Normal"/>
        <w:ind w:left="1440" w:firstLine="720"/>
        <w:jc w:val="left"/>
        <w:rPr>
          <w:sz w:val="28"/>
        </w:rPr>
      </w:pPr>
      <w:r>
        <w:rPr>
          <w:sz w:val="28"/>
        </w:rPr>
        <w:t>Когда я в комнате моей</w:t>
      </w:r>
    </w:p>
    <w:p>
      <w:pPr>
        <w:pStyle w:val="Normal"/>
        <w:ind w:left="1440" w:firstLine="720"/>
        <w:jc w:val="left"/>
        <w:rPr>
          <w:sz w:val="28"/>
        </w:rPr>
      </w:pPr>
      <w:r>
        <w:rPr>
          <w:sz w:val="28"/>
        </w:rPr>
        <w:t>Пишу, читаю без лампады,</w:t>
      </w:r>
    </w:p>
    <w:p>
      <w:pPr>
        <w:pStyle w:val="Heading3"/>
        <w:ind w:hanging="0"/>
        <w:rPr/>
      </w:pPr>
      <w:r>
        <w:rPr/>
        <w:t>И ясны спящие громады</w:t>
      </w:r>
    </w:p>
    <w:p>
      <w:pPr>
        <w:pStyle w:val="Normal"/>
        <w:ind w:left="1440" w:firstLine="720"/>
        <w:jc w:val="left"/>
        <w:rPr>
          <w:sz w:val="28"/>
        </w:rPr>
      </w:pPr>
      <w:r>
        <w:rPr>
          <w:sz w:val="28"/>
        </w:rPr>
        <w:t>Пустынных улиц, и светла</w:t>
      </w:r>
    </w:p>
    <w:p>
      <w:pPr>
        <w:pStyle w:val="Normal"/>
        <w:ind w:left="1440" w:firstLine="720"/>
        <w:jc w:val="left"/>
        <w:rPr>
          <w:sz w:val="28"/>
        </w:rPr>
      </w:pPr>
      <w:r>
        <w:rPr>
          <w:sz w:val="28"/>
        </w:rPr>
        <w:t>Адмиралтейская игла...</w:t>
      </w:r>
    </w:p>
    <w:p>
      <w:pPr>
        <w:pStyle w:val="Normal"/>
        <w:ind w:firstLine="720"/>
        <w:rPr>
          <w:sz w:val="28"/>
        </w:rPr>
      </w:pPr>
      <w:r>
        <w:rPr>
          <w:sz w:val="28"/>
        </w:rPr>
      </w:r>
    </w:p>
    <w:p>
      <w:pPr>
        <w:pStyle w:val="Normal"/>
        <w:ind w:firstLine="720"/>
        <w:rPr>
          <w:sz w:val="28"/>
        </w:rPr>
      </w:pPr>
      <w:r>
        <w:rPr>
          <w:sz w:val="28"/>
        </w:rPr>
        <w:t>Или:</w:t>
      </w:r>
    </w:p>
    <w:p>
      <w:pPr>
        <w:pStyle w:val="Normal"/>
        <w:ind w:firstLine="720"/>
        <w:rPr>
          <w:sz w:val="28"/>
        </w:rPr>
      </w:pPr>
      <w:r>
        <w:rPr>
          <w:sz w:val="28"/>
        </w:rPr>
      </w:r>
    </w:p>
    <w:p>
      <w:pPr>
        <w:pStyle w:val="Normal"/>
        <w:ind w:left="1440" w:firstLine="720"/>
        <w:rPr>
          <w:sz w:val="28"/>
        </w:rPr>
      </w:pPr>
      <w:r>
        <w:rPr>
          <w:sz w:val="28"/>
        </w:rPr>
        <w:t xml:space="preserve">Люблю воинственную живость </w:t>
      </w:r>
    </w:p>
    <w:p>
      <w:pPr>
        <w:pStyle w:val="Normal"/>
        <w:ind w:left="1440" w:firstLine="720"/>
        <w:rPr>
          <w:sz w:val="28"/>
        </w:rPr>
      </w:pPr>
      <w:r>
        <w:rPr>
          <w:sz w:val="28"/>
        </w:rPr>
        <w:t>Потешных Марсовых полей...</w:t>
      </w:r>
    </w:p>
    <w:p>
      <w:pPr>
        <w:pStyle w:val="Normal"/>
        <w:ind w:firstLine="720"/>
        <w:rPr>
          <w:sz w:val="28"/>
        </w:rPr>
      </w:pPr>
      <w:r>
        <w:rPr>
          <w:sz w:val="28"/>
        </w:rPr>
      </w:r>
    </w:p>
    <w:p>
      <w:pPr>
        <w:pStyle w:val="Normal"/>
        <w:ind w:firstLine="720"/>
        <w:rPr>
          <w:sz w:val="28"/>
        </w:rPr>
      </w:pPr>
      <w:r>
        <w:rPr>
          <w:sz w:val="28"/>
        </w:rPr>
        <w:t>Или:</w:t>
      </w:r>
    </w:p>
    <w:p>
      <w:pPr>
        <w:pStyle w:val="Normal"/>
        <w:ind w:firstLine="720"/>
        <w:rPr>
          <w:sz w:val="28"/>
        </w:rPr>
      </w:pPr>
      <w:r>
        <w:rPr>
          <w:sz w:val="28"/>
        </w:rPr>
      </w:r>
    </w:p>
    <w:p>
      <w:pPr>
        <w:pStyle w:val="Normal"/>
        <w:ind w:left="1440" w:firstLine="720"/>
        <w:rPr>
          <w:sz w:val="28"/>
        </w:rPr>
      </w:pPr>
      <w:r>
        <w:rPr>
          <w:sz w:val="28"/>
        </w:rPr>
        <w:t>Красуйся, град Петров, и стой</w:t>
      </w:r>
    </w:p>
    <w:p>
      <w:pPr>
        <w:pStyle w:val="Normal"/>
        <w:ind w:left="1440" w:firstLine="720"/>
        <w:rPr>
          <w:sz w:val="28"/>
        </w:rPr>
      </w:pPr>
      <w:r>
        <w:rPr>
          <w:sz w:val="28"/>
        </w:rPr>
        <w:t xml:space="preserve"> </w:t>
      </w:r>
      <w:r>
        <w:rPr>
          <w:sz w:val="28"/>
        </w:rPr>
        <w:t>Неколебимо, как Россия...</w:t>
      </w:r>
    </w:p>
    <w:p>
      <w:pPr>
        <w:pStyle w:val="Normal"/>
        <w:ind w:left="1440" w:firstLine="720"/>
        <w:rPr>
          <w:sz w:val="28"/>
        </w:rPr>
      </w:pPr>
      <w:r>
        <w:rPr>
          <w:sz w:val="28"/>
        </w:rPr>
      </w:r>
    </w:p>
    <w:p>
      <w:pPr>
        <w:pStyle w:val="TextBodyIndent"/>
        <w:rPr/>
      </w:pPr>
      <w:r>
        <w:rPr/>
        <w:t>Или:</w:t>
      </w:r>
    </w:p>
    <w:p>
      <w:pPr>
        <w:pStyle w:val="TextBodyIndent"/>
        <w:rPr/>
      </w:pPr>
      <w:r>
        <w:rPr/>
      </w:r>
    </w:p>
    <w:p>
      <w:pPr>
        <w:pStyle w:val="Normal"/>
        <w:ind w:left="1440" w:firstLine="720"/>
        <w:rPr>
          <w:sz w:val="28"/>
        </w:rPr>
      </w:pPr>
      <w:r>
        <w:rPr>
          <w:sz w:val="28"/>
        </w:rPr>
        <w:t>Нева, как зверь остервенясь...</w:t>
      </w:r>
    </w:p>
    <w:p>
      <w:pPr>
        <w:pStyle w:val="Normal"/>
        <w:ind w:firstLine="720"/>
        <w:rPr>
          <w:sz w:val="28"/>
        </w:rPr>
      </w:pPr>
      <w:r>
        <w:rPr>
          <w:sz w:val="28"/>
        </w:rPr>
      </w:r>
    </w:p>
    <w:p>
      <w:pPr>
        <w:pStyle w:val="Normal"/>
        <w:ind w:firstLine="720"/>
        <w:rPr/>
      </w:pPr>
      <w:r>
        <w:rPr>
          <w:sz w:val="28"/>
        </w:rPr>
        <w:t>Как мы видим, для Пушкина Петербург</w:t>
      </w:r>
      <w:r>
        <w:rPr>
          <w:sz w:val="28"/>
          <w:lang w:val="en-US" w:eastAsia="en-US"/>
        </w:rPr>
        <w:t xml:space="preserve"> -</w:t>
      </w:r>
      <w:r>
        <w:rPr>
          <w:sz w:val="28"/>
        </w:rPr>
        <w:t xml:space="preserve"> это живое существо, только живому свойственны «задумчивые» ночи, или «спящие» громады, или «воинственная» живость, город</w:t>
      </w:r>
      <w:r>
        <w:rPr>
          <w:sz w:val="28"/>
          <w:lang w:val="en-US" w:eastAsia="en-US"/>
        </w:rPr>
        <w:t xml:space="preserve"> -</w:t>
      </w:r>
      <w:r>
        <w:rPr>
          <w:sz w:val="28"/>
        </w:rPr>
        <w:t xml:space="preserve"> партнер, которого можно любить, но следует и опасаться, так как он может «остервенеть».</w:t>
      </w:r>
    </w:p>
    <w:p>
      <w:pPr>
        <w:pStyle w:val="Normal"/>
        <w:ind w:firstLine="720"/>
        <w:rPr>
          <w:sz w:val="28"/>
        </w:rPr>
      </w:pPr>
      <w:r>
        <w:rPr>
          <w:sz w:val="28"/>
        </w:rPr>
        <w:t>Этого нет в описании Москвы («Евгений Онегин»):</w:t>
      </w:r>
    </w:p>
    <w:p>
      <w:pPr>
        <w:pStyle w:val="Normal"/>
        <w:ind w:firstLine="720"/>
        <w:rPr>
          <w:sz w:val="28"/>
        </w:rPr>
      </w:pPr>
      <w:r>
        <w:rPr>
          <w:sz w:val="28"/>
        </w:rPr>
      </w:r>
    </w:p>
    <w:p>
      <w:pPr>
        <w:pStyle w:val="Normal"/>
        <w:ind w:left="1440" w:firstLine="720"/>
        <w:rPr>
          <w:sz w:val="28"/>
        </w:rPr>
      </w:pPr>
      <w:r>
        <w:rPr>
          <w:sz w:val="28"/>
        </w:rPr>
        <w:t xml:space="preserve">Пошел! Уже столпы заставы </w:t>
      </w:r>
    </w:p>
    <w:p>
      <w:pPr>
        <w:pStyle w:val="Normal"/>
        <w:ind w:left="1440" w:firstLine="720"/>
        <w:rPr>
          <w:sz w:val="28"/>
        </w:rPr>
      </w:pPr>
      <w:r>
        <w:rPr>
          <w:sz w:val="28"/>
        </w:rPr>
        <w:t>Белеют; вот уж по Тверской</w:t>
      </w:r>
    </w:p>
    <w:p>
      <w:pPr>
        <w:pStyle w:val="Normal"/>
        <w:ind w:left="1440" w:firstLine="720"/>
        <w:rPr>
          <w:sz w:val="28"/>
        </w:rPr>
      </w:pPr>
      <w:r>
        <w:rPr>
          <w:sz w:val="28"/>
        </w:rPr>
        <w:t xml:space="preserve"> </w:t>
      </w:r>
      <w:r>
        <w:rPr>
          <w:sz w:val="28"/>
        </w:rPr>
        <w:t xml:space="preserve">Возок несется чрез ухабы. </w:t>
      </w:r>
    </w:p>
    <w:p>
      <w:pPr>
        <w:pStyle w:val="Normal"/>
        <w:ind w:left="1440" w:firstLine="720"/>
        <w:rPr>
          <w:sz w:val="28"/>
        </w:rPr>
      </w:pPr>
      <w:r>
        <w:rPr>
          <w:sz w:val="28"/>
        </w:rPr>
        <w:t xml:space="preserve">Мелькают мимо будки, бабы, </w:t>
      </w:r>
    </w:p>
    <w:p>
      <w:pPr>
        <w:pStyle w:val="Normal"/>
        <w:ind w:left="1440" w:firstLine="720"/>
        <w:rPr>
          <w:sz w:val="28"/>
        </w:rPr>
      </w:pPr>
      <w:r>
        <w:rPr>
          <w:sz w:val="28"/>
        </w:rPr>
        <w:t>Мальчишки, лавки, фонари,</w:t>
      </w:r>
    </w:p>
    <w:p>
      <w:pPr>
        <w:pStyle w:val="Normal"/>
        <w:ind w:left="1440" w:firstLine="720"/>
        <w:rPr>
          <w:sz w:val="28"/>
        </w:rPr>
      </w:pPr>
      <w:r>
        <w:rPr>
          <w:sz w:val="28"/>
        </w:rPr>
        <w:t xml:space="preserve"> </w:t>
      </w:r>
      <w:r>
        <w:rPr>
          <w:sz w:val="28"/>
        </w:rPr>
        <w:t xml:space="preserve">Дворцы, сады, монастыри, </w:t>
      </w:r>
    </w:p>
    <w:p>
      <w:pPr>
        <w:pStyle w:val="Normal"/>
        <w:ind w:left="1440" w:firstLine="720"/>
        <w:rPr>
          <w:sz w:val="28"/>
        </w:rPr>
      </w:pPr>
      <w:r>
        <w:rPr>
          <w:sz w:val="28"/>
        </w:rPr>
        <w:t xml:space="preserve">Бухарцы, сани, огороды, </w:t>
      </w:r>
    </w:p>
    <w:p>
      <w:pPr>
        <w:pStyle w:val="Normal"/>
        <w:ind w:left="1440" w:firstLine="720"/>
        <w:rPr>
          <w:sz w:val="28"/>
        </w:rPr>
      </w:pPr>
      <w:r>
        <w:rPr>
          <w:sz w:val="28"/>
        </w:rPr>
        <w:t>Купцы, лачужки, мужики,</w:t>
      </w:r>
    </w:p>
    <w:p>
      <w:pPr>
        <w:pStyle w:val="Normal"/>
        <w:ind w:left="1440" w:firstLine="720"/>
        <w:rPr>
          <w:sz w:val="28"/>
        </w:rPr>
      </w:pPr>
      <w:r>
        <w:rPr>
          <w:sz w:val="28"/>
        </w:rPr>
        <w:t xml:space="preserve"> </w:t>
      </w:r>
      <w:r>
        <w:rPr>
          <w:sz w:val="28"/>
        </w:rPr>
        <w:t>Бульвары, башни, казаки,</w:t>
      </w:r>
    </w:p>
    <w:p>
      <w:pPr>
        <w:pStyle w:val="Normal"/>
        <w:ind w:left="1440" w:firstLine="720"/>
        <w:rPr>
          <w:sz w:val="28"/>
        </w:rPr>
      </w:pPr>
      <w:r>
        <w:rPr>
          <w:sz w:val="28"/>
        </w:rPr>
        <w:t xml:space="preserve"> </w:t>
      </w:r>
      <w:r>
        <w:rPr>
          <w:sz w:val="28"/>
        </w:rPr>
        <w:t xml:space="preserve">Аптеки, магазины моды, </w:t>
      </w:r>
    </w:p>
    <w:p>
      <w:pPr>
        <w:pStyle w:val="Normal"/>
        <w:ind w:left="1440" w:firstLine="720"/>
        <w:rPr>
          <w:sz w:val="28"/>
        </w:rPr>
      </w:pPr>
      <w:r>
        <w:rPr>
          <w:sz w:val="28"/>
        </w:rPr>
        <w:t xml:space="preserve">Балконы, львы на воротах </w:t>
      </w:r>
    </w:p>
    <w:p>
      <w:pPr>
        <w:pStyle w:val="Normal"/>
        <w:ind w:left="1440" w:firstLine="720"/>
        <w:rPr>
          <w:sz w:val="28"/>
        </w:rPr>
      </w:pPr>
      <w:r>
        <w:rPr>
          <w:sz w:val="28"/>
        </w:rPr>
        <w:t>И стаи галок на крестах.</w:t>
      </w:r>
    </w:p>
    <w:p>
      <w:pPr>
        <w:pStyle w:val="Normal"/>
        <w:ind w:firstLine="720"/>
        <w:rPr>
          <w:sz w:val="28"/>
        </w:rPr>
      </w:pPr>
      <w:r>
        <w:rPr>
          <w:sz w:val="28"/>
        </w:rPr>
      </w:r>
    </w:p>
    <w:p>
      <w:pPr>
        <w:pStyle w:val="Normal"/>
        <w:ind w:firstLine="720"/>
        <w:rPr/>
      </w:pPr>
      <w:r>
        <w:rPr>
          <w:sz w:val="28"/>
        </w:rPr>
        <w:t>Видно, что это просто перечисления примет улиц, выступающих как многоликий фон, образно передающий быстрое движение возка, как нечто неодухотворенное, не ставшее живым образом города. Москва Пушкина еще не потеряла связи с негородской природой. Петровский парк</w:t>
      </w:r>
      <w:r>
        <w:rPr>
          <w:sz w:val="28"/>
          <w:lang w:val="en-US" w:eastAsia="en-US"/>
        </w:rPr>
        <w:t xml:space="preserve"> -</w:t>
      </w:r>
      <w:r>
        <w:rPr>
          <w:sz w:val="28"/>
        </w:rPr>
        <w:t xml:space="preserve"> это не парк, а дубрава. В этом убеждаешься, когда сравниваешь строки о Москве со строками, описывающими деревню:</w:t>
      </w:r>
    </w:p>
    <w:p>
      <w:pPr>
        <w:pStyle w:val="Normal"/>
        <w:ind w:firstLine="720"/>
        <w:rPr>
          <w:sz w:val="28"/>
        </w:rPr>
      </w:pPr>
      <w:r>
        <w:rPr>
          <w:sz w:val="28"/>
        </w:rPr>
      </w:r>
    </w:p>
    <w:p>
      <w:pPr>
        <w:pStyle w:val="Normal"/>
        <w:ind w:left="1440" w:firstLine="720"/>
        <w:rPr>
          <w:sz w:val="28"/>
        </w:rPr>
      </w:pPr>
      <w:r>
        <w:rPr>
          <w:sz w:val="28"/>
        </w:rPr>
        <w:t>Господский дом уединенный,</w:t>
      </w:r>
    </w:p>
    <w:p>
      <w:pPr>
        <w:pStyle w:val="Normal"/>
        <w:ind w:left="1440" w:firstLine="720"/>
        <w:rPr>
          <w:sz w:val="28"/>
        </w:rPr>
      </w:pPr>
      <w:r>
        <w:rPr>
          <w:sz w:val="28"/>
        </w:rPr>
        <w:t xml:space="preserve"> </w:t>
      </w:r>
      <w:r>
        <w:rPr>
          <w:sz w:val="28"/>
        </w:rPr>
        <w:t xml:space="preserve">Горой от ветров огражденный, </w:t>
      </w:r>
    </w:p>
    <w:p>
      <w:pPr>
        <w:pStyle w:val="Normal"/>
        <w:ind w:left="1440" w:firstLine="720"/>
        <w:rPr>
          <w:sz w:val="28"/>
        </w:rPr>
      </w:pPr>
      <w:r>
        <w:rPr>
          <w:sz w:val="28"/>
        </w:rPr>
        <w:t xml:space="preserve">Стоял над речкою. Вдали </w:t>
      </w:r>
    </w:p>
    <w:p>
      <w:pPr>
        <w:pStyle w:val="Normal"/>
        <w:ind w:left="1440" w:firstLine="720"/>
        <w:rPr>
          <w:sz w:val="28"/>
        </w:rPr>
      </w:pPr>
      <w:r>
        <w:rPr>
          <w:sz w:val="28"/>
        </w:rPr>
        <w:t xml:space="preserve">Пред ним пестрели и цвели </w:t>
      </w:r>
    </w:p>
    <w:p>
      <w:pPr>
        <w:pStyle w:val="Normal"/>
        <w:ind w:left="1440" w:firstLine="720"/>
        <w:rPr>
          <w:sz w:val="28"/>
        </w:rPr>
      </w:pPr>
      <w:r>
        <w:rPr>
          <w:sz w:val="28"/>
        </w:rPr>
        <w:t xml:space="preserve">Луга и нивы золотые, </w:t>
      </w:r>
    </w:p>
    <w:p>
      <w:pPr>
        <w:pStyle w:val="Normal"/>
        <w:ind w:left="1440" w:firstLine="720"/>
        <w:rPr>
          <w:sz w:val="28"/>
        </w:rPr>
      </w:pPr>
      <w:r>
        <w:rPr>
          <w:sz w:val="28"/>
        </w:rPr>
        <w:t xml:space="preserve">Мелькали села; здесь и там </w:t>
      </w:r>
    </w:p>
    <w:p>
      <w:pPr>
        <w:pStyle w:val="Normal"/>
        <w:ind w:left="1440" w:firstLine="720"/>
        <w:rPr>
          <w:sz w:val="28"/>
        </w:rPr>
      </w:pPr>
      <w:r>
        <w:rPr>
          <w:sz w:val="28"/>
        </w:rPr>
        <w:t>Стада бродили по лугам...</w:t>
      </w:r>
    </w:p>
    <w:p>
      <w:pPr>
        <w:pStyle w:val="Normal"/>
        <w:ind w:firstLine="720"/>
        <w:rPr>
          <w:sz w:val="28"/>
        </w:rPr>
      </w:pPr>
      <w:r>
        <w:rPr>
          <w:sz w:val="28"/>
        </w:rPr>
      </w:r>
    </w:p>
    <w:p>
      <w:pPr>
        <w:pStyle w:val="Normal"/>
        <w:ind w:firstLine="720"/>
        <w:rPr>
          <w:sz w:val="28"/>
        </w:rPr>
      </w:pPr>
      <w:r>
        <w:rPr>
          <w:sz w:val="28"/>
        </w:rPr>
        <w:t>Это просто пейзаж и ничего более. А.С. Пушкин тонко чувствовал различие в восприятии и описал душу города через эмоции, которые этот город вызывает. Передавая пеструю динамику московских улиц или размеренность и тягучее течение деревенской жизни, Пушкин находит другие строки, описывая душу той же Москвы:</w:t>
      </w:r>
    </w:p>
    <w:p>
      <w:pPr>
        <w:pStyle w:val="Normal"/>
        <w:ind w:firstLine="720"/>
        <w:rPr>
          <w:sz w:val="28"/>
        </w:rPr>
      </w:pPr>
      <w:r>
        <w:rPr>
          <w:sz w:val="28"/>
        </w:rPr>
      </w:r>
    </w:p>
    <w:p>
      <w:pPr>
        <w:pStyle w:val="Normal"/>
        <w:ind w:left="1440" w:firstLine="720"/>
        <w:rPr>
          <w:sz w:val="28"/>
        </w:rPr>
      </w:pPr>
      <w:r>
        <w:rPr>
          <w:sz w:val="28"/>
        </w:rPr>
        <w:t xml:space="preserve">Москва... как много в этом звуке </w:t>
      </w:r>
    </w:p>
    <w:p>
      <w:pPr>
        <w:pStyle w:val="Normal"/>
        <w:ind w:left="1440" w:firstLine="720"/>
        <w:rPr>
          <w:sz w:val="28"/>
        </w:rPr>
      </w:pPr>
      <w:r>
        <w:rPr>
          <w:sz w:val="28"/>
        </w:rPr>
        <w:t xml:space="preserve">Для сердца русского слилось! </w:t>
      </w:r>
    </w:p>
    <w:p>
      <w:pPr>
        <w:pStyle w:val="Normal"/>
        <w:ind w:left="1440" w:firstLine="720"/>
        <w:rPr>
          <w:sz w:val="28"/>
        </w:rPr>
      </w:pPr>
      <w:r>
        <w:rPr>
          <w:sz w:val="28"/>
        </w:rPr>
        <w:t>Как много в нем отозвалось!</w:t>
      </w:r>
    </w:p>
    <w:p>
      <w:pPr>
        <w:pStyle w:val="Normal"/>
        <w:ind w:firstLine="720"/>
        <w:rPr>
          <w:sz w:val="28"/>
        </w:rPr>
      </w:pPr>
      <w:r>
        <w:rPr>
          <w:sz w:val="28"/>
        </w:rPr>
      </w:r>
    </w:p>
    <w:p>
      <w:pPr>
        <w:pStyle w:val="Normal"/>
        <w:ind w:firstLine="720"/>
        <w:rPr>
          <w:sz w:val="28"/>
        </w:rPr>
      </w:pPr>
      <w:r>
        <w:rPr>
          <w:sz w:val="28"/>
        </w:rPr>
        <w:t>Эта особенность экологического сознания жителей города все более и более подчеркивалась в последующем.</w:t>
      </w:r>
    </w:p>
    <w:p>
      <w:pPr>
        <w:pStyle w:val="Normal"/>
        <w:ind w:firstLine="720"/>
        <w:rPr>
          <w:sz w:val="28"/>
        </w:rPr>
      </w:pPr>
      <w:r>
        <w:rPr>
          <w:sz w:val="28"/>
        </w:rPr>
        <w:t>В «Медном всаднике» величественный, спокойный Петербург становится гнетущей, подавляющей силой, доминирующей над человеком.</w:t>
      </w:r>
    </w:p>
    <w:p>
      <w:pPr>
        <w:pStyle w:val="Normal"/>
        <w:ind w:firstLine="720"/>
        <w:rPr>
          <w:sz w:val="28"/>
        </w:rPr>
      </w:pPr>
      <w:r>
        <w:rPr>
          <w:sz w:val="28"/>
        </w:rPr>
        <w:t>Н.В. Гоголь в своем «Невском проспекте» развил эту идею города как живого организма.</w:t>
      </w:r>
    </w:p>
    <w:p>
      <w:pPr>
        <w:pStyle w:val="Normal"/>
        <w:ind w:firstLine="720"/>
        <w:rPr>
          <w:sz w:val="28"/>
        </w:rPr>
      </w:pPr>
      <w:r>
        <w:rPr>
          <w:sz w:val="28"/>
        </w:rPr>
        <w:t>Очеловечение города, вероятно, достигло своего апогея в творчестве Ф.М. Достоевского, у которого город выступает и как личность с его реалиями, как фантом, на фоне которого действуют живые люди, и как действующий организм, в который включены люди-фантомы.</w:t>
      </w:r>
    </w:p>
    <w:p>
      <w:pPr>
        <w:pStyle w:val="Normal"/>
        <w:ind w:firstLine="720"/>
        <w:rPr>
          <w:sz w:val="28"/>
        </w:rPr>
      </w:pPr>
      <w:r>
        <w:rPr>
          <w:sz w:val="28"/>
        </w:rPr>
        <w:t>А. Белый в романе «Петербург» развивает тему вины Петербурга, показывая «личность» города.</w:t>
      </w:r>
    </w:p>
    <w:p>
      <w:pPr>
        <w:pStyle w:val="Normal"/>
        <w:ind w:firstLine="720"/>
        <w:rPr>
          <w:sz w:val="28"/>
        </w:rPr>
      </w:pPr>
      <w:r>
        <w:rPr>
          <w:sz w:val="28"/>
        </w:rPr>
        <w:t>Удивительно тонко различия в образах очеловеченного города были отмечены Александром Бенуа: «Для многих Санкт-Петербург возник как сержант с палкой, но этот сержант стал добрым и 'Пленительным гением». Сравнивая Москву и Петербург, он писал:</w:t>
      </w:r>
    </w:p>
    <w:p>
      <w:pPr>
        <w:pStyle w:val="Normal"/>
        <w:ind w:firstLine="720"/>
        <w:rPr>
          <w:sz w:val="28"/>
        </w:rPr>
      </w:pPr>
      <w:r>
        <w:rPr>
          <w:sz w:val="28"/>
        </w:rPr>
        <w:t>«Москва богаче нас жизненными силами, она мощнее, она красочнее, она всегда будет доставлять русскому искусству лучшие таланты, она способна сложить особые, чисто русские характеры, дать раскинуться до чрезвычайных пределов смелости русской мысли. Но Москве чужд дух дисциплины, и опасно, вредно оставаться в Москве развернувшемуся дарованию.</w:t>
      </w:r>
    </w:p>
    <w:p>
      <w:pPr>
        <w:pStyle w:val="Normal"/>
        <w:ind w:firstLine="720"/>
        <w:rPr>
          <w:sz w:val="28"/>
        </w:rPr>
      </w:pPr>
      <w:r>
        <w:rPr>
          <w:sz w:val="28"/>
        </w:rPr>
        <w:t>Петербург угрюм, молчалив, сдержан и корректен. Он располагает к крайней индивидуализации, к выработке чрезвычайного самоопределения, и в то же время (в особенности в сопоставлении с Москвой) в нем живет какой-то европеизм, какое-то тяготение к общественности. Москва одарена яркостью, самобытностью, она заносчива и несправедлива, предприимчива и коварна. Петербург одарен метафоричностью и духом правосудия: он скромен, с достоинством, он уважает чужое мнение; он старается примирить стороны...</w:t>
      </w:r>
    </w:p>
    <w:p>
      <w:pPr>
        <w:pStyle w:val="Normal"/>
        <w:ind w:firstLine="720"/>
        <w:rPr>
          <w:sz w:val="28"/>
        </w:rPr>
      </w:pPr>
      <w:r>
        <w:rPr>
          <w:sz w:val="28"/>
        </w:rPr>
        <w:t>Я люблю Петербург именно за то, что чувствую в нем, в его почве, в его воздухе какую-то большую строгую силу, великую предопределенность».</w:t>
      </w:r>
    </w:p>
    <w:p>
      <w:pPr>
        <w:pStyle w:val="Normal"/>
        <w:ind w:firstLine="720"/>
        <w:rPr>
          <w:sz w:val="28"/>
        </w:rPr>
      </w:pPr>
      <w:r>
        <w:rPr>
          <w:sz w:val="28"/>
        </w:rPr>
        <w:t>Приведенные высказывания убеждают нас в том, что мало говорить об экологических факторах в городе. Город вошел в экологическое сознание как нечто целое, как самостоятельный экологический фактор, определяемый не сочетанием тех или иных природных экологических условий, а особенностями сознания живущих в нем людей.</w:t>
      </w:r>
    </w:p>
    <w:p>
      <w:pPr>
        <w:pStyle w:val="Normal"/>
        <w:ind w:firstLine="720"/>
        <w:rPr/>
      </w:pPr>
      <w:r>
        <w:rPr>
          <w:sz w:val="28"/>
        </w:rPr>
        <w:t>Н. Анциферов прямо озаглавил свою книгу «Душа Петербурга», а Д.С. Лихачев в</w:t>
      </w:r>
      <w:r>
        <w:rPr>
          <w:sz w:val="28"/>
          <w:lang w:val="en-US" w:eastAsia="en-US"/>
        </w:rPr>
        <w:t xml:space="preserve"> 1986</w:t>
      </w:r>
      <w:r>
        <w:rPr>
          <w:sz w:val="28"/>
        </w:rPr>
        <w:t xml:space="preserve"> г. писал, что если современный градостроитель или архитектор отдельного здания хочет создать эмоциональный образ города, района, он должен знать и тот эмоциональный образ («душу») города, который заключается в нем как в целом.</w:t>
      </w:r>
    </w:p>
    <w:p>
      <w:pPr>
        <w:pStyle w:val="Normal"/>
        <w:ind w:firstLine="720"/>
        <w:rPr/>
      </w:pPr>
      <w:r>
        <w:rPr>
          <w:sz w:val="28"/>
        </w:rPr>
        <w:t>Интересно, что в экологическом сознании горожан наряду с одухотворением города или каких-либо его элементов происходит и очень любопытный феномен</w:t>
      </w:r>
      <w:r>
        <w:rPr>
          <w:sz w:val="28"/>
          <w:lang w:val="en-US" w:eastAsia="en-US"/>
        </w:rPr>
        <w:t xml:space="preserve"> -</w:t>
      </w:r>
      <w:r>
        <w:rPr>
          <w:sz w:val="28"/>
        </w:rPr>
        <w:t xml:space="preserve"> одухотворенные кем-либо, эти элементы становятся олицетворением, образом тех людей, которые «вдохнули» жизнь в город, в его улицы и сооружения.</w:t>
      </w:r>
    </w:p>
    <w:p>
      <w:pPr>
        <w:pStyle w:val="Normal"/>
        <w:ind w:firstLine="720"/>
        <w:rPr>
          <w:sz w:val="28"/>
        </w:rPr>
      </w:pPr>
      <w:r>
        <w:rPr>
          <w:sz w:val="28"/>
        </w:rPr>
        <w:t xml:space="preserve">Об этом великолепно сказал С.Я. Маршак: </w:t>
      </w:r>
    </w:p>
    <w:p>
      <w:pPr>
        <w:pStyle w:val="Normal"/>
        <w:ind w:firstLine="720"/>
        <w:rPr>
          <w:sz w:val="28"/>
        </w:rPr>
      </w:pPr>
      <w:r>
        <w:rPr>
          <w:sz w:val="28"/>
        </w:rPr>
      </w:r>
    </w:p>
    <w:p>
      <w:pPr>
        <w:pStyle w:val="Normal"/>
        <w:ind w:left="1440" w:firstLine="720"/>
        <w:rPr/>
      </w:pPr>
      <w:r>
        <w:rPr>
          <w:sz w:val="28"/>
        </w:rPr>
        <w:t>Весь Летний сад</w:t>
      </w:r>
      <w:r>
        <w:rPr>
          <w:sz w:val="28"/>
          <w:lang w:val="en-US" w:eastAsia="en-US"/>
        </w:rPr>
        <w:t xml:space="preserve"> -</w:t>
      </w:r>
      <w:r>
        <w:rPr>
          <w:sz w:val="28"/>
        </w:rPr>
        <w:t xml:space="preserve"> «Онегина» глава,</w:t>
      </w:r>
    </w:p>
    <w:p>
      <w:pPr>
        <w:pStyle w:val="Normal"/>
        <w:ind w:left="1440" w:firstLine="720"/>
        <w:rPr>
          <w:sz w:val="28"/>
        </w:rPr>
      </w:pPr>
      <w:r>
        <w:rPr>
          <w:sz w:val="28"/>
        </w:rPr>
        <w:t xml:space="preserve"> </w:t>
      </w:r>
      <w:r>
        <w:rPr>
          <w:sz w:val="28"/>
        </w:rPr>
        <w:t xml:space="preserve">Страницей Гоголя ложится Невский, </w:t>
      </w:r>
    </w:p>
    <w:p>
      <w:pPr>
        <w:pStyle w:val="Normal"/>
        <w:ind w:left="1440" w:firstLine="720"/>
        <w:rPr>
          <w:sz w:val="28"/>
        </w:rPr>
      </w:pPr>
      <w:r>
        <w:rPr>
          <w:sz w:val="28"/>
        </w:rPr>
        <w:t xml:space="preserve">О Блоке вспоминают Острова, </w:t>
      </w:r>
    </w:p>
    <w:p>
      <w:pPr>
        <w:pStyle w:val="Normal"/>
        <w:ind w:left="1440" w:firstLine="720"/>
        <w:rPr>
          <w:sz w:val="28"/>
        </w:rPr>
      </w:pPr>
      <w:r>
        <w:rPr>
          <w:sz w:val="28"/>
        </w:rPr>
        <w:t>А по Разъезжей бродит Достоевский.</w:t>
      </w:r>
    </w:p>
    <w:p>
      <w:pPr>
        <w:pStyle w:val="Normal"/>
        <w:ind w:firstLine="720"/>
        <w:rPr>
          <w:sz w:val="28"/>
        </w:rPr>
      </w:pPr>
      <w:r>
        <w:rPr>
          <w:sz w:val="28"/>
        </w:rPr>
      </w:r>
    </w:p>
    <w:p>
      <w:pPr>
        <w:pStyle w:val="Normal"/>
        <w:ind w:firstLine="720"/>
        <w:rPr>
          <w:sz w:val="28"/>
        </w:rPr>
      </w:pPr>
      <w:r>
        <w:rPr>
          <w:sz w:val="28"/>
        </w:rPr>
        <w:t>Все это наглядно свидетельствует о том, что защищаемая некоторыми авторами характеристика экологического сознания горожан, как сознания разорванных связей с природой, не может быть признана верной.</w:t>
      </w:r>
    </w:p>
    <w:p>
      <w:pPr>
        <w:pStyle w:val="Normal"/>
        <w:ind w:firstLine="720"/>
        <w:rPr>
          <w:sz w:val="28"/>
        </w:rPr>
      </w:pPr>
      <w:r>
        <w:rPr>
          <w:sz w:val="28"/>
        </w:rPr>
        <w:t>Вероятно, основная ошибка заключалась в том, что под понятием «природа» авторы понимали только те объекты или процессы, которые существовали или протекали вне зависимости от человека, исключая из этого понятия все, что так или иначе было создано человеком. Промышленность и ее продукты исходно принимались как нечто чужеродное природе или в лучшем случае входили в рубрику «искусственная природа».</w:t>
      </w:r>
    </w:p>
    <w:p>
      <w:pPr>
        <w:pStyle w:val="Normal"/>
        <w:ind w:firstLine="720"/>
        <w:rPr>
          <w:sz w:val="28"/>
        </w:rPr>
      </w:pPr>
      <w:r>
        <w:rPr>
          <w:sz w:val="28"/>
        </w:rPr>
        <w:t>Не будем вступать в гносеологическую полемику, но скажем, что, по нашему убеждению, экологическое сознание горожан в определенной его части является сознанием замещенной и очеловеченной природы, где природные характеристики сознания жителей деревни атрибутированы специфически городскими характеристиками, что наглядно видно на примере типично городского выражения «кондиционированный воздух», т. е. воздух помещения, характеристики которого, такие как температура, влажность, химический состав, с помощью технических средств доведены до определенных показателей.</w:t>
      </w:r>
    </w:p>
    <w:p>
      <w:pPr>
        <w:pStyle w:val="Normal"/>
        <w:ind w:firstLine="720"/>
        <w:rPr/>
      </w:pPr>
      <w:r>
        <w:rPr>
          <w:sz w:val="28"/>
        </w:rPr>
        <w:t>Но это лишь часть экологического сознания жителей города. Его другая часть связана с тем, что по мере развития городского уклада в сознании горожан росла и противоположная тенденция</w:t>
      </w:r>
      <w:r>
        <w:rPr>
          <w:sz w:val="28"/>
          <w:lang w:val="en-US" w:eastAsia="en-US"/>
        </w:rPr>
        <w:t xml:space="preserve"> -</w:t>
      </w:r>
      <w:r>
        <w:rPr>
          <w:sz w:val="28"/>
        </w:rPr>
        <w:t xml:space="preserve"> тенденция отрицания искусственной природы города и возврата к утерянным контактам с первозданной природой. Заметим, что эта тенденция, как и ее последующее развитие в виде экологического движения, возникла у жителей города, причем, за редчайшим исключением, носители этой тенденции продолжали оставаться в городах.</w:t>
      </w:r>
    </w:p>
    <w:p>
      <w:pPr>
        <w:pStyle w:val="Normal"/>
        <w:ind w:firstLine="720"/>
        <w:rPr>
          <w:sz w:val="28"/>
        </w:rPr>
      </w:pPr>
      <w:r>
        <w:rPr>
          <w:sz w:val="28"/>
        </w:rPr>
        <w:t>Развитие данной тенденции проходило по двум пересекающимся направлениям: роста недовольства отрицательными сторонами городской жизни и гиперболизации прелестей жизни на природе. Можно думать, что при своем возникновении это движение «возврата к природе» носило лишь маску экологического, под которой скрывались противоречия социального плана, прежде всего связанные с экономическим укладом.</w:t>
      </w:r>
    </w:p>
    <w:p>
      <w:pPr>
        <w:pStyle w:val="Normal"/>
        <w:ind w:firstLine="720"/>
        <w:rPr>
          <w:sz w:val="28"/>
        </w:rPr>
      </w:pPr>
      <w:r>
        <w:rPr>
          <w:sz w:val="28"/>
        </w:rPr>
        <w:t>Однако, возвращаясь в сегодняшний день, следует отметить, что эта тенденция деурбанизации имеет под собой и чисто экологическую подоплеку. Замусоренность улиц, городские свалки и помойки, шум, загазованность воздуха и другие экологические факторы современного мегаполиса, накладываясь на некоторые социально-культурные ограничения типа изолированности социальных групп, резких контрастов в материальном обеспечении, различия духовных интересов, наличия большого числа норм и правил, ограничивающих свободу личности, и т. п., обусловили значительный рост антиурбанистических настроений.</w:t>
      </w:r>
    </w:p>
    <w:p>
      <w:pPr>
        <w:pStyle w:val="Normal"/>
        <w:ind w:firstLine="720"/>
        <w:rPr/>
      </w:pPr>
      <w:r>
        <w:rPr>
          <w:sz w:val="28"/>
        </w:rPr>
        <w:t>Противники урбанизации в своих призывах к возврату, конечно, во многом лукавили, описывая выгоды сельской жизни и умалчивая об ее отрицательных сторонах</w:t>
      </w:r>
      <w:r>
        <w:rPr>
          <w:sz w:val="28"/>
          <w:lang w:val="en-US" w:eastAsia="en-US"/>
        </w:rPr>
        <w:t xml:space="preserve"> -</w:t>
      </w:r>
      <w:r>
        <w:rPr>
          <w:sz w:val="28"/>
        </w:rPr>
        <w:t xml:space="preserve"> неудовлетворительных санитарно-гигиенических условиях, ограниченности социальных и интеллектуальных контактов, отсутствии централизованной сферы услуг и, что нам представляется наиболее важным, ограничении возможностей прогресса человечества в результате монотонной, стереотипной динамики сельской жизни.</w:t>
      </w:r>
    </w:p>
    <w:p>
      <w:pPr>
        <w:pStyle w:val="Normal"/>
        <w:ind w:firstLine="720"/>
        <w:rPr>
          <w:sz w:val="28"/>
        </w:rPr>
      </w:pPr>
      <w:r>
        <w:rPr>
          <w:sz w:val="28"/>
        </w:rPr>
        <w:t>Многие выдающиеся деятели культуры и науки в настоящее время предпочитают жить в условиях загородного жилища, но в своей деятельности, в стиле своего сознания они остаются жителями города независимо от того, берут ли они воду из колодца или из водопроводного крана.</w:t>
      </w:r>
    </w:p>
    <w:p>
      <w:pPr>
        <w:pStyle w:val="Normal"/>
        <w:ind w:firstLine="720"/>
        <w:rPr/>
      </w:pPr>
      <w:r>
        <w:rPr>
          <w:sz w:val="28"/>
        </w:rPr>
        <w:t>Трудно найти какую-либо одну причину, вызвавшую рост антиурбанистических настроений. У одних это смятение личности перед жесткой регламентацией поведения, у других</w:t>
      </w:r>
      <w:r>
        <w:rPr>
          <w:sz w:val="28"/>
          <w:lang w:val="en-US" w:eastAsia="en-US"/>
        </w:rPr>
        <w:t xml:space="preserve"> -</w:t>
      </w:r>
      <w:r>
        <w:rPr>
          <w:sz w:val="28"/>
        </w:rPr>
        <w:t xml:space="preserve"> неприятие лжи и условностей городского уклада, у третьих</w:t>
      </w:r>
      <w:r>
        <w:rPr>
          <w:sz w:val="28"/>
          <w:lang w:val="en-US" w:eastAsia="en-US"/>
        </w:rPr>
        <w:t xml:space="preserve"> -</w:t>
      </w:r>
      <w:r>
        <w:rPr>
          <w:sz w:val="28"/>
        </w:rPr>
        <w:t xml:space="preserve"> суета городской жизни, т. е. причины неэкологического характера, но у большинства</w:t>
      </w:r>
      <w:r>
        <w:rPr>
          <w:sz w:val="28"/>
          <w:lang w:val="en-US" w:eastAsia="en-US"/>
        </w:rPr>
        <w:t xml:space="preserve"> -</w:t>
      </w:r>
      <w:r>
        <w:rPr>
          <w:sz w:val="28"/>
        </w:rPr>
        <w:t xml:space="preserve"> это стремление избавиться от досадных, неприятных экологических факторов. Именно этим можно объяснить тот факт, что, по мере того как индустрия обыденной жизни вторгается в сельскую местность (транспорт, электричество, канализация, холодильники, стиральные машины, газ и т. п.), все больше людей стремятся, работая в городе, жить в загородных поселках, т. е. переносят удобства города в личное жилище, расположенное вне города, и освобождаются от его недостатков.</w:t>
      </w:r>
    </w:p>
    <w:p>
      <w:pPr>
        <w:pStyle w:val="Normal"/>
        <w:ind w:firstLine="720"/>
        <w:rPr>
          <w:sz w:val="28"/>
        </w:rPr>
      </w:pPr>
      <w:r>
        <w:rPr>
          <w:sz w:val="28"/>
        </w:rPr>
        <w:t>Следует сказать, что этот факт давно был подмечен рядом исследователей, которые, стремясь уменьшить недостатки и увеличить преимущество города или деревни, разрабатывали различные концепции идеального города, например Корбюзье в своем «Лучезарном городе», Н.А. Милютин в «Соцгороде» или в концепции идеальной деревни.</w:t>
      </w:r>
    </w:p>
    <w:p>
      <w:pPr>
        <w:pStyle w:val="Normal"/>
        <w:ind w:firstLine="720"/>
        <w:rPr>
          <w:sz w:val="28"/>
        </w:rPr>
      </w:pPr>
      <w:r>
        <w:rPr>
          <w:sz w:val="28"/>
        </w:rPr>
        <w:t>Многие авторы указывали на одно существенное обстоятельство, которое возникает, если сравнивать рукотворную природу города и нерукотворную природу. Они считают, что некоторые явления нерукотворной природы или их совокупность одухотворяют человека, настраивают его на глубокие философские раздумья, в том числе о мироздании, о месте человека в мире, о смысле бытия, о взаимоотношениях личности и космоса и т. п. Общение с природой возвращает человеку духовную бодрость, утерянную в суете повседневной жизни, наполняет его душу радостью и изумлением перед величием природы. Вспомним «Кавказ» или всю «южную» лирику А.С.Пушкина.</w:t>
      </w:r>
    </w:p>
    <w:p>
      <w:pPr>
        <w:pStyle w:val="Normal"/>
        <w:ind w:firstLine="720"/>
        <w:rPr>
          <w:sz w:val="28"/>
        </w:rPr>
      </w:pPr>
      <w:r>
        <w:rPr>
          <w:sz w:val="28"/>
        </w:rPr>
        <w:t>Г. Торо писал, что он отправился в лес, потому что хотел жить, как подсказывало его разумение, хотел иметь дело лишь с основными фактами жизни. Таким образом, его уход из города был обусловлен стремлением освободиться от ограничений городской жизни и желанием постичь смысл бытия.</w:t>
      </w:r>
    </w:p>
    <w:p>
      <w:pPr>
        <w:pStyle w:val="Normal"/>
        <w:ind w:firstLine="720"/>
        <w:rPr>
          <w:sz w:val="28"/>
        </w:rPr>
      </w:pPr>
      <w:r>
        <w:rPr>
          <w:sz w:val="28"/>
        </w:rPr>
        <w:t>В.А. Сухомлинский, разрабатывая свою весьма интересную концепцию воспитания, считал, что общение человека с природой имеет огромное воспитательное значение. Он отмечал, что человек был и всегда останется сыном природы, и то, что роднит его с природой, должно использоваться для его приобщения к богатствам духовной культуры.</w:t>
      </w:r>
    </w:p>
    <w:p>
      <w:pPr>
        <w:pStyle w:val="Normal"/>
        <w:ind w:firstLine="720"/>
        <w:rPr>
          <w:sz w:val="28"/>
        </w:rPr>
      </w:pPr>
      <w:r>
        <w:rPr>
          <w:sz w:val="28"/>
        </w:rPr>
        <w:t>Уход в деревню с целью более глубокого духовного общения с природой, поиска смысла жизни в его мировоззренческом понимании, конечно, не является наиболее верным путем решения проблемы города.</w:t>
      </w:r>
    </w:p>
    <w:p>
      <w:pPr>
        <w:pStyle w:val="Normal"/>
        <w:ind w:firstLine="720"/>
        <w:rPr/>
      </w:pPr>
      <w:r>
        <w:rPr>
          <w:sz w:val="28"/>
        </w:rPr>
        <w:t>Нам представляется, что здесь происходит определенная путаница взглядов на экологическое сознание, которое, по мнению ряда авторов и других приверженцев деурбанизации, охватывает только нерукотворную природу и оставляет за ее пределами великие достижения человека, совершенные его разумом и его руками, став органической частью того мира, в котором мы живем. Стрелка Васильевского острова в Петербурге является не менее величественной картиной природы, чем какая-либо гора или роща, и заставляет нас восхищаться человеческим гением, способным создать такую красоту. Маяковский в равной мере восхищался и Бруклинским мостом, и Дарьяльским ущельем, и трудно сказать, что более поражает воображение и заставляет задуматься над смыслом бытия</w:t>
      </w:r>
      <w:r>
        <w:rPr>
          <w:sz w:val="28"/>
          <w:lang w:val="en-US" w:eastAsia="en-US"/>
        </w:rPr>
        <w:t xml:space="preserve"> -</w:t>
      </w:r>
      <w:r>
        <w:rPr>
          <w:sz w:val="28"/>
        </w:rPr>
        <w:t xml:space="preserve"> звездное небо или пролетающий по нему искусственный спутник Земли.</w:t>
      </w:r>
    </w:p>
    <w:p>
      <w:pPr>
        <w:pStyle w:val="Normal"/>
        <w:ind w:firstLine="720"/>
        <w:rPr>
          <w:sz w:val="28"/>
        </w:rPr>
      </w:pPr>
      <w:r>
        <w:rPr>
          <w:sz w:val="28"/>
        </w:rPr>
        <w:t>Все это приводит нас к пониманию основы экологического сознания горожанина: объединение в нем в одно целое всех явлений внешней среды независимо от того, естественное это явление или созданное руками человека, что расширяет объем содержания экологического сознания и увеличивает возможность решения многих не только экологических, но и экономических, нравственных и философских проблем.</w:t>
      </w:r>
    </w:p>
    <w:p>
      <w:pPr>
        <w:pStyle w:val="Normal"/>
        <w:ind w:firstLine="720"/>
        <w:rPr>
          <w:sz w:val="28"/>
        </w:rPr>
      </w:pPr>
      <w:r>
        <w:rPr>
          <w:sz w:val="28"/>
        </w:rPr>
        <w:t>Можно согласиться с предположением В.Франкла, что человек помимо других потребностей обладает глубоким внутренним врожденным стремлением придать своей жизни как можно больше смысла, т. е. действовать в своей жизни в соответствии со значимыми для него ценностями.</w:t>
      </w:r>
    </w:p>
    <w:p>
      <w:pPr>
        <w:pStyle w:val="Normal"/>
        <w:ind w:firstLine="720"/>
        <w:rPr/>
      </w:pPr>
      <w:r>
        <w:rPr>
          <w:sz w:val="28"/>
        </w:rPr>
        <w:t>Естественно, формирование ценностей как начальный этап поиска смысла жизни не может произойти само по себе, даже если согласиться с идеей врожденных ценностей, для актуализации которых в сознании должны быть выполнены некоторые условия. Выделим среди них два. Одно заключается в том, чтобы личность получила какую-то свободу от постоянного достижения поставленных целей, с тем чтобы появилась возможность задуматься, поразмышлять над вопросами жизни. Человек, попавший в рутинную систему «работа-еда-сон», не имеет времени для раздумий, он просто поддерживает свое существование. Второе условие</w:t>
      </w:r>
      <w:r>
        <w:rPr>
          <w:sz w:val="28"/>
          <w:lang w:val="en-US" w:eastAsia="en-US"/>
        </w:rPr>
        <w:t xml:space="preserve"> - </w:t>
      </w:r>
      <w:r>
        <w:rPr>
          <w:sz w:val="28"/>
        </w:rPr>
        <w:t>это возможность общения с другими людьми, наблюдения за ними, обмена информацией, даже подражания.</w:t>
      </w:r>
    </w:p>
    <w:p>
      <w:pPr>
        <w:pStyle w:val="Normal"/>
        <w:ind w:firstLine="720"/>
        <w:rPr>
          <w:sz w:val="28"/>
        </w:rPr>
      </w:pPr>
      <w:r>
        <w:rPr>
          <w:sz w:val="28"/>
        </w:rPr>
        <w:t>Общение ставит перед человеком задачи, решение которых может и составить смысл жизни, «актуализировать свою собственную жизнь в ее уникальных и единственных возможностях», т. е. то, что выше нами было рассмотрено как самореализация личности в экологическом поведении.</w:t>
      </w:r>
    </w:p>
    <w:p>
      <w:pPr>
        <w:pStyle w:val="Normal"/>
        <w:ind w:firstLine="720"/>
        <w:rPr>
          <w:sz w:val="28"/>
        </w:rPr>
      </w:pPr>
      <w:r>
        <w:rPr>
          <w:sz w:val="28"/>
        </w:rPr>
        <w:t>Чувство утраты смысла жизни В.Франкл назвал «экзистенциальной фрустрацией». У людей, задавленных повседневными заботами или, наоборот, с выраженным комплексом нарциссизма, восхищения собственной персоной, экзистенциальная фрустрация возникнуть не может, поскольку не осмысливается и само понятие смысла жизни.</w:t>
      </w:r>
    </w:p>
    <w:p>
      <w:pPr>
        <w:pStyle w:val="Normal"/>
        <w:ind w:firstLine="720"/>
        <w:rPr>
          <w:sz w:val="28"/>
        </w:rPr>
      </w:pPr>
      <w:r>
        <w:rPr>
          <w:sz w:val="28"/>
        </w:rPr>
        <w:t>Беспорно, что возможности общения в условиях городской культуры значительно более широки, чем в деревне, а также облегчен и труд человека. В современном городе исчез ряд ограничений, существовавших ранее и обусловленных традицией, сословной и религиозной принадлежностью, что способствует размыванию культурных стереотипов.</w:t>
      </w:r>
    </w:p>
    <w:p>
      <w:pPr>
        <w:pStyle w:val="Normal"/>
        <w:ind w:firstLine="720"/>
        <w:rPr/>
      </w:pPr>
      <w:r>
        <w:rPr>
          <w:sz w:val="28"/>
        </w:rPr>
        <w:t>Вместе с тем город накладывает ряд новых ограничений, которые уменьшают возможность свободного выбора,</w:t>
      </w:r>
      <w:r>
        <w:rPr>
          <w:sz w:val="28"/>
          <w:lang w:val="en-US" w:eastAsia="en-US"/>
        </w:rPr>
        <w:t xml:space="preserve"> -</w:t>
      </w:r>
      <w:r>
        <w:rPr>
          <w:sz w:val="28"/>
        </w:rPr>
        <w:t xml:space="preserve"> это образовательные, возрастные, половые и другие ограничения.</w:t>
      </w:r>
    </w:p>
    <w:p>
      <w:pPr>
        <w:pStyle w:val="Normal"/>
        <w:ind w:firstLine="720"/>
        <w:rPr>
          <w:sz w:val="28"/>
        </w:rPr>
      </w:pPr>
      <w:r>
        <w:rPr>
          <w:sz w:val="28"/>
        </w:rPr>
        <w:t>По мнению К.Хорни, культура, в которой перед человеком поставлена проблема выбора и согласования ценностей и стилей жизни, характеризуется тем, что не каждый человек, принадлежащий к этой культуре, может решить данную проблему, а это ведет к ряду глубоких фрустрационныхсостояний.</w:t>
      </w:r>
    </w:p>
    <w:p>
      <w:pPr>
        <w:pStyle w:val="Normal"/>
        <w:ind w:firstLine="720"/>
        <w:rPr>
          <w:sz w:val="28"/>
        </w:rPr>
      </w:pPr>
      <w:r>
        <w:rPr>
          <w:sz w:val="28"/>
        </w:rPr>
        <w:t>В сельской жизни возможности выбора сужены, более сильно выражено влияние традиций, обычаев, профессиональной преемственности. Это позволяет нам предположить, что выдаваемая за экологическую проблема ухода к природе, отказа от жизни города есть не что иное, как защитная реакция слабых, уход от растерянности перед необъятным выбором при отсутствии какой-либо подсказки со стороны, следствие неверия в свои возможности при выборе смысла жизни.</w:t>
      </w:r>
    </w:p>
    <w:p>
      <w:pPr>
        <w:pStyle w:val="Normal"/>
        <w:ind w:firstLine="720"/>
        <w:rPr/>
      </w:pPr>
      <w:r>
        <w:rPr>
          <w:sz w:val="28"/>
        </w:rPr>
        <w:t>В начале главы мы приводили ряд противоречащих друг другу определений города. Самое интересно, что каждое из них является верным, т. е. город характеризуется парадоксальным сочетанием противоположностей. Об этом в прошлом веке много писал Э.Золя в романах, посвященных Парижу. Наиболее отчетливо расслоение города наблюдается в тех громадных чудовищных конгломератах, составляющих основу мегаполиса, для которых характерно усиление многих отрицательных сторон города. В первую очередь это даже не контрасты трущоб и дворцов, богатства и нищеты, не те условия, которые затрудняют реализацию основных целей города, установленных в</w:t>
      </w:r>
      <w:r>
        <w:rPr>
          <w:sz w:val="28"/>
          <w:lang w:val="en-US" w:eastAsia="en-US"/>
        </w:rPr>
        <w:t xml:space="preserve"> 1933</w:t>
      </w:r>
      <w:r>
        <w:rPr>
          <w:sz w:val="28"/>
        </w:rPr>
        <w:t xml:space="preserve"> году так называемой Афинской хартией градостроения,</w:t>
      </w:r>
      <w:r>
        <w:rPr>
          <w:sz w:val="28"/>
          <w:lang w:val="en-US" w:eastAsia="en-US"/>
        </w:rPr>
        <w:t xml:space="preserve"> -</w:t>
      </w:r>
      <w:r>
        <w:rPr>
          <w:sz w:val="28"/>
        </w:rPr>
        <w:t xml:space="preserve"> обеспечение жизни, работы, отдыха и передвижения, не трудности обеспечения требований коммунальной гигиены к воздуху, воде и пище.</w:t>
      </w:r>
    </w:p>
    <w:p>
      <w:pPr>
        <w:pStyle w:val="Normal"/>
        <w:ind w:firstLine="720"/>
        <w:rPr/>
      </w:pPr>
      <w:r>
        <w:rPr>
          <w:sz w:val="28"/>
        </w:rPr>
        <w:t>Основной порок мегаполиса</w:t>
      </w:r>
      <w:r>
        <w:rPr>
          <w:sz w:val="28"/>
          <w:lang w:val="en-US" w:eastAsia="en-US"/>
        </w:rPr>
        <w:t xml:space="preserve"> -</w:t>
      </w:r>
      <w:r>
        <w:rPr>
          <w:sz w:val="28"/>
        </w:rPr>
        <w:t xml:space="preserve"> это доминирование так называемой масс-культуры, т. е. культуры, ориентированной на самые низкие, материально-чувственные уровни сознания,</w:t>
      </w:r>
      <w:r>
        <w:rPr>
          <w:sz w:val="28"/>
          <w:lang w:val="en-US" w:eastAsia="en-US"/>
        </w:rPr>
        <w:t xml:space="preserve"> -</w:t>
      </w:r>
      <w:r>
        <w:rPr>
          <w:sz w:val="28"/>
        </w:rPr>
        <w:t xml:space="preserve"> культуры, останавливающей развитие сознания, препятствующей его переходу на более высокие ступени самореализации личности, выдвигающие такие жизненые цели, как нажива, власть, самолюбование, отказ от духовных ценностей. Самое страшное в масс-культуре</w:t>
      </w:r>
      <w:r>
        <w:rPr>
          <w:sz w:val="28"/>
          <w:lang w:val="en-US" w:eastAsia="en-US"/>
        </w:rPr>
        <w:t xml:space="preserve"> -</w:t>
      </w:r>
      <w:r>
        <w:rPr>
          <w:sz w:val="28"/>
        </w:rPr>
        <w:t xml:space="preserve"> это обезличение людей, стереотипизация их сознания и поведения. Основной причиной этого явлляется отчужденность друг от друга жителей мегаполиса, контакты, обусловленные не любознательностью, а любопытством, отсутствие внутренней свободы из-за давления массы.</w:t>
      </w:r>
    </w:p>
    <w:p>
      <w:pPr>
        <w:pStyle w:val="Normal"/>
        <w:ind w:firstLine="720"/>
        <w:rPr/>
      </w:pPr>
      <w:r>
        <w:rPr>
          <w:sz w:val="28"/>
        </w:rPr>
        <w:t>Конечно, это не могло не сказаться и на некоторых характеристиках сознания, свойственного людям, «отравленным» этой культурой, вследствие чего многие психологи отмечают у них такие часто встречающиеся особенности, как аутизм, агрессивность, депрессия, некоторые невротические и психотические состояния. Сочетание этих факторов приводит к тому, что в экологическом сознании горожан, с одной стороны, возникает тенденция усиления агрессивно-хищнических элементов, а с другой</w:t>
      </w:r>
      <w:r>
        <w:rPr>
          <w:sz w:val="28"/>
          <w:lang w:val="en-US" w:eastAsia="en-US"/>
        </w:rPr>
        <w:t xml:space="preserve"> -</w:t>
      </w:r>
      <w:r>
        <w:rPr>
          <w:sz w:val="28"/>
        </w:rPr>
        <w:t xml:space="preserve"> возрастает тяга к естественной природе, во многом несущая черты бессознательного вандализма. Сказанное, вероятно, объясняет один любопытный факт, связанный с происхождением современного экологического движения.</w:t>
      </w:r>
    </w:p>
    <w:p>
      <w:pPr>
        <w:pStyle w:val="Normal"/>
        <w:ind w:firstLine="720"/>
        <w:rPr>
          <w:sz w:val="28"/>
        </w:rPr>
      </w:pPr>
      <w:r>
        <w:rPr>
          <w:sz w:val="28"/>
        </w:rPr>
        <w:t>Мы уже говорили о том, что проблемы сохранения природы, ее защиты от хищнического потребления, регулирования ее процессов, проблемы природы как гигантского духовного пласта культуры имеют длительную историю, исчисляемую тысячелетиями, о чем свидетельствуют не только письменные источники, но и многие памятники дописьменной культуры. Однако это экологическое направление никогда не было массовым, им занимались лишь единицы, и оно в чистом виде никогда не относилось к политическим проблемам, волнующим общество, хотя, конечно, экономические последствия экологических преобразований всегда привлекали всеобщее внимание.</w:t>
      </w:r>
    </w:p>
    <w:p>
      <w:pPr>
        <w:pStyle w:val="Normal"/>
        <w:ind w:firstLine="720"/>
        <w:rPr/>
      </w:pPr>
      <w:r>
        <w:rPr>
          <w:sz w:val="28"/>
        </w:rPr>
        <w:t>Даже в первой половине</w:t>
      </w:r>
      <w:r>
        <w:rPr>
          <w:sz w:val="28"/>
          <w:lang w:val="en-US" w:eastAsia="en-US"/>
        </w:rPr>
        <w:t xml:space="preserve"> XX</w:t>
      </w:r>
      <w:r>
        <w:rPr>
          <w:sz w:val="28"/>
        </w:rPr>
        <w:t xml:space="preserve"> в., несмотря на ставшую для многих ясной угрозу безудержного разграбления природы, существовала опасность нанесения ей некомпенсированного ущерба и других последствий научно-технического прогресса; проблемой экологической катастрофы занимались лишь немногие представители науки, а общество в целом оставалось равнодушным, хотя такие личности, как Д.И.Менделеев, В.Н.Сукачев, В.В.Докучаев, публично предупреждали о грозящей опасности.</w:t>
      </w:r>
    </w:p>
    <w:p>
      <w:pPr>
        <w:pStyle w:val="Normal"/>
        <w:ind w:firstLine="720"/>
        <w:rPr>
          <w:sz w:val="28"/>
        </w:rPr>
      </w:pPr>
      <w:r>
        <w:rPr>
          <w:sz w:val="28"/>
        </w:rPr>
        <w:t>Лишь после второй мировой войны, где-то в 50-х годах, под влиянием ряда факторов, обусловленных ускоренным развитием научно-технического прогресса, задача экологического баланса, экологической безопасности из элитарной проблемы немногих профессионалов становится объектом внимания широких кругов общества и прежде всего молодежи мегаполисов, составляя основу массового политического движения.</w:t>
      </w:r>
    </w:p>
    <w:p>
      <w:pPr>
        <w:pStyle w:val="Normal"/>
        <w:ind w:firstLine="720"/>
        <w:rPr/>
      </w:pPr>
      <w:r>
        <w:rPr>
          <w:sz w:val="28"/>
        </w:rPr>
        <w:t>Конечно, можно было бы рассматривать эту метаморфозу как очередную волну вечного противостояния поколений, где полем столкновения стала такая материальная культурная и духовная ценность, как природа, однако в этот же период независимо от молодежного движения идея экологического равновесия начинает разрабатываться рядом ученых</w:t>
      </w:r>
      <w:r>
        <w:rPr>
          <w:sz w:val="28"/>
          <w:lang w:val="en-US" w:eastAsia="en-US"/>
        </w:rPr>
        <w:t xml:space="preserve"> -</w:t>
      </w:r>
      <w:r>
        <w:rPr>
          <w:sz w:val="28"/>
        </w:rPr>
        <w:t xml:space="preserve"> социологов, экономистов, футурологов, и их выводы также становятся объектом широкого общественного интереса. В этом до сих пор во многом загадочном процессе для нас важно то, что средой, в которой возникло и распространяется экологическое движение, является не сельское население, которое, казалось бы, должно быть кровно заинтересовано в защите природы, в борьбе с ее хищническим истреблением и разрушением и которое значительно более тесно связано с природой, а уже давно отчужденные от этой естественной природы жители города.</w:t>
      </w:r>
    </w:p>
    <w:p>
      <w:pPr>
        <w:pStyle w:val="Normal"/>
        <w:ind w:firstLine="720"/>
        <w:rPr>
          <w:sz w:val="28"/>
        </w:rPr>
      </w:pPr>
      <w:r>
        <w:rPr>
          <w:sz w:val="28"/>
        </w:rPr>
        <w:t>Сельское население до сих пор остается довольно равнодушным к проблеме экологического благополучия, особенно тогда, когда рассматриваются общие теоретические проблемы, и включается в них преимущественно в тех ситуациях, когда экологическая угроза нависает над какой-то конкретной группой. Иными словами, разобщенность, о которой говорили как о характерном признаке города, оказалась реально существующей в межобщинных связях села и, наоборот, экологическая безопасность стала идеологической базой единства жителей города, особенно мегаполисов. То, что носителями движения стала молодежь, прежде всего студенческая, объясняется не только тем, что лозунг «экологическая безопасность» оказался «удобным» в борьбе поколений, подобно лозунгу «сексуальной свободы», но и потому, что экологическая ситуация мегаполисов стала прямым препятствием здоровому развитию организма. Очевидно, решающую роль в этом сыграло и то, что городское население имеет возможность получать значительно больше информации, к которой наиболее восприимчиво молодое поколение.</w:t>
      </w:r>
    </w:p>
    <w:p>
      <w:pPr>
        <w:pStyle w:val="Normal"/>
        <w:ind w:firstLine="720"/>
        <w:rPr>
          <w:sz w:val="28"/>
        </w:rPr>
      </w:pPr>
      <w:r>
        <w:rPr>
          <w:sz w:val="28"/>
        </w:rPr>
        <w:t>Следует подчеркнуть, что это движение, как реализация экологического сознания городского населения, в своем развитии прошло несколько фаз и до сих пор остается неоднородным. Одни являются адептами достаточно примитивного лозунга «назад к природе» с элементами ретризма, который, как мы уже говорили, или отражает растерянность перед бесконечным множеством выборов смысла жизни и стремление к созданию гомеостазирован-ной, жестко детерминированной среды как оптимальной для безмятежного существования, или же связан с недостаточным уровнем адекватного экологического сознания. Отметим, что лозунг «назад к природе», который подразумевает отказ от достижений научно-технического прогресса, сочетается у многих последователей этого лозунга с приверженностью к этим достижениям, особенно в области комфорта, в их реальном поведении.</w:t>
      </w:r>
    </w:p>
    <w:p>
      <w:pPr>
        <w:pStyle w:val="Normal"/>
        <w:ind w:firstLine="720"/>
        <w:rPr>
          <w:sz w:val="28"/>
        </w:rPr>
      </w:pPr>
      <w:r>
        <w:rPr>
          <w:sz w:val="28"/>
        </w:rPr>
        <w:t>Другие сторонники экологического движения принимают технический прогресс общества как неизбежную закономерность и ставят своей задачей поиск разумного компромисса, например в виде концепции устойчивого развития.</w:t>
      </w:r>
    </w:p>
    <w:p>
      <w:pPr>
        <w:pStyle w:val="Normal"/>
        <w:ind w:firstLine="720"/>
        <w:rPr/>
      </w:pPr>
      <w:r>
        <w:rPr>
          <w:sz w:val="28"/>
        </w:rPr>
        <w:t>Необходимо упомянуть еще одну из важных особенностей урбанистического экологического сознания, особенно ярко проявляющуюся в последние годы,</w:t>
      </w:r>
      <w:r>
        <w:rPr>
          <w:sz w:val="28"/>
          <w:lang w:val="en-US" w:eastAsia="en-US"/>
        </w:rPr>
        <w:t xml:space="preserve"> -</w:t>
      </w:r>
      <w:r>
        <w:rPr>
          <w:sz w:val="28"/>
        </w:rPr>
        <w:t xml:space="preserve"> это стремление вернуть в городскую культуру элементы или даже комплексы естественной природы. История сохранила память о конкуренции английского и французского стилей в сад ово-парковой архитектуре, которая закончилась явной победой более близкого к дикой природе стиля английских парков.</w:t>
      </w:r>
    </w:p>
    <w:p>
      <w:pPr>
        <w:pStyle w:val="Normal"/>
        <w:ind w:firstLine="720"/>
        <w:rPr>
          <w:sz w:val="28"/>
        </w:rPr>
      </w:pPr>
      <w:r>
        <w:rPr>
          <w:sz w:val="28"/>
        </w:rPr>
        <w:t>Хорошо известны поиски так называемой ландшафтной архитектуры. Сейчас в мире, преимущественно в странах с упорядоченной общественно-политической и экономической структурой, например в Англии, развивается городская парковая культура, появляется культ обнаженной земли, вплоть до замены дешевых асфальтных дорог очень дорогими в содержании грунтовыми, особенно в местах, представляющих исторический интерес, расцветает водная архитектура.</w:t>
      </w:r>
    </w:p>
    <w:p>
      <w:pPr>
        <w:pStyle w:val="Normal"/>
        <w:ind w:firstLine="720"/>
        <w:rPr>
          <w:sz w:val="28"/>
        </w:rPr>
      </w:pPr>
      <w:r>
        <w:rPr>
          <w:sz w:val="28"/>
        </w:rPr>
        <w:t>Некоторые исследователи уже сейчас отмечают, что «душа» города, в котором ранее присутствовала известная доля угнетения самосознания человека, где существовали компоненты, вызывающие фрустрацию, где постоянно существовал конфликт между бездушной громадой зданий и жалким маленьким человечком, раздавленным махиной города (вспомним А.М.Горького с его «Городом желтого дьявола» или Ч.Чаплина в «Огнях большого города»), в настоящее время становится более человечной, мягкой. Конечно, это реакция на мегаполис, стремление защитить себя от всех неприятностей, связанных с развитием сверхгородов.</w:t>
      </w:r>
    </w:p>
    <w:p>
      <w:pPr>
        <w:pStyle w:val="Normal"/>
        <w:ind w:firstLine="720"/>
        <w:rPr>
          <w:sz w:val="28"/>
        </w:rPr>
      </w:pPr>
      <w:r>
        <w:rPr>
          <w:sz w:val="28"/>
        </w:rPr>
        <w:t>Можно выделить еще одну особенность экологического сознания жителей города, которая проявляется в том, что у людей среднего и особенно старшего возраста возникает своеобразная тяга к земле. Одни выращивают овощи, ягоды или фрукты, другие разводят цветы, причем во многих случаях эта тяга не обусловлена экономическими причинами, для многих дачников выращенные плоды обходятся во много раз дороже, чем купленные на рынке, а вложенный труд неадекватно велик. Для людей работа на земле есть не что иное, как эстетическое удовольствие созидания живого.</w:t>
      </w:r>
    </w:p>
    <w:p>
      <w:pPr>
        <w:pStyle w:val="Normal"/>
        <w:ind w:firstLine="720"/>
        <w:rPr>
          <w:sz w:val="28"/>
        </w:rPr>
      </w:pPr>
      <w:r>
        <w:rPr>
          <w:sz w:val="28"/>
        </w:rPr>
        <w:t>Примеры этому можно видеть не только в садиках коттеджей в Англии, но и в так называемых «спальных» районах Москвы, где жильцы огромных домов по своему вкусу создают засеянные цветами полисадники, сажают кусты и деревья, не имея от этого никакой материальной выгоды. Мы склонны думать, что эта тяга к земле и выращиванию растений заложена в самой природе человека.</w:t>
      </w:r>
      <w:r>
        <w:br w:type="page"/>
      </w:r>
    </w:p>
    <w:p>
      <w:pPr>
        <w:pStyle w:val="Normal"/>
        <w:ind w:firstLine="720"/>
        <w:rPr>
          <w:sz w:val="28"/>
        </w:rPr>
      </w:pPr>
      <w:r>
        <w:rPr>
          <w:sz w:val="28"/>
        </w:rPr>
      </w:r>
    </w:p>
    <w:p>
      <w:pPr>
        <w:pStyle w:val="Heading1"/>
        <w:ind w:hanging="0"/>
        <w:rPr/>
      </w:pPr>
      <w:bookmarkStart w:id="29" w:name="__RefHeading___Toc13986221"/>
      <w:bookmarkEnd w:id="29"/>
      <w:r>
        <w:rPr/>
        <w:t>ГААВА</w:t>
      </w:r>
      <w:r>
        <w:rPr>
          <w:lang w:val="en-US" w:eastAsia="en-US"/>
        </w:rPr>
        <w:t xml:space="preserve"> 14</w:t>
      </w:r>
    </w:p>
    <w:p>
      <w:pPr>
        <w:pStyle w:val="Heading2"/>
        <w:ind w:hanging="0"/>
        <w:rPr/>
      </w:pPr>
      <w:bookmarkStart w:id="30" w:name="__RefHeading___Toc13986222"/>
      <w:r>
        <w:rPr/>
        <w:t>ВЛИЯНИЕ ЭКСТРЕМАЛЬНОЙ СРЕДЫ НА</w:t>
      </w:r>
      <w:bookmarkEnd w:id="30"/>
      <w:r>
        <w:rPr/>
        <w:t xml:space="preserve"> </w:t>
      </w:r>
    </w:p>
    <w:p>
      <w:pPr>
        <w:pStyle w:val="Heading2"/>
        <w:ind w:hanging="0"/>
        <w:rPr/>
      </w:pPr>
      <w:bookmarkStart w:id="31" w:name="__RefHeading___Toc13986223"/>
      <w:bookmarkEnd w:id="31"/>
      <w:r>
        <w:rPr/>
        <w:t>ЭКОЛОГИЧЕСКОЕ СОЗНАНИЕ</w:t>
      </w:r>
    </w:p>
    <w:p>
      <w:pPr>
        <w:pStyle w:val="Normal"/>
        <w:ind w:firstLine="720"/>
        <w:rPr/>
      </w:pPr>
      <w:r>
        <w:rPr>
          <w:sz w:val="28"/>
        </w:rPr>
        <w:t>Как уже указывалось в главе</w:t>
      </w:r>
      <w:r>
        <w:rPr>
          <w:sz w:val="28"/>
          <w:lang w:val="en-US" w:eastAsia="en-US"/>
        </w:rPr>
        <w:t xml:space="preserve"> 1,</w:t>
      </w:r>
      <w:r>
        <w:rPr>
          <w:sz w:val="28"/>
        </w:rPr>
        <w:t xml:space="preserve"> многие зарубежные и отечественные авторы рассматривают проблемы экологии главным образом с позиций влияния на человека таких условий среды, параметры которых выходят за пределы комфортности, т. е. так или иначе изменяют функциональное состояние человека. Если познакомиться с современной литературой, даже учебной, по экологии человека, то можно понять, что ее основное содержание</w:t>
      </w:r>
      <w:r>
        <w:rPr>
          <w:sz w:val="28"/>
          <w:lang w:val="en-US" w:eastAsia="en-US"/>
        </w:rPr>
        <w:t xml:space="preserve"> -</w:t>
      </w:r>
      <w:r>
        <w:rPr>
          <w:sz w:val="28"/>
        </w:rPr>
        <w:t xml:space="preserve"> это описание влияний на физиологические, психические функции, на поведение человека таких факторов, как пребывание в аридной зоне, в полярных и приполярных областях, в районах влажных тропиков, в условиях средне- и высокогорья, воздействие на человека шума, вибрации, ускорения, высокого и низкого давления, электромагнитных излучений, проникающей радиации и пр. Некоторые авторы включают разделы, посвященные особенностям некоторых профессий</w:t>
      </w:r>
      <w:r>
        <w:rPr>
          <w:sz w:val="28"/>
          <w:lang w:val="en-US" w:eastAsia="en-US"/>
        </w:rPr>
        <w:t xml:space="preserve"> -</w:t>
      </w:r>
      <w:r>
        <w:rPr>
          <w:sz w:val="28"/>
        </w:rPr>
        <w:t xml:space="preserve"> летчиков, водолазов и т. п.</w:t>
      </w:r>
    </w:p>
    <w:p>
      <w:pPr>
        <w:pStyle w:val="Normal"/>
        <w:ind w:firstLine="720"/>
        <w:rPr/>
      </w:pPr>
      <w:r>
        <w:rPr>
          <w:sz w:val="28"/>
        </w:rPr>
        <w:t>Строго говоря, это не совсем экология, поскольку затронутые проблемы не включают вопросы взаимосвязи человека со средой, как правило, не рассматривают связи надорганизменного уровня и позволяют судить лишь о влиянии того или иного фактора на функциональное состояние человека. Тем не менее они могут в определенной степени помочь в расшифровке ряда экологических проблем, поскольку освещают одну сторону взаимодействия, которая сказывается и на другой стороне</w:t>
      </w:r>
      <w:r>
        <w:rPr>
          <w:sz w:val="28"/>
          <w:lang w:val="en-US" w:eastAsia="en-US"/>
        </w:rPr>
        <w:t xml:space="preserve"> -</w:t>
      </w:r>
      <w:r>
        <w:rPr>
          <w:sz w:val="28"/>
        </w:rPr>
        <w:t xml:space="preserve"> влиянии человека на среду. Поэтому нет смысла отказываться от существующего перечня проблем, объединенных кругом понятий</w:t>
      </w:r>
      <w:r>
        <w:rPr>
          <w:sz w:val="28"/>
          <w:lang w:val="en-US" w:eastAsia="en-US"/>
        </w:rPr>
        <w:t xml:space="preserve"> - </w:t>
      </w:r>
      <w:r>
        <w:rPr>
          <w:sz w:val="28"/>
        </w:rPr>
        <w:t>экологическая физиология и экологическая психология.</w:t>
      </w:r>
    </w:p>
    <w:p>
      <w:pPr>
        <w:pStyle w:val="Normal"/>
        <w:ind w:firstLine="720"/>
        <w:rPr/>
      </w:pPr>
      <w:r>
        <w:rPr>
          <w:sz w:val="28"/>
        </w:rPr>
        <w:t>В экологической физиологии, а также и в экологической психологии существует ключевое понятие</w:t>
      </w:r>
      <w:r>
        <w:rPr>
          <w:sz w:val="28"/>
          <w:lang w:val="en-US" w:eastAsia="en-US"/>
        </w:rPr>
        <w:t xml:space="preserve"> -</w:t>
      </w:r>
      <w:r>
        <w:rPr>
          <w:sz w:val="28"/>
        </w:rPr>
        <w:t xml:space="preserve"> экстремальность как характеристика фактора внешней среды, определяющая особенности ответной реакции человека на его воздействие. Например, если человек находится в среде, где температура воздуха превышает 40°С, то эта среда рассматривается как экстремальная. Если</w:t>
      </w:r>
    </w:p>
    <w:p>
      <w:pPr>
        <w:pStyle w:val="Normal"/>
        <w:ind w:hanging="0"/>
        <w:rPr/>
      </w:pPr>
      <w:r>
        <w:rPr>
          <w:sz w:val="28"/>
        </w:rPr>
        <w:t>содержание кислорода во вдыхаемом воздухе снижается до</w:t>
      </w:r>
      <w:r>
        <w:rPr>
          <w:sz w:val="28"/>
          <w:lang w:val="en-US" w:eastAsia="en-US"/>
        </w:rPr>
        <w:t xml:space="preserve"> 10- 12%,</w:t>
      </w:r>
      <w:r>
        <w:rPr>
          <w:sz w:val="28"/>
        </w:rPr>
        <w:t xml:space="preserve"> то тоже говорят об экстремальности среды. Экстремальность среды не зависит от числа факторов, значение которых превышает определенную величину. Так, экстремальность высокогорья определяется совокупностью по меньшей мере четырех факторов: низкой температуры воздуха, уменьшением парциального давления кислорода, высокой скоростью движения воздуха и слепящим действием снежного покрова. Любого из этих факторов достаточно, чтобы рассматривать среду как экстремальную, хотя, конечно, их сочетание делает экстремальность более сложной и более глубокой.</w:t>
      </w:r>
    </w:p>
    <w:p>
      <w:pPr>
        <w:pStyle w:val="Normal"/>
        <w:ind w:firstLine="720"/>
        <w:rPr/>
      </w:pPr>
      <w:r>
        <w:rPr>
          <w:sz w:val="28"/>
        </w:rPr>
        <w:t>Критерий определения величины фактора, выход за пределы которого позволяет рассматривать его как экстремальный, устанавливается исследователем исходя из наблюдаемых сдвигов функционального состояния человека и особенностей его деятельности. Так, нормы коммунальной гигиены, разработанные для обитаемых помещений, где человек проводит большую часть своей жизни, устанавливаются по критерию сдвига самого чувствительного показателя функционального состояния организма. Для условий производства может быть принят критерий работоспособности, для военного труда</w:t>
      </w:r>
      <w:r>
        <w:rPr>
          <w:sz w:val="28"/>
          <w:lang w:val="en-US" w:eastAsia="en-US"/>
        </w:rPr>
        <w:t xml:space="preserve"> -</w:t>
      </w:r>
      <w:r>
        <w:rPr>
          <w:sz w:val="28"/>
        </w:rPr>
        <w:t xml:space="preserve"> боеспособности человека, определяемой по выходным показателям либо по величине допустимого отклонения той или иной функции. При этом обычно считают, что исследуемые функции или показатели должны характеризовать реакцию</w:t>
      </w:r>
      <w:r>
        <w:rPr>
          <w:sz w:val="28"/>
          <w:lang w:val="en-US" w:eastAsia="en-US"/>
        </w:rPr>
        <w:t xml:space="preserve"> 95%</w:t>
      </w:r>
      <w:r>
        <w:rPr>
          <w:sz w:val="28"/>
        </w:rPr>
        <w:t xml:space="preserve"> людей, находящихся в исследуемых условиях среды, предполагая, что наиболее чувствительные</w:t>
      </w:r>
      <w:r>
        <w:rPr>
          <w:sz w:val="28"/>
          <w:lang w:val="en-US" w:eastAsia="en-US"/>
        </w:rPr>
        <w:t xml:space="preserve"> 5%</w:t>
      </w:r>
      <w:r>
        <w:rPr>
          <w:sz w:val="28"/>
        </w:rPr>
        <w:t xml:space="preserve"> не должны находиться там, где действуют эти условия. Например, если нормировать содержание СО во вдыхаемом воздухе по критерию сдвига частоты сердечных сокращений, то за норму принимается не та величина, при которой у кого-либо уже началось изменение пульса, а величина, при которой</w:t>
      </w:r>
      <w:r>
        <w:rPr>
          <w:sz w:val="28"/>
          <w:lang w:val="en-US" w:eastAsia="en-US"/>
        </w:rPr>
        <w:t xml:space="preserve"> 95%</w:t>
      </w:r>
      <w:r>
        <w:rPr>
          <w:sz w:val="28"/>
        </w:rPr>
        <w:t xml:space="preserve"> людей еще сохраняют исходную величину пульса.</w:t>
      </w:r>
    </w:p>
    <w:p>
      <w:pPr>
        <w:pStyle w:val="Normal"/>
        <w:ind w:firstLine="720"/>
        <w:rPr/>
      </w:pPr>
      <w:r>
        <w:rPr>
          <w:sz w:val="28"/>
        </w:rPr>
        <w:t>Значение того или иного фактора, принимаемое как экстремальное, зависит также от вида деятельности человека. Так, содержание кислорода во вдыхаемом воздухе</w:t>
      </w:r>
      <w:r>
        <w:rPr>
          <w:sz w:val="28"/>
          <w:lang w:val="en-US" w:eastAsia="en-US"/>
        </w:rPr>
        <w:t xml:space="preserve"> 16%,</w:t>
      </w:r>
      <w:r>
        <w:rPr>
          <w:sz w:val="28"/>
        </w:rPr>
        <w:t xml:space="preserve"> приемлемое для человека в покое, является экстремальным при интенсивном физическом труде. Освещенность в</w:t>
      </w:r>
      <w:r>
        <w:rPr>
          <w:sz w:val="28"/>
          <w:lang w:val="en-US" w:eastAsia="en-US"/>
        </w:rPr>
        <w:t xml:space="preserve"> 100</w:t>
      </w:r>
      <w:r>
        <w:rPr>
          <w:sz w:val="28"/>
        </w:rPr>
        <w:t xml:space="preserve"> люкс, достаточная для обычных видов деятельности, становится недостаточной при тонких видах работы, например при сборке ручных часов. Приведенные примеры показывают, что количественный показатель не может служить показателем экстремальности, так как то, что экстремально для одних видов деятельности или одних показателей функционального состояния, может быть не экстремально для других. Так, для условий высокой температуры воздуха, не осложненных обезвоживанием организма, изменение ряда психических функций возникает значительно позже выраженных изменений физиологического состояния.</w:t>
      </w:r>
    </w:p>
    <w:p>
      <w:pPr>
        <w:pStyle w:val="Normal"/>
        <w:ind w:firstLine="720"/>
        <w:rPr>
          <w:sz w:val="28"/>
        </w:rPr>
      </w:pPr>
      <w:r>
        <w:rPr>
          <w:sz w:val="28"/>
        </w:rPr>
        <w:t>Видимо, должен быть другой подход к определению понятия экстремальности, отличный от базирования на величине фактора. Конечно, могут существовать условия внешней среды, вызывающие при определенной длительности воздействия у всех людей без исключения обязательные изменения любых параметров, по которым производится оценка состояния человека, будь то показатели функционального состояния, деятельности или здоровья человека. Это позволяет нам выделить верхнюю границу экстремальности, определяемую по показателю полной потери возможности деятельности или по возникновению патологии.</w:t>
      </w:r>
    </w:p>
    <w:p>
      <w:pPr>
        <w:pStyle w:val="Normal"/>
        <w:ind w:firstLine="720"/>
        <w:rPr/>
      </w:pPr>
      <w:r>
        <w:rPr>
          <w:sz w:val="28"/>
        </w:rPr>
        <w:t>Если характеристика одного или совокупности факторов превышает эту границу, то мы можем ее рассматривать как сверхэкстремальную. Так, температура воздуха свыше 60°С может оцениваться как сверхэкстремальная, если пребывание человека в ее условиях превышает</w:t>
      </w:r>
      <w:r>
        <w:rPr>
          <w:sz w:val="28"/>
          <w:lang w:val="en-US" w:eastAsia="en-US"/>
        </w:rPr>
        <w:t xml:space="preserve"> 60</w:t>
      </w:r>
      <w:r>
        <w:rPr>
          <w:sz w:val="28"/>
        </w:rPr>
        <w:t xml:space="preserve"> минут.</w:t>
      </w:r>
    </w:p>
    <w:p>
      <w:pPr>
        <w:pStyle w:val="Normal"/>
        <w:ind w:firstLine="720"/>
        <w:rPr>
          <w:sz w:val="28"/>
        </w:rPr>
      </w:pPr>
      <w:r>
        <w:rPr>
          <w:sz w:val="28"/>
        </w:rPr>
        <w:t>Нижний предел определяет исследователь, анализируя задачи, которые выполняет человек, или опираясь на некоторые другие критерии. Так, исходя из производственных задач в гигиене труда, как и в физиологии труда, рассматриваются градации эксплуатационных, допустимых, предельно допустимых норм, т. е. принимается подвижная граница нижнего предела.</w:t>
      </w:r>
    </w:p>
    <w:p>
      <w:pPr>
        <w:pStyle w:val="Normal"/>
        <w:ind w:firstLine="720"/>
        <w:rPr>
          <w:sz w:val="28"/>
        </w:rPr>
      </w:pPr>
      <w:r>
        <w:rPr>
          <w:sz w:val="28"/>
        </w:rPr>
        <w:t>Ясно, что понятия экстремальности, ее верхней и нижней границы в любых случаях не имеют абсолютного критерия и являются вероятностными характеристиками, которые определяются состоянием человека. То есть экстремальным фактор может считаться тогда, когда он с определенной вероятностью вызывает какое-либо измененное состояние человека. Однако и здесь возникают определенные трудности, связанные с выбором искомого состояния и вероятностью его появления у людей с различной степенью устойчивости. Весь комплекс этих проблем решается с большей или меньшей степенью приемлемости, если ввести некоторые исходные допущения и ограничения.</w:t>
      </w:r>
    </w:p>
    <w:p>
      <w:pPr>
        <w:pStyle w:val="Normal"/>
        <w:ind w:firstLine="720"/>
        <w:rPr>
          <w:sz w:val="28"/>
        </w:rPr>
      </w:pPr>
      <w:r>
        <w:rPr>
          <w:sz w:val="28"/>
        </w:rPr>
        <w:t>Следует принять, что понятие экстремальности может распространяться только на здоровых людей, поскольку наличие патологии делает любую среду (в широком понимании слова) исходно экстремальной. Поэтому в ряде случаев именно показатель здоровья используется как ведущий для характеристики экстремальности среды. Это хорошо видно по многочисленным публикациям, посвященным изучению заболеваемости в том или ином регионе.</w:t>
      </w:r>
    </w:p>
    <w:p>
      <w:pPr>
        <w:pStyle w:val="Normal"/>
        <w:ind w:firstLine="720"/>
        <w:rPr/>
      </w:pPr>
      <w:r>
        <w:rPr>
          <w:sz w:val="28"/>
        </w:rPr>
        <w:t>Вторым допущением является отказ от учета индивидуальных особенностей, которые могут значительно повлиять на устойчивость организма к действию того или иного фактора. Условия, например, крайне тяжелые для людей с одним уровнем физического развития, могут являться легкими для других. Именно принятие такого допущения обусловило используемое при нормировании распространение нормативных величин на</w:t>
      </w:r>
      <w:r>
        <w:rPr>
          <w:sz w:val="28"/>
          <w:lang w:val="en-US" w:eastAsia="en-US"/>
        </w:rPr>
        <w:t xml:space="preserve"> 95%</w:t>
      </w:r>
      <w:r>
        <w:rPr>
          <w:sz w:val="28"/>
        </w:rPr>
        <w:t xml:space="preserve"> контингента.</w:t>
      </w:r>
    </w:p>
    <w:p>
      <w:pPr>
        <w:pStyle w:val="Normal"/>
        <w:ind w:firstLine="720"/>
        <w:rPr/>
      </w:pPr>
      <w:r>
        <w:rPr>
          <w:sz w:val="28"/>
        </w:rPr>
        <w:t>Так, при действии высокой температуры воздуха окружающей среды мы принимаем, что экстремальными являются такие условия (одежда, влажность, физическая активность и т. д.), при которых температура тела повышается до 38°С и продолжается рост частоты сердечных сокращений. Превышение температуры тела выше 38°С в</w:t>
      </w:r>
      <w:r>
        <w:rPr>
          <w:sz w:val="28"/>
          <w:lang w:val="en-US" w:eastAsia="en-US"/>
        </w:rPr>
        <w:t xml:space="preserve"> 5%</w:t>
      </w:r>
      <w:r>
        <w:rPr>
          <w:sz w:val="28"/>
        </w:rPr>
        <w:t xml:space="preserve"> случаев может привести к тепловому удару.</w:t>
      </w:r>
    </w:p>
    <w:p>
      <w:pPr>
        <w:pStyle w:val="Normal"/>
        <w:ind w:firstLine="720"/>
        <w:rPr/>
      </w:pPr>
      <w:r>
        <w:rPr>
          <w:sz w:val="28"/>
        </w:rPr>
        <w:t>На этом примере мы видим, что исходный критерий</w:t>
      </w:r>
      <w:r>
        <w:rPr>
          <w:sz w:val="28"/>
          <w:lang w:val="en-US" w:eastAsia="en-US"/>
        </w:rPr>
        <w:t xml:space="preserve"> -</w:t>
      </w:r>
      <w:r>
        <w:rPr>
          <w:sz w:val="28"/>
        </w:rPr>
        <w:t xml:space="preserve"> состояние человека</w:t>
      </w:r>
      <w:r>
        <w:rPr>
          <w:sz w:val="28"/>
          <w:lang w:val="en-US" w:eastAsia="en-US"/>
        </w:rPr>
        <w:t xml:space="preserve"> -</w:t>
      </w:r>
      <w:r>
        <w:rPr>
          <w:sz w:val="28"/>
        </w:rPr>
        <w:t xml:space="preserve"> и определяет экстремальность факторов среды или показателей деятельности. Для одних условий экстремальной может быть внешняя температура 42°С, а для других, например при тяжелой физической работе,</w:t>
      </w:r>
      <w:r>
        <w:rPr>
          <w:sz w:val="28"/>
          <w:lang w:val="en-US" w:eastAsia="en-US"/>
        </w:rPr>
        <w:t xml:space="preserve"> -</w:t>
      </w:r>
      <w:r>
        <w:rPr>
          <w:sz w:val="28"/>
        </w:rPr>
        <w:t xml:space="preserve"> и 30°С.</w:t>
      </w:r>
    </w:p>
    <w:p>
      <w:pPr>
        <w:pStyle w:val="Normal"/>
        <w:ind w:firstLine="720"/>
        <w:rPr/>
      </w:pPr>
      <w:r>
        <w:rPr>
          <w:sz w:val="28"/>
        </w:rPr>
        <w:t>Третье допущение сводится к тому, что понятие экстремальности связывается с одним из двух типов активности человека</w:t>
      </w:r>
      <w:r>
        <w:rPr>
          <w:sz w:val="28"/>
          <w:lang w:val="en-US" w:eastAsia="en-US"/>
        </w:rPr>
        <w:t xml:space="preserve"> - </w:t>
      </w:r>
      <w:r>
        <w:rPr>
          <w:sz w:val="28"/>
        </w:rPr>
        <w:t>активности, обеспечивающей жизнедеятельность человека в отсутствии трудовой деятельности, и при этой деятельности, т. е. условия, неэкстремальные для состояния покоя, могут быть экстремальными при активной деятельности, выполнении профессиональных обязанностей. Поэтому неправильно считать, что экстремальность распространяется только на районы сурового климата, она может возникнуть и в районах или местах с «идеальными» климатическими условиями.</w:t>
      </w:r>
    </w:p>
    <w:p>
      <w:pPr>
        <w:pStyle w:val="Normal"/>
        <w:ind w:firstLine="720"/>
        <w:rPr>
          <w:sz w:val="28"/>
        </w:rPr>
      </w:pPr>
      <w:r>
        <w:rPr>
          <w:sz w:val="28"/>
        </w:rPr>
        <w:t>Из сказанного со всей очевидностью следует, что понятие экстремальности определяется состоянием человека. Но этот вывод требует ответа на вопрос: по каким же показателям мы выбираем то или иное состояние как критерий экстремальности? Следует сказать, что это один из самых сложных вопросов и даже в современной экологической психологии, экологической физиологии и других научных дисциплинах, объединяемых понятием «экология человека», до сих пор существует полная неопределенность выбора критериев.</w:t>
      </w:r>
    </w:p>
    <w:p>
      <w:pPr>
        <w:pStyle w:val="Normal"/>
        <w:ind w:firstLine="720"/>
        <w:rPr>
          <w:sz w:val="28"/>
        </w:rPr>
      </w:pPr>
      <w:r>
        <w:rPr>
          <w:sz w:val="28"/>
        </w:rPr>
        <w:t>Изучая содержание журналов, сборников, тезисов, посвященных проблеме экологии человека, приходится прийти к выводу, что очень многие авторы практически не задумываются над выбором критериев и их обоснованием. Можно выделить три типичных вида допускаемых ошибок.</w:t>
      </w:r>
    </w:p>
    <w:p>
      <w:pPr>
        <w:pStyle w:val="Normal"/>
        <w:ind w:firstLine="720"/>
        <w:rPr>
          <w:sz w:val="28"/>
        </w:rPr>
      </w:pPr>
      <w:r>
        <w:rPr>
          <w:sz w:val="28"/>
        </w:rPr>
        <w:t>Одни исследователи как догму принимают положение, что, скажем, Европейский Север по своему географическому положению является экстремальным районом, поэтому все, что наблюдается при исследовании человека, пребывающего в этом районе, является следствием экстремальности. Другая группа, обнаружив какие-то показатели, отличные от таких же показателей в группе контроля, не считает нужным доказать, что эти отличия обусловлены именно данным фактором. Многие, изучив какие-либо показатели, сравнивают их с аналогичными, полученными в другом регионе, и не заботятся о необходимости убедиться в идентичности групп. Кто-то, произвольно выбрав какой-либо показатель, считает возможным по нему судить об экстремальности фактора.</w:t>
      </w:r>
    </w:p>
    <w:p>
      <w:pPr>
        <w:pStyle w:val="Normal"/>
        <w:ind w:firstLine="720"/>
        <w:rPr>
          <w:sz w:val="28"/>
        </w:rPr>
      </w:pPr>
      <w:r>
        <w:rPr>
          <w:sz w:val="28"/>
        </w:rPr>
        <w:t>Именно эта неопределенность заставила задуматься о поиске какого-либо общего критерия, свободного от недостатков случайного выбора.</w:t>
      </w:r>
    </w:p>
    <w:p>
      <w:pPr>
        <w:pStyle w:val="Normal"/>
        <w:ind w:firstLine="720"/>
        <w:rPr>
          <w:sz w:val="28"/>
        </w:rPr>
      </w:pPr>
      <w:r>
        <w:rPr>
          <w:sz w:val="28"/>
        </w:rPr>
        <w:t>Некоторые авторы, соглашаясь с тем, что экстремальность обусловлена не фактором, а состоянием человека, подвергающегося действию среды, выдвигают в качестве общего показателя состояние физиологических резервов и считают, что экстремальность определяется степенью уменьшения этих резервов или полным их истощением.</w:t>
      </w:r>
    </w:p>
    <w:p>
      <w:pPr>
        <w:pStyle w:val="Normal"/>
        <w:ind w:firstLine="720"/>
        <w:rPr>
          <w:sz w:val="28"/>
        </w:rPr>
      </w:pPr>
      <w:r>
        <w:rPr>
          <w:sz w:val="28"/>
        </w:rPr>
        <w:t>Эту позицию можно было бы принять, но при этом возникают другие трудности. Во-первых, во многих случаях неясно, как определять эти резервы. Так, например, широко используемые физиологами нагрузочные пробы типа велоэргометрической, с известной долей натянутости могут свидетельствовать об уменьшении резервов, но лишь для таких ситуаций, пребывание в которых лимитируется объемом энергообеспечения. Однако они непригодны для случая, когда экстремальность связана, например, с информационно-семантическими факторами.</w:t>
      </w:r>
    </w:p>
    <w:p>
      <w:pPr>
        <w:pStyle w:val="Normal"/>
        <w:ind w:firstLine="720"/>
        <w:rPr>
          <w:sz w:val="28"/>
        </w:rPr>
      </w:pPr>
      <w:r>
        <w:rPr>
          <w:sz w:val="28"/>
        </w:rPr>
        <w:t>Еще большая трудность возникает при исследовании состояний, где ведущими являются психологические. Как, например, измерить резерв фрустрации или резерв тревоги? В поисках более оптимального решения этой проблемы нами были выдвинуты два положения.</w:t>
      </w:r>
    </w:p>
    <w:p>
      <w:pPr>
        <w:pStyle w:val="Normal"/>
        <w:ind w:firstLine="720"/>
        <w:rPr>
          <w:sz w:val="28"/>
        </w:rPr>
      </w:pPr>
      <w:r>
        <w:rPr>
          <w:sz w:val="28"/>
        </w:rPr>
        <w:t>Одно из них заключается в том, что экстремальным является такой фактор или сочетание факторов, при действии которых необходима адаптивная перестройка механизмов, обеспечивающих поддержание процессов жизнедеятельности. Это положение базируется на общей теории адаптации. Одним из важнейших ее элементов является положение о том, что адаптация возникает в том случае, когда обычные механизмы обеспечения того или иного функционального состояния становятся недостаточными и требуется перестройка процессов гомеостатического регулирования. Такая перестройка и составляет суть адаптации. Исходя из этого принимается тезис, что в тех случаях, когда воздействующий фактор вызывает лишь некоторое напряжение существовавшей до действия этого фактора структуры гомеостатического регулирования, он не носит характера экстремальности.</w:t>
      </w:r>
    </w:p>
    <w:p>
      <w:pPr>
        <w:pStyle w:val="Normal"/>
        <w:ind w:firstLine="720"/>
        <w:rPr>
          <w:sz w:val="28"/>
        </w:rPr>
      </w:pPr>
      <w:r>
        <w:rPr>
          <w:sz w:val="28"/>
        </w:rPr>
        <w:t>Так, если более высокая, чем комфортная, температура воздуха не вызывает повышения температуры тела и компенсируется увеличением потоотделения, то нет оснований говорить об экстремальности этой температуры.</w:t>
      </w:r>
    </w:p>
    <w:p>
      <w:pPr>
        <w:pStyle w:val="Normal"/>
        <w:ind w:firstLine="720"/>
        <w:rPr/>
      </w:pPr>
      <w:r>
        <w:rPr>
          <w:sz w:val="28"/>
        </w:rPr>
        <w:t xml:space="preserve">Несколько более сложен психологический аспект этого положения, так как понятие психологической адаптации является более расплывчатым, чем понятие физиологической адаптации. Анализируя многочисленные показатели психической деятельности в поисках такого показателя, который сочетал бы в себе признаки интегративности, т. е. отражал бы возможно большее число психических процессов и был бы достаточно устойчивым, чтобы на него не влияли случайные факторы, и вместе с тем имел бы какую-то связь с базовыми свойствами личности, мы остановились на таком показателе, как </w:t>
      </w:r>
      <w:r>
        <w:rPr>
          <w:i/>
          <w:sz w:val="28"/>
        </w:rPr>
        <w:t>индивидуальный стиль деятельности поведения</w:t>
      </w:r>
      <w:r>
        <w:rPr>
          <w:sz w:val="28"/>
        </w:rPr>
        <w:t xml:space="preserve"> (А.Алдашева,</w:t>
      </w:r>
      <w:r>
        <w:rPr>
          <w:sz w:val="28"/>
          <w:lang w:val="en-US" w:eastAsia="en-US"/>
        </w:rPr>
        <w:t xml:space="preserve"> 1996).</w:t>
      </w:r>
      <w:r>
        <w:rPr>
          <w:sz w:val="28"/>
        </w:rPr>
        <w:t xml:space="preserve"> В этом случае экстремальным является такое значение фактора, которое устойчиво изменяет стиль деятельности человека или той или иной группы. Понятие индивидуального стиля является одним из базовых в психологии, и проблеме стиля деятельности посвящено большое количество иследований (см.: Абульханова-Славская), содержание которых доказывает правильность сделанного нами выбора.</w:t>
      </w:r>
    </w:p>
    <w:p>
      <w:pPr>
        <w:pStyle w:val="Normal"/>
        <w:ind w:firstLine="720"/>
        <w:rPr>
          <w:sz w:val="28"/>
        </w:rPr>
      </w:pPr>
      <w:r>
        <w:rPr>
          <w:sz w:val="28"/>
        </w:rPr>
        <w:t>Базируясь на показателе стиля деятельности, мы принимаем за экстремальный такое значение фактора, при котором человек меняет индивидуальный стиль деятельности независимо от того, что конкретно лежит в основе этого изменения: им может быть состояние фрустрации, процесс переоценки ценностей, смены жизненных ориентиров, состояние психологического стресса и т. п.</w:t>
      </w:r>
    </w:p>
    <w:p>
      <w:pPr>
        <w:pStyle w:val="Normal"/>
        <w:ind w:firstLine="720"/>
        <w:rPr/>
      </w:pPr>
      <w:r>
        <w:rPr>
          <w:sz w:val="28"/>
        </w:rPr>
        <w:t>Второе положение исходит из того, что все многообразие функциональных состояний человека, которое возникает при воздействии факторов внешней среды или факторов, связанных с особенностями структуры деятельности, можно свести к двум группам: в одну входят состояния адекватной мобилизации, а в другую</w:t>
      </w:r>
      <w:r>
        <w:rPr>
          <w:sz w:val="28"/>
          <w:lang w:val="en-US" w:eastAsia="en-US"/>
        </w:rPr>
        <w:t xml:space="preserve"> -</w:t>
      </w:r>
      <w:r>
        <w:rPr>
          <w:sz w:val="28"/>
        </w:rPr>
        <w:t xml:space="preserve"> состояния динамического рассогласования.</w:t>
      </w:r>
    </w:p>
    <w:p>
      <w:pPr>
        <w:pStyle w:val="Normal"/>
        <w:ind w:firstLine="720"/>
        <w:rPr/>
      </w:pPr>
      <w:r>
        <w:rPr>
          <w:i/>
          <w:sz w:val="28"/>
        </w:rPr>
        <w:t>Состояние адекватной мобилизации</w:t>
      </w:r>
      <w:r>
        <w:rPr>
          <w:sz w:val="28"/>
        </w:rPr>
        <w:t xml:space="preserve"> характеризуется полным соответствием степени мобилизации и напряжения функций требованиям, предъявляемым теми или иными условиями. Оно отражает количественную сторону изменения физиологических или психологических функций и в итоге является мерой успешности процесса адаптации, а появление разрыва между наличным состоянием и потребным для той или иной экологической ситуации служит толчком для напряжения функционирования как начального этапа адаптации.</w:t>
      </w:r>
    </w:p>
    <w:p>
      <w:pPr>
        <w:pStyle w:val="Normal"/>
        <w:ind w:firstLine="720"/>
        <w:rPr/>
      </w:pPr>
      <w:r>
        <w:rPr>
          <w:sz w:val="28"/>
        </w:rPr>
        <w:t xml:space="preserve">Если ответная реакция человека на действие того или иного фактора или на ту или иную ситуацию не является адекватной, т. е. приводит к нарушению гомеостатического регулирования, то возникает </w:t>
      </w:r>
      <w:r>
        <w:rPr>
          <w:i/>
          <w:sz w:val="28"/>
        </w:rPr>
        <w:t>состояние динамического рассогласования,</w:t>
      </w:r>
      <w:r>
        <w:rPr>
          <w:sz w:val="28"/>
        </w:rPr>
        <w:t xml:space="preserve"> выход из которого возможен только благодаря развитию адаптации или же уходу человека из сферы действия фактора благодаря активной или пассивной защите. Такая защита может реализоваться в результате изменения стиля деятельности. Таким образом, можно принять, что экстремальной является ситуация, при которой возникает состояние динамического рассогласования.</w:t>
      </w:r>
    </w:p>
    <w:p>
      <w:pPr>
        <w:pStyle w:val="Normal"/>
        <w:ind w:firstLine="720"/>
        <w:rPr>
          <w:sz w:val="28"/>
        </w:rPr>
      </w:pPr>
      <w:r>
        <w:rPr>
          <w:sz w:val="28"/>
        </w:rPr>
        <w:t>Имеется много работ, посвященных изучению физиологических функций при действии на человека тех или иных условий внешней среды, которые рассматриваются как экстремальные. Как правило, практически все иследования связаны с изучением динамики вегетативных функций, т. е. тех, которые в первую очередь обеспечивают постоянство внутренней среды организма. Исследовались состояния сердечно-сосудистой системы, дыхательной, пищеварительной и других физиологических систем, системы регуляции</w:t>
      </w:r>
      <w:r>
        <w:rPr>
          <w:sz w:val="28"/>
          <w:lang w:val="en-US" w:eastAsia="en-US"/>
        </w:rPr>
        <w:t xml:space="preserve"> -</w:t>
      </w:r>
      <w:r>
        <w:rPr>
          <w:sz w:val="28"/>
        </w:rPr>
        <w:t xml:space="preserve"> нервная и гуморальная, механизмы взаимодействия и т. п., что позволило довольно подробно представить механизм развития изменений и определить (это очень важно) некоторые показатели, позволяющие прогнозировать особенности ответа организма на действие того или иного фактора. Есть ряд индексов, связанных с оценкой сердечно-сосудистой и дыхательной системы, по нашим данным, очень прогностична методика, основанная на оценке пластичности нервных процессов (С.И.Сороко,</w:t>
      </w:r>
      <w:r>
        <w:rPr>
          <w:sz w:val="28"/>
          <w:lang w:val="en-US" w:eastAsia="en-US"/>
        </w:rPr>
        <w:t xml:space="preserve"> 1988).</w:t>
      </w:r>
    </w:p>
    <w:p>
      <w:pPr>
        <w:pStyle w:val="Normal"/>
        <w:ind w:firstLine="720"/>
        <w:rPr>
          <w:sz w:val="28"/>
        </w:rPr>
      </w:pPr>
      <w:r>
        <w:rPr>
          <w:sz w:val="28"/>
        </w:rPr>
        <w:t>Проблеме психологических реакций посвящено не меньше публикаций, которые освещают те или иные особенности психической деятельности. Обычно они объединяются понятием «психологический стресс», однако это общее для многих состояний понятие требует выделения некоторых особых групп, характерных для экстремальных условий.</w:t>
      </w:r>
    </w:p>
    <w:p>
      <w:pPr>
        <w:pStyle w:val="Normal"/>
        <w:ind w:firstLine="720"/>
        <w:rPr>
          <w:sz w:val="28"/>
        </w:rPr>
      </w:pPr>
      <w:r>
        <w:rPr>
          <w:sz w:val="28"/>
        </w:rPr>
        <w:t>Мы условно выделяем две группы данных.</w:t>
      </w:r>
    </w:p>
    <w:p>
      <w:pPr>
        <w:pStyle w:val="Normal"/>
        <w:ind w:firstLine="720"/>
        <w:rPr>
          <w:sz w:val="28"/>
        </w:rPr>
      </w:pPr>
      <w:r>
        <w:rPr>
          <w:sz w:val="28"/>
        </w:rPr>
        <w:t>В одну группу входят все данные, отражающие динамику той или иной психологической функции или нескольких из них при воздействии на человека или группу какого-либо внешнего фактора или их комбинации, параметры которых обуславливают экстремальную, по мнению авторов, ситуацию. Так, например, показано, что определенная величина постоянного электромагнитного поля влияет на оперативную и кратковременную память человека (Е.Б.Лысков,</w:t>
      </w:r>
      <w:r>
        <w:rPr>
          <w:sz w:val="28"/>
          <w:lang w:val="en-US" w:eastAsia="en-US"/>
        </w:rPr>
        <w:t xml:space="preserve"> 1996),</w:t>
      </w:r>
      <w:r>
        <w:rPr>
          <w:sz w:val="28"/>
        </w:rPr>
        <w:t xml:space="preserve"> при гиперкапнии меняется протекание ассоциативных процессов, расстраивается внимание, нарушается реакция слежения (Э.Гельгорн,</w:t>
      </w:r>
      <w:r>
        <w:rPr>
          <w:sz w:val="28"/>
          <w:lang w:val="en-US" w:eastAsia="en-US"/>
        </w:rPr>
        <w:t xml:space="preserve"> 1948),</w:t>
      </w:r>
      <w:r>
        <w:rPr>
          <w:sz w:val="28"/>
        </w:rPr>
        <w:t xml:space="preserve"> при гипоксии помимо памяти и внимания нарушается способность критически оценивать ситуацию (В.Б.Малкин,</w:t>
      </w:r>
      <w:r>
        <w:rPr>
          <w:sz w:val="28"/>
          <w:lang w:val="en-US" w:eastAsia="en-US"/>
        </w:rPr>
        <w:t xml:space="preserve"> 1979).</w:t>
      </w:r>
    </w:p>
    <w:p>
      <w:pPr>
        <w:pStyle w:val="Normal"/>
        <w:ind w:firstLine="720"/>
        <w:rPr>
          <w:sz w:val="28"/>
        </w:rPr>
      </w:pPr>
      <w:r>
        <w:rPr>
          <w:sz w:val="28"/>
        </w:rPr>
        <w:t>Имеется большое число исследований, показывающих, что наиболее широкий спектр изменений и наибольшая их выраженность наблюдаются при действии химических факторов среды ан-тропогенного происхождения. Это позволяет многим авторам относить эти химические факторы вне зависимости от их концентрации к экстремальным.</w:t>
      </w:r>
    </w:p>
    <w:p>
      <w:pPr>
        <w:pStyle w:val="Normal"/>
        <w:ind w:firstLine="720"/>
        <w:rPr>
          <w:sz w:val="28"/>
        </w:rPr>
      </w:pPr>
      <w:r>
        <w:rPr>
          <w:sz w:val="28"/>
        </w:rPr>
        <w:t>Данные, вошедшие в первую группу, обладают определенной информативной ценностью, заставляющей подозревать наличие экстремальности, но не всегда могут рассматриваться как конечный довод в пользу того или иного предположения. Это связано с тем, что организм человека обладает способностью компенсировать нарушение какой-либо одной функции усилением роли другой или предупреждать появление тех или иных изменений, имеющих, например, физиологический характер, соответствующими изменениями поведения. Здесь возможен случайный выбор показателя, отклонение от которого может и не сказываться на общем состоянии человека или его деятельности ввиду исходной большой лабильности этого показателя.</w:t>
      </w:r>
    </w:p>
    <w:p>
      <w:pPr>
        <w:pStyle w:val="Normal"/>
        <w:ind w:firstLine="720"/>
        <w:rPr/>
      </w:pPr>
      <w:r>
        <w:rPr>
          <w:sz w:val="28"/>
        </w:rPr>
        <w:t>В некоторой степени недостатки сведений, входящих в первую группу, устраняются данными второй группы, которую образуют комплексные, обобщенные показатели, характеризующие состояние человека, его регуляторных систем. Они составляют основу таких методик, как опросник Айзенка,</w:t>
      </w:r>
      <w:r>
        <w:rPr>
          <w:sz w:val="28"/>
          <w:lang w:val="en-US"/>
        </w:rPr>
        <w:t xml:space="preserve"> MMPI,</w:t>
      </w:r>
      <w:r>
        <w:rPr>
          <w:sz w:val="28"/>
        </w:rPr>
        <w:t xml:space="preserve"> тест Лю-шера и т.п. Здесь оказывается возможным изучить не только те или иные функцию или свойство, а состояние системы, образуемой рядом психических функций, через изучение существующих между ними корреляционных связей.</w:t>
      </w:r>
    </w:p>
    <w:p>
      <w:pPr>
        <w:pStyle w:val="Normal"/>
        <w:ind w:firstLine="720"/>
        <w:rPr>
          <w:sz w:val="28"/>
        </w:rPr>
      </w:pPr>
      <w:r>
        <w:rPr>
          <w:sz w:val="28"/>
        </w:rPr>
        <w:t>•</w:t>
      </w:r>
      <w:r>
        <w:rPr>
          <w:sz w:val="28"/>
        </w:rPr>
        <w:t>Во вторую группу можно включить и такой обобщенный показатель, как динамика дисперсии изучаемых функций. Как следует из полученных рядом авторов данных, нарушениеэкологической ситуации, ее экстремальность прежде всего отражается на дисперсии, это относится не только к физиологическим, но и психическим процессам.</w:t>
      </w:r>
    </w:p>
    <w:p>
      <w:pPr>
        <w:pStyle w:val="Normal"/>
        <w:ind w:firstLine="720"/>
        <w:rPr>
          <w:sz w:val="28"/>
        </w:rPr>
      </w:pPr>
      <w:r>
        <w:rPr>
          <w:sz w:val="28"/>
        </w:rPr>
        <w:t>Рассмотрим использование данных второй группы для анализа ситуаций экстремальности на некоторых примерах. Анализ результатов, полученных с помощью ряда комплексных методик, используемых при исследовании человека в условиях пребывания в Антарктиде, при адаптации к высокогорью, во время дальних походов подводных лодок (А.А.Алдашева), позволил выявить одну общую тенденцию, которая заключается в том, что в начале действия экстремального фактора, в качестве которого выступает вся ситуация в целом, возникает очень большое число выраженных корреляционных связей, затем число связей уменьшается, хотя могут появиться новые связи, которых не было в первый период. Через определенное время число значимых связей вновь возрастает.</w:t>
      </w:r>
    </w:p>
    <w:p>
      <w:pPr>
        <w:pStyle w:val="Normal"/>
        <w:ind w:firstLine="720"/>
        <w:rPr>
          <w:sz w:val="28"/>
        </w:rPr>
      </w:pPr>
      <w:r>
        <w:rPr>
          <w:sz w:val="28"/>
        </w:rPr>
        <w:t>По нашему мнению, эти изменения связей отражают динамику адаптационного процесса к комплексу неблагоприятных факторов и степень их экстремальности. Начальное увеличение числа корреляций отражает поиск и формирование новой адаптационной структуры, позволяющей противостоять воздействующему фактору; сокращение этих связей, совпадающих с периодом стабилизации отношений, знаменует этим окончание поиска адаптационных механизмов с минимизацией числа включенных в адаптацию структур, обеспечивающих оптимально возможные условия взаимодействия в данной экосистеме. В теории адаптации такая динамика рассматривается как адаптация, осуществляемая по гипермобилизационному принципу.</w:t>
      </w:r>
    </w:p>
    <w:p>
      <w:pPr>
        <w:pStyle w:val="Normal"/>
        <w:ind w:firstLine="720"/>
        <w:rPr>
          <w:sz w:val="28"/>
        </w:rPr>
      </w:pPr>
      <w:r>
        <w:rPr>
          <w:sz w:val="28"/>
        </w:rPr>
        <w:t>При продолжающемся действии неблагоприятного экологического фактора возникает потребность в дополнительном подключении некоторых механизмов, что и обуславливает вторую волну увеличения числа связей.</w:t>
      </w:r>
    </w:p>
    <w:p>
      <w:pPr>
        <w:pStyle w:val="Normal"/>
        <w:ind w:firstLine="720"/>
        <w:rPr>
          <w:sz w:val="28"/>
        </w:rPr>
      </w:pPr>
      <w:r>
        <w:rPr>
          <w:sz w:val="28"/>
        </w:rPr>
        <w:t>Для этой волны является характерным увеличение связей параллельно снижению тесноты каждой связи, что указывает на близость системы к разрушению. Конечно, важны не только число и уровень корреляционных и кросскорреляционных связей, но и их значимость.</w:t>
      </w:r>
    </w:p>
    <w:p>
      <w:pPr>
        <w:pStyle w:val="Normal"/>
        <w:ind w:firstLine="720"/>
        <w:rPr>
          <w:sz w:val="28"/>
        </w:rPr>
      </w:pPr>
      <w:r>
        <w:rPr>
          <w:sz w:val="28"/>
        </w:rPr>
        <w:t>Увеличение дисперсии свидетельствует о том, что действующий фактор достигает уровня, когда менее устойчивые к действию этого фактора люди начинают испытывать его неблагоприятное влияние. Поиск показателей и критериев экстремальности в настоящее время в основном направлен на выявление инструментальных или анкетных методик, на целый ряд тестов, позволяющих выявить то или иное состояние или прогнозировать его появление. Эта тенденция привела к некоторому забвению очень информативной методики наблюдения и изучения поведенческих реакций как в реальной обстановке, так и при имитировании различных ситуаций. Вероятно, это произошло потому, что, во-первых, исходно рассчитывали на получение исчерпывающей информации о воздействии окружающей среды на человека при изучении физиологических реакций, а во-вторых, это связано с трудностью самого исследования, требующего нахождения исследователя в одних условиях с испытуемым, что не всегда можно осуществить.</w:t>
      </w:r>
    </w:p>
    <w:p>
      <w:pPr>
        <w:pStyle w:val="Normal"/>
        <w:ind w:firstLine="720"/>
        <w:rPr>
          <w:sz w:val="28"/>
        </w:rPr>
      </w:pPr>
      <w:r>
        <w:rPr>
          <w:sz w:val="28"/>
        </w:rPr>
        <w:t>Расшифровка понятия экстремальности и условий ее появления позволяет классифицировать возможные экстремальные факторы. Представляемая классификация не претендует на исчерпывающую полноту и законченность, поскольку каждый год в результате деятельности человека появляются все новые и новые факторы. В основу классификации были положены механизм действия фактора и его природа.</w:t>
      </w:r>
    </w:p>
    <w:p>
      <w:pPr>
        <w:pStyle w:val="Normal"/>
        <w:ind w:firstLine="720"/>
        <w:rPr/>
      </w:pPr>
      <w:r>
        <w:rPr>
          <w:i/>
          <w:sz w:val="28"/>
        </w:rPr>
        <w:t>В первый класс</w:t>
      </w:r>
      <w:r>
        <w:rPr>
          <w:sz w:val="28"/>
        </w:rPr>
        <w:t xml:space="preserve"> входят физические факторы, характеристики которых (интенсивность, время действия, прерывистость и т. п.) могут вызвать состояние динамического рассогласования. Этот класс можно разделить на несколько разрядов: микроклиматические факторы</w:t>
      </w:r>
      <w:r>
        <w:rPr>
          <w:sz w:val="28"/>
          <w:lang w:val="en-US" w:eastAsia="en-US"/>
        </w:rPr>
        <w:t xml:space="preserve"> -</w:t>
      </w:r>
      <w:r>
        <w:rPr>
          <w:sz w:val="28"/>
        </w:rPr>
        <w:t xml:space="preserve"> температура воздуха, скорость его движения, абсолютная и относительная влажность, солнечная радиация; радиационные факторы, связанные с источниками ионизирующего излучения и действием электромагнитных полей; барические, т. е. понижение и повышение давления воздуха, и самый обширный разряд</w:t>
      </w:r>
      <w:r>
        <w:rPr>
          <w:sz w:val="28"/>
          <w:lang w:val="en-US" w:eastAsia="en-US"/>
        </w:rPr>
        <w:t xml:space="preserve"> -</w:t>
      </w:r>
      <w:r>
        <w:rPr>
          <w:sz w:val="28"/>
        </w:rPr>
        <w:t xml:space="preserve"> механические факторы, куда включаются и такие, как колебания среды в звуковом, инфра- и ультразвуковом диапазонах, вибрации и пр.</w:t>
      </w:r>
    </w:p>
    <w:p>
      <w:pPr>
        <w:pStyle w:val="Normal"/>
        <w:ind w:firstLine="720"/>
        <w:rPr/>
      </w:pPr>
      <w:r>
        <w:rPr>
          <w:i/>
          <w:sz w:val="28"/>
        </w:rPr>
        <w:t>Второй класс</w:t>
      </w:r>
      <w:r>
        <w:rPr>
          <w:sz w:val="28"/>
        </w:rPr>
        <w:t xml:space="preserve"> образуют химические факторы. Мы выделяем три разряда: первый</w:t>
      </w:r>
      <w:r>
        <w:rPr>
          <w:sz w:val="28"/>
          <w:lang w:val="en-US" w:eastAsia="en-US"/>
        </w:rPr>
        <w:t xml:space="preserve"> -</w:t>
      </w:r>
      <w:r>
        <w:rPr>
          <w:sz w:val="28"/>
        </w:rPr>
        <w:t xml:space="preserve"> изменения обычного состава воздуха, т. е. содержания кислорода и углекислого газа, второй</w:t>
      </w:r>
      <w:r>
        <w:rPr>
          <w:sz w:val="28"/>
          <w:lang w:val="en-US" w:eastAsia="en-US"/>
        </w:rPr>
        <w:t xml:space="preserve"> -</w:t>
      </w:r>
      <w:r>
        <w:rPr>
          <w:sz w:val="28"/>
        </w:rPr>
        <w:t xml:space="preserve"> измененный газовый состав среды, т. е. наличие вредных посторонних примесей, в первую очередь газообразных соединений углерода, азота и серы, и третий</w:t>
      </w:r>
      <w:r>
        <w:rPr>
          <w:sz w:val="28"/>
          <w:lang w:val="en-US" w:eastAsia="en-US"/>
        </w:rPr>
        <w:t xml:space="preserve"> -</w:t>
      </w:r>
      <w:r>
        <w:rPr>
          <w:sz w:val="28"/>
        </w:rPr>
        <w:t xml:space="preserve"> взвешенные в воздухе механические примеси, оказывающие разрушающее действие на ткани, прежде всего на эпителий легких.</w:t>
      </w:r>
    </w:p>
    <w:p>
      <w:pPr>
        <w:pStyle w:val="Normal"/>
        <w:ind w:firstLine="720"/>
        <w:rPr/>
      </w:pPr>
      <w:r>
        <w:rPr>
          <w:sz w:val="28"/>
        </w:rPr>
        <w:t>Сочетание физических и химических факторов, каждый из которых в отдельности в обычных условиех не является экстремальным, может обусловить их экстремальность. Так, при пребывании водолаза на глубине более</w:t>
      </w:r>
      <w:r>
        <w:rPr>
          <w:sz w:val="28"/>
          <w:lang w:val="en-US" w:eastAsia="en-US"/>
        </w:rPr>
        <w:t xml:space="preserve"> 100</w:t>
      </w:r>
      <w:r>
        <w:rPr>
          <w:sz w:val="28"/>
        </w:rPr>
        <w:t xml:space="preserve"> метров азот воздуха становится токсическим химическим экстремальным фактором.</w:t>
      </w:r>
    </w:p>
    <w:p>
      <w:pPr>
        <w:pStyle w:val="Normal"/>
        <w:ind w:firstLine="720"/>
        <w:rPr/>
      </w:pPr>
      <w:r>
        <w:rPr>
          <w:sz w:val="28"/>
        </w:rPr>
        <w:t>Особенностью факторов, образующих первый и второй классы, является их абсолютный характер, т. е. экстремальность фактора, как правило, обусловлена его размерностью и мало зависит от других условий. Например, экстремальность такого фактора, как недостаток кислорода, определяется только величиной парциального давления кислорода. При нормальном атмосферном давлении для нетренированного человека ситуация экстремальности возникает при снижении содержания кислорода до</w:t>
      </w:r>
      <w:r>
        <w:rPr>
          <w:sz w:val="28"/>
          <w:lang w:val="en-US" w:eastAsia="en-US"/>
        </w:rPr>
        <w:t xml:space="preserve"> 15%, </w:t>
      </w:r>
      <w:r>
        <w:rPr>
          <w:sz w:val="28"/>
        </w:rPr>
        <w:t>для тренированного</w:t>
      </w:r>
      <w:r>
        <w:rPr>
          <w:sz w:val="28"/>
          <w:lang w:val="en-US" w:eastAsia="en-US"/>
        </w:rPr>
        <w:t xml:space="preserve"> - 13-12%.</w:t>
      </w:r>
      <w:r>
        <w:rPr>
          <w:sz w:val="28"/>
        </w:rPr>
        <w:t xml:space="preserve"> При любых ситуациях и условиях изменяется только граница, выше или ниже которой фактор становится экстремальным. Именно это обуславливает кажущийся парадокс, что на больших высотах, превышающих</w:t>
      </w:r>
      <w:r>
        <w:rPr>
          <w:sz w:val="28"/>
          <w:lang w:val="en-US" w:eastAsia="en-US"/>
        </w:rPr>
        <w:t xml:space="preserve"> 16-18</w:t>
      </w:r>
      <w:r>
        <w:rPr>
          <w:sz w:val="28"/>
        </w:rPr>
        <w:t xml:space="preserve"> тыс. м, даже при дыхании чистым кислородом возникает гипоксическое состояние.</w:t>
      </w:r>
    </w:p>
    <w:p>
      <w:pPr>
        <w:pStyle w:val="Normal"/>
        <w:ind w:firstLine="720"/>
        <w:rPr/>
      </w:pPr>
      <w:r>
        <w:rPr>
          <w:i/>
          <w:sz w:val="28"/>
        </w:rPr>
        <w:t>Третий класс</w:t>
      </w:r>
      <w:r>
        <w:rPr>
          <w:sz w:val="28"/>
        </w:rPr>
        <w:t xml:space="preserve"> образуют факторы, также имеющие физическую природу, но их происхождение связано с деятельностью человека, они лишь в виде исключения могут возникнуть в нерукотворной среде, поэтому организм не имеет готовых, выработанных ранее механизмов противодействия этому фактору, достаточных при той величине этого фактора, которая воздействует на организм. В число таких факторов входят гипервесомость и гиповесомость, или невесомость. Существующие механизмы приспособления, например тонические рефлексы, оказываются очень слабыми для противодействия первично возникшей гипервесомости, и нужна специальная тренировка, чтобы преодолеть экстремальность фактора.</w:t>
      </w:r>
    </w:p>
    <w:p>
      <w:pPr>
        <w:pStyle w:val="Normal"/>
        <w:ind w:firstLine="720"/>
        <w:rPr/>
      </w:pPr>
      <w:r>
        <w:rPr>
          <w:sz w:val="28"/>
        </w:rPr>
        <w:t>В этот класс входит еще ряд факторов, где необычность связана с новизной информационных, логических, компонентных и ситуационных характеристик фактора. Они довольно редко встречаются в обычной жизни человека, определяемой его экологическими связями, и чаще характеризуют профессиональную деятельность. Приведем лишь один пример ситуационной экстремальности, когда человек, всю жизнь проживший на юге, впервые пропадает в условия снежной зимы. Как только фактор необычности, новизны пропадает, исчезает и экстремальность фактора. Не следует связывать этот класс факторов с воздействием тех или иных факторов среды на мигрантов, например жителей Среднерусской возвышенности, переехавших в район Заполярья. Здесь экстремальность связана не с информационными, а с физическими характеристиками. Информационная экстремальность сдвига во времени при трансмеридианных перемещениях, которая продолжается несколько суток,</w:t>
      </w:r>
      <w:r>
        <w:rPr>
          <w:sz w:val="28"/>
          <w:lang w:val="en-US" w:eastAsia="en-US"/>
        </w:rPr>
        <w:t xml:space="preserve"> -</w:t>
      </w:r>
      <w:r>
        <w:rPr>
          <w:sz w:val="28"/>
        </w:rPr>
        <w:t xml:space="preserve"> это единственный информационный фактор необычности.</w:t>
      </w:r>
    </w:p>
    <w:p>
      <w:pPr>
        <w:pStyle w:val="Normal"/>
        <w:ind w:firstLine="720"/>
        <w:rPr/>
      </w:pPr>
      <w:r>
        <w:rPr>
          <w:i/>
          <w:sz w:val="28"/>
        </w:rPr>
        <w:t>Четвертый класс</w:t>
      </w:r>
      <w:r>
        <w:rPr>
          <w:sz w:val="28"/>
        </w:rPr>
        <w:t xml:space="preserve"> составляют информационные факторы. Среди них следует выделить недостаточность информации, ложность информации, неожиданность информации и структуру информационного потока.</w:t>
      </w:r>
    </w:p>
    <w:p>
      <w:pPr>
        <w:pStyle w:val="Normal"/>
        <w:ind w:firstLine="720"/>
        <w:rPr>
          <w:sz w:val="28"/>
        </w:rPr>
      </w:pPr>
      <w:r>
        <w:rPr>
          <w:sz w:val="28"/>
        </w:rPr>
        <w:t>Конечно, наиболее широко встречается такой экстремальный фактор, как недостаточность информации, что обуславливает неадекватность экологического сознания и экологического поведения и, как следствие этого, появление фрустрации и психологической напряженности. Нет нужды говорить подробно и о том, что именно недостаток информации являлся основной причиной мифологического экологического сознания.</w:t>
      </w:r>
    </w:p>
    <w:p>
      <w:pPr>
        <w:pStyle w:val="Normal"/>
        <w:ind w:firstLine="720"/>
        <w:rPr/>
      </w:pPr>
      <w:r>
        <w:rPr>
          <w:sz w:val="28"/>
        </w:rPr>
        <w:t>Ложность информации может быть двух типов</w:t>
      </w:r>
      <w:r>
        <w:rPr>
          <w:sz w:val="28"/>
          <w:lang w:val="en-US" w:eastAsia="en-US"/>
        </w:rPr>
        <w:t xml:space="preserve"> -</w:t>
      </w:r>
      <w:r>
        <w:rPr>
          <w:sz w:val="28"/>
        </w:rPr>
        <w:t xml:space="preserve"> ложность первичной информации, которая легла в основу решения, и ложность информации, поступающей с обратной связью, т. е. когда человек знает, что он правильно оценил ситуацию, принял правильное решение, однако система обратной связи дает ложную информацию о результатах реализации решения, это ведет к резкому эмоциональному возбуждению с выраженными вегетативными реакциями и в конечном счете к хаотичности деятельности или полному отказу от нее. Интересной особенностью, характеризующей поведенческие реакции человека при действии этого экстремального фактора, которая была отмечена нами как в реальных ситуациях, так и в экспериментальных условиях, является агрессивная персонификация какого-либо структурного элемента, якобы ответственного за «неудачу» деятельности.</w:t>
      </w:r>
    </w:p>
    <w:p>
      <w:pPr>
        <w:pStyle w:val="Normal"/>
        <w:ind w:firstLine="720"/>
        <w:rPr>
          <w:sz w:val="28"/>
        </w:rPr>
      </w:pPr>
      <w:r>
        <w:rPr>
          <w:sz w:val="28"/>
        </w:rPr>
        <w:t>Мы склонны думать, что ситуация, возникающая в процессе работы в системах, где отсутствует обратная связь, вообще всегда имеет какой-то элемент экстремальности. Об этом писали Б.Ф.Ломов</w:t>
      </w:r>
      <w:r>
        <w:rPr>
          <w:sz w:val="28"/>
          <w:lang w:val="en-US" w:eastAsia="en-US"/>
        </w:rPr>
        <w:t xml:space="preserve"> (1966),</w:t>
      </w:r>
      <w:r>
        <w:rPr>
          <w:sz w:val="28"/>
        </w:rPr>
        <w:t xml:space="preserve"> А.А. Крылов</w:t>
      </w:r>
      <w:r>
        <w:rPr>
          <w:sz w:val="28"/>
          <w:lang w:val="en-US" w:eastAsia="en-US"/>
        </w:rPr>
        <w:t xml:space="preserve"> (1972).</w:t>
      </w:r>
    </w:p>
    <w:p>
      <w:pPr>
        <w:pStyle w:val="Normal"/>
        <w:ind w:firstLine="720"/>
        <w:rPr>
          <w:sz w:val="28"/>
        </w:rPr>
      </w:pPr>
      <w:r>
        <w:rPr>
          <w:sz w:val="28"/>
        </w:rPr>
        <w:t>Среди информационных факторов следует выделить фактор коммуникабельности, или взаимного понимания между людьми, обменивающимися информацией в процессе совместной деятельности, либо же при диалоге человека с компьютерным устройством. Особенно часто экстремальность возникает в случае, когда человек и компьютер принимают разные решения и у человека-имеется интуитивное недоверие к решению компьютера в различных игровых ситуациях.</w:t>
      </w:r>
    </w:p>
    <w:p>
      <w:pPr>
        <w:pStyle w:val="Normal"/>
        <w:ind w:firstLine="720"/>
        <w:rPr/>
      </w:pPr>
      <w:r>
        <w:rPr>
          <w:i/>
          <w:sz w:val="28"/>
        </w:rPr>
        <w:t>В пятый класс</w:t>
      </w:r>
      <w:r>
        <w:rPr>
          <w:sz w:val="28"/>
        </w:rPr>
        <w:t xml:space="preserve"> входят ситуации, где экстремальной является значимость этих ситуаций, не связанная с физической природой действующего фактора, т. е. такое сочетание факторов, которое таит в себе потенциальную угрозу для человека или коллектива. Так, каждый человек, садясь в самолет, испытывает в той или иной мере чувство страха, связанное с тем, что всегда существует какая-то вероятность авиационной катастрофы.</w:t>
      </w:r>
    </w:p>
    <w:p>
      <w:pPr>
        <w:pStyle w:val="Normal"/>
        <w:ind w:firstLine="720"/>
        <w:rPr/>
      </w:pPr>
      <w:r>
        <w:rPr>
          <w:i/>
          <w:sz w:val="28"/>
        </w:rPr>
        <w:t>Шестой класс</w:t>
      </w:r>
      <w:r>
        <w:rPr>
          <w:sz w:val="28"/>
        </w:rPr>
        <w:t xml:space="preserve"> образуют ситуации, когда каждый из воздействующих факторов сам по себе не является экстремальным, но их сочетание вызывает значительное изменение состояния человека, в том числе изменяя ряд элементов экологического сознания.</w:t>
      </w:r>
    </w:p>
    <w:p>
      <w:pPr>
        <w:pStyle w:val="Normal"/>
        <w:ind w:firstLine="720"/>
        <w:rPr>
          <w:sz w:val="28"/>
        </w:rPr>
      </w:pPr>
      <w:r>
        <w:rPr>
          <w:sz w:val="28"/>
        </w:rPr>
        <w:t>Обобщая весь объем полученных нами и другими исследователями данных о влиянии экстремальной среды на психику и поведение человека, мы пришли к выводу о наличии двух наиболее типичных форм ответа на то или иное воздействие внешней среды независимо от природы и информационной характеристики фактора или сочетания факторов. Показателем, определяющим отнесение наблюдаемого изменения функционального состояния к одной из этих двух форм, является направленность сознания, реализующаяся в тех или иных реакциях. В первую группу, которая была нами названа как реакция или состояние адекватного ответа, вошли изменения состояния человека, которые направлены на устранение или преодоление влияния экстремального фактора или же на поддержание необходимой деятельности в условиях его продолжающегося действия. Особенностями решений и поведенческих реакций является их осознанный целенаправленный характер, т. е. формирование адекватной концептуальной модели ситуации, определенного плана действий, обеспечивающего достижение поставленной цели, и мобилизация тех свойств и процессов в организме, которые помогли бы действиям по реализации решения и по формированию внутренней защиты от действия экстремального фактора. Реакция адекватного ответа в равной степени характеризует как индивидуальное, так и коллективное сознание.</w:t>
      </w:r>
    </w:p>
    <w:p>
      <w:pPr>
        <w:pStyle w:val="Normal"/>
        <w:ind w:firstLine="720"/>
        <w:rPr>
          <w:sz w:val="28"/>
        </w:rPr>
      </w:pPr>
      <w:r>
        <w:rPr>
          <w:sz w:val="28"/>
        </w:rPr>
        <w:t>Вторую группу, которая была определена как реакция тревоги, составили такие изменения сознания человека, которые характеризуются отказом или неспособностью поддерживать необходимую в создавшейся ситуации деятельность, направленностью всех реакций на самосохранение человека, нарушением логики мышления и некоординированностью поведения.</w:t>
      </w:r>
    </w:p>
    <w:p>
      <w:pPr>
        <w:pStyle w:val="Normal"/>
        <w:ind w:firstLine="720"/>
        <w:rPr>
          <w:sz w:val="28"/>
        </w:rPr>
      </w:pPr>
      <w:r>
        <w:rPr>
          <w:sz w:val="28"/>
        </w:rPr>
        <w:t>Конечно, содержание ответа как по первому, так и по второму типу включает не только психические реакции, но и физиологические, более того, особенности взаимоотношения психики и физиологии человека во многом определяют форму ответа, но мы в последующем будем излагать лишь особенности психических составляющих ответа, только по мере надобности привлекая физиологические данные.</w:t>
      </w:r>
    </w:p>
    <w:p>
      <w:pPr>
        <w:pStyle w:val="Normal"/>
        <w:ind w:firstLine="720"/>
        <w:rPr>
          <w:sz w:val="28"/>
        </w:rPr>
      </w:pPr>
      <w:r>
        <w:rPr>
          <w:sz w:val="28"/>
        </w:rPr>
        <w:t>Перейдем к рассмотрению особенностей психологических реакций при адекватной форме ответа. Наиболее типичным для этой формы ответа является мобилизация всех необходимых реакций человека, что в эксперименте или в натурном исследовании обычно выглядит как улучшение, усиление той или иной функции наряду с ухудшением состояния других функций, в данный момент не вовлекаемых в противостояние экстремальному фактору. Более правильным является описание наблюдаемых изменений как формирование системы, способной обеспечить жизнь и деятельность человека в условиях действия фактора, несущего угрозу.</w:t>
      </w:r>
    </w:p>
    <w:p>
      <w:pPr>
        <w:pStyle w:val="Normal"/>
        <w:ind w:firstLine="720"/>
        <w:rPr/>
      </w:pPr>
      <w:r>
        <w:rPr>
          <w:sz w:val="28"/>
        </w:rPr>
        <w:t>Многие авторы, рассматривая весь спектр наблюдаемых изменений, отмечают особую роль такого процесса, как внимание, считая его системообразующим фактором</w:t>
      </w:r>
      <w:r>
        <w:rPr>
          <w:sz w:val="28"/>
          <w:lang w:val="en-US"/>
        </w:rPr>
        <w:t xml:space="preserve"> (MacWorth,1950).</w:t>
      </w:r>
      <w:r>
        <w:rPr>
          <w:sz w:val="28"/>
        </w:rPr>
        <w:t xml:space="preserve"> Одним из проявлений этой реакции является усиление концентрации внимания. Так, в наших исследованиях с применением методики Рыбакова (последовательный подсчет цветных кружков, помещенных в секторы круга в возрастающем количестве) было показано, что если в обычных условиях ошибки появляются при подсчете во втором секторе</w:t>
      </w:r>
      <w:r>
        <w:rPr>
          <w:sz w:val="28"/>
          <w:lang w:val="en-US" w:eastAsia="en-US"/>
        </w:rPr>
        <w:t xml:space="preserve"> (16-20</w:t>
      </w:r>
      <w:r>
        <w:rPr>
          <w:sz w:val="28"/>
        </w:rPr>
        <w:t xml:space="preserve"> кружков), то при действии такого экстремального фактора, как дефицит времени, ошибки появлялись в третьем</w:t>
      </w:r>
      <w:r>
        <w:rPr>
          <w:sz w:val="28"/>
          <w:lang w:val="en-US" w:eastAsia="en-US"/>
        </w:rPr>
        <w:t xml:space="preserve"> (26-30</w:t>
      </w:r>
      <w:r>
        <w:rPr>
          <w:sz w:val="28"/>
        </w:rPr>
        <w:t xml:space="preserve"> кружков) или четвертом</w:t>
      </w:r>
      <w:r>
        <w:rPr>
          <w:sz w:val="28"/>
          <w:lang w:val="en-US" w:eastAsia="en-US"/>
        </w:rPr>
        <w:t xml:space="preserve"> (40-44</w:t>
      </w:r>
      <w:r>
        <w:rPr>
          <w:sz w:val="28"/>
        </w:rPr>
        <w:t xml:space="preserve"> кружка) секторе. Исследователи, изучавшие работу оператора на больших информационных табло, обнаружили, что в экстремальной ситуации операторы полностью игнорируют все сигналы, которые не имеют прямого отношения к деятельности. Летчик при работе в очень сложной ситуации непосредственной опасности не реагирует на сигналы, подаваемые экспериментатором, проводящим психологическое тестирование, хотя до и после устранения экстремальной ситуации он с интересом совмещал выполнение теста и управление самолетом.</w:t>
      </w:r>
    </w:p>
    <w:p>
      <w:pPr>
        <w:pStyle w:val="Normal"/>
        <w:ind w:firstLine="720"/>
        <w:rPr>
          <w:sz w:val="28"/>
        </w:rPr>
      </w:pPr>
      <w:r>
        <w:rPr>
          <w:sz w:val="28"/>
        </w:rPr>
        <w:t>Обычно сильная концентрация внимания уменьшает возможность человека к распределению внимания. Однако это правило не выполняется в тех случаях, когда необходимость распределения внимания является обязательным условием профессиональной деятельности или деятельности по противодействию экстремальному фактору. Этим объясняется тот внешне парадоксальный факт, при котором ограниченное распределение внимания, диагностированное в условиях лабораторного эксперимента, ими тирующего какое-либо экстремальное воздействие, оказывалось совсем иным в условиях реальной деятельности.</w:t>
      </w:r>
    </w:p>
    <w:p>
      <w:pPr>
        <w:pStyle w:val="Normal"/>
        <w:ind w:firstLine="720"/>
        <w:rPr/>
      </w:pPr>
      <w:r>
        <w:rPr>
          <w:sz w:val="28"/>
        </w:rPr>
        <w:t>Приведем данные изучения распределения внимания с помощью методики поиска численно-буквенных сочетаний (коэффициент успешности выполнения пробы выше</w:t>
      </w:r>
      <w:r>
        <w:rPr>
          <w:sz w:val="28"/>
          <w:lang w:val="en-US" w:eastAsia="en-US"/>
        </w:rPr>
        <w:t xml:space="preserve"> 0,5</w:t>
      </w:r>
      <w:r>
        <w:rPr>
          <w:sz w:val="28"/>
        </w:rPr>
        <w:t xml:space="preserve"> считается показателем хорошего распределения внимания). В обычных условиях был получен такой ряд:</w:t>
      </w:r>
      <w:r>
        <w:rPr>
          <w:sz w:val="28"/>
          <w:lang w:val="en-US" w:eastAsia="en-US"/>
        </w:rPr>
        <w:t xml:space="preserve"> 0,52; 0,74; 0,68; 0,57.</w:t>
      </w:r>
      <w:r>
        <w:rPr>
          <w:sz w:val="28"/>
        </w:rPr>
        <w:t xml:space="preserve"> При действии высокой температуры воздуха успешность выполнения пробы ухудшилась:</w:t>
      </w:r>
      <w:r>
        <w:rPr>
          <w:sz w:val="28"/>
          <w:lang w:val="en-US" w:eastAsia="en-US"/>
        </w:rPr>
        <w:t xml:space="preserve"> 0,36; 0,48; 0,34; 0,51.</w:t>
      </w:r>
      <w:r>
        <w:rPr>
          <w:sz w:val="28"/>
        </w:rPr>
        <w:t xml:space="preserve"> Это результат лабораторного исследования. Сравним теперь эти данные с результатами исследования работы на тренажере оператора пассажирского аэропорта (данные</w:t>
      </w:r>
      <w:r>
        <w:rPr>
          <w:sz w:val="28"/>
          <w:lang w:val="en-US" w:eastAsia="en-US"/>
        </w:rPr>
        <w:t xml:space="preserve"> 1956</w:t>
      </w:r>
      <w:r>
        <w:rPr>
          <w:sz w:val="28"/>
        </w:rPr>
        <w:t xml:space="preserve"> г.) в процессе увеличения числа самолетов, готовящихся совершить маневр посадки. При определении координат одного самолета, подлетающего к аэродрому, ошибка точности составляла</w:t>
      </w:r>
      <w:r>
        <w:rPr>
          <w:sz w:val="28"/>
          <w:lang w:val="en-US" w:eastAsia="en-US"/>
        </w:rPr>
        <w:t xml:space="preserve"> 3,2%,</w:t>
      </w:r>
      <w:r>
        <w:rPr>
          <w:sz w:val="28"/>
        </w:rPr>
        <w:t xml:space="preserve"> при одновременном сопровождении пяти самолетов (в эти годы совершенно нереальная ситуация для одного оператора) ошибка уменьшалась до</w:t>
      </w:r>
      <w:r>
        <w:rPr>
          <w:sz w:val="28"/>
          <w:lang w:val="en-US" w:eastAsia="en-US"/>
        </w:rPr>
        <w:t xml:space="preserve"> 2,2%,</w:t>
      </w:r>
      <w:r>
        <w:rPr>
          <w:sz w:val="28"/>
        </w:rPr>
        <w:t xml:space="preserve"> хотя у оператора наблюдались все признаки сильнейшего эмоционального напряжения.</w:t>
      </w:r>
    </w:p>
    <w:p>
      <w:pPr>
        <w:pStyle w:val="Normal"/>
        <w:ind w:firstLine="720"/>
        <w:rPr/>
      </w:pPr>
      <w:r>
        <w:rPr>
          <w:sz w:val="28"/>
        </w:rPr>
        <w:t>Устойчивость внимания меняется довольно сложно. В одних случаях описывалось увеличение устойчивости, в других</w:t>
      </w:r>
      <w:r>
        <w:rPr>
          <w:sz w:val="28"/>
          <w:lang w:val="en-US" w:eastAsia="en-US"/>
        </w:rPr>
        <w:t xml:space="preserve"> -</w:t>
      </w:r>
      <w:r>
        <w:rPr>
          <w:sz w:val="28"/>
        </w:rPr>
        <w:t xml:space="preserve"> ее уменьшение (Б.А.Ломов,</w:t>
      </w:r>
      <w:r>
        <w:rPr>
          <w:sz w:val="28"/>
          <w:lang w:val="en-US" w:eastAsia="en-US"/>
        </w:rPr>
        <w:t xml:space="preserve"> 1967;</w:t>
      </w:r>
      <w:r>
        <w:rPr>
          <w:sz w:val="28"/>
        </w:rPr>
        <w:t xml:space="preserve"> Введение в эргономику,</w:t>
      </w:r>
      <w:r>
        <w:rPr>
          <w:sz w:val="28"/>
          <w:lang w:val="en-US" w:eastAsia="en-US"/>
        </w:rPr>
        <w:t xml:space="preserve"> 1974),</w:t>
      </w:r>
      <w:r>
        <w:rPr>
          <w:sz w:val="28"/>
        </w:rPr>
        <w:t xml:space="preserve"> но большинство авторов считают более характерным повышение устойчивости внимания.</w:t>
      </w:r>
    </w:p>
    <w:p>
      <w:pPr>
        <w:pStyle w:val="Normal"/>
        <w:ind w:firstLine="720"/>
        <w:rPr>
          <w:sz w:val="28"/>
        </w:rPr>
      </w:pPr>
      <w:r>
        <w:rPr>
          <w:sz w:val="28"/>
        </w:rPr>
        <w:t>Приведем результаты пробы «метод рядов» у испытуемых в лабораторных условиях при действии сильного звукового раздражителя.</w:t>
      </w:r>
    </w:p>
    <w:p>
      <w:pPr>
        <w:pStyle w:val="Normal"/>
        <w:ind w:firstLine="720"/>
        <w:rPr>
          <w:sz w:val="28"/>
        </w:rPr>
      </w:pPr>
      <w:r>
        <w:rPr>
          <w:sz w:val="28"/>
        </w:rPr>
      </w:r>
    </w:p>
    <w:tbl>
      <w:tblPr>
        <w:tblW w:w="8080" w:type="dxa"/>
        <w:jc w:val="center"/>
        <w:tblInd w:w="0" w:type="dxa"/>
        <w:tblLayout w:type="fixed"/>
        <w:tblCellMar>
          <w:top w:w="0" w:type="dxa"/>
          <w:left w:w="40" w:type="dxa"/>
          <w:bottom w:w="0" w:type="dxa"/>
          <w:right w:w="40" w:type="dxa"/>
        </w:tblCellMar>
      </w:tblPr>
      <w:tblGrid>
        <w:gridCol w:w="2300"/>
        <w:gridCol w:w="819"/>
        <w:gridCol w:w="992"/>
        <w:gridCol w:w="992"/>
        <w:gridCol w:w="851"/>
        <w:gridCol w:w="992"/>
        <w:gridCol w:w="1134"/>
      </w:tblGrid>
      <w:tr>
        <w:trPr>
          <w:trHeight w:val="694" w:hRule="exact"/>
          <w:cantSplit w:val="true"/>
        </w:trPr>
        <w:tc>
          <w:tcPr>
            <w:tcW w:w="2300" w:type="dxa"/>
            <w:tcBorders>
              <w:top w:val="single" w:sz="6" w:space="0" w:color="000000"/>
              <w:left w:val="single" w:sz="6" w:space="0" w:color="000000"/>
              <w:right w:val="single" w:sz="6" w:space="0" w:color="000000"/>
            </w:tcBorders>
          </w:tcPr>
          <w:p>
            <w:pPr>
              <w:pStyle w:val="Normal"/>
              <w:ind w:left="57" w:right="57" w:hanging="0"/>
              <w:jc w:val="left"/>
              <w:rPr>
                <w:sz w:val="28"/>
              </w:rPr>
            </w:pPr>
            <w:r>
              <w:rPr>
                <w:sz w:val="28"/>
              </w:rPr>
              <w:t>Показатель реакции</w:t>
            </w:r>
          </w:p>
        </w:tc>
        <w:tc>
          <w:tcPr>
            <w:tcW w:w="2803" w:type="dxa"/>
            <w:gridSpan w:val="3"/>
            <w:tcBorders>
              <w:top w:val="single" w:sz="6" w:space="0" w:color="000000"/>
              <w:left w:val="single" w:sz="6" w:space="0" w:color="000000"/>
              <w:bottom w:val="single" w:sz="6" w:space="0" w:color="000000"/>
              <w:right w:val="single" w:sz="6" w:space="0" w:color="000000"/>
            </w:tcBorders>
          </w:tcPr>
          <w:p>
            <w:pPr>
              <w:pStyle w:val="Heading5"/>
              <w:ind w:hanging="0"/>
              <w:rPr/>
            </w:pPr>
            <w:r>
              <w:rPr/>
              <w:t>Без воздействия</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5"/>
              <w:ind w:hanging="0"/>
              <w:rPr>
                <w:lang w:val="en-US"/>
              </w:rPr>
            </w:pPr>
            <w:r>
              <w:rPr>
                <w:lang w:val="en-US"/>
              </w:rPr>
              <w:t>Bo время воздействия</w:t>
            </w:r>
          </w:p>
        </w:tc>
      </w:tr>
      <w:tr>
        <w:trPr>
          <w:trHeight w:val="839" w:hRule="exact"/>
        </w:trPr>
        <w:tc>
          <w:tcPr>
            <w:tcW w:w="2300" w:type="dxa"/>
            <w:tcBorders>
              <w:left w:val="single" w:sz="6" w:space="0" w:color="000000"/>
              <w:bottom w:val="single" w:sz="6" w:space="0" w:color="000000"/>
              <w:right w:val="single" w:sz="6" w:space="0" w:color="000000"/>
            </w:tcBorders>
          </w:tcPr>
          <w:p>
            <w:pPr>
              <w:pStyle w:val="Normal"/>
              <w:snapToGrid w:val="false"/>
              <w:ind w:left="57" w:right="57" w:hanging="0"/>
              <w:jc w:val="left"/>
              <w:rPr>
                <w:sz w:val="28"/>
                <w:lang w:val="en-US"/>
              </w:rPr>
            </w:pPr>
            <w:r>
              <w:rPr>
                <w:sz w:val="28"/>
                <w:lang w:val="en-US"/>
              </w:rPr>
            </w:r>
          </w:p>
          <w:p>
            <w:pPr>
              <w:pStyle w:val="Normal"/>
              <w:ind w:left="57" w:right="57" w:hanging="0"/>
              <w:jc w:val="left"/>
              <w:rPr>
                <w:sz w:val="28"/>
              </w:rPr>
            </w:pPr>
            <w:r>
              <w:rPr>
                <w:sz w:val="28"/>
              </w:rPr>
            </w:r>
          </w:p>
        </w:tc>
        <w:tc>
          <w:tcPr>
            <w:tcW w:w="8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lang w:val="en-US" w:eastAsia="en-US"/>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lang w:val="en-US" w:eastAsia="en-US"/>
              </w:rPr>
              <w:t>31-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lang w:val="en-US" w:eastAsia="en-US"/>
              </w:rPr>
              <w:t>61-9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lang w:val="en-US" w:eastAsia="en-US"/>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lang w:val="en-US" w:eastAsia="en-US"/>
              </w:rPr>
              <w:t>31-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lang w:val="en-US" w:eastAsia="en-US"/>
              </w:rPr>
              <w:t>61-90</w:t>
            </w:r>
          </w:p>
        </w:tc>
      </w:tr>
      <w:tr>
        <w:trPr>
          <w:trHeight w:val="858"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rPr>
              <w:t>Время, мс</w:t>
            </w:r>
          </w:p>
        </w:tc>
        <w:tc>
          <w:tcPr>
            <w:tcW w:w="8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lang w:val="en-US" w:eastAsia="en-US"/>
              </w:rPr>
              <w:t>232</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lang w:val="en-US" w:eastAsia="en-US"/>
              </w:rPr>
              <w:t>246</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lang w:val="en-US" w:eastAsia="en-US"/>
              </w:rPr>
              <w:t>25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lang w:val="en-US" w:eastAsia="en-US"/>
              </w:rPr>
              <w:t>2,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lang w:val="en-US" w:eastAsia="en-US"/>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lang w:val="en-US" w:eastAsia="en-US"/>
              </w:rPr>
              <w:t>202</w:t>
            </w:r>
          </w:p>
        </w:tc>
      </w:tr>
      <w:tr>
        <w:trPr>
          <w:trHeight w:val="889"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rPr>
              <w:t>Число ошибок</w:t>
            </w:r>
          </w:p>
        </w:tc>
        <w:tc>
          <w:tcPr>
            <w:tcW w:w="81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lang w:val="en-US" w:eastAsia="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lang w:val="en-US"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lang w:val="en-US"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lang w:val="en-US" w:eastAsia="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left"/>
              <w:rPr>
                <w:sz w:val="28"/>
              </w:rPr>
            </w:pPr>
            <w:r>
              <w:rPr>
                <w:sz w:val="28"/>
                <w:lang w:val="en-US" w:eastAsia="en-US"/>
              </w:rPr>
              <w:t>0</w:t>
            </w:r>
          </w:p>
        </w:tc>
      </w:tr>
    </w:tbl>
    <w:p>
      <w:pPr>
        <w:pStyle w:val="Normal"/>
        <w:ind w:firstLine="720"/>
        <w:rPr/>
      </w:pPr>
      <w:r>
        <w:rPr>
          <w:sz w:val="28"/>
        </w:rPr>
        <w:t>Метод заключался в том, что испытуемому предъявлялась последовательность трех групп сигналов (с</w:t>
      </w:r>
      <w:r>
        <w:rPr>
          <w:sz w:val="28"/>
          <w:lang w:val="en-US" w:eastAsia="en-US"/>
        </w:rPr>
        <w:t xml:space="preserve"> 1</w:t>
      </w:r>
      <w:r>
        <w:rPr>
          <w:sz w:val="28"/>
        </w:rPr>
        <w:t xml:space="preserve"> по</w:t>
      </w:r>
      <w:r>
        <w:rPr>
          <w:sz w:val="28"/>
          <w:lang w:val="en-US" w:eastAsia="en-US"/>
        </w:rPr>
        <w:t xml:space="preserve"> 30,</w:t>
      </w:r>
      <w:r>
        <w:rPr>
          <w:sz w:val="28"/>
        </w:rPr>
        <w:t xml:space="preserve"> с</w:t>
      </w:r>
      <w:r>
        <w:rPr>
          <w:sz w:val="28"/>
          <w:lang w:val="en-US" w:eastAsia="en-US"/>
        </w:rPr>
        <w:t xml:space="preserve"> 31</w:t>
      </w:r>
      <w:r>
        <w:rPr>
          <w:sz w:val="28"/>
        </w:rPr>
        <w:t xml:space="preserve"> по</w:t>
      </w:r>
      <w:r>
        <w:rPr>
          <w:sz w:val="28"/>
          <w:lang w:val="en-US" w:eastAsia="en-US"/>
        </w:rPr>
        <w:t xml:space="preserve"> 60,</w:t>
      </w:r>
      <w:r>
        <w:rPr>
          <w:sz w:val="28"/>
        </w:rPr>
        <w:t xml:space="preserve"> с</w:t>
      </w:r>
      <w:r>
        <w:rPr>
          <w:sz w:val="28"/>
          <w:lang w:val="en-US" w:eastAsia="en-US"/>
        </w:rPr>
        <w:t xml:space="preserve"> 61 </w:t>
      </w:r>
      <w:r>
        <w:rPr>
          <w:sz w:val="28"/>
        </w:rPr>
        <w:t>по</w:t>
      </w:r>
      <w:r>
        <w:rPr>
          <w:sz w:val="28"/>
          <w:lang w:val="en-US" w:eastAsia="en-US"/>
        </w:rPr>
        <w:t xml:space="preserve"> 90),</w:t>
      </w:r>
      <w:r>
        <w:rPr>
          <w:sz w:val="28"/>
        </w:rPr>
        <w:t xml:space="preserve"> при каждом из них испытуемый должен был нажимать соответствующую кнопку.</w:t>
      </w:r>
    </w:p>
    <w:p>
      <w:pPr>
        <w:pStyle w:val="Normal"/>
        <w:ind w:firstLine="720"/>
        <w:rPr>
          <w:sz w:val="28"/>
        </w:rPr>
      </w:pPr>
      <w:r>
        <w:rPr>
          <w:sz w:val="28"/>
        </w:rPr>
        <w:t>Следует отметить, что даже такой своеобразный экстремальный фактор, как физическая нагрузка, тоже часто ведет к усилению устойчивости внимания.</w:t>
      </w:r>
    </w:p>
    <w:p>
      <w:pPr>
        <w:pStyle w:val="Normal"/>
        <w:ind w:firstLine="720"/>
        <w:rPr>
          <w:sz w:val="28"/>
        </w:rPr>
      </w:pPr>
      <w:r>
        <w:rPr>
          <w:sz w:val="28"/>
        </w:rPr>
        <w:t>Улучшается также переклйчаемость внимания, особенно в тех ситуациях, когда осуществляется поиск оптимального алгоритма деятельности в условиях нестабильности потока поступающей информации.</w:t>
      </w:r>
    </w:p>
    <w:p>
      <w:pPr>
        <w:pStyle w:val="Normal"/>
        <w:ind w:firstLine="720"/>
        <w:rPr>
          <w:sz w:val="28"/>
        </w:rPr>
      </w:pPr>
      <w:r>
        <w:rPr>
          <w:sz w:val="28"/>
        </w:rPr>
        <w:t>Аналогичные изменения характеризуют и память, особенно кратковременную и оперативную. Общую тенденцию изменения показателей памяти при адекватной форме ответа можно охарактеризовать как увеличение ее надежности (Хилова,</w:t>
      </w:r>
      <w:r>
        <w:rPr>
          <w:sz w:val="28"/>
          <w:lang w:val="en-US" w:eastAsia="en-US"/>
        </w:rPr>
        <w:t xml:space="preserve"> 1971).</w:t>
      </w:r>
    </w:p>
    <w:p>
      <w:pPr>
        <w:pStyle w:val="Normal"/>
        <w:ind w:firstLine="720"/>
        <w:rPr/>
      </w:pPr>
      <w:r>
        <w:rPr>
          <w:sz w:val="28"/>
        </w:rPr>
        <w:t>Однако при исследовании памяти обнаруживаются некоторые весьма интересные особенности. Так, при изучении объема кратковременной памяти с помощью теста на запоминание</w:t>
      </w:r>
      <w:r>
        <w:rPr>
          <w:sz w:val="28"/>
          <w:lang w:val="en-US" w:eastAsia="en-US"/>
        </w:rPr>
        <w:t xml:space="preserve"> 12</w:t>
      </w:r>
      <w:r>
        <w:rPr>
          <w:sz w:val="28"/>
        </w:rPr>
        <w:t xml:space="preserve"> двузначных чисел испытуемые, запоминавшие от</w:t>
      </w:r>
      <w:r>
        <w:rPr>
          <w:sz w:val="28"/>
          <w:lang w:val="en-US" w:eastAsia="en-US"/>
        </w:rPr>
        <w:t xml:space="preserve"> 5</w:t>
      </w:r>
      <w:r>
        <w:rPr>
          <w:sz w:val="28"/>
        </w:rPr>
        <w:t xml:space="preserve"> до</w:t>
      </w:r>
      <w:r>
        <w:rPr>
          <w:sz w:val="28"/>
          <w:lang w:val="en-US" w:eastAsia="en-US"/>
        </w:rPr>
        <w:t xml:space="preserve"> 7</w:t>
      </w:r>
      <w:r>
        <w:rPr>
          <w:sz w:val="28"/>
        </w:rPr>
        <w:t xml:space="preserve"> чисел в фоновых исследованиях, при действии экстремального фактора (сильный шум) стали запоминать</w:t>
      </w:r>
      <w:r>
        <w:rPr>
          <w:sz w:val="28"/>
          <w:lang w:val="en-US" w:eastAsia="en-US"/>
        </w:rPr>
        <w:t xml:space="preserve"> 7-8</w:t>
      </w:r>
      <w:r>
        <w:rPr>
          <w:sz w:val="28"/>
        </w:rPr>
        <w:t xml:space="preserve"> чисел. Однако у тех же испытуемых при выполнении в аналогичных условиях пробы на механическое запоминание слоговых сочетаний объем кратковременной памяти не увеличился, а уменьшился почти вдвое.</w:t>
      </w:r>
    </w:p>
    <w:p>
      <w:pPr>
        <w:pStyle w:val="Normal"/>
        <w:ind w:firstLine="720"/>
        <w:rPr/>
      </w:pPr>
      <w:r>
        <w:rPr>
          <w:sz w:val="28"/>
        </w:rPr>
        <w:t>Анализ этих данных позволил предположить, что происходит избирательное изменение кратковременной памяти, она увеличивается, если запоминаемый материал имеет определенную значимость, и уменьшается, если материал, подлежащий запоминанию, не имеет смысла. У каждого человека то или иное двузначное число несет какую-то семантическую нагрузку</w:t>
      </w:r>
      <w:r>
        <w:rPr>
          <w:sz w:val="28"/>
          <w:lang w:val="en-US" w:eastAsia="en-US"/>
        </w:rPr>
        <w:t xml:space="preserve"> -</w:t>
      </w:r>
      <w:r>
        <w:rPr>
          <w:sz w:val="28"/>
        </w:rPr>
        <w:t xml:space="preserve"> номер дома, возраст, день рождения и т. п., в то время как слоги типа нер, чун, гаш и т. п. такой нагрузки не несут.</w:t>
      </w:r>
    </w:p>
    <w:p>
      <w:pPr>
        <w:pStyle w:val="Normal"/>
        <w:ind w:firstLine="720"/>
        <w:rPr/>
      </w:pPr>
      <w:r>
        <w:rPr>
          <w:sz w:val="28"/>
        </w:rPr>
        <w:t>Эти данные позволяют предполагать, что происходит избирательное изменение кратковременной памяти</w:t>
      </w:r>
      <w:r>
        <w:rPr>
          <w:sz w:val="28"/>
          <w:lang w:val="en-US" w:eastAsia="en-US"/>
        </w:rPr>
        <w:t xml:space="preserve"> -</w:t>
      </w:r>
      <w:r>
        <w:rPr>
          <w:sz w:val="28"/>
        </w:rPr>
        <w:t xml:space="preserve"> она увеличивается в случаях, когда запоминаемый материал имеет особое значение для субъекта. Этот вывод был подтвержден в ряде работ других авторов (см. напр.: В.Л.Марищук и соавт.,</w:t>
      </w:r>
      <w:r>
        <w:rPr>
          <w:sz w:val="28"/>
          <w:lang w:val="en-US" w:eastAsia="en-US"/>
        </w:rPr>
        <w:t xml:space="preserve"> 1969).</w:t>
      </w:r>
      <w:r>
        <w:rPr>
          <w:sz w:val="28"/>
        </w:rPr>
        <w:t xml:space="preserve"> Интересно, что подобное явление очень ярко проявляется у людей старших возрастных групп</w:t>
      </w:r>
      <w:r>
        <w:rPr>
          <w:sz w:val="28"/>
          <w:lang w:val="en-US" w:eastAsia="en-US"/>
        </w:rPr>
        <w:t xml:space="preserve"> (70-85</w:t>
      </w:r>
      <w:r>
        <w:rPr>
          <w:sz w:val="28"/>
        </w:rPr>
        <w:t xml:space="preserve"> лет). У них наблюдается почти полная неспособность к запоминанию материала, не имеющего для них никакого смысла или значения, но сравнительно неплохо запоминается важный для них смысловой материал.</w:t>
      </w:r>
    </w:p>
    <w:p>
      <w:pPr>
        <w:pStyle w:val="Normal"/>
        <w:ind w:firstLine="720"/>
        <w:rPr>
          <w:sz w:val="28"/>
        </w:rPr>
      </w:pPr>
      <w:r>
        <w:rPr>
          <w:sz w:val="28"/>
        </w:rPr>
        <w:t>Можно предположить, что в экстремальной ситуации происходит активное «выталкивание» незначимого сигнала или события из кратковременной памяти, т. е. развивается почти неизученный и таинственный процесс активного забывания.</w:t>
      </w:r>
    </w:p>
    <w:p>
      <w:pPr>
        <w:pStyle w:val="Normal"/>
        <w:ind w:firstLine="720"/>
        <w:rPr>
          <w:sz w:val="28"/>
        </w:rPr>
      </w:pPr>
      <w:r>
        <w:rPr>
          <w:sz w:val="28"/>
        </w:rPr>
        <w:t>Скорость формирования оперативной памяти и ее объема, т. е. скорость актуализации энграмм долговременной памяти по данным, полученным рядом авторов, скорее имеет тенденцию к увеличению, многие ученые подчеркивают усиление процесса поиска в долговременной памяти. Нами было проведено исследование этого процесса с помощью модифицированного метода поиска синонимов, когда испытуемому давалось ключевое слово и его просили подобрать к нему как можно больше синонимов. Воздействующим фактором была высокая температура воздуха.</w:t>
      </w:r>
    </w:p>
    <w:p>
      <w:pPr>
        <w:pStyle w:val="Normal"/>
        <w:ind w:firstLine="720"/>
        <w:rPr/>
      </w:pPr>
      <w:r>
        <w:rPr>
          <w:sz w:val="28"/>
        </w:rPr>
        <w:t>Были сформированы две группы испытуемых по</w:t>
      </w:r>
      <w:r>
        <w:rPr>
          <w:sz w:val="28"/>
          <w:lang w:val="en-US" w:eastAsia="en-US"/>
        </w:rPr>
        <w:t xml:space="preserve"> 11</w:t>
      </w:r>
      <w:r>
        <w:rPr>
          <w:sz w:val="28"/>
        </w:rPr>
        <w:t xml:space="preserve"> человек в каждой. Все испытуемые показали примерно одинаковые результаты в тестах на кратковременную память. До начала действия экстремального фактора одной группе предлагали ключевое слово, например «лошадь», а другой</w:t>
      </w:r>
      <w:r>
        <w:rPr>
          <w:sz w:val="28"/>
          <w:lang w:val="en-US" w:eastAsia="en-US"/>
        </w:rPr>
        <w:t xml:space="preserve"> -</w:t>
      </w:r>
      <w:r>
        <w:rPr>
          <w:sz w:val="28"/>
        </w:rPr>
        <w:t xml:space="preserve"> «идти», на поиск синонимов отводилось</w:t>
      </w:r>
      <w:r>
        <w:rPr>
          <w:sz w:val="28"/>
          <w:lang w:val="en-US" w:eastAsia="en-US"/>
        </w:rPr>
        <w:t xml:space="preserve"> 30</w:t>
      </w:r>
      <w:r>
        <w:rPr>
          <w:sz w:val="28"/>
        </w:rPr>
        <w:t xml:space="preserve"> с. Испытуемые были хорошо знакомы с выполнением пробы. Затем температура воздуха в экспериментальной камере повышалась до</w:t>
      </w:r>
      <w:r>
        <w:rPr>
          <w:sz w:val="28"/>
          <w:lang w:val="en-US" w:eastAsia="en-US"/>
        </w:rPr>
        <w:t xml:space="preserve"> 39°</w:t>
      </w:r>
      <w:r>
        <w:rPr>
          <w:sz w:val="28"/>
        </w:rPr>
        <w:t xml:space="preserve"> С, и каждую минуту испытуемые выполняли пробу на максимальное усилие сжатия ручного динамометра. Через</w:t>
      </w:r>
      <w:r>
        <w:rPr>
          <w:sz w:val="28"/>
          <w:lang w:val="en-US" w:eastAsia="en-US"/>
        </w:rPr>
        <w:t xml:space="preserve"> 20</w:t>
      </w:r>
      <w:r>
        <w:rPr>
          <w:sz w:val="28"/>
        </w:rPr>
        <w:t xml:space="preserve"> мин. испытуемых просили повторить пробу, но группе, ранее работавшей со словом «лошадь», предлагалось слово «идти», а группе, подбиравшей синонимы к слову «идти», предлагалось слово «лошадь». Такое перекрестное выполнение заданий было необходимо для того, чтобы исключить перечисление ранее уже актуализированных в первом эксперименте синонимов.</w:t>
      </w:r>
    </w:p>
    <w:p>
      <w:pPr>
        <w:pStyle w:val="Normal"/>
        <w:ind w:firstLine="720"/>
        <w:rPr>
          <w:sz w:val="28"/>
        </w:rPr>
      </w:pPr>
      <w:r>
        <w:rPr>
          <w:sz w:val="28"/>
        </w:rPr>
        <w:t>Приведем среднее число слов-синонимов.</w:t>
      </w:r>
    </w:p>
    <w:p>
      <w:pPr>
        <w:pStyle w:val="Normal"/>
        <w:ind w:firstLine="720"/>
        <w:rPr>
          <w:sz w:val="28"/>
        </w:rPr>
      </w:pPr>
      <w:r>
        <w:rPr>
          <w:sz w:val="28"/>
        </w:rPr>
      </w:r>
    </w:p>
    <w:tbl>
      <w:tblPr>
        <w:tblW w:w="8222" w:type="dxa"/>
        <w:jc w:val="center"/>
        <w:tblInd w:w="0" w:type="dxa"/>
        <w:tblLayout w:type="fixed"/>
        <w:tblCellMar>
          <w:top w:w="0" w:type="dxa"/>
          <w:left w:w="40" w:type="dxa"/>
          <w:bottom w:w="0" w:type="dxa"/>
          <w:right w:w="40" w:type="dxa"/>
        </w:tblCellMar>
      </w:tblPr>
      <w:tblGrid>
        <w:gridCol w:w="1060"/>
        <w:gridCol w:w="3193"/>
        <w:gridCol w:w="3969"/>
      </w:tblGrid>
      <w:tr>
        <w:trPr>
          <w:trHeight w:val="786"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Группа</w:t>
            </w:r>
          </w:p>
        </w:tc>
        <w:tc>
          <w:tcPr>
            <w:tcW w:w="31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До действия экстремальных условий</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Во время действия экстремальных условий</w:t>
            </w:r>
          </w:p>
        </w:tc>
      </w:tr>
      <w:tr>
        <w:trPr>
          <w:trHeight w:val="736"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Первая</w:t>
            </w:r>
          </w:p>
        </w:tc>
        <w:tc>
          <w:tcPr>
            <w:tcW w:w="31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лошадь)</w:t>
            </w:r>
            <w:r>
              <w:rPr>
                <w:sz w:val="28"/>
                <w:lang w:val="en-US" w:eastAsia="en-US"/>
              </w:rPr>
              <w:t xml:space="preserve"> 3,6</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идти)</w:t>
            </w:r>
            <w:r>
              <w:rPr>
                <w:sz w:val="28"/>
                <w:lang w:val="en-US" w:eastAsia="en-US"/>
              </w:rPr>
              <w:t xml:space="preserve"> 7,0</w:t>
            </w:r>
          </w:p>
        </w:tc>
      </w:tr>
      <w:tr>
        <w:trPr>
          <w:trHeight w:val="912"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Вторая</w:t>
            </w:r>
          </w:p>
        </w:tc>
        <w:tc>
          <w:tcPr>
            <w:tcW w:w="31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идти)</w:t>
            </w:r>
            <w:r>
              <w:rPr>
                <w:sz w:val="28"/>
                <w:lang w:val="en-US" w:eastAsia="en-US"/>
              </w:rPr>
              <w:t xml:space="preserve"> 4,7</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rPr>
            </w:pPr>
            <w:r>
              <w:rPr>
                <w:sz w:val="28"/>
              </w:rPr>
              <w:t>(лошадь)</w:t>
            </w:r>
            <w:r>
              <w:rPr>
                <w:sz w:val="28"/>
                <w:lang w:val="en-US" w:eastAsia="en-US"/>
              </w:rPr>
              <w:t xml:space="preserve"> 4,8</w:t>
            </w:r>
          </w:p>
        </w:tc>
      </w:tr>
    </w:tbl>
    <w:p>
      <w:pPr>
        <w:pStyle w:val="Normal"/>
        <w:ind w:firstLine="720"/>
        <w:rPr>
          <w:sz w:val="28"/>
        </w:rPr>
      </w:pPr>
      <w:r>
        <w:rPr>
          <w:sz w:val="28"/>
        </w:rPr>
      </w:r>
    </w:p>
    <w:p>
      <w:pPr>
        <w:pStyle w:val="Normal"/>
        <w:ind w:firstLine="720"/>
        <w:rPr/>
      </w:pPr>
      <w:r>
        <w:rPr>
          <w:sz w:val="28"/>
        </w:rPr>
        <w:t>Видно, что объем оперативной памяти увеличился за счет актуализации энграмм из долговременной памяти. Представляет интерес, что в списке слов-синонимов при действии экстремальной среды появляются в большем количестве не только истинные синонимы, но и слова-обобщения и слова-ассоциации частного характера. Так, в обычном для слова «идти» наборе: ходить, шагать, бежать, трусить, топать</w:t>
      </w:r>
      <w:r>
        <w:rPr>
          <w:sz w:val="28"/>
          <w:lang w:val="en-US" w:eastAsia="en-US"/>
        </w:rPr>
        <w:t xml:space="preserve"> -</w:t>
      </w:r>
      <w:r>
        <w:rPr>
          <w:sz w:val="28"/>
        </w:rPr>
        <w:t xml:space="preserve"> появляются слова «перемещаться», «передвигаться», «двигаться» и даже «ездить». Вероятно, по тем же законам расширения поиска путем сдвига критериев отбора для слова «лошадь» появляется слово-ассоциация «сивка-бурка».</w:t>
      </w:r>
    </w:p>
    <w:p>
      <w:pPr>
        <w:pStyle w:val="Normal"/>
        <w:ind w:firstLine="720"/>
        <w:rPr/>
      </w:pPr>
      <w:r>
        <w:rPr>
          <w:sz w:val="28"/>
        </w:rPr>
        <w:t>Обращает на себя внимание поведение еще одной, довольно сложной характеристики психического состояния</w:t>
      </w:r>
      <w:r>
        <w:rPr>
          <w:sz w:val="28"/>
          <w:lang w:val="en-US" w:eastAsia="en-US"/>
        </w:rPr>
        <w:t xml:space="preserve"> -</w:t>
      </w:r>
      <w:r>
        <w:rPr>
          <w:sz w:val="28"/>
        </w:rPr>
        <w:t xml:space="preserve"> бдительности, т. е. степени готовности к немедленным действиям. Эта готовность предусматривает наличие соответствующей концептуальной модели конкретного поведения, быстро реализуемой в оперативную память, и наличие действенной программы развития неспецифических реакций, прежде всего вегетативных, обеспечивающих возможность осуществления требуемого поведения. Бдительность подразумевает также соответствующие мотивы, определяющие приоритет тех или иных действий и поведения в целом (Б.Н. Яковец,</w:t>
      </w:r>
      <w:r>
        <w:rPr>
          <w:sz w:val="28"/>
          <w:lang w:val="en-US" w:eastAsia="en-US"/>
        </w:rPr>
        <w:t xml:space="preserve"> 1971).</w:t>
      </w:r>
      <w:r>
        <w:rPr>
          <w:sz w:val="28"/>
        </w:rPr>
        <w:t xml:space="preserve"> Показано, что высокий уровень бдительности обуславливает большую вероятность появления адекватной реакции, а сам факт возможности появления экстремальной ситуации повышает уровень бдительности.</w:t>
      </w:r>
    </w:p>
    <w:p>
      <w:pPr>
        <w:pStyle w:val="Normal"/>
        <w:ind w:firstLine="720"/>
        <w:rPr/>
      </w:pPr>
      <w:r>
        <w:rPr>
          <w:sz w:val="28"/>
        </w:rPr>
        <w:t>Влияние трансформирующих операций, особенно репродуктивных, в большинстве случаев улучшается, продуктивные операции изменяются по довольно сложным, не всегда очевидным закономерностям, хотя одну из них можно проследить</w:t>
      </w:r>
      <w:r>
        <w:rPr>
          <w:sz w:val="28"/>
          <w:lang w:val="en-US" w:eastAsia="en-US"/>
        </w:rPr>
        <w:t xml:space="preserve"> -</w:t>
      </w:r>
      <w:r>
        <w:rPr>
          <w:sz w:val="28"/>
        </w:rPr>
        <w:t xml:space="preserve"> это степень связи характеристик экстремального фактора с деятельностью человека: чем она выше, тем более защищенными являются продуктивные операции.</w:t>
      </w:r>
    </w:p>
    <w:p>
      <w:pPr>
        <w:pStyle w:val="Normal"/>
        <w:ind w:firstLine="720"/>
        <w:rPr>
          <w:sz w:val="28"/>
        </w:rPr>
      </w:pPr>
      <w:r>
        <w:rPr>
          <w:sz w:val="28"/>
        </w:rPr>
        <w:t>Одним из характерных признаков адекватной реакции при действии экстремальной среды является увеличение веса нестандартных сложных продуктивных операций.</w:t>
      </w:r>
    </w:p>
    <w:p>
      <w:pPr>
        <w:pStyle w:val="Normal"/>
        <w:ind w:firstLine="720"/>
        <w:rPr>
          <w:sz w:val="28"/>
        </w:rPr>
      </w:pPr>
      <w:r>
        <w:rPr>
          <w:sz w:val="28"/>
        </w:rPr>
        <w:t>Некоторые авторы отмечают, что при реакции адекватного ответа улучшается протекание операции комбинаторики и классификации по неявным или незаданным признакам. Это хорошо видно при анализе деятельности человека, работающего со сложными информационными устройствами, где сигнал может иметь несколько инвариантных признаков. При адекватном ответе в анализ включается большее число таких признаков и меняется их значимость. Так, при малой цене ошибки пропуска сигнала, т. е. невключения его в искомую классификационную группу, происходит уменьшение используемого объема признаков, при очень высокой цене ошибки в анализ включаются более высокие уровни признаков, вплоть до квазислучайных, т. е. усиливаются процессы вероятностного прогнозирования.</w:t>
      </w:r>
    </w:p>
    <w:p>
      <w:pPr>
        <w:pStyle w:val="Normal"/>
        <w:ind w:firstLine="720"/>
        <w:rPr>
          <w:sz w:val="28"/>
        </w:rPr>
      </w:pPr>
      <w:r>
        <w:rPr>
          <w:sz w:val="28"/>
        </w:rPr>
        <w:t>Изучение таких операций, как формирование понятий и суждений, показывает, что при адекватной форме ответа происходит значительное улучшение их протекания. Показательна в этом отношении проба «исключение лишнего», в которой испытуемому предлагается набор из пяти слов, где четыре из них объединены каким-либо неявным признаком, а для пятого этот признак отсутствует. Так, например, в наборе слов «волк», «тигр», «сова», «слон, «леопард» обычно исключается слово «сова» по классификационному противопоставлению «зверь-птица», при действии экстремального фактора, вызывающего реакцию адекватного ответа, появляется слово «слон» по менее явному классификационному признаку «хищник-травоядное».</w:t>
      </w:r>
    </w:p>
    <w:p>
      <w:pPr>
        <w:pStyle w:val="Normal"/>
        <w:ind w:firstLine="720"/>
        <w:rPr/>
      </w:pPr>
      <w:r>
        <w:rPr>
          <w:sz w:val="28"/>
        </w:rPr>
        <w:t>Эта особенность была положена нами в основу разработки теста на интеллектуальность, где слова в тестирующем наборе были составлены так, что, меняя классификационный признак, можно было бы исключить любое слово (В.И.Медведев,</w:t>
      </w:r>
      <w:r>
        <w:rPr>
          <w:sz w:val="28"/>
          <w:lang w:val="en-US" w:eastAsia="en-US"/>
        </w:rPr>
        <w:t xml:space="preserve"> 1997).</w:t>
      </w:r>
      <w:r>
        <w:rPr>
          <w:sz w:val="28"/>
        </w:rPr>
        <w:t xml:space="preserve"> Оказалось, что для адекватной реакции ответа выполнение этой пробы, вообще довольно трудной, значительно улучшается. Иногда при выполнении таких заданий может увеличиться удельный вес понятий, сформированных по формальному признаку. Так, в приведенном примере может неожиданно появиться слово «леопард», так как оно состоит из семи букв, в то время как другие имеют лишь четыре буквы.</w:t>
      </w:r>
    </w:p>
    <w:p>
      <w:pPr>
        <w:pStyle w:val="Normal"/>
        <w:ind w:firstLine="720"/>
        <w:rPr>
          <w:sz w:val="28"/>
        </w:rPr>
      </w:pPr>
      <w:r>
        <w:rPr>
          <w:sz w:val="28"/>
        </w:rPr>
        <w:t>Значительно улучшаются и операции преобразования понятий и суждений, что хорошо видно из анализа самой деятельности человека, например при изучении правильности или ошибочности его действий, а также и по данным некоторых экспериментальных проб. Увеличивается число решений, принимаемых благодаря дедуктивным умозаключениям правдоподобного типа. Возрастает удельный вес эвристических операций.</w:t>
      </w:r>
    </w:p>
    <w:p>
      <w:pPr>
        <w:pStyle w:val="Normal"/>
        <w:ind w:firstLine="720"/>
        <w:rPr/>
      </w:pPr>
      <w:r>
        <w:rPr>
          <w:sz w:val="28"/>
        </w:rPr>
        <w:t>Рассмотренные выше изменения, особенно связанные с трансформирующими операциями, лежат в основе некоторых качественных и количественных изменений в структуре мышления, особенно так называемого оперативного мышления, которое формируется в процессе решения задач. Традиционный формальный анализ этого процесса предполагает вычленение в сознании следующих этапов:</w:t>
      </w:r>
      <w:r>
        <w:rPr>
          <w:sz w:val="28"/>
          <w:lang w:val="en-US" w:eastAsia="en-US"/>
        </w:rPr>
        <w:t xml:space="preserve"> 1)</w:t>
      </w:r>
      <w:r>
        <w:rPr>
          <w:sz w:val="28"/>
        </w:rPr>
        <w:t xml:space="preserve"> определение задачи, т. е. нахождение образа ситуации, которую необходимо создать в результате решения задачи;</w:t>
      </w:r>
      <w:r>
        <w:rPr>
          <w:sz w:val="28"/>
          <w:lang w:val="en-US" w:eastAsia="en-US"/>
        </w:rPr>
        <w:t xml:space="preserve"> 2)</w:t>
      </w:r>
      <w:r>
        <w:rPr>
          <w:sz w:val="28"/>
        </w:rPr>
        <w:t xml:space="preserve"> определение условий задачи, т. е. оценка наличной ситуации с возможными вариантами ее преобразования; </w:t>
      </w:r>
      <w:r>
        <w:rPr>
          <w:sz w:val="28"/>
          <w:lang w:val="en-US" w:eastAsia="en-US"/>
        </w:rPr>
        <w:t>3)</w:t>
      </w:r>
      <w:r>
        <w:rPr>
          <w:sz w:val="28"/>
        </w:rPr>
        <w:t xml:space="preserve"> необходимые ограничения задачи, т. е. нахождение совокупности признаков допустимых преобразований;</w:t>
      </w:r>
      <w:r>
        <w:rPr>
          <w:sz w:val="28"/>
          <w:lang w:val="en-US" w:eastAsia="en-US"/>
        </w:rPr>
        <w:t xml:space="preserve"> 4)</w:t>
      </w:r>
      <w:r>
        <w:rPr>
          <w:sz w:val="28"/>
        </w:rPr>
        <w:t xml:space="preserve"> определение искомых задачи, плана ее решения, т. е. нахождение комплекса последовательных преобразований, переводящих наличную ситуацию в требуемую.</w:t>
      </w:r>
    </w:p>
    <w:p>
      <w:pPr>
        <w:pStyle w:val="Normal"/>
        <w:ind w:firstLine="720"/>
        <w:rPr>
          <w:sz w:val="28"/>
        </w:rPr>
      </w:pPr>
      <w:r>
        <w:rPr>
          <w:sz w:val="28"/>
        </w:rPr>
        <w:t>Анализ литературных и собственных данных позволяет считать, что при организации адекватного ответа увеличиваются скорость и характер мыслительных операций на всех этапах решения проблемы. Формулировка требований задачи определяется значимостью ситуации и доминирующими мотивами деятельности и предстает в двух вариантах. Один из них связан с переформулировкой цели, которая теперь выступает как уход из-под действия фактора или его активное преодоление, и организацией соответствующей деятельности. Во втором варианте конечная цель остается неизменной и формируется требование задачи как сохранение деятельности в период действия экстремального фактора.</w:t>
      </w:r>
    </w:p>
    <w:p>
      <w:pPr>
        <w:pStyle w:val="Normal"/>
        <w:ind w:firstLine="720"/>
        <w:rPr>
          <w:sz w:val="28"/>
        </w:rPr>
      </w:pPr>
      <w:r>
        <w:rPr>
          <w:sz w:val="28"/>
        </w:rPr>
        <w:t>В обоих случаях меняется формулировка условий задачи. Здесь большую роль играют степень знакомства человека с экстремальным фактором и наличие готовых программ организации ответа. Если эти условия имеются, то определение условий задачи, как и последующие этапы поиска ограничений задачи и принятия плана ее решения, производятся, как правило, путем динамического узнавания или принципа переноса, т. е. либо сведением возникшей проблемы к одной из уже известных с известным решением с помощью конечного числа преобразований и коррекцией некоторых, главным образом количественных, характеристик этих преобразований, либо использованием алгоритма решения какой-либо другой задачи для решения возникшей, т. е. могут осуществляться процессы как конвергентного, так и дивергентного мышления.</w:t>
      </w:r>
    </w:p>
    <w:p>
      <w:pPr>
        <w:pStyle w:val="Normal"/>
        <w:ind w:firstLine="720"/>
        <w:rPr/>
      </w:pPr>
      <w:r>
        <w:rPr>
          <w:sz w:val="28"/>
        </w:rPr>
        <w:t>Если экологическая проблема впервые возникла и нет готовых решений этой или аналогичных ей задач, то весь процесс решения разбивается на этапы, где шаг за шагом исследуется совокупность условий создаваемой ситуации и взаимосвязей между ними. Такой ход мышления напоминает поведение в лабиринте, поэтому подобная модель мышления называется лабиринтной, а используемый метод решения</w:t>
      </w:r>
      <w:r>
        <w:rPr>
          <w:sz w:val="28"/>
          <w:lang w:val="en-US" w:eastAsia="en-US"/>
        </w:rPr>
        <w:t xml:space="preserve"> -</w:t>
      </w:r>
      <w:r>
        <w:rPr>
          <w:sz w:val="28"/>
        </w:rPr>
        <w:t xml:space="preserve"> методом проб и ошибок.</w:t>
      </w:r>
    </w:p>
    <w:p>
      <w:pPr>
        <w:pStyle w:val="Normal"/>
        <w:ind w:firstLine="720"/>
        <w:rPr>
          <w:sz w:val="28"/>
        </w:rPr>
      </w:pPr>
      <w:r>
        <w:rPr>
          <w:sz w:val="28"/>
        </w:rPr>
        <w:t>Оба типа мышления характеризуются увеличением продуктивности мышления (скорости обнаружения и оценки возможных выходов из ситуации). В противоположность шаблонному, стереотипному мышлению здесь появляется гибкость мышления, т.е. способность вовремя увидеть, предсказать неверное или неоптимальное решение и вернуться к другой, лучшей формулировке цели действий или их плана.</w:t>
      </w:r>
    </w:p>
    <w:p>
      <w:pPr>
        <w:pStyle w:val="Normal"/>
        <w:ind w:firstLine="720"/>
        <w:rPr>
          <w:sz w:val="28"/>
        </w:rPr>
      </w:pPr>
      <w:r>
        <w:rPr>
          <w:sz w:val="28"/>
        </w:rPr>
        <w:t>Существующие в каждой деятельности неявные ограничения, которые накладываются самим субъектом и необязательны для нее, при реакции адекватного ответа, как правило, исчезают или преодолеваются, а функциональная фиксированность элементов ситуации значительно ослабевает. Иными словами, мышление становится творческим.</w:t>
      </w:r>
    </w:p>
    <w:p>
      <w:pPr>
        <w:pStyle w:val="Normal"/>
        <w:ind w:firstLine="720"/>
        <w:rPr>
          <w:sz w:val="28"/>
        </w:rPr>
      </w:pPr>
      <w:r>
        <w:rPr>
          <w:sz w:val="28"/>
        </w:rPr>
        <w:t>Представляется необходимым выделить две личностные характеристики, выраженность которых способствует реализации продуктивного мышления.</w:t>
      </w:r>
    </w:p>
    <w:p>
      <w:pPr>
        <w:pStyle w:val="Normal"/>
        <w:ind w:firstLine="720"/>
        <w:rPr>
          <w:sz w:val="28"/>
        </w:rPr>
      </w:pPr>
      <w:r>
        <w:rPr>
          <w:sz w:val="28"/>
        </w:rPr>
        <w:t>Одной из них является мотивационная сфера. Мы уже говорили о полимотивационной структуре экологического сознания.</w:t>
      </w:r>
    </w:p>
    <w:p>
      <w:pPr>
        <w:pStyle w:val="Normal"/>
        <w:ind w:firstLine="720"/>
        <w:rPr>
          <w:sz w:val="28"/>
        </w:rPr>
      </w:pPr>
      <w:r>
        <w:rPr>
          <w:sz w:val="28"/>
        </w:rPr>
        <w:t>При реакции адекватного ответа возможно и появление новых мотивов, особенно в тех случаях, когда происходит переформулировка цели, но более характерно сужение мотивационного поля из-за резкого преобладания одних мотивов и подавления других. Надо сказать, что значительно усиливается при экстремальной ситуации и адекватном ответе роль высоких гражданских, общественных мотивов.</w:t>
      </w:r>
    </w:p>
    <w:p>
      <w:pPr>
        <w:pStyle w:val="Normal"/>
        <w:ind w:firstLine="720"/>
        <w:rPr>
          <w:sz w:val="28"/>
        </w:rPr>
      </w:pPr>
      <w:r>
        <w:rPr>
          <w:sz w:val="28"/>
        </w:rPr>
        <w:t>Наиболее заметно роль мотива выступает в формировании особого типа мышления, когда принимается решение несмотря ни на что продолжать ту или иную деятельность, т. е. так называемое мороническое мышление, где возрастает роль сознательно накладываемых ограничений, способствующих сохранению стабильности действий.</w:t>
      </w:r>
    </w:p>
    <w:p>
      <w:pPr>
        <w:pStyle w:val="Normal"/>
        <w:ind w:firstLine="720"/>
        <w:rPr/>
      </w:pPr>
      <w:r>
        <w:rPr>
          <w:sz w:val="28"/>
        </w:rPr>
        <w:t>Второй личностный фактор, оказывающий влияние на особенности мышления и на поведение человека в экстремальных условиях,</w:t>
      </w:r>
      <w:r>
        <w:rPr>
          <w:sz w:val="28"/>
          <w:lang w:val="en-US" w:eastAsia="en-US"/>
        </w:rPr>
        <w:t xml:space="preserve"> -</w:t>
      </w:r>
      <w:r>
        <w:rPr>
          <w:sz w:val="28"/>
        </w:rPr>
        <w:t xml:space="preserve"> это воля. Изучение роли волевых качеств в экстремальных условиях проводилось главным образом военными психологами (см., напр.: Коробейников,</w:t>
      </w:r>
      <w:r>
        <w:rPr>
          <w:sz w:val="28"/>
          <w:lang w:val="en-US" w:eastAsia="en-US"/>
        </w:rPr>
        <w:t xml:space="preserve"> 1965),</w:t>
      </w:r>
      <w:r>
        <w:rPr>
          <w:sz w:val="28"/>
        </w:rPr>
        <w:t xml:space="preserve"> ряд работ был выполнен в области педагогической психологии.</w:t>
      </w:r>
    </w:p>
    <w:p>
      <w:pPr>
        <w:pStyle w:val="Normal"/>
        <w:ind w:firstLine="720"/>
        <w:rPr/>
      </w:pPr>
      <w:r>
        <w:rPr>
          <w:sz w:val="28"/>
        </w:rPr>
        <w:t>Характерные изменения при адекватной форме ответа на действие экстремального фактора наблюдаются при реализации принятого решения. По мнению большинства исследователей (Янке-левич,</w:t>
      </w:r>
      <w:r>
        <w:rPr>
          <w:sz w:val="28"/>
          <w:lang w:val="en-US" w:eastAsia="en-US"/>
        </w:rPr>
        <w:t xml:space="preserve"> 1965;</w:t>
      </w:r>
      <w:r>
        <w:rPr>
          <w:sz w:val="28"/>
        </w:rPr>
        <w:t xml:space="preserve"> Зараковский,</w:t>
      </w:r>
      <w:r>
        <w:rPr>
          <w:sz w:val="28"/>
          <w:lang w:val="en-US" w:eastAsia="en-US"/>
        </w:rPr>
        <w:t xml:space="preserve"> 1966;</w:t>
      </w:r>
      <w:r>
        <w:rPr>
          <w:sz w:val="28"/>
        </w:rPr>
        <w:t xml:space="preserve"> Зинченко,</w:t>
      </w:r>
      <w:r>
        <w:rPr>
          <w:sz w:val="28"/>
          <w:lang w:val="en-US" w:eastAsia="en-US"/>
        </w:rPr>
        <w:t xml:space="preserve"> 1975),</w:t>
      </w:r>
      <w:r>
        <w:rPr>
          <w:sz w:val="28"/>
        </w:rPr>
        <w:t xml:space="preserve"> наиболее существенным является изменение структуры деятельности, в частности возрастание удельного веса творческого, нешаблонного компонента. Стереотипные, жестко детерминированные реакции в большей мере сочетаются с действиями, основанными на вероятностном учете, что может в ряде случаев привести к изменению или даже смене алгоритма деятельности. Наличие творческого компонента позволяет осуществлять деятельность по сокращенному алгоритму, включая в нее антиципирующие действия, или, наоборот, расширять алгоритм за счет коррегирующих действий.</w:t>
      </w:r>
    </w:p>
    <w:p>
      <w:pPr>
        <w:pStyle w:val="Normal"/>
        <w:ind w:firstLine="720"/>
        <w:rPr>
          <w:sz w:val="28"/>
        </w:rPr>
      </w:pPr>
      <w:r>
        <w:rPr>
          <w:sz w:val="28"/>
        </w:rPr>
        <w:t>Динамика ошибок при этой форме ответа зависит от того, какой вид ответа преобладает: поддерживается ли фиксированный стереотип деятельности или осуществляется творческая деятельность, поиск решений. При первом виде уменьшается число количественных ошибок, а число качественных ошибок или остается на прежнем уровне, или несколько уменьшается. При поисковой деятельности общее число ошибок возрастает, причем большинство количественных происходит за счет гиперреагирования, а качественные ошибки в своем большинстве являются сознательными, намеренными, специально совершаемыми человеком с целью поиска непредусмотренных в стереотипе действий, т. е. ошибками, обусловленными лабиринтным способом мышления.</w:t>
      </w:r>
    </w:p>
    <w:p>
      <w:pPr>
        <w:pStyle w:val="Normal"/>
        <w:ind w:firstLine="720"/>
        <w:rPr>
          <w:sz w:val="28"/>
        </w:rPr>
      </w:pPr>
      <w:r>
        <w:rPr>
          <w:sz w:val="28"/>
        </w:rPr>
        <w:t>Некоторые другие особенности, характеризующие адекватную форму ответа, мы расмотрим несколько позже, при описании адекватной реакции коллектива.</w:t>
      </w:r>
    </w:p>
    <w:p>
      <w:pPr>
        <w:pStyle w:val="Normal"/>
        <w:ind w:firstLine="720"/>
        <w:rPr>
          <w:sz w:val="28"/>
        </w:rPr>
      </w:pPr>
      <w:r>
        <w:rPr>
          <w:sz w:val="28"/>
        </w:rPr>
        <w:t>Изложенные выше изменения психических процессов и функций при адекватном ответе образуют некоторую общую схему, описывающую принципиальную тенденцию тех сдвигов, которые возможны при этом виде ответа, однако наличие всех описанных изменений вовсе не обязательно. Более того, в процессе своих экспериментальных и натурных исследований авторы ни разу не встретились с ситуацией, когда все исследованные функции изменялись бы однонаправленно; чаще всего возникает «пестрота» данных, однако существует некая закономерность, которая позволяет ориентироваться в кажущемся хаосе изменений, наблюдающихся у человека, находящегося в экстремальной ситуации. Эта закономерность выражается в том, что организм пытается поддержать адекватность прежде всего тех реакций, которые обеспечивают гомеостатическое регулирование и выполнение деятельности, особенно профессиональной. Поэтому реально мы можем наблюдать, например, увеличение концентрации внимания, сочетающееся с уменьшением его устойчивости и снижением объема оперативной памяти и т. п. Повышение ценности, значимости одних реакций за счет других объясняет и часто встречающееся в реальной практике психолога-экспериментатора расхождение между данными лабораторного эксперимента и полученными при изучении реальной деятельности.</w:t>
      </w:r>
    </w:p>
    <w:p>
      <w:pPr>
        <w:pStyle w:val="Normal"/>
        <w:ind w:firstLine="720"/>
        <w:rPr/>
      </w:pPr>
      <w:r>
        <w:rPr>
          <w:sz w:val="28"/>
        </w:rPr>
        <w:t xml:space="preserve">Приведем несколько примеров. Так, испытуемый Ш., авиационный техник, в лабораторном эксперименте при действии шума </w:t>
      </w:r>
      <w:r>
        <w:rPr>
          <w:sz w:val="28"/>
          <w:lang w:val="en-US" w:eastAsia="en-US"/>
        </w:rPr>
        <w:t>120</w:t>
      </w:r>
      <w:r>
        <w:rPr>
          <w:sz w:val="28"/>
        </w:rPr>
        <w:t xml:space="preserve"> дБ всегда показывал при выполнении теста на концентрацию внимания ухудшение показателей, но наблюдение за его профессиональной деятельностью выявило увеличение концентрации внимания при таком же шуме.</w:t>
      </w:r>
    </w:p>
    <w:p>
      <w:pPr>
        <w:pStyle w:val="Normal"/>
        <w:ind w:firstLine="720"/>
        <w:rPr/>
      </w:pPr>
      <w:r>
        <w:rPr>
          <w:sz w:val="28"/>
        </w:rPr>
        <w:t>Испытуемый Б., командир горнострелкового взвода, при тестировании до 30-километрового марша показал хорошие результаты по концентрации внимания, оперативной памяти и координации движений, но низкие</w:t>
      </w:r>
      <w:r>
        <w:rPr>
          <w:sz w:val="28"/>
          <w:lang w:val="en-US" w:eastAsia="en-US"/>
        </w:rPr>
        <w:t xml:space="preserve"> -</w:t>
      </w:r>
      <w:r>
        <w:rPr>
          <w:sz w:val="28"/>
        </w:rPr>
        <w:t xml:space="preserve"> по устойчивости внимания, формированию умозаключений. После марша оказалось, что концентрация и устойчивость внимания повысились, а показатели оперативной памяти и способность к умозаключениям снизились. Наиболее удивительные метаморфозы произошли с координацией движений. Исследования по методике подсчета числа касаний при движении указки по узкой извилистой прорези показали резкое ухудшение результатов, но при стрельбе стоя результаты были лучше, чем до марша.</w:t>
      </w:r>
    </w:p>
    <w:p>
      <w:pPr>
        <w:pStyle w:val="Normal"/>
        <w:ind w:firstLine="720"/>
        <w:rPr/>
      </w:pPr>
      <w:r>
        <w:rPr>
          <w:sz w:val="28"/>
        </w:rPr>
        <w:t>Перейдем к описанию второй формы ответа</w:t>
      </w:r>
      <w:r>
        <w:rPr>
          <w:sz w:val="28"/>
          <w:lang w:val="en-US" w:eastAsia="en-US"/>
        </w:rPr>
        <w:t xml:space="preserve"> -</w:t>
      </w:r>
      <w:r>
        <w:rPr>
          <w:sz w:val="28"/>
        </w:rPr>
        <w:t xml:space="preserve"> реакции тревоги. Одной из ее характеристик, отличающих реакцию тревоги от реакции адекватного ответа, является относительно малая связь со специфичностью экстремального фактора. Эта реакция направлена прежде всего на сохранение организма и в меньшей степени</w:t>
      </w:r>
      <w:r>
        <w:rPr>
          <w:sz w:val="28"/>
          <w:lang w:val="en-US" w:eastAsia="en-US"/>
        </w:rPr>
        <w:t xml:space="preserve"> - </w:t>
      </w:r>
      <w:r>
        <w:rPr>
          <w:sz w:val="28"/>
        </w:rPr>
        <w:t>на поддержание трудовой деятельности. Сознательный контроль за поведенческими реакциями здесь ослабевает и в крайних случаях может вообще исчезнуть. Если при адекватной форме структура мотивов деятельности, которые существовали до действия экстремального фактора, или сохраняется, или замещается другой структурой, обеспечивающей действие по преодолению фактора, то при реакции тревоги поле мотивов резко сужается и остаются лишь мотивы самосохранения.</w:t>
      </w:r>
    </w:p>
    <w:p>
      <w:pPr>
        <w:pStyle w:val="Normal"/>
        <w:ind w:firstLine="720"/>
        <w:rPr>
          <w:sz w:val="28"/>
        </w:rPr>
      </w:pPr>
      <w:r>
        <w:rPr>
          <w:sz w:val="28"/>
        </w:rPr>
        <w:t>Литература, посвященная выяснению влияния экстремальных условий на человека, имеет тенденцию абсолютизировать значимость реакции тревоги, оставляя в стороне реакцию адекватного ответа, хотя она наиболее типична и именно ее формирование является основной задачей адаптации. С нашей точки зрения, реакция тревоги, скорее, является исключением и может рассматриваться как начальная стадия развития адекватного ответа или как реакция на сверхэкстремальное значение фактора, т. е. такой его величины, при которой индивид на данном уровне развития его физиологических и психологических качеств не может сформировать защитной реакции. Подтверждением нашей позиции является тот факт, что у постоянных жителей районов с экстремальными природными условиями, например у жителей Заполярья, аридной зоны и обитаемого высокогорья, исходные параметры психологических характеристик не отличаются от таковых у жителей районов с благодатными условиями. Многочисленные данные, полученные при исследовании состояния космонавтов во время длительных полетов, показывают, что весь комплекс экстремальных факторов, действующих на человека в этих условиях, как правило, вызывает состояние адекватного ответа, особенно в случае удачного подбора экипажа.</w:t>
      </w:r>
    </w:p>
    <w:p>
      <w:pPr>
        <w:pStyle w:val="Normal"/>
        <w:ind w:firstLine="720"/>
        <w:rPr/>
      </w:pPr>
      <w:r>
        <w:rPr>
          <w:sz w:val="28"/>
        </w:rPr>
        <w:t>Рассматривая реакцию адекватного ответа, мы указывали, что для него характерно разнонаправленное изменение функций, сочетание которых и формирует адекватность. Для реакции тревоги более частыми являются одно направленность изменений и постоянство структуры ответа. Мы выделяем, исходя из выраженности реакции тревоги, три ее уровня</w:t>
      </w:r>
      <w:r>
        <w:rPr>
          <w:sz w:val="28"/>
          <w:lang w:val="en-US" w:eastAsia="en-US"/>
        </w:rPr>
        <w:t xml:space="preserve"> -</w:t>
      </w:r>
      <w:r>
        <w:rPr>
          <w:sz w:val="28"/>
        </w:rPr>
        <w:t xml:space="preserve"> малый, средний и крайний.</w:t>
      </w:r>
    </w:p>
    <w:p>
      <w:pPr>
        <w:pStyle w:val="Normal"/>
        <w:ind w:firstLine="720"/>
        <w:rPr/>
      </w:pPr>
      <w:r>
        <w:rPr>
          <w:sz w:val="28"/>
        </w:rPr>
        <w:t>При наименее выраженной форме ответа реакция тревоги имеет много общего с хорошо описанной в литературе ориентировочной реакцией (Воронин, Соколов,</w:t>
      </w:r>
      <w:r>
        <w:rPr>
          <w:sz w:val="28"/>
          <w:lang w:val="en-US" w:eastAsia="en-US"/>
        </w:rPr>
        <w:t xml:space="preserve"> 1955;</w:t>
      </w:r>
      <w:r>
        <w:rPr>
          <w:sz w:val="28"/>
        </w:rPr>
        <w:t xml:space="preserve"> Виноградова,</w:t>
      </w:r>
      <w:r>
        <w:rPr>
          <w:sz w:val="28"/>
          <w:lang w:val="en-US" w:eastAsia="en-US"/>
        </w:rPr>
        <w:t xml:space="preserve"> 1961). </w:t>
      </w:r>
      <w:r>
        <w:rPr>
          <w:sz w:val="28"/>
        </w:rPr>
        <w:t xml:space="preserve">Психологическое содержание реакции </w:t>
      </w:r>
      <w:r>
        <w:rPr>
          <w:i/>
          <w:sz w:val="28"/>
        </w:rPr>
        <w:t>тревоги малой степени</w:t>
      </w:r>
      <w:r>
        <w:rPr>
          <w:sz w:val="28"/>
        </w:rPr>
        <w:t xml:space="preserve"> заключается в стремлении проанализировать изменившуюся внешнюю среду и оценить значимость этих изменений для человека с целью определения форм и видов реакций пассивной защиты.</w:t>
      </w:r>
    </w:p>
    <w:p>
      <w:pPr>
        <w:pStyle w:val="Normal"/>
        <w:ind w:firstLine="720"/>
        <w:rPr>
          <w:sz w:val="28"/>
        </w:rPr>
      </w:pPr>
      <w:r>
        <w:rPr>
          <w:sz w:val="28"/>
        </w:rPr>
        <w:t>В отличие от обычной ориентировочной реакции реакция тревоги при действии слабого экстремального фактора более устойчива, может сохраняться на все время действия фактора среды и в ней более выражен компонент психических поведенческих ответов. Реакцию тревоги малой степени можно рассматривать как такой ответ организма, при котором не возникает реакции адаптации и приспособление реализуется лишь напряжением существующей системы гомеостатического регулирования.</w:t>
      </w:r>
    </w:p>
    <w:p>
      <w:pPr>
        <w:pStyle w:val="Normal"/>
        <w:ind w:firstLine="720"/>
        <w:rPr>
          <w:sz w:val="28"/>
        </w:rPr>
      </w:pPr>
      <w:r>
        <w:rPr>
          <w:sz w:val="28"/>
        </w:rPr>
        <w:t>Одним из наиболее постоянных изменений при реакции тревоги слабой степени является повышение порогов сенсорных систем, которые можно расценивать как загрубление входа, обеспечивающее стабильность регуляторной системы. Происходит ухудшение устойчивости и концентрации внимания, изменяются и некоторые характеристики памяти, в частности такие, как кратковременное запоминание, оперативный объем памяти, поиск в долговременной памяти. Нарушается выполнение профессиональных действий, наиболее постоянным при этом является замедление темпа работы.</w:t>
      </w:r>
    </w:p>
    <w:p>
      <w:pPr>
        <w:pStyle w:val="Normal"/>
        <w:ind w:firstLine="720"/>
        <w:rPr>
          <w:sz w:val="28"/>
        </w:rPr>
      </w:pPr>
      <w:r>
        <w:rPr>
          <w:sz w:val="28"/>
        </w:rPr>
        <w:t>Довольно противоречивы данные по изучению трансформирующих операций, как репродуктивных, так и продуктивных. Вообще создается впечатление, что особых качественных изменений не наблюдается, отмечается лишь их задержка во времени. Так, например, протекание операций группировки и счета практически не нарушается даже при 5%-ном содержании углекислого газа во вдыхаемом воздухе, хотя вегетативные сдвиги в организме уже отчетливо выражены (Сулимо-Самуйло,</w:t>
      </w:r>
      <w:r>
        <w:rPr>
          <w:sz w:val="28"/>
          <w:lang w:val="en-US" w:eastAsia="en-US"/>
        </w:rPr>
        <w:t xml:space="preserve"> 1971).</w:t>
      </w:r>
    </w:p>
    <w:p>
      <w:pPr>
        <w:pStyle w:val="Normal"/>
        <w:ind w:firstLine="720"/>
        <w:rPr>
          <w:sz w:val="28"/>
        </w:rPr>
      </w:pPr>
      <w:r>
        <w:rPr>
          <w:sz w:val="28"/>
        </w:rPr>
        <w:t>Как правило, появление реакций тревоги малой степени не вызывает значительных эмоциональных изменений (именно это обстоятельство не позволяет использовать, как это делают некоторые авторы, для характеристики этой реакции термин «эмоциональная напряженность»), не изменяются и значимость и соотношение мотивов деятельности, особенно мотивов социального плана.</w:t>
      </w:r>
    </w:p>
    <w:p>
      <w:pPr>
        <w:pStyle w:val="Normal"/>
        <w:ind w:firstLine="720"/>
        <w:rPr>
          <w:sz w:val="28"/>
        </w:rPr>
      </w:pPr>
      <w:r>
        <w:rPr>
          <w:sz w:val="28"/>
        </w:rPr>
        <w:t>В общем можно считать, что наиболее надежным показателем состояния тревоги малой степени является нестабильность измеряемого показателя, что выражается в увеличении его дисперсии.</w:t>
      </w:r>
    </w:p>
    <w:p>
      <w:pPr>
        <w:pStyle w:val="Normal"/>
        <w:ind w:firstLine="720"/>
        <w:rPr>
          <w:sz w:val="28"/>
        </w:rPr>
      </w:pPr>
      <w:r>
        <w:rPr>
          <w:sz w:val="28"/>
        </w:rPr>
        <w:t xml:space="preserve">Картина меняется, когда экстремальность фактора такова, что вызывает реакцию </w:t>
      </w:r>
      <w:r>
        <w:rPr>
          <w:i/>
          <w:sz w:val="28"/>
        </w:rPr>
        <w:t>тревоги средней степени.</w:t>
      </w:r>
      <w:r>
        <w:rPr>
          <w:sz w:val="28"/>
        </w:rPr>
        <w:t xml:space="preserve"> Наиболее выраженной чертой этой реакции является однозначность наблюдаемых сдвигов; практически по всем исследуемым показателям можно отметить их ухудшение, лишь немногие из них сохраняют прежние значения. При этом изменяются довольно устойчивые функции, например такие, как экспозиционная острота зрения, границы слепого пятна (Колбанов, Медведев,</w:t>
      </w:r>
      <w:r>
        <w:rPr>
          <w:sz w:val="28"/>
          <w:lang w:val="en-US" w:eastAsia="en-US"/>
        </w:rPr>
        <w:t xml:space="preserve"> 1975).</w:t>
      </w:r>
    </w:p>
    <w:p>
      <w:pPr>
        <w:pStyle w:val="Normal"/>
        <w:ind w:firstLine="720"/>
        <w:rPr/>
      </w:pPr>
      <w:r>
        <w:rPr>
          <w:sz w:val="28"/>
        </w:rPr>
        <w:t>Существенные изменения претерпевают характеристики памяти. Многие авторы (Хилова,</w:t>
      </w:r>
      <w:r>
        <w:rPr>
          <w:sz w:val="28"/>
          <w:lang w:val="en-US" w:eastAsia="en-US"/>
        </w:rPr>
        <w:t xml:space="preserve"> 1971;</w:t>
      </w:r>
      <w:r>
        <w:rPr>
          <w:sz w:val="28"/>
        </w:rPr>
        <w:t xml:space="preserve"> Зинченко,</w:t>
      </w:r>
      <w:r>
        <w:rPr>
          <w:sz w:val="28"/>
          <w:lang w:val="en-US" w:eastAsia="en-US"/>
        </w:rPr>
        <w:t xml:space="preserve"> 1961)</w:t>
      </w:r>
      <w:r>
        <w:rPr>
          <w:sz w:val="28"/>
        </w:rPr>
        <w:t xml:space="preserve"> считали характерным для этого состояния симптомом сужение объема всех видов памяти, понижение надежности памяти. Иногда наблюдались явления «выпадения» целых участков долговременной памяти. Значительны были нарушения внимания, особенно его концентрации, снижалась и его устойчивость. Так, в выраженных случаях выполнение известного теста отыскания чисел в красно-черной таблице становится практически невозможным.</w:t>
      </w:r>
    </w:p>
    <w:p>
      <w:pPr>
        <w:pStyle w:val="Normal"/>
        <w:ind w:firstLine="720"/>
        <w:rPr/>
      </w:pPr>
      <w:r>
        <w:rPr>
          <w:sz w:val="28"/>
        </w:rPr>
        <w:t>Нарушение внимания и памяти приводит к ошибкам и в трудовой деятельности человека. Ошибки учащаются, нарушается сознательный контроль за ними, что ведет к появлению при стереотипной деятельности «пачек» ошибок</w:t>
      </w:r>
      <w:r>
        <w:rPr>
          <w:sz w:val="28"/>
          <w:lang w:val="en-US" w:eastAsia="en-US"/>
        </w:rPr>
        <w:t xml:space="preserve"> -</w:t>
      </w:r>
      <w:r>
        <w:rPr>
          <w:sz w:val="28"/>
        </w:rPr>
        <w:t xml:space="preserve"> ошибок, следующих одна за другой после появления первой ошибки. Нарушаются даже несложные высокоавтоматизированные, т. е. ставшие рутинными, действия. Об этом свидетельствует анализ причин производственных травм. Как правило, в подавляющем большинстве эти травмы даже у очень квалифицированных работников возникают при состоянии тревоги средней степени, причем потерпевшие обычно объясняют причину травмы словами «испугался», «зазевался», «растерялся».</w:t>
      </w:r>
    </w:p>
    <w:p>
      <w:pPr>
        <w:pStyle w:val="Normal"/>
        <w:ind w:firstLine="720"/>
        <w:rPr/>
      </w:pPr>
      <w:r>
        <w:rPr>
          <w:sz w:val="28"/>
        </w:rPr>
        <w:t>Изменяется структура ассоциативных связей, они значительно упрощаются, практически исчезают причинные ассоциации. Одним из характерных признаков является нарушение чувства времени. Как правило, субъективный отсчет времени идет в сторону его переоценки (по образному выражению, «минуты кажутся часами»), хотя возможна и обратная ситуация. Довольно часто наблюдается своеобразная картина диссоциации временного восприятия, когда короткие интервалы</w:t>
      </w:r>
      <w:r>
        <w:rPr>
          <w:sz w:val="28"/>
          <w:lang w:val="en-US" w:eastAsia="en-US"/>
        </w:rPr>
        <w:t xml:space="preserve"> 0,1-3</w:t>
      </w:r>
      <w:r>
        <w:rPr>
          <w:sz w:val="28"/>
        </w:rPr>
        <w:t xml:space="preserve"> с недооцениваются, а более длительные, особенно минутные, переоцениваются.</w:t>
      </w:r>
    </w:p>
    <w:p>
      <w:pPr>
        <w:pStyle w:val="Normal"/>
        <w:ind w:firstLine="720"/>
        <w:rPr/>
      </w:pPr>
      <w:r>
        <w:rPr>
          <w:sz w:val="28"/>
        </w:rPr>
        <w:t>Значительно меняется структура трансформирующих операций, как репродуктивных, так и продуктивных. Среди репродуктивных операций наибольшие изменения наблюдаются в протекании груп-пировочных и комплексных операций, в меньшей мере</w:t>
      </w:r>
      <w:r>
        <w:rPr>
          <w:sz w:val="28"/>
          <w:lang w:val="en-US" w:eastAsia="en-US"/>
        </w:rPr>
        <w:t xml:space="preserve"> -</w:t>
      </w:r>
      <w:r>
        <w:rPr>
          <w:sz w:val="28"/>
        </w:rPr>
        <w:t xml:space="preserve"> счетных. Группировки по неполному сходству, особенно по неявным признакам, вообще оказываются невыполнимыми. Резко затруднена также группировка по причинным признакам.</w:t>
      </w:r>
    </w:p>
    <w:p>
      <w:pPr>
        <w:pStyle w:val="Normal"/>
        <w:ind w:firstLine="720"/>
        <w:rPr>
          <w:sz w:val="28"/>
        </w:rPr>
      </w:pPr>
      <w:r>
        <w:rPr>
          <w:sz w:val="28"/>
        </w:rPr>
        <w:t>Операции классификации по заданному признаку выполняются с трудом, иногда появляется замена заданного признака другим, случайно выбранным признаком.</w:t>
      </w:r>
    </w:p>
    <w:p>
      <w:pPr>
        <w:pStyle w:val="Normal"/>
        <w:ind w:firstLine="720"/>
        <w:rPr>
          <w:sz w:val="28"/>
        </w:rPr>
      </w:pPr>
      <w:r>
        <w:rPr>
          <w:sz w:val="28"/>
        </w:rPr>
        <w:t>Счетные операции относительно устойчивы, особенно элементарные. Однако частота ошибок резко возрастает при усложнении счетного задания. Есть основания полагать, что причиной этого является резкое уменьшение объема оперативной памяти, так как письменный счет оказывается более устойчивым по сравнению с устным.</w:t>
      </w:r>
    </w:p>
    <w:p>
      <w:pPr>
        <w:pStyle w:val="Normal"/>
        <w:ind w:firstLine="720"/>
        <w:rPr>
          <w:sz w:val="28"/>
        </w:rPr>
      </w:pPr>
      <w:r>
        <w:rPr>
          <w:sz w:val="28"/>
        </w:rPr>
        <w:t>Нарушения продуктивных операций при реакции тревоги средней степени неоднозначны, и на их протекании в большой мере отражается связь этих операций со структурой основной деятельности, которую должен выполнять человек, подвергающийся действию экстремальных факторов. При этом может наблюдаться резкое ухудшение более простых операций с полной сохранностью более сложных, но возможна и обратная картина.</w:t>
      </w:r>
    </w:p>
    <w:p>
      <w:pPr>
        <w:pStyle w:val="Normal"/>
        <w:ind w:firstLine="720"/>
        <w:rPr>
          <w:sz w:val="28"/>
        </w:rPr>
      </w:pPr>
      <w:r>
        <w:rPr>
          <w:sz w:val="28"/>
        </w:rPr>
        <w:t>Операции комбинаторики, т. е. нахождения общих и различительных признаков, изменяются, как правило, качественно: вместо одного признака производится сериация по нескольким, наблюдается подмена одного признака другим. Более резкие нарушения наблюдаются в таких классах продуктивных операций, как формирование понятий, суждений и их преобразования.</w:t>
      </w:r>
    </w:p>
    <w:p>
      <w:pPr>
        <w:pStyle w:val="Normal"/>
        <w:ind w:firstLine="720"/>
        <w:rPr/>
      </w:pPr>
      <w:r>
        <w:rPr>
          <w:sz w:val="28"/>
        </w:rPr>
        <w:t xml:space="preserve">Эти изменения хорошо описаны в ряде работ Н.Д.Заваловой </w:t>
      </w:r>
      <w:r>
        <w:rPr>
          <w:sz w:val="28"/>
          <w:lang w:val="en-US" w:eastAsia="en-US"/>
        </w:rPr>
        <w:t>(1968, 1969),</w:t>
      </w:r>
      <w:r>
        <w:rPr>
          <w:sz w:val="28"/>
        </w:rPr>
        <w:t xml:space="preserve"> в которых показано, что ошибочное поведение связано с резким ухудшением операций умозаключения, особенно правдоподобных дедуктивных операций.</w:t>
      </w:r>
    </w:p>
    <w:p>
      <w:pPr>
        <w:pStyle w:val="Normal"/>
        <w:ind w:firstLine="720"/>
        <w:rPr>
          <w:sz w:val="28"/>
        </w:rPr>
      </w:pPr>
      <w:r>
        <w:rPr>
          <w:sz w:val="28"/>
        </w:rPr>
        <w:t>Эвристические операции обычно исчезают и подменяются выполнением шаблонных стереотипных операций.</w:t>
      </w:r>
    </w:p>
    <w:p>
      <w:pPr>
        <w:pStyle w:val="Normal"/>
        <w:ind w:firstLine="720"/>
        <w:rPr>
          <w:sz w:val="28"/>
        </w:rPr>
      </w:pPr>
      <w:r>
        <w:rPr>
          <w:sz w:val="28"/>
        </w:rPr>
        <w:t>Описанные выше изменения психологических процессов лежат в основе изменения ряда поведенческих, особенно профессиональных, реакций. Прежде всего при исследовании поведения обращает на себя внимание изменение временных характеристик деятельности: темп ее выполнения резко замедляется, причем иногда наблюдается чередование лихорадочной, бурной деятельности и периодов почти полной бездеятельности или даже остановки работы.</w:t>
      </w:r>
    </w:p>
    <w:p>
      <w:pPr>
        <w:pStyle w:val="Normal"/>
        <w:ind w:firstLine="720"/>
        <w:rPr>
          <w:sz w:val="28"/>
        </w:rPr>
      </w:pPr>
      <w:r>
        <w:rPr>
          <w:sz w:val="28"/>
        </w:rPr>
        <w:t>Одной из особенностей реакции тревоги средней степени является, как об этом уже говорилось, сниженный контроль за ошибочной деятельностью: человек настойчиво повторяет одно и то же ошибочное действие, несмотря на явную его неправильность. Иногда эти действия обусловлены выпадением из памяти какого-то элемента требуемой последовательности действий, операций или являются следствием неправильной оценки обстановки. В некоторых случаях наблюдаются элементы, заимствованные из арсенала какой-либо другой деятельности, не имеющей отношения к необходимой в данный момент.</w:t>
      </w:r>
    </w:p>
    <w:p>
      <w:pPr>
        <w:pStyle w:val="Normal"/>
        <w:ind w:firstLine="720"/>
        <w:rPr>
          <w:sz w:val="28"/>
        </w:rPr>
      </w:pPr>
      <w:r>
        <w:rPr>
          <w:sz w:val="28"/>
        </w:rPr>
        <w:t>Затруднена переключаемость реакций, и, как правило, осуществляются шаблонные, стереотипные действия, запущенные до момента наступления реакции тревоги. В подтверждение сказанного можно привести следующий пример. При значительно выраженной реакции тревоги, вызванной у оператора выходом из строя в самый ответственный момент деятельности линии телефонной связи, оператор продолжал в течение нескольких минут говорить по телефону, зная, что он неисправен, причем продолжал это делать даже после того, как окружающие указали ему на необходимость перейти на другой вид связи.</w:t>
      </w:r>
    </w:p>
    <w:p>
      <w:pPr>
        <w:pStyle w:val="Normal"/>
        <w:ind w:firstLine="720"/>
        <w:rPr>
          <w:sz w:val="28"/>
        </w:rPr>
      </w:pPr>
      <w:r>
        <w:rPr>
          <w:sz w:val="28"/>
        </w:rPr>
        <w:t>Одним из наиболее существенных признаков является изменение мотивов деятельности, где на первый план выходят мотивы страха, ухода из экстремальной обстановки. Доминантным становится какой-либо один из множества мотивов. Появляется резко выраженное эмоциональное напряжение, которое легко определяется по вегетативным признакам, мимике, речи и движениям человека.</w:t>
      </w:r>
    </w:p>
    <w:p>
      <w:pPr>
        <w:pStyle w:val="Normal"/>
        <w:ind w:firstLine="720"/>
        <w:rPr/>
      </w:pPr>
      <w:r>
        <w:rPr>
          <w:sz w:val="28"/>
        </w:rPr>
        <w:t>В целом, описывая картину изменений психических реакций, формирующих состояние тревоги средней степени, можно ее характеризовать как выраженный психологический стресс, психологическую напряженность с выраженным фрустрационным синдромом (Бодров,</w:t>
      </w:r>
      <w:r>
        <w:rPr>
          <w:sz w:val="28"/>
          <w:lang w:val="en-US" w:eastAsia="en-US"/>
        </w:rPr>
        <w:t xml:space="preserve"> 1997).</w:t>
      </w:r>
      <w:r>
        <w:rPr>
          <w:sz w:val="28"/>
        </w:rPr>
        <w:t xml:space="preserve"> В зависимости от особенностей организма, его адаптоспособности и выраженности экстремального фактора состояние тревоги средней степени может перейти или в адекватную форму ответа, или в состояние тревоги крайней степени.</w:t>
      </w:r>
    </w:p>
    <w:p>
      <w:pPr>
        <w:pStyle w:val="Normal"/>
        <w:ind w:firstLine="720"/>
        <w:rPr/>
      </w:pPr>
      <w:r>
        <w:rPr>
          <w:sz w:val="28"/>
        </w:rPr>
        <w:t xml:space="preserve">Мы выделяем две формы </w:t>
      </w:r>
      <w:r>
        <w:rPr>
          <w:i/>
          <w:sz w:val="28"/>
        </w:rPr>
        <w:t>тревоги крайней степени</w:t>
      </w:r>
      <w:r>
        <w:rPr>
          <w:i/>
          <w:sz w:val="28"/>
          <w:lang w:val="en-US" w:eastAsia="en-US"/>
        </w:rPr>
        <w:t xml:space="preserve"> -</w:t>
      </w:r>
      <w:r>
        <w:rPr>
          <w:sz w:val="28"/>
        </w:rPr>
        <w:t xml:space="preserve"> пассивную и активную, однако для той и другой существенными являются выраженная утрата сознательного контроля над поведенческой деятельностью, помрачение сознания.</w:t>
      </w:r>
    </w:p>
    <w:p>
      <w:pPr>
        <w:pStyle w:val="Normal"/>
        <w:ind w:firstLine="720"/>
        <w:rPr>
          <w:sz w:val="28"/>
        </w:rPr>
      </w:pPr>
      <w:r>
        <w:rPr>
          <w:sz w:val="28"/>
        </w:rPr>
        <w:t>При пассивной форме реакции наступает своеобразное оцепенение, прекращение активной формы деятельности. Рабочие движения могут и продолжаться, но они теряют свой осмысленный, целенаправленный характер, становятся вялыми, однообразными и не связанными ни с профессиональной деятельностью, ни с попыткой ухода от экстремального фактора. Наступает почти полное блокирование сенсорной сферы, поступающая информация не воспринимается, человек зачастую не понимает обращаемой к нему речи, а восприняв ее, или не отвечает, или отвечает неадекватно. Полностью отсутствует всякая форма противодействия экстремальному фактору, даже в виде попытки ухода от него. При ретроспективном анализе обычно обнаруживается полная или частичная амнезия, говорящая о помрачении сознания. Интересно, что иногда в памяти людей, переживших такое состояние, фиксируются незначительные, несущественные детали ситуации, однако наиболее важные моменты, в том числе и характер собственных действий и переживаний, как правило, выпадают из сознания. Вероятно, можно говорить об активном вытеснении из сознания неблагоприятных элементов экстремальной ситуации. Пассивная форма реакции тревоги крайней степени очень достоверно показана Л.Н.Толстым в рассказе «Хозяин и работник», в котором он описывает замерзание героя.</w:t>
      </w:r>
    </w:p>
    <w:p>
      <w:pPr>
        <w:pStyle w:val="Normal"/>
        <w:ind w:firstLine="720"/>
        <w:rPr>
          <w:sz w:val="28"/>
        </w:rPr>
      </w:pPr>
      <w:r>
        <w:rPr>
          <w:sz w:val="28"/>
        </w:rPr>
        <w:t>Известна также форма пассивной реакции, для которой характерно отсутствие волевого контроля. При этой форме сохраняется восприятие действительности, человек понимает серьезность ситуации, даже находит правильные пути выхода из нее, но парализованная воля не дает ему возможности осуществить эти действия. Как говорит один из героев И.А-Гончарова, «все знаю, все понимаю, но силы и воли нет».</w:t>
      </w:r>
    </w:p>
    <w:p>
      <w:pPr>
        <w:pStyle w:val="Normal"/>
        <w:ind w:firstLine="720"/>
        <w:rPr>
          <w:sz w:val="28"/>
        </w:rPr>
      </w:pPr>
      <w:r>
        <w:rPr>
          <w:sz w:val="28"/>
        </w:rPr>
        <w:t>Классическим примером активной формы реакции тревоги крайней степени является состояние паники, уже описанное нами. Для этого состояния характерна диссоциация сознания, при котором мотив ухода от экстремальной ситуации определяет поведенческие реакции человека. Однако организация этой деятельности характеризуется полным отсутствием личности, это лишь хаотический набор отдельных несвязанных действий. Отдельные элементы этих действий не доводятся до конца, одно действие может сменяться другим, противоположным. Повышенная внушаемость, как правило, приводит к подражательной деятельности человека.</w:t>
      </w:r>
    </w:p>
    <w:p>
      <w:pPr>
        <w:pStyle w:val="Normal"/>
        <w:ind w:firstLine="720"/>
        <w:rPr>
          <w:sz w:val="28"/>
        </w:rPr>
      </w:pPr>
      <w:r>
        <w:rPr>
          <w:sz w:val="28"/>
        </w:rPr>
        <w:t>Важнейшей проблемой, связанной с влиянием экстремальной среды на человека, является выявление причин появления реакции тревоги или реакции адекватного ответа. Среди этих причин отчетливо выделяются три группы: внешние, связанные с особенностями действующих факторов среды, внутренние, обусловленные состоянием организма, и социальные, где ведущую роль играют существующие социальные связи.</w:t>
      </w:r>
    </w:p>
    <w:p>
      <w:pPr>
        <w:pStyle w:val="Normal"/>
        <w:ind w:firstLine="720"/>
        <w:rPr/>
      </w:pPr>
      <w:r>
        <w:rPr>
          <w:i/>
          <w:sz w:val="28"/>
        </w:rPr>
        <w:t>Внешние причины</w:t>
      </w:r>
      <w:r>
        <w:rPr>
          <w:sz w:val="28"/>
        </w:rPr>
        <w:t xml:space="preserve"> можно разделить на две группы: одна связана с характеристиками действующих факторов, другая обусловлена особенностями организации деятельности.</w:t>
      </w:r>
    </w:p>
    <w:p>
      <w:pPr>
        <w:pStyle w:val="Normal"/>
        <w:ind w:firstLine="720"/>
        <w:rPr>
          <w:sz w:val="28"/>
        </w:rPr>
      </w:pPr>
      <w:r>
        <w:rPr>
          <w:sz w:val="28"/>
        </w:rPr>
        <w:t>Для физических факторов среды экстремальность формируют такие характеристики, как интенсивность (сила) фактора, его ритмичность, длительность действия. Для химических факторов к ним присоединяются особенности воздействия этого фактора на некоторые физиологические или биохимические функции. Так, например, для окиси углерода, соединений серы и циана, вероятно, вообще не может быть реакции адекватного ответа из-за блокады ферментных систем. Для факторов кумулятивного действия характерно возрастающее нарушение адекватности ответа по мере увеличения времени контакта человека с этим фактором.</w:t>
      </w:r>
    </w:p>
    <w:p>
      <w:pPr>
        <w:pStyle w:val="Normal"/>
        <w:ind w:firstLine="720"/>
        <w:rPr>
          <w:sz w:val="28"/>
        </w:rPr>
      </w:pPr>
      <w:r>
        <w:rPr>
          <w:sz w:val="28"/>
        </w:rPr>
        <w:t>Для внешних причин, обусловленных особенностями организации деятельности (например, недостатками информационной модели деятельности, неправильным распределением функций между человеком и техническим устройством, плохой организацией рабочего места и режима деятельности и т. д.), характерна, как правило, тенденция организации адекватной формы ответа, а состояние тревоги может возникнуть лишь при наличии некоторых внутренних причин.</w:t>
      </w:r>
    </w:p>
    <w:p>
      <w:pPr>
        <w:pStyle w:val="Normal"/>
        <w:ind w:firstLine="720"/>
        <w:rPr/>
      </w:pPr>
      <w:r>
        <w:rPr>
          <w:sz w:val="28"/>
        </w:rPr>
        <w:t xml:space="preserve">Среди </w:t>
      </w:r>
      <w:r>
        <w:rPr>
          <w:i/>
          <w:sz w:val="28"/>
        </w:rPr>
        <w:t>внутренних причин</w:t>
      </w:r>
      <w:r>
        <w:rPr>
          <w:sz w:val="28"/>
        </w:rPr>
        <w:t xml:space="preserve"> выделяются психические особенности, особенности организации поведения и общее состояние организма, связанное с протеканием его физиологических функций.</w:t>
      </w:r>
    </w:p>
    <w:p>
      <w:pPr>
        <w:pStyle w:val="Normal"/>
        <w:ind w:firstLine="720"/>
        <w:rPr>
          <w:sz w:val="28"/>
        </w:rPr>
      </w:pPr>
      <w:r>
        <w:rPr>
          <w:sz w:val="28"/>
        </w:rPr>
        <w:t>Рассматривая психические особенности, можно выделить две основные группы: тип нервной деятельности и состояние психических активационных механизмов.</w:t>
      </w:r>
    </w:p>
    <w:p>
      <w:pPr>
        <w:pStyle w:val="Normal"/>
        <w:ind w:firstLine="720"/>
        <w:rPr/>
      </w:pPr>
      <w:r>
        <w:rPr>
          <w:sz w:val="28"/>
        </w:rPr>
        <w:t>Анализируя тип нервной деятельности, мы не смогли установить закономерности вида «сильный тип обуславливает реакцию адекватного ответа, а слабый</w:t>
      </w:r>
      <w:r>
        <w:rPr>
          <w:sz w:val="28"/>
          <w:lang w:val="en-US" w:eastAsia="en-US"/>
        </w:rPr>
        <w:t xml:space="preserve"> -</w:t>
      </w:r>
      <w:r>
        <w:rPr>
          <w:sz w:val="28"/>
        </w:rPr>
        <w:t xml:space="preserve"> реакцию тревоги»: слишком много данных противоречит такому утверждению. Так, при монотонной деятельности реакция тревоги чаще развивается у людей сильного типа, однако уровень бдительности у них выше. Совокупность имеющихся данных позволяет предположить, что различие между типами нервной деятельности, как правило, реализуется при действии экстремальных факторов в виде выбора стратегии деятельности, в том числе и стратегии адаптации.</w:t>
      </w:r>
    </w:p>
    <w:p>
      <w:pPr>
        <w:pStyle w:val="Normal"/>
        <w:ind w:firstLine="720"/>
        <w:rPr>
          <w:sz w:val="28"/>
        </w:rPr>
      </w:pPr>
      <w:r>
        <w:rPr>
          <w:sz w:val="28"/>
        </w:rPr>
        <w:t>Значительно больше определенности выявляется при изучении активационных механизмов, таких как эмоциональная устойчивость, волевые характеристики, степень внушаемости и тревожности, уровень притязаний.</w:t>
      </w:r>
    </w:p>
    <w:p>
      <w:pPr>
        <w:pStyle w:val="Normal"/>
        <w:ind w:firstLine="720"/>
        <w:rPr>
          <w:sz w:val="28"/>
        </w:rPr>
      </w:pPr>
      <w:r>
        <w:rPr>
          <w:sz w:val="28"/>
        </w:rPr>
        <w:t>Эмоциональная устойчивость является одним из наиболее значимых факторов, определяющих тип реакции человека. У лиц с оптимальным уровнем эмоциональной устойчивости чаще формируется реакция адекватного ответа, а при сниженном уровне эмоциональной устойчивости более выражен компонент реакции тревоги. Более того, реакция тревоги крайней степени обычно наблюдается только у этих людей.</w:t>
      </w:r>
    </w:p>
    <w:p>
      <w:pPr>
        <w:pStyle w:val="Normal"/>
        <w:ind w:firstLine="720"/>
        <w:rPr>
          <w:sz w:val="28"/>
        </w:rPr>
      </w:pPr>
      <w:r>
        <w:rPr>
          <w:sz w:val="28"/>
        </w:rPr>
        <w:t>Влияние волевых характеристик изучено на большом материале, и все авторы сходятся во мнении, что эти свойства являются решающими для формирования адекватного ответа, причем их влияние может полностью нивелировать различия в других характеристиках, например таких, как типологические. Вероятно, именно волевые качества обуславливают часто наблюдаемую картину диссоциации, когда на фоне выраженных вегетативных изменений психические функции не меняются.</w:t>
      </w:r>
    </w:p>
    <w:p>
      <w:pPr>
        <w:pStyle w:val="Normal"/>
        <w:ind w:firstLine="720"/>
        <w:rPr>
          <w:sz w:val="28"/>
        </w:rPr>
      </w:pPr>
      <w:r>
        <w:rPr>
          <w:sz w:val="28"/>
        </w:rPr>
        <w:t>Уровень внушаемости обычно способствует появлению реакции тревоги, но если субъект находится в коллективе, то характер реакции определяется поведением лидера.</w:t>
      </w:r>
    </w:p>
    <w:p>
      <w:pPr>
        <w:pStyle w:val="Normal"/>
        <w:ind w:firstLine="720"/>
        <w:rPr/>
      </w:pPr>
      <w:r>
        <w:rPr>
          <w:sz w:val="28"/>
        </w:rPr>
        <w:t>Высокий уровень тревожности обычно ведет к появлению реакции тревоги</w:t>
      </w:r>
      <w:r>
        <w:rPr>
          <w:sz w:val="28"/>
          <w:lang w:val="en-US" w:eastAsia="en-US"/>
        </w:rPr>
        <w:t xml:space="preserve"> -</w:t>
      </w:r>
      <w:r>
        <w:rPr>
          <w:sz w:val="28"/>
        </w:rPr>
        <w:t xml:space="preserve"> более того, даже в обычных, не экстремальных условиях у людей с высоким уровнем тревожности наблюдаются элементы реакции тревоги.</w:t>
      </w:r>
    </w:p>
    <w:p>
      <w:pPr>
        <w:pStyle w:val="Normal"/>
        <w:ind w:firstLine="720"/>
        <w:rPr>
          <w:sz w:val="28"/>
        </w:rPr>
      </w:pPr>
      <w:r>
        <w:rPr>
          <w:sz w:val="28"/>
        </w:rPr>
        <w:t>Роль уровня притязаний в появлении реакции одного и другого типа не очень ясна. Принято считать, что лица с тенденцией недооценки собственных сил и возможностей склонны реагировать по типу реакции тревоги, а очень высокий уровень притязаний имеет тенденцию стимулировать ригидный тип реакции. Однако такая прямая зависимость на самом деле отсутствует, но можно полагать, что высокий уровень притязаний, выражающийся в уверенности, устойчивости к возмущающим воздействиям, эмоциональной возбудимости, обеспечивает появление реакции адекватного ответа.</w:t>
      </w:r>
    </w:p>
    <w:p>
      <w:pPr>
        <w:pStyle w:val="Normal"/>
        <w:ind w:firstLine="720"/>
        <w:rPr>
          <w:sz w:val="28"/>
        </w:rPr>
      </w:pPr>
      <w:r>
        <w:rPr>
          <w:sz w:val="28"/>
        </w:rPr>
        <w:t>Следует остановиться на таком интегральном свойстве личности, как ригидность. Обычно исследователи склонны отрицательно оценивать роль ригидности в формировании адекватного поведения в экстремальных условиях. Однако абсолютизировать эту зависимость нельзя, так как в ряде ситуаций, когда принято решение продолжать деятельность, которую человек выполнял до действия экстремальной среды, лица с повышенной ригидностью легче формируют необходимое поведение.</w:t>
      </w:r>
    </w:p>
    <w:p>
      <w:pPr>
        <w:pStyle w:val="Normal"/>
        <w:ind w:firstLine="720"/>
        <w:rPr/>
      </w:pPr>
      <w:r>
        <w:rPr>
          <w:sz w:val="28"/>
        </w:rPr>
        <w:t xml:space="preserve">Среди </w:t>
      </w:r>
      <w:r>
        <w:rPr>
          <w:i/>
          <w:sz w:val="28"/>
        </w:rPr>
        <w:t>социальных причин</w:t>
      </w:r>
      <w:r>
        <w:rPr>
          <w:sz w:val="28"/>
        </w:rPr>
        <w:t xml:space="preserve"> укажем на мотивы деятельности, интересы, установки и т. п., определяемые социальным положением человека, его местом в обществе. К этим же причинам относятся и социальные связи.</w:t>
      </w:r>
    </w:p>
    <w:p>
      <w:pPr>
        <w:pStyle w:val="Normal"/>
        <w:ind w:firstLine="720"/>
        <w:rPr>
          <w:sz w:val="28"/>
        </w:rPr>
      </w:pPr>
      <w:r>
        <w:rPr>
          <w:sz w:val="28"/>
        </w:rPr>
        <w:t>Остановимся еще на одной проблеме, которая связана с изучением влияний экстремальных факторов среды на коллектив и касается поведения человека в коллективе и поведения коллектива. При действии любого экстремального фактора на человека, находящегося в коллективе, перед ним возникает выбор: организовать взаимодействие с фактором, опираясь на собственные силы и опыт, и заставить коллектив принять выбранную им стратегию поведения как общую или же отказаться от выработки собственной стратегии и заимствовать ту, которую предлагает коллектив или его лидер. Такой выбор определяется сочетанием ряда условий: особенностями личности, ролевым ожиданием, интериори-зированной ролью, коммуникабельностью и комформностью, локус-контролем, а также другими факторами.</w:t>
      </w:r>
    </w:p>
    <w:p>
      <w:pPr>
        <w:pStyle w:val="Normal"/>
        <w:ind w:firstLine="720"/>
        <w:rPr>
          <w:sz w:val="28"/>
        </w:rPr>
      </w:pPr>
      <w:r>
        <w:rPr>
          <w:sz w:val="28"/>
        </w:rPr>
        <w:t xml:space="preserve">Попытка проанализировать некоторые зависимости экологического поведения от типологических особенностей была предпринята С.И.Сороко и его сотрудниками на примере высокогорной гипоксии. Согласно результатам этих исследований, тип поведения определяется уровнем пластичности нейродинамических процессов. По этому показателю всех людей можно разделить на три группы: с высоким, средним и низким уровнем пластичности. При пребывании испытуемых в условиях высокогорья были обнаружены существенные различия в динамике адаптационного процесса между этими группами. Наблюдались различия в циркадианной организации электроэнцефалограммы. У лиц с </w:t>
      </w:r>
      <w:r>
        <w:rPr>
          <w:i/>
          <w:sz w:val="28"/>
        </w:rPr>
        <w:t>высоким уровнем пластичности</w:t>
      </w:r>
      <w:r>
        <w:rPr>
          <w:sz w:val="28"/>
        </w:rPr>
        <w:t xml:space="preserve"> адаптация осуществлялась быстрее, чем у лиц с низким уровнем пластичности. Было отмечено, что у лиц с различным уровнем пластичности наблюдаются различные стратегии. У людей с высокой пластичностью была отмечена адаптация к социальной и природной среде за счет эмоциональной стабильности и высокой работоспособности, сочетающимися с высоким уровнем самооценки. Адаптация у них формировалась преимущественно за счет коммуникативных черт личности, активности в общении и формировании эмоционального комфорта (Алдашева,</w:t>
      </w:r>
      <w:r>
        <w:rPr>
          <w:sz w:val="28"/>
          <w:lang w:val="en-US" w:eastAsia="en-US"/>
        </w:rPr>
        <w:t xml:space="preserve"> 1992).</w:t>
      </w:r>
    </w:p>
    <w:p>
      <w:pPr>
        <w:pStyle w:val="Normal"/>
        <w:ind w:firstLine="720"/>
        <w:rPr>
          <w:sz w:val="28"/>
        </w:rPr>
      </w:pPr>
      <w:r>
        <w:rPr>
          <w:sz w:val="28"/>
        </w:rPr>
        <w:t xml:space="preserve">Противоположная стратегия наблюдалась у лиц с </w:t>
      </w:r>
      <w:r>
        <w:rPr>
          <w:i/>
          <w:sz w:val="28"/>
        </w:rPr>
        <w:t>низким уровнем пластичности.</w:t>
      </w:r>
      <w:r>
        <w:rPr>
          <w:sz w:val="28"/>
        </w:rPr>
        <w:t xml:space="preserve"> Для них характерна адаптация с преимущественной опорой на волевые компоненты личности, общая оценка состояния определялась самочувствием. Большое влияние на ход социальной адаптации в этой группе оказывают исходные интеллектуальные факторы. Так, наблюдаемый рост межличностных конфликтов в этой группе был обусловлен неспособностью членов группы использовать все возможное многообразие форм межличностного взаимодействия. Практический интеллект и рациональность характерны для лиц с низким уровнем пластичности. Наиболее сложны и многообразны оказались связи у лиц со </w:t>
      </w:r>
      <w:r>
        <w:rPr>
          <w:i/>
          <w:sz w:val="28"/>
        </w:rPr>
        <w:t>средним уровнем пластичности.</w:t>
      </w:r>
    </w:p>
    <w:p>
      <w:pPr>
        <w:pStyle w:val="Normal"/>
        <w:ind w:firstLine="720"/>
        <w:rPr>
          <w:sz w:val="28"/>
        </w:rPr>
      </w:pPr>
      <w:r>
        <w:rPr>
          <w:sz w:val="28"/>
        </w:rPr>
        <w:t>Бивалентность личностной структуры, наблюдаемая не только между личностными факторами, но и при самооценке состояния, обуславливает у этих людей большой диапазон компенса-торных возможностей. Они легко формируют различные компромиссные решения при выборе программ поведения, могут строить поведение по типу коллективистского самоопределения или же устанавливать эмоциональные межличностные взаимоотношения и включать в процесс адаптации интеллектуальные компоненты.</w:t>
      </w:r>
    </w:p>
    <w:p>
      <w:pPr>
        <w:pStyle w:val="Normal"/>
        <w:ind w:firstLine="720"/>
        <w:rPr/>
      </w:pPr>
      <w:r>
        <w:rPr>
          <w:sz w:val="28"/>
        </w:rPr>
        <w:t>Для лиц с высоким уровнем пластичности более характерны такие типы межличностных отношений, как независимо-доминирующий, прямолинейно-агрессивный, недоверчиво-скептический, покорно-застенчивый и ответственно-великодушный. Выбор типа отношений зависит от интенсивности эмоциональной окраски межличностного взаимодействия. Первый, второй и третий типы характеризуются преобладанием неконформных тенденций, склонностью к конфликтам, независимостью мнения, упорством в отстаивании собственной точки зрения, тенденцией к доминированию и лидерству. Но у этих лиц также могут наблюдаться и противоположные тенденции</w:t>
      </w:r>
      <w:r>
        <w:rPr>
          <w:sz w:val="28"/>
          <w:lang w:val="en-US" w:eastAsia="en-US"/>
        </w:rPr>
        <w:t xml:space="preserve"> -</w:t>
      </w:r>
      <w:r>
        <w:rPr>
          <w:sz w:val="28"/>
        </w:rPr>
        <w:t xml:space="preserve"> конформные и гиперсоциальные установки. Лица с высоким уровнем пластичности способны подчинять свои личные амбиции групповым целям и задачам.</w:t>
      </w:r>
    </w:p>
    <w:p>
      <w:pPr>
        <w:pStyle w:val="Normal"/>
        <w:ind w:firstLine="720"/>
        <w:rPr>
          <w:sz w:val="28"/>
        </w:rPr>
      </w:pPr>
      <w:r>
        <w:rPr>
          <w:sz w:val="28"/>
        </w:rPr>
        <w:t>Для лиц с низким уровнем пластичности характерны три типа межличностных отношений: прямолинейно-агрессивный, покорно-застенчивый и зависимо-послушный, что характеризует стиль межличностного взаимодействия как уступчивый, пассивный и исполнительный с упорством в достижении цели.</w:t>
      </w:r>
    </w:p>
    <w:p>
      <w:pPr>
        <w:pStyle w:val="Normal"/>
        <w:ind w:firstLine="720"/>
        <w:rPr>
          <w:sz w:val="28"/>
        </w:rPr>
      </w:pPr>
      <w:r>
        <w:rPr>
          <w:sz w:val="28"/>
        </w:rPr>
        <w:t>У лиц со средним уровнем пластичности реалистическая база суждений и поступков, скептицизм и неконформность сочетаются с независимостью в общении и расширением зоны «Я».</w:t>
      </w:r>
    </w:p>
    <w:p>
      <w:pPr>
        <w:pStyle w:val="Normal"/>
        <w:ind w:firstLine="720"/>
        <w:rPr>
          <w:sz w:val="28"/>
        </w:rPr>
      </w:pPr>
      <w:r>
        <w:rPr>
          <w:sz w:val="28"/>
        </w:rPr>
        <w:t>Выраженная гиперсоциальность у этих лиц отражает социальные механизмы реализации собственных побуждений и притязаний, используемые для внедрения своих убеждений в социальную группу. В картине межличностного взаимодействия проявляются противоречивые тенденции сочетания завышенной самооценки и ориентации на мнение окружающих. Обычно это противоречие разрешается в результате внутренней перестройки, направленной на рассудочное соответствие социальным нормам поведения.</w:t>
      </w:r>
    </w:p>
    <w:p>
      <w:pPr>
        <w:pStyle w:val="Normal"/>
        <w:ind w:firstLine="720"/>
        <w:rPr>
          <w:sz w:val="28"/>
        </w:rPr>
      </w:pPr>
      <w:r>
        <w:rPr>
          <w:sz w:val="28"/>
        </w:rPr>
        <w:t>Вообще можно сказать, что в межличностном взаимодействии при экстремальных факторах сочетание противоположных тенденций, по-видимому, является правилом. Так, у лиц с высоким уровнем пластичности независимость суждений, склонность к соперничеству, стремление выделиться на фоне других сочетаются со способностью охотно выполнять чужие обязанности во имя высоких целей, конформизмом в отношениях с лицами с гиперсоциальными установками, отказом от личного во имя общественного.</w:t>
      </w:r>
    </w:p>
    <w:p>
      <w:pPr>
        <w:pStyle w:val="Normal"/>
        <w:ind w:firstLine="720"/>
        <w:rPr>
          <w:sz w:val="28"/>
        </w:rPr>
      </w:pPr>
      <w:r>
        <w:rPr>
          <w:sz w:val="28"/>
        </w:rPr>
        <w:t>Рассматривая особенности межличностных отношений на примере людей с разным уровнем пластичности, мы пытались описать типичный спектр этих отношений. Конечно, на них большое влияние оказывают и такие факторы, как структура коллектива, его целевая направленность, теснота связей, авторитет лидера или лидирующей группы и т. п.</w:t>
      </w:r>
    </w:p>
    <w:p>
      <w:pPr>
        <w:pStyle w:val="Normal"/>
        <w:ind w:firstLine="720"/>
        <w:rPr>
          <w:sz w:val="28"/>
        </w:rPr>
      </w:pPr>
      <w:r>
        <w:rPr>
          <w:sz w:val="28"/>
        </w:rPr>
        <w:t>Реакция адекватного ответа коллектива заключается прежде всего в выработке нового плана поведения, необходимого для достижения конечной цели с учетом измененных условий деятельности, при этом может на какое-то время происходить переформулировка промежуточных или даже конечных целей.</w:t>
      </w:r>
    </w:p>
    <w:p>
      <w:pPr>
        <w:pStyle w:val="Normal"/>
        <w:ind w:firstLine="720"/>
        <w:rPr>
          <w:sz w:val="28"/>
        </w:rPr>
      </w:pPr>
      <w:r>
        <w:rPr>
          <w:sz w:val="28"/>
        </w:rPr>
        <w:t>В то же время происходит усиление роли лидера, более строгое поддержание иерархии отношений. Усиление связей внутри коллектива приводит к увеличению круга общественных интересов, повышается чувство ответственности не только за свою работу, но и за деятельность других членов коллектива. Мотивы личного плана отходят на второе место, резко возрастает роль общественных мотивов, особенно связанных со структурой мировоззрения и идеалов, которые внешне могут быть сформулированы в виде каких-либо конкретных, «приземленных» мотивов. При реакциях тревоги одним из наиболее выраженных признаков является ослабление связей внутри коллектива или замена этих связей другими, направленными не на выполнение общественных целей, а на индивидуальное самосохранение, которое может иметь видимость и коллективных действий.</w:t>
      </w:r>
    </w:p>
    <w:p>
      <w:pPr>
        <w:pStyle w:val="Normal"/>
        <w:ind w:firstLine="720"/>
        <w:rPr>
          <w:sz w:val="28"/>
        </w:rPr>
      </w:pPr>
      <w:r>
        <w:rPr>
          <w:sz w:val="28"/>
        </w:rPr>
        <w:t>Самым ранним признаком ослабления связей является временная несогласованность действий, которая затем дополняется увеличением числа ошибок в информационном обмене и повышением эмоциональной реактивности членов коллектива.</w:t>
      </w:r>
    </w:p>
    <w:p>
      <w:pPr>
        <w:pStyle w:val="Normal"/>
        <w:ind w:firstLine="720"/>
        <w:rPr>
          <w:sz w:val="28"/>
        </w:rPr>
      </w:pPr>
      <w:r>
        <w:rPr>
          <w:sz w:val="28"/>
        </w:rPr>
        <w:t>Авторитет лидера, его влияние несколько снижается, к количественным ошибкам могут добавиться и качественные, однако при реакции тревоги слабой степени они еще могут контролироваться и корректироваться как внутри коллектива, так и благодаря указаниям извне.</w:t>
      </w:r>
    </w:p>
    <w:p>
      <w:pPr>
        <w:pStyle w:val="Normal"/>
        <w:ind w:firstLine="720"/>
        <w:rPr>
          <w:sz w:val="28"/>
        </w:rPr>
      </w:pPr>
      <w:r>
        <w:rPr>
          <w:sz w:val="28"/>
        </w:rPr>
        <w:t>При более выраженных состояниях тревоги появляется персонификация конфликта, когда ответственность за неудачу, ранее разделяемую добровольно всеми членами коллектива, коллектив или его часть возлагает на какое-либо лицо или группу.</w:t>
      </w:r>
    </w:p>
    <w:p>
      <w:pPr>
        <w:pStyle w:val="Normal"/>
        <w:ind w:firstLine="720"/>
        <w:rPr>
          <w:sz w:val="28"/>
        </w:rPr>
      </w:pPr>
      <w:r>
        <w:rPr>
          <w:sz w:val="28"/>
        </w:rPr>
        <w:t>Коллектив разделяется на конфликтующие группы, работающие по разным планам. Действия по достижению конечной цели сокращаются, коллектив ориентируется лишь на выполнение ближайших задач, которые направлены на уход от действия экстремального фактора. Конфликты в коллективе учащаются и становятся более резкими и бескомпромиссными. Мотивы соревнования исчезают, в организации поведения доминирующими становятся или стереотипы, или подражательная деятельность. В конечном счете происходит полный распад коллектива, утрата им конечной цели, которая ранее была объединяющим фактором.</w:t>
      </w:r>
    </w:p>
    <w:p>
      <w:pPr>
        <w:pStyle w:val="Normal"/>
        <w:ind w:firstLine="720"/>
        <w:rPr>
          <w:sz w:val="28"/>
        </w:rPr>
      </w:pPr>
      <w:r>
        <w:rPr>
          <w:sz w:val="28"/>
        </w:rPr>
        <w:t>Заканчивая эту главу, следует остановиться на одной особенности, характеризующей действия экстремальных факторов на организм человека. Эта особенность связана с тем, что практически все описываемые изменения психических функций, определяемые как в модельном эксперименте, так и в натурных, естественных условиях, касаются людей или коллективов, которые впервые столкнулись с действием природного фактора, характеристики которого определяются как экстремальные, т. е. тех контингентов, у которых еще не развились процессы адаптации. Для адаптированных групп эти различия в психических процессах исчезают. Если взять статистически корректные выборки жителей Москвы, Термеза или Надыма, то мы не найдем значимых различий в их психике, хотя они могут существовать в их физиологическом статусе, обусловленном особенностями адаптации, в межличностном взаимодействии и уровне устойчивости, т. е. имеются различия в элементах психологической системы, позволяющие оптимальным образом взаимодействовать с экстремальным фактором. Иными словами, если мы опишем психические процессы, например память, внимание, особенности мышления, ассоциативную и мотивационную среду, эмоциональное содержание и т. п. у собирательного образа москвича, жителя аридной зоны и Заполярья, то мы не найдем никаких различий в случае завершенной адаптации. Но вместе с тем сочетания этих качеств формируют ряд отличительных особенностей образа москвича от, например, образа сибиряка и т. п. в той его части, которая определяется условиями взаимодействия с экстремальным фактором.</w:t>
      </w:r>
    </w:p>
    <w:p>
      <w:pPr>
        <w:pStyle w:val="Normal"/>
        <w:ind w:firstLine="720"/>
        <w:rPr>
          <w:sz w:val="28"/>
        </w:rPr>
      </w:pPr>
      <w:r>
        <w:rPr>
          <w:sz w:val="28"/>
        </w:rPr>
        <w:t>Единство психики у людей, населяющих различные области с экстремальным климатом, вероятно, связано помимо адаптационных механизмов и с более жесткими условиями отбора.</w:t>
      </w:r>
      <w:r>
        <w:br w:type="page"/>
      </w:r>
    </w:p>
    <w:p>
      <w:pPr>
        <w:pStyle w:val="Normal"/>
        <w:ind w:firstLine="720"/>
        <w:rPr>
          <w:sz w:val="28"/>
        </w:rPr>
      </w:pPr>
      <w:r>
        <w:rPr>
          <w:sz w:val="28"/>
        </w:rPr>
      </w:r>
    </w:p>
    <w:p>
      <w:pPr>
        <w:pStyle w:val="Heading1"/>
        <w:ind w:hanging="0"/>
        <w:rPr/>
      </w:pPr>
      <w:bookmarkStart w:id="32" w:name="__RefHeading___Toc13986224"/>
      <w:bookmarkEnd w:id="32"/>
      <w:r>
        <w:rPr/>
        <w:t>Глава</w:t>
      </w:r>
      <w:r>
        <w:rPr>
          <w:lang w:val="en-US" w:eastAsia="en-US"/>
        </w:rPr>
        <w:t xml:space="preserve"> 15</w:t>
      </w:r>
    </w:p>
    <w:p>
      <w:pPr>
        <w:pStyle w:val="Heading2"/>
        <w:ind w:hanging="0"/>
        <w:rPr/>
      </w:pPr>
      <w:bookmarkStart w:id="33" w:name="__RefHeading___Toc13986225"/>
      <w:bookmarkEnd w:id="33"/>
      <w:r>
        <w:rPr/>
        <w:t>ОБЫДЕННОЕ И НАУЧНОЕ ЭКОЛОГИЧЕСКОЕ</w:t>
      </w:r>
    </w:p>
    <w:p>
      <w:pPr>
        <w:pStyle w:val="Heading2"/>
        <w:ind w:hanging="0"/>
        <w:rPr/>
      </w:pPr>
      <w:r>
        <w:rPr>
          <w:rFonts w:eastAsia="Arial"/>
        </w:rPr>
        <w:t xml:space="preserve"> </w:t>
      </w:r>
      <w:bookmarkStart w:id="34" w:name="__RefHeading___Toc13986226"/>
      <w:r>
        <w:rPr/>
        <w:t>СОЗНАНИЕ</w:t>
      </w:r>
      <w:bookmarkEnd w:id="34"/>
    </w:p>
    <w:p>
      <w:pPr>
        <w:pStyle w:val="Normal"/>
        <w:ind w:firstLine="720"/>
        <w:rPr/>
      </w:pPr>
      <w:r>
        <w:rPr>
          <w:sz w:val="28"/>
        </w:rPr>
        <w:t>Рассматривая эту проблему, необходимо сказать, что экологическое сознание, являющееся совокупностью экологических сознании индивидумов, объединенных в группу, коллектив или общество, можно рассматривать как своего рода семантический дифференциал между двумя полярными группами, на одном полюсе которого находится обыденное экологическое сознание, иногда называемое массовым сознанием, а на другом</w:t>
      </w:r>
      <w:r>
        <w:rPr>
          <w:sz w:val="28"/>
          <w:lang w:val="en-US" w:eastAsia="en-US"/>
        </w:rPr>
        <w:t xml:space="preserve"> -</w:t>
      </w:r>
      <w:r>
        <w:rPr>
          <w:sz w:val="28"/>
        </w:rPr>
        <w:t xml:space="preserve"> научно обоснованное.</w:t>
      </w:r>
    </w:p>
    <w:p>
      <w:pPr>
        <w:pStyle w:val="Normal"/>
        <w:ind w:firstLine="720"/>
        <w:rPr/>
      </w:pPr>
      <w:r>
        <w:rPr>
          <w:sz w:val="28"/>
        </w:rPr>
        <w:t>Согласно теории конструктов Келли, каждый человек является, с одной стороны, наивным экономистом, учителем, врачом, экологом и знатоком природы, с другой</w:t>
      </w:r>
      <w:r>
        <w:rPr>
          <w:sz w:val="28"/>
          <w:lang w:val="en-US" w:eastAsia="en-US"/>
        </w:rPr>
        <w:t xml:space="preserve"> -</w:t>
      </w:r>
      <w:r>
        <w:rPr>
          <w:sz w:val="28"/>
        </w:rPr>
        <w:t xml:space="preserve"> с ним взаимодействуют знакомые ему научные данные. Вкупе они формируют для него свою, индивидуальную систему представлений, взглядов в различных областях жизнедеятельности. В зависимости от ряда привходящих факторов, например уровня образованности, интеллекта, эта система взглядов может в той или иной мере отличаться от научной картины мира, но именно она определяет поведение человека, принятие им решений. Сочетание знаний, полученных непосредственно, воспринятых на веру, и научных знаний формируют имплицитную структуру личности, имплицитную теорию как базу для принятия решений и организации поведения. Исходя из этого можно считать, что два полюса семантического дифференциала</w:t>
      </w:r>
      <w:r>
        <w:rPr>
          <w:sz w:val="28"/>
          <w:lang w:val="en-US" w:eastAsia="en-US"/>
        </w:rPr>
        <w:t xml:space="preserve"> -</w:t>
      </w:r>
      <w:r>
        <w:rPr>
          <w:sz w:val="28"/>
        </w:rPr>
        <w:t xml:space="preserve"> это чистая абстракция, а реальное индивидуальное экологическое сознание находится на одной из точек оси.</w:t>
      </w:r>
    </w:p>
    <w:p>
      <w:pPr>
        <w:pStyle w:val="Normal"/>
        <w:ind w:firstLine="720"/>
        <w:rPr/>
      </w:pPr>
      <w:r>
        <w:rPr>
          <w:sz w:val="28"/>
        </w:rPr>
        <w:t xml:space="preserve">Поэтому под </w:t>
      </w:r>
      <w:r>
        <w:rPr>
          <w:i/>
          <w:sz w:val="28"/>
        </w:rPr>
        <w:t>обыденным экологическим сознанием</w:t>
      </w:r>
      <w:r>
        <w:rPr>
          <w:sz w:val="28"/>
        </w:rPr>
        <w:t xml:space="preserve"> мы будем понимать сознание, где ведущее место занимают взгляды, сформированные на основе непосредственного прямого контакта с тем или иным объектом, процессом внешнего мира и тех сведений, которые были получены из некомпетентных источников, в том числе прямо противоречащих данным научного познания и принятых субъектом на веру.</w:t>
      </w:r>
    </w:p>
    <w:p>
      <w:pPr>
        <w:pStyle w:val="Normal"/>
        <w:ind w:firstLine="720"/>
        <w:rPr/>
      </w:pPr>
      <w:r>
        <w:rPr>
          <w:sz w:val="28"/>
        </w:rPr>
        <w:t xml:space="preserve">В противоположность этому под </w:t>
      </w:r>
      <w:r>
        <w:rPr>
          <w:i/>
          <w:sz w:val="28"/>
        </w:rPr>
        <w:t>научно обоснованным экологическим сознанием</w:t>
      </w:r>
      <w:r>
        <w:rPr>
          <w:sz w:val="28"/>
        </w:rPr>
        <w:t xml:space="preserve"> будем понимать такое сознание, которое базируется на научном познании, оперирует объективными моделями взаимоотношений внутри природы, между природой и человеком, природой и обществом и включает в сферу своего внимания и заботы интересы общества, человечества в его настоящем и будущем.</w:t>
      </w:r>
    </w:p>
    <w:p>
      <w:pPr>
        <w:pStyle w:val="Normal"/>
        <w:ind w:firstLine="720"/>
        <w:rPr>
          <w:sz w:val="28"/>
        </w:rPr>
      </w:pPr>
      <w:r>
        <w:rPr>
          <w:sz w:val="28"/>
        </w:rPr>
        <w:t>Научно обоснованное сознание исходно рассматривает человека как элемент природы и старается выявить оптимальные формы его взаимодействия с природой, т. е. оно относится к активному адекватному типу.</w:t>
      </w:r>
    </w:p>
    <w:p>
      <w:pPr>
        <w:pStyle w:val="Normal"/>
        <w:ind w:firstLine="720"/>
        <w:rPr>
          <w:sz w:val="28"/>
        </w:rPr>
      </w:pPr>
      <w:r>
        <w:rPr>
          <w:sz w:val="28"/>
        </w:rPr>
        <w:t>В обыденном сознании, как правило, превалируют эгоистические элементы, учитывающие прежде всего интересы субъекта или отдельной группы, в которую он включен независимо от того, как велика или мала эта группа, начиная от семьи и кончая государством. При этом может существовать своеобразная шкала эгоистических предпочтений, которая не всегда является линейной и во многом зависит от менталитета той социальной среды, в которую включен человек.</w:t>
      </w:r>
    </w:p>
    <w:p>
      <w:pPr>
        <w:pStyle w:val="Normal"/>
        <w:ind w:firstLine="720"/>
        <w:rPr>
          <w:sz w:val="28"/>
        </w:rPr>
      </w:pPr>
      <w:r>
        <w:rPr>
          <w:sz w:val="28"/>
        </w:rPr>
        <w:t>Обыденное сознание более склонно учитывать интересы сегодняшнего дня и не задумываться о будущем, не учитывать уроки прошлого. Нельзя сказать, что это сознание не знает ничего об объективных законах существования природы, о негативных последствиях вмешательства человека в природу, но оно не соотносит это знание со своим поведением, наделяя себя правом игнорировать эти знания.</w:t>
      </w:r>
    </w:p>
    <w:p>
      <w:pPr>
        <w:pStyle w:val="Normal"/>
        <w:ind w:firstLine="720"/>
        <w:rPr>
          <w:sz w:val="28"/>
        </w:rPr>
      </w:pPr>
      <w:r>
        <w:rPr>
          <w:sz w:val="28"/>
        </w:rPr>
        <w:t>Особенностью этого сознания является случайность той массы данных, которыми оперирует сознание, отсутствие какой-либо системы упорядочения экологических сведений. При этом случайной является и система приоритетов при использовании имеющихся знаний в процессе выработки экологического поведения, в том числе и такой ее первоначальной формы, как отношение к экологическим проблемам. Более того, довольно обычна ситуация, когда научные знания исходно отвергаются в том случае, когда они по каким-либо причинам не устраивают человека.</w:t>
      </w:r>
    </w:p>
    <w:p>
      <w:pPr>
        <w:pStyle w:val="Normal"/>
        <w:ind w:firstLine="720"/>
        <w:rPr>
          <w:sz w:val="28"/>
        </w:rPr>
      </w:pPr>
      <w:r>
        <w:rPr>
          <w:sz w:val="28"/>
        </w:rPr>
        <w:t>Если раньше в обыденное экологическое сознание входило научное знание, трансформированное в накопленном общественно-историческом опыте в виде преданий, традиций, обычаев, примет, условностей и ограничений типа табу, то в настоящее время имеется отчетливая тенденция уменьшения роли этого знания. С одной стороны, это обусловлено значительным (по некоторым странам в</w:t>
      </w:r>
      <w:r>
        <w:rPr>
          <w:sz w:val="28"/>
          <w:lang w:val="en-US" w:eastAsia="en-US"/>
        </w:rPr>
        <w:t xml:space="preserve"> 15-20</w:t>
      </w:r>
      <w:r>
        <w:rPr>
          <w:sz w:val="28"/>
        </w:rPr>
        <w:t xml:space="preserve"> раз) уменьшением числа людей, непосредственно связанных с естественной природой, например работников сельского хозяйства, которые были основными носителями такого знания, а с другой</w:t>
      </w:r>
      <w:r>
        <w:rPr>
          <w:sz w:val="28"/>
          <w:lang w:val="en-US" w:eastAsia="en-US"/>
        </w:rPr>
        <w:t xml:space="preserve"> -</w:t>
      </w:r>
      <w:r>
        <w:rPr>
          <w:sz w:val="28"/>
        </w:rPr>
        <w:t xml:space="preserve"> изменениями климата, вызванными антропогенными факторами в природе. Значительную роль, конечно, играет и тот факт, что большая часть людей живет в городах и на их общение с природой накладывается ряд факторов, которые мы подробно рассматривали ранее (см. главу</w:t>
      </w:r>
      <w:r>
        <w:rPr>
          <w:sz w:val="28"/>
          <w:lang w:val="en-US" w:eastAsia="en-US"/>
        </w:rPr>
        <w:t xml:space="preserve"> 12).</w:t>
      </w:r>
    </w:p>
    <w:p>
      <w:pPr>
        <w:pStyle w:val="Normal"/>
        <w:ind w:firstLine="720"/>
        <w:rPr>
          <w:sz w:val="28"/>
        </w:rPr>
      </w:pPr>
      <w:r>
        <w:rPr>
          <w:sz w:val="28"/>
        </w:rPr>
        <w:t>Основными источниками экологических знаний являются сейчас средства массовой информации, среди которых лишь немногие беспристрастно доносят до простого читателя объективную научную информацию, а большинство используют экологические сведения как средство манипулирования массовым сознанием в интересах той или иной социальной группы, как средство конкурентной борьбы монополий. Наиболее отчетливо это выявляется при изучении сообщений в средствах массовой информации в США, мы уже приводили в виде примера ситуацию с фре-оном.</w:t>
      </w:r>
    </w:p>
    <w:p>
      <w:pPr>
        <w:pStyle w:val="Normal"/>
        <w:ind w:firstLine="720"/>
        <w:rPr>
          <w:sz w:val="28"/>
        </w:rPr>
      </w:pPr>
      <w:r>
        <w:rPr>
          <w:sz w:val="28"/>
        </w:rPr>
        <w:t>Интересно, что в последнее время степень влияния на человека экологической информации, поступающей из печати и других источников, независимо от ее истинности несколько уменьшается, что, вероятно, отражает падение доверия к этим средствам, но их место занимают сведения в виде слухов, мнений, получаемых от знакомых или при случайном общении с другими людьми.</w:t>
      </w:r>
    </w:p>
    <w:p>
      <w:pPr>
        <w:pStyle w:val="Normal"/>
        <w:ind w:firstLine="720"/>
        <w:rPr>
          <w:sz w:val="28"/>
        </w:rPr>
      </w:pPr>
      <w:r>
        <w:rPr>
          <w:sz w:val="28"/>
        </w:rPr>
        <w:t>В связи с важностью проблемы экологического сознания для будущего всего человечества и той большой ролью, которую может играть в решении этой проблемы общественное мнение, отражающее содержание обыденного экологического сознания, следует более подробно выявить его структуру, отношения различных его составляющих и, что нам представляется особенно важным, роль и место в этом сознании научных, объективных данных и положений. С этой целью в Институте психологии РАН под руководством А.Л.Журавлева и в Межотраслевом центре эргономических исследований и разработок Минэкономики РФ под руководством Г.М.Зараковского в рамках государственной программы «Глобальные изменения природной среды и климата» было предпринято обширное исследование и анализ экологического сознания у взрослых жителей Москвы и школьников старших классов Твери. Далее мы приводим краткое изложение получен-</w:t>
      </w:r>
    </w:p>
    <w:p>
      <w:pPr>
        <w:pStyle w:val="Normal"/>
        <w:ind w:firstLine="720"/>
        <w:rPr/>
      </w:pPr>
      <w:r>
        <w:rPr>
          <w:sz w:val="28"/>
        </w:rPr>
        <w:t>Материалы изложены в отчетах по программе за</w:t>
      </w:r>
      <w:r>
        <w:rPr>
          <w:sz w:val="28"/>
          <w:lang w:val="en-US" w:eastAsia="en-US"/>
        </w:rPr>
        <w:t xml:space="preserve"> 1997</w:t>
      </w:r>
      <w:r>
        <w:rPr>
          <w:sz w:val="28"/>
        </w:rPr>
        <w:t xml:space="preserve"> и</w:t>
      </w:r>
      <w:r>
        <w:rPr>
          <w:sz w:val="28"/>
          <w:lang w:val="en-US" w:eastAsia="en-US"/>
        </w:rPr>
        <w:t xml:space="preserve"> 1998</w:t>
      </w:r>
      <w:r>
        <w:rPr>
          <w:sz w:val="28"/>
        </w:rPr>
        <w:t xml:space="preserve"> гг., а также статьях, опубликованных в журнале «Физиология человека» ранних авторами результатов в сравнении с некоторыми литературными данными других исследователей.</w:t>
      </w:r>
    </w:p>
    <w:p>
      <w:pPr>
        <w:pStyle w:val="Normal"/>
        <w:ind w:firstLine="720"/>
        <w:rPr>
          <w:sz w:val="28"/>
        </w:rPr>
      </w:pPr>
      <w:r>
        <w:rPr>
          <w:sz w:val="28"/>
        </w:rPr>
        <w:t>Авторами была разработана программа массового эмпирического исследования, позволяющая изучить экологическое сознание опрошенных и выявить истоки формирования содержательной стороны этого сознания.</w:t>
      </w:r>
    </w:p>
    <w:p>
      <w:pPr>
        <w:pStyle w:val="Normal"/>
        <w:ind w:firstLine="720"/>
        <w:rPr>
          <w:sz w:val="28"/>
        </w:rPr>
      </w:pPr>
      <w:r>
        <w:rPr>
          <w:sz w:val="28"/>
        </w:rPr>
        <w:t>Как нам представляется, очень важным выводом этих исследований является подтверждение предположения о сложной структуре массового экологического сознания, где сочетаются элементы научного знания и знаний, основанных на предубеждениях, случайных ассоциациях и элементах эгоистического сознания.</w:t>
      </w:r>
    </w:p>
    <w:p>
      <w:pPr>
        <w:pStyle w:val="Normal"/>
        <w:ind w:firstLine="720"/>
        <w:rPr/>
      </w:pPr>
      <w:r>
        <w:rPr>
          <w:sz w:val="28"/>
        </w:rPr>
        <w:t>По данным А.Л.Журавлева, среди жителей Москвы лишь</w:t>
      </w:r>
      <w:r>
        <w:rPr>
          <w:sz w:val="28"/>
          <w:lang w:val="en-US" w:eastAsia="en-US"/>
        </w:rPr>
        <w:t xml:space="preserve"> 15% </w:t>
      </w:r>
      <w:r>
        <w:rPr>
          <w:sz w:val="28"/>
        </w:rPr>
        <w:t>считают экологическую обстановку в регионе своего проживания благополучной,</w:t>
      </w:r>
      <w:r>
        <w:rPr>
          <w:sz w:val="28"/>
          <w:lang w:val="en-US" w:eastAsia="en-US"/>
        </w:rPr>
        <w:t xml:space="preserve"> 43% -</w:t>
      </w:r>
      <w:r>
        <w:rPr>
          <w:sz w:val="28"/>
        </w:rPr>
        <w:t xml:space="preserve"> неблагополучной, а</w:t>
      </w:r>
      <w:r>
        <w:rPr>
          <w:sz w:val="28"/>
          <w:lang w:val="en-US" w:eastAsia="en-US"/>
        </w:rPr>
        <w:t xml:space="preserve"> 42%</w:t>
      </w:r>
      <w:r>
        <w:rPr>
          <w:sz w:val="28"/>
        </w:rPr>
        <w:t xml:space="preserve"> опрошенных оценивают ее как в какой-то мере благоприятную, а в какой-то</w:t>
      </w:r>
      <w:r>
        <w:rPr>
          <w:sz w:val="28"/>
          <w:lang w:val="en-US" w:eastAsia="en-US"/>
        </w:rPr>
        <w:t xml:space="preserve"> -</w:t>
      </w:r>
      <w:r>
        <w:rPr>
          <w:sz w:val="28"/>
        </w:rPr>
        <w:t xml:space="preserve"> нет.</w:t>
      </w:r>
    </w:p>
    <w:p>
      <w:pPr>
        <w:pStyle w:val="Normal"/>
        <w:ind w:firstLine="720"/>
        <w:rPr/>
      </w:pPr>
      <w:r>
        <w:rPr>
          <w:sz w:val="28"/>
        </w:rPr>
        <w:t>Попробуем сравнить эти данные с результатами исследования М.А.Галиева и соавторов, проводивших схожие исследования в городах</w:t>
      </w:r>
      <w:r>
        <w:rPr>
          <w:sz w:val="28"/>
          <w:lang w:val="en-US" w:eastAsia="en-US"/>
        </w:rPr>
        <w:t xml:space="preserve"> -</w:t>
      </w:r>
      <w:r>
        <w:rPr>
          <w:sz w:val="28"/>
        </w:rPr>
        <w:t xml:space="preserve"> центрах нефтепереработки и нефтехимии, где экологическое неблагополучие, прежде всего связанное с загрязнением воздуха, выражено сильнее, чем в Москве. По данным этих авторов, лишь</w:t>
      </w:r>
      <w:r>
        <w:rPr>
          <w:sz w:val="28"/>
          <w:lang w:val="en-US" w:eastAsia="en-US"/>
        </w:rPr>
        <w:t xml:space="preserve"> 7,2%</w:t>
      </w:r>
      <w:r>
        <w:rPr>
          <w:sz w:val="28"/>
        </w:rPr>
        <w:t xml:space="preserve"> опрошенных оценили ситуацию как удовлетворительную,</w:t>
      </w:r>
      <w:r>
        <w:rPr>
          <w:sz w:val="28"/>
          <w:lang w:val="en-US" w:eastAsia="en-US"/>
        </w:rPr>
        <w:t xml:space="preserve"> 39,2%</w:t>
      </w:r>
      <w:r>
        <w:rPr>
          <w:sz w:val="28"/>
        </w:rPr>
        <w:t xml:space="preserve"> дали неудовлетворительную оценку и</w:t>
      </w:r>
      <w:r>
        <w:rPr>
          <w:sz w:val="28"/>
          <w:lang w:val="en-US" w:eastAsia="en-US"/>
        </w:rPr>
        <w:t xml:space="preserve"> 46%</w:t>
      </w:r>
      <w:r>
        <w:rPr>
          <w:sz w:val="28"/>
        </w:rPr>
        <w:t xml:space="preserve"> оценили ситуацию как крайне неудовлетворительную. Следует отметить, что среди давших удовлетворительную оценку всего</w:t>
      </w:r>
      <w:r>
        <w:rPr>
          <w:sz w:val="28"/>
          <w:lang w:val="en-US" w:eastAsia="en-US"/>
        </w:rPr>
        <w:t xml:space="preserve"> 3,1%</w:t>
      </w:r>
      <w:r>
        <w:rPr>
          <w:sz w:val="28"/>
        </w:rPr>
        <w:t xml:space="preserve"> были люди физического труда и не было ни одного человека старшего возраста</w:t>
      </w:r>
      <w:r>
        <w:rPr>
          <w:sz w:val="28"/>
          <w:lang w:val="en-US" w:eastAsia="en-US"/>
        </w:rPr>
        <w:t xml:space="preserve"> -</w:t>
      </w:r>
      <w:r>
        <w:rPr>
          <w:sz w:val="28"/>
        </w:rPr>
        <w:t xml:space="preserve"> пенсионера.</w:t>
      </w:r>
    </w:p>
    <w:p>
      <w:pPr>
        <w:pStyle w:val="Normal"/>
        <w:ind w:firstLine="720"/>
        <w:rPr>
          <w:sz w:val="28"/>
        </w:rPr>
      </w:pPr>
      <w:r>
        <w:rPr>
          <w:sz w:val="28"/>
        </w:rPr>
        <w:t>Если взять еще ряд данных, опубликованных в научной литературе, то мы можем с уверенностью сделать вывод о том, что имеется определенная связь объективной экологической ситуации с субъективной оценкой этой ситуации в обыденном экологическом сознании. Этому выводу не противоречат приведенные ранее примеры с маскировкой в экологическом сознании, так как в этом случае была ошибка в определении причины неблагополучия, но не в осознании такого неблагополучия, т. е. обыденное сознание отражает степень экологического неблагополучия, но не знает его причины.</w:t>
      </w:r>
    </w:p>
    <w:p>
      <w:pPr>
        <w:pStyle w:val="Normal"/>
        <w:ind w:firstLine="720"/>
        <w:rPr/>
      </w:pPr>
      <w:r>
        <w:rPr>
          <w:sz w:val="28"/>
        </w:rPr>
        <w:t>В работе А.Л.Журавлева при исследовании отношения человека к экологическим проблемам было выявлено, что</w:t>
      </w:r>
      <w:r>
        <w:rPr>
          <w:sz w:val="28"/>
          <w:lang w:val="en-US" w:eastAsia="en-US"/>
        </w:rPr>
        <w:t xml:space="preserve"> 5%</w:t>
      </w:r>
      <w:r>
        <w:rPr>
          <w:sz w:val="28"/>
        </w:rPr>
        <w:t xml:space="preserve"> москвичей относятся к экологическим проблемам безразлично. У подавляющего большинства</w:t>
      </w:r>
      <w:r>
        <w:rPr>
          <w:sz w:val="28"/>
          <w:lang w:val="en-US" w:eastAsia="en-US"/>
        </w:rPr>
        <w:t xml:space="preserve"> (91%)</w:t>
      </w:r>
      <w:r>
        <w:rPr>
          <w:sz w:val="28"/>
        </w:rPr>
        <w:t xml:space="preserve"> отношение к экологии не выходит за рамки пассивного интереса к экологической информации. Лишь</w:t>
      </w:r>
      <w:r>
        <w:rPr>
          <w:sz w:val="28"/>
          <w:lang w:val="en-US" w:eastAsia="en-US"/>
        </w:rPr>
        <w:t xml:space="preserve"> 4%</w:t>
      </w:r>
      <w:r>
        <w:rPr>
          <w:sz w:val="28"/>
        </w:rPr>
        <w:t xml:space="preserve"> опрошенных принимают непосредственное и активное участие в решении экологических проблем, являясь сторонниками экологических движений.</w:t>
      </w:r>
    </w:p>
    <w:p>
      <w:pPr>
        <w:pStyle w:val="Normal"/>
        <w:ind w:firstLine="720"/>
        <w:rPr/>
      </w:pPr>
      <w:r>
        <w:rPr>
          <w:sz w:val="28"/>
        </w:rPr>
        <w:t>Ознакомившись с этими данными А.Л.Журавлева, мы попытались сравнить их с результатами голосования по выборам представителей экологического движения в различного рода государственные органы</w:t>
      </w:r>
      <w:r>
        <w:rPr>
          <w:sz w:val="28"/>
          <w:lang w:val="en-US" w:eastAsia="en-US"/>
        </w:rPr>
        <w:t xml:space="preserve"> -</w:t>
      </w:r>
      <w:r>
        <w:rPr>
          <w:sz w:val="28"/>
        </w:rPr>
        <w:t xml:space="preserve"> парламенты, самоуправления и т. п. Анализ результатов, которые нам удалось получить за</w:t>
      </w:r>
      <w:r>
        <w:rPr>
          <w:sz w:val="28"/>
          <w:lang w:val="en-US" w:eastAsia="en-US"/>
        </w:rPr>
        <w:t xml:space="preserve"> 1995-1999</w:t>
      </w:r>
      <w:r>
        <w:rPr>
          <w:sz w:val="28"/>
        </w:rPr>
        <w:t xml:space="preserve"> гг. в Германии, где экологическое движение очень сильно, а также во Франции, Испании, Венгрии, Болгарии показал, что, несмотря на некоторый разброс данных, связанных с организованностью экологического движения, в среднем в Европе активно поддерживают проблемы экологии лишь немногим более</w:t>
      </w:r>
      <w:r>
        <w:rPr>
          <w:sz w:val="28"/>
          <w:lang w:val="en-US" w:eastAsia="en-US"/>
        </w:rPr>
        <w:t xml:space="preserve"> 4%</w:t>
      </w:r>
      <w:r>
        <w:rPr>
          <w:sz w:val="28"/>
        </w:rPr>
        <w:t xml:space="preserve"> населения, т. е. результаты полностью сопоставимы с данными, полученными Л.А.Журавлевым.</w:t>
      </w:r>
    </w:p>
    <w:p>
      <w:pPr>
        <w:pStyle w:val="Normal"/>
        <w:ind w:firstLine="720"/>
        <w:rPr>
          <w:sz w:val="28"/>
        </w:rPr>
      </w:pPr>
      <w:r>
        <w:rPr>
          <w:sz w:val="28"/>
        </w:rPr>
        <w:t>Из вышесказанного можно сделать вывод, что обыденное экологическое сознание пассивно, оно не содержит выраженной активной составляющей даже в том случае, когда носители этого сознания непосредственно контактируют с неблагополучной экологической ситуацией. Активность такого сознания возникает только тогда, когда человек сталкивается с очень выраженным конкретным фактором, но эта активность направлена на данный фактор, а не на общую ситуацию. Ввиду важности этой проблемы для экологического сознания следует остановиться на ней несколько подробнее.</w:t>
      </w:r>
    </w:p>
    <w:p>
      <w:pPr>
        <w:pStyle w:val="Normal"/>
        <w:ind w:firstLine="720"/>
        <w:rPr/>
      </w:pPr>
      <w:r>
        <w:rPr>
          <w:sz w:val="28"/>
        </w:rPr>
        <w:t>Рассмотрим конкретный пример экологической катастрофы</w:t>
      </w:r>
      <w:r>
        <w:rPr>
          <w:sz w:val="28"/>
          <w:lang w:val="en-US" w:eastAsia="en-US"/>
        </w:rPr>
        <w:t xml:space="preserve"> - </w:t>
      </w:r>
      <w:r>
        <w:rPr>
          <w:sz w:val="28"/>
        </w:rPr>
        <w:t>аварию нефтепровода с разливом нефти. Это событие воспринимается сознанием как бедствие, и субъект без принуждения и по своей воле поможет в устранении последствий аварии, а после их ликвидации спокойно вернется к своей повседневной жизни, т. е. авария становится случайным эпизодом, ушедшим в прошлое, она не вошла в структуру экологического сознания как закономерный результат существующей системы взаимоотношений с природой, она не вышла за пределы безликой регистрации в цепи текущих событий. Можно сказать, что в обыденном экологическом сознании отсутствует некий философский стержень, превращающий ворох получаемых знаний в единую систему.</w:t>
      </w:r>
    </w:p>
    <w:p>
      <w:pPr>
        <w:pStyle w:val="Normal"/>
        <w:ind w:firstLine="720"/>
        <w:rPr/>
      </w:pPr>
      <w:r>
        <w:rPr>
          <w:sz w:val="28"/>
        </w:rPr>
        <w:t>Именно с этих позиций следует оценивать приводимые в работе М.А.Галиева данные о том, что в городах</w:t>
      </w:r>
      <w:r>
        <w:rPr>
          <w:sz w:val="28"/>
          <w:lang w:val="en-US" w:eastAsia="en-US"/>
        </w:rPr>
        <w:t xml:space="preserve"> --</w:t>
      </w:r>
      <w:r>
        <w:rPr>
          <w:sz w:val="28"/>
        </w:rPr>
        <w:t xml:space="preserve"> центрах нефтехимии экологические проблемы являются объектом внимания более чем у половины опрошенных. Автор высказал предположение, что именно это экологическое неблагополучие является причиной активных социальных протестов в Казани, Уфе, Братске, Нижнем</w:t>
      </w:r>
    </w:p>
    <w:p>
      <w:pPr>
        <w:pStyle w:val="Normal"/>
        <w:ind w:firstLine="720"/>
        <w:rPr>
          <w:sz w:val="28"/>
        </w:rPr>
      </w:pPr>
      <w:r>
        <w:rPr>
          <w:sz w:val="28"/>
        </w:rPr>
        <w:t>Тагиле, причем в ряде случаев они приняли маску национально-этнических разногласий, базирующихся, как это отчетливо было видно на Ямале, Алтае, в Якутии и Среднем Поволжье, на нарушении природной среды обитания коренных народов.</w:t>
      </w:r>
    </w:p>
    <w:p>
      <w:pPr>
        <w:pStyle w:val="Normal"/>
        <w:ind w:firstLine="720"/>
        <w:rPr>
          <w:sz w:val="28"/>
        </w:rPr>
      </w:pPr>
      <w:r>
        <w:rPr>
          <w:sz w:val="28"/>
        </w:rPr>
        <w:t>Однако последующее изучение ситуации показало, что некоторое улучшение экологической обстановки привело к равнодушию населения по отношению к экологическим проблемам. Это еще раз доказывает положение о том, что обыденное экологическое сознание не выходит за рамки локальных, непосредственно действующих изменений экологического равновесия. Более того, можно предполагать, что существует своеобразный экологический порог, только превышение которого и изменение экологического баланса может быть отмечено обыденным экологическим сознанием.</w:t>
      </w:r>
    </w:p>
    <w:p>
      <w:pPr>
        <w:pStyle w:val="Normal"/>
        <w:ind w:firstLine="720"/>
        <w:rPr>
          <w:sz w:val="28"/>
        </w:rPr>
      </w:pPr>
      <w:r>
        <w:rPr>
          <w:sz w:val="28"/>
        </w:rPr>
        <w:t>Этому выводу, казалось бы, противоречат следующие данные, полученные в исследовании Л.А.Журавлева, где изучалось информационное экологическое пространство путем выяснения районов, территорий, экологическое состояние которых интересует опрошенных, т. е. жителям задавался вопрос, беспокоит ли их экологическое состояние только в своем районе или и в соседних, интересует ли их экология всей России или любого места на Земле и т. п.</w:t>
      </w:r>
    </w:p>
    <w:p>
      <w:pPr>
        <w:pStyle w:val="Normal"/>
        <w:ind w:firstLine="720"/>
        <w:rPr/>
      </w:pPr>
      <w:r>
        <w:rPr>
          <w:sz w:val="28"/>
        </w:rPr>
        <w:t>По данным опроса было выяснено, что всего</w:t>
      </w:r>
      <w:r>
        <w:rPr>
          <w:sz w:val="28"/>
          <w:lang w:val="en-US" w:eastAsia="en-US"/>
        </w:rPr>
        <w:t xml:space="preserve"> 10%</w:t>
      </w:r>
      <w:r>
        <w:rPr>
          <w:sz w:val="28"/>
        </w:rPr>
        <w:t xml:space="preserve"> людей интересуются только своим районом проживания, экологическим состоянием своего и соседнего района интересуются</w:t>
      </w:r>
      <w:r>
        <w:rPr>
          <w:sz w:val="28"/>
          <w:lang w:val="en-US" w:eastAsia="en-US"/>
        </w:rPr>
        <w:t xml:space="preserve"> 13%,</w:t>
      </w:r>
      <w:r>
        <w:rPr>
          <w:sz w:val="28"/>
        </w:rPr>
        <w:t xml:space="preserve"> экология России представляет интерес для</w:t>
      </w:r>
      <w:r>
        <w:rPr>
          <w:sz w:val="28"/>
          <w:lang w:val="en-US" w:eastAsia="en-US"/>
        </w:rPr>
        <w:t xml:space="preserve"> 22%</w:t>
      </w:r>
      <w:r>
        <w:rPr>
          <w:sz w:val="28"/>
        </w:rPr>
        <w:t xml:space="preserve"> опрошенных,</w:t>
      </w:r>
      <w:r>
        <w:rPr>
          <w:sz w:val="28"/>
          <w:lang w:val="en-US" w:eastAsia="en-US"/>
        </w:rPr>
        <w:t xml:space="preserve"> 55%</w:t>
      </w:r>
      <w:r>
        <w:rPr>
          <w:sz w:val="28"/>
        </w:rPr>
        <w:t xml:space="preserve"> москвичей интересует информация об экологическом состоянии любого региона Земли.</w:t>
      </w:r>
    </w:p>
    <w:p>
      <w:pPr>
        <w:pStyle w:val="Normal"/>
        <w:ind w:firstLine="720"/>
        <w:rPr>
          <w:sz w:val="28"/>
        </w:rPr>
      </w:pPr>
      <w:r>
        <w:rPr>
          <w:sz w:val="28"/>
        </w:rPr>
        <w:t>При оценке этих данных следует иметь в виду, что для большинства населения понятие «экологическое состояние» всегда ассоциируется с каким-либо нарушением экологической обстановки, носящим катастрофический или близкий к нему характер. Такие ситуации всегда возбуждают общественный интерес как событие, выделяющееся на фоне однообразной общественной информации. Вероятно, столько же, если не больше, людей интересуются дорожными происшествиями, событиями из интимной жизни кинозвезд и т. п.</w:t>
      </w:r>
    </w:p>
    <w:p>
      <w:pPr>
        <w:pStyle w:val="Normal"/>
        <w:ind w:firstLine="720"/>
        <w:rPr/>
      </w:pPr>
      <w:r>
        <w:rPr>
          <w:sz w:val="28"/>
        </w:rPr>
        <w:t>Поэтому, как нам кажется, приведенные выше данные Л.А.Жу-равлева имеют и некоторую оптимистическую тенденцию, свидетельствующую о том, что общественное сознание открыто для формирования научного экологического сознания. Это подтверждает и тот факт, приведенный в цитируемой работе, что</w:t>
      </w:r>
      <w:r>
        <w:rPr>
          <w:sz w:val="28"/>
          <w:lang w:val="en-US" w:eastAsia="en-US"/>
        </w:rPr>
        <w:t xml:space="preserve"> 77% </w:t>
      </w:r>
      <w:r>
        <w:rPr>
          <w:sz w:val="28"/>
        </w:rPr>
        <w:t>москвичей хорошо понимают, что экологические условия в самых разных регионах тесно связаны друг с другом, что большие расстояния не гарантируют нераспространения неблагоприятных условий, возникших в одном регионе, на другие, многие из них имеют представление о возможности глобальных последствий экологической нестабильности.</w:t>
      </w:r>
    </w:p>
    <w:p>
      <w:pPr>
        <w:pStyle w:val="Normal"/>
        <w:ind w:firstLine="720"/>
        <w:rPr/>
      </w:pPr>
      <w:r>
        <w:rPr>
          <w:sz w:val="28"/>
        </w:rPr>
        <w:t>Для понимания дальнейшего следует обратить внимание на приведенные авторами в рассмотренной работе данные об основных источниках получения информации по экологическим проблемам:</w:t>
      </w:r>
      <w:r>
        <w:rPr>
          <w:sz w:val="28"/>
          <w:lang w:val="en-US" w:eastAsia="en-US"/>
        </w:rPr>
        <w:t xml:space="preserve"> 85%</w:t>
      </w:r>
      <w:r>
        <w:rPr>
          <w:sz w:val="28"/>
        </w:rPr>
        <w:t xml:space="preserve"> москвичей сообщили, что главным источником информации по этому вопросу являются сообщения средств массовой информации, лишь</w:t>
      </w:r>
      <w:r>
        <w:rPr>
          <w:sz w:val="28"/>
          <w:lang w:val="en-US" w:eastAsia="en-US"/>
        </w:rPr>
        <w:t xml:space="preserve"> 9%</w:t>
      </w:r>
      <w:r>
        <w:rPr>
          <w:sz w:val="28"/>
        </w:rPr>
        <w:t xml:space="preserve"> опираются на научные, научно-популярные книги и журналы, а</w:t>
      </w:r>
      <w:r>
        <w:rPr>
          <w:sz w:val="28"/>
          <w:lang w:val="en-US" w:eastAsia="en-US"/>
        </w:rPr>
        <w:t xml:space="preserve"> 6%</w:t>
      </w:r>
      <w:r>
        <w:rPr>
          <w:sz w:val="28"/>
        </w:rPr>
        <w:t xml:space="preserve"> получают информацию из устных сообщений знакомых, слухов и т. п.</w:t>
      </w:r>
    </w:p>
    <w:p>
      <w:pPr>
        <w:pStyle w:val="Normal"/>
        <w:ind w:firstLine="720"/>
        <w:rPr/>
      </w:pPr>
      <w:r>
        <w:rPr>
          <w:sz w:val="28"/>
        </w:rPr>
        <w:t>Проведенный нами анализ материалов в средствах массовой информации по различным экологическим проблемам* показывает, что в</w:t>
      </w:r>
      <w:r>
        <w:rPr>
          <w:sz w:val="28"/>
          <w:lang w:val="en-US" w:eastAsia="en-US"/>
        </w:rPr>
        <w:t xml:space="preserve"> 37%</w:t>
      </w:r>
      <w:r>
        <w:rPr>
          <w:sz w:val="28"/>
        </w:rPr>
        <w:t xml:space="preserve"> таких сообщений говорилось о глобальных проблемах, угрожающих человечеству, в</w:t>
      </w:r>
      <w:r>
        <w:rPr>
          <w:sz w:val="28"/>
          <w:lang w:val="en-US" w:eastAsia="en-US"/>
        </w:rPr>
        <w:t xml:space="preserve"> 63% -</w:t>
      </w:r>
      <w:r>
        <w:rPr>
          <w:sz w:val="28"/>
        </w:rPr>
        <w:t xml:space="preserve"> о проблемах локального значения, но во многих из них говорилось и о возможности их перерастания в глобальные. При сборе материала мы не анализировали степень достоверности сообщений и выводы из них, пытаясь тем самым имитировать обыденное экологическое сознание. Это позволило нам сделать вывод о том, что в сознание</w:t>
      </w:r>
      <w:r>
        <w:rPr>
          <w:sz w:val="28"/>
          <w:lang w:val="en-US" w:eastAsia="en-US"/>
        </w:rPr>
        <w:t xml:space="preserve"> 85%</w:t>
      </w:r>
      <w:r>
        <w:rPr>
          <w:sz w:val="28"/>
        </w:rPr>
        <w:t xml:space="preserve"> москвичей внедрены две очень важные идеи</w:t>
      </w:r>
      <w:r>
        <w:rPr>
          <w:sz w:val="28"/>
          <w:lang w:val="en-US" w:eastAsia="en-US"/>
        </w:rPr>
        <w:t xml:space="preserve"> -</w:t>
      </w:r>
      <w:r>
        <w:rPr>
          <w:sz w:val="28"/>
        </w:rPr>
        <w:t xml:space="preserve"> значимость наблюдаемых, происходящих воздействий на природу для будущих поколений и вера в реальность угрозы изменений природы и климата.</w:t>
      </w:r>
    </w:p>
    <w:p>
      <w:pPr>
        <w:pStyle w:val="Normal"/>
        <w:ind w:firstLine="720"/>
        <w:rPr/>
      </w:pPr>
      <w:r>
        <w:rPr>
          <w:sz w:val="28"/>
        </w:rPr>
        <w:t>С этих позиций становятся понятными те данные работы Л.А.Журавлева, которые были получены при исследовании вопроса о том, насколько глубоко в будущее направлен экологический интерес</w:t>
      </w:r>
      <w:r>
        <w:rPr>
          <w:sz w:val="28"/>
          <w:lang w:val="en-US" w:eastAsia="en-US"/>
        </w:rPr>
        <w:t xml:space="preserve"> -</w:t>
      </w:r>
      <w:r>
        <w:rPr>
          <w:sz w:val="28"/>
        </w:rPr>
        <w:t xml:space="preserve"> ограничивается ли он только сегодняшним днем или распространяется на ближайшее или отдаленное будущее. Оказалось, что</w:t>
      </w:r>
      <w:r>
        <w:rPr>
          <w:sz w:val="28"/>
          <w:lang w:val="en-US" w:eastAsia="en-US"/>
        </w:rPr>
        <w:t xml:space="preserve"> 28%</w:t>
      </w:r>
      <w:r>
        <w:rPr>
          <w:sz w:val="28"/>
        </w:rPr>
        <w:t xml:space="preserve"> опрошенных интересуются экологической обстановкой только в настоящее время,</w:t>
      </w:r>
      <w:r>
        <w:rPr>
          <w:sz w:val="28"/>
          <w:lang w:val="en-US" w:eastAsia="en-US"/>
        </w:rPr>
        <w:t xml:space="preserve"> 38% -</w:t>
      </w:r>
      <w:r>
        <w:rPr>
          <w:sz w:val="28"/>
        </w:rPr>
        <w:t xml:space="preserve"> в ближайшем будущем, на несколько лет вперед и</w:t>
      </w:r>
      <w:r>
        <w:rPr>
          <w:sz w:val="28"/>
          <w:lang w:val="en-US" w:eastAsia="en-US"/>
        </w:rPr>
        <w:t xml:space="preserve"> 34% -</w:t>
      </w:r>
      <w:r>
        <w:rPr>
          <w:sz w:val="28"/>
        </w:rPr>
        <w:t xml:space="preserve"> в отдаленном будущем (на десятки лет и далее). Таким образом, можно считать, что</w:t>
      </w:r>
      <w:r>
        <w:rPr>
          <w:sz w:val="28"/>
          <w:lang w:val="en-US" w:eastAsia="en-US"/>
        </w:rPr>
        <w:t xml:space="preserve"> 72%</w:t>
      </w:r>
      <w:r>
        <w:rPr>
          <w:sz w:val="28"/>
        </w:rPr>
        <w:t xml:space="preserve"> населения интересует экологическое будущее.</w:t>
      </w:r>
    </w:p>
    <w:p>
      <w:pPr>
        <w:pStyle w:val="Normal"/>
        <w:ind w:firstLine="720"/>
        <w:rPr/>
      </w:pPr>
      <w:r>
        <w:rPr>
          <w:sz w:val="28"/>
        </w:rPr>
        <w:t xml:space="preserve">Эти данные сопоставимы с данными, показывающими, что </w:t>
      </w:r>
      <w:r>
        <w:rPr>
          <w:sz w:val="28"/>
          <w:lang w:val="en-US" w:eastAsia="en-US"/>
        </w:rPr>
        <w:t>84%</w:t>
      </w:r>
      <w:r>
        <w:rPr>
          <w:sz w:val="28"/>
        </w:rPr>
        <w:t xml:space="preserve"> опрошенных верят в наличие реальной угрозы неблагоприятных изменений природы и климата. Конечно, авторы правы, предполагая, что на это большое влияние оказали чернобыльская катастрофа и ряд других крупных техногенных аварий и природных катаклизмов, которые подтолкнули людей к осознанию экологической угрозы.</w:t>
      </w:r>
    </w:p>
    <w:p>
      <w:pPr>
        <w:pStyle w:val="Normal"/>
        <w:ind w:firstLine="720"/>
        <w:rPr>
          <w:sz w:val="28"/>
        </w:rPr>
      </w:pPr>
      <w:r>
        <w:rPr>
          <w:sz w:val="28"/>
        </w:rPr>
        <w:t>Однако эти данные, отражая готовность сознания оценить объективную значимость экологических проблем, показывают, что обыденное экологическое сознание еще не сумело преодолеть барьер пассивного отношения, определяющего готовность человека принять те или иные меры предупреждения неблагоприятных экологических изменений.</w:t>
      </w:r>
    </w:p>
    <w:p>
      <w:pPr>
        <w:pStyle w:val="Normal"/>
        <w:ind w:firstLine="720"/>
        <w:rPr/>
      </w:pPr>
      <w:r>
        <w:rPr>
          <w:sz w:val="28"/>
        </w:rPr>
        <w:t>Интересен содержательный анализ полученных данных. Так, исходя из готовности сознания к объективной оценке нарушения экологического баланса и их катастрофических последствий,</w:t>
      </w:r>
      <w:r>
        <w:rPr>
          <w:sz w:val="28"/>
          <w:lang w:val="en-US" w:eastAsia="en-US"/>
        </w:rPr>
        <w:t xml:space="preserve"> 85%</w:t>
      </w:r>
      <w:r>
        <w:rPr>
          <w:sz w:val="28"/>
        </w:rPr>
        <w:t xml:space="preserve"> москвичей согласились с тем, что необходимо принимать какие-то меры, в том числе и те, которые могут затронуть их личные интересы. Эти результаты совпадают с данными, приведенными в других публикациях (от</w:t>
      </w:r>
      <w:r>
        <w:rPr>
          <w:sz w:val="28"/>
          <w:lang w:val="en-US" w:eastAsia="en-US"/>
        </w:rPr>
        <w:t xml:space="preserve"> 72</w:t>
      </w:r>
      <w:r>
        <w:rPr>
          <w:sz w:val="28"/>
        </w:rPr>
        <w:t xml:space="preserve"> до</w:t>
      </w:r>
      <w:r>
        <w:rPr>
          <w:sz w:val="28"/>
          <w:lang w:val="en-US" w:eastAsia="en-US"/>
        </w:rPr>
        <w:t xml:space="preserve"> 93%),</w:t>
      </w:r>
      <w:r>
        <w:rPr>
          <w:sz w:val="28"/>
        </w:rPr>
        <w:t xml:space="preserve"> однако, по мере того как предлагаемые действия все более и более затрагивают личные интересы, особенно связанные с личным комфортом и материальными ценностными категориями, число людей, поддерживающих эти меры, снижается.</w:t>
      </w:r>
    </w:p>
    <w:p>
      <w:pPr>
        <w:pStyle w:val="Normal"/>
        <w:ind w:firstLine="720"/>
        <w:rPr/>
      </w:pPr>
      <w:r>
        <w:rPr>
          <w:sz w:val="28"/>
        </w:rPr>
        <w:t>Так,</w:t>
      </w:r>
      <w:r>
        <w:rPr>
          <w:sz w:val="28"/>
          <w:lang w:val="en-US" w:eastAsia="en-US"/>
        </w:rPr>
        <w:t xml:space="preserve"> 61%</w:t>
      </w:r>
      <w:r>
        <w:rPr>
          <w:sz w:val="28"/>
        </w:rPr>
        <w:t xml:space="preserve"> опрошенных согласны с необходимостью сохранять чистоту в местах своего пребывания, т. е. не бросать мусор или его убирать,</w:t>
      </w:r>
      <w:r>
        <w:rPr>
          <w:sz w:val="28"/>
          <w:lang w:val="en-US" w:eastAsia="en-US"/>
        </w:rPr>
        <w:t xml:space="preserve"> 58%</w:t>
      </w:r>
      <w:r>
        <w:rPr>
          <w:sz w:val="28"/>
        </w:rPr>
        <w:t xml:space="preserve"> готовы не ломать ветки деревьев, не срывать цветы, не глушить рыбу, не разжигать где попало костры. Но необходимость экономии воды и топлива поддерживают всего</w:t>
      </w:r>
      <w:r>
        <w:rPr>
          <w:sz w:val="28"/>
          <w:lang w:val="en-US" w:eastAsia="en-US"/>
        </w:rPr>
        <w:t xml:space="preserve"> 12%,</w:t>
      </w:r>
      <w:r>
        <w:rPr>
          <w:sz w:val="28"/>
        </w:rPr>
        <w:t xml:space="preserve"> отказ от личного транспорта</w:t>
      </w:r>
      <w:r>
        <w:rPr>
          <w:sz w:val="28"/>
          <w:lang w:val="en-US" w:eastAsia="en-US"/>
        </w:rPr>
        <w:t xml:space="preserve"> -</w:t>
      </w:r>
      <w:r>
        <w:rPr>
          <w:sz w:val="28"/>
        </w:rPr>
        <w:t xml:space="preserve"> всего</w:t>
      </w:r>
      <w:r>
        <w:rPr>
          <w:sz w:val="28"/>
          <w:lang w:val="en-US" w:eastAsia="en-US"/>
        </w:rPr>
        <w:t xml:space="preserve"> 4%.</w:t>
      </w:r>
      <w:r>
        <w:rPr>
          <w:sz w:val="28"/>
        </w:rPr>
        <w:t xml:space="preserve"> Уменьшение количества удобств или переезд в сельские районы и занятие фермерским хозяйством вообще не поддерживаются москвичами.</w:t>
      </w:r>
    </w:p>
    <w:p>
      <w:pPr>
        <w:pStyle w:val="Normal"/>
        <w:ind w:firstLine="720"/>
        <w:rPr/>
      </w:pPr>
      <w:r>
        <w:rPr>
          <w:sz w:val="28"/>
        </w:rPr>
        <w:t>Очень информативные данные о факторах, которые определяют содержание экологического сознания, получены Г.М.Зараковским, рассчитавшим ранги терминальных ценностей. Среди списка из</w:t>
      </w:r>
      <w:r>
        <w:rPr>
          <w:sz w:val="28"/>
          <w:lang w:val="en-US" w:eastAsia="en-US"/>
        </w:rPr>
        <w:t xml:space="preserve"> 18 </w:t>
      </w:r>
      <w:r>
        <w:rPr>
          <w:sz w:val="28"/>
        </w:rPr>
        <w:t>жизненных ценностей красота природы, жизненная мудрость стоят в конце перечня, на 17-м месте находится благосостояние, развитие и совершенствование других людей, всего человечества, на последнем, 18-м,</w:t>
      </w:r>
      <w:r>
        <w:rPr>
          <w:sz w:val="28"/>
          <w:lang w:val="en-US" w:eastAsia="en-US"/>
        </w:rPr>
        <w:t xml:space="preserve"> -</w:t>
      </w:r>
      <w:r>
        <w:rPr>
          <w:sz w:val="28"/>
        </w:rPr>
        <w:t xml:space="preserve"> творчество, а первые места занимают сугубо личные интересы</w:t>
      </w:r>
      <w:r>
        <w:rPr>
          <w:sz w:val="28"/>
          <w:lang w:val="en-US" w:eastAsia="en-US"/>
        </w:rPr>
        <w:t xml:space="preserve"> -</w:t>
      </w:r>
      <w:r>
        <w:rPr>
          <w:sz w:val="28"/>
        </w:rPr>
        <w:t xml:space="preserve"> здоровье, любовь, наличие друзей.</w:t>
      </w:r>
    </w:p>
    <w:p>
      <w:pPr>
        <w:pStyle w:val="Normal"/>
        <w:ind w:firstLine="720"/>
        <w:rPr>
          <w:sz w:val="28"/>
        </w:rPr>
      </w:pPr>
      <w:r>
        <w:rPr>
          <w:sz w:val="28"/>
        </w:rPr>
        <w:t>Весьма интересны данные о корреляционных связях между показателями экологического сознания и внешними и внутренними факторами, связанными с личностью.</w:t>
      </w:r>
    </w:p>
    <w:p>
      <w:pPr>
        <w:pStyle w:val="Normal"/>
        <w:ind w:firstLine="720"/>
        <w:rPr>
          <w:sz w:val="28"/>
        </w:rPr>
      </w:pPr>
      <w:r>
        <w:rPr>
          <w:sz w:val="28"/>
        </w:rPr>
        <w:t>Чем неблагоприятнее оценивается экологическая обстановка, тем активнее отношение к экологическим проблемам, коэффициент корреляции</w:t>
      </w:r>
      <w:r>
        <w:rPr>
          <w:sz w:val="28"/>
          <w:lang w:val="en-US" w:eastAsia="en-US"/>
        </w:rPr>
        <w:t xml:space="preserve"> - 0,27.</w:t>
      </w:r>
    </w:p>
    <w:p>
      <w:pPr>
        <w:pStyle w:val="Normal"/>
        <w:ind w:firstLine="720"/>
        <w:rPr>
          <w:sz w:val="28"/>
        </w:rPr>
      </w:pPr>
      <w:r>
        <w:rPr>
          <w:sz w:val="28"/>
        </w:rPr>
        <w:t>Активное отношение к экологии напрямую связано с широтой экологических интересов</w:t>
      </w:r>
      <w:r>
        <w:rPr>
          <w:sz w:val="28"/>
          <w:lang w:val="en-US" w:eastAsia="en-US"/>
        </w:rPr>
        <w:t xml:space="preserve"> (0,37)</w:t>
      </w:r>
      <w:r>
        <w:rPr>
          <w:sz w:val="28"/>
        </w:rPr>
        <w:t xml:space="preserve"> и с верой в экологическую угрозу</w:t>
      </w:r>
      <w:r>
        <w:rPr>
          <w:sz w:val="28"/>
          <w:lang w:val="en-US" w:eastAsia="en-US"/>
        </w:rPr>
        <w:t xml:space="preserve"> (0,42).</w:t>
      </w:r>
      <w:r>
        <w:rPr>
          <w:sz w:val="28"/>
        </w:rPr>
        <w:t xml:space="preserve"> При более активном отношении респондента к экологическим проблемам более радикальны и предлагаемые меры предотвращения экологической угрозы</w:t>
      </w:r>
      <w:r>
        <w:rPr>
          <w:sz w:val="28"/>
          <w:lang w:val="en-US" w:eastAsia="en-US"/>
        </w:rPr>
        <w:t xml:space="preserve"> (0,30).</w:t>
      </w:r>
    </w:p>
    <w:p>
      <w:pPr>
        <w:pStyle w:val="Normal"/>
        <w:ind w:firstLine="720"/>
        <w:rPr>
          <w:sz w:val="28"/>
        </w:rPr>
      </w:pPr>
      <w:r>
        <w:rPr>
          <w:sz w:val="28"/>
        </w:rPr>
        <w:t>Чем выше показатели, связанные с желанием бывать на природе и со стремлением к счастью для других, тем на большие ограничения в поведении готов пойти человек ради сохранения окружающей среды. Чем выше экологическая активность, тем больше заинтересованность в отдаленной перспективе</w:t>
      </w:r>
      <w:r>
        <w:rPr>
          <w:sz w:val="28"/>
          <w:lang w:val="en-US" w:eastAsia="en-US"/>
        </w:rPr>
        <w:t xml:space="preserve"> (0,24).</w:t>
      </w:r>
    </w:p>
    <w:p>
      <w:pPr>
        <w:pStyle w:val="Normal"/>
        <w:ind w:firstLine="720"/>
        <w:rPr>
          <w:sz w:val="28"/>
        </w:rPr>
      </w:pPr>
      <w:r>
        <w:rPr>
          <w:sz w:val="28"/>
        </w:rPr>
        <w:t>Обращает на себя внимание следующее. Чем больше стремление к материально обеспеченной жизни, тем менее выражено активное отношение к экологии</w:t>
      </w:r>
      <w:r>
        <w:rPr>
          <w:sz w:val="28"/>
          <w:lang w:val="en-US" w:eastAsia="en-US"/>
        </w:rPr>
        <w:t xml:space="preserve"> (- 0,30)</w:t>
      </w:r>
      <w:r>
        <w:rPr>
          <w:sz w:val="28"/>
        </w:rPr>
        <w:t xml:space="preserve"> и тем меньше вера в угрозу экологической катастрофы</w:t>
      </w:r>
      <w:r>
        <w:rPr>
          <w:sz w:val="28"/>
          <w:lang w:val="en-US" w:eastAsia="en-US"/>
        </w:rPr>
        <w:t xml:space="preserve"> (- 0,28).</w:t>
      </w:r>
    </w:p>
    <w:p>
      <w:pPr>
        <w:pStyle w:val="Normal"/>
        <w:ind w:firstLine="720"/>
        <w:rPr>
          <w:sz w:val="28"/>
        </w:rPr>
      </w:pPr>
      <w:r>
        <w:rPr>
          <w:sz w:val="28"/>
        </w:rPr>
        <w:t>Чем выше запросы, тем менее активное отношение к экологии</w:t>
      </w:r>
      <w:r>
        <w:rPr>
          <w:sz w:val="28"/>
          <w:lang w:val="en-US" w:eastAsia="en-US"/>
        </w:rPr>
        <w:t xml:space="preserve"> (- 0,24).</w:t>
      </w:r>
      <w:r>
        <w:rPr>
          <w:sz w:val="28"/>
        </w:rPr>
        <w:t xml:space="preserve"> Чем выше стремление к развлечениям, тем уже круг экологических интересов</w:t>
      </w:r>
      <w:r>
        <w:rPr>
          <w:sz w:val="28"/>
          <w:lang w:val="en-US" w:eastAsia="en-US"/>
        </w:rPr>
        <w:t xml:space="preserve"> (-0,38)</w:t>
      </w:r>
      <w:r>
        <w:rPr>
          <w:sz w:val="28"/>
        </w:rPr>
        <w:t xml:space="preserve"> и тем пассивнее отношение к экологическим проблемам</w:t>
      </w:r>
      <w:r>
        <w:rPr>
          <w:sz w:val="28"/>
          <w:lang w:val="en-US" w:eastAsia="en-US"/>
        </w:rPr>
        <w:t xml:space="preserve"> (0,55).</w:t>
      </w:r>
    </w:p>
    <w:p>
      <w:pPr>
        <w:pStyle w:val="Normal"/>
        <w:ind w:firstLine="720"/>
        <w:rPr>
          <w:sz w:val="28"/>
        </w:rPr>
      </w:pPr>
      <w:r>
        <w:rPr>
          <w:sz w:val="28"/>
        </w:rPr>
        <w:t>Чем выше ценится рационализм, тем на большие ограничения своих интересов готов пойти человек.</w:t>
      </w:r>
    </w:p>
    <w:p>
      <w:pPr>
        <w:pStyle w:val="Normal"/>
        <w:ind w:firstLine="720"/>
        <w:rPr/>
      </w:pPr>
      <w:r>
        <w:rPr>
          <w:sz w:val="28"/>
        </w:rPr>
        <w:t>Эти данные говорят о том, что большую роль в экологическом сознании играют мотивационные факторы</w:t>
      </w:r>
      <w:r>
        <w:rPr>
          <w:sz w:val="28"/>
          <w:lang w:val="en-US" w:eastAsia="en-US"/>
        </w:rPr>
        <w:t xml:space="preserve"> -</w:t>
      </w:r>
      <w:r>
        <w:rPr>
          <w:sz w:val="28"/>
        </w:rPr>
        <w:t xml:space="preserve"> убеждение, стремление, внутренние психологические установки. Выяснилось, что стремление к материально обеспеченной жизни, общественному признанию, развлечениям снижает внимание к экологическим проблемам.</w:t>
      </w:r>
    </w:p>
    <w:p>
      <w:pPr>
        <w:pStyle w:val="Normal"/>
        <w:ind w:firstLine="720"/>
        <w:rPr>
          <w:sz w:val="28"/>
        </w:rPr>
      </w:pPr>
      <w:r>
        <w:rPr>
          <w:sz w:val="28"/>
        </w:rPr>
        <w:t>Обобщая результаты исследований, Г.М.Зараковский приходит к очень важному выводу: в угрозу экологической опасности больше верят люди чуткие, терпимые, стремящиеся к познанию, творчеству. Они ценят воспитанность, исполнительность, аккуратность, но не обладают достаточной силой и активностью для решения экологических проблем. Сильные, активные люди с высокой самооценкой, которые могли бы стать опорой в решении экологических проблем, как правило, чаще не верят в наличие экологической угрозы и больше озабочены достижением материального благополучия.</w:t>
      </w:r>
    </w:p>
    <w:p>
      <w:pPr>
        <w:pStyle w:val="Normal"/>
        <w:ind w:firstLine="720"/>
        <w:rPr/>
      </w:pPr>
      <w:r>
        <w:rPr>
          <w:sz w:val="28"/>
        </w:rPr>
        <w:t>Приведенные результаты, полученные в работах Л.А.Журавлева и Г.М.Зараковского, можно было бы дополнить данными многих других авторов. Так, Л.Н.Савина показала различие в экологическом сознании людей, находящихся в разных районах России: от относительно благополучного</w:t>
      </w:r>
      <w:r>
        <w:rPr>
          <w:sz w:val="28"/>
          <w:lang w:val="en-US" w:eastAsia="en-US"/>
        </w:rPr>
        <w:t xml:space="preserve"> -</w:t>
      </w:r>
      <w:r>
        <w:rPr>
          <w:sz w:val="28"/>
        </w:rPr>
        <w:t xml:space="preserve"> в Москве до практически маргинального</w:t>
      </w:r>
      <w:r>
        <w:rPr>
          <w:sz w:val="28"/>
          <w:lang w:val="en-US" w:eastAsia="en-US"/>
        </w:rPr>
        <w:t xml:space="preserve"> -</w:t>
      </w:r>
      <w:r>
        <w:rPr>
          <w:sz w:val="28"/>
        </w:rPr>
        <w:t xml:space="preserve"> на Дальнем Востоке. Основные выводы, которые делают авторы, в основном совпадают, хотя, конечно, есть некоторые различия в численных данных. Они свидетельствуют о том, что в обыденном, массовом экологическом сознании доминируют узкоэгоистические элементы, связанные с удовлетворением прежде всего материальных потребностей. Роль нравственных и даже правовых ограничений невелика, а моральные принципы экологического поведения имеют преимущественно декларативный характер. Многие авторы отмечают, что усилению эгоистических, хищнических тенденций в экологическом сознании населения, особенно в районах экологического неблагополучия, способствовали произвол и ошибки властей, особенно в области экономических отношений, что обусловило возникновение нравственной убежденности в том, что «если это можно им, то можно и мне».</w:t>
      </w:r>
    </w:p>
    <w:p>
      <w:pPr>
        <w:pStyle w:val="Normal"/>
        <w:ind w:firstLine="720"/>
        <w:rPr/>
      </w:pPr>
      <w:r>
        <w:rPr>
          <w:sz w:val="28"/>
        </w:rPr>
        <w:t>Выше отмечалось, что под влиянием широкого потока информации о различных экологических проблемах обыденное экологическое сознание, вероятно, становится более открытым для перехода от интереса к экологическим новостям к серьезному обсуждению экологических проблем как начальному этапу научного экологического сознания. Однако в обыденном сознании существует и другая тенденция</w:t>
      </w:r>
      <w:r>
        <w:rPr>
          <w:sz w:val="28"/>
          <w:lang w:val="en-US" w:eastAsia="en-US"/>
        </w:rPr>
        <w:t xml:space="preserve"> -</w:t>
      </w:r>
      <w:r>
        <w:rPr>
          <w:sz w:val="28"/>
        </w:rPr>
        <w:t xml:space="preserve"> отказ от научного анализа, большее доверие к различным «спасителям». С одной стороны, это обуславливается тем, что многие экологические проблемы имеют очень высокую цену их решения, прежде всего в виде отказа от комфорта, ограничения потребностей, на что общество еще не готово пойти, а с другой</w:t>
      </w:r>
      <w:r>
        <w:rPr>
          <w:sz w:val="28"/>
          <w:lang w:val="en-US" w:eastAsia="en-US"/>
        </w:rPr>
        <w:t xml:space="preserve"> -</w:t>
      </w:r>
      <w:r>
        <w:rPr>
          <w:sz w:val="28"/>
        </w:rPr>
        <w:t xml:space="preserve"> некоторым снижением доверия к науке вообще и ее способности обеспечить счастливое будущее. Образ «науки-созидательницы» у многих сменяется образом «науки-разрушительницы».</w:t>
      </w:r>
    </w:p>
    <w:p>
      <w:pPr>
        <w:pStyle w:val="Normal"/>
        <w:ind w:firstLine="720"/>
        <w:rPr>
          <w:sz w:val="28"/>
        </w:rPr>
      </w:pPr>
      <w:r>
        <w:rPr>
          <w:sz w:val="28"/>
        </w:rPr>
        <w:t>Усиление эгоистического, хищнического отношения к природе приводит к тому, что люди, сознательно или интуитивно выбравшие в качестве оптимального экологического поведения самоограничение, отказ от излишних достижений, обеспечивающих комфортабельность обыденной жизни, рассматриваются обыденным экологическим сознанием как аномалия, объект восхищения или осуждения и даже глумления, но лишь в крайне редких случаях как объект подражания.</w:t>
      </w:r>
    </w:p>
    <w:p>
      <w:pPr>
        <w:pStyle w:val="Normal"/>
        <w:ind w:firstLine="720"/>
        <w:rPr/>
      </w:pPr>
      <w:r>
        <w:rPr>
          <w:sz w:val="28"/>
        </w:rPr>
        <w:t>Приведенные выше характеристики и особенности обыденного, массового экологического сознания</w:t>
      </w:r>
      <w:r>
        <w:rPr>
          <w:sz w:val="28"/>
          <w:lang w:val="en-US" w:eastAsia="en-US"/>
        </w:rPr>
        <w:t xml:space="preserve"> -</w:t>
      </w:r>
      <w:r>
        <w:rPr>
          <w:sz w:val="28"/>
        </w:rPr>
        <w:t xml:space="preserve"> это реальность (в ней нет ничего зазорного или противоестественного), это лишь проявление той сущности человека, которая характеризует его как потребителя и которая доминирует над созидательной функцией человека. Как бы человек ни хотел, он не может отказаться полностью от этой сущности, лишиться ее, так как это значит просто перестать быть человеком. Следовательно, элементы обыденного экологического сознания, в том числе элементы эгоизма, хищничества, разрушения, всегда будут составной частью экологического сознания, пока будет существовать человек, можно лишь увеличить или уменьшить их значимость, ограничить их реализацию в конкретном поведении. Вероятно, бессознательный вандализм, о котором мы говорили раньше, в какой-то мере отражает это свойство человека.</w:t>
      </w:r>
    </w:p>
    <w:p>
      <w:pPr>
        <w:pStyle w:val="Normal"/>
        <w:ind w:firstLine="720"/>
        <w:rPr>
          <w:sz w:val="28"/>
        </w:rPr>
      </w:pPr>
      <w:r>
        <w:rPr>
          <w:sz w:val="28"/>
        </w:rPr>
        <w:t>В результате возникает важная проблема, связанная с тем, что различные социальные факторы оказывают то или иное влияние на содержание, направленность и активность обыденного экологического сознания так же, как и на содержание научного экологического сознания. Среди этих факторов можно выделить следующие: общественное мнение или то, что выдается за общественное мнение, традиции, дух и направленность системы нормативно-правового регулирования, не говоря уже об экономической основе общества. К социальным факторам в широком их понимании можно отнести уровень и содержание давления, оказываемого со стороны конкурирующих общественных структур, например мнения и установки межнациональных организаций, политику крупных государств, которые реализуются в виде соглашений, пактов, союзов и др. Государственные институты: законодательные, исполнительные и правовые, общественные, начиная с партий и движений и кончая отдельными локальными проявлениями, являются проводниками, инструментами влияния социальных факторов на экологическое сознание.</w:t>
      </w:r>
    </w:p>
    <w:p>
      <w:pPr>
        <w:pStyle w:val="Normal"/>
        <w:ind w:firstLine="720"/>
        <w:rPr>
          <w:sz w:val="28"/>
        </w:rPr>
      </w:pPr>
      <w:r>
        <w:rPr>
          <w:sz w:val="28"/>
        </w:rPr>
        <w:t>Более подробный анализ этого влияния удобнее сделать при изложении особенностей научного экологического сознания.</w:t>
      </w:r>
    </w:p>
    <w:p>
      <w:pPr>
        <w:pStyle w:val="Normal"/>
        <w:ind w:firstLine="720"/>
        <w:rPr>
          <w:sz w:val="28"/>
        </w:rPr>
      </w:pPr>
      <w:r>
        <w:rPr>
          <w:sz w:val="28"/>
        </w:rPr>
        <w:t>Как ни парадоксально, существует несколько типов такого сознания. Это обусловлено, с одной стороны, недостаточной полнотой наших знаний, что позволяет, заменяя неизвестные связи и зависимости предположениями, иметь различные модели научного видения и решения экологических проблем, в той или иной степени базирующихся на научно обоснованных данных, на которых построены основные положения.</w:t>
      </w:r>
    </w:p>
    <w:p>
      <w:pPr>
        <w:pStyle w:val="Normal"/>
        <w:ind w:firstLine="720"/>
        <w:rPr/>
      </w:pPr>
      <w:r>
        <w:rPr>
          <w:sz w:val="28"/>
        </w:rPr>
        <w:t>С другой стороны, один и тот же научный факт, одни и те же научные данные могут по-разному оцениваться и по-разному входить в предлагаемую схему мироздания в зависимости от исходной гипотезы, которая легла в основу этой схемы, т. е. гипотезы о месте человека в структуре мира. Это различие в сущности человека замечательно отражено в известной оде Державина: человек</w:t>
      </w:r>
      <w:r>
        <w:rPr>
          <w:sz w:val="28"/>
          <w:lang w:val="en-US" w:eastAsia="en-US"/>
        </w:rPr>
        <w:t xml:space="preserve"> -</w:t>
      </w:r>
      <w:r>
        <w:rPr>
          <w:sz w:val="28"/>
        </w:rPr>
        <w:t xml:space="preserve"> Бог или человек</w:t>
      </w:r>
      <w:r>
        <w:rPr>
          <w:sz w:val="28"/>
          <w:lang w:val="en-US" w:eastAsia="en-US"/>
        </w:rPr>
        <w:t xml:space="preserve"> -</w:t>
      </w:r>
      <w:r>
        <w:rPr>
          <w:sz w:val="28"/>
        </w:rPr>
        <w:t xml:space="preserve"> червь или и то и другое. Это значит, что роль и место научного знания определяются системой координат, в которую мы его помещаем. О последнем писал еще Аристотель, выделяя четыре категории бытия, которые отражаются не только в философском сознании, но и, добавим мы, в экологическом.</w:t>
      </w:r>
    </w:p>
    <w:p>
      <w:pPr>
        <w:pStyle w:val="Normal"/>
        <w:ind w:firstLine="720"/>
        <w:rPr/>
      </w:pPr>
      <w:r>
        <w:rPr>
          <w:sz w:val="28"/>
        </w:rPr>
        <w:t>Среди этих категорий: материальной, формальной (определяющей траекторию, алгоритм движения), движущей (характеризующей причинность) и целевой</w:t>
      </w:r>
      <w:r>
        <w:rPr>
          <w:sz w:val="28"/>
          <w:lang w:val="en-US" w:eastAsia="en-US"/>
        </w:rPr>
        <w:t xml:space="preserve"> -</w:t>
      </w:r>
      <w:r>
        <w:rPr>
          <w:sz w:val="28"/>
        </w:rPr>
        <w:t xml:space="preserve"> для понимания сущности экологического сознания наибольшее значение имеет именно целевая категория, т. е. формируем ли мы научное экологическое сознание, исходя из антропоцентрической позиции, оценивая любое явление в мире с точки зрения его значимости для человека, выгоды или угрозы, или же мы исходим из позиции, что человек лишь звено бесконечности элементов природы. Конечно, второй подход встречается крайне редко, но число сторонников такого подхода постоянно растет, поэтому проблема значимости, направленности и содержания ответа на вопрос, какую целевую функцию несет то или иное событие во внешней среде, является доминирующим в научном экологическом сознании и определяет место данного научного факта в структуре сознания.</w:t>
      </w:r>
    </w:p>
    <w:p>
      <w:pPr>
        <w:pStyle w:val="Normal"/>
        <w:ind w:firstLine="720"/>
        <w:rPr/>
      </w:pPr>
      <w:r>
        <w:rPr>
          <w:sz w:val="28"/>
        </w:rPr>
        <w:t>В начальных главах мы говорили о том, что экологическое сознание включает два подхода: один рассматривает природную среду как источник удовлетворения потребности, а другой</w:t>
      </w:r>
      <w:r>
        <w:rPr>
          <w:sz w:val="28"/>
          <w:lang w:val="en-US" w:eastAsia="en-US"/>
        </w:rPr>
        <w:t xml:space="preserve"> -</w:t>
      </w:r>
      <w:r>
        <w:rPr>
          <w:sz w:val="28"/>
        </w:rPr>
        <w:t xml:space="preserve"> как источник угрозы, прежде всего физическому благополучию человека или сообщества, причем угроза может быть прямая, через свойства среды, или косвенная, реализуемая посредством ликвидации источника удовлетворения потребности.</w:t>
      </w:r>
    </w:p>
    <w:p>
      <w:pPr>
        <w:pStyle w:val="Normal"/>
        <w:ind w:firstLine="720"/>
        <w:rPr/>
      </w:pPr>
      <w:r>
        <w:rPr>
          <w:sz w:val="28"/>
        </w:rPr>
        <w:t>В обыденном экологическом сознании эти две взаимосвязанные и взаимозависимые оценки внешней среды реализуются через потребительское отношение к природе. Это сказывается и на научном экологическом сознании, которое также в определенной мере базируется на антропоцентристском подходе в оценке отношений человека и природы, однако этот антропоцентризм особого рода, тот, о котором писал В.И.Вернадский: «Человечество, взятое в целом, становится мощной геологической силой. И перед ним, перед его</w:t>
      </w:r>
      <w:r>
        <w:rPr>
          <w:b/>
          <w:sz w:val="28"/>
        </w:rPr>
        <w:t xml:space="preserve"> мыслью</w:t>
      </w:r>
      <w:r>
        <w:rPr>
          <w:sz w:val="28"/>
        </w:rPr>
        <w:t xml:space="preserve"> и трудом становится вопрос о перестройке биосферы</w:t>
      </w:r>
      <w:r>
        <w:rPr>
          <w:b/>
          <w:sz w:val="28"/>
        </w:rPr>
        <w:t xml:space="preserve"> в интересах</w:t>
      </w:r>
      <w:r>
        <w:rPr>
          <w:sz w:val="28"/>
        </w:rPr>
        <w:t xml:space="preserve"> свободно мыслящего человечества как единого целого» (выделено нами).</w:t>
      </w:r>
    </w:p>
    <w:p>
      <w:pPr>
        <w:pStyle w:val="Normal"/>
        <w:ind w:firstLine="720"/>
        <w:rPr>
          <w:sz w:val="28"/>
        </w:rPr>
      </w:pPr>
      <w:r>
        <w:rPr>
          <w:sz w:val="28"/>
        </w:rPr>
        <w:t>Именно поэтому научное экологическое сознание должно принимать и концепцию угрозы и концепцию удовлетворения потребности, исходя не из групповых локальных интересов, а из интересов человечества в целом.</w:t>
      </w:r>
    </w:p>
    <w:p>
      <w:pPr>
        <w:pStyle w:val="Normal"/>
        <w:ind w:firstLine="720"/>
        <w:rPr>
          <w:sz w:val="28"/>
        </w:rPr>
      </w:pPr>
      <w:r>
        <w:rPr>
          <w:sz w:val="28"/>
        </w:rPr>
        <w:t>Однако на сегодняшнем уровне развития общественного экологического сознания, отражающего уровень развития общества, такая постановка вопроса пока еще остается мечтой и научное экологическое сознание испытывает огромное влияние социального заказа, сформулированного определенной частью общества. Особенно четко это заметно в публикациях, связанных с общественными экологическими движениями, в которых излагается конкретная угроза и довольно расплывчато сформулированы конкретные предложения по предотвращению этой угрозы и почти не затрагиваются проблемы перестройки биосферы.</w:t>
      </w:r>
    </w:p>
    <w:p>
      <w:pPr>
        <w:pStyle w:val="Normal"/>
        <w:ind w:firstLine="720"/>
        <w:rPr>
          <w:sz w:val="28"/>
        </w:rPr>
      </w:pPr>
      <w:r>
        <w:rPr>
          <w:sz w:val="28"/>
        </w:rPr>
        <w:t>Таким образом, содержание и базовые установки научного экологического сознания не являются истиной в последней инстанции, они отражают известные на данном этапе развития объективные законы природы и требования социального заказа, который заставляет в диалектике научного познания сделать упор лишь на какую-то одну сторону истины.</w:t>
      </w:r>
    </w:p>
    <w:p>
      <w:pPr>
        <w:pStyle w:val="Normal"/>
        <w:ind w:firstLine="720"/>
        <w:rPr>
          <w:sz w:val="28"/>
        </w:rPr>
      </w:pPr>
      <w:r>
        <w:rPr>
          <w:sz w:val="28"/>
        </w:rPr>
        <w:t>Сложность научно обоснованного сознания, его диалектич-ность связана еще и с тем, что в нем наряду с физическими, экономическими, технологическими и биологическими знаниями о природе и связях с ней человека, которые поддаются экспериментальной проверке и составляют объективную сущность природы, существуют и не поддающиеся такому анализу категории: любовь и отвращение, вдохновение и безразличие, прекрасное и уродливое и т. п.</w:t>
      </w:r>
    </w:p>
    <w:p>
      <w:pPr>
        <w:pStyle w:val="Normal"/>
        <w:ind w:firstLine="720"/>
        <w:rPr>
          <w:sz w:val="28"/>
        </w:rPr>
      </w:pPr>
      <w:r>
        <w:rPr>
          <w:sz w:val="28"/>
        </w:rPr>
        <w:t>Неоднократно делались попытки изъять из концепции научно обоснованного экологического сознания эти духовные категории, но все такие попытки оказались безрезультатными не из-за критерия правильности или неправильности построений, а в результате неприятия их людьми, которые стремятся одухотворить идеальный логический «скелет» знания. Заимствуя у Э.Толмена термин «когнитивная карта» как внутренняя репрезентация окружения, можно сказать, что знание фиксировано в форме дискретной сети, отражающей соотношение ее элементов, а сознание накладывает на эту карту эмоционально-чувственную окраску. Действительно, знание уравнения Эйнштейна, декларирующее предельную скорость движения, имеет эмоционально-негативное содержание, поскольку замыкает человечество в пределах бесконечно малого участка Вселенной.</w:t>
      </w:r>
    </w:p>
    <w:p>
      <w:pPr>
        <w:pStyle w:val="Normal"/>
        <w:ind w:firstLine="720"/>
        <w:rPr>
          <w:sz w:val="28"/>
        </w:rPr>
      </w:pPr>
      <w:r>
        <w:rPr>
          <w:sz w:val="28"/>
        </w:rPr>
        <w:t>Это позволяет нам сделать вывод о том, что научно обоснованное сознание является субъективной категорией, базирующейся на объективных закономерностях мира.</w:t>
      </w:r>
    </w:p>
    <w:p>
      <w:pPr>
        <w:pStyle w:val="Normal"/>
        <w:ind w:firstLine="720"/>
        <w:rPr/>
      </w:pPr>
      <w:r>
        <w:rPr>
          <w:sz w:val="28"/>
        </w:rPr>
        <w:t>Рассматривая научно обоснованное экологическое сознание, мы должны принять и положение о том, что оно всегда несет элемент активности, который отражается во многих его свойствах, особенно в его рациональности. Этот элемент активности не обязательно должен реализовываться в действиях, он может выражаться в позиции, мнении, в попытках исследования причинности содержания экологического сознания или его связей и отношений. Один из основателей экологической психологии, Дж.Гибсон, писал: «Воспринимать некоторый предмет</w:t>
      </w:r>
      <w:r>
        <w:rPr>
          <w:sz w:val="28"/>
          <w:lang w:val="en-US" w:eastAsia="en-US"/>
        </w:rPr>
        <w:t xml:space="preserve"> -</w:t>
      </w:r>
      <w:r>
        <w:rPr>
          <w:sz w:val="28"/>
        </w:rPr>
        <w:t xml:space="preserve"> это значит воспринимать, как приблизиться к нему и что с ним можно сделать».</w:t>
      </w:r>
    </w:p>
    <w:p>
      <w:pPr>
        <w:pStyle w:val="Normal"/>
        <w:ind w:firstLine="720"/>
        <w:rPr>
          <w:sz w:val="28"/>
        </w:rPr>
      </w:pPr>
      <w:r>
        <w:rPr>
          <w:sz w:val="28"/>
        </w:rPr>
        <w:t>Подводя итог вышесказанному, можно представить следующие характеристики, свойства научно обоснованного экологического сознания независимо от того, является ли ее носителем конкретная или абстрактная личность, или оно свойственно группе или коллективу.</w:t>
      </w:r>
    </w:p>
    <w:p>
      <w:pPr>
        <w:pStyle w:val="Normal"/>
        <w:ind w:firstLine="720"/>
        <w:rPr>
          <w:sz w:val="28"/>
        </w:rPr>
      </w:pPr>
      <w:r>
        <w:rPr>
          <w:sz w:val="28"/>
        </w:rPr>
        <w:t>В основе научного экологического сознания лежит научное знание об объектах внешней среды, связях, существующих между ними, их значимости для человека (т.е. о возможностях их использования для удовлетворения потребностей человека или причинения прямо или косвенно вреда человеку) и знание о возможности использования в интересах человека тех или иных свойств этого объекта или процесса. Непременным условием является также знание о последствиях взаимодействия человека и объекта среды для человека и для объекта. Конечно, в идеале должен учитываться весь комплекс взаимоотношений, возникающих в данной экологической системе в результате воздействия человека на эту систему, однако это очень трудная и зачастую невозможная для решения задача. Поэтому приходится вводить некоторые ограничения, связанные с использованием ряда ассоциаций, основанных на учете прошлого опыта, известных аналогий и даже допущений.</w:t>
      </w:r>
    </w:p>
    <w:p>
      <w:pPr>
        <w:pStyle w:val="Normal"/>
        <w:ind w:firstLine="720"/>
        <w:rPr>
          <w:sz w:val="28"/>
        </w:rPr>
      </w:pPr>
      <w:r>
        <w:rPr>
          <w:sz w:val="28"/>
        </w:rPr>
        <w:t>На основе этих сведений в сознании формируется модель экологических отношений в виде гипотезы, теории, учитывающей прошлое, настоящее и прогнозируемое будущее системы, в которую включен или предполагает включиться человек.</w:t>
      </w:r>
    </w:p>
    <w:p>
      <w:pPr>
        <w:pStyle w:val="Normal"/>
        <w:ind w:firstLine="720"/>
        <w:rPr>
          <w:sz w:val="28"/>
        </w:rPr>
      </w:pPr>
      <w:r>
        <w:rPr>
          <w:sz w:val="28"/>
        </w:rPr>
        <w:t>Такая модель не является чем-то раз и навсегда фиксированным, она постоянно «проигрывается» в сознании, проверяется путем введения новых, не учитывавшихся ранее знаний или путем намеренного изменения некоторых параметров системы (как бы ставя перед сознанием вопрос: что будет, если?..) с целью более полного соответствия этой модели реальному миру и определения отношения к этой реальной системе, оценки возможности и необходимости преобразования той или иной конкретной экологической ситуации.</w:t>
      </w:r>
    </w:p>
    <w:p>
      <w:pPr>
        <w:pStyle w:val="Normal"/>
        <w:ind w:firstLine="720"/>
        <w:rPr>
          <w:sz w:val="28"/>
        </w:rPr>
      </w:pPr>
      <w:r>
        <w:rPr>
          <w:sz w:val="28"/>
        </w:rPr>
        <w:t>Созданная модель, рассматриваемая как оптимальная или близкая к ней, является базой для формирования программы действий. Она может включать в качестве целевой функции весь диапазон, начиная от полного отказа взаимодействия или вмешательства в природную среду и кончая преобразованием существующих экологических отношений или полной ликвидацией данной экологической системы и замены ее на другую.</w:t>
      </w:r>
    </w:p>
    <w:p>
      <w:pPr>
        <w:pStyle w:val="Normal"/>
        <w:ind w:firstLine="720"/>
        <w:rPr>
          <w:sz w:val="28"/>
        </w:rPr>
      </w:pPr>
      <w:r>
        <w:rPr>
          <w:sz w:val="28"/>
        </w:rPr>
        <w:t>Здесь также действует принцип оптимальности, который учитывает ряд важных по отношению к системе факторов, не являющихся естественной частью этой системы. Такими факторами могут быть экономические, политические соображения, а также критерии, базирующиеся на духовных элементах сознания. Любая экологическая ситуация может быть признана неоптимальной, поскольку существующие государственные границы разделяют эту систему, или же сложившееся решение затрагивает интересы некоторой группы населения, например коренной национальности: так, решение продовольственной проблемы, допустим, путем разведения поголовья свиней в мусульманской стране явно встретит сопротивление по религиозным соображениям.</w:t>
      </w:r>
    </w:p>
    <w:p>
      <w:pPr>
        <w:pStyle w:val="Normal"/>
        <w:ind w:firstLine="720"/>
        <w:rPr>
          <w:sz w:val="28"/>
        </w:rPr>
      </w:pPr>
      <w:r>
        <w:rPr>
          <w:sz w:val="28"/>
        </w:rPr>
        <w:t>Среди этих факторов особое место в научно обоснованном экологическом сознании занимает понимание и учет той роли, которую приобрел человек в результате научно-технического прогресса, его возможности преобразования практически любой природной системы, что ведет не только к расширению путей и способов взаимодействия с природными системами, созданию экологических систем, выгодных для человека, но и к повышению моральной ответственности человека перед природой и перед самим собой.</w:t>
      </w:r>
    </w:p>
    <w:p>
      <w:pPr>
        <w:pStyle w:val="Normal"/>
        <w:ind w:firstLine="720"/>
        <w:rPr/>
      </w:pPr>
      <w:r>
        <w:rPr>
          <w:sz w:val="28"/>
        </w:rPr>
        <w:t>Человек в структуре ноосферы признает себя высшей силой, которая прежде всего должна реализовываться в создании и сохранении гармонии природы и мироздания, где все взаимообусловлено, т. е., как писал В.Маяковский, если кто-то зажигает звезды, значит это кому-нибудь нужно. Научному сознанию чужд узкий подход с позиций немедленной выгоды, более того, в нем всегда есть некий элемент самоограничения, отказа от матери</w:t>
      </w:r>
      <w:r>
        <w:rPr>
          <w:sz w:val="28"/>
          <w:vertAlign w:val="superscript"/>
        </w:rPr>
        <w:t>1</w:t>
      </w:r>
      <w:r>
        <w:rPr>
          <w:sz w:val="28"/>
        </w:rPr>
        <w:t>-альной выгоды во имя каких-то высоких целей.</w:t>
      </w:r>
    </w:p>
    <w:p>
      <w:pPr>
        <w:pStyle w:val="Normal"/>
        <w:ind w:firstLine="720"/>
        <w:rPr>
          <w:sz w:val="28"/>
        </w:rPr>
      </w:pPr>
      <w:r>
        <w:rPr>
          <w:sz w:val="28"/>
        </w:rPr>
        <w:t>Именно это чувство хозяина и одновременно чувство единства с природой позволяет человеку принимать «невыгодные» с позиций рациональности решения, отказываясь от каких-то действий, идущих вразрез, например, с его эстетическим воззрением.</w:t>
      </w:r>
    </w:p>
    <w:p>
      <w:pPr>
        <w:pStyle w:val="Normal"/>
        <w:ind w:firstLine="720"/>
        <w:rPr>
          <w:sz w:val="28"/>
        </w:rPr>
      </w:pPr>
      <w:r>
        <w:rPr>
          <w:sz w:val="28"/>
        </w:rPr>
        <w:t>В то же время происходит и обратный процесс: познавая природу, человек формирует на основе выявленных закономерностей ряд духовных критериев. Так, очень легко прослеживается связь глубины познания внешнего мира, например, с эстетическими воззрениями, начиная с «золотого сечения» древних и кончая современными изысками авангарда, где человеку по исходным блокам, атомам внешней среды предлагается самому воссоздать гармонию исходя из его чувства прекрасного.</w:t>
      </w:r>
    </w:p>
    <w:p>
      <w:pPr>
        <w:pStyle w:val="Normal"/>
        <w:ind w:firstLine="720"/>
        <w:rPr>
          <w:sz w:val="28"/>
        </w:rPr>
      </w:pPr>
      <w:r>
        <w:rPr>
          <w:sz w:val="28"/>
        </w:rPr>
        <w:t>Учитывая опыт прошлого и прогнозируя будущее, человеческое общество может принимать на себя санкционированные сознанием ограничения, что в принципе недоступно любой другой экологической системе, существующей вне человека.</w:t>
      </w:r>
    </w:p>
    <w:p>
      <w:pPr>
        <w:pStyle w:val="Normal"/>
        <w:ind w:firstLine="720"/>
        <w:rPr>
          <w:sz w:val="28"/>
        </w:rPr>
      </w:pPr>
      <w:r>
        <w:rPr>
          <w:sz w:val="28"/>
        </w:rPr>
        <w:t>Очень важным свойством научно обоснованного экологического сознания является его способность формировать модели новых экологических систем с заранее заданными функциями, свойствами и целевой функцией. Возможно, следует вновь вернуться к старой оценке лозунга преобразования природы, убрав из него элементы произвола, волюнтаризма, поспешности, пренебрежения возможными последствиями, и понять его как реализацию той огромной эволюционной силы, которой владеет человек, исходя из концепции как В.И.Вернадского, так и П.Тейя-ра де Шардена. С этих позиций отказ от лозунга есть не что иное, как проявление трусости, растерянности обывательского экологического сознания перед грандиозностью помыслов научного сознания.</w:t>
      </w:r>
    </w:p>
    <w:p>
      <w:pPr>
        <w:pStyle w:val="Normal"/>
        <w:ind w:firstLine="720"/>
        <w:rPr/>
      </w:pPr>
      <w:r>
        <w:rPr>
          <w:sz w:val="28"/>
        </w:rPr>
        <w:t>Следует сказать, что экологические системы, существующие вне человека, не имеют цели, они существуют сами по себе, подчиняясь законам системы. Система «антилопа-степь» так же лишена целевой функции, как и система «звезда-планета». Наивно приписывать степи цель поддержания жизни антилопы, а планете</w:t>
      </w:r>
      <w:r>
        <w:rPr>
          <w:sz w:val="28"/>
          <w:lang w:val="en-US" w:eastAsia="en-US"/>
        </w:rPr>
        <w:t xml:space="preserve"> -</w:t>
      </w:r>
      <w:r>
        <w:rPr>
          <w:sz w:val="28"/>
        </w:rPr>
        <w:t xml:space="preserve"> поддержания своей орбиты.</w:t>
      </w:r>
    </w:p>
    <w:p>
      <w:pPr>
        <w:pStyle w:val="Normal"/>
        <w:ind w:firstLine="720"/>
        <w:rPr>
          <w:sz w:val="28"/>
        </w:rPr>
      </w:pPr>
      <w:r>
        <w:rPr>
          <w:sz w:val="28"/>
        </w:rPr>
        <w:t>Включение человека в экологическую систему обязательно ведет к тому, что в антропоцентристском экологическом сознании этой системе приписывается та или иная цель, которая, в общем, выглядит как удовлетворение той или иной потребности человека, формируя соответствующее этой цели экологическое поведение, в том числе и в случае, когда человек перестраивает экологическую систему в систему с заранее заданными свойствами.</w:t>
      </w:r>
    </w:p>
    <w:p>
      <w:pPr>
        <w:pStyle w:val="Normal"/>
        <w:ind w:firstLine="720"/>
        <w:rPr>
          <w:sz w:val="28"/>
        </w:rPr>
      </w:pPr>
      <w:r>
        <w:rPr>
          <w:sz w:val="28"/>
        </w:rPr>
        <w:t>Так, еще И.И.Мечников выдвинул идею создания искусственных экологических систем как антагонистов существующих природных, естественных систем.</w:t>
      </w:r>
    </w:p>
    <w:p>
      <w:pPr>
        <w:pStyle w:val="Normal"/>
        <w:ind w:firstLine="720"/>
        <w:rPr>
          <w:sz w:val="28"/>
        </w:rPr>
      </w:pPr>
      <w:r>
        <w:rPr>
          <w:sz w:val="28"/>
        </w:rPr>
        <w:t>Выражение «закат существует для того, чтобы им любоваться» может быть принято и научным экологическим сознанием как антропоцентрический взгляд на систему, отражающий реальную связь в системе «человек-солнце-горизонт» в ее чувственной, эмоциональной репрезентации. То, что это не придуманный, а действительный пример, доказывает наличие в различных путеводителях для туристов указаний на места, где закат особенно красив, а поиск «зеленого луча» стал одной из увлекательных приманок. Каждый житель Еревана, встретив приезжего, посоветует ему на утренней заре полюбоваться снежной вершиной Арарата.</w:t>
      </w:r>
    </w:p>
    <w:p>
      <w:pPr>
        <w:pStyle w:val="Normal"/>
        <w:ind w:firstLine="720"/>
        <w:rPr>
          <w:sz w:val="28"/>
        </w:rPr>
      </w:pPr>
      <w:r>
        <w:rPr>
          <w:sz w:val="28"/>
        </w:rPr>
        <w:t>Одним из очень важных свойств научного экологического сознания является его активность, готовность к тем или иным действиям. Активность может характеризовать и обыденное экологическое сознание, но оно менее обосновано, базируется на случайно выбранных критериях или критериях, искусственно навязанных извне, и редко имеет план экологического поведения, предусматривающий спектр стратегий, возможность компромиссных, субоптимальных решений.</w:t>
      </w:r>
    </w:p>
    <w:p>
      <w:pPr>
        <w:pStyle w:val="Normal"/>
        <w:ind w:firstLine="720"/>
        <w:rPr>
          <w:sz w:val="28"/>
        </w:rPr>
      </w:pPr>
      <w:r>
        <w:rPr>
          <w:sz w:val="28"/>
        </w:rPr>
        <w:t>Активность научного экологического сознания обусловлена, помимо всего прочего, и тем, что поставленные этим сознанием проблемы не могут быть решены каким-либо индивидуальным усилием, и требуются коллективные организованные действия.</w:t>
      </w:r>
    </w:p>
    <w:p>
      <w:pPr>
        <w:pStyle w:val="Normal"/>
        <w:ind w:firstLine="720"/>
        <w:rPr>
          <w:sz w:val="28"/>
        </w:rPr>
      </w:pPr>
      <w:r>
        <w:rPr>
          <w:sz w:val="28"/>
        </w:rPr>
        <w:t>Это дает нам основание рассматривать современные экологические движения не только как социальное явление, но и как проявление коллективного и научного экологического сознания. На примере анализа этих движений попытаемся выявить некоторые особенности влияния социального заказа или неполноты информации об объективных законах природы на содержание этого сознания.</w:t>
      </w:r>
    </w:p>
    <w:p>
      <w:pPr>
        <w:pStyle w:val="Normal"/>
        <w:ind w:firstLine="720"/>
        <w:rPr/>
      </w:pPr>
      <w:r>
        <w:rPr>
          <w:sz w:val="28"/>
        </w:rPr>
        <w:t>Как было показано в главе</w:t>
      </w:r>
      <w:r>
        <w:rPr>
          <w:sz w:val="28"/>
          <w:lang w:val="en-US" w:eastAsia="en-US"/>
        </w:rPr>
        <w:t xml:space="preserve"> 3,</w:t>
      </w:r>
      <w:r>
        <w:rPr>
          <w:sz w:val="28"/>
        </w:rPr>
        <w:t xml:space="preserve"> экологические проблемы еще в глубокой древности приобретали социальную окраску, поскольку именно они определяли экономический уклад, образ жизни и судьбу популяции. В те или иные исторические периоды они маскировались под различным камуфляжем: в виде социальных, экономических, военно-политических или даже биологических проблем, как это было в период средневековых пандемий в Европе. Сейчас ни у кого не вызывает сомнений, что именно экология была побудительной причиной великих переселений народов. Однако в отчетливой, очевидной форме экологические проблемы вошли в общественное экологическое сознание лишь в начале </w:t>
      </w:r>
      <w:r>
        <w:rPr>
          <w:sz w:val="28"/>
          <w:lang w:val="en-US" w:eastAsia="en-US"/>
        </w:rPr>
        <w:t>XX</w:t>
      </w:r>
      <w:r>
        <w:rPr>
          <w:sz w:val="28"/>
        </w:rPr>
        <w:t xml:space="preserve"> в., когда частные, локальные проблемы взаимоотношения природы и общества превратились в национальные государственные проблемы.</w:t>
      </w:r>
    </w:p>
    <w:p>
      <w:pPr>
        <w:pStyle w:val="Normal"/>
        <w:ind w:firstLine="720"/>
        <w:rPr>
          <w:sz w:val="28"/>
        </w:rPr>
      </w:pPr>
      <w:r>
        <w:rPr>
          <w:sz w:val="28"/>
        </w:rPr>
        <w:t>Столкнувшись с фактом расхищения природных ресурсов, нерациональным землепользованием и т. п., общественное сознание поставило перед наукой вопрос о причинах этих явлений и возможных способах борьбы с ними или ликвидации нежелательных последствий.</w:t>
      </w:r>
    </w:p>
    <w:p>
      <w:pPr>
        <w:pStyle w:val="Normal"/>
        <w:ind w:firstLine="720"/>
        <w:rPr>
          <w:sz w:val="28"/>
        </w:rPr>
      </w:pPr>
      <w:r>
        <w:rPr>
          <w:sz w:val="28"/>
        </w:rPr>
        <w:t>Несмотря на большое число уже имеющихся теоретических работ (в России они связаны с именами Д.И.Менделеева, В.А.Докучаева и др.), общественное мнение выбрало два исходных положения, хотя уже тогда были некоторые сомнения в их абсолютной истинности. Этот выбор, вероятно, был сделан потому, что вытекающие из этих положений выводы доступны пониманию обыденного общественного сознания. Этими положениями были теория Мальтуса, устанавливающая зависимость численности населения от уровня ресурсов и характера потребления, прежде всего пищевого и энергетического, и некоторые представления о природе человека, заимствованные у З.Фрейда, а в последствии и у К. Юнга.</w:t>
      </w:r>
    </w:p>
    <w:p>
      <w:pPr>
        <w:pStyle w:val="Normal"/>
        <w:ind w:firstLine="720"/>
        <w:rPr/>
      </w:pPr>
      <w:r>
        <w:rPr>
          <w:sz w:val="28"/>
        </w:rPr>
        <w:t>Во второй половине</w:t>
      </w:r>
      <w:r>
        <w:rPr>
          <w:sz w:val="28"/>
          <w:lang w:val="en-US" w:eastAsia="en-US"/>
        </w:rPr>
        <w:t xml:space="preserve"> XX</w:t>
      </w:r>
      <w:r>
        <w:rPr>
          <w:sz w:val="28"/>
        </w:rPr>
        <w:t xml:space="preserve"> в. стало ясно, что человечество встретилось и с глобальными экологическими проблемами, имеющими антропогенное происхождение и связанными с научно-техническим прогрессом. Появились «мертвые» реки в Европе и «мертвые» Великие озера в США, мир столкнулся с глобальными последствиями наземных атмосферных испытаний ядерного оружия, резко возросла загазованность воздуха в мегаполисах, появились кислотные дожди. Как бы завершающим актом, знаменующим глобальное экологическое неблагополучие, явилась катастрофа в Чернобыле.</w:t>
      </w:r>
    </w:p>
    <w:p>
      <w:pPr>
        <w:pStyle w:val="Normal"/>
        <w:ind w:firstLine="720"/>
        <w:rPr/>
      </w:pPr>
      <w:r>
        <w:rPr>
          <w:sz w:val="28"/>
        </w:rPr>
        <w:t>Весь комплекс изменений как регионального, так и глобального экологического равновесия вызвал озабоченность многих представителей общества, для которых стало ясно, что возникающая ситуация может при ее дальнейшем развитии привести к деградации и гибели всей биосферы, включая человечество. Это привело к появлению так называемых групповых убеждений, с одной стороны, ставших стимулом для развития научных работ в области экологии биосферы, а с другой</w:t>
      </w:r>
      <w:r>
        <w:rPr>
          <w:sz w:val="28"/>
          <w:lang w:val="en-US" w:eastAsia="en-US"/>
        </w:rPr>
        <w:t xml:space="preserve"> -</w:t>
      </w:r>
      <w:r>
        <w:rPr>
          <w:sz w:val="28"/>
        </w:rPr>
        <w:t xml:space="preserve"> положивших начало формированию общественных движений и партий.</w:t>
      </w:r>
    </w:p>
    <w:p>
      <w:pPr>
        <w:pStyle w:val="Normal"/>
        <w:ind w:firstLine="720"/>
        <w:rPr>
          <w:sz w:val="28"/>
        </w:rPr>
      </w:pPr>
      <w:r>
        <w:rPr>
          <w:sz w:val="28"/>
        </w:rPr>
        <w:t>Наука, получившая социальный заказ, направила свои исследования на выявление причин, сформировавших такое критическое состояние природы, изучение механизмов действия различных факторов и их сочетаний, на разработку рекомендаций по устранению и предупреждению экологического бедствия.</w:t>
      </w:r>
    </w:p>
    <w:p>
      <w:pPr>
        <w:pStyle w:val="Normal"/>
        <w:ind w:firstLine="720"/>
        <w:rPr/>
      </w:pPr>
      <w:r>
        <w:rPr>
          <w:sz w:val="28"/>
        </w:rPr>
        <w:t>Общественные движения в основу деятельности положили борьбу с социальными причинами, обуславливающими, по их мнению, экологическую катастрофу, причем эта борьба стала вестись на два фронта</w:t>
      </w:r>
      <w:r>
        <w:rPr>
          <w:sz w:val="28"/>
          <w:lang w:val="en-US" w:eastAsia="en-US"/>
        </w:rPr>
        <w:t xml:space="preserve"> -</w:t>
      </w:r>
      <w:r>
        <w:rPr>
          <w:sz w:val="28"/>
        </w:rPr>
        <w:t xml:space="preserve"> против ряда направлений научно-технического прогресса, поддерживаемых государственными и межгосударственными структурами, и против такого общественного и индивидуального экологического сознания, в котором доминировали элементы неограниченного потребления, т. е. объектом воздействия является как общество, так и личность.</w:t>
      </w:r>
    </w:p>
    <w:p>
      <w:pPr>
        <w:pStyle w:val="Normal"/>
        <w:ind w:firstLine="720"/>
        <w:rPr/>
      </w:pPr>
      <w:r>
        <w:rPr>
          <w:sz w:val="28"/>
        </w:rPr>
        <w:t>В общественных движениях можно выделить два направления. Первое опирается не столько на объективные, научные знания, сколько на чувства и эмоции, возникающие при ознакомлении с пагубным воздействием научно-технического прогресса. Они идут на некоторые обобщения через наглядно-образное мышление: вымазанные в нефти водоплавающие птицы при авариях танкеров, лишенные растительности эрозированные ландшафты, загрязненные сточными водами реки</w:t>
      </w:r>
      <w:r>
        <w:rPr>
          <w:sz w:val="28"/>
          <w:lang w:val="en-US" w:eastAsia="en-US"/>
        </w:rPr>
        <w:t xml:space="preserve"> -</w:t>
      </w:r>
      <w:r>
        <w:rPr>
          <w:sz w:val="28"/>
        </w:rPr>
        <w:t xml:space="preserve"> все это способствует возникновению в сознании активного неприятия существующих экологических отношений и общества, поддерживающего эти отношения.</w:t>
      </w:r>
    </w:p>
    <w:p>
      <w:pPr>
        <w:pStyle w:val="Normal"/>
        <w:ind w:firstLine="720"/>
        <w:rPr>
          <w:sz w:val="28"/>
        </w:rPr>
      </w:pPr>
      <w:r>
        <w:rPr>
          <w:sz w:val="28"/>
        </w:rPr>
        <w:t>Представители этого направления не склонны идти на компромиссные решения. В их декларациях проявляется стремление несколько преувеличить отрицательные стороны того или иного промышленного проекта или действующего объекта и пренебрежение экологическими расчетами, в результате чего часто оказывается, что реализация предлагаемого ими пути решения той или иной экологической проблемы приводит к еще большему экологическому бедствию. Почти все известные случаи экстремизма в проводимых экологических акциях протеста были осуществлены представителями именно этого направления.</w:t>
      </w:r>
    </w:p>
    <w:p>
      <w:pPr>
        <w:pStyle w:val="Normal"/>
        <w:ind w:firstLine="720"/>
        <w:rPr>
          <w:sz w:val="28"/>
        </w:rPr>
      </w:pPr>
      <w:r>
        <w:rPr>
          <w:sz w:val="28"/>
        </w:rPr>
        <w:t>Второе направление базируется на строгом анализе социальных и экологических причин, вызвавших то или иное экологическое неблагополучие, и апеллирует не к эмоциям, а к рассудку людей. Для него характерно стремление к компромиссу, его представители борются не с научно-техническим прогрессом как явлением, а лишь с теми его направлениями, которые усугубляют нарушения экологического баланса в его не только материальном, но и духовно-эстетическом выражении.</w:t>
      </w:r>
    </w:p>
    <w:p>
      <w:pPr>
        <w:pStyle w:val="Normal"/>
        <w:ind w:firstLine="720"/>
        <w:rPr>
          <w:sz w:val="28"/>
        </w:rPr>
      </w:pPr>
      <w:r>
        <w:rPr>
          <w:sz w:val="28"/>
        </w:rPr>
        <w:t>Конечно, наличие людей с общими убеждениями по какой-либо проблеме, с единой так называемой субъективной перспективой еще не является поводом для формирования общественного движения, а тем более партии, для этого необходимо сочетание некоторых условий.</w:t>
      </w:r>
    </w:p>
    <w:p>
      <w:pPr>
        <w:pStyle w:val="Normal"/>
        <w:ind w:firstLine="720"/>
        <w:rPr/>
      </w:pPr>
      <w:r>
        <w:rPr>
          <w:sz w:val="28"/>
        </w:rPr>
        <w:t>Многие авторы</w:t>
      </w:r>
      <w:r>
        <w:rPr>
          <w:sz w:val="28"/>
          <w:lang w:val="en-US"/>
        </w:rPr>
        <w:t xml:space="preserve"> (D.Krach</w:t>
      </w:r>
      <w:r>
        <w:rPr>
          <w:sz w:val="28"/>
        </w:rPr>
        <w:t xml:space="preserve"> и</w:t>
      </w:r>
      <w:r>
        <w:rPr>
          <w:sz w:val="28"/>
          <w:lang w:val="en-US"/>
        </w:rPr>
        <w:t xml:space="preserve"> R.S.Crutchfield,</w:t>
      </w:r>
      <w:r>
        <w:rPr>
          <w:sz w:val="28"/>
          <w:lang w:val="en-US" w:eastAsia="en-US"/>
        </w:rPr>
        <w:t xml:space="preserve"> 1948,</w:t>
      </w:r>
      <w:r>
        <w:rPr>
          <w:sz w:val="28"/>
        </w:rPr>
        <w:t xml:space="preserve"> в последующем</w:t>
      </w:r>
      <w:r>
        <w:rPr>
          <w:sz w:val="28"/>
          <w:lang w:val="en-US"/>
        </w:rPr>
        <w:t xml:space="preserve"> L.M.Kilian,</w:t>
      </w:r>
      <w:r>
        <w:rPr>
          <w:sz w:val="28"/>
          <w:lang w:val="en-US" w:eastAsia="en-US"/>
        </w:rPr>
        <w:t xml:space="preserve"> 1964</w:t>
      </w:r>
      <w:r>
        <w:rPr>
          <w:sz w:val="28"/>
        </w:rPr>
        <w:t xml:space="preserve"> и др.) выделили условия, необходимые для того, чтобы неформальные, иногда даже стихийно возникшие образования превратились в социальную организацию, в специфическую группировку. В эти условия входят наличие общей системы убеждений, которые могут рассматриваться в виде сложного переплетения личных или персональных убеждений, т. е. осознающихся человеком как созданные, сформулированные им самим на основе непосредственного опыта или анализа известных фактов, с общими, разделяемыми кем-то еще, убеждениями, которые принимаются субъектом за истинные.</w:t>
      </w:r>
    </w:p>
    <w:p>
      <w:pPr>
        <w:pStyle w:val="Normal"/>
        <w:ind w:firstLine="720"/>
        <w:rPr>
          <w:sz w:val="28"/>
        </w:rPr>
      </w:pPr>
      <w:r>
        <w:rPr>
          <w:sz w:val="28"/>
        </w:rPr>
        <w:t>Эти убеждения, принимаемые всей группой, становятся групповыми убеждениями как база, на основе которой и происходит объединение людей в какое-либо формальное социальное образование.</w:t>
      </w:r>
    </w:p>
    <w:p>
      <w:pPr>
        <w:pStyle w:val="Normal"/>
        <w:ind w:firstLine="720"/>
        <w:rPr/>
      </w:pPr>
      <w:r>
        <w:rPr>
          <w:sz w:val="28"/>
        </w:rPr>
        <w:t>Система убеждений обязательно должна включать наличие признаков, разграничивающих людей на тех, кто примыкает к группе, и на тех, кто против нее. Наличие этих признаков обеспечивает второе условие организации</w:t>
      </w:r>
      <w:r>
        <w:rPr>
          <w:sz w:val="28"/>
          <w:lang w:val="en-US" w:eastAsia="en-US"/>
        </w:rPr>
        <w:t xml:space="preserve"> -</w:t>
      </w:r>
      <w:r>
        <w:rPr>
          <w:sz w:val="28"/>
        </w:rPr>
        <w:t xml:space="preserve"> общие, разделяемые всей группой ценности, идеология, т. е. система взглядов на общественные и природные явления и процессы.</w:t>
      </w:r>
    </w:p>
    <w:p>
      <w:pPr>
        <w:pStyle w:val="Normal"/>
        <w:ind w:firstLine="720"/>
        <w:rPr>
          <w:sz w:val="28"/>
        </w:rPr>
      </w:pPr>
      <w:r>
        <w:rPr>
          <w:sz w:val="28"/>
        </w:rPr>
        <w:t>Следующее условие подразумевает наличие общих стремлений, сформулированных в виде четкой цели, которую ставят перед собой члены общественной структуры. Должны быть найдены отличительные образцы поведения в виде программы действий и используемых при этом средств и методов. Очень важным элементом, обуславливающим возникновение оформленного движения, является наличие условий, определяющих принятые ограничения, и используемые при этом меры принуждения.</w:t>
      </w:r>
    </w:p>
    <w:p>
      <w:pPr>
        <w:pStyle w:val="Normal"/>
        <w:ind w:firstLine="720"/>
        <w:rPr/>
      </w:pPr>
      <w:r>
        <w:rPr>
          <w:sz w:val="28"/>
        </w:rPr>
        <w:t>Другие условия связаны с некоторыми формальными признаками, такими как общее название и символ движения или организации, имеющиеся в их распоряжении продукты культуры, как материальные, так и духовные, среди которых на первое место выдвигаются средства массовой агитации и пропаганды. С нашей точки зрения, к этим требованиям должно быть добавлено еще одно</w:t>
      </w:r>
      <w:r>
        <w:rPr>
          <w:sz w:val="28"/>
          <w:lang w:val="en-US" w:eastAsia="en-US"/>
        </w:rPr>
        <w:t xml:space="preserve"> -</w:t>
      </w:r>
      <w:r>
        <w:rPr>
          <w:sz w:val="28"/>
        </w:rPr>
        <w:t xml:space="preserve"> наличие авторитетного лидера.</w:t>
      </w:r>
    </w:p>
    <w:p>
      <w:pPr>
        <w:pStyle w:val="Normal"/>
        <w:ind w:firstLine="720"/>
        <w:rPr>
          <w:sz w:val="28"/>
        </w:rPr>
      </w:pPr>
      <w:r>
        <w:rPr>
          <w:sz w:val="28"/>
        </w:rPr>
        <w:t>Рассматривая современное состояние общественных экологических движений, можно заметить, что в ряде случаев они почти полностью соответствуют описанным выше требованиям, а другие находятся еще в стадии формирования.</w:t>
      </w:r>
    </w:p>
    <w:p>
      <w:pPr>
        <w:pStyle w:val="Normal"/>
        <w:ind w:firstLine="720"/>
        <w:rPr/>
      </w:pPr>
      <w:r>
        <w:rPr>
          <w:sz w:val="28"/>
        </w:rPr>
        <w:t>С этих позиций, конечно, нельзя признать общественными экологическими движениями стихийно возникающие общественные протесты по некоторым локальным экологическим проблемам. Там есть и убеждение, и общие ценности, но нет одного</w:t>
      </w:r>
      <w:r>
        <w:rPr>
          <w:sz w:val="28"/>
          <w:lang w:val="en-US" w:eastAsia="en-US"/>
        </w:rPr>
        <w:t xml:space="preserve"> - </w:t>
      </w:r>
      <w:r>
        <w:rPr>
          <w:sz w:val="28"/>
        </w:rPr>
        <w:t>постоянной цели, поэтому, после того как конкретная цель достигается, она исчезает и рассыпается само движение.</w:t>
      </w:r>
    </w:p>
    <w:p>
      <w:pPr>
        <w:pStyle w:val="Normal"/>
        <w:ind w:firstLine="720"/>
        <w:rPr>
          <w:sz w:val="28"/>
        </w:rPr>
      </w:pPr>
      <w:r>
        <w:rPr>
          <w:sz w:val="28"/>
        </w:rPr>
        <w:t>Однако важность таких временных объединений очень велика. С одной стороны, участие в какой-либо экологической акции как бы стимулирует, раскрывает активность экологического сознания, а с другой стороны, участники акции становятся готовыми для последующего участия в экологическом движении, являются как бы его потенциальными членами. Система убеждений в экологических движениях включает уверенность в том, что от общественного решения экологических проблем зависят будущее человечества и уверенность в возможности их решения.</w:t>
      </w:r>
    </w:p>
    <w:p>
      <w:pPr>
        <w:pStyle w:val="Normal"/>
        <w:ind w:firstLine="720"/>
        <w:rPr/>
      </w:pPr>
      <w:r>
        <w:rPr>
          <w:sz w:val="28"/>
        </w:rPr>
        <w:t>Формулировка первого убеждения, вернее, его ориентация на будущее или на настоящее позволяет выделить два направления массового экологического движения. Так, одно из мощных международных экологических движений</w:t>
      </w:r>
      <w:r>
        <w:rPr>
          <w:sz w:val="28"/>
          <w:lang w:val="en-US" w:eastAsia="en-US"/>
        </w:rPr>
        <w:t xml:space="preserve"> -</w:t>
      </w:r>
      <w:r>
        <w:rPr>
          <w:sz w:val="28"/>
        </w:rPr>
        <w:t xml:space="preserve"> «Гринпис» (в русскоязычной литературе обычно используется калька английского</w:t>
      </w:r>
      <w:r>
        <w:rPr>
          <w:sz w:val="28"/>
          <w:lang w:val="en-US"/>
        </w:rPr>
        <w:t xml:space="preserve"> Green Peace)</w:t>
      </w:r>
      <w:r>
        <w:rPr>
          <w:sz w:val="28"/>
        </w:rPr>
        <w:t xml:space="preserve"> в основном направлено на сегодняшний день, а движение Римского клуба</w:t>
      </w:r>
      <w:r>
        <w:rPr>
          <w:sz w:val="28"/>
          <w:lang w:val="en-US" w:eastAsia="en-US"/>
        </w:rPr>
        <w:t xml:space="preserve"> -</w:t>
      </w:r>
      <w:r>
        <w:rPr>
          <w:sz w:val="28"/>
        </w:rPr>
        <w:t xml:space="preserve"> в будущее при всей условности такого разделения.</w:t>
      </w:r>
    </w:p>
    <w:p>
      <w:pPr>
        <w:pStyle w:val="Normal"/>
        <w:ind w:firstLine="720"/>
        <w:rPr>
          <w:sz w:val="28"/>
        </w:rPr>
      </w:pPr>
      <w:r>
        <w:rPr>
          <w:sz w:val="28"/>
        </w:rPr>
        <w:t>Пожалуй, самые крупные различия существуют в системе взглядов на конечную цель движения. Наиболее активным является движение, где ретризм положен в основу экологического идеала, в котором сильна ностальгия по прошлому, неприятие самой идеи научно-технического прогресса.</w:t>
      </w:r>
    </w:p>
    <w:p>
      <w:pPr>
        <w:pStyle w:val="Normal"/>
        <w:ind w:firstLine="720"/>
        <w:rPr>
          <w:sz w:val="28"/>
        </w:rPr>
      </w:pPr>
      <w:r>
        <w:rPr>
          <w:sz w:val="28"/>
        </w:rPr>
        <w:t>Программы экологических движений разнообразны. Одни ограничиваются просветительными задачами с целью привлечения сторонников, другие склонны к акциям протеста в виде каких-либо действий, начиная с обливания чернилами меховых шубок и кончая широко рекламируемыми акциями, препятствующими проведению испытаний атомного оружия, перевозке и захоронению отходов атомных реакторов и т. п.</w:t>
      </w:r>
    </w:p>
    <w:p>
      <w:pPr>
        <w:pStyle w:val="Normal"/>
        <w:ind w:firstLine="720"/>
        <w:rPr>
          <w:sz w:val="28"/>
        </w:rPr>
      </w:pPr>
      <w:r>
        <w:rPr>
          <w:sz w:val="28"/>
        </w:rPr>
        <w:t>Наиболее развитые в своем оформлении экологические движения приобретают все атрибуты партийной организации с целым рядом ограничений, которые накладывает на ее членов партийная дисциплина. Такой уровень характерен для экологического движения в Германии и некоторых других странах.</w:t>
      </w:r>
    </w:p>
    <w:p>
      <w:pPr>
        <w:pStyle w:val="Normal"/>
        <w:ind w:firstLine="720"/>
        <w:rPr>
          <w:sz w:val="28"/>
        </w:rPr>
      </w:pPr>
      <w:r>
        <w:rPr>
          <w:sz w:val="28"/>
        </w:rPr>
        <w:t>Надо сказать, что проблемы экологического характера, начиная от частных, локальных и кончая общегосударственными, стали настолько важными и беспокоящими широкие слои общества, что заставили практически все политические партии включить в свои программы близкие по содержанию, хотя и разнящиеся по форме выражения, разделы, посвященные решению вопросов экологии.</w:t>
      </w:r>
    </w:p>
    <w:p>
      <w:pPr>
        <w:pStyle w:val="Normal"/>
        <w:ind w:firstLine="720"/>
        <w:rPr/>
      </w:pPr>
      <w:r>
        <w:rPr>
          <w:sz w:val="28"/>
        </w:rPr>
        <w:t>Вторая половина</w:t>
      </w:r>
      <w:r>
        <w:rPr>
          <w:sz w:val="28"/>
          <w:lang w:val="en-US" w:eastAsia="en-US"/>
        </w:rPr>
        <w:t xml:space="preserve"> XX</w:t>
      </w:r>
      <w:r>
        <w:rPr>
          <w:sz w:val="28"/>
        </w:rPr>
        <w:t xml:space="preserve"> в. характеризовалась тем, что в экологическом движении наметилось два направления, принципиально различающиеся по основным исходным положениям. Одно из них</w:t>
      </w:r>
      <w:r>
        <w:rPr>
          <w:sz w:val="28"/>
          <w:lang w:val="en-US" w:eastAsia="en-US"/>
        </w:rPr>
        <w:t xml:space="preserve"> -</w:t>
      </w:r>
      <w:r>
        <w:rPr>
          <w:sz w:val="28"/>
        </w:rPr>
        <w:t xml:space="preserve"> наиболее массовое, более заметное и имеющее давние корни</w:t>
      </w:r>
      <w:r>
        <w:rPr>
          <w:sz w:val="28"/>
          <w:lang w:val="en-US" w:eastAsia="en-US"/>
        </w:rPr>
        <w:t xml:space="preserve"> -</w:t>
      </w:r>
      <w:r>
        <w:rPr>
          <w:sz w:val="28"/>
        </w:rPr>
        <w:t xml:space="preserve"> взяло за основу тенденцию пассеизма, о котором мы уже не один раз говорили, а второе претендовало на научные знания, унаследовав от своих предшественников теорию Мальтуса как основу, исходную базу для построения идеологии движения, программы и действий.</w:t>
      </w:r>
    </w:p>
    <w:p>
      <w:pPr>
        <w:pStyle w:val="Normal"/>
        <w:ind w:firstLine="720"/>
        <w:rPr>
          <w:sz w:val="28"/>
        </w:rPr>
      </w:pPr>
      <w:r>
        <w:rPr>
          <w:sz w:val="28"/>
        </w:rPr>
        <w:t>В своих пропагандистских акциях, протестах против тех или иных нарушений экологического равновесия участники как первого, так и второго направления, борясь за поддержку своих идей, делая их более доступными для понимания, стремясь к увеличению числа своих сторонников, нередко выходили за границы истины, несколько преувеличивая негативные стороны научно-технического и промышленного прогресса. Характерным было также пренебрежение экономическими аспектами проблемы для представителей первого направления и отсутствие широкого охвата экономических и социальных проблем во втором направлении, где все расчеты программ «спасения» человечества делались на основе недостаточно проверенных данных или рассмотрения только одной стороны проблемы.</w:t>
      </w:r>
    </w:p>
    <w:p>
      <w:pPr>
        <w:pStyle w:val="Normal"/>
        <w:ind w:firstLine="720"/>
        <w:rPr>
          <w:sz w:val="28"/>
        </w:rPr>
      </w:pPr>
      <w:r>
        <w:rPr>
          <w:sz w:val="28"/>
        </w:rPr>
        <w:t>Однако, несмотря на эти недостатки, заслугой экологического движения стало активное внедрение проблем охраны природы, поставленных вне зависимости их от критерия полезности-вредности или научности и ненаучности, в индивидуальное и коллективное общественное сознание как духовных проблем, доминирующих над утилитарной стороной вопроса. Благодаря активности участников движения были сохранены находившиеся под угрозой исчезновения уникальные природные ландшафтные и биоценозные регионы, сохранены многие биологические виды, лишившиеся необходимых для них мест обитания, восстановлен ряд нарушенных ранее экосистем, например реки Рейн в Германии. К успехам экологического движения следует отнести и достижение межгосударственного соглашения о запрете отстрела китов, создание многих заповедников, охраняемых государством, «возвращение к жизни» Великих озер, регулярную публикацию различного рода Красных книг.</w:t>
      </w:r>
    </w:p>
    <w:p>
      <w:pPr>
        <w:pStyle w:val="Normal"/>
        <w:ind w:firstLine="720"/>
        <w:rPr>
          <w:sz w:val="28"/>
        </w:rPr>
      </w:pPr>
      <w:r>
        <w:rPr>
          <w:sz w:val="28"/>
        </w:rPr>
        <w:t>Вместе с тем эти движения имеют некоторые слабые моменты, которые, вероятно, свойственны обыденному экологическому сознанию, т. е. они органичны для подобных движений.</w:t>
      </w:r>
    </w:p>
    <w:p>
      <w:pPr>
        <w:pStyle w:val="Normal"/>
        <w:ind w:firstLine="720"/>
        <w:rPr>
          <w:sz w:val="28"/>
        </w:rPr>
      </w:pPr>
      <w:r>
        <w:rPr>
          <w:sz w:val="28"/>
        </w:rPr>
        <w:t>Одним из них является неспособность отделить главное от второстепенного, что иногда приводит к распылению сил. Уже говорилось о пренебрежении экономическими расчетами, многие аналитики указывали на то, что достаточно сильная и обоснованная критика ряда общественных и государственных шагов, ведущих к значительному ухудшению экологической ситуации в мире или в том или ином регионе, сочетается с очень слабыми конструктивными предложениями, которые позволили бы избежать экологического бедствия, но в то же время способствовали бы улучшению условия проживания людей, особенно в районах с низким уровнем экономического и социального развития.</w:t>
      </w:r>
    </w:p>
    <w:p>
      <w:pPr>
        <w:pStyle w:val="Normal"/>
        <w:ind w:firstLine="720"/>
        <w:rPr>
          <w:sz w:val="28"/>
        </w:rPr>
      </w:pPr>
      <w:r>
        <w:rPr>
          <w:sz w:val="28"/>
        </w:rPr>
        <w:t>Односторонний подход к научным данным, причем «сдобренный» изрядной дозой популизма с целью завоевания симпатий обывателя, привел к ряду ошибочных акций, например в отношении атомных электростанций, которые в некоторых странах являются стержнем энергетики.</w:t>
      </w:r>
    </w:p>
    <w:p>
      <w:pPr>
        <w:pStyle w:val="Normal"/>
        <w:ind w:firstLine="720"/>
        <w:rPr/>
      </w:pPr>
      <w:r>
        <w:rPr>
          <w:sz w:val="28"/>
        </w:rPr>
        <w:t>Эта слабость позиций ряда общественных движений, особенно тех, которые во многом отражали обыденное экологическое коллективное сознание, привела к тому, что они оказались неспособными решить ряд серьезных экологических проблем, связанных с оценкой и перспективами некоторых достижений естественных наук, проблем, которые сама природа не могла поставить перед человечеством, так как они</w:t>
      </w:r>
      <w:r>
        <w:rPr>
          <w:sz w:val="28"/>
          <w:lang w:val="en-US" w:eastAsia="en-US"/>
        </w:rPr>
        <w:t xml:space="preserve"> -</w:t>
      </w:r>
      <w:r>
        <w:rPr>
          <w:sz w:val="28"/>
        </w:rPr>
        <w:t xml:space="preserve"> продукт человеческой мысли.</w:t>
      </w:r>
    </w:p>
    <w:p>
      <w:pPr>
        <w:pStyle w:val="Normal"/>
        <w:ind w:firstLine="720"/>
        <w:rPr>
          <w:sz w:val="28"/>
        </w:rPr>
      </w:pPr>
      <w:r>
        <w:rPr>
          <w:sz w:val="28"/>
        </w:rPr>
        <w:t>Так, благодаря появлению генной инженерии появилась возможность генных трансмутаций, что может привести к созданию новых биологических объектов с заранее заданными свойствами, которые отсутствовали в исходных объектах. Возникает хотя бы теоретическая возможность в некоторых случаях повернуть вспять эволюционный процесс или направить его по заранее рассчитанному пути, который был бы невозможен при естественном течении эволюции. В настоящее время вошли в практику экстракор-поральное зачатие, пересадка органов и изменение пола человека. Связанные с этим вопросы биоэтики, конечно, являются обязательными компонентами экологического сознания.</w:t>
      </w:r>
    </w:p>
    <w:p>
      <w:pPr>
        <w:pStyle w:val="Normal"/>
        <w:ind w:firstLine="720"/>
        <w:rPr>
          <w:sz w:val="28"/>
        </w:rPr>
      </w:pPr>
      <w:r>
        <w:rPr>
          <w:sz w:val="28"/>
        </w:rPr>
        <w:t>Сейчас даже самые ярые сторонники пассеизма понимают, что простым запрещением нельзя решить вопрос, как нельзя руками остановить движение поезда.</w:t>
      </w:r>
    </w:p>
    <w:p>
      <w:pPr>
        <w:pStyle w:val="Normal"/>
        <w:ind w:firstLine="720"/>
        <w:rPr>
          <w:sz w:val="28"/>
        </w:rPr>
      </w:pPr>
      <w:r>
        <w:rPr>
          <w:sz w:val="28"/>
        </w:rPr>
        <w:t>От правильного решения этих и близких к ним задач зависит очень многое как для глобальных проблем будущего, так и для частных ситуаций. Конечно, они не могут быть предметом дискуссии для движений, ориентирующихся на обыденное экологическое сознание, но результаты такого обсуждения следует обязательно довести до участников экологических движений хотя бы для того, чтобы не возникали чудовищные искажения значения полученных данных и их места в экологическом сознании, как это порой наблюдается сегодня. Основным критерием решения должны быть не чувства, а точные знания.</w:t>
      </w:r>
    </w:p>
    <w:p>
      <w:pPr>
        <w:pStyle w:val="Normal"/>
        <w:ind w:firstLine="720"/>
        <w:rPr/>
      </w:pPr>
      <w:r>
        <w:rPr>
          <w:sz w:val="28"/>
        </w:rPr>
        <w:t>Именно это привело в последние годы</w:t>
      </w:r>
      <w:r>
        <w:rPr>
          <w:sz w:val="28"/>
          <w:lang w:val="en-US" w:eastAsia="en-US"/>
        </w:rPr>
        <w:t xml:space="preserve"> XX</w:t>
      </w:r>
      <w:r>
        <w:rPr>
          <w:sz w:val="28"/>
        </w:rPr>
        <w:t xml:space="preserve"> в. к значительному преобразованию общественных экологических движений. Осталась массовость движения, его способность заставить общество принимать нужные для движения решения. Существует также и зависимость сознания рядовых членов движения от случайной информации, особенно популистского толка, в какой-то мере сохранилась зависимость трактовки научных данных от мнения большинства или мнения лидера. Вместе с этим в экологической проблематике начали доминировать не столько локальные, сколько глобальные проблемы, которые стали непосредственно связываться с глобальными проблемами экономики и геополитики.</w:t>
      </w:r>
    </w:p>
    <w:p>
      <w:pPr>
        <w:pStyle w:val="Normal"/>
        <w:ind w:firstLine="720"/>
        <w:rPr>
          <w:sz w:val="28"/>
        </w:rPr>
      </w:pPr>
      <w:r>
        <w:rPr>
          <w:sz w:val="28"/>
        </w:rPr>
        <w:t>Весь комплекс этих особенностей привел к тому, что общественные движения полустихийно и полунаправленно стали формироваться в политические партии с конкретной, устремленной не только в настоящее, но и в будущее программой. Эти партии включились в политическую борьбу за власть в обществе, что привело к повышению роли экологического движения. Однако популярность экологической проблематики, заинтересованность в ней широких слоев общества привлекли ряд политиков из других партий, которые взяли на вооружение экологическую фразеологию, используя ее лишь как маскарадный костюм, под которым скрываются иные цели и задачи.</w:t>
      </w:r>
    </w:p>
    <w:p>
      <w:pPr>
        <w:pStyle w:val="Normal"/>
        <w:ind w:firstLine="720"/>
        <w:rPr>
          <w:sz w:val="28"/>
        </w:rPr>
      </w:pPr>
      <w:r>
        <w:rPr>
          <w:sz w:val="28"/>
        </w:rPr>
        <w:t>Это очень заметно по некоторым шагам, предпринимаемым некоторыми организациями, например оценки той или иной ситуации в мире в зависимости от позиции участников ситуации и ее организаторов: по поводу одной ситуации поднимается огромная шумиха, а другая просто умалчивается. Так, российская пресса уже давно отмечала, что наиболее пристальное внимание некоторых международных экологических организаций привлекают в России и странах СНГ именно те территории, на которых расположены стратегические военные объекты.</w:t>
      </w:r>
    </w:p>
    <w:p>
      <w:pPr>
        <w:pStyle w:val="Normal"/>
        <w:ind w:firstLine="720"/>
        <w:rPr/>
      </w:pPr>
      <w:r>
        <w:rPr>
          <w:sz w:val="28"/>
        </w:rPr>
        <w:t>Создание движений, партий с их программами для нас важно главным образом потому, что эти программы базируются на научных знаниях, трактовка которых, как мы об этом говорили, зависит от ряда привходящих причин, начиная с предвзятости и ^ кончая внутренней неполнотой того или иного научного знания,</w:t>
      </w:r>
      <w:r>
        <w:rPr>
          <w:i/>
          <w:sz w:val="28"/>
          <w:lang w:val="en-US" w:eastAsia="en-US"/>
        </w:rPr>
        <w:t xml:space="preserve"> </w:t>
      </w:r>
      <w:r>
        <w:rPr>
          <w:sz w:val="28"/>
        </w:rPr>
        <w:t>теории или гипотезы. Можно сказать, что научно обоснованное общественное экологическое сознание, рассматривающее судьбу человечества в свете современных тенденций развития, существует параллельно обыденному массовому сознанию и связи между ними, вначале весьма незначительные, с каждым годом укрепляются, так как сейчас, вероятно, нет сколько-нибудь значимого экологического движения, которое не использовало бы материал, предоставленный научным знанием.</w:t>
      </w:r>
    </w:p>
    <w:p>
      <w:pPr>
        <w:pStyle w:val="Normal"/>
        <w:ind w:firstLine="720"/>
        <w:rPr>
          <w:sz w:val="28"/>
        </w:rPr>
      </w:pPr>
      <w:r>
        <w:rPr>
          <w:sz w:val="28"/>
        </w:rPr>
        <w:t>С самого начала это научное направление, хотя и не отличалось массовостью, отказалось от экстремизма выводов и предложений, ставя своей задачей вызвать тревогу у мирового сообщества за дальнейшую судьбу человечества, если современные тенденции его развития будут сохраняться. Высокий авторитет ученых, которые вскоре объединились в так называемый Римский клуб, убедительность расчетов заставили общественное мнение прислушаться к высказанным доводам.</w:t>
      </w:r>
    </w:p>
    <w:p>
      <w:pPr>
        <w:pStyle w:val="Normal"/>
        <w:ind w:firstLine="720"/>
        <w:rPr/>
      </w:pPr>
      <w:r>
        <w:rPr>
          <w:sz w:val="28"/>
        </w:rPr>
        <w:t>Как указывалось выше, исходные положения включали две позиции:</w:t>
      </w:r>
      <w:r>
        <w:rPr>
          <w:sz w:val="28"/>
          <w:lang w:val="en-US" w:eastAsia="en-US"/>
        </w:rPr>
        <w:t xml:space="preserve"> 1)</w:t>
      </w:r>
      <w:r>
        <w:rPr>
          <w:sz w:val="28"/>
        </w:rPr>
        <w:t xml:space="preserve"> ограниченность ресурсов потребления и связанные с этим проблемы перенаселения Земли;</w:t>
      </w:r>
      <w:r>
        <w:rPr>
          <w:sz w:val="28"/>
          <w:lang w:val="en-US" w:eastAsia="en-US"/>
        </w:rPr>
        <w:t xml:space="preserve"> 2)</w:t>
      </w:r>
      <w:r>
        <w:rPr>
          <w:sz w:val="28"/>
        </w:rPr>
        <w:t xml:space="preserve"> представление о биосоциальной сущности человека с его явными или скрытыми тенденциями неограниченного потребления.</w:t>
      </w:r>
    </w:p>
    <w:p>
      <w:pPr>
        <w:pStyle w:val="Normal"/>
        <w:ind w:firstLine="720"/>
        <w:rPr/>
      </w:pPr>
      <w:r>
        <w:rPr>
          <w:sz w:val="28"/>
        </w:rPr>
        <w:t>Основные положения этого направления были разработаны группой ученых, работавших с американскими исследователями Медоузами</w:t>
      </w:r>
      <w:r>
        <w:rPr>
          <w:sz w:val="28"/>
          <w:lang w:val="en-US" w:eastAsia="en-US"/>
        </w:rPr>
        <w:t xml:space="preserve"> (1962),</w:t>
      </w:r>
      <w:r>
        <w:rPr>
          <w:sz w:val="28"/>
        </w:rPr>
        <w:t xml:space="preserve"> которые, анализируя возрастающее потребление природных ресурсов и рост населения Земли, пришли к основному выводу о том, что ведущей причиной неотвратимой, если ситуация сохранится, глобальной экологической катастрофы, которая угрожает самому существованию человечества, является перенаселенность Земли. Это ведет к повышению потребления энергии, загрязнению, обеднению и деградации биосферы. Такая ситуация является основной причиной снижения качественного потенциала населения, т. е. суммы таких свойств и признаков, которые обеспечивают сообществу людей воспроизводство присущих ему структур и функций.</w:t>
      </w:r>
    </w:p>
    <w:p>
      <w:pPr>
        <w:pStyle w:val="Normal"/>
        <w:ind w:firstLine="720"/>
        <w:rPr/>
      </w:pPr>
      <w:r>
        <w:rPr>
          <w:sz w:val="28"/>
        </w:rPr>
        <w:t>Эти идеи разделили и другие ученые, в результате чего под их давлением было принято решение о создании международной программы «Человеческие измерения» и в</w:t>
      </w:r>
      <w:r>
        <w:rPr>
          <w:sz w:val="28"/>
          <w:lang w:val="en-US" w:eastAsia="en-US"/>
        </w:rPr>
        <w:t xml:space="preserve"> 1991</w:t>
      </w:r>
      <w:r>
        <w:rPr>
          <w:sz w:val="28"/>
        </w:rPr>
        <w:t xml:space="preserve"> г. в Вене проведена конференция под эгидой Союза научных обществ</w:t>
      </w:r>
      <w:r>
        <w:rPr>
          <w:sz w:val="28"/>
          <w:lang w:val="en-US"/>
        </w:rPr>
        <w:t xml:space="preserve"> (ICSU),</w:t>
      </w:r>
      <w:r>
        <w:rPr>
          <w:sz w:val="28"/>
        </w:rPr>
        <w:t xml:space="preserve"> а также очень представительная встреча в Рио-де-Жанейро в</w:t>
      </w:r>
      <w:r>
        <w:rPr>
          <w:sz w:val="28"/>
          <w:lang w:val="en-US" w:eastAsia="en-US"/>
        </w:rPr>
        <w:t xml:space="preserve"> 1992</w:t>
      </w:r>
      <w:r>
        <w:rPr>
          <w:sz w:val="28"/>
        </w:rPr>
        <w:t xml:space="preserve"> г. На конференции в Вене был принят программный документ «Задачи науки для охраны среды и развития человечества на пороге </w:t>
      </w:r>
      <w:r>
        <w:rPr>
          <w:i/>
          <w:sz w:val="28"/>
          <w:lang w:val="en-US" w:eastAsia="en-US"/>
        </w:rPr>
        <w:t>XXI</w:t>
      </w:r>
      <w:r>
        <w:rPr>
          <w:sz w:val="28"/>
        </w:rPr>
        <w:t xml:space="preserve"> века», а в</w:t>
      </w:r>
      <w:r>
        <w:rPr>
          <w:sz w:val="28"/>
          <w:lang w:val="en-US" w:eastAsia="en-US"/>
        </w:rPr>
        <w:t xml:space="preserve"> 1992</w:t>
      </w:r>
      <w:r>
        <w:rPr>
          <w:sz w:val="28"/>
        </w:rPr>
        <w:t xml:space="preserve"> г. опубликован доклад Римского клуба «За пределами роста», где представлены</w:t>
      </w:r>
      <w:r>
        <w:rPr>
          <w:sz w:val="28"/>
          <w:lang w:val="en-US" w:eastAsia="en-US"/>
        </w:rPr>
        <w:t xml:space="preserve"> 14</w:t>
      </w:r>
      <w:r>
        <w:rPr>
          <w:sz w:val="28"/>
        </w:rPr>
        <w:t xml:space="preserve"> гипотетических сценариев экологического будущего человечества.</w:t>
      </w:r>
    </w:p>
    <w:p>
      <w:pPr>
        <w:pStyle w:val="Normal"/>
        <w:ind w:firstLine="720"/>
        <w:rPr/>
      </w:pPr>
      <w:r>
        <w:rPr>
          <w:sz w:val="28"/>
        </w:rPr>
        <w:t>В основу каждого сценария была положена модель ресурсного истощения (Мир-3). Движущими силами роста в этой модели являются численность населения Земли и капитал как отражение экономики. Основные показатели деятельности человека, такие как производство продовольствия и предметов потребления, использование ресурсов и загрязнение окружающей среды, являлись производными от этих параметров. Рассматривая взаимоотношения между ними, Римский клуб проанализировал четыре возможности (модели) поведения человеческого сообщества: одна</w:t>
      </w:r>
      <w:r>
        <w:rPr>
          <w:sz w:val="28"/>
          <w:lang w:val="en-US" w:eastAsia="en-US"/>
        </w:rPr>
        <w:t xml:space="preserve"> -</w:t>
      </w:r>
      <w:r>
        <w:rPr>
          <w:sz w:val="28"/>
        </w:rPr>
        <w:t xml:space="preserve"> это непрерывный рост населения и производства параллельно с непрерывным ростом ресурсов; вторая</w:t>
      </w:r>
      <w:r>
        <w:rPr>
          <w:sz w:val="28"/>
          <w:lang w:val="en-US" w:eastAsia="en-US"/>
        </w:rPr>
        <w:t xml:space="preserve"> -</w:t>
      </w:r>
      <w:r>
        <w:rPr>
          <w:sz w:val="28"/>
        </w:rPr>
        <w:t xml:space="preserve"> сигмоидальное приближение к равновесию между экономической системой и ресурсами; третья</w:t>
      </w:r>
      <w:r>
        <w:rPr>
          <w:sz w:val="28"/>
          <w:lang w:val="en-US" w:eastAsia="en-US"/>
        </w:rPr>
        <w:t xml:space="preserve"> -</w:t>
      </w:r>
      <w:r>
        <w:rPr>
          <w:sz w:val="28"/>
        </w:rPr>
        <w:t xml:space="preserve"> перерасход ресурсов и затем, после резкой, но относительно короткой дестабилизации, затухающее движение к равновесию. В четвертом варианте перерасход ресурсов вызывает коллапс, при котором система не может вернуться к исходному состоянию равновесия.</w:t>
      </w:r>
    </w:p>
    <w:p>
      <w:pPr>
        <w:pStyle w:val="Normal"/>
        <w:ind w:firstLine="720"/>
        <w:rPr/>
      </w:pPr>
      <w:r>
        <w:rPr>
          <w:sz w:val="28"/>
        </w:rPr>
        <w:t>Сигмоидальный рост предполагает немедленную реакцию на уменьшение ресурсов и самоограничение потребления. Разработанные сценарии базировались на исходном предположении перенаселения и роста потребления. Первую главу своей книги Медоуз и соавторы озоглавили «Перехлест»</w:t>
      </w:r>
      <w:r>
        <w:rPr>
          <w:sz w:val="28"/>
          <w:lang w:val="en-US"/>
        </w:rPr>
        <w:t xml:space="preserve"> (Overshoot),</w:t>
      </w:r>
      <w:r>
        <w:rPr>
          <w:sz w:val="28"/>
        </w:rPr>
        <w:t xml:space="preserve"> т. е. непроизвольный, неосознанный выход за допустимые границы роста численности населения планеты с одновременным увеличением потребления каждым человеком. Некоторые данные подтверждают, что такое предположение вполне реально. Так, с 70-х по 90-е годы</w:t>
      </w:r>
      <w:r>
        <w:rPr>
          <w:sz w:val="28"/>
          <w:lang w:val="en-US" w:eastAsia="en-US"/>
        </w:rPr>
        <w:t xml:space="preserve"> XX</w:t>
      </w:r>
      <w:r>
        <w:rPr>
          <w:sz w:val="28"/>
        </w:rPr>
        <w:t xml:space="preserve"> в. население Земли возросло в</w:t>
      </w:r>
      <w:r>
        <w:rPr>
          <w:sz w:val="28"/>
          <w:lang w:val="en-US" w:eastAsia="en-US"/>
        </w:rPr>
        <w:t xml:space="preserve"> 1,48</w:t>
      </w:r>
      <w:r>
        <w:rPr>
          <w:sz w:val="28"/>
        </w:rPr>
        <w:t xml:space="preserve"> раза, а число автомобилей увеличилось в</w:t>
      </w:r>
      <w:r>
        <w:rPr>
          <w:sz w:val="28"/>
          <w:lang w:val="en-US" w:eastAsia="en-US"/>
        </w:rPr>
        <w:t xml:space="preserve"> 2,3</w:t>
      </w:r>
      <w:r>
        <w:rPr>
          <w:sz w:val="28"/>
        </w:rPr>
        <w:t xml:space="preserve"> раза, угля и газа</w:t>
      </w:r>
      <w:r>
        <w:rPr>
          <w:sz w:val="28"/>
          <w:lang w:val="en-US" w:eastAsia="en-US"/>
        </w:rPr>
        <w:t xml:space="preserve"> -</w:t>
      </w:r>
      <w:r>
        <w:rPr>
          <w:sz w:val="28"/>
        </w:rPr>
        <w:t xml:space="preserve"> в</w:t>
      </w:r>
      <w:r>
        <w:rPr>
          <w:sz w:val="28"/>
          <w:lang w:val="en-US" w:eastAsia="en-US"/>
        </w:rPr>
        <w:t xml:space="preserve"> 2,28,</w:t>
      </w:r>
      <w:r>
        <w:rPr>
          <w:sz w:val="28"/>
        </w:rPr>
        <w:t xml:space="preserve"> электричества</w:t>
      </w:r>
      <w:r>
        <w:rPr>
          <w:sz w:val="28"/>
          <w:lang w:val="en-US" w:eastAsia="en-US"/>
        </w:rPr>
        <w:t xml:space="preserve"> -</w:t>
      </w:r>
      <w:r>
        <w:rPr>
          <w:sz w:val="28"/>
        </w:rPr>
        <w:t xml:space="preserve"> в</w:t>
      </w:r>
      <w:r>
        <w:rPr>
          <w:sz w:val="28"/>
          <w:lang w:val="en-US" w:eastAsia="en-US"/>
        </w:rPr>
        <w:t xml:space="preserve"> 2,37</w:t>
      </w:r>
      <w:r>
        <w:rPr>
          <w:sz w:val="28"/>
        </w:rPr>
        <w:t xml:space="preserve"> раза.</w:t>
      </w:r>
    </w:p>
    <w:p>
      <w:pPr>
        <w:pStyle w:val="Normal"/>
        <w:ind w:firstLine="720"/>
        <w:rPr>
          <w:sz w:val="28"/>
        </w:rPr>
      </w:pPr>
      <w:r>
        <w:rPr>
          <w:sz w:val="28"/>
        </w:rPr>
        <w:t>Интересна подспудная мысль авторов о том, что пока человечество спасается от экологической катастрофы тем, что население Индии, Китая, Африки и других слаборазвитых стран в силу экономических причин еще не вышло на уровень потребления, например, США, Англии или Франции, в противном случае уже сейчас мир бы жил в условиях жесточайшего экологического кризиса.</w:t>
      </w:r>
    </w:p>
    <w:p>
      <w:pPr>
        <w:pStyle w:val="Normal"/>
        <w:ind w:firstLine="720"/>
        <w:rPr/>
      </w:pPr>
      <w:r>
        <w:rPr>
          <w:sz w:val="28"/>
        </w:rPr>
        <w:t xml:space="preserve">Как результат подобного антропогенного воздействия возникают необратимые или труднообратимые сдвиги, обусловленные изменением климата, почвы, воды и атмосферы, делающие обитаемую среду малопригодной для проживания, резко сужается база невозобновляемых ресурсов, и либо человечество подвергнется глобальной экологической, а также экономической катастрофе; либо произойдет резкое расслоение населения Земли на </w:t>
      </w:r>
      <w:r>
        <w:rPr>
          <w:i/>
          <w:sz w:val="28"/>
        </w:rPr>
        <w:t xml:space="preserve">боль" </w:t>
      </w:r>
      <w:r>
        <w:rPr>
          <w:sz w:val="28"/>
        </w:rPr>
        <w:t>шинство, обреченное на вымирание, и меньшинство, лишь минимально обеспеченное сохранившимися ресурсами.</w:t>
      </w:r>
    </w:p>
    <w:p>
      <w:pPr>
        <w:pStyle w:val="Normal"/>
        <w:ind w:firstLine="720"/>
        <w:rPr/>
      </w:pPr>
      <w:r>
        <w:rPr>
          <w:sz w:val="28"/>
        </w:rPr>
        <w:t>Однако уже после</w:t>
      </w:r>
      <w:r>
        <w:rPr>
          <w:sz w:val="28"/>
          <w:lang w:val="en-US" w:eastAsia="en-US"/>
        </w:rPr>
        <w:t xml:space="preserve"> 1992</w:t>
      </w:r>
      <w:r>
        <w:rPr>
          <w:sz w:val="28"/>
        </w:rPr>
        <w:t xml:space="preserve"> г. стали появляться работы, показывающие слабость ряда позиций представителей Римского клуба и даже их несостоятельность, при этом главная критика была направлена против тезиса неограниченного роста населения и истощения резервов.</w:t>
      </w:r>
    </w:p>
    <w:p>
      <w:pPr>
        <w:pStyle w:val="Normal"/>
        <w:ind w:firstLine="720"/>
        <w:rPr/>
      </w:pPr>
      <w:r>
        <w:rPr>
          <w:sz w:val="28"/>
        </w:rPr>
        <w:t>В</w:t>
      </w:r>
      <w:r>
        <w:rPr>
          <w:sz w:val="28"/>
          <w:lang w:val="en-US" w:eastAsia="en-US"/>
        </w:rPr>
        <w:t xml:space="preserve"> 1992</w:t>
      </w:r>
      <w:r>
        <w:rPr>
          <w:sz w:val="28"/>
        </w:rPr>
        <w:t xml:space="preserve"> г. появилась работа</w:t>
      </w:r>
      <w:r>
        <w:rPr>
          <w:sz w:val="28"/>
          <w:lang w:val="en-US"/>
        </w:rPr>
        <w:t xml:space="preserve"> «The Demographic Transition» (I.-C.Chesnais),</w:t>
      </w:r>
      <w:r>
        <w:rPr>
          <w:sz w:val="28"/>
        </w:rPr>
        <w:t xml:space="preserve"> в которой было показано, что неудержимый рост населения</w:t>
      </w:r>
      <w:r>
        <w:rPr>
          <w:sz w:val="28"/>
          <w:lang w:val="en-US" w:eastAsia="en-US"/>
        </w:rPr>
        <w:t xml:space="preserve"> -</w:t>
      </w:r>
      <w:r>
        <w:rPr>
          <w:sz w:val="28"/>
        </w:rPr>
        <w:t xml:space="preserve"> это лишь следствие так называемого демографического перехода, т. е. резкое увеличение скорости роста популяции, которое затем сменяется столь же стремительным ее уменьшением, после чего наступает стабилизация. Этот период роста и уменьшения уже пройден развитыми странами, но продолжается в развивающихся странах. Самым важным выводом этой работы было то, что отрицалась связь этого процесса с ростом потребления.</w:t>
      </w:r>
    </w:p>
    <w:p>
      <w:pPr>
        <w:pStyle w:val="Normal"/>
        <w:ind w:firstLine="720"/>
        <w:rPr/>
      </w:pPr>
      <w:r>
        <w:rPr>
          <w:sz w:val="28"/>
        </w:rPr>
        <w:t>Следует сказать, что с</w:t>
      </w:r>
      <w:r>
        <w:rPr>
          <w:sz w:val="28"/>
          <w:lang w:val="en-US" w:eastAsia="en-US"/>
        </w:rPr>
        <w:t xml:space="preserve"> 1968</w:t>
      </w:r>
      <w:r>
        <w:rPr>
          <w:sz w:val="28"/>
        </w:rPr>
        <w:t xml:space="preserve"> г. публикуется ряд работ Л.А.Гав-рилова, в которых показано, что смертность людей также подчиняется своеобразному закону, определяющему ее волнообразный ход. По его мнению, в настоящее время этот процесс находится на нулевом критическом уровне, т.е. резерв снижения смертности практически исчерпан.</w:t>
      </w:r>
    </w:p>
    <w:p>
      <w:pPr>
        <w:pStyle w:val="Normal"/>
        <w:ind w:firstLine="720"/>
        <w:rPr/>
      </w:pPr>
      <w:r>
        <w:rPr>
          <w:sz w:val="28"/>
        </w:rPr>
        <w:t>В литературе последних лет часто цитируется работа Н. Садик, которая в</w:t>
      </w:r>
      <w:r>
        <w:rPr>
          <w:sz w:val="28"/>
          <w:lang w:val="en-US" w:eastAsia="en-US"/>
        </w:rPr>
        <w:t xml:space="preserve"> 1992</w:t>
      </w:r>
      <w:r>
        <w:rPr>
          <w:sz w:val="28"/>
        </w:rPr>
        <w:t xml:space="preserve"> г. выступила с оптимистическим прогнозом о так называемой зеленой революции (таком совершенствовании агрономических и агротехнических приемов, таком расширении перечня потребляемых продуктов, которое может обеспечить пищей удвоенное население Земли). Справедливости ради следует отметить, что еще в начале века в работах Д.И.Менделеева и других ученых, занимавших антимальтузианские позиции (не в философском смысле, а как следствие научных прогнозов развития производительных сил), было высказано мнение о практически неисчерпаемости резервов природы. Эксперты международной организации питания считают, что даже на современном уровне развития сельскохозяйственной науки имеется принципиальная возможность прокормить</w:t>
      </w:r>
      <w:r>
        <w:rPr>
          <w:sz w:val="28"/>
          <w:lang w:val="en-US" w:eastAsia="en-US"/>
        </w:rPr>
        <w:t xml:space="preserve"> 20-25</w:t>
      </w:r>
      <w:r>
        <w:rPr>
          <w:sz w:val="28"/>
        </w:rPr>
        <w:t xml:space="preserve"> млрд человек.</w:t>
      </w:r>
    </w:p>
    <w:p>
      <w:pPr>
        <w:pStyle w:val="Normal"/>
        <w:ind w:firstLine="720"/>
        <w:rPr/>
      </w:pPr>
      <w:r>
        <w:rPr>
          <w:sz w:val="28"/>
        </w:rPr>
        <w:t>С</w:t>
      </w:r>
      <w:r>
        <w:rPr>
          <w:sz w:val="28"/>
          <w:lang w:val="en-US" w:eastAsia="en-US"/>
        </w:rPr>
        <w:t xml:space="preserve"> 1993</w:t>
      </w:r>
      <w:r>
        <w:rPr>
          <w:sz w:val="28"/>
        </w:rPr>
        <w:t xml:space="preserve"> г. появляется ряд работ С.П. Капицы, которые в</w:t>
      </w:r>
      <w:r>
        <w:rPr>
          <w:sz w:val="28"/>
          <w:lang w:val="en-US" w:eastAsia="en-US"/>
        </w:rPr>
        <w:t xml:space="preserve"> 1997</w:t>
      </w:r>
      <w:r>
        <w:rPr>
          <w:sz w:val="28"/>
        </w:rPr>
        <w:t xml:space="preserve"> г. были обобщены в монографии «Теория роста населения Земли». В этих работах была обоснована модель количественного роста человечества, в которой динамика роста объяснялась внутренними свойствами саморазвития открытой системы, а не внешними ресурсными данными. Общая независимость глобального роста человечества от внешних условий была названа автором теорией демографического императива. С.П.Капица приводит следующие строки из книги своего единомышленника П.Кеннеди «Готовясь к двадцать первому веку»:</w:t>
      </w:r>
    </w:p>
    <w:p>
      <w:pPr>
        <w:pStyle w:val="FR3"/>
        <w:spacing w:lineRule="auto" w:line="240"/>
        <w:ind w:firstLine="720"/>
        <w:rPr/>
      </w:pPr>
      <w:r>
        <w:rPr>
          <w:rFonts w:cs="Times New Roman" w:ascii="Times New Roman" w:hAnsi="Times New Roman"/>
          <w:sz w:val="28"/>
          <w:lang w:val="en-US" w:eastAsia="en-US"/>
        </w:rPr>
        <w:t>...</w:t>
      </w:r>
      <w:r>
        <w:rPr>
          <w:rFonts w:cs="Times New Roman" w:ascii="Times New Roman" w:hAnsi="Times New Roman"/>
          <w:sz w:val="28"/>
        </w:rPr>
        <w:t xml:space="preserve"> С точки зрения защитников окружающей среды Земля находится под двусторонним натиском человека</w:t>
      </w:r>
      <w:r>
        <w:rPr>
          <w:rFonts w:cs="Times New Roman" w:ascii="Times New Roman" w:hAnsi="Times New Roman"/>
          <w:sz w:val="28"/>
          <w:lang w:val="en-US" w:eastAsia="en-US"/>
        </w:rPr>
        <w:t xml:space="preserve"> -</w:t>
      </w:r>
      <w:r>
        <w:rPr>
          <w:rFonts w:cs="Times New Roman" w:ascii="Times New Roman" w:hAnsi="Times New Roman"/>
          <w:sz w:val="28"/>
        </w:rPr>
        <w:t xml:space="preserve"> избыточная потребность и расточительность богатых развитых стран и миллиарды новых ртов, нарождающихся в развивающемся мире, которые, естественно, рассчитывают всеми силами увеличить уровень потребления. Это привело к тому, что голоса таких защитников природы, как</w:t>
      </w:r>
      <w:r>
        <w:rPr>
          <w:rFonts w:cs="Times New Roman" w:ascii="Times New Roman" w:hAnsi="Times New Roman"/>
          <w:sz w:val="28"/>
          <w:lang w:val="en-US"/>
        </w:rPr>
        <w:t xml:space="preserve"> Wordwatch Institute, </w:t>
      </w:r>
      <w:r>
        <w:rPr>
          <w:rFonts w:cs="Times New Roman" w:ascii="Times New Roman" w:hAnsi="Times New Roman"/>
          <w:sz w:val="28"/>
        </w:rPr>
        <w:t>Гринпис, Фонд народонаселения ООН, заявляют, что это всего лишь вопрос времени. С их позиций, если ничего не будет сделано для стабилизации населения мира, для сокращения безотчетного потребления энергии, пищи и другого сырья, если мы не будем как можно скорее ограничивать ущерб окружающей среде, то очень скоро Земля будет так перенаселена и разорена, что мы заплатим дорогой ценой за нашу небрежность.</w:t>
      </w:r>
    </w:p>
    <w:p>
      <w:pPr>
        <w:pStyle w:val="FR3"/>
        <w:spacing w:lineRule="auto" w:line="240"/>
        <w:ind w:firstLine="720"/>
        <w:rPr>
          <w:rFonts w:ascii="Times New Roman" w:hAnsi="Times New Roman" w:cs="Times New Roman"/>
          <w:sz w:val="28"/>
        </w:rPr>
      </w:pPr>
      <w:r>
        <w:rPr>
          <w:rFonts w:cs="Times New Roman" w:ascii="Times New Roman" w:hAnsi="Times New Roman"/>
          <w:sz w:val="28"/>
        </w:rPr>
        <w:t>Эта точка зрения, которая оспаривает утверждение, что рост желателен, что экономическое развитие есть наилучшая мера материального успеха страны, вызывает резкое возражение со стороны экономистов... Многие ресурсы создаются трудом и изобретательностью, что в технике и технологиях есть бесконечный резерв в производстве новых ресурсов. Исчезновение какого-либо товара, например такого, как нефть, приводит к поискам и открытию новых запасов, созданию альтернативных источников энергии. Тревога о том, что падает производство пищи, привела к тому, что в результате открытий в области биотехнологии существенно увеличилась производительность сельскохозяйственного труда, и т. д. Как неправ был Мальтус в своих предсказаниях, так и сегодня провозвестники нашей гибели окажутся неправы.</w:t>
      </w:r>
    </w:p>
    <w:p>
      <w:pPr>
        <w:pStyle w:val="FR3"/>
        <w:spacing w:lineRule="auto" w:line="240"/>
        <w:ind w:firstLine="720"/>
        <w:rPr/>
      </w:pPr>
      <w:r>
        <w:rPr>
          <w:rFonts w:cs="Times New Roman" w:ascii="Times New Roman" w:hAnsi="Times New Roman"/>
          <w:sz w:val="28"/>
        </w:rPr>
        <w:t>Только время покажет, которая из двух этих позиций окажется более верной. Однако население мира было меньше миллиарда, когда Мальтус написал первый вариант своего очерка. Теперь же население мира скоро достигнет</w:t>
      </w:r>
      <w:r>
        <w:rPr>
          <w:rFonts w:cs="Times New Roman" w:ascii="Times New Roman" w:hAnsi="Times New Roman"/>
          <w:sz w:val="28"/>
          <w:lang w:val="en-US" w:eastAsia="en-US"/>
        </w:rPr>
        <w:t xml:space="preserve"> 7</w:t>
      </w:r>
      <w:r>
        <w:rPr>
          <w:rFonts w:cs="Times New Roman" w:ascii="Times New Roman" w:hAnsi="Times New Roman"/>
          <w:sz w:val="28"/>
        </w:rPr>
        <w:t xml:space="preserve"> или</w:t>
      </w:r>
      <w:r>
        <w:rPr>
          <w:rFonts w:cs="Times New Roman" w:ascii="Times New Roman" w:hAnsi="Times New Roman"/>
          <w:sz w:val="28"/>
          <w:lang w:val="en-US" w:eastAsia="en-US"/>
        </w:rPr>
        <w:t xml:space="preserve"> 8</w:t>
      </w:r>
      <w:r>
        <w:rPr>
          <w:rFonts w:cs="Times New Roman" w:ascii="Times New Roman" w:hAnsi="Times New Roman"/>
          <w:sz w:val="28"/>
        </w:rPr>
        <w:t xml:space="preserve"> миллиардов и, может быть, значительно превысит</w:t>
      </w:r>
      <w:r>
        <w:rPr>
          <w:rFonts w:cs="Times New Roman" w:ascii="Times New Roman" w:hAnsi="Times New Roman"/>
          <w:sz w:val="28"/>
          <w:lang w:val="en-US" w:eastAsia="en-US"/>
        </w:rPr>
        <w:t xml:space="preserve"> 10</w:t>
      </w:r>
      <w:r>
        <w:rPr>
          <w:rFonts w:cs="Times New Roman" w:ascii="Times New Roman" w:hAnsi="Times New Roman"/>
          <w:sz w:val="28"/>
        </w:rPr>
        <w:t xml:space="preserve"> миллиардов. Если оптимисты правы, то просто на Земле будет жить больше зажиточных людей, даже если их уровень жизни будет распределен неравномерно. Если же оптимисты будут неправы, то род человеческий больше пострадает от неуемного экономического роста, чем потеряет от изменения своих постоянных привычек.</w:t>
      </w:r>
    </w:p>
    <w:p>
      <w:pPr>
        <w:pStyle w:val="Normal"/>
        <w:ind w:firstLine="720"/>
        <w:rPr>
          <w:sz w:val="28"/>
        </w:rPr>
      </w:pPr>
      <w:r>
        <w:rPr>
          <w:sz w:val="28"/>
        </w:rPr>
        <w:t>Мы привели столь пространную выдержку потому, что нам кажется, здесь намечены пути, по которым человек формирует эволюцию Земли, о чем писали В.И.Вернадский и П.Тейяр де Шарден.</w:t>
      </w:r>
    </w:p>
    <w:p>
      <w:pPr>
        <w:pStyle w:val="Normal"/>
        <w:ind w:firstLine="720"/>
        <w:rPr/>
      </w:pPr>
      <w:r>
        <w:rPr>
          <w:sz w:val="28"/>
        </w:rPr>
        <w:t>Таким образом, можно считать, что концепция Римского клуба, по крайней мере в ее начальном варианте, не может быть положена в основу научного экологического сознания. Сложнее обстоит дело с моделью С.П.Капицы. Мы оставим в стороне математические выкладки и конечное уравнение и остановимся лишь на некотором общем выводе. На первый взгляд он выглядит в виде теории, оставляющей без рассмотрения и учета все экологические проблемы, в том числе связанные с особенностями экологического сознания. Однако это не так, модель включает весь огромный комплекс взаимоотношений внутри человечества как сложной саморазвивающейся динамической системы, которая сама, через сознание и его производную</w:t>
      </w:r>
      <w:r>
        <w:rPr>
          <w:sz w:val="28"/>
          <w:lang w:val="en-US" w:eastAsia="en-US"/>
        </w:rPr>
        <w:t xml:space="preserve"> -</w:t>
      </w:r>
      <w:r>
        <w:rPr>
          <w:sz w:val="28"/>
        </w:rPr>
        <w:t xml:space="preserve"> творчество, создает условия развития человечества, в первую очередь одной из важных составляющих развития</w:t>
      </w:r>
      <w:r>
        <w:rPr>
          <w:sz w:val="28"/>
          <w:lang w:val="en-US" w:eastAsia="en-US"/>
        </w:rPr>
        <w:t xml:space="preserve"> -</w:t>
      </w:r>
      <w:r>
        <w:rPr>
          <w:sz w:val="28"/>
        </w:rPr>
        <w:t xml:space="preserve"> численности. Эта модель отвергает однофакторный подход к истории человеческого рода, например мальтузианский.</w:t>
      </w:r>
    </w:p>
    <w:p>
      <w:pPr>
        <w:pStyle w:val="Normal"/>
        <w:ind w:firstLine="720"/>
        <w:rPr>
          <w:sz w:val="28"/>
        </w:rPr>
      </w:pPr>
      <w:r>
        <w:rPr>
          <w:sz w:val="28"/>
        </w:rPr>
        <w:t>По ряду соображений, диктуемых историей, следует, к сожалению, отвергнуть и концепцию «доброй воли» народов, якобы противостоящей государственному или национальному эгоизму, об этом говорят и рассмотренные выше содержание и направленность обыденного экологического сознания, отражающие общее содержание и направленность сознания вообще.</w:t>
      </w:r>
    </w:p>
    <w:p>
      <w:pPr>
        <w:pStyle w:val="Normal"/>
        <w:ind w:firstLine="720"/>
        <w:rPr/>
      </w:pPr>
      <w:r>
        <w:rPr>
          <w:sz w:val="28"/>
        </w:rPr>
        <w:t xml:space="preserve">Скорее всего, экологическое сознание и экологическое поведение в настоящий период определяются научно-техническим прогрессом как результат «коллективного разума». На это еще в </w:t>
      </w:r>
      <w:r>
        <w:rPr>
          <w:sz w:val="28"/>
          <w:lang w:val="en-US" w:eastAsia="en-US"/>
        </w:rPr>
        <w:t>1928</w:t>
      </w:r>
      <w:r>
        <w:rPr>
          <w:sz w:val="28"/>
        </w:rPr>
        <w:t xml:space="preserve"> г. обратил внимание Н.Д. Кондратьев, связавший циклы развития с первыми проявлениями новой технологии или социального переустройства. Об этом писал и известный историк Н.И. Конрад, отметивший, что переход одного исторического периода в другой начинается с «революции умов».</w:t>
      </w:r>
    </w:p>
    <w:p>
      <w:pPr>
        <w:pStyle w:val="Normal"/>
        <w:ind w:firstLine="720"/>
        <w:rPr/>
      </w:pPr>
      <w:r>
        <w:rPr>
          <w:sz w:val="28"/>
          <w:lang w:val="en-US"/>
        </w:rPr>
        <w:t>He</w:t>
      </w:r>
      <w:r>
        <w:rPr>
          <w:sz w:val="28"/>
        </w:rPr>
        <w:t xml:space="preserve"> очень ясно положение и с другим тезисом Римского клуба, </w:t>
      </w:r>
      <w:r>
        <w:rPr>
          <w:sz w:val="28"/>
          <w:lang w:val="en-US" w:eastAsia="en-US"/>
        </w:rPr>
        <w:t>чт</w:t>
      </w:r>
      <w:r>
        <w:rPr>
          <w:sz w:val="28"/>
        </w:rPr>
        <w:t>о тенденция увеличения потребления, связанная с эксплуатацией природных ресурсов, приводит к антропогенному изменению природной среды и климата, которое может губительно сказываться на человеке. Конечно, нельзя отрицать пагубных последствий некоторых видов человеческой деятельности. Они могут вызвать такие изменения природной среды, которые или непосредственно оказывают неблагоприятное действие на здоровье и деятельность человека, или, нарушая сложившуюся экономику, косвенно ухудшают условия его жизни.</w:t>
      </w:r>
    </w:p>
    <w:p>
      <w:pPr>
        <w:pStyle w:val="Normal"/>
        <w:ind w:firstLine="720"/>
        <w:rPr/>
      </w:pPr>
      <w:r>
        <w:rPr>
          <w:sz w:val="28"/>
        </w:rPr>
        <w:t>В широкой и научной прессе подробно обсуждаются такие проблемы, связанные с антропогенным воздействием, как глобальное потепление климата вследствие парникового эффекта, вызванного  увеличением концентрации углекислого газа в атмосфере; появление озоновых дыр и, как следствие этого, увеличение ультрафиолетового излучения; увеличение содержания радона и локальное увеличение радиоактивного фона отходами атомных реакторов; губительные последствия химического производства и др. Подобная аргументация выглядела весьма убедительно, особенно  в той ее части, которая была связана с факторами химического загрязнения атмосферы, эрозии почв, истощения водных ресурсов  рек и т. д. Это привело к тому, что на межгосударственном уровне. Принят ряд решений, которые если не устраняли, то по крайней  мере снижали опасность. Так, в</w:t>
      </w:r>
      <w:r>
        <w:rPr>
          <w:sz w:val="28"/>
          <w:lang w:val="en-US" w:eastAsia="en-US"/>
        </w:rPr>
        <w:t xml:space="preserve"> 1996</w:t>
      </w:r>
      <w:r>
        <w:rPr>
          <w:sz w:val="28"/>
        </w:rPr>
        <w:t xml:space="preserve"> г. на конференции в Киото было принято решение о квоте на выброс в атмосферу. Однако более тщательное изучение проблемы антропогенного загрязнения и антропогенного экологического «самоубийства» человечества показало, что некоторые положения были преувеличены, а другие опровергались самим ходом технологического развития общества. Оказалось, что опасность повышения числа онкогенных  заболеваний кожи в результате повышения ультрафиолевой составляющей солнечного спектра низка, так как озоновый слой и задыленность атмосферы препятствуют проникновению этой радиации. Это же относится и к так называемой радоновой опасности. Ошибка заключается в том, что в расчетах не учитывалась удивительная способность биосферы к адаптации, особенно выражения у человека,</w:t>
      </w:r>
      <w:r>
        <w:rPr>
          <w:sz w:val="28"/>
          <w:lang w:val="en-US" w:eastAsia="en-US"/>
        </w:rPr>
        <w:t xml:space="preserve"> -</w:t>
      </w:r>
      <w:r>
        <w:rPr>
          <w:sz w:val="28"/>
        </w:rPr>
        <w:t xml:space="preserve"> адаптации, направленной не только на защиту индивида, но и на сохранение вида. Такой же ошибкой было одностороннее понимание явления истощения резервов, недооценка научно-технического прогресса. Истощение (теоретическое) запаса железа может быть значительно компенсировано развитием полимерных материалов, полиметаллических сплавов и др.</w:t>
      </w:r>
    </w:p>
    <w:p>
      <w:pPr>
        <w:pStyle w:val="Normal"/>
        <w:ind w:firstLine="720"/>
        <w:rPr/>
      </w:pPr>
      <w:r>
        <w:rPr>
          <w:sz w:val="28"/>
        </w:rPr>
        <w:t>Вероятно, следует более строго относиться к понятию экологической опасности, если рассматривать не результаты, а причины тех или иных неблагоприятных изменений экологической обстановки. Мы проанализировали</w:t>
      </w:r>
      <w:r>
        <w:rPr>
          <w:sz w:val="28"/>
          <w:lang w:val="en-US" w:eastAsia="en-US"/>
        </w:rPr>
        <w:t xml:space="preserve"> 197</w:t>
      </w:r>
      <w:r>
        <w:rPr>
          <w:sz w:val="28"/>
        </w:rPr>
        <w:t xml:space="preserve"> газетных публикаций за</w:t>
      </w:r>
      <w:r>
        <w:rPr>
          <w:sz w:val="28"/>
          <w:lang w:val="en-US" w:eastAsia="en-US"/>
        </w:rPr>
        <w:t xml:space="preserve"> 1998- 1999</w:t>
      </w:r>
      <w:r>
        <w:rPr>
          <w:sz w:val="28"/>
        </w:rPr>
        <w:t xml:space="preserve"> гг. о тех или иных нарушениях экологического равновесия, связанных с действием человека, и оказалось, что практически все они</w:t>
      </w:r>
      <w:r>
        <w:rPr>
          <w:sz w:val="28"/>
          <w:lang w:val="en-US" w:eastAsia="en-US"/>
        </w:rPr>
        <w:t xml:space="preserve"> (162)</w:t>
      </w:r>
      <w:r>
        <w:rPr>
          <w:sz w:val="28"/>
        </w:rPr>
        <w:t xml:space="preserve"> были явно вызваны просто человеческой расхлябанностью, равнодушием, слабым уровнем технической подготовки и т. п. В остальных случаях сделать вывод было трудно из-за неполноты информации. Даже такое, казалось бы, природное явление, как нашествие саранчи, оказалось возможным из-за разрушения системы биологического мониторинга. Конечно, экологическое сознание к этим явлениям имеет очень далекое отношение.</w:t>
      </w:r>
    </w:p>
    <w:p>
      <w:pPr>
        <w:pStyle w:val="Normal"/>
        <w:ind w:firstLine="720"/>
        <w:rPr>
          <w:sz w:val="28"/>
        </w:rPr>
      </w:pPr>
      <w:r>
        <w:rPr>
          <w:sz w:val="28"/>
        </w:rPr>
        <w:t>Тем не менее эти «ошибки роста» научного экологического сознания сослужили хорошую службу, показав мировому общественному мнению всю важность экологических вопросов и превратили их в серьезную экономическую и политическую проблему. Благодаря экологическому движению последних десятилетий важность экологических проблем и необходимость их решения всеми силами мирового сообщества не оспаривается никем и стала одним из постулатов мировой безопасности.</w:t>
      </w:r>
    </w:p>
    <w:p>
      <w:pPr>
        <w:pStyle w:val="Normal"/>
        <w:ind w:firstLine="720"/>
        <w:rPr/>
      </w:pPr>
      <w:r>
        <w:rPr>
          <w:sz w:val="28"/>
        </w:rPr>
        <w:t>Проведенный анализ некоторых сторон экологического движения был важен для нас еще и потому, что он наглядно показал значимость одной характеристики научного экологического сознания</w:t>
      </w:r>
      <w:r>
        <w:rPr>
          <w:sz w:val="28"/>
          <w:lang w:val="en-US" w:eastAsia="en-US"/>
        </w:rPr>
        <w:t xml:space="preserve"> -</w:t>
      </w:r>
      <w:r>
        <w:rPr>
          <w:sz w:val="28"/>
        </w:rPr>
        <w:t xml:space="preserve"> его творческого характера. Суть существующей сейчас в мировом общественном сознании ситуации сводится к тому, что экологические проблемы обсуждаются не с точки зрения важности или неважности, а с позиции выбора экономического и политического подхода для поиска компромиссного решения.</w:t>
      </w:r>
    </w:p>
    <w:p>
      <w:pPr>
        <w:pStyle w:val="Normal"/>
        <w:ind w:firstLine="720"/>
        <w:rPr>
          <w:sz w:val="28"/>
        </w:rPr>
      </w:pPr>
      <w:r>
        <w:rPr>
          <w:sz w:val="28"/>
        </w:rPr>
        <w:t>Предлагаемые в настоящее время модели устойчивого развития и концепция государственного эгоизма являются теми продуктами творческого экологического сознания, которые, вероятно, позволят решить большинство экологических проблем. В то же время такая постановка вопроса вызвала появление новых проблем, связанных с некоторыми аспектами государственного и межгосударственного регулирования.</w:t>
      </w:r>
    </w:p>
    <w:p>
      <w:pPr>
        <w:pStyle w:val="Normal"/>
        <w:ind w:firstLine="720"/>
        <w:rPr>
          <w:sz w:val="28"/>
        </w:rPr>
      </w:pPr>
      <w:r>
        <w:rPr>
          <w:sz w:val="28"/>
        </w:rPr>
        <w:t>В виде примера разберем проблему платы за экологическое благополучие, связанное с чистотой воздуха планеты. Как известно, имеется межгосударственное соглашение, регулирующее выброс СО, в атмосферу. Наиболее крупными поставщиками этого газа являются промышленно развитые страны, например США, Германия, Япония, которые значительно превышают отведенную для них квоту. Россия же занимает уникальное положение благодаря большому наличию зеленой массы лесов и болот, они выделяют больше кислорода, чем потребляют, и поглощают больше углекислого газа, чем выделяют, т. е. как бы компенсируют ущерб, наносимый экологическому равновесию в атмосфере другими странами. Таким образом, воздух оказывается таким же товаром, как уголь, руда и т.д., за который надо платить, так как для поддержания такого баланса Россия, например, сдерживает уровень производства древесины. Старое выражение «торговля воздухом» приобретает новое содержание. К сожалению, Россия не может наложить санкции на этот процесс в виде прекращения поставок кислорода! Это не такая уж шутка, как может показаться на первый взгляд. Осушение болота и превращение его в пахотную землю позволяет получить определенный доход с этого нового сельскохозяйственного угодья, но приводит к снижению выделения кислорода в мировой воздушный океан, к увеличению содержания в нем углекислого газа, и весьма вероятна ситуация, когда мировому сообществу окажется более выгодно сохранить болото, компенсируя его владельцу потерянный потенциальный доход.</w:t>
      </w:r>
    </w:p>
    <w:p>
      <w:pPr>
        <w:pStyle w:val="Normal"/>
        <w:ind w:firstLine="720"/>
        <w:rPr/>
      </w:pPr>
      <w:r>
        <w:rPr>
          <w:sz w:val="28"/>
        </w:rPr>
        <w:t>Мы специально привели этот пример, чтобы показать, что экологические проблемы, как производные экономического и духовного развития человечества, получили или должны получить новые критерии, новые ценностные ориентации, связанные с теми особенностями экологического сознания, о которых мы говорим в этой работе. Изменяется соотношение элементов, составляющих сознание, возрастает вес научно обоснованного экологического сознания, увеличивается экологическая активность, направленная не только на защиту природы, но и на преобразование социальных институтов</w:t>
      </w:r>
      <w:r>
        <w:rPr>
          <w:sz w:val="28"/>
          <w:lang w:val="en-US" w:eastAsia="en-US"/>
        </w:rPr>
        <w:t xml:space="preserve"> -</w:t>
      </w:r>
      <w:r>
        <w:rPr>
          <w:sz w:val="28"/>
        </w:rPr>
        <w:t xml:space="preserve"> здравоохранения, образования и воспитания. Наряду с установкой на сохранение экологических взаимоотношений возникает установка на формирование новых экосистем, в которых бы оптимально сочетались элементы старой системы с новыми, отсутствовавшими ранее или утраченными в процессе эволюции или человеческой деятельности элементами с четко просчитанными последствиями функционирования таких экосистем. Можно предполагать, что ноо сфера планеты в значительной мере станет лого сферой» в которой научный анализ и научное предвидение будут играть решающую роль.</w:t>
      </w:r>
    </w:p>
    <w:p>
      <w:pPr>
        <w:pStyle w:val="Normal"/>
        <w:ind w:firstLine="720"/>
        <w:rPr>
          <w:sz w:val="28"/>
        </w:rPr>
      </w:pPr>
      <w:r>
        <w:rPr>
          <w:sz w:val="28"/>
        </w:rPr>
        <w:t>К сожалению, до сих пор, когда говорят о вторжении науки в сферу государственного управления, подразумевают управление технократии, которой свойственно такое же число пороков, как и любой другой форме управления. Вторжение науки означает лишь то, что все решения принимаются обществом на основе объективных законов природы, в том числе и законов сознания. Конечно, в отношении социальных проблем это, скорее, очень далекая перспектива или вообще несбыточная мечта, но экологические проблемы уже сейчас могут находить свое разрешение именно с этих позиций. Одним из таких подходов, конечно далеко не совершенным, отражающим возможные компромиссы, связанные с ситуацией в мировой экономике и геополитике, является концепция устойчивого развития, принятая после конференции в Рио-де-Жанейро. Корни этой концепции лежат, безусловно, в экологическом сознании, но вполне возможно, что в последующем, в более развитом виде, она сможет стать политической и экономической концепцией, в которой доминировала бы парадигма безопасности.</w:t>
      </w:r>
    </w:p>
    <w:p>
      <w:pPr>
        <w:pStyle w:val="Normal"/>
        <w:ind w:firstLine="720"/>
        <w:rPr>
          <w:sz w:val="28"/>
        </w:rPr>
      </w:pPr>
      <w:r>
        <w:rPr>
          <w:sz w:val="28"/>
        </w:rPr>
        <w:t>Принято считать, что одной из важнейших задач экологии является охрана окружающей среды. Так, проект концепции экологической безопасности России практически был полностью посвящен этой задаче. К сожалению, исходной позицией проекта были те представления обыденного, наивного экологического сознания, о которых говорилось выше, где в понятие охраны включалось только воздержание от нанесения вреда существующей экологической системе независимо от ее локализации, взаимодействующих элементов и роли в жизни человека или планеты.</w:t>
      </w:r>
    </w:p>
    <w:p>
      <w:pPr>
        <w:pStyle w:val="Normal"/>
        <w:ind w:firstLine="720"/>
        <w:rPr>
          <w:sz w:val="28"/>
        </w:rPr>
      </w:pPr>
      <w:r>
        <w:rPr>
          <w:sz w:val="28"/>
        </w:rPr>
        <w:t>Вместе с тем научное содержание понятия охраны среды должно включать и принятие того положения, что участие в экосистеме человека неминуемо предполагает построение в сознании модели новой системы, сочетающей элементы старой экосистемы и тех преобразований, которые были внесены человеком в процессе использования этой системы для удовлетворения своих потребностей с последующей реализацией этой модели. Образование системы, в которой нашлось бы место для всех элементов старой системы, возможно только в виде ухода человека, например при создании заповедных зон или же, как палиатив, при разработке нормативов биоэтики.</w:t>
      </w:r>
      <w:r>
        <w:br w:type="page"/>
      </w:r>
    </w:p>
    <w:p>
      <w:pPr>
        <w:pStyle w:val="Normal"/>
        <w:ind w:firstLine="720"/>
        <w:rPr>
          <w:sz w:val="28"/>
        </w:rPr>
      </w:pPr>
      <w:r>
        <w:rPr>
          <w:sz w:val="28"/>
        </w:rPr>
      </w:r>
    </w:p>
    <w:p>
      <w:pPr>
        <w:pStyle w:val="Heading1"/>
        <w:ind w:hanging="0"/>
        <w:rPr/>
      </w:pPr>
      <w:bookmarkStart w:id="35" w:name="__RefHeading___Toc13986227"/>
      <w:bookmarkEnd w:id="35"/>
      <w:r>
        <w:rPr/>
        <w:t>Глава</w:t>
      </w:r>
      <w:r>
        <w:rPr>
          <w:lang w:val="en-US" w:eastAsia="en-US"/>
        </w:rPr>
        <w:t xml:space="preserve"> 16</w:t>
      </w:r>
    </w:p>
    <w:p>
      <w:pPr>
        <w:pStyle w:val="Heading2"/>
        <w:ind w:hanging="0"/>
        <w:rPr/>
      </w:pPr>
      <w:bookmarkStart w:id="36" w:name="__RefHeading___Toc13986228"/>
      <w:bookmarkEnd w:id="36"/>
      <w:r>
        <w:rPr/>
        <w:t>ЭКОЛОГИЧЕСКОЕ ПОВЕДЕНИЕ</w:t>
      </w:r>
    </w:p>
    <w:p>
      <w:pPr>
        <w:pStyle w:val="Normal"/>
        <w:ind w:firstLine="720"/>
        <w:rPr>
          <w:sz w:val="28"/>
        </w:rPr>
      </w:pPr>
      <w:r>
        <w:rPr>
          <w:sz w:val="28"/>
        </w:rPr>
        <w:t>Нет никакого сомнения, что экологическое поведение является следствием, реализацией конструктивного содержания экологического сознания и во многом определяется особенностями того психологического поля, которое свойственно той или иной личности. Как и экологическое сознание, экологическое поведение всегда является строго индивидуальным, отражающим неповторимые особенности индивида. Однако, рассматривая все множество форм и видов экологического поведения, все-таки удается обнаружить некоторые общие элементы, признаки и связи и выделить ряд базовых различий, позволяющих провести некоторую классификацию поведения.</w:t>
      </w:r>
    </w:p>
    <w:p>
      <w:pPr>
        <w:pStyle w:val="Normal"/>
        <w:ind w:firstLine="720"/>
        <w:rPr>
          <w:sz w:val="28"/>
        </w:rPr>
      </w:pPr>
      <w:r>
        <w:rPr>
          <w:sz w:val="28"/>
        </w:rPr>
        <w:t xml:space="preserve">Прежде чем перейти к более детальному разбору рассматриваемой проблемы, необходимо дать определение самого понятия «экологическое поведение»: </w:t>
      </w:r>
      <w:r>
        <w:rPr>
          <w:i/>
          <w:sz w:val="28"/>
        </w:rPr>
        <w:t>сознательная, целевая деятельность человека или общества, направленная на объекты, процессы и явления внешней среды, с которыми взаимодействует или планирует взаимодействовать человек.</w:t>
      </w:r>
    </w:p>
    <w:p>
      <w:pPr>
        <w:pStyle w:val="Normal"/>
        <w:ind w:firstLine="720"/>
        <w:rPr/>
      </w:pPr>
      <w:r>
        <w:rPr>
          <w:sz w:val="28"/>
        </w:rPr>
        <w:t xml:space="preserve">Введение понятия цели как инвариантной характеристики экологического поведения отличает его от более общего понятия </w:t>
      </w:r>
      <w:r>
        <w:rPr>
          <w:i/>
          <w:sz w:val="28"/>
        </w:rPr>
        <w:t>экологического вмешательства,</w:t>
      </w:r>
      <w:r>
        <w:rPr>
          <w:sz w:val="28"/>
        </w:rPr>
        <w:t xml:space="preserve"> т. е. такой формы взаимодействия человека с внешней средой, при которой само включение человека в экологическую систему вне зависимости от его цели и задач приводит к изменению этой системы.</w:t>
      </w:r>
    </w:p>
    <w:p>
      <w:pPr>
        <w:pStyle w:val="Normal"/>
        <w:ind w:firstLine="720"/>
        <w:rPr/>
      </w:pPr>
      <w:r>
        <w:rPr>
          <w:sz w:val="28"/>
        </w:rPr>
        <w:t>Так, человек, прокладывая путь через дикорастущие заросли в джунглях, вмешивается в экосистему, но не ставит сознательную цель изменения, перестройки этой системы. Через некоторое время экосистема восстановит сломанные деревья, разрубленные лианы и раздавленных случайно насекомых или червей. Однако если ставится задача постройки дороги через эти джунгли, то возникают иные экологические взаимоотношения, при которых человек целенаправленно уничтожает эту экосистему. В том и другом случае мы встречаемся с экологическим вмешательством, но второй пример говорит о более частной форме этого вмешательства</w:t>
      </w:r>
      <w:r>
        <w:rPr>
          <w:sz w:val="28"/>
          <w:lang w:val="en-US" w:eastAsia="en-US"/>
        </w:rPr>
        <w:t xml:space="preserve"> - </w:t>
      </w:r>
      <w:r>
        <w:rPr>
          <w:sz w:val="28"/>
        </w:rPr>
        <w:t>экологическом поведении.</w:t>
      </w:r>
    </w:p>
    <w:p>
      <w:pPr>
        <w:pStyle w:val="Normal"/>
        <w:ind w:firstLine="720"/>
        <w:rPr/>
      </w:pPr>
      <w:r>
        <w:rPr>
          <w:sz w:val="28"/>
        </w:rPr>
        <w:t>Понятие цели в концепции экологического поведения неизбежно требует принятия двух логических посылок. Первая заключается в том, что само формирование цели: ее формулировка, план и программа достижения, этапы реализации плана поведения, возможность изменения принятой стратегии и т. п.</w:t>
      </w:r>
      <w:r>
        <w:rPr>
          <w:sz w:val="28"/>
          <w:lang w:val="en-US" w:eastAsia="en-US"/>
        </w:rPr>
        <w:t xml:space="preserve"> -</w:t>
      </w:r>
      <w:r>
        <w:rPr>
          <w:sz w:val="28"/>
        </w:rPr>
        <w:t xml:space="preserve"> определяется сознанием человека, т. е. экологическое поведение определяется особенностями экологического сознания. Вторая посылка, вытекающая из первой, связывает экологическое поведение с удовлетворением потребностей человека, как материальных, так и духовных, эстетических, которые формируют феноменологический мир, определяющий содержание психологического поля.</w:t>
      </w:r>
    </w:p>
    <w:p>
      <w:pPr>
        <w:pStyle w:val="Normal"/>
        <w:ind w:firstLine="720"/>
        <w:rPr/>
      </w:pPr>
      <w:r>
        <w:rPr>
          <w:sz w:val="28"/>
        </w:rPr>
        <w:t>Рассмотрим некоторые аспекты, характеризующие связь экологического поведения с экологическим сознанием. Пожалуй, наиболее непосредственная связь выявляется в процессе формулировки цели экологического поведения. Можно выделить две принципиально различающиеся группы целей: созидательные и разрушающие. Разрушающие цели появляются главным образом в том случае, когда в экологическом сознании преобладают эгоистически-хищнические мотивы, для реализации которых необходимо вмешательство в экологическую систему, приводящее к разрушению. Так, мотивы охраны стада овец, коров привели к практически полному уничтожению в Западной Европе волков, борьба за пахотные земли</w:t>
      </w:r>
      <w:r>
        <w:rPr>
          <w:sz w:val="28"/>
          <w:lang w:val="en-US" w:eastAsia="en-US"/>
        </w:rPr>
        <w:t xml:space="preserve"> -</w:t>
      </w:r>
      <w:r>
        <w:rPr>
          <w:sz w:val="28"/>
        </w:rPr>
        <w:t xml:space="preserve"> к уничтожению гигантских стад бизонов на территории США, освоение рудных богатств</w:t>
      </w:r>
      <w:r>
        <w:rPr>
          <w:sz w:val="28"/>
          <w:lang w:val="en-US" w:eastAsia="en-US"/>
        </w:rPr>
        <w:t xml:space="preserve"> -</w:t>
      </w:r>
      <w:r>
        <w:rPr>
          <w:sz w:val="28"/>
        </w:rPr>
        <w:t xml:space="preserve"> к гибели многих экосистем Южной Африки. Яркий пример разрушающих целей</w:t>
      </w:r>
      <w:r>
        <w:rPr>
          <w:sz w:val="28"/>
          <w:lang w:val="en-US" w:eastAsia="en-US"/>
        </w:rPr>
        <w:t xml:space="preserve"> -</w:t>
      </w:r>
      <w:r>
        <w:rPr>
          <w:sz w:val="28"/>
        </w:rPr>
        <w:t xml:space="preserve"> наземные испытания ядерного оружия, на десятилетия оставляющие после себя мертвые территории.</w:t>
      </w:r>
    </w:p>
    <w:p>
      <w:pPr>
        <w:pStyle w:val="Normal"/>
        <w:ind w:firstLine="720"/>
        <w:rPr/>
      </w:pPr>
      <w:r>
        <w:rPr>
          <w:sz w:val="28"/>
        </w:rPr>
        <w:t>Разрушающие цели не обязательно являются сугубо вреднос-ными, они могут возникать и как способ разрушения какой-либо неблагоприятной ситуации. Так, уничтожение личинок малярийного комара, разрушившее установившиеся экологические отношения в болотистых низменностях Черноморского побережья Кавказа, позволило создать прекрасные климатические курорты. Одним из примеров полезной, даже необходимой разрушающей цели является борьба с так называемой внутрибольничной инфекцией, особенно в отделениях гнойной хирургии, где создается чрезвычайно стойкая в результате многократной перепассировки экологическая система «больной</w:t>
      </w:r>
      <w:r>
        <w:rPr>
          <w:sz w:val="28"/>
          <w:lang w:val="en-US" w:eastAsia="en-US"/>
        </w:rPr>
        <w:t xml:space="preserve"> -</w:t>
      </w:r>
      <w:r>
        <w:rPr>
          <w:sz w:val="28"/>
        </w:rPr>
        <w:t xml:space="preserve"> возбудитель</w:t>
      </w:r>
      <w:r>
        <w:rPr>
          <w:sz w:val="28"/>
          <w:lang w:val="en-US" w:eastAsia="en-US"/>
        </w:rPr>
        <w:t xml:space="preserve"> -</w:t>
      </w:r>
      <w:r>
        <w:rPr>
          <w:sz w:val="28"/>
        </w:rPr>
        <w:t xml:space="preserve"> гнойная инфекция», угрожающая здоровью пациентов.</w:t>
      </w:r>
    </w:p>
    <w:p>
      <w:pPr>
        <w:pStyle w:val="Normal"/>
        <w:ind w:firstLine="720"/>
        <w:rPr/>
      </w:pPr>
      <w:r>
        <w:rPr>
          <w:sz w:val="28"/>
        </w:rPr>
        <w:t>Наряду с разрушительными целями экологическое поведение могут определять и созидательные цели, которые наиболее характерны для активного научно обоснованного экологического сознания. Следует выделить два типа созидательных целей</w:t>
      </w:r>
      <w:r>
        <w:rPr>
          <w:sz w:val="28"/>
          <w:lang w:val="en-US" w:eastAsia="en-US"/>
        </w:rPr>
        <w:t xml:space="preserve"> -</w:t>
      </w:r>
      <w:r>
        <w:rPr>
          <w:sz w:val="28"/>
        </w:rPr>
        <w:t xml:space="preserve"> охранительные и преобразующие.</w:t>
      </w:r>
    </w:p>
    <w:p>
      <w:pPr>
        <w:pStyle w:val="Normal"/>
        <w:ind w:firstLine="720"/>
        <w:rPr>
          <w:sz w:val="28"/>
        </w:rPr>
      </w:pPr>
      <w:r>
        <w:rPr>
          <w:sz w:val="28"/>
        </w:rPr>
        <w:t>Основная направленность охранительных целей заключается в стремлении или сохранить, насколько это возможно, существовавшую до вмешательства человека экосистему, или так изменить необходимое экологическое поведение, чтобы оно минимизировало его разрушающие аспекты в отношении прилегающих экосистем. Оба эти направления обычно объединяются понятием «охрана окружающей среды».</w:t>
      </w:r>
    </w:p>
    <w:p>
      <w:pPr>
        <w:pStyle w:val="Normal"/>
        <w:ind w:firstLine="720"/>
        <w:rPr/>
      </w:pPr>
      <w:r>
        <w:rPr>
          <w:sz w:val="28"/>
        </w:rPr>
        <w:t>Меры, направленные на сохранение существующих экосистем в случае, когда вмешательство человека неминуемо ведет к разрушению этих систем, чаще всего носят характер разработки системы не столько охраны, сколько сохранения экологического богатства путем, например, организации специальных охраняемых территорий типа заповедников, заказников или даже особых резерватов, где сохраняются обреченные на вымирание объекты живой природы. Известна деятельность Дж.Дар-рела, организовавшего специальный всемирный трест. Его задача</w:t>
      </w:r>
      <w:r>
        <w:rPr>
          <w:sz w:val="28"/>
          <w:lang w:val="en-US" w:eastAsia="en-US"/>
        </w:rPr>
        <w:t xml:space="preserve"> -</w:t>
      </w:r>
      <w:r>
        <w:rPr>
          <w:sz w:val="28"/>
        </w:rPr>
        <w:t xml:space="preserve"> поддержание биофонда, представителей которого в случае возникновения благоприятных условий можно было бы вновь включить в естественную экологическую систему. Такую же задачу выполняют многие зоопарки мира, изучающие проблемы акклиматизации и разведения животных. Особое место занимают некоторые заповедники, например, знаменитый заповедник Аскания-Нова, где сохраняется почти в первозданном виде участок южнорусской степи, исчезнувший полностью в других местах.</w:t>
      </w:r>
    </w:p>
    <w:p>
      <w:pPr>
        <w:pStyle w:val="Normal"/>
        <w:ind w:firstLine="720"/>
        <w:rPr>
          <w:sz w:val="28"/>
        </w:rPr>
      </w:pPr>
      <w:r>
        <w:rPr>
          <w:sz w:val="28"/>
        </w:rPr>
        <w:t>Меры, минимизирующие влияние вторжения человека в экосистемы, связаны со стремлением как можно больше ограничить район прямого вмешательства и резко уменьшить последствия его влияния на примыкающие районы. Среди них следует выделить цели организации безотходного производства, исключающего загрязнение и отравление почвы, воды и воздуха, с проектированием систем глубокой очистки отходов и стоков промышленности, т. е. весь круг вопросов, разрабатываемых инженерной экологией. Среди множества целей, предусматриваемых этой наукой, следует выделить проектирование ресурсосберегающих технологий, так как проблема сохранения ресурсов является одной из наиболее важных в современной экологии.</w:t>
      </w:r>
    </w:p>
    <w:p>
      <w:pPr>
        <w:pStyle w:val="Normal"/>
        <w:ind w:firstLine="720"/>
        <w:rPr>
          <w:sz w:val="28"/>
        </w:rPr>
      </w:pPr>
      <w:r>
        <w:rPr>
          <w:sz w:val="28"/>
        </w:rPr>
        <w:t>Наиболее дискутируемой является проблема преобразующих целей. Существует направление, которое принципиально отвергает идею преобразующих целей, выступая как крайне консервативное крыло пассеизма, считающего, что любое вмешательство в природу может иметь только отрицательные последствия, и не приемлющего идею технического прогресса.</w:t>
      </w:r>
    </w:p>
    <w:p>
      <w:pPr>
        <w:pStyle w:val="Normal"/>
        <w:ind w:firstLine="720"/>
        <w:rPr>
          <w:sz w:val="28"/>
        </w:rPr>
      </w:pPr>
      <w:r>
        <w:rPr>
          <w:sz w:val="28"/>
        </w:rPr>
        <w:t>Представители другого, противоборствующего с первым направления рассматривают человека как наиболее мощную созидательную силу эволюционного процесса и считают, что преобразующие цели являются главным орудием направленного, а не стихийного прогресса в защите и сохранении природы.</w:t>
      </w:r>
    </w:p>
    <w:p>
      <w:pPr>
        <w:pStyle w:val="Normal"/>
        <w:ind w:firstLine="720"/>
        <w:rPr>
          <w:sz w:val="28"/>
        </w:rPr>
      </w:pPr>
      <w:r>
        <w:rPr>
          <w:sz w:val="28"/>
        </w:rPr>
        <w:t>К преобразующим целям будем относить и такие, которые ставят своей задачей найти модель оптимальных с позиций человека взаимоотношений, формирующих экосистему с заранее заданными свойствами, и реализовать ее в заданном месте и в заданное время. Понятие оптимальности чаще рассматривается с позиции человека, хотя иногда критерием оптимальности выступает состояние природы.</w:t>
      </w:r>
    </w:p>
    <w:p>
      <w:pPr>
        <w:pStyle w:val="Normal"/>
        <w:ind w:firstLine="720"/>
        <w:rPr>
          <w:sz w:val="28"/>
        </w:rPr>
      </w:pPr>
      <w:r>
        <w:rPr>
          <w:sz w:val="28"/>
        </w:rPr>
        <w:t>Мы уже анализировали эту ситуацию в предыдущих главах и пришли к выводу, что сама идея преобразования является неотъемлемым свойством человека, обеспечившим его ведущую роль на конечном этапе биологической эволюции, поэтому следует считать, что преобразующие цели всегда будут доминировать в формировании экологического поведения. В то же время отмечалось, что существенным недостатком является невозможность просчитать все последствия того или иного преобразования, даже в простых случаях невозможность во многом связанна с внутренними свойствами экологической системы как открытой нелинейной системы.</w:t>
      </w:r>
    </w:p>
    <w:p>
      <w:pPr>
        <w:pStyle w:val="Normal"/>
        <w:ind w:firstLine="720"/>
        <w:rPr/>
      </w:pPr>
      <w:r>
        <w:rPr>
          <w:sz w:val="28"/>
        </w:rPr>
        <w:t>Независимо от теоретических или популистских споров практика показывает, что преобразующие цели являются реальной основой экологического поведения. Пример таких действий</w:t>
      </w:r>
      <w:r>
        <w:rPr>
          <w:sz w:val="28"/>
          <w:lang w:val="en-US" w:eastAsia="en-US"/>
        </w:rPr>
        <w:t xml:space="preserve"> -</w:t>
      </w:r>
      <w:r>
        <w:rPr>
          <w:sz w:val="28"/>
        </w:rPr>
        <w:t xml:space="preserve"> система мелиорации, обеспечивающая оптимальное использование водных ресурсов, особенно в зонах так называемого орошаемого земледелия. Широко проводится облесение территорий, особенно в тех районах, где велика вероятность естественной эрозии почвы. Преобразующую функцию несут проекты строительства различных судоходных каналов, которые соединяют бассейны рек, текущих к разным морям, и т. п.</w:t>
      </w:r>
    </w:p>
    <w:p>
      <w:pPr>
        <w:pStyle w:val="Normal"/>
        <w:ind w:firstLine="720"/>
        <w:rPr>
          <w:sz w:val="28"/>
        </w:rPr>
      </w:pPr>
      <w:r>
        <w:rPr>
          <w:sz w:val="28"/>
        </w:rPr>
        <w:t>Одним из наиболее распространенных приемов преобразующего экологического поведения, используемых в сельскохозяйственной, охотоведческой и рыбной практике, является интродукция, т. е. включение в экологическую систему какого-либо вида животных, рыб или растений, необходимых для этой системы. Иногда это делается в чисто утилитарных целях, а иногда для того, чтобы заполнить ту или иную экологическую нишу, образовавшуюся в результате деятельности человека. Примерами такой деятельности является разведение муравьев в лесах с множеством вредных насекомых, или устройство пасек в местах, где разводят опыляемые насекомыми растения, или разведение растительноядных рыб в легко зарастающих оросительных каналах.</w:t>
      </w:r>
    </w:p>
    <w:p>
      <w:pPr>
        <w:pStyle w:val="Normal"/>
        <w:ind w:firstLine="720"/>
        <w:rPr>
          <w:sz w:val="28"/>
        </w:rPr>
      </w:pPr>
      <w:r>
        <w:rPr>
          <w:sz w:val="28"/>
        </w:rPr>
        <w:t>Мы уже отмечали, что в большинстве случаев цель экологического поведения теснейшим образом связана с потребностями человека и в зависимости от вида потребности можно выделить два типа целей экологического поведения: жизненные цели, обеспечивающие все формы физиологических механизмов жизнедеятельности, начиная с энергетики и кончая воспроизведением, и цели, направленные на обеспечение социальных потребностей.</w:t>
      </w:r>
    </w:p>
    <w:p>
      <w:pPr>
        <w:pStyle w:val="Normal"/>
        <w:ind w:firstLine="720"/>
        <w:rPr/>
      </w:pPr>
      <w:r>
        <w:rPr>
          <w:sz w:val="28"/>
        </w:rPr>
        <w:t>Удовлетворение потребности человека реализуется двумя формами экологического поведения. Одну можно охарактеризовать как форму некомпенсируемого потребления, при которой человек, используя объекты природы, не предпринимает никаких мер, чтобы восполнить источник потребляемого продукта. Таково экологическое поведение при потреблении продуктов неживой природы</w:t>
      </w:r>
      <w:r>
        <w:rPr>
          <w:sz w:val="28"/>
          <w:lang w:val="en-US" w:eastAsia="en-US"/>
        </w:rPr>
        <w:t xml:space="preserve"> -</w:t>
      </w:r>
      <w:r>
        <w:rPr>
          <w:sz w:val="28"/>
        </w:rPr>
        <w:t xml:space="preserve"> нефти, угля, руды и других невозобновляемых ресурсов, к этому же типу относятся различные виды собирательства, охоты и рыбной ловли. Регулирование потребления проводится обычно только в виде разнообразных ограничений типа квот, ценовой политики и др.</w:t>
      </w:r>
    </w:p>
    <w:p>
      <w:pPr>
        <w:pStyle w:val="Normal"/>
        <w:ind w:firstLine="720"/>
        <w:rPr/>
      </w:pPr>
      <w:r>
        <w:rPr>
          <w:sz w:val="28"/>
        </w:rPr>
        <w:t>При второй форме экологического поведения преследуются две задачи</w:t>
      </w:r>
      <w:r>
        <w:rPr>
          <w:sz w:val="28"/>
          <w:lang w:val="en-US" w:eastAsia="en-US"/>
        </w:rPr>
        <w:t xml:space="preserve"> -</w:t>
      </w:r>
      <w:r>
        <w:rPr>
          <w:sz w:val="28"/>
        </w:rPr>
        <w:t xml:space="preserve"> удовлетворение потребности и создание резервов продуктов, способных обеспечить необходимый уровень постоянного потребления, т. е. компенсацию.</w:t>
      </w:r>
    </w:p>
    <w:p>
      <w:pPr>
        <w:pStyle w:val="Normal"/>
        <w:ind w:firstLine="720"/>
        <w:rPr>
          <w:sz w:val="28"/>
        </w:rPr>
      </w:pPr>
      <w:r>
        <w:rPr>
          <w:sz w:val="28"/>
        </w:rPr>
        <w:t>Наибольшее значение в настоящее время имеет такая форма компенсированного потребления, которая сохранила бы или даже повысила уровень потребления при наличии увеличивающегося населения. Виды экологического поведения, реализующие такую компенсацию, связаны с организацией научного поиска, направленного на повышение эффективности производства, разработку новых источников удовлетворения потребности и т. д.</w:t>
      </w:r>
    </w:p>
    <w:p>
      <w:pPr>
        <w:pStyle w:val="Normal"/>
        <w:ind w:firstLine="720"/>
        <w:rPr>
          <w:sz w:val="28"/>
        </w:rPr>
      </w:pPr>
      <w:r>
        <w:rPr>
          <w:sz w:val="28"/>
        </w:rPr>
        <w:t>В зависимости от выраженности одной или другой формы мы можем выделить экологическое поведение самоограничения, саморазвития и нерегулируемого поведения. Концепция самоограничения, довольно популярная в настоящее время, как уже отмечалось, встречает сильное сопротивление со стороны обыденного эгоистического экологического сознания, которое более склонно реализовывать нерегулируемые формы поведения, направленного на неограниченное удовлетворение потребностей. С позиции обыденного сознания более приемлемо поведение саморазвития, при котором все действия человека нацелены на расширение возможностей потребления.</w:t>
      </w:r>
    </w:p>
    <w:p>
      <w:pPr>
        <w:pStyle w:val="Normal"/>
        <w:ind w:firstLine="720"/>
        <w:rPr>
          <w:sz w:val="28"/>
        </w:rPr>
      </w:pPr>
      <w:r>
        <w:rPr>
          <w:sz w:val="28"/>
        </w:rPr>
        <w:t>Рядом исследователей выдвигается концепция рационального поведения, являющаяся своеобразным компромиссом между различными формами экологического поведения, предлагаемыми обыденным и научно обоснованным экологическим сознанием. Рационализация, как психический феномен, появляется при необходимости найти решение в условиях неразрешимых противоречий, наличия многочисленных конфликтов, причем это не столько внешние, сколько внутренние противоречия. Решение реализуется в форме компромисса, основанного на осознанной или незамечаемой эклектике, допускающей одновременное принятие противоречащих друг другу посылок. Поэтому мы можем рассматривать рационализацию не только как явление психической защиты личности или общества от внутренних противоречий, но и как форму экологического поведения, позволяющую на какой-то период потушить конфликт или отсрочить его появление. Рациональное экологическое поведение может допустить примирение с каким-либо проявлением экологической агрессии во имя реальных (или мнимых) высших целей или в ситуации, когда борьба с такой агрессией не имеет выраженных шансов на победу. Например, в Москве цветы ландыша, находящиеся на грани исчезновения и официально охраняемые соответствующими правовыми документами, весной охотно раскупаются населением, рациональное сознание которого «говорит»:</w:t>
      </w:r>
    </w:p>
    <w:p>
      <w:pPr>
        <w:pStyle w:val="Normal"/>
        <w:ind w:firstLine="720"/>
        <w:rPr>
          <w:sz w:val="28"/>
        </w:rPr>
      </w:pPr>
      <w:r>
        <w:rPr>
          <w:sz w:val="28"/>
        </w:rPr>
        <w:t>«Цветы все равно уже сорваны, и исправить это я не могу». Рациональное сознание формирует и рациональное поведение некоторых нефтяных компаний, которые, прикрываясь якобы финансовыми трудностями, начинают хищнически эксплуатировать нефтяные скважины, ограничиваясь добычей лишь легкодоступной нефти.</w:t>
      </w:r>
    </w:p>
    <w:p>
      <w:pPr>
        <w:pStyle w:val="Normal"/>
        <w:ind w:firstLine="720"/>
        <w:rPr>
          <w:sz w:val="28"/>
        </w:rPr>
      </w:pPr>
      <w:r>
        <w:rPr>
          <w:sz w:val="28"/>
        </w:rPr>
        <w:t>Рационально поведение работников горнообогатительных комбинатов, при котором в отвалы поступают ценнейшие минеральные материалы, сопутствующие основной добываемой руде, что даже явилось основой для развивающейся сейчас отрасли промышленности, занимающейся вторичной обработкой отвалов с целью извлечения так называемых хвостов в виде золота, платины, осмия, цинка и т. п. Одним из наиболее ярких примеров рационального поведения является концепция государственного эгоизма, отстаивающего свои частные интересы, несмотря на объективный вред такого поведения для всего человечества.</w:t>
      </w:r>
    </w:p>
    <w:p>
      <w:pPr>
        <w:pStyle w:val="Normal"/>
        <w:ind w:firstLine="720"/>
        <w:rPr/>
      </w:pPr>
      <w:r>
        <w:rPr>
          <w:sz w:val="28"/>
        </w:rPr>
        <w:t>В зависимости от ряда условий, определяемых особенностями экологического сознания и некоторыми внешними обстоятельствами, в том числе и высоким уровнем развития экологических идей в социальном окружении человека или коллектива, мы можем выделить два варианта экологического поведения</w:t>
      </w:r>
      <w:r>
        <w:rPr>
          <w:sz w:val="28"/>
          <w:lang w:val="en-US" w:eastAsia="en-US"/>
        </w:rPr>
        <w:t xml:space="preserve"> - </w:t>
      </w:r>
      <w:r>
        <w:rPr>
          <w:sz w:val="28"/>
        </w:rPr>
        <w:t>пассивное и активное. Выбор того или иного поведения, конечно, зависит от системы личностных конструктов, которые для каждого человека формируют его субъективную картину мира, где могут существовать или отсутствовать условия, определяющие активность позиции. Он в определенной мере зависит и от некоторых характеристик темперамента человека, определяющих степень его инертности, способность принимать близко и сердцу те или иные экологические проблемы. Понятия активного или пассивного экологического поведения являются понятиями градуальными. Они определяются уровнем рассмотрения той или иной экологической проблемы сознания и зависят также от направленности сознания, выраженности в нем эгоистических компонентов.</w:t>
      </w:r>
    </w:p>
    <w:p>
      <w:pPr>
        <w:pStyle w:val="Normal"/>
        <w:ind w:firstLine="720"/>
        <w:rPr/>
      </w:pPr>
      <w:r>
        <w:rPr>
          <w:sz w:val="28"/>
        </w:rPr>
        <w:t>Пассивное экологическое поведение может иметь несколько градаций, где исходной является полное равнодушие к экологическим проблемам и построение своего личного обыденного экологического поведения по заимствованным у окружения стандартам, без соотношения их с категориями «полезно-вредно», «нужно-не нужно» и даже «можно-нельзя». Вторая градация</w:t>
      </w:r>
      <w:r>
        <w:rPr>
          <w:sz w:val="28"/>
          <w:lang w:val="en-US" w:eastAsia="en-US"/>
        </w:rPr>
        <w:t xml:space="preserve"> - </w:t>
      </w:r>
      <w:r>
        <w:rPr>
          <w:sz w:val="28"/>
        </w:rPr>
        <w:t>это интерес, т.е. осмысливание конкретных экологических ситуаций, но результат осмысливания не реализуется в тех или иных действиях. Следующей градацией является построение модели экологической ситуации в каком-либо обобщенном виде и формирование своего отношения к этой модели, т. е. формирование мнения и позиции, хотя бы в таком упрощенном виде, как сочувствие или неприятие.</w:t>
      </w:r>
    </w:p>
    <w:p>
      <w:pPr>
        <w:pStyle w:val="Normal"/>
        <w:ind w:firstLine="720"/>
        <w:rPr>
          <w:sz w:val="28"/>
        </w:rPr>
      </w:pPr>
      <w:r>
        <w:rPr>
          <w:sz w:val="28"/>
        </w:rPr>
        <w:t>Наконец, высшей формой пассивного экологического поведения может быть поддержка каких-либо форм активного экологического поведения, предлагаемого и осуществляемого другими. Пожалуй, к этой форме пассивного поведения можно отнести и осознанное соблюдение всех нормативно-правовых экологических ограничений, основанное не на страхе перед наказанием, а на убеждении в их необходимости. Однако если экологическое сознание направлено в сторону эгоистически-хищнического сознания, то осознанное отвержение нормативно-правовых установок будет уже не пассивным, а активным поведенческим актом.</w:t>
      </w:r>
    </w:p>
    <w:p>
      <w:pPr>
        <w:pStyle w:val="Normal"/>
        <w:ind w:firstLine="720"/>
        <w:rPr>
          <w:sz w:val="28"/>
        </w:rPr>
      </w:pPr>
      <w:r>
        <w:rPr>
          <w:sz w:val="28"/>
        </w:rPr>
        <w:t>Склонности к выбору пассивной формы экологического поведения способствуют такие свойства личности, как тревожность (толкающая человека к уходу от всех проблем, в том числе и экологических), низкая эмоциональность и рассудочность, реализованная в рационализме, леность, отсутствие любознательности и даже любопытства.</w:t>
      </w:r>
    </w:p>
    <w:p>
      <w:pPr>
        <w:pStyle w:val="Normal"/>
        <w:ind w:firstLine="720"/>
        <w:rPr/>
      </w:pPr>
      <w:r>
        <w:rPr>
          <w:sz w:val="28"/>
        </w:rPr>
        <w:t>Активная форма экологического поведения характеризуется прежде всего тем, что проблема, на разрешение которой направлено поведение, формируется в сознании именно как экологическая и поведение нацелено на сохранение или преобразование той или иной экосистемы, обязательной частью которой станет человек. Более того, активное экологическое поведение в ряде случаев может быть направлено даже на те экологические системы, которые следует оградить от вмешательства человека. Например, для предупреждения заноса биологического материала на планеты Солнечной системы проводится тщательная обработка спускаемых планетарных аппаратов; до разработки метода, предохраняющего от контакта с современным воздухом, остановлено исследование реликтового водного бассейна, обнаруженного в толще Антарктиды. В основе активной формы экологического поведения лежит убеждение в необходимости того или иного действия, причем содержание убеждения может быть совершенно различным в зависимости от вида и направленности экологического сознания: одно</w:t>
      </w:r>
      <w:r>
        <w:rPr>
          <w:sz w:val="28"/>
          <w:lang w:val="en-US" w:eastAsia="en-US"/>
        </w:rPr>
        <w:t xml:space="preserve"> -</w:t>
      </w:r>
      <w:r>
        <w:rPr>
          <w:sz w:val="28"/>
        </w:rPr>
        <w:t xml:space="preserve"> при его эгоистически-хищнической форме и совсем другое</w:t>
      </w:r>
      <w:r>
        <w:rPr>
          <w:sz w:val="28"/>
          <w:lang w:val="en-US" w:eastAsia="en-US"/>
        </w:rPr>
        <w:t xml:space="preserve"> -</w:t>
      </w:r>
      <w:r>
        <w:rPr>
          <w:sz w:val="28"/>
        </w:rPr>
        <w:t xml:space="preserve"> при научно обоснованной.</w:t>
      </w:r>
    </w:p>
    <w:p>
      <w:pPr>
        <w:pStyle w:val="Normal"/>
        <w:ind w:firstLine="720"/>
        <w:rPr>
          <w:sz w:val="28"/>
        </w:rPr>
      </w:pPr>
      <w:r>
        <w:rPr>
          <w:sz w:val="28"/>
        </w:rPr>
        <w:t>Имеется множество форм активного экологического поведения, начиная с деятельности ученого, разрабатывающего теоретические проблемы экологии, в том числе и мировоззренческого философского плана, политика, озабоченного привлечением сторонников той или иной экологической идеи, участника движения, своим трудом охраняющего или преобразующего экологическую структуру территории, деятеля промышленного комплекса, работа которого разрушает естественную природу, и кончая браконьером, единственной задачей которого является сознательное разграбление природных богатств.</w:t>
      </w:r>
    </w:p>
    <w:p>
      <w:pPr>
        <w:pStyle w:val="Normal"/>
        <w:ind w:firstLine="720"/>
        <w:rPr>
          <w:sz w:val="28"/>
        </w:rPr>
      </w:pPr>
      <w:r>
        <w:rPr>
          <w:sz w:val="28"/>
        </w:rPr>
        <w:t>К активному экологическому поведению следует отнести и работу по созданию нормативно-правовых документов, регламентирующих какие-либо экологические проблемы, в первую очередь законы, подзаконные акты и, конечно, межгосударственные соглашения.</w:t>
      </w:r>
    </w:p>
    <w:p>
      <w:pPr>
        <w:pStyle w:val="Normal"/>
        <w:ind w:firstLine="720"/>
        <w:rPr>
          <w:sz w:val="28"/>
        </w:rPr>
      </w:pPr>
      <w:r>
        <w:rPr>
          <w:sz w:val="28"/>
        </w:rPr>
        <w:t>Рассматривая созидающее экологическое поведение, можно прийти к выводу, что в нем всегда, в явной или неявной форме, присутствует творческий компонент, поскольку множество факторов, вовлеченных в экологические взаимоотношения, делает уникальным предполагаемое решение.</w:t>
      </w:r>
    </w:p>
    <w:p>
      <w:pPr>
        <w:pStyle w:val="Normal"/>
        <w:ind w:firstLine="720"/>
        <w:rPr>
          <w:sz w:val="28"/>
        </w:rPr>
      </w:pPr>
      <w:r>
        <w:rPr>
          <w:sz w:val="28"/>
        </w:rPr>
        <w:t>Дискуссии последних лет, связанные с обсуждением глобальных проблем современной экологии, выявили, что одной из главных характеристик активного экологического поведения является его направленность на самоограничение, т. е. на сдерживание нерегулируемого роста потребления. На принятие активной формы экологического поведения оказывает влияние целый ряд психологических характеристик. Так, можно отметить, что чем больше выражена рефлексия, тем чаще человек склонен выбирать активную форму, вероятно, потому, что подчеркнутая выраженность в сознании рефлексирующего человека проблемы поиска своего места в структуре мироздания, поиска смысла жизни толкает его на ряд действий. Рассматривая этот вопрос, не следует смешивать два понятия деятельности. Деятельности, являющейся формой самовыражения человека, и двигательной деятельности как одной из форм воздействия на внешнюю среду. На выбор активной формы влияет и уровень тревожности, эмоциональности, внутренний локус-контроль, в том числе и тип темперамента.</w:t>
      </w:r>
    </w:p>
    <w:p>
      <w:pPr>
        <w:pStyle w:val="Normal"/>
        <w:ind w:firstLine="720"/>
        <w:rPr>
          <w:sz w:val="28"/>
        </w:rPr>
      </w:pPr>
      <w:r>
        <w:rPr>
          <w:sz w:val="28"/>
        </w:rPr>
        <w:t>Конечно, такое полярное разделение экологического поведения на активное и пассивное, созидательное и разрушающее проводится в дидактических целях, поскольку в реальной жизни чаще всего встречаются различные смешанные формы, где в одном человеке, как и в одном внешне монолитном коллективе, мы встречаемся с разными формами поведения. Это определяется, как отмечалось выше, многоликостью сознания, его зависимостью от внешних условий, устойчивостью психологического поля и, что особенно важно, наличием поликритериальной установки.</w:t>
      </w:r>
    </w:p>
    <w:p>
      <w:pPr>
        <w:pStyle w:val="Normal"/>
        <w:ind w:firstLine="720"/>
        <w:rPr/>
      </w:pPr>
      <w:r>
        <w:rPr>
          <w:sz w:val="28"/>
        </w:rPr>
        <w:t>Остановимся на этом несколько подробнее. Сознание, пытаясь определить какие-то правила, позиции отражения динамики внешнего мира, вольно или невольно устанавливает некие градации уровня этого отражения, в том числе и по количеству составляющих, включенных в поле «Я». На одном уровне речь может идти о субъектном «Я», включающем только конкретного индивида, носителя сознания, на другом уровне</w:t>
      </w:r>
      <w:r>
        <w:rPr>
          <w:sz w:val="28"/>
          <w:lang w:val="en-US" w:eastAsia="en-US"/>
        </w:rPr>
        <w:t xml:space="preserve"> -</w:t>
      </w:r>
      <w:r>
        <w:rPr>
          <w:sz w:val="28"/>
        </w:rPr>
        <w:t xml:space="preserve"> о семейном «Я», групповом «Я» и т. д., вплоть до «Я» общечеловеческого.</w:t>
      </w:r>
    </w:p>
    <w:p>
      <w:pPr>
        <w:pStyle w:val="Normal"/>
        <w:ind w:firstLine="720"/>
        <w:rPr>
          <w:sz w:val="28"/>
        </w:rPr>
      </w:pPr>
      <w:r>
        <w:rPr>
          <w:sz w:val="28"/>
        </w:rPr>
        <w:t>В зависимости от уровня «Я», принятого сознанием, определяются критерии, устанавливающие правила охраны «Я» того или иного уровня, взаимодействия его с факторами «неЯ», а также взаимоотношения между различными «Я», в том числе и отношения приоритетов.</w:t>
      </w:r>
    </w:p>
    <w:p>
      <w:pPr>
        <w:pStyle w:val="Normal"/>
        <w:ind w:firstLine="720"/>
        <w:rPr>
          <w:sz w:val="28"/>
        </w:rPr>
      </w:pPr>
      <w:r>
        <w:rPr>
          <w:sz w:val="28"/>
        </w:rPr>
        <w:t>Уровень «Я», занимающий в данный момент приоритетное положение в сознании, и используемые на этом уровне критерии тесно связаны и в какой-то мере находятся в зависимости от условий, действующих на человека, условий как внешних, так и внутренних, определяющих выбор установки на то или иное «Я» в экологическом сознании, которое и формирует экологическое поведение.</w:t>
      </w:r>
    </w:p>
    <w:p>
      <w:pPr>
        <w:pStyle w:val="Normal"/>
        <w:ind w:firstLine="720"/>
        <w:rPr>
          <w:sz w:val="28"/>
        </w:rPr>
      </w:pPr>
      <w:r>
        <w:rPr>
          <w:sz w:val="28"/>
        </w:rPr>
        <w:t>Так, можно предположить реальную ситуацию, когда все действия человека, совершаемые исходя из позиции субъектного «Я», для которого характерно эгоистическое сознание, будут иметь характер разрушающего экологического поведения, в то время как действие «Я» как представителя человечества будут носить созидательный, преобразующий характер. Возможна и ситуация, когда субъектное «Я» принимает критерии охраны природы и действует на их основании, а «Я» коллективное использует критерии непосредственной выгоды ценой разрушения природы.</w:t>
      </w:r>
    </w:p>
    <w:p>
      <w:pPr>
        <w:pStyle w:val="Normal"/>
        <w:ind w:firstLine="720"/>
        <w:rPr/>
      </w:pPr>
      <w:r>
        <w:rPr>
          <w:sz w:val="28"/>
        </w:rPr>
        <w:t>Мы обычно сталкиваемся с двумя типами поликритериальных установок</w:t>
      </w:r>
      <w:r>
        <w:rPr>
          <w:sz w:val="28"/>
          <w:lang w:val="en-US" w:eastAsia="en-US"/>
        </w:rPr>
        <w:t xml:space="preserve"> -</w:t>
      </w:r>
      <w:r>
        <w:rPr>
          <w:sz w:val="28"/>
        </w:rPr>
        <w:t xml:space="preserve"> постоянными и ситуационными. Постоянные характеризуются тем, что для каждой конкретной репрезентации «Я» существует одна и та же установка с неизменяющимися критериями, например субъектное «Я» всегда может быть направлено на достижение личной пользы, но допускает при этом возможность нанесения некоторого ущерба экологической системе, с которой взаимодействует субъект, разрешая себе и нарушения законов, но его общественное, групповое «Я», также имея установку на личную пользу, заставляет человека оставаться в рамках допустимых, разрешенных действий.</w:t>
      </w:r>
    </w:p>
    <w:p>
      <w:pPr>
        <w:pStyle w:val="Normal"/>
        <w:ind w:firstLine="720"/>
        <w:rPr>
          <w:sz w:val="28"/>
        </w:rPr>
      </w:pPr>
      <w:r>
        <w:rPr>
          <w:sz w:val="28"/>
        </w:rPr>
        <w:t>Ситуационные установки не являются раз и навсегда определенными, в зависимости от конкретных условий они могут меняться как в пределах одного и того же «Я», так и в отношениях между различными «Я». Исходно охранительная установка субъектного «Я» может смениться на агрессивно-хищническую в случае вынужденного голода, вплоть до противоестественной установки на каннибализм. Таким образом, мы можем прийти к заключению, что возможность реализации человеком различных, противоречащих друг другу форм экологического поведения позволяет не только выбрать одну из этих форм, но и одновременно реализовать их.</w:t>
      </w:r>
    </w:p>
    <w:p>
      <w:pPr>
        <w:pStyle w:val="Normal"/>
        <w:ind w:firstLine="720"/>
        <w:rPr>
          <w:sz w:val="28"/>
        </w:rPr>
      </w:pPr>
      <w:r>
        <w:rPr>
          <w:sz w:val="28"/>
        </w:rPr>
        <w:t>Проблема выбора является одной из сложнейших в психологии и философии и, как мы уже отмечали, теснейшим образом связана с проблемой свободы. Анализ этой проблемы увел бы нас за пределы рассмотрения вопросов экологического сознания, однако на некоторых особенностях, связанных с выбором при этом виде сознания, необходимо остановиться.</w:t>
      </w:r>
    </w:p>
    <w:p>
      <w:pPr>
        <w:pStyle w:val="Normal"/>
        <w:ind w:firstLine="720"/>
        <w:rPr>
          <w:sz w:val="28"/>
        </w:rPr>
      </w:pPr>
      <w:r>
        <w:rPr>
          <w:sz w:val="28"/>
        </w:rPr>
        <w:t>Начнем с одного парадокса. В психологии, особенно в социальной, известно, что чем ниже доля когнитивных процессов в формировании сознания человека, тем полярнее становятся суждения (Л.Ф.Петренко), т. е. тем ограниченнее оказывается выбор, который сужается до связки «или-или». Наиболее характерна такая ситуация для эгоистически-хищнического экологического сознания, где выбор сделан раз и навсегда (практически отсутствует свобода выбора). По мере увеличения роли когнитивных процессов, расширения круга познанных закономерностей и причинно-временных связей возможности выбора увеличиваются за счет формирования различных моделей, учитывающих эти связи, т. е. в экологическом сознании появляются различные варианты модели самой экологической ситуации, сконструированной на основе той или иной системы семантического пространства, ее значимости и формы контакта с этой ситуацией. Это расширяет выбор и увеличивает его свободу.</w:t>
      </w:r>
    </w:p>
    <w:p>
      <w:pPr>
        <w:pStyle w:val="Normal"/>
        <w:ind w:firstLine="720"/>
        <w:rPr/>
      </w:pPr>
      <w:r>
        <w:rPr>
          <w:sz w:val="28"/>
        </w:rPr>
        <w:t>Парадоксальность заключается в том, что если вес когнитивных процессов превзойдет некий предел, то вновь происходит резкое сужение выбора, увеличивается полярность суждений, свобода выбора ограничивается, особенно если мы имеем дело с относительно постоянными экологическими взаимоотношениями. Обладатель такого сознания не имеет возможности сделать выбор, так как он знает единственно правильное решение. Выбор можно сделать только в ситуации сомнения, а сомнение</w:t>
      </w:r>
      <w:r>
        <w:rPr>
          <w:sz w:val="28"/>
          <w:lang w:val="en-US" w:eastAsia="en-US"/>
        </w:rPr>
        <w:t xml:space="preserve"> - </w:t>
      </w:r>
      <w:r>
        <w:rPr>
          <w:sz w:val="28"/>
        </w:rPr>
        <w:t>это следствие недостаточного знания. О такой ситуации очень хорошо сказал Ж.П.Сартр, охарактеризовав ее как «познание или свободу».</w:t>
      </w:r>
    </w:p>
    <w:p>
      <w:pPr>
        <w:pStyle w:val="Normal"/>
        <w:ind w:firstLine="720"/>
        <w:rPr>
          <w:sz w:val="28"/>
        </w:rPr>
      </w:pPr>
      <w:r>
        <w:rPr>
          <w:sz w:val="28"/>
        </w:rPr>
        <w:t>Классическим примером является ситуация в науке, где на ранних стадиях ее развития существовало множество школ, которые имели противоположные мнения по одному и тому же вопросу. По мере развития знаний эти школы просто исчезают или (в редчайших случаях) приходят к единой промежуточной позиции, например в теории света, примирившей сторонников волновой и корпускулярной теории.</w:t>
      </w:r>
    </w:p>
    <w:p>
      <w:pPr>
        <w:pStyle w:val="Normal"/>
        <w:ind w:firstLine="720"/>
        <w:rPr/>
      </w:pPr>
      <w:r>
        <w:rPr>
          <w:sz w:val="28"/>
        </w:rPr>
        <w:t>Конечно, сужение выбора для сознании с малым и большим участием когнитивных процессов имеет чисто внешнее сходство, основное их различие заключается в том, что в первом случае ограничение выбора обычно является следствием заимствования, подражания какому-либо эталону, а во втором</w:t>
      </w:r>
      <w:r>
        <w:rPr>
          <w:sz w:val="28"/>
          <w:lang w:val="en-US" w:eastAsia="en-US"/>
        </w:rPr>
        <w:t xml:space="preserve"> -</w:t>
      </w:r>
      <w:r>
        <w:rPr>
          <w:sz w:val="28"/>
        </w:rPr>
        <w:t xml:space="preserve"> результатом активного творческого процесса.</w:t>
      </w:r>
    </w:p>
    <w:p>
      <w:pPr>
        <w:pStyle w:val="Normal"/>
        <w:ind w:firstLine="720"/>
        <w:rPr/>
      </w:pPr>
      <w:r>
        <w:rPr>
          <w:sz w:val="28"/>
        </w:rPr>
        <w:t>Какие же факторы определяют выбор формы экологического поведения? Среди множества факторов можно выделить две группы</w:t>
      </w:r>
      <w:r>
        <w:rPr>
          <w:sz w:val="28"/>
          <w:lang w:val="en-US" w:eastAsia="en-US"/>
        </w:rPr>
        <w:t xml:space="preserve"> -</w:t>
      </w:r>
      <w:r>
        <w:rPr>
          <w:sz w:val="28"/>
        </w:rPr>
        <w:t xml:space="preserve"> внешних и внутренних, совокупность которых определяет так называемое видение проблемы.</w:t>
      </w:r>
    </w:p>
    <w:p>
      <w:pPr>
        <w:pStyle w:val="Normal"/>
        <w:ind w:firstLine="720"/>
        <w:rPr>
          <w:sz w:val="28"/>
        </w:rPr>
      </w:pPr>
      <w:r>
        <w:rPr>
          <w:sz w:val="28"/>
        </w:rPr>
        <w:t>Мы уже рассматривали некоторые из внутренних психологических факторов, анализируя активные и пассивные виды экологического поведения. Рассмотрим теперь и некоторые другие. Так, весьма интересны различия экологического поведения, связанные с возрастной динамикой.</w:t>
      </w:r>
    </w:p>
    <w:p>
      <w:pPr>
        <w:pStyle w:val="Normal"/>
        <w:ind w:firstLine="720"/>
        <w:rPr/>
      </w:pPr>
      <w:r>
        <w:rPr>
          <w:sz w:val="28"/>
        </w:rPr>
        <w:t>Экологическое поведение детей определяется одним из наиболее мощных факторов развития сознания</w:t>
      </w:r>
      <w:r>
        <w:rPr>
          <w:sz w:val="28"/>
          <w:lang w:val="en-US" w:eastAsia="en-US"/>
        </w:rPr>
        <w:t xml:space="preserve"> -</w:t>
      </w:r>
      <w:r>
        <w:rPr>
          <w:sz w:val="28"/>
        </w:rPr>
        <w:t xml:space="preserve"> потребностью познания, которое на ранних этапах реализуется преимущественно через любопытство, постепенно переходящее затем в любознательность, т. е. в направленное, осознанное стремление к получению знаний в той или иной ограниченной области познания и самопознания. Поэтому для детей с их ограниченными возможностями когнитивного познания, трудностями абстрактного мышления характерным является познание через действие</w:t>
      </w:r>
      <w:r>
        <w:rPr>
          <w:sz w:val="28"/>
          <w:lang w:val="en-US" w:eastAsia="en-US"/>
        </w:rPr>
        <w:t xml:space="preserve"> -</w:t>
      </w:r>
      <w:r>
        <w:rPr>
          <w:sz w:val="28"/>
        </w:rPr>
        <w:t xml:space="preserve"> исследовательское, примитивно-экспериментальное поведение, которое внешне реализуется через эгоистически-хищническое, разрушительное поведение. Именно этим объясняется стремление ребенка сломать игрушку, чтобы посмотреть, что внутри, потянуть за хвост собаку, чтобы выявить характер ее ответа, в том числе и на причиняемую боль, сорвать яркий цветок, привлекший его внимание, для того, чтобы более подробно изучить его признаки. Экспериментально-опытным путем ребенок формирует феноменологический мир.</w:t>
      </w:r>
    </w:p>
    <w:p>
      <w:pPr>
        <w:pStyle w:val="Normal"/>
        <w:ind w:firstLine="720"/>
        <w:rPr/>
      </w:pPr>
      <w:r>
        <w:rPr>
          <w:sz w:val="28"/>
        </w:rPr>
        <w:t>Познание через действие как основную форму экологического поведения детей позволяет классифицировать окружающий мир, разделять его объекты и процессы на две категории</w:t>
      </w:r>
      <w:r>
        <w:rPr>
          <w:sz w:val="28"/>
          <w:lang w:val="en-US" w:eastAsia="en-US"/>
        </w:rPr>
        <w:t xml:space="preserve"> - </w:t>
      </w:r>
      <w:r>
        <w:rPr>
          <w:sz w:val="28"/>
        </w:rPr>
        <w:t>привлекательных и отвергаемых, что, вероятно, и является первичной базой для формирования образа угрозы для отвергаемых объектов и явлений и закладывает основы эгоистического экологического сознания и поведения. Понятие «нельзя», распространяющееся на категории внешнего мира, не вошедшие в образ угрозы, может быть, по-видимому, привнесено только социальной средой. Именно в этом мы видим главную задачу экологического воспитания в дошкольных заведениях и в младших классах школы.</w:t>
      </w:r>
    </w:p>
    <w:p>
      <w:pPr>
        <w:pStyle w:val="Normal"/>
        <w:ind w:firstLine="720"/>
        <w:rPr>
          <w:sz w:val="28"/>
        </w:rPr>
      </w:pPr>
      <w:r>
        <w:rPr>
          <w:sz w:val="28"/>
        </w:rPr>
        <w:t>Экологическое поведение взрослых, особенно находящихся в возрасте расцвета своих физических и духовных сил, в зависимости от направленности экологического сознания и его типа, интеллекта, социальных факторов может принимать любые приведенные выше формы.</w:t>
      </w:r>
    </w:p>
    <w:p>
      <w:pPr>
        <w:pStyle w:val="Normal"/>
        <w:ind w:firstLine="720"/>
        <w:rPr/>
      </w:pPr>
      <w:r>
        <w:rPr>
          <w:sz w:val="28"/>
        </w:rPr>
        <w:t>Для старших возрастных групп характерны некоторые особенности экологического поведения, определяемые изменением направленности экологического сознания. Эти особенности определяются главным образом тем, что в экологическом сознании повышается значимость созидающего фактора, усиливается вес структурных элементов сознания, направленных на охрану окружающей среды, появляется то чувство, которое обычно обозначается как «тяга к земле» или как «тяга к природе», причем не только у жителей города, что можно было бы объяснить усталостью от сутолоки, суеты и шума города, но и у жителей сельских районов, для которых созидательное экологическое поведение было основой их материального благополучия. Для сельских жителей характерно большее внимание и забота об объектах природы, не имеющих реального значения для их благополучия, например разведение цветов, декоративных деревьев и кустарников</w:t>
      </w:r>
      <w:r>
        <w:rPr>
          <w:sz w:val="28"/>
          <w:lang w:val="en-US" w:eastAsia="en-US"/>
        </w:rPr>
        <w:t xml:space="preserve"> -</w:t>
      </w:r>
      <w:r>
        <w:rPr>
          <w:sz w:val="28"/>
        </w:rPr>
        <w:t xml:space="preserve"> рябины, березы, сирени и др., охрана гнездовий птиц, именно старики являются инициаторами устройства скворечников, гнезд для аистов. Когда у сельских жителей спрашиваешь, откуда взялась сирень или кто построил скворечник или приютил дикую птицу со сломанным крылом, чаще всего слышен ответ: «А это дед посадил (построил и т. п.)».</w:t>
      </w:r>
    </w:p>
    <w:p>
      <w:pPr>
        <w:pStyle w:val="Normal"/>
        <w:ind w:firstLine="720"/>
        <w:rPr>
          <w:sz w:val="28"/>
        </w:rPr>
      </w:pPr>
      <w:r>
        <w:rPr>
          <w:sz w:val="28"/>
        </w:rPr>
        <w:t>Причины такого изменения направленности экологического сознания, вероятно, многообразны. С одной стороны, здесь может действовать естественное, связанное с возрастными изменениями снижение личных материальных потребностей, уменьшение заботы об уже выросших детях или даже относительный материальный достаток, достигнутый предыдущим трудом. Об этом замечательно сказал наш великий драматург А.Н.Островский, вложивший в уста одного из своих персонажей фразу: «Теперь и о душе подумать можно». Частично такое поведение, особенно для сельских жителей, можно объяснить стремлением оставить после себя какую-то вещественную, материальную память. В зависимости от достатка, характера, особенностей ментальности одни строят церковь, другие обустраивают родник, третьи прикармливают диких животных или птиц, четвертые заставляют заброшенную землю приносить плоды.</w:t>
      </w:r>
    </w:p>
    <w:p>
      <w:pPr>
        <w:pStyle w:val="Normal"/>
        <w:ind w:firstLine="720"/>
        <w:rPr>
          <w:sz w:val="28"/>
        </w:rPr>
      </w:pPr>
      <w:r>
        <w:rPr>
          <w:sz w:val="28"/>
        </w:rPr>
        <w:t>Важно подчеркнуть, что желание оставить след в памяти как основа экологического поведения может быть связано с памятью в последующих поколениях и с памятью в самой природе независимо от степени вовлеченности в нее человека, т. е. след в природе как таковой. В печати очень часто приводятся случаи, когда какой-либо человек сам, без помощи окружающих, которые часто осыпают его упреками и насмешками за «непрактичное» поведение, даже юродство, разводит лес на бесплодных почвах, возвращая туда исчезнувших птиц и животных. Мы склонны думать, что такая форма экологического поведения является не чем иным, как неосознанным вкладом в то «Я», которое, как об этом говорилось выше, является элементом «не Я», т. е. действом (даже в какой-то мере ритуальным) приобщения себя к природе.</w:t>
      </w:r>
    </w:p>
    <w:p>
      <w:pPr>
        <w:pStyle w:val="Normal"/>
        <w:ind w:firstLine="720"/>
        <w:rPr>
          <w:sz w:val="28"/>
        </w:rPr>
      </w:pPr>
      <w:r>
        <w:rPr>
          <w:sz w:val="28"/>
        </w:rPr>
        <w:t>Наконец, среди возможных причин такой направленности экологического сознания и экологического поведения следует указать на наличие генетически закрепленного в памяти созидательного начала, корни которого лежат в общении с природой и прежде всего с землей. Именно генетическое стремление к созиданию лежит в основе ряда увлечений, которые не связаны с основной деятельностью, но становятся доминирующими после прекращения или уменьшения объема этой основной деятельности. Возможно, что данная проблема является лишь частью более общей, глобальной проблемы старения человека.</w:t>
      </w:r>
    </w:p>
    <w:p>
      <w:pPr>
        <w:pStyle w:val="Normal"/>
        <w:ind w:firstLine="720"/>
        <w:rPr>
          <w:sz w:val="28"/>
        </w:rPr>
      </w:pPr>
      <w:r>
        <w:rPr>
          <w:sz w:val="28"/>
        </w:rPr>
        <w:t>Еще М.Монтень, рассматривая старость как непреодолимую болезнь, писал, что человек воздвигает против этой болезни ряд бастионов, до конца им защищаемых. Современная геронтология рассматривает деятельность как такой наиболее мощный бастион, как стержень, который объединяет стремящиеся к дезинтеграции функции организма, физиологические и психологические, создает определенную систему защиты.</w:t>
      </w:r>
    </w:p>
    <w:p>
      <w:pPr>
        <w:pStyle w:val="Normal"/>
        <w:ind w:firstLine="720"/>
        <w:rPr/>
      </w:pPr>
      <w:r>
        <w:rPr>
          <w:sz w:val="28"/>
        </w:rPr>
        <w:t>Исследования показывают, что сильно различается длительность жизни людей, которые вышли на пенсию, прекратив активную деятельность и просто доживая свой век, и людей, продолжающих заниматься в уменьшенном объеме прежней деятельностью или сменивших ее на другую, но тоже активную. Для лиц, занимавшихся физическим трудом, например шахтеров, вообще рано выходящих на пенсию, в случае полного прекращения активной деятельности смерть наступает на</w:t>
      </w:r>
      <w:r>
        <w:rPr>
          <w:sz w:val="28"/>
          <w:lang w:val="en-US" w:eastAsia="en-US"/>
        </w:rPr>
        <w:t xml:space="preserve"> 5-10</w:t>
      </w:r>
      <w:r>
        <w:rPr>
          <w:sz w:val="28"/>
        </w:rPr>
        <w:t xml:space="preserve"> лет раньше по сравнению со средним по территории возрастом дожития. Для лиц интеллектуального труда разница несколько меньше.</w:t>
      </w:r>
    </w:p>
    <w:p>
      <w:pPr>
        <w:pStyle w:val="Normal"/>
        <w:ind w:firstLine="720"/>
        <w:rPr>
          <w:sz w:val="28"/>
        </w:rPr>
      </w:pPr>
      <w:r>
        <w:rPr>
          <w:sz w:val="28"/>
        </w:rPr>
        <w:t>Такое положение сохраняется и для старческого возраста, и для долгожителей, что ярко выявляется при сравнении степени сохранности интеллекта. Человек, продолжающий заниматься биологически посильным для него видом активной деятельности практически до конца жизни, если этому не препятствуют патологические органические инволюционные изменения, сохраняет высокий уровень интеллекта. Из литературы хорошо известны имена великих старцев, например Тициана, Гёте, Толстого, до самого преклонного возраста сохранивших творческую активность.</w:t>
      </w:r>
    </w:p>
    <w:p>
      <w:pPr>
        <w:pStyle w:val="Normal"/>
        <w:ind w:firstLine="720"/>
        <w:rPr>
          <w:sz w:val="28"/>
        </w:rPr>
      </w:pPr>
      <w:r>
        <w:rPr>
          <w:sz w:val="28"/>
        </w:rPr>
        <w:t>Поэтому можно предполагать, что склонность людей старшего возраста к созидательному экологическому поведению обусловлена именно этим генетически заложенным стремлением к борьбе с надвигающейся старостью, с ее биологическими и социальными последствиями, в том числе и такими, как возрастающее социальное одиночество человека, уменьшение его социальных контактов и усиливающееся чувство бесполезности для общества, активным членом которого он был раньше. Именно созидательное экологическое поведение компенсирует социальное одиночество близостью к природе.</w:t>
      </w:r>
    </w:p>
    <w:p>
      <w:pPr>
        <w:pStyle w:val="Normal"/>
        <w:ind w:firstLine="720"/>
        <w:rPr/>
      </w:pPr>
      <w:r>
        <w:rPr>
          <w:sz w:val="28"/>
        </w:rPr>
        <w:t xml:space="preserve"> </w:t>
      </w:r>
      <w:r>
        <w:rPr>
          <w:sz w:val="28"/>
        </w:rPr>
        <w:t xml:space="preserve">Даже при полном физическом бессилии общение с природой в виде, например, поливания цветка на подоконнике или заботы о певчей птице в клетке в какой-то мере является основой экологического поведения. Вероятно, для этих людей даже экологическое созерцание является во многих случаях единственно доступной формой созидательного экологического поведения как формы общения с виртуальной моделью. Естественно, все сказанное об особенностях экологического поведения старших возрастных групп не касается той печальной ситуации, когда нищенская пенсия заставляет людей заниматься сельским хозяйством, огородничеством, собирательством, чтобы обеспечить себе и близким минимально необходимые условия проживания. </w:t>
      </w:r>
      <w:r>
        <w:rPr>
          <w:sz w:val="28"/>
          <w:lang w:val="en-US"/>
        </w:rPr>
        <w:t>g</w:t>
      </w:r>
      <w:r>
        <w:rPr>
          <w:sz w:val="28"/>
        </w:rPr>
        <w:t xml:space="preserve"> В последние годы появилось много работ, связывающих вопросы экологического сознания и экологического поведения с ^снятием менталитета или ментальностью этнических групп или комплекса таких групп, вместе образующих единое государство так оптимальную форму межэтнического взаимодействия, т. е. Эолитической структуры, в которой минимизированы или отсутствуют межэтнические конфликты в форме активного противоборства. Поэтому говорят об этническом и государственном менталитете.</w:t>
      </w:r>
    </w:p>
    <w:p>
      <w:pPr>
        <w:pStyle w:val="TextBodyIndent"/>
        <w:rPr/>
      </w:pPr>
      <w:r>
        <w:rPr/>
        <w:t>Под менталитетом обычно понимают особенности мышленость, общие для какой-либо группы или свойственные данному человеку, вытекающие из мировосприятия и мировоззрения и реализующиеся в особенностях поведения и деятельности.</w:t>
      </w:r>
    </w:p>
    <w:p>
      <w:pPr>
        <w:pStyle w:val="Normal"/>
        <w:ind w:firstLine="720"/>
        <w:rPr/>
      </w:pPr>
      <w:r>
        <w:rPr>
          <w:sz w:val="28"/>
        </w:rPr>
        <w:t>Менталитет, ментальность нации</w:t>
      </w:r>
      <w:r>
        <w:rPr>
          <w:sz w:val="28"/>
          <w:lang w:val="en-US" w:eastAsia="en-US"/>
        </w:rPr>
        <w:t xml:space="preserve"> -</w:t>
      </w:r>
      <w:r>
        <w:rPr>
          <w:sz w:val="28"/>
        </w:rPr>
        <w:t xml:space="preserve"> это склад ума, психические особенности, отражающиеся в национальной культуре, образе мысли, отношении к окружающему миру, особенностях выбора духовных ценностей. В основе менталитета, вероятно, лежат особенности когнитивного онтологического мышления, определяющие характер восприятия реального мира и, самое главное, направленность сознания. Направленность сознания реализуется в отношении к материальным ценностям и предпочтении духовных ценностей.</w:t>
      </w:r>
    </w:p>
    <w:p>
      <w:pPr>
        <w:pStyle w:val="Normal"/>
        <w:ind w:firstLine="720"/>
        <w:rPr>
          <w:sz w:val="28"/>
        </w:rPr>
      </w:pPr>
      <w:r>
        <w:rPr>
          <w:sz w:val="28"/>
        </w:rPr>
        <w:t>Среди духовных ценностей ведущую роль занимают морально-нравственные ценности, определяющие формы и критерии взаимоотношений с объектами природы и с социальными институтами. Совокупность этих взаимоотношений составляет духовную культуру нации или этнической группы.</w:t>
      </w:r>
    </w:p>
    <w:p>
      <w:pPr>
        <w:pStyle w:val="Normal"/>
        <w:ind w:firstLine="720"/>
        <w:rPr>
          <w:sz w:val="28"/>
        </w:rPr>
      </w:pPr>
      <w:r>
        <w:rPr>
          <w:sz w:val="28"/>
        </w:rPr>
        <w:t>Важной особенностью, характеризующей направленность сознания, является конформность, определяющая уровень агрессивности, бескомпромиссности или степень миролюбия. Прямым следствием особенностей когнитивного мышления является такая характеристика менталитета, как толерантность, понимаемая как уважительное отношение к обычаям, воззрениям и образу жизни представителей других культур, другого менталитета. Одним из наиболее характерных признаков толерантности является отношение к религиозным взглядам других этнических групп. В последнее время толерантность как элемент национального менталитета является одним из решающих факторов, противостоящих религиозному экстремизму, особенно такому, который выступает под маской экономической или политической экспансии.</w:t>
      </w:r>
    </w:p>
    <w:p>
      <w:pPr>
        <w:pStyle w:val="Normal"/>
        <w:ind w:firstLine="720"/>
        <w:rPr>
          <w:sz w:val="28"/>
        </w:rPr>
      </w:pPr>
      <w:r>
        <w:rPr>
          <w:sz w:val="28"/>
        </w:rPr>
        <w:t>Примером менталитета с высоким уровнем толерантности является менталитет русского народа. На протяжении столетий в многонациональной России с ее многообразием межэтнических и кросскультурных отношений не было ни одного религиозного национального конфликта. Попытки искусственного создания таких конфликтов органами государственной власти или партиями не увенчались успехом, например трижды на протяжении двух веков раздувавшийся антисемитизм не нашел поддержки в народе. В Киргизии, где проживают много этнических групп с различным менталитетом, благодаря высокой толерантности киргизов не было трений этнического или религиозного характера, а стремления извне их вызвать отвергались как коренной нацией, так и другими национальными группами. Высокий уровень менталитета характерен для арабов, армян и представителей разных национальностей в Сирии и некоторых других странах. Наличие или отсутствие религиозных войн, религиозного противостояния является важным показателем толерантности национального менталитета.</w:t>
      </w:r>
    </w:p>
    <w:p>
      <w:pPr>
        <w:pStyle w:val="Normal"/>
        <w:ind w:firstLine="720"/>
        <w:rPr/>
      </w:pPr>
      <w:r>
        <w:rPr>
          <w:sz w:val="28"/>
        </w:rPr>
        <w:t>Можно подробно развивать положения, связанные с другими характеристиками менталитета, но это выходит за пределы проблем экологического сознания и экологического поведения. Однако следует выделить еще одну важную, по мнению многих исследователей, решающую характеристику менталитета</w:t>
      </w:r>
      <w:r>
        <w:rPr>
          <w:sz w:val="28"/>
          <w:lang w:val="en-US" w:eastAsia="en-US"/>
        </w:rPr>
        <w:t xml:space="preserve"> -</w:t>
      </w:r>
      <w:r>
        <w:rPr>
          <w:sz w:val="28"/>
        </w:rPr>
        <w:t xml:space="preserve"> отношение одного человека к другому. В христианской идеологии это отражено в заповедях, в буддистской</w:t>
      </w:r>
      <w:r>
        <w:rPr>
          <w:sz w:val="28"/>
          <w:lang w:val="en-US" w:eastAsia="en-US"/>
        </w:rPr>
        <w:t xml:space="preserve"> -</w:t>
      </w:r>
      <w:r>
        <w:rPr>
          <w:sz w:val="28"/>
        </w:rPr>
        <w:t xml:space="preserve"> в виде правил поведения, причем распространяемых не только на человека, но на живой мир вообще.</w:t>
      </w:r>
    </w:p>
    <w:p>
      <w:pPr>
        <w:pStyle w:val="Normal"/>
        <w:ind w:firstLine="720"/>
        <w:rPr>
          <w:sz w:val="28"/>
        </w:rPr>
      </w:pPr>
      <w:r>
        <w:rPr>
          <w:sz w:val="28"/>
        </w:rPr>
        <w:t>Рассматривая проблему взаимоотношения менталитета и экологического сознания, следует сказать, что чем позже сформировался менталитет современной нации, тем меньше он сказывается на отношении к экологическим вопросам. Так, роль экологической проблематики в менталитете индусов, исповедующих индуизм, китайцев с их концепциями даосизма или буддизма, р^ остается довольно высокой, менталитет жителей европейских стран, за исключением, пожалуй, Англии и скандинавских стран, мало отражает философские проблемы экологии, хотя учитывает и некоторые практические проблемы. Это приводит к тому, что нри отсутствии внешних направляющих воздействий у жителя этих стран будет сильно выражена тенденция к развитию эгоистически-хищнического экологического сознания и экологического поведения.</w:t>
      </w:r>
    </w:p>
    <w:p>
      <w:pPr>
        <w:pStyle w:val="Normal"/>
        <w:ind w:firstLine="720"/>
        <w:rPr>
          <w:sz w:val="28"/>
        </w:rPr>
      </w:pPr>
      <w:r>
        <w:rPr>
          <w:sz w:val="28"/>
        </w:rPr>
        <w:t>Конечно, нельзя рассматривать менталитет как раз и навсегда застывшую данность, он динамичен, и на него оказывают определенное влияние ряд внешних факторов, так же как и менталитет оказывает влияние на эти факторы, т. е. наблюдается нечто вроде кольцевой зависимости. Среди факторов, влияющих на менталитет, следует выделить прежде всего экономику, благосостояние народа. Высокий уровень благосостояния выбывает стремление закрепить этот уровень, оградить его от нежелательных воздействий наряду с постоянным стремлением повысить его. В менталитете этноса появляются элементы консерватизма, сильно чувство превосходства при сравнении с Другими группами, в некоторых случаях возникает концепция «богоизбранности» народа со всеми атрибутами консерватизма, самовосхваления и претензий на главенство, верховодство. Интересно, что эти же атрибуты возникают и у фрустрирующих в результате экономического неблагополучия этносов.</w:t>
      </w:r>
    </w:p>
    <w:p>
      <w:pPr>
        <w:pStyle w:val="Normal"/>
        <w:ind w:firstLine="720"/>
        <w:rPr>
          <w:sz w:val="28"/>
        </w:rPr>
      </w:pPr>
      <w:r>
        <w:rPr>
          <w:sz w:val="28"/>
        </w:rPr>
        <w:t>В экологическом сознании таких групп преобладают элементы разумного эгоизма, продиктованного мотивами рационализма, т. е. экологические проблемы решаются только тогда, когда они начинают угрожать экономическому благополучию, и лишь в том объеме, который необходим для исправления возникшей ситуации.</w:t>
      </w:r>
    </w:p>
    <w:p>
      <w:pPr>
        <w:pStyle w:val="Normal"/>
        <w:ind w:firstLine="720"/>
        <w:rPr>
          <w:sz w:val="28"/>
        </w:rPr>
      </w:pPr>
      <w:r>
        <w:rPr>
          <w:sz w:val="28"/>
        </w:rPr>
        <w:t>В экономически неблагополучных странах на первом месте стоят проблемы выживания, а экологическим проблемам, как правило, уделяется мало внимания, и в национальном менталитете проблемы созидательной экологии практически отсутствуют.</w:t>
      </w:r>
    </w:p>
    <w:p>
      <w:pPr>
        <w:pStyle w:val="Normal"/>
        <w:ind w:firstLine="720"/>
        <w:rPr>
          <w:sz w:val="28"/>
        </w:rPr>
      </w:pPr>
      <w:r>
        <w:rPr>
          <w:sz w:val="28"/>
        </w:rPr>
        <w:t>Конечно, на менталитете отражаются и государственное устройство, основные законы, реализующие взаимоотношения личности и государства, гарантированные права человека. Взаимоотношения менталитета и структуры государственной власти довольно сложны. Имеется расхожее мнение, что нациям, в менталитете которых сильны элементы конформности и которые более склонны подчиняться лидерам и авторитетам, больше импонирует авторитарная форма государственного управления, а нации с менталитетом, где большую роль играет тенденция охраны личности, склонны к демократическому устройству государства. Однако в доступной нам литературе мы не нашли ни одного доказательства такого мнения. Важно отметить, что чем более совершенна система государственного управления, тем более регулируемым становится экологическое поведение, тем более выражены в нем мотивы охраны природы.</w:t>
      </w:r>
    </w:p>
    <w:p>
      <w:pPr>
        <w:pStyle w:val="Normal"/>
        <w:ind w:firstLine="720"/>
        <w:rPr>
          <w:sz w:val="28"/>
        </w:rPr>
      </w:pPr>
      <w:r>
        <w:rPr>
          <w:sz w:val="28"/>
        </w:rPr>
        <w:t>Большую роль в формировании менталитета играет национальное самосознание, которое на каком-то этапе само становится частью менталитета. Национальное самосознание, формируя свои основные понятия единства нации и национальных особенностей, включает в них не только духовное или территориальное единство, но и единство с природой, характерной для места проживания. Фудзияма и ветка сакуры у японцев, Арарат у армян, леса и степи у русских являются частью, символом национального самосознания, которое определяет и экологическое поведение нации.</w:t>
      </w:r>
    </w:p>
    <w:p>
      <w:pPr>
        <w:pStyle w:val="Normal"/>
        <w:ind w:firstLine="720"/>
        <w:rPr>
          <w:sz w:val="28"/>
        </w:rPr>
      </w:pPr>
      <w:r>
        <w:rPr>
          <w:sz w:val="28"/>
        </w:rPr>
        <w:t>Безусловно, в формировании менталитета велика и роль религии. Можно предполагать, что, формируя свой менталитет, нация как бы подбирает подходящую для него религию, которая, в свою очередь, вносит в менталитет те или иные духовные ценности, правила поведения, моральные и нравственные ограничения. Это, по-видимому, оправдывает легенду о князе Владимире, выслушивающем предложения представителей разных религий по поводу выбора подходящей для менталитета Руси религии. Об этом свидетельствует и наличие в каждой религии различных течений, сект, направлений. Рассматривая религию как онтологическую систему, существующую параллельно научной онтологии, мы можем констатировать, что религия включает в себя и систему представлений об экологических взаимоотношениях между человеком и природой и формирует на основе этих представлений систему экологического поведения, в которой отражается много-вековый опыт этноса.</w:t>
      </w:r>
    </w:p>
    <w:p>
      <w:pPr>
        <w:pStyle w:val="Normal"/>
        <w:ind w:firstLine="720"/>
        <w:rPr>
          <w:sz w:val="28"/>
        </w:rPr>
      </w:pPr>
      <w:r>
        <w:rPr>
          <w:sz w:val="28"/>
        </w:rPr>
        <w:t>Проблема связи менталитета и экологического сознания, а также поведения необычайно сложна для исследования. Это обусловлено тем, что в современном постиндустриальном обществе, где кросскультурные взаимоотношения оказывают невиданное ранее влияние на образ жизни этноса, а антропогенные изменения природы ставят экологические проблемы, общие для всего человечества, происходит стирание различий между отдельными ментали-тетами, особенно там, где этнические носители менталитета находятся в равных экологических условиях. Динамизм изменений в обществе обуславливает быстрые изменения менталитета, причем такие, которые приводят к растворению этноса, что особенно характерно для малых этнических групп. Особенно сильно этот динамизм сказывается на экологическом поведении, которое все больше и больше приближается к тому, чтобы законы, его определяющие, были общими для всего человечества. Здесь возникает проблема взаимоотношения общечеловеческих ценностей и менталитета, сущность которой в том, что наличие общих ценностей ограничивает этнический менталитет, стирает существующие различия в менталитете разных народов или же в рамках единого этноса обуславливает появление групп с разным менталитетом.</w:t>
      </w:r>
    </w:p>
    <w:p>
      <w:pPr>
        <w:pStyle w:val="Normal"/>
        <w:ind w:firstLine="720"/>
        <w:rPr>
          <w:sz w:val="28"/>
        </w:rPr>
      </w:pPr>
      <w:r>
        <w:rPr>
          <w:sz w:val="28"/>
        </w:rPr>
        <w:t>Этому процессу способствует и то, что общая структура поведения и его алгоритм одинаковы независимо от целей и задач экологического поведения. Структура поведения включает оценку ситуации: сущность проблемы, исходные позиции конфликтующих сторон, прогнозируемые последствия альтернативных решений, наличие сил и средств, необходимых для реализации каждого из возможных решений, существующие ограничения, выход за пределы которых невозможен или неприемлем.</w:t>
      </w:r>
    </w:p>
    <w:p>
      <w:pPr>
        <w:pStyle w:val="Normal"/>
        <w:ind w:firstLine="720"/>
        <w:rPr>
          <w:sz w:val="28"/>
        </w:rPr>
      </w:pPr>
      <w:r>
        <w:rPr>
          <w:sz w:val="28"/>
        </w:rPr>
        <w:t>На основе оценки ситуации формируется цель поведения, т. е. конечная ситуация, в которую следует привести исходную путем последовательных преобразований. Цель этих последовательных преобразований и составляет основу решения в виде конкретной программы. В зависимости от того, оценена ли ситуация как стереотипная или нет, решение может основываться на репродуктивных или творческих операциях. Программа реализуется в виде действий и операций, объединенных в деятельность.</w:t>
      </w:r>
    </w:p>
    <w:p>
      <w:pPr>
        <w:pStyle w:val="Normal"/>
        <w:ind w:firstLine="720"/>
        <w:rPr>
          <w:sz w:val="28"/>
        </w:rPr>
      </w:pPr>
      <w:r>
        <w:rPr>
          <w:sz w:val="28"/>
        </w:rPr>
        <w:t>Эти общие правила в полной мере определяют особенности формирования и реализации экологического поведения. Одним из важных факторов, формирующих экологическое поведение, является самоконтроль, благодаря которому осуществляется формирование самого поведенческого акта, его направленности, выраженности, последовательности смены этапов и т. п.</w:t>
      </w:r>
    </w:p>
    <w:p>
      <w:pPr>
        <w:pStyle w:val="Normal"/>
        <w:ind w:firstLine="720"/>
        <w:rPr>
          <w:sz w:val="28"/>
        </w:rPr>
      </w:pPr>
      <w:r>
        <w:rPr>
          <w:sz w:val="28"/>
        </w:rPr>
        <w:t>Можно выделить несколько видов, или этапов, самоконтроля в зависимости от того, какую составляющую поведения он контролирует.</w:t>
      </w:r>
    </w:p>
    <w:p>
      <w:pPr>
        <w:pStyle w:val="Normal"/>
        <w:ind w:firstLine="720"/>
        <w:rPr>
          <w:sz w:val="28"/>
        </w:rPr>
      </w:pPr>
      <w:r>
        <w:rPr>
          <w:sz w:val="28"/>
        </w:rPr>
        <w:t>Пожалуй, самым начальным элементом и, может быть, самым важным, от которого зависят все остальные виды контроля, является когнитивный контроль. Когнитивный контроль экологического поведения представляет собой оценку слагаемых той или иной экологической ситуации, их взаимоотношений, возможных последствий для человека и для всей экологической системы, возможных способов решения возникшей проблемы, преимуществ и недостатков каждого из этих способов, сил и средств, необходимых для реализации возможного решения. Иными словами, когнитивный контроль есть не что иное, как личностная или групповая интерпретация ситуации со всеми ограничениями субъективного феноменологического мира, частью которого стала эта ситуация.</w:t>
      </w:r>
    </w:p>
    <w:p>
      <w:pPr>
        <w:pStyle w:val="Normal"/>
        <w:ind w:firstLine="720"/>
        <w:rPr>
          <w:sz w:val="28"/>
        </w:rPr>
      </w:pPr>
      <w:r>
        <w:rPr>
          <w:sz w:val="28"/>
        </w:rPr>
        <w:t>Параллельно с когнитивным контролем осуществляется информационный контроль, задачей которого является анализ поступающей информации до принятия решения и во время его реализации, оценка значимости информации по объективным и субъективным критериям, определение истинности или ложности этой информации. Когнитивный контроль в зависимости от полноты или недостатка необходимых для принятия решения сведений может расширить или сузить информационный вход, изменив тем самым уровень информационного контроля.</w:t>
      </w:r>
    </w:p>
    <w:p>
      <w:pPr>
        <w:pStyle w:val="Normal"/>
        <w:ind w:firstLine="720"/>
        <w:rPr/>
      </w:pPr>
      <w:r>
        <w:rPr>
          <w:sz w:val="28"/>
        </w:rPr>
        <w:t>Когнитивный контроль вместе с информационным на основе знаний обеспечивает выявление возможных способов экологического поведения, и в связи с этим возникает еще одна форма самоконтроля, которая направлена на процедуру выбора того или иного способа поведения</w:t>
      </w:r>
      <w:r>
        <w:rPr>
          <w:sz w:val="28"/>
          <w:lang w:val="en-US" w:eastAsia="en-US"/>
        </w:rPr>
        <w:t xml:space="preserve"> -</w:t>
      </w:r>
      <w:r>
        <w:rPr>
          <w:sz w:val="28"/>
        </w:rPr>
        <w:t xml:space="preserve"> контроль решительности.</w:t>
      </w:r>
    </w:p>
    <w:p>
      <w:pPr>
        <w:pStyle w:val="Normal"/>
        <w:ind w:firstLine="720"/>
        <w:rPr>
          <w:sz w:val="28"/>
        </w:rPr>
      </w:pPr>
      <w:r>
        <w:rPr>
          <w:sz w:val="28"/>
        </w:rPr>
        <w:t>Как известно, акт выбора является одной из важнейших функций сознания, однако этот процесс зависит не только от объема имеющейся информации, но и от многих личностных свойств, о которых говорилось выше, при анализе игровых решений. Чем выше неопределенность возникшей экологической ситуации, чем больше вариантов возможных форм поведения при этой ситуации, тем большую роль играет контроль решительности.</w:t>
      </w:r>
    </w:p>
    <w:p>
      <w:pPr>
        <w:pStyle w:val="Normal"/>
        <w:ind w:firstLine="720"/>
        <w:rPr/>
      </w:pPr>
      <w:r>
        <w:rPr>
          <w:sz w:val="28"/>
        </w:rPr>
        <w:t>В результате выбора того или иного решения уточняются характеристики деятельности</w:t>
      </w:r>
      <w:r>
        <w:rPr>
          <w:sz w:val="28"/>
          <w:lang w:val="en-US" w:eastAsia="en-US"/>
        </w:rPr>
        <w:t xml:space="preserve"> -</w:t>
      </w:r>
      <w:r>
        <w:rPr>
          <w:sz w:val="28"/>
        </w:rPr>
        <w:t xml:space="preserve"> стратегия реализации поведения, план поведения, т. е. развертывающаяся во времени и пространстве последовательность действий и операций, объем этих действий. Эту функцию осуществляет поведенческий контроль.</w:t>
      </w:r>
    </w:p>
    <w:p>
      <w:pPr>
        <w:pStyle w:val="Normal"/>
        <w:ind w:firstLine="720"/>
        <w:rPr>
          <w:sz w:val="28"/>
        </w:rPr>
      </w:pPr>
      <w:r>
        <w:rPr>
          <w:sz w:val="28"/>
        </w:rPr>
        <w:t>Не следует сводить поведенческий контроль только к тем или иным локомоторным актам, хотя это тоже имеет место. Поведенческий контроль может осуществляться и в процессе мыслительной деятельности, например при разработке гипотезы, теории. Ярким примером такого вида поведенческого контроля является эвристическое мышление, осуществляемое по типу инсайта.</w:t>
      </w:r>
    </w:p>
    <w:p>
      <w:pPr>
        <w:pStyle w:val="Normal"/>
        <w:ind w:firstLine="720"/>
        <w:rPr/>
      </w:pPr>
      <w:r>
        <w:rPr>
          <w:sz w:val="28"/>
        </w:rPr>
        <w:t>Обязательным компонентом самоконтроля, который реализуется в процессе осуществления выбранного поведения, является контроль за результатами последовательно осуществляемых действий</w:t>
      </w:r>
      <w:r>
        <w:rPr>
          <w:sz w:val="28"/>
          <w:lang w:val="en-US" w:eastAsia="en-US"/>
        </w:rPr>
        <w:t xml:space="preserve"> -</w:t>
      </w:r>
      <w:r>
        <w:rPr>
          <w:sz w:val="28"/>
        </w:rPr>
        <w:t xml:space="preserve"> то, что было описано П.К.Анохиным как акцептор действия. Основная функция такого контроля заключается в коррекции последующего поведения по его направленности, содержанию, объему и характеристикам предыдущих действий.</w:t>
      </w:r>
      <w:r>
        <w:br w:type="page"/>
      </w:r>
    </w:p>
    <w:p>
      <w:pPr>
        <w:pStyle w:val="Normal"/>
        <w:ind w:firstLine="720"/>
        <w:rPr>
          <w:sz w:val="28"/>
        </w:rPr>
      </w:pPr>
      <w:r>
        <w:rPr>
          <w:sz w:val="28"/>
        </w:rPr>
      </w:r>
    </w:p>
    <w:p>
      <w:pPr>
        <w:pStyle w:val="Heading1"/>
        <w:ind w:hanging="0"/>
        <w:rPr/>
      </w:pPr>
      <w:bookmarkStart w:id="37" w:name="__RefHeading___Toc13986229"/>
      <w:bookmarkEnd w:id="37"/>
      <w:r>
        <w:rPr/>
        <w:t>Глава</w:t>
      </w:r>
      <w:r>
        <w:rPr>
          <w:lang w:val="en-US" w:eastAsia="en-US"/>
        </w:rPr>
        <w:t xml:space="preserve"> 17</w:t>
      </w:r>
    </w:p>
    <w:p>
      <w:pPr>
        <w:pStyle w:val="Heading2"/>
        <w:ind w:hanging="0"/>
        <w:rPr/>
      </w:pPr>
      <w:bookmarkStart w:id="38" w:name="__RefHeading___Toc13986230"/>
      <w:bookmarkEnd w:id="38"/>
      <w:r>
        <w:rPr/>
        <w:t>ЭКОЛОГИЧЕСКОЕ ВОСПИТАНИЕ</w:t>
      </w:r>
    </w:p>
    <w:p>
      <w:pPr>
        <w:pStyle w:val="Normal"/>
        <w:ind w:firstLine="720"/>
        <w:rPr>
          <w:sz w:val="28"/>
        </w:rPr>
      </w:pPr>
      <w:r>
        <w:rPr>
          <w:sz w:val="28"/>
        </w:rPr>
        <w:t>Как следует из предыдущих глав, целый ряд факторов, связанных с достижениями научно-технического прогресса, особенностями социальной динамики, обусловленными ростом потребления, увеличением численности населения, возрастающим национальным самосознанием многих народов, которые еще находятся на низком уровне экономического и социального развития, и т. п., превратил экологию, охватывающую ранее очень узкий круг интересов, в проблему первостепенной важности, поскольку именно от нее зависит дальнейшее развитие человечества.</w:t>
      </w:r>
    </w:p>
    <w:p>
      <w:pPr>
        <w:pStyle w:val="Normal"/>
        <w:ind w:firstLine="720"/>
        <w:rPr>
          <w:sz w:val="28"/>
        </w:rPr>
      </w:pPr>
      <w:r>
        <w:rPr>
          <w:sz w:val="28"/>
        </w:rPr>
        <w:t>Современное понятие экологии как комплекса проблем, относящихся к различным сторонам деятельности человека в его взаимоотношениях с объектами, явлениями и процессами природы, связывает ее практически со всеми отраслями знания, с их теоретическими и прикладными аспектами. В экологию наряду с гносеологическими, онтологическими и другими философскими проблемами, определяющими ее генеральную теоретическую базу, входят и многие конкретные проблемы частного характера: инженерные, связанные с особенностями технического взаимодействия человека и природы, химические, физические, биологические, медицинские и другие, имеющие как локальный, частный характер, так и глобальный.</w:t>
      </w:r>
    </w:p>
    <w:p>
      <w:pPr>
        <w:pStyle w:val="Normal"/>
        <w:ind w:firstLine="720"/>
        <w:rPr>
          <w:sz w:val="28"/>
        </w:rPr>
      </w:pPr>
      <w:r>
        <w:rPr>
          <w:sz w:val="28"/>
        </w:rPr>
        <w:t>Однако какую бы из этих проблем мы ни рассматривали, в конечном счете всегда обнаруживается их связь с сознанием человека или коллективным сознанием человечества.</w:t>
      </w:r>
    </w:p>
    <w:p>
      <w:pPr>
        <w:pStyle w:val="Normal"/>
        <w:ind w:firstLine="720"/>
        <w:rPr/>
      </w:pPr>
      <w:r>
        <w:rPr>
          <w:sz w:val="28"/>
        </w:rPr>
        <w:t>Именно сознание формирует тот коллективный разум, который, согласно мнению В.И.Вернадского и других авторов, определяет будущее не только человека, но и всей структуры нашей планеты. Если принять позицию В.И.Вернадского и близкие ей воззрения П.Тейяра де Шардена, то можно прийти к заключению, что экология в своем широком понимании</w:t>
      </w:r>
      <w:r>
        <w:rPr>
          <w:sz w:val="28"/>
          <w:lang w:val="en-US" w:eastAsia="en-US"/>
        </w:rPr>
        <w:t xml:space="preserve"> -</w:t>
      </w:r>
      <w:r>
        <w:rPr>
          <w:sz w:val="28"/>
        </w:rPr>
        <w:t xml:space="preserve"> это наука о человеке, несущем, выполняющем миссию космического разума, управляющего и преобразующего природу.</w:t>
      </w:r>
    </w:p>
    <w:p>
      <w:pPr>
        <w:pStyle w:val="Normal"/>
        <w:ind w:firstLine="720"/>
        <w:rPr/>
      </w:pPr>
      <w:r>
        <w:rPr>
          <w:sz w:val="28"/>
        </w:rPr>
        <w:t>Видный индийский эколог</w:t>
      </w:r>
      <w:r>
        <w:rPr>
          <w:sz w:val="28"/>
          <w:lang w:val="en-US"/>
        </w:rPr>
        <w:t xml:space="preserve"> (P.Masani),</w:t>
      </w:r>
      <w:r>
        <w:rPr>
          <w:sz w:val="28"/>
        </w:rPr>
        <w:t xml:space="preserve"> анализируя современное экологическое движение как социальное явление, пришел к выводу, что эти движения «должны быть направлены в первую очередь на спасение ноосферы, а не природы непосредственно, что привнесет в человеческую деятельность духовность, высокие моральные и эстетические принципы».</w:t>
      </w:r>
    </w:p>
    <w:p>
      <w:pPr>
        <w:pStyle w:val="Normal"/>
        <w:ind w:firstLine="720"/>
        <w:rPr>
          <w:sz w:val="28"/>
        </w:rPr>
      </w:pPr>
      <w:r>
        <w:rPr>
          <w:sz w:val="28"/>
        </w:rPr>
        <w:t>В.А.Зубанов считает, что из-за угрозы глобальной экологической катастрофы возник пусковой импульс процесса формирования коллективного Разума, благодаря которому человечество осознает себя единым с биосферой организмом. Жизнь и будущее этого организма должны планироваться и управляться так же, как наша личная жизнь.</w:t>
      </w:r>
    </w:p>
    <w:p>
      <w:pPr>
        <w:pStyle w:val="Normal"/>
        <w:ind w:firstLine="720"/>
        <w:rPr>
          <w:sz w:val="28"/>
        </w:rPr>
      </w:pPr>
      <w:r>
        <w:rPr>
          <w:sz w:val="28"/>
        </w:rPr>
        <w:t>Конечно, глобальные проблемы, которые возникают перед человечеством как формирующим звеном ноосферы, могут быть решены только всем комплексом естественных, социальных и гуманитарных наук. Задача экологии заключается в определении генерального направления эволюции природы и человека. Движущей силой, обеспечивающей выбор генерального направления и реализацию его, является, как уже говорилось, коллективный Разум.</w:t>
      </w:r>
    </w:p>
    <w:p>
      <w:pPr>
        <w:pStyle w:val="Normal"/>
        <w:ind w:firstLine="720"/>
        <w:rPr>
          <w:sz w:val="28"/>
        </w:rPr>
      </w:pPr>
      <w:r>
        <w:rPr>
          <w:sz w:val="28"/>
        </w:rPr>
        <w:t>Вообще понятие Разума довольно широко используется в современной экологии, особенно в работах, посвященных теоретическим проблемам, однако многие авторы толкуют его различно, что зачастую приводит к искажению философского определения этого понятия. Наиболее часто смешивают понятие Разума с понятием научного знания. Мы уже анализировали эту ситуацию в разделе, где рассматривали так называемое технократическое мышление.</w:t>
      </w:r>
    </w:p>
    <w:p>
      <w:pPr>
        <w:pStyle w:val="Normal"/>
        <w:ind w:firstLine="720"/>
        <w:rPr>
          <w:sz w:val="28"/>
        </w:rPr>
      </w:pPr>
      <w:r>
        <w:rPr>
          <w:sz w:val="28"/>
        </w:rPr>
        <w:t>Проблема Разума исследовалась практически на всем протяжении развития философии, еще Гераклит определял его как следование объективной всеобщности. Платон ввел понятие общественного разума в виде царства идеи, основанного на сверхразумном Едином. От Николая Кузанского идет идея Разума как образа первоосновы всех вещей, т. е. образа Бога, которая получила развитие в работах П.Тейяра де Шардена.</w:t>
      </w:r>
    </w:p>
    <w:p>
      <w:pPr>
        <w:pStyle w:val="Normal"/>
        <w:ind w:firstLine="720"/>
        <w:rPr/>
      </w:pPr>
      <w:r>
        <w:rPr>
          <w:sz w:val="28"/>
        </w:rPr>
        <w:t>Рассматривая соотношение рассудка и Разума, И.Кант предположил, что рассудок выявляет, определяет и дает правила мышления, а Разум определяет принципы. Продолжая эту мысль, можно считать, что рассудок оперирует научными знаниями, а Разум дает целеположение, оценку. «Разум</w:t>
      </w:r>
      <w:r>
        <w:rPr>
          <w:sz w:val="28"/>
          <w:lang w:val="en-US" w:eastAsia="en-US"/>
        </w:rPr>
        <w:t xml:space="preserve"> -</w:t>
      </w:r>
      <w:r>
        <w:rPr>
          <w:sz w:val="28"/>
        </w:rPr>
        <w:t xml:space="preserve"> это мышление в той форме, которая адекватно и в чистом виде осуществляет и обнаруживает его всеобщую диалектическую природу, имманентный ему творческий характер... Разум</w:t>
      </w:r>
      <w:r>
        <w:rPr>
          <w:sz w:val="28"/>
          <w:lang w:val="en-US" w:eastAsia="en-US"/>
        </w:rPr>
        <w:t xml:space="preserve"> -</w:t>
      </w:r>
      <w:r>
        <w:rPr>
          <w:sz w:val="28"/>
        </w:rPr>
        <w:t xml:space="preserve"> тождественность законов мышления реальным категорическим формам предметного мира, осваиваемого человеком... Разум есть достояние общественного человека как субъекта всей культуры» (Философская энциклопедия).</w:t>
      </w:r>
    </w:p>
    <w:p>
      <w:pPr>
        <w:pStyle w:val="Normal"/>
        <w:ind w:firstLine="720"/>
        <w:rPr/>
      </w:pPr>
      <w:r>
        <w:rPr>
          <w:sz w:val="28"/>
        </w:rPr>
        <w:t>На основании изложенного можно обосновать главную, по нашему мнению, задачу воспитания экологического сознания</w:t>
      </w:r>
      <w:r>
        <w:rPr>
          <w:sz w:val="28"/>
          <w:lang w:val="en-US" w:eastAsia="en-US"/>
        </w:rPr>
        <w:t xml:space="preserve"> -</w:t>
      </w:r>
      <w:r>
        <w:rPr>
          <w:sz w:val="28"/>
        </w:rPr>
        <w:t xml:space="preserve"> выработать у человека творческие принципы мышления, которые позволяли бы ему самому ставить цели, отражающие реальное взаимоотношение человека и природы в динамике их развития, и реализовывать эти цели, используя весь объем имеющихся знаний и богатство духовного мира человека.</w:t>
      </w:r>
    </w:p>
    <w:p>
      <w:pPr>
        <w:pStyle w:val="Normal"/>
        <w:ind w:firstLine="720"/>
        <w:rPr>
          <w:sz w:val="28"/>
        </w:rPr>
      </w:pPr>
      <w:r>
        <w:rPr>
          <w:sz w:val="28"/>
        </w:rPr>
        <w:t>Следует отметить, что, излагая материал этой главы, мы будем вынуждены повторить ряд данных и некоторые положения, рассмотренные в предыдущих главах, поскольку проблемы воспитания экологического сознания возникают из самой сущности сознания. Можно считать, что целеполагающим принципом экологического воспитания должно быть формирование убеждения в том, что экологическое сознание лишь тогда станет действительно сознанием, когда человек поймет свое органическое единство с природой, свои возможности разрушения, созидания и регуляции этого единства.</w:t>
      </w:r>
    </w:p>
    <w:p>
      <w:pPr>
        <w:pStyle w:val="Normal"/>
        <w:ind w:firstLine="720"/>
        <w:rPr/>
      </w:pPr>
      <w:r>
        <w:rPr>
          <w:sz w:val="28"/>
        </w:rPr>
        <w:t>В результате экологического воспитания в экологическом сознании должно быть закреплено убеждение в том, что каждый человек</w:t>
      </w:r>
      <w:r>
        <w:rPr>
          <w:sz w:val="28"/>
          <w:lang w:val="en-US" w:eastAsia="en-US"/>
        </w:rPr>
        <w:t xml:space="preserve"> -</w:t>
      </w:r>
      <w:r>
        <w:rPr>
          <w:sz w:val="28"/>
        </w:rPr>
        <w:t xml:space="preserve"> это не только уникальная личность, но и часть человечества, носитель не только индивидуального, но и коллективного Разума.</w:t>
      </w:r>
    </w:p>
    <w:p>
      <w:pPr>
        <w:pStyle w:val="Normal"/>
        <w:ind w:firstLine="720"/>
        <w:rPr>
          <w:sz w:val="28"/>
        </w:rPr>
      </w:pPr>
      <w:r>
        <w:rPr>
          <w:sz w:val="28"/>
        </w:rPr>
        <w:t>Другим целеполагающим принципом воспитания экологического сознания является направленность этого сознания на человека как носителя сознания. Это положение требует некоторой расшифровки. Обычно считается, что экологическое воспитание должно формировать правила, установки, формы поведения, направленные на бережное отношение к природе, ее охрану, воспитание взгляда на природу как на равноправного партнера, звена единой системы человек-природа. В известной степени это верно, но это должно быть не навязанным извне элементом сознания, а вытекать из самой сущности сознания как реализации общечеловеческого Разума.</w:t>
      </w:r>
    </w:p>
    <w:p>
      <w:pPr>
        <w:pStyle w:val="Normal"/>
        <w:ind w:firstLine="720"/>
        <w:rPr>
          <w:sz w:val="28"/>
        </w:rPr>
      </w:pPr>
      <w:r>
        <w:rPr>
          <w:sz w:val="28"/>
        </w:rPr>
        <w:t>Сказанное выше обуславливает воспитание направленности сознания на самопознание личности как элемента мироздания, участвующего в вечном развитии Мира. Данный принцип позволяет в какой-то мере решить вопрос о смысле жизни, т. е. о внесении своего индивидуального вклада в коллективный Разум независимо от того, будет ли человек-носитель сознания созидателем этого Разума или исполнителем задачи, поставленной коллективным Разумом.</w:t>
      </w:r>
    </w:p>
    <w:p>
      <w:pPr>
        <w:pStyle w:val="Normal"/>
        <w:ind w:firstLine="720"/>
        <w:rPr>
          <w:sz w:val="28"/>
        </w:rPr>
      </w:pPr>
      <w:r>
        <w:rPr>
          <w:sz w:val="28"/>
        </w:rPr>
        <w:t>Эти глобальные цели экологического воспитания, естественно, делятся на определенные составляющие, каждая из которых отображает направления воспитания и его этапы. Так, одной из таких важных целей второго порядка является формирование у человека определенного феноменологического образа внешнего мира, в котором в диалектическом единстве сочетаются элементы пользы и вреда, законченности и развития, стабильности и динамики и т. п.</w:t>
      </w:r>
    </w:p>
    <w:p>
      <w:pPr>
        <w:pStyle w:val="Normal"/>
        <w:ind w:firstLine="720"/>
        <w:rPr>
          <w:sz w:val="28"/>
        </w:rPr>
      </w:pPr>
      <w:r>
        <w:rPr>
          <w:sz w:val="28"/>
        </w:rPr>
        <w:t>Такой же целью второго порядка является и формирование единства экологического воззрения и экологического поведения, которые в главном точно должны совпадать с тем, что диктуется коллективным Разумом. Проблема заключается в том, что требования коллективного Разума, как мы уже отмечали, выступают в виде недосягаемого идеала, подобно линии горизонта, все время уходящий вдаль по мере приближения к этой линии. Поэтому важно формирование убеждения в необходимости сочетания «слова и дела», а уровень и глубина такого сочетания должны определяться конкретной ситуацией, которая может быть и такой, когда по каким-то частным, но имеющим чрезвычайный характер обстоятельствам приходится в определенной мере нарушать, изменять выработанные сознанием законы поведения, осуществляя выбор по принципу наименьшего зла. Здесь очень важна грань между беспринципностью и поиском решения в ситуации, когда проверенные и известные пути решения оказываются закрытыми и сознание находится перед дилеммой «избегание-избегание» или же перед еще более сложной дилеммой двойного «стремления-избегания» (К.Левин).</w:t>
      </w:r>
    </w:p>
    <w:p>
      <w:pPr>
        <w:pStyle w:val="Normal"/>
        <w:ind w:firstLine="720"/>
        <w:rPr>
          <w:sz w:val="28"/>
        </w:rPr>
      </w:pPr>
      <w:r>
        <w:rPr>
          <w:sz w:val="28"/>
        </w:rPr>
        <w:t>Воспитание убеждения в том, что индивидуальное экологическое сознание является активной частью глобального разума, должно основываться на формировании активного эффективного ожидания, т. е. знания о возможности субъекта успешно действовать, чтобы получить жизненный результат.</w:t>
      </w:r>
    </w:p>
    <w:p>
      <w:pPr>
        <w:pStyle w:val="Normal"/>
        <w:ind w:firstLine="720"/>
        <w:rPr>
          <w:sz w:val="28"/>
        </w:rPr>
      </w:pPr>
      <w:r>
        <w:rPr>
          <w:sz w:val="28"/>
        </w:rPr>
        <w:t>Конечно, формируя приведенные выше абстрактные ценности в экологическом сознании, мы не должны забывать следующее: независимо от того, считаем ли мы, что формирование сознания идет по пути или экзистенциализма или эссенциализма, т. е. делает ли человек себя сам в процессе взаимодействия с внешним миром или происходит просто развитие, реализация свойств, лежащих в основе сущности человека, воспитание экологического сознания должно идти от простого к сложному. Но на каждом его этапе необходимо стремиться сочетать конкретное и абстрактное, т. е. дополнять феноменологический мир миром понятийным, а мир простых, естественных отношений между объектами миром отношений, где существуют абстрактные понятия, которые приписываются этому миру человеком, и в первую очередь такие, как понятие «нельзя», определяющее отношение человека к этому миру, «понятие, которое должно стать сущностью человека в его отношении со средой».</w:t>
      </w:r>
    </w:p>
    <w:p>
      <w:pPr>
        <w:pStyle w:val="Normal"/>
        <w:ind w:firstLine="720"/>
        <w:rPr>
          <w:sz w:val="28"/>
        </w:rPr>
      </w:pPr>
      <w:r>
        <w:rPr>
          <w:sz w:val="28"/>
        </w:rPr>
        <w:t>Для понимания последующего вернемся на некоторое время к обыденному экологическому сознанию. Проведенный в предыдущих главах анализ этого сознания показал, что без соответствующего направленного воспитания в обыденном сознании появляются эгоистические, хищнические составляющие, базирующиеся на необходимости удовлетворения все возрастающих потребностей, прежде всего материальных. Общественное экологическое сознание такого рода, как правило, не выходит за рамки семейных и родовых интересов.</w:t>
      </w:r>
    </w:p>
    <w:p>
      <w:pPr>
        <w:pStyle w:val="Normal"/>
        <w:ind w:firstLine="720"/>
        <w:rPr/>
      </w:pPr>
      <w:r>
        <w:rPr>
          <w:sz w:val="28"/>
        </w:rPr>
        <w:t>Наличие эгоистических интересов ставит на первое место при решении тех или иных экологических проблем критерии выгоды, имеющие иерархический характер,</w:t>
      </w:r>
      <w:r>
        <w:rPr>
          <w:sz w:val="28"/>
          <w:lang w:val="en-US" w:eastAsia="en-US"/>
        </w:rPr>
        <w:t xml:space="preserve"> -</w:t>
      </w:r>
      <w:r>
        <w:rPr>
          <w:sz w:val="28"/>
        </w:rPr>
        <w:t xml:space="preserve"> выгоды для субъекта, для семьи, для ближайшего окружения и т. д., вплоть до самого последнего места, которое занимает выгода для человечества вообще, а природа полностью исключена из этой иерархии. Понятие выгоды относится только к предметному миру. Временная протяженность этого критерия распространяется главным образом на текущую ситуацию, в лучшем случае</w:t>
      </w:r>
      <w:r>
        <w:rPr>
          <w:sz w:val="28"/>
          <w:lang w:val="en-US" w:eastAsia="en-US"/>
        </w:rPr>
        <w:t xml:space="preserve"> -</w:t>
      </w:r>
      <w:r>
        <w:rPr>
          <w:sz w:val="28"/>
        </w:rPr>
        <w:t xml:space="preserve"> на ближайшее будущее.</w:t>
      </w:r>
    </w:p>
    <w:p>
      <w:pPr>
        <w:pStyle w:val="Normal"/>
        <w:ind w:firstLine="720"/>
        <w:rPr>
          <w:sz w:val="28"/>
        </w:rPr>
      </w:pPr>
      <w:r>
        <w:rPr>
          <w:sz w:val="28"/>
        </w:rPr>
        <w:t>Базируясь на собственном опыте, обыденное эгоистическое сознание тем не менее подвержено внешнему влиянию, причем его источники выбраны по случайным критериям, среди которых часты молва, слухи, сплетни, в том числе и полученные через средства массовой информации. Внимание к этим авторитетам избирательное, учитывается лишь та информация, которая исходно несет возможность извлечения личной выгоды, или же информация, грозящая исчезновением источника удовлетворения потребностей.</w:t>
      </w:r>
    </w:p>
    <w:p>
      <w:pPr>
        <w:pStyle w:val="Normal"/>
        <w:ind w:firstLine="720"/>
        <w:rPr>
          <w:sz w:val="28"/>
        </w:rPr>
      </w:pPr>
      <w:r>
        <w:rPr>
          <w:sz w:val="28"/>
        </w:rPr>
        <w:t>Необходимо иметь в виду и необычайную заразительность эгоистически-хищнического сознания: для многих удачливый браконьер или другой активный истребитель природы является примером подражания, восхищения или зависти и лишь боязнь наказания препятствует им реализовывать такое же поведение.</w:t>
      </w:r>
    </w:p>
    <w:p>
      <w:pPr>
        <w:pStyle w:val="Normal"/>
        <w:ind w:firstLine="720"/>
        <w:rPr>
          <w:sz w:val="28"/>
        </w:rPr>
      </w:pPr>
      <w:r>
        <w:rPr>
          <w:sz w:val="28"/>
        </w:rPr>
        <w:t>Знание особенностей обыденного экологического сознания необходимо для того, чтобы найти правильные конкретные методы и приемы экологического воспитания, а также и основные направления такого воспитания.</w:t>
      </w:r>
    </w:p>
    <w:p>
      <w:pPr>
        <w:pStyle w:val="Normal"/>
        <w:ind w:firstLine="720"/>
        <w:rPr>
          <w:sz w:val="28"/>
        </w:rPr>
      </w:pPr>
      <w:r>
        <w:rPr>
          <w:sz w:val="28"/>
        </w:rPr>
        <w:t>Иногда в работах, посвященных экологическому воспитанию, можно встретить мнение что, несмотря на различие конкретных экологических ситуаций, связанных с тем или иным климатическим районом, например Заполярьем, тропиками, высокогорьем, или же с особенностями промышленного производства с его отходами, или же с эрозией почвы из-за естественных процессов либо в результате хищнического нерационального землепользования, человек везде остается человеком с одинаковыми психическими процессами и закономерностями их протекания, с одинаковыми (хотя и по-разному количественно выраженными) потребностями. Поэтому правила, законы экологического воспитания должны быть одинаковы для всех и направлены на формирование общечеловеческих ценностей, меняться могут лишь конкретные приемы, используемые в процессе воспитания экологического сознания.</w:t>
      </w:r>
    </w:p>
    <w:p>
      <w:pPr>
        <w:pStyle w:val="Normal"/>
        <w:ind w:firstLine="720"/>
        <w:rPr>
          <w:sz w:val="28"/>
        </w:rPr>
      </w:pPr>
      <w:r>
        <w:rPr>
          <w:sz w:val="28"/>
        </w:rPr>
        <w:t>Известная доля истины в этой позиции, конечно, есть, однако вся трудность состоит в том, что содержание ценностей зависит от множества факторов, начиная с особенностей климата и кончая менталитетом нации, ее пассионарностью и даже местом расселения. Мы уже ссылались на работу Р.Баркера, показавшего, что место, где реализуется то или иное поведение, оказывает на это поведение значительно большее влияние, чем различные внутренние факторы.</w:t>
      </w:r>
    </w:p>
    <w:p>
      <w:pPr>
        <w:pStyle w:val="Normal"/>
        <w:ind w:firstLine="720"/>
        <w:rPr>
          <w:sz w:val="28"/>
        </w:rPr>
      </w:pPr>
      <w:r>
        <w:rPr>
          <w:sz w:val="28"/>
        </w:rPr>
        <w:t>В зависимости от сочетания этих факторов, особенно социального плана, что было названо Карьером «значимыми другими», меняется содержание сознания. Поэтому было бы неправильно строить системы экологического воспитания и его направленность (и даже его конечные цели) только на знании абстрактных психологических характеристик. Можно считать, что экологическое воспитание должно основываться на личностном подходе с учетом всех совокупных характеристик личности и ее окружения, а не только на тех или иных, возможно и превосходных, формальных педагогических приемах.</w:t>
      </w:r>
    </w:p>
    <w:p>
      <w:pPr>
        <w:pStyle w:val="Normal"/>
        <w:ind w:firstLine="720"/>
        <w:rPr>
          <w:sz w:val="28"/>
        </w:rPr>
      </w:pPr>
      <w:r>
        <w:rPr>
          <w:sz w:val="28"/>
        </w:rPr>
        <w:t>Пожалуй, можно поддержать лишь одно действительно всеобщее педагогическое правило: воспитывать не пассивно-ограничительное сознание, а активное, творческое, обеспечивающее самореализацию личности. Закон пассивного ограничения следует использовать только на самых ранних этапах воспитания экологического сознания и в крайне ограниченных случаях.</w:t>
      </w:r>
    </w:p>
    <w:p>
      <w:pPr>
        <w:pStyle w:val="Normal"/>
        <w:ind w:firstLine="720"/>
        <w:rPr>
          <w:sz w:val="28"/>
        </w:rPr>
      </w:pPr>
      <w:r>
        <w:rPr>
          <w:sz w:val="28"/>
        </w:rPr>
        <w:t>Рассматривая особенности обыденного экологического сознания, конечно, нельзя исходить только из природы человека, его ориентированности на удовлетворение витальных потребностей. Определенную воспитательную функцию несут сама среда, формы и способы общения с этой средой, что и обуславливает появление и пассивной формы экологического сознания в виде сознания отрицания, и даже каких-то элементов научного сознания, поскольку в процессе взаимодействия со средой человек всегда получает какие-то опытные знания, позволяющие сделать те или иные обобщения.</w:t>
      </w:r>
    </w:p>
    <w:p>
      <w:pPr>
        <w:pStyle w:val="Normal"/>
        <w:ind w:firstLine="720"/>
        <w:rPr>
          <w:sz w:val="28"/>
        </w:rPr>
      </w:pPr>
      <w:r>
        <w:rPr>
          <w:sz w:val="28"/>
        </w:rPr>
        <w:t>Мы уже писали о роли общения с природой, не только активного, но и пассивного, созерцательного, благодаря которому формируется экологическое содержание некоторых базовых принципов: «можно-нельзя», «надо-не надо», «брать-использовать». Важность прямых активных контактов с природой, как и контактов с социальным окружением, заключается еще и в том, что опыт таких контактов позволяет не только осознать стоящие перед обществом экологические проблемы в их обобщенном, приближающемся к абстрактному виде, но в отдельных случаях даже самому сформулировать эти проблемы.</w:t>
      </w:r>
    </w:p>
    <w:p>
      <w:pPr>
        <w:pStyle w:val="Normal"/>
        <w:ind w:firstLine="720"/>
        <w:rPr/>
      </w:pPr>
      <w:r>
        <w:rPr>
          <w:sz w:val="28"/>
        </w:rPr>
        <w:t>Важная задача экологического воспитания</w:t>
      </w:r>
      <w:r>
        <w:rPr>
          <w:sz w:val="28"/>
          <w:lang w:val="en-US" w:eastAsia="en-US"/>
        </w:rPr>
        <w:t xml:space="preserve"> -</w:t>
      </w:r>
      <w:r>
        <w:rPr>
          <w:sz w:val="28"/>
        </w:rPr>
        <w:t xml:space="preserve"> научить сознание обобщать получаемые сведения и находить на основе подобных обобщений скрытые от непосредственного восприятия закономерности.</w:t>
      </w:r>
    </w:p>
    <w:p>
      <w:pPr>
        <w:pStyle w:val="Normal"/>
        <w:ind w:firstLine="720"/>
        <w:rPr>
          <w:sz w:val="28"/>
        </w:rPr>
      </w:pPr>
      <w:r>
        <w:rPr>
          <w:sz w:val="28"/>
        </w:rPr>
        <w:t>Рассматривая роль и значение национального менталитета, мы ранее выяснили его влияние не столько на предметное содержание экологического сознания, хотя это тоже имеет большое значение, сколько на значимость связей, определяющих направленность этого сознания, его приоритеты, на стиль мышления. Различия в менталитете затрудняют выполнение задач экологического воспитания, если подходить с одной и той же схемой к нациям, менталитет которых неодинаков. Менталитет как бы заставляет приписывать природе себя, т. е. видеть в ней то, что мы хотим увидеть не только абстрактно, но и конкретно. Давно известно, что один и тот же вид, на протяжении нескольких веков отображаемый в пейзажах многими художниками, разные поколения живописцев изображают по-разному, хотя его основные элементы остаются без изменений. Автор был поражен, увидев в Индии (в Калькутте) портреты Ленина, который выглядел типичным индусом, а в Шанхае Ленин имел выраженные черты китайца. Надо сказать, что это заказной прием пропаганды» стремящейся сделать более близким народу образ того или иного героя. Вспомним, как некоторые миссионеры распространяли (в целях пропаганды) иконы негритянской или индийской Мадонны.</w:t>
      </w:r>
    </w:p>
    <w:p>
      <w:pPr>
        <w:pStyle w:val="Normal"/>
        <w:ind w:firstLine="720"/>
        <w:rPr>
          <w:sz w:val="28"/>
        </w:rPr>
      </w:pPr>
      <w:r>
        <w:rPr>
          <w:sz w:val="28"/>
        </w:rPr>
        <w:t>Подобно этому, менталитет определяет как образ мира, так и отношение к нему. Не надо воспитывать у буддиста уважение к живой природе. Оно уже создано менталитетом.</w:t>
      </w:r>
    </w:p>
    <w:p>
      <w:pPr>
        <w:pStyle w:val="Normal"/>
        <w:ind w:firstLine="720"/>
        <w:rPr>
          <w:sz w:val="28"/>
        </w:rPr>
      </w:pPr>
      <w:r>
        <w:rPr>
          <w:sz w:val="28"/>
        </w:rPr>
        <w:t>Экологическое воспитание должно учитывать и особенности экономического положения, особенности социальной организации страны или региона. Национальное самосознание, развивающееся у народов с крайне неразвитой экономикой, сравнивает свое положение с положением богатых развитых стран, и это вызывает фрустрацию, которую можно разрешить, например, безудержным хищническим разграблением национального природного богатства, вспышкой национализма или религиозной нетерпимости. Конечно, подходы к экологическому воспитанию у этих двух народов должны различаться.</w:t>
      </w:r>
    </w:p>
    <w:p>
      <w:pPr>
        <w:pStyle w:val="Normal"/>
        <w:ind w:firstLine="720"/>
        <w:rPr>
          <w:sz w:val="28"/>
        </w:rPr>
      </w:pPr>
      <w:r>
        <w:rPr>
          <w:sz w:val="28"/>
        </w:rPr>
        <w:t>Социальная структура общества и место человека в ней во многом определяют не столько процесс воспитания экологического сознания, сколько само содержание сознания. Чем выше социальное положение человека, чем больше людей или социальных ячеек зависят от принятого решения, тем больше зависимость этого решения от факторов, не связанных напрямую с экологическими проблемами, т. е. тем сильнее политизировано решение, которое может приниматься вопреки внутреннему убеждению человека.</w:t>
      </w:r>
    </w:p>
    <w:p>
      <w:pPr>
        <w:pStyle w:val="Normal"/>
        <w:ind w:firstLine="720"/>
        <w:rPr>
          <w:sz w:val="28"/>
        </w:rPr>
      </w:pPr>
      <w:r>
        <w:rPr>
          <w:sz w:val="28"/>
        </w:rPr>
        <w:t xml:space="preserve">  </w:t>
      </w:r>
      <w:r>
        <w:rPr>
          <w:sz w:val="28"/>
        </w:rPr>
        <w:t>Мы уже неоднократно рассматривали проблему связи экологического сознания с религиозными взглядами. Вероятно, религиозное воспитание идет параллельно с экологическим воспитанием; задачей как одного, так и другого является создание онтологической системы мира, потому на некоторых этапах формирования этих видов сознания возможно совпадение каких-то принципов и расхождение других. В обыденном, ненаучном экологическом сознании в случае конфликта идейных положений обычно побеждают принципы религиозного сознания, вероятно, как следствие доминирования сознания массы, т.е. религиозное .сознание выступает как разновидность общественного сознания. 0днако в решении конкретных конфликтных ситуаций концепция прямой выгоды может взять верх над религиозными принципами. Безусловно, многое зависит и от характера религиозных воззрений, Для экологического воспитания людей, исповедующих христианство, очень важными являются совпадение, общность морально-этнических принципов религиозного и экологического сознания, что, конечно, облегчает сам процесс экологического воспитания.</w:t>
      </w:r>
    </w:p>
    <w:p>
      <w:pPr>
        <w:pStyle w:val="Normal"/>
        <w:ind w:firstLine="720"/>
        <w:rPr>
          <w:sz w:val="28"/>
        </w:rPr>
      </w:pPr>
      <w:r>
        <w:rPr>
          <w:sz w:val="28"/>
        </w:rPr>
        <w:t>Однако религиозное воспитание отнюдь не является единственным, механизмом направленного экологического воспитания, не базирующегося на непосредственном опыте общения с природой. Важное значение имеют другие формы информационных потоков, из которых наибольшую роль играют средства массовой информации, особенно кино, радио и телевидение. В последнее время среди экологов ведется кампания, обвиняющая средства массовой информации в пропаганде взглядов, отражающих узкие конкретные экологические интересы какой-либо группы. Вероятно, это действительно так, мы все сталкиваемся с политизацией информации, с ее необъективным подбором и даже подтасовкой данных. Однако это не только не уменьшает, а, наоборот, подчеркивает огромную воспитательную роль таких информационных потоков в формировании экологического сознания, и задачей экологического движения должна быть не борьба с этими информационными организациями, а борьба за то, чтобы они помогали формировать если не научное сознание, то просто объективное, адекватное, активное экологическое сознание.</w:t>
      </w:r>
    </w:p>
    <w:p>
      <w:pPr>
        <w:pStyle w:val="Normal"/>
        <w:ind w:firstLine="720"/>
        <w:rPr>
          <w:sz w:val="28"/>
        </w:rPr>
      </w:pPr>
      <w:r>
        <w:rPr>
          <w:sz w:val="28"/>
        </w:rPr>
        <w:t>Как правило, политизированные средства массовой информации, кино, радио, телевидение, а также газеты и другие печатные издания дают какую-то картинку, фотографию действительности или части действительности, изображенной так, чтобы читатель либо зритель или принял навязываемый ему вывод, или, что предпочтительнее, сделал его сам.</w:t>
      </w:r>
    </w:p>
    <w:p>
      <w:pPr>
        <w:pStyle w:val="Normal"/>
        <w:ind w:firstLine="720"/>
        <w:rPr>
          <w:sz w:val="28"/>
        </w:rPr>
      </w:pPr>
      <w:r>
        <w:rPr>
          <w:sz w:val="28"/>
        </w:rPr>
        <w:t>Использование этих же органов с целью воспитания научного адекватного экологического сознания встречает некоторые трудности, которые заключаются в том, что такое восприятие и осознание экологических материалов требует некоторой совокупности исходных знаний, так же как и некоторых предварительно усвоенных принципов. В противном случае задача воспитания выполнена не будет, поскольку обыденное сознание будет постоянно выдвигать контрдоводы, основанные на необходимости расширенного удовлетворения потребностей как базы эгоистического сознания.</w:t>
      </w:r>
    </w:p>
    <w:p>
      <w:pPr>
        <w:pStyle w:val="Normal"/>
        <w:ind w:firstLine="720"/>
        <w:rPr>
          <w:sz w:val="28"/>
        </w:rPr>
      </w:pPr>
      <w:r>
        <w:rPr>
          <w:sz w:val="28"/>
        </w:rPr>
        <w:t>Рассматривая успехи в развитии современного массового экологического движения, можно заметить, что они были достигнуты благодаря умению его лидеров противопоставить обыденному экологическому сознанию очень мощный довод в виде глобальной угрозы. Если образ угрозы исчезнет, то значительно ослабеет и экологическое движение. Это очень заметно на примере локальных экологических конфликтов. Появление какой-либо конкретной угрозы, например постройки гаража под окнами жилого дома, обычно ведет к активному противодействию под лозунгом экологической защиты, причем даже с какими-то попытками выйти на обобщение. Однако после ликвидации гаража как угрозы всякая активность исчезает, хотя все остальные факторы, ведущие к появлению экологического неблагополучия, остаются.</w:t>
      </w:r>
    </w:p>
    <w:p>
      <w:pPr>
        <w:pStyle w:val="Normal"/>
        <w:ind w:firstLine="720"/>
        <w:rPr>
          <w:sz w:val="28"/>
        </w:rPr>
      </w:pPr>
      <w:r>
        <w:rPr>
          <w:sz w:val="28"/>
        </w:rPr>
        <w:t>Из этого можно сделать вывод, что образ угрозы- мощное средство экологического воспитания, но недостаточное.</w:t>
      </w:r>
    </w:p>
    <w:p>
      <w:pPr>
        <w:pStyle w:val="Normal"/>
        <w:ind w:firstLine="720"/>
        <w:rPr>
          <w:sz w:val="28"/>
        </w:rPr>
      </w:pPr>
      <w:r>
        <w:rPr>
          <w:sz w:val="28"/>
        </w:rPr>
        <w:t>Воспитание, при котором используется образ друга, т. е. образ природы как источника благ, играет меньшую роль, так как обыденное экологическое сознание имеет тенденцию воспринимать эти блага как должное и забота о природе как форма благодарности человека может смениться стремлением расширить объем получаемых благ за счет этой природы.</w:t>
      </w:r>
    </w:p>
    <w:p>
      <w:pPr>
        <w:pStyle w:val="Normal"/>
        <w:ind w:firstLine="720"/>
        <w:rPr>
          <w:sz w:val="28"/>
        </w:rPr>
      </w:pPr>
      <w:r>
        <w:rPr>
          <w:sz w:val="28"/>
        </w:rPr>
        <w:t>Несколько обобщая, можно сказать, что упор на чувства в процессе экологического воспитания, конечно, должен использоваться в качестве педагогического приема, но он один не может решить полностью проблему формирования научного экологического сознания. Было бы правильнее считать, что этот способ должен использоваться как база для последующего воспитания, подобно тому как удобрения подготавливают почву для будущего урожая.</w:t>
      </w:r>
    </w:p>
    <w:p>
      <w:pPr>
        <w:pStyle w:val="Normal"/>
        <w:ind w:firstLine="720"/>
        <w:rPr>
          <w:sz w:val="28"/>
        </w:rPr>
      </w:pPr>
      <w:r>
        <w:rPr>
          <w:sz w:val="28"/>
        </w:rPr>
        <w:t>Большая роль в формировании готовности сознания принять реальные экологические закономерности принадлежит научно-популярной литературе, статьям в специальных журналах, а также материалам, адресованным широким слоям населения, в газетах, радио и особенно на телевидении.</w:t>
      </w:r>
    </w:p>
    <w:p>
      <w:pPr>
        <w:pStyle w:val="Normal"/>
        <w:ind w:firstLine="720"/>
        <w:rPr>
          <w:sz w:val="28"/>
        </w:rPr>
      </w:pPr>
      <w:r>
        <w:rPr>
          <w:sz w:val="28"/>
        </w:rPr>
        <w:t>Говоря о формировании готовности сознания к научному познанию экологических проблем, нельзя не остановиться на таком мощном факторе непрямого воздействия, как художественная литература. Диапазон средств, используемых при этом, практически неисчерпаем. Это и целевые произведения, где задача экологического воспитания выражена в явной форме, например роман Л.Леонова «Русский лес», в менее явном виде это делается в произведениях писателей-натуралистов Э.Сетон-Томпсона, Дж.Дар-релла, В.Бианки, М.Пришвина и многих других. Так, в 30-х годах большую роль в воспитании отношения детей к природе сыграла ныне забытая книга Перовской «Ребята и зверята». Способствуют экологическому воспитанию и такие произведения, как «Записки охотника» И.Тургенева, повесть А.Чехова «Степь», хотя в них не ставилась явная экологическая проблема.</w:t>
      </w:r>
    </w:p>
    <w:p>
      <w:pPr>
        <w:pStyle w:val="Normal"/>
        <w:ind w:firstLine="720"/>
        <w:rPr>
          <w:sz w:val="28"/>
        </w:rPr>
      </w:pPr>
      <w:r>
        <w:rPr>
          <w:sz w:val="28"/>
        </w:rPr>
        <w:t>Любопытная ситуация сейчас возникла с великолепным введением в повести Л.Н.Толстого «Хаджи-Мурат». Эпизод с чертополохом, данный как аллегория, о чем прямо говорит автор, воспринимается современными детьми не как аллегория, а как реальный пример стойкости природы, и чертополох становится равным соперником человека.</w:t>
      </w:r>
    </w:p>
    <w:p>
      <w:pPr>
        <w:pStyle w:val="Normal"/>
        <w:ind w:firstLine="720"/>
        <w:rPr>
          <w:sz w:val="28"/>
        </w:rPr>
      </w:pPr>
      <w:r>
        <w:rPr>
          <w:sz w:val="28"/>
        </w:rPr>
        <w:t>Рассматривая научно обоснованное экологическое сознание, мы говорили о том, что оно формируется на основе научной модели внешнего мира и роли в нем человека, адекватно отражающей инвариантную структуру мироздания и динамику его развития. Создать такую модель может только научное знание. Из этого следует сделать вывод о том, что создание научно обоснованного сознания является задачей ученых и оно не может и не должно становиться достоянием всех, подобно арифметике или умению читать и писать.</w:t>
      </w:r>
    </w:p>
    <w:p>
      <w:pPr>
        <w:pStyle w:val="Normal"/>
        <w:ind w:firstLine="720"/>
        <w:rPr/>
      </w:pPr>
      <w:r>
        <w:rPr>
          <w:sz w:val="28"/>
        </w:rPr>
        <w:t>Задача общего обучения</w:t>
      </w:r>
      <w:r>
        <w:rPr>
          <w:sz w:val="28"/>
          <w:lang w:val="en-US" w:eastAsia="en-US"/>
        </w:rPr>
        <w:t xml:space="preserve"> -</w:t>
      </w:r>
      <w:r>
        <w:rPr>
          <w:sz w:val="28"/>
        </w:rPr>
        <w:t xml:space="preserve"> это сформировать адекватное экологическое сознание, в котором научные положения воспринимаются как некая каноническая база, на которой основываются видение мира и поведение по отношению к этому миру.</w:t>
      </w:r>
    </w:p>
    <w:p>
      <w:pPr>
        <w:pStyle w:val="Normal"/>
        <w:ind w:firstLine="720"/>
        <w:rPr>
          <w:sz w:val="28"/>
        </w:rPr>
      </w:pPr>
      <w:r>
        <w:rPr>
          <w:sz w:val="28"/>
        </w:rPr>
        <w:t>Как и в других областях знания, связанных с предметным миром, прямые интеллектуальные подходы, рассчитанные на использование в коллективном мышлении, особенно на начальных этапах экологического воспитания, зачастую оказываются малоэффективными, так как сознание еще не готово идти на обобщение тех частных конкретных связей между объектами внешнего мира, которые развертываются перед глазами субъекта. Поэтому воспитание, основанное в большей степени на знакомстве с отношениями объектов, чем с самими объектами, оказывается более эффективным, особенно тогда, когда ставится задача превращения стихийно развивающегося обыденного экологического сознания типа сознания отрицания или агрессивно-хищнического в адекватное активное сознание с элементами научно обоснованного сознания.</w:t>
      </w:r>
    </w:p>
    <w:p>
      <w:pPr>
        <w:pStyle w:val="Normal"/>
        <w:ind w:firstLine="720"/>
        <w:rPr/>
      </w:pPr>
      <w:r>
        <w:rPr>
          <w:sz w:val="28"/>
        </w:rPr>
        <w:t>Представляется, что только такой подход поможет решить одну из самых главных задач экологического воспитания</w:t>
      </w:r>
      <w:r>
        <w:rPr>
          <w:sz w:val="28"/>
          <w:lang w:val="en-US" w:eastAsia="en-US"/>
        </w:rPr>
        <w:t xml:space="preserve"> -</w:t>
      </w:r>
      <w:r>
        <w:rPr>
          <w:sz w:val="28"/>
        </w:rPr>
        <w:t xml:space="preserve"> чтобы поведение, базирующееся на экологическом сознании, стало стилем жизни.</w:t>
      </w:r>
    </w:p>
    <w:p>
      <w:pPr>
        <w:pStyle w:val="Normal"/>
        <w:ind w:firstLine="720"/>
        <w:rPr>
          <w:sz w:val="28"/>
        </w:rPr>
      </w:pPr>
      <w:r>
        <w:rPr>
          <w:sz w:val="28"/>
        </w:rPr>
        <w:t>В связи с этим общей задачей воспитания массового экологического сознания должно явиться формирование в самопознании отношения к себе не как к покорителю природы, разрушителю ее или потребителю, а как к хозяину, лидеру взаимных отношений с ней, уважающему природу как равного, достойного партнера, помогающего в реализации смысла жизни. Следует формировать отношения с природой не на основе конфликта, а на основе сотрудничества.</w:t>
      </w:r>
    </w:p>
    <w:p>
      <w:pPr>
        <w:pStyle w:val="Normal"/>
        <w:ind w:firstLine="720"/>
        <w:rPr/>
      </w:pPr>
      <w:r>
        <w:rPr>
          <w:sz w:val="28"/>
        </w:rPr>
        <w:t>Особенность такой базы экологического воспитания заключается в различном подходе к образу врага, образу носителя угрозы. Если для обыденного экологического сознания характерно формирование образа внешнего врага в виде тех или иных объективных процессов, происходящих в природе, то для адекватного сознания враг внутренний</w:t>
      </w:r>
      <w:r>
        <w:rPr>
          <w:sz w:val="28"/>
          <w:lang w:val="en-US" w:eastAsia="en-US"/>
        </w:rPr>
        <w:t xml:space="preserve"> -</w:t>
      </w:r>
      <w:r>
        <w:rPr>
          <w:sz w:val="28"/>
        </w:rPr>
        <w:t xml:space="preserve"> в самом человеке, его образе жизни, желаниях, стремлениях и поступках.</w:t>
      </w:r>
    </w:p>
    <w:p>
      <w:pPr>
        <w:pStyle w:val="Normal"/>
        <w:ind w:firstLine="720"/>
        <w:rPr>
          <w:sz w:val="28"/>
        </w:rPr>
      </w:pPr>
      <w:r>
        <w:rPr>
          <w:sz w:val="28"/>
        </w:rPr>
        <w:t>Именно поэтому одной из целей экологического воспитания, как, впрочем, и воспитания вообще, должно быть развитие у человека способности и даже стремления к самоограничению. Следует отметить, что самоограничение есть одно из условий формирования личностного смысла, определение целей деятельности, доминирующих мотивов, эмоционального фона деятельности.</w:t>
      </w:r>
    </w:p>
    <w:p>
      <w:pPr>
        <w:pStyle w:val="Normal"/>
        <w:ind w:firstLine="720"/>
        <w:rPr/>
      </w:pPr>
      <w:r>
        <w:rPr>
          <w:sz w:val="28"/>
        </w:rPr>
        <w:t>Если принять концепцию А.Адлера о двух тенденциях в саморазвитии человека</w:t>
      </w:r>
      <w:r>
        <w:rPr>
          <w:sz w:val="28"/>
          <w:lang w:val="en-US" w:eastAsia="en-US"/>
        </w:rPr>
        <w:t xml:space="preserve"> -</w:t>
      </w:r>
      <w:r>
        <w:rPr>
          <w:sz w:val="28"/>
        </w:rPr>
        <w:t xml:space="preserve"> стремлении к превосходству, т. е. самоутверждении в отношениях с другими, и стремлении к совершенству, т. е. самоутверждении во внутренней гармонии, то следует считать, что для экологического сознания это не противостоящие тенденции развития, а взаимодействующие, стремящиеся в итоге сформировать позицию человека как движущей силы эволюционного развития. Согласование этих тенденций также является одной из главных задач экологического воспитания.</w:t>
      </w:r>
    </w:p>
    <w:p>
      <w:pPr>
        <w:pStyle w:val="Normal"/>
        <w:ind w:firstLine="720"/>
        <w:rPr/>
      </w:pPr>
      <w:r>
        <w:rPr>
          <w:sz w:val="28"/>
        </w:rPr>
        <w:t>Наконец, еще одна важная задача экологического воспитания</w:t>
      </w:r>
      <w:r>
        <w:rPr>
          <w:sz w:val="28"/>
          <w:lang w:val="en-US" w:eastAsia="en-US"/>
        </w:rPr>
        <w:t xml:space="preserve"> -</w:t>
      </w:r>
      <w:r>
        <w:rPr>
          <w:sz w:val="28"/>
        </w:rPr>
        <w:t xml:space="preserve"> это формирование в сознании чувства сопричастности ко всему человечеству как той общности, которая является носителем коллективного Разума.</w:t>
      </w:r>
    </w:p>
    <w:p>
      <w:pPr>
        <w:pStyle w:val="Normal"/>
        <w:ind w:firstLine="720"/>
        <w:rPr>
          <w:sz w:val="28"/>
        </w:rPr>
      </w:pPr>
      <w:r>
        <w:rPr>
          <w:sz w:val="28"/>
        </w:rPr>
        <w:t>Трудность этой проблемы воспитания заключается в том, чтобы найти какую-то необходимую середину между самоутверждением себя как неповторимого уникального явления и отказом от такого самоутверждения и полным подчинением, растворением личности в общечеловеческой среде. Первое опасно тем, что влечет за собой появление наихудшего осознанного варианта агрессивно-хищнического взгляда на природу и соответствующего этому взгляду поведения. Второе неприемлемо потому, что лишает человека инициативы, творчества и превращает его из члена общества в его орудие.</w:t>
      </w:r>
    </w:p>
    <w:p>
      <w:pPr>
        <w:pStyle w:val="Normal"/>
        <w:ind w:firstLine="720"/>
        <w:rPr/>
      </w:pPr>
      <w:r>
        <w:rPr>
          <w:sz w:val="28"/>
        </w:rPr>
        <w:t>Конечно, воспитание экологического сознания, как уже отмечалось, является сложным многогранным процессом. Этапность воспитания определяется двумя взаимодействующими факторами. Одни из них</w:t>
      </w:r>
      <w:r>
        <w:rPr>
          <w:sz w:val="28"/>
          <w:lang w:val="en-US" w:eastAsia="en-US"/>
        </w:rPr>
        <w:t xml:space="preserve"> -</w:t>
      </w:r>
      <w:r>
        <w:rPr>
          <w:sz w:val="28"/>
        </w:rPr>
        <w:t xml:space="preserve"> степень развитости сознания, его способности переходить от частного к общему, готовности к восприятию абстракций, постижению логики природы и логики человеческих взаимоотношений с природой. Во вводной части этой главы мы специально подробно остановились на изложении понятия Разума в его противопоставлении рассудку, чтобы подчеркнуть, что чем больше доля Разума в сознании по сравнению с долей рассудка, тем скорее это сознание будет готово принять самые сложные экологические концепции.</w:t>
      </w:r>
    </w:p>
    <w:p>
      <w:pPr>
        <w:pStyle w:val="Normal"/>
        <w:ind w:firstLine="720"/>
        <w:rPr>
          <w:sz w:val="28"/>
        </w:rPr>
      </w:pPr>
      <w:r>
        <w:rPr>
          <w:sz w:val="28"/>
        </w:rPr>
        <w:t>Очень важным является открытость сознания для воспитания, его готовность принять предлагаемые положения, т. е. или рассматривать их как данность, без критического анализа, или подвергнуть проверке с целью возможного их учета при формировании экологического поведения.</w:t>
      </w:r>
    </w:p>
    <w:p>
      <w:pPr>
        <w:pStyle w:val="Normal"/>
        <w:ind w:firstLine="720"/>
        <w:rPr/>
      </w:pPr>
      <w:r>
        <w:rPr>
          <w:sz w:val="28"/>
        </w:rPr>
        <w:t>Второй фактор</w:t>
      </w:r>
      <w:r>
        <w:rPr>
          <w:sz w:val="28"/>
          <w:lang w:val="en-US" w:eastAsia="en-US"/>
        </w:rPr>
        <w:t xml:space="preserve"> -</w:t>
      </w:r>
      <w:r>
        <w:rPr>
          <w:sz w:val="28"/>
        </w:rPr>
        <w:t xml:space="preserve"> объем получаемых знаний и умение использовать эти данные.</w:t>
      </w:r>
    </w:p>
    <w:p>
      <w:pPr>
        <w:pStyle w:val="Normal"/>
        <w:ind w:firstLine="720"/>
        <w:rPr/>
      </w:pPr>
      <w:r>
        <w:rPr>
          <w:sz w:val="28"/>
        </w:rPr>
        <w:t>Д.И.Менделеев, рассматривая образование как государственную и общественную задачу, выделил два важных этапа: в начальном и среднем образовании должно преобладать преимущественно развитие личное, а в высшем образовании</w:t>
      </w:r>
      <w:r>
        <w:rPr>
          <w:sz w:val="28"/>
          <w:lang w:val="en-US" w:eastAsia="en-US"/>
        </w:rPr>
        <w:t xml:space="preserve"> -</w:t>
      </w:r>
      <w:r>
        <w:rPr>
          <w:sz w:val="28"/>
        </w:rPr>
        <w:t xml:space="preserve"> общественное и государственное.</w:t>
      </w:r>
    </w:p>
    <w:p>
      <w:pPr>
        <w:pStyle w:val="Normal"/>
        <w:ind w:firstLine="720"/>
        <w:rPr/>
      </w:pPr>
      <w:r>
        <w:rPr>
          <w:sz w:val="28"/>
        </w:rPr>
        <w:t>Если рассматривать экологическое воспитание как непрерывный процесс, который начинается с появления у ребенка первых проблесков сознания, то его начальный и самый важный этап, без которого адекватное экологическое сознание не может появиться,</w:t>
      </w:r>
      <w:r>
        <w:rPr>
          <w:sz w:val="28"/>
          <w:lang w:val="en-US" w:eastAsia="en-US"/>
        </w:rPr>
        <w:t xml:space="preserve"> -</w:t>
      </w:r>
      <w:r>
        <w:rPr>
          <w:sz w:val="28"/>
        </w:rPr>
        <w:t xml:space="preserve"> это формирование понятия «нельзя».</w:t>
      </w:r>
    </w:p>
    <w:p>
      <w:pPr>
        <w:pStyle w:val="Normal"/>
        <w:ind w:firstLine="720"/>
        <w:rPr>
          <w:sz w:val="28"/>
        </w:rPr>
      </w:pPr>
      <w:r>
        <w:rPr>
          <w:sz w:val="28"/>
        </w:rPr>
        <w:t>Следует сказать, что это достаточно трудная задача, поскольку понятие «нельзя» включает два принципиально разных «нельзя». Одно «нельзя» основывается на том, что его невыполнение влечет за собой угрозу или нанесение какого-либо вреда человеку или его окружению. Так, у ребенка понятие «нельзя», вероятно, впервые появляется как условно-рефлекторное следствие болевого ощущения, возникшего после какого-либо контакта с объектом внешней среды. Таким образом, понятие «нельзя» прочно ассоциируется с образом угрозы как элемента обыденного экологического сознания. Эта форма «нельзя» как результат непосредственного опыта уже как понятие довольно легко может быть распространено и на близкие ситуации, на сведения о потенциальной вредности, опасности, которые поступают к человеку ввиде той или иной информации, например «не делай того-то, будет больно!»</w:t>
      </w:r>
    </w:p>
    <w:p>
      <w:pPr>
        <w:pStyle w:val="Normal"/>
        <w:ind w:firstLine="720"/>
        <w:rPr/>
      </w:pPr>
      <w:r>
        <w:rPr>
          <w:sz w:val="28"/>
        </w:rPr>
        <w:t>Однако, как было отмечено выше, такой вариант «нельзя» должен играть весьма малую роль в адекватном экологическом сознании. Большее значение имеет вторая форма «нельзя»</w:t>
      </w:r>
      <w:r>
        <w:rPr>
          <w:sz w:val="28"/>
          <w:lang w:val="en-US" w:eastAsia="en-US"/>
        </w:rPr>
        <w:t xml:space="preserve"> -</w:t>
      </w:r>
      <w:r>
        <w:rPr>
          <w:sz w:val="28"/>
        </w:rPr>
        <w:t xml:space="preserve"> добровольно принятого ограничения, такого, которое не является обязательным следствием какой-либо ситуации или фактора внешней среды, а детерминировано только внутренним побуждением в результате оценки своей роли в феноменологической структуре мира.</w:t>
      </w:r>
    </w:p>
    <w:p>
      <w:pPr>
        <w:pStyle w:val="Normal"/>
        <w:ind w:firstLine="720"/>
        <w:rPr>
          <w:sz w:val="28"/>
        </w:rPr>
      </w:pPr>
      <w:r>
        <w:rPr>
          <w:sz w:val="28"/>
        </w:rPr>
        <w:t>Поясним различие этих форм «нельзя» на простом примере. Ребенок дергает кошку за хвост. Если в ответ на это кошка царапает или кусает ребенка, то формируется вынужденное «нельзя» как предупреждение угрозы. Если же ответом является жалобное мяуканье и кто-то говорит ребенку: «Видишь, ей так же больно, как было больно тебе, когда ты прищемил палец», то возникает «нельзя» второго типа в результате феномена перенесения своих чувств на другой объект, т. е. некоторого уподобления себя объекту.</w:t>
      </w:r>
    </w:p>
    <w:p>
      <w:pPr>
        <w:pStyle w:val="Normal"/>
        <w:ind w:firstLine="720"/>
        <w:rPr>
          <w:sz w:val="28"/>
        </w:rPr>
      </w:pPr>
      <w:r>
        <w:rPr>
          <w:sz w:val="28"/>
        </w:rPr>
        <w:t>Понятие «нельзя» как добровольное ограничение вырабатывается трудно особенно тогда, когда встречаются затруднения в формировании феномена перенесения. В этих случаях приходится использовать приемы пассивного ограничениям типа «нельзя рвать цветы», «нельзя рвать незрелые ягоды», «нельзя мусорить» и т. д. Если для сознания взрослого человека можно найти цепочку логических доводов хотя бы в простейших случаях, то для ребенка они часто отсутствуют, более того, пассивное ограничительное «нельзя» входит в противоречие со стремлением активного познания мира, реализующегося в исследовательском двигательном поведении.</w:t>
      </w:r>
    </w:p>
    <w:p>
      <w:pPr>
        <w:pStyle w:val="Normal"/>
        <w:ind w:firstLine="720"/>
        <w:rPr>
          <w:sz w:val="28"/>
        </w:rPr>
      </w:pPr>
      <w:r>
        <w:rPr>
          <w:sz w:val="28"/>
        </w:rPr>
        <w:t>Разрабатывая приемы экологического воспитания детей, следует использовать свойство детской психики, названое комплексом оживления. Оно заключается в том, что дети значительно легче формируют свой феноменологический и понятийный мир путем прямых контактов с другими людьми.</w:t>
      </w:r>
    </w:p>
    <w:p>
      <w:pPr>
        <w:pStyle w:val="Normal"/>
        <w:ind w:firstLine="720"/>
        <w:rPr/>
      </w:pPr>
      <w:r>
        <w:rPr>
          <w:sz w:val="28"/>
        </w:rPr>
        <w:t>У взрослого человека пассивное ограничительное «нельзя» противопоставляется необходимости удовлетворения потребности в условиях, когда допустимые пути ограничивают такую возможность, т. е. возникает ситуация «нельзя, но надо». Тем не менее пассивное ограничительное «нельзя» должно явиться одной из главный целей начального экологического воспитания, поскольку феномен такого «нельзя» есть не что иное, как исходная позиция самореализации человека</w:t>
      </w:r>
      <w:r>
        <w:rPr>
          <w:sz w:val="28"/>
          <w:lang w:val="en-US" w:eastAsia="en-US"/>
        </w:rPr>
        <w:t xml:space="preserve"> -</w:t>
      </w:r>
      <w:r>
        <w:rPr>
          <w:sz w:val="28"/>
        </w:rPr>
        <w:t xml:space="preserve"> рачительного хозяина природы, ее партнера, определяющая степень конформности сознания.</w:t>
      </w:r>
    </w:p>
    <w:p>
      <w:pPr>
        <w:pStyle w:val="Normal"/>
        <w:ind w:firstLine="720"/>
        <w:rPr/>
      </w:pPr>
      <w:r>
        <w:rPr>
          <w:sz w:val="28"/>
        </w:rPr>
        <w:t>Формированию пассивного «нельзя» способствует реализация одного из главных принципов дошкольного воспитания</w:t>
      </w:r>
      <w:r>
        <w:rPr>
          <w:sz w:val="28"/>
          <w:lang w:val="en-US" w:eastAsia="en-US"/>
        </w:rPr>
        <w:t xml:space="preserve"> -</w:t>
      </w:r>
      <w:r>
        <w:rPr>
          <w:sz w:val="28"/>
        </w:rPr>
        <w:t xml:space="preserve"> «поделись с другим», открывающего человеку дорогу в общество внедрением в сознание понятия единства личного и общественного.</w:t>
      </w:r>
    </w:p>
    <w:p>
      <w:pPr>
        <w:pStyle w:val="Normal"/>
        <w:ind w:firstLine="720"/>
        <w:rPr>
          <w:sz w:val="28"/>
        </w:rPr>
      </w:pPr>
      <w:r>
        <w:rPr>
          <w:sz w:val="28"/>
        </w:rPr>
        <w:t>В свою очередь, обоснование концепции «нельзя» в экологическом сознании идеей партнерства с природой позволяет значительно легче воспитать у ребенка очень важную для его социального сознания концепцию, обосновывающую понятие «справедливость».</w:t>
      </w:r>
    </w:p>
    <w:p>
      <w:pPr>
        <w:pStyle w:val="Normal"/>
        <w:ind w:firstLine="720"/>
        <w:rPr>
          <w:sz w:val="28"/>
        </w:rPr>
      </w:pPr>
      <w:r>
        <w:rPr>
          <w:sz w:val="28"/>
        </w:rPr>
        <w:t>Одним из необходимых приемов начального экологического воспитания, обеспечивающего отношение к природе как к равноправному партнеру, которого необходимо уважать, является распространение одинаковых разрешительных прав и на других людей, и на объекты природы. Так, правило «нельзя рвать цветы» должно полностью совпадать с правилом «нельзя бить других детей», а «поделись с товарищем» должно сочетаться с «полей цветы» или «накорми собаку». В общем можно сказать, что в планировании начального экологического образования мы должны соблюдать правило, установленное Д.И.Менделеевым.</w:t>
      </w:r>
    </w:p>
    <w:p>
      <w:pPr>
        <w:pStyle w:val="Normal"/>
        <w:ind w:firstLine="720"/>
        <w:rPr/>
      </w:pPr>
      <w:r>
        <w:rPr>
          <w:sz w:val="28"/>
        </w:rPr>
        <w:t>Используя понятие «нельзя» как внутренний, добровольно принятый критерий оценки, экологическое воспитание может поставить следующую задачу</w:t>
      </w:r>
      <w:r>
        <w:rPr>
          <w:sz w:val="28"/>
          <w:lang w:val="en-US" w:eastAsia="en-US"/>
        </w:rPr>
        <w:t xml:space="preserve"> -</w:t>
      </w:r>
      <w:r>
        <w:rPr>
          <w:sz w:val="28"/>
        </w:rPr>
        <w:t xml:space="preserve"> задачу формирования ценностей. В последнее время довольно широко используется понятие «общечеловеческие ценности». Выше, разбирая эту проблему, мы высказали сомнение в правильности этого понятия, считая что в зависимости от формы цивилизации эти ценности могут быть различными, и согласились с мнением Л.И.Гумилева, что было бы неправильно ориентироваться исключительно на ценности западноевропейской, романской цивилизации, являющейся в значительной мере более рассудочной, чем, например, индийская или китайская цивилизация, где более выражена ориентировка на Разум, особенно в тех ценностях, которые определяют взаимоотношения с природой. В проблеме общечеловеческих ценностей можно видеть также зависимость их трактовки от особенностей менталитета нации.</w:t>
      </w:r>
    </w:p>
    <w:p>
      <w:pPr>
        <w:pStyle w:val="Normal"/>
        <w:ind w:firstLine="720"/>
        <w:rPr>
          <w:sz w:val="28"/>
        </w:rPr>
      </w:pPr>
      <w:r>
        <w:rPr>
          <w:sz w:val="28"/>
        </w:rPr>
        <w:t>Здесь сказываются и особенности ассоциативного мышления, свойственные тому или иному менталитету, а также, о чем иногда забывают, особенности образа жизни. Вероятно, поэтому следующий этап экологического воспитания хотя и имеет общие задачи, но должен использовать в зависимости от менталитета разные подходы и разные критерии ценностей, в частности ценностей духовных.</w:t>
      </w:r>
    </w:p>
    <w:p>
      <w:pPr>
        <w:pStyle w:val="Normal"/>
        <w:ind w:firstLine="720"/>
        <w:rPr/>
      </w:pPr>
      <w:r>
        <w:rPr>
          <w:sz w:val="28"/>
        </w:rPr>
        <w:t>Сейчас идет поиск таких подходов, определение не только самих ценностей, но и различий в понимании и использовании одних и тех же ценностных понятий представителями различных менталитетов. Это относится к направлению, исследующему так называемое взаимодействие культур (в англоязычной литературе</w:t>
      </w:r>
      <w:r>
        <w:rPr>
          <w:sz w:val="28"/>
          <w:lang w:val="en-US" w:eastAsia="en-US"/>
        </w:rPr>
        <w:t xml:space="preserve"> -</w:t>
      </w:r>
      <w:r>
        <w:rPr>
          <w:sz w:val="28"/>
        </w:rPr>
        <w:t xml:space="preserve"> кросскультурное взаимодействие).</w:t>
      </w:r>
    </w:p>
    <w:p>
      <w:pPr>
        <w:pStyle w:val="Normal"/>
        <w:ind w:firstLine="720"/>
        <w:rPr>
          <w:sz w:val="28"/>
        </w:rPr>
      </w:pPr>
      <w:r>
        <w:rPr>
          <w:sz w:val="28"/>
        </w:rPr>
        <w:t>Конечно, если рассматривать различные аспекты сознания, то можно считать, что для экологического сознания ценностные понятия у представителей различных менталитетов более близки по содержанию и по направленности, чем, например, для социального общественного сознания, поскольку социальные уклады могут резко отличаться друг от друга, а законы природы примерно одинаковы даже в резко отличающихся климатических регионах.</w:t>
      </w:r>
    </w:p>
    <w:p>
      <w:pPr>
        <w:pStyle w:val="Normal"/>
        <w:ind w:firstLine="720"/>
        <w:rPr>
          <w:sz w:val="28"/>
        </w:rPr>
      </w:pPr>
      <w:r>
        <w:rPr>
          <w:sz w:val="28"/>
        </w:rPr>
        <w:t>Так, понятие красоты, связанное с лицом человека, будет различным у европейца, чернокожего или китайца, но будет одинаковым при оценке ландшафта. Житель гор может понять красоту какого-либо уголка равнины, а житель равнины оценит красоту горы, хотя эта красота для них будет чуждой, пугающей и непонятной.</w:t>
      </w:r>
    </w:p>
    <w:p>
      <w:pPr>
        <w:pStyle w:val="Normal"/>
        <w:ind w:firstLine="720"/>
        <w:rPr/>
      </w:pPr>
      <w:r>
        <w:rPr>
          <w:sz w:val="28"/>
        </w:rPr>
        <w:t>Следует отметить, что формирование абстрактных ценностей является весьма сложной задачей не только для детей, но и для взрослых. Для детей очень важно, чтобы отправной точкой такого воспитания была та или иная конкретика. Если ребенку показать грязный и чистый ботинки и попросить его выбрать красивый, он выберет чистый, если затем провести его через ряд других сравнений</w:t>
      </w:r>
      <w:r>
        <w:rPr>
          <w:sz w:val="28"/>
          <w:lang w:val="en-US" w:eastAsia="en-US"/>
        </w:rPr>
        <w:t xml:space="preserve"> -</w:t>
      </w:r>
      <w:r>
        <w:rPr>
          <w:sz w:val="28"/>
        </w:rPr>
        <w:t xml:space="preserve"> сломанное или прямое дерево, картинки с лохматым и причесанным ребенком (в зависимости от того, какие каноны красоты требуется воспитать), то в итоге формируется невербализованное понятие красоты, опирающееся на подготовленное, также невербализуемое чувство художественного вкуса.</w:t>
      </w:r>
    </w:p>
    <w:p>
      <w:pPr>
        <w:pStyle w:val="Normal"/>
        <w:ind w:firstLine="720"/>
        <w:rPr>
          <w:sz w:val="28"/>
        </w:rPr>
      </w:pPr>
      <w:r>
        <w:rPr>
          <w:sz w:val="28"/>
        </w:rPr>
        <w:t>Продолжая наш пример с понятием красоты, следует сказать, что самостоятельное, окрепшее сознание будет затем пытаться понять, почему возникли именно эти критерии красоты, а не другие, и продолжит поиск своих собственных критериев красоты. Можно понять метания Пабло Пикассо, последовательно меняющего эти критерии в поисках некоего абсолюта; творческий поиск формулы прекрасного у Филонова либо единицы красоты у Малевича или Поллака, которые пытались абстрагироваться от конкретного, чтобы изображение давало возможность каждому зрителю создать свою, только им сотворенную красоту.</w:t>
      </w:r>
    </w:p>
    <w:p>
      <w:pPr>
        <w:pStyle w:val="Normal"/>
        <w:ind w:firstLine="720"/>
        <w:rPr>
          <w:sz w:val="28"/>
        </w:rPr>
      </w:pPr>
      <w:r>
        <w:rPr>
          <w:sz w:val="28"/>
        </w:rPr>
        <w:t>Задачи экологического воспитания на начальных этапах таковы: формирование способности оценивать необходимость включения в ту или иную экологическую ситуацию, умения оценивать свои возможности в разрешении экологических проблем и адекватно оценивать полученный в результате экологического поведения результат. Развитие этих качеств должно проводиться градуально, от простых ситуаций с очевидным решением к более сложным, где велика неопределенность, нечетко видны разграничительные критерии типа хорошо-плохо, выгодно-невыгодно и т. п.</w:t>
      </w:r>
    </w:p>
    <w:p>
      <w:pPr>
        <w:pStyle w:val="Normal"/>
        <w:ind w:firstLine="720"/>
        <w:rPr>
          <w:sz w:val="28"/>
        </w:rPr>
      </w:pPr>
      <w:r>
        <w:rPr>
          <w:sz w:val="28"/>
        </w:rPr>
        <w:t>Внутренней составной частью такого воспитания должно быть формирование не каких-то правил или норм экологического поведения, а личности, сознание которой выходит за пределы своего «Я» или распространяет это «Я» на весь окружающей мир, расценивая возникающие вне конкретного человека экологические проблемы как свои собственные, а свои собственные рассматривая как часть, репрезентацию глобальных проблем. Весь комплекс способов формирования этой нравственной позиции человека и составляет, по-видимому, конечный, высший этап экологического воспитания.</w:t>
      </w:r>
    </w:p>
    <w:p>
      <w:pPr>
        <w:pStyle w:val="Normal"/>
        <w:ind w:firstLine="720"/>
        <w:rPr>
          <w:sz w:val="28"/>
        </w:rPr>
      </w:pPr>
      <w:r>
        <w:rPr>
          <w:sz w:val="28"/>
        </w:rPr>
        <w:t>Вернемся к Д.И.Менделееву. Определяя задачи высшего образования, он писал: «Высшие учебные заведения должны воспитывать лиц, могущих самостоятельно затем идти в область неизвестного, пытливых, обладающих всеми основными способами, необходимыми для достижения еще неизвестных областей знания... Из сотен слушателей высших учебных заведений, конечно, только отдельные единицы могут удовлетворять этому основному требованию». Сказанное полностью относится и к экологическому воспитанию. Достигнуть высшего развития экологического сознания может не каждый, да это, вероятно, и не нужно, поскольку открытость адекватного экологического сознания обуславливает принятие идей, создаваемых и разрабатываемых другими, идей, норм и ценностей, разработанных коллективным Разумом.</w:t>
      </w:r>
      <w:r>
        <w:rPr>
          <w:sz w:val="28"/>
          <w:lang w:val="en-US" w:eastAsia="en-US"/>
        </w:rPr>
        <w:t xml:space="preserve"> .</w:t>
      </w:r>
    </w:p>
    <w:p>
      <w:pPr>
        <w:pStyle w:val="Normal"/>
        <w:ind w:firstLine="720"/>
        <w:rPr>
          <w:sz w:val="28"/>
        </w:rPr>
      </w:pPr>
      <w:r>
        <w:rPr>
          <w:sz w:val="28"/>
        </w:rPr>
        <w:t>Мы изложили этапы экологического воспитания, начиная с младенчества и кончая зрелостью, но такие же или близкие к ним этапы должно пройти и коллективное сознание, подобно тому, как оно проходило через этапы исторического развития.</w:t>
      </w:r>
    </w:p>
    <w:p>
      <w:pPr>
        <w:pStyle w:val="Normal"/>
        <w:ind w:firstLine="720"/>
        <w:rPr>
          <w:sz w:val="28"/>
        </w:rPr>
      </w:pPr>
      <w:r>
        <w:rPr>
          <w:sz w:val="28"/>
        </w:rPr>
        <w:t xml:space="preserve">Начальным этапом является воспитание отказа от хищнической, эгоистической направленности сознания. Такое воспитание может использовать ограничительно-нормативные меры, моральное давление ведущих авторитетных слоев общества, а также разъяснительные приемы в виде широкой пропаганды основных принципов адекватного экологического сознания, подкрепленные наглядным показом конечной выгоды. Такое начальное воспитание мы можем назвать </w:t>
      </w:r>
      <w:r>
        <w:rPr>
          <w:i/>
          <w:sz w:val="28"/>
        </w:rPr>
        <w:t>культурно-просветительным воспитанием.</w:t>
      </w:r>
    </w:p>
    <w:p>
      <w:pPr>
        <w:pStyle w:val="Normal"/>
        <w:ind w:firstLine="720"/>
        <w:rPr/>
      </w:pPr>
      <w:r>
        <w:rPr>
          <w:sz w:val="28"/>
        </w:rPr>
        <w:t xml:space="preserve">На втором этапе, задачей которого является переход от пассивного, созерцательного экологического сознания к сознанию активному, готовому взять на себя реализацию необходимых действий, в структуру воспитания вводятся некоторые элементы </w:t>
      </w:r>
      <w:r>
        <w:rPr>
          <w:i/>
          <w:sz w:val="28"/>
        </w:rPr>
        <w:t>научного экологического сознания,</w:t>
      </w:r>
      <w:r>
        <w:rPr>
          <w:sz w:val="28"/>
        </w:rPr>
        <w:t xml:space="preserve"> в том числе и философские. Эта нормативная модель экологического сознания предусматривает наличие разделяемых большинством ценностей, определяющих отношение к экологическим проблемам и экологическое поведение.</w:t>
      </w:r>
    </w:p>
    <w:p>
      <w:pPr>
        <w:pStyle w:val="Normal"/>
        <w:ind w:firstLine="720"/>
        <w:rPr>
          <w:sz w:val="28"/>
        </w:rPr>
      </w:pPr>
      <w:r>
        <w:rPr>
          <w:sz w:val="28"/>
        </w:rPr>
        <w:t>Второй этап предусматривает воспитание необходимости в процессе анализа взаимоотношений с внешней средой поиска не только внешних, но и внутренних проблем, выходящих за пределы конкретных ситуаций, и умения формулировать эти проблемы. Формирование этих качеств позволяет перейти к третьему этапу экологического воспитания.</w:t>
      </w:r>
    </w:p>
    <w:p>
      <w:pPr>
        <w:pStyle w:val="Normal"/>
        <w:ind w:firstLine="720"/>
        <w:rPr/>
      </w:pPr>
      <w:r>
        <w:rPr>
          <w:sz w:val="28"/>
        </w:rPr>
        <w:t xml:space="preserve">Третий этап воспитания, вероятно, касается лишь немногих представителей общества, так как он требует выхода на уровень профессионального образования и его задачей является формирование лидеров, определяющих объем и содержание </w:t>
      </w:r>
      <w:r>
        <w:rPr>
          <w:i/>
          <w:sz w:val="28"/>
        </w:rPr>
        <w:t>коллективного экологического сознания.</w:t>
      </w:r>
      <w:r>
        <w:rPr>
          <w:sz w:val="28"/>
        </w:rPr>
        <w:t xml:space="preserve"> Для лидера очень важна способность сознания определять смысл той или иной ситуации и, исходя из него, формулировать цели и задачи, т. е. не только видеть проблему, но и решать ее. С умением выделять проблемы и вскрывать их внутреннюю сущность должна сочетаться и способность формулировать их таким образом, чтобы сделать понятными для потенциальных сторонников и последователей, чтобы в них содержалось в необходимом объеме и последовательности указание к действиям, приводящим к четко определенному конечному результату. Этот этап воспитания должен ставить задачу формирования двух типов лидеров</w:t>
      </w:r>
      <w:r>
        <w:rPr>
          <w:sz w:val="28"/>
          <w:lang w:val="en-US" w:eastAsia="en-US"/>
        </w:rPr>
        <w:t xml:space="preserve"> -</w:t>
      </w:r>
      <w:r>
        <w:rPr>
          <w:sz w:val="28"/>
        </w:rPr>
        <w:t xml:space="preserve"> идеологических, разрабатывающих философские и психологические проблемы, связанные с ролью человека в природе, и общественных, выполняющих работу по организации действий, которые вытекают из принятой идеологии.</w:t>
      </w:r>
    </w:p>
    <w:p>
      <w:pPr>
        <w:pStyle w:val="Normal"/>
        <w:ind w:firstLine="720"/>
        <w:rPr>
          <w:sz w:val="28"/>
        </w:rPr>
      </w:pPr>
      <w:r>
        <w:rPr>
          <w:sz w:val="28"/>
        </w:rPr>
        <w:t>Общественный лидер, если использовать концепцию Морено, является как бы ядром социального атома, который исходит не столько из формальных отношений, сколько из неформальной микроструктуры, определяющей влечение, притяжение, отталкивание, предубеждение и т. д. вне зависимости от происхождения этих психических процессов.</w:t>
      </w:r>
    </w:p>
    <w:p>
      <w:pPr>
        <w:pStyle w:val="Normal"/>
        <w:ind w:firstLine="720"/>
        <w:rPr>
          <w:sz w:val="28"/>
        </w:rPr>
      </w:pPr>
      <w:r>
        <w:rPr>
          <w:sz w:val="28"/>
        </w:rPr>
        <w:t>Не касаясь внешней картины экологического воспитания, его конкретных задач и целей, следует указать, что одним из важнейших факторов, обеспечивающих ценность такого воспитания, является преодоление исходной пассивности человека в отношении к экологическим проблемам, не несущим признаков катастрофы. Имеется много приемов такого преодоления, построенных на ознакомлении с теми возможностями, которые предоставляет природа для удовлетворения потребностей человека.</w:t>
      </w:r>
    </w:p>
    <w:p>
      <w:pPr>
        <w:pStyle w:val="Normal"/>
        <w:ind w:firstLine="720"/>
        <w:rPr/>
      </w:pPr>
      <w:r>
        <w:rPr>
          <w:sz w:val="28"/>
        </w:rPr>
        <w:t>Однако здесь возникает одна серьезная опасность. Она заключается в том, что обратить внимание человека, общества на экологическую проблему легче всего так, чтобы сформировать из явлений природы образ угрозы</w:t>
      </w:r>
      <w:r>
        <w:rPr>
          <w:sz w:val="28"/>
          <w:lang w:val="en-US" w:eastAsia="en-US"/>
        </w:rPr>
        <w:t xml:space="preserve"> -</w:t>
      </w:r>
      <w:r>
        <w:rPr>
          <w:sz w:val="28"/>
        </w:rPr>
        <w:t xml:space="preserve"> это, например, потепление климата, эрозия почвы, паразитарные заболевания. Однако такой образ угрозы может сформировать видение природы как врага, победить которого можно лишь насилием. Используя этот прием, следует строить его так, чтобы образ угрозы, образ врага охватывал не природу, а человека, насильно разрушающего эту природу</w:t>
      </w:r>
    </w:p>
    <w:p>
      <w:pPr>
        <w:pStyle w:val="Normal"/>
        <w:ind w:firstLine="720"/>
        <w:rPr/>
      </w:pPr>
      <w:r>
        <w:rPr>
          <w:sz w:val="28"/>
        </w:rPr>
        <w:t>Преодоление пассивности не самоцель</w:t>
      </w:r>
      <w:r>
        <w:rPr>
          <w:sz w:val="28"/>
          <w:lang w:val="en-US" w:eastAsia="en-US"/>
        </w:rPr>
        <w:t xml:space="preserve"> -</w:t>
      </w:r>
      <w:r>
        <w:rPr>
          <w:sz w:val="28"/>
        </w:rPr>
        <w:t xml:space="preserve"> это лишь необходимая предпосылка для последующего экологического воспитания, основу которого должны составлять мотивационные факторы</w:t>
      </w:r>
      <w:r>
        <w:rPr>
          <w:sz w:val="28"/>
          <w:lang w:val="en-US" w:eastAsia="en-US"/>
        </w:rPr>
        <w:t xml:space="preserve"> -</w:t>
      </w:r>
      <w:r>
        <w:rPr>
          <w:sz w:val="28"/>
        </w:rPr>
        <w:t xml:space="preserve"> убеждения, стремления, установки. Эти факторы</w:t>
      </w:r>
      <w:r>
        <w:rPr>
          <w:sz w:val="28"/>
          <w:lang w:val="en-US" w:eastAsia="en-US"/>
        </w:rPr>
        <w:t xml:space="preserve"> -</w:t>
      </w:r>
      <w:r>
        <w:rPr>
          <w:sz w:val="28"/>
        </w:rPr>
        <w:t xml:space="preserve"> исходная база для социальной трансформации общества, необходимой не только для решения тех экологических проблем, которые возникают в результате ошибочных действий человека, наносящих вред, но и для формирования коллективного Разума, который сделает человека движущей силой эволюционного развития.</w:t>
      </w:r>
    </w:p>
    <w:p>
      <w:pPr>
        <w:pStyle w:val="Normal"/>
        <w:ind w:firstLine="720"/>
        <w:rPr>
          <w:sz w:val="28"/>
        </w:rPr>
      </w:pPr>
      <w:r>
        <w:rPr>
          <w:sz w:val="28"/>
        </w:rPr>
        <w:t>Из сказанного вытекает очень важное положение: если воспитание экологического сознания рассматривать как самоцель, изолированно от других задач и направлений, то могут возникнуть справедливые сомнения в том, насколько успешно будет решена эта проблема. Вероятно, правильнее рассматривать данное направление воспитания лишь в качестве элемента общего воспитания человека как полноправного и активного члена общества, как гражданина и как личности, нашедшей и реализующей свой собственный путь самореализации, свое понимание смыслажиз-ни. Те убеждения, стремления, установки, о которых мы писали выше, должны быть едиными, нелогична одна установка для экологических аспектов сознания (мы специально ввели здесь такое словосочетание вместо обычного «экологическое сознание», чтобы подчеркнуть идею общности, единства различных сторон и направлений сознания) и для, например, социальных или профессиональных составляющих сознания.</w:t>
      </w:r>
    </w:p>
    <w:p>
      <w:pPr>
        <w:pStyle w:val="Normal"/>
        <w:ind w:firstLine="720"/>
        <w:rPr/>
      </w:pPr>
      <w:r>
        <w:rPr>
          <w:sz w:val="28"/>
        </w:rPr>
        <w:t>Конечно, свести эти элементы воедино не удастся никогда и никому, да это и не должно быть самоцелью. Противоречивость сознания</w:t>
      </w:r>
      <w:r>
        <w:rPr>
          <w:sz w:val="28"/>
          <w:lang w:val="en-US" w:eastAsia="en-US"/>
        </w:rPr>
        <w:t xml:space="preserve"> -</w:t>
      </w:r>
      <w:r>
        <w:rPr>
          <w:sz w:val="28"/>
        </w:rPr>
        <w:t xml:space="preserve"> величайшее благо, сильнейший стимул развития человека и человечества, и отсутствие противоречивости превращает человека в бездушный, самодовольный автомат, способный лишь на стереотипную штамповку положений, решений и действий. Единство противоположностей в сознании, вероятно, базируется на некоторых общих исходных установках, некоторых основополагающих элементах, сочетания которых и формируют различные виды сознания, так же как и уникальную неповторимость сознания каждой личности.</w:t>
      </w:r>
    </w:p>
    <w:p>
      <w:pPr>
        <w:pStyle w:val="Normal"/>
        <w:ind w:firstLine="720"/>
        <w:rPr/>
      </w:pPr>
      <w:r>
        <w:rPr>
          <w:sz w:val="28"/>
        </w:rPr>
        <w:t>Рассматривая с этих позиций задачи экологического воспитания, мы, по всей видимости, должны выделить три иерархически расположенные структуры, три этажа экологического сознания, хотя проходить через все из них для каждого человека вовсе не обязательно. По нашему мнению, первым этажом сознания является то, что можно охарактеризовать как базовое или общее экологическое сознание, на втором этаже формируется научно обоснованное и на третьем</w:t>
      </w:r>
      <w:r>
        <w:rPr>
          <w:sz w:val="28"/>
          <w:lang w:val="en-US" w:eastAsia="en-US"/>
        </w:rPr>
        <w:t xml:space="preserve"> -</w:t>
      </w:r>
      <w:r>
        <w:rPr>
          <w:sz w:val="28"/>
        </w:rPr>
        <w:t xml:space="preserve"> то, что можно обозначить как профессиональное экологическое сознание.</w:t>
      </w:r>
    </w:p>
    <w:p>
      <w:pPr>
        <w:pStyle w:val="Normal"/>
        <w:ind w:firstLine="720"/>
        <w:rPr/>
      </w:pPr>
      <w:r>
        <w:rPr>
          <w:sz w:val="28"/>
        </w:rPr>
        <w:t>Исходя из нашей классификации видов экологического сознания, которая была изложена в гл.</w:t>
      </w:r>
      <w:r>
        <w:rPr>
          <w:sz w:val="28"/>
          <w:lang w:val="en-US" w:eastAsia="en-US"/>
        </w:rPr>
        <w:t xml:space="preserve"> 11</w:t>
      </w:r>
      <w:r>
        <w:rPr>
          <w:sz w:val="28"/>
        </w:rPr>
        <w:t xml:space="preserve"> и</w:t>
      </w:r>
      <w:r>
        <w:rPr>
          <w:sz w:val="28"/>
          <w:lang w:val="en-US" w:eastAsia="en-US"/>
        </w:rPr>
        <w:t xml:space="preserve"> 15,</w:t>
      </w:r>
      <w:r>
        <w:rPr>
          <w:sz w:val="28"/>
        </w:rPr>
        <w:t xml:space="preserve"> можно считать, что на нижнем уровне иерархии находится активное адекватное сознание, на втором</w:t>
      </w:r>
      <w:r>
        <w:rPr>
          <w:sz w:val="28"/>
          <w:lang w:val="en-US" w:eastAsia="en-US"/>
        </w:rPr>
        <w:t xml:space="preserve"> -</w:t>
      </w:r>
      <w:r>
        <w:rPr>
          <w:sz w:val="28"/>
        </w:rPr>
        <w:t xml:space="preserve"> научно обоснованное экологическое сознание, на третьем</w:t>
      </w:r>
      <w:r>
        <w:rPr>
          <w:sz w:val="28"/>
          <w:lang w:val="en-US" w:eastAsia="en-US"/>
        </w:rPr>
        <w:t xml:space="preserve"> -</w:t>
      </w:r>
      <w:r>
        <w:rPr>
          <w:sz w:val="28"/>
        </w:rPr>
        <w:t xml:space="preserve"> активное, творческое созидательное сознание, свойственное, по приведенной выше мысли Д. И. Менделеева, лишь небольшой части обучающихся.</w:t>
      </w:r>
    </w:p>
    <w:p>
      <w:pPr>
        <w:pStyle w:val="Normal"/>
        <w:ind w:firstLine="720"/>
        <w:rPr/>
      </w:pPr>
      <w:r>
        <w:rPr>
          <w:sz w:val="28"/>
        </w:rPr>
        <w:t>Следует несколько подробное остановиться на этом виде экологического сознания, которое возникает, вероятно, тогда, когда экология становится профессией или по меньшей мере жизненно-важным делом, на выполнение которого направлено и образование и определяющие жизненный путь профессиональные интересы и в котором планируется самореализация личности. Принципиальное отличие этого вида экологического сознания от всех других его видов заключается в том, что в нем главным, решающим элементом является сомнение в противоположность остальным видам, для которых базовым принципом является принятие, усвоение каких-либо положений, используемых как непререкаемый критерий истины. Вторым отличием мы считаем наличие в нем того, что было впервые выделено одним из наших крупнейших современных ученых-мыслителей Б. Раушенбахом как внелогическое знание, что близко к тому, что мы ранее рассматривали как необходимейшую часть озарения</w:t>
      </w:r>
      <w:r>
        <w:rPr>
          <w:sz w:val="28"/>
          <w:lang w:val="en-US" w:eastAsia="en-US"/>
        </w:rPr>
        <w:t xml:space="preserve"> -</w:t>
      </w:r>
      <w:r>
        <w:rPr>
          <w:sz w:val="28"/>
        </w:rPr>
        <w:t xml:space="preserve"> переход на другие логики, на лишенные аристотелевского детерминизма причинно-следственные отношения.</w:t>
      </w:r>
    </w:p>
    <w:p>
      <w:pPr>
        <w:pStyle w:val="Normal"/>
        <w:ind w:firstLine="720"/>
        <w:rPr>
          <w:sz w:val="28"/>
        </w:rPr>
      </w:pPr>
      <w:r>
        <w:rPr>
          <w:sz w:val="28"/>
        </w:rPr>
        <w:t>Попробуем несколько более подробно рассмотреть исходные позиции, позволившие выделить эти три уровня экологического воспитания и определить отношение к ним при формировании и выборе педагогических инструментов и этапов образования. На первый взгляд кажется, идеалом является такая система образования и воспитания, при которой у каждого человека формируется научно обоснованное экологического сознание с элементами творческого начала, определяющее и формирующее активную экологическую позицию личности или группы. При таком воспитании были бы сняты противоречия обыденного сознания и, что наиболее важно, общество было бы готово ко всем шагам и мероприятиям, предлагаемым в целях совершенствования экологической ситуации, воспринимало бы все логические критерии экологического императива не как тормоз, а как необходимый элемент развития общества, в том числе и как важнейший критерий определения путей и направлений научно-технического прогресса.</w:t>
      </w:r>
    </w:p>
    <w:p>
      <w:pPr>
        <w:pStyle w:val="Normal"/>
        <w:ind w:firstLine="720"/>
        <w:rPr/>
      </w:pPr>
      <w:r>
        <w:rPr>
          <w:sz w:val="28"/>
        </w:rPr>
        <w:t>Однако такое «идеальное» представление на самом деле очень далеко от истинного оптимального решения, как и от реального положения дел. Причины этого были уже разобраны в предыдущих главах, в которых рассматривались проблемы, связанные с потребностями человека, с причинами, лежащими в основе эгоистически-хищнического экологического сознания. Но даже если бы этого не существовало, имеется еще одно вполне реальное обстоятельство, заставляющее отвергнуть предложенный путь. Суть этого обстоятельства заключается в том, что научно обоснованное сознание требует специальной подготовки, освоения большого объема знаний в достаточно различных сферах познания</w:t>
      </w:r>
      <w:r>
        <w:rPr>
          <w:sz w:val="28"/>
          <w:lang w:val="en-US" w:eastAsia="en-US"/>
        </w:rPr>
        <w:t xml:space="preserve"> -</w:t>
      </w:r>
      <w:r>
        <w:rPr>
          <w:sz w:val="28"/>
        </w:rPr>
        <w:t xml:space="preserve"> психологии, социологии и политологии, не говоря уже о естественных и технических науках. Мы прекрасно понимаем, что нельзя требовать от всех людей такого владения материалом, составляющим само содержание экологии, как мы не требуем, чтобы каждый человек был одновременно учителем и инженером, историком и географом, геологом и искусствоведом и т.п. Выбор основного ядра знаний, которым должен обладать каждый человек, определяется его выбором жизненного пути, все остальные знания следует рассматривать как дополнительные, нужные лишь постольку, поскольку они могут быть использованы в каких-то реальных жизненных ситуациях до момента обращения к компетентному специалисту. Так, каждый из нас обладает определенным набором медицинских знаний, достаточных, чтобы предположить наличие заболевания, принять меры первой помощи и обратиться к тому или иному врачу.</w:t>
      </w:r>
    </w:p>
    <w:p>
      <w:pPr>
        <w:pStyle w:val="Normal"/>
        <w:ind w:firstLine="720"/>
        <w:rPr>
          <w:sz w:val="28"/>
        </w:rPr>
      </w:pPr>
      <w:r>
        <w:rPr>
          <w:sz w:val="28"/>
        </w:rPr>
        <w:t>Именно это лежит в основе отказа от принципа формирования у всех людей научно обоснованного экологического сознания и направляет наш поиск в сторону более простых форм экологического сознания. Теория обучения предполагает, что для выбора как объема знаний, получаемых в процессе обучения и воспитания, так и формы, в которой эти знания преподносятся обучаемому, требуется формулировка двух основных исходных пунктов: какие задачи преследует обучение и какой объем знаний необходим для того, чтобы эти задачи могли быть решены. Опираясь на эти исходные данные, определяются, если можно так выразиться, пределы обучения.</w:t>
      </w:r>
    </w:p>
    <w:p>
      <w:pPr>
        <w:pStyle w:val="Normal"/>
        <w:ind w:firstLine="720"/>
        <w:rPr>
          <w:sz w:val="28"/>
        </w:rPr>
      </w:pPr>
      <w:r>
        <w:rPr>
          <w:sz w:val="28"/>
        </w:rPr>
        <w:t>Приведенный в настоящей главе материал показывает, что первый уровень экологического сознания, то, что мы назвали активным адекватным экологическим сознанием, и составляет тот минимум, к которому должно стремиться общеобразовательное экологическое обучение и воспитание.</w:t>
      </w:r>
    </w:p>
    <w:p>
      <w:pPr>
        <w:pStyle w:val="Normal"/>
        <w:ind w:firstLine="720"/>
        <w:rPr>
          <w:sz w:val="28"/>
        </w:rPr>
      </w:pPr>
      <w:r>
        <w:rPr>
          <w:sz w:val="28"/>
        </w:rPr>
        <w:t>Рассматривая содержание этого вида экологического сознания, мы можем уверенно говорить о том, что если любое экологическое сознание, в том числе и научное, эклектично, то при этом сознании доля эклектики особенно велика. В нем мирно уживаются противоречивые представления, часть которых основана на багаже обыденного экологического сознания с его мифотворчеством, неспособностью разобраться в причинно-следственных отношениях, базированием на житейской «очевидности» того или иного явления, и в то же время строгие и проверенные научные данные, принимаемые как база для выбора отношения и определения собственного поведения в тех или иных экологических ситуациях. В борьбе житейского и научного в экологическом сознании такого вида приоритет отдается, как правило, научному факту, научной теории, которая принимается как своя собственная.</w:t>
      </w:r>
    </w:p>
    <w:p>
      <w:pPr>
        <w:pStyle w:val="Normal"/>
        <w:ind w:firstLine="720"/>
        <w:rPr>
          <w:sz w:val="28"/>
        </w:rPr>
      </w:pPr>
      <w:r>
        <w:rPr>
          <w:sz w:val="28"/>
        </w:rPr>
        <w:t>Однако характер использования научного факта и, особенно, научной теории в активном адекватном сознании и в научно обоснованном сознании принципиально различен, что и позволяет провести четкую линию, разграничивающую эти виды сознания. Для научно обоснованного сознания критерием истины является научный эксперимент как база формирования научного знания и теория как критерий правильности выводов, сделанных при обработке данных и их экстраполяции согласно принятым логическим постулатам. Для адекватного сознания понятие научного эксперимента как критерия истины отсутствует, поскольку у него нет ни знаний, ни умения для критического анализа данных, да оно незнакомо и с самими правилами проведения эксперимента и допустимыми пределами обобщения. Поэтому такое сознание принимает научные положения на веру, без экспериментальной проверки, хотя и несколько теряется, когда такие положения противоречат пресловутой житейской очевидности, что, между прочим, усугубляет эклектичность подобного сознания.</w:t>
      </w:r>
    </w:p>
    <w:p>
      <w:pPr>
        <w:pStyle w:val="Normal"/>
        <w:ind w:firstLine="720"/>
        <w:rPr/>
      </w:pPr>
      <w:r>
        <w:rPr>
          <w:sz w:val="28"/>
        </w:rPr>
        <w:t>Проблема принятия на веру научных данных, доверие к мнению и выводам ученых и специалистов приобретает особую значимость и может стать тяжким бременем для ученого. Мы уже писали об определенной предубежденности обыденного сознания против науки и ученых, поэтому доверие к научному факту, к научной истине, научному положению</w:t>
      </w:r>
      <w:r>
        <w:rPr>
          <w:sz w:val="28"/>
          <w:lang w:val="en-US" w:eastAsia="en-US"/>
        </w:rPr>
        <w:t xml:space="preserve"> -</w:t>
      </w:r>
      <w:r>
        <w:rPr>
          <w:sz w:val="28"/>
        </w:rPr>
        <w:t xml:space="preserve"> явление хрупкое и практически не восстановимое. Подрыв этого доверия каким-либо не только заведомо ложным, но и просто слишком поспешным заявлением приведет к сознанию отрицания или, что еще хуже, к эгоистически-хищническому сознанию. Поэтому долг ученого быть до предела честным и правдивым в своих выводах, а особенно в прогнозах.</w:t>
      </w:r>
    </w:p>
    <w:p>
      <w:pPr>
        <w:pStyle w:val="Normal"/>
        <w:ind w:firstLine="720"/>
        <w:rPr>
          <w:sz w:val="28"/>
        </w:rPr>
      </w:pPr>
      <w:r>
        <w:rPr>
          <w:sz w:val="28"/>
        </w:rPr>
        <w:t>Конечно, любое принятие на веру какого-либо положения требует какого-то, пусть даже минимального обоснования, причем такого, которое было бы доступно несведущему человеку, т. е. укладывалось бы в существующую у него систему взглядов и знаний. Это обуславливает необходимость использования не только особого языка популяризации, но и особых приемов, в частности с применением доходчивых аналогий.</w:t>
      </w:r>
    </w:p>
    <w:p>
      <w:pPr>
        <w:pStyle w:val="Normal"/>
        <w:ind w:firstLine="720"/>
        <w:rPr>
          <w:sz w:val="28"/>
        </w:rPr>
      </w:pPr>
      <w:r>
        <w:rPr>
          <w:sz w:val="28"/>
        </w:rPr>
        <w:t>Другим важным условием формирования адекватного экологического сознания является определение того уровня философского обобщения, который должен быть достигнут экологическим сознанием, т. е. тех элементов, наличие которых превращает экологическое сознание в общее мировоззрение человека, становится составным элементом его идеологии. (Отметим, что требование «деидеологизации», столь популярное в начале 90-х годов среди ряда общественных деятелей, отражало их поистине фантастическое невежество, поскольку если есть сознание, то должна быть и идеология.)</w:t>
      </w:r>
    </w:p>
    <w:p>
      <w:pPr>
        <w:pStyle w:val="Normal"/>
        <w:ind w:firstLine="720"/>
        <w:rPr>
          <w:sz w:val="28"/>
        </w:rPr>
      </w:pPr>
      <w:r>
        <w:rPr>
          <w:sz w:val="28"/>
        </w:rPr>
        <w:t>Здесь мы вновь возвращаемся к проблеме, которая была разобранной ранее на примере соотношения рассудка и Разума. Обыденное сознание, как правило, не воспринимает концепции Разума, оно насквозь пронизано рассудочностью, определяющим моментом которой является понятие выгоды и житейской эгоистической необходимости, концепция непосредственной целесообразности и пользы. Рассудочность сильна тем, что она постоянно получает положительное подкрепление жизненной практикой, причем, чем неблагополучнее общество, тем сильнее это влияние, противостоять которому в ряде случаев не только трудно, но и невозможно.</w:t>
      </w:r>
    </w:p>
    <w:p>
      <w:pPr>
        <w:pStyle w:val="Normal"/>
        <w:ind w:firstLine="720"/>
        <w:rPr>
          <w:sz w:val="28"/>
        </w:rPr>
      </w:pPr>
      <w:r>
        <w:rPr>
          <w:sz w:val="28"/>
        </w:rPr>
        <w:t>Задача экологического воспитания и обучения, вероятно, и должна заключаться в том, чтобы ввести разумное начало в исходно рассудочное сознание. Это не надуманное положение; напомним читателю, что об этом говорила еще античная и классическая философия, писали такие ученые, как В.И. Вернадский, П. Тейяр де Шарден, а в последнее время Н. Моисеев и Б. Раушенбах. В одной из последних философских книг Моисеева «Современный рационализм», где имеется специальный раздел «Биосферное мировоззрение, его необходимость», эта проблема рассматривается очень подробно и отражает нестандартные, но, по нашему мнению, совершенно обоснованные позиции автора. О ней же писали В.П. Зинченко и Э. Фромм.</w:t>
      </w:r>
    </w:p>
    <w:p>
      <w:pPr>
        <w:pStyle w:val="Normal"/>
        <w:ind w:firstLine="720"/>
        <w:rPr>
          <w:sz w:val="28"/>
        </w:rPr>
      </w:pPr>
      <w:r>
        <w:rPr>
          <w:sz w:val="28"/>
        </w:rPr>
        <w:t>Хотя перечисленные авторы использовали разные подходы, исходили из различных предпосылок и применяли различную терминологию, каждый из них оперировал понятием вселенского (космического) Разума и подчеркивал, что единственным способом формирования в сознании идеи Разума является воспитание гуманистического начала, т. е, той духовности, о которой сейчас так много говорится.</w:t>
      </w:r>
    </w:p>
    <w:p>
      <w:pPr>
        <w:pStyle w:val="Normal"/>
        <w:ind w:firstLine="720"/>
        <w:rPr/>
      </w:pPr>
      <w:r>
        <w:rPr>
          <w:sz w:val="28"/>
        </w:rPr>
        <w:t>Включение в сознание гуманистического начала</w:t>
      </w:r>
      <w:r>
        <w:rPr>
          <w:sz w:val="28"/>
          <w:lang w:val="en-US" w:eastAsia="en-US"/>
        </w:rPr>
        <w:t xml:space="preserve"> -</w:t>
      </w:r>
      <w:r>
        <w:rPr>
          <w:sz w:val="28"/>
        </w:rPr>
        <w:t xml:space="preserve"> довольно сложный и многосторонний процесс. Его содержание, используемые приемы и способы зависят от того, в какой области сознания реализуется это начало.</w:t>
      </w:r>
    </w:p>
    <w:p>
      <w:pPr>
        <w:pStyle w:val="Normal"/>
        <w:ind w:firstLine="720"/>
        <w:rPr>
          <w:sz w:val="28"/>
        </w:rPr>
      </w:pPr>
      <w:r>
        <w:rPr>
          <w:sz w:val="28"/>
        </w:rPr>
        <w:t>Говоря о сознании вообще, многие авторы указывают на такие составляющие гуманистического начала, как свобода выбора, предоставление возможности творческого подхода к деятельности, свобода творчества, реализация интересов, задатков и способностей.</w:t>
      </w:r>
    </w:p>
    <w:p>
      <w:pPr>
        <w:pStyle w:val="Normal"/>
        <w:ind w:firstLine="720"/>
        <w:rPr/>
      </w:pPr>
      <w:r>
        <w:rPr>
          <w:sz w:val="28"/>
        </w:rPr>
        <w:t>Нам кажется, что гуманизация экологического сознания</w:t>
      </w:r>
      <w:r>
        <w:rPr>
          <w:sz w:val="28"/>
          <w:lang w:val="en-US" w:eastAsia="en-US"/>
        </w:rPr>
        <w:t xml:space="preserve"> -</w:t>
      </w:r>
      <w:r>
        <w:rPr>
          <w:sz w:val="28"/>
        </w:rPr>
        <w:t xml:space="preserve"> это особый, длительный, многосторонний процесс, на разных стадиях которого решаются несколько различающиеся между собой по сложности, направленности и степени противопоставления эгоистическому началу задачи. Традиционно эта многоэтапная последовательность связывается с развитием сознания ребенка, что было показана нами в настоящей главе на примере анализа формирования такого базового для адекватного сознания понятия, как «нельзя». Рассмотрим этот этап несколько подробнее, поскольку происходящие на этом этапе процессы типичны для начальных стадий формирования и других, не только ограничивающих, но и разрешающих понятий.</w:t>
      </w:r>
    </w:p>
    <w:p>
      <w:pPr>
        <w:pStyle w:val="Normal"/>
        <w:ind w:firstLine="720"/>
        <w:rPr>
          <w:sz w:val="28"/>
        </w:rPr>
      </w:pPr>
      <w:r>
        <w:rPr>
          <w:sz w:val="28"/>
        </w:rPr>
        <w:t>Базовым элементом, на котором зиждется формирование самоограничения, является, по нашему мнению, чувство боли, на основе которого формируется понятие «больно». Дальнейшая трансформация данного понятия становится ясной, когда мы обращаемся к онтогенетическим этапам формирования экологического сознания ребенка.</w:t>
      </w:r>
    </w:p>
    <w:p>
      <w:pPr>
        <w:pStyle w:val="Normal"/>
        <w:ind w:firstLine="720"/>
        <w:rPr/>
      </w:pPr>
      <w:r>
        <w:rPr>
          <w:sz w:val="28"/>
        </w:rPr>
        <w:t>Уже отмечалось, что это сознание в какой-то мере повторяет в своем формировании этапы эволюции экологического сознания: отождествления, отчуждения, антропоморфизации природы, формирования образа врага, затем образа друга, обуславливающего удовлетворение жизненных потребностей, появления чувства хозяина и стремления к единству с природой на конечных этапах. Ребенок на этапе очеловечения природы с еще только появляющимися признаками последующего отчуждения Я от неЯ, выработав понятие «больно» с легкостью переносит его на близкие ему объекты природы, формирует при этом активный осознанный процесс самоограничения в виде добровольно принятого «нельзя». Он легко соглашается с тем, что больно может быть не только ему, но и животному, особенно когда он видит реакцию этого животного на болевое воздействие и может легко, при подсказке окружающих, перенести это понятие на цветок, дерево и даже на объекты неживой природы. Если цветку или дереву может быть больно, то ему могут быть свойственны и другие имеющиеся у ребенка ощущения</w:t>
      </w:r>
      <w:r>
        <w:rPr>
          <w:sz w:val="28"/>
          <w:lang w:val="en-US" w:eastAsia="en-US"/>
        </w:rPr>
        <w:t xml:space="preserve"> -</w:t>
      </w:r>
      <w:r>
        <w:rPr>
          <w:sz w:val="28"/>
        </w:rPr>
        <w:t>цветок может спать, греться на солнышке, пить и т.п. Аналогично, особенно тогда, когда ребенка к этому подталкивает взрослый, формируются и распространяются на объекты природы и такие отвлеченные понятия, как страшно, одиноко, скучно и т.п.</w:t>
      </w:r>
    </w:p>
    <w:p>
      <w:pPr>
        <w:pStyle w:val="Normal"/>
        <w:ind w:firstLine="720"/>
        <w:rPr>
          <w:sz w:val="28"/>
        </w:rPr>
      </w:pPr>
      <w:r>
        <w:rPr>
          <w:sz w:val="28"/>
        </w:rPr>
        <w:t>В этот период большую роль приобретает общение с животными, игры с ними, в которых наиболее подходящими партнерами являются собаки. Ребенок спорит с ними, обижается, ласкает, т. е. рассматривает их как равноправных партнеров.</w:t>
      </w:r>
    </w:p>
    <w:p>
      <w:pPr>
        <w:pStyle w:val="Normal"/>
        <w:ind w:firstLine="720"/>
        <w:rPr>
          <w:sz w:val="28"/>
        </w:rPr>
      </w:pPr>
      <w:r>
        <w:rPr>
          <w:sz w:val="28"/>
        </w:rPr>
        <w:t>Игры с животными особенно важны для последующего формирования у человека чувства хозяина, покровителя и охранителя всего живого, а также природы в целом. Житейская мудрость, что не ребенок воспитывает находящегося под его покровительством животное, а животное воспитывает у ребенка такие важные в последующем качества, как заботливость, чувство ответственности и т.п., полностью верна. Конечно, уже на этапе отделения Я этот тип сознания вытеснится другими, но какой-то отпечаток, настрой останется и в дальнейшем, особенно если он будет подкрепляться соответствующей информационной средой.</w:t>
      </w:r>
    </w:p>
    <w:p>
      <w:pPr>
        <w:pStyle w:val="Normal"/>
        <w:ind w:firstLine="720"/>
        <w:rPr/>
      </w:pPr>
      <w:r>
        <w:rPr>
          <w:sz w:val="28"/>
        </w:rPr>
        <w:t>Большую роль в формировании чувства партнерства с природой играют сказки, главным образом те, в которых очеловечиваются явления природы. В 4-7-летнем возрасте к сказкам такого типа должны присоединиться сказки-морали, в которых отношение формируется через действие</w:t>
      </w:r>
      <w:r>
        <w:rPr>
          <w:sz w:val="28"/>
          <w:lang w:val="en-US" w:eastAsia="en-US"/>
        </w:rPr>
        <w:t xml:space="preserve"> -</w:t>
      </w:r>
      <w:r>
        <w:rPr>
          <w:sz w:val="28"/>
        </w:rPr>
        <w:t xml:space="preserve"> пример. Особенности сознания ребенка в этот период таковы, что действие маскирует мораль, ее самостоятельное раскрытие ребенку еще не под силу, эту функцию должен взять на себя рас-, сказчик. Несколько позже должна быть подключена и авторская литература, примеры которой мы приводили ранее.</w:t>
      </w:r>
    </w:p>
    <w:p>
      <w:pPr>
        <w:pStyle w:val="Normal"/>
        <w:ind w:firstLine="720"/>
        <w:rPr>
          <w:sz w:val="28"/>
        </w:rPr>
      </w:pPr>
      <w:r>
        <w:rPr>
          <w:sz w:val="28"/>
        </w:rPr>
        <w:t>В этот период в системе воспитания обычно наблюдается одна ошибка и делается одно упущение. Ошибка связана с тем, что практически не обращается внимание на созерцательную эстетику природы: красоту ландшафта, запах соснового леса в жаркий полдень, особенности заката солнца, величие грозы, пение птиц и даже игру солнечных зайчиков в городской комнате. Упущение же состоит в том, что для подчеркивания того или иного свойства или явления природы необходимо использовать метод сравнения, сопоставления, причем не обязательно в виде антитезы. Вообще в системе воспитания формирование образа друга должно опережать формирование образа врага.</w:t>
      </w:r>
    </w:p>
    <w:p>
      <w:pPr>
        <w:pStyle w:val="Normal"/>
        <w:ind w:firstLine="720"/>
        <w:rPr>
          <w:sz w:val="28"/>
        </w:rPr>
      </w:pPr>
      <w:r>
        <w:rPr>
          <w:sz w:val="28"/>
        </w:rPr>
        <w:t>Конечно, как мы уже говорили, это еще не формирование адекватного экологического сознания, а лишь подготовка к такому формированию, хотя ряд элементов будущей системы сознания появляется и в этот период, особенно если в воспитание включен элемент заботы с оттенком покровительства (например, о домашних животных). Следует иметь в виду, что такая подготовка является обязательной, поскольку при ее отсутствии возникнет эгоистически-хищническое, агрессивное сознание. К сожалению, сейчас в школах почти исчезли так называемые живые уголки, где дети, ухаживая за животными, не только формировали исходное адекватное экологическое сознание, пусть даже его отдельные фрагменты, но, что представляется еще более важным, получали первые уроки нравственности.</w:t>
      </w:r>
    </w:p>
    <w:p>
      <w:pPr>
        <w:pStyle w:val="Normal"/>
        <w:ind w:firstLine="720"/>
        <w:rPr/>
      </w:pPr>
      <w:r>
        <w:rPr>
          <w:sz w:val="28"/>
        </w:rPr>
        <w:t>Наряду с созданием базы экологического сознания в виде «нельзя» и «больно» следует очень осторожно приступать к формированию понятий «хорошо» и «плохо»</w:t>
      </w:r>
      <w:r>
        <w:rPr>
          <w:sz w:val="28"/>
          <w:lang w:val="en-US" w:eastAsia="en-US"/>
        </w:rPr>
        <w:t>,</w:t>
      </w:r>
      <w:r>
        <w:rPr>
          <w:sz w:val="28"/>
        </w:rPr>
        <w:t xml:space="preserve"> при этом упор должен быть сделан на альтруизме как основной движущей силе не только экологического, но и других видов сознания. Необходимо еще раз подчеркнуть, что понятия «нельзя», «можно», «хорошо», «плохо» и аналогичные им формируются и при других видах экологического сознания, в том числе и эгоистически-хищническом. Особенность заключается в добровольности принятия сторон и проявлений этих понятий, базирующихся на самоограничении.</w:t>
      </w:r>
    </w:p>
    <w:p>
      <w:pPr>
        <w:pStyle w:val="Normal"/>
        <w:ind w:firstLine="720"/>
        <w:rPr>
          <w:sz w:val="28"/>
        </w:rPr>
      </w:pPr>
      <w:r>
        <w:rPr>
          <w:sz w:val="28"/>
        </w:rPr>
        <w:t>Заканчивая этот важный раздел, связанный с формированием базы экологического сознания, мы должны остановиться на одном очень важном правиле воспитания, которое часто упускается из вида. Оно заключается в том, что в поведении любого человека, каким бы хорошим или плохим он не был, всегда возникают тенденции, которые окружающие, родители, педагоги стремятся подавить, идет ли речь о эгоизме, жадности, капризности или о чем-либо подобном. Однако следует помнить, что подавить какую-либо тенденцию, не давая ничего взамен, можно только силой и лишь на некоторое время, после чего она вновь возникнет и сметет в своем развитии все предыдущие педагогические ухищрения. Определяющим в воспитании должен быть не принцип подавления, а принцип подмены.</w:t>
      </w:r>
    </w:p>
    <w:p>
      <w:pPr>
        <w:pStyle w:val="Normal"/>
        <w:ind w:firstLine="720"/>
        <w:rPr/>
      </w:pPr>
      <w:r>
        <w:rPr>
          <w:sz w:val="28"/>
        </w:rPr>
        <w:t xml:space="preserve">Конечно, каждая личность со своими особенностями, своим интеллектом приходит к активному адекватному экологическому сознанию различными путями, но при любом из них всегда проявляется принцип: с природой следует обращаться так, как ты обращаешься с другими людьми и хочешь, чтобы так же обращались с тобой, и всегда помнить: не хлебом единым жив человек. Вероятно, именно в этом заключается смысл так широко пропагандируемого сейчас понятия «человечность». Пожалуй, наиболее емкое и правильное определение этого понятия дали буквально одними и теми же словами многие ученые, писатели и философы: </w:t>
      </w:r>
      <w:r>
        <w:rPr>
          <w:i/>
          <w:sz w:val="28"/>
        </w:rPr>
        <w:t>неприятие эгоизма и борьба с его проявлениями.</w:t>
      </w:r>
      <w:r>
        <w:rPr>
          <w:sz w:val="28"/>
        </w:rPr>
        <w:t xml:space="preserve"> Противопоставление альтруизма эгоизму осуществляется с помощью духовных ценностей. Мы склонны согласиться с Э. Фроммом, который считает такими ценностями все, что помогает человеку выйти за пределы борьбы за собственное выживание, бороться с эгоизмом и раскрывать суть вещей.</w:t>
      </w:r>
    </w:p>
    <w:p>
      <w:pPr>
        <w:pStyle w:val="Normal"/>
        <w:ind w:firstLine="720"/>
        <w:rPr/>
      </w:pPr>
      <w:r>
        <w:rPr>
          <w:sz w:val="28"/>
        </w:rPr>
        <w:t xml:space="preserve">Пожалуй, на первое место среди таких качеств следует поставить </w:t>
      </w:r>
      <w:r>
        <w:rPr>
          <w:i/>
          <w:sz w:val="28"/>
        </w:rPr>
        <w:t>сочувствие</w:t>
      </w:r>
      <w:r>
        <w:rPr>
          <w:sz w:val="28"/>
        </w:rPr>
        <w:t xml:space="preserve"> и близкое к нему свойство </w:t>
      </w:r>
      <w:r>
        <w:rPr>
          <w:i/>
          <w:sz w:val="28"/>
        </w:rPr>
        <w:t>сопереживания.</w:t>
      </w:r>
      <w:r>
        <w:rPr>
          <w:sz w:val="28"/>
        </w:rPr>
        <w:t xml:space="preserve"> Суть этого свойства состоит в умении проникать в мир представлений другого человека, не только понимать их, но и принимать как свои собственные в противовес душевной черствости</w:t>
      </w:r>
      <w:r>
        <w:rPr>
          <w:sz w:val="28"/>
          <w:lang w:val="en-US" w:eastAsia="en-US"/>
        </w:rPr>
        <w:t xml:space="preserve"> -</w:t>
      </w:r>
      <w:r>
        <w:rPr>
          <w:sz w:val="28"/>
        </w:rPr>
        <w:t xml:space="preserve"> оборонительному щиту эгоизма. Перефразируя слова Гёте, можно сказать, что человек может познать самого себя, только если он отражает окружающий его мир. Сопереживание</w:t>
      </w:r>
      <w:r>
        <w:rPr>
          <w:sz w:val="28"/>
          <w:lang w:val="en-US" w:eastAsia="en-US"/>
        </w:rPr>
        <w:t xml:space="preserve"> -</w:t>
      </w:r>
      <w:r>
        <w:rPr>
          <w:sz w:val="28"/>
        </w:rPr>
        <w:t xml:space="preserve"> наиболее верный способ найти правильный вид взаимодействия.</w:t>
      </w:r>
    </w:p>
    <w:p>
      <w:pPr>
        <w:pStyle w:val="Normal"/>
        <w:ind w:firstLine="720"/>
        <w:rPr/>
      </w:pPr>
      <w:r>
        <w:rPr>
          <w:sz w:val="28"/>
        </w:rPr>
        <w:t xml:space="preserve">Близко к сопереживанию и сочувствию расположена </w:t>
      </w:r>
      <w:r>
        <w:rPr>
          <w:i/>
          <w:sz w:val="28"/>
        </w:rPr>
        <w:t>чуткость</w:t>
      </w:r>
      <w:r>
        <w:rPr>
          <w:i/>
          <w:sz w:val="28"/>
          <w:lang w:val="en-US" w:eastAsia="en-US"/>
        </w:rPr>
        <w:t xml:space="preserve"> -</w:t>
      </w:r>
      <w:r>
        <w:rPr>
          <w:sz w:val="28"/>
        </w:rPr>
        <w:t xml:space="preserve"> понимание чужих чувств, нужд, переживаний и тревог, способность увидеть их через неявные, иногда намеренно скрываемые признаки. Комплекс этих свойств образуют такое общее свойство человека, как </w:t>
      </w:r>
      <w:r>
        <w:rPr>
          <w:i/>
          <w:sz w:val="28"/>
        </w:rPr>
        <w:t>эмоциональную отзывчивость,</w:t>
      </w:r>
      <w:r>
        <w:rPr>
          <w:sz w:val="28"/>
        </w:rPr>
        <w:t xml:space="preserve"> которое во многом, по нашему мнению, ответственно за интуитивный, часто иррациональный, прогноз.</w:t>
      </w:r>
    </w:p>
    <w:p>
      <w:pPr>
        <w:pStyle w:val="Normal"/>
        <w:ind w:firstLine="720"/>
        <w:rPr/>
      </w:pPr>
      <w:r>
        <w:rPr>
          <w:sz w:val="28"/>
        </w:rPr>
        <w:t xml:space="preserve">Несомненно, большое значение для адекватного экологического сознания имеет </w:t>
      </w:r>
      <w:r>
        <w:rPr>
          <w:i/>
          <w:sz w:val="28"/>
        </w:rPr>
        <w:t>ответственность</w:t>
      </w:r>
      <w:r>
        <w:rPr>
          <w:i/>
          <w:sz w:val="28"/>
          <w:lang w:val="en-US" w:eastAsia="en-US"/>
        </w:rPr>
        <w:t xml:space="preserve"> -</w:t>
      </w:r>
      <w:r>
        <w:rPr>
          <w:sz w:val="28"/>
        </w:rPr>
        <w:t xml:space="preserve"> по определению Ю. Лотмана, элемент совести, признак интеллектуальности, независимости от внешних авторитарных установок. Как одно из необходимых качеств такого сознания мы рассматриваем </w:t>
      </w:r>
      <w:r>
        <w:rPr>
          <w:i/>
          <w:sz w:val="28"/>
        </w:rPr>
        <w:t>интерес,</w:t>
      </w:r>
      <w:r>
        <w:rPr>
          <w:sz w:val="28"/>
        </w:rPr>
        <w:t xml:space="preserve"> т. е. способность выхода за пределы собственного Я в окружающий мир.</w:t>
      </w:r>
    </w:p>
    <w:p>
      <w:pPr>
        <w:pStyle w:val="Normal"/>
        <w:ind w:firstLine="720"/>
        <w:rPr/>
      </w:pPr>
      <w:r>
        <w:rPr>
          <w:sz w:val="28"/>
        </w:rPr>
        <w:t xml:space="preserve">Близко к этому свойству расположена </w:t>
      </w:r>
      <w:r>
        <w:rPr>
          <w:i/>
          <w:sz w:val="28"/>
        </w:rPr>
        <w:t>любознательность</w:t>
      </w:r>
      <w:r>
        <w:rPr>
          <w:sz w:val="28"/>
        </w:rPr>
        <w:t xml:space="preserve"> и ее спутник</w:t>
      </w:r>
      <w:r>
        <w:rPr>
          <w:sz w:val="28"/>
          <w:lang w:val="en-US" w:eastAsia="en-US"/>
        </w:rPr>
        <w:t xml:space="preserve"> - </w:t>
      </w:r>
      <w:r>
        <w:rPr>
          <w:i/>
          <w:sz w:val="28"/>
        </w:rPr>
        <w:t>любопытство.</w:t>
      </w:r>
      <w:r>
        <w:rPr>
          <w:sz w:val="28"/>
        </w:rPr>
        <w:t xml:space="preserve"> В этом мы не согласны с Э. Фроммом, рассматривающим последнее как проявление мелочности, а иногда и зависти, и склонны расценивать любопытство как своеобразного разведчика, проникающего в неизвестные, закрытые области познания.</w:t>
      </w:r>
    </w:p>
    <w:p>
      <w:pPr>
        <w:pStyle w:val="Normal"/>
        <w:ind w:firstLine="720"/>
        <w:rPr/>
      </w:pPr>
      <w:r>
        <w:rPr>
          <w:sz w:val="28"/>
        </w:rPr>
        <w:t xml:space="preserve">Очень важным качеством является </w:t>
      </w:r>
      <w:r>
        <w:rPr>
          <w:i/>
          <w:sz w:val="28"/>
        </w:rPr>
        <w:t>мужество,</w:t>
      </w:r>
      <w:r>
        <w:rPr>
          <w:sz w:val="28"/>
        </w:rPr>
        <w:t xml:space="preserve"> которое позволяет человеку отринуть свои собственные, тоже чисто человеческие свойства, такие как зависть, жадность, гордыню. Мужество</w:t>
      </w:r>
      <w:r>
        <w:rPr>
          <w:sz w:val="28"/>
          <w:lang w:val="en-US" w:eastAsia="en-US"/>
        </w:rPr>
        <w:t xml:space="preserve"> -</w:t>
      </w:r>
      <w:r>
        <w:rPr>
          <w:sz w:val="28"/>
        </w:rPr>
        <w:t xml:space="preserve"> это способность защищать свои идеалы против всех, даже зная о бесперспективности такой борьбы и предвидя заведомое поражение.</w:t>
      </w:r>
    </w:p>
    <w:p>
      <w:pPr>
        <w:pStyle w:val="Normal"/>
        <w:ind w:firstLine="720"/>
        <w:rPr/>
      </w:pPr>
      <w:r>
        <w:rPr>
          <w:sz w:val="28"/>
        </w:rPr>
        <w:t xml:space="preserve">Ответственность, интерес, мужество в совокупности обуславливают такое качество, как </w:t>
      </w:r>
      <w:r>
        <w:rPr>
          <w:i/>
          <w:sz w:val="28"/>
        </w:rPr>
        <w:t>страстность,</w:t>
      </w:r>
      <w:r>
        <w:rPr>
          <w:sz w:val="28"/>
        </w:rPr>
        <w:t xml:space="preserve"> т. е. способность сконцентрировать, мобилизовать все психические, физиологические качества в целях наилучшего решения своих и общественных социальных проблем.</w:t>
      </w:r>
    </w:p>
    <w:p>
      <w:pPr>
        <w:pStyle w:val="Normal"/>
        <w:ind w:firstLine="720"/>
        <w:rPr>
          <w:sz w:val="28"/>
        </w:rPr>
      </w:pPr>
      <w:r>
        <w:rPr>
          <w:sz w:val="28"/>
        </w:rPr>
        <w:t>Все сказанное выше наглядно показывает, что изложенные положения в равной мере можно отнести и к другим видам сознания. Нам кажется, что в этом проявляется тот закон, по которому духовность и гуманизация сознания современного представителя передовых слоев общества немыслима без включения в него положений активного взаимодействия с природой как равноправным партнером, обеспечивающим единство человека и Вселенной.</w:t>
      </w:r>
      <w:r>
        <w:br w:type="page"/>
      </w:r>
    </w:p>
    <w:p>
      <w:pPr>
        <w:pStyle w:val="Heading1"/>
        <w:ind w:hanging="0"/>
        <w:rPr/>
      </w:pPr>
      <w:bookmarkStart w:id="39" w:name="__RefHeading___Toc13986231"/>
      <w:bookmarkEnd w:id="39"/>
      <w:r>
        <w:rPr/>
        <w:t>Глава</w:t>
      </w:r>
      <w:r>
        <w:rPr>
          <w:lang w:val="en-US" w:eastAsia="en-US"/>
        </w:rPr>
        <w:t xml:space="preserve"> 18</w:t>
      </w:r>
    </w:p>
    <w:p>
      <w:pPr>
        <w:pStyle w:val="Heading2"/>
        <w:ind w:hanging="0"/>
        <w:rPr/>
      </w:pPr>
      <w:bookmarkStart w:id="40" w:name="__RefHeading___Toc13986232"/>
      <w:bookmarkEnd w:id="40"/>
      <w:r>
        <w:rPr/>
        <w:t>ПОДВОДЯ ИТОГИ</w:t>
      </w:r>
    </w:p>
    <w:p>
      <w:pPr>
        <w:pStyle w:val="Normal"/>
        <w:ind w:firstLine="720"/>
        <w:rPr>
          <w:sz w:val="28"/>
        </w:rPr>
      </w:pPr>
      <w:r>
        <w:rPr>
          <w:sz w:val="28"/>
        </w:rPr>
        <w:t>Рассматривая проблемы, связанные с экологическим сознанием, мы старались подойти к ним с разных позиций, чтобы, описывая различные механизмы и процессы, лежащие в основе экологического сознания, более или менее четко вскрыть разнообразие этой формы психической деятельности, выявить ее корни и истоки и постараться спрогнозировать ее будущее с целью сформировать у читателя полное представление о процессах, механизмах и содержании экологического сознания.</w:t>
      </w:r>
    </w:p>
    <w:p>
      <w:pPr>
        <w:pStyle w:val="Normal"/>
        <w:ind w:firstLine="720"/>
        <w:rPr>
          <w:sz w:val="28"/>
        </w:rPr>
      </w:pPr>
      <w:r>
        <w:rPr>
          <w:sz w:val="28"/>
        </w:rPr>
        <w:t>Попробуем теперь подвести некоторые итоги проведенного исследования экологического сознания и в кратком виде представить те основные положения, главные посылки, которые, по-нашему замыслу, должны были бы сформироваться у читателя в процессе знакомства с главами этой книги.</w:t>
      </w:r>
    </w:p>
    <w:p>
      <w:pPr>
        <w:pStyle w:val="Normal"/>
        <w:ind w:firstLine="720"/>
        <w:rPr/>
      </w:pPr>
      <w:r>
        <w:rPr>
          <w:sz w:val="28"/>
        </w:rPr>
        <w:t>Пожалуй, на первое место следует поставить положение о том, что экологическое сознание базируется на одних и тех же механизмах и процессах, что и другие виды сознания. В наших исследованиях и при анализе многочисленной литературы, посвященной важнейшей проблеме экологической психологии</w:t>
      </w:r>
      <w:r>
        <w:rPr>
          <w:sz w:val="28"/>
          <w:lang w:val="en-US" w:eastAsia="en-US"/>
        </w:rPr>
        <w:t xml:space="preserve"> -</w:t>
      </w:r>
      <w:r>
        <w:rPr>
          <w:sz w:val="28"/>
        </w:rPr>
        <w:t xml:space="preserve"> сознанию, мы не смогли обнаружить ни одного психического процесса или явления, которое было бы специфично, свойственно только экологическому сознанию.</w:t>
      </w:r>
    </w:p>
    <w:p>
      <w:pPr>
        <w:pStyle w:val="Normal"/>
        <w:ind w:firstLine="720"/>
        <w:rPr>
          <w:sz w:val="28"/>
        </w:rPr>
      </w:pPr>
      <w:r>
        <w:rPr>
          <w:sz w:val="28"/>
        </w:rPr>
        <w:t>Мы постарались раскрыть это положение путем такого построения глав, чтобы вначале излагались стороны и характеристики, общие для всех видов сознания, которые затем переносились на конкретное содержание экологического мышления и сознания. Это не должно было быть просто повторением ряда истин, заимствованных из курса общей психологии, поскольку главное отличие экологического сознания от всех других видов сознания заключается в его предмете (направленности), который обуславливает иные, свойственные только экологическому сознанию особенности взаимоотношения психических процессов. Можно сказать, что предмет и обусловленные им особенности взаимодействия психических процессов и формируют экологическое сознание.</w:t>
      </w:r>
    </w:p>
    <w:p>
      <w:pPr>
        <w:pStyle w:val="Normal"/>
        <w:ind w:firstLine="720"/>
        <w:rPr/>
      </w:pPr>
      <w:r>
        <w:rPr>
          <w:sz w:val="28"/>
        </w:rPr>
        <w:t>Понятия, включенные в экологическое сознание, приобретают в нем одну чрезвычайно важную и специфическую особенность</w:t>
      </w:r>
      <w:r>
        <w:rPr>
          <w:sz w:val="28"/>
          <w:lang w:val="en-US" w:eastAsia="en-US"/>
        </w:rPr>
        <w:t xml:space="preserve"> -</w:t>
      </w:r>
      <w:r>
        <w:rPr>
          <w:sz w:val="28"/>
        </w:rPr>
        <w:t xml:space="preserve"> они могут выступать или как материальная данность в ее вещной, предметной форме независимо от того, является ли понятие отражением реального материального объекта либо процесса или же исходно обозначает некоторую абстракцию как элемент понятийной системы. В зависимости от превалирования той или другой стороны меняются и содержание и направленность экологического сознания. Превалирование, в свою очередь, зависит от степени связи данного объекта или процесса с потребностью человека. Именно в этом заключается противоречивость экологического сознания, которое в своем крайнем виде выглядит как противоречивость убеждений и поступков. У одного и того же человека может возникнуть противоречие между картиной мира как проявлением экологического сознания, базирующегося на познании объективных законов природы, и предельным антропоцентризмом в отношениях человека с этим миром, реализующемся в его экологическом поведении.</w:t>
      </w:r>
    </w:p>
    <w:p>
      <w:pPr>
        <w:pStyle w:val="Normal"/>
        <w:ind w:firstLine="720"/>
        <w:rPr>
          <w:sz w:val="28"/>
        </w:rPr>
      </w:pPr>
      <w:r>
        <w:rPr>
          <w:sz w:val="28"/>
        </w:rPr>
        <w:t>Противоречивость экологического сознания, определяемая динамикой смены исходных позиций, привела и к тому, что авторы, описывая различные стороны сознания, были вынуждены делать некоторые повторы не только ряда положений, ссылок, но даже и примеров.</w:t>
      </w:r>
    </w:p>
    <w:p>
      <w:pPr>
        <w:pStyle w:val="Normal"/>
        <w:ind w:firstLine="720"/>
        <w:rPr/>
      </w:pPr>
      <w:r>
        <w:rPr>
          <w:sz w:val="28"/>
        </w:rPr>
        <w:t>Б.Ф-Ломов, анализируя поиски психологами «единицы психического», т. е. «такой клеточки психического, которая содержала бы в зародыше все основные свойства целого», показал принципиальную неправильность такого подхода вне зависимости от того, что выдвигалось в качестве такой единицы</w:t>
      </w:r>
      <w:r>
        <w:rPr>
          <w:sz w:val="28"/>
          <w:lang w:val="en-US" w:eastAsia="en-US"/>
        </w:rPr>
        <w:t xml:space="preserve"> -</w:t>
      </w:r>
      <w:r>
        <w:rPr>
          <w:sz w:val="28"/>
        </w:rPr>
        <w:t xml:space="preserve"> ассоциация (Милль, Бэн, Спенсер), гештальт (Вертгеймер), значение (Выготский), акт отражения (Рубинштейн), ощущение (Ананьев), действие (Рубинштейн, Леонтьев). Неправильность такого подхода заключается в том, что ни один психический процесс не может быть рассмотрен как замкнутая в себе система, и эти процессы выступают </w:t>
      </w:r>
      <w:r>
        <w:rPr>
          <w:i/>
          <w:sz w:val="28"/>
        </w:rPr>
        <w:t>различными составляющими</w:t>
      </w:r>
      <w:r>
        <w:rPr>
          <w:sz w:val="28"/>
        </w:rPr>
        <w:t xml:space="preserve"> психики. Приведенные нами материалы подтверждают это положение, различные подходы к понятию экологического сознания раскрывают и его различные грани. Не может быть какого-либо базового экологического сознания. Именно это обусловило необходимость подробного рассмотрения понятийного аппарата экологического сознания, включив в него не одно, а несколько определений</w:t>
      </w:r>
      <w:r>
        <w:rPr>
          <w:sz w:val="28"/>
          <w:lang w:val="en-US" w:eastAsia="en-US"/>
        </w:rPr>
        <w:t xml:space="preserve"> (12</w:t>
      </w:r>
      <w:r>
        <w:rPr>
          <w:sz w:val="28"/>
        </w:rPr>
        <w:t xml:space="preserve"> определений были даны на протяжении всей книги).</w:t>
      </w:r>
    </w:p>
    <w:p>
      <w:pPr>
        <w:pStyle w:val="Normal"/>
        <w:ind w:firstLine="720"/>
        <w:rPr>
          <w:sz w:val="28"/>
        </w:rPr>
      </w:pPr>
      <w:r>
        <w:rPr>
          <w:sz w:val="28"/>
        </w:rPr>
        <w:t>Следует подчеркнуть, что различные определения не отражают, как это обычно бывает, мнение или позиции автора, не противоречат друг другу Каждое из них выделяет какую-либо сторону экологического сознания, которая может реализоваться в экологическом поведении или даже просто в экологическом подходе к тому или иному проявлению внешнего мира. Именно эти соображения заставили нас вначале раскрыть механизмы экологического сознания и лишь затем перейти к описанию некоторых видов такого сознания.</w:t>
      </w:r>
    </w:p>
    <w:p>
      <w:pPr>
        <w:pStyle w:val="Normal"/>
        <w:ind w:firstLine="720"/>
        <w:rPr>
          <w:sz w:val="28"/>
        </w:rPr>
      </w:pPr>
      <w:r>
        <w:rPr>
          <w:sz w:val="28"/>
        </w:rPr>
        <w:t>Подобная многогранность экологического сознания обуславливает еще один его характерный признак, который отразился на содержании и стиле изложения этой книги, что, вероятно, уже заметили читатели. Речь идет об эклектичности экологического сознания. Обычно понятие эклектики используют как некую негативную характеристику, основанную на использовании отдельных положений, фактов, изолированных от их временных и пространственных связей, смесь противоречивых воззрений, систему, допускающую одновременное признание взаимоисключающих теоретических положений. В то же время в философии понятие эклектики рассматривается или как предварительный этап сбора различных исходных положений для последующего построения единой системы (конвергентная эклектика) или как начальный этап разделения системы, ранее считавшейся единой, на отдельные системы (дивергентная эклектика).</w:t>
      </w:r>
    </w:p>
    <w:p>
      <w:pPr>
        <w:pStyle w:val="Normal"/>
        <w:ind w:firstLine="720"/>
        <w:rPr>
          <w:sz w:val="28"/>
        </w:rPr>
      </w:pPr>
      <w:r>
        <w:rPr>
          <w:sz w:val="28"/>
        </w:rPr>
        <w:t>С этих позиций мы можем рассматривать эклектику экологического сознания как своеобразный переход от метафизического сознания (при котором рассудочное познание явлений фиксирует лишь отдельные свойства предмета сознания как существующие независимо друг от друга, а отношения между ними описываются формальной логикой в соответствии со взглядами Гегеля) к диалектическому сознанию, при котором предмет рассматривается в единстве его противоположностей, а их борьба является источником развития, как считал К. Маркс.</w:t>
      </w:r>
    </w:p>
    <w:p>
      <w:pPr>
        <w:pStyle w:val="Normal"/>
        <w:ind w:firstLine="720"/>
        <w:rPr/>
      </w:pPr>
      <w:r>
        <w:rPr>
          <w:sz w:val="28"/>
        </w:rPr>
        <w:t>Эклектика, признающая наличие противоположностей, но не допускающая их единства, вероятно, является базой для наиболее удивительного свойства сознания</w:t>
      </w:r>
      <w:r>
        <w:rPr>
          <w:sz w:val="28"/>
          <w:lang w:val="en-US" w:eastAsia="en-US"/>
        </w:rPr>
        <w:t xml:space="preserve"> -</w:t>
      </w:r>
      <w:r>
        <w:rPr>
          <w:sz w:val="28"/>
        </w:rPr>
        <w:t xml:space="preserve"> способности формировать различные логики и менять эти логики в процессе мышления, как механизма познания.</w:t>
      </w:r>
    </w:p>
    <w:p>
      <w:pPr>
        <w:pStyle w:val="Normal"/>
        <w:ind w:firstLine="720"/>
        <w:rPr>
          <w:sz w:val="28"/>
        </w:rPr>
      </w:pPr>
      <w:r>
        <w:rPr>
          <w:sz w:val="28"/>
        </w:rPr>
        <w:t>Анализируя те главы, в которых рассматривались различные виды сознания, как индивидуального, так и коллективного, можно сделать вывод, что практически все они, хотя и в различной степени, характеризуются наличием эклектичности. Это позволяет высказать несколько, на наш взгляд, принципиальных соображений.</w:t>
      </w:r>
    </w:p>
    <w:p>
      <w:pPr>
        <w:pStyle w:val="Normal"/>
        <w:ind w:firstLine="720"/>
        <w:rPr/>
      </w:pPr>
      <w:r>
        <w:rPr>
          <w:sz w:val="28"/>
        </w:rPr>
        <w:t>Одно из них заключается в том, что природа диалектична, об этом говорил еще Гераклит: «Одно и то же в нас</w:t>
      </w:r>
      <w:r>
        <w:rPr>
          <w:sz w:val="28"/>
          <w:lang w:val="en-US" w:eastAsia="en-US"/>
        </w:rPr>
        <w:t xml:space="preserve"> -</w:t>
      </w:r>
      <w:r>
        <w:rPr>
          <w:sz w:val="28"/>
        </w:rPr>
        <w:t xml:space="preserve"> живое и мертвое, бодрствующее и спящее, молодое и старое. Ведь ЭТО, изменившись, есть ТО, а ТО, изменившись, есть ЭТО». На противоречия всего существующего указывал К.Маркс.</w:t>
      </w:r>
    </w:p>
    <w:p>
      <w:pPr>
        <w:pStyle w:val="Normal"/>
        <w:ind w:firstLine="720"/>
        <w:rPr>
          <w:sz w:val="28"/>
        </w:rPr>
      </w:pPr>
      <w:r>
        <w:rPr>
          <w:sz w:val="28"/>
        </w:rPr>
        <w:t>Эклектичность сознания, как отражение диалектичности природы, вероятно, и приводит к кантовской антиномии (противоречию) разума, которая определяет и особенности экологического поведения. Можно допустить, что противоречия эклектики и диалектики и определяют те элементы напряженности, конфликтное™ экологического сознания, которые мы подробно разобрали в соответствующих главах. Осознание «Я» и «неЯ» как первичный элемент сознания, по-видимому, является исходным моментом дивергентной эклектики сознания, которую затем пытается преодолеть научное экологическое сознание.</w:t>
      </w:r>
    </w:p>
    <w:p>
      <w:pPr>
        <w:pStyle w:val="Normal"/>
        <w:ind w:firstLine="720"/>
        <w:rPr>
          <w:sz w:val="28"/>
        </w:rPr>
      </w:pPr>
      <w:r>
        <w:rPr>
          <w:sz w:val="28"/>
        </w:rPr>
        <w:t>Это приводит нас к другому предположению. Рассматривая виды сознания, мы начали классификацию с сознания отрицания, закончив ее адекватным сознанием, затем сменили классификационный признак и попытались выделить обыденное и научно обоснованное сознание. В каждом из этих видов сознания можно обнаружить ряд противоречивых исходных положений, отражающих противоречивости социальной и биологической сущности человека.</w:t>
      </w:r>
    </w:p>
    <w:p>
      <w:pPr>
        <w:pStyle w:val="Normal"/>
        <w:ind w:firstLine="720"/>
        <w:rPr>
          <w:sz w:val="28"/>
        </w:rPr>
      </w:pPr>
      <w:r>
        <w:rPr>
          <w:sz w:val="28"/>
        </w:rPr>
        <w:t>Вероятно, полностью переключиться на научно обоснованное экологическое сознание индивид не может, именно для доказательства этой невозможности мы посвятили целую главу описанию бессознательного вандализма, понимая под ним осознанное действие, не имеющее осознанной целевой причины. Можно думать, что научно обоснованное экологическое сознание является особенностью коллективного сознания, сумевшего освободиться от эклектики индивидуального сознания, т. е. ситуация, где сумма эклектических сознании формирует диалектическое коллективное сознание, которое может развиваться от некритического позитивизма (по К.Марксу), т. е. рассмотрения сведений, получаемых конкретно-научным и обыденным (опытным) познанием как онтологических принципов, до высшей, известной сейчас формы экологического сознания, предлагаемой в модели Тейяра де Шардена.</w:t>
      </w:r>
    </w:p>
    <w:p>
      <w:pPr>
        <w:pStyle w:val="Normal"/>
        <w:ind w:firstLine="720"/>
        <w:rPr/>
      </w:pPr>
      <w:r>
        <w:rPr>
          <w:sz w:val="28"/>
        </w:rPr>
        <w:t>Обыденное сознание, саморазвивающееся в процессе непосредственных прямых контактов с окружающей средой, воспринимает диалектику природы как смешение исключающих друг друга противоречий, и для того, чтобы постичь единство этих противоречий, сознание должно быть вооружено научным методом познания, онтологией и гносеологией</w:t>
      </w:r>
      <w:r>
        <w:rPr>
          <w:sz w:val="28"/>
          <w:lang w:val="en-US" w:eastAsia="en-US"/>
        </w:rPr>
        <w:t xml:space="preserve"> - </w:t>
      </w:r>
      <w:r>
        <w:rPr>
          <w:sz w:val="28"/>
        </w:rPr>
        <w:t>его теоретической основой вне зависимости от того, используется ли идеалистическая или материалистическая базовая концепция. Необходимость этого и обуславливает огромную роль экологического воспитания в формировании способности постичь сущности мироздания и отношения к этим сущностям. Именно этим обусловлено мировоззренческое определение экологического сознания, которое было дано в самом начале книги.</w:t>
      </w:r>
    </w:p>
    <w:p>
      <w:pPr>
        <w:pStyle w:val="Normal"/>
        <w:ind w:firstLine="720"/>
        <w:rPr>
          <w:sz w:val="28"/>
        </w:rPr>
      </w:pPr>
      <w:r>
        <w:rPr>
          <w:sz w:val="28"/>
        </w:rPr>
        <w:t>Когда воспитательница детского сада учит детей не рвать цветы, не ломать деревья или не разбрасывать мусор, она еще не формирует экологическое сознание, а лишь создает некоторые предпосылки для его появления, предпосылки, препятствующие образованию агрессивно-хищнического сознания. Экологическое сознание возникает лишь тогда, когда появляется концептуальная модель бытия и места в нем человека, когда постигается противоречивость бытия. Здесь в третий раз мы сошлемся на Г.Р.Державина и его оду «Человек».</w:t>
      </w:r>
    </w:p>
    <w:p>
      <w:pPr>
        <w:pStyle w:val="Normal"/>
        <w:ind w:firstLine="720"/>
        <w:rPr>
          <w:sz w:val="28"/>
        </w:rPr>
      </w:pPr>
      <w:r>
        <w:rPr>
          <w:sz w:val="28"/>
        </w:rPr>
        <w:t>Безусловно, содержание и направленность экологического сознания определяются знанием, особенно научным, но при этом необходимо, чтобы сознание могло подняться над конкретикой этого знания и перейти на уровень философского онтологического обобщения. Только тогда оно может освободиться от эклектики и выйти на уровень диалектического осмысливания природы и формировать свое экологическое поведение.</w:t>
      </w:r>
    </w:p>
    <w:p>
      <w:pPr>
        <w:pStyle w:val="Normal"/>
        <w:ind w:firstLine="720"/>
        <w:rPr>
          <w:sz w:val="28"/>
        </w:rPr>
      </w:pPr>
      <w:r>
        <w:rPr>
          <w:sz w:val="28"/>
        </w:rPr>
        <w:t>Рассмотрение динамики развития экологического сознания предполагает поиск ответа на вопрос, что же определяет появление той или иной формы обыденного экологического сознания. Будем исходить из того, что научно обоснованное сознание обусловлено объемом полученных знаний как антиципирующего отражения общественного опыта (появляется в результате обучения и воспитания).</w:t>
      </w:r>
    </w:p>
    <w:p>
      <w:pPr>
        <w:pStyle w:val="Normal"/>
        <w:ind w:firstLine="720"/>
        <w:rPr/>
      </w:pPr>
      <w:r>
        <w:rPr>
          <w:sz w:val="28"/>
        </w:rPr>
        <w:t>По ходу освещения это вопроса мы обращали особое внимание на агрессивно-хищническое экологическое сознание, рассматривая его проявления и генез. Так как в основе любой формы экологического сознания лежит жизненная потребность</w:t>
      </w:r>
      <w:r>
        <w:rPr>
          <w:sz w:val="28"/>
          <w:lang w:val="en-US" w:eastAsia="en-US"/>
        </w:rPr>
        <w:t xml:space="preserve"> -</w:t>
      </w:r>
      <w:r>
        <w:rPr>
          <w:sz w:val="28"/>
        </w:rPr>
        <w:t xml:space="preserve"> потребность удовлетворения постоянных жизненных целей, то можно считать, что в той или иной пропорции агрессивно-хищническая направленность присутствует практически в любой форме экологического сознания. Удовлетворение материальной потребности обязательно связано с тем, чтобы взять что-либо от природы, вторгнуться в тот или иной биогеоценоз, причем расширяющаяся потребность увеличивает агрессивность человека по отношению к природе.</w:t>
      </w:r>
    </w:p>
    <w:p>
      <w:pPr>
        <w:pStyle w:val="Normal"/>
        <w:ind w:firstLine="720"/>
        <w:rPr>
          <w:sz w:val="28"/>
        </w:rPr>
      </w:pPr>
      <w:r>
        <w:rPr>
          <w:sz w:val="28"/>
        </w:rPr>
        <w:t>Многие исследователи склонны рассматривать эту ситуацию как проявление агрессивной сущности человека, т. е. врожденного, генетического свойства. Как нам кажется, это не совсем верно: генетически закреплена необходимость обеспечения жизненных процессов и с этих позиций реализацию такой необходимости нельзя рассматривать как агрессию, как не является афессором хищник, живущий за счет своих жертв. Агрессия появляется тогда, когда вторжение в природу является намеренным, но не необходимым актом, проявление которого превышает естественную потребность, т. е. агрессивно-хищническое сознание хотя и имеет генетические корни, но формируется как приобретаемое в процессе постнатального развития.</w:t>
      </w:r>
    </w:p>
    <w:p>
      <w:pPr>
        <w:pStyle w:val="Normal"/>
        <w:ind w:firstLine="720"/>
        <w:rPr>
          <w:sz w:val="28"/>
        </w:rPr>
      </w:pPr>
      <w:r>
        <w:rPr>
          <w:sz w:val="28"/>
        </w:rPr>
        <w:t>Конечно, это не значит, что этот вид экологического сознания, как и другие виды, независим от влияния других, генетически обусловленных факторов. На протяжении книги мы неоднократно показывали связь различных проявлений экологического сознания с такими врожденными свойствами личности, как тревожность, устойчивость и т. п. Тем не менее, вероятно, решающую роль играют условия жизни и особенности социального окружения. Так, достоверной является связь тяжелых условии жизни, особенно в период формирования личности, с вероятностью доминирования агрессивно-хищнических черт в экологическом сознании. Чем теснее связь личности с социальными институтами, с общественными формациями, тем более выражена тенденция появления активного адекватного сознания. Огромную роль здесь играет экологическое воспитание и обучение.</w:t>
      </w:r>
    </w:p>
    <w:p>
      <w:pPr>
        <w:pStyle w:val="Normal"/>
        <w:ind w:firstLine="720"/>
        <w:rPr>
          <w:sz w:val="28"/>
        </w:rPr>
      </w:pPr>
      <w:r>
        <w:rPr>
          <w:sz w:val="28"/>
        </w:rPr>
        <w:t>Сложность анализа экологического сознания, его вида, выраженности, направленности и происхождения заключается в том, что здесь очень часто не работают очевидные, казалось бы, связи. Так, на первый взгляд логичная связь преобладания адекватного активного экологического сознания, выступающего в виде цели деятельности, у сельских жителей по сравнению с городскими на самом деле оказывается обратной. Агрессивно-хищническое сознание более характерно для жителей села. Чем выраженное элементы природы, которые опасны для жизни человека, тем четче у многих людей образ угрозы вытесняется образом партнера в игре (вспомним исследователя вулканов Г.Т.Назиева). Мы уже писали о ситуации с жителями горных районов, где «очевидное» благо оказалось смертельной угрозой и т. д.</w:t>
      </w:r>
    </w:p>
    <w:p>
      <w:pPr>
        <w:pStyle w:val="Normal"/>
        <w:ind w:firstLine="720"/>
        <w:rPr/>
      </w:pPr>
      <w:r>
        <w:rPr>
          <w:sz w:val="28"/>
        </w:rPr>
        <w:t>Проблему экологического сознания очень часто сводят к рассмотрению действительности на уровне объектно-вещного бытия, превращающего субъектное бытие в аксиологическую пустыню с ее развитым онтологическим эгоизмом (Г.С.Батищев,</w:t>
      </w:r>
      <w:r>
        <w:rPr>
          <w:sz w:val="28"/>
          <w:lang w:val="en-US" w:eastAsia="en-US"/>
        </w:rPr>
        <w:t xml:space="preserve"> 1997</w:t>
      </w:r>
      <w:r>
        <w:rPr>
          <w:sz w:val="28"/>
        </w:rPr>
        <w:t xml:space="preserve"> г.). Происходит некий процесс фетишизации, когда объектам-носителям присваиваются свойства высших уровней и экологическое сознание оказывается лишь фиксатором отношений в мире предметов природы. Нагляден пример, приведенный К.Марксом о взбесившемся фортепьяно, которое присваивает себе заслуги композитора.</w:t>
      </w:r>
    </w:p>
    <w:p>
      <w:pPr>
        <w:pStyle w:val="Normal"/>
        <w:ind w:firstLine="720"/>
        <w:rPr/>
      </w:pPr>
      <w:r>
        <w:rPr>
          <w:sz w:val="28"/>
        </w:rPr>
        <w:t>Экологическое сознание как бы формирует свой мир, достраивая его своей логикой, своим смысловым устремлением. Только в таком виде оно может стать активной силой эволюции. Самое страшное, по нашему мнению, что может случиться с экологическим сознанием,</w:t>
      </w:r>
      <w:r>
        <w:rPr>
          <w:sz w:val="28"/>
          <w:lang w:val="en-US" w:eastAsia="en-US"/>
        </w:rPr>
        <w:t xml:space="preserve"> -</w:t>
      </w:r>
      <w:r>
        <w:rPr>
          <w:sz w:val="28"/>
        </w:rPr>
        <w:t xml:space="preserve"> это низведение его до уровня охраны природы. Для нас не кажется парадоксом утверждение, что экологическое сознание своей главной задачей видит установление необходимых отношений между людьми в их взаимодействии с природой, т. е. перевод его из области объектно-вещных отношений в межсубъектные и преобразование этих отношений. Человек-хозяин природы противопоставляется человеку-носителю субстанциализма, безусловно подчиняющемуся существующему или предполагаемому мировому порядку. Явной формой такого экологического сознания является сознание отрицания, где человек полностью отказывается не только от своей ответственности за судьбу мира, но даже и от участия в нем.</w:t>
      </w:r>
    </w:p>
    <w:p>
      <w:pPr>
        <w:pStyle w:val="Normal"/>
        <w:ind w:firstLine="720"/>
        <w:rPr>
          <w:sz w:val="28"/>
        </w:rPr>
      </w:pPr>
      <w:r>
        <w:rPr>
          <w:sz w:val="28"/>
        </w:rPr>
        <w:t>Мы уделили много внимания проблеме научно обоснованного экологического сознания, однако нельзя рассматривать это сознание лишь как учет, классификацию фактологического материала и базирование на нем как на единой первооснове. В.И.Вернадский писал: «Мы не знаем науки, а следовательно, и научного мировоззрения, вне одновременного существования других сфер человеческой деятельности... все эти стороны человеческой души необходимы для ее развития, являются той питательной средой, откуда она черпает жизненные силы, той атмосферой, в которой идет научная деятельность».</w:t>
      </w:r>
    </w:p>
    <w:p>
      <w:pPr>
        <w:pStyle w:val="Normal"/>
        <w:ind w:firstLine="720"/>
        <w:rPr>
          <w:sz w:val="28"/>
        </w:rPr>
      </w:pPr>
      <w:r>
        <w:rPr>
          <w:sz w:val="28"/>
        </w:rPr>
        <w:t>Научно обоснованное экологическое сознание не может базироваться на фактах или даже теоретических основах только одной науки, как бы развита она ни была, оно характеризуется универсальностью подхода, обуславливающего широкое видение проблемы, вопроса.</w:t>
      </w:r>
    </w:p>
    <w:p>
      <w:pPr>
        <w:pStyle w:val="Normal"/>
        <w:ind w:firstLine="720"/>
        <w:rPr>
          <w:sz w:val="28"/>
        </w:rPr>
      </w:pPr>
      <w:r>
        <w:rPr>
          <w:sz w:val="28"/>
        </w:rPr>
        <w:t>Особо следует остановиться на вопросе направленности научного экологического сознания. В процессе изложения материала мы неоднократно затрагивали проблему угрозы жизни человека, существованию человечества из-за ухудшающихся природных условий. Было показано, что образ угрозы, связанный с разрушительным антропогенным влиянием, явился базой для современного экологического общественно-политического движения. Но именно прямая связь с угрозой обуславливает и недостатки экологического сознания, как обыденного, так и научного на современном уровне, поскольку это сознание приобретает навязанный внешними изменениями характер. Вынужденность экологического сознания вызывает, как и всякое принуждение, обратную реакцию, реализующуюся в виде направленности на спасение человека или человечества, т. е. самих себя и ради себя. Это волей-неволей противопоставляет человека природе, всему космосу, и экологическое сознание пытается решить эти внешние противоречия, подменяя ими первопричинные внутренние противоречия, все многообразие которых мы объединили как противоречие «Я» и «неЯ».</w:t>
      </w:r>
    </w:p>
    <w:p>
      <w:pPr>
        <w:pStyle w:val="Normal"/>
        <w:ind w:firstLine="720"/>
        <w:rPr/>
      </w:pPr>
      <w:r>
        <w:rPr>
          <w:sz w:val="28"/>
        </w:rPr>
        <w:t>Из этого следует, что направленность экологического сознания должна ориентироваться не столько на ликвидацию личной или общественной угрозы, сколько на позитивное участие в созидательном процессе обеспечения гармонии природы с помощью все возрастающих уникальных возможностей человечества. Это означает решительный отказ от антропоцентрической экологии и антропоцентрического экологического сознания и переход на позиции диалектического единства человека и природы. Мы неоднократно останавливались на представлениях П.Тейяра де Шардена и В.И.Вернадского о космической функции человека и его сознания. Несмотря на глубокие внутренние различия этих концепций, они сходятся в главном</w:t>
      </w:r>
      <w:r>
        <w:rPr>
          <w:sz w:val="28"/>
          <w:lang w:val="en-US" w:eastAsia="en-US"/>
        </w:rPr>
        <w:t xml:space="preserve"> -</w:t>
      </w:r>
      <w:r>
        <w:rPr>
          <w:sz w:val="28"/>
        </w:rPr>
        <w:t xml:space="preserve"> в признании ответственности человека за судьбы мира, в признании единства человека, био- и геосферы.</w:t>
      </w:r>
    </w:p>
    <w:p>
      <w:pPr>
        <w:pStyle w:val="Normal"/>
        <w:ind w:firstLine="720"/>
        <w:rPr>
          <w:sz w:val="28"/>
        </w:rPr>
      </w:pPr>
      <w:r>
        <w:rPr>
          <w:sz w:val="28"/>
        </w:rPr>
        <w:t>Отказ от антропоцентризма должен явиться основной концепцией научного экологического сознания и, следовательно, стать одной из важнейших задач экологического воспитания.</w:t>
      </w:r>
    </w:p>
    <w:p>
      <w:pPr>
        <w:pStyle w:val="Normal"/>
        <w:ind w:firstLine="720"/>
        <w:rPr>
          <w:sz w:val="28"/>
        </w:rPr>
      </w:pPr>
      <w:r>
        <w:rPr>
          <w:sz w:val="28"/>
        </w:rPr>
        <w:t>Характеризуя адекватное сознание, мы в качестве его признаков выделили творческое начало, т. е. стремление к созданию нового как «продуктивной способности воображения» в соответствии с определением Канта, как непрерывное рождение нового, по мнению Бергсона, как предметно-практическую деятельность, преобразующую мир, по теории Маркса, или</w:t>
      </w:r>
    </w:p>
    <w:p>
      <w:pPr>
        <w:pStyle w:val="Normal"/>
        <w:ind w:firstLine="720"/>
        <w:rPr>
          <w:sz w:val="28"/>
        </w:rPr>
      </w:pPr>
      <w:r>
        <w:rPr>
          <w:sz w:val="28"/>
        </w:rPr>
        <w:t>способность решать задачу, поставленную ситуацией, как считал Дьюи. Мы специально привели эти определения ученых, стоящих на различных, иногда полностью противоположных, философских позициях, чтобы подчеркнуть, что все они так или иначе включают элемент сознания, тем самым показав механизм реализации космической функции человека, его способность выходить за какие-то рамки, пределы, установленные ранее, в том числе и за рамки по-житейски очевидного.</w:t>
      </w:r>
    </w:p>
    <w:p>
      <w:pPr>
        <w:pStyle w:val="Normal"/>
        <w:ind w:firstLine="720"/>
        <w:rPr/>
      </w:pPr>
      <w:r>
        <w:rPr>
          <w:sz w:val="28"/>
        </w:rPr>
        <w:t>Безусловно, как и всякая классификация, рассмотренные нами две системы классификации страдают одним и тем же внутренним недостатком: они лишают каждый классифицируемый объект его полноты, «жизни», оставляя лишь какую-либо одну, произвольно выбранную редуцированную сторону. На самом же деле все виды экологического сознания являются, по выражению М.М.Бахтина, полифоническими, в них соединяются, расходятся и переплетаются многие элементы, отличающиеся множественностью планов и формирующие единство, которое в одних случаях реализуется в гармонию, а в других</w:t>
      </w:r>
      <w:r>
        <w:rPr>
          <w:sz w:val="28"/>
          <w:lang w:val="en-US" w:eastAsia="en-US"/>
        </w:rPr>
        <w:t xml:space="preserve"> -</w:t>
      </w:r>
      <w:r>
        <w:rPr>
          <w:sz w:val="28"/>
        </w:rPr>
        <w:t xml:space="preserve"> в диссонанс.</w:t>
      </w:r>
    </w:p>
    <w:p>
      <w:pPr>
        <w:pStyle w:val="Normal"/>
        <w:ind w:firstLine="720"/>
        <w:rPr>
          <w:sz w:val="28"/>
        </w:rPr>
      </w:pPr>
      <w:r>
        <w:rPr>
          <w:sz w:val="28"/>
        </w:rPr>
        <w:t>В этой полифонии достаточно отчетливо проявляются два вида ориентации: на предметно-вещные показатели и на духовные ценности, базирующиеся на понимании роли человека во Вселенной. Может проявиться гармония предметно-вещных ориентиров и духовных ценностей, основанных на антропоцентризме, но может и должна быть образована гармония предметно-вещных ориентиров как носителей, в которых реализуются духовные ценности, основанные на космизме человека.</w:t>
      </w:r>
    </w:p>
    <w:p>
      <w:pPr>
        <w:pStyle w:val="Normal"/>
        <w:ind w:firstLine="720"/>
        <w:rPr/>
      </w:pPr>
      <w:r>
        <w:rPr>
          <w:sz w:val="28"/>
        </w:rPr>
        <w:t>Следует иметь в виду, что в последнее время понятия аксиологии в отечественной литературе по экологии оказались запутанными, особенно когда идет речь о духовных ценностях. В аксиологии ценность определяется как телеологическая, нормативная категория, объемлющая все, что может быть целью, идеалом, предметом влечения, стремления, интереса. Выделяются два вида ценностей</w:t>
      </w:r>
      <w:r>
        <w:rPr>
          <w:sz w:val="28"/>
          <w:lang w:val="en-US" w:eastAsia="en-US"/>
        </w:rPr>
        <w:t xml:space="preserve"> -</w:t>
      </w:r>
      <w:r>
        <w:rPr>
          <w:sz w:val="28"/>
        </w:rPr>
        <w:t xml:space="preserve"> предметные и духовные (в советской философской литературе чаще использовалось понятие субъектной ценности, или ценности сознания).</w:t>
      </w:r>
    </w:p>
    <w:p>
      <w:pPr>
        <w:pStyle w:val="Normal"/>
        <w:ind w:firstLine="720"/>
        <w:rPr>
          <w:sz w:val="28"/>
        </w:rPr>
      </w:pPr>
      <w:r>
        <w:rPr>
          <w:sz w:val="28"/>
        </w:rPr>
        <w:t>Критериями ценности являются благо и зло. Для предметных ценностей они являются сущностью природных богатств, стихийных бедствий, продуктов труда, социальных явлении, например революции, научной истины, поступков и действий людей, они лежат в основе эстетических характеристик природных и общественных объектов. В духовных ценностях понятия добра и зла реализуются в общественных установках и оценках, императивах и запретах, нормативных представлениях о справедливости, прекрасном, идеалах, в религиозных, правовых, политических, экономических установках.</w:t>
      </w:r>
    </w:p>
    <w:p>
      <w:pPr>
        <w:pStyle w:val="Normal"/>
        <w:ind w:firstLine="720"/>
        <w:rPr>
          <w:sz w:val="28"/>
        </w:rPr>
      </w:pPr>
      <w:r>
        <w:rPr>
          <w:sz w:val="28"/>
        </w:rPr>
        <w:t>Количество и соотношение предметных и духовных ценностей и определяют, вероятно, тип и вид экологического сознания. Именно поэтому экологическое воспитание должно начинаться с формирования в сознании мира ценностей.</w:t>
      </w:r>
    </w:p>
    <w:p>
      <w:pPr>
        <w:pStyle w:val="Normal"/>
        <w:ind w:firstLine="720"/>
        <w:rPr/>
      </w:pPr>
      <w:r>
        <w:rPr>
          <w:sz w:val="28"/>
        </w:rPr>
        <w:t>Изложение проблемы экологического сознания будет неполным, а сама проблема окажется значительно обедненной, если мы не затронем еще один аспект, важность которого постоянно возрастает. К сожалению, он ускользнул от внимания экологов-теоретиков, хотя довольно оживленно дискутируется среди ученых-кибернетиков. Сошлемся, в частности, на недавно опубликованную книгу К.Уорвика «Наступление машин», хотя автор, в свою очередь, также не очень озабочен экологическими аспектами проблемы, которая заключается в том, что за последние</w:t>
      </w:r>
      <w:r>
        <w:rPr>
          <w:sz w:val="28"/>
          <w:lang w:val="en-US" w:eastAsia="en-US"/>
        </w:rPr>
        <w:t xml:space="preserve"> 50</w:t>
      </w:r>
      <w:r>
        <w:rPr>
          <w:sz w:val="28"/>
        </w:rPr>
        <w:t xml:space="preserve"> лет в человеческом окружении возникло новое, не имеющее в прошлом аналогов явление</w:t>
      </w:r>
      <w:r>
        <w:rPr>
          <w:sz w:val="28"/>
          <w:lang w:val="en-US" w:eastAsia="en-US"/>
        </w:rPr>
        <w:t xml:space="preserve"> - </w:t>
      </w:r>
      <w:r>
        <w:rPr>
          <w:sz w:val="28"/>
        </w:rPr>
        <w:t>антропогенная техника, обладающая искусственным интеллектом или, вернее, способная осуществлять действия, которые ранее были прерогативой только мозга человека. Экология, как учение о взаимоотношениях человека со средой, столкнулась с ситуацией, когда в эту среду были включены машины, обладающие рядом качеств, которые ранее считались присущими только человеку. Возник своеобразный парадокс: экологическое сознание современного человека, избавившись в процессе своего развития от антропоморфизма природы (приписывание явлениям природы человеческих свойств), столкнулось на современном этапе развития с реальными объектами, наделенными такими свойствами.</w:t>
      </w:r>
    </w:p>
    <w:p>
      <w:pPr>
        <w:pStyle w:val="Normal"/>
        <w:ind w:firstLine="720"/>
        <w:rPr>
          <w:sz w:val="28"/>
        </w:rPr>
      </w:pPr>
      <w:r>
        <w:rPr>
          <w:sz w:val="28"/>
        </w:rPr>
        <w:t>Суть возникшей проблемы заключается в следующем. До сих пор в сознании человека существовало прочное убеждение в том, что человек является господином и хозяином природы, поскольку он всегда имеет возможность решать в свою пользу все ситуации, которые возникали в процессе взаимоотношения с явлениями природы. Такое убеждение базировалось на принятии положения о том, что человек значительно превосходит по своему интеллек-тувсехдругихпредставителейживойприроды. Превосходство интеллекта, ума дало возможность превосходства и по другим критериям, которое достигается путем использования машин как искусственных органов мозга. Так, человек, используя микроскоп или телескоп, стал видеть объекты, недоступные зрению любого самого зоркого существа; применяя простейшие рычаги типа домкрата, стал сильнее любого слона; пользуясь самолетом, сталлетатьвыше, быстрее и дальше любой птицы.</w:t>
      </w:r>
    </w:p>
    <w:p>
      <w:pPr>
        <w:pStyle w:val="Normal"/>
        <w:ind w:firstLine="720"/>
        <w:rPr/>
      </w:pPr>
      <w:r>
        <w:rPr>
          <w:sz w:val="28"/>
        </w:rPr>
        <w:t>Здесь важно подчеркнуть один нюанс: видит не микроскоп, поднимает тяжести не домкрат, летает не самолет, выплавляет железо не доменная печь, а видит, поднимает, летает, плавит</w:t>
      </w:r>
      <w:r>
        <w:rPr>
          <w:sz w:val="28"/>
          <w:lang w:val="en-US" w:eastAsia="en-US"/>
        </w:rPr>
        <w:t xml:space="preserve"> -</w:t>
      </w:r>
      <w:r>
        <w:rPr>
          <w:sz w:val="28"/>
        </w:rPr>
        <w:t xml:space="preserve"> человек, и машины лишь помогают ему это осуществлять. Таким образом, машины лишь усиливают какие-либо функции человека или же наделяют его новыми, ему не присущими, например способностью летать.</w:t>
      </w:r>
    </w:p>
    <w:p>
      <w:pPr>
        <w:pStyle w:val="Normal"/>
        <w:ind w:firstLine="720"/>
        <w:rPr>
          <w:sz w:val="28"/>
        </w:rPr>
      </w:pPr>
      <w:r>
        <w:rPr>
          <w:sz w:val="28"/>
        </w:rPr>
        <w:t>Наряду с этим происходит и некоторое отчуждение машины от человека, поскольку первая, увеличивая возможности человека, одновременно увеличивает и возможности нанесения ему прямого или косвенного вреда в виде тех или иных аварий, катастроф или из-за разрушения природы.</w:t>
      </w:r>
    </w:p>
    <w:p>
      <w:pPr>
        <w:pStyle w:val="Normal"/>
        <w:ind w:firstLine="720"/>
        <w:rPr>
          <w:sz w:val="28"/>
        </w:rPr>
      </w:pPr>
      <w:r>
        <w:rPr>
          <w:sz w:val="28"/>
        </w:rPr>
        <w:t>Машины и механизмы вторгаются и в самого человека, уже обыденностью стали глазные линзы, искусственные сосуды, широко используется искусственная почка, на очереди машина-печень и машина-сердце или машина-глаз. Более того, теоретически возможно создать искусственную почку лучшую, чем естественная, и сердце лучшее, чем то, которое дано от природы, не только по долговечности или по механическим свойствам, но и по уровню регуляции его работы. Итогом такого научно-технического прогресса явились создание и ускоренные темпы развития мира человеческих творений как среды, в которой существует современный человек, среды, созданной мозгом, сознанием человека.</w:t>
      </w:r>
    </w:p>
    <w:p>
      <w:pPr>
        <w:pStyle w:val="Normal"/>
        <w:ind w:firstLine="720"/>
        <w:rPr/>
      </w:pPr>
      <w:r>
        <w:rPr>
          <w:sz w:val="28"/>
        </w:rPr>
        <w:t>Все обстояло более или менее благополучно до тех пор, пока не появились машины, которые обладают задатками интеллекта. Не будем сейчас разбираться в сущности понятия интеллекта, прежде всего потому, что пока нет единого его определения. У нас вообще сложилось впечатление, что это понятие в чем-то аналогично понятию множества в математике, т. е. в принципе не может иметь определения, приемлемыми могут быть только негативные характеристики</w:t>
      </w:r>
      <w:r>
        <w:rPr>
          <w:sz w:val="28"/>
          <w:lang w:val="en-US" w:eastAsia="en-US"/>
        </w:rPr>
        <w:t xml:space="preserve"> -</w:t>
      </w:r>
      <w:r>
        <w:rPr>
          <w:sz w:val="28"/>
        </w:rPr>
        <w:t xml:space="preserve"> интеллект это не знания, это не способности и т. п. Поэтому в дальнейшем будем использовать два понятия искусственного интеллекта, пригодные для понимания сути проблемы. Одно из них принадлежит М. Мински, считавшему, что искусственный интеллект</w:t>
      </w:r>
      <w:r>
        <w:rPr>
          <w:sz w:val="28"/>
          <w:lang w:val="en-US" w:eastAsia="en-US"/>
        </w:rPr>
        <w:t xml:space="preserve"> -</w:t>
      </w:r>
      <w:r>
        <w:rPr>
          <w:sz w:val="28"/>
        </w:rPr>
        <w:t xml:space="preserve"> это создание машины, которая может делать то, что ей позволяет делать уровень человеческого интеллекта. Второе определение, данное нами: искусственный интеллект</w:t>
      </w:r>
      <w:r>
        <w:rPr>
          <w:sz w:val="28"/>
          <w:lang w:val="en-US" w:eastAsia="en-US"/>
        </w:rPr>
        <w:t xml:space="preserve"> -</w:t>
      </w:r>
      <w:r>
        <w:rPr>
          <w:sz w:val="28"/>
        </w:rPr>
        <w:t xml:space="preserve"> это модель человеческого интеллекта, позволяющая воспроизвести все, что возможно для интеллекта человека на данном уровне его развития и в данной сфере применения или исследования.</w:t>
      </w:r>
    </w:p>
    <w:p>
      <w:pPr>
        <w:pStyle w:val="Normal"/>
        <w:ind w:firstLine="720"/>
        <w:rPr>
          <w:sz w:val="28"/>
        </w:rPr>
      </w:pPr>
      <w:r>
        <w:rPr>
          <w:sz w:val="28"/>
        </w:rPr>
        <w:t>Проблема искусственного интеллекта сводится к вопросу, может ли мозг создать сам себя, или более современной версии античной проблемы: как сознание познает само себя.</w:t>
      </w:r>
    </w:p>
    <w:p>
      <w:pPr>
        <w:pStyle w:val="Normal"/>
        <w:ind w:firstLine="720"/>
        <w:rPr/>
      </w:pPr>
      <w:r>
        <w:rPr>
          <w:sz w:val="28"/>
        </w:rPr>
        <w:t xml:space="preserve">Анализ этой проблемы позволил определить ряд исходных положений. Одно из них заключается в признании того, что есть ряд функций, которые, несомненно, связаны с интеллектом, но которые уже на сегодняшнем уровне развития </w:t>
      </w:r>
      <w:r>
        <w:rPr>
          <w:i/>
          <w:sz w:val="28"/>
        </w:rPr>
        <w:t>машина</w:t>
      </w:r>
      <w:r>
        <w:rPr>
          <w:sz w:val="28"/>
        </w:rPr>
        <w:t xml:space="preserve"> (имеется в виду прежде всего компьютер) делает </w:t>
      </w:r>
      <w:r>
        <w:rPr>
          <w:i/>
          <w:sz w:val="28"/>
        </w:rPr>
        <w:t>лучше</w:t>
      </w:r>
      <w:r>
        <w:rPr>
          <w:sz w:val="28"/>
        </w:rPr>
        <w:t xml:space="preserve"> человека. Так, по сравнению с любым человеком компьютер может осуществлять счетные операции в миллиарды раз быстрее, может обладать оперативной памятью, превосходящей оперативную память человека. Эти качества позволяют машине быстрее ориентироваться в многофакторном мире.</w:t>
      </w:r>
    </w:p>
    <w:p>
      <w:pPr>
        <w:pStyle w:val="Normal"/>
        <w:ind w:firstLine="720"/>
        <w:rPr/>
      </w:pPr>
      <w:r>
        <w:rPr>
          <w:sz w:val="28"/>
        </w:rPr>
        <w:t>Есть и другие положения, например то, что машина свободна от некоторых человеческих недостатков, в первую очередь утомляемости, т.е. и в этом она лучше человека. Слабость подобных положений заключается в том, что здесь неправомерно используется понятие «лучше», так как игнорируется сам факт того, что машины</w:t>
      </w:r>
      <w:r>
        <w:rPr>
          <w:sz w:val="28"/>
          <w:lang w:val="en-US" w:eastAsia="en-US"/>
        </w:rPr>
        <w:t xml:space="preserve"> -</w:t>
      </w:r>
      <w:r>
        <w:rPr>
          <w:sz w:val="28"/>
        </w:rPr>
        <w:t xml:space="preserve"> это органы человека, созданные человеком. Допустим, появилась машина, которая производит сто математических операций в секунду, хотя ее создатель может осуществить только одну. Это значит, что </w:t>
      </w:r>
      <w:r>
        <w:rPr>
          <w:i/>
          <w:sz w:val="28"/>
        </w:rPr>
        <w:t>человек</w:t>
      </w:r>
      <w:r>
        <w:rPr>
          <w:sz w:val="28"/>
        </w:rPr>
        <w:t xml:space="preserve"> стал лучше считать. Другой создает машину на миллиард операций в секунду и станет считать лучше первого благодаря наличию более быстрой машины. Компьютеризация банковской сети, часто приводимая в качестве примера превосходства машины над человеком, позволяет последнему быстрее производить операции и тем самым лучше справляться с текущей ситуацией. При этом слово «лучше» относится не к машине, а к человеку, в интересах которого производится анализ.</w:t>
      </w:r>
    </w:p>
    <w:p>
      <w:pPr>
        <w:pStyle w:val="Normal"/>
        <w:ind w:firstLine="720"/>
        <w:rPr>
          <w:sz w:val="28"/>
        </w:rPr>
      </w:pPr>
      <w:r>
        <w:rPr>
          <w:sz w:val="28"/>
        </w:rPr>
        <w:t>Увлечение термином «лучше» привело к тому, что некоторые ученые высказали опасение о возможности появления машины, обладающей более совершенным, более высоким интеллектом, чем человек, что приведет к возникновению борьбы за господство над миром между машиной и человеком, которая неминуемо окончится поражением человека. Там самым центр тяжести в экологическом аспекте проблемы «человек и машина» с вопросов вреда, связанного с воздействием машины на природу, переносится на угрозу самому существованию человека.</w:t>
      </w:r>
    </w:p>
    <w:p>
      <w:pPr>
        <w:pStyle w:val="Normal"/>
        <w:ind w:firstLine="720"/>
        <w:rPr>
          <w:sz w:val="28"/>
        </w:rPr>
      </w:pPr>
      <w:r>
        <w:rPr>
          <w:sz w:val="28"/>
        </w:rPr>
        <w:t>Теоретически эта проблема поднималась и ранее в виде «бунта машин» в некоторых произведениях писателей-фантастов, но сейчас она стала объектом и научного изучения, в процессе которого ряд серьезных ученых, специалистов по кибернетике, например уже упоминавшийся К.Уорвик, приходят к выводу о неминуемом проигрыше человечества в таком соревновании, о грядущем мире, в котором будет править не человек, а новое поколение роботов.</w:t>
      </w:r>
    </w:p>
    <w:p>
      <w:pPr>
        <w:pStyle w:val="Normal"/>
        <w:ind w:firstLine="720"/>
        <w:rPr>
          <w:sz w:val="28"/>
        </w:rPr>
      </w:pPr>
      <w:r>
        <w:rPr>
          <w:sz w:val="28"/>
        </w:rPr>
        <w:t>Попробуем более внимательно разобраться в ситуации, рассмотрев ряд вопросов, на которые попытаемся дать ответ.</w:t>
      </w:r>
    </w:p>
    <w:p>
      <w:pPr>
        <w:pStyle w:val="Normal"/>
        <w:ind w:firstLine="720"/>
        <w:rPr>
          <w:sz w:val="28"/>
        </w:rPr>
      </w:pPr>
      <w:r>
        <w:rPr>
          <w:sz w:val="28"/>
        </w:rPr>
        <w:t>Вспомним известные нам элементарные психические функции, которые лежат в основе работы мозга, например функции сенсорики, внимания, памяти, и попытаемся ответить на вопросы: можно ли создать электронный мозг с более низким порогом восприятия звуковых колебаний или электромагнитных колебаний в области инфракрасного диапазона, можно ли создать электронный мозг с более тонким избирательным вниманием или с более емкой памятью?</w:t>
      </w:r>
    </w:p>
    <w:p>
      <w:pPr>
        <w:pStyle w:val="Normal"/>
        <w:ind w:firstLine="720"/>
        <w:rPr/>
      </w:pPr>
      <w:r>
        <w:rPr>
          <w:sz w:val="28"/>
        </w:rPr>
        <w:t>Ответы на эти вопросы кажутся бесспорными</w:t>
      </w:r>
      <w:r>
        <w:rPr>
          <w:sz w:val="28"/>
          <w:lang w:val="en-US" w:eastAsia="en-US"/>
        </w:rPr>
        <w:t xml:space="preserve"> -</w:t>
      </w:r>
      <w:r>
        <w:rPr>
          <w:sz w:val="28"/>
        </w:rPr>
        <w:t xml:space="preserve"> да, теоретически это возможно. Такая уверенность, однако, касается только индивидуального мозга, но если рассматривать коллективный мозг человечества, его коллективный разум, то очевидность исчезает, поскольку в потенциальном распоряжении человечества имеются возможности усиливать до бесконечности свои интеллектуальные функции. Так, электронный мозг можно снабдить огромным объемом памяти, но она будет лишь равна объему памяти человечества, запечатленному в книгах, музеях, легендах и т. п. При этом память человечества будет постоянно расширяться благодаря индивидуальномуопы-ту, и скорость и объем такого расширения будут зависеть не от быстродействия, а от разнообразия интересов и целей.</w:t>
      </w:r>
    </w:p>
    <w:p>
      <w:pPr>
        <w:pStyle w:val="Normal"/>
        <w:ind w:firstLine="720"/>
        <w:rPr>
          <w:sz w:val="28"/>
        </w:rPr>
      </w:pPr>
      <w:r>
        <w:rPr>
          <w:sz w:val="28"/>
        </w:rPr>
        <w:t>Все это позволяет нам считать, что самый совершенный электронный мозг по сравнению с коллективным мозгом человека по элементарным функциям может лишь достичь его уровня, поскольку в противоборстве с «взбунтовавшимся» компьютером человек будет использовать такие же компьютеры с целью противодействовать этому компьютеру, посягнувшему на функции человека в структуре мира.</w:t>
      </w:r>
    </w:p>
    <w:p>
      <w:pPr>
        <w:pStyle w:val="Normal"/>
        <w:ind w:firstLine="720"/>
        <w:rPr>
          <w:sz w:val="28"/>
        </w:rPr>
      </w:pPr>
      <w:r>
        <w:rPr>
          <w:sz w:val="28"/>
        </w:rPr>
        <w:t>Поэтому даже неоспоримое преимущество машины в быстроте действия может быть использовано человеком в теоретической борьбе с роботами, претендующими на господство.</w:t>
      </w:r>
    </w:p>
    <w:p>
      <w:pPr>
        <w:pStyle w:val="Normal"/>
        <w:ind w:firstLine="720"/>
        <w:rPr>
          <w:sz w:val="28"/>
        </w:rPr>
      </w:pPr>
      <w:r>
        <w:rPr>
          <w:sz w:val="28"/>
        </w:rPr>
        <w:t>Рассмотрим следующий вопрос: можно ли создать искусственный интеллект, обладающий более совершенными, чем у человека, психическими функциями, например ассоциациями, эмоциями, мышлением и, наконец, рефлексией?</w:t>
      </w:r>
    </w:p>
    <w:p>
      <w:pPr>
        <w:pStyle w:val="Normal"/>
        <w:ind w:firstLine="720"/>
        <w:rPr>
          <w:sz w:val="28"/>
        </w:rPr>
      </w:pPr>
      <w:r>
        <w:rPr>
          <w:sz w:val="28"/>
        </w:rPr>
        <w:t>Ответ на этот вопрос менее очевиден, чем в предыдущем случае, поскольку он находится, по нашему мнению, не в сфере технических возможностей, а в области психологии.</w:t>
      </w:r>
    </w:p>
    <w:p>
      <w:pPr>
        <w:pStyle w:val="Normal"/>
        <w:ind w:firstLine="720"/>
        <w:rPr/>
      </w:pPr>
      <w:r>
        <w:rPr>
          <w:sz w:val="28"/>
        </w:rPr>
        <w:t xml:space="preserve">Вероятно, можно создать аналоговую модель и этих функций. Например, такая функция, как озабоченность, моделируется несложным датчиком в современном автомобиле, зажигающем табло «бензин на исходе» или «падает давление масла». Можно, задав компьютеру вопрос, «что будет, если </w:t>
      </w:r>
      <w:r>
        <w:rPr>
          <w:sz w:val="28"/>
          <w:lang w:val="en-US" w:eastAsia="en-US"/>
        </w:rPr>
        <w:t>...»,</w:t>
      </w:r>
      <w:r>
        <w:rPr>
          <w:sz w:val="28"/>
        </w:rPr>
        <w:t xml:space="preserve"> промоделировать ассоциативные связи причинно-следственного характера, разработав соответствующую программу Это позволяет прийти к выводу о теоретической возможности создания электронного мозга, в котором действующие механизмы будут полностью аналогичны тем, которые существуют в мозге человека.</w:t>
      </w:r>
    </w:p>
    <w:p>
      <w:pPr>
        <w:pStyle w:val="Normal"/>
        <w:ind w:firstLine="720"/>
        <w:rPr/>
      </w:pPr>
      <w:r>
        <w:rPr>
          <w:sz w:val="28"/>
        </w:rPr>
        <w:t>Однако аналогичные еще не значит такие же. Проблема заключается в том, что мозг человека</w:t>
      </w:r>
      <w:r>
        <w:rPr>
          <w:sz w:val="28"/>
          <w:lang w:val="en-US" w:eastAsia="en-US"/>
        </w:rPr>
        <w:t xml:space="preserve"> -</w:t>
      </w:r>
      <w:r>
        <w:rPr>
          <w:sz w:val="28"/>
        </w:rPr>
        <w:t xml:space="preserve"> продукт эволюционного развития и критерием, стимулом его эволюции является адекватность тем проблемам, с которыми сталкивается человек, живя на земле, т. е. он совершенен для земных условий.</w:t>
      </w:r>
    </w:p>
    <w:p>
      <w:pPr>
        <w:pStyle w:val="Normal"/>
        <w:ind w:firstLine="720"/>
        <w:rPr>
          <w:sz w:val="28"/>
        </w:rPr>
      </w:pPr>
      <w:r>
        <w:rPr>
          <w:sz w:val="28"/>
        </w:rPr>
        <w:t>Если изменить закономерности внешнего мира, то совершенство мозга может исчезнуть. Классическим примером этого является эксперимент с так называемым перевернутым миром, когда испытуемый носит специальные очки, дающие перевернутое изображение. Должно пройти немало времени, чтобы мозг смог внести соответствующую поправку в воспринимаемый образ.</w:t>
      </w:r>
    </w:p>
    <w:p>
      <w:pPr>
        <w:pStyle w:val="Normal"/>
        <w:ind w:firstLine="720"/>
        <w:rPr/>
      </w:pPr>
      <w:r>
        <w:rPr>
          <w:sz w:val="28"/>
        </w:rPr>
        <w:t>Итак, можно считать, что мозг человека, вооруженный машинами-помощниками, является тем идеалом, к которому будут стремиться создатели искусственного интеллекта, а проблемой станет моделирование не процессов, а целей и объектов, на которые будет направлена работа этого интеллекта. Это означает, что ответ на главный вопрос</w:t>
      </w:r>
      <w:r>
        <w:rPr>
          <w:sz w:val="28"/>
          <w:lang w:val="en-US" w:eastAsia="en-US"/>
        </w:rPr>
        <w:t xml:space="preserve"> -</w:t>
      </w:r>
      <w:r>
        <w:rPr>
          <w:sz w:val="28"/>
        </w:rPr>
        <w:t xml:space="preserve"> о сосуществовании человека и искусственного интеллекта</w:t>
      </w:r>
      <w:r>
        <w:rPr>
          <w:sz w:val="28"/>
          <w:lang w:val="en-US" w:eastAsia="en-US"/>
        </w:rPr>
        <w:t xml:space="preserve"> -</w:t>
      </w:r>
      <w:r>
        <w:rPr>
          <w:sz w:val="28"/>
        </w:rPr>
        <w:t xml:space="preserve"> относится не к технике, а к психологии, и в первую очередь к экологическому сознанию, его направленности, объему и развитию.</w:t>
      </w:r>
    </w:p>
    <w:p>
      <w:pPr>
        <w:pStyle w:val="Normal"/>
        <w:ind w:firstLine="720"/>
        <w:rPr>
          <w:sz w:val="28"/>
        </w:rPr>
      </w:pPr>
      <w:r>
        <w:rPr>
          <w:sz w:val="28"/>
        </w:rPr>
        <w:t>Было бы неверно, пытаясь создать искусственный интеллект, по тем или иным параметрам превосходящий интеллект человека, рассматривать сознание человека как нечто застывшее; мозг не останавливается в своем развитии, и чем стремительнее идет научно-технический прогресс, тем совершеннее становится мозг. Это не морфологическое совершенство, мозг не увеличивается и не формирует в себе новые структуры</w:t>
      </w:r>
      <w:r>
        <w:rPr>
          <w:sz w:val="28"/>
          <w:lang w:val="en-US" w:eastAsia="en-US"/>
        </w:rPr>
        <w:t xml:space="preserve"> -</w:t>
      </w:r>
      <w:r>
        <w:rPr>
          <w:sz w:val="28"/>
        </w:rPr>
        <w:t xml:space="preserve"> совершенствуется то, что И.П.Павлов называл функциональной мозаикой мозга, лежащей в основе психологических процессов. В этом отношении интересно высказывание К.Уорвика «В Рединге мы... стараемся с каждым разом создавать все более "умные" машины. Интересно, что результат при этом отражается и на нашем собственном интеллекте» (с.</w:t>
      </w:r>
      <w:r>
        <w:rPr>
          <w:sz w:val="28"/>
          <w:lang w:val="en-US" w:eastAsia="en-US"/>
        </w:rPr>
        <w:t xml:space="preserve"> 58).</w:t>
      </w:r>
    </w:p>
    <w:p>
      <w:pPr>
        <w:pStyle w:val="Normal"/>
        <w:ind w:firstLine="720"/>
        <w:rPr>
          <w:sz w:val="28"/>
        </w:rPr>
      </w:pPr>
      <w:r>
        <w:rPr>
          <w:sz w:val="28"/>
        </w:rPr>
        <w:t>Анализируя экологическое сознание, мы исходили из положения о том, что в его основе лежат потребности и обусловленные им цели, среди которых есть постоянные и временные. Попробуем подойти к проблеме сосуществования человека и машины с искусственным интеллектом с этих позиций, приняв допущение о возможности моделирования всех механизмов, лежащих в основе психических процессов*.</w:t>
      </w:r>
    </w:p>
    <w:p>
      <w:pPr>
        <w:pStyle w:val="Normal"/>
        <w:ind w:firstLine="720"/>
        <w:rPr/>
      </w:pPr>
      <w:r>
        <w:rPr>
          <w:sz w:val="28"/>
        </w:rPr>
        <w:t>Создавая думающую машину, человек закладывает в нее определенный целевой принцип, исходя из своих, человеческих целей, среди которых можно выделить одну глобальную</w:t>
      </w:r>
      <w:r>
        <w:rPr>
          <w:sz w:val="28"/>
          <w:lang w:val="en-US" w:eastAsia="en-US"/>
        </w:rPr>
        <w:t xml:space="preserve"> -</w:t>
      </w:r>
      <w:r>
        <w:rPr>
          <w:sz w:val="28"/>
        </w:rPr>
        <w:t xml:space="preserve"> преобразование отношений человека и среды для оптимизации жизни человека. Из этого следует, что и «потребности» структуры с искусственным интеллектом будут связаны с этими общими для нее и для человека целями, хотя и отличными от человека по своему набору, исходя из различий работы биоорганических и электрических элементов.</w:t>
      </w:r>
    </w:p>
    <w:p>
      <w:pPr>
        <w:pStyle w:val="Normal"/>
        <w:ind w:firstLine="720"/>
        <w:rPr>
          <w:sz w:val="28"/>
        </w:rPr>
      </w:pPr>
      <w:r>
        <w:rPr>
          <w:sz w:val="28"/>
        </w:rPr>
        <w:t>Принципиальным выводом из этого является совместимость человека и машины. Это важное положение проводит резкую границу между искусственным интеллектом как экологическим фактором и теми факторами среды, наличие которых обусловлено разрушением жизни человека. Такими отношениями характеризуются, например, связи человека и вируса.</w:t>
      </w:r>
    </w:p>
    <w:p>
      <w:pPr>
        <w:pStyle w:val="Normal"/>
        <w:ind w:firstLine="720"/>
        <w:rPr>
          <w:sz w:val="28"/>
        </w:rPr>
      </w:pPr>
      <w:r>
        <w:rPr>
          <w:sz w:val="28"/>
        </w:rPr>
        <w:t>Возникает теоретический вопрос: возможно ли возникновение ситуации, когда машина, ориентированная на обеспечение удовлетворения потребности человека и наделенная искусственным интеллектом, может по каким-либо причинам изменить свою целевую функцию на обратную и действовать против человека. В принципе такая возможность не исключена, поскольку подобные изменения возникают и в интеллекте человека (в психиатрии известно большое число заболеваний, где ведущими симптомами являются асоциальное поведение, социально ориентированные маниакальные состояния или состояние самообвинения с тенденцией к суициду).</w:t>
      </w:r>
    </w:p>
    <w:p>
      <w:pPr>
        <w:pStyle w:val="Normal"/>
        <w:ind w:firstLine="720"/>
        <w:rPr>
          <w:sz w:val="28"/>
        </w:rPr>
      </w:pPr>
      <w:r>
        <w:rPr>
          <w:sz w:val="28"/>
        </w:rPr>
        <w:t>Опасность искусственного интеллекта-маньяка, вероятно, при достаточно надежной технологии создания интеллекта не будет превышать опасности, создаваемой человеком в таком же состоянии, и, как и в человеческом обществе, может быть скорректирована введением соответствующих правил, установок в интеллект взаимодействующих с ним думающих компьютеров.</w:t>
      </w:r>
    </w:p>
    <w:p>
      <w:pPr>
        <w:pStyle w:val="Normal"/>
        <w:ind w:firstLine="720"/>
        <w:rPr>
          <w:sz w:val="28"/>
        </w:rPr>
      </w:pPr>
      <w:r>
        <w:rPr>
          <w:sz w:val="28"/>
        </w:rPr>
        <w:t>Более сложна проблема в том случае, когда между человеком и машиной возникает конфликт решений, т. е. ситуация, когда предлагаются разные варианты достижения одной и той же цели, поставленной во имя человека, причем решение машины основано не на программе, вложенной человеком, а выработанной в результате способности искусственного интеллекта к самопрограммированию. В случае, когда способности к самопрограммированию нет, ситуация разрешается довольно спокойно, о чем свидетельствуют многочисленные данные, полученные военными авиационными психологами, изучавшими взаимодействие летчика с высокоавтоматизированным боевым самолетом, при котором устанавливается высокая степень доверия человека к машине, выражающаяся в близости принимаемых человеком и компьютером решений, поскольку правила принятия решения и имеющиеся исходные данные в принципе одни и те же.</w:t>
      </w:r>
    </w:p>
    <w:p>
      <w:pPr>
        <w:pStyle w:val="Normal"/>
        <w:ind w:firstLine="720"/>
        <w:rPr>
          <w:sz w:val="28"/>
        </w:rPr>
      </w:pPr>
      <w:r>
        <w:rPr>
          <w:sz w:val="28"/>
        </w:rPr>
        <w:t>Однако при способности машины к самопрограммированию ситуация осложняется не только тем, что расхождение решений может быть слишком велико, но и тем, что искусственный интеллект способен выработать решение и реализовать его значительно быстрее человека и необходимая, по мнению человека, коррекция будет безнадежно опаздывать. Разрешение такого конфликта в стандартных, прогнозируемых ситуациях будет происходить, вероятно, по типу «притирки», как это бывает при формировании человеческого коллектива, по пути взаимных уступок и выработки аксиоматических правил поведения.</w:t>
      </w:r>
    </w:p>
    <w:p>
      <w:pPr>
        <w:pStyle w:val="Normal"/>
        <w:ind w:firstLine="720"/>
        <w:rPr>
          <w:sz w:val="28"/>
        </w:rPr>
      </w:pPr>
      <w:r>
        <w:rPr>
          <w:sz w:val="28"/>
        </w:rPr>
        <w:t>Таким образом, можно предполагать, что теоретически допустимая возможность способности искусственного интеллекта к самореализации будет определяться заложенным при конструировании машины «смыслом жизни» в виде обеспечения потребности человека, а теоретическая опасность будет аналогична опасности, которая возникает, например, при патологическом процессе в мозжечке или в больших полушариях мозга, нарушающем необходимые условия их взаимодействия.</w:t>
      </w:r>
    </w:p>
    <w:p>
      <w:pPr>
        <w:pStyle w:val="Normal"/>
        <w:ind w:firstLine="720"/>
        <w:rPr>
          <w:sz w:val="28"/>
        </w:rPr>
      </w:pPr>
      <w:r>
        <w:rPr>
          <w:sz w:val="28"/>
        </w:rPr>
        <w:t>До тех пор пока сохранится именно это содержание смысла жизни, человечество может не опасаться появления внутренне враждебной расы думающих машин.</w:t>
      </w:r>
    </w:p>
    <w:p>
      <w:pPr>
        <w:pStyle w:val="Normal"/>
        <w:ind w:firstLine="720"/>
        <w:rPr>
          <w:sz w:val="28"/>
        </w:rPr>
      </w:pPr>
      <w:r>
        <w:rPr>
          <w:sz w:val="28"/>
        </w:rPr>
        <w:t>Может ли спонтанно появиться такая враждебность? Вероятно, может в результате каких-то случайных отклонений в механизме искусственного интеллекта, но развитию их будет противодействовать вся система, вся сеть структур с искусственным интеллектом, объединенная заложенным в нее принципом содействия человеку, человеческому обществу, подобно тому как в организме существует система защиты, отторжения случайных отклонений жизненных процессов.</w:t>
      </w:r>
    </w:p>
    <w:p>
      <w:pPr>
        <w:pStyle w:val="Normal"/>
        <w:ind w:firstLine="720"/>
        <w:rPr/>
      </w:pPr>
      <w:r>
        <w:rPr>
          <w:sz w:val="28"/>
        </w:rPr>
        <w:t xml:space="preserve">Поясним этот тезис некоторыми соображениями, заимствованными из области эволюционной психологии, которые свидетельствуют о том, что </w:t>
      </w:r>
      <w:r>
        <w:rPr>
          <w:i/>
          <w:sz w:val="28"/>
        </w:rPr>
        <w:t>понятие</w:t>
      </w:r>
      <w:r>
        <w:rPr>
          <w:sz w:val="28"/>
        </w:rPr>
        <w:t xml:space="preserve"> смысла жизни смогло появиться только там и тогда, когда мозг человека освободился от всепоглощающей постоянной заботы об обеспечении такой цели, как потребность в еде. Лишь эта свобода, возникшая с развитием скотоводства и земледелия, позволила сознанию поставить перед собой этот вопрос. Будет ли способен искусственный интеллект освободиться от проблем, для решения которых он, собственно, и создан?</w:t>
      </w:r>
    </w:p>
    <w:p>
      <w:pPr>
        <w:pStyle w:val="Normal"/>
        <w:ind w:firstLine="720"/>
        <w:rPr/>
      </w:pPr>
      <w:r>
        <w:rPr>
          <w:sz w:val="28"/>
        </w:rPr>
        <w:t>Нам представляется, что в этом большую роль сыграли те особенности мозга, которые с позиций концепции искусственного интеллекта должны трактоваться как недостатки. Во-первых, это соотношение времени происходящих в природе процессов, с которыми взаимодействует человек, с временем процессов мышления, позволившим в большинстве случаев обеспечить и своевременность реакции и одновременно быть достаточно медленным, чтобы можно было внести коррекции в процесс решения и его реализации. Быстродействие типа десятков или сотен миллиардов операций в секунду требуется для решения чисто человеческих задач, для обеспечения интересов человека, но нужно ли оно для интересов машины? Во-вторых, это пока еще не очень ясная для познания, но, несомненно, существующая особенность мозга человека спонтанно переключаться с одной цели на другую, не имеющую под собой видимой причины. В отечественной физиологии подробно изучен вероятный механизм этого явления</w:t>
      </w:r>
      <w:r>
        <w:rPr>
          <w:sz w:val="28"/>
          <w:lang w:val="en-US" w:eastAsia="en-US"/>
        </w:rPr>
        <w:t xml:space="preserve"> - </w:t>
      </w:r>
      <w:r>
        <w:rPr>
          <w:sz w:val="28"/>
        </w:rPr>
        <w:t>торможение, позволившее И.М.Сеченову создать стройную систему подхода к психике человека. Вероятно, способность человека к алогичности мышления является мощнейшим фактором развития интеллекта, которая по определению исключается при создании искусственного интеллекта.</w:t>
      </w:r>
    </w:p>
    <w:p>
      <w:pPr>
        <w:pStyle w:val="Normal"/>
        <w:ind w:firstLine="720"/>
        <w:rPr/>
      </w:pPr>
      <w:r>
        <w:rPr>
          <w:sz w:val="28"/>
        </w:rPr>
        <w:t>Поэтому можно считать, что опасность «бунта» искусственного интеллекта против человека в значительной мере преувеличена. Однако в связи с появлением искусственного интеллекта существует действительная реальная опасность для человечества, которую можно обозначить как «проблемная нищета». Дело в том, что основная тенденция, преобладающая сейчас в робототехнике, это облегчение выполнения некоторых человеческих функций, особенно связанных с репродуктивными операциями, что приводит к устранению из жизни человека не только ряда проблем, но и к необходимости в самом определении проблемы и путей ее решения. Таким образом, человеческий интеллект лишается своей главной функции</w:t>
      </w:r>
      <w:r>
        <w:rPr>
          <w:sz w:val="28"/>
          <w:lang w:val="en-US" w:eastAsia="en-US"/>
        </w:rPr>
        <w:t xml:space="preserve"> -</w:t>
      </w:r>
      <w:r>
        <w:rPr>
          <w:sz w:val="28"/>
        </w:rPr>
        <w:t xml:space="preserve"> видеть проблему и находить ее решение, принципиально отличное от тех, которые уже известны. Прогресс заключается в том, что поиск идет не по пути усложнения решений, а по пути решений, связанных с принципиально иным взглядом на проблему, или обнаружения проблемы там, где она явно не просматривалась с позиции уже известных данных.</w:t>
      </w:r>
    </w:p>
    <w:p>
      <w:pPr>
        <w:pStyle w:val="Normal"/>
        <w:ind w:firstLine="720"/>
        <w:rPr/>
      </w:pPr>
      <w:r>
        <w:rPr>
          <w:sz w:val="28"/>
        </w:rPr>
        <w:t>Для реализации этого человеческий интеллект имеет четыре важнейших свойства:</w:t>
      </w:r>
      <w:r>
        <w:rPr>
          <w:sz w:val="28"/>
          <w:lang w:val="en-US" w:eastAsia="en-US"/>
        </w:rPr>
        <w:t xml:space="preserve"> 1)</w:t>
      </w:r>
      <w:r>
        <w:rPr>
          <w:sz w:val="28"/>
        </w:rPr>
        <w:t xml:space="preserve"> возможность осуществлять постоянный (на уровне подсознания) поиск проблем, опираясь на случайные явления, с последующим превращением его не только в направленный поиск закономерности в случайном, но и случайного в закономерном;</w:t>
      </w:r>
      <w:r>
        <w:rPr>
          <w:sz w:val="28"/>
          <w:lang w:val="en-US" w:eastAsia="en-US"/>
        </w:rPr>
        <w:t xml:space="preserve"> 2)</w:t>
      </w:r>
      <w:r>
        <w:rPr>
          <w:sz w:val="28"/>
        </w:rPr>
        <w:t xml:space="preserve"> возможность отказа от всей структуры имеющихся знаний и построения новой гипотетической структуры, основываясь на абсурдных с точки зрения старых знаний базовых положениях;</w:t>
      </w:r>
      <w:r>
        <w:rPr>
          <w:sz w:val="28"/>
          <w:lang w:val="en-US" w:eastAsia="en-US"/>
        </w:rPr>
        <w:t xml:space="preserve"> 3)</w:t>
      </w:r>
      <w:r>
        <w:rPr>
          <w:sz w:val="28"/>
        </w:rPr>
        <w:t xml:space="preserve"> (близкое ко второму) возможность смены логик в процессе поиска и решения проблемы;</w:t>
      </w:r>
      <w:r>
        <w:rPr>
          <w:sz w:val="28"/>
          <w:lang w:val="en-US" w:eastAsia="en-US"/>
        </w:rPr>
        <w:t xml:space="preserve"> 4)</w:t>
      </w:r>
      <w:r>
        <w:rPr>
          <w:sz w:val="28"/>
        </w:rPr>
        <w:t xml:space="preserve"> допущение тактического проигрыша во имя стратегической победы.</w:t>
      </w:r>
    </w:p>
    <w:p>
      <w:pPr>
        <w:pStyle w:val="Normal"/>
        <w:ind w:firstLine="720"/>
        <w:rPr>
          <w:sz w:val="28"/>
        </w:rPr>
      </w:pPr>
      <w:r>
        <w:rPr>
          <w:sz w:val="28"/>
        </w:rPr>
        <w:t>Искусственный интеллект, освобождая человека от решения очевидных проблем по известным канонам, ликвидирует как бы ту учебную базу, на которой формируется интеллект человека, и делает его послушным исполнителем навязываемых решений, т. е. освобождает от определенной доли ранее необходимых знаний и тем самым препятствует прогрессу, поскольку отказ от старых знаний предполагает наличие таких знаний. Для прогресса важен не только результат, но и знание путей, используемых для получения именно такого результата.</w:t>
      </w:r>
    </w:p>
    <w:p>
      <w:pPr>
        <w:pStyle w:val="Normal"/>
        <w:ind w:firstLine="720"/>
        <w:rPr>
          <w:sz w:val="28"/>
        </w:rPr>
      </w:pPr>
      <w:r>
        <w:rPr>
          <w:sz w:val="28"/>
        </w:rPr>
        <w:t>С этим явлением мы сталкиваемся уже сейчас. Особенно нагляден пример с использованием калькуляторов, что привело к появлению большого числа людей, не знающих элементарных правил деления и умножения.</w:t>
      </w:r>
    </w:p>
    <w:p>
      <w:pPr>
        <w:pStyle w:val="Normal"/>
        <w:ind w:firstLine="720"/>
        <w:rPr>
          <w:sz w:val="28"/>
        </w:rPr>
      </w:pPr>
      <w:r>
        <w:rPr>
          <w:sz w:val="28"/>
        </w:rPr>
        <w:t>Вероятно, это и есть та «леность ума», о которой писали многие известные исследователи.</w:t>
      </w:r>
    </w:p>
    <w:p>
      <w:pPr>
        <w:pStyle w:val="Normal"/>
        <w:ind w:firstLine="720"/>
        <w:rPr>
          <w:sz w:val="28"/>
        </w:rPr>
      </w:pPr>
      <w:r>
        <w:rPr>
          <w:sz w:val="28"/>
        </w:rPr>
        <w:t>Таким образом, можно прийти к выводу, что опасность существования среды, обладающей искусственным интеллектом, исходит не от самого искусственного интеллекта с его отличными от человека постоянными «жизненными» потребностям, а заключена в самом человеке.</w:t>
      </w:r>
    </w:p>
    <w:p>
      <w:pPr>
        <w:pStyle w:val="Normal"/>
        <w:ind w:firstLine="720"/>
        <w:rPr/>
      </w:pPr>
      <w:r>
        <w:rPr>
          <w:sz w:val="28"/>
        </w:rPr>
        <w:t>Помимо пассивной опасности, о которой мы только что говорили, существует и другая, не менее грозная</w:t>
      </w:r>
      <w:r>
        <w:rPr>
          <w:sz w:val="28"/>
          <w:lang w:val="en-US" w:eastAsia="en-US"/>
        </w:rPr>
        <w:t xml:space="preserve"> -</w:t>
      </w:r>
      <w:r>
        <w:rPr>
          <w:sz w:val="28"/>
        </w:rPr>
        <w:t xml:space="preserve"> это опасность создания искусственного интеллекта, сформированного на основе потребности разрушения человека, сообщества людей и обеспечивающей их существование инфраструктуры, т. е. искусственного интеллекта как боевого оружия. Конечно, теоретически противодействующая сторона может создать оружие защиты и контрнападения, но это лишь ускорит гибель человечества. Однако эта проблема выходит за рамки экологического сознания и является предметом коллективного социального сознания.</w:t>
      </w:r>
    </w:p>
    <w:p>
      <w:pPr>
        <w:pStyle w:val="Normal"/>
        <w:ind w:firstLine="720"/>
        <w:rPr>
          <w:sz w:val="28"/>
        </w:rPr>
      </w:pPr>
      <w:r>
        <w:rPr>
          <w:sz w:val="28"/>
        </w:rPr>
        <w:t>Рассматривая проблему искусственного интеллекта как составного элемента экологии, мы исходим из крайнего допущения о возможности моделирования всех без исключения психических процессов и психологических категорий, хотя на самом деле такое допущение вызывает сомнения. Вряд ли искусственный интеллект способен сам выработать критерий красоты, свободный от рационализма.</w:t>
      </w:r>
    </w:p>
    <w:p>
      <w:pPr>
        <w:pStyle w:val="Normal"/>
        <w:ind w:firstLine="720"/>
        <w:rPr>
          <w:sz w:val="28"/>
        </w:rPr>
      </w:pPr>
      <w:r>
        <w:rPr>
          <w:sz w:val="28"/>
        </w:rPr>
        <w:t>Мы постарались в этой книге затронуть большинство из известных нам сторон экологического сознания. Как, вероятно, заметил читатель, сложность подачи материала в разных главах неодинакова, однако это лишь отражает степень развития проблемы. По некоторым вопросам мы выдвигали нашу, субъективную позицию, хотя и старались в какой-то мере отразить взгляды других ученых.</w:t>
      </w:r>
    </w:p>
    <w:p>
      <w:pPr>
        <w:pStyle w:val="Normal"/>
        <w:ind w:firstLine="720"/>
        <w:rPr>
          <w:sz w:val="28"/>
        </w:rPr>
      </w:pPr>
      <w:r>
        <w:rPr>
          <w:sz w:val="28"/>
        </w:rPr>
        <w:t>Надеемся, что прочтение нашей книги не только даст читателю исходные знания по проблемам экологического сознания, но и поможет ему сформировать свою позицию, свою систему взглядов, возможно и отличающуюся от взглядов авторов, но поднимающую знания на новый, более совершенный уровень.</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Heading1"/>
        <w:ind w:hanging="0"/>
        <w:rPr/>
      </w:pPr>
      <w:bookmarkStart w:id="41" w:name="__RefHeading___Toc13986233"/>
      <w:bookmarkEnd w:id="41"/>
      <w:r>
        <w:rPr/>
        <w:t>ПРИЛОЖЕНИЕ</w:t>
      </w:r>
    </w:p>
    <w:p>
      <w:pPr>
        <w:pStyle w:val="Normal"/>
        <w:rPr/>
      </w:pPr>
      <w:r>
        <w:rPr/>
      </w:r>
    </w:p>
    <w:p>
      <w:pPr>
        <w:pStyle w:val="Heading2"/>
        <w:ind w:hanging="0"/>
        <w:rPr/>
      </w:pPr>
      <w:bookmarkStart w:id="42" w:name="__RefHeading___Toc13986234"/>
      <w:bookmarkEnd w:id="42"/>
      <w:r>
        <w:rPr/>
        <w:t>Примерная программа учебного курса</w:t>
      </w:r>
    </w:p>
    <w:p>
      <w:pPr>
        <w:pStyle w:val="Heading2"/>
        <w:ind w:hanging="0"/>
        <w:rPr/>
      </w:pPr>
      <w:r>
        <w:rPr>
          <w:rFonts w:eastAsia="Arial"/>
        </w:rPr>
        <w:t xml:space="preserve"> </w:t>
      </w:r>
      <w:bookmarkStart w:id="43" w:name="__RefHeading___Toc13986235"/>
      <w:r>
        <w:rPr/>
        <w:t>«Экологическое сознание»</w:t>
      </w:r>
      <w:bookmarkEnd w:id="43"/>
    </w:p>
    <w:p>
      <w:pPr>
        <w:pStyle w:val="Normal"/>
        <w:ind w:firstLine="720"/>
        <w:rPr/>
      </w:pPr>
      <w:r>
        <w:rPr>
          <w:sz w:val="28"/>
        </w:rPr>
        <w:t>Объем курса</w:t>
      </w:r>
      <w:r>
        <w:rPr>
          <w:sz w:val="28"/>
          <w:lang w:val="en-US" w:eastAsia="en-US"/>
        </w:rPr>
        <w:t xml:space="preserve"> - 30</w:t>
      </w:r>
      <w:r>
        <w:rPr>
          <w:sz w:val="28"/>
        </w:rPr>
        <w:t xml:space="preserve"> учебных часов: лекции</w:t>
      </w:r>
      <w:r>
        <w:rPr>
          <w:sz w:val="28"/>
          <w:lang w:val="en-US" w:eastAsia="en-US"/>
        </w:rPr>
        <w:t xml:space="preserve"> - 18</w:t>
      </w:r>
      <w:r>
        <w:rPr>
          <w:sz w:val="28"/>
        </w:rPr>
        <w:t xml:space="preserve"> часов; семинары</w:t>
      </w:r>
      <w:r>
        <w:rPr>
          <w:sz w:val="28"/>
          <w:lang w:val="en-US" w:eastAsia="en-US"/>
        </w:rPr>
        <w:t xml:space="preserve"> - 4</w:t>
      </w:r>
      <w:r>
        <w:rPr>
          <w:sz w:val="28"/>
        </w:rPr>
        <w:t xml:space="preserve"> часа;</w:t>
      </w:r>
    </w:p>
    <w:p>
      <w:pPr>
        <w:pStyle w:val="Normal"/>
        <w:ind w:hanging="0"/>
        <w:rPr/>
      </w:pPr>
      <w:r>
        <w:rPr>
          <w:sz w:val="28"/>
        </w:rPr>
        <w:t>практические занятия</w:t>
      </w:r>
      <w:r>
        <w:rPr>
          <w:sz w:val="28"/>
          <w:lang w:val="en-US" w:eastAsia="en-US"/>
        </w:rPr>
        <w:t xml:space="preserve"> - 8</w:t>
      </w:r>
      <w:r>
        <w:rPr>
          <w:sz w:val="28"/>
        </w:rPr>
        <w:t xml:space="preserve"> часов.</w:t>
      </w:r>
    </w:p>
    <w:p>
      <w:pPr>
        <w:pStyle w:val="Normal"/>
        <w:ind w:firstLine="720"/>
        <w:rPr>
          <w:sz w:val="28"/>
        </w:rPr>
      </w:pPr>
      <w:r>
        <w:rPr>
          <w:b/>
          <w:sz w:val="28"/>
        </w:rPr>
        <w:t>Лекция</w:t>
      </w:r>
      <w:r>
        <w:rPr>
          <w:b/>
          <w:sz w:val="28"/>
          <w:lang w:val="en-US" w:eastAsia="en-US"/>
        </w:rPr>
        <w:t xml:space="preserve"> 1.</w:t>
      </w:r>
      <w:r>
        <w:rPr>
          <w:sz w:val="28"/>
        </w:rPr>
        <w:t xml:space="preserve"> Определение понятия "экологическое сознание". Понятийный аппарат экологического сознания. Экологическое сознание и мировоззрение. Исторические корни экологического сознания. Эволюция экологического сознания</w:t>
      </w:r>
      <w:r>
        <w:rPr>
          <w:sz w:val="28"/>
          <w:lang w:val="en-US" w:eastAsia="en-US"/>
        </w:rPr>
        <w:t xml:space="preserve"> </w:t>
      </w:r>
      <w:r>
        <w:rPr>
          <w:i/>
          <w:sz w:val="28"/>
          <w:lang w:val="en-US" w:eastAsia="en-US"/>
        </w:rPr>
        <w:t>(2</w:t>
      </w:r>
      <w:r>
        <w:rPr>
          <w:i/>
          <w:sz w:val="28"/>
        </w:rPr>
        <w:t xml:space="preserve"> часа).</w:t>
      </w:r>
    </w:p>
    <w:p>
      <w:pPr>
        <w:pStyle w:val="Normal"/>
        <w:ind w:firstLine="720"/>
        <w:rPr>
          <w:sz w:val="28"/>
        </w:rPr>
      </w:pPr>
      <w:r>
        <w:rPr>
          <w:b/>
          <w:sz w:val="28"/>
        </w:rPr>
        <w:t>Лекция</w:t>
      </w:r>
      <w:r>
        <w:rPr>
          <w:sz w:val="28"/>
          <w:lang w:val="en-US" w:eastAsia="en-US"/>
        </w:rPr>
        <w:t xml:space="preserve"> </w:t>
      </w:r>
      <w:r>
        <w:rPr>
          <w:b/>
          <w:sz w:val="28"/>
          <w:lang w:val="en-US" w:eastAsia="en-US"/>
        </w:rPr>
        <w:t>2.</w:t>
      </w:r>
      <w:r>
        <w:rPr>
          <w:sz w:val="28"/>
        </w:rPr>
        <w:t xml:space="preserve"> Концепция права, морали и этики в экологическом сознании. Влияние вида цивилизации и менталитета нации на содержание экологического сознания. Роль кросскультурных взаимоотношений. Антропоморфизм и антропоцентризм экологического сознания</w:t>
      </w:r>
      <w:r>
        <w:rPr>
          <w:sz w:val="28"/>
          <w:lang w:val="en-US" w:eastAsia="en-US"/>
        </w:rPr>
        <w:t xml:space="preserve"> </w:t>
      </w:r>
      <w:r>
        <w:rPr>
          <w:i/>
          <w:sz w:val="28"/>
          <w:lang w:val="en-US" w:eastAsia="en-US"/>
        </w:rPr>
        <w:t>(2</w:t>
      </w:r>
      <w:r>
        <w:rPr>
          <w:i/>
          <w:sz w:val="28"/>
        </w:rPr>
        <w:t xml:space="preserve"> часа).</w:t>
      </w:r>
    </w:p>
    <w:p>
      <w:pPr>
        <w:pStyle w:val="Normal"/>
        <w:ind w:firstLine="720"/>
        <w:rPr>
          <w:sz w:val="28"/>
        </w:rPr>
      </w:pPr>
      <w:r>
        <w:rPr>
          <w:b/>
          <w:sz w:val="28"/>
        </w:rPr>
        <w:t>Лекция</w:t>
      </w:r>
      <w:r>
        <w:rPr>
          <w:sz w:val="28"/>
          <w:lang w:val="en-US" w:eastAsia="en-US"/>
        </w:rPr>
        <w:t xml:space="preserve"> </w:t>
      </w:r>
      <w:r>
        <w:rPr>
          <w:b/>
          <w:sz w:val="28"/>
          <w:lang w:val="en-US" w:eastAsia="en-US"/>
        </w:rPr>
        <w:t>3.</w:t>
      </w:r>
      <w:r>
        <w:rPr>
          <w:sz w:val="28"/>
        </w:rPr>
        <w:t xml:space="preserve"> Роль биологического и социального в экологическом сознании. Потребности и особенности их появления и развития. Конфликт как база экологического сознания</w:t>
      </w:r>
      <w:r>
        <w:rPr>
          <w:sz w:val="28"/>
          <w:lang w:val="en-US" w:eastAsia="en-US"/>
        </w:rPr>
        <w:t xml:space="preserve"> </w:t>
      </w:r>
      <w:r>
        <w:rPr>
          <w:i/>
          <w:sz w:val="28"/>
          <w:lang w:val="en-US" w:eastAsia="en-US"/>
        </w:rPr>
        <w:t>(2</w:t>
      </w:r>
      <w:r>
        <w:rPr>
          <w:i/>
          <w:sz w:val="28"/>
        </w:rPr>
        <w:t xml:space="preserve"> часа).</w:t>
      </w:r>
    </w:p>
    <w:p>
      <w:pPr>
        <w:pStyle w:val="Normal"/>
        <w:ind w:firstLine="720"/>
        <w:rPr>
          <w:sz w:val="28"/>
        </w:rPr>
      </w:pPr>
      <w:r>
        <w:rPr>
          <w:b/>
          <w:sz w:val="28"/>
        </w:rPr>
        <w:t>Семинар</w:t>
      </w:r>
      <w:r>
        <w:rPr>
          <w:b/>
          <w:sz w:val="28"/>
          <w:lang w:val="en-US" w:eastAsia="en-US"/>
        </w:rPr>
        <w:t xml:space="preserve"> 1.</w:t>
      </w:r>
      <w:r>
        <w:rPr>
          <w:sz w:val="28"/>
        </w:rPr>
        <w:t xml:space="preserve"> Анализ содержания экологического сознания как одной из форм мировоззрения. Роль научного познания. Активность и созерцательность в экологическом сознании</w:t>
      </w:r>
      <w:r>
        <w:rPr>
          <w:sz w:val="28"/>
          <w:lang w:val="en-US" w:eastAsia="en-US"/>
        </w:rPr>
        <w:t xml:space="preserve"> </w:t>
      </w:r>
      <w:r>
        <w:rPr>
          <w:i/>
          <w:sz w:val="28"/>
          <w:lang w:val="en-US" w:eastAsia="en-US"/>
        </w:rPr>
        <w:t>(2</w:t>
      </w:r>
      <w:r>
        <w:rPr>
          <w:i/>
          <w:sz w:val="28"/>
        </w:rPr>
        <w:t xml:space="preserve"> часа).</w:t>
      </w:r>
    </w:p>
    <w:p>
      <w:pPr>
        <w:pStyle w:val="Normal"/>
        <w:ind w:firstLine="720"/>
        <w:rPr>
          <w:sz w:val="28"/>
        </w:rPr>
      </w:pPr>
      <w:r>
        <w:rPr>
          <w:b/>
          <w:sz w:val="28"/>
        </w:rPr>
        <w:t>Лекция</w:t>
      </w:r>
      <w:r>
        <w:rPr>
          <w:b/>
          <w:sz w:val="28"/>
          <w:lang w:val="en-US" w:eastAsia="en-US"/>
        </w:rPr>
        <w:t xml:space="preserve"> 4.</w:t>
      </w:r>
      <w:r>
        <w:rPr>
          <w:sz w:val="28"/>
        </w:rPr>
        <w:t xml:space="preserve"> Факторы, определяющие напряженность в экологическом сознании. Роль уровня тревожности личности. Эмоциональные аспекты экологического сознания</w:t>
      </w:r>
      <w:r>
        <w:rPr>
          <w:sz w:val="28"/>
          <w:lang w:val="en-US" w:eastAsia="en-US"/>
        </w:rPr>
        <w:t xml:space="preserve"> </w:t>
      </w:r>
      <w:r>
        <w:rPr>
          <w:i/>
          <w:sz w:val="28"/>
          <w:lang w:val="en-US" w:eastAsia="en-US"/>
        </w:rPr>
        <w:t>(2</w:t>
      </w:r>
      <w:r>
        <w:rPr>
          <w:i/>
          <w:sz w:val="28"/>
        </w:rPr>
        <w:t xml:space="preserve"> часа).</w:t>
      </w:r>
    </w:p>
    <w:p>
      <w:pPr>
        <w:pStyle w:val="Normal"/>
        <w:ind w:firstLine="720"/>
        <w:rPr>
          <w:sz w:val="28"/>
        </w:rPr>
      </w:pPr>
      <w:r>
        <w:rPr>
          <w:b/>
          <w:sz w:val="28"/>
        </w:rPr>
        <w:t>Лекция</w:t>
      </w:r>
      <w:r>
        <w:rPr>
          <w:sz w:val="28"/>
          <w:lang w:val="en-US" w:eastAsia="en-US"/>
        </w:rPr>
        <w:t xml:space="preserve"> </w:t>
      </w:r>
      <w:r>
        <w:rPr>
          <w:b/>
          <w:sz w:val="28"/>
          <w:lang w:val="en-US" w:eastAsia="en-US"/>
        </w:rPr>
        <w:t>5.</w:t>
      </w:r>
      <w:r>
        <w:rPr>
          <w:sz w:val="28"/>
        </w:rPr>
        <w:t xml:space="preserve"> Когнитивные механизмы экологического сознания. Конструкты в экологическом сознании. Роль творческого и критического мышления экологической позиции личности</w:t>
      </w:r>
      <w:r>
        <w:rPr>
          <w:sz w:val="28"/>
          <w:lang w:val="en-US" w:eastAsia="en-US"/>
        </w:rPr>
        <w:t xml:space="preserve"> </w:t>
      </w:r>
      <w:r>
        <w:rPr>
          <w:i/>
          <w:sz w:val="28"/>
          <w:lang w:val="en-US" w:eastAsia="en-US"/>
        </w:rPr>
        <w:t>(2</w:t>
      </w:r>
      <w:r>
        <w:rPr>
          <w:i/>
          <w:sz w:val="28"/>
        </w:rPr>
        <w:t xml:space="preserve"> часа).</w:t>
      </w:r>
    </w:p>
    <w:p>
      <w:pPr>
        <w:pStyle w:val="Normal"/>
        <w:ind w:firstLine="720"/>
        <w:rPr>
          <w:sz w:val="28"/>
        </w:rPr>
      </w:pPr>
      <w:r>
        <w:rPr>
          <w:b/>
          <w:sz w:val="28"/>
        </w:rPr>
        <w:t>Семинар</w:t>
      </w:r>
      <w:r>
        <w:rPr>
          <w:sz w:val="28"/>
          <w:lang w:val="en-US" w:eastAsia="en-US"/>
        </w:rPr>
        <w:t xml:space="preserve"> </w:t>
      </w:r>
      <w:r>
        <w:rPr>
          <w:b/>
          <w:sz w:val="28"/>
          <w:lang w:val="en-US" w:eastAsia="en-US"/>
        </w:rPr>
        <w:t>2.</w:t>
      </w:r>
      <w:r>
        <w:rPr>
          <w:sz w:val="28"/>
        </w:rPr>
        <w:t xml:space="preserve"> Роль личностных характеристик в формировании и в проявлениях экологического сознания и их направленности в прошлое, настоящее или будущее</w:t>
      </w:r>
      <w:r>
        <w:rPr>
          <w:sz w:val="28"/>
          <w:lang w:val="en-US" w:eastAsia="en-US"/>
        </w:rPr>
        <w:t xml:space="preserve"> </w:t>
      </w:r>
      <w:r>
        <w:rPr>
          <w:i/>
          <w:sz w:val="28"/>
          <w:lang w:val="en-US" w:eastAsia="en-US"/>
        </w:rPr>
        <w:t>(2</w:t>
      </w:r>
      <w:r>
        <w:rPr>
          <w:i/>
          <w:sz w:val="28"/>
        </w:rPr>
        <w:t xml:space="preserve"> часа).</w:t>
      </w:r>
    </w:p>
    <w:p>
      <w:pPr>
        <w:pStyle w:val="Normal"/>
        <w:ind w:firstLine="720"/>
        <w:rPr>
          <w:sz w:val="28"/>
        </w:rPr>
      </w:pPr>
      <w:r>
        <w:rPr>
          <w:b/>
          <w:sz w:val="28"/>
        </w:rPr>
        <w:t>Практическое занятие</w:t>
      </w:r>
      <w:r>
        <w:rPr>
          <w:b/>
          <w:sz w:val="28"/>
          <w:lang w:val="en-US" w:eastAsia="en-US"/>
        </w:rPr>
        <w:t xml:space="preserve"> 1.</w:t>
      </w:r>
      <w:r>
        <w:rPr>
          <w:sz w:val="28"/>
        </w:rPr>
        <w:t xml:space="preserve"> Методы анализа экологического сознания. Направленная и свободная беседа и виды анкетирования</w:t>
      </w:r>
      <w:r>
        <w:rPr>
          <w:sz w:val="28"/>
          <w:lang w:val="en-US" w:eastAsia="en-US"/>
        </w:rPr>
        <w:t xml:space="preserve"> </w:t>
      </w:r>
      <w:r>
        <w:rPr>
          <w:i/>
          <w:sz w:val="28"/>
          <w:lang w:val="en-US" w:eastAsia="en-US"/>
        </w:rPr>
        <w:t>(4</w:t>
      </w:r>
      <w:r>
        <w:rPr>
          <w:i/>
          <w:sz w:val="28"/>
        </w:rPr>
        <w:t xml:space="preserve"> часа).</w:t>
      </w:r>
    </w:p>
    <w:p>
      <w:pPr>
        <w:pStyle w:val="Normal"/>
        <w:ind w:firstLine="720"/>
        <w:rPr>
          <w:sz w:val="28"/>
        </w:rPr>
      </w:pPr>
      <w:r>
        <w:rPr>
          <w:b/>
          <w:sz w:val="28"/>
        </w:rPr>
        <w:t>Лекция</w:t>
      </w:r>
      <w:r>
        <w:rPr>
          <w:b/>
          <w:sz w:val="28"/>
          <w:lang w:val="en-US" w:eastAsia="en-US"/>
        </w:rPr>
        <w:t xml:space="preserve"> 6.</w:t>
      </w:r>
      <w:r>
        <w:rPr>
          <w:sz w:val="28"/>
        </w:rPr>
        <w:t xml:space="preserve"> Виды экологического сознания. Сознание отрицания, гипермобилизации, агрессивно-хищническое сознание и активное адекватное сознание. Обыденное сознание. Роль потребностей в формировании вида сознания. Влияние примера и содержания информации, получаемой из различных источников</w:t>
      </w:r>
      <w:r>
        <w:rPr>
          <w:sz w:val="28"/>
          <w:lang w:val="en-US" w:eastAsia="en-US"/>
        </w:rPr>
        <w:t xml:space="preserve"> </w:t>
      </w:r>
      <w:r>
        <w:rPr>
          <w:i/>
          <w:sz w:val="28"/>
          <w:lang w:val="en-US" w:eastAsia="en-US"/>
        </w:rPr>
        <w:t>(2</w:t>
      </w:r>
      <w:r>
        <w:rPr>
          <w:i/>
          <w:sz w:val="28"/>
        </w:rPr>
        <w:t xml:space="preserve"> часа).</w:t>
      </w:r>
    </w:p>
    <w:p>
      <w:pPr>
        <w:pStyle w:val="Normal"/>
        <w:ind w:firstLine="720"/>
        <w:rPr>
          <w:sz w:val="28"/>
        </w:rPr>
      </w:pPr>
      <w:r>
        <w:rPr>
          <w:b/>
          <w:sz w:val="28"/>
        </w:rPr>
        <w:t>Лекция</w:t>
      </w:r>
      <w:r>
        <w:rPr>
          <w:sz w:val="28"/>
          <w:lang w:val="en-US" w:eastAsia="en-US"/>
        </w:rPr>
        <w:t xml:space="preserve"> </w:t>
      </w:r>
      <w:r>
        <w:rPr>
          <w:b/>
          <w:sz w:val="28"/>
          <w:lang w:val="en-US" w:eastAsia="en-US"/>
        </w:rPr>
        <w:t>7.</w:t>
      </w:r>
      <w:r>
        <w:rPr>
          <w:sz w:val="28"/>
        </w:rPr>
        <w:t xml:space="preserve"> Коллективное экологическое сознание. Виды коллективного экологического сознания и роль общественных институтов, в том числе и средств массовой информации</w:t>
      </w:r>
      <w:r>
        <w:rPr>
          <w:sz w:val="28"/>
          <w:lang w:val="en-US" w:eastAsia="en-US"/>
        </w:rPr>
        <w:t xml:space="preserve"> </w:t>
      </w:r>
      <w:r>
        <w:rPr>
          <w:i/>
          <w:sz w:val="28"/>
          <w:lang w:val="en-US" w:eastAsia="en-US"/>
        </w:rPr>
        <w:t>(2</w:t>
      </w:r>
      <w:r>
        <w:rPr>
          <w:i/>
          <w:sz w:val="28"/>
        </w:rPr>
        <w:t xml:space="preserve"> часа).</w:t>
      </w:r>
    </w:p>
    <w:p>
      <w:pPr>
        <w:pStyle w:val="Normal"/>
        <w:ind w:firstLine="720"/>
        <w:rPr>
          <w:sz w:val="28"/>
        </w:rPr>
      </w:pPr>
      <w:r>
        <w:rPr>
          <w:b/>
          <w:sz w:val="28"/>
        </w:rPr>
        <w:t>Практическое занятие</w:t>
      </w:r>
      <w:r>
        <w:rPr>
          <w:sz w:val="28"/>
          <w:lang w:val="en-US" w:eastAsia="en-US"/>
        </w:rPr>
        <w:t xml:space="preserve"> 2.</w:t>
      </w:r>
      <w:r>
        <w:rPr>
          <w:sz w:val="28"/>
        </w:rPr>
        <w:t xml:space="preserve"> Проводится путем бесед и анкетирования жителей города по конкретной известной экологической проблеме с последующей обработкой данных</w:t>
      </w:r>
      <w:r>
        <w:rPr>
          <w:sz w:val="28"/>
          <w:lang w:val="en-US" w:eastAsia="en-US"/>
        </w:rPr>
        <w:t xml:space="preserve"> </w:t>
      </w:r>
      <w:r>
        <w:rPr>
          <w:i/>
          <w:sz w:val="28"/>
          <w:lang w:val="en-US" w:eastAsia="en-US"/>
        </w:rPr>
        <w:t>(4</w:t>
      </w:r>
      <w:r>
        <w:rPr>
          <w:i/>
          <w:sz w:val="28"/>
        </w:rPr>
        <w:t xml:space="preserve"> часа).</w:t>
      </w:r>
    </w:p>
    <w:p>
      <w:pPr>
        <w:pStyle w:val="Normal"/>
        <w:ind w:firstLine="720"/>
        <w:rPr>
          <w:sz w:val="28"/>
        </w:rPr>
      </w:pPr>
      <w:r>
        <w:rPr>
          <w:b/>
          <w:sz w:val="28"/>
        </w:rPr>
        <w:t>Лекция</w:t>
      </w:r>
      <w:r>
        <w:rPr>
          <w:b/>
          <w:sz w:val="28"/>
          <w:lang w:val="en-US" w:eastAsia="en-US"/>
        </w:rPr>
        <w:t xml:space="preserve"> 8.</w:t>
      </w:r>
      <w:r>
        <w:rPr>
          <w:sz w:val="28"/>
        </w:rPr>
        <w:t xml:space="preserve"> Экологическое поведение, его формы и виды. Необходимость компромисса в экологическом поведении. Концепция государственного эгоизма. Роль научных данных в определении экологического поведения. Зависимость направленности и выраженности поведения от экологического ожидания</w:t>
      </w:r>
      <w:r>
        <w:rPr>
          <w:sz w:val="28"/>
          <w:lang w:val="en-US" w:eastAsia="en-US"/>
        </w:rPr>
        <w:t xml:space="preserve"> </w:t>
      </w:r>
      <w:r>
        <w:rPr>
          <w:i/>
          <w:sz w:val="28"/>
          <w:lang w:val="en-US" w:eastAsia="en-US"/>
        </w:rPr>
        <w:t>(2</w:t>
      </w:r>
      <w:r>
        <w:rPr>
          <w:i/>
          <w:sz w:val="28"/>
        </w:rPr>
        <w:t xml:space="preserve"> часа).</w:t>
      </w:r>
    </w:p>
    <w:p>
      <w:pPr>
        <w:pStyle w:val="Normal"/>
        <w:ind w:firstLine="720"/>
        <w:rPr/>
      </w:pPr>
      <w:r>
        <w:rPr>
          <w:b/>
          <w:sz w:val="28"/>
        </w:rPr>
        <w:t>Лекция</w:t>
      </w:r>
      <w:r>
        <w:rPr>
          <w:b/>
          <w:sz w:val="28"/>
          <w:lang w:val="en-US" w:eastAsia="en-US"/>
        </w:rPr>
        <w:t xml:space="preserve"> 9.</w:t>
      </w:r>
      <w:r>
        <w:rPr>
          <w:sz w:val="28"/>
        </w:rPr>
        <w:t xml:space="preserve"> Экологическое воспитание. Его задачи на разных этапах индивидуального развития. Экологическое воспитание как формирование духовных ценностей. Гуманистическое воспитание экологического сознания и его составляющие</w:t>
      </w:r>
      <w:r>
        <w:rPr>
          <w:sz w:val="28"/>
          <w:lang w:val="en-US" w:eastAsia="en-US"/>
        </w:rPr>
        <w:t xml:space="preserve"> </w:t>
      </w:r>
      <w:r>
        <w:rPr>
          <w:i/>
          <w:sz w:val="28"/>
          <w:lang w:val="en-US" w:eastAsia="en-US"/>
        </w:rPr>
        <w:t>(2</w:t>
      </w:r>
      <w:r>
        <w:rPr>
          <w:i/>
          <w:sz w:val="28"/>
        </w:rPr>
        <w:t xml:space="preserve"> часа).</w:t>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Normal"/>
        <w:ind w:firstLine="720"/>
        <w:rPr>
          <w:i/>
          <w:i/>
          <w:sz w:val="28"/>
        </w:rPr>
      </w:pPr>
      <w:r>
        <w:rPr>
          <w:i/>
          <w:sz w:val="28"/>
        </w:rPr>
      </w:r>
    </w:p>
    <w:p>
      <w:pPr>
        <w:pStyle w:val="Heading1"/>
        <w:ind w:hanging="0"/>
        <w:rPr/>
      </w:pPr>
      <w:bookmarkStart w:id="44" w:name="__RefHeading___Toc13986236"/>
      <w:bookmarkEnd w:id="44"/>
      <w:r>
        <w:rPr/>
        <w:t>РЕКОМЕНДУЕМАЯ ЛИТЕРАТУРА</w:t>
      </w:r>
    </w:p>
    <w:p>
      <w:pPr>
        <w:pStyle w:val="Normal"/>
        <w:rPr/>
      </w:pPr>
      <w:r>
        <w:rPr/>
      </w:r>
    </w:p>
    <w:p>
      <w:pPr>
        <w:pStyle w:val="Normal"/>
        <w:ind w:firstLine="720"/>
        <w:rPr>
          <w:sz w:val="28"/>
        </w:rPr>
      </w:pPr>
      <w:r>
        <w:rPr>
          <w:i/>
          <w:sz w:val="28"/>
        </w:rPr>
        <w:t>Абульханова-Славская К.А.</w:t>
      </w:r>
      <w:r>
        <w:rPr>
          <w:sz w:val="28"/>
        </w:rPr>
        <w:t xml:space="preserve"> Стратегия жизни.</w:t>
      </w:r>
      <w:r>
        <w:rPr>
          <w:sz w:val="28"/>
          <w:lang w:val="en-US" w:eastAsia="en-US"/>
        </w:rPr>
        <w:t xml:space="preserve"> -</w:t>
      </w:r>
      <w:r>
        <w:rPr>
          <w:sz w:val="28"/>
        </w:rPr>
        <w:t xml:space="preserve"> М.: Мысль,</w:t>
      </w:r>
      <w:r>
        <w:rPr>
          <w:sz w:val="28"/>
          <w:lang w:val="en-US" w:eastAsia="en-US"/>
        </w:rPr>
        <w:t xml:space="preserve"> 1991. </w:t>
      </w:r>
      <w:r>
        <w:rPr>
          <w:i/>
          <w:sz w:val="28"/>
        </w:rPr>
        <w:t>Алдашева А.А.</w:t>
      </w:r>
      <w:r>
        <w:rPr>
          <w:sz w:val="28"/>
        </w:rPr>
        <w:t xml:space="preserve"> Стратегия психологической адаптации в условиях Антарктиды</w:t>
      </w:r>
      <w:r>
        <w:rPr>
          <w:sz w:val="28"/>
          <w:lang w:val="en-US" w:eastAsia="en-US"/>
        </w:rPr>
        <w:t xml:space="preserve"> //</w:t>
      </w:r>
    </w:p>
    <w:p>
      <w:pPr>
        <w:pStyle w:val="Normal"/>
        <w:ind w:firstLine="720"/>
        <w:rPr>
          <w:sz w:val="28"/>
        </w:rPr>
      </w:pPr>
      <w:r>
        <w:rPr>
          <w:sz w:val="28"/>
        </w:rPr>
        <w:t>Физиология человека.</w:t>
      </w:r>
      <w:r>
        <w:rPr>
          <w:sz w:val="28"/>
          <w:lang w:val="en-US" w:eastAsia="en-US"/>
        </w:rPr>
        <w:t xml:space="preserve"> 1984.</w:t>
      </w:r>
      <w:r>
        <w:rPr>
          <w:sz w:val="28"/>
        </w:rPr>
        <w:t xml:space="preserve"> Т.</w:t>
      </w:r>
      <w:r>
        <w:rPr>
          <w:sz w:val="28"/>
          <w:lang w:val="en-US" w:eastAsia="en-US"/>
        </w:rPr>
        <w:t xml:space="preserve"> 10. № 1.</w:t>
      </w:r>
    </w:p>
    <w:p>
      <w:pPr>
        <w:pStyle w:val="Normal"/>
        <w:ind w:firstLine="720"/>
        <w:rPr>
          <w:sz w:val="28"/>
        </w:rPr>
      </w:pPr>
      <w:r>
        <w:rPr>
          <w:i/>
          <w:sz w:val="28"/>
        </w:rPr>
        <w:t>Алдашева А.А.</w:t>
      </w:r>
      <w:r>
        <w:rPr>
          <w:sz w:val="28"/>
        </w:rPr>
        <w:t xml:space="preserve"> Особенности личностной адаптации в малых изолированных коллективах: Автореф. дис.</w:t>
      </w:r>
      <w:r>
        <w:rPr>
          <w:sz w:val="28"/>
          <w:lang w:val="en-US" w:eastAsia="en-US"/>
        </w:rPr>
        <w:t>...</w:t>
      </w:r>
      <w:r>
        <w:rPr>
          <w:sz w:val="28"/>
        </w:rPr>
        <w:t xml:space="preserve"> канд. психол. наук.</w:t>
      </w:r>
      <w:r>
        <w:rPr>
          <w:sz w:val="28"/>
          <w:lang w:val="en-US" w:eastAsia="en-US"/>
        </w:rPr>
        <w:t xml:space="preserve"> -</w:t>
      </w:r>
      <w:r>
        <w:rPr>
          <w:sz w:val="28"/>
        </w:rPr>
        <w:t xml:space="preserve"> Л.,</w:t>
      </w:r>
      <w:r>
        <w:rPr>
          <w:sz w:val="28"/>
          <w:lang w:val="en-US" w:eastAsia="en-US"/>
        </w:rPr>
        <w:t xml:space="preserve"> 1984.</w:t>
      </w:r>
    </w:p>
    <w:p>
      <w:pPr>
        <w:pStyle w:val="Normal"/>
        <w:ind w:firstLine="720"/>
        <w:rPr>
          <w:sz w:val="28"/>
        </w:rPr>
      </w:pPr>
      <w:r>
        <w:rPr>
          <w:i/>
          <w:sz w:val="28"/>
        </w:rPr>
        <w:t>Алдашева А.А.</w:t>
      </w:r>
      <w:r>
        <w:rPr>
          <w:sz w:val="28"/>
        </w:rPr>
        <w:t xml:space="preserve"> Психологическая адаптация специалистов ВМФ к условиям деятельности: Дис. д-ра психол. наук.</w:t>
      </w:r>
      <w:r>
        <w:rPr>
          <w:sz w:val="28"/>
          <w:lang w:val="en-US" w:eastAsia="en-US"/>
        </w:rPr>
        <w:t xml:space="preserve"> -</w:t>
      </w:r>
      <w:r>
        <w:rPr>
          <w:sz w:val="28"/>
        </w:rPr>
        <w:t xml:space="preserve"> М.,</w:t>
      </w:r>
      <w:r>
        <w:rPr>
          <w:sz w:val="28"/>
          <w:lang w:val="en-US" w:eastAsia="en-US"/>
        </w:rPr>
        <w:t xml:space="preserve"> 1995.</w:t>
      </w:r>
    </w:p>
    <w:p>
      <w:pPr>
        <w:pStyle w:val="Normal"/>
        <w:ind w:firstLine="720"/>
        <w:rPr/>
      </w:pPr>
      <w:r>
        <w:rPr>
          <w:i/>
          <w:sz w:val="28"/>
        </w:rPr>
        <w:t>Ананьев Б.Г. О</w:t>
      </w:r>
      <w:r>
        <w:rPr>
          <w:sz w:val="28"/>
        </w:rPr>
        <w:t xml:space="preserve"> проблемах современного человекознания.</w:t>
      </w:r>
      <w:r>
        <w:rPr>
          <w:sz w:val="28"/>
          <w:lang w:val="en-US" w:eastAsia="en-US"/>
        </w:rPr>
        <w:t xml:space="preserve"> -</w:t>
      </w:r>
      <w:r>
        <w:rPr>
          <w:sz w:val="28"/>
        </w:rPr>
        <w:t xml:space="preserve"> М.: Наука,</w:t>
      </w:r>
      <w:r>
        <w:rPr>
          <w:sz w:val="28"/>
          <w:lang w:val="en-US" w:eastAsia="en-US"/>
        </w:rPr>
        <w:t xml:space="preserve"> 1977.</w:t>
      </w:r>
    </w:p>
    <w:p>
      <w:pPr>
        <w:pStyle w:val="Normal"/>
        <w:ind w:firstLine="720"/>
        <w:rPr/>
      </w:pPr>
      <w:r>
        <w:rPr>
          <w:sz w:val="28"/>
          <w:lang w:val="en-US" w:eastAsia="en-US"/>
        </w:rPr>
        <w:t xml:space="preserve"> </w:t>
      </w:r>
      <w:r>
        <w:rPr>
          <w:i/>
          <w:sz w:val="28"/>
        </w:rPr>
        <w:t>Анохин</w:t>
      </w:r>
      <w:r>
        <w:rPr>
          <w:i/>
          <w:sz w:val="28"/>
          <w:lang w:val="en-US"/>
        </w:rPr>
        <w:t xml:space="preserve"> U.K.</w:t>
      </w:r>
      <w:r>
        <w:rPr>
          <w:sz w:val="28"/>
        </w:rPr>
        <w:t xml:space="preserve"> Очерки по физиологии функциональных систем.</w:t>
      </w:r>
      <w:r>
        <w:rPr>
          <w:sz w:val="28"/>
          <w:lang w:val="en-US" w:eastAsia="en-US"/>
        </w:rPr>
        <w:t xml:space="preserve"> -</w:t>
      </w:r>
      <w:r>
        <w:rPr>
          <w:sz w:val="28"/>
        </w:rPr>
        <w:t xml:space="preserve"> М.: Медицина,</w:t>
      </w:r>
    </w:p>
    <w:p>
      <w:pPr>
        <w:pStyle w:val="Normal"/>
        <w:ind w:firstLine="720"/>
        <w:rPr>
          <w:sz w:val="28"/>
        </w:rPr>
      </w:pPr>
      <w:r>
        <w:rPr>
          <w:sz w:val="28"/>
          <w:lang w:val="en-US" w:eastAsia="en-US"/>
        </w:rPr>
        <w:t>1975.</w:t>
      </w:r>
    </w:p>
    <w:p>
      <w:pPr>
        <w:pStyle w:val="Normal"/>
        <w:ind w:firstLine="720"/>
        <w:rPr/>
      </w:pPr>
      <w:r>
        <w:rPr>
          <w:i/>
          <w:sz w:val="28"/>
        </w:rPr>
        <w:t>Анциферова Л.И. О</w:t>
      </w:r>
      <w:r>
        <w:rPr>
          <w:sz w:val="28"/>
        </w:rPr>
        <w:t xml:space="preserve"> динамическом подходе к психологическому изучению личности</w:t>
      </w:r>
      <w:r>
        <w:rPr>
          <w:sz w:val="28"/>
          <w:lang w:val="en-US" w:eastAsia="en-US"/>
        </w:rPr>
        <w:t xml:space="preserve"> //</w:t>
      </w:r>
      <w:r>
        <w:rPr>
          <w:sz w:val="28"/>
        </w:rPr>
        <w:t xml:space="preserve"> Психол. жури.</w:t>
      </w:r>
      <w:r>
        <w:rPr>
          <w:sz w:val="28"/>
          <w:lang w:val="en-US" w:eastAsia="en-US"/>
        </w:rPr>
        <w:t xml:space="preserve"> 1981.</w:t>
      </w:r>
      <w:r>
        <w:rPr>
          <w:sz w:val="28"/>
        </w:rPr>
        <w:t xml:space="preserve"> Т.</w:t>
      </w:r>
      <w:r>
        <w:rPr>
          <w:sz w:val="28"/>
          <w:lang w:val="en-US" w:eastAsia="en-US"/>
        </w:rPr>
        <w:t xml:space="preserve"> 2, № 2.</w:t>
      </w:r>
      <w:r>
        <w:rPr>
          <w:sz w:val="28"/>
        </w:rPr>
        <w:t xml:space="preserve"> С.</w:t>
      </w:r>
      <w:r>
        <w:rPr>
          <w:sz w:val="28"/>
          <w:lang w:val="en-US" w:eastAsia="en-US"/>
        </w:rPr>
        <w:t xml:space="preserve"> 8-18. </w:t>
      </w:r>
    </w:p>
    <w:p>
      <w:pPr>
        <w:pStyle w:val="Normal"/>
        <w:ind w:firstLine="720"/>
        <w:rPr/>
      </w:pPr>
      <w:r>
        <w:rPr>
          <w:i/>
          <w:sz w:val="28"/>
        </w:rPr>
        <w:t>Базилевчч Т.Ф.</w:t>
      </w:r>
      <w:r>
        <w:rPr>
          <w:sz w:val="28"/>
        </w:rPr>
        <w:t xml:space="preserve"> Антиципация в структуре действительного смысла</w:t>
      </w:r>
      <w:r>
        <w:rPr>
          <w:sz w:val="28"/>
          <w:lang w:val="en-US" w:eastAsia="en-US"/>
        </w:rPr>
        <w:t xml:space="preserve"> //</w:t>
      </w:r>
      <w:r>
        <w:rPr>
          <w:sz w:val="28"/>
        </w:rPr>
        <w:t xml:space="preserve"> Психол. журн. </w:t>
      </w:r>
      <w:r>
        <w:rPr>
          <w:sz w:val="28"/>
          <w:lang w:val="en-US" w:eastAsia="en-US"/>
        </w:rPr>
        <w:t>1998.</w:t>
      </w:r>
      <w:r>
        <w:rPr>
          <w:sz w:val="28"/>
        </w:rPr>
        <w:t xml:space="preserve"> Т.</w:t>
      </w:r>
      <w:r>
        <w:rPr>
          <w:sz w:val="28"/>
          <w:lang w:val="en-US" w:eastAsia="en-US"/>
        </w:rPr>
        <w:t xml:space="preserve"> 19, №3.</w:t>
      </w:r>
      <w:r>
        <w:rPr>
          <w:sz w:val="28"/>
        </w:rPr>
        <w:t xml:space="preserve"> С.</w:t>
      </w:r>
      <w:r>
        <w:rPr>
          <w:sz w:val="28"/>
          <w:lang w:val="en-US" w:eastAsia="en-US"/>
        </w:rPr>
        <w:t xml:space="preserve"> 121-131.</w:t>
      </w:r>
    </w:p>
    <w:p>
      <w:pPr>
        <w:pStyle w:val="Normal"/>
        <w:ind w:firstLine="720"/>
        <w:rPr/>
      </w:pPr>
      <w:r>
        <w:rPr>
          <w:sz w:val="28"/>
          <w:lang w:val="en-US" w:eastAsia="en-US"/>
        </w:rPr>
        <w:t xml:space="preserve"> </w:t>
      </w:r>
      <w:r>
        <w:rPr>
          <w:i/>
          <w:sz w:val="28"/>
        </w:rPr>
        <w:t>Балин В.Д. О</w:t>
      </w:r>
      <w:r>
        <w:rPr>
          <w:sz w:val="28"/>
        </w:rPr>
        <w:t xml:space="preserve"> структуре индивидуального сознания</w:t>
      </w:r>
      <w:r>
        <w:rPr>
          <w:sz w:val="28"/>
          <w:lang w:val="en-US" w:eastAsia="en-US"/>
        </w:rPr>
        <w:t xml:space="preserve"> //</w:t>
      </w:r>
      <w:r>
        <w:rPr>
          <w:sz w:val="28"/>
        </w:rPr>
        <w:t xml:space="preserve"> Психологические проблемы саморегуляции личности.</w:t>
      </w:r>
      <w:r>
        <w:rPr>
          <w:sz w:val="28"/>
          <w:lang w:val="en-US" w:eastAsia="en-US"/>
        </w:rPr>
        <w:t xml:space="preserve"> -</w:t>
      </w:r>
      <w:r>
        <w:rPr>
          <w:sz w:val="28"/>
        </w:rPr>
        <w:t xml:space="preserve"> СПб.,</w:t>
      </w:r>
      <w:r>
        <w:rPr>
          <w:sz w:val="28"/>
          <w:lang w:val="en-US" w:eastAsia="en-US"/>
        </w:rPr>
        <w:t xml:space="preserve"> 1997. </w:t>
      </w:r>
    </w:p>
    <w:p>
      <w:pPr>
        <w:pStyle w:val="Normal"/>
        <w:ind w:firstLine="720"/>
        <w:rPr/>
      </w:pPr>
      <w:r>
        <w:rPr>
          <w:i/>
          <w:sz w:val="28"/>
        </w:rPr>
        <w:t>Батищее Г.С.</w:t>
      </w:r>
      <w:r>
        <w:rPr>
          <w:sz w:val="28"/>
        </w:rPr>
        <w:t xml:space="preserve"> Введение в диалектику творчества.</w:t>
      </w:r>
      <w:r>
        <w:rPr>
          <w:sz w:val="28"/>
          <w:lang w:val="en-US" w:eastAsia="en-US"/>
        </w:rPr>
        <w:t xml:space="preserve"> -</w:t>
      </w:r>
      <w:r>
        <w:rPr>
          <w:sz w:val="28"/>
        </w:rPr>
        <w:t xml:space="preserve"> СПб.,</w:t>
      </w:r>
      <w:r>
        <w:rPr>
          <w:sz w:val="28"/>
          <w:lang w:val="en-US" w:eastAsia="en-US"/>
        </w:rPr>
        <w:t xml:space="preserve"> 1997. </w:t>
      </w:r>
    </w:p>
    <w:p>
      <w:pPr>
        <w:pStyle w:val="Normal"/>
        <w:ind w:firstLine="720"/>
        <w:rPr/>
      </w:pPr>
      <w:r>
        <w:rPr>
          <w:i/>
          <w:sz w:val="28"/>
        </w:rPr>
        <w:t>Бахтин М.М.</w:t>
      </w:r>
      <w:r>
        <w:rPr>
          <w:sz w:val="28"/>
        </w:rPr>
        <w:t xml:space="preserve"> Проблемы поэтики Достоевского.</w:t>
      </w:r>
      <w:r>
        <w:rPr>
          <w:sz w:val="28"/>
          <w:lang w:val="en-US" w:eastAsia="en-US"/>
        </w:rPr>
        <w:t xml:space="preserve"> -</w:t>
      </w:r>
      <w:r>
        <w:rPr>
          <w:sz w:val="28"/>
        </w:rPr>
        <w:t xml:space="preserve"> М.,</w:t>
      </w:r>
      <w:r>
        <w:rPr>
          <w:sz w:val="28"/>
          <w:lang w:val="en-US" w:eastAsia="en-US"/>
        </w:rPr>
        <w:t xml:space="preserve"> 1979.</w:t>
      </w:r>
    </w:p>
    <w:p>
      <w:pPr>
        <w:pStyle w:val="Normal"/>
        <w:ind w:firstLine="720"/>
        <w:rPr/>
      </w:pPr>
      <w:r>
        <w:rPr>
          <w:sz w:val="28"/>
          <w:lang w:val="en-US" w:eastAsia="en-US"/>
        </w:rPr>
        <w:t xml:space="preserve"> </w:t>
      </w:r>
      <w:r>
        <w:rPr>
          <w:i/>
          <w:sz w:val="28"/>
        </w:rPr>
        <w:t>БенуаА.Н.</w:t>
      </w:r>
      <w:r>
        <w:rPr>
          <w:sz w:val="28"/>
        </w:rPr>
        <w:t xml:space="preserve"> Мои воспоминания.</w:t>
      </w:r>
      <w:r>
        <w:rPr>
          <w:sz w:val="28"/>
          <w:lang w:val="en-US" w:eastAsia="en-US"/>
        </w:rPr>
        <w:t xml:space="preserve"> -</w:t>
      </w:r>
      <w:r>
        <w:rPr>
          <w:sz w:val="28"/>
        </w:rPr>
        <w:t xml:space="preserve"> М.: Наука,</w:t>
      </w:r>
      <w:r>
        <w:rPr>
          <w:sz w:val="28"/>
          <w:lang w:val="en-US" w:eastAsia="en-US"/>
        </w:rPr>
        <w:t xml:space="preserve"> 1980. </w:t>
      </w:r>
    </w:p>
    <w:p>
      <w:pPr>
        <w:pStyle w:val="Normal"/>
        <w:ind w:left="720" w:hanging="0"/>
        <w:rPr/>
      </w:pPr>
      <w:r>
        <w:rPr>
          <w:i/>
          <w:sz w:val="28"/>
        </w:rPr>
        <w:t>Берне Р.</w:t>
      </w:r>
      <w:r>
        <w:rPr>
          <w:sz w:val="28"/>
        </w:rPr>
        <w:t xml:space="preserve"> Развитие Я-концепции и воспитание.</w:t>
      </w:r>
      <w:r>
        <w:rPr>
          <w:sz w:val="28"/>
          <w:lang w:val="en-US" w:eastAsia="en-US"/>
        </w:rPr>
        <w:t xml:space="preserve"> -</w:t>
      </w:r>
      <w:r>
        <w:rPr>
          <w:sz w:val="28"/>
        </w:rPr>
        <w:t xml:space="preserve"> М.: Прогресс,</w:t>
      </w:r>
      <w:r>
        <w:rPr>
          <w:sz w:val="28"/>
          <w:lang w:val="en-US" w:eastAsia="en-US"/>
        </w:rPr>
        <w:t xml:space="preserve"> 1996. </w:t>
      </w:r>
      <w:r>
        <w:rPr>
          <w:i/>
          <w:sz w:val="28"/>
        </w:rPr>
        <w:t>Бехтерев В.М.</w:t>
      </w:r>
      <w:r>
        <w:rPr>
          <w:sz w:val="28"/>
        </w:rPr>
        <w:t xml:space="preserve"> Коллективная рефлексология.</w:t>
      </w:r>
      <w:r>
        <w:rPr>
          <w:sz w:val="28"/>
          <w:lang w:val="en-US" w:eastAsia="en-US"/>
        </w:rPr>
        <w:t xml:space="preserve"> -</w:t>
      </w:r>
      <w:r>
        <w:rPr>
          <w:sz w:val="28"/>
        </w:rPr>
        <w:t xml:space="preserve"> Пг,</w:t>
      </w:r>
      <w:r>
        <w:rPr>
          <w:sz w:val="28"/>
          <w:lang w:val="en-US" w:eastAsia="en-US"/>
        </w:rPr>
        <w:t xml:space="preserve"> 1921. </w:t>
      </w:r>
    </w:p>
    <w:p>
      <w:pPr>
        <w:pStyle w:val="Normal"/>
        <w:ind w:left="720" w:hanging="0"/>
        <w:rPr/>
      </w:pPr>
      <w:r>
        <w:rPr>
          <w:i/>
          <w:sz w:val="28"/>
        </w:rPr>
        <w:t>Бодрое В.А.</w:t>
      </w:r>
      <w:r>
        <w:rPr>
          <w:sz w:val="28"/>
        </w:rPr>
        <w:t xml:space="preserve"> Психологический стресс: Развитие учения и современное состояние проблемы.</w:t>
      </w:r>
      <w:r>
        <w:rPr>
          <w:sz w:val="28"/>
          <w:lang w:val="en-US" w:eastAsia="en-US"/>
        </w:rPr>
        <w:t xml:space="preserve"> -</w:t>
      </w:r>
      <w:r>
        <w:rPr>
          <w:sz w:val="28"/>
        </w:rPr>
        <w:t xml:space="preserve"> М.,</w:t>
      </w:r>
      <w:r>
        <w:rPr>
          <w:sz w:val="28"/>
          <w:lang w:val="en-US" w:eastAsia="en-US"/>
        </w:rPr>
        <w:t xml:space="preserve"> 1995. </w:t>
      </w:r>
    </w:p>
    <w:p>
      <w:pPr>
        <w:pStyle w:val="Normal"/>
        <w:ind w:left="720" w:hanging="0"/>
        <w:rPr/>
      </w:pPr>
      <w:r>
        <w:rPr>
          <w:i/>
          <w:sz w:val="28"/>
        </w:rPr>
        <w:t>Брушлинский А.В.</w:t>
      </w:r>
      <w:r>
        <w:rPr>
          <w:sz w:val="28"/>
        </w:rPr>
        <w:t xml:space="preserve"> Проблема субъекта в психологической науке</w:t>
      </w:r>
      <w:r>
        <w:rPr>
          <w:sz w:val="28"/>
          <w:lang w:val="en-US" w:eastAsia="en-US"/>
        </w:rPr>
        <w:t xml:space="preserve"> //</w:t>
      </w:r>
      <w:r>
        <w:rPr>
          <w:sz w:val="28"/>
        </w:rPr>
        <w:t xml:space="preserve"> Психол. журн. </w:t>
      </w:r>
      <w:r>
        <w:rPr>
          <w:sz w:val="28"/>
          <w:lang w:val="en-US" w:eastAsia="en-US"/>
        </w:rPr>
        <w:t>1993.</w:t>
      </w:r>
      <w:r>
        <w:rPr>
          <w:sz w:val="28"/>
        </w:rPr>
        <w:t xml:space="preserve"> Т.</w:t>
      </w:r>
      <w:r>
        <w:rPr>
          <w:sz w:val="28"/>
          <w:lang w:val="en-US" w:eastAsia="en-US"/>
        </w:rPr>
        <w:t xml:space="preserve"> 14, №6.</w:t>
      </w:r>
      <w:r>
        <w:rPr>
          <w:sz w:val="28"/>
        </w:rPr>
        <w:t xml:space="preserve"> С.</w:t>
      </w:r>
      <w:r>
        <w:rPr>
          <w:sz w:val="28"/>
          <w:lang w:val="en-US" w:eastAsia="en-US"/>
        </w:rPr>
        <w:t xml:space="preserve"> 3-15. </w:t>
      </w:r>
    </w:p>
    <w:p>
      <w:pPr>
        <w:pStyle w:val="Normal"/>
        <w:ind w:left="720" w:hanging="0"/>
        <w:rPr/>
      </w:pPr>
      <w:r>
        <w:rPr>
          <w:i/>
          <w:sz w:val="28"/>
        </w:rPr>
        <w:t>Васильев И.А., Магомет-Эмиров М.Ж.</w:t>
      </w:r>
      <w:r>
        <w:rPr>
          <w:sz w:val="28"/>
        </w:rPr>
        <w:t xml:space="preserve"> Мотивация и контроль за действием.</w:t>
      </w:r>
      <w:r>
        <w:rPr>
          <w:sz w:val="28"/>
          <w:lang w:val="en-US" w:eastAsia="en-US"/>
        </w:rPr>
        <w:t xml:space="preserve"> -</w:t>
      </w:r>
      <w:r>
        <w:rPr>
          <w:sz w:val="28"/>
        </w:rPr>
        <w:t xml:space="preserve"> М., </w:t>
      </w:r>
      <w:r>
        <w:rPr>
          <w:sz w:val="28"/>
          <w:lang w:val="en-US" w:eastAsia="en-US"/>
        </w:rPr>
        <w:t>1991.</w:t>
      </w:r>
      <w:r>
        <w:rPr>
          <w:sz w:val="28"/>
        </w:rPr>
        <w:t xml:space="preserve"> Введение в эргономику</w:t>
      </w:r>
      <w:r>
        <w:rPr>
          <w:sz w:val="28"/>
          <w:lang w:val="en-US" w:eastAsia="en-US"/>
        </w:rPr>
        <w:t xml:space="preserve"> /</w:t>
      </w:r>
      <w:r>
        <w:rPr>
          <w:sz w:val="28"/>
        </w:rPr>
        <w:t xml:space="preserve"> Под ред. В.П.Зинченко.</w:t>
      </w:r>
      <w:r>
        <w:rPr>
          <w:sz w:val="28"/>
          <w:lang w:val="en-US" w:eastAsia="en-US"/>
        </w:rPr>
        <w:t xml:space="preserve"> </w:t>
      </w:r>
      <w:r>
        <w:rPr>
          <w:sz w:val="28"/>
        </w:rPr>
        <w:t>М.: Сов. радио,</w:t>
      </w:r>
      <w:r>
        <w:rPr>
          <w:sz w:val="28"/>
          <w:lang w:val="en-US" w:eastAsia="en-US"/>
        </w:rPr>
        <w:t xml:space="preserve"> 1974. </w:t>
      </w:r>
    </w:p>
    <w:p>
      <w:pPr>
        <w:pStyle w:val="Normal"/>
        <w:ind w:left="720" w:hanging="0"/>
        <w:rPr/>
      </w:pPr>
      <w:r>
        <w:rPr>
          <w:i/>
          <w:sz w:val="28"/>
        </w:rPr>
        <w:t>Веккер Л.Н.</w:t>
      </w:r>
      <w:r>
        <w:rPr>
          <w:sz w:val="28"/>
        </w:rPr>
        <w:t xml:space="preserve"> Психические процессы.</w:t>
      </w:r>
      <w:r>
        <w:rPr>
          <w:sz w:val="28"/>
          <w:lang w:val="en-US" w:eastAsia="en-US"/>
        </w:rPr>
        <w:t xml:space="preserve"> -</w:t>
      </w:r>
      <w:r>
        <w:rPr>
          <w:sz w:val="28"/>
        </w:rPr>
        <w:t xml:space="preserve"> Л.: ЛГУ,</w:t>
      </w:r>
      <w:r>
        <w:rPr>
          <w:sz w:val="28"/>
          <w:lang w:val="en-US" w:eastAsia="en-US"/>
        </w:rPr>
        <w:t xml:space="preserve"> 1983.</w:t>
      </w:r>
      <w:r>
        <w:rPr>
          <w:sz w:val="28"/>
        </w:rPr>
        <w:t xml:space="preserve"> Т.</w:t>
      </w:r>
      <w:r>
        <w:rPr>
          <w:sz w:val="28"/>
          <w:lang w:val="en-US" w:eastAsia="en-US"/>
        </w:rPr>
        <w:t xml:space="preserve"> 1, 2. </w:t>
      </w:r>
    </w:p>
    <w:p>
      <w:pPr>
        <w:pStyle w:val="Normal"/>
        <w:ind w:left="720" w:hanging="0"/>
        <w:rPr/>
      </w:pPr>
      <w:r>
        <w:rPr>
          <w:i/>
          <w:sz w:val="28"/>
        </w:rPr>
        <w:t>Величковский Б.М.</w:t>
      </w:r>
      <w:r>
        <w:rPr>
          <w:sz w:val="28"/>
        </w:rPr>
        <w:t xml:space="preserve"> Современная коллективная психология.</w:t>
      </w:r>
      <w:r>
        <w:rPr>
          <w:sz w:val="28"/>
          <w:lang w:val="en-US" w:eastAsia="en-US"/>
        </w:rPr>
        <w:t xml:space="preserve"> -</w:t>
      </w:r>
      <w:r>
        <w:rPr>
          <w:sz w:val="28"/>
        </w:rPr>
        <w:t xml:space="preserve"> М.: МГУ,</w:t>
      </w:r>
      <w:r>
        <w:rPr>
          <w:sz w:val="28"/>
          <w:lang w:val="en-US" w:eastAsia="en-US"/>
        </w:rPr>
        <w:t xml:space="preserve"> 1982. </w:t>
      </w:r>
    </w:p>
    <w:p>
      <w:pPr>
        <w:pStyle w:val="Normal"/>
        <w:ind w:left="720" w:hanging="0"/>
        <w:rPr/>
      </w:pPr>
      <w:r>
        <w:rPr>
          <w:i/>
          <w:sz w:val="28"/>
        </w:rPr>
        <w:t>Вернадский В.И.</w:t>
      </w:r>
      <w:r>
        <w:rPr>
          <w:sz w:val="28"/>
        </w:rPr>
        <w:t xml:space="preserve"> Философские мысли натуралиста.</w:t>
      </w:r>
      <w:r>
        <w:rPr>
          <w:sz w:val="28"/>
          <w:lang w:val="en-US" w:eastAsia="en-US"/>
        </w:rPr>
        <w:t xml:space="preserve"> -</w:t>
      </w:r>
      <w:r>
        <w:rPr>
          <w:sz w:val="28"/>
        </w:rPr>
        <w:t xml:space="preserve"> М.: Наука,</w:t>
      </w:r>
      <w:r>
        <w:rPr>
          <w:sz w:val="28"/>
          <w:lang w:val="en-US" w:eastAsia="en-US"/>
        </w:rPr>
        <w:t xml:space="preserve"> 1988. </w:t>
      </w:r>
      <w:r>
        <w:rPr>
          <w:i/>
          <w:sz w:val="28"/>
        </w:rPr>
        <w:t>Вилюнас В.К.</w:t>
      </w:r>
      <w:r>
        <w:rPr>
          <w:sz w:val="28"/>
        </w:rPr>
        <w:t xml:space="preserve"> Психология эмоциональных явлений.</w:t>
      </w:r>
      <w:r>
        <w:rPr>
          <w:sz w:val="28"/>
          <w:lang w:val="en-US" w:eastAsia="en-US"/>
        </w:rPr>
        <w:t xml:space="preserve"> -</w:t>
      </w:r>
      <w:r>
        <w:rPr>
          <w:sz w:val="28"/>
        </w:rPr>
        <w:t xml:space="preserve"> М.: МГУ,</w:t>
      </w:r>
      <w:r>
        <w:rPr>
          <w:sz w:val="28"/>
          <w:lang w:val="en-US" w:eastAsia="en-US"/>
        </w:rPr>
        <w:t xml:space="preserve"> 1976. </w:t>
      </w:r>
      <w:r>
        <w:rPr>
          <w:i/>
          <w:sz w:val="28"/>
        </w:rPr>
        <w:t>Вудвортс Р.З.</w:t>
      </w:r>
      <w:r>
        <w:rPr>
          <w:sz w:val="28"/>
        </w:rPr>
        <w:t xml:space="preserve"> Экспериментальная психология.</w:t>
      </w:r>
      <w:r>
        <w:rPr>
          <w:sz w:val="28"/>
          <w:lang w:val="en-US" w:eastAsia="en-US"/>
        </w:rPr>
        <w:t xml:space="preserve"> -</w:t>
      </w:r>
      <w:r>
        <w:rPr>
          <w:sz w:val="28"/>
        </w:rPr>
        <w:t xml:space="preserve"> М.: Изд-во иностр. лит.,</w:t>
      </w:r>
      <w:r>
        <w:rPr>
          <w:sz w:val="28"/>
          <w:lang w:val="en-US" w:eastAsia="en-US"/>
        </w:rPr>
        <w:t xml:space="preserve"> 1950. </w:t>
      </w:r>
    </w:p>
    <w:p>
      <w:pPr>
        <w:pStyle w:val="Normal"/>
        <w:ind w:left="720" w:hanging="0"/>
        <w:rPr/>
      </w:pPr>
      <w:r>
        <w:rPr>
          <w:i/>
          <w:sz w:val="28"/>
        </w:rPr>
        <w:t>Вундт В.</w:t>
      </w:r>
      <w:r>
        <w:rPr>
          <w:sz w:val="28"/>
        </w:rPr>
        <w:t xml:space="preserve"> Основы психологии.</w:t>
      </w:r>
      <w:r>
        <w:rPr>
          <w:sz w:val="28"/>
          <w:lang w:val="en-US" w:eastAsia="en-US"/>
        </w:rPr>
        <w:t xml:space="preserve"> -</w:t>
      </w:r>
      <w:r>
        <w:rPr>
          <w:sz w:val="28"/>
        </w:rPr>
        <w:t xml:space="preserve"> СПб.,</w:t>
      </w:r>
      <w:r>
        <w:rPr>
          <w:sz w:val="28"/>
          <w:lang w:val="en-US" w:eastAsia="en-US"/>
        </w:rPr>
        <w:t xml:space="preserve"> 1906.</w:t>
      </w:r>
      <w:r>
        <w:rPr>
          <w:sz w:val="28"/>
          <w:lang w:val="en-US"/>
        </w:rPr>
        <w:t xml:space="preserve"> T.I. </w:t>
      </w:r>
    </w:p>
    <w:p>
      <w:pPr>
        <w:pStyle w:val="Normal"/>
        <w:ind w:left="720" w:hanging="0"/>
        <w:rPr/>
      </w:pPr>
      <w:r>
        <w:rPr>
          <w:i/>
          <w:sz w:val="28"/>
        </w:rPr>
        <w:t>Галиев М.А., Исмаилов Ф.Р., Абдюкова Г.М.</w:t>
      </w:r>
      <w:r>
        <w:rPr>
          <w:sz w:val="28"/>
        </w:rPr>
        <w:t xml:space="preserve"> Социально-гигиенические последствия современного экологического состояния городов нефтепереработки и нефтехимии</w:t>
      </w:r>
      <w:r>
        <w:rPr>
          <w:sz w:val="28"/>
          <w:lang w:val="en-US" w:eastAsia="en-US"/>
        </w:rPr>
        <w:t xml:space="preserve"> //</w:t>
      </w:r>
      <w:r>
        <w:rPr>
          <w:sz w:val="28"/>
        </w:rPr>
        <w:t xml:space="preserve"> Экология человеки.</w:t>
      </w:r>
      <w:r>
        <w:rPr>
          <w:sz w:val="28"/>
          <w:lang w:val="en-US" w:eastAsia="en-US"/>
        </w:rPr>
        <w:t xml:space="preserve"> 1998. № 3.</w:t>
      </w:r>
    </w:p>
    <w:p>
      <w:pPr>
        <w:pStyle w:val="Normal"/>
        <w:ind w:left="720" w:hanging="0"/>
        <w:rPr/>
      </w:pPr>
      <w:r>
        <w:rPr>
          <w:sz w:val="28"/>
          <w:lang w:val="en-US" w:eastAsia="en-US"/>
        </w:rPr>
        <w:t xml:space="preserve"> </w:t>
      </w:r>
      <w:r>
        <w:rPr>
          <w:i/>
          <w:sz w:val="28"/>
        </w:rPr>
        <w:t>Гегель Ф.</w:t>
      </w:r>
      <w:r>
        <w:rPr>
          <w:sz w:val="28"/>
        </w:rPr>
        <w:t xml:space="preserve"> Сочинения.</w:t>
      </w:r>
      <w:r>
        <w:rPr>
          <w:sz w:val="28"/>
          <w:lang w:val="en-US" w:eastAsia="en-US"/>
        </w:rPr>
        <w:t xml:space="preserve"> -</w:t>
      </w:r>
      <w:r>
        <w:rPr>
          <w:sz w:val="28"/>
        </w:rPr>
        <w:t xml:space="preserve"> М.: Мысль,</w:t>
      </w:r>
      <w:r>
        <w:rPr>
          <w:sz w:val="28"/>
          <w:lang w:val="en-US" w:eastAsia="en-US"/>
        </w:rPr>
        <w:t xml:space="preserve"> 1935.</w:t>
      </w:r>
      <w:r>
        <w:rPr>
          <w:sz w:val="28"/>
        </w:rPr>
        <w:t xml:space="preserve"> Т.</w:t>
      </w:r>
      <w:r>
        <w:rPr>
          <w:sz w:val="28"/>
          <w:lang w:val="en-US" w:eastAsia="en-US"/>
        </w:rPr>
        <w:t xml:space="preserve"> 8.</w:t>
      </w:r>
    </w:p>
    <w:p>
      <w:pPr>
        <w:pStyle w:val="Normal"/>
        <w:ind w:left="720" w:hanging="0"/>
        <w:rPr>
          <w:sz w:val="28"/>
        </w:rPr>
      </w:pPr>
      <w:r>
        <w:rPr>
          <w:sz w:val="28"/>
          <w:lang w:val="en-US" w:eastAsia="en-US"/>
        </w:rPr>
        <w:t xml:space="preserve"> </w:t>
      </w:r>
      <w:r>
        <w:rPr>
          <w:i/>
          <w:sz w:val="28"/>
        </w:rPr>
        <w:t>Геккель Э.</w:t>
      </w:r>
      <w:r>
        <w:rPr>
          <w:sz w:val="28"/>
        </w:rPr>
        <w:t xml:space="preserve"> Чудеса жизни.</w:t>
      </w:r>
      <w:r>
        <w:rPr>
          <w:sz w:val="28"/>
          <w:lang w:val="en-US" w:eastAsia="en-US"/>
        </w:rPr>
        <w:t xml:space="preserve"> -</w:t>
      </w:r>
      <w:r>
        <w:rPr>
          <w:sz w:val="28"/>
        </w:rPr>
        <w:t xml:space="preserve"> СПб.,</w:t>
      </w:r>
      <w:r>
        <w:rPr>
          <w:sz w:val="28"/>
          <w:lang w:val="en-US" w:eastAsia="en-US"/>
        </w:rPr>
        <w:t xml:space="preserve"> 1909.</w:t>
      </w:r>
    </w:p>
    <w:p>
      <w:pPr>
        <w:pStyle w:val="Normal"/>
        <w:ind w:firstLine="720"/>
        <w:rPr>
          <w:sz w:val="28"/>
        </w:rPr>
      </w:pPr>
      <w:r>
        <w:rPr>
          <w:i/>
          <w:sz w:val="28"/>
        </w:rPr>
        <w:t>Гельгорн Э.</w:t>
      </w:r>
      <w:r>
        <w:rPr>
          <w:sz w:val="28"/>
        </w:rPr>
        <w:t xml:space="preserve"> Регуляторная функция автономной нервной системы.</w:t>
      </w:r>
      <w:r>
        <w:rPr>
          <w:sz w:val="28"/>
          <w:lang w:val="en-US" w:eastAsia="en-US"/>
        </w:rPr>
        <w:t xml:space="preserve"> -</w:t>
      </w:r>
      <w:r>
        <w:rPr>
          <w:sz w:val="28"/>
        </w:rPr>
        <w:t xml:space="preserve"> М.: Иностр. лит.,</w:t>
      </w:r>
      <w:r>
        <w:rPr>
          <w:sz w:val="28"/>
          <w:lang w:val="en-US" w:eastAsia="en-US"/>
        </w:rPr>
        <w:t xml:space="preserve"> 1948.</w:t>
      </w:r>
    </w:p>
    <w:p>
      <w:pPr>
        <w:pStyle w:val="Normal"/>
        <w:ind w:firstLine="720"/>
        <w:rPr>
          <w:sz w:val="28"/>
        </w:rPr>
      </w:pPr>
      <w:r>
        <w:rPr>
          <w:i/>
          <w:sz w:val="28"/>
        </w:rPr>
        <w:t>Гостев А.А.</w:t>
      </w:r>
      <w:r>
        <w:rPr>
          <w:sz w:val="28"/>
        </w:rPr>
        <w:t xml:space="preserve"> Эволюция индивидуального сознания в процессе решения глобальных конфликтов (Очерки по конфликтологии).</w:t>
      </w:r>
      <w:r>
        <w:rPr>
          <w:sz w:val="28"/>
          <w:lang w:val="en-US" w:eastAsia="en-US"/>
        </w:rPr>
        <w:t xml:space="preserve"> -</w:t>
      </w:r>
      <w:r>
        <w:rPr>
          <w:sz w:val="28"/>
        </w:rPr>
        <w:t xml:space="preserve"> М.,</w:t>
      </w:r>
      <w:r>
        <w:rPr>
          <w:sz w:val="28"/>
          <w:lang w:val="en-US" w:eastAsia="en-US"/>
        </w:rPr>
        <w:t xml:space="preserve"> 1993.</w:t>
      </w:r>
    </w:p>
    <w:p>
      <w:pPr>
        <w:pStyle w:val="Normal"/>
        <w:ind w:firstLine="720"/>
        <w:rPr>
          <w:sz w:val="28"/>
        </w:rPr>
      </w:pPr>
      <w:r>
        <w:rPr>
          <w:i/>
          <w:sz w:val="28"/>
        </w:rPr>
        <w:t>Гумилев Л.Н.</w:t>
      </w:r>
      <w:r>
        <w:rPr>
          <w:sz w:val="28"/>
        </w:rPr>
        <w:t xml:space="preserve"> Этногенез и биосфера Земли.</w:t>
      </w:r>
      <w:r>
        <w:rPr>
          <w:sz w:val="28"/>
          <w:lang w:val="en-US" w:eastAsia="en-US"/>
        </w:rPr>
        <w:t xml:space="preserve"> -</w:t>
      </w:r>
      <w:r>
        <w:rPr>
          <w:sz w:val="28"/>
        </w:rPr>
        <w:t xml:space="preserve"> Л.: ЛГУ,</w:t>
      </w:r>
      <w:r>
        <w:rPr>
          <w:sz w:val="28"/>
          <w:lang w:val="en-US" w:eastAsia="en-US"/>
        </w:rPr>
        <w:t xml:space="preserve"> 1990.</w:t>
      </w:r>
    </w:p>
    <w:p>
      <w:pPr>
        <w:pStyle w:val="Normal"/>
        <w:ind w:firstLine="720"/>
        <w:rPr>
          <w:sz w:val="28"/>
        </w:rPr>
      </w:pPr>
      <w:r>
        <w:rPr>
          <w:i/>
          <w:sz w:val="28"/>
        </w:rPr>
        <w:t>Гумилев Л.Н.</w:t>
      </w:r>
      <w:r>
        <w:rPr>
          <w:sz w:val="28"/>
        </w:rPr>
        <w:t xml:space="preserve"> Этносфера: История людей и история природы.</w:t>
      </w:r>
      <w:r>
        <w:rPr>
          <w:sz w:val="28"/>
          <w:lang w:val="en-US" w:eastAsia="en-US"/>
        </w:rPr>
        <w:t xml:space="preserve"> -</w:t>
      </w:r>
      <w:r>
        <w:rPr>
          <w:sz w:val="28"/>
        </w:rPr>
        <w:t xml:space="preserve"> М.: Педагогика, </w:t>
      </w:r>
      <w:r>
        <w:rPr>
          <w:sz w:val="28"/>
          <w:lang w:val="en-US" w:eastAsia="en-US"/>
        </w:rPr>
        <w:t>1993.</w:t>
      </w:r>
    </w:p>
    <w:p>
      <w:pPr>
        <w:pStyle w:val="Normal"/>
        <w:ind w:firstLine="720"/>
        <w:rPr>
          <w:sz w:val="28"/>
        </w:rPr>
      </w:pPr>
      <w:r>
        <w:rPr>
          <w:i/>
          <w:sz w:val="28"/>
        </w:rPr>
        <w:t>Джеймс В.</w:t>
      </w:r>
      <w:r>
        <w:rPr>
          <w:sz w:val="28"/>
        </w:rPr>
        <w:t xml:space="preserve"> Психология.</w:t>
      </w:r>
      <w:r>
        <w:rPr>
          <w:sz w:val="28"/>
          <w:lang w:val="en-US" w:eastAsia="en-US"/>
        </w:rPr>
        <w:t xml:space="preserve"> -</w:t>
      </w:r>
      <w:r>
        <w:rPr>
          <w:sz w:val="28"/>
        </w:rPr>
        <w:t xml:space="preserve"> М.,</w:t>
      </w:r>
      <w:r>
        <w:rPr>
          <w:sz w:val="28"/>
          <w:lang w:val="en-US" w:eastAsia="en-US"/>
        </w:rPr>
        <w:t xml:space="preserve"> 1991.</w:t>
      </w:r>
    </w:p>
    <w:p>
      <w:pPr>
        <w:pStyle w:val="Normal"/>
        <w:ind w:firstLine="720"/>
        <w:rPr>
          <w:sz w:val="28"/>
        </w:rPr>
      </w:pPr>
      <w:r>
        <w:rPr>
          <w:i/>
          <w:sz w:val="28"/>
        </w:rPr>
        <w:t>Дюркгейм Э.</w:t>
      </w:r>
      <w:r>
        <w:rPr>
          <w:sz w:val="28"/>
        </w:rPr>
        <w:t xml:space="preserve"> Методы социологии.</w:t>
      </w:r>
      <w:r>
        <w:rPr>
          <w:sz w:val="28"/>
          <w:lang w:val="en-US" w:eastAsia="en-US"/>
        </w:rPr>
        <w:t xml:space="preserve"> -</w:t>
      </w:r>
      <w:r>
        <w:rPr>
          <w:sz w:val="28"/>
        </w:rPr>
        <w:t xml:space="preserve"> Киев,</w:t>
      </w:r>
      <w:r>
        <w:rPr>
          <w:sz w:val="28"/>
          <w:lang w:val="en-US" w:eastAsia="en-US"/>
        </w:rPr>
        <w:t xml:space="preserve"> 1939.</w:t>
      </w:r>
    </w:p>
    <w:p>
      <w:pPr>
        <w:pStyle w:val="Normal"/>
        <w:ind w:firstLine="720"/>
        <w:rPr>
          <w:sz w:val="28"/>
        </w:rPr>
      </w:pPr>
      <w:r>
        <w:rPr>
          <w:i/>
          <w:sz w:val="28"/>
        </w:rPr>
        <w:t>ДьюиДж.</w:t>
      </w:r>
      <w:r>
        <w:rPr>
          <w:sz w:val="28"/>
        </w:rPr>
        <w:t xml:space="preserve"> Психология и педагогика мышления.</w:t>
      </w:r>
      <w:r>
        <w:rPr>
          <w:sz w:val="28"/>
          <w:lang w:val="en-US" w:eastAsia="en-US"/>
        </w:rPr>
        <w:t xml:space="preserve"> -</w:t>
      </w:r>
      <w:r>
        <w:rPr>
          <w:sz w:val="28"/>
        </w:rPr>
        <w:t xml:space="preserve"> М.: Совершенство,</w:t>
      </w:r>
      <w:r>
        <w:rPr>
          <w:sz w:val="28"/>
          <w:lang w:val="en-US" w:eastAsia="en-US"/>
        </w:rPr>
        <w:t xml:space="preserve"> 1997.</w:t>
      </w:r>
    </w:p>
    <w:p>
      <w:pPr>
        <w:pStyle w:val="Normal"/>
        <w:ind w:firstLine="720"/>
        <w:rPr>
          <w:sz w:val="28"/>
        </w:rPr>
      </w:pPr>
      <w:r>
        <w:rPr>
          <w:i/>
          <w:sz w:val="28"/>
        </w:rPr>
        <w:t>Железное Ю.Д.</w:t>
      </w:r>
      <w:r>
        <w:rPr>
          <w:sz w:val="28"/>
        </w:rPr>
        <w:t xml:space="preserve"> Природа человека и общества.</w:t>
      </w:r>
      <w:r>
        <w:rPr>
          <w:sz w:val="28"/>
          <w:lang w:val="en-US" w:eastAsia="en-US"/>
        </w:rPr>
        <w:t xml:space="preserve"> -</w:t>
      </w:r>
      <w:r>
        <w:rPr>
          <w:sz w:val="28"/>
        </w:rPr>
        <w:t xml:space="preserve"> М.,</w:t>
      </w:r>
      <w:r>
        <w:rPr>
          <w:sz w:val="28"/>
          <w:lang w:val="en-US" w:eastAsia="en-US"/>
        </w:rPr>
        <w:t xml:space="preserve"> 1996.</w:t>
      </w:r>
    </w:p>
    <w:p>
      <w:pPr>
        <w:pStyle w:val="Normal"/>
        <w:ind w:firstLine="720"/>
        <w:rPr>
          <w:sz w:val="28"/>
        </w:rPr>
      </w:pPr>
      <w:r>
        <w:rPr>
          <w:i/>
          <w:sz w:val="28"/>
        </w:rPr>
        <w:t>Зараковский Г.М.</w:t>
      </w:r>
      <w:r>
        <w:rPr>
          <w:sz w:val="28"/>
        </w:rPr>
        <w:t xml:space="preserve"> Психофизиологический анализ трудовой деятельности.</w:t>
      </w:r>
      <w:r>
        <w:rPr>
          <w:sz w:val="28"/>
          <w:lang w:val="en-US" w:eastAsia="en-US"/>
        </w:rPr>
        <w:t xml:space="preserve"> -</w:t>
      </w:r>
      <w:r>
        <w:rPr>
          <w:sz w:val="28"/>
        </w:rPr>
        <w:t xml:space="preserve"> М.: Сов.радио,</w:t>
      </w:r>
      <w:r>
        <w:rPr>
          <w:sz w:val="28"/>
          <w:lang w:val="en-US" w:eastAsia="en-US"/>
        </w:rPr>
        <w:t>1966.</w:t>
      </w:r>
    </w:p>
    <w:p>
      <w:pPr>
        <w:pStyle w:val="Normal"/>
        <w:ind w:firstLine="720"/>
        <w:rPr>
          <w:sz w:val="28"/>
        </w:rPr>
      </w:pPr>
      <w:r>
        <w:rPr>
          <w:i/>
          <w:sz w:val="28"/>
        </w:rPr>
        <w:t>Зараковский Г.М., Павлов В.В.</w:t>
      </w:r>
      <w:r>
        <w:rPr>
          <w:sz w:val="28"/>
        </w:rPr>
        <w:t xml:space="preserve"> Закономерности функционирования эргатических систем.</w:t>
      </w:r>
      <w:r>
        <w:rPr>
          <w:sz w:val="28"/>
          <w:lang w:val="en-US" w:eastAsia="en-US"/>
        </w:rPr>
        <w:t xml:space="preserve"> -</w:t>
      </w:r>
      <w:r>
        <w:rPr>
          <w:sz w:val="28"/>
        </w:rPr>
        <w:t xml:space="preserve"> М.: Радио и связь,</w:t>
      </w:r>
      <w:r>
        <w:rPr>
          <w:sz w:val="28"/>
          <w:lang w:val="en-US" w:eastAsia="en-US"/>
        </w:rPr>
        <w:t xml:space="preserve"> 1987.</w:t>
      </w:r>
    </w:p>
    <w:p>
      <w:pPr>
        <w:pStyle w:val="Normal"/>
        <w:ind w:firstLine="720"/>
        <w:rPr>
          <w:sz w:val="28"/>
        </w:rPr>
      </w:pPr>
      <w:r>
        <w:rPr>
          <w:i/>
          <w:sz w:val="28"/>
        </w:rPr>
        <w:t>Зараковский Г.М., Баранов Е.Г., Медведев В.К, Разыграева Н.А.</w:t>
      </w:r>
      <w:r>
        <w:rPr>
          <w:sz w:val="28"/>
        </w:rPr>
        <w:t xml:space="preserve"> Опыт исследования информационно-обусловленного экологического сознания учеников старших классов средней школы</w:t>
      </w:r>
      <w:r>
        <w:rPr>
          <w:sz w:val="28"/>
          <w:lang w:val="en-US" w:eastAsia="en-US"/>
        </w:rPr>
        <w:t xml:space="preserve"> //</w:t>
      </w:r>
      <w:r>
        <w:rPr>
          <w:sz w:val="28"/>
        </w:rPr>
        <w:t xml:space="preserve"> Физиология человека.</w:t>
      </w:r>
      <w:r>
        <w:rPr>
          <w:sz w:val="28"/>
          <w:lang w:val="en-US" w:eastAsia="en-US"/>
        </w:rPr>
        <w:t xml:space="preserve"> 1999.</w:t>
      </w:r>
      <w:r>
        <w:rPr>
          <w:sz w:val="28"/>
        </w:rPr>
        <w:t xml:space="preserve"> Т.</w:t>
      </w:r>
      <w:r>
        <w:rPr>
          <w:sz w:val="28"/>
          <w:lang w:val="en-US" w:eastAsia="en-US"/>
        </w:rPr>
        <w:t xml:space="preserve"> 25.</w:t>
      </w:r>
    </w:p>
    <w:p>
      <w:pPr>
        <w:pStyle w:val="Normal"/>
        <w:ind w:firstLine="720"/>
        <w:rPr>
          <w:sz w:val="28"/>
        </w:rPr>
      </w:pPr>
      <w:r>
        <w:rPr>
          <w:i/>
          <w:sz w:val="28"/>
        </w:rPr>
        <w:t>Зигель А., Вольф Дж.</w:t>
      </w:r>
      <w:r>
        <w:rPr>
          <w:sz w:val="28"/>
        </w:rPr>
        <w:t xml:space="preserve"> Модель группового поведения в системе человек-машина. </w:t>
      </w:r>
      <w:r>
        <w:rPr>
          <w:sz w:val="28"/>
          <w:lang w:val="en-US" w:eastAsia="en-US"/>
        </w:rPr>
        <w:t>-</w:t>
      </w:r>
      <w:r>
        <w:rPr>
          <w:sz w:val="28"/>
        </w:rPr>
        <w:t xml:space="preserve"> М.: Мир,</w:t>
      </w:r>
      <w:r>
        <w:rPr>
          <w:sz w:val="28"/>
          <w:lang w:val="en-US" w:eastAsia="en-US"/>
        </w:rPr>
        <w:t xml:space="preserve"> 1973.</w:t>
      </w:r>
    </w:p>
    <w:p>
      <w:pPr>
        <w:pStyle w:val="Normal"/>
        <w:ind w:firstLine="720"/>
        <w:rPr>
          <w:sz w:val="28"/>
        </w:rPr>
      </w:pPr>
      <w:r>
        <w:rPr>
          <w:i/>
          <w:sz w:val="28"/>
        </w:rPr>
        <w:t>Зинченко В.П., Вергилес М.Ю.</w:t>
      </w:r>
      <w:r>
        <w:rPr>
          <w:sz w:val="28"/>
        </w:rPr>
        <w:t xml:space="preserve"> Формирование зрительного образа.</w:t>
      </w:r>
      <w:r>
        <w:rPr>
          <w:sz w:val="28"/>
          <w:lang w:val="en-US" w:eastAsia="en-US"/>
        </w:rPr>
        <w:t xml:space="preserve"> -</w:t>
      </w:r>
      <w:r>
        <w:rPr>
          <w:sz w:val="28"/>
        </w:rPr>
        <w:t xml:space="preserve"> М.: МГУ,</w:t>
      </w:r>
      <w:r>
        <w:rPr>
          <w:sz w:val="28"/>
          <w:lang w:val="en-US" w:eastAsia="en-US"/>
        </w:rPr>
        <w:t xml:space="preserve"> 1969.</w:t>
      </w:r>
    </w:p>
    <w:p>
      <w:pPr>
        <w:pStyle w:val="Normal"/>
        <w:ind w:firstLine="720"/>
        <w:rPr>
          <w:sz w:val="28"/>
        </w:rPr>
      </w:pPr>
      <w:r>
        <w:rPr>
          <w:i/>
          <w:sz w:val="28"/>
        </w:rPr>
        <w:t>Зинченко В.П.</w:t>
      </w:r>
      <w:r>
        <w:rPr>
          <w:sz w:val="28"/>
        </w:rPr>
        <w:t xml:space="preserve"> Аффект и интеллект в образовании.</w:t>
      </w:r>
      <w:r>
        <w:rPr>
          <w:sz w:val="28"/>
          <w:lang w:val="en-US" w:eastAsia="en-US"/>
        </w:rPr>
        <w:t xml:space="preserve"> -</w:t>
      </w:r>
      <w:r>
        <w:rPr>
          <w:sz w:val="28"/>
        </w:rPr>
        <w:t xml:space="preserve"> М.: Тривола,</w:t>
      </w:r>
      <w:r>
        <w:rPr>
          <w:sz w:val="28"/>
          <w:lang w:val="en-US" w:eastAsia="en-US"/>
        </w:rPr>
        <w:t xml:space="preserve"> 1995.</w:t>
      </w:r>
    </w:p>
    <w:p>
      <w:pPr>
        <w:pStyle w:val="Normal"/>
        <w:ind w:firstLine="720"/>
        <w:rPr>
          <w:sz w:val="28"/>
        </w:rPr>
      </w:pPr>
      <w:r>
        <w:rPr>
          <w:i/>
          <w:sz w:val="28"/>
        </w:rPr>
        <w:t>Зубанов В.А.</w:t>
      </w:r>
      <w:r>
        <w:rPr>
          <w:sz w:val="28"/>
        </w:rPr>
        <w:t xml:space="preserve"> Прошлое и будущее человечества глазами эколога</w:t>
      </w:r>
      <w:r>
        <w:rPr>
          <w:sz w:val="28"/>
          <w:lang w:val="en-US" w:eastAsia="en-US"/>
        </w:rPr>
        <w:t xml:space="preserve"> //</w:t>
      </w:r>
      <w:r>
        <w:rPr>
          <w:sz w:val="28"/>
        </w:rPr>
        <w:t xml:space="preserve"> Обществ, науки и современность.</w:t>
      </w:r>
      <w:r>
        <w:rPr>
          <w:sz w:val="28"/>
          <w:lang w:val="en-US" w:eastAsia="en-US"/>
        </w:rPr>
        <w:t xml:space="preserve"> 1997. № 3.</w:t>
      </w:r>
    </w:p>
    <w:p>
      <w:pPr>
        <w:pStyle w:val="Normal"/>
        <w:ind w:firstLine="720"/>
        <w:rPr>
          <w:sz w:val="28"/>
        </w:rPr>
      </w:pPr>
      <w:r>
        <w:rPr>
          <w:i/>
          <w:sz w:val="28"/>
        </w:rPr>
        <w:t>Изард К.</w:t>
      </w:r>
      <w:r>
        <w:rPr>
          <w:sz w:val="28"/>
        </w:rPr>
        <w:t xml:space="preserve"> Эмоции человека.</w:t>
      </w:r>
      <w:r>
        <w:rPr>
          <w:sz w:val="28"/>
          <w:lang w:val="en-US" w:eastAsia="en-US"/>
        </w:rPr>
        <w:t xml:space="preserve"> -</w:t>
      </w:r>
      <w:r>
        <w:rPr>
          <w:sz w:val="28"/>
        </w:rPr>
        <w:t xml:space="preserve"> М.: МГУ,</w:t>
      </w:r>
      <w:r>
        <w:rPr>
          <w:sz w:val="28"/>
          <w:lang w:val="en-US" w:eastAsia="en-US"/>
        </w:rPr>
        <w:t xml:space="preserve"> 1990.</w:t>
      </w:r>
    </w:p>
    <w:p>
      <w:pPr>
        <w:pStyle w:val="Normal"/>
        <w:ind w:firstLine="720"/>
        <w:rPr>
          <w:sz w:val="28"/>
        </w:rPr>
      </w:pPr>
      <w:r>
        <w:rPr>
          <w:i/>
          <w:sz w:val="28"/>
        </w:rPr>
        <w:t>Капица С.П.</w:t>
      </w:r>
      <w:r>
        <w:rPr>
          <w:sz w:val="28"/>
        </w:rPr>
        <w:t xml:space="preserve"> Теория роста населения Земли.</w:t>
      </w:r>
      <w:r>
        <w:rPr>
          <w:sz w:val="28"/>
          <w:lang w:val="en-US" w:eastAsia="en-US"/>
        </w:rPr>
        <w:t xml:space="preserve"> -</w:t>
      </w:r>
      <w:r>
        <w:rPr>
          <w:sz w:val="28"/>
        </w:rPr>
        <w:t xml:space="preserve"> М.: МФТИ,</w:t>
      </w:r>
      <w:r>
        <w:rPr>
          <w:sz w:val="28"/>
          <w:lang w:val="en-US" w:eastAsia="en-US"/>
        </w:rPr>
        <w:t xml:space="preserve"> 1997.</w:t>
      </w:r>
    </w:p>
    <w:p>
      <w:pPr>
        <w:pStyle w:val="Normal"/>
        <w:ind w:firstLine="720"/>
        <w:rPr>
          <w:sz w:val="28"/>
        </w:rPr>
      </w:pPr>
      <w:r>
        <w:rPr>
          <w:i/>
          <w:sz w:val="28"/>
        </w:rPr>
        <w:t>Климов Е.А.</w:t>
      </w:r>
      <w:r>
        <w:rPr>
          <w:sz w:val="28"/>
        </w:rPr>
        <w:t xml:space="preserve"> Индивидуальный стиль деятельности в зависимости от типологических свойств нервной системы.</w:t>
      </w:r>
      <w:r>
        <w:rPr>
          <w:sz w:val="28"/>
          <w:lang w:val="en-US" w:eastAsia="en-US"/>
        </w:rPr>
        <w:t xml:space="preserve"> -</w:t>
      </w:r>
      <w:r>
        <w:rPr>
          <w:sz w:val="28"/>
        </w:rPr>
        <w:t xml:space="preserve"> Казань: КГУ,</w:t>
      </w:r>
      <w:r>
        <w:rPr>
          <w:sz w:val="28"/>
          <w:lang w:val="en-US" w:eastAsia="en-US"/>
        </w:rPr>
        <w:t xml:space="preserve"> 1969.</w:t>
      </w:r>
    </w:p>
    <w:p>
      <w:pPr>
        <w:pStyle w:val="Normal"/>
        <w:ind w:firstLine="720"/>
        <w:rPr>
          <w:sz w:val="28"/>
        </w:rPr>
      </w:pPr>
      <w:r>
        <w:rPr>
          <w:i/>
          <w:sz w:val="28"/>
        </w:rPr>
        <w:t>Коваленко М.И.</w:t>
      </w:r>
      <w:r>
        <w:rPr>
          <w:sz w:val="28"/>
        </w:rPr>
        <w:t xml:space="preserve"> Пассионарность как психологический феномен</w:t>
      </w:r>
      <w:r>
        <w:rPr>
          <w:sz w:val="28"/>
          <w:lang w:val="en-US" w:eastAsia="en-US"/>
        </w:rPr>
        <w:t xml:space="preserve"> //</w:t>
      </w:r>
      <w:r>
        <w:rPr>
          <w:sz w:val="28"/>
        </w:rPr>
        <w:t xml:space="preserve"> Психологические проблемы саморегуляции личности.</w:t>
      </w:r>
      <w:r>
        <w:rPr>
          <w:sz w:val="28"/>
          <w:lang w:val="en-US" w:eastAsia="en-US"/>
        </w:rPr>
        <w:t xml:space="preserve"> -</w:t>
      </w:r>
      <w:r>
        <w:rPr>
          <w:sz w:val="28"/>
        </w:rPr>
        <w:t xml:space="preserve"> СПб.: СПГУ,</w:t>
      </w:r>
      <w:r>
        <w:rPr>
          <w:sz w:val="28"/>
          <w:lang w:val="en-US" w:eastAsia="en-US"/>
        </w:rPr>
        <w:t xml:space="preserve"> 1998.</w:t>
      </w:r>
      <w:r>
        <w:rPr>
          <w:sz w:val="28"/>
        </w:rPr>
        <w:t xml:space="preserve"> Вып.</w:t>
      </w:r>
      <w:r>
        <w:rPr>
          <w:sz w:val="28"/>
          <w:lang w:val="en-US" w:eastAsia="en-US"/>
        </w:rPr>
        <w:t xml:space="preserve"> 2.</w:t>
      </w:r>
    </w:p>
    <w:p>
      <w:pPr>
        <w:pStyle w:val="Normal"/>
        <w:ind w:firstLine="720"/>
        <w:rPr>
          <w:sz w:val="28"/>
        </w:rPr>
      </w:pPr>
      <w:r>
        <w:rPr>
          <w:i/>
          <w:sz w:val="28"/>
        </w:rPr>
        <w:t>Коган М.С.</w:t>
      </w:r>
      <w:r>
        <w:rPr>
          <w:sz w:val="28"/>
        </w:rPr>
        <w:t xml:space="preserve"> Культура города и пути ее изучения</w:t>
      </w:r>
      <w:r>
        <w:rPr>
          <w:sz w:val="28"/>
          <w:lang w:val="en-US" w:eastAsia="en-US"/>
        </w:rPr>
        <w:t xml:space="preserve"> //</w:t>
      </w:r>
      <w:r>
        <w:rPr>
          <w:sz w:val="28"/>
        </w:rPr>
        <w:t xml:space="preserve"> Город и культура.</w:t>
      </w:r>
      <w:r>
        <w:rPr>
          <w:sz w:val="28"/>
          <w:lang w:val="en-US" w:eastAsia="en-US"/>
        </w:rPr>
        <w:t xml:space="preserve"> -</w:t>
      </w:r>
      <w:r>
        <w:rPr>
          <w:sz w:val="28"/>
        </w:rPr>
        <w:t xml:space="preserve"> СПб.,</w:t>
      </w:r>
      <w:r>
        <w:rPr>
          <w:sz w:val="28"/>
          <w:lang w:val="en-US" w:eastAsia="en-US"/>
        </w:rPr>
        <w:t xml:space="preserve"> 1992.</w:t>
      </w:r>
    </w:p>
    <w:p>
      <w:pPr>
        <w:pStyle w:val="Normal"/>
        <w:ind w:firstLine="720"/>
        <w:rPr>
          <w:sz w:val="28"/>
        </w:rPr>
      </w:pPr>
      <w:r>
        <w:rPr>
          <w:i/>
          <w:sz w:val="28"/>
        </w:rPr>
        <w:t>Конопкин О.А.</w:t>
      </w:r>
      <w:r>
        <w:rPr>
          <w:sz w:val="28"/>
        </w:rPr>
        <w:t xml:space="preserve"> Психологические механизмы регуляции деятельности.</w:t>
      </w:r>
      <w:r>
        <w:rPr>
          <w:sz w:val="28"/>
          <w:lang w:val="en-US" w:eastAsia="en-US"/>
        </w:rPr>
        <w:t xml:space="preserve"> -</w:t>
      </w:r>
      <w:r>
        <w:rPr>
          <w:sz w:val="28"/>
        </w:rPr>
        <w:t xml:space="preserve"> М.: Наука,</w:t>
      </w:r>
      <w:r>
        <w:rPr>
          <w:sz w:val="28"/>
          <w:lang w:val="en-US" w:eastAsia="en-US"/>
        </w:rPr>
        <w:t xml:space="preserve"> 1980.</w:t>
      </w:r>
    </w:p>
    <w:p>
      <w:pPr>
        <w:pStyle w:val="Normal"/>
        <w:ind w:firstLine="720"/>
        <w:rPr>
          <w:sz w:val="28"/>
        </w:rPr>
      </w:pPr>
      <w:r>
        <w:rPr>
          <w:i/>
          <w:sz w:val="28"/>
        </w:rPr>
        <w:t>Конрад Н.И.</w:t>
      </w:r>
      <w:r>
        <w:rPr>
          <w:sz w:val="28"/>
        </w:rPr>
        <w:t xml:space="preserve"> Запад и Восток.</w:t>
      </w:r>
      <w:r>
        <w:rPr>
          <w:sz w:val="28"/>
          <w:lang w:val="en-US" w:eastAsia="en-US"/>
        </w:rPr>
        <w:t xml:space="preserve"> -</w:t>
      </w:r>
      <w:r>
        <w:rPr>
          <w:sz w:val="28"/>
        </w:rPr>
        <w:t xml:space="preserve"> М.: Наука,</w:t>
      </w:r>
      <w:r>
        <w:rPr>
          <w:sz w:val="28"/>
          <w:lang w:val="en-US" w:eastAsia="en-US"/>
        </w:rPr>
        <w:t xml:space="preserve"> 1972.</w:t>
      </w:r>
    </w:p>
    <w:p>
      <w:pPr>
        <w:pStyle w:val="Normal"/>
        <w:ind w:firstLine="720"/>
        <w:rPr>
          <w:sz w:val="28"/>
        </w:rPr>
      </w:pPr>
      <w:r>
        <w:rPr>
          <w:i/>
          <w:sz w:val="28"/>
        </w:rPr>
        <w:t>Крылов А.А.</w:t>
      </w:r>
      <w:r>
        <w:rPr>
          <w:sz w:val="28"/>
        </w:rPr>
        <w:t xml:space="preserve"> Человек в автоматических системах управления.</w:t>
      </w:r>
      <w:r>
        <w:rPr>
          <w:sz w:val="28"/>
          <w:lang w:val="en-US" w:eastAsia="en-US"/>
        </w:rPr>
        <w:t xml:space="preserve"> -</w:t>
      </w:r>
      <w:r>
        <w:rPr>
          <w:sz w:val="28"/>
        </w:rPr>
        <w:t xml:space="preserve"> Л.: ЛГУ,</w:t>
      </w:r>
      <w:r>
        <w:rPr>
          <w:sz w:val="28"/>
          <w:lang w:val="en-US" w:eastAsia="en-US"/>
        </w:rPr>
        <w:t xml:space="preserve"> 1972.</w:t>
      </w:r>
    </w:p>
    <w:p>
      <w:pPr>
        <w:pStyle w:val="Normal"/>
        <w:ind w:firstLine="720"/>
        <w:rPr>
          <w:sz w:val="28"/>
        </w:rPr>
      </w:pPr>
      <w:r>
        <w:rPr>
          <w:i/>
          <w:sz w:val="28"/>
        </w:rPr>
        <w:t>Кудрявцев В.Н.Дмитриев А.В.</w:t>
      </w:r>
      <w:r>
        <w:rPr>
          <w:sz w:val="28"/>
        </w:rPr>
        <w:t xml:space="preserve"> Юридическая конфликтология.</w:t>
      </w:r>
      <w:r>
        <w:rPr>
          <w:sz w:val="28"/>
          <w:lang w:val="en-US" w:eastAsia="en-US"/>
        </w:rPr>
        <w:t xml:space="preserve"> -</w:t>
      </w:r>
      <w:r>
        <w:rPr>
          <w:sz w:val="28"/>
        </w:rPr>
        <w:t xml:space="preserve"> М.: Наука,</w:t>
      </w:r>
      <w:r>
        <w:rPr>
          <w:sz w:val="28"/>
          <w:lang w:val="en-US" w:eastAsia="en-US"/>
        </w:rPr>
        <w:t xml:space="preserve"> 1998.</w:t>
      </w:r>
    </w:p>
    <w:p>
      <w:pPr>
        <w:pStyle w:val="Normal"/>
        <w:ind w:firstLine="720"/>
        <w:rPr>
          <w:sz w:val="28"/>
        </w:rPr>
      </w:pPr>
      <w:r>
        <w:rPr>
          <w:i/>
          <w:sz w:val="28"/>
        </w:rPr>
        <w:t>Лазарус Р.</w:t>
      </w:r>
      <w:r>
        <w:rPr>
          <w:sz w:val="28"/>
        </w:rPr>
        <w:t xml:space="preserve"> Теория стресса и психофизиологические исследования</w:t>
      </w:r>
      <w:r>
        <w:rPr>
          <w:sz w:val="28"/>
          <w:lang w:val="en-US" w:eastAsia="en-US"/>
        </w:rPr>
        <w:t xml:space="preserve"> //</w:t>
      </w:r>
      <w:r>
        <w:rPr>
          <w:sz w:val="28"/>
        </w:rPr>
        <w:t xml:space="preserve"> Эмоциональный стресс.</w:t>
      </w:r>
      <w:r>
        <w:rPr>
          <w:sz w:val="28"/>
          <w:lang w:val="en-US" w:eastAsia="en-US"/>
        </w:rPr>
        <w:t xml:space="preserve"> -</w:t>
      </w:r>
      <w:r>
        <w:rPr>
          <w:sz w:val="28"/>
        </w:rPr>
        <w:t xml:space="preserve"> Л.: Медицина,</w:t>
      </w:r>
      <w:r>
        <w:rPr>
          <w:sz w:val="28"/>
          <w:lang w:val="en-US" w:eastAsia="en-US"/>
        </w:rPr>
        <w:t xml:space="preserve"> 1970.</w:t>
      </w:r>
    </w:p>
    <w:p>
      <w:pPr>
        <w:pStyle w:val="Normal"/>
        <w:ind w:firstLine="720"/>
        <w:rPr>
          <w:sz w:val="28"/>
        </w:rPr>
      </w:pPr>
      <w:r>
        <w:rPr>
          <w:i/>
          <w:sz w:val="28"/>
        </w:rPr>
        <w:t>Леви-БрюльЛ.</w:t>
      </w:r>
      <w:r>
        <w:rPr>
          <w:sz w:val="28"/>
        </w:rPr>
        <w:t xml:space="preserve"> Первобытное мышление.</w:t>
      </w:r>
      <w:r>
        <w:rPr>
          <w:sz w:val="28"/>
          <w:lang w:val="en-US" w:eastAsia="en-US"/>
        </w:rPr>
        <w:t xml:space="preserve"> -</w:t>
      </w:r>
      <w:r>
        <w:rPr>
          <w:sz w:val="28"/>
        </w:rPr>
        <w:t xml:space="preserve"> М.,</w:t>
      </w:r>
      <w:r>
        <w:rPr>
          <w:sz w:val="28"/>
          <w:lang w:val="en-US" w:eastAsia="en-US"/>
        </w:rPr>
        <w:t xml:space="preserve"> 1930.</w:t>
      </w:r>
    </w:p>
    <w:p>
      <w:pPr>
        <w:pStyle w:val="Normal"/>
        <w:ind w:firstLine="720"/>
        <w:rPr>
          <w:sz w:val="28"/>
        </w:rPr>
      </w:pPr>
      <w:r>
        <w:rPr>
          <w:i/>
          <w:sz w:val="28"/>
        </w:rPr>
        <w:t>ЛеонтьевА.Н.</w:t>
      </w:r>
      <w:r>
        <w:rPr>
          <w:sz w:val="28"/>
        </w:rPr>
        <w:t xml:space="preserve"> Деятельность, сознание, личность.</w:t>
      </w:r>
      <w:r>
        <w:rPr>
          <w:sz w:val="28"/>
          <w:lang w:val="en-US" w:eastAsia="en-US"/>
        </w:rPr>
        <w:t xml:space="preserve"> -</w:t>
      </w:r>
      <w:r>
        <w:rPr>
          <w:sz w:val="28"/>
        </w:rPr>
        <w:t xml:space="preserve"> М.: Политиздат,</w:t>
      </w:r>
      <w:r>
        <w:rPr>
          <w:sz w:val="28"/>
          <w:lang w:val="en-US" w:eastAsia="en-US"/>
        </w:rPr>
        <w:t xml:space="preserve"> 1975.</w:t>
      </w:r>
    </w:p>
    <w:p>
      <w:pPr>
        <w:pStyle w:val="Normal"/>
        <w:ind w:firstLine="720"/>
        <w:rPr>
          <w:sz w:val="28"/>
        </w:rPr>
      </w:pPr>
      <w:r>
        <w:rPr>
          <w:i/>
          <w:sz w:val="28"/>
        </w:rPr>
        <w:t>Линч К.</w:t>
      </w:r>
      <w:r>
        <w:rPr>
          <w:sz w:val="28"/>
        </w:rPr>
        <w:t xml:space="preserve"> Образ города.</w:t>
      </w:r>
      <w:r>
        <w:rPr>
          <w:sz w:val="28"/>
          <w:lang w:val="en-US" w:eastAsia="en-US"/>
        </w:rPr>
        <w:t xml:space="preserve"> -</w:t>
      </w:r>
      <w:r>
        <w:rPr>
          <w:sz w:val="28"/>
        </w:rPr>
        <w:t xml:space="preserve"> М.: Прогресс,</w:t>
      </w:r>
      <w:r>
        <w:rPr>
          <w:sz w:val="28"/>
          <w:lang w:val="en-US" w:eastAsia="en-US"/>
        </w:rPr>
        <w:t xml:space="preserve"> 1982.</w:t>
      </w:r>
    </w:p>
    <w:p>
      <w:pPr>
        <w:pStyle w:val="Normal"/>
        <w:ind w:firstLine="720"/>
        <w:rPr>
          <w:sz w:val="28"/>
        </w:rPr>
      </w:pPr>
      <w:r>
        <w:rPr>
          <w:i/>
          <w:sz w:val="28"/>
        </w:rPr>
        <w:t>Ломов Б.Ф.</w:t>
      </w:r>
      <w:r>
        <w:rPr>
          <w:sz w:val="28"/>
        </w:rPr>
        <w:t xml:space="preserve"> Человек и техника.</w:t>
      </w:r>
      <w:r>
        <w:rPr>
          <w:sz w:val="28"/>
          <w:lang w:val="en-US" w:eastAsia="en-US"/>
        </w:rPr>
        <w:t xml:space="preserve"> -</w:t>
      </w:r>
      <w:r>
        <w:rPr>
          <w:sz w:val="28"/>
        </w:rPr>
        <w:t xml:space="preserve"> М.: Сов. радио,</w:t>
      </w:r>
      <w:r>
        <w:rPr>
          <w:sz w:val="28"/>
          <w:lang w:val="en-US" w:eastAsia="en-US"/>
        </w:rPr>
        <w:t xml:space="preserve"> 1966.</w:t>
      </w:r>
    </w:p>
    <w:p>
      <w:pPr>
        <w:pStyle w:val="Normal"/>
        <w:ind w:firstLine="720"/>
        <w:rPr>
          <w:sz w:val="28"/>
        </w:rPr>
      </w:pPr>
      <w:r>
        <w:rPr>
          <w:i/>
          <w:sz w:val="28"/>
        </w:rPr>
        <w:t>Ломов Б.Ф.</w:t>
      </w:r>
      <w:r>
        <w:rPr>
          <w:sz w:val="28"/>
        </w:rPr>
        <w:t xml:space="preserve"> Методологические и теоретические проблемы психологии.</w:t>
      </w:r>
      <w:r>
        <w:rPr>
          <w:sz w:val="28"/>
          <w:lang w:val="en-US" w:eastAsia="en-US"/>
        </w:rPr>
        <w:t xml:space="preserve"> -</w:t>
      </w:r>
      <w:r>
        <w:rPr>
          <w:sz w:val="28"/>
        </w:rPr>
        <w:t xml:space="preserve"> М.: Наука,</w:t>
      </w:r>
      <w:r>
        <w:rPr>
          <w:sz w:val="28"/>
          <w:lang w:val="en-US" w:eastAsia="en-US"/>
        </w:rPr>
        <w:t xml:space="preserve"> 1984.</w:t>
      </w:r>
    </w:p>
    <w:p>
      <w:pPr>
        <w:pStyle w:val="Normal"/>
        <w:ind w:firstLine="720"/>
        <w:rPr>
          <w:sz w:val="28"/>
        </w:rPr>
      </w:pPr>
      <w:r>
        <w:rPr>
          <w:i/>
          <w:sz w:val="28"/>
        </w:rPr>
        <w:t>Мазур И.И., Молдованова О.И.</w:t>
      </w:r>
      <w:r>
        <w:rPr>
          <w:sz w:val="28"/>
        </w:rPr>
        <w:t xml:space="preserve"> Введение в инженерную экологию.</w:t>
      </w:r>
      <w:r>
        <w:rPr>
          <w:sz w:val="28"/>
          <w:lang w:val="en-US" w:eastAsia="en-US"/>
        </w:rPr>
        <w:t xml:space="preserve"> -</w:t>
      </w:r>
      <w:r>
        <w:rPr>
          <w:sz w:val="28"/>
        </w:rPr>
        <w:t xml:space="preserve"> М.: Наука, </w:t>
      </w:r>
      <w:r>
        <w:rPr>
          <w:sz w:val="28"/>
          <w:lang w:val="en-US" w:eastAsia="en-US"/>
        </w:rPr>
        <w:t>1989.</w:t>
      </w:r>
    </w:p>
    <w:p>
      <w:pPr>
        <w:pStyle w:val="Normal"/>
        <w:ind w:firstLine="720"/>
        <w:rPr>
          <w:sz w:val="28"/>
        </w:rPr>
      </w:pPr>
      <w:r>
        <w:rPr>
          <w:i/>
          <w:sz w:val="28"/>
        </w:rPr>
        <w:t>МакдауголлД.</w:t>
      </w:r>
      <w:r>
        <w:rPr>
          <w:sz w:val="28"/>
        </w:rPr>
        <w:t xml:space="preserve"> Различие эмоции и чувства//Психология эмоций.</w:t>
      </w:r>
      <w:r>
        <w:rPr>
          <w:sz w:val="28"/>
          <w:lang w:val="en-US" w:eastAsia="en-US"/>
        </w:rPr>
        <w:t xml:space="preserve"> -</w:t>
      </w:r>
      <w:r>
        <w:rPr>
          <w:sz w:val="28"/>
        </w:rPr>
        <w:t xml:space="preserve"> М.: МГУ,</w:t>
      </w:r>
      <w:r>
        <w:rPr>
          <w:sz w:val="28"/>
          <w:lang w:val="en-US" w:eastAsia="en-US"/>
        </w:rPr>
        <w:t xml:space="preserve"> 1984.</w:t>
      </w:r>
    </w:p>
    <w:p>
      <w:pPr>
        <w:pStyle w:val="Normal"/>
        <w:ind w:firstLine="720"/>
        <w:rPr>
          <w:sz w:val="28"/>
        </w:rPr>
      </w:pPr>
      <w:r>
        <w:rPr>
          <w:i/>
          <w:sz w:val="28"/>
        </w:rPr>
        <w:t>Малкин В.Б.</w:t>
      </w:r>
      <w:r>
        <w:rPr>
          <w:sz w:val="28"/>
        </w:rPr>
        <w:t xml:space="preserve"> Острая гипоксия</w:t>
      </w:r>
      <w:r>
        <w:rPr>
          <w:sz w:val="28"/>
          <w:lang w:val="en-US" w:eastAsia="en-US"/>
        </w:rPr>
        <w:t xml:space="preserve"> //</w:t>
      </w:r>
      <w:r>
        <w:rPr>
          <w:sz w:val="28"/>
        </w:rPr>
        <w:t xml:space="preserve"> Адаптация человека к экстремальным условиям среды.</w:t>
      </w:r>
      <w:r>
        <w:rPr>
          <w:sz w:val="28"/>
          <w:lang w:val="en-US" w:eastAsia="en-US"/>
        </w:rPr>
        <w:t xml:space="preserve"> -</w:t>
      </w:r>
      <w:r>
        <w:rPr>
          <w:sz w:val="28"/>
        </w:rPr>
        <w:t xml:space="preserve"> М.: Наука,</w:t>
      </w:r>
      <w:r>
        <w:rPr>
          <w:sz w:val="28"/>
          <w:lang w:val="en-US" w:eastAsia="en-US"/>
        </w:rPr>
        <w:t xml:space="preserve"> 1979.</w:t>
      </w:r>
    </w:p>
    <w:p>
      <w:pPr>
        <w:pStyle w:val="Normal"/>
        <w:ind w:firstLine="720"/>
        <w:rPr>
          <w:sz w:val="28"/>
        </w:rPr>
      </w:pPr>
      <w:r>
        <w:rPr>
          <w:i/>
          <w:sz w:val="28"/>
        </w:rPr>
        <w:t>Мамардашвилч М.К.</w:t>
      </w:r>
      <w:r>
        <w:rPr>
          <w:sz w:val="28"/>
        </w:rPr>
        <w:t xml:space="preserve"> Формы и содержание мышления.</w:t>
      </w:r>
      <w:r>
        <w:rPr>
          <w:sz w:val="28"/>
          <w:lang w:val="en-US" w:eastAsia="en-US"/>
        </w:rPr>
        <w:t xml:space="preserve"> -</w:t>
      </w:r>
      <w:r>
        <w:rPr>
          <w:sz w:val="28"/>
        </w:rPr>
        <w:t xml:space="preserve"> М.,</w:t>
      </w:r>
      <w:r>
        <w:rPr>
          <w:sz w:val="28"/>
          <w:lang w:val="en-US" w:eastAsia="en-US"/>
        </w:rPr>
        <w:t xml:space="preserve"> 1968.</w:t>
      </w:r>
    </w:p>
    <w:p>
      <w:pPr>
        <w:pStyle w:val="Normal"/>
        <w:ind w:firstLine="720"/>
        <w:rPr>
          <w:sz w:val="28"/>
        </w:rPr>
      </w:pPr>
      <w:r>
        <w:rPr>
          <w:i/>
          <w:sz w:val="28"/>
        </w:rPr>
        <w:t>МаслоуА.</w:t>
      </w:r>
      <w:r>
        <w:rPr>
          <w:sz w:val="28"/>
        </w:rPr>
        <w:t xml:space="preserve"> Самоактуализация</w:t>
      </w:r>
      <w:r>
        <w:rPr>
          <w:sz w:val="28"/>
          <w:lang w:val="en-US" w:eastAsia="en-US"/>
        </w:rPr>
        <w:t>//</w:t>
      </w:r>
      <w:r>
        <w:rPr>
          <w:sz w:val="28"/>
        </w:rPr>
        <w:t>Психология личности.</w:t>
      </w:r>
      <w:r>
        <w:rPr>
          <w:sz w:val="28"/>
          <w:lang w:val="en-US" w:eastAsia="en-US"/>
        </w:rPr>
        <w:t xml:space="preserve"> -</w:t>
      </w:r>
      <w:r>
        <w:rPr>
          <w:sz w:val="28"/>
        </w:rPr>
        <w:t xml:space="preserve"> М.: МГУ,</w:t>
      </w:r>
      <w:r>
        <w:rPr>
          <w:sz w:val="28"/>
          <w:lang w:val="en-US" w:eastAsia="en-US"/>
        </w:rPr>
        <w:t xml:space="preserve"> 1982.</w:t>
      </w:r>
    </w:p>
    <w:p>
      <w:pPr>
        <w:pStyle w:val="Normal"/>
        <w:ind w:firstLine="720"/>
        <w:rPr>
          <w:sz w:val="28"/>
        </w:rPr>
      </w:pPr>
      <w:r>
        <w:rPr>
          <w:i/>
          <w:sz w:val="28"/>
        </w:rPr>
        <w:t>Маришук В.Л., Платонов К.К., Плотницкая Е.А.</w:t>
      </w:r>
      <w:r>
        <w:rPr>
          <w:sz w:val="28"/>
        </w:rPr>
        <w:t xml:space="preserve"> Напряженность в полете.</w:t>
      </w:r>
      <w:r>
        <w:rPr>
          <w:sz w:val="28"/>
          <w:lang w:val="en-US" w:eastAsia="en-US"/>
        </w:rPr>
        <w:t xml:space="preserve"> -</w:t>
      </w:r>
      <w:r>
        <w:rPr>
          <w:sz w:val="28"/>
        </w:rPr>
        <w:t xml:space="preserve"> М.: Воениздат,</w:t>
      </w:r>
      <w:r>
        <w:rPr>
          <w:sz w:val="28"/>
          <w:lang w:val="en-US" w:eastAsia="en-US"/>
        </w:rPr>
        <w:t xml:space="preserve"> 1969.</w:t>
      </w:r>
    </w:p>
    <w:p>
      <w:pPr>
        <w:pStyle w:val="Normal"/>
        <w:ind w:firstLine="720"/>
        <w:rPr>
          <w:sz w:val="28"/>
        </w:rPr>
      </w:pPr>
      <w:r>
        <w:rPr>
          <w:i/>
          <w:sz w:val="28"/>
        </w:rPr>
        <w:t>Маркс К., Энгельс Ф.</w:t>
      </w:r>
      <w:r>
        <w:rPr>
          <w:sz w:val="28"/>
        </w:rPr>
        <w:t xml:space="preserve"> Сочинения. Т.</w:t>
      </w:r>
      <w:r>
        <w:rPr>
          <w:sz w:val="28"/>
          <w:lang w:val="en-US" w:eastAsia="en-US"/>
        </w:rPr>
        <w:t xml:space="preserve"> 21.</w:t>
      </w:r>
    </w:p>
    <w:p>
      <w:pPr>
        <w:pStyle w:val="Normal"/>
        <w:ind w:firstLine="720"/>
        <w:rPr>
          <w:sz w:val="28"/>
        </w:rPr>
      </w:pPr>
      <w:r>
        <w:rPr>
          <w:i/>
          <w:sz w:val="28"/>
        </w:rPr>
        <w:t>Медведев В.И.</w:t>
      </w:r>
      <w:r>
        <w:rPr>
          <w:sz w:val="28"/>
        </w:rPr>
        <w:t xml:space="preserve"> Психологические реакции человека в экстремальных условиях//Адаптация человека к экстремальным условиям среды.</w:t>
      </w:r>
      <w:r>
        <w:rPr>
          <w:sz w:val="28"/>
          <w:lang w:val="en-US" w:eastAsia="en-US"/>
        </w:rPr>
        <w:t xml:space="preserve"> -</w:t>
      </w:r>
      <w:r>
        <w:rPr>
          <w:sz w:val="28"/>
        </w:rPr>
        <w:t xml:space="preserve"> М.: Наука,</w:t>
      </w:r>
      <w:r>
        <w:rPr>
          <w:sz w:val="28"/>
          <w:lang w:val="en-US" w:eastAsia="en-US"/>
        </w:rPr>
        <w:t xml:space="preserve"> 1979.</w:t>
      </w:r>
    </w:p>
    <w:p>
      <w:pPr>
        <w:pStyle w:val="Normal"/>
        <w:ind w:firstLine="720"/>
        <w:rPr>
          <w:sz w:val="28"/>
        </w:rPr>
      </w:pPr>
      <w:r>
        <w:rPr>
          <w:i/>
          <w:sz w:val="28"/>
        </w:rPr>
        <w:t>Медведев В.И.</w:t>
      </w:r>
      <w:r>
        <w:rPr>
          <w:sz w:val="28"/>
        </w:rPr>
        <w:t xml:space="preserve"> Устойчивость физиологических и психологических функций человека при действии экстремальных факторов среды.</w:t>
      </w:r>
      <w:r>
        <w:rPr>
          <w:sz w:val="28"/>
          <w:lang w:val="en-US" w:eastAsia="en-US"/>
        </w:rPr>
        <w:t xml:space="preserve"> -</w:t>
      </w:r>
      <w:r>
        <w:rPr>
          <w:sz w:val="28"/>
        </w:rPr>
        <w:t xml:space="preserve"> Л.: Наука,</w:t>
      </w:r>
      <w:r>
        <w:rPr>
          <w:sz w:val="28"/>
          <w:lang w:val="en-US" w:eastAsia="en-US"/>
        </w:rPr>
        <w:t xml:space="preserve"> 1982.</w:t>
      </w:r>
    </w:p>
    <w:p>
      <w:pPr>
        <w:pStyle w:val="Normal"/>
        <w:ind w:firstLine="720"/>
        <w:rPr>
          <w:sz w:val="28"/>
        </w:rPr>
      </w:pPr>
      <w:r>
        <w:rPr>
          <w:i/>
          <w:sz w:val="28"/>
        </w:rPr>
        <w:t>Медведев В.И.</w:t>
      </w:r>
      <w:r>
        <w:rPr>
          <w:sz w:val="28"/>
        </w:rPr>
        <w:t xml:space="preserve"> Функциональные состояния головного мозга человека</w:t>
      </w:r>
      <w:r>
        <w:rPr>
          <w:sz w:val="28"/>
          <w:lang w:val="en-US" w:eastAsia="en-US"/>
        </w:rPr>
        <w:t xml:space="preserve"> //</w:t>
      </w:r>
      <w:r>
        <w:rPr>
          <w:sz w:val="28"/>
        </w:rPr>
        <w:t xml:space="preserve"> Механизмы деятельности мозга. -Л.: Наука,</w:t>
      </w:r>
      <w:r>
        <w:rPr>
          <w:sz w:val="28"/>
          <w:lang w:val="en-US" w:eastAsia="en-US"/>
        </w:rPr>
        <w:t xml:space="preserve"> 1988.</w:t>
      </w:r>
    </w:p>
    <w:p>
      <w:pPr>
        <w:pStyle w:val="Normal"/>
        <w:ind w:firstLine="720"/>
        <w:rPr>
          <w:sz w:val="28"/>
        </w:rPr>
      </w:pPr>
      <w:r>
        <w:rPr>
          <w:i/>
          <w:sz w:val="28"/>
        </w:rPr>
        <w:t>Медведев В.И.</w:t>
      </w:r>
      <w:r>
        <w:rPr>
          <w:sz w:val="28"/>
        </w:rPr>
        <w:t xml:space="preserve"> Экологическое сознание, индивидуальное и коллективное</w:t>
      </w:r>
      <w:r>
        <w:rPr>
          <w:sz w:val="28"/>
          <w:lang w:val="en-US" w:eastAsia="en-US"/>
        </w:rPr>
        <w:t xml:space="preserve"> //</w:t>
      </w:r>
      <w:r>
        <w:rPr>
          <w:sz w:val="28"/>
        </w:rPr>
        <w:t xml:space="preserve"> Материалы конф. по экол. психологии.</w:t>
      </w:r>
      <w:r>
        <w:rPr>
          <w:sz w:val="28"/>
          <w:lang w:val="en-US" w:eastAsia="en-US"/>
        </w:rPr>
        <w:t xml:space="preserve"> -</w:t>
      </w:r>
      <w:r>
        <w:rPr>
          <w:sz w:val="28"/>
        </w:rPr>
        <w:t xml:space="preserve"> М.: МГУ,</w:t>
      </w:r>
      <w:r>
        <w:rPr>
          <w:sz w:val="28"/>
          <w:lang w:val="en-US" w:eastAsia="en-US"/>
        </w:rPr>
        <w:t xml:space="preserve"> 1998.</w:t>
      </w:r>
    </w:p>
    <w:p>
      <w:pPr>
        <w:pStyle w:val="Normal"/>
        <w:ind w:firstLine="720"/>
        <w:rPr>
          <w:sz w:val="28"/>
        </w:rPr>
      </w:pPr>
      <w:r>
        <w:rPr>
          <w:i/>
          <w:sz w:val="28"/>
        </w:rPr>
        <w:t>Медведев В.И.</w:t>
      </w:r>
      <w:r>
        <w:rPr>
          <w:sz w:val="28"/>
        </w:rPr>
        <w:t xml:space="preserve"> Экстремальные состояния человека в процессе деятельности</w:t>
      </w:r>
      <w:r>
        <w:rPr>
          <w:sz w:val="28"/>
          <w:lang w:val="en-US" w:eastAsia="en-US"/>
        </w:rPr>
        <w:t xml:space="preserve"> // </w:t>
      </w:r>
      <w:r>
        <w:rPr>
          <w:sz w:val="28"/>
        </w:rPr>
        <w:t>Физиология трудовой деятельности.</w:t>
      </w:r>
      <w:r>
        <w:rPr>
          <w:sz w:val="28"/>
          <w:lang w:val="en-US" w:eastAsia="en-US"/>
        </w:rPr>
        <w:t xml:space="preserve"> -</w:t>
      </w:r>
      <w:r>
        <w:rPr>
          <w:sz w:val="28"/>
        </w:rPr>
        <w:t xml:space="preserve"> СПб.: Наука,</w:t>
      </w:r>
      <w:r>
        <w:rPr>
          <w:sz w:val="28"/>
          <w:lang w:val="en-US" w:eastAsia="en-US"/>
        </w:rPr>
        <w:t xml:space="preserve"> 1993.</w:t>
      </w:r>
    </w:p>
    <w:p>
      <w:pPr>
        <w:pStyle w:val="Normal"/>
        <w:ind w:firstLine="720"/>
        <w:rPr>
          <w:sz w:val="28"/>
        </w:rPr>
      </w:pPr>
      <w:r>
        <w:rPr>
          <w:i/>
          <w:sz w:val="28"/>
        </w:rPr>
        <w:t>Менделеев Д.И.</w:t>
      </w:r>
      <w:r>
        <w:rPr>
          <w:sz w:val="28"/>
        </w:rPr>
        <w:t xml:space="preserve"> Заветные мысли.</w:t>
      </w:r>
      <w:r>
        <w:rPr>
          <w:sz w:val="28"/>
          <w:lang w:val="en-US" w:eastAsia="en-US"/>
        </w:rPr>
        <w:t xml:space="preserve"> -</w:t>
      </w:r>
      <w:r>
        <w:rPr>
          <w:sz w:val="28"/>
        </w:rPr>
        <w:t xml:space="preserve"> Минск,</w:t>
      </w:r>
      <w:r>
        <w:rPr>
          <w:sz w:val="28"/>
          <w:lang w:val="en-US" w:eastAsia="en-US"/>
        </w:rPr>
        <w:t xml:space="preserve"> 1997.</w:t>
      </w:r>
    </w:p>
    <w:p>
      <w:pPr>
        <w:pStyle w:val="Normal"/>
        <w:ind w:firstLine="720"/>
        <w:rPr>
          <w:sz w:val="28"/>
        </w:rPr>
      </w:pPr>
      <w:r>
        <w:rPr>
          <w:i/>
          <w:sz w:val="28"/>
        </w:rPr>
        <w:t>Мечников И.И.</w:t>
      </w:r>
      <w:r>
        <w:rPr>
          <w:sz w:val="28"/>
          <w:lang w:val="en-US" w:eastAsia="en-US"/>
        </w:rPr>
        <w:t xml:space="preserve"> 40</w:t>
      </w:r>
      <w:r>
        <w:rPr>
          <w:sz w:val="28"/>
        </w:rPr>
        <w:t xml:space="preserve"> лет искания рационального мировоззрения.</w:t>
      </w:r>
      <w:r>
        <w:rPr>
          <w:sz w:val="28"/>
          <w:lang w:val="en-US" w:eastAsia="en-US"/>
        </w:rPr>
        <w:t xml:space="preserve"> -</w:t>
      </w:r>
      <w:r>
        <w:rPr>
          <w:sz w:val="28"/>
        </w:rPr>
        <w:t xml:space="preserve"> М.,</w:t>
      </w:r>
      <w:r>
        <w:rPr>
          <w:sz w:val="28"/>
          <w:lang w:val="en-US" w:eastAsia="en-US"/>
        </w:rPr>
        <w:t xml:space="preserve"> 1913.</w:t>
      </w:r>
    </w:p>
    <w:p>
      <w:pPr>
        <w:pStyle w:val="Normal"/>
        <w:ind w:firstLine="720"/>
        <w:rPr>
          <w:sz w:val="28"/>
        </w:rPr>
      </w:pPr>
      <w:r>
        <w:rPr>
          <w:i/>
          <w:sz w:val="28"/>
        </w:rPr>
        <w:t>Милошевич В.В., Карасев Е.В.</w:t>
      </w:r>
      <w:r>
        <w:rPr>
          <w:sz w:val="28"/>
        </w:rPr>
        <w:t xml:space="preserve"> Тенденция экологического естествознания.</w:t>
      </w:r>
      <w:r>
        <w:rPr>
          <w:sz w:val="28"/>
          <w:lang w:val="en-US" w:eastAsia="en-US"/>
        </w:rPr>
        <w:t xml:space="preserve"> -</w:t>
      </w:r>
      <w:r>
        <w:rPr>
          <w:sz w:val="28"/>
        </w:rPr>
        <w:t xml:space="preserve"> Владивосток: АН СССР,</w:t>
      </w:r>
      <w:r>
        <w:rPr>
          <w:sz w:val="28"/>
          <w:lang w:val="en-US" w:eastAsia="en-US"/>
        </w:rPr>
        <w:t xml:space="preserve"> 1983.</w:t>
      </w:r>
    </w:p>
    <w:p>
      <w:pPr>
        <w:pStyle w:val="Normal"/>
        <w:ind w:firstLine="720"/>
        <w:rPr>
          <w:sz w:val="28"/>
        </w:rPr>
      </w:pPr>
      <w:r>
        <w:rPr>
          <w:i/>
          <w:sz w:val="28"/>
        </w:rPr>
        <w:t>Моисеев Н.Н.</w:t>
      </w:r>
      <w:r>
        <w:rPr>
          <w:sz w:val="28"/>
        </w:rPr>
        <w:t xml:space="preserve"> Постиндустриальный мир и Россия</w:t>
      </w:r>
      <w:r>
        <w:rPr>
          <w:sz w:val="28"/>
          <w:lang w:val="en-US" w:eastAsia="en-US"/>
        </w:rPr>
        <w:t xml:space="preserve"> //</w:t>
      </w:r>
      <w:r>
        <w:rPr>
          <w:sz w:val="28"/>
        </w:rPr>
        <w:t xml:space="preserve"> Зеленый мир.</w:t>
      </w:r>
      <w:r>
        <w:rPr>
          <w:sz w:val="28"/>
          <w:lang w:val="en-US" w:eastAsia="en-US"/>
        </w:rPr>
        <w:t xml:space="preserve"> 1997. № 29.</w:t>
      </w:r>
    </w:p>
    <w:p>
      <w:pPr>
        <w:pStyle w:val="Normal"/>
        <w:ind w:firstLine="720"/>
        <w:rPr>
          <w:sz w:val="28"/>
        </w:rPr>
      </w:pPr>
      <w:r>
        <w:rPr>
          <w:i/>
          <w:sz w:val="28"/>
        </w:rPr>
        <w:t>Небылицин В.Н.</w:t>
      </w:r>
      <w:r>
        <w:rPr>
          <w:sz w:val="28"/>
        </w:rPr>
        <w:t xml:space="preserve"> Основные свойства нервной системы человека.</w:t>
      </w:r>
      <w:r>
        <w:rPr>
          <w:sz w:val="28"/>
          <w:lang w:val="en-US" w:eastAsia="en-US"/>
        </w:rPr>
        <w:t xml:space="preserve"> -</w:t>
      </w:r>
      <w:r>
        <w:rPr>
          <w:sz w:val="28"/>
        </w:rPr>
        <w:t xml:space="preserve"> М.: Просвещение,</w:t>
      </w:r>
      <w:r>
        <w:rPr>
          <w:sz w:val="28"/>
          <w:lang w:val="en-US" w:eastAsia="en-US"/>
        </w:rPr>
        <w:t xml:space="preserve"> 1968.</w:t>
      </w:r>
    </w:p>
    <w:p>
      <w:pPr>
        <w:pStyle w:val="Normal"/>
        <w:ind w:firstLine="720"/>
        <w:rPr>
          <w:sz w:val="28"/>
        </w:rPr>
      </w:pPr>
      <w:r>
        <w:rPr>
          <w:i/>
          <w:sz w:val="28"/>
        </w:rPr>
        <w:t>Обозов Н.П.</w:t>
      </w:r>
      <w:r>
        <w:rPr>
          <w:sz w:val="28"/>
        </w:rPr>
        <w:t xml:space="preserve"> Межличностные отношения.</w:t>
      </w:r>
      <w:r>
        <w:rPr>
          <w:sz w:val="28"/>
          <w:lang w:val="en-US" w:eastAsia="en-US"/>
        </w:rPr>
        <w:t xml:space="preserve"> -</w:t>
      </w:r>
      <w:r>
        <w:rPr>
          <w:sz w:val="28"/>
        </w:rPr>
        <w:t xml:space="preserve"> Л.: ЛГУ,</w:t>
      </w:r>
      <w:r>
        <w:rPr>
          <w:sz w:val="28"/>
          <w:lang w:val="en-US" w:eastAsia="en-US"/>
        </w:rPr>
        <w:t xml:space="preserve"> 1979.</w:t>
      </w:r>
    </w:p>
    <w:p>
      <w:pPr>
        <w:pStyle w:val="Normal"/>
        <w:ind w:firstLine="720"/>
        <w:rPr>
          <w:sz w:val="28"/>
        </w:rPr>
      </w:pPr>
      <w:r>
        <w:rPr>
          <w:i/>
          <w:sz w:val="28"/>
        </w:rPr>
        <w:t>Оучи И.</w:t>
      </w:r>
      <w:r>
        <w:rPr>
          <w:sz w:val="28"/>
        </w:rPr>
        <w:t xml:space="preserve"> Методы организации производства: Японский и американский подходы.</w:t>
      </w:r>
      <w:r>
        <w:rPr>
          <w:sz w:val="28"/>
          <w:lang w:val="en-US" w:eastAsia="en-US"/>
        </w:rPr>
        <w:t xml:space="preserve"> - </w:t>
      </w:r>
      <w:r>
        <w:rPr>
          <w:sz w:val="28"/>
        </w:rPr>
        <w:t>М.: Наука,</w:t>
      </w:r>
      <w:r>
        <w:rPr>
          <w:sz w:val="28"/>
          <w:lang w:val="en-US" w:eastAsia="en-US"/>
        </w:rPr>
        <w:t xml:space="preserve"> 1984.</w:t>
      </w:r>
    </w:p>
    <w:p>
      <w:pPr>
        <w:pStyle w:val="Normal"/>
        <w:ind w:firstLine="720"/>
        <w:rPr>
          <w:sz w:val="28"/>
        </w:rPr>
      </w:pPr>
      <w:r>
        <w:rPr>
          <w:i/>
          <w:sz w:val="28"/>
        </w:rPr>
        <w:t>Павлов И.П.</w:t>
      </w:r>
      <w:r>
        <w:rPr>
          <w:sz w:val="28"/>
        </w:rPr>
        <w:t xml:space="preserve"> Сочинения.</w:t>
      </w:r>
      <w:r>
        <w:rPr>
          <w:sz w:val="28"/>
          <w:lang w:val="en-US" w:eastAsia="en-US"/>
        </w:rPr>
        <w:t xml:space="preserve"> -</w:t>
      </w:r>
      <w:r>
        <w:rPr>
          <w:sz w:val="28"/>
        </w:rPr>
        <w:t xml:space="preserve"> М.: Наука,</w:t>
      </w:r>
      <w:r>
        <w:rPr>
          <w:sz w:val="28"/>
          <w:lang w:val="en-US" w:eastAsia="en-US"/>
        </w:rPr>
        <w:t xml:space="preserve"> 1951.</w:t>
      </w:r>
      <w:r>
        <w:rPr>
          <w:sz w:val="28"/>
        </w:rPr>
        <w:t xml:space="preserve"> Т.</w:t>
      </w:r>
      <w:r>
        <w:rPr>
          <w:sz w:val="28"/>
          <w:lang w:val="en-US" w:eastAsia="en-US"/>
        </w:rPr>
        <w:t xml:space="preserve"> 3-5.</w:t>
      </w:r>
    </w:p>
    <w:p>
      <w:pPr>
        <w:pStyle w:val="Normal"/>
        <w:ind w:firstLine="720"/>
        <w:rPr>
          <w:sz w:val="28"/>
        </w:rPr>
      </w:pPr>
      <w:r>
        <w:rPr>
          <w:i/>
          <w:sz w:val="28"/>
        </w:rPr>
        <w:t>Панин Л.Е., Соколов В.П.</w:t>
      </w:r>
      <w:r>
        <w:rPr>
          <w:sz w:val="28"/>
        </w:rPr>
        <w:t xml:space="preserve"> Психосоматические взаимоотношения при хроническом эмоциональном напряжении.</w:t>
      </w:r>
      <w:r>
        <w:rPr>
          <w:sz w:val="28"/>
          <w:lang w:val="en-US" w:eastAsia="en-US"/>
        </w:rPr>
        <w:t xml:space="preserve"> -</w:t>
      </w:r>
      <w:r>
        <w:rPr>
          <w:sz w:val="28"/>
        </w:rPr>
        <w:t xml:space="preserve"> Новосибирск: Наука,</w:t>
      </w:r>
      <w:r>
        <w:rPr>
          <w:sz w:val="28"/>
          <w:lang w:val="en-US" w:eastAsia="en-US"/>
        </w:rPr>
        <w:t xml:space="preserve"> 1984.</w:t>
      </w:r>
    </w:p>
    <w:p>
      <w:pPr>
        <w:pStyle w:val="Normal"/>
        <w:ind w:firstLine="720"/>
        <w:rPr>
          <w:sz w:val="28"/>
        </w:rPr>
      </w:pPr>
      <w:r>
        <w:rPr>
          <w:i/>
          <w:sz w:val="28"/>
        </w:rPr>
        <w:t>Петренко В.Ф., Митина О.В.</w:t>
      </w:r>
      <w:r>
        <w:rPr>
          <w:sz w:val="28"/>
        </w:rPr>
        <w:t xml:space="preserve"> Психосемантический анализ движения общественного сознания.</w:t>
      </w:r>
      <w:r>
        <w:rPr>
          <w:sz w:val="28"/>
          <w:lang w:val="en-US" w:eastAsia="en-US"/>
        </w:rPr>
        <w:t xml:space="preserve"> -</w:t>
      </w:r>
      <w:r>
        <w:rPr>
          <w:sz w:val="28"/>
        </w:rPr>
        <w:t xml:space="preserve"> М.: МГУ,</w:t>
      </w:r>
      <w:r>
        <w:rPr>
          <w:sz w:val="28"/>
          <w:lang w:val="en-US" w:eastAsia="en-US"/>
        </w:rPr>
        <w:t xml:space="preserve"> 1997.</w:t>
      </w:r>
    </w:p>
    <w:p>
      <w:pPr>
        <w:pStyle w:val="Normal"/>
        <w:ind w:firstLine="720"/>
        <w:rPr>
          <w:sz w:val="28"/>
        </w:rPr>
      </w:pPr>
      <w:r>
        <w:rPr>
          <w:i/>
          <w:sz w:val="28"/>
        </w:rPr>
        <w:t>Пиаже Ж.</w:t>
      </w:r>
      <w:r>
        <w:rPr>
          <w:sz w:val="28"/>
        </w:rPr>
        <w:t xml:space="preserve"> Избранные психологические труды: Психология интеллекта.</w:t>
      </w:r>
      <w:r>
        <w:rPr>
          <w:sz w:val="28"/>
          <w:lang w:val="en-US" w:eastAsia="en-US"/>
        </w:rPr>
        <w:t xml:space="preserve"> -</w:t>
      </w:r>
      <w:r>
        <w:rPr>
          <w:sz w:val="28"/>
        </w:rPr>
        <w:t xml:space="preserve"> М.: Просвещение,</w:t>
      </w:r>
      <w:r>
        <w:rPr>
          <w:sz w:val="28"/>
          <w:lang w:val="en-US" w:eastAsia="en-US"/>
        </w:rPr>
        <w:t xml:space="preserve"> 1969.</w:t>
      </w:r>
    </w:p>
    <w:p>
      <w:pPr>
        <w:pStyle w:val="Normal"/>
        <w:ind w:firstLine="720"/>
        <w:rPr>
          <w:sz w:val="28"/>
        </w:rPr>
      </w:pPr>
      <w:r>
        <w:rPr>
          <w:i/>
          <w:sz w:val="28"/>
        </w:rPr>
        <w:t>Посохова С. Т.</w:t>
      </w:r>
      <w:r>
        <w:rPr>
          <w:sz w:val="28"/>
        </w:rPr>
        <w:t xml:space="preserve"> Роль свойств личности в развитии состояния эмоциональной напряженности</w:t>
      </w:r>
      <w:r>
        <w:rPr>
          <w:sz w:val="28"/>
          <w:lang w:val="en-US" w:eastAsia="en-US"/>
        </w:rPr>
        <w:t xml:space="preserve"> //</w:t>
      </w:r>
      <w:r>
        <w:rPr>
          <w:sz w:val="28"/>
        </w:rPr>
        <w:t xml:space="preserve"> Тез. 7-й науч. конф. ВМА.</w:t>
      </w:r>
      <w:r>
        <w:rPr>
          <w:sz w:val="28"/>
          <w:lang w:val="en-US" w:eastAsia="en-US"/>
        </w:rPr>
        <w:t xml:space="preserve"> -</w:t>
      </w:r>
      <w:r>
        <w:rPr>
          <w:sz w:val="28"/>
        </w:rPr>
        <w:t xml:space="preserve"> Л.,</w:t>
      </w:r>
      <w:r>
        <w:rPr>
          <w:sz w:val="28"/>
          <w:lang w:val="en-US" w:eastAsia="en-US"/>
        </w:rPr>
        <w:t xml:space="preserve"> 1982.</w:t>
      </w:r>
    </w:p>
    <w:p>
      <w:pPr>
        <w:pStyle w:val="Normal"/>
        <w:ind w:firstLine="720"/>
        <w:rPr>
          <w:sz w:val="28"/>
        </w:rPr>
      </w:pPr>
      <w:r>
        <w:rPr>
          <w:i/>
          <w:sz w:val="28"/>
        </w:rPr>
        <w:t>Прибрам К.</w:t>
      </w:r>
      <w:r>
        <w:rPr>
          <w:sz w:val="28"/>
        </w:rPr>
        <w:t xml:space="preserve"> Языки мозга.</w:t>
      </w:r>
      <w:r>
        <w:rPr>
          <w:sz w:val="28"/>
          <w:lang w:val="en-US" w:eastAsia="en-US"/>
        </w:rPr>
        <w:t xml:space="preserve"> -</w:t>
      </w:r>
      <w:r>
        <w:rPr>
          <w:sz w:val="28"/>
        </w:rPr>
        <w:t xml:space="preserve"> М.: Прогресс,</w:t>
      </w:r>
      <w:r>
        <w:rPr>
          <w:sz w:val="28"/>
          <w:lang w:val="en-US" w:eastAsia="en-US"/>
        </w:rPr>
        <w:t xml:space="preserve"> 1975.</w:t>
      </w:r>
    </w:p>
    <w:p>
      <w:pPr>
        <w:pStyle w:val="Normal"/>
        <w:ind w:firstLine="720"/>
        <w:rPr>
          <w:sz w:val="28"/>
        </w:rPr>
      </w:pPr>
      <w:r>
        <w:rPr>
          <w:i/>
          <w:sz w:val="28"/>
        </w:rPr>
        <w:t>Пригожий И., Стенгерс И.</w:t>
      </w:r>
      <w:r>
        <w:rPr>
          <w:sz w:val="28"/>
        </w:rPr>
        <w:t xml:space="preserve"> Порядок из хаоса: Новый диалог человека с природой.</w:t>
      </w:r>
      <w:r>
        <w:rPr>
          <w:sz w:val="28"/>
          <w:lang w:val="en-US" w:eastAsia="en-US"/>
        </w:rPr>
        <w:t xml:space="preserve"> - </w:t>
      </w:r>
      <w:r>
        <w:rPr>
          <w:sz w:val="28"/>
        </w:rPr>
        <w:t>М.: Прогресс,</w:t>
      </w:r>
      <w:r>
        <w:rPr>
          <w:sz w:val="28"/>
          <w:lang w:val="en-US" w:eastAsia="en-US"/>
        </w:rPr>
        <w:t xml:space="preserve"> 1986.</w:t>
      </w:r>
    </w:p>
    <w:p>
      <w:pPr>
        <w:pStyle w:val="Normal"/>
        <w:ind w:firstLine="720"/>
        <w:rPr>
          <w:sz w:val="28"/>
        </w:rPr>
      </w:pPr>
      <w:r>
        <w:rPr>
          <w:i/>
          <w:sz w:val="28"/>
        </w:rPr>
        <w:t>Реан А.А.</w:t>
      </w:r>
      <w:r>
        <w:rPr>
          <w:sz w:val="28"/>
        </w:rPr>
        <w:t xml:space="preserve"> Проблемы и перспективы концепции локус-контроля личности</w:t>
      </w:r>
      <w:r>
        <w:rPr>
          <w:sz w:val="28"/>
          <w:lang w:val="en-US" w:eastAsia="en-US"/>
        </w:rPr>
        <w:t xml:space="preserve"> //</w:t>
      </w:r>
      <w:r>
        <w:rPr>
          <w:sz w:val="28"/>
        </w:rPr>
        <w:t xml:space="preserve"> Пси-хол. журн.</w:t>
      </w:r>
      <w:r>
        <w:rPr>
          <w:sz w:val="28"/>
          <w:lang w:val="en-US" w:eastAsia="en-US"/>
        </w:rPr>
        <w:t xml:space="preserve"> 1998.</w:t>
      </w:r>
      <w:r>
        <w:rPr>
          <w:sz w:val="28"/>
        </w:rPr>
        <w:t xml:space="preserve"> Т.</w:t>
      </w:r>
      <w:r>
        <w:rPr>
          <w:sz w:val="28"/>
          <w:lang w:val="en-US" w:eastAsia="en-US"/>
        </w:rPr>
        <w:t xml:space="preserve"> 19, № 4.</w:t>
      </w:r>
    </w:p>
    <w:p>
      <w:pPr>
        <w:pStyle w:val="Normal"/>
        <w:ind w:firstLine="720"/>
        <w:rPr/>
      </w:pPr>
      <w:r>
        <w:rPr>
          <w:i/>
          <w:sz w:val="28"/>
        </w:rPr>
        <w:t>Рубинштейн С.Л.</w:t>
      </w:r>
      <w:r>
        <w:rPr>
          <w:sz w:val="28"/>
        </w:rPr>
        <w:t xml:space="preserve"> Основы общей психологии.</w:t>
      </w:r>
      <w:r>
        <w:rPr>
          <w:sz w:val="28"/>
          <w:lang w:val="en-US" w:eastAsia="en-US"/>
        </w:rPr>
        <w:t xml:space="preserve"> -</w:t>
      </w:r>
      <w:r>
        <w:rPr>
          <w:sz w:val="28"/>
        </w:rPr>
        <w:t xml:space="preserve"> СПб.,</w:t>
      </w:r>
      <w:r>
        <w:rPr>
          <w:sz w:val="28"/>
          <w:lang w:val="en-US" w:eastAsia="en-US"/>
        </w:rPr>
        <w:t xml:space="preserve"> 1998. </w:t>
      </w:r>
    </w:p>
    <w:p>
      <w:pPr>
        <w:pStyle w:val="Normal"/>
        <w:ind w:firstLine="720"/>
        <w:rPr/>
      </w:pPr>
      <w:r>
        <w:rPr>
          <w:i/>
          <w:sz w:val="28"/>
        </w:rPr>
        <w:t>Сартр Ж.П.</w:t>
      </w:r>
      <w:r>
        <w:rPr>
          <w:sz w:val="28"/>
        </w:rPr>
        <w:t xml:space="preserve"> Очерки теории эмоции</w:t>
      </w:r>
      <w:r>
        <w:rPr>
          <w:sz w:val="28"/>
          <w:lang w:val="en-US" w:eastAsia="en-US"/>
        </w:rPr>
        <w:t xml:space="preserve"> //</w:t>
      </w:r>
      <w:r>
        <w:rPr>
          <w:sz w:val="28"/>
        </w:rPr>
        <w:t xml:space="preserve"> Психология эмоций.</w:t>
      </w:r>
      <w:r>
        <w:rPr>
          <w:sz w:val="28"/>
          <w:lang w:val="en-US" w:eastAsia="en-US"/>
        </w:rPr>
        <w:t xml:space="preserve"> -</w:t>
      </w:r>
      <w:r>
        <w:rPr>
          <w:sz w:val="28"/>
        </w:rPr>
        <w:t xml:space="preserve"> М.: МГУ,</w:t>
      </w:r>
      <w:r>
        <w:rPr>
          <w:sz w:val="28"/>
          <w:lang w:val="en-US" w:eastAsia="en-US"/>
        </w:rPr>
        <w:t xml:space="preserve"> 1984. </w:t>
      </w:r>
    </w:p>
    <w:p>
      <w:pPr>
        <w:pStyle w:val="Normal"/>
        <w:ind w:firstLine="720"/>
        <w:rPr/>
      </w:pPr>
      <w:r>
        <w:rPr>
          <w:i/>
          <w:sz w:val="28"/>
        </w:rPr>
        <w:t>Селье Г.</w:t>
      </w:r>
      <w:r>
        <w:rPr>
          <w:sz w:val="28"/>
        </w:rPr>
        <w:t xml:space="preserve"> На уровне целого организма.</w:t>
      </w:r>
      <w:r>
        <w:rPr>
          <w:sz w:val="28"/>
          <w:lang w:val="en-US" w:eastAsia="en-US"/>
        </w:rPr>
        <w:t xml:space="preserve"> -</w:t>
      </w:r>
      <w:r>
        <w:rPr>
          <w:sz w:val="28"/>
        </w:rPr>
        <w:t xml:space="preserve"> М.: Наука,</w:t>
      </w:r>
      <w:r>
        <w:rPr>
          <w:sz w:val="28"/>
          <w:lang w:val="en-US" w:eastAsia="en-US"/>
        </w:rPr>
        <w:t xml:space="preserve"> 1972.</w:t>
      </w:r>
    </w:p>
    <w:p>
      <w:pPr>
        <w:pStyle w:val="Normal"/>
        <w:ind w:firstLine="75"/>
        <w:rPr>
          <w:sz w:val="28"/>
        </w:rPr>
      </w:pPr>
      <w:r>
        <w:rPr>
          <w:i/>
          <w:sz w:val="28"/>
        </w:rPr>
        <w:t xml:space="preserve">        </w:t>
      </w:r>
      <w:r>
        <w:rPr>
          <w:i/>
          <w:sz w:val="28"/>
        </w:rPr>
        <w:t>Сидоренко Е.В.</w:t>
      </w:r>
      <w:r>
        <w:rPr>
          <w:sz w:val="28"/>
        </w:rPr>
        <w:t xml:space="preserve"> Личностное влияние и противостояние чужому влиянию</w:t>
      </w:r>
      <w:r>
        <w:rPr>
          <w:sz w:val="28"/>
          <w:lang w:val="en-US" w:eastAsia="en-US"/>
        </w:rPr>
        <w:t xml:space="preserve"> //</w:t>
      </w:r>
      <w:r>
        <w:rPr>
          <w:sz w:val="28"/>
        </w:rPr>
        <w:t xml:space="preserve">      Психологические проблемы самореализации личности.</w:t>
      </w:r>
      <w:r>
        <w:rPr>
          <w:sz w:val="28"/>
          <w:lang w:val="en-US" w:eastAsia="en-US"/>
        </w:rPr>
        <w:t xml:space="preserve"> -</w:t>
      </w:r>
      <w:r>
        <w:rPr>
          <w:sz w:val="28"/>
        </w:rPr>
        <w:t xml:space="preserve"> СПб.: СПГУ,</w:t>
      </w:r>
      <w:r>
        <w:rPr>
          <w:sz w:val="28"/>
          <w:lang w:val="en-US" w:eastAsia="en-US"/>
        </w:rPr>
        <w:t xml:space="preserve"> 1997.                             </w:t>
      </w:r>
      <w:r>
        <w:rPr>
          <w:i/>
          <w:sz w:val="28"/>
        </w:rPr>
        <w:t>Симонов П.В.</w:t>
      </w:r>
      <w:r>
        <w:rPr>
          <w:sz w:val="28"/>
        </w:rPr>
        <w:t xml:space="preserve"> Мотивированный мозг.</w:t>
      </w:r>
      <w:r>
        <w:rPr>
          <w:sz w:val="28"/>
          <w:lang w:val="en-US" w:eastAsia="en-US"/>
        </w:rPr>
        <w:t xml:space="preserve"> -</w:t>
      </w:r>
      <w:r>
        <w:rPr>
          <w:sz w:val="28"/>
        </w:rPr>
        <w:t xml:space="preserve"> М.: Наука,</w:t>
      </w:r>
      <w:r>
        <w:rPr>
          <w:sz w:val="28"/>
          <w:lang w:val="en-US" w:eastAsia="en-US"/>
        </w:rPr>
        <w:t xml:space="preserve"> 1987.</w:t>
      </w:r>
    </w:p>
    <w:p>
      <w:pPr>
        <w:pStyle w:val="Normal"/>
        <w:ind w:firstLine="720"/>
        <w:rPr>
          <w:sz w:val="28"/>
        </w:rPr>
      </w:pPr>
      <w:r>
        <w:rPr>
          <w:i/>
          <w:sz w:val="28"/>
        </w:rPr>
        <w:t>Симонов П.В.</w:t>
      </w:r>
      <w:r>
        <w:rPr>
          <w:sz w:val="28"/>
        </w:rPr>
        <w:t xml:space="preserve"> Эмоциональный мозг.</w:t>
      </w:r>
      <w:r>
        <w:rPr>
          <w:sz w:val="28"/>
          <w:lang w:val="en-US" w:eastAsia="en-US"/>
        </w:rPr>
        <w:t xml:space="preserve"> -</w:t>
      </w:r>
      <w:r>
        <w:rPr>
          <w:sz w:val="28"/>
        </w:rPr>
        <w:t xml:space="preserve"> М: Наука,</w:t>
      </w:r>
      <w:r>
        <w:rPr>
          <w:sz w:val="28"/>
          <w:lang w:val="en-US" w:eastAsia="en-US"/>
        </w:rPr>
        <w:t xml:space="preserve"> 1970.</w:t>
      </w:r>
    </w:p>
    <w:p>
      <w:pPr>
        <w:pStyle w:val="Normal"/>
        <w:ind w:firstLine="720"/>
        <w:rPr>
          <w:sz w:val="28"/>
        </w:rPr>
      </w:pPr>
      <w:r>
        <w:rPr>
          <w:i/>
          <w:sz w:val="28"/>
        </w:rPr>
        <w:t>Смирнов А.А.</w:t>
      </w:r>
      <w:r>
        <w:rPr>
          <w:sz w:val="28"/>
        </w:rPr>
        <w:t xml:space="preserve"> Проблемы психологии памяти.</w:t>
      </w:r>
      <w:r>
        <w:rPr>
          <w:sz w:val="28"/>
          <w:lang w:val="en-US" w:eastAsia="en-US"/>
        </w:rPr>
        <w:t xml:space="preserve"> -</w:t>
      </w:r>
      <w:r>
        <w:rPr>
          <w:sz w:val="28"/>
        </w:rPr>
        <w:t xml:space="preserve"> М.: Просвещение,</w:t>
      </w:r>
      <w:r>
        <w:rPr>
          <w:sz w:val="28"/>
          <w:lang w:val="en-US" w:eastAsia="en-US"/>
        </w:rPr>
        <w:t xml:space="preserve"> 1966.</w:t>
      </w:r>
    </w:p>
    <w:p>
      <w:pPr>
        <w:pStyle w:val="Normal"/>
        <w:ind w:firstLine="720"/>
        <w:rPr>
          <w:sz w:val="28"/>
        </w:rPr>
      </w:pPr>
      <w:r>
        <w:rPr>
          <w:i/>
          <w:sz w:val="28"/>
        </w:rPr>
        <w:t>СоханьЛ.В.</w:t>
      </w:r>
      <w:r>
        <w:rPr>
          <w:sz w:val="28"/>
        </w:rPr>
        <w:t xml:space="preserve"> Стиль жизни личности.</w:t>
      </w:r>
      <w:r>
        <w:rPr>
          <w:sz w:val="28"/>
          <w:lang w:val="en-US" w:eastAsia="en-US"/>
        </w:rPr>
        <w:t xml:space="preserve"> -</w:t>
      </w:r>
      <w:r>
        <w:rPr>
          <w:sz w:val="28"/>
        </w:rPr>
        <w:t xml:space="preserve"> Киев,</w:t>
      </w:r>
      <w:r>
        <w:rPr>
          <w:sz w:val="28"/>
          <w:lang w:val="en-US" w:eastAsia="en-US"/>
        </w:rPr>
        <w:t xml:space="preserve"> 1982.</w:t>
      </w:r>
    </w:p>
    <w:p>
      <w:pPr>
        <w:pStyle w:val="Normal"/>
        <w:ind w:firstLine="720"/>
        <w:rPr>
          <w:sz w:val="28"/>
        </w:rPr>
      </w:pPr>
      <w:r>
        <w:rPr>
          <w:i/>
          <w:sz w:val="28"/>
        </w:rPr>
        <w:t>СпивакД-Л.</w:t>
      </w:r>
      <w:r>
        <w:rPr>
          <w:sz w:val="28"/>
        </w:rPr>
        <w:t xml:space="preserve"> Лингвистика измененных состояний сознания.</w:t>
      </w:r>
      <w:r>
        <w:rPr>
          <w:sz w:val="28"/>
          <w:lang w:val="en-US" w:eastAsia="en-US"/>
        </w:rPr>
        <w:t xml:space="preserve"> -</w:t>
      </w:r>
      <w:r>
        <w:rPr>
          <w:sz w:val="28"/>
        </w:rPr>
        <w:t xml:space="preserve"> Л.: Наука,</w:t>
      </w:r>
      <w:r>
        <w:rPr>
          <w:sz w:val="28"/>
          <w:lang w:val="en-US" w:eastAsia="en-US"/>
        </w:rPr>
        <w:t xml:space="preserve"> 1986.</w:t>
      </w:r>
    </w:p>
    <w:p>
      <w:pPr>
        <w:pStyle w:val="Normal"/>
        <w:ind w:firstLine="720"/>
        <w:rPr>
          <w:sz w:val="28"/>
        </w:rPr>
      </w:pPr>
      <w:r>
        <w:rPr>
          <w:i/>
          <w:sz w:val="28"/>
        </w:rPr>
        <w:t>Степин</w:t>
      </w:r>
      <w:r>
        <w:rPr>
          <w:i/>
          <w:sz w:val="28"/>
          <w:lang w:val="en-US"/>
        </w:rPr>
        <w:t xml:space="preserve"> B.C.,</w:t>
      </w:r>
      <w:r>
        <w:rPr>
          <w:i/>
          <w:sz w:val="28"/>
        </w:rPr>
        <w:t xml:space="preserve"> Аршинов В.И.</w:t>
      </w:r>
      <w:r>
        <w:rPr>
          <w:sz w:val="28"/>
        </w:rPr>
        <w:t xml:space="preserve"> Самоорганизация и наука: опыт философского осмысления.</w:t>
      </w:r>
      <w:r>
        <w:rPr>
          <w:sz w:val="28"/>
          <w:lang w:val="en-US" w:eastAsia="en-US"/>
        </w:rPr>
        <w:t xml:space="preserve"> -</w:t>
      </w:r>
      <w:r>
        <w:rPr>
          <w:sz w:val="28"/>
        </w:rPr>
        <w:t xml:space="preserve"> М.: Наука,</w:t>
      </w:r>
      <w:r>
        <w:rPr>
          <w:sz w:val="28"/>
          <w:lang w:val="en-US" w:eastAsia="en-US"/>
        </w:rPr>
        <w:t xml:space="preserve"> 1994.</w:t>
      </w:r>
    </w:p>
    <w:p>
      <w:pPr>
        <w:pStyle w:val="Normal"/>
        <w:ind w:firstLine="720"/>
        <w:rPr>
          <w:sz w:val="28"/>
        </w:rPr>
      </w:pPr>
      <w:r>
        <w:rPr>
          <w:i/>
          <w:sz w:val="28"/>
        </w:rPr>
        <w:t>Тейяр де Шарден П.</w:t>
      </w:r>
      <w:r>
        <w:rPr>
          <w:sz w:val="28"/>
        </w:rPr>
        <w:t xml:space="preserve"> Феномен человека.</w:t>
      </w:r>
      <w:r>
        <w:rPr>
          <w:sz w:val="28"/>
          <w:lang w:val="en-US" w:eastAsia="en-US"/>
        </w:rPr>
        <w:t xml:space="preserve"> -</w:t>
      </w:r>
      <w:r>
        <w:rPr>
          <w:sz w:val="28"/>
        </w:rPr>
        <w:t xml:space="preserve"> М.: Наука.</w:t>
      </w:r>
      <w:r>
        <w:rPr>
          <w:sz w:val="28"/>
          <w:lang w:val="en-US" w:eastAsia="en-US"/>
        </w:rPr>
        <w:t xml:space="preserve"> 1987.</w:t>
      </w:r>
    </w:p>
    <w:p>
      <w:pPr>
        <w:pStyle w:val="Normal"/>
        <w:ind w:firstLine="720"/>
        <w:rPr>
          <w:sz w:val="28"/>
        </w:rPr>
      </w:pPr>
      <w:r>
        <w:rPr>
          <w:i/>
          <w:sz w:val="28"/>
        </w:rPr>
        <w:t>Теплое Б.М.</w:t>
      </w:r>
      <w:r>
        <w:rPr>
          <w:sz w:val="28"/>
        </w:rPr>
        <w:t xml:space="preserve"> Избранные труды.</w:t>
      </w:r>
      <w:r>
        <w:rPr>
          <w:sz w:val="28"/>
          <w:lang w:val="en-US" w:eastAsia="en-US"/>
        </w:rPr>
        <w:t xml:space="preserve"> -</w:t>
      </w:r>
      <w:r>
        <w:rPr>
          <w:sz w:val="28"/>
        </w:rPr>
        <w:t xml:space="preserve"> М.: Педагогика,</w:t>
      </w:r>
      <w:r>
        <w:rPr>
          <w:sz w:val="28"/>
          <w:lang w:val="en-US" w:eastAsia="en-US"/>
        </w:rPr>
        <w:t xml:space="preserve"> 1985.</w:t>
      </w:r>
      <w:r>
        <w:rPr>
          <w:sz w:val="28"/>
        </w:rPr>
        <w:t xml:space="preserve"> Т.</w:t>
      </w:r>
      <w:r>
        <w:rPr>
          <w:sz w:val="28"/>
          <w:lang w:val="en-US" w:eastAsia="en-US"/>
        </w:rPr>
        <w:t xml:space="preserve"> 1.</w:t>
      </w:r>
    </w:p>
    <w:p>
      <w:pPr>
        <w:pStyle w:val="Normal"/>
        <w:ind w:firstLine="720"/>
        <w:rPr>
          <w:sz w:val="28"/>
        </w:rPr>
      </w:pPr>
      <w:r>
        <w:rPr>
          <w:i/>
          <w:sz w:val="28"/>
        </w:rPr>
        <w:t>Тихомиров О.И., Виноградов Ю.Е.</w:t>
      </w:r>
      <w:r>
        <w:rPr>
          <w:sz w:val="28"/>
        </w:rPr>
        <w:t xml:space="preserve"> Эмоции в функции эвристики</w:t>
      </w:r>
      <w:r>
        <w:rPr>
          <w:sz w:val="28"/>
          <w:lang w:val="en-US" w:eastAsia="en-US"/>
        </w:rPr>
        <w:t xml:space="preserve"> //</w:t>
      </w:r>
      <w:r>
        <w:rPr>
          <w:sz w:val="28"/>
        </w:rPr>
        <w:t xml:space="preserve"> Психологические исследования.</w:t>
      </w:r>
      <w:r>
        <w:rPr>
          <w:sz w:val="28"/>
          <w:lang w:val="en-US" w:eastAsia="en-US"/>
        </w:rPr>
        <w:t xml:space="preserve"> -</w:t>
      </w:r>
      <w:r>
        <w:rPr>
          <w:sz w:val="28"/>
        </w:rPr>
        <w:t xml:space="preserve"> М.: МГУ,</w:t>
      </w:r>
      <w:r>
        <w:rPr>
          <w:sz w:val="28"/>
          <w:lang w:val="en-US" w:eastAsia="en-US"/>
        </w:rPr>
        <w:t xml:space="preserve"> 1969.</w:t>
      </w:r>
    </w:p>
    <w:p>
      <w:pPr>
        <w:pStyle w:val="Normal"/>
        <w:ind w:firstLine="720"/>
        <w:rPr>
          <w:sz w:val="28"/>
        </w:rPr>
      </w:pPr>
      <w:r>
        <w:rPr>
          <w:i/>
          <w:sz w:val="28"/>
        </w:rPr>
        <w:t>Узнадзе Д.И.</w:t>
      </w:r>
      <w:r>
        <w:rPr>
          <w:sz w:val="28"/>
        </w:rPr>
        <w:t xml:space="preserve"> Экспериментальные основы психологии установки. -Тбилиси,</w:t>
      </w:r>
      <w:r>
        <w:rPr>
          <w:sz w:val="28"/>
          <w:lang w:val="en-US" w:eastAsia="en-US"/>
        </w:rPr>
        <w:t xml:space="preserve"> 1961.</w:t>
      </w:r>
    </w:p>
    <w:p>
      <w:pPr>
        <w:pStyle w:val="Normal"/>
        <w:ind w:firstLine="720"/>
        <w:rPr>
          <w:sz w:val="28"/>
        </w:rPr>
      </w:pPr>
      <w:r>
        <w:rPr>
          <w:i/>
          <w:sz w:val="28"/>
        </w:rPr>
        <w:t>Уорвик К.</w:t>
      </w:r>
      <w:r>
        <w:rPr>
          <w:sz w:val="28"/>
        </w:rPr>
        <w:t xml:space="preserve"> Наступление машин.</w:t>
      </w:r>
      <w:r>
        <w:rPr>
          <w:sz w:val="28"/>
          <w:lang w:val="en-US" w:eastAsia="en-US"/>
        </w:rPr>
        <w:t xml:space="preserve"> -</w:t>
      </w:r>
      <w:r>
        <w:rPr>
          <w:sz w:val="28"/>
        </w:rPr>
        <w:t xml:space="preserve"> М.: Наука,</w:t>
      </w:r>
      <w:r>
        <w:rPr>
          <w:sz w:val="28"/>
          <w:lang w:val="en-US" w:eastAsia="en-US"/>
        </w:rPr>
        <w:t xml:space="preserve"> 1999.</w:t>
      </w:r>
    </w:p>
    <w:p>
      <w:pPr>
        <w:pStyle w:val="Normal"/>
        <w:ind w:firstLine="720"/>
        <w:rPr>
          <w:sz w:val="28"/>
        </w:rPr>
      </w:pPr>
      <w:r>
        <w:rPr>
          <w:i/>
          <w:sz w:val="28"/>
        </w:rPr>
        <w:t>Ухтомский Л.А.</w:t>
      </w:r>
      <w:r>
        <w:rPr>
          <w:sz w:val="28"/>
        </w:rPr>
        <w:t xml:space="preserve"> Доминанта.</w:t>
      </w:r>
      <w:r>
        <w:rPr>
          <w:sz w:val="28"/>
          <w:lang w:val="en-US" w:eastAsia="en-US"/>
        </w:rPr>
        <w:t xml:space="preserve"> -</w:t>
      </w:r>
      <w:r>
        <w:rPr>
          <w:sz w:val="28"/>
        </w:rPr>
        <w:t xml:space="preserve"> М.: Наука,</w:t>
      </w:r>
      <w:r>
        <w:rPr>
          <w:sz w:val="28"/>
          <w:lang w:val="en-US" w:eastAsia="en-US"/>
        </w:rPr>
        <w:t xml:space="preserve"> 1966.</w:t>
      </w:r>
    </w:p>
    <w:p>
      <w:pPr>
        <w:pStyle w:val="Normal"/>
        <w:ind w:firstLine="720"/>
        <w:rPr>
          <w:sz w:val="28"/>
        </w:rPr>
      </w:pPr>
      <w:r>
        <w:rPr>
          <w:i/>
          <w:sz w:val="28"/>
        </w:rPr>
        <w:t>Франкл В.</w:t>
      </w:r>
      <w:r>
        <w:rPr>
          <w:sz w:val="28"/>
        </w:rPr>
        <w:t xml:space="preserve"> Человек в поисках смысла.</w:t>
      </w:r>
      <w:r>
        <w:rPr>
          <w:sz w:val="28"/>
          <w:lang w:val="en-US" w:eastAsia="en-US"/>
        </w:rPr>
        <w:t xml:space="preserve"> -</w:t>
      </w:r>
      <w:r>
        <w:rPr>
          <w:sz w:val="28"/>
        </w:rPr>
        <w:t xml:space="preserve"> М.: Прогресс,</w:t>
      </w:r>
      <w:r>
        <w:rPr>
          <w:sz w:val="28"/>
          <w:lang w:val="en-US" w:eastAsia="en-US"/>
        </w:rPr>
        <w:t xml:space="preserve"> 1990.</w:t>
      </w:r>
    </w:p>
    <w:p>
      <w:pPr>
        <w:pStyle w:val="Normal"/>
        <w:ind w:firstLine="720"/>
        <w:rPr>
          <w:sz w:val="28"/>
        </w:rPr>
      </w:pPr>
      <w:r>
        <w:rPr>
          <w:i/>
          <w:sz w:val="28"/>
        </w:rPr>
        <w:t>Фрейд</w:t>
      </w:r>
      <w:r>
        <w:rPr>
          <w:i/>
          <w:sz w:val="28"/>
          <w:lang w:val="en-US" w:eastAsia="en-US"/>
        </w:rPr>
        <w:t xml:space="preserve"> 3.</w:t>
      </w:r>
      <w:r>
        <w:rPr>
          <w:sz w:val="28"/>
        </w:rPr>
        <w:t xml:space="preserve"> Введение в психоанализ.</w:t>
      </w:r>
      <w:r>
        <w:rPr>
          <w:sz w:val="28"/>
          <w:lang w:val="en-US" w:eastAsia="en-US"/>
        </w:rPr>
        <w:t xml:space="preserve"> -</w:t>
      </w:r>
      <w:r>
        <w:rPr>
          <w:sz w:val="28"/>
        </w:rPr>
        <w:t xml:space="preserve"> М.: Наука,</w:t>
      </w:r>
      <w:r>
        <w:rPr>
          <w:sz w:val="28"/>
          <w:lang w:val="en-US" w:eastAsia="en-US"/>
        </w:rPr>
        <w:t xml:space="preserve"> 1989.</w:t>
      </w:r>
    </w:p>
    <w:p>
      <w:pPr>
        <w:pStyle w:val="Normal"/>
        <w:ind w:firstLine="720"/>
        <w:rPr>
          <w:sz w:val="28"/>
        </w:rPr>
      </w:pPr>
      <w:r>
        <w:rPr>
          <w:i/>
          <w:sz w:val="28"/>
        </w:rPr>
        <w:t>Фрейд</w:t>
      </w:r>
      <w:r>
        <w:rPr>
          <w:i/>
          <w:sz w:val="28"/>
          <w:lang w:val="en-US" w:eastAsia="en-US"/>
        </w:rPr>
        <w:t xml:space="preserve"> 3.</w:t>
      </w:r>
      <w:r>
        <w:rPr>
          <w:sz w:val="28"/>
        </w:rPr>
        <w:t xml:space="preserve"> Психология бессознательного.</w:t>
      </w:r>
      <w:r>
        <w:rPr>
          <w:sz w:val="28"/>
          <w:lang w:val="en-US" w:eastAsia="en-US"/>
        </w:rPr>
        <w:t xml:space="preserve"> -</w:t>
      </w:r>
      <w:r>
        <w:rPr>
          <w:sz w:val="28"/>
        </w:rPr>
        <w:t xml:space="preserve"> М.: Прогресс,</w:t>
      </w:r>
      <w:r>
        <w:rPr>
          <w:sz w:val="28"/>
          <w:lang w:val="en-US" w:eastAsia="en-US"/>
        </w:rPr>
        <w:t xml:space="preserve"> 1990.</w:t>
      </w:r>
    </w:p>
    <w:p>
      <w:pPr>
        <w:pStyle w:val="Normal"/>
        <w:ind w:firstLine="720"/>
        <w:rPr/>
      </w:pPr>
      <w:r>
        <w:rPr>
          <w:sz w:val="28"/>
        </w:rPr>
        <w:t>Философская энциклопедия.</w:t>
      </w:r>
      <w:r>
        <w:rPr>
          <w:sz w:val="28"/>
          <w:lang w:val="en-US" w:eastAsia="en-US"/>
        </w:rPr>
        <w:t xml:space="preserve"> -</w:t>
      </w:r>
      <w:r>
        <w:rPr>
          <w:sz w:val="28"/>
        </w:rPr>
        <w:t xml:space="preserve"> М.: Сов. энцикл.,</w:t>
      </w:r>
      <w:r>
        <w:rPr>
          <w:sz w:val="28"/>
          <w:lang w:val="en-US" w:eastAsia="en-US"/>
        </w:rPr>
        <w:t xml:space="preserve"> 1960.</w:t>
      </w:r>
      <w:r>
        <w:rPr>
          <w:sz w:val="28"/>
        </w:rPr>
        <w:t xml:space="preserve"> Т.З.</w:t>
      </w:r>
    </w:p>
    <w:p>
      <w:pPr>
        <w:pStyle w:val="Normal"/>
        <w:ind w:firstLine="720"/>
        <w:rPr>
          <w:sz w:val="28"/>
        </w:rPr>
      </w:pPr>
      <w:r>
        <w:rPr>
          <w:i/>
          <w:sz w:val="28"/>
        </w:rPr>
        <w:t>Фромм Э.</w:t>
      </w:r>
      <w:r>
        <w:rPr>
          <w:sz w:val="28"/>
        </w:rPr>
        <w:t xml:space="preserve"> Бегство от свободы.</w:t>
      </w:r>
      <w:r>
        <w:rPr>
          <w:sz w:val="28"/>
          <w:lang w:val="en-US" w:eastAsia="en-US"/>
        </w:rPr>
        <w:t xml:space="preserve"> -</w:t>
      </w:r>
      <w:r>
        <w:rPr>
          <w:sz w:val="28"/>
        </w:rPr>
        <w:t xml:space="preserve"> М.: Прогресс,</w:t>
      </w:r>
      <w:r>
        <w:rPr>
          <w:sz w:val="28"/>
          <w:lang w:val="en-US" w:eastAsia="en-US"/>
        </w:rPr>
        <w:t xml:space="preserve"> 1995.</w:t>
      </w:r>
    </w:p>
    <w:p>
      <w:pPr>
        <w:pStyle w:val="Normal"/>
        <w:ind w:firstLine="720"/>
        <w:rPr>
          <w:sz w:val="28"/>
        </w:rPr>
      </w:pPr>
      <w:r>
        <w:rPr>
          <w:i/>
          <w:sz w:val="28"/>
        </w:rPr>
        <w:t>Хакен Г.</w:t>
      </w:r>
      <w:r>
        <w:rPr>
          <w:sz w:val="28"/>
        </w:rPr>
        <w:t xml:space="preserve"> Синергетика.</w:t>
      </w:r>
      <w:r>
        <w:rPr>
          <w:sz w:val="28"/>
          <w:lang w:val="en-US" w:eastAsia="en-US"/>
        </w:rPr>
        <w:t xml:space="preserve"> -</w:t>
      </w:r>
      <w:r>
        <w:rPr>
          <w:sz w:val="28"/>
        </w:rPr>
        <w:t xml:space="preserve"> М.,</w:t>
      </w:r>
      <w:r>
        <w:rPr>
          <w:sz w:val="28"/>
          <w:lang w:val="en-US" w:eastAsia="en-US"/>
        </w:rPr>
        <w:t xml:space="preserve"> 1985.</w:t>
      </w:r>
    </w:p>
    <w:p>
      <w:pPr>
        <w:pStyle w:val="Normal"/>
        <w:ind w:firstLine="720"/>
        <w:rPr>
          <w:sz w:val="28"/>
        </w:rPr>
      </w:pPr>
      <w:r>
        <w:rPr>
          <w:i/>
          <w:sz w:val="28"/>
        </w:rPr>
        <w:t>Хекхаузен</w:t>
      </w:r>
      <w:r>
        <w:rPr>
          <w:i/>
          <w:sz w:val="28"/>
          <w:lang w:val="en-US" w:eastAsia="en-US"/>
        </w:rPr>
        <w:t xml:space="preserve"> X.</w:t>
      </w:r>
      <w:r>
        <w:rPr>
          <w:sz w:val="28"/>
        </w:rPr>
        <w:t xml:space="preserve"> Мотивация и деятельность.</w:t>
      </w:r>
      <w:r>
        <w:rPr>
          <w:sz w:val="28"/>
          <w:lang w:val="en-US" w:eastAsia="en-US"/>
        </w:rPr>
        <w:t xml:space="preserve"> -</w:t>
      </w:r>
      <w:r>
        <w:rPr>
          <w:sz w:val="28"/>
        </w:rPr>
        <w:t xml:space="preserve"> М.,</w:t>
      </w:r>
      <w:r>
        <w:rPr>
          <w:sz w:val="28"/>
          <w:lang w:val="en-US" w:eastAsia="en-US"/>
        </w:rPr>
        <w:t xml:space="preserve"> 1986.</w:t>
      </w:r>
      <w:r>
        <w:rPr>
          <w:sz w:val="28"/>
        </w:rPr>
        <w:t xml:space="preserve"> Т.</w:t>
      </w:r>
      <w:r>
        <w:rPr>
          <w:sz w:val="28"/>
          <w:lang w:val="en-US" w:eastAsia="en-US"/>
        </w:rPr>
        <w:t xml:space="preserve"> 1,2.</w:t>
      </w:r>
    </w:p>
    <w:p>
      <w:pPr>
        <w:pStyle w:val="Normal"/>
        <w:ind w:firstLine="720"/>
        <w:rPr>
          <w:sz w:val="28"/>
        </w:rPr>
      </w:pPr>
      <w:r>
        <w:rPr>
          <w:sz w:val="28"/>
        </w:rPr>
        <w:t>Учение Л.Н.Гумилева. Опыт осмысления</w:t>
      </w:r>
      <w:r>
        <w:rPr>
          <w:sz w:val="28"/>
          <w:lang w:val="en-US" w:eastAsia="en-US"/>
        </w:rPr>
        <w:t xml:space="preserve"> /</w:t>
      </w:r>
      <w:r>
        <w:rPr>
          <w:sz w:val="28"/>
        </w:rPr>
        <w:t xml:space="preserve"> Под ред. И.С.Шишкина.</w:t>
      </w:r>
      <w:r>
        <w:rPr>
          <w:sz w:val="28"/>
          <w:lang w:val="en-US" w:eastAsia="en-US"/>
        </w:rPr>
        <w:t xml:space="preserve"> -</w:t>
      </w:r>
      <w:r>
        <w:rPr>
          <w:sz w:val="28"/>
        </w:rPr>
        <w:t xml:space="preserve"> М.,</w:t>
      </w:r>
      <w:r>
        <w:rPr>
          <w:sz w:val="28"/>
          <w:lang w:val="en-US" w:eastAsia="en-US"/>
        </w:rPr>
        <w:t xml:space="preserve"> 1998.</w:t>
      </w:r>
    </w:p>
    <w:p>
      <w:pPr>
        <w:pStyle w:val="Normal"/>
        <w:ind w:firstLine="720"/>
        <w:rPr>
          <w:sz w:val="28"/>
        </w:rPr>
      </w:pPr>
      <w:r>
        <w:rPr>
          <w:i/>
          <w:sz w:val="28"/>
        </w:rPr>
        <w:t>Щепаньский Я.</w:t>
      </w:r>
      <w:r>
        <w:rPr>
          <w:sz w:val="28"/>
        </w:rPr>
        <w:t xml:space="preserve"> Элементарные понятия социологии.</w:t>
      </w:r>
      <w:r>
        <w:rPr>
          <w:sz w:val="28"/>
          <w:lang w:val="en-US" w:eastAsia="en-US"/>
        </w:rPr>
        <w:t xml:space="preserve"> -</w:t>
      </w:r>
      <w:r>
        <w:rPr>
          <w:sz w:val="28"/>
        </w:rPr>
        <w:t xml:space="preserve"> М.,</w:t>
      </w:r>
      <w:r>
        <w:rPr>
          <w:sz w:val="28"/>
          <w:lang w:val="en-US" w:eastAsia="en-US"/>
        </w:rPr>
        <w:t xml:space="preserve"> 1969.</w:t>
      </w:r>
    </w:p>
    <w:p>
      <w:pPr>
        <w:pStyle w:val="Normal"/>
        <w:ind w:firstLine="720"/>
        <w:rPr>
          <w:sz w:val="28"/>
        </w:rPr>
      </w:pPr>
      <w:r>
        <w:rPr>
          <w:i/>
          <w:sz w:val="28"/>
        </w:rPr>
        <w:t>Юнг К.</w:t>
      </w:r>
      <w:r>
        <w:rPr>
          <w:sz w:val="28"/>
        </w:rPr>
        <w:t xml:space="preserve"> Архетип и символ.</w:t>
      </w:r>
      <w:r>
        <w:rPr>
          <w:sz w:val="28"/>
          <w:lang w:val="en-US" w:eastAsia="en-US"/>
        </w:rPr>
        <w:t xml:space="preserve"> -</w:t>
      </w:r>
      <w:r>
        <w:rPr>
          <w:sz w:val="28"/>
        </w:rPr>
        <w:t xml:space="preserve"> М.,</w:t>
      </w:r>
      <w:r>
        <w:rPr>
          <w:sz w:val="28"/>
          <w:lang w:val="en-US" w:eastAsia="en-US"/>
        </w:rPr>
        <w:t xml:space="preserve"> 1991.</w:t>
      </w:r>
    </w:p>
    <w:p>
      <w:pPr>
        <w:pStyle w:val="Normal"/>
        <w:ind w:firstLine="720"/>
        <w:rPr/>
      </w:pPr>
      <w:r>
        <w:rPr>
          <w:i/>
          <w:sz w:val="28"/>
        </w:rPr>
        <w:t>Яковец Б.Н.</w:t>
      </w:r>
      <w:r>
        <w:rPr>
          <w:sz w:val="28"/>
        </w:rPr>
        <w:t xml:space="preserve"> Готовность оператора к экстренному действию в связи с отношением к задачам. Дис. канд. психол. наук.</w:t>
      </w:r>
      <w:r>
        <w:rPr>
          <w:sz w:val="28"/>
          <w:lang w:val="en-US" w:eastAsia="en-US"/>
        </w:rPr>
        <w:t xml:space="preserve"> -</w:t>
      </w:r>
      <w:r>
        <w:rPr>
          <w:sz w:val="28"/>
        </w:rPr>
        <w:t xml:space="preserve"> Тарту: ТГУ,</w:t>
      </w:r>
      <w:r>
        <w:rPr>
          <w:sz w:val="28"/>
          <w:lang w:val="en-US" w:eastAsia="en-US"/>
        </w:rPr>
        <w:t xml:space="preserve"> 1971.</w:t>
      </w:r>
    </w:p>
    <w:p>
      <w:pPr>
        <w:pStyle w:val="Normal"/>
        <w:ind w:firstLine="720"/>
        <w:rPr/>
      </w:pPr>
      <w:r>
        <w:rPr>
          <w:sz w:val="28"/>
          <w:lang w:val="en-US" w:eastAsia="en-US"/>
        </w:rPr>
        <w:t xml:space="preserve"> </w:t>
      </w:r>
      <w:r>
        <w:rPr>
          <w:i/>
          <w:sz w:val="28"/>
        </w:rPr>
        <w:t>Яницикий О.Н.</w:t>
      </w:r>
      <w:r>
        <w:rPr>
          <w:sz w:val="28"/>
        </w:rPr>
        <w:t xml:space="preserve"> Экология города. Зарубежные концепции.</w:t>
      </w:r>
      <w:r>
        <w:rPr>
          <w:sz w:val="28"/>
          <w:lang w:val="en-US" w:eastAsia="en-US"/>
        </w:rPr>
        <w:t xml:space="preserve"> -</w:t>
      </w:r>
      <w:r>
        <w:rPr>
          <w:sz w:val="28"/>
        </w:rPr>
        <w:t xml:space="preserve"> М.: Наука,</w:t>
      </w:r>
      <w:r>
        <w:rPr>
          <w:sz w:val="28"/>
          <w:lang w:val="en-US" w:eastAsia="en-US"/>
        </w:rPr>
        <w:t xml:space="preserve"> 1984.</w:t>
      </w:r>
    </w:p>
    <w:p>
      <w:pPr>
        <w:pStyle w:val="Normal"/>
        <w:ind w:firstLine="720"/>
        <w:rPr/>
      </w:pPr>
      <w:r>
        <w:rPr>
          <w:sz w:val="28"/>
          <w:lang w:val="en-US" w:eastAsia="en-US"/>
        </w:rPr>
        <w:t xml:space="preserve"> </w:t>
      </w:r>
      <w:r>
        <w:rPr>
          <w:i/>
          <w:sz w:val="28"/>
          <w:lang w:val="en-US"/>
        </w:rPr>
        <w:t>AllportG.W.</w:t>
      </w:r>
      <w:r>
        <w:rPr>
          <w:sz w:val="28"/>
          <w:lang w:val="en-US"/>
        </w:rPr>
        <w:t xml:space="preserve"> Pattern and grouth in personality.</w:t>
      </w:r>
      <w:r>
        <w:rPr>
          <w:sz w:val="28"/>
          <w:lang w:val="en-US" w:eastAsia="en-US"/>
        </w:rPr>
        <w:t xml:space="preserve"> -</w:t>
      </w:r>
      <w:r>
        <w:rPr>
          <w:sz w:val="28"/>
          <w:lang w:val="en-US"/>
        </w:rPr>
        <w:t xml:space="preserve"> N.Y,</w:t>
      </w:r>
      <w:r>
        <w:rPr>
          <w:sz w:val="28"/>
          <w:lang w:val="en-US" w:eastAsia="en-US"/>
        </w:rPr>
        <w:t xml:space="preserve"> 1969.</w:t>
      </w:r>
    </w:p>
    <w:p>
      <w:pPr>
        <w:pStyle w:val="Normal"/>
        <w:ind w:firstLine="720"/>
        <w:rPr/>
      </w:pPr>
      <w:r>
        <w:rPr>
          <w:sz w:val="28"/>
          <w:lang w:val="en-US" w:eastAsia="en-US"/>
        </w:rPr>
        <w:t xml:space="preserve"> </w:t>
      </w:r>
      <w:r>
        <w:rPr>
          <w:i/>
          <w:sz w:val="28"/>
          <w:lang w:val="en-US"/>
        </w:rPr>
        <w:t>Arnold M.</w:t>
      </w:r>
      <w:r>
        <w:rPr>
          <w:sz w:val="28"/>
          <w:lang w:val="en-US"/>
        </w:rPr>
        <w:t xml:space="preserve"> Yasson. The human person.</w:t>
      </w:r>
      <w:r>
        <w:rPr>
          <w:sz w:val="28"/>
          <w:lang w:val="en-US" w:eastAsia="en-US"/>
        </w:rPr>
        <w:t xml:space="preserve"> -</w:t>
      </w:r>
      <w:r>
        <w:rPr>
          <w:sz w:val="28"/>
          <w:lang w:val="en-US"/>
        </w:rPr>
        <w:t xml:space="preserve"> N.Y,</w:t>
      </w:r>
      <w:r>
        <w:rPr>
          <w:sz w:val="28"/>
          <w:lang w:val="en-US" w:eastAsia="en-US"/>
        </w:rPr>
        <w:t xml:space="preserve"> 1954. </w:t>
      </w:r>
    </w:p>
    <w:p>
      <w:pPr>
        <w:pStyle w:val="Normal"/>
        <w:ind w:firstLine="720"/>
        <w:rPr/>
      </w:pPr>
      <w:r>
        <w:rPr>
          <w:i/>
          <w:sz w:val="28"/>
          <w:lang w:val="en-US"/>
        </w:rPr>
        <w:t>Bergson H.</w:t>
      </w:r>
      <w:r>
        <w:rPr>
          <w:sz w:val="28"/>
          <w:lang w:val="en-US"/>
        </w:rPr>
        <w:t xml:space="preserve"> Creative Evolution.</w:t>
      </w:r>
      <w:r>
        <w:rPr>
          <w:sz w:val="28"/>
          <w:lang w:val="en-US" w:eastAsia="en-US"/>
        </w:rPr>
        <w:t xml:space="preserve"> -</w:t>
      </w:r>
      <w:r>
        <w:rPr>
          <w:sz w:val="28"/>
          <w:lang w:val="en-US"/>
        </w:rPr>
        <w:t xml:space="preserve"> N.Y,</w:t>
      </w:r>
      <w:r>
        <w:rPr>
          <w:sz w:val="28"/>
          <w:lang w:val="en-US" w:eastAsia="en-US"/>
        </w:rPr>
        <w:t xml:space="preserve"> 1923. </w:t>
      </w:r>
    </w:p>
    <w:p>
      <w:pPr>
        <w:pStyle w:val="Normal"/>
        <w:ind w:firstLine="720"/>
        <w:rPr>
          <w:sz w:val="28"/>
        </w:rPr>
      </w:pPr>
      <w:r>
        <w:rPr>
          <w:i/>
          <w:sz w:val="28"/>
          <w:lang w:val="en-US"/>
        </w:rPr>
        <w:t>Bruner Y.S., TagiuriR.</w:t>
      </w:r>
      <w:r>
        <w:rPr>
          <w:sz w:val="28"/>
          <w:lang w:val="en-US"/>
        </w:rPr>
        <w:t xml:space="preserve"> The perception of people. Handbook ofSoc. Psychol.</w:t>
      </w:r>
      <w:r>
        <w:rPr>
          <w:sz w:val="28"/>
          <w:lang w:val="en-US" w:eastAsia="en-US"/>
        </w:rPr>
        <w:t xml:space="preserve"> 1954.</w:t>
      </w:r>
      <w:r>
        <w:rPr>
          <w:sz w:val="28"/>
          <w:lang w:val="en-US"/>
        </w:rPr>
        <w:t xml:space="preserve"> AddisonVestry. V.2.</w:t>
      </w:r>
    </w:p>
    <w:p>
      <w:pPr>
        <w:pStyle w:val="Normal"/>
        <w:ind w:hanging="0"/>
        <w:rPr/>
      </w:pPr>
      <w:r>
        <w:rPr>
          <w:i/>
          <w:sz w:val="28"/>
          <w:lang w:val="en-US"/>
        </w:rPr>
        <w:t xml:space="preserve">          </w:t>
      </w:r>
      <w:r>
        <w:rPr>
          <w:i/>
          <w:sz w:val="28"/>
          <w:lang w:val="en-US"/>
        </w:rPr>
        <w:t>Boden M.A.</w:t>
      </w:r>
      <w:r>
        <w:rPr>
          <w:sz w:val="28"/>
          <w:lang w:val="en-US"/>
        </w:rPr>
        <w:t xml:space="preserve"> Atrificial intelligence and naturel man. MIT-Press,</w:t>
      </w:r>
      <w:r>
        <w:rPr>
          <w:sz w:val="28"/>
          <w:lang w:val="en-US" w:eastAsia="en-US"/>
        </w:rPr>
        <w:t xml:space="preserve"> 1954.                            </w:t>
      </w:r>
      <w:r>
        <w:rPr>
          <w:i/>
          <w:sz w:val="28"/>
          <w:lang w:val="en-US"/>
        </w:rPr>
        <w:t>DarendorfR.</w:t>
      </w:r>
      <w:r>
        <w:rPr>
          <w:sz w:val="28"/>
          <w:lang w:val="en-US"/>
        </w:rPr>
        <w:t xml:space="preserve"> The modem social conflict.</w:t>
      </w:r>
      <w:r>
        <w:rPr>
          <w:sz w:val="28"/>
          <w:lang w:val="en-US" w:eastAsia="en-US"/>
        </w:rPr>
        <w:t xml:space="preserve"> -</w:t>
      </w:r>
      <w:r>
        <w:rPr>
          <w:sz w:val="28"/>
          <w:lang w:val="en-US"/>
        </w:rPr>
        <w:t xml:space="preserve"> L.,</w:t>
      </w:r>
      <w:r>
        <w:rPr>
          <w:sz w:val="28"/>
          <w:lang w:val="en-US" w:eastAsia="en-US"/>
        </w:rPr>
        <w:t xml:space="preserve"> 1988. </w:t>
      </w:r>
    </w:p>
    <w:p>
      <w:pPr>
        <w:pStyle w:val="Normal"/>
        <w:ind w:hanging="0"/>
        <w:rPr/>
      </w:pPr>
      <w:r>
        <w:rPr>
          <w:sz w:val="28"/>
          <w:lang w:val="en-US" w:eastAsia="en-US"/>
        </w:rPr>
        <w:t xml:space="preserve">          </w:t>
      </w:r>
      <w:r>
        <w:rPr>
          <w:i/>
          <w:sz w:val="28"/>
          <w:lang w:val="en-US"/>
        </w:rPr>
        <w:t>Engel Y.F., Blackwell D.D., MiniardP.W.</w:t>
      </w:r>
      <w:r>
        <w:rPr>
          <w:sz w:val="28"/>
          <w:lang w:val="en-US"/>
        </w:rPr>
        <w:t xml:space="preserve"> Consumer behavior. Chic.: C.D.S.</w:t>
      </w:r>
      <w:r>
        <w:rPr>
          <w:sz w:val="28"/>
          <w:lang w:val="en-US" w:eastAsia="en-US"/>
        </w:rPr>
        <w:t xml:space="preserve"> 1986.</w:t>
      </w:r>
    </w:p>
    <w:p>
      <w:pPr>
        <w:pStyle w:val="Normal"/>
        <w:ind w:hanging="0"/>
        <w:rPr/>
      </w:pPr>
      <w:r>
        <w:rPr>
          <w:sz w:val="28"/>
          <w:lang w:val="en-US" w:eastAsia="en-US"/>
        </w:rPr>
        <w:t xml:space="preserve">         </w:t>
      </w:r>
      <w:r>
        <w:rPr>
          <w:i/>
          <w:sz w:val="28"/>
          <w:lang w:val="en-US"/>
        </w:rPr>
        <w:t>Fletcher G.S.J.</w:t>
      </w:r>
      <w:r>
        <w:rPr>
          <w:sz w:val="28"/>
          <w:lang w:val="en-US"/>
        </w:rPr>
        <w:t xml:space="preserve"> Psychology and common sense</w:t>
      </w:r>
      <w:r>
        <w:rPr>
          <w:sz w:val="28"/>
          <w:lang w:val="en-US" w:eastAsia="en-US"/>
        </w:rPr>
        <w:t xml:space="preserve"> //</w:t>
      </w:r>
      <w:r>
        <w:rPr>
          <w:sz w:val="28"/>
          <w:lang w:val="en-US"/>
        </w:rPr>
        <w:t xml:space="preserve"> Am. Psychologist.</w:t>
      </w:r>
      <w:r>
        <w:rPr>
          <w:sz w:val="28"/>
          <w:lang w:val="en-US" w:eastAsia="en-US"/>
        </w:rPr>
        <w:t xml:space="preserve"> 1984. № 30. </w:t>
      </w:r>
    </w:p>
    <w:p>
      <w:pPr>
        <w:pStyle w:val="Normal"/>
        <w:ind w:hanging="0"/>
        <w:rPr/>
      </w:pPr>
      <w:r>
        <w:rPr>
          <w:sz w:val="28"/>
          <w:lang w:val="en-US" w:eastAsia="en-US"/>
        </w:rPr>
        <w:t xml:space="preserve">         </w:t>
      </w:r>
      <w:r>
        <w:rPr>
          <w:i/>
          <w:sz w:val="28"/>
          <w:lang w:val="en-US"/>
        </w:rPr>
        <w:t>Frankel</w:t>
      </w:r>
      <w:r>
        <w:rPr>
          <w:i/>
          <w:sz w:val="28"/>
          <w:lang w:val="en-US" w:eastAsia="en-US"/>
        </w:rPr>
        <w:t xml:space="preserve"> V.</w:t>
      </w:r>
      <w:r>
        <w:rPr>
          <w:sz w:val="28"/>
          <w:lang w:val="en-US"/>
        </w:rPr>
        <w:t xml:space="preserve"> Psychotherapy and Existentialism</w:t>
      </w:r>
      <w:r>
        <w:rPr>
          <w:sz w:val="28"/>
          <w:lang w:val="en-US" w:eastAsia="en-US"/>
        </w:rPr>
        <w:t xml:space="preserve"> //</w:t>
      </w:r>
      <w:r>
        <w:rPr>
          <w:sz w:val="28"/>
          <w:lang w:val="en-US"/>
        </w:rPr>
        <w:t xml:space="preserve"> Selected Papers on Logotherapy.</w:t>
      </w:r>
      <w:r>
        <w:rPr>
          <w:sz w:val="28"/>
          <w:lang w:val="en-US" w:eastAsia="en-US"/>
        </w:rPr>
        <w:t xml:space="preserve"> 1973.</w:t>
      </w:r>
    </w:p>
    <w:p>
      <w:pPr>
        <w:pStyle w:val="Normal"/>
        <w:ind w:hanging="0"/>
        <w:rPr>
          <w:sz w:val="28"/>
        </w:rPr>
      </w:pPr>
      <w:r>
        <w:rPr>
          <w:sz w:val="28"/>
          <w:lang w:val="en-US" w:eastAsia="en-US"/>
        </w:rPr>
        <w:t xml:space="preserve">          </w:t>
      </w:r>
      <w:r>
        <w:rPr>
          <w:i/>
          <w:sz w:val="28"/>
          <w:lang w:val="en-US"/>
        </w:rPr>
        <w:t>Gibson Y. Y.</w:t>
      </w:r>
      <w:r>
        <w:rPr>
          <w:sz w:val="28"/>
          <w:lang w:val="en-US"/>
        </w:rPr>
        <w:t xml:space="preserve"> An ecological approach to visual perception.</w:t>
      </w:r>
      <w:r>
        <w:rPr>
          <w:sz w:val="28"/>
          <w:lang w:val="en-US" w:eastAsia="en-US"/>
        </w:rPr>
        <w:t xml:space="preserve"> -</w:t>
      </w:r>
      <w:r>
        <w:rPr>
          <w:sz w:val="28"/>
          <w:lang w:val="en-US"/>
        </w:rPr>
        <w:t xml:space="preserve"> Boston,</w:t>
      </w:r>
      <w:r>
        <w:rPr>
          <w:sz w:val="28"/>
          <w:lang w:val="en-US" w:eastAsia="en-US"/>
        </w:rPr>
        <w:t xml:space="preserve"> 1979. </w:t>
      </w:r>
      <w:r>
        <w:rPr>
          <w:sz w:val="28"/>
          <w:lang w:val="en-US"/>
        </w:rPr>
        <w:t>Group dynamics: reserch and theory</w:t>
      </w:r>
      <w:r>
        <w:rPr>
          <w:sz w:val="28"/>
          <w:lang w:val="en-US" w:eastAsia="en-US"/>
        </w:rPr>
        <w:t xml:space="preserve"> /</w:t>
      </w:r>
      <w:r>
        <w:rPr>
          <w:sz w:val="28"/>
          <w:lang w:val="en-US"/>
        </w:rPr>
        <w:t xml:space="preserve"> Ed. by Cartwight L., Zander A. N.Y: Harper and</w:t>
      </w:r>
      <w:r>
        <w:rPr>
          <w:sz w:val="28"/>
        </w:rPr>
        <w:t xml:space="preserve"> </w:t>
      </w:r>
      <w:r>
        <w:rPr>
          <w:sz w:val="28"/>
          <w:lang w:val="en-US"/>
        </w:rPr>
        <w:t>Row,</w:t>
      </w:r>
      <w:r>
        <w:rPr>
          <w:sz w:val="28"/>
          <w:lang w:val="en-US" w:eastAsia="en-US"/>
        </w:rPr>
        <w:t xml:space="preserve"> 1968.</w:t>
      </w:r>
    </w:p>
    <w:p>
      <w:pPr>
        <w:pStyle w:val="Normal"/>
        <w:ind w:firstLine="720"/>
        <w:rPr/>
      </w:pPr>
      <w:r>
        <w:rPr>
          <w:i/>
          <w:sz w:val="28"/>
          <w:lang w:val="en-US"/>
        </w:rPr>
        <w:t>Guilford Y.</w:t>
      </w:r>
      <w:r>
        <w:rPr>
          <w:sz w:val="28"/>
          <w:lang w:val="en-US"/>
        </w:rPr>
        <w:t xml:space="preserve"> Measurement of creativity. Exploration in creativity.</w:t>
      </w:r>
      <w:r>
        <w:rPr>
          <w:sz w:val="28"/>
          <w:lang w:val="en-US" w:eastAsia="en-US"/>
        </w:rPr>
        <w:t xml:space="preserve"> -</w:t>
      </w:r>
      <w:r>
        <w:rPr>
          <w:sz w:val="28"/>
          <w:lang w:val="en-US"/>
        </w:rPr>
        <w:t xml:space="preserve"> N.Y,</w:t>
      </w:r>
      <w:r>
        <w:rPr>
          <w:sz w:val="28"/>
          <w:lang w:val="en-US" w:eastAsia="en-US"/>
        </w:rPr>
        <w:t xml:space="preserve"> 1967.       </w:t>
      </w:r>
      <w:r>
        <w:rPr>
          <w:i/>
          <w:sz w:val="28"/>
          <w:lang w:val="en-US"/>
        </w:rPr>
        <w:t>Harrison R.</w:t>
      </w:r>
      <w:r>
        <w:rPr>
          <w:i/>
          <w:sz w:val="28"/>
          <w:lang w:val="en-US" w:eastAsia="en-US"/>
        </w:rPr>
        <w:t xml:space="preserve"> V.</w:t>
      </w:r>
      <w:r>
        <w:rPr>
          <w:sz w:val="28"/>
          <w:lang w:val="en-US"/>
        </w:rPr>
        <w:t xml:space="preserve"> Person-environment fit and job stress</w:t>
      </w:r>
      <w:r>
        <w:rPr>
          <w:sz w:val="28"/>
          <w:lang w:val="en-US" w:eastAsia="en-US"/>
        </w:rPr>
        <w:t xml:space="preserve"> //</w:t>
      </w:r>
      <w:r>
        <w:rPr>
          <w:sz w:val="28"/>
          <w:lang w:val="en-US"/>
        </w:rPr>
        <w:t xml:space="preserve"> Stress and \\brk.</w:t>
      </w:r>
      <w:r>
        <w:rPr>
          <w:sz w:val="28"/>
          <w:lang w:val="en-US" w:eastAsia="en-US"/>
        </w:rPr>
        <w:t xml:space="preserve"> -</w:t>
      </w:r>
      <w:r>
        <w:rPr>
          <w:sz w:val="28"/>
          <w:lang w:val="en-US"/>
        </w:rPr>
        <w:t xml:space="preserve"> N.Y: Wiles,</w:t>
      </w:r>
      <w:r>
        <w:rPr>
          <w:sz w:val="28"/>
          <w:lang w:val="en-US" w:eastAsia="en-US"/>
        </w:rPr>
        <w:t xml:space="preserve"> 1978. </w:t>
      </w:r>
    </w:p>
    <w:p>
      <w:pPr>
        <w:pStyle w:val="Normal"/>
        <w:ind w:firstLine="720"/>
        <w:rPr>
          <w:sz w:val="28"/>
        </w:rPr>
      </w:pPr>
      <w:r>
        <w:rPr>
          <w:i/>
          <w:sz w:val="28"/>
          <w:lang w:val="en-US"/>
        </w:rPr>
        <w:t>James W.</w:t>
      </w:r>
      <w:r>
        <w:rPr>
          <w:sz w:val="28"/>
          <w:lang w:val="en-US"/>
        </w:rPr>
        <w:t xml:space="preserve"> Some problems of Psychology. A beginning of an Introduction to Phylosophy.</w:t>
      </w:r>
      <w:r>
        <w:rPr>
          <w:sz w:val="28"/>
          <w:lang w:val="en-US" w:eastAsia="en-US"/>
        </w:rPr>
        <w:t xml:space="preserve"> -</w:t>
      </w:r>
      <w:r>
        <w:rPr>
          <w:sz w:val="28"/>
        </w:rPr>
        <w:t xml:space="preserve"> </w:t>
      </w:r>
      <w:r>
        <w:rPr>
          <w:sz w:val="28"/>
          <w:lang w:val="en-US"/>
        </w:rPr>
        <w:t>N.Y,</w:t>
      </w:r>
      <w:r>
        <w:rPr>
          <w:b/>
          <w:sz w:val="28"/>
          <w:lang w:val="en-US" w:eastAsia="en-US"/>
        </w:rPr>
        <w:t xml:space="preserve"> </w:t>
      </w:r>
      <w:r>
        <w:rPr>
          <w:sz w:val="28"/>
          <w:lang w:val="en-US" w:eastAsia="en-US"/>
        </w:rPr>
        <w:t>1911.</w:t>
      </w:r>
    </w:p>
    <w:p>
      <w:pPr>
        <w:pStyle w:val="Normal"/>
        <w:ind w:firstLine="720"/>
        <w:rPr/>
      </w:pPr>
      <w:r>
        <w:rPr>
          <w:i/>
          <w:sz w:val="28"/>
          <w:lang w:val="en-US"/>
        </w:rPr>
        <w:t>Kelly G.</w:t>
      </w:r>
      <w:r>
        <w:rPr>
          <w:sz w:val="28"/>
          <w:lang w:val="en-US"/>
        </w:rPr>
        <w:t xml:space="preserve"> Artificial intelligence. A modem myth. Ell, Norton.</w:t>
      </w:r>
      <w:r>
        <w:rPr>
          <w:sz w:val="28"/>
          <w:lang w:val="en-US" w:eastAsia="en-US"/>
        </w:rPr>
        <w:t xml:space="preserve"> 1955. </w:t>
      </w:r>
    </w:p>
    <w:p>
      <w:pPr>
        <w:pStyle w:val="Normal"/>
        <w:ind w:firstLine="720"/>
        <w:rPr/>
      </w:pPr>
      <w:r>
        <w:rPr>
          <w:i/>
          <w:sz w:val="28"/>
          <w:lang w:val="en-US"/>
        </w:rPr>
        <w:t>Kelly G.</w:t>
      </w:r>
      <w:r>
        <w:rPr>
          <w:sz w:val="28"/>
          <w:lang w:val="en-US"/>
        </w:rPr>
        <w:t xml:space="preserve"> The psychology of personal constructs.</w:t>
      </w:r>
      <w:r>
        <w:rPr>
          <w:sz w:val="28"/>
          <w:lang w:val="en-US" w:eastAsia="en-US"/>
        </w:rPr>
        <w:t xml:space="preserve"> 1991. V. 1, № 2. </w:t>
      </w:r>
    </w:p>
    <w:p>
      <w:pPr>
        <w:pStyle w:val="Normal"/>
        <w:ind w:firstLine="720"/>
        <w:rPr/>
      </w:pPr>
      <w:r>
        <w:rPr>
          <w:i/>
          <w:sz w:val="28"/>
          <w:lang w:val="en-US"/>
        </w:rPr>
        <w:t>Levin</w:t>
      </w:r>
      <w:r>
        <w:rPr>
          <w:i/>
          <w:sz w:val="28"/>
        </w:rPr>
        <w:t xml:space="preserve"> К.</w:t>
      </w:r>
      <w:r>
        <w:rPr>
          <w:sz w:val="28"/>
          <w:lang w:val="en-US"/>
        </w:rPr>
        <w:t xml:space="preserve"> Field theory in social science</w:t>
      </w:r>
      <w:r>
        <w:rPr>
          <w:sz w:val="28"/>
          <w:lang w:val="en-US" w:eastAsia="en-US"/>
        </w:rPr>
        <w:t xml:space="preserve"> -</w:t>
      </w:r>
      <w:r>
        <w:rPr>
          <w:sz w:val="28"/>
          <w:lang w:val="en-US"/>
        </w:rPr>
        <w:t xml:space="preserve"> L.,</w:t>
      </w:r>
      <w:r>
        <w:rPr>
          <w:sz w:val="28"/>
          <w:lang w:val="en-US" w:eastAsia="en-US"/>
        </w:rPr>
        <w:t xml:space="preserve"> 1952. </w:t>
      </w:r>
    </w:p>
    <w:p>
      <w:pPr>
        <w:pStyle w:val="Normal"/>
        <w:ind w:firstLine="720"/>
        <w:rPr/>
      </w:pPr>
      <w:r>
        <w:rPr>
          <w:i/>
          <w:sz w:val="28"/>
          <w:lang w:val="en-US"/>
        </w:rPr>
        <w:t>Levin K.</w:t>
      </w:r>
      <w:r>
        <w:rPr>
          <w:sz w:val="28"/>
          <w:lang w:val="en-US"/>
        </w:rPr>
        <w:t xml:space="preserve"> Kriegslandshaft. Ztschr. Psychol.</w:t>
      </w:r>
      <w:r>
        <w:rPr>
          <w:sz w:val="28"/>
          <w:lang w:val="en-US" w:eastAsia="en-US"/>
        </w:rPr>
        <w:t xml:space="preserve"> 1917. № 12.</w:t>
      </w:r>
    </w:p>
    <w:p>
      <w:pPr>
        <w:pStyle w:val="Normal"/>
        <w:ind w:firstLine="720"/>
        <w:rPr/>
      </w:pPr>
      <w:r>
        <w:rPr>
          <w:i/>
          <w:sz w:val="28"/>
          <w:lang w:val="en-US"/>
        </w:rPr>
        <w:t>Levin</w:t>
      </w:r>
      <w:r>
        <w:rPr>
          <w:i/>
          <w:sz w:val="28"/>
        </w:rPr>
        <w:t xml:space="preserve"> К.</w:t>
      </w:r>
      <w:r>
        <w:rPr>
          <w:sz w:val="28"/>
          <w:lang w:val="en-US"/>
        </w:rPr>
        <w:t xml:space="preserve"> Principles of topological psychology.</w:t>
      </w:r>
      <w:r>
        <w:rPr>
          <w:sz w:val="28"/>
          <w:lang w:val="en-US" w:eastAsia="en-US"/>
        </w:rPr>
        <w:t xml:space="preserve"> -</w:t>
      </w:r>
      <w:r>
        <w:rPr>
          <w:sz w:val="28"/>
          <w:lang w:val="en-US"/>
        </w:rPr>
        <w:t xml:space="preserve"> N.Y; L.,</w:t>
      </w:r>
      <w:r>
        <w:rPr>
          <w:sz w:val="28"/>
          <w:lang w:val="en-US" w:eastAsia="en-US"/>
        </w:rPr>
        <w:t xml:space="preserve"> 1936. </w:t>
      </w:r>
    </w:p>
    <w:p>
      <w:pPr>
        <w:pStyle w:val="Normal"/>
        <w:ind w:firstLine="720"/>
        <w:rPr>
          <w:sz w:val="28"/>
        </w:rPr>
      </w:pPr>
      <w:r>
        <w:rPr>
          <w:i/>
          <w:sz w:val="28"/>
          <w:lang w:val="en-US"/>
        </w:rPr>
        <w:t>Masani P.R.</w:t>
      </w:r>
      <w:r>
        <w:rPr>
          <w:sz w:val="28"/>
          <w:lang w:val="en-US"/>
        </w:rPr>
        <w:t xml:space="preserve"> The unscientific side of the ecological movement</w:t>
      </w:r>
      <w:r>
        <w:rPr>
          <w:sz w:val="28"/>
          <w:lang w:val="en-US" w:eastAsia="en-US"/>
        </w:rPr>
        <w:t xml:space="preserve"> //</w:t>
      </w:r>
      <w:r>
        <w:rPr>
          <w:sz w:val="28"/>
          <w:lang w:val="en-US"/>
        </w:rPr>
        <w:t xml:space="preserve"> Curr. sciens (India).</w:t>
      </w:r>
      <w:r>
        <w:rPr>
          <w:sz w:val="28"/>
        </w:rPr>
        <w:t xml:space="preserve"> </w:t>
      </w:r>
      <w:r>
        <w:rPr>
          <w:sz w:val="28"/>
          <w:lang w:val="en-US" w:eastAsia="en-US"/>
        </w:rPr>
        <w:t>1993. V. 65, № 8.</w:t>
      </w:r>
    </w:p>
    <w:p>
      <w:pPr>
        <w:pStyle w:val="Normal"/>
        <w:ind w:firstLine="720"/>
        <w:rPr/>
      </w:pPr>
      <w:r>
        <w:rPr>
          <w:i/>
          <w:sz w:val="28"/>
          <w:lang w:val="en-US"/>
        </w:rPr>
        <w:t>MedowsD.H., MedousD.L., Randersl.</w:t>
      </w:r>
      <w:r>
        <w:rPr>
          <w:sz w:val="28"/>
          <w:lang w:val="en-US"/>
        </w:rPr>
        <w:t xml:space="preserve"> Beyond the limits.</w:t>
      </w:r>
      <w:r>
        <w:rPr>
          <w:sz w:val="28"/>
          <w:lang w:val="en-US" w:eastAsia="en-US"/>
        </w:rPr>
        <w:t xml:space="preserve"> -</w:t>
      </w:r>
      <w:r>
        <w:rPr>
          <w:sz w:val="28"/>
          <w:lang w:val="en-US"/>
        </w:rPr>
        <w:t xml:space="preserve"> Vermount,</w:t>
      </w:r>
      <w:r>
        <w:rPr>
          <w:sz w:val="28"/>
          <w:lang w:val="en-US" w:eastAsia="en-US"/>
        </w:rPr>
        <w:t xml:space="preserve"> 1992.    </w:t>
      </w:r>
      <w:r>
        <w:rPr>
          <w:i/>
          <w:sz w:val="28"/>
          <w:lang w:val="en-US"/>
        </w:rPr>
        <w:t>Mulim C.S.</w:t>
      </w:r>
      <w:r>
        <w:rPr>
          <w:sz w:val="28"/>
          <w:lang w:val="en-US"/>
        </w:rPr>
        <w:t xml:space="preserve"> Some psychological aspects of isolated antarctic living</w:t>
      </w:r>
      <w:r>
        <w:rPr>
          <w:sz w:val="28"/>
          <w:lang w:val="en-US" w:eastAsia="en-US"/>
        </w:rPr>
        <w:t xml:space="preserve"> //</w:t>
      </w:r>
      <w:r>
        <w:rPr>
          <w:sz w:val="28"/>
          <w:lang w:val="en-US"/>
        </w:rPr>
        <w:t xml:space="preserve"> Am J. Psychiatry.</w:t>
      </w:r>
      <w:r>
        <w:rPr>
          <w:sz w:val="28"/>
        </w:rPr>
        <w:t xml:space="preserve"> </w:t>
      </w:r>
      <w:r>
        <w:rPr>
          <w:sz w:val="28"/>
          <w:lang w:val="en-US" w:eastAsia="en-US"/>
        </w:rPr>
        <w:t>1969. № 177.</w:t>
      </w:r>
    </w:p>
    <w:p>
      <w:pPr>
        <w:pStyle w:val="Normal"/>
        <w:ind w:firstLine="720"/>
        <w:rPr/>
      </w:pPr>
      <w:r>
        <w:rPr>
          <w:i/>
          <w:sz w:val="28"/>
          <w:lang w:val="en-US"/>
        </w:rPr>
        <w:t>Mumfordl.</w:t>
      </w:r>
      <w:r>
        <w:rPr>
          <w:sz w:val="28"/>
          <w:lang w:val="en-US"/>
        </w:rPr>
        <w:t xml:space="preserve"> The culture of cities.</w:t>
      </w:r>
      <w:r>
        <w:rPr>
          <w:sz w:val="28"/>
          <w:lang w:val="en-US" w:eastAsia="en-US"/>
        </w:rPr>
        <w:t xml:space="preserve"> -</w:t>
      </w:r>
      <w:r>
        <w:rPr>
          <w:sz w:val="28"/>
          <w:lang w:val="en-US"/>
        </w:rPr>
        <w:t xml:space="preserve"> N.Y,</w:t>
      </w:r>
      <w:r>
        <w:rPr>
          <w:sz w:val="28"/>
          <w:lang w:val="en-US" w:eastAsia="en-US"/>
        </w:rPr>
        <w:t xml:space="preserve"> 1938. </w:t>
      </w:r>
    </w:p>
    <w:p>
      <w:pPr>
        <w:pStyle w:val="Normal"/>
        <w:ind w:firstLine="720"/>
        <w:rPr/>
      </w:pPr>
      <w:r>
        <w:rPr>
          <w:i/>
          <w:sz w:val="28"/>
          <w:lang w:val="en-US"/>
        </w:rPr>
        <w:t>Petersen C., Saligman M.</w:t>
      </w:r>
      <w:r>
        <w:rPr>
          <w:sz w:val="28"/>
          <w:lang w:val="en-US"/>
        </w:rPr>
        <w:t xml:space="preserve"> Causal explanations as a risk factor for depression. Theory and</w:t>
      </w:r>
      <w:r>
        <w:rPr>
          <w:sz w:val="28"/>
        </w:rPr>
        <w:t xml:space="preserve"> </w:t>
      </w:r>
      <w:r>
        <w:rPr>
          <w:sz w:val="28"/>
          <w:lang w:val="en-US"/>
        </w:rPr>
        <w:t>evidence //J. Psychol. Review.</w:t>
      </w:r>
      <w:r>
        <w:rPr>
          <w:sz w:val="28"/>
          <w:lang w:val="en-US" w:eastAsia="en-US"/>
        </w:rPr>
        <w:t xml:space="preserve"> 1984. V. 91.</w:t>
      </w:r>
    </w:p>
    <w:p>
      <w:pPr>
        <w:pStyle w:val="Normal"/>
        <w:ind w:firstLine="720"/>
        <w:rPr/>
      </w:pPr>
      <w:r>
        <w:rPr>
          <w:sz w:val="28"/>
          <w:lang w:val="en-US" w:eastAsia="en-US"/>
        </w:rPr>
        <w:t xml:space="preserve"> </w:t>
      </w:r>
      <w:r>
        <w:rPr>
          <w:i/>
          <w:sz w:val="28"/>
          <w:lang w:val="en-US"/>
        </w:rPr>
        <w:t>Piagetl.</w:t>
      </w:r>
      <w:r>
        <w:rPr>
          <w:sz w:val="28"/>
          <w:lang w:val="en-US"/>
        </w:rPr>
        <w:t xml:space="preserve"> Memoire at intilligence. N.Y.,</w:t>
      </w:r>
      <w:r>
        <w:rPr>
          <w:sz w:val="28"/>
          <w:lang w:val="en-US" w:eastAsia="en-US"/>
        </w:rPr>
        <w:t xml:space="preserve"> 1968. </w:t>
      </w:r>
    </w:p>
    <w:p>
      <w:pPr>
        <w:pStyle w:val="Normal"/>
        <w:ind w:firstLine="720"/>
        <w:rPr/>
      </w:pPr>
      <w:r>
        <w:rPr>
          <w:i/>
          <w:sz w:val="28"/>
          <w:lang w:val="en-US"/>
        </w:rPr>
        <w:t>Roller I.B.</w:t>
      </w:r>
      <w:r>
        <w:rPr>
          <w:sz w:val="28"/>
          <w:lang w:val="en-US"/>
        </w:rPr>
        <w:t xml:space="preserve"> Generallized expectation for internal versus external control of reinforcement</w:t>
      </w:r>
      <w:r>
        <w:rPr>
          <w:sz w:val="28"/>
        </w:rPr>
        <w:t xml:space="preserve"> </w:t>
      </w:r>
      <w:r>
        <w:rPr>
          <w:sz w:val="28"/>
          <w:lang w:val="en-US" w:eastAsia="en-US"/>
        </w:rPr>
        <w:t>//</w:t>
      </w:r>
      <w:r>
        <w:rPr>
          <w:sz w:val="28"/>
          <w:lang w:val="en-US"/>
        </w:rPr>
        <w:t xml:space="preserve"> Psychol. monogr.</w:t>
      </w:r>
      <w:r>
        <w:rPr>
          <w:sz w:val="28"/>
          <w:lang w:val="en-US" w:eastAsia="en-US"/>
        </w:rPr>
        <w:t xml:space="preserve"> 1966. V. 30.</w:t>
      </w:r>
    </w:p>
    <w:p>
      <w:pPr>
        <w:pStyle w:val="Normal"/>
        <w:ind w:firstLine="720"/>
        <w:rPr/>
      </w:pPr>
      <w:r>
        <w:rPr>
          <w:sz w:val="28"/>
          <w:lang w:val="en-US" w:eastAsia="en-US"/>
        </w:rPr>
        <w:t xml:space="preserve"> </w:t>
      </w:r>
      <w:r>
        <w:rPr>
          <w:i/>
          <w:sz w:val="28"/>
          <w:lang w:val="en-US"/>
        </w:rPr>
        <w:t>Rotter I.B.</w:t>
      </w:r>
      <w:r>
        <w:rPr>
          <w:sz w:val="28"/>
          <w:lang w:val="en-US"/>
        </w:rPr>
        <w:t xml:space="preserve"> Some problems and misconceptions, related to the construct of internal versus</w:t>
      </w:r>
      <w:r>
        <w:rPr>
          <w:sz w:val="28"/>
        </w:rPr>
        <w:t xml:space="preserve"> </w:t>
      </w:r>
      <w:r>
        <w:rPr>
          <w:sz w:val="28"/>
          <w:lang w:val="en-US"/>
        </w:rPr>
        <w:t>external control of reinforcement</w:t>
      </w:r>
      <w:r>
        <w:rPr>
          <w:sz w:val="28"/>
          <w:lang w:val="en-US" w:eastAsia="en-US"/>
        </w:rPr>
        <w:t xml:space="preserve"> //</w:t>
      </w:r>
      <w:r>
        <w:rPr>
          <w:sz w:val="28"/>
          <w:lang w:val="en-US"/>
        </w:rPr>
        <w:t>1. con. and din. Psychol.</w:t>
      </w:r>
      <w:r>
        <w:rPr>
          <w:sz w:val="28"/>
          <w:lang w:val="en-US" w:eastAsia="en-US"/>
        </w:rPr>
        <w:t xml:space="preserve"> 1975. V. 43. </w:t>
      </w:r>
    </w:p>
    <w:p>
      <w:pPr>
        <w:pStyle w:val="Normal"/>
        <w:ind w:firstLine="720"/>
        <w:rPr/>
      </w:pPr>
      <w:r>
        <w:rPr>
          <w:i/>
          <w:sz w:val="28"/>
          <w:lang w:val="en-US"/>
        </w:rPr>
        <w:t>SadikN.</w:t>
      </w:r>
      <w:r>
        <w:rPr>
          <w:sz w:val="28"/>
          <w:lang w:val="en-US"/>
        </w:rPr>
        <w:t xml:space="preserve"> Public policy and private decision //Am. J.Publ. Health Policy.</w:t>
      </w:r>
      <w:r>
        <w:rPr>
          <w:sz w:val="28"/>
          <w:lang w:val="en-US" w:eastAsia="en-US"/>
        </w:rPr>
        <w:t xml:space="preserve"> 1992. V. 13,№</w:t>
      </w:r>
      <w:r>
        <w:rPr>
          <w:sz w:val="28"/>
        </w:rPr>
        <w:t xml:space="preserve"> </w:t>
      </w:r>
      <w:r>
        <w:rPr>
          <w:sz w:val="28"/>
          <w:lang w:val="en-US" w:eastAsia="en-US"/>
        </w:rPr>
        <w:t>2.</w:t>
      </w:r>
    </w:p>
    <w:p>
      <w:pPr>
        <w:pStyle w:val="Normal"/>
        <w:ind w:firstLine="720"/>
        <w:rPr/>
      </w:pPr>
      <w:r>
        <w:rPr>
          <w:sz w:val="28"/>
          <w:lang w:val="en-US" w:eastAsia="en-US"/>
        </w:rPr>
        <w:t xml:space="preserve"> </w:t>
      </w:r>
      <w:r>
        <w:rPr>
          <w:i/>
          <w:sz w:val="28"/>
          <w:lang w:val="en-US"/>
        </w:rPr>
        <w:t>SchukA.</w:t>
      </w:r>
      <w:r>
        <w:rPr>
          <w:sz w:val="28"/>
          <w:lang w:val="en-US"/>
        </w:rPr>
        <w:t xml:space="preserve"> Common sense and scientific interpretation of human action. The problem of</w:t>
      </w:r>
      <w:r>
        <w:rPr>
          <w:sz w:val="28"/>
        </w:rPr>
        <w:t xml:space="preserve"> </w:t>
      </w:r>
      <w:r>
        <w:rPr>
          <w:sz w:val="28"/>
          <w:lang w:val="en-US"/>
        </w:rPr>
        <w:t>social reality.</w:t>
      </w:r>
      <w:r>
        <w:rPr>
          <w:sz w:val="28"/>
          <w:lang w:val="en-US" w:eastAsia="en-US"/>
        </w:rPr>
        <w:t xml:space="preserve"> -</w:t>
      </w:r>
      <w:r>
        <w:rPr>
          <w:sz w:val="28"/>
          <w:lang w:val="en-US"/>
        </w:rPr>
        <w:t xml:space="preserve"> N.Y,</w:t>
      </w:r>
      <w:r>
        <w:rPr>
          <w:sz w:val="28"/>
          <w:lang w:val="en-US" w:eastAsia="en-US"/>
        </w:rPr>
        <w:t xml:space="preserve"> 1962. </w:t>
      </w:r>
    </w:p>
    <w:p>
      <w:pPr>
        <w:pStyle w:val="Normal"/>
        <w:ind w:firstLine="720"/>
        <w:rPr/>
      </w:pPr>
      <w:r>
        <w:rPr>
          <w:i/>
          <w:sz w:val="28"/>
          <w:lang w:val="en-US"/>
        </w:rPr>
        <w:t>Spenser H.</w:t>
      </w:r>
      <w:r>
        <w:rPr>
          <w:sz w:val="28"/>
          <w:lang w:val="en-US"/>
        </w:rPr>
        <w:t xml:space="preserve"> The principles of psychology.</w:t>
      </w:r>
      <w:r>
        <w:rPr>
          <w:sz w:val="28"/>
          <w:lang w:val="en-US" w:eastAsia="en-US"/>
        </w:rPr>
        <w:t xml:space="preserve"> -</w:t>
      </w:r>
      <w:r>
        <w:rPr>
          <w:sz w:val="28"/>
          <w:lang w:val="en-US"/>
        </w:rPr>
        <w:t xml:space="preserve"> N.Y,</w:t>
      </w:r>
      <w:r>
        <w:rPr>
          <w:sz w:val="28"/>
          <w:lang w:val="en-US" w:eastAsia="en-US"/>
        </w:rPr>
        <w:t xml:space="preserve"> 1890. V. 1.</w:t>
      </w:r>
    </w:p>
    <w:p>
      <w:pPr>
        <w:pStyle w:val="Normal"/>
        <w:ind w:firstLine="720"/>
        <w:rPr/>
      </w:pPr>
      <w:r>
        <w:rPr>
          <w:sz w:val="28"/>
          <w:lang w:val="en-US" w:eastAsia="en-US"/>
        </w:rPr>
        <w:t xml:space="preserve"> </w:t>
      </w:r>
      <w:r>
        <w:rPr>
          <w:i/>
          <w:sz w:val="28"/>
          <w:lang w:val="en-US"/>
        </w:rPr>
        <w:t>WieckerA. W.</w:t>
      </w:r>
      <w:r>
        <w:rPr>
          <w:sz w:val="28"/>
          <w:lang w:val="en-US"/>
        </w:rPr>
        <w:t xml:space="preserve"> An Introduction to ecological Psychology. Montrey (Ca.): Brooks,</w:t>
      </w:r>
      <w:r>
        <w:rPr>
          <w:sz w:val="28"/>
          <w:lang w:val="en-US" w:eastAsia="en-US"/>
        </w:rPr>
        <w:t xml:space="preserve"> 1979.</w:t>
      </w:r>
      <w:r>
        <w:br w:type="page"/>
      </w:r>
    </w:p>
    <w:p>
      <w:pPr>
        <w:pStyle w:val="Normal"/>
        <w:ind w:firstLine="720"/>
        <w:jc w:val="center"/>
        <w:rPr>
          <w:b/>
          <w:b/>
          <w:sz w:val="28"/>
          <w:lang w:val="en-US" w:eastAsia="en-US"/>
        </w:rPr>
      </w:pPr>
      <w:r>
        <w:rPr>
          <w:b/>
          <w:sz w:val="28"/>
          <w:lang w:val="en-US" w:eastAsia="en-US"/>
        </w:rPr>
        <w:t>ОГЛАВЛЕНИЕ</w:t>
      </w:r>
    </w:p>
    <w:p>
      <w:pPr>
        <w:pStyle w:val="Normal"/>
        <w:ind w:firstLine="720"/>
        <w:jc w:val="center"/>
        <w:rPr>
          <w:b/>
          <w:b/>
          <w:sz w:val="28"/>
          <w:lang w:val="en-US" w:eastAsia="en-US"/>
        </w:rPr>
      </w:pPr>
      <w:r>
        <w:rPr>
          <w:b/>
          <w:sz w:val="28"/>
          <w:lang w:val="en-US" w:eastAsia="en-US"/>
        </w:rPr>
      </w:r>
    </w:p>
    <w:sdt>
      <w:sdtPr>
        <w:docPartObj>
          <w:docPartGallery w:val="Table of Contents"/>
          <w:docPartUnique w:val="true"/>
        </w:docPartObj>
      </w:sdtPr>
      <w:sdtContent>
        <w:p>
          <w:pPr>
            <w:pStyle w:val="Contents1"/>
            <w:tabs>
              <w:tab w:val="clear" w:pos="708"/>
              <w:tab w:val="right" w:pos="9622" w:leader="dot"/>
            </w:tabs>
            <w:spacing w:lineRule="auto" w:line="240"/>
            <w:rPr>
              <w:sz w:val="28"/>
              <w:lang w:val="en-US" w:eastAsia="en-US"/>
            </w:rPr>
          </w:pPr>
          <w:r>
            <w:fldChar w:fldCharType="begin"/>
          </w:r>
          <w:r>
            <w:rPr>
              <w:sz w:val="28"/>
              <w:b w:val="false"/>
              <w:lang w:val="en-US" w:eastAsia="en-US"/>
            </w:rPr>
            <w:instrText xml:space="preserve"> TOC \o "1-2" </w:instrText>
          </w:r>
          <w:r>
            <w:rPr>
              <w:sz w:val="28"/>
              <w:b w:val="false"/>
              <w:lang w:val="en-US" w:eastAsia="en-US"/>
            </w:rPr>
            <w:fldChar w:fldCharType="separate"/>
          </w:r>
          <w:r>
            <w:rPr>
              <w:b w:val="false"/>
              <w:sz w:val="28"/>
              <w:lang w:val="en-US" w:eastAsia="en-US"/>
            </w:rPr>
            <w:t>Глава 1</w:t>
            <w:tab/>
          </w:r>
          <w:hyperlink w:anchor="__RefHeading___Toc13986192">
            <w:r>
              <w:rPr>
                <w:rStyle w:val="IndexLink"/>
                <w:b w:val="false"/>
                <w:sz w:val="28"/>
                <w:lang w:val="en-US" w:eastAsia="en-US"/>
              </w:rPr>
              <w:t>3</w:t>
            </w:r>
          </w:hyperlink>
        </w:p>
        <w:p>
          <w:pPr>
            <w:pStyle w:val="Contents2"/>
            <w:tabs>
              <w:tab w:val="clear" w:pos="708"/>
              <w:tab w:val="right" w:pos="9622" w:leader="dot"/>
            </w:tabs>
            <w:spacing w:lineRule="auto" w:line="240"/>
            <w:rPr>
              <w:sz w:val="28"/>
              <w:lang w:val="en-US" w:eastAsia="en-US"/>
            </w:rPr>
          </w:pPr>
          <w:r>
            <w:rPr>
              <w:sz w:val="28"/>
              <w:lang w:val="en-US" w:eastAsia="en-US"/>
            </w:rPr>
            <w:t>ВВЕДЕНИЕ В ПРОБЛЕМУ</w:t>
            <w:tab/>
          </w:r>
          <w:hyperlink w:anchor="__RefHeading___Toc13986193">
            <w:r>
              <w:rPr>
                <w:rStyle w:val="IndexLink"/>
                <w:sz w:val="28"/>
                <w:lang w:val="en-US" w:eastAsia="en-US"/>
              </w:rPr>
              <w:t>3</w:t>
            </w:r>
          </w:hyperlink>
        </w:p>
        <w:p>
          <w:pPr>
            <w:pStyle w:val="Contents1"/>
            <w:tabs>
              <w:tab w:val="clear" w:pos="708"/>
              <w:tab w:val="right" w:pos="9622" w:leader="dot"/>
            </w:tabs>
            <w:spacing w:lineRule="auto" w:line="240"/>
            <w:rPr>
              <w:sz w:val="28"/>
              <w:lang w:val="en-US" w:eastAsia="en-US"/>
            </w:rPr>
          </w:pPr>
          <w:r>
            <w:rPr>
              <w:sz w:val="28"/>
              <w:lang w:val="en-US" w:eastAsia="en-US"/>
            </w:rPr>
            <w:t>Глава 2</w:t>
            <w:tab/>
          </w:r>
          <w:hyperlink w:anchor="__RefHeading___Toc13986194">
            <w:r>
              <w:rPr>
                <w:rStyle w:val="IndexLink"/>
                <w:sz w:val="28"/>
                <w:lang w:val="en-US" w:eastAsia="en-US"/>
              </w:rPr>
              <w:t>16</w:t>
            </w:r>
          </w:hyperlink>
        </w:p>
        <w:p>
          <w:pPr>
            <w:pStyle w:val="Contents2"/>
            <w:tabs>
              <w:tab w:val="clear" w:pos="708"/>
              <w:tab w:val="right" w:pos="9622" w:leader="dot"/>
            </w:tabs>
            <w:spacing w:lineRule="auto" w:line="240"/>
            <w:rPr>
              <w:sz w:val="28"/>
              <w:lang w:val="en-US" w:eastAsia="en-US"/>
            </w:rPr>
          </w:pPr>
          <w:r>
            <w:rPr>
              <w:sz w:val="28"/>
              <w:lang w:val="en-US" w:eastAsia="en-US"/>
            </w:rPr>
            <w:t>ПОНЯТИЙНЫЙ АППАРАТ ЭКОЛОГИЧЕСКОГО</w:t>
            <w:tab/>
          </w:r>
          <w:hyperlink w:anchor="__RefHeading___Toc13986195">
            <w:r>
              <w:rPr>
                <w:rStyle w:val="IndexLink"/>
                <w:sz w:val="28"/>
                <w:lang w:val="en-US" w:eastAsia="en-US"/>
              </w:rPr>
              <w:t>16</w:t>
            </w:r>
          </w:hyperlink>
        </w:p>
        <w:p>
          <w:pPr>
            <w:pStyle w:val="Contents2"/>
            <w:tabs>
              <w:tab w:val="clear" w:pos="708"/>
              <w:tab w:val="right" w:pos="9622" w:leader="dot"/>
            </w:tabs>
            <w:spacing w:lineRule="auto" w:line="240"/>
            <w:rPr>
              <w:sz w:val="28"/>
              <w:lang w:val="en-US" w:eastAsia="en-US"/>
            </w:rPr>
          </w:pPr>
          <w:r>
            <w:rPr>
              <w:sz w:val="28"/>
              <w:lang w:val="en-US" w:eastAsia="en-US"/>
            </w:rPr>
            <w:t>СОЗНАНИЯ</w:t>
            <w:tab/>
          </w:r>
          <w:hyperlink w:anchor="__RefHeading___Toc13986196">
            <w:r>
              <w:rPr>
                <w:rStyle w:val="IndexLink"/>
                <w:sz w:val="28"/>
                <w:lang w:val="en-US" w:eastAsia="en-US"/>
              </w:rPr>
              <w:t>16</w:t>
            </w:r>
          </w:hyperlink>
        </w:p>
        <w:p>
          <w:pPr>
            <w:pStyle w:val="Contents1"/>
            <w:tabs>
              <w:tab w:val="clear" w:pos="708"/>
              <w:tab w:val="right" w:pos="9622" w:leader="dot"/>
            </w:tabs>
            <w:spacing w:lineRule="auto" w:line="240"/>
            <w:rPr>
              <w:sz w:val="28"/>
              <w:lang w:val="en-US" w:eastAsia="en-US"/>
            </w:rPr>
          </w:pPr>
          <w:r>
            <w:rPr>
              <w:sz w:val="28"/>
              <w:lang w:val="en-US" w:eastAsia="en-US"/>
            </w:rPr>
            <w:t>Глава 3</w:t>
            <w:tab/>
          </w:r>
          <w:hyperlink w:anchor="__RefHeading___Toc13986197">
            <w:r>
              <w:rPr>
                <w:rStyle w:val="IndexLink"/>
                <w:sz w:val="28"/>
                <w:lang w:val="en-US" w:eastAsia="en-US"/>
              </w:rPr>
              <w:t>25</w:t>
            </w:r>
          </w:hyperlink>
        </w:p>
        <w:p>
          <w:pPr>
            <w:pStyle w:val="Contents2"/>
            <w:tabs>
              <w:tab w:val="clear" w:pos="708"/>
              <w:tab w:val="right" w:pos="9622" w:leader="dot"/>
            </w:tabs>
            <w:spacing w:lineRule="auto" w:line="240"/>
            <w:rPr>
              <w:sz w:val="28"/>
              <w:lang w:val="en-US" w:eastAsia="en-US"/>
            </w:rPr>
          </w:pPr>
          <w:r>
            <w:rPr>
              <w:sz w:val="28"/>
              <w:lang w:val="en-US" w:eastAsia="en-US"/>
            </w:rPr>
            <w:t>ИСТОРИЧЕСКИЕ КОРНИ ЭКОЛОГИЧЕСКОГО</w:t>
            <w:tab/>
          </w:r>
          <w:hyperlink w:anchor="__RefHeading___Toc13986198">
            <w:r>
              <w:rPr>
                <w:rStyle w:val="IndexLink"/>
                <w:sz w:val="28"/>
                <w:lang w:val="en-US" w:eastAsia="en-US"/>
              </w:rPr>
              <w:t>25</w:t>
            </w:r>
          </w:hyperlink>
        </w:p>
        <w:p>
          <w:pPr>
            <w:pStyle w:val="Contents2"/>
            <w:tabs>
              <w:tab w:val="clear" w:pos="708"/>
              <w:tab w:val="right" w:pos="9622" w:leader="dot"/>
            </w:tabs>
            <w:spacing w:lineRule="auto" w:line="240"/>
            <w:rPr>
              <w:sz w:val="28"/>
              <w:lang w:val="en-US" w:eastAsia="en-US"/>
            </w:rPr>
          </w:pPr>
          <w:r>
            <w:rPr>
              <w:sz w:val="28"/>
              <w:lang w:val="en-US" w:eastAsia="en-US"/>
            </w:rPr>
            <w:t>СОЗНАНИЯ</w:t>
            <w:tab/>
          </w:r>
          <w:hyperlink w:anchor="__RefHeading___Toc13986199">
            <w:r>
              <w:rPr>
                <w:rStyle w:val="IndexLink"/>
                <w:sz w:val="28"/>
                <w:lang w:val="en-US" w:eastAsia="en-US"/>
              </w:rPr>
              <w:t>25</w:t>
            </w:r>
          </w:hyperlink>
        </w:p>
        <w:p>
          <w:pPr>
            <w:pStyle w:val="Contents1"/>
            <w:tabs>
              <w:tab w:val="clear" w:pos="708"/>
              <w:tab w:val="right" w:pos="9622" w:leader="dot"/>
            </w:tabs>
            <w:spacing w:lineRule="auto" w:line="240"/>
            <w:rPr>
              <w:sz w:val="28"/>
              <w:lang w:val="en-US" w:eastAsia="en-US"/>
            </w:rPr>
          </w:pPr>
          <w:r>
            <w:rPr>
              <w:sz w:val="28"/>
              <w:lang w:val="en-US" w:eastAsia="en-US"/>
            </w:rPr>
            <w:t>Глава 4</w:t>
            <w:tab/>
          </w:r>
          <w:hyperlink w:anchor="__RefHeading___Toc13986200">
            <w:r>
              <w:rPr>
                <w:rStyle w:val="IndexLink"/>
                <w:sz w:val="28"/>
                <w:lang w:val="en-US" w:eastAsia="en-US"/>
              </w:rPr>
              <w:t>37</w:t>
            </w:r>
          </w:hyperlink>
        </w:p>
        <w:p>
          <w:pPr>
            <w:pStyle w:val="Contents2"/>
            <w:tabs>
              <w:tab w:val="clear" w:pos="708"/>
              <w:tab w:val="right" w:pos="9622" w:leader="dot"/>
            </w:tabs>
            <w:spacing w:lineRule="auto" w:line="240"/>
            <w:rPr>
              <w:sz w:val="28"/>
              <w:lang w:val="en-US" w:eastAsia="en-US"/>
            </w:rPr>
          </w:pPr>
          <w:r>
            <w:rPr>
              <w:sz w:val="28"/>
              <w:lang w:val="en-US" w:eastAsia="en-US"/>
            </w:rPr>
            <w:t>БЕССОЗНАТЕЛЬНЫЙ ЭКОЛОГИЧЕСКИЙ ВАНДАЛИЗМ</w:t>
            <w:tab/>
          </w:r>
          <w:hyperlink w:anchor="__RefHeading___Toc13986201">
            <w:r>
              <w:rPr>
                <w:rStyle w:val="IndexLink"/>
                <w:sz w:val="28"/>
                <w:lang w:val="en-US" w:eastAsia="en-US"/>
              </w:rPr>
              <w:t>37</w:t>
            </w:r>
          </w:hyperlink>
        </w:p>
        <w:p>
          <w:pPr>
            <w:pStyle w:val="Contents1"/>
            <w:tabs>
              <w:tab w:val="clear" w:pos="708"/>
              <w:tab w:val="right" w:pos="9622" w:leader="dot"/>
            </w:tabs>
            <w:spacing w:lineRule="auto" w:line="240"/>
            <w:rPr>
              <w:sz w:val="28"/>
              <w:lang w:val="en-US" w:eastAsia="en-US"/>
            </w:rPr>
          </w:pPr>
          <w:r>
            <w:rPr>
              <w:sz w:val="28"/>
              <w:lang w:val="en-US" w:eastAsia="en-US"/>
            </w:rPr>
            <w:t>Глава 5</w:t>
            <w:tab/>
          </w:r>
          <w:hyperlink w:anchor="__RefHeading___Toc13986202">
            <w:r>
              <w:rPr>
                <w:rStyle w:val="IndexLink"/>
                <w:sz w:val="28"/>
                <w:lang w:val="en-US" w:eastAsia="en-US"/>
              </w:rPr>
              <w:t>43</w:t>
            </w:r>
          </w:hyperlink>
        </w:p>
        <w:p>
          <w:pPr>
            <w:pStyle w:val="Contents2"/>
            <w:tabs>
              <w:tab w:val="clear" w:pos="708"/>
              <w:tab w:val="right" w:pos="9622" w:leader="dot"/>
            </w:tabs>
            <w:spacing w:lineRule="auto" w:line="240"/>
            <w:rPr>
              <w:sz w:val="28"/>
              <w:lang w:val="en-US" w:eastAsia="en-US"/>
            </w:rPr>
          </w:pPr>
          <w:r>
            <w:rPr>
              <w:sz w:val="28"/>
              <w:lang w:val="en-US" w:eastAsia="en-US"/>
            </w:rPr>
            <w:t>КОНЦЕПЦИИ ПРАВА, МОРАЛИ.</w:t>
            <w:tab/>
          </w:r>
          <w:hyperlink w:anchor="__RefHeading___Toc13986203">
            <w:r>
              <w:rPr>
                <w:rStyle w:val="IndexLink"/>
                <w:sz w:val="28"/>
                <w:lang w:val="en-US" w:eastAsia="en-US"/>
              </w:rPr>
              <w:t>43</w:t>
            </w:r>
          </w:hyperlink>
        </w:p>
        <w:p>
          <w:pPr>
            <w:pStyle w:val="Contents2"/>
            <w:tabs>
              <w:tab w:val="clear" w:pos="708"/>
              <w:tab w:val="right" w:pos="9622" w:leader="dot"/>
            </w:tabs>
            <w:spacing w:lineRule="auto" w:line="240"/>
            <w:rPr>
              <w:sz w:val="28"/>
              <w:lang w:val="en-US" w:eastAsia="en-US"/>
            </w:rPr>
          </w:pPr>
          <w:r>
            <w:rPr>
              <w:sz w:val="28"/>
              <w:lang w:val="en-US" w:eastAsia="en-US"/>
            </w:rPr>
            <w:t>ЭТИКИ В ЭКОЛОГИЧЕСКОМ СОЗНАНИИ</w:t>
            <w:tab/>
          </w:r>
          <w:hyperlink w:anchor="__RefHeading___Toc13986204">
            <w:r>
              <w:rPr>
                <w:rStyle w:val="IndexLink"/>
                <w:sz w:val="28"/>
                <w:lang w:val="en-US" w:eastAsia="en-US"/>
              </w:rPr>
              <w:t>43</w:t>
            </w:r>
          </w:hyperlink>
        </w:p>
        <w:p>
          <w:pPr>
            <w:pStyle w:val="Contents1"/>
            <w:tabs>
              <w:tab w:val="clear" w:pos="708"/>
              <w:tab w:val="right" w:pos="9622" w:leader="dot"/>
            </w:tabs>
            <w:spacing w:lineRule="auto" w:line="240"/>
            <w:rPr>
              <w:sz w:val="28"/>
              <w:lang w:val="en-US" w:eastAsia="en-US"/>
            </w:rPr>
          </w:pPr>
          <w:r>
            <w:rPr>
              <w:sz w:val="28"/>
              <w:lang w:val="en-US" w:eastAsia="en-US"/>
            </w:rPr>
            <w:t>Глава 6</w:t>
            <w:tab/>
          </w:r>
          <w:hyperlink w:anchor="__RefHeading___Toc13986205">
            <w:r>
              <w:rPr>
                <w:rStyle w:val="IndexLink"/>
                <w:sz w:val="28"/>
                <w:lang w:val="en-US" w:eastAsia="en-US"/>
              </w:rPr>
              <w:t>54</w:t>
            </w:r>
          </w:hyperlink>
        </w:p>
        <w:p>
          <w:pPr>
            <w:pStyle w:val="Contents2"/>
            <w:tabs>
              <w:tab w:val="clear" w:pos="708"/>
              <w:tab w:val="right" w:pos="9622" w:leader="dot"/>
            </w:tabs>
            <w:spacing w:lineRule="auto" w:line="240"/>
            <w:rPr>
              <w:sz w:val="28"/>
              <w:lang w:val="en-US" w:eastAsia="en-US"/>
            </w:rPr>
          </w:pPr>
          <w:r>
            <w:rPr>
              <w:sz w:val="28"/>
              <w:lang w:val="en-US" w:eastAsia="en-US"/>
            </w:rPr>
            <w:t>КОНФЛИКТ КАК БАЗА ЭКОЛОГИЧЕСКОГО СОЗНАНИЯ</w:t>
            <w:tab/>
          </w:r>
          <w:hyperlink w:anchor="__RefHeading___Toc13986206">
            <w:r>
              <w:rPr>
                <w:rStyle w:val="IndexLink"/>
                <w:sz w:val="28"/>
                <w:lang w:val="en-US" w:eastAsia="en-US"/>
              </w:rPr>
              <w:t>54</w:t>
            </w:r>
          </w:hyperlink>
        </w:p>
        <w:p>
          <w:pPr>
            <w:pStyle w:val="Contents1"/>
            <w:tabs>
              <w:tab w:val="clear" w:pos="708"/>
              <w:tab w:val="right" w:pos="9622" w:leader="dot"/>
            </w:tabs>
            <w:spacing w:lineRule="auto" w:line="240"/>
            <w:rPr>
              <w:sz w:val="28"/>
              <w:lang w:val="en-US" w:eastAsia="en-US"/>
            </w:rPr>
          </w:pPr>
          <w:r>
            <w:rPr>
              <w:sz w:val="28"/>
              <w:lang w:val="en-US" w:eastAsia="en-US"/>
            </w:rPr>
            <w:t>Глава 7</w:t>
            <w:tab/>
          </w:r>
          <w:hyperlink w:anchor="__RefHeading___Toc13986207">
            <w:r>
              <w:rPr>
                <w:rStyle w:val="IndexLink"/>
                <w:sz w:val="28"/>
                <w:lang w:val="en-US" w:eastAsia="en-US"/>
              </w:rPr>
              <w:t>70</w:t>
            </w:r>
          </w:hyperlink>
        </w:p>
        <w:p>
          <w:pPr>
            <w:pStyle w:val="Contents2"/>
            <w:tabs>
              <w:tab w:val="clear" w:pos="708"/>
              <w:tab w:val="right" w:pos="9622" w:leader="dot"/>
            </w:tabs>
            <w:spacing w:lineRule="auto" w:line="240"/>
            <w:rPr>
              <w:sz w:val="28"/>
              <w:lang w:val="en-US" w:eastAsia="en-US"/>
            </w:rPr>
          </w:pPr>
          <w:r>
            <w:rPr>
              <w:sz w:val="28"/>
              <w:lang w:val="en-US" w:eastAsia="en-US"/>
            </w:rPr>
            <w:t>ЭКОЛОГИЧЕСКОЕ СОЗНАНИЕ - СОСТОЯНИЕ НАПРЯЖЕННОСТИ</w:t>
            <w:tab/>
          </w:r>
          <w:hyperlink w:anchor="__RefHeading___Toc13986208">
            <w:r>
              <w:rPr>
                <w:rStyle w:val="IndexLink"/>
                <w:sz w:val="28"/>
                <w:lang w:val="en-US" w:eastAsia="en-US"/>
              </w:rPr>
              <w:t>70</w:t>
            </w:r>
          </w:hyperlink>
        </w:p>
        <w:p>
          <w:pPr>
            <w:pStyle w:val="Contents1"/>
            <w:tabs>
              <w:tab w:val="clear" w:pos="708"/>
              <w:tab w:val="right" w:pos="9622" w:leader="dot"/>
            </w:tabs>
            <w:spacing w:lineRule="auto" w:line="240"/>
            <w:rPr>
              <w:sz w:val="28"/>
              <w:lang w:val="en-US" w:eastAsia="en-US"/>
            </w:rPr>
          </w:pPr>
          <w:r>
            <w:rPr>
              <w:sz w:val="28"/>
              <w:lang w:val="en-US" w:eastAsia="en-US"/>
            </w:rPr>
            <w:t>Глава 8</w:t>
            <w:tab/>
          </w:r>
          <w:hyperlink w:anchor="__RefHeading___Toc13986209">
            <w:r>
              <w:rPr>
                <w:rStyle w:val="IndexLink"/>
                <w:sz w:val="28"/>
                <w:lang w:val="en-US" w:eastAsia="en-US"/>
              </w:rPr>
              <w:t>78</w:t>
            </w:r>
          </w:hyperlink>
        </w:p>
        <w:p>
          <w:pPr>
            <w:pStyle w:val="Contents2"/>
            <w:tabs>
              <w:tab w:val="clear" w:pos="708"/>
              <w:tab w:val="right" w:pos="9622" w:leader="dot"/>
            </w:tabs>
            <w:spacing w:lineRule="auto" w:line="240"/>
            <w:rPr>
              <w:sz w:val="28"/>
              <w:lang w:val="en-US" w:eastAsia="en-US"/>
            </w:rPr>
          </w:pPr>
          <w:r>
            <w:rPr>
              <w:sz w:val="28"/>
              <w:lang w:val="en-US" w:eastAsia="en-US"/>
            </w:rPr>
            <w:t>ЭКОЛОГИЧЕСКОЕ СОЗНАНИЕ И ЭМОЦИИ</w:t>
            <w:tab/>
          </w:r>
          <w:hyperlink w:anchor="__RefHeading___Toc13986210">
            <w:r>
              <w:rPr>
                <w:rStyle w:val="IndexLink"/>
                <w:sz w:val="28"/>
                <w:lang w:val="en-US" w:eastAsia="en-US"/>
              </w:rPr>
              <w:t>78</w:t>
            </w:r>
          </w:hyperlink>
        </w:p>
        <w:p>
          <w:pPr>
            <w:pStyle w:val="Contents1"/>
            <w:tabs>
              <w:tab w:val="clear" w:pos="708"/>
              <w:tab w:val="right" w:pos="9622" w:leader="dot"/>
            </w:tabs>
            <w:spacing w:lineRule="auto" w:line="240"/>
            <w:rPr>
              <w:sz w:val="28"/>
              <w:lang w:val="en-US" w:eastAsia="en-US"/>
            </w:rPr>
          </w:pPr>
          <w:r>
            <w:rPr>
              <w:sz w:val="28"/>
              <w:lang w:val="en-US" w:eastAsia="en-US"/>
            </w:rPr>
            <w:t>Глава 9</w:t>
            <w:tab/>
          </w:r>
          <w:hyperlink w:anchor="__RefHeading___Toc13986211">
            <w:r>
              <w:rPr>
                <w:rStyle w:val="IndexLink"/>
                <w:sz w:val="28"/>
                <w:lang w:val="en-US" w:eastAsia="en-US"/>
              </w:rPr>
              <w:t>93</w:t>
            </w:r>
          </w:hyperlink>
        </w:p>
        <w:p>
          <w:pPr>
            <w:pStyle w:val="Contents2"/>
            <w:tabs>
              <w:tab w:val="clear" w:pos="708"/>
              <w:tab w:val="right" w:pos="9622" w:leader="dot"/>
            </w:tabs>
            <w:spacing w:lineRule="auto" w:line="240"/>
            <w:rPr>
              <w:sz w:val="28"/>
              <w:lang w:val="en-US" w:eastAsia="en-US"/>
            </w:rPr>
          </w:pPr>
          <w:r>
            <w:rPr>
              <w:sz w:val="28"/>
              <w:lang w:val="en-US" w:eastAsia="en-US"/>
            </w:rPr>
            <w:t>КОГНИТИВНЫЕ МЕХАНИЗМЫ ЭКОЛОГИЧЕСКОГО СОЗНАНИЯ</w:t>
            <w:tab/>
          </w:r>
          <w:hyperlink w:anchor="__RefHeading___Toc13986212">
            <w:r>
              <w:rPr>
                <w:rStyle w:val="IndexLink"/>
                <w:sz w:val="28"/>
                <w:lang w:val="en-US" w:eastAsia="en-US"/>
              </w:rPr>
              <w:t>93</w:t>
            </w:r>
          </w:hyperlink>
        </w:p>
        <w:p>
          <w:pPr>
            <w:pStyle w:val="Contents1"/>
            <w:tabs>
              <w:tab w:val="clear" w:pos="708"/>
              <w:tab w:val="right" w:pos="9622" w:leader="dot"/>
            </w:tabs>
            <w:spacing w:lineRule="auto" w:line="240"/>
            <w:rPr>
              <w:sz w:val="28"/>
              <w:lang w:val="en-US" w:eastAsia="en-US"/>
            </w:rPr>
          </w:pPr>
          <w:r>
            <w:rPr>
              <w:sz w:val="28"/>
              <w:lang w:val="en-US" w:eastAsia="en-US"/>
            </w:rPr>
            <w:t>Глава 10</w:t>
            <w:tab/>
          </w:r>
          <w:hyperlink w:anchor="__RefHeading___Toc13986213">
            <w:r>
              <w:rPr>
                <w:rStyle w:val="IndexLink"/>
                <w:sz w:val="28"/>
                <w:lang w:val="en-US" w:eastAsia="en-US"/>
              </w:rPr>
              <w:t>116</w:t>
            </w:r>
          </w:hyperlink>
        </w:p>
        <w:p>
          <w:pPr>
            <w:pStyle w:val="Contents2"/>
            <w:tabs>
              <w:tab w:val="clear" w:pos="708"/>
              <w:tab w:val="right" w:pos="9622" w:leader="dot"/>
            </w:tabs>
            <w:spacing w:lineRule="auto" w:line="240"/>
            <w:rPr>
              <w:sz w:val="28"/>
              <w:lang w:val="en-US" w:eastAsia="en-US"/>
            </w:rPr>
          </w:pPr>
          <w:r>
            <w:rPr>
              <w:sz w:val="28"/>
              <w:lang w:val="en-US" w:eastAsia="en-US"/>
            </w:rPr>
            <w:t>ЭКОЛОГИЧЕСКОЕ СОЗНАНИЕ И ЛИЧНОСТЬ</w:t>
            <w:tab/>
          </w:r>
          <w:hyperlink w:anchor="__RefHeading___Toc13986214">
            <w:r>
              <w:rPr>
                <w:rStyle w:val="IndexLink"/>
                <w:sz w:val="28"/>
                <w:lang w:val="en-US" w:eastAsia="en-US"/>
              </w:rPr>
              <w:t>116</w:t>
            </w:r>
          </w:hyperlink>
        </w:p>
        <w:p>
          <w:pPr>
            <w:pStyle w:val="Contents1"/>
            <w:tabs>
              <w:tab w:val="clear" w:pos="708"/>
              <w:tab w:val="right" w:pos="9622" w:leader="dot"/>
            </w:tabs>
            <w:spacing w:lineRule="auto" w:line="240"/>
            <w:rPr>
              <w:sz w:val="28"/>
              <w:lang w:val="en-US" w:eastAsia="en-US"/>
            </w:rPr>
          </w:pPr>
          <w:r>
            <w:rPr>
              <w:sz w:val="28"/>
              <w:lang w:val="en-US" w:eastAsia="en-US"/>
            </w:rPr>
            <w:t>Глава 11</w:t>
            <w:tab/>
          </w:r>
          <w:hyperlink w:anchor="__RefHeading___Toc13986215">
            <w:r>
              <w:rPr>
                <w:rStyle w:val="IndexLink"/>
                <w:sz w:val="28"/>
                <w:lang w:val="en-US" w:eastAsia="en-US"/>
              </w:rPr>
              <w:t>128</w:t>
            </w:r>
          </w:hyperlink>
        </w:p>
        <w:p>
          <w:pPr>
            <w:pStyle w:val="Contents2"/>
            <w:tabs>
              <w:tab w:val="clear" w:pos="708"/>
              <w:tab w:val="right" w:pos="9622" w:leader="dot"/>
            </w:tabs>
            <w:spacing w:lineRule="auto" w:line="240"/>
            <w:rPr>
              <w:sz w:val="28"/>
              <w:lang w:val="en-US" w:eastAsia="en-US"/>
            </w:rPr>
          </w:pPr>
          <w:r>
            <w:rPr>
              <w:sz w:val="28"/>
              <w:lang w:val="en-US" w:eastAsia="en-US"/>
            </w:rPr>
            <w:t>ВИДЫ ЭКОЛОГИЧЕСКОГО СОЗНАНИЯ</w:t>
            <w:tab/>
          </w:r>
          <w:hyperlink w:anchor="__RefHeading___Toc13986216">
            <w:r>
              <w:rPr>
                <w:rStyle w:val="IndexLink"/>
                <w:sz w:val="28"/>
                <w:lang w:val="en-US" w:eastAsia="en-US"/>
              </w:rPr>
              <w:t>128</w:t>
            </w:r>
          </w:hyperlink>
        </w:p>
        <w:p>
          <w:pPr>
            <w:pStyle w:val="Contents1"/>
            <w:tabs>
              <w:tab w:val="clear" w:pos="708"/>
              <w:tab w:val="right" w:pos="9622" w:leader="dot"/>
            </w:tabs>
            <w:spacing w:lineRule="auto" w:line="240"/>
            <w:rPr>
              <w:sz w:val="28"/>
              <w:lang w:val="en-US" w:eastAsia="en-US"/>
            </w:rPr>
          </w:pPr>
          <w:r>
            <w:rPr>
              <w:sz w:val="28"/>
              <w:lang w:val="en-US" w:eastAsia="en-US"/>
            </w:rPr>
            <w:t>ГЛАВА 12</w:t>
            <w:tab/>
          </w:r>
          <w:hyperlink w:anchor="__RefHeading___Toc13986217">
            <w:r>
              <w:rPr>
                <w:rStyle w:val="IndexLink"/>
                <w:sz w:val="28"/>
                <w:lang w:val="en-US" w:eastAsia="en-US"/>
              </w:rPr>
              <w:t>151</w:t>
            </w:r>
          </w:hyperlink>
        </w:p>
        <w:p>
          <w:pPr>
            <w:pStyle w:val="Contents2"/>
            <w:tabs>
              <w:tab w:val="clear" w:pos="708"/>
              <w:tab w:val="right" w:pos="9622" w:leader="dot"/>
            </w:tabs>
            <w:spacing w:lineRule="auto" w:line="240"/>
            <w:rPr>
              <w:sz w:val="28"/>
              <w:lang w:val="en-US" w:eastAsia="en-US"/>
            </w:rPr>
          </w:pPr>
          <w:r>
            <w:rPr>
              <w:sz w:val="28"/>
              <w:lang w:val="en-US" w:eastAsia="en-US"/>
            </w:rPr>
            <w:t>ОСОБЕННОСТИ КОЛЛЕКТИВНОГО ЭКОЛОГИЧЕСКОГО СОЗНАНИЯ</w:t>
            <w:tab/>
          </w:r>
          <w:hyperlink w:anchor="__RefHeading___Toc13986218">
            <w:r>
              <w:rPr>
                <w:rStyle w:val="IndexLink"/>
                <w:sz w:val="28"/>
                <w:lang w:val="en-US" w:eastAsia="en-US"/>
              </w:rPr>
              <w:t>151</w:t>
            </w:r>
          </w:hyperlink>
        </w:p>
        <w:p>
          <w:pPr>
            <w:pStyle w:val="Contents1"/>
            <w:tabs>
              <w:tab w:val="clear" w:pos="708"/>
              <w:tab w:val="right" w:pos="9622" w:leader="dot"/>
            </w:tabs>
            <w:spacing w:lineRule="auto" w:line="240"/>
            <w:rPr>
              <w:sz w:val="28"/>
              <w:lang w:val="en-US" w:eastAsia="en-US"/>
            </w:rPr>
          </w:pPr>
          <w:r>
            <w:rPr>
              <w:sz w:val="28"/>
              <w:lang w:val="en-US" w:eastAsia="en-US"/>
            </w:rPr>
            <w:t>ГЛАВА 13</w:t>
            <w:tab/>
          </w:r>
          <w:hyperlink w:anchor="__RefHeading___Toc13986219">
            <w:r>
              <w:rPr>
                <w:rStyle w:val="IndexLink"/>
                <w:sz w:val="28"/>
                <w:lang w:val="en-US" w:eastAsia="en-US"/>
              </w:rPr>
              <w:t>182</w:t>
            </w:r>
          </w:hyperlink>
        </w:p>
        <w:p>
          <w:pPr>
            <w:pStyle w:val="Contents2"/>
            <w:tabs>
              <w:tab w:val="clear" w:pos="708"/>
              <w:tab w:val="right" w:pos="9622" w:leader="dot"/>
            </w:tabs>
            <w:spacing w:lineRule="auto" w:line="240"/>
            <w:rPr>
              <w:sz w:val="28"/>
              <w:lang w:val="en-US" w:eastAsia="en-US"/>
            </w:rPr>
          </w:pPr>
          <w:r>
            <w:rPr>
              <w:sz w:val="28"/>
              <w:lang w:val="en-US" w:eastAsia="en-US"/>
            </w:rPr>
            <w:t>ЭКОЛОГИЧЕСКОЕ СОЗНАНИЕ И СОВРЕМЕННЫЕ ГОРОДА</w:t>
            <w:tab/>
          </w:r>
          <w:hyperlink w:anchor="__RefHeading___Toc13986220">
            <w:r>
              <w:rPr>
                <w:rStyle w:val="IndexLink"/>
                <w:sz w:val="28"/>
                <w:lang w:val="en-US" w:eastAsia="en-US"/>
              </w:rPr>
              <w:t>182</w:t>
            </w:r>
          </w:hyperlink>
        </w:p>
        <w:p>
          <w:pPr>
            <w:pStyle w:val="Contents1"/>
            <w:tabs>
              <w:tab w:val="clear" w:pos="708"/>
              <w:tab w:val="right" w:pos="9622" w:leader="dot"/>
            </w:tabs>
            <w:spacing w:lineRule="auto" w:line="240"/>
            <w:rPr>
              <w:sz w:val="28"/>
              <w:lang w:val="en-US" w:eastAsia="en-US"/>
            </w:rPr>
          </w:pPr>
          <w:r>
            <w:rPr>
              <w:sz w:val="28"/>
              <w:lang w:val="en-US" w:eastAsia="en-US"/>
            </w:rPr>
            <w:t>ГААВА 14</w:t>
            <w:tab/>
          </w:r>
          <w:hyperlink w:anchor="__RefHeading___Toc13986221">
            <w:r>
              <w:rPr>
                <w:rStyle w:val="IndexLink"/>
                <w:sz w:val="28"/>
                <w:lang w:val="en-US" w:eastAsia="en-US"/>
              </w:rPr>
              <w:t>198</w:t>
            </w:r>
          </w:hyperlink>
        </w:p>
        <w:p>
          <w:pPr>
            <w:pStyle w:val="Contents2"/>
            <w:tabs>
              <w:tab w:val="clear" w:pos="708"/>
              <w:tab w:val="right" w:pos="9622" w:leader="dot"/>
            </w:tabs>
            <w:spacing w:lineRule="auto" w:line="240"/>
            <w:rPr>
              <w:sz w:val="28"/>
              <w:lang w:val="en-US" w:eastAsia="en-US"/>
            </w:rPr>
          </w:pPr>
          <w:r>
            <w:rPr>
              <w:sz w:val="28"/>
              <w:lang w:val="en-US" w:eastAsia="en-US"/>
            </w:rPr>
            <w:t>ВЛИЯНИЕ ЭКСТРЕМАЛЬНОЙ СРЕДЫ НА</w:t>
            <w:tab/>
          </w:r>
          <w:hyperlink w:anchor="__RefHeading___Toc13986222">
            <w:r>
              <w:rPr>
                <w:rStyle w:val="IndexLink"/>
                <w:sz w:val="28"/>
                <w:lang w:val="en-US" w:eastAsia="en-US"/>
              </w:rPr>
              <w:t>198</w:t>
            </w:r>
          </w:hyperlink>
        </w:p>
        <w:p>
          <w:pPr>
            <w:pStyle w:val="Contents2"/>
            <w:tabs>
              <w:tab w:val="clear" w:pos="708"/>
              <w:tab w:val="right" w:pos="9622" w:leader="dot"/>
            </w:tabs>
            <w:spacing w:lineRule="auto" w:line="240"/>
            <w:rPr>
              <w:sz w:val="28"/>
              <w:lang w:val="en-US" w:eastAsia="en-US"/>
            </w:rPr>
          </w:pPr>
          <w:r>
            <w:rPr>
              <w:sz w:val="28"/>
              <w:lang w:val="en-US" w:eastAsia="en-US"/>
            </w:rPr>
            <w:t>ЭКОЛОГИЧЕСКОЕ СОЗНАНИЕ</w:t>
            <w:tab/>
          </w:r>
          <w:hyperlink w:anchor="__RefHeading___Toc13986223">
            <w:r>
              <w:rPr>
                <w:rStyle w:val="IndexLink"/>
                <w:sz w:val="28"/>
                <w:lang w:val="en-US" w:eastAsia="en-US"/>
              </w:rPr>
              <w:t>198</w:t>
            </w:r>
          </w:hyperlink>
        </w:p>
        <w:p>
          <w:pPr>
            <w:pStyle w:val="Contents1"/>
            <w:tabs>
              <w:tab w:val="clear" w:pos="708"/>
              <w:tab w:val="right" w:pos="9622" w:leader="dot"/>
            </w:tabs>
            <w:spacing w:lineRule="auto" w:line="240"/>
            <w:rPr>
              <w:sz w:val="28"/>
              <w:lang w:val="en-US" w:eastAsia="en-US"/>
            </w:rPr>
          </w:pPr>
          <w:r>
            <w:rPr>
              <w:sz w:val="28"/>
              <w:lang w:val="en-US" w:eastAsia="en-US"/>
            </w:rPr>
            <w:t>Глава 15</w:t>
            <w:tab/>
          </w:r>
          <w:hyperlink w:anchor="__RefHeading___Toc13986224">
            <w:r>
              <w:rPr>
                <w:rStyle w:val="IndexLink"/>
                <w:sz w:val="28"/>
                <w:lang w:val="en-US" w:eastAsia="en-US"/>
              </w:rPr>
              <w:t>226</w:t>
            </w:r>
          </w:hyperlink>
        </w:p>
        <w:p>
          <w:pPr>
            <w:pStyle w:val="Contents2"/>
            <w:tabs>
              <w:tab w:val="clear" w:pos="708"/>
              <w:tab w:val="right" w:pos="9622" w:leader="dot"/>
            </w:tabs>
            <w:spacing w:lineRule="auto" w:line="240"/>
            <w:rPr>
              <w:sz w:val="28"/>
              <w:lang w:val="en-US" w:eastAsia="en-US"/>
            </w:rPr>
          </w:pPr>
          <w:r>
            <w:rPr>
              <w:sz w:val="28"/>
              <w:lang w:val="en-US" w:eastAsia="en-US"/>
            </w:rPr>
            <w:t>ОБЫДЕННОЕ И НАУЧНОЕ ЭКОЛОГИЧЕСКОЕ</w:t>
            <w:tab/>
          </w:r>
          <w:hyperlink w:anchor="__RefHeading___Toc13986225">
            <w:r>
              <w:rPr>
                <w:rStyle w:val="IndexLink"/>
                <w:sz w:val="28"/>
                <w:lang w:val="en-US" w:eastAsia="en-US"/>
              </w:rPr>
              <w:t>226</w:t>
            </w:r>
          </w:hyperlink>
        </w:p>
        <w:p>
          <w:pPr>
            <w:pStyle w:val="Contents2"/>
            <w:tabs>
              <w:tab w:val="clear" w:pos="708"/>
              <w:tab w:val="right" w:pos="9622" w:leader="dot"/>
            </w:tabs>
            <w:spacing w:lineRule="auto" w:line="240"/>
            <w:rPr>
              <w:sz w:val="28"/>
              <w:lang w:val="en-US" w:eastAsia="en-US"/>
            </w:rPr>
          </w:pPr>
          <w:r>
            <w:rPr>
              <w:sz w:val="28"/>
              <w:lang w:val="en-US" w:eastAsia="en-US"/>
            </w:rPr>
            <w:t>СОЗНАНИЕ</w:t>
            <w:tab/>
          </w:r>
          <w:hyperlink w:anchor="__RefHeading___Toc13986226">
            <w:r>
              <w:rPr>
                <w:rStyle w:val="IndexLink"/>
                <w:sz w:val="28"/>
                <w:lang w:val="en-US" w:eastAsia="en-US"/>
              </w:rPr>
              <w:t>226</w:t>
            </w:r>
          </w:hyperlink>
        </w:p>
        <w:p>
          <w:pPr>
            <w:pStyle w:val="Contents1"/>
            <w:tabs>
              <w:tab w:val="clear" w:pos="708"/>
              <w:tab w:val="right" w:pos="9622" w:leader="dot"/>
            </w:tabs>
            <w:spacing w:lineRule="auto" w:line="240"/>
            <w:rPr>
              <w:sz w:val="28"/>
              <w:lang w:val="en-US" w:eastAsia="en-US"/>
            </w:rPr>
          </w:pPr>
          <w:r>
            <w:rPr>
              <w:sz w:val="28"/>
              <w:lang w:val="en-US" w:eastAsia="en-US"/>
            </w:rPr>
            <w:t>Глава 16</w:t>
            <w:tab/>
          </w:r>
          <w:hyperlink w:anchor="__RefHeading___Toc13986227">
            <w:r>
              <w:rPr>
                <w:rStyle w:val="IndexLink"/>
                <w:sz w:val="28"/>
                <w:lang w:val="en-US" w:eastAsia="en-US"/>
              </w:rPr>
              <w:t>253</w:t>
            </w:r>
          </w:hyperlink>
        </w:p>
        <w:p>
          <w:pPr>
            <w:pStyle w:val="Contents2"/>
            <w:tabs>
              <w:tab w:val="clear" w:pos="708"/>
              <w:tab w:val="right" w:pos="9622" w:leader="dot"/>
            </w:tabs>
            <w:spacing w:lineRule="auto" w:line="240"/>
            <w:rPr>
              <w:sz w:val="28"/>
              <w:lang w:val="en-US" w:eastAsia="en-US"/>
            </w:rPr>
          </w:pPr>
          <w:r>
            <w:rPr>
              <w:sz w:val="28"/>
              <w:lang w:val="en-US" w:eastAsia="en-US"/>
            </w:rPr>
            <w:t>ЭКОЛОГИЧЕСКОЕ ПОВЕДЕНИЕ</w:t>
            <w:tab/>
          </w:r>
          <w:hyperlink w:anchor="__RefHeading___Toc13986228">
            <w:r>
              <w:rPr>
                <w:rStyle w:val="IndexLink"/>
                <w:sz w:val="28"/>
                <w:lang w:val="en-US" w:eastAsia="en-US"/>
              </w:rPr>
              <w:t>253</w:t>
            </w:r>
          </w:hyperlink>
        </w:p>
        <w:p>
          <w:pPr>
            <w:pStyle w:val="Contents1"/>
            <w:tabs>
              <w:tab w:val="clear" w:pos="708"/>
              <w:tab w:val="right" w:pos="9622" w:leader="dot"/>
            </w:tabs>
            <w:spacing w:lineRule="auto" w:line="240"/>
            <w:rPr>
              <w:sz w:val="28"/>
              <w:lang w:val="en-US" w:eastAsia="en-US"/>
            </w:rPr>
          </w:pPr>
          <w:r>
            <w:rPr>
              <w:sz w:val="28"/>
              <w:lang w:val="en-US" w:eastAsia="en-US"/>
            </w:rPr>
            <w:t>Глава 17</w:t>
            <w:tab/>
          </w:r>
          <w:hyperlink w:anchor="__RefHeading___Toc13986229">
            <w:r>
              <w:rPr>
                <w:rStyle w:val="IndexLink"/>
                <w:sz w:val="28"/>
                <w:lang w:val="en-US" w:eastAsia="en-US"/>
              </w:rPr>
              <w:t>270</w:t>
            </w:r>
          </w:hyperlink>
        </w:p>
        <w:p>
          <w:pPr>
            <w:pStyle w:val="Contents2"/>
            <w:tabs>
              <w:tab w:val="clear" w:pos="708"/>
              <w:tab w:val="right" w:pos="9622" w:leader="dot"/>
            </w:tabs>
            <w:spacing w:lineRule="auto" w:line="240"/>
            <w:rPr>
              <w:sz w:val="28"/>
              <w:lang w:val="en-US" w:eastAsia="en-US"/>
            </w:rPr>
          </w:pPr>
          <w:r>
            <w:rPr>
              <w:sz w:val="28"/>
              <w:lang w:val="en-US" w:eastAsia="en-US"/>
            </w:rPr>
            <w:t>ЭКОЛОГИЧЕСКОЕ ВОСПИТАНИЕ</w:t>
            <w:tab/>
          </w:r>
          <w:hyperlink w:anchor="__RefHeading___Toc13986230">
            <w:r>
              <w:rPr>
                <w:rStyle w:val="IndexLink"/>
                <w:sz w:val="28"/>
                <w:lang w:val="en-US" w:eastAsia="en-US"/>
              </w:rPr>
              <w:t>270</w:t>
            </w:r>
          </w:hyperlink>
        </w:p>
        <w:p>
          <w:pPr>
            <w:pStyle w:val="Contents1"/>
            <w:tabs>
              <w:tab w:val="clear" w:pos="708"/>
              <w:tab w:val="right" w:pos="9622" w:leader="dot"/>
            </w:tabs>
            <w:spacing w:lineRule="auto" w:line="240"/>
            <w:rPr>
              <w:sz w:val="28"/>
              <w:lang w:val="en-US" w:eastAsia="en-US"/>
            </w:rPr>
          </w:pPr>
          <w:r>
            <w:rPr>
              <w:sz w:val="28"/>
              <w:lang w:val="en-US" w:eastAsia="en-US"/>
            </w:rPr>
            <w:t>Глава 18</w:t>
            <w:tab/>
          </w:r>
          <w:hyperlink w:anchor="__RefHeading___Toc13986231">
            <w:r>
              <w:rPr>
                <w:rStyle w:val="IndexLink"/>
                <w:sz w:val="28"/>
                <w:lang w:val="en-US" w:eastAsia="en-US"/>
              </w:rPr>
              <w:t>293</w:t>
            </w:r>
          </w:hyperlink>
        </w:p>
        <w:p>
          <w:pPr>
            <w:pStyle w:val="Contents2"/>
            <w:tabs>
              <w:tab w:val="clear" w:pos="708"/>
              <w:tab w:val="right" w:pos="9622" w:leader="dot"/>
            </w:tabs>
            <w:spacing w:lineRule="auto" w:line="240"/>
            <w:rPr>
              <w:sz w:val="28"/>
              <w:lang w:val="en-US" w:eastAsia="en-US"/>
            </w:rPr>
          </w:pPr>
          <w:r>
            <w:rPr>
              <w:sz w:val="28"/>
              <w:lang w:val="en-US" w:eastAsia="en-US"/>
            </w:rPr>
            <w:t>ПОДВОДЯ ИТОГИ</w:t>
            <w:tab/>
          </w:r>
          <w:hyperlink w:anchor="__RefHeading___Toc13986232">
            <w:r>
              <w:rPr>
                <w:rStyle w:val="IndexLink"/>
                <w:sz w:val="28"/>
                <w:lang w:val="en-US" w:eastAsia="en-US"/>
              </w:rPr>
              <w:t>293</w:t>
            </w:r>
          </w:hyperlink>
        </w:p>
        <w:p>
          <w:pPr>
            <w:pStyle w:val="Contents1"/>
            <w:tabs>
              <w:tab w:val="clear" w:pos="708"/>
              <w:tab w:val="right" w:pos="9622" w:leader="dot"/>
            </w:tabs>
            <w:spacing w:lineRule="auto" w:line="240"/>
            <w:rPr>
              <w:sz w:val="28"/>
              <w:lang w:val="en-US" w:eastAsia="en-US"/>
            </w:rPr>
          </w:pPr>
          <w:r>
            <w:rPr>
              <w:sz w:val="28"/>
              <w:lang w:val="en-US" w:eastAsia="en-US"/>
            </w:rPr>
            <w:t>ПРИЛОЖЕНИЕ</w:t>
            <w:tab/>
          </w:r>
          <w:hyperlink w:anchor="__RefHeading___Toc13986233">
            <w:r>
              <w:rPr>
                <w:rStyle w:val="IndexLink"/>
                <w:sz w:val="28"/>
                <w:lang w:val="en-US" w:eastAsia="en-US"/>
              </w:rPr>
              <w:t>308</w:t>
            </w:r>
          </w:hyperlink>
        </w:p>
        <w:p>
          <w:pPr>
            <w:pStyle w:val="Contents2"/>
            <w:tabs>
              <w:tab w:val="clear" w:pos="708"/>
              <w:tab w:val="right" w:pos="9622" w:leader="dot"/>
            </w:tabs>
            <w:spacing w:lineRule="auto" w:line="240"/>
            <w:rPr>
              <w:sz w:val="28"/>
              <w:lang w:val="en-US" w:eastAsia="en-US"/>
            </w:rPr>
          </w:pPr>
          <w:r>
            <w:rPr>
              <w:sz w:val="28"/>
              <w:lang w:val="en-US" w:eastAsia="en-US"/>
            </w:rPr>
            <w:t>Примерная программа учебного курса</w:t>
            <w:tab/>
          </w:r>
          <w:hyperlink w:anchor="__RefHeading___Toc13986234">
            <w:r>
              <w:rPr>
                <w:rStyle w:val="IndexLink"/>
                <w:sz w:val="28"/>
                <w:lang w:val="en-US" w:eastAsia="en-US"/>
              </w:rPr>
              <w:t>308</w:t>
            </w:r>
          </w:hyperlink>
        </w:p>
        <w:p>
          <w:pPr>
            <w:pStyle w:val="Contents2"/>
            <w:tabs>
              <w:tab w:val="clear" w:pos="708"/>
              <w:tab w:val="right" w:pos="9622" w:leader="dot"/>
            </w:tabs>
            <w:spacing w:lineRule="auto" w:line="240"/>
            <w:rPr>
              <w:sz w:val="28"/>
              <w:lang w:val="en-US" w:eastAsia="en-US"/>
            </w:rPr>
          </w:pPr>
          <w:r>
            <w:rPr>
              <w:sz w:val="28"/>
              <w:lang w:val="en-US" w:eastAsia="en-US"/>
            </w:rPr>
            <w:t>«Экологическое сознание»</w:t>
            <w:tab/>
          </w:r>
          <w:hyperlink w:anchor="__RefHeading___Toc13986235">
            <w:r>
              <w:rPr>
                <w:rStyle w:val="IndexLink"/>
                <w:sz w:val="28"/>
                <w:lang w:val="en-US" w:eastAsia="en-US"/>
              </w:rPr>
              <w:t>308</w:t>
            </w:r>
          </w:hyperlink>
        </w:p>
        <w:p>
          <w:pPr>
            <w:pStyle w:val="Contents1"/>
            <w:tabs>
              <w:tab w:val="clear" w:pos="708"/>
              <w:tab w:val="right" w:pos="9622" w:leader="dot"/>
            </w:tabs>
            <w:spacing w:lineRule="auto" w:line="240"/>
            <w:rPr>
              <w:sz w:val="28"/>
              <w:lang w:val="en-US" w:eastAsia="en-US"/>
            </w:rPr>
          </w:pPr>
          <w:r>
            <w:rPr>
              <w:sz w:val="28"/>
              <w:lang w:val="en-US" w:eastAsia="en-US"/>
            </w:rPr>
            <w:t>РЕКОМЕНДУЕМАЯ ЛИТЕРАТУРА</w:t>
            <w:tab/>
          </w:r>
          <w:hyperlink w:anchor="__RefHeading___Toc13986236">
            <w:r>
              <w:rPr>
                <w:rStyle w:val="IndexLink"/>
                <w:sz w:val="28"/>
                <w:lang w:val="en-US" w:eastAsia="en-US"/>
              </w:rPr>
              <w:t>310</w:t>
            </w:r>
          </w:hyperlink>
          <w:r>
            <w:rPr>
              <w:rStyle w:val="IndexLink"/>
              <w:sz w:val="28"/>
              <w:lang w:val="en-US" w:eastAsia="en-US"/>
            </w:rPr>
            <w:fldChar w:fldCharType="end"/>
          </w:r>
        </w:p>
      </w:sdtContent>
    </w:sdt>
    <w:p>
      <w:pPr>
        <w:pStyle w:val="Normal"/>
        <w:numPr>
          <w:ilvl w:val="0"/>
          <w:numId w:val="0"/>
        </w:numPr>
        <w:ind w:firstLine="720"/>
        <w:jc w:val="center"/>
        <w:rPr>
          <w:b/>
          <w:b/>
          <w:sz w:val="28"/>
          <w:lang w:val="en-US" w:eastAsia="en-US"/>
        </w:rPr>
      </w:pPr>
      <w:r>
        <w:rPr>
          <w:b/>
          <w:sz w:val="28"/>
          <w:lang w:val="en-US" w:eastAsia="en-US"/>
        </w:rPr>
      </w:r>
      <w:r>
        <w:br w:type="page"/>
      </w:r>
    </w:p>
    <w:p>
      <w:pPr>
        <w:pStyle w:val="Normal"/>
        <w:ind w:firstLine="720"/>
        <w:jc w:val="center"/>
        <w:rPr>
          <w:b/>
          <w:b/>
          <w:sz w:val="28"/>
          <w:lang w:val="en-US" w:eastAsia="en-US"/>
        </w:rPr>
      </w:pPr>
      <w:r>
        <w:rPr>
          <w:b/>
          <w:sz w:val="28"/>
          <w:lang w:val="en-US" w:eastAsia="en-US"/>
        </w:rPr>
      </w:r>
    </w:p>
    <w:p>
      <w:pPr>
        <w:pStyle w:val="Normal"/>
        <w:ind w:firstLine="720"/>
        <w:rPr>
          <w:b/>
          <w:b/>
          <w:sz w:val="28"/>
          <w:lang w:val="en-US" w:eastAsia="en-US"/>
        </w:rPr>
      </w:pPr>
      <w:r>
        <w:rPr>
          <w:b/>
          <w:sz w:val="28"/>
          <w:lang w:val="en-US" w:eastAsia="en-US"/>
        </w:rPr>
      </w:r>
    </w:p>
    <w:p>
      <w:pPr>
        <w:pStyle w:val="Normal"/>
        <w:ind w:firstLine="720"/>
        <w:rPr>
          <w:sz w:val="28"/>
          <w:lang w:val="en-US" w:eastAsia="en-US"/>
        </w:rPr>
      </w:pPr>
      <w:r>
        <w:rPr>
          <w:sz w:val="28"/>
          <w:lang w:val="en-US" w:eastAsia="en-US"/>
        </w:rPr>
      </w:r>
    </w:p>
    <w:p>
      <w:pPr>
        <w:pStyle w:val="Normal"/>
        <w:ind w:firstLine="720"/>
        <w:rPr>
          <w:sz w:val="28"/>
          <w:lang w:val="en-US" w:eastAsia="en-US"/>
        </w:rPr>
      </w:pPr>
      <w:r>
        <w:rPr>
          <w:sz w:val="28"/>
          <w:lang w:val="en-US" w:eastAsia="en-US"/>
        </w:rPr>
      </w:r>
    </w:p>
    <w:p>
      <w:pPr>
        <w:pStyle w:val="Normal"/>
        <w:ind w:firstLine="720"/>
        <w:rPr>
          <w:sz w:val="28"/>
          <w:lang w:val="en-US" w:eastAsia="en-US"/>
        </w:rPr>
      </w:pPr>
      <w:r>
        <w:rPr>
          <w:sz w:val="28"/>
          <w:lang w:val="en-US" w:eastAsia="en-US"/>
        </w:rPr>
      </w:r>
    </w:p>
    <w:p>
      <w:pPr>
        <w:pStyle w:val="FR3"/>
        <w:spacing w:lineRule="auto" w:line="240"/>
        <w:ind w:firstLine="720"/>
        <w:jc w:val="center"/>
        <w:rPr>
          <w:rFonts w:ascii="Times New Roman" w:hAnsi="Times New Roman" w:cs="Times New Roman"/>
          <w:i/>
          <w:i/>
          <w:sz w:val="28"/>
        </w:rPr>
      </w:pPr>
      <w:r>
        <w:rPr>
          <w:rFonts w:cs="Times New Roman" w:ascii="Times New Roman" w:hAnsi="Times New Roman"/>
          <w:i/>
          <w:sz w:val="28"/>
        </w:rPr>
        <w:t>Учебное издание</w:t>
      </w:r>
    </w:p>
    <w:p>
      <w:pPr>
        <w:pStyle w:val="FR3"/>
        <w:spacing w:lineRule="auto" w:line="240"/>
        <w:ind w:firstLine="720"/>
        <w:jc w:val="center"/>
        <w:rPr>
          <w:rFonts w:ascii="Times New Roman" w:hAnsi="Times New Roman" w:cs="Times New Roman"/>
          <w:i/>
          <w:i/>
          <w:sz w:val="28"/>
        </w:rPr>
      </w:pPr>
      <w:r>
        <w:rPr>
          <w:rFonts w:cs="Times New Roman" w:ascii="Times New Roman" w:hAnsi="Times New Roman"/>
          <w:i/>
          <w:sz w:val="28"/>
        </w:rPr>
      </w:r>
    </w:p>
    <w:p>
      <w:pPr>
        <w:pStyle w:val="Normal"/>
        <w:ind w:firstLine="720"/>
        <w:jc w:val="center"/>
        <w:rPr>
          <w:b/>
          <w:b/>
          <w:sz w:val="28"/>
        </w:rPr>
      </w:pPr>
      <w:r>
        <w:rPr>
          <w:b/>
          <w:sz w:val="28"/>
        </w:rPr>
        <w:t>Медведев Всеволод Иванович</w:t>
      </w:r>
    </w:p>
    <w:p>
      <w:pPr>
        <w:pStyle w:val="Normal"/>
        <w:ind w:firstLine="720"/>
        <w:jc w:val="center"/>
        <w:rPr>
          <w:b/>
          <w:b/>
          <w:sz w:val="28"/>
        </w:rPr>
      </w:pPr>
      <w:r>
        <w:rPr>
          <w:b/>
          <w:sz w:val="28"/>
        </w:rPr>
        <w:t>Алдашева Айгуль Абдулхаевна</w:t>
      </w:r>
    </w:p>
    <w:p>
      <w:pPr>
        <w:pStyle w:val="Normal"/>
        <w:ind w:firstLine="720"/>
        <w:jc w:val="center"/>
        <w:rPr>
          <w:b/>
          <w:b/>
          <w:sz w:val="28"/>
        </w:rPr>
      </w:pPr>
      <w:r>
        <w:rPr>
          <w:b/>
          <w:sz w:val="28"/>
        </w:rPr>
      </w:r>
    </w:p>
    <w:p>
      <w:pPr>
        <w:pStyle w:val="FR3"/>
        <w:spacing w:lineRule="auto" w:line="240"/>
        <w:ind w:firstLine="720"/>
        <w:jc w:val="center"/>
        <w:rPr>
          <w:rFonts w:ascii="Times New Roman" w:hAnsi="Times New Roman" w:cs="Times New Roman"/>
          <w:b/>
          <w:b/>
          <w:sz w:val="36"/>
        </w:rPr>
      </w:pPr>
      <w:r>
        <w:rPr>
          <w:rFonts w:cs="Times New Roman" w:ascii="Times New Roman" w:hAnsi="Times New Roman"/>
          <w:b/>
          <w:sz w:val="36"/>
        </w:rPr>
        <w:t>ЭКОЛОГИЧЕСКОЕ СОЗНАНИЕ</w:t>
      </w:r>
    </w:p>
    <w:p>
      <w:pPr>
        <w:pStyle w:val="FR3"/>
        <w:spacing w:lineRule="auto" w:line="240"/>
        <w:ind w:firstLine="720"/>
        <w:jc w:val="center"/>
        <w:rPr>
          <w:rFonts w:ascii="Times New Roman" w:hAnsi="Times New Roman" w:cs="Times New Roman"/>
          <w:b/>
          <w:b/>
          <w:sz w:val="36"/>
        </w:rPr>
      </w:pPr>
      <w:r>
        <w:rPr>
          <w:rFonts w:cs="Times New Roman" w:ascii="Times New Roman" w:hAnsi="Times New Roman"/>
          <w:b/>
          <w:sz w:val="36"/>
        </w:rPr>
      </w:r>
    </w:p>
    <w:p>
      <w:pPr>
        <w:pStyle w:val="Heading6"/>
        <w:ind w:hanging="0"/>
        <w:rPr/>
      </w:pPr>
      <w:r>
        <w:rPr/>
        <w:t>Учебное пособие</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t>Редактор В.М. Владимирская</w:t>
      </w:r>
    </w:p>
    <w:p>
      <w:pPr>
        <w:pStyle w:val="Normal"/>
        <w:ind w:firstLine="720"/>
        <w:jc w:val="center"/>
        <w:rPr>
          <w:sz w:val="28"/>
        </w:rPr>
      </w:pPr>
      <w:r>
        <w:rPr>
          <w:sz w:val="28"/>
        </w:rPr>
        <w:t>Оформление Е. Молчанова, С. Носова</w:t>
      </w:r>
    </w:p>
    <w:p>
      <w:pPr>
        <w:pStyle w:val="Normal"/>
        <w:ind w:firstLine="720"/>
        <w:jc w:val="center"/>
        <w:rPr>
          <w:sz w:val="28"/>
        </w:rPr>
      </w:pPr>
      <w:r>
        <w:rPr>
          <w:sz w:val="28"/>
        </w:rPr>
        <w:t>Компьютерная верстка Е.В. Антонова</w:t>
      </w:r>
    </w:p>
    <w:p>
      <w:pPr>
        <w:pStyle w:val="Heading6"/>
        <w:ind w:hanging="0"/>
        <w:rPr/>
      </w:pPr>
      <w:r>
        <w:rPr/>
        <w:t>Корректор М.В. Колупаева</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pPr>
      <w:r>
        <w:rPr>
          <w:sz w:val="28"/>
        </w:rPr>
        <w:t>Изд. лиц. ИД</w:t>
      </w:r>
      <w:r>
        <w:rPr>
          <w:sz w:val="28"/>
          <w:lang w:val="en-US" w:eastAsia="en-US"/>
        </w:rPr>
        <w:t xml:space="preserve"> № 01670</w:t>
      </w:r>
      <w:r>
        <w:rPr>
          <w:sz w:val="28"/>
        </w:rPr>
        <w:t xml:space="preserve"> от</w:t>
      </w:r>
      <w:r>
        <w:rPr>
          <w:sz w:val="28"/>
          <w:lang w:val="en-US" w:eastAsia="en-US"/>
        </w:rPr>
        <w:t xml:space="preserve"> 24.04.2000</w:t>
      </w:r>
    </w:p>
    <w:p>
      <w:pPr>
        <w:pStyle w:val="Normal"/>
        <w:ind w:firstLine="720"/>
        <w:jc w:val="center"/>
        <w:rPr/>
      </w:pPr>
      <w:r>
        <w:rPr>
          <w:sz w:val="28"/>
        </w:rPr>
        <w:t>Налоговая льгота</w:t>
      </w:r>
      <w:r>
        <w:rPr>
          <w:sz w:val="28"/>
          <w:lang w:val="en-US" w:eastAsia="en-US"/>
        </w:rPr>
        <w:t xml:space="preserve"> -</w:t>
      </w:r>
      <w:r>
        <w:rPr>
          <w:sz w:val="28"/>
        </w:rPr>
        <w:t xml:space="preserve"> общероссийский классификатор</w:t>
      </w:r>
    </w:p>
    <w:p>
      <w:pPr>
        <w:pStyle w:val="Normal"/>
        <w:ind w:firstLine="720"/>
        <w:jc w:val="center"/>
        <w:rPr/>
      </w:pPr>
      <w:r>
        <w:rPr>
          <w:sz w:val="28"/>
        </w:rPr>
        <w:t>продукции ОК-005-93, том</w:t>
      </w:r>
      <w:r>
        <w:rPr>
          <w:sz w:val="28"/>
          <w:lang w:val="en-US" w:eastAsia="en-US"/>
        </w:rPr>
        <w:t xml:space="preserve"> 2:953000</w:t>
      </w:r>
    </w:p>
    <w:p>
      <w:pPr>
        <w:pStyle w:val="Normal"/>
        <w:ind w:firstLine="720"/>
        <w:jc w:val="center"/>
        <w:rPr>
          <w:sz w:val="28"/>
          <w:lang w:val="en-US" w:eastAsia="en-US"/>
        </w:rPr>
      </w:pPr>
      <w:r>
        <w:rPr>
          <w:sz w:val="28"/>
          <w:lang w:val="en-US" w:eastAsia="en-US"/>
        </w:rPr>
      </w:r>
    </w:p>
    <w:p>
      <w:pPr>
        <w:pStyle w:val="Normal"/>
        <w:ind w:firstLine="720"/>
        <w:jc w:val="center"/>
        <w:rPr>
          <w:sz w:val="28"/>
          <w:lang w:val="en-US" w:eastAsia="en-US"/>
        </w:rPr>
      </w:pPr>
      <w:r>
        <w:rPr>
          <w:sz w:val="28"/>
          <w:lang w:val="en-US" w:eastAsia="en-US"/>
        </w:rPr>
      </w:r>
    </w:p>
    <w:p>
      <w:pPr>
        <w:pStyle w:val="Normal"/>
        <w:ind w:firstLine="720"/>
        <w:jc w:val="center"/>
        <w:rPr/>
      </w:pPr>
      <w:r>
        <w:rPr>
          <w:sz w:val="28"/>
        </w:rPr>
        <w:t>Подписано в печать</w:t>
      </w:r>
      <w:r>
        <w:rPr>
          <w:sz w:val="28"/>
          <w:lang w:val="en-US" w:eastAsia="en-US"/>
        </w:rPr>
        <w:t xml:space="preserve"> 07.05.2001.</w:t>
      </w:r>
      <w:r>
        <w:rPr>
          <w:sz w:val="28"/>
        </w:rPr>
        <w:t xml:space="preserve"> Формат</w:t>
      </w:r>
      <w:r>
        <w:rPr>
          <w:sz w:val="28"/>
          <w:lang w:val="en-US" w:eastAsia="en-US"/>
        </w:rPr>
        <w:t xml:space="preserve"> 60х90/16.</w:t>
      </w:r>
    </w:p>
    <w:p>
      <w:pPr>
        <w:pStyle w:val="Normal"/>
        <w:ind w:firstLine="720"/>
        <w:jc w:val="center"/>
        <w:rPr>
          <w:sz w:val="28"/>
        </w:rPr>
      </w:pPr>
      <w:r>
        <w:rPr>
          <w:sz w:val="28"/>
        </w:rPr>
        <w:t>Бумага офсетная. Печать офсетная. Гарнитура Ньютон.</w:t>
      </w:r>
    </w:p>
    <w:p>
      <w:pPr>
        <w:pStyle w:val="Normal"/>
        <w:ind w:firstLine="720"/>
        <w:jc w:val="center"/>
        <w:rPr/>
      </w:pPr>
      <w:r>
        <w:rPr>
          <w:sz w:val="28"/>
        </w:rPr>
        <w:t>Печ. л.</w:t>
      </w:r>
      <w:r>
        <w:rPr>
          <w:sz w:val="28"/>
          <w:lang w:val="en-US" w:eastAsia="en-US"/>
        </w:rPr>
        <w:t xml:space="preserve"> 24,0,</w:t>
      </w:r>
      <w:r>
        <w:rPr>
          <w:sz w:val="28"/>
        </w:rPr>
        <w:t xml:space="preserve"> Тираж</w:t>
      </w:r>
      <w:r>
        <w:rPr>
          <w:sz w:val="28"/>
          <w:lang w:val="en-US" w:eastAsia="en-US"/>
        </w:rPr>
        <w:t xml:space="preserve"> 3000</w:t>
      </w:r>
      <w:r>
        <w:rPr>
          <w:sz w:val="28"/>
        </w:rPr>
        <w:t xml:space="preserve"> экз. Заказ</w:t>
      </w:r>
      <w:r>
        <w:rPr>
          <w:sz w:val="28"/>
          <w:lang w:val="en-US" w:eastAsia="en-US"/>
        </w:rPr>
        <w:t xml:space="preserve"> №1188</w:t>
      </w:r>
    </w:p>
    <w:p>
      <w:pPr>
        <w:pStyle w:val="Normal"/>
        <w:ind w:firstLine="720"/>
        <w:jc w:val="center"/>
        <w:rPr>
          <w:sz w:val="28"/>
          <w:lang w:val="en-US" w:eastAsia="en-US"/>
        </w:rPr>
      </w:pPr>
      <w:r>
        <w:rPr>
          <w:sz w:val="28"/>
          <w:lang w:val="en-US" w:eastAsia="en-US"/>
        </w:rPr>
      </w:r>
    </w:p>
    <w:p>
      <w:pPr>
        <w:pStyle w:val="Normal"/>
        <w:ind w:firstLine="720"/>
        <w:jc w:val="center"/>
        <w:rPr>
          <w:sz w:val="28"/>
          <w:lang w:val="en-US" w:eastAsia="en-US"/>
        </w:rPr>
      </w:pPr>
      <w:r>
        <w:rPr>
          <w:sz w:val="28"/>
          <w:lang w:val="en-US" w:eastAsia="en-US"/>
        </w:rPr>
      </w:r>
    </w:p>
    <w:p>
      <w:pPr>
        <w:pStyle w:val="Normal"/>
        <w:ind w:firstLine="720"/>
        <w:jc w:val="center"/>
        <w:rPr>
          <w:sz w:val="28"/>
        </w:rPr>
      </w:pPr>
      <w:r>
        <w:rPr>
          <w:sz w:val="28"/>
        </w:rPr>
        <w:t>Издательско-книготорговыйдом «Логос»</w:t>
      </w:r>
    </w:p>
    <w:p>
      <w:pPr>
        <w:pStyle w:val="Normal"/>
        <w:ind w:firstLine="720"/>
        <w:jc w:val="center"/>
        <w:rPr/>
      </w:pPr>
      <w:r>
        <w:rPr>
          <w:sz w:val="28"/>
          <w:lang w:val="en-US" w:eastAsia="en-US"/>
        </w:rPr>
        <w:t>105318,</w:t>
      </w:r>
      <w:r>
        <w:rPr>
          <w:sz w:val="28"/>
        </w:rPr>
        <w:t xml:space="preserve"> Москва, Измайловское ш.,</w:t>
      </w:r>
      <w:r>
        <w:rPr>
          <w:sz w:val="28"/>
          <w:lang w:val="en-US" w:eastAsia="en-US"/>
        </w:rPr>
        <w:t xml:space="preserve"> 4</w:t>
      </w:r>
    </w:p>
    <w:p>
      <w:pPr>
        <w:pStyle w:val="Normal"/>
        <w:ind w:firstLine="720"/>
        <w:jc w:val="center"/>
        <w:rPr>
          <w:sz w:val="28"/>
          <w:lang w:val="en-US" w:eastAsia="en-US"/>
        </w:rPr>
      </w:pPr>
      <w:r>
        <w:rPr>
          <w:sz w:val="28"/>
          <w:lang w:val="en-US" w:eastAsia="en-US"/>
        </w:rPr>
      </w:r>
    </w:p>
    <w:p>
      <w:pPr>
        <w:pStyle w:val="Normal"/>
        <w:ind w:firstLine="720"/>
        <w:jc w:val="center"/>
        <w:rPr>
          <w:sz w:val="28"/>
          <w:lang w:val="en-US" w:eastAsia="en-US"/>
        </w:rPr>
      </w:pPr>
      <w:r>
        <w:rPr>
          <w:sz w:val="28"/>
          <w:lang w:val="en-US" w:eastAsia="en-US"/>
        </w:rPr>
      </w:r>
    </w:p>
    <w:p>
      <w:pPr>
        <w:pStyle w:val="Normal"/>
        <w:ind w:firstLine="720"/>
        <w:jc w:val="center"/>
        <w:rPr>
          <w:sz w:val="28"/>
        </w:rPr>
      </w:pPr>
      <w:r>
        <w:rPr>
          <w:sz w:val="28"/>
        </w:rPr>
        <w:t>Отпечатано с готовых диапозитивов заказчика</w:t>
      </w:r>
    </w:p>
    <w:p>
      <w:pPr>
        <w:pStyle w:val="Heading6"/>
        <w:ind w:hanging="0"/>
        <w:rPr/>
      </w:pPr>
      <w:r>
        <w:rPr/>
        <w:t>Марийским полиграфическо-издательским комбинатом</w:t>
      </w:r>
    </w:p>
    <w:p>
      <w:pPr>
        <w:pStyle w:val="Normal"/>
        <w:ind w:firstLine="720"/>
        <w:jc w:val="center"/>
        <w:rPr>
          <w:sz w:val="28"/>
        </w:rPr>
      </w:pPr>
      <w:r>
        <w:rPr>
          <w:sz w:val="28"/>
          <w:lang w:val="en-US" w:eastAsia="en-US"/>
        </w:rPr>
        <w:t>424000,</w:t>
      </w:r>
      <w:r>
        <w:rPr>
          <w:sz w:val="28"/>
        </w:rPr>
        <w:t xml:space="preserve"> Йошкар-Ола, ул. Комсомольская,</w:t>
      </w:r>
      <w:r>
        <w:rPr>
          <w:sz w:val="28"/>
          <w:lang w:val="en-US" w:eastAsia="en-US"/>
        </w:rPr>
        <w:t xml:space="preserve"> 112</w:t>
      </w:r>
    </w:p>
    <w:p>
      <w:pPr>
        <w:pStyle w:val="Normal"/>
        <w:rPr>
          <w:sz w:val="28"/>
          <w:lang w:val="en-US"/>
        </w:rPr>
      </w:pPr>
      <w:r>
        <w:rPr>
          <w:sz w:val="28"/>
          <w:lang w:val="en-US"/>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8" w:after="0"/>
      <w:ind w:hanging="0"/>
      <w:jc w:val="left"/>
      <w:rPr>
        <w:rFonts w:ascii="Arial" w:hAnsi="Arial" w:cs="Arial"/>
      </w:rPr>
    </w:pPr>
    <w:r>
      <w:rPr>
        <w:rFonts w:cs="Arial" w:ascii="Arial" w:hAnsi="Arial"/>
      </w:rPr>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9">
    <w:name w:val=" Знак Знак9"/>
    <w:basedOn w:val="Style8"/>
    <w:qFormat/>
    <w:rPr>
      <w:rFonts w:ascii="Cambria" w:hAnsi="Cambria" w:cs="Times New Roman"/>
      <w:b/>
      <w:bCs/>
      <w:kern w:val="2"/>
      <w:sz w:val="32"/>
      <w:szCs w:val="32"/>
    </w:rPr>
  </w:style>
  <w:style w:type="character" w:styleId="8">
    <w:name w:val=" Знак Знак8"/>
    <w:basedOn w:val="Style8"/>
    <w:qFormat/>
    <w:rPr>
      <w:rFonts w:ascii="Cambria" w:hAnsi="Cambria" w:cs="Times New Roman"/>
      <w:b/>
      <w:bCs/>
      <w:i/>
      <w:iCs/>
      <w:sz w:val="28"/>
      <w:szCs w:val="28"/>
    </w:rPr>
  </w:style>
  <w:style w:type="character" w:styleId="7">
    <w:name w:val=" Знак Знак7"/>
    <w:basedOn w:val="Style8"/>
    <w:qFormat/>
    <w:rPr>
      <w:rFonts w:ascii="Cambria" w:hAnsi="Cambria" w:cs="Times New Roman"/>
      <w:b/>
      <w:bCs/>
      <w:sz w:val="26"/>
      <w:szCs w:val="26"/>
    </w:rPr>
  </w:style>
  <w:style w:type="character" w:styleId="6">
    <w:name w:val=" Знак Знак6"/>
    <w:basedOn w:val="Style8"/>
    <w:qFormat/>
    <w:rPr>
      <w:rFonts w:ascii="Calibri" w:hAnsi="Calibri" w:cs="Times New Roman"/>
      <w:b/>
      <w:bCs/>
      <w:sz w:val="28"/>
      <w:szCs w:val="28"/>
    </w:rPr>
  </w:style>
  <w:style w:type="character" w:styleId="5">
    <w:name w:val=" Знак Знак5"/>
    <w:basedOn w:val="Style8"/>
    <w:qFormat/>
    <w:rPr>
      <w:rFonts w:ascii="Calibri" w:hAnsi="Calibri" w:cs="Times New Roman"/>
      <w:b/>
      <w:bCs/>
      <w:i/>
      <w:iCs/>
      <w:sz w:val="26"/>
      <w:szCs w:val="26"/>
    </w:rPr>
  </w:style>
  <w:style w:type="character" w:styleId="4">
    <w:name w:val=" Знак Знак4"/>
    <w:basedOn w:val="Style8"/>
    <w:qFormat/>
    <w:rPr>
      <w:rFonts w:ascii="Calibri" w:hAnsi="Calibri" w:cs="Times New Roman"/>
      <w:b/>
      <w:bCs/>
    </w:rPr>
  </w:style>
  <w:style w:type="character" w:styleId="3">
    <w:name w:val=" Знак Знак3"/>
    <w:basedOn w:val="Style8"/>
    <w:qFormat/>
    <w:rPr>
      <w:rFonts w:ascii="Courier New" w:hAnsi="Courier New" w:cs="Courier New"/>
      <w:sz w:val="20"/>
      <w:szCs w:val="20"/>
    </w:rPr>
  </w:style>
  <w:style w:type="character" w:styleId="2">
    <w:name w:val=" Знак Знак2"/>
    <w:basedOn w:val="Style8"/>
    <w:qFormat/>
    <w:rPr>
      <w:rFonts w:cs="Times New Roman"/>
      <w:sz w:val="24"/>
      <w:szCs w:val="24"/>
    </w:rPr>
  </w:style>
  <w:style w:type="character" w:styleId="1">
    <w:name w:val=" Знак Знак1"/>
    <w:basedOn w:val="Style8"/>
    <w:qFormat/>
    <w:rPr>
      <w:rFonts w:cs="Times New Roman"/>
      <w:sz w:val="24"/>
      <w:szCs w:val="24"/>
    </w:rPr>
  </w:style>
  <w:style w:type="character" w:styleId="InternetLink">
    <w:name w:val="Hyperlink"/>
    <w:basedOn w:val="Style8"/>
    <w:rPr>
      <w:rFonts w:cs="Times New Roman"/>
      <w:color w:val="0000FF"/>
      <w:u w:val="single"/>
    </w:rPr>
  </w:style>
  <w:style w:type="character" w:styleId="PageNumber">
    <w:name w:val="Page Number"/>
    <w:basedOn w:val="Style8"/>
    <w:rPr>
      <w:rFonts w:cs="Times New Roman"/>
    </w:rPr>
  </w:style>
  <w:style w:type="character" w:styleId="LineNumbering">
    <w:name w:val="Line Number"/>
    <w:basedOn w:val="Style8"/>
    <w:rPr>
      <w:rFonts w:cs="Times New Roman"/>
    </w:rPr>
  </w:style>
  <w:style w:type="character" w:styleId="Style9">
    <w:name w:val=" Знак Знак"/>
    <w:basedOn w:val="Style8"/>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style>
  <w:style w:type="paragraph" w:styleId="Footer">
    <w:name w:val="Footer"/>
    <w:basedOn w:val="Normal"/>
    <w:pPr>
      <w:widowControl/>
      <w:tabs>
        <w:tab w:val="clear" w:pos="708"/>
        <w:tab w:val="center" w:pos="4677" w:leader="none"/>
        <w:tab w:val="right" w:pos="9355" w:leader="none"/>
      </w:tabs>
      <w:autoSpaceDE w:val="true"/>
      <w:ind w:hanging="0"/>
      <w:jc w:val="left"/>
    </w:pPr>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Topabzac">
    <w:name w:val="topabzac"/>
    <w:basedOn w:val="Normal"/>
    <w:qFormat/>
    <w:pPr>
      <w:widowControl/>
      <w:autoSpaceDE w:val="true"/>
      <w:spacing w:before="280" w:after="280"/>
      <w:ind w:hanging="0"/>
      <w:jc w:val="left"/>
    </w:pPr>
    <w:rPr/>
  </w:style>
  <w:style w:type="paragraph" w:styleId="Abzac">
    <w:name w:val="abzac"/>
    <w:basedOn w:val="Normal"/>
    <w:qFormat/>
    <w:pPr>
      <w:widowControl/>
      <w:autoSpaceDE w:val="true"/>
      <w:spacing w:before="280" w:after="280"/>
      <w:ind w:hanging="0"/>
      <w:jc w:val="left"/>
    </w:pPr>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R1">
    <w:name w:val="FR1"/>
    <w:qFormat/>
    <w:pPr>
      <w:widowControl w:val="false"/>
      <w:bidi w:val="0"/>
      <w:spacing w:lineRule="auto" w:line="300" w:before="700" w:after="0"/>
      <w:ind w:left="200" w:right="200" w:hanging="0"/>
      <w:jc w:val="center"/>
    </w:pPr>
    <w:rPr>
      <w:rFonts w:ascii="Times New Roman" w:hAnsi="Times New Roman" w:eastAsia="Times New Roman" w:cs="Times New Roman"/>
      <w:b/>
      <w:color w:val="auto"/>
      <w:sz w:val="40"/>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32"/>
      <w:szCs w:val="20"/>
      <w:lang w:val="ru-RU" w:bidi="ar-SA" w:eastAsia="zh-CN"/>
    </w:rPr>
  </w:style>
  <w:style w:type="paragraph" w:styleId="FR3">
    <w:name w:val="FR3"/>
    <w:qFormat/>
    <w:pPr>
      <w:widowControl w:val="false"/>
      <w:bidi w:val="0"/>
      <w:spacing w:lineRule="auto" w:line="278"/>
      <w:ind w:firstLine="30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true"/>
      <w:ind w:firstLine="720"/>
    </w:pPr>
    <w:rPr>
      <w:sz w:val="28"/>
      <w:szCs w:val="20"/>
    </w:rPr>
  </w:style>
  <w:style w:type="paragraph" w:styleId="Contents1">
    <w:name w:val="TOC 1"/>
    <w:basedOn w:val="Normal"/>
    <w:next w:val="Normal"/>
    <w:pPr>
      <w:autoSpaceDE w:val="true"/>
      <w:spacing w:lineRule="auto" w:line="278" w:before="120" w:after="120"/>
      <w:ind w:firstLine="320"/>
      <w:jc w:val="left"/>
    </w:pPr>
    <w:rPr>
      <w:b/>
      <w:caps/>
      <w:sz w:val="20"/>
      <w:szCs w:val="20"/>
    </w:rPr>
  </w:style>
  <w:style w:type="paragraph" w:styleId="Contents2">
    <w:name w:val="TOC 2"/>
    <w:basedOn w:val="Normal"/>
    <w:next w:val="Normal"/>
    <w:pPr>
      <w:autoSpaceDE w:val="true"/>
      <w:spacing w:lineRule="auto" w:line="278"/>
      <w:ind w:left="200" w:firstLine="320"/>
      <w:jc w:val="left"/>
    </w:pPr>
    <w:rPr>
      <w:small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ззз</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0:02:00Z</dcterms:created>
  <dc:creator>дима</dc:creator>
  <dc:description/>
  <cp:keywords/>
  <dc:language>en-US</dc:language>
  <cp:lastModifiedBy>COMP</cp:lastModifiedBy>
  <cp:lastPrinted>2008-03-22T19:15:00Z</cp:lastPrinted>
  <dcterms:modified xsi:type="dcterms:W3CDTF">2008-09-15T20:02:00Z</dcterms:modified>
  <cp:revision>2</cp:revision>
  <dc:subject/>
  <dc:title> </dc:title>
</cp:coreProperties>
</file>