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67" w:after="280"/>
        <w:rPr>
          <w:color w:val="000000"/>
          <w:sz w:val="22"/>
          <w:szCs w:val="22"/>
        </w:rPr>
      </w:pPr>
      <w:r>
        <w:rPr>
          <w:color w:val="000000"/>
          <w:sz w:val="22"/>
          <w:szCs w:val="22"/>
        </w:rPr>
        <w:t>Менделевич В. Д.</w:t>
      </w:r>
    </w:p>
    <w:p>
      <w:pPr>
        <w:pStyle w:val="Heading1"/>
        <w:spacing w:before="0" w:after="0"/>
        <w:rPr>
          <w:color w:val="000000"/>
          <w:sz w:val="22"/>
          <w:szCs w:val="22"/>
        </w:rPr>
      </w:pPr>
      <w:r>
        <w:rPr>
          <w:color w:val="000000"/>
          <w:sz w:val="22"/>
          <w:szCs w:val="22"/>
        </w:rPr>
        <w:t>Клиническая (медицинская) психология</w:t>
      </w:r>
    </w:p>
    <w:p>
      <w:pPr>
        <w:pStyle w:val="1"/>
        <w:rPr>
          <w:color w:val="000000"/>
          <w:sz w:val="22"/>
          <w:szCs w:val="22"/>
        </w:rPr>
      </w:pPr>
      <w:hyperlink w:anchor="link1">
        <w:r>
          <w:rPr>
            <w:rStyle w:val="InternetLink"/>
            <w:color w:val="000000"/>
            <w:sz w:val="22"/>
            <w:szCs w:val="22"/>
          </w:rPr>
          <w:t>ВВЕДЕНИЕ</w:t>
        </w:r>
      </w:hyperlink>
    </w:p>
    <w:p>
      <w:pPr>
        <w:pStyle w:val="1"/>
        <w:rPr/>
      </w:pPr>
      <w:hyperlink w:anchor="984">
        <w:r>
          <w:rPr>
            <w:rStyle w:val="InternetLink"/>
            <w:color w:val="000000"/>
            <w:sz w:val="22"/>
            <w:szCs w:val="22"/>
          </w:rPr>
          <w:t>Глава 1 МЕТОДЫ ИССЛЕДОВАНИЯ В КЛИНИЧЕСКОЙ ПСИХОЛОГИИ</w:t>
        </w:r>
      </w:hyperlink>
      <w:r>
        <w:rPr>
          <w:color w:val="000000"/>
          <w:sz w:val="22"/>
          <w:szCs w:val="22"/>
        </w:rPr>
        <w:t xml:space="preserve"> </w:t>
      </w:r>
    </w:p>
    <w:p>
      <w:pPr>
        <w:pStyle w:val="2"/>
        <w:rPr/>
      </w:pPr>
      <w:hyperlink w:anchor="985">
        <w:r>
          <w:rPr>
            <w:rStyle w:val="InternetLink"/>
            <w:color w:val="000000"/>
            <w:sz w:val="22"/>
            <w:szCs w:val="22"/>
          </w:rPr>
          <w:t>Клиническое интервьюирование</w:t>
        </w:r>
      </w:hyperlink>
      <w:r>
        <w:rPr>
          <w:color w:val="000000"/>
          <w:sz w:val="22"/>
          <w:szCs w:val="22"/>
        </w:rPr>
        <w:t xml:space="preserve"> </w:t>
      </w:r>
    </w:p>
    <w:p>
      <w:pPr>
        <w:pStyle w:val="2"/>
        <w:rPr/>
      </w:pPr>
      <w:hyperlink w:anchor="986">
        <w:r>
          <w:rPr>
            <w:rStyle w:val="InternetLink"/>
            <w:color w:val="000000"/>
            <w:sz w:val="22"/>
            <w:szCs w:val="22"/>
          </w:rPr>
          <w:t>Экспериментально-психологические (пато- и нейропсихологические) методы исследования</w:t>
        </w:r>
      </w:hyperlink>
      <w:r>
        <w:rPr>
          <w:color w:val="000000"/>
          <w:sz w:val="22"/>
          <w:szCs w:val="22"/>
        </w:rPr>
        <w:t xml:space="preserve"> </w:t>
      </w:r>
    </w:p>
    <w:p>
      <w:pPr>
        <w:pStyle w:val="3"/>
        <w:rPr/>
      </w:pPr>
      <w:hyperlink w:anchor="987">
        <w:r>
          <w:rPr>
            <w:rStyle w:val="InternetLink"/>
            <w:color w:val="000000"/>
            <w:sz w:val="22"/>
            <w:szCs w:val="22"/>
          </w:rPr>
          <w:t>Патопсихологические методы исследования.</w:t>
        </w:r>
      </w:hyperlink>
      <w:r>
        <w:rPr>
          <w:color w:val="000000"/>
          <w:sz w:val="22"/>
          <w:szCs w:val="22"/>
        </w:rPr>
        <w:t xml:space="preserve"> </w:t>
      </w:r>
    </w:p>
    <w:p>
      <w:pPr>
        <w:pStyle w:val="3"/>
        <w:rPr/>
      </w:pPr>
      <w:hyperlink w:anchor="988">
        <w:r>
          <w:rPr>
            <w:rStyle w:val="InternetLink"/>
            <w:color w:val="000000"/>
            <w:sz w:val="22"/>
            <w:szCs w:val="22"/>
          </w:rPr>
          <w:t>Патопсихологическая оценка нарушений внимания</w:t>
        </w:r>
      </w:hyperlink>
      <w:r>
        <w:rPr>
          <w:color w:val="000000"/>
          <w:sz w:val="22"/>
          <w:szCs w:val="22"/>
        </w:rPr>
        <w:t xml:space="preserve"> </w:t>
      </w:r>
    </w:p>
    <w:p>
      <w:pPr>
        <w:pStyle w:val="3"/>
        <w:rPr/>
      </w:pPr>
      <w:hyperlink w:anchor="989">
        <w:r>
          <w:rPr>
            <w:rStyle w:val="InternetLink"/>
            <w:color w:val="000000"/>
            <w:sz w:val="22"/>
            <w:szCs w:val="22"/>
          </w:rPr>
          <w:t>Патопсихологическая оценка нарушений памяти</w:t>
        </w:r>
      </w:hyperlink>
      <w:r>
        <w:rPr>
          <w:color w:val="000000"/>
          <w:sz w:val="22"/>
          <w:szCs w:val="22"/>
        </w:rPr>
        <w:t xml:space="preserve"> </w:t>
      </w:r>
    </w:p>
    <w:p>
      <w:pPr>
        <w:pStyle w:val="3"/>
        <w:rPr/>
      </w:pPr>
      <w:hyperlink w:anchor="990">
        <w:r>
          <w:rPr>
            <w:rStyle w:val="InternetLink"/>
            <w:color w:val="000000"/>
            <w:sz w:val="22"/>
            <w:szCs w:val="22"/>
          </w:rPr>
          <w:t>Патопсихологическая оценка нарушений восприятия</w:t>
        </w:r>
      </w:hyperlink>
      <w:r>
        <w:rPr>
          <w:color w:val="000000"/>
          <w:sz w:val="22"/>
          <w:szCs w:val="22"/>
        </w:rPr>
        <w:t xml:space="preserve"> </w:t>
      </w:r>
    </w:p>
    <w:p>
      <w:pPr>
        <w:pStyle w:val="3"/>
        <w:rPr/>
      </w:pPr>
      <w:hyperlink w:anchor="991">
        <w:r>
          <w:rPr>
            <w:rStyle w:val="InternetLink"/>
            <w:color w:val="000000"/>
            <w:sz w:val="22"/>
            <w:szCs w:val="22"/>
          </w:rPr>
          <w:t>Патопсихологическая оценка нарушений мышления</w:t>
        </w:r>
      </w:hyperlink>
      <w:r>
        <w:rPr>
          <w:color w:val="000000"/>
          <w:sz w:val="22"/>
          <w:szCs w:val="22"/>
        </w:rPr>
        <w:t xml:space="preserve"> </w:t>
      </w:r>
    </w:p>
    <w:p>
      <w:pPr>
        <w:pStyle w:val="3"/>
        <w:rPr/>
      </w:pPr>
      <w:hyperlink w:anchor="992">
        <w:r>
          <w:rPr>
            <w:rStyle w:val="InternetLink"/>
            <w:color w:val="000000"/>
            <w:sz w:val="22"/>
            <w:szCs w:val="22"/>
          </w:rPr>
          <w:t>Патопсихологическая оценка нарушений интеллекта</w:t>
        </w:r>
      </w:hyperlink>
      <w:r>
        <w:rPr>
          <w:color w:val="000000"/>
          <w:sz w:val="22"/>
          <w:szCs w:val="22"/>
        </w:rPr>
        <w:t xml:space="preserve"> </w:t>
      </w:r>
    </w:p>
    <w:p>
      <w:pPr>
        <w:pStyle w:val="3"/>
        <w:rPr/>
      </w:pPr>
      <w:hyperlink w:anchor="993">
        <w:r>
          <w:rPr>
            <w:rStyle w:val="InternetLink"/>
            <w:color w:val="000000"/>
            <w:sz w:val="22"/>
            <w:szCs w:val="22"/>
          </w:rPr>
          <w:t>Патопсихологическая оценка нарушений эмоций</w:t>
        </w:r>
      </w:hyperlink>
      <w:r>
        <w:rPr>
          <w:color w:val="000000"/>
          <w:sz w:val="22"/>
          <w:szCs w:val="22"/>
        </w:rPr>
        <w:t xml:space="preserve"> </w:t>
      </w:r>
    </w:p>
    <w:p>
      <w:pPr>
        <w:pStyle w:val="3"/>
        <w:rPr/>
      </w:pPr>
      <w:hyperlink w:anchor="994">
        <w:r>
          <w:rPr>
            <w:rStyle w:val="InternetLink"/>
            <w:color w:val="000000"/>
            <w:sz w:val="22"/>
            <w:szCs w:val="22"/>
          </w:rPr>
          <w:t>Патопсихологическая оценка индивидуально-психологических особенностей</w:t>
        </w:r>
      </w:hyperlink>
      <w:r>
        <w:rPr>
          <w:color w:val="000000"/>
          <w:sz w:val="22"/>
          <w:szCs w:val="22"/>
        </w:rPr>
        <w:t xml:space="preserve"> </w:t>
      </w:r>
    </w:p>
    <w:p>
      <w:pPr>
        <w:pStyle w:val="3"/>
        <w:rPr/>
      </w:pPr>
      <w:hyperlink w:anchor="995">
        <w:r>
          <w:rPr>
            <w:rStyle w:val="InternetLink"/>
            <w:color w:val="000000"/>
            <w:sz w:val="22"/>
            <w:szCs w:val="22"/>
          </w:rPr>
          <w:t>Экспериментальное нейропсихологическое исследование</w:t>
        </w:r>
      </w:hyperlink>
      <w:r>
        <w:rPr>
          <w:color w:val="000000"/>
          <w:sz w:val="22"/>
          <w:szCs w:val="22"/>
        </w:rPr>
        <w:t xml:space="preserve"> </w:t>
      </w:r>
    </w:p>
    <w:p>
      <w:pPr>
        <w:pStyle w:val="3"/>
        <w:rPr/>
      </w:pPr>
      <w:hyperlink w:anchor="996">
        <w:r>
          <w:rPr>
            <w:rStyle w:val="InternetLink"/>
            <w:color w:val="000000"/>
            <w:sz w:val="22"/>
            <w:szCs w:val="22"/>
          </w:rPr>
          <w:t>Оценка эффективности психокоррекционного и психотерапевтического воздействия</w:t>
        </w:r>
      </w:hyperlink>
      <w:r>
        <w:rPr>
          <w:color w:val="000000"/>
          <w:sz w:val="22"/>
          <w:szCs w:val="22"/>
        </w:rPr>
        <w:t xml:space="preserve"> </w:t>
      </w:r>
    </w:p>
    <w:p>
      <w:pPr>
        <w:pStyle w:val="2"/>
        <w:rPr/>
      </w:pPr>
      <w:hyperlink w:anchor="997">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998">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999">
        <w:r>
          <w:rPr>
            <w:rStyle w:val="InternetLink"/>
            <w:color w:val="000000"/>
            <w:sz w:val="22"/>
            <w:szCs w:val="22"/>
          </w:rPr>
          <w:t>Глава 2 КЛИНИЧЕСКИЕ ПРОЯВЛЕНИЯ ПСИХИЧЕСКОЙ НОРМЫ И ПАТОЛОГИИ</w:t>
        </w:r>
      </w:hyperlink>
      <w:r>
        <w:rPr>
          <w:color w:val="000000"/>
          <w:sz w:val="22"/>
          <w:szCs w:val="22"/>
        </w:rPr>
        <w:t xml:space="preserve"> </w:t>
      </w:r>
    </w:p>
    <w:p>
      <w:pPr>
        <w:pStyle w:val="2"/>
        <w:rPr/>
      </w:pPr>
      <w:hyperlink w:anchor="000">
        <w:r>
          <w:rPr>
            <w:rStyle w:val="InternetLink"/>
            <w:color w:val="000000"/>
            <w:sz w:val="22"/>
            <w:szCs w:val="22"/>
          </w:rPr>
          <w:t>Принципы разграничения психологических феноменов и психопатологических симптомов</w:t>
        </w:r>
      </w:hyperlink>
      <w:r>
        <w:rPr>
          <w:color w:val="000000"/>
          <w:sz w:val="22"/>
          <w:szCs w:val="22"/>
        </w:rPr>
        <w:t xml:space="preserve"> </w:t>
      </w:r>
    </w:p>
    <w:p>
      <w:pPr>
        <w:pStyle w:val="2"/>
        <w:rPr/>
      </w:pPr>
      <w:hyperlink w:anchor="001">
        <w:r>
          <w:rPr>
            <w:rStyle w:val="InternetLink"/>
            <w:color w:val="000000"/>
            <w:sz w:val="22"/>
            <w:szCs w:val="22"/>
          </w:rPr>
          <w:t>Диагностические принципы-альтернативы</w:t>
        </w:r>
      </w:hyperlink>
      <w:r>
        <w:rPr>
          <w:color w:val="000000"/>
          <w:sz w:val="22"/>
          <w:szCs w:val="22"/>
        </w:rPr>
        <w:t xml:space="preserve"> </w:t>
      </w:r>
    </w:p>
    <w:p>
      <w:pPr>
        <w:pStyle w:val="3"/>
        <w:rPr/>
      </w:pPr>
      <w:hyperlink w:anchor="002">
        <w:r>
          <w:rPr>
            <w:rStyle w:val="InternetLink"/>
            <w:color w:val="000000"/>
            <w:sz w:val="22"/>
            <w:szCs w:val="22"/>
          </w:rPr>
          <w:t>Болезнь-личность</w:t>
        </w:r>
      </w:hyperlink>
      <w:r>
        <w:rPr>
          <w:color w:val="000000"/>
          <w:sz w:val="22"/>
          <w:szCs w:val="22"/>
        </w:rPr>
        <w:t xml:space="preserve"> </w:t>
      </w:r>
    </w:p>
    <w:p>
      <w:pPr>
        <w:pStyle w:val="3"/>
        <w:rPr/>
      </w:pPr>
      <w:hyperlink w:anchor="003">
        <w:r>
          <w:rPr>
            <w:rStyle w:val="InternetLink"/>
            <w:color w:val="000000"/>
            <w:sz w:val="22"/>
            <w:szCs w:val="22"/>
          </w:rPr>
          <w:t>Нозос-патос</w:t>
        </w:r>
      </w:hyperlink>
      <w:r>
        <w:rPr>
          <w:color w:val="000000"/>
          <w:sz w:val="22"/>
          <w:szCs w:val="22"/>
        </w:rPr>
        <w:t xml:space="preserve"> </w:t>
      </w:r>
    </w:p>
    <w:p>
      <w:pPr>
        <w:pStyle w:val="3"/>
        <w:rPr/>
      </w:pPr>
      <w:hyperlink w:anchor="004">
        <w:r>
          <w:rPr>
            <w:rStyle w:val="InternetLink"/>
            <w:color w:val="000000"/>
            <w:sz w:val="22"/>
            <w:szCs w:val="22"/>
          </w:rPr>
          <w:t>Реакция-состояние-развитие</w:t>
        </w:r>
      </w:hyperlink>
      <w:r>
        <w:rPr>
          <w:color w:val="000000"/>
          <w:sz w:val="22"/>
          <w:szCs w:val="22"/>
        </w:rPr>
        <w:t xml:space="preserve"> </w:t>
      </w:r>
    </w:p>
    <w:p>
      <w:pPr>
        <w:pStyle w:val="3"/>
        <w:rPr/>
      </w:pPr>
      <w:hyperlink w:anchor="005">
        <w:r>
          <w:rPr>
            <w:rStyle w:val="InternetLink"/>
            <w:color w:val="000000"/>
            <w:sz w:val="22"/>
            <w:szCs w:val="22"/>
          </w:rPr>
          <w:t>Психотическое-непсихотическое</w:t>
        </w:r>
      </w:hyperlink>
      <w:r>
        <w:rPr>
          <w:color w:val="000000"/>
          <w:sz w:val="22"/>
          <w:szCs w:val="22"/>
        </w:rPr>
        <w:t xml:space="preserve"> </w:t>
      </w:r>
    </w:p>
    <w:p>
      <w:pPr>
        <w:pStyle w:val="3"/>
        <w:rPr/>
      </w:pPr>
      <w:hyperlink w:anchor="006">
        <w:r>
          <w:rPr>
            <w:rStyle w:val="InternetLink"/>
            <w:color w:val="000000"/>
            <w:sz w:val="22"/>
            <w:szCs w:val="22"/>
          </w:rPr>
          <w:t>Экзогенное-эндогенное-психогенное</w:t>
        </w:r>
      </w:hyperlink>
      <w:r>
        <w:rPr>
          <w:color w:val="000000"/>
          <w:sz w:val="22"/>
          <w:szCs w:val="22"/>
        </w:rPr>
        <w:t xml:space="preserve"> </w:t>
      </w:r>
    </w:p>
    <w:p>
      <w:pPr>
        <w:pStyle w:val="3"/>
        <w:rPr/>
      </w:pPr>
      <w:hyperlink w:anchor="007">
        <w:r>
          <w:rPr>
            <w:rStyle w:val="InternetLink"/>
            <w:color w:val="000000"/>
            <w:sz w:val="22"/>
            <w:szCs w:val="22"/>
          </w:rPr>
          <w:t>Дефект-выздоровление-хронификация</w:t>
        </w:r>
      </w:hyperlink>
      <w:r>
        <w:rPr>
          <w:color w:val="000000"/>
          <w:sz w:val="22"/>
          <w:szCs w:val="22"/>
        </w:rPr>
        <w:t xml:space="preserve"> </w:t>
      </w:r>
    </w:p>
    <w:p>
      <w:pPr>
        <w:pStyle w:val="3"/>
        <w:rPr/>
      </w:pPr>
      <w:hyperlink w:anchor="008">
        <w:r>
          <w:rPr>
            <w:rStyle w:val="InternetLink"/>
            <w:color w:val="000000"/>
            <w:sz w:val="22"/>
            <w:szCs w:val="22"/>
          </w:rPr>
          <w:t>Адаптация-дезадаптация, компенсация-декомпенсация</w:t>
        </w:r>
      </w:hyperlink>
      <w:r>
        <w:rPr>
          <w:color w:val="000000"/>
          <w:sz w:val="22"/>
          <w:szCs w:val="22"/>
        </w:rPr>
        <w:t xml:space="preserve"> </w:t>
      </w:r>
    </w:p>
    <w:p>
      <w:pPr>
        <w:pStyle w:val="3"/>
        <w:rPr/>
      </w:pPr>
      <w:hyperlink w:anchor="009">
        <w:r>
          <w:rPr>
            <w:rStyle w:val="InternetLink"/>
            <w:color w:val="000000"/>
            <w:sz w:val="22"/>
            <w:szCs w:val="22"/>
          </w:rPr>
          <w:t>Негативное-позитивное</w:t>
        </w:r>
      </w:hyperlink>
      <w:r>
        <w:rPr>
          <w:color w:val="000000"/>
          <w:sz w:val="22"/>
          <w:szCs w:val="22"/>
        </w:rPr>
        <w:t xml:space="preserve"> </w:t>
      </w:r>
    </w:p>
    <w:p>
      <w:pPr>
        <w:pStyle w:val="2"/>
        <w:rPr/>
      </w:pPr>
      <w:hyperlink w:anchor="010">
        <w:r>
          <w:rPr>
            <w:rStyle w:val="InternetLink"/>
            <w:color w:val="000000"/>
            <w:sz w:val="22"/>
            <w:szCs w:val="22"/>
          </w:rPr>
          <w:t>Феноменология клинических проявлений</w:t>
        </w:r>
      </w:hyperlink>
      <w:r>
        <w:rPr>
          <w:color w:val="000000"/>
          <w:sz w:val="22"/>
          <w:szCs w:val="22"/>
        </w:rPr>
        <w:t xml:space="preserve"> </w:t>
      </w:r>
    </w:p>
    <w:p>
      <w:pPr>
        <w:pStyle w:val="2"/>
        <w:rPr/>
      </w:pPr>
      <w:hyperlink w:anchor="011">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12">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13">
        <w:r>
          <w:rPr>
            <w:rStyle w:val="InternetLink"/>
            <w:color w:val="000000"/>
            <w:sz w:val="22"/>
            <w:szCs w:val="22"/>
          </w:rPr>
          <w:t>Глава 3  ПСИХОЛОГИЧЕСКАЯ И ПАТОПСИХОЛОГИЧЕСКАЯ ХАРАКТЕРИСТИКА ПОЗНАВАТЕЛЬНЫХ ПСИХИЧЕСКИХ ПРОЦЕССОВ</w:t>
        </w:r>
      </w:hyperlink>
      <w:r>
        <w:rPr>
          <w:color w:val="000000"/>
          <w:sz w:val="22"/>
          <w:szCs w:val="22"/>
        </w:rPr>
        <w:t xml:space="preserve"> </w:t>
      </w:r>
    </w:p>
    <w:p>
      <w:pPr>
        <w:pStyle w:val="2"/>
        <w:rPr/>
      </w:pPr>
      <w:hyperlink w:anchor="014">
        <w:r>
          <w:rPr>
            <w:rStyle w:val="InternetLink"/>
            <w:color w:val="000000"/>
            <w:sz w:val="22"/>
            <w:szCs w:val="22"/>
          </w:rPr>
          <w:t>Семиотика</w:t>
        </w:r>
      </w:hyperlink>
      <w:r>
        <w:rPr>
          <w:color w:val="000000"/>
          <w:sz w:val="22"/>
          <w:szCs w:val="22"/>
        </w:rPr>
        <w:t xml:space="preserve"> </w:t>
      </w:r>
    </w:p>
    <w:p>
      <w:pPr>
        <w:pStyle w:val="2"/>
        <w:rPr/>
      </w:pPr>
      <w:hyperlink w:anchor="015">
        <w:r>
          <w:rPr>
            <w:rStyle w:val="InternetLink"/>
            <w:color w:val="000000"/>
            <w:sz w:val="22"/>
            <w:szCs w:val="22"/>
          </w:rPr>
          <w:t>Ощущения</w:t>
        </w:r>
      </w:hyperlink>
      <w:r>
        <w:rPr>
          <w:color w:val="000000"/>
          <w:sz w:val="22"/>
          <w:szCs w:val="22"/>
        </w:rPr>
        <w:t xml:space="preserve"> </w:t>
      </w:r>
    </w:p>
    <w:p>
      <w:pPr>
        <w:pStyle w:val="2"/>
        <w:rPr/>
      </w:pPr>
      <w:hyperlink w:anchor="016">
        <w:r>
          <w:rPr>
            <w:rStyle w:val="InternetLink"/>
            <w:color w:val="000000"/>
            <w:sz w:val="22"/>
            <w:szCs w:val="22"/>
          </w:rPr>
          <w:t>Восприятие</w:t>
        </w:r>
      </w:hyperlink>
      <w:r>
        <w:rPr>
          <w:color w:val="000000"/>
          <w:sz w:val="22"/>
          <w:szCs w:val="22"/>
        </w:rPr>
        <w:t xml:space="preserve"> </w:t>
      </w:r>
    </w:p>
    <w:p>
      <w:pPr>
        <w:pStyle w:val="2"/>
        <w:rPr/>
      </w:pPr>
      <w:hyperlink w:anchor="017">
        <w:r>
          <w:rPr>
            <w:rStyle w:val="InternetLink"/>
            <w:color w:val="000000"/>
            <w:sz w:val="22"/>
            <w:szCs w:val="22"/>
          </w:rPr>
          <w:t>Внимание</w:t>
        </w:r>
      </w:hyperlink>
      <w:r>
        <w:rPr>
          <w:color w:val="000000"/>
          <w:sz w:val="22"/>
          <w:szCs w:val="22"/>
        </w:rPr>
        <w:t xml:space="preserve"> </w:t>
      </w:r>
    </w:p>
    <w:p>
      <w:pPr>
        <w:pStyle w:val="2"/>
        <w:rPr/>
      </w:pPr>
      <w:hyperlink w:anchor="018">
        <w:r>
          <w:rPr>
            <w:rStyle w:val="InternetLink"/>
            <w:color w:val="000000"/>
            <w:sz w:val="22"/>
            <w:szCs w:val="22"/>
          </w:rPr>
          <w:t>Память</w:t>
        </w:r>
      </w:hyperlink>
      <w:r>
        <w:rPr>
          <w:color w:val="000000"/>
          <w:sz w:val="22"/>
          <w:szCs w:val="22"/>
        </w:rPr>
        <w:t xml:space="preserve"> </w:t>
      </w:r>
    </w:p>
    <w:p>
      <w:pPr>
        <w:pStyle w:val="2"/>
        <w:rPr/>
      </w:pPr>
      <w:hyperlink w:anchor="019">
        <w:r>
          <w:rPr>
            <w:rStyle w:val="InternetLink"/>
            <w:color w:val="000000"/>
            <w:sz w:val="22"/>
            <w:szCs w:val="22"/>
          </w:rPr>
          <w:t>Мышление</w:t>
        </w:r>
      </w:hyperlink>
      <w:r>
        <w:rPr>
          <w:color w:val="000000"/>
          <w:sz w:val="22"/>
          <w:szCs w:val="22"/>
        </w:rPr>
        <w:t xml:space="preserve"> </w:t>
      </w:r>
    </w:p>
    <w:p>
      <w:pPr>
        <w:pStyle w:val="2"/>
        <w:rPr/>
      </w:pPr>
      <w:hyperlink w:anchor="020">
        <w:r>
          <w:rPr>
            <w:rStyle w:val="InternetLink"/>
            <w:color w:val="000000"/>
            <w:sz w:val="22"/>
            <w:szCs w:val="22"/>
          </w:rPr>
          <w:t>Интеллект</w:t>
        </w:r>
      </w:hyperlink>
      <w:r>
        <w:rPr>
          <w:color w:val="000000"/>
          <w:sz w:val="22"/>
          <w:szCs w:val="22"/>
        </w:rPr>
        <w:t xml:space="preserve"> </w:t>
      </w:r>
    </w:p>
    <w:p>
      <w:pPr>
        <w:pStyle w:val="2"/>
        <w:rPr/>
      </w:pPr>
      <w:hyperlink w:anchor="021">
        <w:r>
          <w:rPr>
            <w:rStyle w:val="InternetLink"/>
            <w:color w:val="000000"/>
            <w:sz w:val="22"/>
            <w:szCs w:val="22"/>
          </w:rPr>
          <w:t>Эмоции</w:t>
        </w:r>
      </w:hyperlink>
      <w:r>
        <w:rPr>
          <w:color w:val="000000"/>
          <w:sz w:val="22"/>
          <w:szCs w:val="22"/>
        </w:rPr>
        <w:t xml:space="preserve"> </w:t>
      </w:r>
    </w:p>
    <w:p>
      <w:pPr>
        <w:pStyle w:val="2"/>
        <w:rPr/>
      </w:pPr>
      <w:hyperlink w:anchor="022">
        <w:r>
          <w:rPr>
            <w:rStyle w:val="InternetLink"/>
            <w:color w:val="000000"/>
            <w:sz w:val="22"/>
            <w:szCs w:val="22"/>
          </w:rPr>
          <w:t>Воля</w:t>
        </w:r>
      </w:hyperlink>
      <w:r>
        <w:rPr>
          <w:color w:val="000000"/>
          <w:sz w:val="22"/>
          <w:szCs w:val="22"/>
        </w:rPr>
        <w:t xml:space="preserve"> </w:t>
      </w:r>
    </w:p>
    <w:p>
      <w:pPr>
        <w:pStyle w:val="2"/>
        <w:rPr/>
      </w:pPr>
      <w:hyperlink w:anchor="023">
        <w:r>
          <w:rPr>
            <w:rStyle w:val="InternetLink"/>
            <w:color w:val="000000"/>
            <w:sz w:val="22"/>
            <w:szCs w:val="22"/>
          </w:rPr>
          <w:t>Сознание</w:t>
        </w:r>
      </w:hyperlink>
      <w:r>
        <w:rPr>
          <w:color w:val="000000"/>
          <w:sz w:val="22"/>
          <w:szCs w:val="22"/>
        </w:rPr>
        <w:t xml:space="preserve"> </w:t>
      </w:r>
    </w:p>
    <w:p>
      <w:pPr>
        <w:pStyle w:val="2"/>
        <w:rPr/>
      </w:pPr>
      <w:hyperlink w:anchor="024">
        <w:r>
          <w:rPr>
            <w:rStyle w:val="InternetLink"/>
            <w:color w:val="000000"/>
            <w:sz w:val="22"/>
            <w:szCs w:val="22"/>
          </w:rPr>
          <w:t>Психологические феномены и патопсихологические синдромы при психических заболеваниях</w:t>
        </w:r>
      </w:hyperlink>
      <w:r>
        <w:rPr>
          <w:color w:val="000000"/>
          <w:sz w:val="22"/>
          <w:szCs w:val="22"/>
        </w:rPr>
        <w:t xml:space="preserve"> </w:t>
      </w:r>
    </w:p>
    <w:p>
      <w:pPr>
        <w:pStyle w:val="3"/>
        <w:rPr/>
      </w:pPr>
      <w:hyperlink w:anchor="025">
        <w:r>
          <w:rPr>
            <w:rStyle w:val="InternetLink"/>
            <w:color w:val="000000"/>
            <w:sz w:val="22"/>
            <w:szCs w:val="22"/>
          </w:rPr>
          <w:t>Невротические расстройства</w:t>
        </w:r>
      </w:hyperlink>
      <w:r>
        <w:rPr>
          <w:color w:val="000000"/>
          <w:sz w:val="22"/>
          <w:szCs w:val="22"/>
        </w:rPr>
        <w:t xml:space="preserve"> </w:t>
      </w:r>
    </w:p>
    <w:p>
      <w:pPr>
        <w:pStyle w:val="3"/>
        <w:rPr/>
      </w:pPr>
      <w:hyperlink w:anchor="026">
        <w:r>
          <w:rPr>
            <w:rStyle w:val="InternetLink"/>
            <w:color w:val="000000"/>
            <w:sz w:val="22"/>
            <w:szCs w:val="22"/>
          </w:rPr>
          <w:t>Расстройства личности.</w:t>
        </w:r>
      </w:hyperlink>
      <w:r>
        <w:rPr>
          <w:color w:val="000000"/>
          <w:sz w:val="22"/>
          <w:szCs w:val="22"/>
        </w:rPr>
        <w:t xml:space="preserve"> </w:t>
      </w:r>
    </w:p>
    <w:p>
      <w:pPr>
        <w:pStyle w:val="3"/>
        <w:rPr/>
      </w:pPr>
      <w:hyperlink w:anchor="027">
        <w:r>
          <w:rPr>
            <w:rStyle w:val="InternetLink"/>
            <w:color w:val="000000"/>
            <w:sz w:val="22"/>
            <w:szCs w:val="22"/>
          </w:rPr>
          <w:t>Шизофрения</w:t>
        </w:r>
      </w:hyperlink>
      <w:r>
        <w:rPr>
          <w:color w:val="000000"/>
          <w:sz w:val="22"/>
          <w:szCs w:val="22"/>
        </w:rPr>
        <w:t xml:space="preserve"> </w:t>
      </w:r>
    </w:p>
    <w:p>
      <w:pPr>
        <w:pStyle w:val="3"/>
        <w:rPr/>
      </w:pPr>
      <w:hyperlink w:anchor="028">
        <w:r>
          <w:rPr>
            <w:rStyle w:val="InternetLink"/>
            <w:color w:val="000000"/>
            <w:sz w:val="22"/>
            <w:szCs w:val="22"/>
          </w:rPr>
          <w:t>Эпилептические психические расстройства</w:t>
        </w:r>
      </w:hyperlink>
      <w:r>
        <w:rPr>
          <w:color w:val="000000"/>
          <w:sz w:val="22"/>
          <w:szCs w:val="22"/>
        </w:rPr>
        <w:t xml:space="preserve"> </w:t>
      </w:r>
    </w:p>
    <w:p>
      <w:pPr>
        <w:pStyle w:val="3"/>
        <w:rPr/>
      </w:pPr>
      <w:hyperlink w:anchor="029">
        <w:r>
          <w:rPr>
            <w:rStyle w:val="InternetLink"/>
            <w:color w:val="000000"/>
            <w:sz w:val="22"/>
            <w:szCs w:val="22"/>
          </w:rPr>
          <w:t>Органические психические расстройства</w:t>
        </w:r>
      </w:hyperlink>
      <w:r>
        <w:rPr>
          <w:color w:val="000000"/>
          <w:sz w:val="22"/>
          <w:szCs w:val="22"/>
        </w:rPr>
        <w:t xml:space="preserve"> </w:t>
      </w:r>
    </w:p>
    <w:p>
      <w:pPr>
        <w:pStyle w:val="2"/>
        <w:rPr/>
      </w:pPr>
      <w:hyperlink w:anchor="030">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31">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32">
        <w:r>
          <w:rPr>
            <w:rStyle w:val="InternetLink"/>
            <w:color w:val="000000"/>
            <w:sz w:val="22"/>
            <w:szCs w:val="22"/>
          </w:rPr>
          <w:t>Глава 4 ПСИХОЛОГИЯ ИНДИВИДУАЛЬНЫХ РАЗЛИЧИЙ</w:t>
        </w:r>
      </w:hyperlink>
      <w:r>
        <w:rPr>
          <w:color w:val="000000"/>
          <w:sz w:val="22"/>
          <w:szCs w:val="22"/>
        </w:rPr>
        <w:t xml:space="preserve"> </w:t>
      </w:r>
    </w:p>
    <w:p>
      <w:pPr>
        <w:pStyle w:val="2"/>
        <w:rPr/>
      </w:pPr>
      <w:hyperlink w:anchor="033">
        <w:r>
          <w:rPr>
            <w:rStyle w:val="InternetLink"/>
            <w:color w:val="000000"/>
            <w:sz w:val="22"/>
            <w:szCs w:val="22"/>
          </w:rPr>
          <w:t>Темперамент</w:t>
        </w:r>
      </w:hyperlink>
      <w:r>
        <w:rPr>
          <w:color w:val="000000"/>
          <w:sz w:val="22"/>
          <w:szCs w:val="22"/>
        </w:rPr>
        <w:t xml:space="preserve"> </w:t>
      </w:r>
    </w:p>
    <w:p>
      <w:pPr>
        <w:pStyle w:val="3"/>
        <w:rPr/>
      </w:pPr>
      <w:hyperlink w:anchor="034">
        <w:r>
          <w:rPr>
            <w:rStyle w:val="InternetLink"/>
            <w:color w:val="000000"/>
            <w:sz w:val="22"/>
            <w:szCs w:val="22"/>
          </w:rPr>
          <w:t>Классификация А.Томаса и С.Чесса:</w:t>
        </w:r>
      </w:hyperlink>
      <w:r>
        <w:rPr>
          <w:color w:val="000000"/>
          <w:sz w:val="22"/>
          <w:szCs w:val="22"/>
        </w:rPr>
        <w:t xml:space="preserve"> </w:t>
      </w:r>
    </w:p>
    <w:p>
      <w:pPr>
        <w:pStyle w:val="2"/>
        <w:rPr/>
      </w:pPr>
      <w:hyperlink w:anchor="035">
        <w:r>
          <w:rPr>
            <w:rStyle w:val="InternetLink"/>
            <w:color w:val="000000"/>
            <w:sz w:val="22"/>
            <w:szCs w:val="22"/>
          </w:rPr>
          <w:t>Характер</w:t>
        </w:r>
      </w:hyperlink>
      <w:r>
        <w:rPr>
          <w:color w:val="000000"/>
          <w:sz w:val="22"/>
          <w:szCs w:val="22"/>
        </w:rPr>
        <w:t xml:space="preserve"> </w:t>
      </w:r>
    </w:p>
    <w:p>
      <w:pPr>
        <w:pStyle w:val="2"/>
        <w:rPr/>
      </w:pPr>
      <w:hyperlink w:anchor="036">
        <w:r>
          <w:rPr>
            <w:rStyle w:val="InternetLink"/>
            <w:color w:val="000000"/>
            <w:sz w:val="22"/>
            <w:szCs w:val="22"/>
          </w:rPr>
          <w:t>Личность</w:t>
        </w:r>
      </w:hyperlink>
      <w:r>
        <w:rPr>
          <w:color w:val="000000"/>
          <w:sz w:val="22"/>
          <w:szCs w:val="22"/>
        </w:rPr>
        <w:t xml:space="preserve"> </w:t>
      </w:r>
    </w:p>
    <w:p>
      <w:pPr>
        <w:pStyle w:val="3"/>
        <w:rPr/>
      </w:pPr>
      <w:hyperlink w:anchor="037">
        <w:r>
          <w:rPr>
            <w:rStyle w:val="InternetLink"/>
            <w:color w:val="000000"/>
            <w:sz w:val="22"/>
            <w:szCs w:val="22"/>
          </w:rPr>
          <w:t>Структура личности (по К.К.Платонову)</w:t>
        </w:r>
      </w:hyperlink>
      <w:r>
        <w:rPr>
          <w:color w:val="000000"/>
          <w:sz w:val="22"/>
          <w:szCs w:val="22"/>
        </w:rPr>
        <w:t xml:space="preserve"> </w:t>
      </w:r>
    </w:p>
    <w:p>
      <w:pPr>
        <w:pStyle w:val="1"/>
        <w:rPr/>
      </w:pPr>
      <w:hyperlink w:anchor="038">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39">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40">
        <w:r>
          <w:rPr>
            <w:rStyle w:val="InternetLink"/>
            <w:color w:val="000000"/>
            <w:sz w:val="22"/>
            <w:szCs w:val="22"/>
          </w:rPr>
          <w:t>Глава 5 ПСИХОЛОГИЯ БОЛЬНОГО</w:t>
        </w:r>
      </w:hyperlink>
      <w:r>
        <w:rPr>
          <w:color w:val="000000"/>
          <w:sz w:val="22"/>
          <w:szCs w:val="22"/>
        </w:rPr>
        <w:t xml:space="preserve"> </w:t>
      </w:r>
    </w:p>
    <w:p>
      <w:pPr>
        <w:pStyle w:val="2"/>
        <w:rPr/>
      </w:pPr>
      <w:hyperlink w:anchor="041">
        <w:r>
          <w:rPr>
            <w:rStyle w:val="InternetLink"/>
            <w:color w:val="000000"/>
            <w:sz w:val="22"/>
            <w:szCs w:val="22"/>
          </w:rPr>
          <w:t>Психическое реагирование на заболевание и психология соматически больного</w:t>
        </w:r>
      </w:hyperlink>
      <w:r>
        <w:rPr>
          <w:color w:val="000000"/>
          <w:sz w:val="22"/>
          <w:szCs w:val="22"/>
        </w:rPr>
        <w:t xml:space="preserve"> </w:t>
      </w:r>
    </w:p>
    <w:p>
      <w:pPr>
        <w:pStyle w:val="2"/>
        <w:rPr/>
      </w:pPr>
      <w:hyperlink w:anchor="042">
        <w:r>
          <w:rPr>
            <w:rStyle w:val="InternetLink"/>
            <w:color w:val="000000"/>
            <w:sz w:val="22"/>
            <w:szCs w:val="22"/>
          </w:rPr>
          <w:t>Пол</w:t>
        </w:r>
      </w:hyperlink>
      <w:r>
        <w:rPr>
          <w:color w:val="000000"/>
          <w:sz w:val="22"/>
          <w:szCs w:val="22"/>
        </w:rPr>
        <w:t xml:space="preserve"> </w:t>
      </w:r>
    </w:p>
    <w:p>
      <w:pPr>
        <w:pStyle w:val="2"/>
        <w:rPr/>
      </w:pPr>
      <w:hyperlink w:anchor="043">
        <w:r>
          <w:rPr>
            <w:rStyle w:val="InternetLink"/>
            <w:color w:val="000000"/>
            <w:sz w:val="22"/>
            <w:szCs w:val="22"/>
          </w:rPr>
          <w:t>Возраст</w:t>
        </w:r>
      </w:hyperlink>
      <w:r>
        <w:rPr>
          <w:color w:val="000000"/>
          <w:sz w:val="22"/>
          <w:szCs w:val="22"/>
        </w:rPr>
        <w:t xml:space="preserve"> </w:t>
      </w:r>
    </w:p>
    <w:p>
      <w:pPr>
        <w:pStyle w:val="2"/>
        <w:rPr/>
      </w:pPr>
      <w:hyperlink w:anchor="044">
        <w:r>
          <w:rPr>
            <w:rStyle w:val="InternetLink"/>
            <w:color w:val="000000"/>
            <w:sz w:val="22"/>
            <w:szCs w:val="22"/>
          </w:rPr>
          <w:t>Профессия</w:t>
        </w:r>
      </w:hyperlink>
      <w:r>
        <w:rPr>
          <w:color w:val="000000"/>
          <w:sz w:val="22"/>
          <w:szCs w:val="22"/>
        </w:rPr>
        <w:t xml:space="preserve"> </w:t>
      </w:r>
    </w:p>
    <w:p>
      <w:pPr>
        <w:pStyle w:val="2"/>
        <w:rPr/>
      </w:pPr>
      <w:hyperlink w:anchor="045">
        <w:r>
          <w:rPr>
            <w:rStyle w:val="InternetLink"/>
            <w:color w:val="000000"/>
            <w:sz w:val="22"/>
            <w:szCs w:val="22"/>
          </w:rPr>
          <w:t>Особенности темперамента</w:t>
        </w:r>
      </w:hyperlink>
      <w:r>
        <w:rPr>
          <w:color w:val="000000"/>
          <w:sz w:val="22"/>
          <w:szCs w:val="22"/>
        </w:rPr>
        <w:t xml:space="preserve"> </w:t>
      </w:r>
    </w:p>
    <w:p>
      <w:pPr>
        <w:pStyle w:val="2"/>
        <w:rPr/>
      </w:pPr>
      <w:hyperlink w:anchor="046">
        <w:r>
          <w:rPr>
            <w:rStyle w:val="InternetLink"/>
            <w:color w:val="000000"/>
            <w:sz w:val="22"/>
            <w:szCs w:val="22"/>
          </w:rPr>
          <w:t>Особенности характера</w:t>
        </w:r>
      </w:hyperlink>
      <w:r>
        <w:rPr>
          <w:color w:val="000000"/>
          <w:sz w:val="22"/>
          <w:szCs w:val="22"/>
        </w:rPr>
        <w:t xml:space="preserve"> </w:t>
      </w:r>
    </w:p>
    <w:p>
      <w:pPr>
        <w:pStyle w:val="2"/>
        <w:rPr/>
      </w:pPr>
      <w:hyperlink w:anchor="047">
        <w:r>
          <w:rPr>
            <w:rStyle w:val="InternetLink"/>
            <w:color w:val="000000"/>
            <w:sz w:val="22"/>
            <w:szCs w:val="22"/>
          </w:rPr>
          <w:t>Особенности личности</w:t>
        </w:r>
      </w:hyperlink>
      <w:r>
        <w:rPr>
          <w:color w:val="000000"/>
          <w:sz w:val="22"/>
          <w:szCs w:val="22"/>
        </w:rPr>
        <w:t xml:space="preserve"> </w:t>
      </w:r>
    </w:p>
    <w:p>
      <w:pPr>
        <w:pStyle w:val="2"/>
        <w:rPr/>
      </w:pPr>
      <w:hyperlink w:anchor="048">
        <w:r>
          <w:rPr>
            <w:rStyle w:val="InternetLink"/>
            <w:color w:val="000000"/>
            <w:sz w:val="22"/>
            <w:szCs w:val="22"/>
          </w:rPr>
          <w:t>Психологические особенности больных с различными соматическими заболеваниями</w:t>
        </w:r>
      </w:hyperlink>
      <w:r>
        <w:rPr>
          <w:color w:val="000000"/>
          <w:sz w:val="22"/>
          <w:szCs w:val="22"/>
        </w:rPr>
        <w:t xml:space="preserve"> </w:t>
      </w:r>
    </w:p>
    <w:p>
      <w:pPr>
        <w:pStyle w:val="3"/>
        <w:rPr/>
      </w:pPr>
      <w:hyperlink w:anchor="049">
        <w:r>
          <w:rPr>
            <w:rStyle w:val="InternetLink"/>
            <w:color w:val="000000"/>
            <w:sz w:val="22"/>
            <w:szCs w:val="22"/>
          </w:rPr>
          <w:t>Онкологическая патология</w:t>
        </w:r>
      </w:hyperlink>
      <w:r>
        <w:rPr>
          <w:color w:val="000000"/>
          <w:sz w:val="22"/>
          <w:szCs w:val="22"/>
        </w:rPr>
        <w:t xml:space="preserve"> </w:t>
      </w:r>
    </w:p>
    <w:p>
      <w:pPr>
        <w:pStyle w:val="3"/>
        <w:rPr/>
      </w:pPr>
      <w:hyperlink w:anchor="050">
        <w:r>
          <w:rPr>
            <w:rStyle w:val="InternetLink"/>
            <w:color w:val="000000"/>
            <w:sz w:val="22"/>
            <w:szCs w:val="22"/>
          </w:rPr>
          <w:t>Акушерская и гинекологическая патология</w:t>
        </w:r>
      </w:hyperlink>
      <w:r>
        <w:rPr>
          <w:color w:val="000000"/>
          <w:sz w:val="22"/>
          <w:szCs w:val="22"/>
        </w:rPr>
        <w:t xml:space="preserve"> </w:t>
      </w:r>
    </w:p>
    <w:p>
      <w:pPr>
        <w:pStyle w:val="3"/>
        <w:rPr/>
      </w:pPr>
      <w:hyperlink w:anchor="051">
        <w:r>
          <w:rPr>
            <w:rStyle w:val="InternetLink"/>
            <w:color w:val="000000"/>
            <w:sz w:val="22"/>
            <w:szCs w:val="22"/>
          </w:rPr>
          <w:t>Терапевтическая патология</w:t>
        </w:r>
      </w:hyperlink>
      <w:r>
        <w:rPr>
          <w:color w:val="000000"/>
          <w:sz w:val="22"/>
          <w:szCs w:val="22"/>
        </w:rPr>
        <w:t xml:space="preserve"> </w:t>
      </w:r>
    </w:p>
    <w:p>
      <w:pPr>
        <w:pStyle w:val="3"/>
        <w:rPr/>
      </w:pPr>
      <w:hyperlink w:anchor="052">
        <w:r>
          <w:rPr>
            <w:rStyle w:val="InternetLink"/>
            <w:color w:val="000000"/>
            <w:sz w:val="22"/>
            <w:szCs w:val="22"/>
          </w:rPr>
          <w:t>Хирургическая патология</w:t>
        </w:r>
      </w:hyperlink>
      <w:r>
        <w:rPr>
          <w:color w:val="000000"/>
          <w:sz w:val="22"/>
          <w:szCs w:val="22"/>
        </w:rPr>
        <w:t xml:space="preserve"> </w:t>
      </w:r>
    </w:p>
    <w:p>
      <w:pPr>
        <w:pStyle w:val="3"/>
        <w:rPr/>
      </w:pPr>
      <w:hyperlink w:anchor="053">
        <w:r>
          <w:rPr>
            <w:rStyle w:val="InternetLink"/>
            <w:color w:val="000000"/>
            <w:sz w:val="22"/>
            <w:szCs w:val="22"/>
          </w:rPr>
          <w:t>Дефекты тела и органов чувств</w:t>
        </w:r>
      </w:hyperlink>
      <w:r>
        <w:rPr>
          <w:color w:val="000000"/>
          <w:sz w:val="22"/>
          <w:szCs w:val="22"/>
        </w:rPr>
        <w:t xml:space="preserve"> </w:t>
      </w:r>
    </w:p>
    <w:p>
      <w:pPr>
        <w:pStyle w:val="2"/>
        <w:rPr/>
      </w:pPr>
      <w:hyperlink w:anchor="054">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55">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56">
        <w:r>
          <w:rPr>
            <w:rStyle w:val="InternetLink"/>
            <w:color w:val="000000"/>
            <w:sz w:val="22"/>
            <w:szCs w:val="22"/>
          </w:rPr>
          <w:t>Глава 6 ПСИХОЛОГИЯ ЛЕЧЕБНОГО ВЗАИМОДЕЙСТВИЯ</w:t>
        </w:r>
      </w:hyperlink>
      <w:r>
        <w:rPr>
          <w:color w:val="000000"/>
          <w:sz w:val="22"/>
          <w:szCs w:val="22"/>
        </w:rPr>
        <w:t xml:space="preserve"> </w:t>
      </w:r>
    </w:p>
    <w:p>
      <w:pPr>
        <w:pStyle w:val="2"/>
        <w:rPr/>
      </w:pPr>
      <w:hyperlink w:anchor="057">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58">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59">
        <w:r>
          <w:rPr>
            <w:rStyle w:val="InternetLink"/>
            <w:color w:val="000000"/>
            <w:sz w:val="22"/>
            <w:szCs w:val="22"/>
          </w:rPr>
          <w:t>Глава 7 НЕВРОТИЧЕСКИЕ, ПСИХОСОМАТИЧЕСКИЕ И СОМАТОФОРМНЫЕ РАССТРОЙСТВА</w:t>
        </w:r>
      </w:hyperlink>
      <w:r>
        <w:rPr>
          <w:color w:val="000000"/>
          <w:sz w:val="22"/>
          <w:szCs w:val="22"/>
        </w:rPr>
        <w:t xml:space="preserve"> </w:t>
      </w:r>
    </w:p>
    <w:p>
      <w:pPr>
        <w:pStyle w:val="2"/>
        <w:rPr/>
      </w:pPr>
      <w:hyperlink w:anchor="060">
        <w:r>
          <w:rPr>
            <w:rStyle w:val="InternetLink"/>
            <w:color w:val="000000"/>
            <w:sz w:val="22"/>
            <w:szCs w:val="22"/>
          </w:rPr>
          <w:t>Неврозы</w:t>
        </w:r>
      </w:hyperlink>
      <w:r>
        <w:rPr>
          <w:color w:val="000000"/>
          <w:sz w:val="22"/>
          <w:szCs w:val="22"/>
        </w:rPr>
        <w:t xml:space="preserve"> </w:t>
      </w:r>
    </w:p>
    <w:p>
      <w:pPr>
        <w:pStyle w:val="2"/>
        <w:rPr/>
      </w:pPr>
      <w:hyperlink w:anchor="061">
        <w:r>
          <w:rPr>
            <w:rStyle w:val="InternetLink"/>
            <w:color w:val="000000"/>
            <w:sz w:val="22"/>
            <w:szCs w:val="22"/>
          </w:rPr>
          <w:t>Психосоматические расстройства и заболевания</w:t>
        </w:r>
      </w:hyperlink>
      <w:r>
        <w:rPr>
          <w:color w:val="000000"/>
          <w:sz w:val="22"/>
          <w:szCs w:val="22"/>
        </w:rPr>
        <w:t xml:space="preserve"> </w:t>
      </w:r>
    </w:p>
    <w:p>
      <w:pPr>
        <w:pStyle w:val="2"/>
        <w:rPr/>
      </w:pPr>
      <w:hyperlink w:anchor="062">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63">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64">
        <w:r>
          <w:rPr>
            <w:rStyle w:val="InternetLink"/>
            <w:color w:val="000000"/>
            <w:sz w:val="22"/>
            <w:szCs w:val="22"/>
          </w:rPr>
          <w:t>Глава 8 ПСИХОЛОГИЯ ДЕВИАНТНОГО ПОВЕДЕНИЯ</w:t>
        </w:r>
      </w:hyperlink>
      <w:r>
        <w:rPr>
          <w:color w:val="000000"/>
          <w:sz w:val="22"/>
          <w:szCs w:val="22"/>
        </w:rPr>
        <w:t xml:space="preserve"> </w:t>
      </w:r>
    </w:p>
    <w:p>
      <w:pPr>
        <w:pStyle w:val="2"/>
        <w:rPr/>
      </w:pPr>
      <w:hyperlink w:anchor="065">
        <w:r>
          <w:rPr>
            <w:rStyle w:val="InternetLink"/>
            <w:color w:val="000000"/>
            <w:sz w:val="22"/>
            <w:szCs w:val="22"/>
          </w:rPr>
          <w:t>Агрессивное поведение</w:t>
        </w:r>
      </w:hyperlink>
      <w:r>
        <w:rPr>
          <w:color w:val="000000"/>
          <w:sz w:val="22"/>
          <w:szCs w:val="22"/>
        </w:rPr>
        <w:t xml:space="preserve"> </w:t>
      </w:r>
    </w:p>
    <w:p>
      <w:pPr>
        <w:pStyle w:val="2"/>
        <w:rPr/>
      </w:pPr>
      <w:hyperlink w:anchor="066">
        <w:r>
          <w:rPr>
            <w:rStyle w:val="InternetLink"/>
            <w:color w:val="000000"/>
            <w:sz w:val="22"/>
            <w:szCs w:val="22"/>
          </w:rPr>
          <w:t>Аутоагрессивное поведение</w:t>
        </w:r>
      </w:hyperlink>
      <w:r>
        <w:rPr>
          <w:color w:val="000000"/>
          <w:sz w:val="22"/>
          <w:szCs w:val="22"/>
        </w:rPr>
        <w:t xml:space="preserve"> </w:t>
      </w:r>
    </w:p>
    <w:p>
      <w:pPr>
        <w:pStyle w:val="2"/>
        <w:rPr/>
      </w:pPr>
      <w:hyperlink w:anchor="067">
        <w:r>
          <w:rPr>
            <w:rStyle w:val="InternetLink"/>
            <w:color w:val="000000"/>
            <w:sz w:val="22"/>
            <w:szCs w:val="22"/>
          </w:rPr>
          <w:t>Злоупотребление веществами, вызывающими состояния измененной психической деятельности</w:t>
        </w:r>
      </w:hyperlink>
      <w:r>
        <w:rPr>
          <w:color w:val="000000"/>
          <w:sz w:val="22"/>
          <w:szCs w:val="22"/>
        </w:rPr>
        <w:t xml:space="preserve"> </w:t>
      </w:r>
    </w:p>
    <w:p>
      <w:pPr>
        <w:pStyle w:val="2"/>
        <w:rPr/>
      </w:pPr>
      <w:hyperlink w:anchor="068">
        <w:r>
          <w:rPr>
            <w:rStyle w:val="InternetLink"/>
            <w:color w:val="000000"/>
            <w:sz w:val="22"/>
            <w:szCs w:val="22"/>
          </w:rPr>
          <w:t>Нарушения пищевого поведения</w:t>
        </w:r>
      </w:hyperlink>
      <w:r>
        <w:rPr>
          <w:color w:val="000000"/>
          <w:sz w:val="22"/>
          <w:szCs w:val="22"/>
        </w:rPr>
        <w:t xml:space="preserve"> </w:t>
      </w:r>
    </w:p>
    <w:p>
      <w:pPr>
        <w:pStyle w:val="2"/>
        <w:rPr/>
      </w:pPr>
      <w:hyperlink w:anchor="069">
        <w:r>
          <w:rPr>
            <w:rStyle w:val="InternetLink"/>
            <w:color w:val="000000"/>
            <w:sz w:val="22"/>
            <w:szCs w:val="22"/>
          </w:rPr>
          <w:t>Сексуальные девиации и перверсии</w:t>
        </w:r>
      </w:hyperlink>
      <w:r>
        <w:rPr>
          <w:color w:val="000000"/>
          <w:sz w:val="22"/>
          <w:szCs w:val="22"/>
        </w:rPr>
        <w:t xml:space="preserve"> </w:t>
      </w:r>
    </w:p>
    <w:p>
      <w:pPr>
        <w:pStyle w:val="2"/>
        <w:rPr/>
      </w:pPr>
      <w:hyperlink w:anchor="070">
        <w:r>
          <w:rPr>
            <w:rStyle w:val="InternetLink"/>
            <w:color w:val="000000"/>
            <w:sz w:val="22"/>
            <w:szCs w:val="22"/>
          </w:rPr>
          <w:t>Сверхценные психологические увлечения</w:t>
        </w:r>
      </w:hyperlink>
      <w:r>
        <w:rPr>
          <w:color w:val="000000"/>
          <w:sz w:val="22"/>
          <w:szCs w:val="22"/>
        </w:rPr>
        <w:t xml:space="preserve"> </w:t>
      </w:r>
    </w:p>
    <w:p>
      <w:pPr>
        <w:pStyle w:val="2"/>
        <w:rPr/>
      </w:pPr>
      <w:hyperlink w:anchor="071">
        <w:r>
          <w:rPr>
            <w:rStyle w:val="InternetLink"/>
            <w:color w:val="000000"/>
            <w:sz w:val="22"/>
            <w:szCs w:val="22"/>
          </w:rPr>
          <w:t>Сверхценные психопатологические увлечения</w:t>
        </w:r>
      </w:hyperlink>
      <w:r>
        <w:rPr>
          <w:color w:val="000000"/>
          <w:sz w:val="22"/>
          <w:szCs w:val="22"/>
        </w:rPr>
        <w:t xml:space="preserve"> </w:t>
      </w:r>
    </w:p>
    <w:p>
      <w:pPr>
        <w:pStyle w:val="2"/>
        <w:rPr/>
      </w:pPr>
      <w:hyperlink w:anchor="072">
        <w:r>
          <w:rPr>
            <w:rStyle w:val="InternetLink"/>
            <w:color w:val="000000"/>
            <w:sz w:val="22"/>
            <w:szCs w:val="22"/>
          </w:rPr>
          <w:t>Характерологические и патохарактерологические реакции</w:t>
        </w:r>
      </w:hyperlink>
      <w:r>
        <w:rPr>
          <w:color w:val="000000"/>
          <w:sz w:val="22"/>
          <w:szCs w:val="22"/>
        </w:rPr>
        <w:t xml:space="preserve"> </w:t>
      </w:r>
    </w:p>
    <w:p>
      <w:pPr>
        <w:pStyle w:val="2"/>
        <w:rPr/>
      </w:pPr>
      <w:hyperlink w:anchor="073">
        <w:r>
          <w:rPr>
            <w:rStyle w:val="InternetLink"/>
            <w:color w:val="000000"/>
            <w:sz w:val="22"/>
            <w:szCs w:val="22"/>
          </w:rPr>
          <w:t>Коммуникативные девиации</w:t>
        </w:r>
      </w:hyperlink>
      <w:r>
        <w:rPr>
          <w:color w:val="000000"/>
          <w:sz w:val="22"/>
          <w:szCs w:val="22"/>
        </w:rPr>
        <w:t xml:space="preserve"> </w:t>
      </w:r>
    </w:p>
    <w:p>
      <w:pPr>
        <w:pStyle w:val="2"/>
        <w:rPr/>
      </w:pPr>
      <w:hyperlink w:anchor="074">
        <w:r>
          <w:rPr>
            <w:rStyle w:val="InternetLink"/>
            <w:color w:val="000000"/>
            <w:sz w:val="22"/>
            <w:szCs w:val="22"/>
          </w:rPr>
          <w:t>Безнравственное и аморальное поведение</w:t>
        </w:r>
      </w:hyperlink>
      <w:r>
        <w:rPr>
          <w:color w:val="000000"/>
          <w:sz w:val="22"/>
          <w:szCs w:val="22"/>
        </w:rPr>
        <w:t xml:space="preserve"> </w:t>
      </w:r>
    </w:p>
    <w:p>
      <w:pPr>
        <w:pStyle w:val="2"/>
        <w:rPr/>
      </w:pPr>
      <w:hyperlink w:anchor="075">
        <w:r>
          <w:rPr>
            <w:rStyle w:val="InternetLink"/>
            <w:color w:val="000000"/>
            <w:sz w:val="22"/>
            <w:szCs w:val="22"/>
          </w:rPr>
          <w:t>Неэстетичное поведение</w:t>
        </w:r>
      </w:hyperlink>
      <w:r>
        <w:rPr>
          <w:color w:val="000000"/>
          <w:sz w:val="22"/>
          <w:szCs w:val="22"/>
        </w:rPr>
        <w:t xml:space="preserve"> </w:t>
      </w:r>
    </w:p>
    <w:p>
      <w:pPr>
        <w:pStyle w:val="2"/>
        <w:rPr/>
      </w:pPr>
      <w:hyperlink w:anchor="076">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77">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78">
        <w:r>
          <w:rPr>
            <w:rStyle w:val="InternetLink"/>
            <w:color w:val="000000"/>
            <w:sz w:val="22"/>
            <w:szCs w:val="22"/>
          </w:rPr>
          <w:t>Глава 9 СПЕЦИАЛЬНЫЕ РАЗДЕЛЫ КЛИНИЧЕСКОЙ ПСИХОЛОГИИ</w:t>
        </w:r>
      </w:hyperlink>
      <w:r>
        <w:rPr>
          <w:color w:val="000000"/>
          <w:sz w:val="22"/>
          <w:szCs w:val="22"/>
        </w:rPr>
        <w:t xml:space="preserve"> </w:t>
      </w:r>
    </w:p>
    <w:p>
      <w:pPr>
        <w:pStyle w:val="2"/>
        <w:rPr/>
      </w:pPr>
      <w:hyperlink w:anchor="079">
        <w:r>
          <w:rPr>
            <w:rStyle w:val="InternetLink"/>
            <w:color w:val="000000"/>
            <w:sz w:val="22"/>
            <w:szCs w:val="22"/>
          </w:rPr>
          <w:t>Возрастная клиническая психология*</w:t>
        </w:r>
      </w:hyperlink>
      <w:r>
        <w:rPr>
          <w:color w:val="000000"/>
          <w:sz w:val="22"/>
          <w:szCs w:val="22"/>
        </w:rPr>
        <w:t xml:space="preserve"> </w:t>
      </w:r>
    </w:p>
    <w:p>
      <w:pPr>
        <w:pStyle w:val="3"/>
        <w:rPr/>
      </w:pPr>
      <w:hyperlink w:anchor="080">
        <w:r>
          <w:rPr>
            <w:rStyle w:val="InternetLink"/>
            <w:color w:val="000000"/>
            <w:sz w:val="22"/>
            <w:szCs w:val="22"/>
          </w:rPr>
          <w:t>Социальные и биологические составляющие нормального и аномального развития человека</w:t>
        </w:r>
      </w:hyperlink>
      <w:r>
        <w:rPr>
          <w:color w:val="000000"/>
          <w:sz w:val="22"/>
          <w:szCs w:val="22"/>
        </w:rPr>
        <w:t xml:space="preserve"> </w:t>
      </w:r>
    </w:p>
    <w:p>
      <w:pPr>
        <w:pStyle w:val="3"/>
        <w:rPr/>
      </w:pPr>
      <w:hyperlink w:anchor="081">
        <w:r>
          <w:rPr>
            <w:rStyle w:val="InternetLink"/>
            <w:color w:val="000000"/>
            <w:sz w:val="22"/>
            <w:szCs w:val="22"/>
          </w:rPr>
          <w:t>Психические особенности и психосоматические расстройства в период новорожденности, младенчества и раннего детства</w:t>
        </w:r>
      </w:hyperlink>
      <w:r>
        <w:rPr>
          <w:color w:val="000000"/>
          <w:sz w:val="22"/>
          <w:szCs w:val="22"/>
        </w:rPr>
        <w:t xml:space="preserve"> </w:t>
      </w:r>
    </w:p>
    <w:p>
      <w:pPr>
        <w:pStyle w:val="3"/>
        <w:rPr/>
      </w:pPr>
      <w:hyperlink w:anchor="082">
        <w:r>
          <w:rPr>
            <w:rStyle w:val="InternetLink"/>
            <w:color w:val="000000"/>
            <w:sz w:val="22"/>
            <w:szCs w:val="22"/>
          </w:rPr>
          <w:t>Психические особенности и психосоматические расстройства у детей дошкольного и младшего школьного возраста</w:t>
        </w:r>
      </w:hyperlink>
      <w:r>
        <w:rPr>
          <w:color w:val="000000"/>
          <w:sz w:val="22"/>
          <w:szCs w:val="22"/>
        </w:rPr>
        <w:t xml:space="preserve"> </w:t>
      </w:r>
    </w:p>
    <w:p>
      <w:pPr>
        <w:pStyle w:val="3"/>
        <w:rPr/>
      </w:pPr>
      <w:hyperlink w:anchor="083">
        <w:r>
          <w:rPr>
            <w:rStyle w:val="InternetLink"/>
            <w:color w:val="000000"/>
            <w:sz w:val="22"/>
            <w:szCs w:val="22"/>
          </w:rPr>
          <w:t>Психология и психопатология ранней юности</w:t>
        </w:r>
      </w:hyperlink>
      <w:r>
        <w:rPr>
          <w:color w:val="000000"/>
          <w:sz w:val="22"/>
          <w:szCs w:val="22"/>
        </w:rPr>
        <w:t xml:space="preserve"> </w:t>
      </w:r>
    </w:p>
    <w:p>
      <w:pPr>
        <w:pStyle w:val="3"/>
        <w:rPr/>
      </w:pPr>
      <w:hyperlink w:anchor="084">
        <w:r>
          <w:rPr>
            <w:rStyle w:val="InternetLink"/>
            <w:color w:val="000000"/>
            <w:sz w:val="22"/>
            <w:szCs w:val="22"/>
          </w:rPr>
          <w:t>Психологические особенности и психические расстройства лиц зрелого, пожилого и преклонного возраста</w:t>
        </w:r>
      </w:hyperlink>
      <w:r>
        <w:rPr>
          <w:color w:val="000000"/>
          <w:sz w:val="22"/>
          <w:szCs w:val="22"/>
        </w:rPr>
        <w:t xml:space="preserve"> </w:t>
      </w:r>
    </w:p>
    <w:p>
      <w:pPr>
        <w:pStyle w:val="2"/>
        <w:rPr/>
      </w:pPr>
      <w:hyperlink w:anchor="085">
        <w:r>
          <w:rPr>
            <w:rStyle w:val="InternetLink"/>
            <w:color w:val="000000"/>
            <w:sz w:val="22"/>
            <w:szCs w:val="22"/>
          </w:rPr>
          <w:t>Семейная клиническая психология</w:t>
        </w:r>
      </w:hyperlink>
      <w:r>
        <w:rPr>
          <w:color w:val="000000"/>
          <w:sz w:val="22"/>
          <w:szCs w:val="22"/>
        </w:rPr>
        <w:t xml:space="preserve"> </w:t>
      </w:r>
    </w:p>
    <w:p>
      <w:pPr>
        <w:pStyle w:val="2"/>
        <w:rPr/>
      </w:pPr>
      <w:hyperlink w:anchor="086">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87">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88">
        <w:r>
          <w:rPr>
            <w:rStyle w:val="InternetLink"/>
            <w:color w:val="000000"/>
            <w:sz w:val="22"/>
            <w:szCs w:val="22"/>
          </w:rPr>
          <w:t>Глава 10 ПСИХОЛОГИЧЕСКОЕ КОНСУЛЬТИРОВАНИЕ, ПСИХОКОРРЕКЦИЯ И ОСНОВЫ ПСИХОТЕРАПИИ</w:t>
        </w:r>
      </w:hyperlink>
      <w:r>
        <w:rPr>
          <w:color w:val="000000"/>
          <w:sz w:val="22"/>
          <w:szCs w:val="22"/>
        </w:rPr>
        <w:t xml:space="preserve"> </w:t>
      </w:r>
    </w:p>
    <w:p>
      <w:pPr>
        <w:pStyle w:val="2"/>
        <w:rPr/>
      </w:pPr>
      <w:hyperlink w:anchor="089">
        <w:r>
          <w:rPr>
            <w:rStyle w:val="InternetLink"/>
            <w:color w:val="000000"/>
            <w:sz w:val="22"/>
            <w:szCs w:val="22"/>
          </w:rPr>
          <w:t>Психологическое консультирование</w:t>
        </w:r>
      </w:hyperlink>
      <w:r>
        <w:rPr>
          <w:color w:val="000000"/>
          <w:sz w:val="22"/>
          <w:szCs w:val="22"/>
        </w:rPr>
        <w:t xml:space="preserve"> </w:t>
      </w:r>
    </w:p>
    <w:p>
      <w:pPr>
        <w:pStyle w:val="2"/>
        <w:rPr/>
      </w:pPr>
      <w:hyperlink w:anchor="090">
        <w:r>
          <w:rPr>
            <w:rStyle w:val="InternetLink"/>
            <w:color w:val="000000"/>
            <w:sz w:val="22"/>
            <w:szCs w:val="22"/>
          </w:rPr>
          <w:t>Психологическая коррекция</w:t>
        </w:r>
      </w:hyperlink>
      <w:r>
        <w:rPr>
          <w:color w:val="000000"/>
          <w:sz w:val="22"/>
          <w:szCs w:val="22"/>
        </w:rPr>
        <w:t xml:space="preserve"> </w:t>
      </w:r>
    </w:p>
    <w:p>
      <w:pPr>
        <w:pStyle w:val="2"/>
        <w:rPr/>
      </w:pPr>
      <w:hyperlink w:anchor="091">
        <w:r>
          <w:rPr>
            <w:rStyle w:val="InternetLink"/>
            <w:color w:val="000000"/>
            <w:sz w:val="22"/>
            <w:szCs w:val="22"/>
          </w:rPr>
          <w:t>Психотерапия</w:t>
        </w:r>
      </w:hyperlink>
      <w:r>
        <w:rPr>
          <w:color w:val="000000"/>
          <w:sz w:val="22"/>
          <w:szCs w:val="22"/>
        </w:rPr>
        <w:t xml:space="preserve"> </w:t>
      </w:r>
    </w:p>
    <w:p>
      <w:pPr>
        <w:pStyle w:val="2"/>
        <w:rPr/>
      </w:pPr>
      <w:hyperlink w:anchor="092">
        <w:r>
          <w:rPr>
            <w:rStyle w:val="InternetLink"/>
            <w:color w:val="000000"/>
            <w:sz w:val="22"/>
            <w:szCs w:val="22"/>
          </w:rPr>
          <w:t>Парапсихология и экстрасенсорное целительство</w:t>
        </w:r>
      </w:hyperlink>
      <w:r>
        <w:rPr>
          <w:color w:val="000000"/>
          <w:sz w:val="22"/>
          <w:szCs w:val="22"/>
        </w:rPr>
        <w:t xml:space="preserve"> </w:t>
      </w:r>
    </w:p>
    <w:p>
      <w:pPr>
        <w:pStyle w:val="2"/>
        <w:rPr/>
      </w:pPr>
      <w:hyperlink w:anchor="093">
        <w:r>
          <w:rPr>
            <w:rStyle w:val="InternetLink"/>
            <w:color w:val="000000"/>
            <w:sz w:val="22"/>
            <w:szCs w:val="22"/>
          </w:rPr>
          <w:t>ПРОГРАММИРОВАННЫЙ КОНТРОЛЬ ЗНАНИЙ:</w:t>
        </w:r>
      </w:hyperlink>
      <w:r>
        <w:rPr>
          <w:color w:val="000000"/>
          <w:sz w:val="22"/>
          <w:szCs w:val="22"/>
        </w:rPr>
        <w:t xml:space="preserve"> </w:t>
      </w:r>
    </w:p>
    <w:p>
      <w:pPr>
        <w:pStyle w:val="2"/>
        <w:rPr/>
      </w:pPr>
      <w:hyperlink w:anchor="094">
        <w:r>
          <w:rPr>
            <w:rStyle w:val="InternetLink"/>
            <w:color w:val="000000"/>
            <w:sz w:val="22"/>
            <w:szCs w:val="22"/>
          </w:rPr>
          <w:t>РЕКОМЕНДУЕМАЯ ЛИТЕРАТУРА:</w:t>
        </w:r>
      </w:hyperlink>
      <w:r>
        <w:rPr>
          <w:color w:val="000000"/>
          <w:sz w:val="22"/>
          <w:szCs w:val="22"/>
        </w:rPr>
        <w:t xml:space="preserve"> </w:t>
      </w:r>
    </w:p>
    <w:p>
      <w:pPr>
        <w:pStyle w:val="1"/>
        <w:rPr/>
      </w:pPr>
      <w:hyperlink w:anchor="095">
        <w:r>
          <w:rPr>
            <w:rStyle w:val="InternetLink"/>
            <w:color w:val="000000"/>
            <w:sz w:val="22"/>
            <w:szCs w:val="22"/>
          </w:rPr>
          <w:t>ПРИЛОЖЕНИЯ</w:t>
        </w:r>
      </w:hyperlink>
      <w:r>
        <w:rPr>
          <w:color w:val="000000"/>
          <w:sz w:val="22"/>
          <w:szCs w:val="22"/>
        </w:rPr>
        <w:t xml:space="preserve"> </w:t>
      </w:r>
    </w:p>
    <w:p>
      <w:pPr>
        <w:pStyle w:val="2"/>
        <w:rPr/>
      </w:pPr>
      <w:hyperlink w:anchor="096">
        <w:r>
          <w:rPr>
            <w:rStyle w:val="InternetLink"/>
            <w:color w:val="000000"/>
            <w:sz w:val="22"/>
            <w:szCs w:val="22"/>
          </w:rPr>
          <w:t>ПРИЛОЖЕНИЕ к теме: «ПСИХОЛОГИЯ ИНДИВИДУАЛЬНЫХ РАЗЛИЧИЙ»</w:t>
        </w:r>
      </w:hyperlink>
      <w:r>
        <w:rPr>
          <w:color w:val="000000"/>
          <w:sz w:val="22"/>
          <w:szCs w:val="22"/>
        </w:rPr>
        <w:t xml:space="preserve"> </w:t>
      </w:r>
    </w:p>
    <w:p>
      <w:pPr>
        <w:pStyle w:val="3"/>
        <w:rPr/>
      </w:pPr>
      <w:hyperlink w:anchor="097">
        <w:r>
          <w:rPr>
            <w:rStyle w:val="InternetLink"/>
            <w:color w:val="000000"/>
            <w:sz w:val="22"/>
            <w:szCs w:val="22"/>
          </w:rPr>
          <w:t>Опросник Стреляу</w:t>
        </w:r>
      </w:hyperlink>
      <w:r>
        <w:rPr>
          <w:color w:val="000000"/>
          <w:sz w:val="22"/>
          <w:szCs w:val="22"/>
        </w:rPr>
        <w:t xml:space="preserve"> </w:t>
      </w:r>
    </w:p>
    <w:p>
      <w:pPr>
        <w:pStyle w:val="3"/>
        <w:rPr/>
      </w:pPr>
      <w:hyperlink w:anchor="098">
        <w:r>
          <w:rPr>
            <w:rStyle w:val="InternetLink"/>
            <w:color w:val="000000"/>
            <w:sz w:val="22"/>
            <w:szCs w:val="22"/>
          </w:rPr>
          <w:t>Тест Айзенка</w:t>
        </w:r>
      </w:hyperlink>
      <w:r>
        <w:rPr>
          <w:color w:val="000000"/>
          <w:sz w:val="22"/>
          <w:szCs w:val="22"/>
        </w:rPr>
        <w:t xml:space="preserve"> </w:t>
      </w:r>
    </w:p>
    <w:p>
      <w:pPr>
        <w:pStyle w:val="3"/>
        <w:rPr/>
      </w:pPr>
      <w:hyperlink w:anchor="099">
        <w:r>
          <w:rPr>
            <w:rStyle w:val="InternetLink"/>
            <w:color w:val="000000"/>
            <w:sz w:val="22"/>
            <w:szCs w:val="22"/>
          </w:rPr>
          <w:t>Характерологический опросник К. Леонгарда</w:t>
        </w:r>
      </w:hyperlink>
      <w:r>
        <w:rPr>
          <w:color w:val="000000"/>
          <w:sz w:val="22"/>
          <w:szCs w:val="22"/>
        </w:rPr>
        <w:t xml:space="preserve"> </w:t>
      </w:r>
    </w:p>
    <w:p>
      <w:pPr>
        <w:pStyle w:val="2"/>
        <w:rPr/>
      </w:pPr>
      <w:hyperlink w:anchor="100">
        <w:r>
          <w:rPr>
            <w:rStyle w:val="InternetLink"/>
            <w:color w:val="000000"/>
            <w:sz w:val="22"/>
            <w:szCs w:val="22"/>
          </w:rPr>
          <w:t>ПРИЛОЖЕНИЕ к   теме:   «ПСИХОЛОГИЯ   БОЛЬНОГО»</w:t>
        </w:r>
      </w:hyperlink>
      <w:r>
        <w:rPr>
          <w:color w:val="000000"/>
          <w:sz w:val="22"/>
          <w:szCs w:val="22"/>
        </w:rPr>
        <w:t xml:space="preserve"> </w:t>
      </w:r>
    </w:p>
    <w:p>
      <w:pPr>
        <w:pStyle w:val="3"/>
        <w:rPr/>
      </w:pPr>
      <w:hyperlink w:anchor="101">
        <w:r>
          <w:rPr>
            <w:rStyle w:val="InternetLink"/>
            <w:color w:val="000000"/>
            <w:sz w:val="22"/>
            <w:szCs w:val="22"/>
          </w:rPr>
          <w:t>ЛОБИ (ленинградский опросник бехтеревского института)</w:t>
        </w:r>
      </w:hyperlink>
      <w:r>
        <w:rPr>
          <w:color w:val="000000"/>
          <w:sz w:val="22"/>
          <w:szCs w:val="22"/>
        </w:rPr>
        <w:t xml:space="preserve"> </w:t>
      </w:r>
    </w:p>
    <w:p>
      <w:pPr>
        <w:pStyle w:val="2"/>
        <w:rPr/>
      </w:pPr>
      <w:hyperlink w:anchor="102">
        <w:r>
          <w:rPr>
            <w:rStyle w:val="InternetLink"/>
            <w:color w:val="000000"/>
            <w:sz w:val="22"/>
            <w:szCs w:val="22"/>
          </w:rPr>
          <w:t>ПРИЛОЖЕНИЕ к теме: «НЕВРОТИЧЕСКИЕ РАССТРОЙСТВА»</w:t>
        </w:r>
      </w:hyperlink>
      <w:r>
        <w:rPr>
          <w:color w:val="000000"/>
          <w:sz w:val="22"/>
          <w:szCs w:val="22"/>
        </w:rPr>
        <w:t xml:space="preserve"> </w:t>
      </w:r>
    </w:p>
    <w:p>
      <w:pPr>
        <w:pStyle w:val="3"/>
        <w:rPr/>
      </w:pPr>
      <w:hyperlink w:anchor="103">
        <w:r>
          <w:rPr>
            <w:rStyle w:val="InternetLink"/>
            <w:color w:val="000000"/>
            <w:sz w:val="22"/>
            <w:szCs w:val="22"/>
          </w:rPr>
          <w:t>Клинический опросник для выявления и оценки невротических состояний (К.К. Яхин, Д.М. Менделевич)</w:t>
        </w:r>
      </w:hyperlink>
      <w:r>
        <w:rPr>
          <w:color w:val="000000"/>
          <w:sz w:val="22"/>
          <w:szCs w:val="22"/>
        </w:rPr>
        <w:t xml:space="preserve"> </w:t>
      </w:r>
    </w:p>
    <w:p>
      <w:pPr>
        <w:pStyle w:val="2"/>
        <w:rPr/>
      </w:pPr>
      <w:hyperlink w:anchor="104">
        <w:r>
          <w:rPr>
            <w:rStyle w:val="InternetLink"/>
            <w:color w:val="000000"/>
            <w:sz w:val="22"/>
            <w:szCs w:val="22"/>
          </w:rPr>
          <w:t>ПРИЛОЖЕНИЕ к   теме:   «ПСИХОЛОГИЯ   ДЕВИАНТНОГО ПОВЕДЕНИЯ»</w:t>
        </w:r>
      </w:hyperlink>
      <w:r>
        <w:rPr>
          <w:color w:val="000000"/>
          <w:sz w:val="22"/>
          <w:szCs w:val="22"/>
        </w:rPr>
        <w:t xml:space="preserve"> </w:t>
      </w:r>
    </w:p>
    <w:p>
      <w:pPr>
        <w:pStyle w:val="3"/>
        <w:rPr/>
      </w:pPr>
      <w:hyperlink w:anchor="105">
        <w:r>
          <w:rPr>
            <w:rStyle w:val="InternetLink"/>
            <w:color w:val="000000"/>
            <w:sz w:val="22"/>
            <w:szCs w:val="22"/>
          </w:rPr>
          <w:t>Патохарактерологический диагностический опросник (ПДО)</w:t>
        </w:r>
      </w:hyperlink>
      <w:r>
        <w:rPr>
          <w:color w:val="000000"/>
          <w:sz w:val="22"/>
          <w:szCs w:val="22"/>
        </w:rPr>
        <w:t xml:space="preserve"> </w:t>
      </w:r>
    </w:p>
    <w:p>
      <w:pPr>
        <w:pStyle w:val="2"/>
        <w:rPr/>
      </w:pPr>
      <w:hyperlink w:anchor="106">
        <w:r>
          <w:rPr>
            <w:rStyle w:val="InternetLink"/>
            <w:color w:val="000000"/>
            <w:sz w:val="22"/>
            <w:szCs w:val="22"/>
          </w:rPr>
          <w:t>ПРИЛОЖЕНИЕ к теме:  ВОЗРАСТНАЯ КЛИНИЧЕСКАЯ ПСИХОЛОГИЯ</w:t>
        </w:r>
      </w:hyperlink>
      <w:r>
        <w:rPr>
          <w:color w:val="000000"/>
          <w:sz w:val="22"/>
          <w:szCs w:val="22"/>
        </w:rPr>
        <w:t xml:space="preserve"> </w:t>
      </w:r>
    </w:p>
    <w:p>
      <w:pPr>
        <w:pStyle w:val="3"/>
        <w:rPr/>
      </w:pPr>
      <w:hyperlink w:anchor="107">
        <w:r>
          <w:rPr>
            <w:rStyle w:val="InternetLink"/>
            <w:color w:val="000000"/>
            <w:sz w:val="22"/>
            <w:szCs w:val="22"/>
          </w:rPr>
          <w:t>Тестовая оценка знаний юношеской психологии</w:t>
        </w:r>
      </w:hyperlink>
      <w:r>
        <w:rPr>
          <w:color w:val="000000"/>
          <w:sz w:val="22"/>
          <w:szCs w:val="22"/>
        </w:rPr>
        <w:t xml:space="preserve"> </w:t>
      </w:r>
    </w:p>
    <w:p>
      <w:pPr>
        <w:pStyle w:val="2"/>
        <w:rPr/>
      </w:pPr>
      <w:hyperlink w:anchor="108">
        <w:r>
          <w:rPr>
            <w:rStyle w:val="InternetLink"/>
            <w:color w:val="000000"/>
            <w:sz w:val="22"/>
            <w:szCs w:val="22"/>
          </w:rPr>
          <w:t>ОТВЕТЫ к программированному контролю</w:t>
        </w:r>
      </w:hyperlink>
      <w:r>
        <w:rPr>
          <w:color w:val="000000"/>
          <w:sz w:val="22"/>
          <w:szCs w:val="22"/>
        </w:rPr>
        <w:t xml:space="preserve"> </w:t>
      </w:r>
    </w:p>
    <w:p>
      <w:pPr>
        <w:pStyle w:val="2"/>
        <w:rPr/>
      </w:pPr>
      <w:hyperlink w:anchor="109">
        <w:r>
          <w:rPr>
            <w:rStyle w:val="InternetLink"/>
            <w:color w:val="000000"/>
            <w:sz w:val="22"/>
            <w:szCs w:val="22"/>
          </w:rPr>
          <w:t>ОГЛАВЛЕНИЕ</w:t>
        </w:r>
      </w:hyperlink>
      <w:r>
        <w:rPr>
          <w:color w:val="000000"/>
          <w:sz w:val="22"/>
          <w:szCs w:val="22"/>
        </w:rPr>
        <w:t xml:space="preserve"> </w:t>
      </w:r>
      <w:bookmarkStart w:id="0" w:name="link1"/>
      <w:bookmarkEnd w:id="0"/>
    </w:p>
    <w:p>
      <w:pPr>
        <w:pStyle w:val="Heading1"/>
        <w:rPr>
          <w:color w:val="000000"/>
          <w:sz w:val="22"/>
          <w:szCs w:val="22"/>
        </w:rPr>
      </w:pPr>
      <w:r>
        <w:rPr>
          <w:color w:val="000000"/>
          <w:sz w:val="22"/>
          <w:szCs w:val="22"/>
        </w:rPr>
        <w:t>ВВЕДЕНИЕ</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ория развития клинической психологии представляет собой извилистый путь. Располагаясь на границе между медициной и психологией, новая наука то и дело прибивалась то к одному, то к другому берегу реки под названием «человекознание». Ради справедливости следует отметить, что до настоящего времени месторасположение клинической психологии не вполне определено, что можно объяснить междисциплинарным характером этой нау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кой отсчета зарождения клинической психологии можно считать призыв медиков «лечить не болезнь, но больного». Именно с того времени начало происходит взаимопроникновение психологии и медицины. Вначале клиническая психология, которую активно разрабатывали психиатры, была нацелена на изучение отклонений интеллектуального и личностного развития, коррекцию дезадап-тивных и делинквентных форм поведения. Однако впоследствии сфера интересов клинической психологии была расширена за счет изучения психического состояния лиц с соматическими заболева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мин «клиническая психология» происходит от греческого kline, что обозначает постель, больничную койку. В современной психологии, как правило, термины «клиническая» и «медицинская» психологии используются как синонимы. Учитывая данный факт, в дальнейшем изложении мы будем использовать лишь один из них. Однако, учтем существующую традицию медиков обозначать эту область знаний «медицинской психологией», а психологов — «клинической психологией». </w:t>
      </w:r>
    </w:p>
    <w:p>
      <w:pPr>
        <w:pStyle w:val="Style12"/>
        <w:rPr/>
      </w:pPr>
      <w:r>
        <w:rPr>
          <w:rFonts w:cs="Times New Roman" w:ascii="Times New Roman" w:hAnsi="Times New Roman"/>
          <w:b/>
          <w:bCs/>
          <w:color w:val="000000"/>
          <w:sz w:val="22"/>
          <w:szCs w:val="22"/>
        </w:rPr>
        <w:t xml:space="preserve">Клиническая (медицинская) психология </w:t>
      </w:r>
      <w:r>
        <w:rPr>
          <w:rFonts w:cs="Times New Roman" w:ascii="Times New Roman" w:hAnsi="Times New Roman"/>
          <w:color w:val="000000"/>
          <w:sz w:val="22"/>
          <w:szCs w:val="22"/>
        </w:rPr>
        <w:t xml:space="preserve">— наука, изучающая психологические особенности людей, страдающих различными заболеваниями, методы и способы диагностики психических отклонений, дифференциации психологических феноменов и психопатологических симптомов и синдромов, психологию взаимоотношений пациента и медицинского работника, психопрофилактические, психо-коррекционные и психотерапевтические способы помощи пациентам, а также теоретические аспекты психосоматических и соматоп-сихических взаимовлия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годня существует достаточно большое количество родственных психологических дисциплин, имеющих отношение к клинической психологии: патопсихология, психопатология, нейропсихология, психология девиантного поведения, психиатрия, неврозоло-гия, психосоматическая медицина и др. Каждая из перечисленных дисциплин сочетает в себе медицинские и психологические знания. Однако, все они имеют отношение к клинике и вследствие этого могут быть признаны составными частями клинической психологии. В соответствии с традициями в клиническую психологию включаются следующие разде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логия 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логия лечебного взаимо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орма и патология психическ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топсихолог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логия индивидуальных различ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зрастная клиническая психолог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емейная клиническая психолог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логия девиант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логическое консультирование, психокоррекция и психотерап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врозолог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соматическая медицина </w:t>
      </w:r>
    </w:p>
    <w:p>
      <w:pPr>
        <w:pStyle w:val="Style12"/>
        <w:rPr/>
      </w:pPr>
      <w:r>
        <w:rPr>
          <w:rFonts w:cs="Times New Roman" w:ascii="Times New Roman" w:hAnsi="Times New Roman"/>
          <w:color w:val="000000"/>
          <w:sz w:val="22"/>
          <w:szCs w:val="22"/>
        </w:rPr>
        <w:t xml:space="preserve">Клиническая психология тесно связана с родственными дисциплинами, в первую очередь, с психиатрией и патопсихологией. Сферой общего научного и практического интереса клинической психологии и психиатрии является </w:t>
      </w:r>
      <w:r>
        <w:rPr>
          <w:rFonts w:cs="Times New Roman" w:ascii="Times New Roman" w:hAnsi="Times New Roman"/>
          <w:i/>
          <w:iCs/>
          <w:color w:val="000000"/>
          <w:sz w:val="22"/>
          <w:szCs w:val="22"/>
        </w:rPr>
        <w:t xml:space="preserve">диагностический процесс. </w:t>
      </w:r>
      <w:r>
        <w:rPr>
          <w:rFonts w:cs="Times New Roman" w:ascii="Times New Roman" w:hAnsi="Times New Roman"/>
          <w:color w:val="000000"/>
          <w:sz w:val="22"/>
          <w:szCs w:val="22"/>
        </w:rPr>
        <w:t xml:space="preserve">Распознавание психопатологических симптомов и синдромов невозможно без знания их психологических антонимов — феноменов обыденной жизни, отражающих индивидуально-психологические особенности человека и располагающихся в пределах нормальных вариаций психического реагирования. К тому же, процесс диагностики психических заболеваний не может обойтись без «патопсихологической верифик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ы исследований психических особенностей соматически больных клиническая психология заимствует у психодиагностики и общей психологии; оценку адекватности или девиантности поведения человека у психиатрии, психологии развития и возрастной психологии. Изучение клинической психологии невозможно без медицинских знаний, в частности, из области неврологии, нейрохирургии и смежных дисциплин. Психосоматический раздел клинической психологии зиждется на научных представлениях из таких областей как: психотерапия, вегетология, валеолог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полно перечень теоретических знаний и практических навыков клинического (медицинского) психолога можно почерпнуть из квалификационной характеристики специалиста в данной обалсти. В соответствии с приказом МЗ РФ №391 от 26.11.96 медицинский психолог обязан иметь следующие </w:t>
      </w:r>
    </w:p>
    <w:p>
      <w:pPr>
        <w:pStyle w:val="Style12"/>
        <w:rPr/>
      </w:pPr>
      <w:r>
        <w:rPr>
          <w:rFonts w:cs="Times New Roman" w:ascii="Times New Roman" w:hAnsi="Times New Roman"/>
          <w:i/>
          <w:iCs/>
          <w:color w:val="000000"/>
          <w:sz w:val="22"/>
          <w:szCs w:val="22"/>
        </w:rPr>
        <w:t>Теоретические знан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Психология и её значение для медицины: </w:t>
      </w:r>
      <w:r>
        <w:rPr>
          <w:rFonts w:cs="Times New Roman" w:ascii="Times New Roman" w:hAnsi="Times New Roman"/>
          <w:color w:val="000000"/>
          <w:sz w:val="22"/>
          <w:szCs w:val="22"/>
        </w:rPr>
        <w:t xml:space="preserve">предмет, задачи и междисциплинарные связи медицинской психологии, история становления медицинской психологии как области психологической науки; медицинская психология как профессия; основные разделы медицинской психологии. </w:t>
      </w:r>
    </w:p>
    <w:p>
      <w:pPr>
        <w:pStyle w:val="Style12"/>
        <w:rPr/>
      </w:pPr>
      <w:r>
        <w:rPr>
          <w:rFonts w:cs="Times New Roman" w:ascii="Times New Roman" w:hAnsi="Times New Roman"/>
          <w:i/>
          <w:iCs/>
          <w:color w:val="000000"/>
          <w:sz w:val="22"/>
          <w:szCs w:val="22"/>
        </w:rPr>
        <w:t xml:space="preserve">Основные теоретико-методологические проблемы медицинской психологии: </w:t>
      </w:r>
      <w:r>
        <w:rPr>
          <w:rFonts w:cs="Times New Roman" w:ascii="Times New Roman" w:hAnsi="Times New Roman"/>
          <w:color w:val="000000"/>
          <w:sz w:val="22"/>
          <w:szCs w:val="22"/>
        </w:rPr>
        <w:t xml:space="preserve">мозг и психика, психосоматические и соматопсихические соотношения. Соотношения биологического и социального, проблема нормы и патологии, генетическое и приобретенное, наследственное и личностно-средовое, развитие и распад психики, органическое и функциональное, сознательное и бессознательное, адаптация и дезадаптация, дефицитарное и приспособительное. </w:t>
      </w:r>
    </w:p>
    <w:p>
      <w:pPr>
        <w:pStyle w:val="Style12"/>
        <w:rPr/>
      </w:pPr>
      <w:r>
        <w:rPr>
          <w:rFonts w:cs="Times New Roman" w:ascii="Times New Roman" w:hAnsi="Times New Roman"/>
          <w:i/>
          <w:iCs/>
          <w:color w:val="000000"/>
          <w:sz w:val="22"/>
          <w:szCs w:val="22"/>
        </w:rPr>
        <w:t xml:space="preserve">Системный подход </w:t>
      </w:r>
      <w:r>
        <w:rPr>
          <w:rFonts w:cs="Times New Roman" w:ascii="Times New Roman" w:hAnsi="Times New Roman"/>
          <w:color w:val="000000"/>
          <w:sz w:val="22"/>
          <w:szCs w:val="22"/>
        </w:rPr>
        <w:t xml:space="preserve">как теоретическая основа понимания психологической структуры болезни, восстановительного лечения и реабилитации больных. </w:t>
      </w:r>
    </w:p>
    <w:p>
      <w:pPr>
        <w:pStyle w:val="Style12"/>
        <w:rPr/>
      </w:pPr>
      <w:r>
        <w:rPr>
          <w:rFonts w:cs="Times New Roman" w:ascii="Times New Roman" w:hAnsi="Times New Roman"/>
          <w:i/>
          <w:iCs/>
          <w:color w:val="000000"/>
          <w:sz w:val="22"/>
          <w:szCs w:val="22"/>
        </w:rPr>
        <w:t xml:space="preserve">Основные (фундаментальные) медицинские понятия: </w:t>
      </w:r>
      <w:r>
        <w:rPr>
          <w:rFonts w:cs="Times New Roman" w:ascii="Times New Roman" w:hAnsi="Times New Roman"/>
          <w:color w:val="000000"/>
          <w:sz w:val="22"/>
          <w:szCs w:val="22"/>
        </w:rPr>
        <w:t xml:space="preserve">этиология, патогенез и саногенез, симптом, синдром, клинический диагноз, функциональный (многомерный или многоосевой) диагноз. </w:t>
      </w:r>
    </w:p>
    <w:p>
      <w:pPr>
        <w:pStyle w:val="Style12"/>
        <w:rPr/>
      </w:pPr>
      <w:r>
        <w:rPr>
          <w:rFonts w:cs="Times New Roman" w:ascii="Times New Roman" w:hAnsi="Times New Roman"/>
          <w:i/>
          <w:iCs/>
          <w:color w:val="000000"/>
          <w:sz w:val="22"/>
          <w:szCs w:val="22"/>
        </w:rPr>
        <w:t xml:space="preserve">Смежные знания: </w:t>
      </w:r>
      <w:r>
        <w:rPr>
          <w:rFonts w:cs="Times New Roman" w:ascii="Times New Roman" w:hAnsi="Times New Roman"/>
          <w:color w:val="000000"/>
          <w:sz w:val="22"/>
          <w:szCs w:val="22"/>
        </w:rPr>
        <w:t xml:space="preserve">основы общей и частной психиатрии, основы неврологии, учение о пограничных психических расстройствах, саморазрушающее поведение, основы психофизиологии и психофармакологии. </w:t>
      </w:r>
    </w:p>
    <w:p>
      <w:pPr>
        <w:pStyle w:val="Style12"/>
        <w:rPr/>
      </w:pPr>
      <w:r>
        <w:rPr>
          <w:rFonts w:cs="Times New Roman" w:ascii="Times New Roman" w:hAnsi="Times New Roman"/>
          <w:i/>
          <w:iCs/>
          <w:color w:val="000000"/>
          <w:sz w:val="22"/>
          <w:szCs w:val="22"/>
        </w:rPr>
        <w:t xml:space="preserve">Психологические (психогенные) факторы </w:t>
      </w:r>
      <w:r>
        <w:rPr>
          <w:rFonts w:cs="Times New Roman" w:ascii="Times New Roman" w:hAnsi="Times New Roman"/>
          <w:color w:val="000000"/>
          <w:sz w:val="22"/>
          <w:szCs w:val="22"/>
        </w:rPr>
        <w:t xml:space="preserve">в этиологии, патогенезе и патопластике психических и психосоматических нарушений, концепция предболезни, нарушение психической адаптации, социально-стрессовые расстройства, кризисные состояния. </w:t>
      </w:r>
    </w:p>
    <w:p>
      <w:pPr>
        <w:pStyle w:val="Style12"/>
        <w:rPr/>
      </w:pPr>
      <w:r>
        <w:rPr>
          <w:rFonts w:cs="Times New Roman" w:ascii="Times New Roman" w:hAnsi="Times New Roman"/>
          <w:i/>
          <w:iCs/>
          <w:color w:val="000000"/>
          <w:sz w:val="22"/>
          <w:szCs w:val="22"/>
        </w:rPr>
        <w:t xml:space="preserve">Классификация методов медицинской психологии, психологическая диагностики </w:t>
      </w:r>
      <w:r>
        <w:rPr>
          <w:rFonts w:cs="Times New Roman" w:ascii="Times New Roman" w:hAnsi="Times New Roman"/>
          <w:color w:val="000000"/>
          <w:sz w:val="22"/>
          <w:szCs w:val="22"/>
        </w:rPr>
        <w:t xml:space="preserve">как инструмент целенаправленного изучения личности, методы психологической диагностики в клинике, компьютерная психодиагностика, психологическая коррекция. </w:t>
      </w:r>
    </w:p>
    <w:p>
      <w:pPr>
        <w:pStyle w:val="Style12"/>
        <w:rPr/>
      </w:pPr>
      <w:r>
        <w:rPr>
          <w:rFonts w:cs="Times New Roman" w:ascii="Times New Roman" w:hAnsi="Times New Roman"/>
          <w:i/>
          <w:iCs/>
          <w:color w:val="000000"/>
          <w:sz w:val="22"/>
          <w:szCs w:val="22"/>
        </w:rPr>
        <w:t xml:space="preserve">Понятие психологического диагноза, функциональный диагноз </w:t>
      </w:r>
      <w:r>
        <w:rPr>
          <w:rFonts w:cs="Times New Roman" w:ascii="Times New Roman" w:hAnsi="Times New Roman"/>
          <w:color w:val="000000"/>
          <w:sz w:val="22"/>
          <w:szCs w:val="22"/>
        </w:rPr>
        <w:t xml:space="preserve">как результат интеграции клинического, психологического и социального аспектов болезни, понятие психологического контакта. </w:t>
      </w:r>
    </w:p>
    <w:p>
      <w:pPr>
        <w:pStyle w:val="Style12"/>
        <w:rPr/>
      </w:pPr>
      <w:r>
        <w:rPr>
          <w:rFonts w:cs="Times New Roman" w:ascii="Times New Roman" w:hAnsi="Times New Roman"/>
          <w:i/>
          <w:iCs/>
          <w:color w:val="000000"/>
          <w:sz w:val="22"/>
          <w:szCs w:val="22"/>
        </w:rPr>
        <w:t xml:space="preserve">Основные категории медицинской психологии: </w:t>
      </w:r>
      <w:r>
        <w:rPr>
          <w:rFonts w:cs="Times New Roman" w:ascii="Times New Roman" w:hAnsi="Times New Roman"/>
          <w:color w:val="000000"/>
          <w:sz w:val="22"/>
          <w:szCs w:val="22"/>
        </w:rPr>
        <w:t xml:space="preserve">психическая активность, восприятие, внимание, память, мышление, интеллект, эмоции, воля, темперамент, характер, личность, мотивация, потреб-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сти, стресс, фрустрация, сознание и самосознание, самооценка, конфликт, кризис, психогенез, психологическая зашита, копинг, алекситимия. </w:t>
      </w:r>
    </w:p>
    <w:p>
      <w:pPr>
        <w:pStyle w:val="Style12"/>
        <w:rPr/>
      </w:pPr>
      <w:r>
        <w:rPr>
          <w:rFonts w:cs="Times New Roman" w:ascii="Times New Roman" w:hAnsi="Times New Roman"/>
          <w:i/>
          <w:iCs/>
          <w:color w:val="000000"/>
          <w:sz w:val="22"/>
          <w:szCs w:val="22"/>
        </w:rPr>
        <w:t xml:space="preserve">Теория эксперимента, </w:t>
      </w:r>
      <w:r>
        <w:rPr>
          <w:rFonts w:cs="Times New Roman" w:ascii="Times New Roman" w:hAnsi="Times New Roman"/>
          <w:color w:val="000000"/>
          <w:sz w:val="22"/>
          <w:szCs w:val="22"/>
        </w:rPr>
        <w:t xml:space="preserve">понятия стандартизованных и не стандартизованных методик, теория и классификация тестов, основные психометрические понятия (валидность, надёжность, стандартизация, норма и др.). </w:t>
      </w:r>
    </w:p>
    <w:p>
      <w:pPr>
        <w:pStyle w:val="Style12"/>
        <w:rPr/>
      </w:pPr>
      <w:r>
        <w:rPr>
          <w:rFonts w:cs="Times New Roman" w:ascii="Times New Roman" w:hAnsi="Times New Roman"/>
          <w:i/>
          <w:iCs/>
          <w:color w:val="000000"/>
          <w:sz w:val="22"/>
          <w:szCs w:val="22"/>
        </w:rPr>
        <w:t xml:space="preserve">Основы клинической нейропсихологии: </w:t>
      </w:r>
      <w:r>
        <w:rPr>
          <w:rFonts w:cs="Times New Roman" w:ascii="Times New Roman" w:hAnsi="Times New Roman"/>
          <w:color w:val="000000"/>
          <w:sz w:val="22"/>
          <w:szCs w:val="22"/>
        </w:rPr>
        <w:t xml:space="preserve">системные механизмы мозга в организации высших психических функций, процессов и состояний, функциональная специализация полушарий — основные концепции и практика, соотношения обшемозгового и локального в нейропсихологии, нозологическая специфика нарушения высших психических функций, специфика нейропсихологического исследования в детском возрасте; основные нейропсихологические синдромы и методы их диагностики. </w:t>
      </w:r>
    </w:p>
    <w:p>
      <w:pPr>
        <w:pStyle w:val="Style12"/>
        <w:rPr/>
      </w:pPr>
      <w:r>
        <w:rPr>
          <w:rFonts w:cs="Times New Roman" w:ascii="Times New Roman" w:hAnsi="Times New Roman"/>
          <w:i/>
          <w:iCs/>
          <w:color w:val="000000"/>
          <w:sz w:val="22"/>
          <w:szCs w:val="22"/>
        </w:rPr>
        <w:t xml:space="preserve">Понятие патопсихологии: </w:t>
      </w:r>
      <w:r>
        <w:rPr>
          <w:rFonts w:cs="Times New Roman" w:ascii="Times New Roman" w:hAnsi="Times New Roman"/>
          <w:color w:val="000000"/>
          <w:sz w:val="22"/>
          <w:szCs w:val="22"/>
        </w:rPr>
        <w:t xml:space="preserve">соотношение качественного и количественного подходов в анализе психодиагностических данных, Патопсихологическая феноменология, закономерности и структурные особенности нарушений познавательных процессов, свойств и состояний, вызванных болезнью, нозологическая и синдромологическая специфика патопсихологической феноменологии, дифференциально-диагностическое и экспертное значение патопсихологического эксперимента, патопсихологические исследования в оценке динамики лечения. </w:t>
      </w:r>
    </w:p>
    <w:p>
      <w:pPr>
        <w:pStyle w:val="Style12"/>
        <w:rPr/>
      </w:pPr>
      <w:r>
        <w:rPr>
          <w:rFonts w:cs="Times New Roman" w:ascii="Times New Roman" w:hAnsi="Times New Roman"/>
          <w:i/>
          <w:iCs/>
          <w:color w:val="000000"/>
          <w:sz w:val="22"/>
          <w:szCs w:val="22"/>
        </w:rPr>
        <w:t xml:space="preserve">Возрастные аспекты психологических расстройств: </w:t>
      </w:r>
      <w:r>
        <w:rPr>
          <w:rFonts w:cs="Times New Roman" w:ascii="Times New Roman" w:hAnsi="Times New Roman"/>
          <w:color w:val="000000"/>
          <w:sz w:val="22"/>
          <w:szCs w:val="22"/>
        </w:rPr>
        <w:t xml:space="preserve">возрастные особенности психологических нарушений при различных заболеваниях, психическое развитие аномального ребёнка, детский аутизм, проблема дизонтогенеза и задержки психического развития, психологические аномалии подросткового возраста, особенности детских и подростковых форм патологического реагирования, психологические аспекты психического инфантилизма, психологические проблемы гериатрии и геронтологии. </w:t>
      </w:r>
    </w:p>
    <w:p>
      <w:pPr>
        <w:pStyle w:val="Style12"/>
        <w:rPr/>
      </w:pPr>
      <w:r>
        <w:rPr>
          <w:rFonts w:cs="Times New Roman" w:ascii="Times New Roman" w:hAnsi="Times New Roman"/>
          <w:i/>
          <w:iCs/>
          <w:color w:val="000000"/>
          <w:sz w:val="22"/>
          <w:szCs w:val="22"/>
        </w:rPr>
        <w:t xml:space="preserve">Учение о характере: </w:t>
      </w:r>
      <w:r>
        <w:rPr>
          <w:rFonts w:cs="Times New Roman" w:ascii="Times New Roman" w:hAnsi="Times New Roman"/>
          <w:color w:val="000000"/>
          <w:sz w:val="22"/>
          <w:szCs w:val="22"/>
        </w:rPr>
        <w:t xml:space="preserve">понятие акцентуации и психопатии, классификация акцентуаций характера, методы диагностики. </w:t>
      </w:r>
    </w:p>
    <w:p>
      <w:pPr>
        <w:pStyle w:val="Style12"/>
        <w:rPr/>
      </w:pPr>
      <w:r>
        <w:rPr>
          <w:rFonts w:cs="Times New Roman" w:ascii="Times New Roman" w:hAnsi="Times New Roman"/>
          <w:i/>
          <w:iCs/>
          <w:color w:val="000000"/>
          <w:sz w:val="22"/>
          <w:szCs w:val="22"/>
        </w:rPr>
        <w:t xml:space="preserve">Учение о личности: </w:t>
      </w:r>
      <w:r>
        <w:rPr>
          <w:rFonts w:cs="Times New Roman" w:ascii="Times New Roman" w:hAnsi="Times New Roman"/>
          <w:color w:val="000000"/>
          <w:sz w:val="22"/>
          <w:szCs w:val="22"/>
        </w:rPr>
        <w:t xml:space="preserve">основные концепции личности в отечественной и зарубежной психологии, методы диагностики, понятие о защитных механизмах личности, личность и болезнь. </w:t>
      </w:r>
    </w:p>
    <w:p>
      <w:pPr>
        <w:pStyle w:val="Style12"/>
        <w:rPr/>
      </w:pPr>
      <w:r>
        <w:rPr>
          <w:rFonts w:cs="Times New Roman" w:ascii="Times New Roman" w:hAnsi="Times New Roman"/>
          <w:i/>
          <w:iCs/>
          <w:color w:val="000000"/>
          <w:sz w:val="22"/>
          <w:szCs w:val="22"/>
        </w:rPr>
        <w:t xml:space="preserve">Основные концепции психосоматических соотношений. </w:t>
      </w:r>
      <w:r>
        <w:rPr>
          <w:rFonts w:cs="Times New Roman" w:ascii="Times New Roman" w:hAnsi="Times New Roman"/>
          <w:color w:val="000000"/>
          <w:sz w:val="22"/>
          <w:szCs w:val="22"/>
        </w:rPr>
        <w:t xml:space="preserve">Психосоматическое и соматопсихическое. Внутренняя картина болезни и отношение к болезни, методология и методы исследования, нозологическая специфика психологических феноменов и внутренняя картина болезни. Теоретические и методологические аспекты, методы психологической диагностики в различных видах экспертизы. </w:t>
      </w:r>
    </w:p>
    <w:p>
      <w:pPr>
        <w:pStyle w:val="Style12"/>
        <w:rPr/>
      </w:pPr>
      <w:r>
        <w:rPr>
          <w:rFonts w:cs="Times New Roman" w:ascii="Times New Roman" w:hAnsi="Times New Roman"/>
          <w:i/>
          <w:iCs/>
          <w:color w:val="000000"/>
          <w:sz w:val="22"/>
          <w:szCs w:val="22"/>
        </w:rPr>
        <w:t xml:space="preserve">Теоретические, методологические и методические подходы </w:t>
      </w:r>
      <w:r>
        <w:rPr>
          <w:rFonts w:cs="Times New Roman" w:ascii="Times New Roman" w:hAnsi="Times New Roman"/>
          <w:color w:val="000000"/>
          <w:sz w:val="22"/>
          <w:szCs w:val="22"/>
        </w:rPr>
        <w:t xml:space="preserve">в решении задач психопрофилактики и психогигиены, понятия массовых и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ований, психологического скрининга, факторов риска, психической дезадаптации и болезни. </w:t>
      </w:r>
    </w:p>
    <w:p>
      <w:pPr>
        <w:pStyle w:val="Style12"/>
        <w:rPr/>
      </w:pPr>
      <w:r>
        <w:rPr>
          <w:rFonts w:cs="Times New Roman" w:ascii="Times New Roman" w:hAnsi="Times New Roman"/>
          <w:i/>
          <w:iCs/>
          <w:color w:val="000000"/>
          <w:sz w:val="22"/>
          <w:szCs w:val="22"/>
        </w:rPr>
        <w:t xml:space="preserve">Реабилитационный подход в медицине: </w:t>
      </w:r>
      <w:r>
        <w:rPr>
          <w:rFonts w:cs="Times New Roman" w:ascii="Times New Roman" w:hAnsi="Times New Roman"/>
          <w:color w:val="000000"/>
          <w:sz w:val="22"/>
          <w:szCs w:val="22"/>
        </w:rPr>
        <w:t xml:space="preserve">понятие, концепции, основные принципы, формы и методы. </w:t>
      </w:r>
    </w:p>
    <w:p>
      <w:pPr>
        <w:pStyle w:val="Style12"/>
        <w:rPr/>
      </w:pPr>
      <w:r>
        <w:rPr>
          <w:rFonts w:cs="Times New Roman" w:ascii="Times New Roman" w:hAnsi="Times New Roman"/>
          <w:i/>
          <w:iCs/>
          <w:color w:val="000000"/>
          <w:sz w:val="22"/>
          <w:szCs w:val="22"/>
        </w:rPr>
        <w:t xml:space="preserve">Психология экстремальных и кризисных состояний, </w:t>
      </w:r>
      <w:r>
        <w:rPr>
          <w:rFonts w:cs="Times New Roman" w:ascii="Times New Roman" w:hAnsi="Times New Roman"/>
          <w:color w:val="000000"/>
          <w:sz w:val="22"/>
          <w:szCs w:val="22"/>
        </w:rPr>
        <w:t xml:space="preserve">понятие травматического стресса, социальной фрустрированности и социально-стрессовых расстройств. </w:t>
      </w:r>
    </w:p>
    <w:p>
      <w:pPr>
        <w:pStyle w:val="Style12"/>
        <w:rPr/>
      </w:pPr>
      <w:r>
        <w:rPr>
          <w:rFonts w:cs="Times New Roman" w:ascii="Times New Roman" w:hAnsi="Times New Roman"/>
          <w:i/>
          <w:iCs/>
          <w:color w:val="000000"/>
          <w:sz w:val="22"/>
          <w:szCs w:val="22"/>
        </w:rPr>
        <w:t xml:space="preserve">Основные принципы психологического сопровождения лечебного процесса: </w:t>
      </w:r>
      <w:r>
        <w:rPr>
          <w:rFonts w:cs="Times New Roman" w:ascii="Times New Roman" w:hAnsi="Times New Roman"/>
          <w:color w:val="000000"/>
          <w:sz w:val="22"/>
          <w:szCs w:val="22"/>
        </w:rPr>
        <w:t xml:space="preserve">организация психотерапевтической среды в лечебных подразделениях. Взаимоотношения врач-больной, психолог-врач-лечебный кабинет и др. </w:t>
      </w:r>
    </w:p>
    <w:p>
      <w:pPr>
        <w:pStyle w:val="Style12"/>
        <w:rPr/>
      </w:pPr>
      <w:r>
        <w:rPr>
          <w:rFonts w:cs="Times New Roman" w:ascii="Times New Roman" w:hAnsi="Times New Roman"/>
          <w:i/>
          <w:iCs/>
          <w:color w:val="000000"/>
          <w:sz w:val="22"/>
          <w:szCs w:val="22"/>
        </w:rPr>
        <w:t xml:space="preserve">Психологические аспекты лекарственной и нелекарственной терапии, </w:t>
      </w:r>
      <w:r>
        <w:rPr>
          <w:rFonts w:cs="Times New Roman" w:ascii="Times New Roman" w:hAnsi="Times New Roman"/>
          <w:color w:val="000000"/>
          <w:sz w:val="22"/>
          <w:szCs w:val="22"/>
        </w:rPr>
        <w:t xml:space="preserve">плацебо-эффект, психологические проблемы подготовки больных к операции, протезированию, психологические проблемы хронически больных, инвалидов и умирающих. </w:t>
      </w:r>
    </w:p>
    <w:p>
      <w:pPr>
        <w:pStyle w:val="Style12"/>
        <w:rPr/>
      </w:pPr>
      <w:r>
        <w:rPr>
          <w:rFonts w:cs="Times New Roman" w:ascii="Times New Roman" w:hAnsi="Times New Roman"/>
          <w:i/>
          <w:iCs/>
          <w:color w:val="000000"/>
          <w:sz w:val="22"/>
          <w:szCs w:val="22"/>
        </w:rPr>
        <w:t xml:space="preserve">Медико-психологические аспекты социального поведения: </w:t>
      </w:r>
      <w:r>
        <w:rPr>
          <w:rFonts w:cs="Times New Roman" w:ascii="Times New Roman" w:hAnsi="Times New Roman"/>
          <w:color w:val="000000"/>
          <w:sz w:val="22"/>
          <w:szCs w:val="22"/>
        </w:rPr>
        <w:t xml:space="preserve">общение, ролевое поведение, взаимодействие в группах, социальная нормативность и др. </w:t>
      </w:r>
    </w:p>
    <w:p>
      <w:pPr>
        <w:pStyle w:val="Style12"/>
        <w:rPr/>
      </w:pPr>
      <w:r>
        <w:rPr>
          <w:rFonts w:cs="Times New Roman" w:ascii="Times New Roman" w:hAnsi="Times New Roman"/>
          <w:i/>
          <w:iCs/>
          <w:color w:val="000000"/>
          <w:sz w:val="22"/>
          <w:szCs w:val="22"/>
        </w:rPr>
        <w:t xml:space="preserve">Особенности работы медицинских психологов </w:t>
      </w:r>
      <w:r>
        <w:rPr>
          <w:rFonts w:cs="Times New Roman" w:ascii="Times New Roman" w:hAnsi="Times New Roman"/>
          <w:color w:val="000000"/>
          <w:sz w:val="22"/>
          <w:szCs w:val="22"/>
        </w:rPr>
        <w:t xml:space="preserve">в стационарных, ам--булаторных и профилактических учреждениях различного типа, психологическое консультирование, профотбор, профориентация. </w:t>
      </w:r>
    </w:p>
    <w:p>
      <w:pPr>
        <w:pStyle w:val="Style12"/>
        <w:rPr/>
      </w:pPr>
      <w:r>
        <w:rPr>
          <w:rFonts w:cs="Times New Roman" w:ascii="Times New Roman" w:hAnsi="Times New Roman"/>
          <w:i/>
          <w:iCs/>
          <w:color w:val="000000"/>
          <w:sz w:val="22"/>
          <w:szCs w:val="22"/>
        </w:rPr>
        <w:t xml:space="preserve">Психологические основы психотерапии, </w:t>
      </w:r>
      <w:r>
        <w:rPr>
          <w:rFonts w:cs="Times New Roman" w:ascii="Times New Roman" w:hAnsi="Times New Roman"/>
          <w:color w:val="000000"/>
          <w:sz w:val="22"/>
          <w:szCs w:val="22"/>
        </w:rPr>
        <w:t xml:space="preserve">восстановительного обучения и реабилитации. </w:t>
      </w:r>
    </w:p>
    <w:p>
      <w:pPr>
        <w:pStyle w:val="Style12"/>
        <w:rPr/>
      </w:pPr>
      <w:r>
        <w:rPr>
          <w:rFonts w:cs="Times New Roman" w:ascii="Times New Roman" w:hAnsi="Times New Roman"/>
          <w:i/>
          <w:iCs/>
          <w:color w:val="000000"/>
          <w:sz w:val="22"/>
          <w:szCs w:val="22"/>
        </w:rPr>
        <w:t xml:space="preserve">Базисные психотерапевтические теории: </w:t>
      </w:r>
      <w:r>
        <w:rPr>
          <w:rFonts w:cs="Times New Roman" w:ascii="Times New Roman" w:hAnsi="Times New Roman"/>
          <w:color w:val="000000"/>
          <w:sz w:val="22"/>
          <w:szCs w:val="22"/>
        </w:rPr>
        <w:t xml:space="preserve">психодинамическая, поведенческая, экзистенциально-гуманистическая; личностно-ориенти-рованная психотерапия; медицинская и психологическая модели психотерапии; основные формы психотерапии: индивидуальная групповая, семейная, терапия средой, психотерапевтическое сообщество, социотерапия; механизмы лечебного действия психотерапии; нозологическая специфика и возрастные аспекты психотерапии и психологического консультирования; психологические проблемы невербальных методов психотерапии: музыкотерапия, хореотерапия, арттерапия и др. </w:t>
      </w:r>
    </w:p>
    <w:p>
      <w:pPr>
        <w:pStyle w:val="Style12"/>
        <w:rPr/>
      </w:pPr>
      <w:r>
        <w:rPr>
          <w:rFonts w:cs="Times New Roman" w:ascii="Times New Roman" w:hAnsi="Times New Roman"/>
          <w:i/>
          <w:iCs/>
          <w:color w:val="000000"/>
          <w:sz w:val="22"/>
          <w:szCs w:val="22"/>
        </w:rPr>
        <w:t xml:space="preserve">Психотерапия и психологическое консультирование </w:t>
      </w:r>
      <w:r>
        <w:rPr>
          <w:rFonts w:cs="Times New Roman" w:ascii="Times New Roman" w:hAnsi="Times New Roman"/>
          <w:color w:val="000000"/>
          <w:sz w:val="22"/>
          <w:szCs w:val="22"/>
        </w:rPr>
        <w:t xml:space="preserve">при кризисных состояниях. </w:t>
      </w:r>
    </w:p>
    <w:p>
      <w:pPr>
        <w:pStyle w:val="Style12"/>
        <w:rPr/>
      </w:pPr>
      <w:r>
        <w:rPr>
          <w:rFonts w:cs="Times New Roman" w:ascii="Times New Roman" w:hAnsi="Times New Roman"/>
          <w:i/>
          <w:iCs/>
          <w:color w:val="000000"/>
          <w:sz w:val="22"/>
          <w:szCs w:val="22"/>
        </w:rPr>
        <w:t xml:space="preserve">Правовые аспекты </w:t>
      </w:r>
      <w:r>
        <w:rPr>
          <w:rFonts w:cs="Times New Roman" w:ascii="Times New Roman" w:hAnsi="Times New Roman"/>
          <w:color w:val="000000"/>
          <w:sz w:val="22"/>
          <w:szCs w:val="22"/>
        </w:rPr>
        <w:t xml:space="preserve">деятельности медицинских психологов. </w:t>
      </w:r>
    </w:p>
    <w:p>
      <w:pPr>
        <w:pStyle w:val="Style12"/>
        <w:rPr/>
      </w:pPr>
      <w:r>
        <w:rPr>
          <w:rFonts w:cs="Times New Roman" w:ascii="Times New Roman" w:hAnsi="Times New Roman"/>
          <w:i/>
          <w:iCs/>
          <w:color w:val="000000"/>
          <w:sz w:val="22"/>
          <w:szCs w:val="22"/>
        </w:rPr>
        <w:t xml:space="preserve">Деонтологические аспекты </w:t>
      </w:r>
      <w:r>
        <w:rPr>
          <w:rFonts w:cs="Times New Roman" w:ascii="Times New Roman" w:hAnsi="Times New Roman"/>
          <w:color w:val="000000"/>
          <w:sz w:val="22"/>
          <w:szCs w:val="22"/>
        </w:rPr>
        <w:t xml:space="preserve">поведения медицинского психолога. </w:t>
      </w:r>
    </w:p>
    <w:p>
      <w:pPr>
        <w:pStyle w:val="Style12"/>
        <w:rPr/>
      </w:pPr>
      <w:r>
        <w:rPr>
          <w:rFonts w:cs="Times New Roman" w:ascii="Times New Roman" w:hAnsi="Times New Roman"/>
          <w:b/>
          <w:bCs/>
          <w:i/>
          <w:iCs/>
          <w:color w:val="000000"/>
          <w:sz w:val="22"/>
          <w:szCs w:val="22"/>
        </w:rPr>
        <w:t>Практические навык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ктические навыки и умения медицинского психолога должны обеспечивать квалифицированное профессиональное решение задач в области психодиагностики (в том числе и экспертной), психокоррекции и психологического консультирования. </w:t>
      </w:r>
    </w:p>
    <w:p>
      <w:pPr>
        <w:pStyle w:val="Style12"/>
        <w:rPr/>
      </w:pPr>
      <w:r>
        <w:rPr>
          <w:rFonts w:cs="Times New Roman" w:ascii="Times New Roman" w:hAnsi="Times New Roman"/>
          <w:i/>
          <w:iCs/>
          <w:color w:val="000000"/>
          <w:sz w:val="22"/>
          <w:szCs w:val="22"/>
        </w:rPr>
        <w:t>В области психодиагностик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мение проводить психологическое обследование с учетом нозологической и возрастной специфики, а также в связи с задачами медико-психологической экспертизы; создание необходимого психологического контакта и адекватный текущий контроль психологической дистанции; планирование и организация исследований; выбор адекватного методического аппарата; умение осуществлять количественный и качественный анализ результатов исследования в связи с различными целями: дифференциальная диагностика, анализ тяжести состояния, оценка эффективности проводимой терапии и др., владение основными интерпретационными схемами и подходами, адекватное представление имеющихся данных в психодиагностическом заключении, владение основными клинико-психологическими методами (психологическая беседа, сбор психологического анамнеза, психологический анализ биографии, естественный экспериме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основными экспериментально-психологическими методиками , направленными на исследование психических функций, процессов и состояний: восприятия, внимания, памяти, мышления, интеллекта, эмоционально-волевой сферы, темперамента, характера, личности, мотивационных характеристик и потребностей, самосознания и межличностных отно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основными приемами нейропсихологического исследования (методы оценки состояния гнозиса, праксиса, речевых функций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основами компьютерной диагностики. </w:t>
      </w:r>
    </w:p>
    <w:p>
      <w:pPr>
        <w:pStyle w:val="Style12"/>
        <w:rPr/>
      </w:pPr>
      <w:r>
        <w:rPr>
          <w:rFonts w:cs="Times New Roman" w:ascii="Times New Roman" w:hAnsi="Times New Roman"/>
          <w:i/>
          <w:iCs/>
          <w:color w:val="000000"/>
          <w:sz w:val="22"/>
          <w:szCs w:val="22"/>
        </w:rPr>
        <w:t>В области психологического консультирования и применения психокоррекционных методов:</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пользование основных методов психологической коррекции (индивидуальной, семейной, групповой) в работе с больными и психологического консультирования с учетом нозологической и возрастной специф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методами индивидуального, группового и семейного консультирования здоровых с учетом возрастной специфики в связи с задачами психопрофилакт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основными приемами восстановительного обу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подходами организации психотерапевтической среды и психотерапевтического сообщ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ладение навыками проведения личностно- и профессионально ориентированных тренингов. </w:t>
      </w:r>
    </w:p>
    <w:p>
      <w:pPr>
        <w:pStyle w:val="Style12"/>
        <w:rPr/>
      </w:pPr>
      <w:r>
        <w:rPr>
          <w:rFonts w:cs="Times New Roman" w:ascii="Times New Roman" w:hAnsi="Times New Roman"/>
          <w:i/>
          <w:iCs/>
          <w:color w:val="000000"/>
          <w:sz w:val="22"/>
          <w:szCs w:val="22"/>
        </w:rPr>
        <w:t>Рисунок 1.</w:t>
      </w:r>
      <w:r>
        <w:rPr>
          <w:rFonts w:cs="Times New Roman" w:ascii="Times New Roman" w:hAnsi="Times New Roman"/>
          <w:color w:val="000000"/>
          <w:sz w:val="22"/>
          <w:szCs w:val="22"/>
        </w:rPr>
        <w:t xml:space="preserve"> </w:t>
      </w:r>
    </w:p>
    <w:tbl>
      <w:tblPr>
        <w:tblW w:w="5505" w:type="dxa"/>
        <w:jc w:val="left"/>
        <w:tblInd w:w="0" w:type="dxa"/>
        <w:tblLayout w:type="fixed"/>
        <w:tblCellMar>
          <w:top w:w="0" w:type="dxa"/>
          <w:left w:w="40" w:type="dxa"/>
          <w:bottom w:w="0" w:type="dxa"/>
          <w:right w:w="40" w:type="dxa"/>
        </w:tblCellMar>
      </w:tblPr>
      <w:tblGrid>
        <w:gridCol w:w="1796"/>
        <w:gridCol w:w="1743"/>
        <w:gridCol w:w="1966"/>
      </w:tblGrid>
      <w:tr>
        <w:trPr>
          <w:trHeight w:val="1087" w:hRule="atLeast"/>
        </w:trPr>
        <w:tc>
          <w:tcPr>
            <w:tcW w:w="1796"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43" w:type="dxa"/>
            <w:tcBorders>
              <w:top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b/>
                <w:bCs/>
                <w:color w:val="000000"/>
                <w:sz w:val="22"/>
                <w:szCs w:val="22"/>
              </w:rPr>
              <w:t>ВРАЧ</w:t>
            </w:r>
            <w:r>
              <w:rPr>
                <w:rFonts w:cs="Times New Roman" w:ascii="Times New Roman" w:hAnsi="Times New Roman"/>
                <w:color w:val="000000"/>
                <w:sz w:val="22"/>
                <w:szCs w:val="22"/>
              </w:rPr>
              <w:t xml:space="preserve"> </w:t>
            </w:r>
          </w:p>
        </w:tc>
        <w:tc>
          <w:tcPr>
            <w:tcW w:w="1966" w:type="dxa"/>
            <w:tcBorders>
              <w:bottom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1267" w:hRule="atLeast"/>
        </w:trPr>
        <w:tc>
          <w:tcPr>
            <w:tcW w:w="1796" w:type="dxa"/>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b/>
                <w:bCs/>
                <w:color w:val="000000"/>
                <w:sz w:val="22"/>
                <w:szCs w:val="22"/>
              </w:rPr>
              <w:t>МЕДИЦИНСКАЯ СЕСТРА</w:t>
            </w:r>
            <w:r>
              <w:rPr>
                <w:rFonts w:cs="Times New Roman" w:ascii="Times New Roman" w:hAnsi="Times New Roman"/>
                <w:color w:val="000000"/>
                <w:sz w:val="22"/>
                <w:szCs w:val="22"/>
              </w:rPr>
              <w:t xml:space="preserve"> </w:t>
            </w:r>
          </w:p>
        </w:tc>
        <w:tc>
          <w:tcPr>
            <w:tcW w:w="1743" w:type="dxa"/>
            <w:tcBorders>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b/>
                <w:bCs/>
                <w:color w:val="000000"/>
                <w:sz w:val="22"/>
                <w:szCs w:val="22"/>
              </w:rPr>
              <w:t>ПАЦИЕНТ</w:t>
            </w:r>
            <w:r>
              <w:rPr>
                <w:rFonts w:cs="Times New Roman" w:ascii="Times New Roman" w:hAnsi="Times New Roman"/>
                <w:color w:val="000000"/>
                <w:sz w:val="22"/>
                <w:szCs w:val="22"/>
              </w:rPr>
              <w:t xml:space="preserve"> </w:t>
            </w:r>
          </w:p>
        </w:tc>
        <w:tc>
          <w:tcPr>
            <w:tcW w:w="1966" w:type="dxa"/>
            <w:tcBorders>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b/>
                <w:bCs/>
                <w:color w:val="000000"/>
                <w:sz w:val="22"/>
                <w:szCs w:val="22"/>
              </w:rPr>
              <w:t>СОЦИАЛЬНЫЙ РАБОТНИК</w:t>
            </w:r>
            <w:r>
              <w:rPr>
                <w:rFonts w:cs="Times New Roman" w:ascii="Times New Roman" w:hAnsi="Times New Roman"/>
                <w:color w:val="000000"/>
                <w:sz w:val="22"/>
                <w:szCs w:val="22"/>
              </w:rPr>
              <w:t xml:space="preserve"> </w:t>
            </w:r>
          </w:p>
        </w:tc>
      </w:tr>
      <w:tr>
        <w:trPr>
          <w:trHeight w:val="1159" w:hRule="atLeast"/>
        </w:trPr>
        <w:tc>
          <w:tcPr>
            <w:tcW w:w="1796" w:type="dxa"/>
            <w:tcBorders>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43" w:type="dxa"/>
            <w:tcBorders>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b/>
                <w:bCs/>
                <w:color w:val="000000"/>
                <w:sz w:val="22"/>
                <w:szCs w:val="22"/>
              </w:rPr>
              <w:t>КЛИНИЧЕСКИЙ ПСИХОЛОГ</w:t>
            </w:r>
            <w:r>
              <w:rPr>
                <w:rFonts w:cs="Times New Roman" w:ascii="Times New Roman" w:hAnsi="Times New Roman"/>
                <w:color w:val="000000"/>
                <w:sz w:val="22"/>
                <w:szCs w:val="22"/>
              </w:rPr>
              <w:t xml:space="preserve"> </w:t>
            </w:r>
          </w:p>
        </w:tc>
        <w:tc>
          <w:tcPr>
            <w:tcW w:w="1966" w:type="dxa"/>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й (медицинский) психолог, наряду с врачом, медицинской сестрой и социальным работником составляют ближайший круг, оказывающий пациенту медико-психологическую помощь (рисунок 1). При этом роль клинического психолога существенна как в диагностическом, так и в психокоррекционном и психотерапевтическом пла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ктическое руководство предназначено как для врачей (психиатров, психотерапевтов, невропатологов и представителей иных дисциплин), медицинских и практикующих психологов, медицинских сестер и социальных работников, так и для студентов, изучающих клиническую (медицинскую) психолог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Heading1"/>
        <w:rPr>
          <w:color w:val="000000"/>
          <w:sz w:val="22"/>
          <w:szCs w:val="22"/>
        </w:rPr>
      </w:pPr>
      <w:bookmarkStart w:id="1" w:name="984"/>
      <w:r>
        <w:rPr>
          <w:color w:val="000000"/>
          <w:sz w:val="22"/>
          <w:szCs w:val="22"/>
        </w:rPr>
        <w:t>Глава 1</w:t>
        <w:br/>
        <w:t>МЕТОДЫ ИССЛЕДОВАНИЯ В КЛИНИЧЕСКОЙ ПСИХОЛОГИИ</w:t>
      </w:r>
      <w:bookmarkEnd w:id="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бор методов исследования, используемых клиническим психологом, обусловлен теми задачами, которые возникают перед ним при выполнении профессиональных обязанностей. Диагностическая функция диктует использование психологических методик (батареи тестов, опросников и др.), способных оценить как деятельность отдельных психических функций, индивидуально-психологических особенностей, так и дифференцировать психологические феномены и психопатологические симптомы и синдромы. Психокоррекцион-ная функция подразумевает применение различных шкал, на основании которых возможен анализ эффективности психокоррекционных и психотерапевтических методик. Подбор необходимых методик осуществляется в зависимости от целей психологического обследования; индивидуальных особенностей психического, а также соматического состояния испытуемого; его возраста; профессии и уровня образования; времени и места проведения исследования. Всевозможные методы исследования в клинической психологии позволительно разделить на три группы: 1) клиническое интервьюирование, 2) экспериментально-психологические методы исследования, 3) оценка эффективности психокоррекционного воздействия. Остановимся на них подробнее. </w:t>
      </w:r>
    </w:p>
    <w:p>
      <w:pPr>
        <w:pStyle w:val="Heading2"/>
        <w:rPr>
          <w:color w:val="000000"/>
          <w:sz w:val="22"/>
          <w:szCs w:val="22"/>
        </w:rPr>
      </w:pPr>
      <w:bookmarkStart w:id="2" w:name="985"/>
      <w:r>
        <w:rPr>
          <w:color w:val="000000"/>
          <w:sz w:val="22"/>
          <w:szCs w:val="22"/>
        </w:rPr>
        <w:t>Клиническое интервьюирование</w:t>
      </w:r>
      <w:bookmarkEnd w:id="2"/>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ы отдаем себе отчет в том, насколько сложным является унификация и схематизация творческого процесса, а ведь интервьюирование можно с полным основанием назвать творчеством. В этом отношении мы осознаем пределы своих возможностей и не претендуем на нахождение истины в последней инстанции. Каждый психолог вправе выбрать себе из множества существующих наиболее подходящий для него (его характера, интересов, пристрастий, уровня общительности, мировоззрения, культуры и т.д.) способ интервьюирования клиента (пациента). Поэтому следует рассматривать предлагаемый текст и мысли, заложенные в нем, как еще одну возможность, еще один вариант, который может удовлетворить взыскательного читателя и привести к применению на практике положений именно данного руковод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же информация способна вызвать неприятие, тогда за читателем остается возможность продолжить поиск наиболее подходящего для него руководства по клиническому методу в клинической психологии. </w:t>
      </w:r>
    </w:p>
    <w:p>
      <w:pPr>
        <w:pStyle w:val="Style12"/>
        <w:rPr/>
      </w:pPr>
      <w:r>
        <w:rPr>
          <w:rFonts w:cs="Times New Roman" w:ascii="Times New Roman" w:hAnsi="Times New Roman"/>
          <w:color w:val="000000"/>
          <w:sz w:val="22"/>
          <w:szCs w:val="22"/>
        </w:rPr>
        <w:t xml:space="preserve">Одной из </w:t>
      </w:r>
      <w:r>
        <w:rPr>
          <w:rFonts w:cs="Times New Roman" w:ascii="Times New Roman" w:hAnsi="Times New Roman"/>
          <w:i/>
          <w:iCs/>
          <w:color w:val="000000"/>
          <w:sz w:val="22"/>
          <w:szCs w:val="22"/>
        </w:rPr>
        <w:t xml:space="preserve">основных целей клинического интервьюирования </w:t>
      </w:r>
      <w:r>
        <w:rPr>
          <w:rFonts w:cs="Times New Roman" w:ascii="Times New Roman" w:hAnsi="Times New Roman"/>
          <w:color w:val="000000"/>
          <w:sz w:val="22"/>
          <w:szCs w:val="22"/>
        </w:rPr>
        <w:t xml:space="preserve">является оценка индивидуально-психологических особенностей клиента или пациента, ранжировка выявляемых особенностей по качеству, силе и тяжести, отнесение их к психологическим феноменам или к психопатологическим симптом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мин «интервью» вошло в лексикон клинических психологов недавно. Чаще говорят о клиническом расспросе или беседе, описание которых в научных трудах носит в подавляющем большинстве описательный, сентенциозный характер. Рекомендации, как правило, даются в императивном тоне и направлены на формирование несомненно важных морально-нравственных качеств диагноста. В известных публикациях и монографиях клинический способ оценки психического состояния человека и диагностики у него психических отклонений приводится без описания собственно методологии (принципов и процедур) расспроса, что выводит даваемые рекомендации за рамки научных и доступных для эффективного воспроизведения. Получается парадоксальная ситуация: обучиться клиническому обследованию и диагностике возможно лишь экспериментальным путем, участвуя в качестве наблюдателя-ученика в беседах с клиентами известных и признанных авторитетов в области диагностики и интервью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лекаясь от основной темы, хочется отметить, что к сожалению, в области диагностики существует и имеет массу поклонников даже в среде профессионалов диагностики психических отклонений без интервьюирования. То есть диагноз ставится заочно, без непосредственной встречи врача с предполагаемым пациентом. Подобная практика становится в наше время модной. Диагнозы психических заболеваний, выставляемых на основании анализа действий человека, известных врачу понаслышке или из уст неспециалистов, психопатологические трактовки текстов «подозреваемых» (писем, стихов, прозы, брошенных когда-то фраз) лишь дискредитируют клинический мет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ной отличительной особенностью современной практической психологии стала убежденность во всесилие в диагностическом плане экспериментально-психологических методик. Большая армия психологов убеждена, что способна выявить психические отклонения и отграничить норму от патологии с помощью различного рода тестов. Подобное широко распространенное заблуждение приводит к тому, что психолог нередко превращает себя в гадалку, в фокусника, от которого окружающие ожидают демонстрации чуда и разгадок чуде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инная диагностика как психических отклонений, так и индивидуально-психологических особенностей человека в обязательном порядке должна сочетать диагностику в узком понимании термина и непосредственное обследование психологом клиента (пациента), т.е. интервьюир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стоящее время диагностический процесс полностью отдан на откуп врачам-психиатрам. Это нельзя признать справедливым, поскольку врач, в первую очередь, нацелен на поиск симптома, а не на собственно дифференциацию симптома и феномена. К тому же, в силу традиций врач-психиатр мало осведомлен о проявлениях здоровой психической деятельности. Именно в силу перечисленных особенностей можно считать обоснованным привлечение клинического психолога к диагностическому процессу в форме интервьюирования по оценке психического состояния испытуе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ое интервью — это метод получения информации об индивидуально-психологических свойствах личности, психологических феноменах и психопатологических симптомах и синдромах, внутренней картине болезни пациента и структуры проблемы клиента, а также способ психологического воздействия на человека, производимый непосредственно на основании личного контакта психолога и кли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вью отличается от обычного расспроса тем, что нацелено не только на активно предъявляемые человеком жалобы, но и на выявление скрытых мотивов поведения человека и оказание ему помощи в осознании истинных (внутренних) оснований для измененного психического состояния. Существенным для интервью считается также психологическая поддержка клиента (пациента). </w:t>
      </w:r>
    </w:p>
    <w:p>
      <w:pPr>
        <w:pStyle w:val="Style12"/>
        <w:rPr/>
      </w:pPr>
      <w:r>
        <w:rPr>
          <w:rFonts w:cs="Times New Roman" w:ascii="Times New Roman" w:hAnsi="Times New Roman"/>
          <w:i/>
          <w:iCs/>
          <w:color w:val="000000"/>
          <w:sz w:val="22"/>
          <w:szCs w:val="22"/>
        </w:rPr>
        <w:t xml:space="preserve">Функциями интервью </w:t>
      </w:r>
      <w:r>
        <w:rPr>
          <w:rFonts w:cs="Times New Roman" w:ascii="Times New Roman" w:hAnsi="Times New Roman"/>
          <w:color w:val="000000"/>
          <w:sz w:val="22"/>
          <w:szCs w:val="22"/>
        </w:rPr>
        <w:t xml:space="preserve">в клинической психологии являются: диагностическая и терапевтическая. Они должны осуществляться параллельно, поскольку только их сочетание может привести к желаемому для психолога результату — выздоровлению и реабилитации пациента. В этом отношении практикующийся клинический расспрос, игнорирующий психотерапевтическую функцию, превращает врача или психолога в статиста, чью роль мог бы с успехом выполнять и компью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енты и пациенты зачастую не могут точно описать свое состояние и сформулировать жалобы и проблемы. Именно поэтому способность выслушать изложение проблем человека — это лишь часть интервью, вторая — способность тактично помочь ему сформулировать его проблему, дать ему понять истоки психологического дискомфорта — кристаллизовать проблему. «Речь дана человеку для того, чтобы лучше понимать себя», — писал Л.Выготский, и это понимание через вербализацию в процессе клинического интервью может считаться существенным и принципиальным. </w:t>
      </w:r>
    </w:p>
    <w:p>
      <w:pPr>
        <w:pStyle w:val="Style12"/>
        <w:rPr/>
      </w:pPr>
      <w:r>
        <w:rPr>
          <w:rFonts w:cs="Times New Roman" w:ascii="Times New Roman" w:hAnsi="Times New Roman"/>
          <w:i/>
          <w:iCs/>
          <w:color w:val="000000"/>
          <w:sz w:val="22"/>
          <w:szCs w:val="22"/>
        </w:rPr>
        <w:t xml:space="preserve">Принципами клинического интервью </w:t>
      </w:r>
      <w:r>
        <w:rPr>
          <w:rFonts w:cs="Times New Roman" w:ascii="Times New Roman" w:hAnsi="Times New Roman"/>
          <w:color w:val="000000"/>
          <w:sz w:val="22"/>
          <w:szCs w:val="22"/>
        </w:rPr>
        <w:t xml:space="preserve">являются: однозначность, точность и доступность формулировок-вопросов; адекватность, последовательность (алгоритмизованность); гибкость, беспристрастность опроса; проверяемость получаемой информации. </w:t>
      </w:r>
    </w:p>
    <w:p>
      <w:pPr>
        <w:pStyle w:val="Style12"/>
        <w:rPr/>
      </w:pPr>
      <w:r>
        <w:rPr>
          <w:rFonts w:cs="Times New Roman" w:ascii="Times New Roman" w:hAnsi="Times New Roman"/>
          <w:color w:val="000000"/>
          <w:sz w:val="22"/>
          <w:szCs w:val="22"/>
        </w:rPr>
        <w:t xml:space="preserve">Под принципом </w:t>
      </w:r>
      <w:r>
        <w:rPr>
          <w:rFonts w:cs="Times New Roman" w:ascii="Times New Roman" w:hAnsi="Times New Roman"/>
          <w:color w:val="000000"/>
          <w:sz w:val="22"/>
          <w:szCs w:val="22"/>
          <w:u w:val="single"/>
        </w:rPr>
        <w:t>однозначности и точности</w:t>
      </w:r>
      <w:r>
        <w:rPr>
          <w:rFonts w:cs="Times New Roman" w:ascii="Times New Roman" w:hAnsi="Times New Roman"/>
          <w:color w:val="000000"/>
          <w:sz w:val="22"/>
          <w:szCs w:val="22"/>
        </w:rPr>
        <w:t xml:space="preserve"> в рамках клинического интервью понимается правильное, корректное и точное формулирование вопросов. Примером неоднозначности может служить такой вопрос, обращенный к пациенту: «Испытываете ли Вы на себе психическое воздействие?» Утвердительный ответ на этот вопрос не дает диагносту практически ничего, поскольку интерпретировать его можно разнообразно. Пациент мог подразумевать под «воздействием» как обычные человеческие переживания, события, людей, окружающих его, так и, к примеру, «энергетический вампиризм», воздействие инопланетян и т.д. Вопрос этот неточен и неоднозначен, следовательно малоинформативен и является лишним. </w:t>
      </w:r>
    </w:p>
    <w:p>
      <w:pPr>
        <w:pStyle w:val="Style12"/>
        <w:rPr/>
      </w:pPr>
      <w:r>
        <w:rPr>
          <w:rFonts w:cs="Times New Roman" w:ascii="Times New Roman" w:hAnsi="Times New Roman"/>
          <w:color w:val="000000"/>
          <w:sz w:val="22"/>
          <w:szCs w:val="22"/>
        </w:rPr>
        <w:t xml:space="preserve">Принцип </w:t>
      </w:r>
      <w:r>
        <w:rPr>
          <w:rFonts w:cs="Times New Roman" w:ascii="Times New Roman" w:hAnsi="Times New Roman"/>
          <w:color w:val="000000"/>
          <w:sz w:val="22"/>
          <w:szCs w:val="22"/>
          <w:u w:val="single"/>
        </w:rPr>
        <w:t>доступности</w:t>
      </w:r>
      <w:r>
        <w:rPr>
          <w:rFonts w:cs="Times New Roman" w:ascii="Times New Roman" w:hAnsi="Times New Roman"/>
          <w:color w:val="000000"/>
          <w:sz w:val="22"/>
          <w:szCs w:val="22"/>
        </w:rPr>
        <w:t xml:space="preserve"> базируется на нескольких параметрах: словарном (лингвистическом), образовательном, культурном, культу-ральном, языковом, национальном, этническом и других факторах. Обращенная к пациенту речь должна быть ему понятна, должна совпадать с его речевой практикой, основанной на множестве традиций. Воцрос диагноста: «Не бывает ли у Вас галлюцинаций?» — может быть неправильно понят человеком, который впервые сталкивается с подобным научным термином. С другой стороны, если у пациента спросить, не слышит ли он голосов, то его понимание слова «голоса» может кардинально отличаться от понимания врачом того же термина. Доступность основывается на точной оценке диагностом статуса пациента, уровня его знаний; словарного запаса, субкультуральных особенностей, жаргонной практики. </w:t>
      </w:r>
    </w:p>
    <w:p>
      <w:pPr>
        <w:pStyle w:val="Style12"/>
        <w:rPr/>
      </w:pPr>
      <w:r>
        <w:rPr>
          <w:rFonts w:cs="Times New Roman" w:ascii="Times New Roman" w:hAnsi="Times New Roman"/>
          <w:color w:val="000000"/>
          <w:sz w:val="22"/>
          <w:szCs w:val="22"/>
        </w:rPr>
        <w:t xml:space="preserve">Одним из важным параметров интервью считается </w:t>
      </w:r>
      <w:r>
        <w:rPr>
          <w:rFonts w:cs="Times New Roman" w:ascii="Times New Roman" w:hAnsi="Times New Roman"/>
          <w:color w:val="000000"/>
          <w:sz w:val="22"/>
          <w:szCs w:val="22"/>
          <w:u w:val="single"/>
        </w:rPr>
        <w:t>алгоритмизированность (последовательность)</w:t>
      </w:r>
      <w:r>
        <w:rPr>
          <w:rFonts w:cs="Times New Roman" w:ascii="Times New Roman" w:hAnsi="Times New Roman"/>
          <w:color w:val="000000"/>
          <w:sz w:val="22"/>
          <w:szCs w:val="22"/>
        </w:rPr>
        <w:t xml:space="preserve"> расспроса, основанная на знаниях диагноста в области сочетаемости психологических феноменов и психопатологических симптомов и синдромов; эндогенном, психогенном и экзогенном типах реагирования; психотического и непсихотического уровней психических расстройств. Клинический психолог обязан знать сотни психопатологических симптомов. Но если он будет спрашивать о наличие каждого известного ему симптома, то это, с одной стороны, займет большое количество времени и будет утомительным как для пациента, так и для исследователя; с другой, отразит некомпетентность диагноста. Последовательность строится на известном алгоритме психогенеза: на основании предъявления первых жалоб больными, рассказе его родственников, знакомых или на основании непосредственного наблюдения за его поведением формируется первая группа феноменов или симптомов. Далее опрос охватывает выявление феноменов, симптомов и синдромов, традиционно сочетающихся с уже выявленными, затем вой-росы должны быть направлены на оценку типа реагирования (эндогенного, психогенного или экзогенного), уровня расстройств и этиологические факторы. К примеру, если первыми удается выявить наличие слуховых галлюцинаций, то дальнейший расспрос строится по следующей схеме-алгоритму: оценка характера галлюцинаторных образов (количество «голосов», их осознаваемость и критичность, речевые особенности, определение места расположения источника звука по мнению пациента, время появления и т.д.) — степень эмоциональной вовлеченности — степень критичности пациента к галлюцинаторным проявлениям — наличие расстройств мышления (бредовых интерпретаций «голосов») и Далее в зависимости от квалификации описанных феноменов, подтверждение экзогенного, эндогенного или психогенного типов реагирования с помощью опроса о наличии, например, расстройств сознания, психосенсорных нарушений и других проявлений определенного круга расстройств. Кроме вышеописанного принцип последовательности подразумевает детальный расспрос в лонгитудинальном разрезе: очередность появления психических переживаний и их связь с реальными обстоятельствами. При этом важна каждая деталь рассказа, важен контекст событий, переживаний, интерпретаций. </w:t>
      </w:r>
    </w:p>
    <w:p>
      <w:pPr>
        <w:pStyle w:val="Style12"/>
        <w:rPr/>
      </w:pPr>
      <w:r>
        <w:rPr>
          <w:rFonts w:cs="Times New Roman" w:ascii="Times New Roman" w:hAnsi="Times New Roman"/>
          <w:color w:val="000000"/>
          <w:sz w:val="22"/>
          <w:szCs w:val="22"/>
        </w:rPr>
        <w:t xml:space="preserve">Наиболее значимым являются принципы </w:t>
      </w:r>
      <w:r>
        <w:rPr>
          <w:rFonts w:cs="Times New Roman" w:ascii="Times New Roman" w:hAnsi="Times New Roman"/>
          <w:color w:val="000000"/>
          <w:sz w:val="22"/>
          <w:szCs w:val="22"/>
          <w:u w:val="single"/>
        </w:rPr>
        <w:t>проверяемости и адекватности</w:t>
      </w:r>
      <w:r>
        <w:rPr>
          <w:rFonts w:cs="Times New Roman" w:ascii="Times New Roman" w:hAnsi="Times New Roman"/>
          <w:color w:val="000000"/>
          <w:sz w:val="22"/>
          <w:szCs w:val="22"/>
        </w:rPr>
        <w:t xml:space="preserve"> психологического интервью, когда для уточнения конгруэнтности понятий и исключения неверной интерпретации ответов диагност задает вопросы типа: «Что Вы понимаете под словом «голоса», которые Вы слышите?» или «Приведите пример испытываемых «голосов». При необходимости пациенту предлагается конкретизировать описание собственных переживаний. </w:t>
      </w:r>
    </w:p>
    <w:p>
      <w:pPr>
        <w:pStyle w:val="Style12"/>
        <w:rPr/>
      </w:pPr>
      <w:r>
        <w:rPr>
          <w:rFonts w:cs="Times New Roman" w:ascii="Times New Roman" w:hAnsi="Times New Roman"/>
          <w:color w:val="000000"/>
          <w:sz w:val="22"/>
          <w:szCs w:val="22"/>
        </w:rPr>
        <w:t xml:space="preserve">Принцип </w:t>
      </w:r>
      <w:r>
        <w:rPr>
          <w:rFonts w:cs="Times New Roman" w:ascii="Times New Roman" w:hAnsi="Times New Roman"/>
          <w:color w:val="000000"/>
          <w:sz w:val="22"/>
          <w:szCs w:val="22"/>
          <w:u w:val="single"/>
        </w:rPr>
        <w:t>беспристрастности</w:t>
      </w:r>
      <w:r>
        <w:rPr>
          <w:rFonts w:cs="Times New Roman" w:ascii="Times New Roman" w:hAnsi="Times New Roman"/>
          <w:color w:val="000000"/>
          <w:sz w:val="22"/>
          <w:szCs w:val="22"/>
        </w:rPr>
        <w:t xml:space="preserve"> — основной принцип феноменологически ориентированного психолога-диагноста. Навязывание пациенту собственного представления о наличие у того психопатологической симптоматики на основании предвзято или небрежно проведенного интервью может происходить как по причине сознательной установки, так и на базе незнания принципов интервью или слепой приверженности одной из научных шко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груз ответственности, в первую очередь морально-этической, лежащей на диагносте в процессе психологического интервью, нам кажется уместным привести основные этические положения Американской психологической ассоциации, касающиеся консультирования и интервью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идерживаться конфиденциальности: уважать права клиента и его личную жизнь. Не обсуждать сказанное им во время интервью с другими клиентами. Если же Вы не сможете выполнить требования конфиденциальности, то необходимо сообщить об этом клиенту до разговора; пусть он сам решит, можно ли на это пойти. Если с Вами поделились информацией, содержащей сведения об опасности, грозящей клиенту или обществу, то этические предписания разрешают нарушить конфиденциальность ради безопасности. Однако надо всегда, помнить, что, как бы то ни было, ответственность психолога перед доверившимся ему клиентом всегда первич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Осознайте пределы своей компетентности. Существует своего рода интоксикация, возникающая после того, как психолог изучит несколько первых методик. Начинающие психологи сразу пытаются глубоко копаться в душах своих друзей и своих клиентов. Это потенциально опасно. Начинающему психологу следует работать под наблюдением профессионала; искать совета и предложений по улучшению стиля работы. Первый шаг к профессионализму—осознание своих преде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Избегайте расспрашивать о несущественных деталях. Начинающий психолог заворожен деталями и «важными историями» своих клиентов. Иногда он задает очень интимные вопросы о сексуальной жизни. Для начинающего или неумелого психолога характерно то, что он придает большое значение деталям из жизни клиента и одновременно пропускает то, что клиент чувствует и думает. Консультирование предназначено прежде всего для пользы клиента, а не для увеличения вашего объема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Относитесь к клиенту так, как вы хотели бы, чтобы относились к Вам. Поставьте себя на место клиента. Каждый хочет, чтобы к нему относились с уважением, щадя его чувство собственного достоинства. Глубокие отношения и разговор по душам начинается после того, как клиент понял, что его мысли и переживания Вам близки. Отношения доверия развиваются из способности клиента и консультанта быть чест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ринимайте во внимание индивидуальные и культурные различия. Мржно сказать, что практика терапии и консультирования без учета того, с какой культурной группой Вы имеете дело, вообще нельзя назвать этической практикой. Достаточно ли Вы подготовлены для того, чтобы работать с людьми, отличающимися от В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ременное положение в обществе позволяет говорить о потенциально или явно существующих конфликтах в сфере общения. Клиническое интервью в этом отношении не является исключением. Потенциальные психологические сложности при проведении интервью возможны на разных уровнях — вчера они захватывали одну область; сегодня — вторую; завтра — могут распространиться да третью. Без доверительной атмосферы, терапевтической эмпатии между психологом и пациентом невозможно квалифицированное интервьюирование, постановка диагноза и психотерапевтический эффе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еории Жака Лакана делается предположение, что интервью — это не просто отношения между двумя людьми, физически присутствующими на сеансе. Это еще и взаимоотношение культур. То есть в процесс консультирования вовлечены как минимум четверо, и то, что мы принимали за беседу терапевта и клиента, может оказаться процессом взаимодействия между их культурно-историческими корнями. Следующий рисунок иллюстрирует точку зрения Ж. Лакана: </w:t>
      </w:r>
    </w:p>
    <w:p>
      <w:pPr>
        <w:pStyle w:val="Style12"/>
        <w:rPr/>
      </w:pPr>
      <w:r>
        <w:rPr>
          <w:rFonts w:cs="Times New Roman" w:ascii="Times New Roman" w:hAnsi="Times New Roman"/>
          <w:i/>
          <w:iCs/>
          <w:color w:val="000000"/>
          <w:sz w:val="22"/>
          <w:szCs w:val="22"/>
        </w:rPr>
        <w:t>Рисунок 2.</w:t>
      </w:r>
      <w:r>
        <w:rPr/>
        <w:t xml:space="preserve"> </w:t>
      </w:r>
    </w:p>
    <w:tbl>
      <w:tblPr>
        <w:tblW w:w="6364" w:type="dxa"/>
        <w:jc w:val="left"/>
        <w:tblInd w:w="0" w:type="dxa"/>
        <w:tblLayout w:type="fixed"/>
        <w:tblCellMar>
          <w:top w:w="0" w:type="dxa"/>
          <w:left w:w="40" w:type="dxa"/>
          <w:bottom w:w="0" w:type="dxa"/>
          <w:right w:w="40" w:type="dxa"/>
        </w:tblCellMar>
      </w:tblPr>
      <w:tblGrid>
        <w:gridCol w:w="2966"/>
        <w:gridCol w:w="3398"/>
      </w:tblGrid>
      <w:tr>
        <w:trPr>
          <w:trHeight w:val="396" w:hRule="atLeast"/>
        </w:trPr>
        <w:tc>
          <w:tcPr>
            <w:tcW w:w="2966" w:type="dxa"/>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Клиент</w:t>
            </w:r>
            <w:r>
              <w:rPr>
                <w:rFonts w:cs="Times New Roman" w:ascii="Times New Roman" w:hAnsi="Times New Roman"/>
                <w:color w:val="000000"/>
                <w:sz w:val="22"/>
                <w:szCs w:val="22"/>
              </w:rPr>
              <w:t xml:space="preserve"> </w:t>
            </w:r>
          </w:p>
        </w:tc>
        <w:tc>
          <w:tcPr>
            <w:tcW w:w="3398" w:type="dxa"/>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Терапевт</w:t>
            </w:r>
            <w:r>
              <w:rPr>
                <w:rFonts w:cs="Times New Roman" w:ascii="Times New Roman" w:hAnsi="Times New Roman"/>
                <w:color w:val="000000"/>
                <w:sz w:val="22"/>
                <w:szCs w:val="22"/>
              </w:rPr>
              <w:t xml:space="preserve"> </w:t>
            </w:r>
          </w:p>
        </w:tc>
      </w:tr>
      <w:tr>
        <w:trPr>
          <w:trHeight w:val="396" w:hRule="atLeast"/>
        </w:trPr>
        <w:tc>
          <w:tcPr>
            <w:tcW w:w="2966"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98"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410" w:hRule="atLeast"/>
        </w:trPr>
        <w:tc>
          <w:tcPr>
            <w:tcW w:w="2966" w:type="dxa"/>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Истоки клиента</w:t>
            </w:r>
            <w:r>
              <w:rPr>
                <w:rFonts w:cs="Times New Roman" w:ascii="Times New Roman" w:hAnsi="Times New Roman"/>
                <w:color w:val="000000"/>
                <w:sz w:val="22"/>
                <w:szCs w:val="22"/>
              </w:rPr>
              <w:t xml:space="preserve"> </w:t>
            </w:r>
          </w:p>
        </w:tc>
        <w:tc>
          <w:tcPr>
            <w:tcW w:w="3398" w:type="dxa"/>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Истоки терапевта</w:t>
            </w: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метим, что консультирование — предмет более сложный, чем просто выдача клиенту рекомендаций. Культурная принадлежность всегда должна учитываться. На приведенном рисунке терапевт и клиент — это то, что мы видим и слышим в процессе интервью. «Но никто не может уйти от своего культурного наследства. Неко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ые психологические теории имеют тенденцию к антиисторизму и недооценивают влияние культурной принадлежности на клиента. Они фокусируются в основном на отношениях клиент — психолог, опуская более интересные факты их взаимодействия» (Ж. Лака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найдерман утверждал, что «тот, кто стремится стереть культурные различия и создать общество, в котором не существует чу-жеродность, идет к отчуждению... Моральное отрицание чужерод-ности — это расизм, вряд ли можно в этом сомнев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мпатия требует, чтобы мы понимали как личную неповторимость, так и «чужеродность» (культурно-исторический фактор) своего клиента. Исторически эмпатия фокусировалась на личной неповторимости, а второй аспект оказался забытым. Например, для психологов США и Канады характерно ожидание, что все клиенты независимо от их культурной принадлежности, будут одинаково реагировать на одно и то же лечение. Если исходить из концепции Ж.Ла-кана, то подобная терапия выглядит так: </w:t>
      </w:r>
    </w:p>
    <w:p>
      <w:pPr>
        <w:pStyle w:val="Style12"/>
        <w:rPr/>
      </w:pPr>
      <w:r>
        <w:rPr>
          <w:rFonts w:cs="Times New Roman" w:ascii="Times New Roman" w:hAnsi="Times New Roman"/>
          <w:i/>
          <w:iCs/>
          <w:color w:val="000000"/>
          <w:sz w:val="22"/>
          <w:szCs w:val="22"/>
        </w:rPr>
        <w:t>Рисунок 3.</w:t>
      </w:r>
      <w:r>
        <w:rPr/>
        <w:t xml:space="preserve"> </w:t>
      </w:r>
    </w:p>
    <w:tbl>
      <w:tblPr>
        <w:tblW w:w="6379" w:type="dxa"/>
        <w:jc w:val="left"/>
        <w:tblInd w:w="0" w:type="dxa"/>
        <w:tblLayout w:type="fixed"/>
        <w:tblCellMar>
          <w:top w:w="0" w:type="dxa"/>
          <w:left w:w="40" w:type="dxa"/>
          <w:bottom w:w="0" w:type="dxa"/>
          <w:right w:w="40" w:type="dxa"/>
        </w:tblCellMar>
      </w:tblPr>
      <w:tblGrid>
        <w:gridCol w:w="3146"/>
        <w:gridCol w:w="3233"/>
      </w:tblGrid>
      <w:tr>
        <w:trPr>
          <w:trHeight w:val="396" w:hRule="atLeast"/>
        </w:trPr>
        <w:tc>
          <w:tcPr>
            <w:tcW w:w="3146" w:type="dxa"/>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Клиент           &lt;=</w:t>
            </w:r>
            <w:r>
              <w:rPr>
                <w:rFonts w:cs="Times New Roman" w:ascii="Times New Roman" w:hAnsi="Times New Roman"/>
                <w:color w:val="000000"/>
                <w:sz w:val="22"/>
                <w:szCs w:val="22"/>
              </w:rPr>
              <w:t xml:space="preserve"> </w:t>
            </w:r>
          </w:p>
        </w:tc>
        <w:tc>
          <w:tcPr>
            <w:tcW w:w="3233" w:type="dxa"/>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Терапевт</w:t>
            </w:r>
            <w:r>
              <w:rPr>
                <w:rFonts w:cs="Times New Roman" w:ascii="Times New Roman" w:hAnsi="Times New Roman"/>
                <w:color w:val="000000"/>
                <w:sz w:val="22"/>
                <w:szCs w:val="22"/>
              </w:rPr>
              <w:t xml:space="preserve"> </w:t>
            </w:r>
          </w:p>
        </w:tc>
      </w:tr>
      <w:tr>
        <w:trPr>
          <w:trHeight w:val="389" w:hRule="atLeast"/>
        </w:trPr>
        <w:tc>
          <w:tcPr>
            <w:tcW w:w="3146"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233"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403" w:hRule="atLeast"/>
        </w:trPr>
        <w:tc>
          <w:tcPr>
            <w:tcW w:w="3146" w:type="dxa"/>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Истоки клиента</w:t>
            </w:r>
            <w:r>
              <w:rPr>
                <w:rFonts w:cs="Times New Roman" w:ascii="Times New Roman" w:hAnsi="Times New Roman"/>
                <w:color w:val="000000"/>
                <w:sz w:val="22"/>
                <w:szCs w:val="22"/>
              </w:rPr>
              <w:t xml:space="preserve"> </w:t>
            </w:r>
          </w:p>
        </w:tc>
        <w:tc>
          <w:tcPr>
            <w:tcW w:w="3233" w:type="dxa"/>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Истоки терапевта</w:t>
            </w: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культурно-историческое влияние отражено в этом интервью, но клиент и психолог не осознают этих проблем, отключены от них. В этом примере клиент осознает специфику своей культурной принадлежности и учитывает ее в своих планах на будущее. Психолог, однако, исходит из теории, основанной на индивидуальной эмпатии и не обращает внимания на это важное обстоятельство. Кроме того, клиент видит в консультанте только культурный стереотип, «Такой пример — отнюдь не исключение из правил, и многие небелые клиенты, пытавшиеся получить консультацию у неквалифицированного белого психотерапевта, с готовностью подтвердят это» (А. Айв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деальном варианте оба — психолог и клиент — осознают и используют культурно-исторический аспект. Эмпатию же нельзя считать необходимым и достаточным условием, если не уделять внимания и культурному аспек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Ж. Лакана дает дополнительный импульс для построения определенного уровня эмпатии. Иногда клиент и психолог полатают, что они говорят друг с другом, тогда как на самом деле они являются только пассивными наблюдателями того, как взаимодействуют две культурные установки. </w:t>
      </w:r>
    </w:p>
    <w:p>
      <w:pPr>
        <w:pStyle w:val="Style12"/>
        <w:rPr/>
      </w:pPr>
      <w:r>
        <w:rPr>
          <w:rFonts w:cs="Times New Roman" w:ascii="Times New Roman" w:hAnsi="Times New Roman"/>
          <w:color w:val="000000"/>
          <w:sz w:val="22"/>
          <w:szCs w:val="22"/>
        </w:rPr>
        <w:t xml:space="preserve">В процессе клинического интервью, как показывает опыт и подтверждает теория Ж. Лакана, могут сталкиваться такие </w:t>
      </w:r>
      <w:r>
        <w:rPr>
          <w:rFonts w:cs="Times New Roman" w:ascii="Times New Roman" w:hAnsi="Times New Roman"/>
          <w:i/>
          <w:iCs/>
          <w:color w:val="000000"/>
          <w:sz w:val="22"/>
          <w:szCs w:val="22"/>
        </w:rPr>
        <w:t xml:space="preserve">составляющие историко-культурных баз </w:t>
      </w:r>
      <w:r>
        <w:rPr>
          <w:rFonts w:cs="Times New Roman" w:ascii="Times New Roman" w:hAnsi="Times New Roman"/>
          <w:color w:val="000000"/>
          <w:sz w:val="22"/>
          <w:szCs w:val="22"/>
        </w:rPr>
        <w:t xml:space="preserve">психолога (врача) и клиента (пациента) как: пол, возраст, религиозные убеждения и вероисповедание, расовые особенности (в современных условиях — национальность); сексуальные предпочтения ориентации. Эффективность интервью в этих случаях будет зависеть от того, как психолог и пациент с различными убеждениями и особенностями найдут общий язык,, какой стиль общения предложит диагност для создания атмосферы доверия. Сегодня мы сталкиваемся с относительно новыми проблемами в области лечебного взаимодействия. Пациенты зачатую не доверяют врачам, а врачи пациентам только на основании различий по национальному, религиозному, сексуальному (гетеро-, гомосексуалист) признакам. Врач (также как и психолог) должен ориентироваться на текущую ситуацию в области этнокультуральных взаимоотношений и выбирать гибкую тактику общения, избегающую обсуждения острых глобальных и немедицинских проблем, в частности национальных, религиозных, тем более не навязывать своей точки зрения по этим вопро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ные принципы клинического интервью отражают базовые знания, теоретическую платформу, на которой строится весь процесс интервьюирования. Однако не подкрепленные практическими процедурами принципы останутся незадействованными. </w:t>
      </w:r>
    </w:p>
    <w:p>
      <w:pPr>
        <w:pStyle w:val="Style12"/>
        <w:rPr/>
      </w:pPr>
      <w:r>
        <w:rPr>
          <w:rFonts w:cs="Times New Roman" w:ascii="Times New Roman" w:hAnsi="Times New Roman"/>
          <w:color w:val="000000"/>
          <w:sz w:val="22"/>
          <w:szCs w:val="22"/>
        </w:rPr>
        <w:t xml:space="preserve">Существуют различные методологические подходы к проведению интервью. Считается, что </w:t>
      </w:r>
      <w:r>
        <w:rPr>
          <w:rFonts w:cs="Times New Roman" w:ascii="Times New Roman" w:hAnsi="Times New Roman"/>
          <w:i/>
          <w:iCs/>
          <w:color w:val="000000"/>
          <w:sz w:val="22"/>
          <w:szCs w:val="22"/>
        </w:rPr>
        <w:t xml:space="preserve">по длительности первое интервью </w:t>
      </w:r>
      <w:r>
        <w:rPr>
          <w:rFonts w:cs="Times New Roman" w:ascii="Times New Roman" w:hAnsi="Times New Roman"/>
          <w:color w:val="000000"/>
          <w:sz w:val="22"/>
          <w:szCs w:val="22"/>
        </w:rPr>
        <w:t xml:space="preserve">должно быть около 50 минут. Последующие интервью с тем же клиентом (пациентом) несколько короче. Можно предложить следующую модель (структуру) клинического интервью:" </w:t>
      </w:r>
    </w:p>
    <w:p>
      <w:pPr>
        <w:pStyle w:val="Style12"/>
        <w:rPr/>
      </w:pPr>
      <w:r>
        <w:rPr>
          <w:rFonts w:cs="Times New Roman" w:ascii="Times New Roman" w:hAnsi="Times New Roman"/>
          <w:b/>
          <w:bCs/>
          <w:color w:val="000000"/>
          <w:sz w:val="22"/>
          <w:szCs w:val="22"/>
        </w:rPr>
        <w:t>I этап:</w:t>
      </w:r>
      <w:r>
        <w:rPr>
          <w:rFonts w:cs="Times New Roman" w:ascii="Times New Roman" w:hAnsi="Times New Roman"/>
          <w:color w:val="000000"/>
          <w:sz w:val="22"/>
          <w:szCs w:val="22"/>
        </w:rPr>
        <w:t xml:space="preserve"> Установление «доверительной дистанции». Ситуативная поддержка, предоставление гарантий конфиденциальности; определение доминирующих мотивов проведения интервью. </w:t>
      </w:r>
    </w:p>
    <w:p>
      <w:pPr>
        <w:pStyle w:val="Style12"/>
        <w:rPr/>
      </w:pPr>
      <w:r>
        <w:rPr>
          <w:rFonts w:cs="Times New Roman" w:ascii="Times New Roman" w:hAnsi="Times New Roman"/>
          <w:b/>
          <w:bCs/>
          <w:color w:val="000000"/>
          <w:sz w:val="22"/>
          <w:szCs w:val="22"/>
        </w:rPr>
        <w:t>II этап:</w:t>
      </w:r>
      <w:r>
        <w:rPr>
          <w:rFonts w:cs="Times New Roman" w:ascii="Times New Roman" w:hAnsi="Times New Roman"/>
          <w:color w:val="000000"/>
          <w:sz w:val="22"/>
          <w:szCs w:val="22"/>
        </w:rPr>
        <w:t xml:space="preserve"> Выявление жалоб (пассивное и активное интервью), оценка внутренней картины — концепции болезни; структурирование проблемы, </w:t>
      </w:r>
    </w:p>
    <w:p>
      <w:pPr>
        <w:pStyle w:val="Style12"/>
        <w:rPr/>
      </w:pPr>
      <w:r>
        <w:rPr>
          <w:rFonts w:cs="Times New Roman" w:ascii="Times New Roman" w:hAnsi="Times New Roman"/>
          <w:b/>
          <w:bCs/>
          <w:color w:val="000000"/>
          <w:sz w:val="22"/>
          <w:szCs w:val="22"/>
        </w:rPr>
        <w:t>III этап:</w:t>
      </w:r>
      <w:r>
        <w:rPr>
          <w:rFonts w:cs="Times New Roman" w:ascii="Times New Roman" w:hAnsi="Times New Roman"/>
          <w:color w:val="000000"/>
          <w:sz w:val="22"/>
          <w:szCs w:val="22"/>
        </w:rPr>
        <w:t xml:space="preserve"> Оценка желаемого результата интервью и терапии; определение субъективной модели здоровья пациента и предпочтительного психического статуса. </w:t>
      </w:r>
    </w:p>
    <w:p>
      <w:pPr>
        <w:pStyle w:val="Style12"/>
        <w:rPr/>
      </w:pPr>
      <w:r>
        <w:rPr>
          <w:rFonts w:cs="Times New Roman" w:ascii="Times New Roman" w:hAnsi="Times New Roman"/>
          <w:b/>
          <w:bCs/>
          <w:color w:val="000000"/>
          <w:sz w:val="22"/>
          <w:szCs w:val="22"/>
        </w:rPr>
        <w:t>IV этап:</w:t>
      </w:r>
      <w:r>
        <w:rPr>
          <w:rFonts w:cs="Times New Roman" w:ascii="Times New Roman" w:hAnsi="Times New Roman"/>
          <w:color w:val="000000"/>
          <w:sz w:val="22"/>
          <w:szCs w:val="22"/>
        </w:rPr>
        <w:t xml:space="preserve"> Оценка антиципационных способностей пациента; обсуждение вероятных вариантов исхода заболевания (при его обнаружении) и терапии; антиципационный тренин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ые этапы клинического психологического интервью дают представление о существенных пунктах, обсуждаемых в процессе встречи психолога и больного. Эта схема может использоваться при каждой беседе, однако следует помнить, что удельный вес — время и усилия, отводимые на тот или иной этап — различны в зависимости от очередности встреч, эффективности терапии, уровня наблюдаемых психических расстройств и некоторых иных параметров. Понятно, что при первом интервью преобладающими должны являться первые три этапа, а при последующих — четвертый. Особо следует учитывать уровень психических расстройств пациента (психотический — непсихотический); добровольность или принудительность интервью; критичность больного; интеллектуальные особенности и способности, а также реальную окружающую его ситуацию. </w:t>
      </w:r>
    </w:p>
    <w:p>
      <w:pPr>
        <w:pStyle w:val="Style12"/>
        <w:rPr/>
      </w:pPr>
      <w:r>
        <w:rPr>
          <w:rFonts w:cs="Times New Roman" w:ascii="Times New Roman" w:hAnsi="Times New Roman"/>
          <w:i/>
          <w:iCs/>
          <w:color w:val="000000"/>
          <w:sz w:val="22"/>
          <w:szCs w:val="22"/>
        </w:rPr>
        <w:t xml:space="preserve">Первый этап </w:t>
      </w:r>
      <w:r>
        <w:rPr>
          <w:rFonts w:cs="Times New Roman" w:ascii="Times New Roman" w:hAnsi="Times New Roman"/>
          <w:color w:val="000000"/>
          <w:sz w:val="22"/>
          <w:szCs w:val="22"/>
        </w:rPr>
        <w:t xml:space="preserve">клинического интервью («установление доверительной дистанции») можно определить как активное интервью." Он является наиболее важным и трудным. Первое впечатление пациента способно решить дальнейший ход интервью, его желание продолжать беседу, пойти на раскрытие интимных подробностей. Общение врача или психолога с пациентом начинается не с набившего оскомину формального; «На что жалуетесь?», а с ситуативной поддержки. Интервьюер берет нить разговора в свои руки и, мысленно поставив себя на место пациента, впервые обратившегося к врачу (тем более, если в психиатрическую больницу), прочувствовав драматизм ситуации, страх обратившегося быть признанным душевнобольным или понятым превратно или поставленным на учет, помогает тому начать разгово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эффективным для установления «доверительной дистанции» — психологического комфорта оказывается высказывания типа: «Я понимаю, как это непросто обратиться к врачу (психологу), тем более в такое заведение как психиатрическая лечебница. Мне наверное не стоит говорить о том, что все, о чем Вы захотите поделиться со мной о себе и своих переживаниях останется между нами». На дальнейших этапах желательно подтверждать (напоминать) пациенту свои гарантии конфиденциальности, но не прямо, а косвенно. Например, вопросы, существенные для понимания состояния пациента, следует начинать со слов: «Если не секрет, не могли бы Вы рассказать подробнее о...» или «Ваше право не говорить мне о ...»; «Если Вам не хочется обсуждать эту тему, мы могли бы перейти к другой». Подобными речевыми, основанными на этических принципах, способами возможно быстрое и эффективное установление нужной «душевной волны» между врачом (психологом) и пациентом при условии, что за техникой коммуникации будет стоять искреннее желание разобраться в состоянии пациента, помочь ему, а не манипулир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ме этого, на первом этапе психолог должен выявить доминирующие мотивы обращения к нему, составить первое впечатление об уровне критичности интервьюируемого к себе и психологическим проявлениям. Эта цель достигается с помощью вопросов типа: «Кто был инициатором Вашего обращения к специалисту?», «Ваш приход на беседу со мной — это Ваше собственное желание или Вы сделали это для успокоения родственников (знакомых, родителей-, детей, начальства)?»; «Знает ли кто-нибудь о том, что Вы собирались обратиться к специалис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же при беседе с больным с психотическим уровнем расстройств целесообразно начать интервью с предоставления гарантий конфиденциальности. Нередко эффективными для дальнейшего разговора с такими больными оказываются фразы типа: «Вы наверное знаете, что можете отказаться от разговора со мной как с психологом и психиатром?» В подавляющем большинстве случаев данная фраза не вызывает желания уйти из кабинета врача, а наоборот оказывается приятным откровением для пациента, который начинает чувствовать свободу распоряжаться информацией о себе и при этом становится более открытым для общения. </w:t>
      </w:r>
    </w:p>
    <w:p>
      <w:pPr>
        <w:pStyle w:val="Style12"/>
        <w:rPr/>
      </w:pPr>
      <w:r>
        <w:rPr>
          <w:rFonts w:cs="Times New Roman" w:ascii="Times New Roman" w:hAnsi="Times New Roman"/>
          <w:color w:val="000000"/>
          <w:sz w:val="22"/>
          <w:szCs w:val="22"/>
        </w:rPr>
        <w:t xml:space="preserve">Активная роль врача (психолога) на этом прерывается и наступает </w:t>
      </w:r>
      <w:r>
        <w:rPr>
          <w:rFonts w:cs="Times New Roman" w:ascii="Times New Roman" w:hAnsi="Times New Roman"/>
          <w:i/>
          <w:iCs/>
          <w:color w:val="000000"/>
          <w:sz w:val="22"/>
          <w:szCs w:val="22"/>
        </w:rPr>
        <w:t xml:space="preserve">этап пассивного интервью. </w:t>
      </w:r>
      <w:r>
        <w:rPr>
          <w:rFonts w:cs="Times New Roman" w:ascii="Times New Roman" w:hAnsi="Times New Roman"/>
          <w:color w:val="000000"/>
          <w:sz w:val="22"/>
          <w:szCs w:val="22"/>
        </w:rPr>
        <w:t xml:space="preserve">Больному (клиенту) предоставляется время и возможность предъявить жалобы в той последовательности и с теми подробностями и комментариями, которые он считает нужными и важными. Врач или психолог при этом выполняют роль внимательного слушателя, лишь уточняющего особенности проявлений заболевания пациента. Чаще всего методика выслушивания включает в себя следующие способы (таблица 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ы, задаваемые диагностом, направляются на оценку внутренней картины и концепции болезни, т.е. выявления представлений пациента о причинах и поводах возникновения у него тех или иных симптомов. При этом производится структурирование проблемы, которая остается фрустрирующей на момент интервью. Здесь </w:t>
      </w:r>
    </w:p>
    <w:p>
      <w:pPr>
        <w:pStyle w:val="Style12"/>
        <w:rPr/>
      </w:pPr>
      <w:r>
        <w:rPr>
          <w:rFonts w:cs="Times New Roman" w:ascii="Times New Roman" w:hAnsi="Times New Roman"/>
          <w:i/>
          <w:iCs/>
          <w:color w:val="000000"/>
          <w:sz w:val="22"/>
          <w:szCs w:val="22"/>
        </w:rPr>
        <w:t>Таблица 1</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этапы диагностического выслушивания (по А-Айвн) </w:t>
      </w:r>
    </w:p>
    <w:tbl>
      <w:tblPr>
        <w:tblW w:w="6466" w:type="dxa"/>
        <w:jc w:val="left"/>
        <w:tblInd w:w="-10" w:type="dxa"/>
        <w:tblLayout w:type="fixed"/>
        <w:tblCellMar>
          <w:top w:w="0" w:type="dxa"/>
          <w:left w:w="40" w:type="dxa"/>
          <w:bottom w:w="0" w:type="dxa"/>
          <w:right w:w="40" w:type="dxa"/>
        </w:tblCellMar>
      </w:tblPr>
      <w:tblGrid>
        <w:gridCol w:w="2009"/>
        <w:gridCol w:w="1944"/>
        <w:gridCol w:w="2513"/>
      </w:tblGrid>
      <w:tr>
        <w:trPr>
          <w:trHeight w:val="641" w:hRule="atLeast"/>
        </w:trPr>
        <w:tc>
          <w:tcPr>
            <w:tcW w:w="2009"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ика </w:t>
            </w:r>
          </w:p>
        </w:tc>
        <w:tc>
          <w:tcPr>
            <w:tcW w:w="194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ие </w:t>
            </w:r>
          </w:p>
        </w:tc>
        <w:tc>
          <w:tcPr>
            <w:tcW w:w="2513"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Функция в процессе интервью </w:t>
            </w:r>
          </w:p>
        </w:tc>
      </w:tr>
      <w:tr>
        <w:trPr>
          <w:trHeight w:val="1692" w:hRule="atLeast"/>
        </w:trPr>
        <w:tc>
          <w:tcPr>
            <w:tcW w:w="2009"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крытые вопросы </w:t>
            </w:r>
          </w:p>
        </w:tc>
        <w:tc>
          <w:tcPr>
            <w:tcW w:w="194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 выявляет факты; «Как?» — чувства; «Почему?» — причины; «Можно ли?» — общую картину </w:t>
            </w:r>
          </w:p>
        </w:tc>
        <w:tc>
          <w:tcPr>
            <w:tcW w:w="251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уется для выяснения основных фактов и облегчают разговор </w:t>
            </w:r>
          </w:p>
        </w:tc>
      </w:tr>
      <w:tr>
        <w:trPr>
          <w:trHeight w:val="1022" w:hRule="atLeast"/>
        </w:trPr>
        <w:tc>
          <w:tcPr>
            <w:tcW w:w="2009"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рытые вопросы </w:t>
            </w:r>
          </w:p>
        </w:tc>
        <w:tc>
          <w:tcPr>
            <w:tcW w:w="194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включают в себя частицу «ли», на них можно отвечать кратко </w:t>
            </w:r>
          </w:p>
        </w:tc>
        <w:tc>
          <w:tcPr>
            <w:tcW w:w="251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ают возможность выявит особые факты, сокращают слишком длинные монологи </w:t>
            </w:r>
          </w:p>
        </w:tc>
      </w:tr>
      <w:tr>
        <w:trPr>
          <w:trHeight w:val="1022" w:hRule="atLeast"/>
        </w:trPr>
        <w:tc>
          <w:tcPr>
            <w:tcW w:w="2009"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ощрение (поддержка) </w:t>
            </w:r>
          </w:p>
        </w:tc>
        <w:tc>
          <w:tcPr>
            <w:tcW w:w="194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торение нескольких ключевых фраз клиента </w:t>
            </w:r>
          </w:p>
        </w:tc>
        <w:tc>
          <w:tcPr>
            <w:tcW w:w="251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ощряет детальную разработку специфических слов и смысла </w:t>
            </w:r>
          </w:p>
        </w:tc>
      </w:tr>
      <w:tr>
        <w:trPr>
          <w:trHeight w:val="1022" w:hRule="atLeast"/>
        </w:trPr>
        <w:tc>
          <w:tcPr>
            <w:tcW w:w="2009"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ражение чувства </w:t>
            </w:r>
          </w:p>
        </w:tc>
        <w:tc>
          <w:tcPr>
            <w:tcW w:w="194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щает внимание на эмоциональное, содержание интервью </w:t>
            </w:r>
          </w:p>
        </w:tc>
        <w:tc>
          <w:tcPr>
            <w:tcW w:w="251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сняет эмоциональна подоплеку ключевых фактов, помогает открывать чувства </w:t>
            </w:r>
          </w:p>
        </w:tc>
      </w:tr>
      <w:tr>
        <w:trPr>
          <w:trHeight w:val="1246" w:hRule="atLeast"/>
        </w:trPr>
        <w:tc>
          <w:tcPr>
            <w:tcW w:w="2009"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сказ </w:t>
            </w:r>
          </w:p>
        </w:tc>
        <w:tc>
          <w:tcPr>
            <w:tcW w:w="194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торение сущности слов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ента и его мыслей, используя его ключевые слова </w:t>
            </w:r>
          </w:p>
        </w:tc>
        <w:tc>
          <w:tcPr>
            <w:tcW w:w="251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изирует обсуждение, показывает уровень понимания </w:t>
            </w:r>
          </w:p>
        </w:tc>
      </w:tr>
      <w:tr>
        <w:trPr>
          <w:trHeight w:val="1087" w:hRule="atLeast"/>
        </w:trPr>
        <w:tc>
          <w:tcPr>
            <w:tcW w:w="2009"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юме </w:t>
            </w:r>
          </w:p>
        </w:tc>
        <w:tc>
          <w:tcPr>
            <w:tcW w:w="194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жатом виде повторяет основные факть* и чувства клиента </w:t>
            </w:r>
          </w:p>
        </w:tc>
        <w:tc>
          <w:tcPr>
            <w:tcW w:w="251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езно повторять периодически во время интервью. Обязательнр в конце встречи.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же диагност задает всевозможные вопросы, касающиеся анализа и психического состояния, основываясь на известных диагностических алгоритмах. Кроме выслушивания психолог во время интервью должен использовать и элементы воз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Методы воздействия в процессе интервью (по А. Айв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Таблица 2</w:t>
      </w:r>
      <w:r>
        <w:rPr/>
        <w:t xml:space="preserve"> </w:t>
      </w:r>
    </w:p>
    <w:tbl>
      <w:tblPr>
        <w:tblW w:w="8220" w:type="dxa"/>
        <w:jc w:val="left"/>
        <w:tblInd w:w="-10" w:type="dxa"/>
        <w:tblLayout w:type="fixed"/>
        <w:tblCellMar>
          <w:top w:w="0" w:type="dxa"/>
          <w:left w:w="40" w:type="dxa"/>
          <w:bottom w:w="0" w:type="dxa"/>
          <w:right w:w="40" w:type="dxa"/>
        </w:tblCellMar>
      </w:tblPr>
      <w:tblGrid>
        <w:gridCol w:w="2130"/>
        <w:gridCol w:w="2730"/>
        <w:gridCol w:w="270"/>
        <w:gridCol w:w="3090"/>
      </w:tblGrid>
      <w:tr>
        <w:trPr>
          <w:trHeight w:val="562" w:hRule="atLeast"/>
        </w:trPr>
        <w:tc>
          <w:tcPr>
            <w:tcW w:w="2130" w:type="dxa"/>
            <w:tcBorders>
              <w:top w:val="single" w:sz="8" w:space="0" w:color="000000"/>
              <w:left w:val="single" w:sz="8" w:space="0" w:color="000000"/>
              <w:bottom w:val="single" w:sz="8" w:space="0" w:color="000000"/>
            </w:tcBorders>
          </w:tcPr>
          <w:p>
            <w:pPr>
              <w:pStyle w:val="Style12"/>
              <w:spacing w:before="120" w:after="120"/>
              <w:ind w:hanging="0"/>
              <w:rPr/>
            </w:pPr>
            <w:r>
              <w:rPr>
                <w:rFonts w:cs="Times New Roman" w:ascii="Times New Roman" w:hAnsi="Times New Roman"/>
                <w:b/>
                <w:bCs/>
                <w:color w:val="000000"/>
                <w:sz w:val="22"/>
                <w:szCs w:val="22"/>
              </w:rPr>
              <w:t>Метод</w:t>
            </w:r>
            <w:r>
              <w:rPr>
                <w:rFonts w:cs="Times New Roman" w:ascii="Times New Roman" w:hAnsi="Times New Roman"/>
                <w:color w:val="000000"/>
                <w:sz w:val="22"/>
                <w:szCs w:val="22"/>
              </w:rPr>
              <w:t xml:space="preserve"> </w:t>
            </w:r>
          </w:p>
        </w:tc>
        <w:tc>
          <w:tcPr>
            <w:tcW w:w="3000" w:type="dxa"/>
            <w:gridSpan w:val="2"/>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Описание</w:t>
            </w:r>
            <w:r>
              <w:rPr>
                <w:rFonts w:cs="Times New Roman" w:ascii="Times New Roman" w:hAnsi="Times New Roman"/>
                <w:color w:val="000000"/>
                <w:sz w:val="22"/>
                <w:szCs w:val="22"/>
              </w:rPr>
              <w:t xml:space="preserve"> </w:t>
            </w:r>
          </w:p>
        </w:tc>
        <w:tc>
          <w:tcPr>
            <w:tcW w:w="3090" w:type="dxa"/>
            <w:tcBorders>
              <w:top w:val="single" w:sz="8" w:space="0" w:color="000000"/>
              <w:bottom w:val="single" w:sz="8" w:space="0" w:color="000000"/>
            </w:tcBorders>
          </w:tcPr>
          <w:p>
            <w:pPr>
              <w:pStyle w:val="Style12"/>
              <w:spacing w:before="120" w:after="120"/>
              <w:ind w:hanging="0"/>
              <w:rPr/>
            </w:pPr>
            <w:r>
              <w:rPr>
                <w:rFonts w:cs="Times New Roman" w:ascii="Times New Roman" w:hAnsi="Times New Roman"/>
                <w:b/>
                <w:bCs/>
                <w:color w:val="000000"/>
                <w:sz w:val="22"/>
                <w:szCs w:val="22"/>
              </w:rPr>
              <w:t>Функция в процессе интервью</w:t>
            </w:r>
            <w:r>
              <w:rPr>
                <w:rFonts w:cs="Times New Roman" w:ascii="Times New Roman" w:hAnsi="Times New Roman"/>
                <w:color w:val="000000"/>
                <w:sz w:val="22"/>
                <w:szCs w:val="22"/>
              </w:rPr>
              <w:t xml:space="preserve"> </w:t>
            </w:r>
          </w:p>
        </w:tc>
      </w:tr>
      <w:tr>
        <w:trPr>
          <w:trHeight w:val="1526"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w:t>
            </w:r>
          </w:p>
        </w:tc>
        <w:tc>
          <w:tcPr>
            <w:tcW w:w="3000" w:type="dxa"/>
            <w:gridSpan w:val="2"/>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ает новые рамки, в которых клиент может увидеть ситуацию </w:t>
            </w:r>
          </w:p>
        </w:tc>
        <w:tc>
          <w:tcPr>
            <w:tcW w:w="309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пытка дать возможность клиенту по-новому увидеть ситуацию — альтернативное восприятие реальности, что способствует изменению взглядов, мыслей, настроения и поведения </w:t>
            </w:r>
          </w:p>
        </w:tc>
      </w:tr>
      <w:tr>
        <w:trPr>
          <w:trHeight w:val="1015"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иректива (указание)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оворит клиенту, какое действие предпринять. Может быть просто пожеланием или техникой.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сно показывает клиенту, какого действия психолог от него ожидает. </w:t>
            </w:r>
          </w:p>
        </w:tc>
      </w:tr>
      <w:tr>
        <w:trPr>
          <w:trHeight w:val="1181"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е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ация)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ет пожелания, общие идеи, домашние задания, совет о том, как действовать, думать, вести себя.,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ренно используемые советы дают клиенту полезную информацию. </w:t>
            </w:r>
          </w:p>
        </w:tc>
      </w:tr>
      <w:tr>
        <w:trPr>
          <w:trHeight w:val="1008"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раскрытие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 делится личным опытом и переживаниями, либо разделяет чувства клиента.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сно связан с приемом обратной связи, построен на «Я-предложениях». Способствует установлению раппорта. </w:t>
            </w:r>
          </w:p>
        </w:tc>
      </w:tr>
      <w:tr>
        <w:trPr>
          <w:trHeight w:val="1534"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тная связь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ет клиенту возможность понять, как его воспринимает психолог, а также окружающие.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ет конкретные данные, которые помогают клиент} понять, как его осознать, как другие воспринимают его поведение и стиль мышления, что создает возможность самовосприятия. </w:t>
            </w:r>
          </w:p>
        </w:tc>
      </w:tr>
      <w:tr>
        <w:trPr>
          <w:trHeight w:val="1022" w:hRule="atLeast"/>
        </w:trPr>
        <w:tc>
          <w:tcPr>
            <w:tcW w:w="2130" w:type="dxa"/>
            <w:tcBorders>
              <w:left w:val="single" w:sz="8" w:space="0" w:color="000000"/>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огическая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довательность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ясняет клиенту логические следствия его мышления и поведения. «Если... то».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ает клиенту иную точку отсчета. Этот метод помогает людям предвидеть результаты их действий. </w:t>
            </w:r>
          </w:p>
        </w:tc>
      </w:tr>
      <w:tr>
        <w:trPr>
          <w:trHeight w:val="1627" w:hRule="atLeast"/>
        </w:trPr>
        <w:tc>
          <w:tcPr>
            <w:tcW w:w="213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действующее резюме </w:t>
            </w:r>
          </w:p>
        </w:tc>
        <w:tc>
          <w:tcPr>
            <w:tcW w:w="2730" w:type="dxa"/>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используется в конце беседы, чтобы сформулировать суждения психолога. Часто используется в комбинации с резюме, делаемым клиентом. </w:t>
            </w:r>
          </w:p>
        </w:tc>
        <w:tc>
          <w:tcPr>
            <w:tcW w:w="3360" w:type="dxa"/>
            <w:gridSpan w:val="2"/>
            <w:tcBorders>
              <w:bottom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сняет, что психолог и клиент добились за время беседы- Подводится итог того, что сказал терапевт. Призвано помочь клиенту перенести эти обобщения из интервью в реальную жизн. </w:t>
            </w:r>
          </w:p>
        </w:tc>
      </w:tr>
      <w:tr>
        <w:trPr/>
        <w:tc>
          <w:tcPr>
            <w:tcW w:w="2130"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73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27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3090"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енным на данном этапе интервьюирования является сбор так называемого психологического и медицинского анамнеза — истории жизни и болезни. Задачей психологического анамнеза является получение от больного сведений для оценки его личности как сложившейся системы отношений к самому себе и, в особенности, отношения к болезни и оценки того, насколько болезнь изменила всю эту систему. Важными являются данные о течении болезни и жизненном пути, которые призваны выявлять, какое отражение болезнь получает в субъективном мире пациента, как сказывается на его поведении, на всей системе личностных отношений. Внешне медицинский и психологический анамнез как методы исследования весьма сходны — расспрос мог идти по единому плану, но их цель и использование полученных данных совершенно отличны (В.М.Смирнов, Т.Н.Резникова). </w:t>
      </w:r>
    </w:p>
    <w:p>
      <w:pPr>
        <w:pStyle w:val="Style12"/>
        <w:rPr/>
      </w:pPr>
      <w:r>
        <w:rPr>
          <w:rFonts w:cs="Times New Roman" w:ascii="Times New Roman" w:hAnsi="Times New Roman"/>
          <w:color w:val="000000"/>
          <w:sz w:val="22"/>
          <w:szCs w:val="22"/>
        </w:rPr>
        <w:t xml:space="preserve">Следующий </w:t>
      </w:r>
      <w:r>
        <w:rPr>
          <w:rFonts w:cs="Times New Roman" w:ascii="Times New Roman" w:hAnsi="Times New Roman"/>
          <w:i/>
          <w:iCs/>
          <w:color w:val="000000"/>
          <w:sz w:val="22"/>
          <w:szCs w:val="22"/>
        </w:rPr>
        <w:t xml:space="preserve">(III) этап </w:t>
      </w:r>
      <w:r>
        <w:rPr>
          <w:rFonts w:cs="Times New Roman" w:ascii="Times New Roman" w:hAnsi="Times New Roman"/>
          <w:color w:val="000000"/>
          <w:sz w:val="22"/>
          <w:szCs w:val="22"/>
        </w:rPr>
        <w:t xml:space="preserve">клинического интервью направлен на выявление представлений пациента о возможном и желаемом результатах интервью и терапии. Больного спрашивают: «От чего из того, что Вы мне рассказали Вам хотелось бы избавиться в первую очередь? Как Вы представляли себе до прихода ко мне нашу беседу и что Вы ждете от нее? Как Вы думаете, чем бы я мог Вам помоч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дний вопрос нацеливает на выявление предпочтительного для пациента способа терапии. Ведь не редки случаи, когда больной после предъявления врачу жалоб (часто разнообразных и субъективно тяжелых) отказывается от лечения, ссылаясь на то, что принципиально не принимает никаких лекарств, скептически относится к психотерапии или вообще не доверяет врачам. Подобные ситуации указывают на искомый психотерапевтический эффект от самого интервью, от возможности высказаться, быть услышанным и понят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го оказывается в некоторых случаях достаточным для определенной части обращающихся за консультацией к врачу или психологу. Ведь нередко человек приходит к врачу (особенно психиатру) не за диагнозом, а для того, чтобы получить подтверждение собственным убеждениям о своем психическом здоровье и уравновешенности. </w:t>
      </w:r>
    </w:p>
    <w:p>
      <w:pPr>
        <w:pStyle w:val="Style12"/>
        <w:rPr/>
      </w:pPr>
      <w:r>
        <w:rPr>
          <w:rFonts w:cs="Times New Roman" w:ascii="Times New Roman" w:hAnsi="Times New Roman"/>
          <w:color w:val="000000"/>
          <w:sz w:val="22"/>
          <w:szCs w:val="22"/>
        </w:rPr>
        <w:t xml:space="preserve">На </w:t>
      </w:r>
      <w:r>
        <w:rPr>
          <w:rFonts w:cs="Times New Roman" w:ascii="Times New Roman" w:hAnsi="Times New Roman"/>
          <w:i/>
          <w:iCs/>
          <w:color w:val="000000"/>
          <w:sz w:val="22"/>
          <w:szCs w:val="22"/>
        </w:rPr>
        <w:t xml:space="preserve">четвертом заключительном этапе </w:t>
      </w:r>
      <w:r>
        <w:rPr>
          <w:rFonts w:cs="Times New Roman" w:ascii="Times New Roman" w:hAnsi="Times New Roman"/>
          <w:color w:val="000000"/>
          <w:sz w:val="22"/>
          <w:szCs w:val="22"/>
        </w:rPr>
        <w:t xml:space="preserve">клинического интервью вновь активная роль переходит к интервьюеру. Основываясь на выявленной симптоматике, имея представление пациента о концепции болезни, зная чего ожидает больной от лечения, интервьюер-психолог направляет интервью в русло антиципационного тренинга. Как правило, невротик страшится думать и даже обсуждать с кем бы то ни было возможные печальные исходы существующих для него конфликтных ситуаций, вызвавших обращение к врачу и заболевание. </w:t>
      </w:r>
    </w:p>
    <w:p>
      <w:pPr>
        <w:pStyle w:val="Style12"/>
        <w:rPr/>
      </w:pPr>
      <w:r>
        <w:rPr>
          <w:rFonts w:cs="Times New Roman" w:ascii="Times New Roman" w:hAnsi="Times New Roman"/>
          <w:color w:val="000000"/>
          <w:sz w:val="22"/>
          <w:szCs w:val="22"/>
        </w:rPr>
        <w:t xml:space="preserve">Антиципационный тренинг, который основан на антиципацион-ной концепции неврозогенеза (В.Д. Менделевич), направлен, в первую очередь, на додумывание пациентом самых негативных последствий его болезни и жизни. К примеру, при анализе фобического синдрома в рамках невротического регистра целесообразно задавать вопросы, в следующей последовательности: «Чего именно Вы страшитесь? — Что-то плохое должно произойти. — Как Вы предполагаете и чувствуете, с кем это плохое должно произойти: с Вами или с Вашими близкими? — Я думаю со мной. — Что же именно, как Вам кажется? — Я боюсь умереть. — Что означает для Вас смерть? Чем она страшна? — Не знаю. — Я понимаю, что это неприятное занятие — думать о смерти, однако прошу Вас подумайте, чего именно Вы боитесь в смерти? Я попробую Вам помочь. Для одного человека смерть — это небытие, для другого — страшна не сама смерть, а связанные с ней страдания, боли; для третьего — она означает, что дети и близкие окажутся в случае смерти беспомощными и </w:t>
      </w:r>
      <w:r>
        <w:rPr>
          <w:rFonts w:cs="Times New Roman" w:ascii="Times New Roman" w:hAnsi="Times New Roman"/>
          <w:i/>
          <w:iCs/>
          <w:color w:val="000000"/>
          <w:sz w:val="22"/>
          <w:szCs w:val="22"/>
        </w:rPr>
        <w:t xml:space="preserve">т.д. </w:t>
      </w:r>
      <w:r>
        <w:rPr>
          <w:rFonts w:cs="Times New Roman" w:ascii="Times New Roman" w:hAnsi="Times New Roman"/>
          <w:color w:val="000000"/>
          <w:sz w:val="22"/>
          <w:szCs w:val="22"/>
        </w:rPr>
        <w:t xml:space="preserve">Какое Ваше мнение об этом? —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ый прием в рамках клинического интервью выполняет как функцию более точной диагностики состояния пациента, проникновение в тайное тайных его болезни и личности, так и терапевтическую функцию. Нами подобный прием назван антиципаци-онным тренингом. Его можно считать патогенетическим способом терапии невротических расстройств. Использование этого способа при интервьюировании больных с психотическими нарушениями выполняет одну из функций интервью — в большей степени проясняет диагностические горизонты, чем и оказывает терапевтический эффе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ое интервью состоит из вербальных (описанных выше) и невербальных способов, особенно на втором этапе. Наряду с опросом пациента и анализом его ответов, врач может распознать массу важной информации, не облаченной в словесную фор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зык мимики и жестов — это тот фундамент, на котором основывается консультирование и интервьюирование (Харпер, Вьенс, Матараззцо, А.Айви). Невербальный язык, по мнению последнего автора, функционирует на трех уровн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словия взаимодействия: например, время и место беседы, оформление кабинета, одежда и другие важные детали, бо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инство из которых влияет на характер взаимоотношений между двумя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формационный поток: например, важная информация часто приходит к нам в форме невербальной коммуникации, но гораздо чаще невербальная коммуникация модифицирует смысл и переставляет акценты в словесном контек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терпретация: каждый индивид, принадлежащий к любой культуре, имеет совершенно разные способы интерпретации невербальной коммуникации. То, что воспринял из невербального языка один, может в корне отличаться от того, что понял друг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ширные исследования в западной психологической науке по изучению навыков слушания показали, что стандарты визуального контакта, наклона туловища, средний тембр голоса могут совершенно не годиться в общении с некоторыми клиентами. Когда врач работает с депрессивным больным или с человеком, говорящим о деликатных вещах, визуальный контакт во время взаимодействия может быть неуместным. Иногда мудрым решением будет отвести взгляд от говорящего. </w:t>
      </w:r>
    </w:p>
    <w:p>
      <w:pPr>
        <w:pStyle w:val="Style12"/>
        <w:rPr/>
      </w:pPr>
      <w:r>
        <w:rPr>
          <w:rFonts w:cs="Times New Roman" w:ascii="Times New Roman" w:hAnsi="Times New Roman"/>
          <w:i/>
          <w:iCs/>
          <w:color w:val="000000"/>
          <w:sz w:val="22"/>
          <w:szCs w:val="22"/>
          <w:u w:val="single"/>
        </w:rPr>
        <w:t>Визуальный контак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е забывая о культуральных различиях, следует все же отметить важность того, когда и почему индивид перестает смотреть вам в глаза. «Именно движение глаз — ключ к тому, что происходит в голове клиента, — считает А. Айви, — Обычно визуальный контакт прекращается, когда человек говорит на щекотливую тему. Например, молодая женщина может не смотреть в глаза, когда говорит об импотенции партнера, но не тогда, когда говорит о своей заботливости. Это может быть реальным знаком того, что она бы хотела сохранить взаимоотношения с любовником». Тем не менее, чтобы точнее вычислить значение изменения невербального поведения или визуального контакта, требуется не одна беседа, в противном случае велик риск сделать ошибочные выводы. </w:t>
      </w:r>
    </w:p>
    <w:p>
      <w:pPr>
        <w:pStyle w:val="Style12"/>
        <w:rPr/>
      </w:pPr>
      <w:r>
        <w:rPr>
          <w:rFonts w:cs="Times New Roman" w:ascii="Times New Roman" w:hAnsi="Times New Roman"/>
          <w:i/>
          <w:iCs/>
          <w:color w:val="000000"/>
          <w:sz w:val="22"/>
          <w:szCs w:val="22"/>
          <w:u w:val="single"/>
        </w:rPr>
        <w:t>Язык тел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 этому параметру естественно различаются представители разных культур. Разные группы вкладывают неодинаковое содержание в одни и те же жесты. Считается, что наиболее информативным в языке тела является изменение наклона туловища. Клиент может сидеть естественно, и затем, без всякой видимой причины сжать ладони, скрестить ноги или сесть на край кресла. Часто эти вроде бы незначительные изменения являются индикаторами конфликта в человеке. </w:t>
      </w:r>
    </w:p>
    <w:p>
      <w:pPr>
        <w:pStyle w:val="Style12"/>
        <w:rPr/>
      </w:pPr>
      <w:r>
        <w:rPr>
          <w:rFonts w:cs="Times New Roman" w:ascii="Times New Roman" w:hAnsi="Times New Roman"/>
          <w:i/>
          <w:iCs/>
          <w:color w:val="000000"/>
          <w:sz w:val="22"/>
          <w:szCs w:val="22"/>
          <w:u w:val="single"/>
        </w:rPr>
        <w:t>Интонаиия и темп реч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нтонация и темп речи человека может столько же сказать о нем, особенно о его эмоциональном состоянии, сколько и вербальная информация. То, насколько громко или тихо произносятся предложения, может служить индикатором силы чувств. Быстрая речь обычно ассоциируется с состоянием нервозности и гиперактивностью; в то время как замедленная речь может свидетельствовать о вялости и депр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метим вслед за ААйви и его коллегами значимость таких параметров как построение речи, в процессе интервью. По данным этих авторов, то, как люди строят предложения, является важным ключом к пониманию их восприятия мира. Например, предлагается ответить на вопрос: «Что Вы скажете контролеру, когда он начнет проверять наличие билетов, а Вы окажетесь в затруднительном положении?»: а) Билет порван, б) Я порвал билет, в) Машина порвала билет или г) Что-то произош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яснение даже такого незначительного события может послужить ключом к пониманию того, как человек воспринимает себя и окружающий мир. Каждое из вышеприведенных предложений соответствует действительности, но каждое иллюстрирует различное мировоззрение. Первое предложение — просто описание того, что случилось; второе — демонстрирует человека, берущего ответственность на себя и указывает на внутренний локус контроля; третье представляет внешнее управление, или «Я не делал этого», и четвертое указывает на фаталистическое, даже мистическое мировосприят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ируя структуру предложений, мы можем прийти к важному выводу относительно психотерапевтического процесса: слова, которыми оперирует человек, описывая события, часто дают о нем больше информации, чем само событие. Грамматическая структура предложений тоже индикатор личностного мировоззр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я и наблюдения Ричарда Бендлера и Джона Гриндера — основоположников нейролингвистического программирования — акцентировали внимание психологов и психотерапевтов на лингвистических аспектах диагностики и терапии. Впервые было отмечено значение используемых пациентом (клиентом) слов и построения фраз в процессе понимания структуры его мыслительной деятельности, а значит и личностных особенностей. Ученые заметили, что люди по-разному рассказывают о сходных явлениях. Один, к примеру, скажет, что «видит», как его супруг к нему плохо относится; другой применит слово «знаю»; третий — «чувствую» или «ощущаю»; четвертый — скажет, что супруг не «прислушивается» к его мнению. Подобная речевая стратегия указывает на преобладание определенных репрезентативных систем, наличие которых необходимо учитывать с целью «подключения» к пациенту и создания истинного взаимопонимания в рамках интервью. </w:t>
      </w:r>
    </w:p>
    <w:p>
      <w:pPr>
        <w:pStyle w:val="Style12"/>
        <w:rPr/>
      </w:pPr>
      <w:r>
        <w:rPr>
          <w:rFonts w:cs="Times New Roman" w:ascii="Times New Roman" w:hAnsi="Times New Roman"/>
          <w:color w:val="000000"/>
          <w:sz w:val="22"/>
          <w:szCs w:val="22"/>
        </w:rPr>
        <w:t xml:space="preserve">По данным Д.Гриндера и Р. Бендлера существует три типа рассогласований в структуре речи интервьюируемого, которые могут служить для изучения глубинной структуры человека: </w:t>
      </w:r>
      <w:r>
        <w:rPr>
          <w:rFonts w:cs="Times New Roman" w:ascii="Times New Roman" w:hAnsi="Times New Roman"/>
          <w:i/>
          <w:iCs/>
          <w:color w:val="000000"/>
          <w:sz w:val="22"/>
          <w:szCs w:val="22"/>
        </w:rPr>
        <w:t xml:space="preserve">вычеркивание, искажение и сверхобобщение. </w:t>
      </w:r>
      <w:r>
        <w:rPr>
          <w:rFonts w:cs="Times New Roman" w:ascii="Times New Roman" w:hAnsi="Times New Roman"/>
          <w:color w:val="000000"/>
          <w:sz w:val="22"/>
          <w:szCs w:val="22"/>
        </w:rPr>
        <w:t xml:space="preserve">Вычеркивание может проявляться в таких предложениях, как «Я боюсь». На вопросы типа «Кого или чего Вы боитесь?», «Пр какой причине?», «В каких ситуациях?», «Испытываете ли Вы страх сейчас?», «Этот страх реален или его причины ирреальны?» — ответов обычно не поступает. Задачей психолога является «развернуть» краткое утверждение о страхе, развить полную репрезентативную картину затруднений. Во время этого процесса «заполнения вычеркнутого» могут появиться новые поверхностные структуры. Искажения можно определить как неконструктивное или неверное предложение. Эти предложения искажают реальную картину происходящего. Классическим примером этого может служить предложение типа: «Он делает из меня сумасшедшего», в то время, как истина заключается в том, что человек, «делающий безумным другого», ответственен только за свое поведение. Более правильным будет утверждение типа: «Я очень сержусь, когда он делает это». В этом случае клиент берет на себя ответственность за свое поведение и начинает сам контролировать направление своих действий. Искажения часто развиваются из вычеркивания на поверхностной структуре предложения. На более глубоком уровне внимательное изучение жизненной ситуации клиента выявляет множество искажений реальности, существующих в его сознании. Сверхобобщения возникают тогда, когда клиент делает далеко идущие выводы, не имея для этого достаточных оснований. Сверхобобщение часто сопровождается искажениями. Слова, сопровождающие сверхобобщения, обычно следующие: «все люди», «вообще все», «всегда», «никогда», «то же самое», «постоянно», «вечно» и проч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ование вербальной и невербальной коммуникации способствует более точному пониманию проблем пациента и позволяет создать обоюдоблагоприятную ситуацию во время клинического интервью. </w:t>
      </w:r>
    </w:p>
    <w:p>
      <w:pPr>
        <w:pStyle w:val="Heading2"/>
        <w:rPr>
          <w:color w:val="000000"/>
          <w:sz w:val="22"/>
          <w:szCs w:val="22"/>
        </w:rPr>
      </w:pPr>
      <w:r>
        <w:rPr>
          <w:color w:val="000000"/>
          <w:sz w:val="22"/>
          <w:szCs w:val="22"/>
        </w:rPr>
        <w:t> </w:t>
      </w:r>
    </w:p>
    <w:p>
      <w:pPr>
        <w:pStyle w:val="Heading2"/>
        <w:rPr>
          <w:color w:val="000000"/>
          <w:sz w:val="22"/>
          <w:szCs w:val="22"/>
        </w:rPr>
      </w:pPr>
      <w:bookmarkStart w:id="3" w:name="986"/>
      <w:r>
        <w:rPr>
          <w:color w:val="000000"/>
          <w:sz w:val="22"/>
          <w:szCs w:val="22"/>
        </w:rPr>
        <w:t>Экспериментально-психологические (пато- и нейропсихологические) методы исследования</w:t>
      </w:r>
      <w:bookmarkEnd w:id="3"/>
    </w:p>
    <w:p>
      <w:pPr>
        <w:pStyle w:val="Heading3"/>
        <w:rPr>
          <w:color w:val="000000"/>
          <w:sz w:val="22"/>
          <w:szCs w:val="22"/>
        </w:rPr>
      </w:pPr>
      <w:bookmarkStart w:id="4" w:name="987"/>
      <w:r>
        <w:rPr>
          <w:color w:val="000000"/>
          <w:sz w:val="22"/>
          <w:szCs w:val="22"/>
        </w:rPr>
        <w:t>Патопсихологические методы исследования.</w:t>
      </w:r>
      <w:bookmarkEnd w:id="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патопсихологическими исследованиями (экспериментами) в современной психологи понимается использование любой диагностической процедуры в целях моделирования целостной системы познавательных процессов, мотивов и «отношений личности» (Б.В.Зейгарник). </w:t>
      </w:r>
    </w:p>
    <w:p>
      <w:pPr>
        <w:pStyle w:val="Style12"/>
        <w:rPr/>
      </w:pPr>
      <w:r>
        <w:rPr>
          <w:rFonts w:cs="Times New Roman" w:ascii="Times New Roman" w:hAnsi="Times New Roman"/>
          <w:color w:val="000000"/>
          <w:sz w:val="22"/>
          <w:szCs w:val="22"/>
        </w:rPr>
        <w:t xml:space="preserve">Основными </w:t>
      </w:r>
      <w:r>
        <w:rPr>
          <w:rFonts w:cs="Times New Roman" w:ascii="Times New Roman" w:hAnsi="Times New Roman"/>
          <w:i/>
          <w:iCs/>
          <w:color w:val="000000"/>
          <w:sz w:val="22"/>
          <w:szCs w:val="22"/>
        </w:rPr>
        <w:t xml:space="preserve">задачами </w:t>
      </w:r>
      <w:r>
        <w:rPr>
          <w:rFonts w:cs="Times New Roman" w:ascii="Times New Roman" w:hAnsi="Times New Roman"/>
          <w:color w:val="000000"/>
          <w:sz w:val="22"/>
          <w:szCs w:val="22"/>
        </w:rPr>
        <w:t xml:space="preserve">параклинических методов в клинической психологии является обнаружение изменений функционирования отдельных психических функций и выявление патопсихологических синдромов. Под </w:t>
      </w:r>
      <w:r>
        <w:rPr>
          <w:rFonts w:cs="Times New Roman" w:ascii="Times New Roman" w:hAnsi="Times New Roman"/>
          <w:i/>
          <w:iCs/>
          <w:color w:val="000000"/>
          <w:sz w:val="22"/>
          <w:szCs w:val="22"/>
        </w:rPr>
        <w:t xml:space="preserve">патопсихологическим синдромом </w:t>
      </w:r>
      <w:r>
        <w:rPr>
          <w:rFonts w:cs="Times New Roman" w:ascii="Times New Roman" w:hAnsi="Times New Roman"/>
          <w:color w:val="000000"/>
          <w:sz w:val="22"/>
          <w:szCs w:val="22"/>
        </w:rPr>
        <w:t xml:space="preserve">понимают патогенетически обусловленную общность симптомов, признаков психических расстройств, внутренне взаимообусловленных и взаимосвязанных (В.М.Блейхер). К патопсихологическим синдромам относят совокупность поведенческих, мотивационных и познавательных особенностей психической деятельности больных, выраженных в психологических понятиях (В.В.Николаева, Е.Т.Соколова, А.С.С-пиваковская). Считается, что в патопсихологическом синдроме отражаются нарушения различных уровней функционирования центральной нервной системы. По мнению А.РЛурия, Ю.Ф.Полякова, в системе иерархии мозговых процессов различаются такие уровни как: патобиологический (характеризующийся нарушениями морфологической структуры тканей мозга, протекания в них биохимических процессов), физиологический (заключающийся в изменении течения физиологических процессов), пато- и нейропсихологический (для которых характерно нарушение протекания психических процессов и связанных с ними свойств психики), психопатологический (проявляющийся клиническими симптомами и синдромами психической пат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зультате выявления патопсихологических синдромов возможным становится оценка особенностей структуры и протекания самих психических процессов, приводящих к клиническим проявлениям — психопатологическим синдромам. Патопсихолог направляет свое исследование на раскрытие и анализ определенных компонентов мозговой деятельности, ее звеньев и факторов, выпадение которых является причиной формирования наблюдаемых в клинике симптом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следующие патопсихологические регистр-синдромы (И.А.Кудряв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шизофре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ффективно-эндоге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лигофре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кзогенно-орга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ндогенно-орга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личностно-аномаль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генно-психо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генно-невротический </w:t>
      </w:r>
    </w:p>
    <w:p>
      <w:pPr>
        <w:pStyle w:val="Style12"/>
        <w:rPr/>
      </w:pPr>
      <w:r>
        <w:rPr>
          <w:rFonts w:cs="Times New Roman" w:ascii="Times New Roman" w:hAnsi="Times New Roman"/>
          <w:color w:val="000000"/>
          <w:sz w:val="22"/>
          <w:szCs w:val="22"/>
        </w:rPr>
        <w:t xml:space="preserve">Шизофренический синптомокомплекс складывается из таких лич-ностно-мотивационных расстройств как: </w:t>
      </w:r>
      <w:r>
        <w:rPr>
          <w:rFonts w:cs="Times New Roman" w:ascii="Times New Roman" w:hAnsi="Times New Roman"/>
          <w:i/>
          <w:iCs/>
          <w:color w:val="000000"/>
          <w:sz w:val="22"/>
          <w:szCs w:val="22"/>
        </w:rPr>
        <w:t>изменение структуры и иерархии мотивов, расстройства мыслительной деятельности, нарушающего целенаправленность мышления и смыслообразование (резонерство, соскальзывание, разноплановость, патологический полисемантизм) при сохранности операционной стороны, эмоциональные расстройства (упрощение, диссоциация эмоциональных проявлений, знаковая парадоксальность), изменение самооценки и самосознания (аутизм, сенситивность, отчужденность и повышенная рефлекс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 </w:t>
      </w:r>
      <w:r>
        <w:rPr>
          <w:rFonts w:cs="Times New Roman" w:ascii="Times New Roman" w:hAnsi="Times New Roman"/>
          <w:b/>
          <w:bCs/>
          <w:color w:val="000000"/>
          <w:sz w:val="22"/>
          <w:szCs w:val="22"/>
        </w:rPr>
        <w:t>психопатический (личностно-аномальный) симптомокомплекс</w:t>
      </w:r>
      <w:r>
        <w:rPr>
          <w:rFonts w:cs="Times New Roman" w:ascii="Times New Roman" w:hAnsi="Times New Roman"/>
          <w:color w:val="000000"/>
          <w:sz w:val="22"/>
          <w:szCs w:val="22"/>
        </w:rPr>
        <w:t xml:space="preserve"> входит: </w:t>
      </w:r>
      <w:r>
        <w:rPr>
          <w:rFonts w:cs="Times New Roman" w:ascii="Times New Roman" w:hAnsi="Times New Roman"/>
          <w:i/>
          <w:iCs/>
          <w:color w:val="000000"/>
          <w:sz w:val="22"/>
          <w:szCs w:val="22"/>
        </w:rPr>
        <w:t>эмоционально-волевые расстройства, нарушения структуры и иерархии мотивов, неадекватность самооценки и уровня притязаний, нарушение мышления в виде «относительного аффективного слабоумия», нарушение прогнозирования и опоры на прошлый опыт.</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Органический (экзо- и эндогенный) симптомокомплекс</w:t>
      </w:r>
      <w:r>
        <w:rPr>
          <w:rFonts w:cs="Times New Roman" w:ascii="Times New Roman" w:hAnsi="Times New Roman"/>
          <w:color w:val="000000"/>
          <w:sz w:val="22"/>
          <w:szCs w:val="22"/>
        </w:rPr>
        <w:t xml:space="preserve"> характеризуется такими признаками, как: </w:t>
      </w:r>
      <w:r>
        <w:rPr>
          <w:rFonts w:cs="Times New Roman" w:ascii="Times New Roman" w:hAnsi="Times New Roman"/>
          <w:i/>
          <w:iCs/>
          <w:color w:val="000000"/>
          <w:sz w:val="22"/>
          <w:szCs w:val="22"/>
        </w:rPr>
        <w:t>общее снижение интеллекта, распад имевшихся сведений и знаний, мнестическиерасстройства, затрагивающие как долговременную, так и оперативную память, нарушения внимания и умственной работоспособности, нарушение операционной стороны и целенаправленности мышления, изменение эмоциональной сферы с аффективной лабильностью, нарушение критических способностей и самоконтрол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 </w:t>
      </w:r>
      <w:r>
        <w:rPr>
          <w:rFonts w:cs="Times New Roman" w:ascii="Times New Roman" w:hAnsi="Times New Roman"/>
          <w:b/>
          <w:bCs/>
          <w:color w:val="000000"/>
          <w:sz w:val="22"/>
          <w:szCs w:val="22"/>
        </w:rPr>
        <w:t>олигофреническнй симптомокомплекс</w:t>
      </w:r>
      <w:r>
        <w:rPr>
          <w:rFonts w:cs="Times New Roman" w:ascii="Times New Roman" w:hAnsi="Times New Roman"/>
          <w:color w:val="000000"/>
          <w:sz w:val="22"/>
          <w:szCs w:val="22"/>
        </w:rPr>
        <w:t xml:space="preserve"> входят такие проявления, как: </w:t>
      </w:r>
      <w:r>
        <w:rPr>
          <w:rFonts w:cs="Times New Roman" w:ascii="Times New Roman" w:hAnsi="Times New Roman"/>
          <w:i/>
          <w:iCs/>
          <w:color w:val="000000"/>
          <w:sz w:val="22"/>
          <w:szCs w:val="22"/>
        </w:rPr>
        <w:t>неспособность к обучению и формированию понятий, дефицит интеллекта, дефицит общих сведений и знаний, примитивность и конкретность мышления, неспособность к абстрагированию, повышенная внушаемость, эмоциональные расстройств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ение патопсихологических регистр-синдромов позволяет клиническому психологу не только зафиксировать нарушения в различных сферах психической деятельности, но и ранжировать их по механизмах возникновения. Кроме того, правильная квалификация патопсихологического синдрома позволяет клиницисту верифицировать нозологический диагноз и в верном русле направить коррек-ционную и терапевтическую работу. В большей степени регистр-синдромы значимы для патопсихологических исследований в психиатрической клинике, в меньшей — в соматичес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клинические методы исследования в клинической психологии представляют собой обширный набор способов оценки деятельности головного мозга. Каждый из них представляет инструментарий какой-либо области науки. Вследствие этого освоение всех параклинических методов и способов диагностики не входит в компетенцию клинических психологов. Но умение подобрать необходимые при конкретной клинически выявленной патологии параклинические методы, обосновать необходимость их использования, верно трактовать полученные с их помощью результаты считается неотъемлемой составляющей деятельности клинического психоло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психологическая диагностика использует батарею экспериментально-психологических методик-тестов, в помощью крторых </w:t>
      </w:r>
    </w:p>
    <w:p>
      <w:pPr>
        <w:pStyle w:val="Style12"/>
        <w:rPr/>
      </w:pPr>
      <w:r>
        <w:rPr>
          <w:rFonts w:cs="Times New Roman" w:ascii="Times New Roman" w:hAnsi="Times New Roman"/>
          <w:i/>
          <w:iCs/>
          <w:color w:val="000000"/>
          <w:sz w:val="22"/>
          <w:szCs w:val="22"/>
        </w:rPr>
        <w:t>Таблица 3</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методы патопсихологической диагностики при нарушениях тех или иных сфер психической деятельности </w:t>
      </w:r>
    </w:p>
    <w:tbl>
      <w:tblPr>
        <w:tblW w:w="6415" w:type="dxa"/>
        <w:jc w:val="left"/>
        <w:tblInd w:w="-10" w:type="dxa"/>
        <w:tblLayout w:type="fixed"/>
        <w:tblCellMar>
          <w:top w:w="0" w:type="dxa"/>
          <w:left w:w="40" w:type="dxa"/>
          <w:bottom w:w="0" w:type="dxa"/>
          <w:right w:w="40" w:type="dxa"/>
        </w:tblCellMar>
      </w:tblPr>
      <w:tblGrid>
        <w:gridCol w:w="2426"/>
        <w:gridCol w:w="3989"/>
      </w:tblGrid>
      <w:tr>
        <w:trPr>
          <w:trHeight w:val="720" w:hRule="atLeast"/>
        </w:trPr>
        <w:tc>
          <w:tcPr>
            <w:tcW w:w="2426" w:type="dxa"/>
            <w:tcBorders>
              <w:top w:val="single" w:sz="8" w:space="0" w:color="000000"/>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Сфера психической деятельности, в которой отмечены нарушения </w:t>
            </w:r>
          </w:p>
        </w:tc>
        <w:tc>
          <w:tcPr>
            <w:tcW w:w="3989" w:type="dxa"/>
            <w:tcBorders>
              <w:top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психологическая методика </w:t>
            </w:r>
          </w:p>
        </w:tc>
      </w:tr>
      <w:tr>
        <w:trPr>
          <w:trHeight w:val="871"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внимания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блицы Шульте корректурная проба счет по Крепелину методика Мюнстерберга </w:t>
            </w:r>
          </w:p>
        </w:tc>
      </w:tr>
      <w:tr>
        <w:trPr>
          <w:trHeight w:val="511"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памяти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ст десяти слов пиктограмма </w:t>
            </w:r>
          </w:p>
        </w:tc>
      </w:tr>
      <w:tr>
        <w:trPr>
          <w:trHeight w:val="518"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восприятия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нсорная возбудимость пробы Ашафенбурга, Рейхардта, Липмана </w:t>
            </w:r>
          </w:p>
        </w:tc>
      </w:tr>
      <w:tr>
        <w:trPr>
          <w:trHeight w:val="1440"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мышления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сты на классификацию, исключение, силлогизмы, аналогии, обобщение ассоциативный эксперимент проблема Эверье    , пиктограмма тест дискриминации свойств понятий </w:t>
            </w:r>
          </w:p>
        </w:tc>
      </w:tr>
      <w:tr>
        <w:trPr>
          <w:trHeight w:val="511"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эмоций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ст Спилбергера метод цветовых выборов Люшера </w:t>
            </w:r>
          </w:p>
        </w:tc>
      </w:tr>
      <w:tr>
        <w:trPr>
          <w:trHeight w:val="526" w:hRule="atLeast"/>
        </w:trPr>
        <w:tc>
          <w:tcPr>
            <w:tcW w:w="242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интеллекта </w:t>
            </w:r>
          </w:p>
        </w:tc>
        <w:tc>
          <w:tcPr>
            <w:tcW w:w="3989"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ст Равена тест Векслера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на оценка функционирования как отдельных сфер психической деятельности, так и интегративных образований — типов темперамента, особенностей характера, личностных каче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бор конкретных методов и способов патопсихологической диагностики в клинической психологии базируется на выявлении кардинальных психопатологических отклонений при различных типах психического реагирования в определенных сферах психической деятельности. В таблице 3 представлены показания для использования тех или иных методов патопсихологической диагностики. </w:t>
      </w:r>
    </w:p>
    <w:p>
      <w:pPr>
        <w:pStyle w:val="Heading3"/>
        <w:rPr>
          <w:color w:val="000000"/>
          <w:sz w:val="22"/>
          <w:szCs w:val="22"/>
        </w:rPr>
      </w:pPr>
      <w:bookmarkStart w:id="5" w:name="988"/>
      <w:r>
        <w:rPr>
          <w:color w:val="000000"/>
          <w:sz w:val="22"/>
          <w:szCs w:val="22"/>
        </w:rPr>
        <w:t>Патопсихологическая оценка нарушений внимания</w:t>
      </w:r>
      <w:bookmarkEnd w:id="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одтверждения выявляемых клинически расстройств внимания наиболее адекватными патопсихологическими методиками являются оценка внимания по таблицам Шульте, по результатам проредения корректурной пробы и счета по Крепелину. </w:t>
      </w:r>
    </w:p>
    <w:p>
      <w:pPr>
        <w:pStyle w:val="Style12"/>
        <w:rPr/>
      </w:pPr>
      <w:r>
        <w:rPr>
          <w:rFonts w:cs="Times New Roman" w:ascii="Times New Roman" w:hAnsi="Times New Roman"/>
          <w:b/>
          <w:bCs/>
          <w:color w:val="000000"/>
          <w:sz w:val="22"/>
          <w:szCs w:val="22"/>
        </w:rPr>
        <w:t xml:space="preserve">Таблицы Шульте </w:t>
      </w:r>
      <w:r>
        <w:rPr>
          <w:rFonts w:cs="Times New Roman" w:ascii="Times New Roman" w:hAnsi="Times New Roman"/>
          <w:color w:val="000000"/>
          <w:sz w:val="22"/>
          <w:szCs w:val="22"/>
        </w:rPr>
        <w:t xml:space="preserve">представляют собой набор цифр (от 1 до 25), неположенных в случайном порядке в клетках. Испытуемый должен показать и назвать в заданной последовательности (как правило, возрастающей от единицы до двадцати пяти) все цифры. Испытуемому предлагается подряд четыре-пять неидентичных таблиц Шульте, в которых цифры расположены в различном порядке. Психолог регистрирует время, затраченное испытуемым на показывание и называние всего ряда цифр в каждой таблице в отдельности, Отмечаются следующие показатели: 1) превышение нормативного (40-50 секунд) времени, затраченного на указывание и называние ряда цифр в таблицах; 2) динамика временных показателей в процecce обследования по всем пяти таблицам. </w:t>
      </w:r>
    </w:p>
    <w:p>
      <w:pPr>
        <w:pStyle w:val="Style12"/>
        <w:rPr/>
      </w:pPr>
      <w:r>
        <w:rPr>
          <w:rFonts w:cs="Times New Roman" w:ascii="Times New Roman" w:hAnsi="Times New Roman"/>
          <w:b/>
          <w:bCs/>
          <w:color w:val="000000"/>
          <w:sz w:val="22"/>
          <w:szCs w:val="22"/>
        </w:rPr>
        <w:t xml:space="preserve">Таблицы Шульте. </w:t>
      </w:r>
      <w:r>
        <w:rPr>
          <w:rFonts w:cs="Times New Roman" w:ascii="Times New Roman" w:hAnsi="Times New Roman"/>
          <w:color w:val="000000"/>
          <w:sz w:val="22"/>
          <w:szCs w:val="22"/>
        </w:rPr>
        <w:t xml:space="preserve">1. </w:t>
      </w:r>
    </w:p>
    <w:tbl>
      <w:tblPr>
        <w:tblW w:w="5739" w:type="dxa"/>
        <w:jc w:val="left"/>
        <w:tblInd w:w="-10" w:type="dxa"/>
        <w:tblLayout w:type="fixed"/>
        <w:tblCellMar>
          <w:top w:w="0" w:type="dxa"/>
          <w:left w:w="40" w:type="dxa"/>
          <w:bottom w:w="0" w:type="dxa"/>
          <w:right w:w="40" w:type="dxa"/>
        </w:tblCellMar>
      </w:tblPr>
      <w:tblGrid>
        <w:gridCol w:w="1166"/>
        <w:gridCol w:w="1138"/>
        <w:gridCol w:w="1138"/>
        <w:gridCol w:w="1138"/>
        <w:gridCol w:w="1159"/>
      </w:tblGrid>
      <w:tr>
        <w:trPr>
          <w:trHeight w:val="396" w:hRule="atLeast"/>
        </w:trPr>
        <w:tc>
          <w:tcPr>
            <w:tcW w:w="1166"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138"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138"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138"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159"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r>
      <w:tr>
        <w:trPr>
          <w:trHeight w:val="367" w:hRule="atLeast"/>
        </w:trPr>
        <w:tc>
          <w:tcPr>
            <w:tcW w:w="1166"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138" w:type="dxa"/>
            <w:tcBorders>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color w:val="000000"/>
                <w:sz w:val="22"/>
                <w:szCs w:val="22"/>
              </w:rPr>
              <w:t xml:space="preserve">9 </w:t>
            </w:r>
          </w:p>
        </w:tc>
        <w:tc>
          <w:tcPr>
            <w:tcW w:w="1159"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r>
      <w:tr>
        <w:trPr>
          <w:trHeight w:val="367" w:hRule="atLeast"/>
        </w:trPr>
        <w:tc>
          <w:tcPr>
            <w:tcW w:w="1166"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159"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r>
      <w:tr>
        <w:trPr>
          <w:trHeight w:val="367" w:hRule="atLeast"/>
        </w:trPr>
        <w:tc>
          <w:tcPr>
            <w:tcW w:w="1166"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159"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r>
      <w:tr>
        <w:trPr>
          <w:trHeight w:val="382" w:hRule="atLeast"/>
        </w:trPr>
        <w:tc>
          <w:tcPr>
            <w:tcW w:w="1166"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138"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159"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bl>
      <w:tblPr>
        <w:tblW w:w="5738" w:type="dxa"/>
        <w:jc w:val="left"/>
        <w:tblInd w:w="-10" w:type="dxa"/>
        <w:tblLayout w:type="fixed"/>
        <w:tblCellMar>
          <w:top w:w="0" w:type="dxa"/>
          <w:left w:w="40" w:type="dxa"/>
          <w:bottom w:w="0" w:type="dxa"/>
          <w:right w:w="40" w:type="dxa"/>
        </w:tblCellMar>
      </w:tblPr>
      <w:tblGrid>
        <w:gridCol w:w="1181"/>
        <w:gridCol w:w="1130"/>
        <w:gridCol w:w="1130"/>
        <w:gridCol w:w="1138"/>
        <w:gridCol w:w="1159"/>
      </w:tblGrid>
      <w:tr>
        <w:trPr>
          <w:trHeight w:val="382" w:hRule="atLeast"/>
        </w:trPr>
        <w:tc>
          <w:tcPr>
            <w:tcW w:w="1181" w:type="dxa"/>
            <w:tcBorders>
              <w:top w:val="single" w:sz="8" w:space="0" w:color="000000"/>
              <w:left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130" w:type="dxa"/>
            <w:tcBorders>
              <w:top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130" w:type="dxa"/>
            <w:tcBorders>
              <w:top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138" w:type="dxa"/>
            <w:tcBorders>
              <w:top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159" w:type="dxa"/>
            <w:tcBorders>
              <w:top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r>
      <w:tr>
        <w:trPr>
          <w:trHeight w:val="367" w:hRule="atLeast"/>
        </w:trPr>
        <w:tc>
          <w:tcPr>
            <w:tcW w:w="1181" w:type="dxa"/>
            <w:tcBorders>
              <w:left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13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159"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r>
      <w:tr>
        <w:trPr>
          <w:trHeight w:val="360" w:hRule="atLeast"/>
        </w:trPr>
        <w:tc>
          <w:tcPr>
            <w:tcW w:w="1181" w:type="dxa"/>
            <w:tcBorders>
              <w:left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13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159"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r>
      <w:tr>
        <w:trPr>
          <w:trHeight w:val="367" w:hRule="atLeast"/>
        </w:trPr>
        <w:tc>
          <w:tcPr>
            <w:tcW w:w="1181" w:type="dxa"/>
            <w:tcBorders>
              <w:left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13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159"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r>
      <w:tr>
        <w:trPr>
          <w:trHeight w:val="389" w:hRule="atLeast"/>
        </w:trPr>
        <w:tc>
          <w:tcPr>
            <w:tcW w:w="1181" w:type="dxa"/>
            <w:tcBorders>
              <w:left w:val="single" w:sz="8" w:space="0" w:color="000000"/>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13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13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159"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bl>
      <w:tblPr>
        <w:tblW w:w="7299" w:type="dxa"/>
        <w:jc w:val="left"/>
        <w:tblInd w:w="-10" w:type="dxa"/>
        <w:tblLayout w:type="fixed"/>
        <w:tblCellMar>
          <w:top w:w="0" w:type="dxa"/>
          <w:left w:w="40" w:type="dxa"/>
          <w:bottom w:w="0" w:type="dxa"/>
          <w:right w:w="40" w:type="dxa"/>
        </w:tblCellMar>
      </w:tblPr>
      <w:tblGrid>
        <w:gridCol w:w="1470"/>
        <w:gridCol w:w="1410"/>
        <w:gridCol w:w="1425"/>
        <w:gridCol w:w="1410"/>
        <w:gridCol w:w="144"/>
        <w:gridCol w:w="1440"/>
      </w:tblGrid>
      <w:tr>
        <w:trPr>
          <w:trHeight w:val="389" w:hRule="atLeast"/>
        </w:trPr>
        <w:tc>
          <w:tcPr>
            <w:tcW w:w="1470"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410"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425"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410" w:type="dxa"/>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584" w:type="dxa"/>
            <w:gridSpan w:val="2"/>
            <w:tcBorders>
              <w:top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r>
      <w:tr>
        <w:trPr>
          <w:trHeight w:val="360"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58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r>
      <w:tr>
        <w:trPr>
          <w:trHeight w:val="360"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58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58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82"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58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r>
      <w:tr>
        <w:trPr>
          <w:trHeight w:val="382"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55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4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55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44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r>
      <w:tr>
        <w:trPr>
          <w:trHeight w:val="360"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55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44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55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44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r>
      <w:tr>
        <w:trPr>
          <w:trHeight w:val="382" w:hRule="atLeast"/>
        </w:trPr>
        <w:tc>
          <w:tcPr>
            <w:tcW w:w="1470"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41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25"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554" w:type="dxa"/>
            <w:gridSpan w:val="2"/>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440"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r>
      <w:tr>
        <w:trPr/>
        <w:tc>
          <w:tcPr>
            <w:tcW w:w="1470"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1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2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1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0"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результатам данного теста возможны следующие заключения о характеристиках внимания испытуемого: </w:t>
      </w:r>
    </w:p>
    <w:p>
      <w:pPr>
        <w:pStyle w:val="Style12"/>
        <w:rPr/>
      </w:pPr>
      <w:r>
        <w:rPr>
          <w:rFonts w:cs="Times New Roman" w:ascii="Times New Roman" w:hAnsi="Times New Roman"/>
          <w:i/>
          <w:iCs/>
          <w:color w:val="000000"/>
          <w:sz w:val="22"/>
          <w:szCs w:val="22"/>
        </w:rPr>
        <w:t xml:space="preserve">Внимание концентрируется достаточно </w:t>
      </w:r>
      <w:r>
        <w:rPr>
          <w:rFonts w:cs="Times New Roman" w:ascii="Times New Roman" w:hAnsi="Times New Roman"/>
          <w:color w:val="000000"/>
          <w:sz w:val="22"/>
          <w:szCs w:val="22"/>
        </w:rPr>
        <w:t xml:space="preserve">— в случае, если на каждую из таблиц Шульте испытуемый затрачивает время, соответствующее нормативному. </w:t>
      </w:r>
    </w:p>
    <w:p>
      <w:pPr>
        <w:pStyle w:val="Style12"/>
        <w:rPr/>
      </w:pPr>
      <w:r>
        <w:rPr>
          <w:rFonts w:cs="Times New Roman" w:ascii="Times New Roman" w:hAnsi="Times New Roman"/>
          <w:i/>
          <w:iCs/>
          <w:color w:val="000000"/>
          <w:sz w:val="22"/>
          <w:szCs w:val="22"/>
        </w:rPr>
        <w:t xml:space="preserve">Внимание концентрируется недостаточно — </w:t>
      </w:r>
      <w:r>
        <w:rPr>
          <w:rFonts w:cs="Times New Roman" w:ascii="Times New Roman" w:hAnsi="Times New Roman"/>
          <w:color w:val="000000"/>
          <w:sz w:val="22"/>
          <w:szCs w:val="22"/>
        </w:rPr>
        <w:t xml:space="preserve">в случае, если на каждую из таблиц Шульте испытуемый затрачивает время, превышающее нормативное. </w:t>
      </w:r>
    </w:p>
    <w:p>
      <w:pPr>
        <w:pStyle w:val="Style12"/>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Внимание устойчивое — </w:t>
      </w:r>
      <w:r>
        <w:rPr>
          <w:rFonts w:cs="Times New Roman" w:ascii="Times New Roman" w:hAnsi="Times New Roman"/>
          <w:color w:val="000000"/>
          <w:sz w:val="22"/>
          <w:szCs w:val="22"/>
        </w:rPr>
        <w:t xml:space="preserve">в случае, если не отмечается значительных временных отличий при подсчете цифр в каждой из четырех-пяти таблиц. </w:t>
      </w:r>
    </w:p>
    <w:p>
      <w:pPr>
        <w:pStyle w:val="Style12"/>
        <w:rPr/>
      </w:pPr>
      <w:r>
        <w:rPr>
          <w:rFonts w:cs="Times New Roman" w:ascii="Times New Roman" w:hAnsi="Times New Roman"/>
          <w:i/>
          <w:iCs/>
          <w:color w:val="000000"/>
          <w:sz w:val="22"/>
          <w:szCs w:val="22"/>
        </w:rPr>
        <w:t xml:space="preserve">Внимание неустойчивое </w:t>
      </w:r>
      <w:r>
        <w:rPr>
          <w:rFonts w:cs="Times New Roman" w:ascii="Times New Roman" w:hAnsi="Times New Roman"/>
          <w:color w:val="000000"/>
          <w:sz w:val="22"/>
          <w:szCs w:val="22"/>
        </w:rPr>
        <w:t xml:space="preserve">— в случае, если отмечаются значительные колебания результатов по данным таблиц без тенденции к увеличению времени, затраченного на каждую следующую таблицу. </w:t>
      </w:r>
    </w:p>
    <w:p>
      <w:pPr>
        <w:pStyle w:val="Style12"/>
        <w:rPr/>
      </w:pPr>
      <w:r>
        <w:rPr>
          <w:rFonts w:cs="Times New Roman" w:ascii="Times New Roman" w:hAnsi="Times New Roman"/>
          <w:i/>
          <w:iCs/>
          <w:color w:val="000000"/>
          <w:sz w:val="22"/>
          <w:szCs w:val="22"/>
        </w:rPr>
        <w:t xml:space="preserve">Внимание истощаемое </w:t>
      </w:r>
      <w:r>
        <w:rPr>
          <w:rFonts w:cs="Times New Roman" w:ascii="Times New Roman" w:hAnsi="Times New Roman"/>
          <w:color w:val="000000"/>
          <w:sz w:val="22"/>
          <w:szCs w:val="22"/>
        </w:rPr>
        <w:t xml:space="preserve">— в случае, если отмечается тенденция к увеличению времени, затрачиваемого испытуемым на каждую следующую таблицу. </w:t>
      </w:r>
    </w:p>
    <w:p>
      <w:pPr>
        <w:pStyle w:val="Style12"/>
        <w:rPr/>
      </w:pPr>
      <w:r>
        <w:rPr>
          <w:rFonts w:cs="Times New Roman" w:ascii="Times New Roman" w:hAnsi="Times New Roman"/>
          <w:color w:val="000000"/>
          <w:sz w:val="22"/>
          <w:szCs w:val="22"/>
        </w:rPr>
        <w:t xml:space="preserve">Методика </w:t>
      </w:r>
      <w:r>
        <w:rPr>
          <w:rFonts w:cs="Times New Roman" w:ascii="Times New Roman" w:hAnsi="Times New Roman"/>
          <w:b/>
          <w:bCs/>
          <w:color w:val="000000"/>
          <w:sz w:val="22"/>
          <w:szCs w:val="22"/>
        </w:rPr>
        <w:t>счет по Крепелину</w:t>
      </w:r>
      <w:r>
        <w:rPr>
          <w:rFonts w:cs="Times New Roman" w:ascii="Times New Roman" w:hAnsi="Times New Roman"/>
          <w:color w:val="000000"/>
          <w:sz w:val="22"/>
          <w:szCs w:val="22"/>
        </w:rPr>
        <w:t xml:space="preserve"> используется для исследования угомляемости. Испытуемому предлагается складывать в уме ряд однозначных чисел, записанных столбцом. Результаты оцениваются по количеству сложенных в определенный промежуток времени чисел и допущенных ошиб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оведении корректурной пробы используются специальные бланки, на которых приведен ряд букв, расположенных в случайном порядке. Инструкция предусматривает зачеркивание испытуемым одной или двух букв по выбору исследующего. При этом через каждые 30 или 60 секунд исследователь делает отметки в том месте таблицы, где в это время находится карандаш испытуемого, а также регистрирует время, затраченное на выполнение всего зад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та же, что и при оценке результатов по таблицам Шульте. Нормативные данные по корректурной пробе: 6-8 минут при 15 ошибк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ика Мюнстерберга предназначена для определения избирательности внимания. Она представляет собой буквенный текст, среди которого имеются слова. Задача испытуемого как можно быстрее считывая текст, подчеркнуть эти слова. На работу отводится две минуты. Регистрируется количество выделенных слов и количество ошибок (пропущенных или неправильно выделенных с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ика Мюнстерберга </w:t>
      </w:r>
    </w:p>
    <w:p>
      <w:pPr>
        <w:pStyle w:val="Style12"/>
        <w:rPr/>
      </w:pPr>
      <w:r>
        <w:rPr>
          <w:rFonts w:cs="Times New Roman" w:ascii="Times New Roman" w:hAnsi="Times New Roman"/>
          <w:i/>
          <w:iCs/>
          <w:color w:val="000000"/>
          <w:sz w:val="22"/>
          <w:szCs w:val="22"/>
        </w:rPr>
        <w:t>бсопнцеэвтргщофайонзшгучноеость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щукенгшизхъвафьюропдблюбовьавыфрплсхд</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бкюрадостьвуфциеждлорргшродшлджьхэшщгиернк</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ждорлвфьюювфбьконкурсйфньгувскапрличност</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эпрппаваниедптюзбыттрдшщнпркьюком</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янвтдмъгфтасенплабораториягш</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внимания не являются специфичными для каких-либо психических заболеваний, типов психического реагирования, уровней психических расстройств. Однако, можно отметить специфику их изменений при различной психической патологии. Так, наиболее ярко они представлены в структуре экзогенно-органичес-кого типа психического реагирования, проявляясь нарушениями концентрации и устойчивости внимания, быстрой истощаемостью, трудностями переключаемостью внимания. Сходные нарушения встречаются при неврозах. В рамках эндогенного типа психического реагирования нарушения внимания не являются определяющими (как правило, они либо отсутствуют, либо являются вторичными по отношению к другим психопатологическим феноменам). Несмотря на это существуют данные (Э.Крепелин) о том, что при шизофрении характерными оказываются нарушения активного внимания при сохранности пассивного. Это отличает пациентов с шизофренией от больных с экзогенно-органйческими и невротическими психическими расстройствами. </w:t>
      </w:r>
    </w:p>
    <w:p>
      <w:pPr>
        <w:pStyle w:val="Style12"/>
        <w:rPr/>
      </w:pPr>
      <w:r>
        <w:rPr>
          <w:rFonts w:cs="Times New Roman" w:ascii="Times New Roman" w:hAnsi="Times New Roman"/>
          <w:color w:val="000000"/>
          <w:sz w:val="22"/>
          <w:szCs w:val="22"/>
        </w:rPr>
        <w:t xml:space="preserve">Больные шизофренией внешне невнимательные и рассеянные могут хорошо воспринимать все, что происходит вокруг, выхватывая случайные детали, и в то же время им редко удается активно направлять и длительно удерживать внимание на каком-либо заранее указанном объекте. Вследствие этого, по соотношению сохранности у пациента активного и пассивного внимания можно косвенно определить тип психического реагирования. Кроме того, у больных шизофренией нарушен механизм фильтрации, что можно заметить в экспериментах на помехоустойчивость (к примеру, в методике Мюнстербер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внимания типичны для соматических заболеваний, сопровождающихся выраженным болевым синдромом и другими яркими клиническими проявлениями. Наиболее часто расстройства внимания отмечаются у больных с патологией центральной нервной системы, церебральным атеросклерозом, гипертонической болезнью и другими заболеваниями, сопровождающимися общемозговыми явлениями (к примеру, при нейроинтоксикациях). </w:t>
      </w:r>
    </w:p>
    <w:p>
      <w:pPr>
        <w:pStyle w:val="Heading3"/>
        <w:rPr>
          <w:color w:val="000000"/>
          <w:sz w:val="22"/>
          <w:szCs w:val="22"/>
        </w:rPr>
      </w:pPr>
      <w:bookmarkStart w:id="6" w:name="989"/>
      <w:r>
        <w:rPr>
          <w:color w:val="000000"/>
          <w:sz w:val="22"/>
          <w:szCs w:val="22"/>
        </w:rPr>
        <w:t>Патопсихологическая оценка нарушений памяти</w:t>
      </w:r>
      <w:bookmarkEnd w:id="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бходимость подтдерждения клинически выявляемых расстройств памяти возникает в тех случаях, когда они выражены незначительно или когда пациент жалуется на снижение памяти. Наиболее часто для оценки мнестических нарушений используется методика запоминания 16 слов. Она направлена на изучение способности к непосредственному краткосрочному или долговременному, произвольному и непроизвольному запоминанию. Обследуемому зачитывают десять слов, подобранных так, чтобы между ними было трудно установить какие-либо смысловые отношения (например: гора, игла, роза, кошка, часы, вино, пальто, книга, окно, пила). Непосредственно после зачитывания, а также через час после него испытуемому предлагается воспроизвести эти слова в любом порядке. Причем после запоминания подобная процедура повторяется 4-5 раз подряд. Отмечаются следующие показатели: 1) количество воспроизведенных слов; 2) количественную динамику воспроизведенных слов (кривая произвольного запоми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результатам данного теста возможны следующие заключения о характеристиках памяти испытуемого: </w:t>
      </w:r>
    </w:p>
    <w:p>
      <w:pPr>
        <w:pStyle w:val="Style12"/>
        <w:rPr/>
      </w:pPr>
      <w:r>
        <w:rPr>
          <w:rFonts w:cs="Times New Roman" w:ascii="Times New Roman" w:hAnsi="Times New Roman"/>
          <w:i/>
          <w:iCs/>
          <w:color w:val="000000"/>
          <w:sz w:val="22"/>
          <w:szCs w:val="22"/>
        </w:rPr>
        <w:t xml:space="preserve">Непосредственное запоминание не нарушено </w:t>
      </w:r>
      <w:r>
        <w:rPr>
          <w:rFonts w:cs="Times New Roman" w:ascii="Times New Roman" w:hAnsi="Times New Roman"/>
          <w:color w:val="000000"/>
          <w:sz w:val="22"/>
          <w:szCs w:val="22"/>
        </w:rPr>
        <w:t xml:space="preserve">— в случаях, когда испытуемый непосредственно после зачитывания ему десяти слов воспроизводит в четырех-пяти попытках не менее 7 слов. </w:t>
      </w:r>
    </w:p>
    <w:p>
      <w:pPr>
        <w:pStyle w:val="Style12"/>
        <w:rPr/>
      </w:pPr>
      <w:r>
        <w:rPr>
          <w:rFonts w:cs="Times New Roman" w:ascii="Times New Roman" w:hAnsi="Times New Roman"/>
          <w:i/>
          <w:iCs/>
          <w:color w:val="000000"/>
          <w:sz w:val="22"/>
          <w:szCs w:val="22"/>
        </w:rPr>
        <w:t xml:space="preserve">Непосредственное запоминание нарушено — </w:t>
      </w:r>
      <w:r>
        <w:rPr>
          <w:rFonts w:cs="Times New Roman" w:ascii="Times New Roman" w:hAnsi="Times New Roman"/>
          <w:color w:val="000000"/>
          <w:sz w:val="22"/>
          <w:szCs w:val="22"/>
        </w:rPr>
        <w:t xml:space="preserve">в случаях, когда испытуемый непосредственно после зачитывания ему десяти слов воспроизводит менее 7 слов. Чем меньше количество слов удается испытуемому воспроизвести, тем более выраженными признаются нарушения непосредственного запоминания. </w:t>
      </w:r>
    </w:p>
    <w:p>
      <w:pPr>
        <w:pStyle w:val="Style12"/>
        <w:rPr/>
      </w:pPr>
      <w:r>
        <w:rPr>
          <w:rFonts w:cs="Times New Roman" w:ascii="Times New Roman" w:hAnsi="Times New Roman"/>
          <w:i/>
          <w:iCs/>
          <w:color w:val="000000"/>
          <w:sz w:val="22"/>
          <w:szCs w:val="22"/>
        </w:rPr>
        <w:t xml:space="preserve">Долговременная память не нарушена — </w:t>
      </w:r>
      <w:r>
        <w:rPr>
          <w:rFonts w:cs="Times New Roman" w:ascii="Times New Roman" w:hAnsi="Times New Roman"/>
          <w:color w:val="000000"/>
          <w:sz w:val="22"/>
          <w:szCs w:val="22"/>
        </w:rPr>
        <w:t xml:space="preserve">в случаях, когда через час без предварительного предупреждения испытуемый воспроизводит не менее 7 слов, предназначавшихся для запоминания. </w:t>
      </w:r>
    </w:p>
    <w:p>
      <w:pPr>
        <w:pStyle w:val="Style12"/>
        <w:rPr/>
      </w:pPr>
      <w:r>
        <w:rPr>
          <w:rFonts w:cs="Times New Roman" w:ascii="Times New Roman" w:hAnsi="Times New Roman"/>
          <w:i/>
          <w:iCs/>
          <w:color w:val="000000"/>
          <w:sz w:val="22"/>
          <w:szCs w:val="22"/>
        </w:rPr>
        <w:t xml:space="preserve">Долговременная память снижена </w:t>
      </w:r>
      <w:r>
        <w:rPr>
          <w:rFonts w:cs="Times New Roman" w:ascii="Times New Roman" w:hAnsi="Times New Roman"/>
          <w:color w:val="000000"/>
          <w:sz w:val="22"/>
          <w:szCs w:val="22"/>
        </w:rPr>
        <w:t xml:space="preserve">— в случаях, когда через час без предварительного предупреждения испытуемый воспроизводит менее 7 слов, предназначавшихся для запоминания. </w:t>
      </w:r>
    </w:p>
    <w:p>
      <w:pPr>
        <w:pStyle w:val="Style12"/>
        <w:rPr/>
      </w:pPr>
      <w:r>
        <w:rPr>
          <w:rFonts w:cs="Times New Roman" w:ascii="Times New Roman" w:hAnsi="Times New Roman"/>
          <w:color w:val="000000"/>
          <w:sz w:val="22"/>
          <w:szCs w:val="22"/>
        </w:rPr>
        <w:t>Методика, предназначенная для исследования опосредованного запоминания (</w:t>
      </w:r>
      <w:r>
        <w:rPr>
          <w:rFonts w:cs="Times New Roman" w:ascii="Times New Roman" w:hAnsi="Times New Roman"/>
          <w:b/>
          <w:bCs/>
          <w:color w:val="000000"/>
          <w:sz w:val="22"/>
          <w:szCs w:val="22"/>
        </w:rPr>
        <w:t>пиктограмма</w:t>
      </w:r>
      <w:r>
        <w:rPr>
          <w:rFonts w:cs="Times New Roman" w:ascii="Times New Roman" w:hAnsi="Times New Roman"/>
          <w:color w:val="000000"/>
          <w:sz w:val="22"/>
          <w:szCs w:val="22"/>
        </w:rPr>
        <w:t xml:space="preserve">), включает в себя предъявление испытуемому для запоминания 10-15 понятий, которые он должен нарисовать так, чтобы впоследствии по рисунку вспомнить заданные понятия. Через час испытуемому предлагается по рисункам воспроизвести заданные слова. Примерный ряд понятий: 1) веселый праздник, 2) глухая старушка, 3) сердитая учительница, 4) девочке холодно, 5) болезнь, 6) разлука, 7) развитие, 8) побег, 9) надежда, 10) зависть. Интерпретация сходна с тестом десяти с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памяти также как и расстройства внимания чаще входят в структуру экзогенно-органического типа психического реагирования. Нередко они сопутствуют невротическим наруш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астенических состояний различного генеза (чаще других соматического) типичными оказываются явления истощаемости и ослабление способности к запоминанию к концу исследования. При олигофрении наблюдается равномерное снижение непосредственной и оперативной памяти. При деменции в пожилом возрасте, как правило, нарушается механическая и ассоциативная память, резко выражены расстройства запоминания. Для шизофрении мнестические нарушения не типичны. Гипермнезии типичны для маниакальных состояний. </w:t>
      </w:r>
    </w:p>
    <w:p>
      <w:pPr>
        <w:pStyle w:val="Heading3"/>
        <w:rPr>
          <w:color w:val="000000"/>
          <w:sz w:val="22"/>
          <w:szCs w:val="22"/>
        </w:rPr>
      </w:pPr>
      <w:bookmarkStart w:id="7" w:name="990"/>
      <w:r>
        <w:rPr>
          <w:color w:val="000000"/>
          <w:sz w:val="22"/>
          <w:szCs w:val="22"/>
        </w:rPr>
        <w:t>Патопсихологическая оценка нарушений восприятия</w:t>
      </w:r>
      <w:bookmarkEnd w:id="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восприятия в меньшей степени, чем психические расстройства других сфер психической деятельности поддаются патопсихологической верификации. Это связано в значительной мере с субъективным характером переживаний отклонений восприятия. Вследствие этого патопсихологическое исследований данной психической сферы направлено, в первую очередь, на выявление скрытых расстройств, перевод их в явные, которые можно зарегистрировать иными способами. В качестве таких методов предложены пробы Ашафенбурга, Рейхардта, Липмана.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b/>
          <w:bCs/>
          <w:color w:val="000000"/>
          <w:sz w:val="22"/>
          <w:szCs w:val="22"/>
        </w:rPr>
        <w:t xml:space="preserve">пробе Ашафенбурга </w:t>
      </w:r>
      <w:r>
        <w:rPr>
          <w:rFonts w:cs="Times New Roman" w:ascii="Times New Roman" w:hAnsi="Times New Roman"/>
          <w:color w:val="000000"/>
          <w:sz w:val="22"/>
          <w:szCs w:val="22"/>
        </w:rPr>
        <w:t xml:space="preserve">испытуемому предлагается разговаривать по телефону, который предварительно отключен от сети. При </w:t>
      </w:r>
      <w:r>
        <w:rPr>
          <w:rFonts w:cs="Times New Roman" w:ascii="Times New Roman" w:hAnsi="Times New Roman"/>
          <w:b/>
          <w:bCs/>
          <w:color w:val="000000"/>
          <w:sz w:val="22"/>
          <w:szCs w:val="22"/>
        </w:rPr>
        <w:t xml:space="preserve">пробе Рейхардта </w:t>
      </w:r>
      <w:r>
        <w:rPr>
          <w:rFonts w:cs="Times New Roman" w:ascii="Times New Roman" w:hAnsi="Times New Roman"/>
          <w:color w:val="000000"/>
          <w:sz w:val="22"/>
          <w:szCs w:val="22"/>
        </w:rPr>
        <w:t xml:space="preserve">испытуемому предъявляется чистый лист бумаги и предлагается рассмотреть то, что на нем нарисовано. При </w:t>
      </w:r>
      <w:r>
        <w:rPr>
          <w:rFonts w:cs="Times New Roman" w:ascii="Times New Roman" w:hAnsi="Times New Roman"/>
          <w:b/>
          <w:bCs/>
          <w:color w:val="000000"/>
          <w:sz w:val="22"/>
          <w:szCs w:val="22"/>
        </w:rPr>
        <w:t xml:space="preserve">пробе Липмана </w:t>
      </w:r>
      <w:r>
        <w:rPr>
          <w:rFonts w:cs="Times New Roman" w:ascii="Times New Roman" w:hAnsi="Times New Roman"/>
          <w:color w:val="000000"/>
          <w:sz w:val="22"/>
          <w:szCs w:val="22"/>
        </w:rPr>
        <w:t xml:space="preserve">после надавливания на веки испытуемого предлагается сказать, что он видит. Все вышеперечисленные пробы направлены на то, чтобы выявить галлюцинаторные или иллюзорные образы, наличие которых предполагается. Однако, при анализе проб нельзя исключать внушенного характера галлюцинаторных феноменов. </w:t>
      </w:r>
    </w:p>
    <w:p>
      <w:pPr>
        <w:pStyle w:val="Style12"/>
        <w:rPr/>
      </w:pPr>
      <w:r>
        <w:rPr>
          <w:rFonts w:cs="Times New Roman" w:ascii="Times New Roman" w:hAnsi="Times New Roman"/>
          <w:b/>
          <w:bCs/>
          <w:color w:val="000000"/>
          <w:sz w:val="22"/>
          <w:szCs w:val="22"/>
        </w:rPr>
        <w:t xml:space="preserve">Исследование сенсорной возбудимости </w:t>
      </w:r>
      <w:r>
        <w:rPr>
          <w:rFonts w:cs="Times New Roman" w:ascii="Times New Roman" w:hAnsi="Times New Roman"/>
          <w:color w:val="000000"/>
          <w:sz w:val="22"/>
          <w:szCs w:val="22"/>
        </w:rPr>
        <w:t xml:space="preserve">сходно с вышеперечисленными пробами. Это исследование включает предложение испытуемому всмотреться в рисунки «движущиеся квадраты» и «волнистый фон», состоящих из расположенных в определенном порядке и ракурсе квадратов и линий, пересекающих геометрические фигуры. Затем испытуемому предлагается подсчитать количество квадратов в каждом ряду или неясно нарисованные фигуры. Оцениваются субъективные ощущения, возникающие в процессе эксперимента, а также возможный иллюзорный стереоскопический обман. </w:t>
      </w:r>
    </w:p>
    <w:p>
      <w:pPr>
        <w:pStyle w:val="Heading3"/>
        <w:rPr>
          <w:color w:val="000000"/>
          <w:sz w:val="22"/>
          <w:szCs w:val="22"/>
        </w:rPr>
      </w:pPr>
      <w:bookmarkStart w:id="8" w:name="991"/>
      <w:r>
        <w:rPr>
          <w:color w:val="000000"/>
          <w:sz w:val="22"/>
          <w:szCs w:val="22"/>
        </w:rPr>
        <w:t>Патопсихологическая оценка нарушений мышления</w:t>
      </w:r>
      <w:bookmarkEnd w:id="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психологическое исследование и анализ нарушений мышления зачастую является важным параметров в диагностическом процессе. Это связано с тем, что многие расстройства мышления, в частности, шизофренического спектра, более явно проявляются в момент психологического обследования, чем при интервьюировании пациента. Это относится к таким симптомам как: соскальзывание, разорванность, разноплановость мышления, опора на латентные признаки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и методами исследования мышления являются тесты на классификацию, исключение, силлогизмы, аналогии, обобщение, ассоциативный эксперимент, проблема Эверье, пиктограм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ика классификации понятий включает в себя предложение испытуемому классифицировать карточки с изображением животных, растений и предметов. Предлагается разложить карточки на группы так, чтобы они содержали однородные предметы и могли быть названы обобщающим словом. Затем в случае необходимости предлагается укрупнить группы. Оценивается: 1) число этапов, затраченных на окончательную классификацию предметов (должно получиться три группы — животные, цветы, неодушевленные предметы); 2) принципы классификации. Заключения отражают количество этапов классификации, а также особенности мышления испытуемых. </w:t>
      </w:r>
    </w:p>
    <w:p>
      <w:pPr>
        <w:pStyle w:val="Style12"/>
        <w:rPr/>
      </w:pPr>
      <w:r>
        <w:rPr>
          <w:rFonts w:cs="Times New Roman" w:ascii="Times New Roman" w:hAnsi="Times New Roman"/>
          <w:i/>
          <w:iCs/>
          <w:color w:val="000000"/>
          <w:sz w:val="22"/>
          <w:szCs w:val="22"/>
        </w:rPr>
        <w:t xml:space="preserve">Конкретное мышление </w:t>
      </w:r>
      <w:r>
        <w:rPr>
          <w:rFonts w:cs="Times New Roman" w:ascii="Times New Roman" w:hAnsi="Times New Roman"/>
          <w:color w:val="000000"/>
          <w:sz w:val="22"/>
          <w:szCs w:val="22"/>
        </w:rPr>
        <w:t xml:space="preserve">— определяется в случаях, когда испытуемый объединяет предметы в конкретные ситуационные группы (например, пальто со шкафом, «потому, что пальто висит в шкафу»). </w:t>
      </w:r>
    </w:p>
    <w:p>
      <w:pPr>
        <w:pStyle w:val="Style12"/>
        <w:rPr/>
      </w:pPr>
      <w:r>
        <w:rPr>
          <w:rFonts w:cs="Times New Roman" w:ascii="Times New Roman" w:hAnsi="Times New Roman"/>
          <w:i/>
          <w:iCs/>
          <w:color w:val="000000"/>
          <w:sz w:val="22"/>
          <w:szCs w:val="22"/>
        </w:rPr>
        <w:t xml:space="preserve">Склонность к детализации </w:t>
      </w:r>
      <w:r>
        <w:rPr>
          <w:rFonts w:cs="Times New Roman" w:ascii="Times New Roman" w:hAnsi="Times New Roman"/>
          <w:color w:val="000000"/>
          <w:sz w:val="22"/>
          <w:szCs w:val="22"/>
        </w:rPr>
        <w:t xml:space="preserve">— определяется в случаях, когда испытуемый выделяет дробные группы (например, «одежда домашняя и одежда на выход», «корнеплоды и некорнеплоды»). </w:t>
      </w:r>
    </w:p>
    <w:p>
      <w:pPr>
        <w:pStyle w:val="Style12"/>
        <w:rPr/>
      </w:pPr>
      <w:r>
        <w:rPr>
          <w:rFonts w:cs="Times New Roman" w:ascii="Times New Roman" w:hAnsi="Times New Roman"/>
          <w:i/>
          <w:iCs/>
          <w:color w:val="000000"/>
          <w:sz w:val="22"/>
          <w:szCs w:val="22"/>
        </w:rPr>
        <w:t xml:space="preserve">Опора в мышлении на латентные признаки </w:t>
      </w:r>
      <w:r>
        <w:rPr>
          <w:rFonts w:cs="Times New Roman" w:ascii="Times New Roman" w:hAnsi="Times New Roman"/>
          <w:color w:val="000000"/>
          <w:sz w:val="22"/>
          <w:szCs w:val="22"/>
        </w:rPr>
        <w:t xml:space="preserve">— определяется в случаях, когда в классификации делается упор на малоактуальных» скрытых признаков понятий (например, в одну группу объединяются автобус и медведь потому, что оба «склонны к плавному началу дви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методики классификации понятий возможно подтверждение клинически выявляемых специфических для определенных групп психических заболеваний расстройств мышления. Так, конкретность мышления может подтверждать наличие органически обусловленных психических расстройств, склонность к излишней детализации — эпилептический характер ассоциативных нарушений, опора мышления на латентные признаки — на нарушения мышления шизофренического спектра. </w:t>
      </w:r>
    </w:p>
    <w:p>
      <w:pPr>
        <w:pStyle w:val="Style12"/>
        <w:rPr/>
      </w:pPr>
      <w:r>
        <w:rPr>
          <w:rFonts w:cs="Times New Roman" w:ascii="Times New Roman" w:hAnsi="Times New Roman"/>
          <w:b/>
          <w:bCs/>
          <w:color w:val="000000"/>
          <w:sz w:val="22"/>
          <w:szCs w:val="22"/>
        </w:rPr>
        <w:t xml:space="preserve">Методики на исключение, обобщение понятий, выделение существенных признаков, анализ отношений понятий (аналогии) </w:t>
      </w:r>
      <w:r>
        <w:rPr>
          <w:rFonts w:cs="Times New Roman" w:ascii="Times New Roman" w:hAnsi="Times New Roman"/>
          <w:color w:val="000000"/>
          <w:sz w:val="22"/>
          <w:szCs w:val="22"/>
        </w:rPr>
        <w:t xml:space="preserve">применяются с целью определения особенностей мышления лиц, с различной психической патологией а также тех, которые ложатся в основу интеллектуальных способностей. </w:t>
      </w:r>
    </w:p>
    <w:p>
      <w:pPr>
        <w:pStyle w:val="Style12"/>
        <w:rPr/>
      </w:pPr>
      <w:r>
        <w:rPr>
          <w:rFonts w:cs="Times New Roman" w:ascii="Times New Roman" w:hAnsi="Times New Roman"/>
          <w:color w:val="000000"/>
          <w:sz w:val="22"/>
          <w:szCs w:val="22"/>
        </w:rPr>
        <w:t xml:space="preserve">Для оценки способности разграничивать разнородные понятия используется </w:t>
      </w:r>
      <w:r>
        <w:rPr>
          <w:rFonts w:cs="Times New Roman" w:ascii="Times New Roman" w:hAnsi="Times New Roman"/>
          <w:b/>
          <w:bCs/>
          <w:color w:val="000000"/>
          <w:sz w:val="22"/>
          <w:szCs w:val="22"/>
        </w:rPr>
        <w:t xml:space="preserve">методика исключение понятий. </w:t>
      </w:r>
      <w:r>
        <w:rPr>
          <w:rFonts w:cs="Times New Roman" w:ascii="Times New Roman" w:hAnsi="Times New Roman"/>
          <w:color w:val="000000"/>
          <w:sz w:val="22"/>
          <w:szCs w:val="22"/>
        </w:rPr>
        <w:t xml:space="preserve">Испытуемому предлагается из четырех предметов или из пяти слов исключить один предмет или слово, которые не подходят к остальным, сходным родовым понятием. Анализ методики сходен с методикой классификации понятий. </w:t>
      </w:r>
    </w:p>
    <w:p>
      <w:pPr>
        <w:pStyle w:val="Style12"/>
        <w:rPr/>
      </w:pPr>
      <w:r>
        <w:rPr>
          <w:rFonts w:cs="Times New Roman" w:ascii="Times New Roman" w:hAnsi="Times New Roman"/>
          <w:b/>
          <w:bCs/>
          <w:color w:val="000000"/>
          <w:sz w:val="22"/>
          <w:szCs w:val="22"/>
        </w:rPr>
        <w:t>Стимульный материал к методике исключение поняти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Дряхлый, старый, изношенный, маленький, ветхи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мелый, храбрый, отважный, злой, решительны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Василий, Федор, Семен, Иванов, Порфири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Молоко, сливки, сыр, сало, сметан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коро, быстро, поспешно, постепенно, торопливо.</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Глубокий, высокий, светлый, низкий, мелки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Лист, почка, кора, дерево, сук.</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Дом, сарай, изба, хижина, здание.</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Береза, сосна, дерево, дуб, ел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Темный, светлый, голубой, ясный, тусклы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Гнездо, нора, муравейник, курятник, берлог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i/>
          <w:iCs/>
          <w:color w:val="000000"/>
          <w:sz w:val="22"/>
          <w:szCs w:val="22"/>
        </w:rPr>
        <w:t>Неудача, крах, провал, поражение, волнение.</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Молоток, гвоздь, клещи, топор.долото.</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Минута, секунда, час, вечер, сутк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Грабеж, кража, землетрясение, поджог, нападение.</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Успех, победа, удача, спокойствие, выигрыш.</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Методика выделение существенных признаков </w:t>
      </w:r>
      <w:r>
        <w:rPr>
          <w:rFonts w:cs="Times New Roman" w:ascii="Times New Roman" w:hAnsi="Times New Roman"/>
          <w:color w:val="000000"/>
          <w:sz w:val="22"/>
          <w:szCs w:val="22"/>
        </w:rPr>
        <w:t xml:space="preserve">позволяет судить о качестве понимания испытуемым главных и второстепенных приг знаков предметов и явлений. Процедура ее заключается в отборе испытуемым двух слов (признаков) предмета или явления, расположенных в скобке и относящихся к понятию, расположенному за скоб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Стимульный материал к методике выделение существенных признаков</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1. Сад (растения, садовник, собака, забор, земл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Сарай (сеновал, лошади, крыша, скот, стены).</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3. Деление (класс, делимое, карандаш, делитель, бумаг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4. Кольцо (диаметр, алмаз, проба, округлость, печат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Игра (карты, игроки, штрафы, наказания, правил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6. Куб (углы, чертеж, сторона, камень, дерево).</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Одним из наиболее информативных для оценки качественной специфики мышления относится </w:t>
      </w:r>
      <w:r>
        <w:rPr>
          <w:rFonts w:cs="Times New Roman" w:ascii="Times New Roman" w:hAnsi="Times New Roman"/>
          <w:b/>
          <w:bCs/>
          <w:color w:val="000000"/>
          <w:sz w:val="22"/>
          <w:szCs w:val="22"/>
        </w:rPr>
        <w:t xml:space="preserve">ассоциативный эксперимент. </w:t>
      </w:r>
      <w:r>
        <w:rPr>
          <w:rFonts w:cs="Times New Roman" w:ascii="Times New Roman" w:hAnsi="Times New Roman"/>
          <w:color w:val="000000"/>
          <w:sz w:val="22"/>
          <w:szCs w:val="22"/>
        </w:rPr>
        <w:t xml:space="preserve">Испытуемому предлагается привести первую пришедшую на ум ассоциацию-на стимульные слова. </w:t>
      </w:r>
    </w:p>
    <w:p>
      <w:pPr>
        <w:pStyle w:val="Style12"/>
        <w:rPr/>
      </w:pPr>
      <w:r>
        <w:rPr>
          <w:rFonts w:cs="Times New Roman" w:ascii="Times New Roman" w:hAnsi="Times New Roman"/>
          <w:b/>
          <w:bCs/>
          <w:color w:val="000000"/>
          <w:sz w:val="22"/>
          <w:szCs w:val="22"/>
        </w:rPr>
        <w:t>Ассоциативный эксперимент</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хлеб_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лампа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пение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колесо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красота 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война_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воздух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развитие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звонок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пещера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бесконечность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луна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брат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лечение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топор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падение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обман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голова__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омнение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игра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цель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глубина_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народу_____________</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права</w:t>
      </w:r>
      <w:r>
        <w:rPr>
          <w:rFonts w:cs="Times New Roman" w:ascii="Times New Roman" w:hAnsi="Times New Roman"/>
          <w:color w:val="000000"/>
          <w:sz w:val="22"/>
          <w:szCs w:val="22"/>
        </w:rPr>
        <w:t xml:space="preserve">_____ </w:t>
      </w:r>
    </w:p>
    <w:p>
      <w:pPr>
        <w:pStyle w:val="Style12"/>
        <w:rPr/>
      </w:pPr>
      <w:r>
        <w:rPr>
          <w:rFonts w:cs="Times New Roman" w:ascii="Times New Roman" w:hAnsi="Times New Roman"/>
          <w:i/>
          <w:iCs/>
          <w:color w:val="000000"/>
          <w:sz w:val="22"/>
          <w:szCs w:val="22"/>
        </w:rPr>
        <w:t>ссора</w:t>
      </w:r>
      <w:r>
        <w:rPr>
          <w:rFonts w:cs="Times New Roman" w:ascii="Times New Roman" w:hAnsi="Times New Roman"/>
          <w:color w:val="000000"/>
          <w:sz w:val="22"/>
          <w:szCs w:val="22"/>
        </w:rPr>
        <w:t xml:space="preserve">____ </w:t>
      </w:r>
    </w:p>
    <w:p>
      <w:pPr>
        <w:pStyle w:val="Style12"/>
        <w:rPr/>
      </w:pPr>
      <w:r>
        <w:rPr>
          <w:rFonts w:cs="Times New Roman" w:ascii="Times New Roman" w:hAnsi="Times New Roman"/>
          <w:i/>
          <w:iCs/>
          <w:color w:val="000000"/>
          <w:sz w:val="22"/>
          <w:szCs w:val="22"/>
        </w:rPr>
        <w:t>жестокост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бабочка</w:t>
      </w:r>
      <w:r>
        <w:rPr>
          <w:rFonts w:cs="Times New Roman" w:ascii="Times New Roman" w:hAnsi="Times New Roman"/>
          <w:color w:val="000000"/>
          <w:sz w:val="22"/>
          <w:szCs w:val="22"/>
        </w:rPr>
        <w:t xml:space="preserve">__ </w:t>
      </w:r>
    </w:p>
    <w:p>
      <w:pPr>
        <w:pStyle w:val="Style12"/>
        <w:rPr/>
      </w:pPr>
      <w:r>
        <w:rPr>
          <w:rFonts w:cs="Times New Roman" w:ascii="Times New Roman" w:hAnsi="Times New Roman"/>
          <w:i/>
          <w:iCs/>
          <w:color w:val="000000"/>
          <w:sz w:val="22"/>
          <w:szCs w:val="22"/>
        </w:rPr>
        <w:t>поиск</w:t>
      </w:r>
      <w:r>
        <w:rPr>
          <w:rFonts w:cs="Times New Roman" w:ascii="Times New Roman" w:hAnsi="Times New Roman"/>
          <w:color w:val="000000"/>
          <w:sz w:val="22"/>
          <w:szCs w:val="22"/>
        </w:rPr>
        <w:t xml:space="preserve">____ </w:t>
      </w:r>
    </w:p>
    <w:p>
      <w:pPr>
        <w:pStyle w:val="Style12"/>
        <w:rPr/>
      </w:pPr>
      <w:r>
        <w:rPr>
          <w:rFonts w:cs="Times New Roman" w:ascii="Times New Roman" w:hAnsi="Times New Roman"/>
          <w:i/>
          <w:iCs/>
          <w:color w:val="000000"/>
          <w:sz w:val="22"/>
          <w:szCs w:val="22"/>
        </w:rPr>
        <w:t>печал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овесть</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гистрируются: I) латентный период; 2) качественные характеристики ответов. Выделяют общеконкретные, индивидуально-конкретные, абстрактные, ориентировочные, созвучные, экстрасигнальные, междометные, персеверирующие, эхолалические и атактические отве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мышления больных шизофренией, как правило, включают атактические (трава-гвоздь) или созвучные (народ-урод) реакции. Это обусловлено особенностями расстройств мышления при шизофрении, в частности, ассоциациями по созвучию — рифмованием слов. </w:t>
      </w:r>
    </w:p>
    <w:p>
      <w:pPr>
        <w:pStyle w:val="Style12"/>
        <w:rPr/>
      </w:pPr>
      <w:r>
        <w:rPr>
          <w:rFonts w:cs="Times New Roman" w:ascii="Times New Roman" w:hAnsi="Times New Roman"/>
          <w:b/>
          <w:bCs/>
          <w:color w:val="000000"/>
          <w:sz w:val="22"/>
          <w:szCs w:val="22"/>
        </w:rPr>
        <w:t xml:space="preserve">Методика Эббингауза </w:t>
      </w:r>
      <w:r>
        <w:rPr>
          <w:rFonts w:cs="Times New Roman" w:ascii="Times New Roman" w:hAnsi="Times New Roman"/>
          <w:color w:val="000000"/>
          <w:sz w:val="22"/>
          <w:szCs w:val="22"/>
        </w:rPr>
        <w:t xml:space="preserve">сходна с ассоциативным экспериментом и позволяет оценить стройность и продуктивность мышления. Пациенту предлагается заполнить пробелы в рассказе: </w:t>
      </w:r>
    </w:p>
    <w:p>
      <w:pPr>
        <w:pStyle w:val="Style12"/>
        <w:rPr/>
      </w:pPr>
      <w:r>
        <w:rPr>
          <w:rFonts w:cs="Times New Roman" w:ascii="Times New Roman" w:hAnsi="Times New Roman"/>
          <w:i/>
          <w:iCs/>
          <w:color w:val="000000"/>
          <w:sz w:val="22"/>
          <w:szCs w:val="22"/>
        </w:rPr>
        <w:t>Стал дед очень стар. Ноги у него не.... глаза не.... уши не</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зубов не стало. И когда он ел, у него текло изо... .Сын и невестка перестали его з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ажать и давали ему...за печкой. Снесли ему раз обедать в..., онхотел ее подвинуть, да уронил на..., чашка и...</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тапи тут... бранить старика за то, что он им все в...портит и...бьет.</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оценки целенаправленности мышления используется проблема Эверье. Испытуемому предлагается проанализировать следующий отрывок текста: </w:t>
      </w:r>
    </w:p>
    <w:p>
      <w:pPr>
        <w:pStyle w:val="Style12"/>
        <w:rPr/>
      </w:pPr>
      <w:r>
        <w:rPr>
          <w:rFonts w:cs="Times New Roman" w:ascii="Times New Roman" w:hAnsi="Times New Roman"/>
          <w:color w:val="000000"/>
          <w:sz w:val="22"/>
          <w:szCs w:val="22"/>
        </w:rPr>
        <w:t xml:space="preserve">Существуют </w:t>
      </w:r>
      <w:r>
        <w:rPr>
          <w:rFonts w:cs="Times New Roman" w:ascii="Times New Roman" w:hAnsi="Times New Roman"/>
          <w:i/>
          <w:iCs/>
          <w:color w:val="000000"/>
          <w:sz w:val="22"/>
          <w:szCs w:val="22"/>
        </w:rPr>
        <w:t>различные взгляды на ценность жизни. Одни считают ее благом, другие</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злом. Было бы правильнее держаться середины, потому что, с одной стороны, жизнь приносит нам меньше счастья, чем мы желали бы сами себе, с другой стороны,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ниспосылаемые нам несчастья всегда меньше того несчастья, которого нам желают в душе другие люди. Вот это-то равновесие и делает жизнь вполне выносимый, вернее, до известной степени справедливо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Наиболее ярко особенности нарушений мышления могут быть выявлены с помощью анализа </w:t>
      </w:r>
      <w:r>
        <w:rPr>
          <w:rFonts w:cs="Times New Roman" w:ascii="Times New Roman" w:hAnsi="Times New Roman"/>
          <w:b/>
          <w:bCs/>
          <w:color w:val="000000"/>
          <w:sz w:val="22"/>
          <w:szCs w:val="22"/>
        </w:rPr>
        <w:t xml:space="preserve">пиктограмм, </w:t>
      </w:r>
      <w:r>
        <w:rPr>
          <w:rFonts w:cs="Times New Roman" w:ascii="Times New Roman" w:hAnsi="Times New Roman"/>
          <w:color w:val="000000"/>
          <w:sz w:val="22"/>
          <w:szCs w:val="22"/>
        </w:rPr>
        <w:t xml:space="preserve">которые позволяют судить о характере ассоциаций испытуемого. В этом проективном тесте оценивается: 1) техника исполнения рисунка (величина, завершенность, их обрамление, подчеркивание, наличие уточняющих линий, отличия и сходство рисунков, относящихся к различным понятиям); 2) расположение рисунков на листе; 3) принцип, положенный в основу ассоциативного ряда для запоминания; 4) степень оригинальности или стандар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лючения по тесту отражают особенности ассоциативной деятельности и выражаются следующими типичными словосочетаниями: </w:t>
      </w:r>
    </w:p>
    <w:p>
      <w:pPr>
        <w:pStyle w:val="Style12"/>
        <w:rPr/>
      </w:pPr>
      <w:r>
        <w:rPr>
          <w:rFonts w:cs="Times New Roman" w:ascii="Times New Roman" w:hAnsi="Times New Roman"/>
          <w:i/>
          <w:iCs/>
          <w:color w:val="000000"/>
          <w:sz w:val="22"/>
          <w:szCs w:val="22"/>
        </w:rPr>
        <w:t xml:space="preserve">Преобладание стандартных образов </w:t>
      </w:r>
      <w:r>
        <w:rPr>
          <w:rFonts w:cs="Times New Roman" w:ascii="Times New Roman" w:hAnsi="Times New Roman"/>
          <w:color w:val="000000"/>
          <w:sz w:val="22"/>
          <w:szCs w:val="22"/>
        </w:rPr>
        <w:t xml:space="preserve">т- в случаях, когда рисунки совпадают с теми, которые использует большинство лиц данной культуры (например, изображение флагов, шаров, елок для запоминания понятия «веселый праздник»). </w:t>
      </w:r>
    </w:p>
    <w:p>
      <w:pPr>
        <w:pStyle w:val="Style12"/>
        <w:rPr/>
      </w:pPr>
      <w:r>
        <w:rPr>
          <w:rFonts w:cs="Times New Roman" w:ascii="Times New Roman" w:hAnsi="Times New Roman"/>
          <w:i/>
          <w:iCs/>
          <w:color w:val="000000"/>
          <w:sz w:val="22"/>
          <w:szCs w:val="22"/>
        </w:rPr>
        <w:t xml:space="preserve">Преобладание атрибутивных образов </w:t>
      </w:r>
      <w:r>
        <w:rPr>
          <w:rFonts w:cs="Times New Roman" w:ascii="Times New Roman" w:hAnsi="Times New Roman"/>
          <w:color w:val="000000"/>
          <w:sz w:val="22"/>
          <w:szCs w:val="22"/>
        </w:rPr>
        <w:t xml:space="preserve">— в случаях, когда при изображении заданных понятий используется принцип принадлежности к чему-либо, т.е. доминируют рисунки, отражающие предметы или явления, являющиеся неотъемлемой частью заданного понятия (например, изображение тяжестей, ассоциирующихся с «тяжелой работой»). </w:t>
      </w:r>
    </w:p>
    <w:p>
      <w:pPr>
        <w:pStyle w:val="Style12"/>
        <w:rPr/>
      </w:pPr>
      <w:r>
        <w:rPr>
          <w:rFonts w:cs="Times New Roman" w:ascii="Times New Roman" w:hAnsi="Times New Roman"/>
          <w:i/>
          <w:iCs/>
          <w:color w:val="000000"/>
          <w:sz w:val="22"/>
          <w:szCs w:val="22"/>
        </w:rPr>
        <w:t xml:space="preserve">Преобладание конкретных образов — </w:t>
      </w:r>
      <w:r>
        <w:rPr>
          <w:rFonts w:cs="Times New Roman" w:ascii="Times New Roman" w:hAnsi="Times New Roman"/>
          <w:color w:val="000000"/>
          <w:sz w:val="22"/>
          <w:szCs w:val="22"/>
        </w:rPr>
        <w:t xml:space="preserve">в случаях, когда рисунки содержат предметы или явления, непосредственно связанные с ситуацией (например, лежащий в постели человек при изображении понятия «болезнь»). </w:t>
      </w:r>
    </w:p>
    <w:p>
      <w:pPr>
        <w:pStyle w:val="Style12"/>
        <w:rPr/>
      </w:pPr>
      <w:r>
        <w:rPr>
          <w:rFonts w:cs="Times New Roman" w:ascii="Times New Roman" w:hAnsi="Times New Roman"/>
          <w:i/>
          <w:iCs/>
          <w:color w:val="000000"/>
          <w:sz w:val="22"/>
          <w:szCs w:val="22"/>
        </w:rPr>
        <w:t xml:space="preserve">Преобладание метафор </w:t>
      </w:r>
      <w:r>
        <w:rPr>
          <w:rFonts w:cs="Times New Roman" w:ascii="Times New Roman" w:hAnsi="Times New Roman"/>
          <w:color w:val="000000"/>
          <w:sz w:val="22"/>
          <w:szCs w:val="22"/>
        </w:rPr>
        <w:t xml:space="preserve">— в случаях, когда при изображении заданного понятия используются конкретные образы, прямо с ним не связанные и использующие абстрагирование (например, туча, закрывающая солнце при изображении «болезни»). </w:t>
      </w:r>
    </w:p>
    <w:p>
      <w:pPr>
        <w:pStyle w:val="Style12"/>
        <w:rPr/>
      </w:pPr>
      <w:r>
        <w:rPr>
          <w:rFonts w:cs="Times New Roman" w:ascii="Times New Roman" w:hAnsi="Times New Roman"/>
          <w:i/>
          <w:iCs/>
          <w:color w:val="000000"/>
          <w:sz w:val="22"/>
          <w:szCs w:val="22"/>
        </w:rPr>
        <w:t xml:space="preserve">Преобладание персонифицированных и индивидуально значимых образов </w:t>
      </w:r>
      <w:r>
        <w:rPr>
          <w:rFonts w:cs="Times New Roman" w:ascii="Times New Roman" w:hAnsi="Times New Roman"/>
          <w:color w:val="000000"/>
          <w:sz w:val="22"/>
          <w:szCs w:val="22"/>
        </w:rPr>
        <w:t xml:space="preserve">— в случаях, когда при изображении заданных понятий используются индивидуально-значимые образы (например, ребенок на понятие «счастье»). </w:t>
      </w:r>
    </w:p>
    <w:p>
      <w:pPr>
        <w:pStyle w:val="Style12"/>
        <w:rPr/>
      </w:pPr>
      <w:r>
        <w:rPr>
          <w:rFonts w:cs="Times New Roman" w:ascii="Times New Roman" w:hAnsi="Times New Roman"/>
          <w:i/>
          <w:iCs/>
          <w:color w:val="000000"/>
          <w:sz w:val="22"/>
          <w:szCs w:val="22"/>
        </w:rPr>
        <w:t xml:space="preserve">Преобладание органической графики </w:t>
      </w:r>
      <w:r>
        <w:rPr>
          <w:rFonts w:cs="Times New Roman" w:ascii="Times New Roman" w:hAnsi="Times New Roman"/>
          <w:color w:val="000000"/>
          <w:sz w:val="22"/>
          <w:szCs w:val="22"/>
        </w:rPr>
        <w:t xml:space="preserve">— в случаях, когда в рисунках преобладает незавершенность линий в тех образах, которые требуют завершенности(к примеру, круг), повторное или неоднократное проведение линий. </w:t>
      </w:r>
    </w:p>
    <w:p>
      <w:pPr>
        <w:pStyle w:val="Style12"/>
        <w:rPr/>
      </w:pPr>
      <w:r>
        <w:rPr>
          <w:rFonts w:cs="Times New Roman" w:ascii="Times New Roman" w:hAnsi="Times New Roman"/>
          <w:i/>
          <w:iCs/>
          <w:color w:val="000000"/>
          <w:sz w:val="22"/>
          <w:szCs w:val="22"/>
        </w:rPr>
        <w:t xml:space="preserve">Грубая органическая графика </w:t>
      </w:r>
      <w:r>
        <w:rPr>
          <w:rFonts w:cs="Times New Roman" w:ascii="Times New Roman" w:hAnsi="Times New Roman"/>
          <w:color w:val="000000"/>
          <w:sz w:val="22"/>
          <w:szCs w:val="22"/>
        </w:rPr>
        <w:t xml:space="preserve">— в случаях, когда доминируют макрографические образы, отмечается подчеркивание, обрамление рисунков, чрезмерная стереотипия рисунков. </w:t>
      </w:r>
    </w:p>
    <w:p>
      <w:pPr>
        <w:pStyle w:val="Style12"/>
        <w:rPr/>
      </w:pPr>
      <w:r>
        <w:rPr>
          <w:rFonts w:cs="Times New Roman" w:ascii="Times New Roman" w:hAnsi="Times New Roman"/>
          <w:i/>
          <w:iCs/>
          <w:color w:val="000000"/>
          <w:sz w:val="22"/>
          <w:szCs w:val="22"/>
        </w:rPr>
        <w:t xml:space="preserve">Преобладание геометрических фигур — </w:t>
      </w:r>
      <w:r>
        <w:rPr>
          <w:rFonts w:cs="Times New Roman" w:ascii="Times New Roman" w:hAnsi="Times New Roman"/>
          <w:color w:val="000000"/>
          <w:sz w:val="22"/>
          <w:szCs w:val="22"/>
        </w:rPr>
        <w:t xml:space="preserve">в случаях, когда понятия изображаются преимущественно геометрическими фигурами. </w:t>
      </w:r>
    </w:p>
    <w:p>
      <w:pPr>
        <w:pStyle w:val="Style12"/>
        <w:rPr/>
      </w:pPr>
      <w:r>
        <w:rPr>
          <w:rFonts w:cs="Times New Roman" w:ascii="Times New Roman" w:hAnsi="Times New Roman"/>
          <w:i/>
          <w:iCs/>
          <w:color w:val="000000"/>
          <w:sz w:val="22"/>
          <w:szCs w:val="22"/>
        </w:rPr>
        <w:t xml:space="preserve">Стереотипия человеческими фигурами </w:t>
      </w:r>
      <w:r>
        <w:rPr>
          <w:rFonts w:cs="Times New Roman" w:ascii="Times New Roman" w:hAnsi="Times New Roman"/>
          <w:color w:val="000000"/>
          <w:sz w:val="22"/>
          <w:szCs w:val="22"/>
        </w:rPr>
        <w:t xml:space="preserve">— в случаях, когда в рисунках преобладает изображение человеческих фигу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при психической норме в пиктограмме преобладают конкретные, атрибутивные, стандартные упорядоченные образы. При органических поражениях головного мозга — чрезмерная стереотипия, упорядоченность, аккуратность в изображениях и четкое нумерование рисунков, их низкая дифференцированность, незавершенность линий, подчеркивание, обрамление изображений. При шизофрении доминируют абстрактные образы, возможна стереотипия, но не за счет человеческих фигур, буквенное изображение и геометрические фигур, а также атипичное (несимметричное, негармоничное) расположение рисунков на листе. </w:t>
      </w:r>
    </w:p>
    <w:p>
      <w:pPr>
        <w:pStyle w:val="Heading3"/>
        <w:rPr>
          <w:color w:val="000000"/>
          <w:sz w:val="22"/>
          <w:szCs w:val="22"/>
        </w:rPr>
      </w:pPr>
      <w:bookmarkStart w:id="9" w:name="992"/>
      <w:r>
        <w:rPr>
          <w:color w:val="000000"/>
          <w:sz w:val="22"/>
          <w:szCs w:val="22"/>
        </w:rPr>
        <w:t>Патопсихологическая оценка нарушений интеллекта</w:t>
      </w:r>
      <w:bookmarkEnd w:id="9"/>
    </w:p>
    <w:p>
      <w:pPr>
        <w:pStyle w:val="Style12"/>
        <w:rPr/>
      </w:pPr>
      <w:r>
        <w:rPr>
          <w:rFonts w:cs="Times New Roman" w:ascii="Times New Roman" w:hAnsi="Times New Roman"/>
          <w:color w:val="000000"/>
          <w:sz w:val="22"/>
          <w:szCs w:val="22"/>
        </w:rPr>
        <w:t xml:space="preserve">Определение уровня интеллектуальных нарушений в отечественной клинической психологии и психиатрии включает в себя как клиническую, так и патопсихологическую оценку. При этом приоритет отдается клинической диагностике. Несмотря на это, экспериментально-психологическое тестирование способно уточнить характер и тяжесть снижения интеллекта. Наиболее часто для этих целей используется тест </w:t>
      </w:r>
      <w:r>
        <w:rPr>
          <w:rFonts w:cs="Times New Roman" w:ascii="Times New Roman" w:hAnsi="Times New Roman"/>
          <w:b/>
          <w:bCs/>
          <w:color w:val="000000"/>
          <w:sz w:val="22"/>
          <w:szCs w:val="22"/>
        </w:rPr>
        <w:t xml:space="preserve">прогрессивных матриц Ранена. </w:t>
      </w:r>
      <w:r>
        <w:rPr>
          <w:rFonts w:cs="Times New Roman" w:ascii="Times New Roman" w:hAnsi="Times New Roman"/>
          <w:color w:val="000000"/>
          <w:sz w:val="22"/>
          <w:szCs w:val="22"/>
        </w:rPr>
        <w:t xml:space="preserve">Он состоит из 60 заданий, распределенных по 5 сериям. В каждой серии представлено изображение полотна с геометрическим рисунком или несколько матриц с одной недостающей частью. Испытуемому предлагается обнаружить закономерности в матрицах и подобрать из шести-восьми предложенных ту матрицу, которой недостает в полном изображении. От серии к серии задания усложн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ультаты оцениваются по количеству правильно подобранных недостающих фрагментов по каждому заданию. Выделяется пять степеней развития интеллекта по тесту Раве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 степень    — более 57 правильных ответов (баллов), т.е. более 95%— особо высокоразвитый интелле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II степень   — от 45 до 57 баллов (75-94%) — интеллект выше средн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II степень —от 15 до 45 баллов (25-74%) — интеллект сред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V степень — от 3 до 15 баллов (5-24%) — интеллект ни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V степень   — менее 3 баллов (5%) — интеллектуальный дефе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уровень 30 баллов является для взрослого человека условной границей между оценкой его интеллекта в рамках нормы и при умственной отстал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теллекта возможна опосредованно при исследовании особенностей мышления, в частности, понимания переносного смысла пословиц и поговорок, общей осведомленности и т.д., составляющих основу теста Векслера. </w:t>
      </w:r>
    </w:p>
    <w:p>
      <w:pPr>
        <w:pStyle w:val="Heading3"/>
        <w:rPr>
          <w:color w:val="000000"/>
          <w:sz w:val="22"/>
          <w:szCs w:val="22"/>
        </w:rPr>
      </w:pPr>
      <w:bookmarkStart w:id="10" w:name="993"/>
      <w:r>
        <w:rPr>
          <w:color w:val="000000"/>
          <w:sz w:val="22"/>
          <w:szCs w:val="22"/>
        </w:rPr>
        <w:t>Патопсихологическая оценка нарушений эмоций</w:t>
      </w:r>
      <w:bookmarkEnd w:id="10"/>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методики, позволяющие оценивать аффективные нарушения, как правило представляют собой опросники шкалы самооценки. Среди них самые известные направлены на определение выраженности тревоги (шкапа Спилбергера, Шихана) и депрессии (Бека, Гамильтона). В связи с тем, что испытуемый самостоятельно оценивает уровень собственной эмоциональности результаты перечисленных шкал следует сравнивать с клиническими показателями. Их использование обоснованно в большей степени при оценке эффективности терапевтических мероприятий. </w:t>
      </w:r>
    </w:p>
    <w:p>
      <w:pPr>
        <w:pStyle w:val="Style12"/>
        <w:rPr/>
      </w:pPr>
      <w:r>
        <w:rPr>
          <w:rFonts w:cs="Times New Roman" w:ascii="Times New Roman" w:hAnsi="Times New Roman"/>
          <w:color w:val="000000"/>
          <w:sz w:val="22"/>
          <w:szCs w:val="22"/>
        </w:rPr>
        <w:t xml:space="preserve">Одним из наиболее значимых в оценке эмоциональных нарушений является проективный тест цветовых выборов Люшера. С его помощью удается определить уровень стресса (тревоги). Тест Люшера представляет еобой набор карточек разного цвета (обычно используется восьмицветный тест). Испытуемому предлагается расположить их по мере снижения симпатии к цвету — на первое место поставить «самый приятный» на момент обследования цвет, на последнее — «самый неприятный». Исследование повторяется дважды. За каждым цветом закреплены соответствующие параметры, характеризующие индивидуально-психологические особенности человека. Символика цвета, по мнению Л.Н.Собчик, уходит корнями в истоки существования человека на земле и связана с эмоциональной оценкой явлений природы (солнца, плодов, ночи, крови и пр.). Люшер выделил четыре основных цвета (синий, зеленый, красный, желтый) и четыре дополнительных (фиолетовый, коричневый, черный, серый), а также отметил, что постановка цвета на первое место указывает на цветовые ассоциации с основным способом действия, на второе — с целью, к которой человек стремится, на третье и четвертое — с эмоциональной оценкой истинного положения вещей, на пятое и шестое — с невостребованными в данный момент резервами, на последние места — с подавленными потребностями. В аффективной сфере </w:t>
      </w:r>
      <w:r>
        <w:rPr>
          <w:rFonts w:cs="Times New Roman" w:ascii="Times New Roman" w:hAnsi="Times New Roman"/>
          <w:i/>
          <w:iCs/>
          <w:color w:val="000000"/>
          <w:sz w:val="22"/>
          <w:szCs w:val="22"/>
          <w:u w:val="single"/>
        </w:rPr>
        <w:t>синий цве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ссоциируется с крайней чувствительностью человека, повышенной тревожностью и вследствие этого с потребностью в эмоциональном комфорте, покое. </w:t>
      </w:r>
      <w:r>
        <w:rPr>
          <w:rFonts w:cs="Times New Roman" w:ascii="Times New Roman" w:hAnsi="Times New Roman"/>
          <w:i/>
          <w:iCs/>
          <w:color w:val="000000"/>
          <w:sz w:val="22"/>
          <w:szCs w:val="22"/>
          <w:u w:val="single"/>
        </w:rPr>
        <w:t>Зеленый цве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казывает на повышенную чувствительность человека к оценке его со стороны окружающих, к критике. </w:t>
      </w:r>
      <w:r>
        <w:rPr>
          <w:rFonts w:cs="Times New Roman" w:ascii="Times New Roman" w:hAnsi="Times New Roman"/>
          <w:i/>
          <w:iCs/>
          <w:color w:val="000000"/>
          <w:sz w:val="22"/>
          <w:szCs w:val="22"/>
          <w:u w:val="single"/>
        </w:rPr>
        <w:t>Крас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демонстрирует жизнерадостность, оптимистичность и раскованность чувств. </w:t>
      </w:r>
      <w:r>
        <w:rPr>
          <w:rFonts w:cs="Times New Roman" w:ascii="Times New Roman" w:hAnsi="Times New Roman"/>
          <w:i/>
          <w:iCs/>
          <w:color w:val="000000"/>
          <w:sz w:val="22"/>
          <w:szCs w:val="22"/>
          <w:u w:val="single"/>
        </w:rPr>
        <w:t>Желт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эмотивность и экзальтированность, нетерпеливость, неустойчивость и отсутствие глубины переживаний, а также эмоциональную незрелость. Выбор </w:t>
      </w:r>
      <w:r>
        <w:rPr>
          <w:rFonts w:cs="Times New Roman" w:ascii="Times New Roman" w:hAnsi="Times New Roman"/>
          <w:i/>
          <w:iCs/>
          <w:color w:val="000000"/>
          <w:sz w:val="22"/>
          <w:szCs w:val="22"/>
          <w:u w:val="single"/>
        </w:rPr>
        <w:t>фиолетового цвет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к наиболее приятного может трактоваться как эмоциональная неустойчивость, напряженность. </w:t>
      </w:r>
      <w:r>
        <w:rPr>
          <w:rFonts w:cs="Times New Roman" w:ascii="Times New Roman" w:hAnsi="Times New Roman"/>
          <w:i/>
          <w:iCs/>
          <w:color w:val="000000"/>
          <w:sz w:val="22"/>
          <w:szCs w:val="22"/>
          <w:u w:val="single"/>
        </w:rPr>
        <w:t>Коричневый цвет</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ражает тревожность с соматическими эквивалентами; </w:t>
      </w:r>
      <w:r>
        <w:rPr>
          <w:rFonts w:cs="Times New Roman" w:ascii="Times New Roman" w:hAnsi="Times New Roman"/>
          <w:i/>
          <w:iCs/>
          <w:color w:val="000000"/>
          <w:sz w:val="22"/>
          <w:szCs w:val="22"/>
          <w:u w:val="single"/>
        </w:rPr>
        <w:t>чер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агрессивность, озлобленность, дисфорию; </w:t>
      </w:r>
      <w:r>
        <w:rPr>
          <w:rFonts w:cs="Times New Roman" w:ascii="Times New Roman" w:hAnsi="Times New Roman"/>
          <w:i/>
          <w:iCs/>
          <w:color w:val="000000"/>
          <w:sz w:val="22"/>
          <w:szCs w:val="22"/>
          <w:u w:val="single"/>
        </w:rPr>
        <w:t>сер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усталость, безразлич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метода цветовых выборов Люшера (МЦВ) возможна оценка уровня тревожности и стресса. Этот показатель выс-читывается на основании перераспределения основных дополнительных цветов в ряду предпочтительных выборов. Считается, что, если перемещение основного цвета на 6, 7 или 8 позиции, также как перемещение дополнительного цвета на 1, 2 или 3 позиции указывает на имеющийся стресс. Баллы начисляются так: для основных за 8 позицию 3 балла, за 7-ю — 2, за 6-ю — 1; для дополнительных за 1-ую — 3, за 2-ую — 2, за 3-ю — 1. Максимальное количество баллов, указывающих на уровень стресса — 12. Кроме того, возможно оценивать динамику стресса: нарастание в случае большего количества баллов во втором выборе цветов, убывание или отсутствие нарастания при обратных соотнош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психологическая оценка нарушений сознания и воли, как правило, не является определяющей в диагностическом процессе. </w:t>
      </w:r>
    </w:p>
    <w:p>
      <w:pPr>
        <w:pStyle w:val="Heading3"/>
        <w:rPr>
          <w:color w:val="000000"/>
          <w:sz w:val="22"/>
          <w:szCs w:val="22"/>
        </w:rPr>
      </w:pPr>
      <w:bookmarkStart w:id="11" w:name="994"/>
      <w:r>
        <w:rPr>
          <w:color w:val="000000"/>
          <w:sz w:val="22"/>
          <w:szCs w:val="22"/>
        </w:rPr>
        <w:t>Патопсихологическая оценка индивидуально-психологических особенностей</w:t>
      </w:r>
      <w:bookmarkEnd w:id="1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е индивидуально-психологических особенностей человека включает в себя применение батареи тестов, направленных на оценку свойств темперамента, характерологических черт и особенностей личности. Учитывая значимость для клинической психологии изучения данных аспектов психологии больных в приложении приводятся тексты наиболее известных и применяемых мето-. дик с кратким описанием способов их использования. Из методик, направленных на оценку интегративных понятий, в частности, лич- </w:t>
      </w:r>
    </w:p>
    <w:p>
      <w:pPr>
        <w:pStyle w:val="Style12"/>
        <w:rPr/>
      </w:pPr>
      <w:r>
        <w:rPr>
          <w:rFonts w:cs="Times New Roman" w:ascii="Times New Roman" w:hAnsi="Times New Roman"/>
          <w:color w:val="000000"/>
          <w:sz w:val="22"/>
          <w:szCs w:val="22"/>
        </w:rPr>
        <w:t xml:space="preserve">ностных и характерологических особенностей, а также уточнение клинических симлтомокомплексов выделяется </w:t>
      </w:r>
      <w:r>
        <w:rPr>
          <w:rFonts w:cs="Times New Roman" w:ascii="Times New Roman" w:hAnsi="Times New Roman"/>
          <w:b/>
          <w:bCs/>
          <w:color w:val="000000"/>
          <w:sz w:val="22"/>
          <w:szCs w:val="22"/>
        </w:rPr>
        <w:t xml:space="preserve">Миннесотский многопрофильный опросник личности (MMPI). </w:t>
      </w:r>
      <w:r>
        <w:rPr>
          <w:rFonts w:cs="Times New Roman" w:ascii="Times New Roman" w:hAnsi="Times New Roman"/>
          <w:color w:val="000000"/>
          <w:sz w:val="22"/>
          <w:szCs w:val="22"/>
        </w:rPr>
        <w:t xml:space="preserve">С его помощью возможно уточнение клинически выявляемых феноменов, личностных особенностей пациентов с психическими нарушениями. Он позволяет анализировать скрытые от исследователя-клинициста индивидуальные тенденции и психопатологические переживания. Опросник состоит из трех оценочных и десяти клинических шкал. Каждая шкала способна выявлять как психологические особенности, так и психопатологические симптомы и синдромы. Условной границей является уровень 70 Т. </w:t>
      </w:r>
    </w:p>
    <w:p>
      <w:pPr>
        <w:pStyle w:val="Style12"/>
        <w:rPr/>
      </w:pPr>
      <w:r>
        <w:rPr>
          <w:rFonts w:cs="Times New Roman" w:ascii="Times New Roman" w:hAnsi="Times New Roman"/>
          <w:color w:val="000000"/>
          <w:sz w:val="22"/>
          <w:szCs w:val="22"/>
        </w:rPr>
        <w:t>Пе</w:t>
      </w:r>
      <w:r>
        <w:rPr>
          <w:rFonts w:cs="Times New Roman" w:ascii="Times New Roman" w:hAnsi="Times New Roman"/>
          <w:color w:val="000000"/>
          <w:sz w:val="22"/>
          <w:szCs w:val="22"/>
          <w:u w:val="single"/>
        </w:rPr>
        <w:t>рвая клиническая шкала (невротического сверхконтроля / ипохондричности)</w:t>
      </w:r>
      <w:r>
        <w:rPr>
          <w:rFonts w:cs="Times New Roman" w:ascii="Times New Roman" w:hAnsi="Times New Roman"/>
          <w:color w:val="000000"/>
          <w:sz w:val="22"/>
          <w:szCs w:val="22"/>
        </w:rPr>
        <w:t xml:space="preserve"> позволяет уточнять такие личностные свойства как склонность к контролю своих эмоций, ориентация в поведении на традиции, общепризнанные нормы, гиперсоциальность установок. При превышении уровня 70 Т шкала указывает на фиксированность внимания человека на внутренних ощущениях, склонность к преувеличению тяжести своего состояния, ипохондричность. </w:t>
      </w:r>
    </w:p>
    <w:p>
      <w:pPr>
        <w:pStyle w:val="Style12"/>
        <w:rPr/>
      </w:pPr>
      <w:r>
        <w:rPr>
          <w:rFonts w:cs="Times New Roman" w:ascii="Times New Roman" w:hAnsi="Times New Roman"/>
          <w:color w:val="000000"/>
          <w:sz w:val="22"/>
          <w:szCs w:val="22"/>
          <w:u w:val="single"/>
        </w:rPr>
        <w:t>Вторая шкала (депрессии)</w:t>
      </w:r>
      <w:r>
        <w:rPr>
          <w:rFonts w:cs="Times New Roman" w:ascii="Times New Roman" w:hAnsi="Times New Roman"/>
          <w:color w:val="000000"/>
          <w:sz w:val="22"/>
          <w:szCs w:val="22"/>
        </w:rPr>
        <w:t xml:space="preserve"> отражает уровень снижения настроения, пессимистическую настроенность, опечаленность, удрученность собственным положением, желание уйти от решения сложным жизненных ситуаций. Превышение уровня 70 Т может говорить о клинически выраженной депрессии с чувством тоски, бесперспективности, суицидальными мыслями и намерениями. </w:t>
      </w:r>
    </w:p>
    <w:p>
      <w:pPr>
        <w:pStyle w:val="Style12"/>
        <w:rPr/>
      </w:pPr>
      <w:r>
        <w:rPr>
          <w:rFonts w:cs="Times New Roman" w:ascii="Times New Roman" w:hAnsi="Times New Roman"/>
          <w:color w:val="000000"/>
          <w:sz w:val="22"/>
          <w:szCs w:val="22"/>
          <w:u w:val="single"/>
        </w:rPr>
        <w:t>Третья шкала (эмоциональной лабильности/истерии)</w:t>
      </w:r>
      <w:r>
        <w:rPr>
          <w:rFonts w:cs="Times New Roman" w:ascii="Times New Roman" w:hAnsi="Times New Roman"/>
          <w:color w:val="000000"/>
          <w:sz w:val="22"/>
          <w:szCs w:val="22"/>
        </w:rPr>
        <w:t xml:space="preserve"> указывает на выраженность неустойчивости фона настроения, склонности к драматизации событий, чувствительности. При показателях этой шкалы выше 70 Т можно отметить истерические черты поведения: демонстративность, «жажду признания», эгоцентризм, экзальтированность, инфантильность. </w:t>
      </w:r>
    </w:p>
    <w:p>
      <w:pPr>
        <w:pStyle w:val="Style12"/>
        <w:rPr/>
      </w:pPr>
      <w:r>
        <w:rPr>
          <w:rFonts w:cs="Times New Roman" w:ascii="Times New Roman" w:hAnsi="Times New Roman"/>
          <w:color w:val="000000"/>
          <w:sz w:val="22"/>
          <w:szCs w:val="22"/>
        </w:rPr>
        <w:t xml:space="preserve">По </w:t>
      </w:r>
      <w:r>
        <w:rPr>
          <w:rFonts w:cs="Times New Roman" w:ascii="Times New Roman" w:hAnsi="Times New Roman"/>
          <w:color w:val="000000"/>
          <w:sz w:val="22"/>
          <w:szCs w:val="22"/>
          <w:u w:val="single"/>
        </w:rPr>
        <w:t>четвертой шкале (социальной дезадаптации/психопатии)</w:t>
      </w:r>
      <w:r>
        <w:rPr>
          <w:rFonts w:cs="Times New Roman" w:ascii="Times New Roman" w:hAnsi="Times New Roman"/>
          <w:color w:val="000000"/>
          <w:sz w:val="22"/>
          <w:szCs w:val="22"/>
        </w:rPr>
        <w:t xml:space="preserve"> возможно обнаружение и подтверждение таких черт как склонность к импульсивности, конфликтности, недоучет объективных обстоятельств и ориентация на желания, а не на реальность. Показатель по 4 шкале выше 70 Т демонстрирует признаки социальной дезадаптации, конфликтность, агрессивность, выраженную импульсивность и потерю контроля за собственных поведением. </w:t>
      </w:r>
    </w:p>
    <w:p>
      <w:pPr>
        <w:pStyle w:val="Style12"/>
        <w:rPr/>
      </w:pPr>
      <w:r>
        <w:rPr>
          <w:rFonts w:cs="Times New Roman" w:ascii="Times New Roman" w:hAnsi="Times New Roman"/>
          <w:color w:val="000000"/>
          <w:sz w:val="22"/>
          <w:szCs w:val="22"/>
          <w:u w:val="single"/>
        </w:rPr>
        <w:t>Пятая шкала (мужественности/женственности)</w:t>
      </w:r>
      <w:r>
        <w:rPr>
          <w:rFonts w:cs="Times New Roman" w:ascii="Times New Roman" w:hAnsi="Times New Roman"/>
          <w:color w:val="000000"/>
          <w:sz w:val="22"/>
          <w:szCs w:val="22"/>
        </w:rPr>
        <w:t xml:space="preserve"> указывает на выраженность свойств, характерных тому или иному полу. </w:t>
      </w:r>
    </w:p>
    <w:p>
      <w:pPr>
        <w:pStyle w:val="Style12"/>
        <w:rPr/>
      </w:pPr>
      <w:r>
        <w:rPr>
          <w:rFonts w:cs="Times New Roman" w:ascii="Times New Roman" w:hAnsi="Times New Roman"/>
          <w:color w:val="000000"/>
          <w:sz w:val="22"/>
          <w:szCs w:val="22"/>
          <w:u w:val="single"/>
        </w:rPr>
        <w:t>Шестая шкала (аффективной ригидности /паранойи)</w:t>
      </w:r>
      <w:r>
        <w:rPr>
          <w:rFonts w:cs="Times New Roman" w:ascii="Times New Roman" w:hAnsi="Times New Roman"/>
          <w:color w:val="000000"/>
          <w:sz w:val="22"/>
          <w:szCs w:val="22"/>
        </w:rPr>
        <w:t xml:space="preserve"> регистрирует такие качества, как застреваемость на отрицательных переживаниях, обидчивость, склонность к прямоте в общении, практичность, догматизм. Зашкаливание за 70 Т может быть подозрительным в отношении формирования у человека сверхценных или бредовых идей с чувством собственной ущемленности, враждебности со стороны окружающих. </w:t>
      </w:r>
    </w:p>
    <w:p>
      <w:pPr>
        <w:pStyle w:val="Style12"/>
        <w:rPr/>
      </w:pPr>
      <w:r>
        <w:rPr>
          <w:rFonts w:cs="Times New Roman" w:ascii="Times New Roman" w:hAnsi="Times New Roman"/>
          <w:color w:val="000000"/>
          <w:sz w:val="22"/>
          <w:szCs w:val="22"/>
          <w:u w:val="single"/>
        </w:rPr>
        <w:t>Седьмая шкала (тревоги/психастении)</w:t>
      </w:r>
      <w:r>
        <w:rPr>
          <w:rFonts w:cs="Times New Roman" w:ascii="Times New Roman" w:hAnsi="Times New Roman"/>
          <w:color w:val="000000"/>
          <w:sz w:val="22"/>
          <w:szCs w:val="22"/>
        </w:rPr>
        <w:t xml:space="preserve"> демонстрирует выраженность психастенических черт характера, тревожности, мнительности, склонности к образованию навязчивых идей, а при превышении 70 Т о дезорганизации поведения вследствие этих особенностей. </w:t>
      </w:r>
    </w:p>
    <w:p>
      <w:pPr>
        <w:pStyle w:val="Style12"/>
        <w:rPr/>
      </w:pPr>
      <w:r>
        <w:rPr>
          <w:rFonts w:cs="Times New Roman" w:ascii="Times New Roman" w:hAnsi="Times New Roman"/>
          <w:color w:val="000000"/>
          <w:sz w:val="22"/>
          <w:szCs w:val="22"/>
          <w:u w:val="single"/>
        </w:rPr>
        <w:t xml:space="preserve">Восьмая шкала (индивидуалистичности/аутизма/шизофрении) </w:t>
      </w:r>
      <w:r>
        <w:rPr>
          <w:rFonts w:cs="Times New Roman" w:ascii="Times New Roman" w:hAnsi="Times New Roman"/>
          <w:color w:val="000000"/>
          <w:sz w:val="22"/>
          <w:szCs w:val="22"/>
        </w:rPr>
        <w:t xml:space="preserve">отражает такие личностные качества, как: своеобразие иерархии ценностей, отгороженность от окружающих, индивидуалистичность, трудности в общении. Превышения уровня 70 Т может указывать на выраженную дезорганизацию поведения, снижение реалистичности, склонность к аутистическому типу мышления. </w:t>
      </w:r>
    </w:p>
    <w:p>
      <w:pPr>
        <w:pStyle w:val="Style12"/>
        <w:rPr/>
      </w:pPr>
      <w:r>
        <w:rPr>
          <w:rFonts w:cs="Times New Roman" w:ascii="Times New Roman" w:hAnsi="Times New Roman"/>
          <w:color w:val="000000"/>
          <w:sz w:val="22"/>
          <w:szCs w:val="22"/>
          <w:u w:val="single"/>
        </w:rPr>
        <w:t>По девятой (оптимизма/гипомании) и десятой (интра-экстраверсии)</w:t>
      </w:r>
      <w:r>
        <w:rPr>
          <w:rFonts w:cs="Times New Roman" w:ascii="Times New Roman" w:hAnsi="Times New Roman"/>
          <w:color w:val="000000"/>
          <w:sz w:val="22"/>
          <w:szCs w:val="22"/>
        </w:rPr>
        <w:t xml:space="preserve"> возможна оценка данных качеств как в рамках психологических особенностей, так и при психической пат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еврозах отмечается невротический наклон профиля — преобладают показатели первых трех шкал. Нередко им сопутствует повышение по 7 шкале. При истерических симптомах профиль личности по MMPI приобретает вид «конверсионной пятерки» — при повышении трех шкал невротической триады лидируют первая и третья, а вторая) несколько ниже, образуя вид латинской буквы V. При психопатиях, как правило, отмечается повышение по четвертой шкале. При психозах регистрируется повышение шкал психотической тетрады (4, 6, 8, 9). Кроме того, выделяют астенический и стенический тип профилей. В первом случае отмечается повышение по 2 и 7 шкалам, во втором — по 4, 6 и 9 шкалам. Депрессивный синдром психотического уровня отражается на MMPI пиками по 2, 7 и 8 со снижением (отрицательным пиком) по 9 шкале, маниакальный — пиками по 9 и 4 и снижением по 2 и 7 шкал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ые в данном параграфе патопсихологические методы диагностики способны существенно дополнить клиническую диагностику психических заболеваний. </w:t>
      </w:r>
    </w:p>
    <w:p>
      <w:pPr>
        <w:pStyle w:val="Heading3"/>
        <w:rPr>
          <w:color w:val="000000"/>
          <w:sz w:val="22"/>
          <w:szCs w:val="22"/>
        </w:rPr>
      </w:pPr>
      <w:bookmarkStart w:id="12" w:name="995"/>
      <w:r>
        <w:rPr>
          <w:color w:val="000000"/>
          <w:sz w:val="22"/>
          <w:szCs w:val="22"/>
        </w:rPr>
        <w:t>Экспериментальное нейропсихологическое исследование</w:t>
      </w:r>
      <w:bookmarkEnd w:id="12"/>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кспериментально-нейропсихологическое исследование направлено на оценку состояния высших психических функций, особенностей функционирования асимметрии полушарий и познавательных процессов. Оно применяется чаще в неврологической и психиатрической клиниках. Ниже приведены основные методики экспериментального нейропсихологического исследования (в вариантах предложенных Л.И.Вассерманом, С.А.Дорофеевой и Я.А. Меерсон), которые могут значимыми для овладения специальностью «медицинский (клинический) психолог».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ре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экспрессивной речи производится на основании выполнения пациентом-испытуемым субтестов-заданий, включающих исследование спонтанной, диалоговой, повествовательной (монологической), автоматизированной, отраженной речи. </w:t>
      </w:r>
    </w:p>
    <w:p>
      <w:pPr>
        <w:pStyle w:val="Style12"/>
        <w:rPr/>
      </w:pPr>
      <w:r>
        <w:rPr>
          <w:rFonts w:cs="Times New Roman" w:ascii="Times New Roman" w:hAnsi="Times New Roman"/>
          <w:color w:val="000000"/>
          <w:sz w:val="22"/>
          <w:szCs w:val="22"/>
        </w:rPr>
        <w:t xml:space="preserve">При оценке </w:t>
      </w:r>
      <w:r>
        <w:rPr>
          <w:rFonts w:cs="Times New Roman" w:ascii="Times New Roman" w:hAnsi="Times New Roman"/>
          <w:b/>
          <w:bCs/>
          <w:color w:val="000000"/>
          <w:sz w:val="22"/>
          <w:szCs w:val="22"/>
        </w:rPr>
        <w:t xml:space="preserve">спонтанной и диалоговой речи </w:t>
      </w:r>
      <w:r>
        <w:rPr>
          <w:rFonts w:cs="Times New Roman" w:ascii="Times New Roman" w:hAnsi="Times New Roman"/>
          <w:color w:val="000000"/>
          <w:sz w:val="22"/>
          <w:szCs w:val="22"/>
        </w:rPr>
        <w:t xml:space="preserve">больному предъявляется ряд вопросов, на которые он должен ответить. Одни вопросы предусматривают короткий, односложный ответ (типа «да», »нет», «хорошо», «плохо»), другие — развернутый. Вопросы затрагивают обыденную жизнь. При анализе полученных ответов учитывается способность больного понимать обращенные к нему вопросы, поддерживать диалог. Отмечается характер мимики, жестов, ответов, их односложность или развернутость, особенности произносительной стороны речи, наличие эхолалий, быстрота, с которой даются ответы, различия в ответах на эмоционально значимые и индифферентные для испытуемого вопросы. Экспериментатор в протоколе нейропсихологического исследования отмечает полученные результаты в виде описания количественных и качественных характеристик. </w:t>
      </w:r>
    </w:p>
    <w:p>
      <w:pPr>
        <w:pStyle w:val="Style12"/>
        <w:rPr/>
      </w:pPr>
      <w:r>
        <w:rPr>
          <w:rFonts w:cs="Times New Roman" w:ascii="Times New Roman" w:hAnsi="Times New Roman"/>
          <w:color w:val="000000"/>
          <w:sz w:val="22"/>
          <w:szCs w:val="22"/>
        </w:rPr>
        <w:t xml:space="preserve">При исследовании </w:t>
      </w:r>
      <w:r>
        <w:rPr>
          <w:rFonts w:cs="Times New Roman" w:ascii="Times New Roman" w:hAnsi="Times New Roman"/>
          <w:b/>
          <w:bCs/>
          <w:color w:val="000000"/>
          <w:sz w:val="22"/>
          <w:szCs w:val="22"/>
        </w:rPr>
        <w:t xml:space="preserve">автоматизированной речи </w:t>
      </w:r>
      <w:r>
        <w:rPr>
          <w:rFonts w:cs="Times New Roman" w:ascii="Times New Roman" w:hAnsi="Times New Roman"/>
          <w:color w:val="000000"/>
          <w:sz w:val="22"/>
          <w:szCs w:val="22"/>
        </w:rPr>
        <w:t xml:space="preserve">испытуемого просят перечислить числовой ряд (от 1 до 6, от 7 до 12, от 15 до 20), перечислить месяцы в году. При этом учитывается возможность плавного перечисления автоматизированных рядов, пропуски составляющих элементов, персеверации, парафазии. </w:t>
      </w:r>
      <w:r>
        <w:rPr>
          <w:rFonts w:cs="Times New Roman" w:ascii="Times New Roman" w:hAnsi="Times New Roman"/>
          <w:b/>
          <w:bCs/>
          <w:color w:val="000000"/>
          <w:sz w:val="22"/>
          <w:szCs w:val="22"/>
        </w:rPr>
        <w:t xml:space="preserve">Повествовательная (монологическая) речь </w:t>
      </w:r>
      <w:r>
        <w:rPr>
          <w:rFonts w:cs="Times New Roman" w:ascii="Times New Roman" w:hAnsi="Times New Roman"/>
          <w:color w:val="000000"/>
          <w:sz w:val="22"/>
          <w:szCs w:val="22"/>
        </w:rPr>
        <w:t xml:space="preserve">исследуется с помощью пересказа коротких рассказов вслух после прочтения их экспериментатором, а также составления предложений или короткого рассказа по любой сюжетной картине. При анализе повествовательной речи обращается внимание на тот факт, в какой мере в пересказе отражены ключевые элементы текста, сохранена нужная последовательность повествования, близость пересказа к тексту, понимание смысла рассказа. Отмечаются также возможность самостоятельного воспроизведения рассказа без наводящих вопросов, активность, развернутость, плавность или отрывистость речи, поиски слов, аграмматизм, преобладание в речи глаголов, вводных слов или существительных, характер парафазии, их изменч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е отраженной речи пациента просят повторить изолированные гласные звуки (а, о, у, и, е, ю), изолированные согласные звуки (эм, эр, рэ, с, д, к), слоги-триграммы (лив, кет, бун, шом, тал, гис), серий трех сложных гласных звуков (аоу, уао, оау, уоа, оуа, ауо), серий оппозиционых слогов (ба-па, па-ба, ка-ха, са-за), различение изолированных гласных звуков и их серий (а-у-у-а-у-а), дифференцирование близких по звучанию слогов, слов и звукосочетаний (да-та-да-да-та-та), повторение простых и сложных слов (дом, работа, водопровод, полководец, стратостат), повторение предложений и серий слов, не связанных по смыслу (дом-лес, луч-мак, сон-бег, ночь-план-лист), повторение серий слогов-триграмм (бун-лец, кет-лаш, зук-тиз, рел-зук-тиз), повторение серий слов, название реальных предметов, частей тела, изображений предметов, название действий (топор-рубить, ножницы-резать, пистолетгстрел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имым при оценке нарушений речи является исследование понимания испытуемым обращенной к нему речи и понимание словесных значений. Для этого пациента просят объяснить значение и смысла отдельных слов, простых команд (закрыть глаза, показать язык, поднять руку), флексивных отношений (ключ-ручкой, руч-ку-ключом» ручкой-ключ, ключом-ручку), понимание отношений между предметами, выраженными одним предлогом и наречием места (положите ручку под книгу, над книгой, справа от книги), двумя предлогами (положите тетрадь в книгу, но под ручку). Наряду с этим, оцениваются более сложные понятия: понимание конструкций родительного падежа (отец брата и брат отца, сын сестры и сестра сына), интравертированных конструкций (Я позавтракал после того, как прочитал газеты. Что я сделал раньше?), проб Хеда (Покажите указательным пальцем правой руки левое ухо). Оценка речи включает также фонематический анализ, в частности, такие методики как: определение количества букв в словах, первой и последней букв в слове, анализ слова по одной или двум фонемам (если произносится слово, котором есть звук «с» или «с» и «р» — испытуемый должен поднять ру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ся следующие нарушения речи: </w:t>
      </w:r>
    </w:p>
    <w:p>
      <w:pPr>
        <w:pStyle w:val="Style12"/>
        <w:rPr/>
      </w:pPr>
      <w:r>
        <w:rPr>
          <w:rFonts w:cs="Times New Roman" w:ascii="Times New Roman" w:hAnsi="Times New Roman"/>
          <w:i/>
          <w:iCs/>
          <w:color w:val="000000"/>
          <w:sz w:val="22"/>
          <w:szCs w:val="22"/>
        </w:rPr>
        <w:t xml:space="preserve">Речевой напор, </w:t>
      </w:r>
      <w:r>
        <w:rPr>
          <w:rFonts w:cs="Times New Roman" w:ascii="Times New Roman" w:hAnsi="Times New Roman"/>
          <w:color w:val="000000"/>
          <w:sz w:val="22"/>
          <w:szCs w:val="22"/>
        </w:rPr>
        <w:t xml:space="preserve">выражающийся патологическим речевым возбуждением, при котором бальной ощущает непрерывную потребность говорить и не может прекратить свои многословные высказывания. </w:t>
      </w:r>
    </w:p>
    <w:p>
      <w:pPr>
        <w:pStyle w:val="Style12"/>
        <w:rPr/>
      </w:pPr>
      <w:r>
        <w:rPr>
          <w:rFonts w:cs="Times New Roman" w:ascii="Times New Roman" w:hAnsi="Times New Roman"/>
          <w:i/>
          <w:iCs/>
          <w:color w:val="000000"/>
          <w:sz w:val="22"/>
          <w:szCs w:val="22"/>
        </w:rPr>
        <w:t xml:space="preserve">Вычурная речь, </w:t>
      </w:r>
      <w:r>
        <w:rPr>
          <w:rFonts w:cs="Times New Roman" w:ascii="Times New Roman" w:hAnsi="Times New Roman"/>
          <w:color w:val="000000"/>
          <w:sz w:val="22"/>
          <w:szCs w:val="22"/>
        </w:rPr>
        <w:t xml:space="preserve">проявляющаяся использованием пациентом необычных, малопонятных, часто не подходящих по смыслу слов, сопровождающихся манерной жестикуляцией и гримасничанием. </w:t>
      </w:r>
    </w:p>
    <w:p>
      <w:pPr>
        <w:pStyle w:val="Style12"/>
        <w:rPr/>
      </w:pPr>
      <w:r>
        <w:rPr>
          <w:rFonts w:cs="Times New Roman" w:ascii="Times New Roman" w:hAnsi="Times New Roman"/>
          <w:i/>
          <w:iCs/>
          <w:color w:val="000000"/>
          <w:sz w:val="22"/>
          <w:szCs w:val="22"/>
        </w:rPr>
        <w:t xml:space="preserve">Зеркальная речь (эхолалия), </w:t>
      </w:r>
      <w:r>
        <w:rPr>
          <w:rFonts w:cs="Times New Roman" w:ascii="Times New Roman" w:hAnsi="Times New Roman"/>
          <w:color w:val="000000"/>
          <w:sz w:val="22"/>
          <w:szCs w:val="22"/>
        </w:rPr>
        <w:t xml:space="preserve">признаками которой являются непроизвольно повторяемые испытуемым слова, услышанные от окружающих. </w:t>
      </w:r>
    </w:p>
    <w:p>
      <w:pPr>
        <w:pStyle w:val="Style12"/>
        <w:rPr/>
      </w:pPr>
      <w:r>
        <w:rPr>
          <w:rFonts w:cs="Times New Roman" w:ascii="Times New Roman" w:hAnsi="Times New Roman"/>
          <w:i/>
          <w:iCs/>
          <w:color w:val="000000"/>
          <w:sz w:val="22"/>
          <w:szCs w:val="22"/>
        </w:rPr>
        <w:t xml:space="preserve">Монотонная речь </w:t>
      </w:r>
      <w:r>
        <w:rPr>
          <w:rFonts w:cs="Times New Roman" w:ascii="Times New Roman" w:hAnsi="Times New Roman"/>
          <w:color w:val="000000"/>
          <w:sz w:val="22"/>
          <w:szCs w:val="22"/>
        </w:rPr>
        <w:t xml:space="preserve">представляет из себя расстройство речи, при котором отсутствуют (или крайне незначительны) изменения интонаций. </w:t>
      </w:r>
    </w:p>
    <w:p>
      <w:pPr>
        <w:pStyle w:val="Style12"/>
        <w:rPr/>
      </w:pPr>
      <w:r>
        <w:rPr>
          <w:rFonts w:cs="Times New Roman" w:ascii="Times New Roman" w:hAnsi="Times New Roman"/>
          <w:i/>
          <w:iCs/>
          <w:color w:val="000000"/>
          <w:sz w:val="22"/>
          <w:szCs w:val="22"/>
        </w:rPr>
        <w:t xml:space="preserve">Обстоятельная речь </w:t>
      </w:r>
      <w:r>
        <w:rPr>
          <w:rFonts w:cs="Times New Roman" w:ascii="Times New Roman" w:hAnsi="Times New Roman"/>
          <w:color w:val="000000"/>
          <w:sz w:val="22"/>
          <w:szCs w:val="22"/>
        </w:rPr>
        <w:t xml:space="preserve">представляет собой замедленную речь, в рамках которой больной излишне подробно излагает маловажные и несущественные детали. </w:t>
      </w:r>
    </w:p>
    <w:p>
      <w:pPr>
        <w:pStyle w:val="Style12"/>
        <w:rPr/>
      </w:pPr>
      <w:r>
        <w:rPr>
          <w:rFonts w:cs="Times New Roman" w:ascii="Times New Roman" w:hAnsi="Times New Roman"/>
          <w:i/>
          <w:iCs/>
          <w:color w:val="000000"/>
          <w:sz w:val="22"/>
          <w:szCs w:val="22"/>
        </w:rPr>
        <w:t xml:space="preserve">Олигофазическая речь </w:t>
      </w:r>
      <w:r>
        <w:rPr>
          <w:rFonts w:cs="Times New Roman" w:ascii="Times New Roman" w:hAnsi="Times New Roman"/>
          <w:color w:val="000000"/>
          <w:sz w:val="22"/>
          <w:szCs w:val="22"/>
        </w:rPr>
        <w:t xml:space="preserve">проявляется обеднением словарного запаса, грамматического строя и интонациям. </w:t>
      </w:r>
    </w:p>
    <w:p>
      <w:pPr>
        <w:pStyle w:val="Style12"/>
        <w:rPr/>
      </w:pPr>
      <w:r>
        <w:rPr>
          <w:rFonts w:cs="Times New Roman" w:ascii="Times New Roman" w:hAnsi="Times New Roman"/>
          <w:i/>
          <w:iCs/>
          <w:color w:val="000000"/>
          <w:sz w:val="22"/>
          <w:szCs w:val="22"/>
        </w:rPr>
        <w:t xml:space="preserve">Парадоксальная речь </w:t>
      </w:r>
      <w:r>
        <w:rPr>
          <w:rFonts w:cs="Times New Roman" w:ascii="Times New Roman" w:hAnsi="Times New Roman"/>
          <w:color w:val="000000"/>
          <w:sz w:val="22"/>
          <w:szCs w:val="22"/>
        </w:rPr>
        <w:t xml:space="preserve">выражается в преобладании противоречивых по смыслу высказываниях пациента. </w:t>
      </w:r>
    </w:p>
    <w:p>
      <w:pPr>
        <w:pStyle w:val="Style12"/>
        <w:rPr/>
      </w:pPr>
      <w:r>
        <w:rPr>
          <w:rFonts w:cs="Times New Roman" w:ascii="Times New Roman" w:hAnsi="Times New Roman"/>
          <w:i/>
          <w:iCs/>
          <w:color w:val="000000"/>
          <w:sz w:val="22"/>
          <w:szCs w:val="22"/>
        </w:rPr>
        <w:t xml:space="preserve">Персевераторная речь </w:t>
      </w:r>
      <w:r>
        <w:rPr>
          <w:rFonts w:cs="Times New Roman" w:ascii="Times New Roman" w:hAnsi="Times New Roman"/>
          <w:color w:val="000000"/>
          <w:sz w:val="22"/>
          <w:szCs w:val="22"/>
        </w:rPr>
        <w:t xml:space="preserve">представлена многократным повторением испытуемым одного и того же слова или оборота речи и невозможности подобрать необходимые слова и обороты для продолжения речи, </w:t>
      </w:r>
    </w:p>
    <w:p>
      <w:pPr>
        <w:pStyle w:val="Style12"/>
        <w:rPr/>
      </w:pPr>
      <w:r>
        <w:rPr>
          <w:rFonts w:cs="Times New Roman" w:ascii="Times New Roman" w:hAnsi="Times New Roman"/>
          <w:i/>
          <w:iCs/>
          <w:color w:val="000000"/>
          <w:sz w:val="22"/>
          <w:szCs w:val="22"/>
        </w:rPr>
        <w:t xml:space="preserve">Пуэрильная речь </w:t>
      </w:r>
      <w:r>
        <w:rPr>
          <w:rFonts w:cs="Times New Roman" w:ascii="Times New Roman" w:hAnsi="Times New Roman"/>
          <w:color w:val="000000"/>
          <w:sz w:val="22"/>
          <w:szCs w:val="22"/>
        </w:rPr>
        <w:t xml:space="preserve">у взрослого напоминает лепетание, картавость и интонационные особенности детской речи. </w:t>
      </w:r>
    </w:p>
    <w:p>
      <w:pPr>
        <w:pStyle w:val="Style12"/>
        <w:rPr/>
      </w:pPr>
      <w:r>
        <w:rPr>
          <w:rFonts w:cs="Times New Roman" w:ascii="Times New Roman" w:hAnsi="Times New Roman"/>
          <w:i/>
          <w:iCs/>
          <w:color w:val="000000"/>
          <w:sz w:val="22"/>
          <w:szCs w:val="22"/>
        </w:rPr>
        <w:t xml:space="preserve">Рифмованная речь </w:t>
      </w:r>
      <w:r>
        <w:rPr>
          <w:rFonts w:cs="Times New Roman" w:ascii="Times New Roman" w:hAnsi="Times New Roman"/>
          <w:color w:val="000000"/>
          <w:sz w:val="22"/>
          <w:szCs w:val="22"/>
        </w:rPr>
        <w:t xml:space="preserve">представляет собой речь, наполненную всевозможными рифмами, которые больной использует часто в ущерб смыслу. </w:t>
      </w:r>
    </w:p>
    <w:p>
      <w:pPr>
        <w:pStyle w:val="Style12"/>
        <w:rPr/>
      </w:pPr>
      <w:r>
        <w:rPr>
          <w:rFonts w:cs="Times New Roman" w:ascii="Times New Roman" w:hAnsi="Times New Roman"/>
          <w:i/>
          <w:iCs/>
          <w:color w:val="000000"/>
          <w:sz w:val="22"/>
          <w:szCs w:val="22"/>
        </w:rPr>
        <w:t xml:space="preserve">Скандированная речь — </w:t>
      </w:r>
      <w:r>
        <w:rPr>
          <w:rFonts w:cs="Times New Roman" w:ascii="Times New Roman" w:hAnsi="Times New Roman"/>
          <w:color w:val="000000"/>
          <w:sz w:val="22"/>
          <w:szCs w:val="22"/>
        </w:rPr>
        <w:t xml:space="preserve">Это расстройство речи, при котором больной говорить медленно, раздельно произнося слоги и с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вышеперечисленных методик нейропсихологачес-кого исследования возможно выявление следующих синдромов нарушений высших корковых функций: </w:t>
      </w:r>
    </w:p>
    <w:p>
      <w:pPr>
        <w:pStyle w:val="Style12"/>
        <w:rPr/>
      </w:pPr>
      <w:r>
        <w:rPr>
          <w:rFonts w:cs="Times New Roman" w:ascii="Times New Roman" w:hAnsi="Times New Roman"/>
          <w:i/>
          <w:iCs/>
          <w:color w:val="000000"/>
          <w:sz w:val="22"/>
          <w:szCs w:val="22"/>
        </w:rPr>
        <w:t>Э</w:t>
      </w:r>
      <w:r>
        <w:rPr>
          <w:rFonts w:cs="Times New Roman" w:ascii="Times New Roman" w:hAnsi="Times New Roman"/>
          <w:i/>
          <w:iCs/>
          <w:color w:val="000000"/>
          <w:sz w:val="22"/>
          <w:szCs w:val="22"/>
          <w:u w:val="single"/>
        </w:rPr>
        <w:t>фферентная (вербальная) моторная аф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диагностируется в случаях дефекта речи, проявляющегося нарушениями плавности артикуляционной речи, грубой персеверацией, неспособностью проанализировать услышанные или произносимые слова, неудержанием рече-слухового ряда, отчуждением смысла слов. Часто эти нарушения сопровождаются потерей плавности речи с затруднениями в приступе к слову, напряжением, запинаниями, смазанностыо произношений. Локализация очага при эфферентной моторной афазии преимущественно в задне-нижних отделах премоторной области левого, доминантного по речи, полушария головного мозга («зона Брока»). </w:t>
      </w:r>
    </w:p>
    <w:p>
      <w:pPr>
        <w:pStyle w:val="Style12"/>
        <w:rPr/>
      </w:pPr>
      <w:r>
        <w:rPr>
          <w:rFonts w:cs="Times New Roman" w:ascii="Times New Roman" w:hAnsi="Times New Roman"/>
          <w:b/>
          <w:bCs/>
          <w:color w:val="000000"/>
          <w:sz w:val="22"/>
          <w:szCs w:val="22"/>
        </w:rPr>
        <w:t>-49 -</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u w:val="single"/>
        </w:rPr>
        <w:t>Динамическая аф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скудной, свернутой, стереотипной речью без произносительных затруднений. Речевая инициатива оказывается резко сниженной в сочетании с тенденцией к использованию пациентом речевых штампов. Автоматизированная речь нарушается незначительно или чаше не нарушается. Также мало нарушенными оказываются номинативные функции речи, однако они отчетливо проявляется в диалогической и спонтанной речи в виде поиска нужного слова. Отраженная речь обычно остается сохранной, но может пострадать воспроизведение многосложных предложений. Понимание речи и сложных грамматических конструкций не страдает или нарушается незначительно. Выделяют (Л.И.Вассер-ман, С.А.Дорофеева и ЯА.Меерсон) 3 уровня речевых поражений: на 1 (уровне замысла) спонтанная речь может отсутствовать, диалогическая осуществляется только с опорой на вопрос; нарушения 2-го уровня отчетливо проявляются в монологической речи, составлении предложений к сюжетных картинкам, пересказе текста, составлении рассказа на заданную тему, невозможностью трактовки пословиц, идеоматических выражений, ошибки обусловлены дефектами синтаксиса, вербальными заменами и даже персеверацией (на 1 и 2 уровня динамической афазии грубо нарушается коммуникативная функция речи — больные не задают вопросов и не стремятся рассказывать о себе); 3-ий уровень характеризуется экспрессивным аграмматизмом: ошибками в согласовании слов в роде и падеже, глагольной слабостью и неправильным употреблением глагольных форм, отсутствием предлогов, обшей бедностью речевого высказывания. Динамическая афазия, как самостоятельная форма речевой патологии, возникает при очагах поражения мозга кпереди от «зоны Брока» (задние отделы извилины и медиальной поверхности левого полушария). </w:t>
      </w:r>
    </w:p>
    <w:p>
      <w:pPr>
        <w:pStyle w:val="Style12"/>
        <w:rPr/>
      </w:pPr>
      <w:r>
        <w:rPr>
          <w:rFonts w:cs="Times New Roman" w:ascii="Times New Roman" w:hAnsi="Times New Roman"/>
          <w:i/>
          <w:iCs/>
          <w:color w:val="000000"/>
          <w:sz w:val="22"/>
          <w:szCs w:val="22"/>
          <w:u w:val="single"/>
        </w:rPr>
        <w:t>Афферентная (артикуляиионная) моторная аф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характеризуется кинестетической апраксией, приводящей к системному дефекту на артикуляционном, лексическом и синтаксическом уровнях. Клинически это нередко проявляется отсутствием всех видов экспрессивной речи при относительно сохранном понимании обращенной речи и чтении про себя. Очаг поражения локализуется в левом полушарии (у праворуких) в нижних отделах задне-центральной области с большим или меньшим вовлечением передних отделов теменной доли. </w:t>
      </w:r>
    </w:p>
    <w:p>
      <w:pPr>
        <w:pStyle w:val="Style12"/>
        <w:rPr/>
      </w:pPr>
      <w:r>
        <w:rPr>
          <w:rFonts w:cs="Times New Roman" w:ascii="Times New Roman" w:hAnsi="Times New Roman"/>
          <w:i/>
          <w:iCs/>
          <w:color w:val="000000"/>
          <w:sz w:val="22"/>
          <w:szCs w:val="22"/>
          <w:u w:val="single"/>
        </w:rPr>
        <w:t>Акустико-гностическая (сенсорно-акустическая) сенсорная аф</w:t>
      </w:r>
      <w:r>
        <w:rPr>
          <w:rFonts w:cs="Times New Roman" w:ascii="Times New Roman" w:hAnsi="Times New Roman"/>
          <w:i/>
          <w:iCs/>
          <w:color w:val="000000"/>
          <w:sz w:val="22"/>
          <w:szCs w:val="22"/>
        </w:rPr>
        <w:t xml:space="preserve">азия </w:t>
      </w:r>
      <w:r>
        <w:rPr>
          <w:rFonts w:cs="Times New Roman" w:ascii="Times New Roman" w:hAnsi="Times New Roman"/>
          <w:color w:val="000000"/>
          <w:sz w:val="22"/>
          <w:szCs w:val="22"/>
        </w:rPr>
        <w:t xml:space="preserve">характеризуется нарушениями экспрессивной и импрессивной речи. Спонтанная и диалоговая речь в зависимости от степени выраженности нарушается до степени «словесной окрошки», предста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яющей собой набор нечленораздельных по звуковому составу слов, до относительно сохранной, но лексически обедненной речи. Нередко наблюдается логорея и склонность к речевой расторможенности. Экспрессивная речь без произносительных затруднений, интонационно выразительная и эмоциональная. Отмечаются изменения грамматической структуры речи, которая изобилует глагольными формами, вводными словами, наречиями при относительной малой представленности существительных. Грубо нарушена отраженная речь — отмечаются повторения отдельных звуков, слов и предложений. Понимание ситуативной речи тотально нарушается лишь при грубой степени афазии. В большинстве случаев сохраняется возможность понимания отдельных слов и простых команд. Очаг поражения локализуется преимущественно в задне-верхних отделах 1-й височной извилины левого полушария («зона Вернике»). </w:t>
      </w:r>
    </w:p>
    <w:p>
      <w:pPr>
        <w:pStyle w:val="Style12"/>
        <w:rPr/>
      </w:pPr>
      <w:r>
        <w:rPr>
          <w:rFonts w:cs="Times New Roman" w:ascii="Times New Roman" w:hAnsi="Times New Roman"/>
          <w:i/>
          <w:iCs/>
          <w:color w:val="000000"/>
          <w:sz w:val="22"/>
          <w:szCs w:val="22"/>
          <w:u w:val="single"/>
        </w:rPr>
        <w:t>Акустико-мнестическая (сенсорно-амнестическая) аф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нарушением номинации. Функция называния может нарушаться в большей или меньшей степени, причем отчетливой разницы в назывании предметов и действий нет. Трудности называния выражаются увеличением латентного периода припоминания, вербальными заменами, реже литеральными или отказом от ответов. Иногда называние заменяется описанием назначения предмета или ситуацией, в которой он встречается. Нередко конкретное название изображения предметов заменяется их обобщенным понятием. Наблюдаются затруднения в нахождении нужных слов или выражений. Произносительные нарушения речи не отмечаются. В классификации А.Р.Лурия выделены две формы афазии, связанные с поражением височно-теменной области левого полушария (у праворуких): амнестическая и семантическая. Если очаг поражения распространяется в каузальном направлении и захватывает теменно-затылочную область, то могут возникнуть специфические нарушения чтения и письма (оптическая алексия и аграфия). </w:t>
      </w:r>
    </w:p>
    <w:p>
      <w:pPr>
        <w:pStyle w:val="Style12"/>
        <w:rPr/>
      </w:pPr>
      <w:r>
        <w:rPr>
          <w:rFonts w:cs="Times New Roman" w:ascii="Times New Roman" w:hAnsi="Times New Roman"/>
          <w:i/>
          <w:iCs/>
          <w:color w:val="000000"/>
          <w:sz w:val="22"/>
          <w:szCs w:val="22"/>
          <w:u w:val="single"/>
        </w:rPr>
        <w:t>Семантическая аф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отличие от акустико-мнестической и амнестической афазии проявляется наличием избирательного грубого импрессивного, реже — экспрессивного аграмматизма, проявляющиеся в нарушении понимания и оперирования сложными грамматическими категориями. Больные плохо понимают предлоги и наречия места, отражающие пространственные взаимоотношения между объектами, сравнительные и переходные конструкции, временные отношения, конструкции родительного падежа. При этом сохраняется способность читать и писать. Преимущественная локализация очагов поражения — область надкраевой извилины теменной доли левого полушария.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пись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раженность и специфичность нарушения письма оценивается, как правило, на основании следующих методик: списывание коротких фраз, письмо букв, слогов, слов и фраз под диктовку, запись автоматизированных энграмм (речевых стереотипов, к примеру, собственных имени, отчества, фамилии, адреса). </w:t>
      </w:r>
    </w:p>
    <w:p>
      <w:pPr>
        <w:pStyle w:val="Style12"/>
        <w:rPr/>
      </w:pPr>
      <w:r>
        <w:rPr>
          <w:rFonts w:cs="Times New Roman" w:ascii="Times New Roman" w:hAnsi="Times New Roman"/>
          <w:i/>
          <w:iCs/>
          <w:color w:val="000000"/>
          <w:sz w:val="22"/>
          <w:szCs w:val="22"/>
          <w:u w:val="single"/>
        </w:rPr>
        <w:t>Аграф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нарушением способности писать правильно по смыслу и форме при сохранности двигательной функции руки.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чт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чтения исследуются с помощью методик: чтения идеограмм, букв в наборе, выполненном разными шрифтами, «зашумленных» букв, простых предложений и коротких рассказов. </w:t>
      </w:r>
    </w:p>
    <w:p>
      <w:pPr>
        <w:pStyle w:val="Style12"/>
        <w:rPr/>
      </w:pPr>
      <w:r>
        <w:rPr>
          <w:rFonts w:cs="Times New Roman" w:ascii="Times New Roman" w:hAnsi="Times New Roman"/>
          <w:i/>
          <w:iCs/>
          <w:color w:val="000000"/>
          <w:sz w:val="22"/>
          <w:szCs w:val="22"/>
          <w:u w:val="single"/>
        </w:rPr>
        <w:t>Але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едставляет собой расстройство, при котором нарушается способность читать, обусловленное нарушением понимания текста. Выделяют: </w:t>
      </w:r>
    </w:p>
    <w:p>
      <w:pPr>
        <w:pStyle w:val="Style12"/>
        <w:rPr/>
      </w:pPr>
      <w:r>
        <w:rPr>
          <w:rFonts w:cs="Times New Roman" w:ascii="Times New Roman" w:hAnsi="Times New Roman"/>
          <w:i/>
          <w:iCs/>
          <w:color w:val="000000"/>
          <w:sz w:val="22"/>
          <w:szCs w:val="22"/>
          <w:u w:val="single"/>
        </w:rPr>
        <w:t>Вербальную алекс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вязанную с нарушением понимания смысла фраз и отдельных слов и </w:t>
      </w:r>
      <w:r>
        <w:rPr>
          <w:rFonts w:cs="Times New Roman" w:ascii="Times New Roman" w:hAnsi="Times New Roman"/>
          <w:i/>
          <w:iCs/>
          <w:color w:val="000000"/>
          <w:sz w:val="22"/>
          <w:szCs w:val="22"/>
          <w:u w:val="single"/>
        </w:rPr>
        <w:t>литеральную алекс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бусловленную нарушением узнавания отдельных букв, цифр и других знаков.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сче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оценки нарушений счета испытуемому предлагается: прочесть, назвать и написать предложенные числа, произвести автоматизированные счетные операции (проверка знаний таблицы умножения), сложение и вычитание однозначных и двузначных чисел, письменный счет, решение простых задач. </w:t>
      </w:r>
    </w:p>
    <w:p>
      <w:pPr>
        <w:pStyle w:val="Style12"/>
        <w:rPr/>
      </w:pPr>
      <w:r>
        <w:rPr>
          <w:rFonts w:cs="Times New Roman" w:ascii="Times New Roman" w:hAnsi="Times New Roman"/>
          <w:i/>
          <w:iCs/>
          <w:color w:val="000000"/>
          <w:sz w:val="22"/>
          <w:szCs w:val="22"/>
          <w:u w:val="single"/>
        </w:rPr>
        <w:t>Акалькул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это нарушение способности производить арифметические действия, встречается при поражении теменной и затылочной долей доминантного полушария головного мозга. Она может быть связана с нарушением зрительного восприятия и воспроизведения близких по графической структуре цифр (при поражении затылочной области коры больших полушарий головного мозга) — </w:t>
      </w:r>
      <w:r>
        <w:rPr>
          <w:rFonts w:cs="Times New Roman" w:ascii="Times New Roman" w:hAnsi="Times New Roman"/>
          <w:i/>
          <w:iCs/>
          <w:color w:val="000000"/>
          <w:sz w:val="22"/>
          <w:szCs w:val="22"/>
          <w:u w:val="single"/>
        </w:rPr>
        <w:t>оптическая акалькулия</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праксиса </w:t>
      </w:r>
    </w:p>
    <w:p>
      <w:pPr>
        <w:pStyle w:val="Style12"/>
        <w:rPr/>
      </w:pPr>
      <w:r>
        <w:rPr>
          <w:rFonts w:cs="Times New Roman" w:ascii="Times New Roman" w:hAnsi="Times New Roman"/>
          <w:color w:val="000000"/>
          <w:sz w:val="22"/>
          <w:szCs w:val="22"/>
        </w:rPr>
        <w:t xml:space="preserve">Исследованию подвергается способность испытуемого манипулировать предметами, совершать движения. При оценке </w:t>
      </w:r>
      <w:r>
        <w:rPr>
          <w:rFonts w:cs="Times New Roman" w:ascii="Times New Roman" w:hAnsi="Times New Roman"/>
          <w:i/>
          <w:iCs/>
          <w:color w:val="000000"/>
          <w:sz w:val="22"/>
          <w:szCs w:val="22"/>
        </w:rPr>
        <w:t>идеаторно-</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w:t>
      </w:r>
    </w:p>
    <w:p>
      <w:pPr>
        <w:pStyle w:val="Style12"/>
        <w:rPr/>
      </w:pPr>
      <w:r>
        <w:rPr>
          <w:rFonts w:cs="Times New Roman" w:ascii="Times New Roman" w:hAnsi="Times New Roman"/>
          <w:i/>
          <w:iCs/>
          <w:color w:val="000000"/>
          <w:sz w:val="22"/>
          <w:szCs w:val="22"/>
        </w:rPr>
        <w:t xml:space="preserve">го и идеомоторного праксиса </w:t>
      </w:r>
      <w:r>
        <w:rPr>
          <w:rFonts w:cs="Times New Roman" w:ascii="Times New Roman" w:hAnsi="Times New Roman"/>
          <w:color w:val="000000"/>
          <w:sz w:val="22"/>
          <w:szCs w:val="22"/>
        </w:rPr>
        <w:t xml:space="preserve">оценивается способность пациента манипулировать реальными предметами (причесаться, расстегнуть и застегнуть пуговицу, завязать шнурки), воображаемыми предметами (показать, как пилят дрова, чистят зубы, размешивают сахар в чашке), а также выполнять символические действия (прощаться, отдать воинское приветствие). </w:t>
      </w:r>
      <w:r>
        <w:rPr>
          <w:rFonts w:cs="Times New Roman" w:ascii="Times New Roman" w:hAnsi="Times New Roman"/>
          <w:i/>
          <w:iCs/>
          <w:color w:val="000000"/>
          <w:sz w:val="22"/>
          <w:szCs w:val="22"/>
        </w:rPr>
        <w:t xml:space="preserve">Конструктивный праксис </w:t>
      </w:r>
      <w:r>
        <w:rPr>
          <w:rFonts w:cs="Times New Roman" w:ascii="Times New Roman" w:hAnsi="Times New Roman"/>
          <w:color w:val="000000"/>
          <w:sz w:val="22"/>
          <w:szCs w:val="22"/>
        </w:rPr>
        <w:t xml:space="preserve">оценивается с помощью методики складывание из палочек по образцу, рисование по вербальному заданию, срисовызание объемных геометрических фигур. </w:t>
      </w:r>
      <w:r>
        <w:rPr>
          <w:rFonts w:cs="Times New Roman" w:ascii="Times New Roman" w:hAnsi="Times New Roman"/>
          <w:i/>
          <w:iCs/>
          <w:color w:val="000000"/>
          <w:sz w:val="22"/>
          <w:szCs w:val="22"/>
        </w:rPr>
        <w:t xml:space="preserve">Динамический праксис </w:t>
      </w:r>
      <w:r>
        <w:rPr>
          <w:rFonts w:cs="Times New Roman" w:ascii="Times New Roman" w:hAnsi="Times New Roman"/>
          <w:color w:val="000000"/>
          <w:sz w:val="22"/>
          <w:szCs w:val="22"/>
        </w:rPr>
        <w:t xml:space="preserve">изучается на основании таких проб как: проба «кулак-ладонь-ребро» (каждая последовательность должна воспроизводится испытуемым 3 раза), проба заданной последовательности движений пальцев по проприоцептивному показу (при закрытых глазах), проба заданной последовательности движений пальцев (постукивание по столу) по зрительному эталону. </w:t>
      </w:r>
      <w:r>
        <w:rPr>
          <w:rFonts w:cs="Times New Roman" w:ascii="Times New Roman" w:hAnsi="Times New Roman"/>
          <w:i/>
          <w:iCs/>
          <w:color w:val="000000"/>
          <w:sz w:val="22"/>
          <w:szCs w:val="22"/>
        </w:rPr>
        <w:t xml:space="preserve">Оральный праксис </w:t>
      </w:r>
      <w:r>
        <w:rPr>
          <w:rFonts w:cs="Times New Roman" w:ascii="Times New Roman" w:hAnsi="Times New Roman"/>
          <w:color w:val="000000"/>
          <w:sz w:val="22"/>
          <w:szCs w:val="22"/>
        </w:rPr>
        <w:t xml:space="preserve">оценивается на основании выполнения простых движений губ и языка, а также с помощью символического орального праксиса (показать, как задувают горящую свеч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несколько нарушений целенаправленных действий (праксиса): </w:t>
      </w:r>
    </w:p>
    <w:p>
      <w:pPr>
        <w:pStyle w:val="Style12"/>
        <w:rPr/>
      </w:pPr>
      <w:r>
        <w:rPr>
          <w:rFonts w:cs="Times New Roman" w:ascii="Times New Roman" w:hAnsi="Times New Roman"/>
          <w:i/>
          <w:iCs/>
          <w:color w:val="000000"/>
          <w:sz w:val="22"/>
          <w:szCs w:val="22"/>
          <w:u w:val="single"/>
        </w:rPr>
        <w:t>Акинетическая (психомоторная) апра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бусловлена недостатком побуждения к движениям. </w:t>
      </w:r>
    </w:p>
    <w:p>
      <w:pPr>
        <w:pStyle w:val="Style12"/>
        <w:rPr/>
      </w:pPr>
      <w:r>
        <w:rPr>
          <w:rFonts w:cs="Times New Roman" w:ascii="Times New Roman" w:hAnsi="Times New Roman"/>
          <w:i/>
          <w:iCs/>
          <w:color w:val="000000"/>
          <w:sz w:val="22"/>
          <w:szCs w:val="22"/>
          <w:u w:val="single"/>
        </w:rPr>
        <w:t>Амнестическая апра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нарушениями произвольных движений при сохранении подражательных. </w:t>
      </w:r>
    </w:p>
    <w:p>
      <w:pPr>
        <w:pStyle w:val="Style12"/>
        <w:rPr/>
      </w:pPr>
      <w:r>
        <w:rPr>
          <w:rFonts w:cs="Times New Roman" w:ascii="Times New Roman" w:hAnsi="Times New Roman"/>
          <w:i/>
          <w:iCs/>
          <w:color w:val="000000"/>
          <w:sz w:val="22"/>
          <w:szCs w:val="22"/>
          <w:u w:val="single"/>
        </w:rPr>
        <w:t>Идеаторная апра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характеризуется невозможностью наметить план последовательных действий, составляющих сложный двигательный акт при сохранении возможности их случайного выполнения. </w:t>
      </w:r>
    </w:p>
    <w:p>
      <w:pPr>
        <w:pStyle w:val="Style12"/>
        <w:rPr/>
      </w:pPr>
      <w:r>
        <w:rPr>
          <w:rFonts w:cs="Times New Roman" w:ascii="Times New Roman" w:hAnsi="Times New Roman"/>
          <w:i/>
          <w:iCs/>
          <w:color w:val="000000"/>
          <w:sz w:val="22"/>
          <w:szCs w:val="22"/>
          <w:u w:val="single"/>
        </w:rPr>
        <w:t>Конструктивная апра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ыражается невозможностью составления целого предмета из его частей. </w:t>
      </w:r>
    </w:p>
    <w:p>
      <w:pPr>
        <w:pStyle w:val="Style12"/>
        <w:rPr/>
      </w:pPr>
      <w:r>
        <w:rPr>
          <w:rFonts w:cs="Times New Roman" w:ascii="Times New Roman" w:hAnsi="Times New Roman"/>
          <w:i/>
          <w:iCs/>
          <w:color w:val="000000"/>
          <w:sz w:val="22"/>
          <w:szCs w:val="22"/>
          <w:u w:val="single"/>
        </w:rPr>
        <w:t>Пространственная апрак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нарушением ориентировки в пространстве, прежде всего в направлении «правое-левое».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восприятия шумов, ритмов и мелод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исследования нарушения восприятия используются методики на: узнавание знакомых шумов (шелеста бумаги, звона ключей), идентификации различных ритмов, воспроизведения предъявляемых на слух ритмических последовательностей, узнавания общепопулярных мелодий. </w:t>
      </w:r>
    </w:p>
    <w:p>
      <w:pPr>
        <w:pStyle w:val="Style12"/>
        <w:rPr/>
      </w:pPr>
      <w:r>
        <w:rPr>
          <w:rFonts w:cs="Times New Roman" w:ascii="Times New Roman" w:hAnsi="Times New Roman"/>
          <w:i/>
          <w:iCs/>
          <w:color w:val="000000"/>
          <w:sz w:val="22"/>
          <w:szCs w:val="22"/>
          <w:u w:val="single"/>
        </w:rPr>
        <w:t>Слуховая агно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нарушение музыкальных способностей, имевшихся у пациента в прошлом — разделяется на </w:t>
      </w:r>
      <w:r>
        <w:rPr>
          <w:rFonts w:cs="Times New Roman" w:ascii="Times New Roman" w:hAnsi="Times New Roman"/>
          <w:i/>
          <w:iCs/>
          <w:color w:val="000000"/>
          <w:sz w:val="22"/>
          <w:szCs w:val="22"/>
        </w:rPr>
        <w:t>моторную амузию</w:t>
      </w:r>
      <w:r>
        <w:rPr>
          <w:rFonts w:cs="Times New Roman" w:ascii="Times New Roman" w:hAnsi="Times New Roman"/>
          <w:i/>
          <w:iCs/>
          <w:color w:val="000000"/>
          <w:sz w:val="22"/>
          <w:szCs w:val="22"/>
          <w:vertAlign w:val="subscript"/>
        </w:rPr>
        <w:t>}</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p>
      <w:pPr>
        <w:pStyle w:val="Style12"/>
        <w:rPr/>
      </w:pPr>
      <w:r>
        <w:rPr>
          <w:rFonts w:cs="Times New Roman" w:ascii="Times New Roman" w:hAnsi="Times New Roman"/>
          <w:color w:val="000000"/>
          <w:sz w:val="22"/>
          <w:szCs w:val="22"/>
        </w:rPr>
        <w:t xml:space="preserve">при которой в первую очередь нарушается возможность воспроизвести знакомые мелодии, и </w:t>
      </w:r>
      <w:r>
        <w:rPr>
          <w:rFonts w:cs="Times New Roman" w:ascii="Times New Roman" w:hAnsi="Times New Roman"/>
          <w:i/>
          <w:iCs/>
          <w:color w:val="000000"/>
          <w:sz w:val="22"/>
          <w:szCs w:val="22"/>
        </w:rPr>
        <w:t xml:space="preserve">сенсорную амузию, </w:t>
      </w:r>
      <w:r>
        <w:rPr>
          <w:rFonts w:cs="Times New Roman" w:ascii="Times New Roman" w:hAnsi="Times New Roman"/>
          <w:color w:val="000000"/>
          <w:sz w:val="22"/>
          <w:szCs w:val="22"/>
        </w:rPr>
        <w:t xml:space="preserve">характеризующуюся нарушением узнавания знакомых мелодий. Кроме этого, пациент при слуховой агнозии может не идентифицировать голоса животных и птиц, не различать разнообразные знакомые ему шумы.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схемы тела </w:t>
      </w:r>
    </w:p>
    <w:p>
      <w:pPr>
        <w:pStyle w:val="Style12"/>
        <w:rPr/>
      </w:pPr>
      <w:r>
        <w:rPr>
          <w:rFonts w:cs="Times New Roman" w:ascii="Times New Roman" w:hAnsi="Times New Roman"/>
          <w:color w:val="000000"/>
          <w:sz w:val="22"/>
          <w:szCs w:val="22"/>
        </w:rPr>
        <w:t xml:space="preserve">Исследование проводят с помощью методики право-левой ориентировки, когда испытуемого просят показать собственную левую руку, правую руку экспериментатора, сидящего со скрещенными руками. Кроме того, исследования включают </w:t>
      </w:r>
      <w:r>
        <w:rPr>
          <w:rFonts w:cs="Times New Roman" w:ascii="Times New Roman" w:hAnsi="Times New Roman"/>
          <w:i/>
          <w:iCs/>
          <w:color w:val="000000"/>
          <w:sz w:val="22"/>
          <w:szCs w:val="22"/>
        </w:rPr>
        <w:t xml:space="preserve">оценку пальцевого гнозиса </w:t>
      </w:r>
      <w:r>
        <w:rPr>
          <w:rFonts w:cs="Times New Roman" w:ascii="Times New Roman" w:hAnsi="Times New Roman"/>
          <w:color w:val="000000"/>
          <w:sz w:val="22"/>
          <w:szCs w:val="22"/>
        </w:rPr>
        <w:t xml:space="preserve">на основании правильности демонстрации испытуемым пальцев по подражанию, по вербальной инструкции, называния пальцев, воспроизведения позы пальцев по зрительному образцу. </w:t>
      </w:r>
    </w:p>
    <w:p>
      <w:pPr>
        <w:pStyle w:val="Style12"/>
        <w:rPr/>
      </w:pP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u w:val="single"/>
        </w:rPr>
        <w:t>соматоагнозиям (нарушениям схемы тел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носятся расстройства узнавания частей собственного тела, оценки их состояния и расположения по отношению друг к другу. Выделяют: </w:t>
      </w:r>
      <w:r>
        <w:rPr>
          <w:rFonts w:cs="Times New Roman" w:ascii="Times New Roman" w:hAnsi="Times New Roman"/>
          <w:i/>
          <w:iCs/>
          <w:color w:val="000000"/>
          <w:sz w:val="22"/>
          <w:szCs w:val="22"/>
        </w:rPr>
        <w:t>анозогнозию гемиплегии, слепоты, глухоты, афазии, бол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rPr>
        <w:t xml:space="preserve">аутотопагнозии </w:t>
      </w:r>
      <w:r>
        <w:rPr>
          <w:rFonts w:cs="Times New Roman" w:ascii="Times New Roman" w:hAnsi="Times New Roman"/>
          <w:color w:val="000000"/>
          <w:sz w:val="22"/>
          <w:szCs w:val="22"/>
        </w:rPr>
        <w:t xml:space="preserve">происходит игнорирование половины тела или неузнаваниё его частей.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ориентировки в простран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ый вид нарушений оценивается на основании ориентировки в реальном пространстве (узнавания своей палаты, места нахождения), пространственных отношений (предлагается нарисовать план совей комнаты с указанием расположения дверей, окон, мебели), частей света (по условной географической точке, поставленной экспериментатором на листе бумаги), узнавания времени на «слепом» циферблате, установка «стрелок» часов по вербальной инструкции.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стереогнози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производится с помощью методики узнавания реальных предметов с помощью осязания (при закрытых глазах).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u w:val="single"/>
        </w:rPr>
        <w:t>тактильной агнозии (астереогнозис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трачивается способность узнавать предъявляемые предметы на ощупь при отсутств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четливых дефектов элементарных видов чувствительности (поверхностной и глубокой). Различают следующие расстройства: </w:t>
      </w:r>
    </w:p>
    <w:p>
      <w:pPr>
        <w:pStyle w:val="Style12"/>
        <w:rPr/>
      </w:pPr>
      <w:r>
        <w:rPr>
          <w:rFonts w:cs="Times New Roman" w:ascii="Times New Roman" w:hAnsi="Times New Roman"/>
          <w:i/>
          <w:iCs/>
          <w:color w:val="000000"/>
          <w:sz w:val="22"/>
          <w:szCs w:val="22"/>
        </w:rPr>
        <w:t xml:space="preserve">Тактильная предметная агнозия, </w:t>
      </w:r>
      <w:r>
        <w:rPr>
          <w:rFonts w:cs="Times New Roman" w:ascii="Times New Roman" w:hAnsi="Times New Roman"/>
          <w:color w:val="000000"/>
          <w:sz w:val="22"/>
          <w:szCs w:val="22"/>
        </w:rPr>
        <w:t xml:space="preserve">проявляющаяся нарушением узнавания на ощупь с закрытыми глазами величины и формы предмета и определении его функционального назначения. </w:t>
      </w:r>
    </w:p>
    <w:p>
      <w:pPr>
        <w:pStyle w:val="Style12"/>
        <w:rPr/>
      </w:pPr>
      <w:r>
        <w:rPr>
          <w:rFonts w:cs="Times New Roman" w:ascii="Times New Roman" w:hAnsi="Times New Roman"/>
          <w:i/>
          <w:iCs/>
          <w:color w:val="000000"/>
          <w:sz w:val="22"/>
          <w:szCs w:val="22"/>
        </w:rPr>
        <w:t xml:space="preserve">Тактильная агнозия текстуры объекта </w:t>
      </w:r>
      <w:r>
        <w:rPr>
          <w:rFonts w:cs="Times New Roman" w:ascii="Times New Roman" w:hAnsi="Times New Roman"/>
          <w:color w:val="000000"/>
          <w:sz w:val="22"/>
          <w:szCs w:val="22"/>
        </w:rPr>
        <w:t xml:space="preserve">характеризуется неспособностью определить путем ощупывания качество материала, характер поверхности предмета и его плотность.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психологическое исследование нарушений зрительного гнозиса </w:t>
      </w:r>
    </w:p>
    <w:p>
      <w:pPr>
        <w:pStyle w:val="Style12"/>
        <w:rPr/>
      </w:pPr>
      <w:r>
        <w:rPr>
          <w:rFonts w:cs="Times New Roman" w:ascii="Times New Roman" w:hAnsi="Times New Roman"/>
          <w:color w:val="000000"/>
          <w:sz w:val="22"/>
          <w:szCs w:val="22"/>
        </w:rPr>
        <w:t xml:space="preserve">При данной патологии используется оценка узнавания реальных предметов, изображений предметов, наложенных друг на друга изображений предметов, изображений предметов с «недостающими» признаками или на «зашумленных рисунках», а также идентификация и классификация цветов по оттенкам. </w:t>
      </w:r>
      <w:r>
        <w:rPr>
          <w:rFonts w:cs="Times New Roman" w:ascii="Times New Roman" w:hAnsi="Times New Roman"/>
          <w:i/>
          <w:iCs/>
          <w:color w:val="000000"/>
          <w:sz w:val="22"/>
          <w:szCs w:val="22"/>
        </w:rPr>
        <w:t xml:space="preserve">Лицевой гнозис </w:t>
      </w:r>
      <w:r>
        <w:rPr>
          <w:rFonts w:cs="Times New Roman" w:ascii="Times New Roman" w:hAnsi="Times New Roman"/>
          <w:color w:val="000000"/>
          <w:sz w:val="22"/>
          <w:szCs w:val="22"/>
        </w:rPr>
        <w:t xml:space="preserve">оценивается на основании узнавания испытуемым знакомых лиц, идентификации фотографий незнакомых лиц по заданному образцу или при краткровременном предъявл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часто встречаются следующие виды нарушений зрительного узнавания: </w:t>
      </w:r>
    </w:p>
    <w:p>
      <w:pPr>
        <w:pStyle w:val="Style12"/>
        <w:rPr/>
      </w:pPr>
      <w:r>
        <w:rPr>
          <w:rFonts w:cs="Times New Roman" w:ascii="Times New Roman" w:hAnsi="Times New Roman"/>
          <w:i/>
          <w:iCs/>
          <w:color w:val="000000"/>
          <w:sz w:val="22"/>
          <w:szCs w:val="22"/>
          <w:u w:val="single"/>
        </w:rPr>
        <w:t>Предметная агно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и которой затрудняется узнавание отдельных предметов и их изображений при сохранном периферическом зрении. При этом тактильное опознание предметов не нарушается. Данный вид нарушения можно выявить с помощью пробы Поппельрейтера, по пробам с «недостающими» и «зашумленными^ фигурами на рисунке. </w:t>
      </w:r>
    </w:p>
    <w:p>
      <w:pPr>
        <w:pStyle w:val="Style12"/>
        <w:rPr/>
      </w:pPr>
      <w:r>
        <w:rPr>
          <w:rFonts w:cs="Times New Roman" w:ascii="Times New Roman" w:hAnsi="Times New Roman"/>
          <w:i/>
          <w:iCs/>
          <w:color w:val="000000"/>
          <w:sz w:val="22"/>
          <w:szCs w:val="22"/>
          <w:u w:val="single"/>
        </w:rPr>
        <w:t>Ирозопагно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агнозия на лица, при которой пациент не способен узнать знакомых ему людей, определить индивидуальную принадлежность человека по изображению, не различить мужчину и женщину, особенности мимики, иногда нарушается способность узнавания собственного лица в зеркале. </w:t>
      </w:r>
    </w:p>
    <w:p>
      <w:pPr>
        <w:pStyle w:val="Style12"/>
        <w:rPr/>
      </w:pPr>
      <w:r>
        <w:rPr>
          <w:rFonts w:cs="Times New Roman" w:ascii="Times New Roman" w:hAnsi="Times New Roman"/>
          <w:i/>
          <w:iCs/>
          <w:color w:val="000000"/>
          <w:sz w:val="22"/>
          <w:szCs w:val="22"/>
          <w:u w:val="single"/>
        </w:rPr>
        <w:t>Цветовая агно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характеризуется нарушением классифицировать цвета, подбирать одинаковые цвета и оттенки. </w:t>
      </w:r>
    </w:p>
    <w:p>
      <w:pPr>
        <w:pStyle w:val="Style12"/>
        <w:rPr/>
      </w:pPr>
      <w:r>
        <w:rPr>
          <w:rFonts w:cs="Times New Roman" w:ascii="Times New Roman" w:hAnsi="Times New Roman"/>
          <w:i/>
          <w:iCs/>
          <w:color w:val="000000"/>
          <w:sz w:val="22"/>
          <w:szCs w:val="22"/>
          <w:u w:val="single"/>
        </w:rPr>
        <w:t>Симультантная агно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нарушениями возможности узнать и понять содержание сюжетных картинок при правильном опознавание отдельных объектов и деталей карти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w:t>
      </w:r>
    </w:p>
    <w:p>
      <w:pPr>
        <w:pStyle w:val="Heading3"/>
        <w:rPr>
          <w:color w:val="000000"/>
          <w:sz w:val="22"/>
          <w:szCs w:val="22"/>
        </w:rPr>
      </w:pPr>
      <w:bookmarkStart w:id="13" w:name="996"/>
      <w:r>
        <w:rPr>
          <w:color w:val="000000"/>
          <w:sz w:val="22"/>
          <w:szCs w:val="22"/>
        </w:rPr>
        <w:t>Оценка эффективности психокоррекционного и психотерапевтического воздействия</w:t>
      </w:r>
      <w:bookmarkEnd w:id="1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важных методологических проблем клинической психологии яаляется проблема оценки эффективности психокоррекционного и психотерапевтического воздействий. Для этих целей БД.Карвасарским была предложена клиническая шкала, в которую предлагалось включить 4 критерия: 1) степени симптоматического улучшения; 2) степени осознания психологических механизмов болезни; 3) степени изменения нарушенных отношений личности и 4) степени улучшения социального функционирования (таблица 4). </w:t>
      </w:r>
    </w:p>
    <w:p>
      <w:pPr>
        <w:pStyle w:val="Style12"/>
        <w:rPr/>
      </w:pPr>
      <w:r>
        <w:rPr>
          <w:rFonts w:cs="Times New Roman" w:ascii="Times New Roman" w:hAnsi="Times New Roman"/>
          <w:i/>
          <w:iCs/>
          <w:color w:val="000000"/>
          <w:sz w:val="22"/>
          <w:szCs w:val="22"/>
        </w:rPr>
        <w:t>Таблица 4</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ая шкала оценки эффективности психотерапии (Б.Д.Кярвасар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 Критерий степени симптоматического улуч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мптоматика проявляется очень часто или характеризуется выраженной интенсив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имптоматика проявляется довольно часто или характеризуется значительной интенсив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мптоматика проявляется редко или характеризуется слабой интенсив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мптоматика отсутству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Критерий степени осознания психологических механизмов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тсутствие понимания роли психогенных факторов в возникновении заболе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сознание взаимосвязи между симптомами болезни и неспецифическим нервно-психическим напряж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сознание взаимосвязи между симптомами болезни и конфликтной ситуацией, возникшей в связи с особенностями личности 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остижение понимания специфического содержательного или адаптивного характера симптомов, полного осознания роли собственных личностно-эмоциональных проблем в возникновении типичных для больного конфликтных ситуаций и понимания их гене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 Критерий степени изменения нарушенных отношений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тсутствие измен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зменение отношения к. болезни и лечению. </w:t>
      </w:r>
    </w:p>
    <w:p>
      <w:pPr>
        <w:pStyle w:val="Style12"/>
        <w:rPr/>
      </w:pPr>
      <w:r>
        <w:rPr>
          <w:rFonts w:cs="Times New Roman" w:ascii="Times New Roman" w:hAnsi="Times New Roman"/>
          <w:color w:val="000000"/>
          <w:sz w:val="22"/>
          <w:szCs w:val="22"/>
        </w:rPr>
        <w:t xml:space="preserve">в)  изменение отношения больного лишь в сфере (сферах), относящихся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 xml:space="preserve">актуальной конфликтной ситуации, без глубокого изменения нарушенных отношений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зменение отношений больного во всех значимых сферах личности со значительной их перестрой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V. Критерий степени улучшения социального функцион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изкая степень удовлетворенности своим социальным функцион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меренная степень удовлетворенности своим социальным функцион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начительная степень удовлетворенности своим социальным функцион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ыраженная степень удовлетворенности своим социальным функцион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клинической шкалой, для оценки эффективности пси-хокоррекционных и психотерапевтических воздействий в клинической психологии используются показатели динамики психического состояния пациентов по данным различных психологических тестов. Чаше других в для этих целей используются MMPI, метод цветовых выборов Люшера. </w:t>
      </w:r>
    </w:p>
    <w:p>
      <w:pPr>
        <w:pStyle w:val="Heading2"/>
        <w:rPr>
          <w:color w:val="000000"/>
          <w:sz w:val="22"/>
          <w:szCs w:val="22"/>
        </w:rPr>
      </w:pPr>
      <w:bookmarkStart w:id="14" w:name="997"/>
      <w:r>
        <w:rPr>
          <w:color w:val="000000"/>
          <w:sz w:val="22"/>
          <w:szCs w:val="22"/>
        </w:rPr>
        <w:t>ПРОГРАММИРОВАННЫЙ КОНТРОЛЬ ЗНАНИЙ:</w:t>
      </w:r>
      <w:bookmarkEnd w:id="1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 К методам исследования в клинической психологии относится все за исключением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топсихологическое исслед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линическое интервьюир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йройсихологическое исслед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естирование индивидуально-психологически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митал-кофеиновое растормажи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2. К принципам клинического интервьюирования относится все за исключением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лгоритмизова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оступ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еспристрас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тереотипность д), проверяем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3. Клиническое интервьюирование состоит из: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1 этап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2 эта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3 эта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4 эта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5 этапов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Длительность первого интервью должна составл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20 мину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30 мину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40 мину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50 мину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60 минут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5. Гарантия конфиденциальности предоставляется клиенту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I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2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3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4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5 этапе интервью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6. Антиципационный тренинг проводится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1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2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3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4 этапе интер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5 этапе интервью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b/>
          <w:bCs/>
          <w:i/>
          <w:iCs/>
          <w:color w:val="000000"/>
          <w:sz w:val="22"/>
          <w:szCs w:val="22"/>
        </w:rPr>
        <w:t xml:space="preserve">1. </w:t>
      </w:r>
      <w:r>
        <w:rPr>
          <w:rFonts w:cs="Times New Roman" w:ascii="Times New Roman" w:hAnsi="Times New Roman"/>
          <w:color w:val="000000"/>
          <w:sz w:val="22"/>
          <w:szCs w:val="22"/>
        </w:rPr>
        <w:t xml:space="preserve">В понятие историко-культурной базы по ЖЛакану включается все за исключением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ексуальная ориента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фес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а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ероисповедание </w:t>
      </w:r>
    </w:p>
    <w:p>
      <w:pPr>
        <w:pStyle w:val="Style12"/>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Вопрос 8. </w:t>
      </w:r>
      <w:r>
        <w:rPr>
          <w:rFonts w:cs="Times New Roman" w:ascii="Times New Roman" w:hAnsi="Times New Roman"/>
          <w:color w:val="000000"/>
          <w:sz w:val="22"/>
          <w:szCs w:val="22"/>
        </w:rPr>
        <w:t xml:space="preserve">Метод пиктограмм используется для исслед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мя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нтелл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мо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ознания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Методика Мюнстерберга используется для исслед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мя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мо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теллекта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Совокупность поведенческих, мотивационных и познавательных особенностей психической деятельности больных, выраженных в психологических понятиях назыв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патологическим симпт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патологическим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атопсихологическим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психологическим симпт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атопсихологическим феноменом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Эмоционально-волевые расстройства, нарушения структуры и иерархии мотивов, неадекватность самооценки и уровня притязаний, нарушение мышления в виде «относительного аффективного слабоумия», нарушение прогнозирования и опоры на прошлый опыт входя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шизофрен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от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пат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рган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лигофрен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2. Опора в мышлении на латентные признаки, выявленная при проведении методики «пиктограммы» указывает на налич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шизофрен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от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пат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рганического симптомокомплек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лигофренического симптомокомплекса </w:t>
      </w:r>
    </w:p>
    <w:p>
      <w:pPr>
        <w:pStyle w:val="Style12"/>
        <w:rPr/>
      </w:pPr>
      <w:r>
        <w:rPr>
          <w:rFonts w:cs="Times New Roman" w:ascii="Times New Roman" w:hAnsi="Times New Roman"/>
          <w:b/>
          <w:bCs/>
          <w:color w:val="000000"/>
          <w:sz w:val="22"/>
          <w:szCs w:val="22"/>
        </w:rPr>
        <w:t xml:space="preserve">Вопрос 13. </w:t>
      </w:r>
      <w:r>
        <w:rPr>
          <w:rFonts w:cs="Times New Roman" w:ascii="Times New Roman" w:hAnsi="Times New Roman"/>
          <w:color w:val="000000"/>
          <w:sz w:val="22"/>
          <w:szCs w:val="22"/>
        </w:rPr>
        <w:t xml:space="preserve">Тест Люшера используется для оце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тепени мнестических нару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ыраженности интеллектуального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ыслительны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ясности соз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моциональных переживаний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Исследование, направленное на оценку состояния высших психических функций, особенностей функционирования асимметрии полушарий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йропсихолог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топсихолог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патолог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иатр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соматически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5. Способность узнавать предъявляемые предметы на ошупь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акти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тереогнози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мпат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ефлекс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гнозией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Миннесотский многопрофильный опросник личности позволяет выяв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йропсихологические симпто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топсихологические феноме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чностный профи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войства темперам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теллектуальные способ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7. Оценка аффективной ригидности по данным теста MMPI производится п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1 шка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3 шка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5 шка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6 шка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9 шкале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К методам исследования внимания относят все методики за исключением од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иктограм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ест Шуль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орректурная проб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ест Раве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етодика Мюнстерберга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Оценка эффективности психологических способов воздействия на человека включает все из нижеперечисленных критериев за исключением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терий степени симптоматического улуч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ритерий степени осознания психологических механизмов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ритерий степени изменения нарушенных отношений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критерий степени улучшения партнерских (сексуальных) от-- но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ритерий степени улучшения социального функционирования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Анализ визуального контакта в процессе клинического интервьюирования позволяет оцен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ровень интеллекта .    б) индивидуально-психологические особ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стояние соз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собенности волев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йропсихологические особенности </w:t>
      </w:r>
    </w:p>
    <w:p>
      <w:pPr>
        <w:pStyle w:val="Heading2"/>
        <w:rPr>
          <w:color w:val="000000"/>
          <w:sz w:val="22"/>
          <w:szCs w:val="22"/>
        </w:rPr>
      </w:pPr>
      <w:bookmarkStart w:id="15" w:name="998"/>
      <w:r>
        <w:rPr>
          <w:color w:val="000000"/>
          <w:sz w:val="22"/>
          <w:szCs w:val="22"/>
        </w:rPr>
        <w:t>РЕКОМЕНДУЕМАЯ ЛИТЕРАТУРА:</w:t>
      </w:r>
      <w:bookmarkEnd w:id="15"/>
    </w:p>
    <w:p>
      <w:pPr>
        <w:pStyle w:val="Style12"/>
        <w:rPr/>
      </w:pPr>
      <w:r>
        <w:rPr>
          <w:rFonts w:cs="Times New Roman" w:ascii="Times New Roman" w:hAnsi="Times New Roman"/>
          <w:i/>
          <w:iCs/>
          <w:color w:val="000000"/>
          <w:sz w:val="22"/>
          <w:szCs w:val="22"/>
        </w:rPr>
        <w:t xml:space="preserve">А.Айви, МАйви, Л. Саймек-Дайнинг. </w:t>
      </w:r>
      <w:r>
        <w:rPr>
          <w:rFonts w:cs="Times New Roman" w:ascii="Times New Roman" w:hAnsi="Times New Roman"/>
          <w:color w:val="000000"/>
          <w:sz w:val="22"/>
          <w:szCs w:val="22"/>
        </w:rPr>
        <w:t xml:space="preserve">Консультирование и психотерапия, 1987. </w:t>
      </w:r>
    </w:p>
    <w:p>
      <w:pPr>
        <w:pStyle w:val="Style12"/>
        <w:rPr/>
      </w:pPr>
      <w:r>
        <w:rPr>
          <w:rFonts w:cs="Times New Roman" w:ascii="Times New Roman" w:hAnsi="Times New Roman"/>
          <w:i/>
          <w:iCs/>
          <w:color w:val="000000"/>
          <w:sz w:val="22"/>
          <w:szCs w:val="22"/>
        </w:rPr>
        <w:t xml:space="preserve">В.М.Блейхер, Я.В.Крук, С.Н.Боков. </w:t>
      </w:r>
      <w:r>
        <w:rPr>
          <w:rFonts w:cs="Times New Roman" w:ascii="Times New Roman" w:hAnsi="Times New Roman"/>
          <w:color w:val="000000"/>
          <w:sz w:val="22"/>
          <w:szCs w:val="22"/>
        </w:rPr>
        <w:t xml:space="preserve">Практическая патопсихология. Ростов-на-Дону, 1996, 448 с. </w:t>
      </w:r>
    </w:p>
    <w:p>
      <w:pPr>
        <w:pStyle w:val="Style12"/>
        <w:rPr/>
      </w:pPr>
      <w:r>
        <w:rPr>
          <w:rFonts w:cs="Times New Roman" w:ascii="Times New Roman" w:hAnsi="Times New Roman"/>
          <w:i/>
          <w:iCs/>
          <w:color w:val="000000"/>
          <w:sz w:val="22"/>
          <w:szCs w:val="22"/>
        </w:rPr>
        <w:t xml:space="preserve">Л.И.Вассерман, С.А.Дорофеева, ЯА.Меерсон. </w:t>
      </w:r>
      <w:r>
        <w:rPr>
          <w:rFonts w:cs="Times New Roman" w:ascii="Times New Roman" w:hAnsi="Times New Roman"/>
          <w:color w:val="000000"/>
          <w:sz w:val="22"/>
          <w:szCs w:val="22"/>
        </w:rPr>
        <w:t xml:space="preserve">Методы нейропсихоло-гической диагностики. Санкт-Петербург, 1997, 304 с. </w:t>
      </w:r>
    </w:p>
    <w:p>
      <w:pPr>
        <w:pStyle w:val="Style12"/>
        <w:rPr/>
      </w:pPr>
      <w:r>
        <w:rPr>
          <w:rFonts w:cs="Times New Roman" w:ascii="Times New Roman" w:hAnsi="Times New Roman"/>
          <w:i/>
          <w:iCs/>
          <w:color w:val="000000"/>
          <w:sz w:val="22"/>
          <w:szCs w:val="22"/>
        </w:rPr>
        <w:t xml:space="preserve">М.М.Кабанов, В.М.Смирнов, А.Е.Личко. </w:t>
      </w:r>
      <w:r>
        <w:rPr>
          <w:rFonts w:cs="Times New Roman" w:ascii="Times New Roman" w:hAnsi="Times New Roman"/>
          <w:color w:val="000000"/>
          <w:sz w:val="22"/>
          <w:szCs w:val="22"/>
        </w:rPr>
        <w:t xml:space="preserve">Методы психологической диагностики и коррекции в клинике. Л., 1983, 310 с. </w:t>
      </w:r>
    </w:p>
    <w:p>
      <w:pPr>
        <w:pStyle w:val="Style12"/>
        <w:rPr/>
      </w:pPr>
      <w:r>
        <w:rPr>
          <w:rFonts w:cs="Times New Roman" w:ascii="Times New Roman" w:hAnsi="Times New Roman"/>
          <w:i/>
          <w:iCs/>
          <w:color w:val="000000"/>
          <w:sz w:val="22"/>
          <w:szCs w:val="22"/>
        </w:rPr>
        <w:t xml:space="preserve">ВД.Менделевич. </w:t>
      </w:r>
      <w:r>
        <w:rPr>
          <w:rFonts w:cs="Times New Roman" w:ascii="Times New Roman" w:hAnsi="Times New Roman"/>
          <w:color w:val="000000"/>
          <w:sz w:val="22"/>
          <w:szCs w:val="22"/>
        </w:rPr>
        <w:t xml:space="preserve">Психиатрическая пропедевтика. М., 1997,496 с. </w:t>
      </w:r>
    </w:p>
    <w:p>
      <w:pPr>
        <w:pStyle w:val="Style12"/>
        <w:rPr/>
      </w:pPr>
      <w:r>
        <w:rPr>
          <w:rFonts w:cs="Times New Roman" w:ascii="Times New Roman" w:hAnsi="Times New Roman"/>
          <w:i/>
          <w:iCs/>
          <w:color w:val="000000"/>
          <w:sz w:val="22"/>
          <w:szCs w:val="22"/>
        </w:rPr>
        <w:t xml:space="preserve">Л.Н.Собчик. </w:t>
      </w:r>
      <w:r>
        <w:rPr>
          <w:rFonts w:cs="Times New Roman" w:ascii="Times New Roman" w:hAnsi="Times New Roman"/>
          <w:color w:val="000000"/>
          <w:sz w:val="22"/>
          <w:szCs w:val="22"/>
        </w:rPr>
        <w:t xml:space="preserve">Методы психологической диагностики. (3 выпуска)., М., 1980. </w:t>
      </w:r>
    </w:p>
    <w:p>
      <w:pPr>
        <w:pStyle w:val="Style12"/>
        <w:rPr/>
      </w:pPr>
      <w:r>
        <w:rPr>
          <w:rFonts w:cs="Times New Roman" w:ascii="Times New Roman" w:hAnsi="Times New Roman"/>
          <w:i/>
          <w:iCs/>
          <w:color w:val="000000"/>
          <w:sz w:val="22"/>
          <w:szCs w:val="22"/>
        </w:rPr>
        <w:t xml:space="preserve">Н.Пезешкиан. </w:t>
      </w:r>
      <w:r>
        <w:rPr>
          <w:rFonts w:cs="Times New Roman" w:ascii="Times New Roman" w:hAnsi="Times New Roman"/>
          <w:color w:val="000000"/>
          <w:sz w:val="22"/>
          <w:szCs w:val="22"/>
        </w:rPr>
        <w:t xml:space="preserve">Психотерапия повседневной жизни. М., 1995, 336 с. </w:t>
      </w:r>
    </w:p>
    <w:p>
      <w:pPr>
        <w:pStyle w:val="Style12"/>
        <w:rPr/>
      </w:pPr>
      <w:r>
        <w:rPr>
          <w:rFonts w:cs="Times New Roman" w:ascii="Times New Roman" w:hAnsi="Times New Roman"/>
          <w:b/>
          <w:bCs/>
          <w:color w:val="000000"/>
          <w:sz w:val="22"/>
          <w:szCs w:val="22"/>
        </w:rPr>
        <w:t>-61-</w:t>
      </w:r>
      <w:r>
        <w:rPr>
          <w:rFonts w:cs="Times New Roman" w:ascii="Times New Roman" w:hAnsi="Times New Roman"/>
          <w:color w:val="000000"/>
          <w:sz w:val="22"/>
          <w:szCs w:val="22"/>
        </w:rPr>
        <w:t xml:space="preserve"> </w:t>
      </w:r>
    </w:p>
    <w:p>
      <w:pPr>
        <w:pStyle w:val="Heading1"/>
        <w:rPr>
          <w:color w:val="000000"/>
          <w:sz w:val="22"/>
          <w:szCs w:val="22"/>
        </w:rPr>
      </w:pPr>
      <w:bookmarkStart w:id="16" w:name="999"/>
      <w:r>
        <w:rPr>
          <w:color w:val="000000"/>
          <w:sz w:val="22"/>
          <w:szCs w:val="22"/>
        </w:rPr>
        <w:t>Глава 2</w:t>
        <w:br/>
        <w:t>КЛИНИЧЕСКИЕ ПРОЯВЛЕНИЯ ПСИХИЧЕСКОЙ НОРМЫ И ПАТОЛОГИИ</w:t>
      </w:r>
      <w:bookmarkEnd w:id="16"/>
    </w:p>
    <w:p>
      <w:pPr>
        <w:pStyle w:val="Heading2"/>
        <w:rPr>
          <w:color w:val="000000"/>
          <w:sz w:val="22"/>
          <w:szCs w:val="22"/>
        </w:rPr>
      </w:pPr>
      <w:bookmarkStart w:id="17" w:name="000"/>
      <w:r>
        <w:rPr>
          <w:color w:val="000000"/>
          <w:sz w:val="22"/>
          <w:szCs w:val="22"/>
        </w:rPr>
        <w:t>Принципы разграничения психологических феноменов и психопатологических симптомов</w:t>
      </w:r>
      <w:bookmarkEnd w:id="17"/>
    </w:p>
    <w:p>
      <w:pPr>
        <w:pStyle w:val="Style12"/>
        <w:rPr/>
      </w:pPr>
      <w:r>
        <w:rPr>
          <w:rFonts w:cs="Times New Roman" w:ascii="Times New Roman" w:hAnsi="Times New Roman"/>
          <w:color w:val="000000"/>
          <w:sz w:val="22"/>
          <w:szCs w:val="22"/>
        </w:rPr>
        <w:t xml:space="preserve">Одной из наиболее значимых теоретических и практических проблем современной клинической психологии является диагностическая. Суть ее заключается в выработке объективных и достоверных критериев диагностики психических состояний человека и квалификации их как </w:t>
      </w:r>
      <w:r>
        <w:rPr>
          <w:rFonts w:cs="Times New Roman" w:ascii="Times New Roman" w:hAnsi="Times New Roman"/>
          <w:i/>
          <w:iCs/>
          <w:color w:val="000000"/>
          <w:sz w:val="22"/>
          <w:szCs w:val="22"/>
        </w:rPr>
        <w:t xml:space="preserve">психологических феноменов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психопатологических симптомов. </w:t>
      </w:r>
      <w:r>
        <w:rPr>
          <w:rFonts w:cs="Times New Roman" w:ascii="Times New Roman" w:hAnsi="Times New Roman"/>
          <w:color w:val="000000"/>
          <w:sz w:val="22"/>
          <w:szCs w:val="22"/>
        </w:rPr>
        <w:t xml:space="preserve">Проблема носит как объективный, так и субъективный характер. Объективность выражается в нежелании психиатров допускать до диагностического процесса психологов по причине «склонности психологов к психологизации процесса диагностики, т.е. объяснения механизмов проявления и появления феноменов с сугубо психологической позиции и недоучета биологических составляющих болезни». При всей кажущейся объективности выдвинутого тезиса фактически он субъективен. Поскольку диагностический процесс — это процесс различения нормы и патологии, симптома и признака. Для объективизации этого процесса не обойтись лишь медицинскими знаниями, нацеленными на патологию и не опирающимися на вариации нормы. Объективные же сложности диагностического процесса обусловлены, в первую очередь, методологическим асп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стоящее время выделяется несколько основополагающих принципов разграничения психологических феноменов и психопатологических феноменов, базирующихся на феноменологическом подходе к оценке нормы и патологии. </w:t>
      </w:r>
    </w:p>
    <w:p>
      <w:pPr>
        <w:pStyle w:val="Style12"/>
        <w:rPr/>
      </w:pPr>
      <w:r>
        <w:rPr>
          <w:rFonts w:cs="Times New Roman" w:ascii="Times New Roman" w:hAnsi="Times New Roman"/>
          <w:b/>
          <w:bCs/>
          <w:color w:val="000000"/>
          <w:sz w:val="22"/>
          <w:szCs w:val="22"/>
        </w:rPr>
        <w:t xml:space="preserve">Принцип Курта Шнайдера </w:t>
      </w:r>
      <w:r>
        <w:rPr>
          <w:rFonts w:cs="Times New Roman" w:ascii="Times New Roman" w:hAnsi="Times New Roman"/>
          <w:color w:val="000000"/>
          <w:sz w:val="22"/>
          <w:szCs w:val="22"/>
        </w:rPr>
        <w:t xml:space="preserve">гласит: «В связи с возможностью полного феноменологического сходства психической болезнью (психопатологическим симптомов) признается лишь то, что может быть таковой доказано». Обратим внимание на казалось бы экзотическое для клинической психологии и психиатрии слово «доказано». О каких доказательствах может идти речь? Существует лишь один способ доказательства (не менее объективный, чем в других науках). Это доказательства с помощью </w:t>
      </w:r>
      <w:r>
        <w:rPr>
          <w:rFonts w:cs="Times New Roman" w:ascii="Times New Roman" w:hAnsi="Times New Roman"/>
          <w:i/>
          <w:iCs/>
          <w:color w:val="000000"/>
          <w:sz w:val="22"/>
          <w:szCs w:val="22"/>
        </w:rPr>
        <w:t xml:space="preserve">законов логики </w:t>
      </w:r>
      <w:r>
        <w:rPr>
          <w:rFonts w:cs="Times New Roman" w:ascii="Times New Roman" w:hAnsi="Times New Roman"/>
          <w:color w:val="000000"/>
          <w:sz w:val="22"/>
          <w:szCs w:val="22"/>
        </w:rPr>
        <w:t xml:space="preserve">— науки о законах правильного мышления, или науки о законах, которым подчиняется правильное мыш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о тому, как этика указывает законы, которым должна подчиняться наша жизнь, чтобы быть добродетельной, и грамматика указывает правила, которым должна подчиняться речь, чтобы быть правильной, так логика указывает нам правила, законы или нормы, которым должно подчиняться наше мышление для того, чтобы быть истинным», — писал известный русский логик Г.И. Челпанов. По мнению английского философа Д.Милля, польза логики главным образом отрицательная — ее задача заключается, в том, чтобы предостеречь от возможных ошиб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диагност пытается доказать наличие у человека бреда (т.е. ложных умозаключений), он должен иметь неложные, но верные и обладать способом их доказательств. Рассмотрим это положение следующем примере. Мужчина убежден в том, что жена ему изменяет, и свое убеждение «доказывает» следующим умозаключением: «Я убежден, что жена мне изменяет, потому что я застал ее в постели с другим мужчиной». Можем ли мы признать подобное доказательство истинным, а такого человека психически здоровым? В подавляющем большинстве случаев обыватель и почти каждый клиницист признают, что он здоров. Представим, что тот же мужчина приводил бы иные «доказательства», к примеру такие: «Я убежден, что жена мне изменяет, потому что она в последнее время стала использовать излишне яркую косметику» или «... потому что она уже месяц отказывается от интимной близости» или «... потому что она вставила новые зубы» и т.д. Какое из «доказательств» можно признать истинным? На основании здравого смысла подавляющее большинство людей укажет, что все кроме последнего явно недоказательны. Но найдутся и те, которые с определенной долей вероятности могут согласиться, к примеру, со вторым «доказательством», признают менее вероятным (но все же вероятным) первое «доказательство». </w:t>
      </w:r>
    </w:p>
    <w:p>
      <w:pPr>
        <w:pStyle w:val="Style12"/>
        <w:rPr/>
      </w:pPr>
      <w:r>
        <w:rPr>
          <w:rFonts w:cs="Times New Roman" w:ascii="Times New Roman" w:hAnsi="Times New Roman"/>
          <w:color w:val="000000"/>
          <w:sz w:val="22"/>
          <w:szCs w:val="22"/>
        </w:rPr>
        <w:t xml:space="preserve">Для того, чтобы разрешить эту типичную для диагностики задачу необходимо, наряду с </w:t>
      </w:r>
      <w:r>
        <w:rPr>
          <w:rFonts w:cs="Times New Roman" w:ascii="Times New Roman" w:hAnsi="Times New Roman"/>
          <w:i/>
          <w:iCs/>
          <w:color w:val="000000"/>
          <w:sz w:val="22"/>
          <w:szCs w:val="22"/>
        </w:rPr>
        <w:t xml:space="preserve">критерием доказанности </w:t>
      </w:r>
      <w:r>
        <w:rPr>
          <w:rFonts w:cs="Times New Roman" w:ascii="Times New Roman" w:hAnsi="Times New Roman"/>
          <w:color w:val="000000"/>
          <w:sz w:val="22"/>
          <w:szCs w:val="22"/>
        </w:rPr>
        <w:t xml:space="preserve">(достоверности), ввести еще один критерий из области логики — </w:t>
      </w:r>
      <w:r>
        <w:rPr>
          <w:rFonts w:cs="Times New Roman" w:ascii="Times New Roman" w:hAnsi="Times New Roman"/>
          <w:i/>
          <w:iCs/>
          <w:color w:val="000000"/>
          <w:sz w:val="22"/>
          <w:szCs w:val="22"/>
        </w:rPr>
        <w:t xml:space="preserve">критерий вероятности. </w:t>
      </w:r>
      <w:r>
        <w:rPr>
          <w:rFonts w:cs="Times New Roman" w:ascii="Times New Roman" w:hAnsi="Times New Roman"/>
          <w:color w:val="000000"/>
          <w:sz w:val="22"/>
          <w:szCs w:val="22"/>
        </w:rPr>
        <w:t xml:space="preserve">По определению вероятность, выражаемая единицей (1), есть достоверность. Для того, чтобы показать, каким образом определяется степень вероятности наступления какого-либо события, возьмем широко известный пример. Предположим, перед нами находится ящик с белыми и черными шарами, и мы опускаем руку, чтобы вынуть оттуда какой-нибудь шар. Спрашивается, какова степень вероятности того, что мы вынем белый шар. Для того, чтобы определить это, мы сосчитаем число шаров белых и черных. Предположим, что число белых равняется 3, а число черных — 1; тогда вероятность, что мы вынем белый шар, будет равняться 3/4, т.е. из 4 случаев мы имеем право рассчитывать на три благоприятных и один неблагоприятный. Вероятность, с какой вынется черный шар, будет выражаться 1/4, т.е. из четырех случаев можно рассчитывать только на один благоприятный. Если в ящике находится четыре белых шара, то вероятность, что будет вынут белый шар, будет выражаться числом 4/4=1. </w:t>
      </w:r>
    </w:p>
    <w:p>
      <w:pPr>
        <w:pStyle w:val="Style12"/>
        <w:rPr/>
      </w:pPr>
      <w:r>
        <w:rPr>
          <w:rFonts w:cs="Times New Roman" w:ascii="Times New Roman" w:hAnsi="Times New Roman"/>
          <w:color w:val="000000"/>
          <w:sz w:val="22"/>
          <w:szCs w:val="22"/>
        </w:rPr>
        <w:t xml:space="preserve">Для анализа случая с идеями ревности, приведенного выше, необходимо знание и такого логического феномена как аналогия. </w:t>
      </w:r>
      <w:r>
        <w:rPr>
          <w:rFonts w:cs="Times New Roman" w:ascii="Times New Roman" w:hAnsi="Times New Roman"/>
          <w:i/>
          <w:iCs/>
          <w:color w:val="000000"/>
          <w:sz w:val="22"/>
          <w:szCs w:val="22"/>
        </w:rPr>
        <w:t xml:space="preserve">Аналогией </w:t>
      </w:r>
      <w:r>
        <w:rPr>
          <w:rFonts w:cs="Times New Roman" w:ascii="Times New Roman" w:hAnsi="Times New Roman"/>
          <w:color w:val="000000"/>
          <w:sz w:val="22"/>
          <w:szCs w:val="22"/>
        </w:rPr>
        <w:t xml:space="preserve">называется умозаключение, в котором от сходства двух вещей в известном числе свойств мы заключаем к сходству и других свойств (Г.И.Челпанов). Например, следующее умозаключение может быть названо умозаключением по аналогии: «Марс похож на Землю в части своих свойств — Марс обладает атмосферой с облаками и туманами, сходными с земными, Марс имеет моря, отличающиеся от суши зеленоватым цветом и полярные страны, покрытые снегом — отсюда можно сделать заключение, что Марс похож на Землю и в других свойствах, например, что он подобно Земле обита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ываясь на законах логики, понятиях вероятности, достоверности и феномене умозаключения по аналогии, можно проанализировать диагностический случай с мужчиной, утверждающим, что жена ему неверна. Таким образом, для научного анализа существенным будет не нелепость «доказательства» (к примеру, «изменяет, потому что вставила новые зубы»), а распределение этим человеком спектра вероятности правильности его умозаключения о неверности жены на основании того или иного факта. Естественно, что объективно подсчитать вероятность того, что новые зубы указывают на то, что жена изменяет невозможно, однако в силу микросоциальных традиций, культуральных особенностей и других параметров, можно говорить о том, что это маловероятно. Если же обследуемый наделяет подобный факт качествами достоверности, то можно предполагать, что его мышление действует уже не по законам логики и на этом основании предположить наличие психопатологического синдрома — бре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о же самое можно предположить, если в качестве доказательства собственной правоты он приводил бы чей-либо конкретный пример. Поскольку известно, что заключение по аналогии не может дать ничего, кроме вероятности. При этом степень вероятности умозаключения по аналогии зависит от трех обстоятельств: 1) количества усматриваемых сходств; 2) количества известных несходств между ними и 3) объема знания о сравниваемых вещ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оказательство наличия психического расстройства согласно принципу Курта Шнайдера базируется на «двух логиках»: оценке логики поведения и объяснения этого поведения испытуемым и логике доказательства. В доказательстве обычно различают тезис, аргумент и форму доказательства. В области клинической психиатрии это выглядит так: тезис — обследуемый психически болен, аргумент (аргументы) — к примеру, «его мышление алогично, имеется бред», форма доказательства — доказывается, почему его мышление диагност считает алогичным, на основании каких критериев высказывания мы можем расценивать как бредовые и т.д. </w:t>
      </w:r>
    </w:p>
    <w:p>
      <w:pPr>
        <w:pStyle w:val="Style12"/>
        <w:rPr/>
      </w:pPr>
      <w:r>
        <w:rPr>
          <w:rFonts w:cs="Times New Roman" w:ascii="Times New Roman" w:hAnsi="Times New Roman"/>
          <w:color w:val="000000"/>
          <w:sz w:val="22"/>
          <w:szCs w:val="22"/>
        </w:rPr>
        <w:t xml:space="preserve">Еще одним принципом, которому следует научная диагностическая доктрина, является </w:t>
      </w:r>
      <w:r>
        <w:rPr>
          <w:rFonts w:cs="Times New Roman" w:ascii="Times New Roman" w:hAnsi="Times New Roman"/>
          <w:b/>
          <w:bCs/>
          <w:color w:val="000000"/>
          <w:sz w:val="22"/>
          <w:szCs w:val="22"/>
        </w:rPr>
        <w:t xml:space="preserve">принцип «презумпции психической нормальности». </w:t>
      </w:r>
      <w:r>
        <w:rPr>
          <w:rFonts w:cs="Times New Roman" w:ascii="Times New Roman" w:hAnsi="Times New Roman"/>
          <w:color w:val="000000"/>
          <w:sz w:val="22"/>
          <w:szCs w:val="22"/>
        </w:rPr>
        <w:t xml:space="preserve">Суть его заключается в том, что никто не может быть признанным психически больным до того, как поставлен диагноз заболевания или никто не обязан доказывать отсутствие у себя психического заболевания. В соответствии с этим принципом человек изначально для всех является психически здоровым, пока не доказано противное, и никто не вправе требовать от него подтверждения этого очевидного факта. </w:t>
      </w:r>
    </w:p>
    <w:p>
      <w:pPr>
        <w:pStyle w:val="Style12"/>
        <w:rPr/>
      </w:pPr>
      <w:r>
        <w:rPr>
          <w:rFonts w:cs="Times New Roman" w:ascii="Times New Roman" w:hAnsi="Times New Roman"/>
          <w:color w:val="000000"/>
          <w:sz w:val="22"/>
          <w:szCs w:val="22"/>
        </w:rPr>
        <w:t xml:space="preserve">Основным принципами Диагностики, претендующей на научность своих взглядов, на сегодняшний день можно считать феноменологические </w:t>
      </w:r>
      <w:r>
        <w:rPr>
          <w:rFonts w:cs="Times New Roman" w:ascii="Times New Roman" w:hAnsi="Times New Roman"/>
          <w:b/>
          <w:bCs/>
          <w:color w:val="000000"/>
          <w:sz w:val="22"/>
          <w:szCs w:val="22"/>
        </w:rPr>
        <w:t xml:space="preserve">принципы. </w:t>
      </w:r>
      <w:r>
        <w:rPr>
          <w:rFonts w:cs="Times New Roman" w:ascii="Times New Roman" w:hAnsi="Times New Roman"/>
          <w:color w:val="000000"/>
          <w:sz w:val="22"/>
          <w:szCs w:val="22"/>
        </w:rPr>
        <w:t xml:space="preserve">В сфере диагностики психических расстройств феноменологический переворот совершил в начале XX века известный немецкий психиатр и психолог Карл Ясперс. Базируясь на философской концепции феноменологической философии и психологии Гуссерля, он предложил принципиально новый подход к анализу психиатрических симптомов и синдромов. </w:t>
      </w:r>
    </w:p>
    <w:p>
      <w:pPr>
        <w:pStyle w:val="Style12"/>
        <w:rPr/>
      </w:pPr>
      <w:r>
        <w:rPr>
          <w:rFonts w:cs="Times New Roman" w:ascii="Times New Roman" w:hAnsi="Times New Roman"/>
          <w:color w:val="000000"/>
          <w:sz w:val="22"/>
          <w:szCs w:val="22"/>
        </w:rPr>
        <w:t xml:space="preserve">В основе феноменологической подхода в психиатрии и клинической психологии лежит понятие </w:t>
      </w:r>
      <w:r>
        <w:rPr>
          <w:rFonts w:cs="Times New Roman" w:ascii="Times New Roman" w:hAnsi="Times New Roman"/>
          <w:b/>
          <w:bCs/>
          <w:color w:val="000000"/>
          <w:sz w:val="22"/>
          <w:szCs w:val="22"/>
        </w:rPr>
        <w:t xml:space="preserve">«феномена». </w:t>
      </w:r>
      <w:r>
        <w:rPr>
          <w:rFonts w:cs="Times New Roman" w:ascii="Times New Roman" w:hAnsi="Times New Roman"/>
          <w:i/>
          <w:iCs/>
          <w:color w:val="000000"/>
          <w:sz w:val="22"/>
          <w:szCs w:val="22"/>
        </w:rPr>
        <w:t xml:space="preserve">Феноменом </w:t>
      </w:r>
      <w:r>
        <w:rPr>
          <w:rFonts w:cs="Times New Roman" w:ascii="Times New Roman" w:hAnsi="Times New Roman"/>
          <w:color w:val="000000"/>
          <w:sz w:val="22"/>
          <w:szCs w:val="22"/>
        </w:rPr>
        <w:t xml:space="preserve">можно обозначать любое индивидуальное целостное психическое переживание. Субъект-объектное противостояние, по мнению А.А. Ткаченко, К.Ясперс считал первичным и «никогда не устранимым» феноменом, в связи с чем он противопоставлял сознание окружающего, предметное сознание сознанию своего Я, самосознанию. В соответствии с таким подразделением становилось возможным описывать сначала саму по себе анормальную реальность, а затем переходить к формам изменения самосознания. Неразделенность этих составляющих в переживании была обозначена К.Ясперсом как совокупность отношений, расчленение которой оправдано только необходимостью соответствующих описаний. Эта совокупность отношений основывается на характере переживания пространства и времени, своего телесного осознания, сознания реальности. Для К.Ясперса феноменология являлась эмпирическим актом, образующимся благодаря сообщениям больных. Именно поэтому он так высоко ценил подробные истории болезни — их расширение, особенно в сравнении с временами Пинеля, когда история болезни могла занимать объем не более страницы, что позволяло бы глубже проникнуть во внутренний мир больного. Это стало закономерным следствием предпочтения индивидуальному методу с его выделением общего за счет индивидуального и специфического метода феноменологического, сохраняющего в своих понятиях структуру реального многообразия признаков (Ю.С.Савенко), В основных чертах этот метод явился следованием дескриптивному методу Гуссерля. Было очевидно, что подобный психологический метод явно отличается от естественнонаучных описаний, поскольку предмет в данном случае не предстоит сам по себе перед нашим взором чувственна, опыт является лишь представлением. В предлагаемом К. Ясперсом методе описание требовало, кроме систематических категорий, удачных формулировок и контрастирующих сравнений, выявление родства феноменов, их порядка следования или их появления на непроходимых расстояниях, и имело своей задачей наглядно представлять психические состояния, переживаемые больными, рассматривать их родственные соотношения, как можно более строго ограничивать их, различать и определять их во времени. Поскольку мы никогда не в состоянии непосредственно воспринимать чужое психическое таким же образом, как и физическое, речь могла идти, по мнению К.Ясперса, лишь о представлении, вчувствовании, понимании, достижимых посредством перечисления ряда внешних признаков психического состояния и условий, при которых оно возникает, чувственного наглядного сравнения и символизации, посредством разновидности суггестивного изображения. Именно поэтому К.Ясперс отводил такую роль самоописаниям больных, а также развернутым история болезни, где необходимо давать отчет о каждом психическом феномене, о каждом переживании, не ограничиваясь общим впечатлением и отдельными, специально выбранными деталями. </w:t>
      </w:r>
    </w:p>
    <w:p>
      <w:pPr>
        <w:pStyle w:val="Style12"/>
        <w:rPr/>
      </w:pPr>
      <w:r>
        <w:rPr>
          <w:rFonts w:cs="Times New Roman" w:ascii="Times New Roman" w:hAnsi="Times New Roman"/>
          <w:color w:val="000000"/>
          <w:sz w:val="22"/>
          <w:szCs w:val="22"/>
        </w:rPr>
        <w:t xml:space="preserve">Феноменологический подход в диагностике, в отличие от ортодоксального и некоторых иных (к примеру, психоаналитического), использует </w:t>
      </w:r>
      <w:r>
        <w:rPr>
          <w:rFonts w:cs="Times New Roman" w:ascii="Times New Roman" w:hAnsi="Times New Roman"/>
          <w:i/>
          <w:iCs/>
          <w:color w:val="000000"/>
          <w:sz w:val="22"/>
          <w:szCs w:val="22"/>
        </w:rPr>
        <w:t xml:space="preserve">принципы понимающей, а не объясняющей психологии. </w:t>
      </w:r>
      <w:r>
        <w:rPr>
          <w:rFonts w:cs="Times New Roman" w:ascii="Times New Roman" w:hAnsi="Times New Roman"/>
          <w:color w:val="000000"/>
          <w:sz w:val="22"/>
          <w:szCs w:val="22"/>
        </w:rPr>
        <w:t xml:space="preserve">Переживание человека рассматривается многомерно, а не толкуется (как это принято в ортодоксальной психиатрии) однозначно. За одним и тем же переживанием может скрываться как психологически понятный феномен-признак, так и психопатологический симптом. Для феноменологически ориентированного диагноста не существует однозначно патологических психических переживаний. Каждое из них может относиться как к нормальным, так и к аномальным. Если в рамках ортодоксальной психиатрии вопрос нормы-патологии трактуется произвольно на базе соотнесения собственного понимания истоков поведения человека с нормами общества, в котором тот проживает, то в при использовании феноменологического подхода существенное значение для диагностики имеет субъективные переживания и их трактовки самим человеком (то, что представители первого направления обозначили бы «психологи-заторством»). Диагност же следит лишь за логичностью этих объяснений, а не трактует их самостоятельно в зависимости от собственных пристрастий, симпатий или антипатий и даже идеологических приорите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ование феноменологического метода в диагностическом процессе, по Ю.С.Савенко, должно включать восемь, применяемых последовательно и описанных ниже, принци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Рассмотрение самого себя как тонкого инструмента, органа постижения истины и длительное пестование для этой цели. Убеждение в необходимости для этого чистой душ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Особая установка сознания и всего существа: благоговейное отношение к Истине и Природе, трепетное — к предмету постижения: понять его в его самоданности, каков он 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Боязнь не то, что навязать, даже привнести что-то инородное от себя, замутить предмет изображения, исказить его. Отсюда задача: не доказать свое, не вытянуть, не навязать, не выстроить, а — забыв себя, отрешившись от всех пристрастий — войти в предмет изображения, раствориться в нем и уподобиться ему, и, таким образом, не построить.а обнаружить, т.е. адекватно понять, постичь. Этому служит процедура феноменологической редукции или «эпохе» (греч. воздержание от суждения), представляющая последовательное, слой за слоем, «заключение в скобки», т.е. «очищение» от всех теорий и гипотез, от всех пристрастий и предубеждений, от всех данных науки, «сколь бы очевидными они ни были». Временная «приостановка веры в существование» всех этих содержаний, отключение от них высвобождает феномены из контекста нашей онаученной картины мира, а затем и повседневного образа жизни, «сохраняя при этом их содержание в возможно большей полноте и чистоте». Эта процедура включается по мере необходимости на любой ступени феноменологического исследования. На начальном этапе она возвращает нас в «жизненный мир», т.е. к универсальному горизонту, охватывающему мир повседневного опыта, освобожденному от всевозможных научных и квазинаучных представлений, заслонивших первозданную природу вещ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Феноменология начинается в молчании», внутренней тишине, забвении всего не относящегося к данному акту постижения, отключении от круговерти собственных забот. Любая собственная активность — помеха. Вплоть до ведения самой беседы в лучшем случае первой встречи с психически больным. Нередко продуктивнее «смотреть и слушать со стороны» беседу коллеги с бо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олное сосредоточение внимания на предмете, точнее на его «горизонте», т.е. не только моменте непосредственного восприятия, но всех «до» и «после», всех скрытых, потенциальных, ожидаемых сторонах предмета, т.е. на предмете, взятом во всем его смысловом по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Далее следует процедура «свободной вариации в воображении», в которой совершается совершенно произвольная модификация предмета рассмотрения в различных аспектах посредством мысленного помещения его в разнообразные положения, ситуации, лишения или добавления различных характеристик, установления необычных связей, взаимодействия с другими предметами и т.д. Задача — уловить в этой игре возможностей инвариантность варьируемых признаков. Этим достигается усмотрение сущности в виде конституирования феномена в сознании в ходе постепенной «кристаллизации» его формы. Это и есть «категориальное созерцание» (в отличие от чувственного или «эйдетическая интуи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И, наконец, описание, по словам Гуссерля, «лишь тот, кто испытал подлинное изумление и беспомощность перед лицом феноменов, пытаясь найти слова для их описания, знает, что действительно значит феноменологическое видение. Поспешное описание до надежного усмотрения описываемого предмета можно назвать одной из главных опасностей феноменологии». В связи частой уникальностью описываемого используется описание через отрицание, описание через сравнение (метафоры, аналогии), описание через цитирование и передачу целостных картин поведения. Необходимо взыскательное, отношение к лексическому выбору и терминологии, внимание к оттенкам не только смыслового поля, но и этимологических истоков, к звуковому и зрительному гештальту с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Истолкование скрытых смыслов, герменевтика — позднейшее дополнение феноменологического метода — фактически представляет самостоятельный метод следующей ступени, выходящий за пределы феноменологии в собственном смысле с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риближения теории феноменологической психологии к повседневной практике выделим и прокомментируем четыре основных ее принципа. </w:t>
      </w:r>
    </w:p>
    <w:p>
      <w:pPr>
        <w:pStyle w:val="Style12"/>
        <w:rPr/>
      </w:pPr>
      <w:r>
        <w:rPr>
          <w:rFonts w:cs="Times New Roman" w:ascii="Times New Roman" w:hAnsi="Times New Roman"/>
          <w:b/>
          <w:bCs/>
          <w:color w:val="000000"/>
          <w:sz w:val="22"/>
          <w:szCs w:val="22"/>
        </w:rPr>
        <w:t xml:space="preserve">Принцип понимания, </w:t>
      </w:r>
      <w:r>
        <w:rPr>
          <w:rFonts w:cs="Times New Roman" w:ascii="Times New Roman" w:hAnsi="Times New Roman"/>
          <w:color w:val="000000"/>
          <w:sz w:val="22"/>
          <w:szCs w:val="22"/>
        </w:rPr>
        <w:t xml:space="preserve">как уже упоминалось выше, используется как противопоставление принципу объяснения, широко представленному в ортодоксальной психиатрии и основанному на критерии понятности или непонятности для нас (сторонних наблюдателей) поведения человека, его способности поступать правильно и исключать нелепые высказывания и действия. В рамках феноменологического подхода критерий понятности переходит в русло понимания и согласия диагноста с логичной трактовкой собственных переживаний и реакций на них. Продолжим начатый выше анализ случая с идеями ревности. Если для ортодоксального психиатра базой для диагностики бреда ревности будет выступать «нелепый характер высказываний и умозаключений больного» («жена изменяет, потому что вставила новые зубы»), то для феноменологически ориентированного диагноста существенным, наряду с другими параметрами, будет анализ понимания человеком сути измены («что вкладывать в понятие измены»). Ведь под этим термином может скрываться целый спектр толкований: измена — это интимная близость, это — флирт, это — нахождение с другим человеком наедине, это — поцелуй, это — любовное чувство и т.д. Следовательно без оценки субъективного смысла «измены» невозможно говорить о генезе «ложной» убежденности, характерной для бреда. Без понимания субъективности переживания человека нельзя сделать вывод об их обоснованности и лог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тимся к убедительным размышлениям по конкретному случаю одного из основоположников феноменологического подхода Людвига Бинсвангера. Он писал: «Если вы спросите больного, слышит ли он голоса, а он вам заявит, на это, что голосов он не слышит, но «по ночам открыты залы обращений», которые он «охотно бы позволил», то вы можете обратить внимание на точный текст этого предложения и высказать свое суждение об этом, т.е. что речь идет о причудливой или странной манере говорить, и вы можете даже положить это суждение в основу вывода о том, что больной страдает шизофренией». Это, по мнению Л.Бинсвангера, не отражает феноменологического подхода. Ведь «всякое феноменологическое рассмотрение психопатологического явления вместо того, чтобы заниматься разделением психопатологических функций по видам и родам, прежде всего должно быть направлено на существо личности больного, которое представляется нам в его мировоззрении. Конечно, мы может представить себе весьма наглядно также и отдельные феномены, как, например, переживание «зала обращений» — сначала чувственно-конкретно, затем также более или менее категориально-абстрактным образом, но личность, которая имеет это переживание, всегда сопридана как конкретному феномену, так и абстрактному содержанию существа его, и «между» феноменом и личностью можно наблюдать точно фиксируемые всеобщие сущностные взаимосвяз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 понимания позволяет нам отделить психологические феномены от психопатологических симптомов, а в некоторых случаях и постараться их противопоставить чисто лингвистически. Один и тот же феномен после акта понимания, вчувствования может быть нами назван либо аутизмом, либо интраверсией, резонерством или демагогией, амбивалентностью или нерешительностью и т.д. </w:t>
      </w:r>
    </w:p>
    <w:p>
      <w:pPr>
        <w:pStyle w:val="Style12"/>
        <w:rPr/>
      </w:pPr>
      <w:r>
        <w:rPr>
          <w:rFonts w:cs="Times New Roman" w:ascii="Times New Roman" w:hAnsi="Times New Roman"/>
          <w:color w:val="000000"/>
          <w:sz w:val="22"/>
          <w:szCs w:val="22"/>
        </w:rPr>
        <w:t xml:space="preserve">Следующим феноменологическим принципом является принцип «эпохе», или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 xml:space="preserve">воздержания от суждения. В диагностическом плане его можно было бы модифицировать в </w:t>
      </w:r>
      <w:r>
        <w:rPr>
          <w:rFonts w:cs="Times New Roman" w:ascii="Times New Roman" w:hAnsi="Times New Roman"/>
          <w:i/>
          <w:iCs/>
          <w:color w:val="000000"/>
          <w:sz w:val="22"/>
          <w:szCs w:val="22"/>
        </w:rPr>
        <w:t xml:space="preserve">принцип воздержания от преждевременного суждения. </w:t>
      </w:r>
      <w:r>
        <w:rPr>
          <w:rFonts w:cs="Times New Roman" w:ascii="Times New Roman" w:hAnsi="Times New Roman"/>
          <w:color w:val="000000"/>
          <w:sz w:val="22"/>
          <w:szCs w:val="22"/>
        </w:rPr>
        <w:t xml:space="preserve">Его суть заключается в том, что в период феноменологического исследования необходимо отвлечься, абстрагироваться от симптоматического мышления, не пытаться укладывать наблюдаемые феномены в рамки нозологии, а пытаться лишь вчувствоваться. Следует указать, что вчувствование не означает полного принятия переживаний человека и исключение анализа его состояния. В своем крайнем выражении вчувствование может обернуться субъективностью и также, как в ортодоксальной психиатрии привести к неправильным выводам. Примером подобной крайности может служить высказывание Рюмке о «чувстве шизофрении», на основании которого рекомендуется постановка этого диагноза. </w:t>
      </w:r>
    </w:p>
    <w:p>
      <w:pPr>
        <w:pStyle w:val="Style12"/>
        <w:rPr/>
      </w:pPr>
      <w:r>
        <w:rPr>
          <w:rFonts w:cs="Times New Roman" w:ascii="Times New Roman" w:hAnsi="Times New Roman"/>
          <w:color w:val="000000"/>
          <w:sz w:val="22"/>
          <w:szCs w:val="22"/>
        </w:rPr>
        <w:t xml:space="preserve">Два следующих принципа феноменологического подхода к диагностике могут быть обозначены как </w:t>
      </w:r>
      <w:r>
        <w:rPr>
          <w:rFonts w:cs="Times New Roman" w:ascii="Times New Roman" w:hAnsi="Times New Roman"/>
          <w:b/>
          <w:bCs/>
          <w:color w:val="000000"/>
          <w:sz w:val="22"/>
          <w:szCs w:val="22"/>
        </w:rPr>
        <w:t xml:space="preserve">принцип беспристрастности и точности описания, </w:t>
      </w:r>
      <w:r>
        <w:rPr>
          <w:rFonts w:cs="Times New Roman" w:ascii="Times New Roman" w:hAnsi="Times New Roman"/>
          <w:color w:val="000000"/>
          <w:sz w:val="22"/>
          <w:szCs w:val="22"/>
        </w:rPr>
        <w:t xml:space="preserve">а также </w:t>
      </w:r>
      <w:r>
        <w:rPr>
          <w:rFonts w:cs="Times New Roman" w:ascii="Times New Roman" w:hAnsi="Times New Roman"/>
          <w:b/>
          <w:bCs/>
          <w:color w:val="000000"/>
          <w:sz w:val="22"/>
          <w:szCs w:val="22"/>
        </w:rPr>
        <w:t xml:space="preserve">принцип контекстуальности. </w:t>
      </w:r>
      <w:r>
        <w:rPr>
          <w:rFonts w:cs="Times New Roman" w:ascii="Times New Roman" w:hAnsi="Times New Roman"/>
          <w:i/>
          <w:iCs/>
          <w:color w:val="000000"/>
          <w:sz w:val="22"/>
          <w:szCs w:val="22"/>
        </w:rPr>
        <w:t xml:space="preserve">Принцип беспристрастности </w:t>
      </w:r>
      <w:r>
        <w:rPr>
          <w:rFonts w:cs="Times New Roman" w:ascii="Times New Roman" w:hAnsi="Times New Roman"/>
          <w:color w:val="000000"/>
          <w:sz w:val="22"/>
          <w:szCs w:val="22"/>
        </w:rPr>
        <w:t xml:space="preserve">и точности описания клинического феномена заключается в требовании исключить любые личностные (присущие диагносту) субъективные отношения, направленные на высказывания обследуемого, избежать субъективной их переработки на основании собственного жизненного опыта, морально-нравственных установок и прочих оценочных категорий. </w:t>
      </w:r>
      <w:r>
        <w:rPr>
          <w:rFonts w:cs="Times New Roman" w:ascii="Times New Roman" w:hAnsi="Times New Roman"/>
          <w:i/>
          <w:iCs/>
          <w:color w:val="000000"/>
          <w:sz w:val="22"/>
          <w:szCs w:val="22"/>
        </w:rPr>
        <w:t xml:space="preserve">Точность описания </w:t>
      </w:r>
      <w:r>
        <w:rPr>
          <w:rFonts w:cs="Times New Roman" w:ascii="Times New Roman" w:hAnsi="Times New Roman"/>
          <w:color w:val="000000"/>
          <w:sz w:val="22"/>
          <w:szCs w:val="22"/>
        </w:rPr>
        <w:t xml:space="preserve">требует тщательности в подборе слов и терминов для описания состояния наблюдаемого человека. Особенно важным в описании становится </w:t>
      </w:r>
      <w:r>
        <w:rPr>
          <w:rFonts w:cs="Times New Roman" w:ascii="Times New Roman" w:hAnsi="Times New Roman"/>
          <w:i/>
          <w:iCs/>
          <w:color w:val="000000"/>
          <w:sz w:val="22"/>
          <w:szCs w:val="22"/>
        </w:rPr>
        <w:t xml:space="preserve">контекстуалъность </w:t>
      </w:r>
      <w:r>
        <w:rPr>
          <w:rFonts w:cs="Times New Roman" w:ascii="Times New Roman" w:hAnsi="Times New Roman"/>
          <w:color w:val="000000"/>
          <w:sz w:val="22"/>
          <w:szCs w:val="22"/>
        </w:rPr>
        <w:t xml:space="preserve">наблюдаемого феномена, т.е. его описание в контексте времени и пространства — создание своеобразных «фигуры и фона». </w:t>
      </w:r>
      <w:r>
        <w:rPr>
          <w:rFonts w:cs="Times New Roman" w:ascii="Times New Roman" w:hAnsi="Times New Roman"/>
          <w:i/>
          <w:iCs/>
          <w:color w:val="000000"/>
          <w:sz w:val="22"/>
          <w:szCs w:val="22"/>
        </w:rPr>
        <w:t xml:space="preserve">Принцип контекстуалъности </w:t>
      </w:r>
      <w:r>
        <w:rPr>
          <w:rFonts w:cs="Times New Roman" w:ascii="Times New Roman" w:hAnsi="Times New Roman"/>
          <w:color w:val="000000"/>
          <w:sz w:val="22"/>
          <w:szCs w:val="22"/>
        </w:rPr>
        <w:t xml:space="preserve">подразумевает, что феномен не существует изолированно, а является частью общего восприятия и понимания человеком окружающего мира и самого себя. В этом отношении контекстуальность позволяет определить место и меру осознания проводимого человеком феномена. Психиатрические истории болезни изобилуют выражениями типа: «у больного печальное, скорбное выражение лица», «пациент ведет себя неадекватно, груб с медицинским персоналом, гневлив», «больной переоценивает свои способности». Они приводятся врачом зачастую в качестве «доказательства» наличия психопатологической симптоматики, дезадаптивных, болезненных проявлений. Однако, эти обоснования теряют вес в связи с тем, что приводятся изолированно вне контекста ситуации, вызвавшей психические феномены. Печальное, скорбное выражение лица в палате психиатрической лечебницы — имеет особый оттенок и может быть расценено как нормальная реакция человека на госпитализацию, а печальное, скорбное выражение лица при встрече после разлуки с любимым человеком несет иную смысловую нагрузку. Грубость человека при любезном с ним обращении по крайней мере неадекватно, а грубость пациента, насильственно помещаемого санитарами в психиатрический стационар может быть вполне адекватной. Анализ переоценки испытуемым собственных способностей нуждается в экспериментальном м документальном подтверждении, в противном случае возникает законный вопрос: «А судьи кто?» Нередки в традиционных историях болезни и преувеличения, которые могут приводить к недоразумениям при их интерпретации. К примеру, высказывание: «Больной Ч. постоянно где бы ни находился теребил свои половые органы» вызывает сомнение в истинности и точности наблюдения. Налицо неудачный художественно-литературный прием, который может привести к неправильному диагностическому анализу психического состояния пациента. В этом отношении показательным является пример, приводившийся психиатром Рюмке, с таким психологическим феноменом как плач. Охарактеризовать и описать его как будто бы не сложно, но без реального контекста описание теряет смысл. Можно описать плач как раздражение слезных желез, как признак слабости («ты слишком большой, чтобы плакать»), как реакцию на несчастье или на счастливое событие («слезы радости»). И каждый раз эффект-понимание может оказаться разным. В феноменологии должен существовать не плач сам по себе, а «плач, потому ч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ен пример с традиционным для психиатрии доказательством отсутствия астенического синдрома. Как правило, психиатр-диагност противопоставляет «ипохондрическим» жалобам пациента на быструю утомляемость такое обоснование, как «астении нет, поскольку тот два часа беседовал, врач уже утомился, а он свеж и бодр и мог бы проговорить еще столько же времени». С точки зрения феноменологической подхода упускается из виду масса параметров, которые могли бы быть существенными для иного понимания этого феномена. Например, больной мог быть заинтересован в разговоре, слушателе, т.е. астеническая утомляемость блокировалась подкрепленной положительными эмоциями мотивацией. Существенна также историческо-культуральная контекетуальность. Диагностическая оценка убежденности в факте энергетического вампиризма, экстрасенсорного воздействия невозможна без культурологического контекста. Вне его она теряет смысл. </w:t>
      </w:r>
    </w:p>
    <w:p>
      <w:pPr>
        <w:pStyle w:val="Heading2"/>
        <w:rPr>
          <w:color w:val="000000"/>
          <w:sz w:val="22"/>
          <w:szCs w:val="22"/>
        </w:rPr>
      </w:pPr>
      <w:bookmarkStart w:id="18" w:name="001"/>
      <w:r>
        <w:rPr>
          <w:color w:val="000000"/>
          <w:sz w:val="22"/>
          <w:szCs w:val="22"/>
        </w:rPr>
        <w:t>Диагностические принципы-альтернативы</w:t>
      </w:r>
      <w:bookmarkEnd w:id="18"/>
    </w:p>
    <w:p>
      <w:pPr>
        <w:pStyle w:val="Style12"/>
        <w:rPr/>
      </w:pPr>
      <w:r>
        <w:rPr>
          <w:rFonts w:cs="Times New Roman" w:ascii="Times New Roman" w:hAnsi="Times New Roman"/>
          <w:color w:val="000000"/>
          <w:sz w:val="22"/>
          <w:szCs w:val="22"/>
        </w:rPr>
        <w:t xml:space="preserve">Вследствие естественных трудностей, стоящих на пути диагностического процесса разработан набор принципов-альтернатив. В его основании заложены принципы феноменологического подхода в психологии и психиатрии — </w:t>
      </w:r>
      <w:r>
        <w:rPr>
          <w:rFonts w:cs="Times New Roman" w:ascii="Times New Roman" w:hAnsi="Times New Roman"/>
          <w:i/>
          <w:iCs/>
          <w:color w:val="000000"/>
          <w:sz w:val="22"/>
          <w:szCs w:val="22"/>
        </w:rPr>
        <w:t xml:space="preserve">каждое целостное индивидуальное психическое переживание человека (феномен) должно рассматриваться как многозначное, позволяющее понимать и объяснять его как в категориях психопатологических, так и психологических. </w:t>
      </w:r>
      <w:r>
        <w:rPr>
          <w:rFonts w:cs="Times New Roman" w:ascii="Times New Roman" w:hAnsi="Times New Roman"/>
          <w:color w:val="000000"/>
          <w:sz w:val="22"/>
          <w:szCs w:val="22"/>
        </w:rPr>
        <w:t xml:space="preserve">Практически не существует психических переживаний человека, которые могут быть однозначно и априорно причислены к рангу симптомов, также как и признанными абсолютно адекватными. </w:t>
      </w:r>
    </w:p>
    <w:p>
      <w:pPr>
        <w:pStyle w:val="Style12"/>
        <w:rPr/>
      </w:pPr>
      <w:r>
        <w:rPr>
          <w:rFonts w:cs="Times New Roman" w:ascii="Times New Roman" w:hAnsi="Times New Roman"/>
          <w:color w:val="000000"/>
          <w:sz w:val="22"/>
          <w:szCs w:val="22"/>
        </w:rPr>
        <w:t xml:space="preserve">Можно выделить несколько подобных принципов-альтернатив: </w:t>
      </w:r>
      <w:r>
        <w:rPr>
          <w:rFonts w:cs="Times New Roman" w:ascii="Times New Roman" w:hAnsi="Times New Roman"/>
          <w:i/>
          <w:iCs/>
          <w:color w:val="000000"/>
          <w:sz w:val="22"/>
          <w:szCs w:val="22"/>
        </w:rPr>
        <w:t>болезнь-личность, нозос-патос, реакция-состояние-развитие, психотическое-непсихотическое, экзогенное-эндогенное-психогенное, де-фект-выздоровление-хронификация, адаптация-дезадаптация, негативное-позитивное, компенсация-декомпенсация, фаза-приступ-эпизод, ремиссия-рецидив-интермиссия, тотальностъ-парциалъностъ, типичностъ-атипичность, патогенное-патопластическое, симуляция-диссимуляция-агравац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енные принципы-альтернативы способствуют обоснованию многомерного подхода к оценке психического состояния человека взамен примитивной одномерной оценке в координатах больной-здоровый (нормальный-ненормальный). К примеру, пациент, перенесший приступ шизофрении, в одномерной системе координат должен быть признан либо больным либо здоровым. Но на практике сам вопрос не может быть поставлен столь однозначно. В многомерной системе координат оценка состояния пациента, перенесшего шизофренический приступ, будет складываться из иных категорий. Состояние «отсутствия активных симптомов шизофрении» может быть обозначено как одна из альтернативных характеристик «дефект-выздоровление-хронификация», «ремиссия-рецидив-интермиссия», «адаптация-дезадаптация», «компенсация-декомпенсация» и «позитивное-негатив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ли назвать дефект здоровьем, или его вернее отнести к болезненным проявлениям? Для диагноста так вопрос не формулируется, поскольку он не может иметь однозначного ответа. Дефект и есть дефект. Также как и впрочем иные вышеперечисленные параметры, например, негативная симптомати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ее будут приведены наиболее известные диагностические принципы-альтернативы и проанализированы клинические параметры, позволяющие производить выбор одного из альтернативных критериев оценки психической деятельности. </w:t>
      </w:r>
    </w:p>
    <w:p>
      <w:pPr>
        <w:pStyle w:val="Heading3"/>
        <w:rPr>
          <w:color w:val="000000"/>
          <w:sz w:val="22"/>
          <w:szCs w:val="22"/>
        </w:rPr>
      </w:pPr>
      <w:bookmarkStart w:id="19" w:name="002"/>
      <w:r>
        <w:rPr>
          <w:color w:val="000000"/>
          <w:sz w:val="22"/>
          <w:szCs w:val="22"/>
        </w:rPr>
        <w:t>Болезнь-личность</w:t>
      </w:r>
      <w:bookmarkEnd w:id="19"/>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 «болезнь-личность» является основополагающим в диагностическом феноменологически ориентированном процессе. Он предопределяет подход к любому психологическому феномену с двух альтернативных сторон: либо наблюдаемый феномен является психопатологическим симптомом (признаком психической болезни), либо он является признаком личностных особенностей, например, мировоззрения человека, традиционного для его этноса, культурной или религиозной группы стереотипа поведения. </w:t>
      </w:r>
    </w:p>
    <w:p>
      <w:pPr>
        <w:pStyle w:val="Style12"/>
        <w:rPr/>
      </w:pPr>
      <w:r>
        <w:rPr>
          <w:rFonts w:cs="Times New Roman" w:ascii="Times New Roman" w:hAnsi="Times New Roman"/>
          <w:color w:val="000000"/>
          <w:sz w:val="22"/>
          <w:szCs w:val="22"/>
        </w:rPr>
        <w:t xml:space="preserve">Особенно ярко альтернатива «болезнь-личность» может быть продемонстрирована на примере такого феномена как убежденность в чем-либо, которую можно представить в виде альтернативы бред-мировоззрение, бред-суеверие. Как известно, бред — это ложное умозаключение не поддающееся коррекции и возникающее на болезненной основе. Однако, столь распространенное определение бреда наталкивается на серьезные сложности при проведении дифференциации между бредом и иными идеями, суждениями, умозаключениями, не поддающимися коррекции. Например, религиозная идея в представлении атеиста может быть признана ложной и не поддающейся коррекции, т.е. атеисту не разубедить верующего. Следует ли из этого факта, что вера — это бред? Критерий болезненной основы в данном случае ничего не дает для дифференциации, поскольку непонятно как определить болезненную основу, если еще не произведен диагностический поиск, не выяснено имеются ли симптомы болезни. С другой стороны, близким по значению к вышеприведенному определению следует признать дефиницию мировоззрения. </w:t>
      </w:r>
      <w:r>
        <w:rPr>
          <w:rFonts w:cs="Times New Roman" w:ascii="Times New Roman" w:hAnsi="Times New Roman"/>
          <w:i/>
          <w:iCs/>
          <w:color w:val="000000"/>
          <w:sz w:val="22"/>
          <w:szCs w:val="22"/>
        </w:rPr>
        <w:t xml:space="preserve">Мировоззрение — </w:t>
      </w:r>
      <w:r>
        <w:rPr>
          <w:rFonts w:cs="Times New Roman" w:ascii="Times New Roman" w:hAnsi="Times New Roman"/>
          <w:color w:val="000000"/>
          <w:sz w:val="22"/>
          <w:szCs w:val="22"/>
        </w:rPr>
        <w:t xml:space="preserve">система принципов, взглядов, ценностей, идеалов и убеждений, определяющих направление деятельности и отношение к деятельности отдельного человека, социальной группы или общества в целом. Где же граница между религиозным убеждением как мировоззренческой системой и бредовыми идеями? </w:t>
      </w:r>
    </w:p>
    <w:p>
      <w:pPr>
        <w:pStyle w:val="Style12"/>
        <w:rPr/>
      </w:pPr>
      <w:r>
        <w:rPr>
          <w:rFonts w:cs="Times New Roman" w:ascii="Times New Roman" w:hAnsi="Times New Roman"/>
          <w:color w:val="000000"/>
          <w:sz w:val="22"/>
          <w:szCs w:val="22"/>
        </w:rPr>
        <w:t xml:space="preserve">Современная психиатрия, пытаясь обойти подобный риф на пути диагностики, ввела новое определение бреда. </w:t>
      </w:r>
      <w:r>
        <w:rPr>
          <w:rFonts w:cs="Times New Roman" w:ascii="Times New Roman" w:hAnsi="Times New Roman"/>
          <w:i/>
          <w:iCs/>
          <w:color w:val="000000"/>
          <w:sz w:val="22"/>
          <w:szCs w:val="22"/>
        </w:rPr>
        <w:t xml:space="preserve">Бред </w:t>
      </w:r>
      <w:r>
        <w:rPr>
          <w:rFonts w:cs="Times New Roman" w:ascii="Times New Roman" w:hAnsi="Times New Roman"/>
          <w:color w:val="000000"/>
          <w:sz w:val="22"/>
          <w:szCs w:val="22"/>
        </w:rPr>
        <w:t xml:space="preserve">— это ложная, непоколебимая уверенность в чем-либо, несмотря на несомненные и очевидные доказательства и свидетельства противного, если эта уверенность не присуща другим членам данной культуры или субкультуры. Наиболее существенным в данном определении является не традиционная оценка бреда как ложного умозаключения, а указание на значимость этнокультурального анализа. Следовательно, болезненной подобная уверенность будет оценивать только в случае неопровержимых доказательств обратного (что практически сделать невозможно — какие факты, к примеру, необходимы для убеждения человека с идеями ревности? Свидетельства очевидцев? Чистосердечное признание? Но ведь само понятие «измена» многозначно), либо тогда, когда для микросоциальной среды, выходцем из которой является обследуемый, подобное убеждение чуждо. </w:t>
      </w:r>
    </w:p>
    <w:p>
      <w:pPr>
        <w:pStyle w:val="Style12"/>
        <w:rPr/>
      </w:pPr>
      <w:r>
        <w:rPr>
          <w:rFonts w:cs="Times New Roman" w:ascii="Times New Roman" w:hAnsi="Times New Roman"/>
          <w:color w:val="000000"/>
          <w:sz w:val="22"/>
          <w:szCs w:val="22"/>
        </w:rPr>
        <w:t xml:space="preserve">Особенно сложным является дифференциация в рамках альтернативы </w:t>
      </w:r>
      <w:r>
        <w:rPr>
          <w:rFonts w:cs="Times New Roman" w:ascii="Times New Roman" w:hAnsi="Times New Roman"/>
          <w:i/>
          <w:iCs/>
          <w:color w:val="000000"/>
          <w:sz w:val="22"/>
          <w:szCs w:val="22"/>
        </w:rPr>
        <w:t xml:space="preserve">«бред-суеверие». </w:t>
      </w:r>
      <w:r>
        <w:rPr>
          <w:rFonts w:cs="Times New Roman" w:ascii="Times New Roman" w:hAnsi="Times New Roman"/>
          <w:color w:val="000000"/>
          <w:sz w:val="22"/>
          <w:szCs w:val="22"/>
        </w:rPr>
        <w:t xml:space="preserve">Основным опорным пунктом в данном случае также должен стать этнокультуральный подход. Если конкретное суеверие типично для данного микросоциума, то убежденность не может явиться основой для диагностики психопатологического симптома. Необходимо будет искать иные психические феномены и доказывать их психопатологический характер. Т.е. для того, чтобы с высокой вероятностью отнести убежденность в чем-либо к бредовым идеям необходимо оценить ее (убежденность) как уникальное и субъективное явление, не находящее аналогов в субкультуре анализируемого человека. К примеру, убежденность человека в том, что его плохое самочувствие связано с «наведением порчи» чаще трактуется в нашей культуральной среде на настоящем историческом этапе как суеверие, а не как симптом, поскольку убеждение в возможность «наводить порчу, сглаз» является достаточно типичной мировоззренческой установкой. В то же время убежденность человека в том, что сходное плохое самочувствие и даже болезнь обусловлены тем, что на улице мимо него проехали три машины красного цвета невозможно обосновать традиционными верованиями и вследствие этого высоко вероятной является оценка их с психопатологических пози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колько десятилетий назад убежденность человека в том, что он находится под воздействием «энергетических вампиров» была бы истолкована психиатрами как бредовая, сегодня — она чаще всего трактуется как мировоззренческая установка. К явлениям того же ряда можно отнести идеи контактов с иноземными цивилизациями, зомбирование и пр. Сложным остается и дифференциация символизма как способа творческого мышления и символизма как симпт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честве яркого примера принципа-альтернативы «болезнь-личность» может быть представлено следующее наблюдение, в котором рассматривается феномен восприятия зрительного изображения: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ная Г., 70 лет, пенсионерка. В психиатрический стационар поступает впервые в жизни с жалобами на мучающие ее видения «необычных зверей», человеческих голов, страх. В стационар поступает по собственному желанию с целью избавления от надоевших «видений». Психически больной себя не считает. </w:t>
      </w:r>
    </w:p>
    <w:p>
      <w:pPr>
        <w:pStyle w:val="A1"/>
        <w:rPr/>
      </w:pPr>
      <w:r>
        <w:rPr>
          <w:rFonts w:cs="Times New Roman" w:ascii="Times New Roman" w:hAnsi="Times New Roman"/>
          <w:i/>
          <w:iCs/>
          <w:color w:val="000000"/>
          <w:sz w:val="22"/>
          <w:szCs w:val="22"/>
        </w:rPr>
        <w:t xml:space="preserve">Из анамнеза. </w:t>
      </w:r>
      <w:r>
        <w:rPr>
          <w:rFonts w:cs="Times New Roman" w:ascii="Times New Roman" w:hAnsi="Times New Roman"/>
          <w:color w:val="000000"/>
          <w:sz w:val="22"/>
          <w:szCs w:val="22"/>
        </w:rPr>
        <w:t xml:space="preserve">Родилась в Киевской области, родители работали в совхозе — отец бухгалтером, мать — рабочей. В семье было пятеро детей, младший брат умер вскоре после рождения, Г. — младшая из четырех сестер. Сестры в настоящее время проживают на Украине. В детстве переболела коклюшем, пневмонией. Окончила 7 классов, училась хорошо, но была вынуждена бросить учебу из-за тяжелой болезни матери (травма позвоночника). Была учеником счетовода, потом работала счетоводом в совхозе. Родители умерли до войны, сначала мать, затем от рака поджелудочной железы отец. Во время войны была призвана в армию. В 1944 году после ухода войск на Запад служила в Киевской области связисткой. После войны уехала в г.Черновцы к сестре, работала в сберкассе. В Казань приехалав 1946 г. В 1947 г., в возрасте 26 лет, вышла замуж. Муж был старше ее на 9 лет. О своих отношениях с мужем говорит: «всякое было», «когда замуж выходила любила, наверное», потом муж стал пить, я часто болела, бывало и спорили. Родилась дочь, которая умерла в 6-месячном возрасте от диспепсии. «Я переживала, конечно плакала, но что же делать, мертвого не поднимешь, куда деваться, надо жить». Хотела еще иметь детей, но после родов было приращение плаценты, эндометрит, затем бесплодие. Рассказывает, что муж очень любил детей, часто приводил соседских ребятишек домой, играл, катал на машине. Она к этому относилась спокойно, в играх не участвовала. Никогда не думала о том, чтобы усыновить ребенка, не позволило здоровье и отношения в семье. Хозяйство всегда вела сама, когда начала болеть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75- </w:t>
      </w:r>
    </w:p>
    <w:p>
      <w:pPr>
        <w:pStyle w:val="A1"/>
        <w:rPr/>
      </w:pPr>
      <w:r>
        <w:rPr>
          <w:rFonts w:cs="Times New Roman" w:ascii="Times New Roman" w:hAnsi="Times New Roman"/>
          <w:color w:val="000000"/>
          <w:sz w:val="22"/>
          <w:szCs w:val="22"/>
        </w:rPr>
        <w:t xml:space="preserve">(бронхиальная астма), не могла ухаживать за мужем, трудно было делать все самой, муж пил. Предлагала ему жениться или привести к себе в комнату женщину, чтобы было кому за ним ухаживать, на что муж однозначно ответил, что много лет они прожили вместе, и сейчас он так непорядочно поступить не может. Семейной жизнью была удовлетворена не вполне. После смерти мужа осталась одна, много болела. Никогда не думала о том, чтобы создать новую семью («не позволяло здоровье»). В Казани 20 лет работала на швейной фабрике. Говорит, что часто с подругами ходила в кино, театр, ездила в лес. Под окном дома был участок 5 соток, работала на нем, выращивала помидоры, огурцы. Сейчас участок отдала, т.к. не справляется, оставила немного земли, сажает там цветы. Говорит, что раньше была веселой, много смеялась. Были подруги — дружила с женщинами во дворе, отношения были хорошие, но откровенничать не любила, — «в жизни всякое бывает», а «жаловаться не люблю; еще осудят», «надеялась только на себя», «хорошего в жизни не было, а о плохом, что говорить». На работе отношения с сотрудниками были нормальными, близких подруг там не заводила, особенно когда работала в сберкассе — работа связана с деньгами, поэтому никому не доверяла. Хорошо делала свое дело, замечаний никогда не было. Говорит, что колебания настроения появились давно. В последние годы настроение часто было плохим, особенно после смерти мужа. Когда осталась совсем одна, много болела. «Больная куда пойдешь? Только мешать людям». «Все с мужьями, дети есть, а я кругом одна». Есть несколько подруг, иногда ходит к ним в гости. Общается с соседями во дворе. Хозяйство ведет сама, помогают соседи (принести воды, в магазин сходить, сделать укол, вызвать скорую помощь). Приходит медсестра по социальной помощи.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га верила всю жизнь, «не знаю, передалось ли это от родителей, это всегда со мной. Людям не показывала — в душе помолишься». В церковь не ходила — «раньше церкви были разрушены, сейчас тяжело физически». Дома икон не было, «недавно купила одну новую, старых нет». Говорит, что верила в «воздействие Кашпировского, Чумака». За сеансами следили всем двором. Вначале верили, но когда никому из близких не помогло, вера прошла. Статью об экстрасенсе Дубицком читали все вместе, но соседи отнеслись к ней с недоверием, или «боялись вызвать призрак» — «Он колдун, дьявол». Говорили: «Ты что, с ума сошла», «но угораздило меня попробовать». Жалеет, что не смогла получить образование, говорит, что очень хотела учиться, работать «повыше», кем, где, значения но имело. Имеет инвалидность (II гр. по поводу бронхиальной астмы). Отмечалась травма позвоночника, в связи с этим была установлена инвалидность 1 гр., частые приступы гипертонической болезни (АД до 240/170 мм рт.ст.), сопровождающиеся сильной тошнотой, рвотой, головной болью, увеличение щитовидной железы II степени, страдает также холецис-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76-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топанкреатитом, сахарным диабетом, компенсированной формой. Наследственность психическими заболеваниями не отягощена.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ие расстройства возникли за 4 месяца до обращения к психиатрам и госпитализации в психиатрическую больницу. После прочтения заметки в газете «Труд» — «Призрак спешит на зов» — резко изменилось психическое состояние Г. В публикации рассказывалось об экстрасенсе Евгении Дубицком, чей энергетический двойник «по воле реципиента можно вызывать на дом для лечения». Экстрасенсом описывалась методика подобного вызова: «А вызвать энергетический фантом можно так — мысленно произнести слова: «Евгений, придите, пожалуйста, ко мне». Представить, что я пришел, и поздороваться. Потом попросить помочь. Все это мысленно. Больной, к которому меня вызывают, должен лечь или поудобнее устроиться в кресле и расслабиться. В комнате никого постороннего быть не должно. Через полчаса так же мысленно надо попрощаться, сказать: «Большое спасибо, до свидания», «В публикации экстрасенс обещал излечить любую болезнь. Пациентка Г. выполнила инструкцию, решив избавиться от соматических недугов. Об этом эпизоде рассказала так: «В первый раз ко мне явился врач в белом халате, при этом комната расширилась, двери переместились. Лица он не показал, стоял только спиной или боком, разговаривая с кем-то о том, что помочь этой больной он не сможет». Слов она не слышала, но поняла, что разговор идет о ней. После этого по стенам, по потолку стал «бегать глаз». Считает, что это был глаз Дубицкого, она мысленно с ним разговаривала, ощущала на себе его воздействие: «Как будто рентгеновский луч, или очень яркий солнечный зайчик». При этом появилась боль и тяжесть в глазах. Все события происходили в вечернее и ночное время. В это время Г. лежала на кровати с закрытыми глазами, однако образы «видела в комнате». Через 2 недели после этого случая больная стала видеть, как на стенах и потолке комнаты «появляются и двигаются портреты людей, которые к вечеру превращаются в страшных, фантастических зверей, при этом вытягиваются носы, вырастает шерсть». «Звери кружатся по комнате, залезают к ней под одеяло, ложатся в постель, постоянно изменяются, принимают разные обличия. Каждый вечер больная мучительно не могла заснуть под влиянием этих видений. Говорит, что они очень реальны, окружают ее везде: «Был бы фотоаппарат, обязательно бы их сфотографировала». Видела их только при закрытых глазах. Интенсивность видений увеличивается к вечеру. Сам Дубицкий, по ее мнению, принимает разные обличия: один раз он явился к ней в йиде «огромного трехметрового зверя» (полумедведя — полудракона) лег рядом на кровати, «стал задыхаться». Больная, забившись в угол кровати, долго смотрела, как он «испускает дух», и не выдержав, в 2 часа ночи, убежала к соседке ночевать, но двойник и звери преследовали ее и там. Больная отмечает, что первые 3-4 раза она «вызывала» Дубицкого по своему желанию, в дальнейшем он стал </w:t>
      </w:r>
    </w:p>
    <w:p>
      <w:pPr>
        <w:pStyle w:val="A1"/>
        <w:rPr/>
      </w:pPr>
      <w:r>
        <w:rPr>
          <w:rFonts w:cs="Times New Roman" w:ascii="Times New Roman" w:hAnsi="Times New Roman"/>
          <w:b/>
          <w:bCs/>
          <w:color w:val="000000"/>
          <w:sz w:val="22"/>
          <w:szCs w:val="22"/>
        </w:rPr>
        <w:t>- 77 -</w:t>
      </w:r>
      <w:r>
        <w:rPr>
          <w:rFonts w:cs="Times New Roman" w:ascii="Times New Roman" w:hAnsi="Times New Roman"/>
          <w:color w:val="000000"/>
          <w:sz w:val="22"/>
          <w:szCs w:val="22"/>
        </w:rPr>
        <w:t xml:space="preserve">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являться к ней самостоятельно. Она ложилась на кровать, закрывала глаза, мысленно произносила формулу вызова «Евгений, придите, пожалуйста, ко мне». На 3-м сеансе больная «увидела красивого молодого мужчину», завернутого во все черное, который сел перед ее кроватью и стал смотреть «пронзительным взглядом». Говорит, что в процессе развития болезни сначала к ней являлся двойник Дубицко-го, затем стала видеть его глаз, который плавал по потолку и воздействовал на нее лучами. Затем глаз изменился, «я поняла, что это не его глаз, другой, что Дубицкий, обидевшись на нее за холодный прием его двойника, (т.к. она не поздоровалась), стал посылать ужасных зверей». Сейчас больная думает, что Дубицкий, возможно умер, т.к. «уже давно перестала видеть глаз, через который он воздействовал на нее, однажды видела его двойника в виде чудовища, которое у нее на кровати задыхалось и умирало, и все звери, которых он насылал, тоже стали умирать», «плавали, как мертвые». Видела яркое зарево в углу комнаты, глаза очень слепило, пыталась закрыться рукой, «но яркий свет Проникал и через руку». В последние, недели (до поступления в стационар) под влиянием «видений» больная спала по 3-4 часа в сутки, ждала, пока совсем измученная, не уснет. Ела достаточно, но готовить боялась («руки как будто отрубают», «нет желания ничего делать»). Часто чувствовала неприятный запах, даже закрывала пол, чтобы не ощущать его. Голосов, комментариев не слышала, все происходило беззвучно вокруг больной. Обратилась к психиатру, «т.к. нет возможности все это больше терпеть», хочет вылечиться, избавиться от «видений». За день до поступления после беседы с врачом, который под ее давлением обещал связаться с Дубицким, решила, что в 20 час. 30 мин. будет сеанс общения с экстрасенсом, который «узнав от врача о ее новой болезни, попытается избавить ее от видений». В этот вечер ощутила гул в комнате, «как будто двигатель работал», «кровать ехала шататься», а сама больная чувствовала «оцепенение, тяжесть во всем теле», «как свинцбм всю залили». Казалось, что «стены дышат, переливаются волнами», «все вокруг в движении». В 23.00 в не включенном телевизоре появилась человеческая голова с множеством глаз на лбу, шее, волосах, из которых стали выползать младенцы и тут же превращаться в фантастических зверей, кружить по комнате. Больная отмечала, что, кроме невероятной тяжести, она ощутила сильное сердцебиение, пульс был очень частый. Думала, что поднималось давление. На следующий день была госпитализирована в психиатрическую больницу. Обращалась к психиатрам стационара с просьбой связаться («по своим каналам») с экстрасенсом Дубицким и попросить его прекратить воздействие. </w:t>
      </w:r>
    </w:p>
    <w:p>
      <w:pPr>
        <w:pStyle w:val="A1"/>
        <w:rPr/>
      </w:pPr>
      <w:r>
        <w:rPr>
          <w:rFonts w:cs="Times New Roman" w:ascii="Times New Roman" w:hAnsi="Times New Roman"/>
          <w:i/>
          <w:iCs/>
          <w:color w:val="000000"/>
          <w:sz w:val="22"/>
          <w:szCs w:val="22"/>
        </w:rPr>
        <w:t xml:space="preserve">Соматический стати </w:t>
      </w:r>
      <w:r>
        <w:rPr>
          <w:rFonts w:cs="Times New Roman" w:ascii="Times New Roman" w:hAnsi="Times New Roman"/>
          <w:color w:val="000000"/>
          <w:sz w:val="22"/>
          <w:szCs w:val="22"/>
        </w:rPr>
        <w:t xml:space="preserve">Больная пониженного питания (вес 41 кг, рост 150 см). Имеется выраженная деформация грудной клетки. Состояние больной удовлетворительное, иктеричность склер, кожных покровов. В легких много сухих рассеянных хрипов. Тоны сердца при-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78-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глушенные, пульс 92 в минуту, ритмичный, удовлетворительного наполнения. АД 120/70 мм рт.ст. Живот равномерно участвует о акте дыхания, Умеренно болезненный в эпигастрии, в правой подреберной области. Печень увеличена на 2,5 см, плотная, поверхность бугристая. Диагноз: Бронхиальная астма, инфекционно-аллергического генеза, гормонозависимая форма. Желчекаменная болезнь. Хронический холецистопанкреатит. Сахарный диабет, легкой степени, II тип, компенсированный. </w:t>
      </w:r>
    </w:p>
    <w:p>
      <w:pPr>
        <w:pStyle w:val="A1"/>
        <w:rPr/>
      </w:pPr>
      <w:r>
        <w:rPr>
          <w:rFonts w:cs="Times New Roman" w:ascii="Times New Roman" w:hAnsi="Times New Roman"/>
          <w:i/>
          <w:iCs/>
          <w:color w:val="000000"/>
          <w:sz w:val="22"/>
          <w:szCs w:val="22"/>
        </w:rPr>
        <w:t xml:space="preserve">Неврологический статус. </w:t>
      </w:r>
      <w:r>
        <w:rPr>
          <w:rFonts w:cs="Times New Roman" w:ascii="Times New Roman" w:hAnsi="Times New Roman"/>
          <w:color w:val="000000"/>
          <w:sz w:val="22"/>
          <w:szCs w:val="22"/>
        </w:rPr>
        <w:t xml:space="preserve">Походка с легким пошатыванием. В позе Ромберга пошатывание, мелкоразмашистый тремор пальцев рук. Нистагм в крайних отведениях (слева чуть хуже конвергенция). Хоботковый, сосательный рефлексы — с тенденцией к мышечной гипотонии. Рефлексы оживлены, с 2-х сторон Якобсона-Ласко (S&gt;D), грубый Маринэску-Родовичи с 2-х сторон. Чувствительных расстройств нет. Заключение: Цереброваскулярная болезнь с хронической сосудистой мозговой недостаточностью в форме двухсторонней органической микроочаговой симптоматики. </w:t>
      </w:r>
    </w:p>
    <w:p>
      <w:pPr>
        <w:pStyle w:val="A1"/>
        <w:rPr/>
      </w:pPr>
      <w:r>
        <w:rPr>
          <w:rFonts w:cs="Times New Roman" w:ascii="Times New Roman" w:hAnsi="Times New Roman"/>
          <w:i/>
          <w:iCs/>
          <w:color w:val="000000"/>
          <w:sz w:val="22"/>
          <w:szCs w:val="22"/>
        </w:rPr>
        <w:t xml:space="preserve">Электроэнцефалография. </w:t>
      </w:r>
      <w:r>
        <w:rPr>
          <w:rFonts w:cs="Times New Roman" w:ascii="Times New Roman" w:hAnsi="Times New Roman"/>
          <w:color w:val="000000"/>
          <w:sz w:val="22"/>
          <w:szCs w:val="22"/>
        </w:rPr>
        <w:t xml:space="preserve">Отмечаются легкие диффузные изменения с периодическими негрубыми пароксизмами волн диэнцефального характера. </w:t>
      </w:r>
    </w:p>
    <w:p>
      <w:pPr>
        <w:pStyle w:val="A1"/>
        <w:rPr/>
      </w:pPr>
      <w:r>
        <w:rPr>
          <w:rFonts w:cs="Times New Roman" w:ascii="Times New Roman" w:hAnsi="Times New Roman"/>
          <w:i/>
          <w:iCs/>
          <w:color w:val="000000"/>
          <w:sz w:val="22"/>
          <w:szCs w:val="22"/>
        </w:rPr>
        <w:t xml:space="preserve">Психический статус. </w:t>
      </w:r>
      <w:r>
        <w:rPr>
          <w:rFonts w:cs="Times New Roman" w:ascii="Times New Roman" w:hAnsi="Times New Roman"/>
          <w:color w:val="000000"/>
          <w:sz w:val="22"/>
          <w:szCs w:val="22"/>
        </w:rPr>
        <w:t xml:space="preserve">На беседу к врачу больная приходит в основном по вызову. Двигательно спокойна, ориентирована правильно. Охотно беседует. Эмоционально, последовательно и подробно рассказывает о своих переживаниях. Мимика живая. В рассказе часто закрывает лицо руками, вытирает навернувшиеся слезы, беззвучно плачет. Говорит, что видит «разных страшных, лохматых зверей» вокруг себя в отделении, они «постоянно изменяются, рождаются новые», «сначала появляются человеческие младенцы из пасти зверя, они обрастают шерстью, вытягиваются», превращаются в «настоящих зверей, страшилищ». «Чудовища» кружат вокруг больной, бегают по полу, кровати, плавают в воздухе. «Зверей» видит разных — от совсем маленьких до трехметровых. Видит также «человеческие головы» — старика («колдун наверное»), «ведьму лохматую, с горбатым носом», просто людей — мужчин, женщин, детей. Слов, звуков никаких не слышит, хотя видит, как они что-то говорят. Больная отмечает, что видит все при закрытых глазах, однако проецирует зрительные образы на то пространство, в котором находится. К примеру, на палату в больнице, на коридор. При закрытых глазах «видит» зверей на потолке, если лежит на спине, или на стене если поворачивается в кровати на бок. Экстракампинной проекции никогда не отмечалось. Интенсивность видений усиливается к вечеру. При открытии глаз изображение зверей исчезает: «я их не вижу, но знаю, чувствую, что они здесь, вокруг меня», «куда же они денутся?» Прикосновений посторонних, невидимых существ больная до поступления в больницу не ощущала. Вспоминает, как однажды «огромный бегемот подошел к ее кровати и лег» на нее, при этом она никак не почувствовала его веса. В отделении стала ощущать покалывания в ногах — наверное, «звери кусают». Картина видений меняется в течение болезни — сначала видела «двойника экстрасенса Дубицкого», потом «его глаз», по стенам, потолку, «плавали портреты людей». Затем «появились фантастические звери». В процессе лечения, звери стали «вялыми часто плачут, съеживаются, плавают, как мертвые». Раньше больная видела их черно-белыми, в больнице они ночами окрашиваются в голубой и морковно-красный цвет. В последние дни «они стали темными, расплывчатыми, как бы отодвинулись» от больной. Отмечает, что дома несколько раз видела, как «стены комнаты расширялись, двери передвигались», «стены были как живые, дышали, переливались». Чувствовала неприятный залах, исходящий из «пасти чудовищ» только при закрытых глазах. Свои переживания больная описывает ярко, красочно. Понимает необычность своих ощущений, несколько месяцев «стеснялась» о них говорить, скрывала от соседей, окружающих свое состояние. Говорит, что боится «чудовищ», особенно страшно становится, когда они подходят близко, смотрят в глаза пронзительным взглядом, «пасть разинут и дышат на меня». Дома под влиянием этого не могла спать, спала по 3-4 часа в сутки, несколько раз ночью убегала из дома к соседям. В больнице ведет себя спокойно — «здесь мне не страшно, меня окружают люди», «здесь они со мной ничего не сделают». Очень хочет избавиться от «видений», просит вылечить ее, но твердо уверена в том, что «зверей» на нее «наслал Дубицкий», просит «связаться с ним, пусть он меня полечит», ведь «он же лечит на расстоянии». Критика к своим высказываниям формальная. Иногда в процессе беседы соглашается, что «возможно это казалось». Часто использует выражение «видела видения», уточняя, что «видеть с закрытыми глазами вообще-то нельзя, но видения появляются в необычных условиях — под воздействием экстрасенса — тогда это возможно, раз так написано в газете». При обсуждении с больной темы экстрасенсорики начинает плакать: «Вот ведь угораздило меня вызвать призрак, двойника экстрасенса». О своих дальнейших планах говорит, что больше «экспериментировать с призраками» не будет: «хватит помучилась». Настроение больной неустойчивое, со склонностью к снижению. Бывает угнетена содержанием своих «видений». В отделении держится замкнуто, обособленно, в основном лежит в постели, редко читает газеты. С больными не общается — «здесь такие тяжелые больные лечатся!». Пунктуально выполняет назначения врача, аккуратно пьет лекарства, контролируя медицинский персонал в правильности выполнения назначении. Ориентировка всех видов сохранена. Внимание привлекается достаточно. Память незначительно снижена на текущие события. Больная религиозна. Рассказывает, что долго, когда «зверей становилось особенно много пыталась читать молитвы, крестила их, но это не помогло. Верит в возможность положительного и отрица-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ьного влияния экстрасенсов, в существование фантомов, приведений. В процессе терапии в течение 2-3 недель (сонапакс, пропазин, амитриптиллин, этаперазин) состояние больной улучшилось. Зрительные образы потеряли яркость. Больная отметила уменьшение частоты их появлений и изменение «настроения зверя» (от агрессивно-издевательского до пассивного и даже «умирающего»). Отмечалась корреляция между нормализацией эмоционального состояния пациентки, исчезновения страха и тревоги, восстановления сна и характером галлюцинаторных образов. </w:t>
      </w:r>
    </w:p>
    <w:p>
      <w:pPr>
        <w:pStyle w:val="A1"/>
        <w:rPr/>
      </w:pPr>
      <w:r>
        <w:rPr>
          <w:rFonts w:cs="Times New Roman" w:ascii="Times New Roman" w:hAnsi="Times New Roman"/>
          <w:i/>
          <w:iCs/>
          <w:color w:val="000000"/>
          <w:sz w:val="22"/>
          <w:szCs w:val="22"/>
        </w:rPr>
        <w:t xml:space="preserve">Экспериментально-психологическое обследование. </w:t>
      </w:r>
      <w:r>
        <w:rPr>
          <w:rFonts w:cs="Times New Roman" w:ascii="Times New Roman" w:hAnsi="Times New Roman"/>
          <w:color w:val="000000"/>
          <w:sz w:val="22"/>
          <w:szCs w:val="22"/>
        </w:rPr>
        <w:t xml:space="preserve">Беседует охотно, доброжелательно. Задания выполняет старательно, не утомляется при длительной работе. Механическое запоминание не нарушено, из 10 слов воспроизводит: 5-7-8-8-8, через 1 час — 3 слова. Умеренно нарушено опосредованное запоминание. Из 16 понятий вспомнила 5. По таблицам Шульте: 71-125-95-60 сек. В мышлении выявляются элементы разноплановости и субъективизма. Например, в методике классификации на втором этапе выделяет следующие группы: «предметы из дерева», «предметы из железа», «смешанная», «фруктовые», «домашнее питание», «цветы», «лесные звери», «травянистые, букашки», «домашние животные», «транспорт». В рисуночных тестах — легкие признаки органического графического симптомокомплекса. Счетные операции выполняет без ошибок. Не справилась с наиболее сложными заданиями методики Коса. Данные СМОЛ малодостоверны (F = 83Т), код 69 (72-63Т), (3 — 38Т), что может указывать на аффективную ригидность, склонность и сверхценным идеям, обидчивость, упорство в достижении цели. В методике Розенцвейга резкое увеличение экстра-пунитивных ответов, уменьшение интрапунитивных и импунитивных а также препятственно-доминантных ответов. Показатель групповой конформности — 50%. По тесту Люшера: первый выбор — 3 6 5 2 4 1 7 0, второй выбор — 3564217 0, что указывает на неудовлетворенность жизненной ситуацией и взаимоотношениями, повышенное внимание к физическому самочувствию, тревогу и беспокойство, вызванные неудовлетворительным жизненным положением определяют попытки избавиться с помощью напряженной деятельности, направленной на поиск сочувствия и по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ый случай представляет интерес по нескольким причинам: во-первых, обращает на себя внимание атипичность расстройств восприятия, которые достаточно сложно классифицировать, во-вторых, неясна нозологическая принадлежность выявленных нарушений и, в третьих, несомненно значим и необычен механизм взаимовлияния мировоззренческих установок пациентки, в условиях атмосферы пропагандирования нетрадиционных экстрасенсорных способов терапии и психотического уровня психических нару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являющиеся у больной Г. психопатологические феномены можно оценивать в нескольких плоскостях. Либо в клинической картине заболевания присутствуют «галлюцинации при закрытых глазах» или «галлюцинации внушенные», либо эти расстройства неверно трактовать как галлюцинации, а следует признать, что это — сен-сориализованные, визуализированные представления, т.н. «галлюцинации воображения» Дюпре. Своеобразие приведенного случая заключается в доминировании психотического (по степени дезорганизации деятельности) синдрома — зрительных феноменов (галлюциноза?) — возникших вслед за психическим (эмоционально значимым) воздействием информации об экстрасенсорике. В литературе существуют указания на сходные феномены, например, «мнимо-восприятия» умерших людей, однако, подобные расстройства, как правило, носят нестойкий характер и зрительные образы воспринимаются при открытых глазах и при сохранении критического отношения к ним. До настоящего времени дискутируется вопрос о психогенных галлюцинозах, и большинство авторов отрицают подобный механизм психогенеза. Своеобразием случая больной Г. является и характер психических нарушений. Ядром их служат зрительные образы, возникающие только при закрытых глазах, обладающие чувством «сделанности» (прошедшие путь от произвольных до непроизвольных), имеющие экстрапроекцию и не сопровождающиеся критическим отношенном больной («псевдогаллюцинации при закрытых глазах» по терминологии М.И.Рыбальского). Зрительные образы оказывают влияние на поведение больной и ее интерпретацию ситуации, которая носит неадекватный характер. В эмоциональной сфере у больной выявляется выраженный тревожно-депрессивный синдром, взаимосвязь которого со зрительными образами имеет двоякую направленность (от аффективной обусловленности и ожидания галлюцинаций до эмоциональной реакции на их появ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трудным для диагностической оценки выступает ассоциативный процесс, в частности убежденность больной в воздействии не нее экстрасенсорным способом (по клиническим параметрам сходная с синдромом Кандинского-Клерамбо). Однако, этот критерий на настоящем этапе развития общества не может считаться убедительным для диагностического процесса в психиатрии. Социологические исследования указывают, что 42% населения «верят в возможность передавать и принимать мысли на расстоя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оказывают экспериментально-психологические исследования, с одной стороны, нет оснований говорить о шизофренических нарушениях мышления больной, с другой, не отмечается выраженных ассоциативных расстройств органического типа. Неадекватность оценки происходящего затрагивает лишь узкую субъективно-значимую (в большей степени мировоззренческую) сторону жизни больной — представления о возможности излечения болезней на расстоянии с помощью экстрасенсорного воздействия. Рассмотрение приведенного случая с традиционных для психиатрии клинических позиций наталкивается на ряд непреодолимых преград, не позволяющих достоверно квалифицировать синдромологию наблюдаемой карт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 клинической картины позволяет предполагать, что случай с пациенткой Г. отражает редкое (но возможно имеющее большие перспективы к распространению) психическое состояние, ге-нез которого, возможно, кроется в психотерапевтическом воздействии мистической информации при экспансии мифологического  мышления в обществе. </w:t>
      </w:r>
    </w:p>
    <w:p>
      <w:pPr>
        <w:pStyle w:val="Heading3"/>
        <w:rPr>
          <w:color w:val="000000"/>
          <w:sz w:val="22"/>
          <w:szCs w:val="22"/>
        </w:rPr>
      </w:pPr>
      <w:bookmarkStart w:id="20" w:name="003"/>
      <w:r>
        <w:rPr>
          <w:color w:val="000000"/>
          <w:sz w:val="22"/>
          <w:szCs w:val="22"/>
        </w:rPr>
        <w:t>Нозос-патос</w:t>
      </w:r>
      <w:bookmarkEnd w:id="20"/>
    </w:p>
    <w:p>
      <w:pPr>
        <w:pStyle w:val="Style12"/>
        <w:rPr/>
      </w:pPr>
      <w:r>
        <w:rPr>
          <w:rFonts w:cs="Times New Roman" w:ascii="Times New Roman" w:hAnsi="Times New Roman"/>
          <w:color w:val="000000"/>
          <w:sz w:val="22"/>
          <w:szCs w:val="22"/>
        </w:rPr>
        <w:t xml:space="preserve">Принцип-альтернатива «нозос-патос» позволяет трактовать любой психологический феномен в системе координат, использующей понятия болезни (нозос) и патологии (патос). Под первым в психиатрии подразумевают болезненный процесс, динамическое, текущее образование; под вторым — патологическое состояние, стойкие изменения, результат патологических процессов или порок, отклонение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блюдаемый диагностом психологический феномен в соответствии с этим принципом должен трактоваться либо как имеющий нозологическую специфичность, имеющую болезненный механизм возникновения и развития, обладающий тенденцией к изменениям, прогредиентности, эволюции или регрессу; либо как патологическое образование, не склонное к каким-то существенным трансформациям, не имеющее этиологических факторов и патогенетических механизмов в медицинском смысле этих терминов, а также обладающее свойствами устойчивости, резистентности, стаби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зос и патос являются крайними (патологическими) вариантами различных по свое сути процессов или спектров. Так, нозос располагается в спектре здоровье-болезнь, а патос в спектре норма-патология. При этом в рамках каждого из них разнятся составные части спектра (рисунок 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83 - </w:t>
      </w:r>
    </w:p>
    <w:p>
      <w:pPr>
        <w:pStyle w:val="Style12"/>
        <w:rPr/>
      </w:pPr>
      <w:r>
        <w:rPr>
          <w:rFonts w:cs="Times New Roman" w:ascii="Times New Roman" w:hAnsi="Times New Roman"/>
          <w:i/>
          <w:iCs/>
          <w:color w:val="000000"/>
          <w:sz w:val="22"/>
          <w:szCs w:val="22"/>
        </w:rPr>
        <w:t>Рисунок 4</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Здоровье</w:t>
      </w:r>
      <w:r>
        <w:rPr>
          <w:rFonts w:cs="Times New Roman" w:ascii="Times New Roman" w:hAnsi="Times New Roman"/>
          <w:b/>
          <w:bCs/>
          <w:color w:val="000000"/>
          <w:sz w:val="22"/>
          <w:szCs w:val="22"/>
        </w:rPr>
        <w:t xml:space="preserve"> =&gt;  </w:t>
      </w:r>
      <w:r>
        <w:rPr>
          <w:rFonts w:cs="Times New Roman" w:ascii="Times New Roman" w:hAnsi="Times New Roman"/>
          <w:b/>
          <w:bCs/>
          <w:i/>
          <w:iCs/>
          <w:color w:val="000000"/>
          <w:sz w:val="22"/>
          <w:szCs w:val="22"/>
        </w:rPr>
        <w:t>Предболезнь</w:t>
      </w:r>
      <w:r>
        <w:rPr>
          <w:rFonts w:cs="Times New Roman" w:ascii="Times New Roman" w:hAnsi="Times New Roman"/>
          <w:b/>
          <w:bCs/>
          <w:color w:val="000000"/>
          <w:sz w:val="22"/>
          <w:szCs w:val="22"/>
        </w:rPr>
        <w:t xml:space="preserve"> =&gt;  </w:t>
      </w:r>
      <w:r>
        <w:rPr>
          <w:rFonts w:cs="Times New Roman" w:ascii="Times New Roman" w:hAnsi="Times New Roman"/>
          <w:b/>
          <w:bCs/>
          <w:i/>
          <w:iCs/>
          <w:color w:val="000000"/>
          <w:sz w:val="22"/>
          <w:szCs w:val="22"/>
        </w:rPr>
        <w:t>Психическое</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заб-ние</w:t>
      </w:r>
      <w:r>
        <w:rPr>
          <w:rFonts w:cs="Times New Roman" w:ascii="Times New Roman" w:hAnsi="Times New Roman"/>
          <w:b/>
          <w:bCs/>
          <w:color w:val="000000"/>
          <w:sz w:val="22"/>
          <w:szCs w:val="22"/>
        </w:rPr>
        <w:t xml:space="preserve"> =&gt;  </w:t>
      </w:r>
      <w:r>
        <w:rPr>
          <w:rFonts w:cs="Times New Roman" w:ascii="Times New Roman" w:hAnsi="Times New Roman"/>
          <w:b/>
          <w:bCs/>
          <w:i/>
          <w:iCs/>
          <w:color w:val="000000"/>
          <w:sz w:val="22"/>
          <w:szCs w:val="22"/>
        </w:rPr>
        <w:t>Психоз</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непсихотического</w:t>
      </w:r>
      <w:r>
        <w:rPr>
          <w:rFonts w:cs="Times New Roman" w:ascii="Times New Roman" w:hAnsi="Times New Roman"/>
          <w:b/>
          <w:bCs/>
          <w:color w:val="000000"/>
          <w:sz w:val="22"/>
          <w:szCs w:val="22"/>
        </w:rPr>
        <w:t xml:space="preserve"> </w:t>
      </w:r>
      <w:r>
        <w:rPr>
          <w:rFonts w:cs="Times New Roman" w:ascii="Times New Roman" w:hAnsi="Times New Roman"/>
          <w:b/>
          <w:bCs/>
          <w:i/>
          <w:iCs/>
          <w:color w:val="000000"/>
          <w:sz w:val="22"/>
          <w:szCs w:val="22"/>
        </w:rPr>
        <w:t>уровн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Норм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Предпатолог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Патолога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ые спектры отличаются друг от друга как отдельными этапами, так и характером взаимоотношений между ними. По мнению Ю.С.Савенко, спектр норма-патология носит характер континуума, наблюдаются плавные переходы от одного состояния к другому. В то время, как спектр здоровье-болезнь не является континуумом и можно отметить стуненеобразность переходов. Вследствие этого, с позиции феноменологического подхода, переход между непсихотическим и психотическим этапами носит качественный (скачкообразный) характер, вследствие чего «вчувствоваться в психоз» невозможно. </w:t>
      </w:r>
    </w:p>
    <w:p>
      <w:pPr>
        <w:pStyle w:val="Style12"/>
        <w:rPr/>
      </w:pPr>
      <w:r>
        <w:rPr>
          <w:rFonts w:cs="Times New Roman" w:ascii="Times New Roman" w:hAnsi="Times New Roman"/>
          <w:color w:val="000000"/>
          <w:sz w:val="22"/>
          <w:szCs w:val="22"/>
        </w:rPr>
        <w:t xml:space="preserve">Два приведенных спектра отражают современные представления о характере взаимосвязи нормы и здоровья. Понятие здоровой деятельности, здорового самочувствия, здорового поведения значительно шире, богаче и разнообразнее, чем понятие нормального. </w:t>
      </w:r>
      <w:r>
        <w:rPr>
          <w:rFonts w:cs="Times New Roman" w:ascii="Times New Roman" w:hAnsi="Times New Roman"/>
          <w:i/>
          <w:iCs/>
          <w:color w:val="000000"/>
          <w:sz w:val="22"/>
          <w:szCs w:val="22"/>
        </w:rPr>
        <w:t xml:space="preserve">Здоровье </w:t>
      </w:r>
      <w:r>
        <w:rPr>
          <w:rFonts w:cs="Times New Roman" w:ascii="Times New Roman" w:hAnsi="Times New Roman"/>
          <w:color w:val="000000"/>
          <w:sz w:val="22"/>
          <w:szCs w:val="22"/>
        </w:rPr>
        <w:t xml:space="preserve">определяется как состояние полного физического, умственного и социального благополучия и основывается на субъективном ощущении здоровья. Вследствие чего его диапазон расширяется. </w:t>
      </w:r>
      <w:r>
        <w:rPr>
          <w:rFonts w:cs="Times New Roman" w:ascii="Times New Roman" w:hAnsi="Times New Roman"/>
          <w:i/>
          <w:iCs/>
          <w:color w:val="000000"/>
          <w:sz w:val="22"/>
          <w:szCs w:val="22"/>
        </w:rPr>
        <w:t xml:space="preserve">Норма </w:t>
      </w:r>
      <w:r>
        <w:rPr>
          <w:rFonts w:cs="Times New Roman" w:ascii="Times New Roman" w:hAnsi="Times New Roman"/>
          <w:color w:val="000000"/>
          <w:sz w:val="22"/>
          <w:szCs w:val="22"/>
        </w:rPr>
        <w:t xml:space="preserve">же в медицине определяется как оптимум функционирования и развития организма и личности, оценка которого требует объективного (насколько это возможно) и сравнительного подхода. По данным некоторых исследователей-психиатров, норма составляет лишь одну треть здоровья. Условно это соотношение можно определить так: человек признается здоровым, но «ненормальным», т.е. субъективно он не испытывает никаких болезненных проявлений, отмечает комфортность собственного самочувствия (полное благополучие), но при этом объективно отмечается отклонение от оптимума функционирования. В соматической медицине проблема болезнь-патология не стоит столь остро как в клинической психологии и психиатрии, где оценка состояния пациента имеет социально значимое звучание. </w:t>
      </w:r>
    </w:p>
    <w:p>
      <w:pPr>
        <w:pStyle w:val="Style12"/>
        <w:rPr/>
      </w:pP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rPr>
        <w:t xml:space="preserve">нозосу </w:t>
      </w:r>
      <w:r>
        <w:rPr>
          <w:rFonts w:cs="Times New Roman" w:ascii="Times New Roman" w:hAnsi="Times New Roman"/>
          <w:color w:val="000000"/>
          <w:sz w:val="22"/>
          <w:szCs w:val="22"/>
        </w:rPr>
        <w:t xml:space="preserve">относят болезненные процессы и состояния, такие как шизофрения, биполярное аффективное расстройства (устар. — маниакально-депрессивный психоз), инволюционные, сосудистые, инфекционные и иные психозы; к </w:t>
      </w:r>
      <w:r>
        <w:rPr>
          <w:rFonts w:cs="Times New Roman" w:ascii="Times New Roman" w:hAnsi="Times New Roman"/>
          <w:i/>
          <w:iCs/>
          <w:color w:val="000000"/>
          <w:sz w:val="22"/>
          <w:szCs w:val="22"/>
        </w:rPr>
        <w:t xml:space="preserve">патосу </w:t>
      </w:r>
      <w:r>
        <w:rPr>
          <w:rFonts w:cs="Times New Roman" w:ascii="Times New Roman" w:hAnsi="Times New Roman"/>
          <w:color w:val="000000"/>
          <w:sz w:val="22"/>
          <w:szCs w:val="22"/>
        </w:rPr>
        <w:t xml:space="preserve">— в первую очередь, расстройства личности (устар. — психопатия), дефектные состояния, аномалии развития. </w:t>
      </w:r>
    </w:p>
    <w:p>
      <w:pPr>
        <w:pStyle w:val="Heading3"/>
        <w:rPr>
          <w:color w:val="000000"/>
          <w:sz w:val="22"/>
          <w:szCs w:val="22"/>
        </w:rPr>
      </w:pPr>
      <w:bookmarkStart w:id="21" w:name="004"/>
      <w:r>
        <w:rPr>
          <w:color w:val="000000"/>
          <w:sz w:val="22"/>
          <w:szCs w:val="22"/>
        </w:rPr>
        <w:t>Реакция-состояние-развитие</w:t>
      </w:r>
      <w:bookmarkEnd w:id="2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льтернатива «реакция-состояние-развитие» является одной из важных при феноменологическом анализе психологического состояния обследуемого. Она позволяет ввести в этот анализ параметры стимула и реакции, внешнего и внутреннего. При этом оценка психологического феномена строится на основании оценки конгруэнтности или неконгруэнтности приведенных параметров. Этот принцип-альтернатива, также как другие, позволяют использовать многомерный подход, что позволяет корректно подойти к ответу на многие диагностические вопросы. К примеру, как можно оценить в традиционных общемедицинских категориях болезни-здоровья следующее наблюдение: у ребенка на фоне повышенной температуры, вызванной инфекционным заболеванием, возник впервые в жизни развернутый судорожный припадок, который впоследствии в течение полугода не повторялся. Позволительно ли назвать состояние ребенка болезненным, диагностировать эпилепсию и ответить на вопрос здоров он или болен, нуждается в назначении антиконвульсантов или не нужд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ая постановка вопроса при феноменологическом подходе не корректна. Поскольку она носит характер контрастности, одномерности. Для правильного ответа на подобный вопрос необходим анализ в рамках принципа «реакция-состояние-развитие». </w:t>
      </w:r>
    </w:p>
    <w:p>
      <w:pPr>
        <w:pStyle w:val="Style12"/>
        <w:rPr/>
      </w:pPr>
      <w:r>
        <w:rPr>
          <w:rFonts w:cs="Times New Roman" w:ascii="Times New Roman" w:hAnsi="Times New Roman"/>
          <w:color w:val="000000"/>
          <w:sz w:val="22"/>
          <w:szCs w:val="22"/>
        </w:rPr>
        <w:t xml:space="preserve">Психической </w:t>
      </w:r>
      <w:r>
        <w:rPr>
          <w:rFonts w:cs="Times New Roman" w:ascii="Times New Roman" w:hAnsi="Times New Roman"/>
          <w:i/>
          <w:iCs/>
          <w:color w:val="000000"/>
          <w:sz w:val="22"/>
          <w:szCs w:val="22"/>
        </w:rPr>
        <w:t xml:space="preserve">реакцией </w:t>
      </w:r>
      <w:r>
        <w:rPr>
          <w:rFonts w:cs="Times New Roman" w:ascii="Times New Roman" w:hAnsi="Times New Roman"/>
          <w:color w:val="000000"/>
          <w:sz w:val="22"/>
          <w:szCs w:val="22"/>
        </w:rPr>
        <w:t xml:space="preserve">в клинической психологии называется кратковременный (не дольше 6 месяцев) ответ на какую-либо ситуацию или внешнее воздействие. Психическим </w:t>
      </w:r>
      <w:r>
        <w:rPr>
          <w:rFonts w:cs="Times New Roman" w:ascii="Times New Roman" w:hAnsi="Times New Roman"/>
          <w:i/>
          <w:iCs/>
          <w:color w:val="000000"/>
          <w:sz w:val="22"/>
          <w:szCs w:val="22"/>
        </w:rPr>
        <w:t xml:space="preserve">состоянием </w:t>
      </w:r>
      <w:r>
        <w:rPr>
          <w:rFonts w:cs="Times New Roman" w:ascii="Times New Roman" w:hAnsi="Times New Roman"/>
          <w:color w:val="000000"/>
          <w:sz w:val="22"/>
          <w:szCs w:val="22"/>
        </w:rPr>
        <w:t xml:space="preserve">обозначается стойкий психопатологический синдром без склонности к развитию или регрессу (длительностью более 6 месяцев). Под психическим </w:t>
      </w:r>
      <w:r>
        <w:rPr>
          <w:rFonts w:cs="Times New Roman" w:ascii="Times New Roman" w:hAnsi="Times New Roman"/>
          <w:i/>
          <w:iCs/>
          <w:color w:val="000000"/>
          <w:sz w:val="22"/>
          <w:szCs w:val="22"/>
        </w:rPr>
        <w:t xml:space="preserve">развитием </w:t>
      </w:r>
      <w:r>
        <w:rPr>
          <w:rFonts w:cs="Times New Roman" w:ascii="Times New Roman" w:hAnsi="Times New Roman"/>
          <w:color w:val="000000"/>
          <w:sz w:val="22"/>
          <w:szCs w:val="22"/>
        </w:rPr>
        <w:t xml:space="preserve">понимается патологический процесс с внутренними закономерностями симптомообраз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акой системе координат оценка психического здоровья ребенка, перенесшего судорожный приступ (из приведенного выше примера), может быть основана на том, что судорожный припадок был единственным, причинно связанным с экзогенным (внешним) воздействие гипертермией и следовательно должен трактоваться как эпилептическая реакция. Следует иметь ввиду, что сборное понятие «эпилепсия» в контексте принципа-альтернативы «реакция-состо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е-развитие» феноменологически может быть представлено эпилептической реакцией, эпилептическим состоянием (болезнью) и эпилептическим развитием (изменениями личности или иными психическими расстройствами). Подобная трактовка распространяется на целый ряд психопатологических нарушений: реакцией, состоянием или развитием могут быть невротические симптомы (невротическая ситуационная реакция, невроз, невротическое развитие личности), шизофрения, особенно в западной психиатрической традиции (шизофреническая реакция, шизофренический психоз). </w:t>
      </w:r>
    </w:p>
    <w:p>
      <w:pPr>
        <w:pStyle w:val="Heading3"/>
        <w:rPr>
          <w:color w:val="000000"/>
          <w:sz w:val="22"/>
          <w:szCs w:val="22"/>
        </w:rPr>
      </w:pPr>
      <w:bookmarkStart w:id="22" w:name="005"/>
      <w:r>
        <w:rPr>
          <w:color w:val="000000"/>
          <w:sz w:val="22"/>
          <w:szCs w:val="22"/>
        </w:rPr>
        <w:t>Психотическое-непсихотическое</w:t>
      </w:r>
      <w:bookmarkEnd w:id="22"/>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нное альтернативное разделение является традиционным для психиатрии и считается одним из основополагающих принципов, имеющих значение как для теории, так и для практики. Оно определяет тактику и стратегию психиатрического действа, диктует выбор методов терапевтического воздействия, обосновывает применение тех или иных профилактических и реабилитационных мероприя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 «психотическое-непсихотическое» оценивает такой психический параметр как уровень психических расстройств, своеобразную глубину и выраженность психопатологической картины заболевания. В соматической медицине подобный критерий отсутствует, поскольку отсутствует необходимость оценки социально значимых сторон деятельности человека. Присутствует лишь параметр тяжести болезни, вероятности летального исхода или хрони-фикации и инвалидизации. В психиатрии тяжесть расстройств может быть проанализирована двояко. С одной стороны, ее можно оценить с позиции представления о психическом здоровье — состоянии полного физического и душевного комфорта и благополучия, и тогда тяжесть расстройства будет определяться субъективно. С другой стороны, ее можно определять с позиции представления о социально вредном воздействии, к которому может привести психическое заболевание (в крайнем выражении — угроза жизни окружающих и себе), что предопределяет сугубо «объективный» подх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льная клиническая практика основывается на второй платформе. Вследствие этого психотический уровень расстройства психической деятельности во всех случаях оценивается как состояние более «тяжелое», чем непсихо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6- </w:t>
      </w:r>
    </w:p>
    <w:p>
      <w:pPr>
        <w:pStyle w:val="Style12"/>
        <w:rPr/>
      </w:pPr>
      <w:r>
        <w:rPr>
          <w:rFonts w:cs="Times New Roman" w:ascii="Times New Roman" w:hAnsi="Times New Roman"/>
          <w:i/>
          <w:iCs/>
          <w:color w:val="000000"/>
          <w:sz w:val="22"/>
          <w:szCs w:val="22"/>
        </w:rPr>
        <w:t xml:space="preserve">Психоз, </w:t>
      </w:r>
      <w:r>
        <w:rPr>
          <w:rFonts w:cs="Times New Roman" w:ascii="Times New Roman" w:hAnsi="Times New Roman"/>
          <w:color w:val="000000"/>
          <w:sz w:val="22"/>
          <w:szCs w:val="22"/>
        </w:rPr>
        <w:t xml:space="preserve">по определению фон Фейхтершдебена, это психическое состояние, характеризующееся тяжелым нарушением психических функций, контакта с реальной действительностью, дезорганизацией деятельности обычно до асоциального поведения и грубым нарушением критики.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непсихотическим </w:t>
      </w:r>
      <w:r>
        <w:rPr>
          <w:rFonts w:cs="Times New Roman" w:ascii="Times New Roman" w:hAnsi="Times New Roman"/>
          <w:color w:val="000000"/>
          <w:sz w:val="22"/>
          <w:szCs w:val="22"/>
        </w:rPr>
        <w:t xml:space="preserve">уровнем понимаются симптомы и синдромы, сопровождающиеся критикой, адекватной оценкой окружающей действительности, когда больной не смешивает собственные болезненные субъективные ощущения и фантазии с объективной реальностью, а поведение находится в рамках социально принятых нор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ходя из дефиниций уровней психических расстройств, к психотическому уровню причисляются такие симптомы и синдромы, как галлюцинации, бредовые идеи, расстройства сознания, мен-тизм, шперрунг, разорванность и бессвязность мышления, амбивалентность, аутизм и другие. К непсихотическому — астенический, фобический синдромы, расстройства внимания и пр. Однако, и при оценке уровня психического расстройства также, как и в других случаях необходим феноменологический подход, учитывающий принципы «понимания», «эпохе», «контекстуальности», поскольку подавляющее большинство психопатологических симптомов могут трактоваться альтернативно и при определенных условиях могут быть отнесены либо к психотическому, либо к непсихотическому уровню. Даже казалось бы однозначно психотический галлюцинаторный синдром может расцениваться как непсихотический, если будут отсутствовать критерии психотического — некритичность, грубая дезорганизация деятельности и контакта с реальной действительнос-| ти. В этом отношении показателен пример расстройств восприятия, сходных по клиническим проявлениям, но разнящихся параметром критики. Депрессивный синдром, оценивается как психотический, как правило, на основании присоединения к нему кататимных бредовых идей (самообвинения, самоуничижения) и не поддающихся коррекции суицидальных намер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ые сложности возникают при анализе уровня негативных психических расстройств (аутизма, абулии, деменции, изменениях личности и некоторых иных). Связано это, с одной стороны, с малой теоретической разработанностью характера самосознания и полноты критичной оценки при них, с другой, их негативными психопатологическими свойствами. В связи с этими непреодолимыми на настоящем этапе развития психиатрии препятствиями, нами были предложено, наряду с психотическим и непсихотическим уровнями психических расстройств, выделить третий уровень, условно обозначенный дефицитарным (В.Д.Менделевич). По нашему мнению, в него следует включать многие негативные психические расстройства. </w:t>
      </w:r>
    </w:p>
    <w:p>
      <w:pPr>
        <w:pStyle w:val="Heading3"/>
        <w:rPr>
          <w:color w:val="000000"/>
          <w:sz w:val="22"/>
          <w:szCs w:val="22"/>
        </w:rPr>
      </w:pPr>
      <w:bookmarkStart w:id="23" w:name="006"/>
      <w:r>
        <w:rPr>
          <w:color w:val="000000"/>
          <w:sz w:val="22"/>
          <w:szCs w:val="22"/>
        </w:rPr>
        <w:t>Экзогенное-эндогенное-психогенное</w:t>
      </w:r>
      <w:bookmarkEnd w:id="2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альтерантива «экзогенное-эндогенное-психогенное» относится, в первую очередь, к психопатологическим феноменам, поскольку он отражает тип психического реагирования на уровне патологии и не может использоваться при анализе психологических феномен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работка этого принципа основана на постулате психиатрии о том, что для определенной группы психических расстройств существуют выявленные и верифицированные этиопатогенетические механизмы. На основании исследований Бонгхоффера, Мейера и Мебиуса, проведенных в конце прошлого века, было определено, что некоторые симптомы и синдромы могут возникать преимущественно одним из трех вышеуказанных этиопатогенетических путей — экзогенным, эндогенным или психогенным. </w:t>
      </w:r>
    </w:p>
    <w:p>
      <w:pPr>
        <w:pStyle w:val="Style12"/>
        <w:rPr/>
      </w:pPr>
      <w:r>
        <w:rPr>
          <w:rFonts w:cs="Times New Roman" w:ascii="Times New Roman" w:hAnsi="Times New Roman"/>
          <w:i/>
          <w:iCs/>
          <w:color w:val="000000"/>
          <w:sz w:val="22"/>
          <w:szCs w:val="22"/>
        </w:rPr>
        <w:t xml:space="preserve">Экзогенный тип психического реагирования </w:t>
      </w:r>
      <w:r>
        <w:rPr>
          <w:rFonts w:cs="Times New Roman" w:ascii="Times New Roman" w:hAnsi="Times New Roman"/>
          <w:color w:val="000000"/>
          <w:sz w:val="22"/>
          <w:szCs w:val="22"/>
        </w:rPr>
        <w:t xml:space="preserve">представляет собой психические реакции, состояния и развития, возникающие вследствие органических поражений головного мозга. Под органическими причинами в психиатрии принято понимать любые нефункциональные (непсихогенные) причины, непосредственно воздействующие на головной мозг человека. К ним относятся черепно-мозговые травмы, сосудистые и инфекционные заболевания головного мозга, опухоли, а также интоксикации. </w:t>
      </w:r>
    </w:p>
    <w:p>
      <w:pPr>
        <w:pStyle w:val="Style12"/>
        <w:rPr/>
      </w:pP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rPr>
        <w:t xml:space="preserve">психогенному типу психического реагирования </w:t>
      </w:r>
      <w:r>
        <w:rPr>
          <w:rFonts w:cs="Times New Roman" w:ascii="Times New Roman" w:hAnsi="Times New Roman"/>
          <w:color w:val="000000"/>
          <w:sz w:val="22"/>
          <w:szCs w:val="22"/>
        </w:rPr>
        <w:t xml:space="preserve">относят психические реакции, состояния и развития, причины которых кроются в психотравмирующем влиянии жизненных событий. Любое событие, конфликт, фрустрация или житейская ситуация могут вызывать расстройство, относимое к психогенному типу.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эндогенным типом психического реагирования </w:t>
      </w:r>
      <w:r>
        <w:rPr>
          <w:rFonts w:cs="Times New Roman" w:ascii="Times New Roman" w:hAnsi="Times New Roman"/>
          <w:color w:val="000000"/>
          <w:sz w:val="22"/>
          <w:szCs w:val="22"/>
        </w:rPr>
        <w:t xml:space="preserve">подразумевают психические реакции, состояния и развития, вызванные внутренними (эндогенными), наследственно-конституциональными причин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же будут приведены некоторые психопатологические синдромы, имеющие достаточно оснований для отнесения их к одному из типов психического реагирования. Т.е. перечисленные синдромы позволительно считать продуктами лишь одного из известных типов (таблица 5). </w:t>
      </w:r>
    </w:p>
    <w:p>
      <w:pPr>
        <w:pStyle w:val="Style12"/>
        <w:rPr/>
      </w:pPr>
      <w:r>
        <w:rPr>
          <w:rFonts w:cs="Times New Roman" w:ascii="Times New Roman" w:hAnsi="Times New Roman"/>
          <w:i/>
          <w:iCs/>
          <w:color w:val="000000"/>
          <w:sz w:val="22"/>
          <w:szCs w:val="22"/>
        </w:rPr>
        <w:t>Таблица 5</w:t>
      </w:r>
      <w:r>
        <w:rPr>
          <w:rFonts w:cs="Times New Roman" w:ascii="Times New Roman" w:hAnsi="Times New Roman"/>
          <w:color w:val="000000"/>
          <w:sz w:val="22"/>
          <w:szCs w:val="22"/>
        </w:rPr>
        <w:t xml:space="preserve"> </w:t>
      </w:r>
    </w:p>
    <w:tbl>
      <w:tblPr>
        <w:tblW w:w="6372" w:type="dxa"/>
        <w:jc w:val="left"/>
        <w:tblInd w:w="-10" w:type="dxa"/>
        <w:tblLayout w:type="fixed"/>
        <w:tblCellMar>
          <w:top w:w="0" w:type="dxa"/>
          <w:left w:w="40" w:type="dxa"/>
          <w:bottom w:w="0" w:type="dxa"/>
          <w:right w:w="40" w:type="dxa"/>
        </w:tblCellMar>
      </w:tblPr>
      <w:tblGrid>
        <w:gridCol w:w="1606"/>
        <w:gridCol w:w="1584"/>
        <w:gridCol w:w="1591"/>
        <w:gridCol w:w="1591"/>
      </w:tblGrid>
      <w:tr>
        <w:trPr>
          <w:trHeight w:val="396" w:hRule="atLeast"/>
        </w:trPr>
        <w:tc>
          <w:tcPr>
            <w:tcW w:w="1606"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кзогенный </w:t>
            </w:r>
          </w:p>
        </w:tc>
        <w:tc>
          <w:tcPr>
            <w:tcW w:w="1584"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ндогенный </w:t>
            </w:r>
          </w:p>
        </w:tc>
        <w:tc>
          <w:tcPr>
            <w:tcW w:w="159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генный </w:t>
            </w:r>
          </w:p>
        </w:tc>
        <w:tc>
          <w:tcPr>
            <w:tcW w:w="159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ый </w:t>
            </w:r>
          </w:p>
        </w:tc>
      </w:tr>
      <w:tr>
        <w:trPr>
          <w:trHeight w:val="2886" w:hRule="atLeast"/>
        </w:trPr>
        <w:tc>
          <w:tcPr>
            <w:tcW w:w="1606" w:type="dxa"/>
            <w:tcBorders>
              <w:left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дорожны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орган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й, амнес-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чески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ириозны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еречного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на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реализацион-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деперсонали </w:t>
            </w:r>
          </w:p>
          <w:p>
            <w:pPr>
              <w:pStyle w:val="Style12"/>
              <w:spacing w:before="120" w:after="120"/>
              <w:ind w:hanging="0"/>
              <w:rPr/>
            </w:pPr>
            <w:r>
              <w:rPr>
                <w:rFonts w:cs="Times New Roman" w:ascii="Times New Roman" w:hAnsi="Times New Roman"/>
                <w:color w:val="000000"/>
                <w:sz w:val="22"/>
                <w:szCs w:val="22"/>
              </w:rPr>
              <w:t xml:space="preserve">зационный </w:t>
            </w:r>
          </w:p>
        </w:tc>
        <w:tc>
          <w:tcPr>
            <w:tcW w:w="1584" w:type="dxa"/>
            <w:tcBorders>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ого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матизм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ататоничес-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ий </w:t>
            </w:r>
          </w:p>
        </w:tc>
        <w:tc>
          <w:tcPr>
            <w:tcW w:w="1591" w:type="dxa"/>
            <w:tcBorders>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демёнт-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ый </w:t>
            </w:r>
          </w:p>
        </w:tc>
        <w:tc>
          <w:tcPr>
            <w:tcW w:w="1591" w:type="dxa"/>
            <w:tcBorders>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ерически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похондричес-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ий </w:t>
            </w:r>
          </w:p>
        </w:tc>
      </w:tr>
    </w:tbl>
    <w:p>
      <w:pPr>
        <w:pStyle w:val="Style12"/>
        <w:rPr/>
      </w:pPr>
      <w:r>
        <w:rPr>
          <w:rFonts w:cs="Times New Roman" w:ascii="Times New Roman" w:hAnsi="Times New Roman"/>
          <w:color w:val="000000"/>
          <w:sz w:val="22"/>
          <w:szCs w:val="22"/>
        </w:rPr>
        <w:t xml:space="preserve">Некоторые психопатологические синдромы не укладываются ни в один из трех традиционно выделяемых типов психического реагирования. Вследствие чего, нами предложено выделять, наряду с экзогенным, психогенным и эндогенным, </w:t>
      </w:r>
      <w:r>
        <w:rPr>
          <w:rFonts w:cs="Times New Roman" w:ascii="Times New Roman" w:hAnsi="Times New Roman"/>
          <w:i/>
          <w:iCs/>
          <w:color w:val="000000"/>
          <w:sz w:val="22"/>
          <w:szCs w:val="22"/>
        </w:rPr>
        <w:t xml:space="preserve">личностный тип психического реагирования. </w:t>
      </w:r>
      <w:r>
        <w:rPr>
          <w:rFonts w:cs="Times New Roman" w:ascii="Times New Roman" w:hAnsi="Times New Roman"/>
          <w:color w:val="000000"/>
          <w:sz w:val="22"/>
          <w:szCs w:val="22"/>
        </w:rPr>
        <w:t xml:space="preserve">В него следует включать, в первую очередь, истерический и ипохондрический симптомокомплексы, а также некоторые симптомы однозначно социального звучания (например, коп-ролалия, клептомания, пиромания и некоторые иные). Не вызывает сомнений тот факт, что истерический и ипохондрический синдромы не могут быть причинно вызваны эндогенными или экзогенными факторами. Они есть суть социально опосредованного отношения к действительности и собственному месту в обществе. Их можно обозначить, как личностные реакции на социально значимые события или изменения своего статуса. Невозможно себе представить их возникновение по иным механизмам, к примеру, биологическим (что подтверждается их отсутствием при моделировании психических феноменов на животных). Проблематично относить их и к психогенному типу психического реагирования, поскольку принципиальное значение в данном случае имеет не характер психотравмирующего влияния, но личностное отношение к нему. Если сравнить истерический и ипохондрический симптомокомплексы с иными, которые часто ставятся в один ряд с ними (синдром навязчивостей, фобический, депрессивный), то несомненны разительные их отличия. Синдром навязчивостей, фобический или депрессивный синдромы могут возникать как по личностным, так и по иным механизмам (экзогенному, эндогенному, психогенному). Истерический и ипохондрический синдромы никак не способны формироваться вне личностного типа ре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рным представляется отнесение симптома копролалии (насильственного и непроизвольного произнесения бранных слов) к экзогенному типу реагирования на основании включения его в качестве существенного и патогномоничного симптома синдрома Жиля де ля Туретта, который заключается в рамки экзогенного типа психического реагирования. Теоретически возможно представить возникновение насильственных движений мышц, формирующих речь, и обосновать с нейрофизиологических позиций. Однако, объяснить почему насильственно произносимые слова носят нецензурный характер (определенную смысловую нагрузку) нейрофизиологическими механизмами не правомерно. Морально-нравственные критерии', коррекция собственного поведения и направление его в этически поощряемое русло зависит только от личностных свойств. </w:t>
      </w:r>
    </w:p>
    <w:p>
      <w:pPr>
        <w:pStyle w:val="Heading3"/>
        <w:rPr>
          <w:color w:val="000000"/>
          <w:sz w:val="22"/>
          <w:szCs w:val="22"/>
        </w:rPr>
      </w:pPr>
      <w:bookmarkStart w:id="24" w:name="007"/>
      <w:r>
        <w:rPr>
          <w:color w:val="000000"/>
          <w:sz w:val="22"/>
          <w:szCs w:val="22"/>
        </w:rPr>
        <w:t>Дефект-выздоровление-хронификация</w:t>
      </w:r>
      <w:bookmarkEnd w:id="2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альтернатива «дефект-выздоровление-хронификация» дает возможность оценивать в зависимости от особенностей клинической картины психического заболевания состояния, возникающие после исчезновения явных психопатологических нарушений. </w:t>
      </w:r>
    </w:p>
    <w:p>
      <w:pPr>
        <w:pStyle w:val="Style12"/>
        <w:rPr/>
      </w:pPr>
      <w:r>
        <w:rPr>
          <w:rFonts w:cs="Times New Roman" w:ascii="Times New Roman" w:hAnsi="Times New Roman"/>
          <w:i/>
          <w:iCs/>
          <w:color w:val="000000"/>
          <w:sz w:val="22"/>
          <w:szCs w:val="22"/>
        </w:rPr>
        <w:t xml:space="preserve">Дефектом </w:t>
      </w:r>
      <w:r>
        <w:rPr>
          <w:rFonts w:cs="Times New Roman" w:ascii="Times New Roman" w:hAnsi="Times New Roman"/>
          <w:color w:val="000000"/>
          <w:sz w:val="22"/>
          <w:szCs w:val="22"/>
        </w:rPr>
        <w:t xml:space="preserve">в психиатрии принято обозначать продолжительное и необратимое нарушение любой психической функции (например, «когнитивный дефект»), общего развития психических способностей («умственный дефект») или характерного образа мышления, ощущения и поведения, составляющего отдельную личность. Дефект, в таком контексте, может быть врожденным или приобретенным. Однако, как правило, термин дефект в настоящее время в психиатрической науке и практике употребляется по отношению к приобретенным психическим расстройствам и обусловлен перенесенным психическим заболеванием. К примеру, «шизофреническим дефектом» называются стойкие состояние, включающее негативные психопатологические симптомокомплексы, возникшие после исчезновения острых психотических проявл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существенной характеристикой дефекта выступают именно негативные расстройства, поскольку в резидуальном периоде психоза или иных психических расстройств возможно появление продуктивных психопатологических феноменов, например пси-хопатизации, и тогда состояние будет обозначаться не дефектом, а изменениями личности. </w:t>
      </w:r>
    </w:p>
    <w:p>
      <w:pPr>
        <w:pStyle w:val="Style12"/>
        <w:rPr/>
      </w:pPr>
      <w:r>
        <w:rPr>
          <w:rFonts w:cs="Times New Roman" w:ascii="Times New Roman" w:hAnsi="Times New Roman"/>
          <w:color w:val="000000"/>
          <w:sz w:val="22"/>
          <w:szCs w:val="22"/>
        </w:rPr>
        <w:t xml:space="preserve">Противополжностыо дефекта выступают </w:t>
      </w:r>
      <w:r>
        <w:rPr>
          <w:rFonts w:cs="Times New Roman" w:ascii="Times New Roman" w:hAnsi="Times New Roman"/>
          <w:i/>
          <w:iCs/>
          <w:color w:val="000000"/>
          <w:sz w:val="22"/>
          <w:szCs w:val="22"/>
        </w:rPr>
        <w:t xml:space="preserve">выздоровление </w:t>
      </w:r>
      <w:r>
        <w:rPr>
          <w:rFonts w:cs="Times New Roman" w:ascii="Times New Roman" w:hAnsi="Times New Roman"/>
          <w:color w:val="000000"/>
          <w:sz w:val="22"/>
          <w:szCs w:val="22"/>
        </w:rPr>
        <w:t xml:space="preserve">т.е. полное восстановление утраченных на время психического заболевания психологический функций или </w:t>
      </w:r>
      <w:r>
        <w:rPr>
          <w:rFonts w:cs="Times New Roman" w:ascii="Times New Roman" w:hAnsi="Times New Roman"/>
          <w:i/>
          <w:iCs/>
          <w:color w:val="000000"/>
          <w:sz w:val="22"/>
          <w:szCs w:val="22"/>
        </w:rPr>
        <w:t xml:space="preserve">хронификация </w:t>
      </w:r>
      <w:r>
        <w:rPr>
          <w:rFonts w:cs="Times New Roman" w:ascii="Times New Roman" w:hAnsi="Times New Roman"/>
          <w:color w:val="000000"/>
          <w:sz w:val="22"/>
          <w:szCs w:val="22"/>
        </w:rPr>
        <w:t xml:space="preserve">психических расстройств, когда в клинической картине болезни продолжают преобладать продуктивные (позитивные) психопатологические симптомы и синдромы. </w:t>
      </w:r>
    </w:p>
    <w:p>
      <w:pPr>
        <w:pStyle w:val="Heading3"/>
        <w:rPr>
          <w:color w:val="000000"/>
          <w:sz w:val="22"/>
          <w:szCs w:val="22"/>
        </w:rPr>
      </w:pPr>
      <w:bookmarkStart w:id="25" w:name="008"/>
      <w:r>
        <w:rPr>
          <w:color w:val="000000"/>
          <w:sz w:val="22"/>
          <w:szCs w:val="22"/>
        </w:rPr>
        <w:t>Адаптация-дезадаптация, компенсация-декомпенсация</w:t>
      </w:r>
      <w:bookmarkEnd w:id="2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ы-альтернативы «адаптация-дезадаптация» и «компенсация-декомпенсация» дают возможность рассматривать психические расстройства в связи с их влиянием на социально-психологические функции. Они позволяют оценивать степень совладания с имеющимися нарушениями, что позволяет определять тактику психиатрического воздействия и выбор методов терапии и профилактики. </w:t>
      </w:r>
    </w:p>
    <w:p>
      <w:pPr>
        <w:pStyle w:val="Style12"/>
        <w:rPr/>
      </w:pPr>
      <w:r>
        <w:rPr>
          <w:rFonts w:cs="Times New Roman" w:ascii="Times New Roman" w:hAnsi="Times New Roman"/>
          <w:i/>
          <w:iCs/>
          <w:color w:val="000000"/>
          <w:sz w:val="22"/>
          <w:szCs w:val="22"/>
        </w:rPr>
        <w:t xml:space="preserve">Адаптация — </w:t>
      </w:r>
      <w:r>
        <w:rPr>
          <w:rFonts w:cs="Times New Roman" w:ascii="Times New Roman" w:hAnsi="Times New Roman"/>
          <w:color w:val="000000"/>
          <w:sz w:val="22"/>
          <w:szCs w:val="22"/>
        </w:rPr>
        <w:t xml:space="preserve">это процесс приспособления организма или личности к изменяющимся условиям и требованиям окружающей среды. </w:t>
      </w:r>
    </w:p>
    <w:p>
      <w:pPr>
        <w:pStyle w:val="Style12"/>
        <w:rPr/>
      </w:pPr>
      <w:r>
        <w:rPr>
          <w:rFonts w:cs="Times New Roman" w:ascii="Times New Roman" w:hAnsi="Times New Roman"/>
          <w:i/>
          <w:iCs/>
          <w:color w:val="000000"/>
          <w:sz w:val="22"/>
          <w:szCs w:val="22"/>
        </w:rPr>
        <w:t xml:space="preserve">Компенсация — </w:t>
      </w:r>
      <w:r>
        <w:rPr>
          <w:rFonts w:cs="Times New Roman" w:ascii="Times New Roman" w:hAnsi="Times New Roman"/>
          <w:color w:val="000000"/>
          <w:sz w:val="22"/>
          <w:szCs w:val="22"/>
        </w:rPr>
        <w:t xml:space="preserve">состояние полного или частичного возмещения (замещения) нарушенных в связи с болезнью психических функ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ва приведенных параметра близки по сути, но имеют некоторые отличительные черты. Так, при адаптации происходит как бы «смирение» с новым болезненным статусом, приспособление к нему, выработка положительного отношения к имеющимся расстройствам, «мирное сосуществование» с психопатологическими симптомами. При компенсации происходит замещение утраченных психических функций иными приемлемыми для личности и организма, т.е. не смирение (как при адаптации), а активное преодо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иатрической практике адаптация выглядит так: пациент нормально работает, проживает в семье, считается окружающими «психически нормальным», однако при этом он может испытывать на себе воздействие галлюцинаторных образов, к которым у него есть критика, и которые не сказываются на его поведении, что нередко наблюдается при синдроме вербального галлюциноза. При компенсации человек, к примеру, с олигофренией замещает «умственный дефект» тем, что трудится на доступном его пониманию освоению производственном процессе или занимается еще чем-нибудь, что ему удается. При психопатии компенсация может быть достигнуга при выборе сферы деятельности, в которой базовые черты характера человека задействованы в полной мере (к примеру, работа эпилептоидного психопата бухгалтером). </w:t>
      </w:r>
    </w:p>
    <w:p>
      <w:pPr>
        <w:pStyle w:val="Heading3"/>
        <w:rPr>
          <w:color w:val="000000"/>
          <w:sz w:val="22"/>
          <w:szCs w:val="22"/>
        </w:rPr>
      </w:pPr>
      <w:bookmarkStart w:id="26" w:name="009"/>
      <w:r>
        <w:rPr>
          <w:color w:val="000000"/>
          <w:sz w:val="22"/>
          <w:szCs w:val="22"/>
        </w:rPr>
        <w:t>Негативное-позитивное</w:t>
      </w:r>
      <w:bookmarkEnd w:id="2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льтернативное деление психопатологических симптомов на негативные и позитивные, принятое в психиатрии, позволяет в дальнейшем оценивать наблюдаемое состояние как активный болезненный процесс, хронификацию заболевания или как устойчивые и не склонные в дальнейшем изменяться дефект и изменение личности. </w:t>
      </w:r>
    </w:p>
    <w:p>
      <w:pPr>
        <w:pStyle w:val="Style12"/>
        <w:rPr/>
      </w:pP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rPr>
        <w:t xml:space="preserve">позитивным (продуктивным, плюс) симптомам </w:t>
      </w:r>
      <w:r>
        <w:rPr>
          <w:rFonts w:cs="Times New Roman" w:ascii="Times New Roman" w:hAnsi="Times New Roman"/>
          <w:color w:val="000000"/>
          <w:sz w:val="22"/>
          <w:szCs w:val="22"/>
        </w:rPr>
        <w:t xml:space="preserve">в психиатрии причисляют те психопатологические проявления, которые являются болезненной «надстройкой» над здоровыми психологическими Свойствами. Патологические симптомы и синдромы как бы «плюсуются», прибавляются к тому, что у человека уже существует. </w:t>
      </w:r>
    </w:p>
    <w:p>
      <w:pPr>
        <w:pStyle w:val="Style12"/>
        <w:rPr/>
      </w:pPr>
      <w:r>
        <w:rPr>
          <w:rFonts w:cs="Times New Roman" w:ascii="Times New Roman" w:hAnsi="Times New Roman"/>
          <w:i/>
          <w:iCs/>
          <w:color w:val="000000"/>
          <w:sz w:val="22"/>
          <w:szCs w:val="22"/>
        </w:rPr>
        <w:t xml:space="preserve">Негативные (дефицитарные, минус) симптомы </w:t>
      </w:r>
      <w:r>
        <w:rPr>
          <w:rFonts w:cs="Times New Roman" w:ascii="Times New Roman" w:hAnsi="Times New Roman"/>
          <w:color w:val="000000"/>
          <w:sz w:val="22"/>
          <w:szCs w:val="22"/>
        </w:rPr>
        <w:t xml:space="preserve">— это психопатологические феномены, соответствующие выпадению тех или иных психических процессов. В данном случае к здоровым проявления психической деятельности не добавляется ничего нового, а лишь устраняется, удаляется то, что было человеку присуще до болезни. По-другому эти симптомы называют </w:t>
      </w:r>
      <w:r>
        <w:rPr>
          <w:rFonts w:cs="Times New Roman" w:ascii="Times New Roman" w:hAnsi="Times New Roman"/>
          <w:i/>
          <w:iCs/>
          <w:color w:val="000000"/>
          <w:sz w:val="22"/>
          <w:szCs w:val="22"/>
        </w:rPr>
        <w:t xml:space="preserve">симптомами «обкрадывания» — </w:t>
      </w:r>
      <w:r>
        <w:rPr>
          <w:rFonts w:cs="Times New Roman" w:ascii="Times New Roman" w:hAnsi="Times New Roman"/>
          <w:color w:val="000000"/>
          <w:sz w:val="22"/>
          <w:szCs w:val="22"/>
        </w:rPr>
        <w:t xml:space="preserve">болезнь крадет нормальные фун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к позитивным можно отнести большинство известных и ярких психопатологических симптомокомплексрв, то негативные расстройства представлены лишь несколькими, менее яркими по сравнению с позитивными симптомами и синдромами. К последним относятся аутизм, апатия, абулия, амнестические расстройства, деменция, изменения личности и некоторые друг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шеприведенные законы и принципы позволяют утверждать, что процесс разграничения психологических феноменов от психопатологических симптомов (диагностика) в клинической психологии и психиатрии строится не на субъективной основе, когда считается, что «каждого человека можно признать душевнобольным, просто нужно его привести на прием к психиатру», а базируется на строго объективных научных критериях, позволяющих при их корректном, умелом и честном использовании познать истину. </w:t>
      </w:r>
    </w:p>
    <w:p>
      <w:pPr>
        <w:pStyle w:val="Heading2"/>
        <w:rPr>
          <w:color w:val="000000"/>
          <w:sz w:val="22"/>
          <w:szCs w:val="22"/>
        </w:rPr>
      </w:pPr>
      <w:bookmarkStart w:id="27" w:name="010"/>
      <w:r>
        <w:rPr>
          <w:color w:val="000000"/>
          <w:sz w:val="22"/>
          <w:szCs w:val="22"/>
        </w:rPr>
        <w:t>Феноменология клинических проявлений</w:t>
      </w:r>
      <w:bookmarkEnd w:id="2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ой дифференциации психологических проявлений индивидуальных особенностей психической деятельности от психопатологических симптомов является верная и точная феноменологическая оценка клинически наблюдаемого признака (феномена в узком понимании). Именно на этом этапе диагностики встречается наибольшее количество ошибок. Широкая осведомленность современного пациента в психиатрической и психологической терминологии, его попытки не описать свое состояние, а проанализировать, увеличивают риск диагностических ошибок, особенно в случаях невозможности непосредственно наблюдать изменения поведения и переживаний человека, а также из-за отсутствия данных объективного анамнеза (т.е. информации о поведении — последовательности и характере действий — высказываниях). Кроме того, риск неправильной оценки особенностей нормального мышления возрастает при обследовании личности с высоким уровнем умственного развития или широкими знаниями в области философии, психологии, медиц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ценке психиатрического симптома нельзя полностью основываться на определении и предъявлении его пациентом. К примеру, указание обследуемого на появившуюся у него «апатию» не означает, что этот симптом присутствует в клинической картине болезни. Подобных сложностей не возникает в клинике внутренних болезней, где зачастую вся диагностика строится на высказываниях пациента. Выявляется даже такая зависимость: чем грамотнее в медицинском плане обследуемый, чем точнее он может изложить свое состояние в научных терминах (например, если пациент — врач), тем объективнее диагностика соматической болезни. Ведь в подобном случае «медицински подкованный» квалифицированный больной самостоятельно выберет из проявлений своего заболевания наиболее существенные симптомы, сможет проанализировать, четко описать их характер, выраженность, особенности т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инико-психологичёской практике подобной зависимости отметить не удается. Как бы хорошо испытуемый ни разбирался в психологии и психиатрии, он не сможет критично оценить свое состояние и осознать наличие некоторых симптомов, что встречается и при психозах, и при неврозах. К сожалению, вопросы самосознания душевных болезней еще недостаточно теоретически разработаны. Однако можно предположить, что, наряду с объективно неосознаваемыми симптомами — такими, например, как бредовые и сверхценные идеи — имеются условно неосознаваемые или осознаваемые не в полной мере и не в любое время (галлюцинации, навязчивые ритуалы и т. д.). Можно предполагать, что такие психопа-1тологические симптомы, как аутизм, апатия, амбивалентность, абулия, мания, разорванность, резонерство, бессвязность и некоторые ^другие качественные нарушения мышления не могут быть полнос- </w:t>
      </w:r>
    </w:p>
    <w:p>
      <w:pPr>
        <w:pStyle w:val="Style12"/>
        <w:rPr/>
      </w:pPr>
      <w:r>
        <w:rPr>
          <w:rFonts w:cs="Times New Roman" w:ascii="Times New Roman" w:hAnsi="Times New Roman"/>
          <w:b/>
          <w:bCs/>
          <w:color w:val="000000"/>
          <w:sz w:val="22"/>
          <w:szCs w:val="22"/>
        </w:rPr>
        <w:t>-93-</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ью осознаны пациентом. Исходя из дефиниции, подобные симптомы принципиально не могут до конца осознаваться. В противном случае логично обозначать эти симптомы иными терминами, например, интраверсия вместо аутизма, гипопатия взамен апатии, гипобулия в противовес абулии и т. д. Видимо не поддаются критическому анализу негативные (дефицитарные) симптомы, в то время как к позитивным симптомам возможно появление адекватного отношения больного. Приведение пациентом в качестве проявлений своей болезни вышеперечисленных симптомов не может являться объективным и не способно служить основой для диагност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не представляется возможным считать в качестве основополагающих при распознавании болезни декларируемые клиентом (пациентом) симптомы с помощью известных ему медицинских (психиатрических) или психологических терминов. Кроме вышеперечисленных причин подобная невозможность связана и с наличием разночтений в понятиях одних и тех же психиатрических терминов. Многие люди в быту вкладывают неверное значение в такие термины, отражающие расстройство психики как тоска, тревога, беспокойство, смешивая их, не видя никакой разницы между этими нарушениями. Больной человек может жаловаться на тоску, определяя свое эмоциональное состояние именно этим словом, несмотря на то, что у него объективно определяется не тоска, но тревога. Построение диагностики лишь на основании определения своего состояния самим человеком часто приводит клинициста психолога или психиатра к диагностическим ошибк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Желание пациента при оценке своего состояния использовать психологические или психиатрические термины может косвенно указывать на иные расстройства и способствовать выявлению истинных нарушений ассоциативного процес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а нормы и патологии в клинической психологии и психиатрии одна из наиболее сложных. Л.Л.Рохлин указывал на возможность возникновения сходных проявлений у здоровых и душевнобольных людей (чаще страдающих психопатиями, чем абсолютно здоровых). Повторимся, что для разделения нормы и патологии среди прочих причин необходимо учитывать те социально — психологические сдвиги, которые характерны для современного общества. Об относительной ценности психопатологических симптомов говорят этнопсихологические и транскультуральные исследования, изучающие структуры заболеваний в различных регионах мира у людей разных наций и народ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о настоящего времени остается неясным положение о том, возможно ли возникновение психопатологических феноменов у здорового человека или же в период их появления такого человека нельзя считать вполне здоровым и следует признать «условно душевнобольным» (подразумевая под душевной болезнью не только психозы, но и невротические расстройства). Остановимся подробнее на специфике квалификации и феноменологии некоторых наиболее сложных в диагностическом плане психологических феноменов и психопатологических симптомов. </w:t>
      </w:r>
    </w:p>
    <w:p>
      <w:pPr>
        <w:pStyle w:val="Style12"/>
        <w:rPr/>
      </w:pPr>
      <w:r>
        <w:rPr>
          <w:rFonts w:cs="Times New Roman" w:ascii="Times New Roman" w:hAnsi="Times New Roman"/>
          <w:color w:val="000000"/>
          <w:sz w:val="22"/>
          <w:szCs w:val="22"/>
        </w:rPr>
        <w:t xml:space="preserve">Нередко сложности возникают при оценке </w:t>
      </w:r>
      <w:r>
        <w:rPr>
          <w:rFonts w:cs="Times New Roman" w:ascii="Times New Roman" w:hAnsi="Times New Roman"/>
          <w:i/>
          <w:iCs/>
          <w:color w:val="000000"/>
          <w:sz w:val="22"/>
          <w:szCs w:val="22"/>
        </w:rPr>
        <w:t xml:space="preserve">навязчивых мыслей, воспоминаний, опасений и движений. </w:t>
      </w:r>
      <w:r>
        <w:rPr>
          <w:rFonts w:cs="Times New Roman" w:ascii="Times New Roman" w:hAnsi="Times New Roman"/>
          <w:color w:val="000000"/>
          <w:sz w:val="22"/>
          <w:szCs w:val="22"/>
        </w:rPr>
        <w:t xml:space="preserve">При этом возможно три варианта определения состояний, два из которых имеют четкое психиатрическое обозначение: навязчивые и насильственные (импульсивные) состояния. Сравнивая эти болезненные симптомы с проявлениями здоровой психики, которые трудно определить каким-либо термином (наиболее подходящим можно считать слово «назойливость»), Обращает на себя внимание, в первую очередь, степень чуждости симптомов для самой личности. Так, при навязчивых состояниях больной остро переживает невозможность избавиться от навязчивостей, прилагает к этому массу усилий, совершает необычные ритуальные действия, которые помогают лишь на время избавиться от тягостного пережи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ильственные мысли, движения чаще не сопровождаются критическим пониманием их чуждости, возникают непроизвольно, автоматически. Они обычно не тяготят больного и могут не привести его к врачу или психолог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йне трудно определить в ряду психолого-психопатологических место мыслей и действий здорового человека, обозначенных условно «назойливостями». Ведь они также, как и навязчивости осознаются человеком, пытающимся противоборствовать им. Следует признать, что четких дифференциально-диагностических критериев для разграничения болезненных и неболезненных (или донозоло-гических) навязчивостей выделить не удается. Однако любое проявление навязчивостей нельзя относить к психопатологическим феноменам. Важнейшим критерием оценки вариантов нормы является их относительно целесообразный характер и отсутствие чрезмерно длительной фиксации, не соответствующей требованиям деятельности или потребности индивидуального развития. </w:t>
      </w:r>
    </w:p>
    <w:p>
      <w:pPr>
        <w:pStyle w:val="Style12"/>
        <w:rPr/>
      </w:pPr>
      <w:r>
        <w:rPr>
          <w:rFonts w:cs="Times New Roman" w:ascii="Times New Roman" w:hAnsi="Times New Roman"/>
          <w:color w:val="000000"/>
          <w:sz w:val="22"/>
          <w:szCs w:val="22"/>
        </w:rPr>
        <w:t xml:space="preserve">Значительные трудности возникают у диагноста при столкновении с таким психопатологическим симптомом как </w:t>
      </w:r>
      <w:r>
        <w:rPr>
          <w:rFonts w:cs="Times New Roman" w:ascii="Times New Roman" w:hAnsi="Times New Roman"/>
          <w:i/>
          <w:iCs/>
          <w:color w:val="000000"/>
          <w:sz w:val="22"/>
          <w:szCs w:val="22"/>
        </w:rPr>
        <w:t xml:space="preserve">аутизм. </w:t>
      </w:r>
      <w:r>
        <w:rPr>
          <w:rFonts w:cs="Times New Roman" w:ascii="Times New Roman" w:hAnsi="Times New Roman"/>
          <w:color w:val="000000"/>
          <w:sz w:val="22"/>
          <w:szCs w:val="22"/>
        </w:rPr>
        <w:t xml:space="preserve">Аутизмом обычно обозначают состояние больного, сопровождающее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груженностью в мир собственных переживаний (В.С.Гуськов), замкнутостью, отгороженностью от внешнего мира, ограничением контактов с окружающими людьми, уменьшением потребности в общении. Несмотря на достаточно ясное определение этого психопатологического термина, нередки ошибки при его клинической оценке. Следует помнить, что аутизм — достаточно стойкое состояние, не подверженное значительным колебаниям, т. к. оно рассматривается в рамках дефицитарных симптомов. Суть последних заключается в процессе «обкрадывания» здоровой психики, нанесения ей невосполнимого ущерб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рмальным и обязательным для душевного здоровья свойством является коммуникативная функция мышления. Вследствие этого у человека существует биологически обусловленная потребность в общении. Эта потребность у разных людей различна по своей интенсивности. Она вплетается в структуру психической деятельности и, наряду с другими необходимыми составляющими (волей, ассоциативным процессом, памятью, интеллектом) формирует индивидуальный уровень психического здоровья. При игнорировании этого обстоятельства возможны ошибки в диагностике психических заболе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равомерно для построения диагностического процесса делать упор лишь на сравнение психических симптомов — признаков разных людей. Недопустима формулировка: «У многих так бывает». Важен анализ изменения психического функционирования конкретного человека, с конкретным наследственно обусловленным и сформированным в процессе жизни уровнем душевного здоровья. К аутизму такие рассуждения имеют непосредственное отношение, т. к. сравнивая людей по параметру общительности можно придти к неверному мнению о наличии у менее общительного признаков аут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ажным диагностическим параметром аутизма является отсутствие к этому симптому достаточной, истинной критики, переживания своей замкнутости, нелюдимости. Аутизм сочетает в себе не только невозможность установления больным контактов с окружающими его людьми, но и болезненное нежелание этого делать, способность довольствоваться одиночеством. Именно так проявляется аутистическое мышление, обходящееся без притока информации извне. </w:t>
      </w:r>
    </w:p>
    <w:p>
      <w:pPr>
        <w:pStyle w:val="Style12"/>
        <w:rPr/>
      </w:pPr>
      <w:r>
        <w:rPr>
          <w:rFonts w:cs="Times New Roman" w:ascii="Times New Roman" w:hAnsi="Times New Roman"/>
          <w:color w:val="000000"/>
          <w:sz w:val="22"/>
          <w:szCs w:val="22"/>
        </w:rPr>
        <w:t xml:space="preserve">Принципиально различны по механизмам возникновения аутизм и </w:t>
      </w:r>
      <w:r>
        <w:rPr>
          <w:rFonts w:cs="Times New Roman" w:ascii="Times New Roman" w:hAnsi="Times New Roman"/>
          <w:i/>
          <w:iCs/>
          <w:color w:val="000000"/>
          <w:sz w:val="22"/>
          <w:szCs w:val="22"/>
        </w:rPr>
        <w:t xml:space="preserve">интраверсия, </w:t>
      </w:r>
      <w:r>
        <w:rPr>
          <w:rFonts w:cs="Times New Roman" w:ascii="Times New Roman" w:hAnsi="Times New Roman"/>
          <w:color w:val="000000"/>
          <w:sz w:val="22"/>
          <w:szCs w:val="22"/>
        </w:rPr>
        <w:t xml:space="preserve">несмотря на то, что их определения схожи. Интра-версия определяется как нелюдимость, замкнутость, поглощенность собой, обращенность внутрь личности (В.С.Гуськов). Интраверсия в действительности представляет собой ту вариативную норму человеческой психики, которая, опираясь на индивидуальный биологически обусловленный уровень здоровья и особенности воспитания, формирует акцентуации характера, разнообразие индивидуаль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раверсия в отличие от аутизма не может возникнуть внезапно. Кроме того, она способна к компенсации под влиянием внешних микросоциальных факторов, чем отличается от аутизма. Э.Блейлер определял аутизмом симптом, отражающий отсутствие реального приспособления к требованиям жизни со склонностью к замене реальности мечтами и фантазиями, когда мышление и восприятие регулируется скорее личностными желаниями, чем объективной реальностью. Как справедливо считают Ц.П.Короленко и А.Л.Галин, аутизм при всей кажущейся патологичности не всегда является психопатологическим феноменом. Погружение в мечты об исполнении желаемого особенно часто может наблюдаться у подростков в начальном периоде переделки жизненных стереотипов, что связано со становлением личности. На первых этапах выдвижения целей юноша не интересуется и не должен интересоваться, как и какими путями может быть достигнуто желаемое, идеальное. Само это и реальное может быть представлено в виде неопределенных переживаний, т. к. речь идет о выяснении целей. Представления о желаемом еще не сформировали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такого состояния как патологического ошибочна. Не следует забывать, что речь идет о развивающейся личности. И то, что сейчас может оцениваться как стабильная черта личности, на самом деле является лишь фазой развития. Этап «приземления» идеалов, выбора способа их достижения и возможно разочарований будет следующим в развитии человека. Опережающая критика идеалов — это прежде всего попытка свести на нет творческие тенденции личности. Именно в этот период оторванного от жизни, не приспособленного к ней фантазирования складываются устойчивые цели поведения, формируется вера в достижение того, что никогда не было достигнуто (или, проще, не достигалось лицами, представляющими реальное окружение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Ф.Лазурский подчеркивал, что процесс адаптации личности с более высоким уровнем психического развития отличается от процесса адаптации личности среднего уровня. Оценка фантазирования с увлечением фантазиями при наличии неприспособленности к жизни как аутизм неверна. Правильная квалификация этих состояний возможна лишь при учете многих черт личности (особенно ее развития), характера отношений с окружающей средой и, что самое глав- </w:t>
      </w:r>
    </w:p>
    <w:p>
      <w:pPr>
        <w:pStyle w:val="Style12"/>
        <w:rPr/>
      </w:pPr>
      <w:r>
        <w:rPr>
          <w:rFonts w:cs="Times New Roman" w:ascii="Times New Roman" w:hAnsi="Times New Roman"/>
          <w:b/>
          <w:bCs/>
          <w:color w:val="000000"/>
          <w:sz w:val="22"/>
          <w:szCs w:val="22"/>
        </w:rPr>
        <w:t>-97-</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е, при учете динамики дальнейшего развития личности. </w:t>
      </w:r>
    </w:p>
    <w:p>
      <w:pPr>
        <w:pStyle w:val="Style12"/>
        <w:rPr/>
      </w:pPr>
      <w:r>
        <w:rPr>
          <w:rFonts w:cs="Times New Roman" w:ascii="Times New Roman" w:hAnsi="Times New Roman"/>
          <w:color w:val="000000"/>
          <w:sz w:val="22"/>
          <w:szCs w:val="22"/>
        </w:rPr>
        <w:t xml:space="preserve">Сложными для психопатологической оценки считаются следующие понятия: </w:t>
      </w:r>
      <w:r>
        <w:rPr>
          <w:rFonts w:cs="Times New Roman" w:ascii="Times New Roman" w:hAnsi="Times New Roman"/>
          <w:i/>
          <w:iCs/>
          <w:color w:val="000000"/>
          <w:sz w:val="22"/>
          <w:szCs w:val="22"/>
        </w:rPr>
        <w:t xml:space="preserve">патологическая нерешительность и амбивалентность. </w:t>
      </w:r>
      <w:r>
        <w:rPr>
          <w:rFonts w:cs="Times New Roman" w:ascii="Times New Roman" w:hAnsi="Times New Roman"/>
          <w:color w:val="000000"/>
          <w:sz w:val="22"/>
          <w:szCs w:val="22"/>
        </w:rPr>
        <w:t xml:space="preserve">Нерешительность («наполненность колебаниями») может встречаться у здоровых людей, лиц с особенностями характера, а также у психически больных (невротиков, психопатов). Амбивалентность — существенный признак шизофрении. Е.Блейлер различал три вида амбивалентности: 1) в аффективной сфере — одно и то же представление сопровождается и приятными, и неприятными чувствами; 2) в области воли (амбитендентность) — двойственность поступков, действий, побуждений; 3) в области интеллектуальной деятельности — одновременное возникновение и сосуществование мыслей противоположного характера. Отличием патологической нерешительности от амбивалентности может служить критическое отношение, наблюдающееся при первом симпто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ко круг дифференциальной диагностики не исчерпывается патологической нерешительностью, встречающейся при неврозах и психопатиях. Некоторые авторы (М.Ярош, Ц.Г.Короленко, АЛ.Га-лин) отмечают амбивалентность в норме, предостерегая от квалификации ее только как клинического симптома. Они справедливо считают, что диалектический подход, отражающий наиболее глубокие законы мышления, предполагает рассмотрение окружающих явлений в духе выявления противоречий, анализа их развития. Представить себе одновременное сосуществование не только различающихся, но и противоположных сторон в явлении — это значит не только формально фиксировать противоречия, но и переживать соответствующие эмоции, ибо без эмоций невозможно никакое познание истины. Поэтому по меньшей мере до момента выбора способа разрешения противоречия человек «имеет право» на противоречивые эмоции (по терминологии психиатров — амбивалентность). Иначе его отражение окружающего мира окажется упроще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ывая на тот факт, что амбивалентность может встречаться в норме, М.Ярош пишет о том, что речь в этом случае идет не об исключении, а о полном «праве» здорового человека одновременно переживать противоречивые эмоции (т. е. проявлять «амбивалентные» отношения). Существуют значительные различия в степени подобной амбивалентности людей по отношению к различным сторонам жизни. Считается, что лица с более развитым и сложным мышлением более амбивалентны, чем лица с мышлением более простым и примитивным. Следует также иметь в виду, что амбивалентность в норме чаше проявляется при оценке сложных объектов 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98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й (наличие противоположных чувств и мыслей в таких случаях отметили у себя 72% студентов университета, причем 22% из них — в ярко выраженной степени), чем при оценке простых (Ц.П.Короленко, АЛ.Гал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бедительные данные психологических исследований доказывают существование у здорового человека состояний, внешне схожих с амбивалентностью. Однако их неправомерно обозначать тем же медицинским клиническим термином. В целях упорядочения психиатрической терминологии и избежания диагностических ошибок на этой почве нецелесообразно обозначать словом «амбивалентность» проявление здоровой психическ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мы сталкиваемся с неким парадоксом: если амбивалентностью (или любым иным психиатрическим термином) нельзя оценивать состояние душевно здорового человека, но мы стоим лишь у истоков диагностического процесса, когда неизвестно еще болен человек или нет, имеет ли право диагност обобщать, предвосхищать события? Нет ли здесь логической ошибки, когда не зная результата отвергаем его предпосыл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воря о норме и патологии, следует добиваться терминологической точности, являющейся основой правильной диагностики, гарантирующей избегание ошибок на пути познания истины. Ведь диагностика — это одна из форм познания объективной реальности (Б.Х. Василенко). В начале исследования у врача сразу же складывается более или менее четкое представление об отнесении больного к той или иной диагностической категории. Предполагаемое в руководствах установление диагноза на основе цепи индуктивных и дедуктивных умозаключений есть не отражение реального процесса постановки диагноза, а рекомендуемая схема обучения. Первичное представление или понятие^ как пишет В.X.Василенко, может сформироваться у врача под влиянием самых разнообразных причин (знаний истории болезни, мнение коллег, первое впечатление и т. д.). В психиатрии существует понятие — «чувство шизофрении». Важно, чтобы первичное представление (недостаточно обоснованное понятие) не было бы в такой степени ригидным и доминирующим, чтобы воспрепятствовать усвоению не соответствующих и даже противоречащих ему данных и тем самым привести к диагностической ошиб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ходе исследования это общее представление или понятие, служащее направлением хода мышления врача, может и должно меняться под влиянием новой информации. «Диагноз больного, — писал еще С.П.Боткин, — есть более или менее вероятная гипотеза, которую необходимо постоянно проверять; могут явиться новые факты, которые могут изменить диагноз или увеличить его вероя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уже на первичном этапе постановки диагноза — на этапе квалификации симптомов — имеет место диалектическое противоречие между общепатологическим и части о патологическим, происходит разделение процесса познания. С одной стороны, в терминах психопатологических абстракций (психопатологических симптомах) осуществляется анализ — выделений того, что представляется наиболее важным на общей совокупности воспринимаемого, и синтез — объединение, суммирование этих выделенных в анализе признаков в целостное образование (синдромы). С другой стороны, идет мыслительный процесс фиксации признаков, который не является полностью ни анализом, ни синтезом, поскольку интеграция уже существует в объекте и, следовательно, индивидуальные черты воспринимаются в их единстве. «Это скорее процесс установления факта включенности, чем анализ и синтез» — пишет М.С.Роговин. По отношению к непосредственно наблюдаемому абстрактный анализ и синтез несут как бы контрольную функ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одолению этого раздвоения процесса познания при постановке диагноза служит введение и использование особых рабочих понятий, как психопатологических (симптомы, синдромы, нозологические формы), так и оценочных (норма и патология, органическое и функциональное, позитивные и негативные симптомы, специфичные и неспецифичные изменения психики и т. п.). Характерной особенностью этой особой группы является то, что по мере углубления исследования и уточнения диагностических предположений отбрасываются наиболее неопределенные из них и подключаются те, которые по-своему содержанию ближе к системным понятиям научной психопатологии (по-видимому, в указанной последовательности понятия «нормы» и «патологии» еще находятся в непосредственной близости к сфере донаучного, обычного мышления, но совершенно иными являются, например, понятия позитивных и негативных симптомов (М.С.Роговин). </w:t>
      </w:r>
    </w:p>
    <w:p>
      <w:pPr>
        <w:pStyle w:val="Style12"/>
        <w:rPr/>
      </w:pPr>
      <w:r>
        <w:rPr>
          <w:rFonts w:cs="Times New Roman" w:ascii="Times New Roman" w:hAnsi="Times New Roman"/>
          <w:color w:val="000000"/>
          <w:sz w:val="22"/>
          <w:szCs w:val="22"/>
        </w:rPr>
        <w:t xml:space="preserve">Отвлечение от основной обсуждаемой темы ошибок в оценке феноменологии клинических признаков и психопатологических симптомов имеет принципиальное значение и для уточнения следующего достаточно сложного с точки зрения квалификации психопатологического феномена — </w:t>
      </w:r>
      <w:r>
        <w:rPr>
          <w:rFonts w:cs="Times New Roman" w:ascii="Times New Roman" w:hAnsi="Times New Roman"/>
          <w:i/>
          <w:iCs/>
          <w:color w:val="000000"/>
          <w:sz w:val="22"/>
          <w:szCs w:val="22"/>
        </w:rPr>
        <w:t xml:space="preserve">резонерства </w:t>
      </w:r>
      <w:r>
        <w:rPr>
          <w:rFonts w:cs="Times New Roman" w:ascii="Times New Roman" w:hAnsi="Times New Roman"/>
          <w:color w:val="000000"/>
          <w:sz w:val="22"/>
          <w:szCs w:val="22"/>
        </w:rPr>
        <w:t xml:space="preserve">«бесплодного мудрствования»). Считается (Ц.П.Короленко, АЛ.Галин), что в условиях нормы состояния, сходные с резонерством могут наблюдаться в период наиболее активного развития логического мышления (14 — 20 лет), что требует и способности к абстрагированию. Эту особенность можно отметить у лиц с высокой стабильностью установки на логическое мышление при склонности к ее генерализации. При специальном опросе (сочетаний бесед и анкетных методов) 46% студентов II курса университета (физического и математического факультетов) отметили у себя склонность к отвлеченному мышлению. Истолковать это явление как психопатологическое неправомер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ериод становления и развития логического мышления возникает стремление «испробовать», «проверить» его в приложении к различным сторонам жизни. В том случае логическое действие, ставшее достоянием субъекта в своей развитой форме, нередко приобретает самостоятельную ценность. В то же время навыки мышления еще недостаточно сформировались. Логические построения при этом могут не быть примитивными, но со стороны воспринимаются как отвлеченные, лишенные цели, т. е. как бы резонерские. На самом деле речь идет о нормальном формировании психической функции — логического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ют и значительные различия в стилях мышления. Они касаются как перехода от объекта к субъекту, так и различия при переходе от одной выборки к другой. Так, у одних испытуемых преобладает установка на конкретное, у других — на абстрактное мышление (Дж.Брунер). Исследования здоровых с помощью опросника для измерения степени ориентации личности на понятийно-логическое мышление показало, что, например, у студентов — первокурсников физико-математических специальностей установка на обобщенное логическое мышление как сформированная и устойчивая черта личности встречается в 5 — 6 раз чаще, чем у студентов медицинского вуза. Эта установка проявляется, в частности, в буквальной неспособности студента иметь дело с какими-либо конкретными объектами вне включения их в контекст анализа обобщенных смысловых связей. Это проявляется при анализе как конкретных физических, так и социальных явлений. Указанные данные подтверждены экспертными оценками, результатами изучения речи лиц, обнаруживших стабильную установку на логическое мышление и результатами других исследо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позиций конкретного мышления (имеются ввиду различия в норме) анализ обобщенных связей — это отвлеченный, более или менее лишенный содержания и даже резонерский подход. На самом же деле речь идет о разных способах адаптации к среде: в одном случае адаптация достигается за счет накопления и систематизации конкретных знаний; в другом — за счет выявления обобщенных закономерностей, дающих априорную информацию о различных объектах и сторонах жизни, за счет выработки стратегии поведения сразу по отношению к целым классам объектов и ситуаций. Как первый, так и второй способы адаптации не лишены смысла. Относить второй способ поведения, учитывая его вероятность в некоторых выборках, к «предпатологической» форме не следует. Данный вариант развития личности чаще связан с особенностями профессиональной, учебной деятельности, а также с рядом дополнительных черт в характере личности. Прямолинейная оценка личности в подобных случаях, особенно при наличии противоположных стилевых особенностей мышления у оценивающего, может привести к ошибочным выводам. Необходимы подробный анализ истории развития личности, а также оценка личностных особенностей в целом. </w:t>
      </w:r>
    </w:p>
    <w:p>
      <w:pPr>
        <w:pStyle w:val="Style12"/>
        <w:rPr/>
      </w:pPr>
      <w:r>
        <w:rPr>
          <w:rFonts w:cs="Times New Roman" w:ascii="Times New Roman" w:hAnsi="Times New Roman"/>
          <w:color w:val="000000"/>
          <w:sz w:val="22"/>
          <w:szCs w:val="22"/>
        </w:rPr>
        <w:t xml:space="preserve">Можно провести параллели между таким психопатологическим феноменом, как </w:t>
      </w:r>
      <w:r>
        <w:rPr>
          <w:rFonts w:cs="Times New Roman" w:ascii="Times New Roman" w:hAnsi="Times New Roman"/>
          <w:i/>
          <w:iCs/>
          <w:color w:val="000000"/>
          <w:sz w:val="22"/>
          <w:szCs w:val="22"/>
        </w:rPr>
        <w:t xml:space="preserve">резонерство </w:t>
      </w:r>
      <w:r>
        <w:rPr>
          <w:rFonts w:cs="Times New Roman" w:ascii="Times New Roman" w:hAnsi="Times New Roman"/>
          <w:color w:val="000000"/>
          <w:sz w:val="22"/>
          <w:szCs w:val="22"/>
        </w:rPr>
        <w:t xml:space="preserve">и проявлением здоровой психики — </w:t>
      </w:r>
      <w:r>
        <w:rPr>
          <w:rFonts w:cs="Times New Roman" w:ascii="Times New Roman" w:hAnsi="Times New Roman"/>
          <w:i/>
          <w:iCs/>
          <w:color w:val="000000"/>
          <w:sz w:val="22"/>
          <w:szCs w:val="22"/>
        </w:rPr>
        <w:t xml:space="preserve">демагогией. </w:t>
      </w:r>
      <w:r>
        <w:rPr>
          <w:rFonts w:cs="Times New Roman" w:ascii="Times New Roman" w:hAnsi="Times New Roman"/>
          <w:color w:val="000000"/>
          <w:sz w:val="22"/>
          <w:szCs w:val="22"/>
        </w:rPr>
        <w:t xml:space="preserve">Под демагогией понимают рассуждения, основанные на одностороннем осмыслении, истолковании чего-либо (С.И. Ожегов). Следующее определение дано понятию «резонерство» в «Толковом словаре психиатра»: «Резонерство — нарушение мышления, при котором больной вместо ясного по содержанию и достаточно четкого по форме ответа на конкретный вопрос или описание какого-либо определенного события, случая, предмета, явления прибегает к пространным разглагольствованиям в пределах данной темы, приводит не основанные на фактах доказательства, увлекается бессмысленными рассуждениями в ущерб смыслу говоримого. При резонерстве предложения построены грамматически правильно, изобилуют причастными, деепричастными оборотами, вводными словами; речь многословна, но несмотря на это больной в своем повествовании нисколько не продвигается. Резонерство — бесплодно, т. е. оно не приводит к позн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внивая понятия резонерства и демагогии, можно найти много общих черт при существенной альтернативной разнице этих понятий — демагогия характеризуется, в первую очередь, осознанным, намеренным введением в заблуждение собеседника для достижения своих целей. Демагог всегда конкретно ставит перед собой определенную цель, демагогия при этом лишь средство. Она обычно распространяется на значимую для данного человека сферу деятельности или событий. В то же время резонерство — бесцельно, оно проявляется в любой ситуации и по любому поводу, причем больной часто сам ищет подобные поводы. </w:t>
      </w:r>
    </w:p>
    <w:p>
      <w:pPr>
        <w:pStyle w:val="Style12"/>
        <w:rPr/>
      </w:pPr>
      <w:r>
        <w:rPr>
          <w:rFonts w:cs="Times New Roman" w:ascii="Times New Roman" w:hAnsi="Times New Roman"/>
          <w:color w:val="000000"/>
          <w:sz w:val="22"/>
          <w:szCs w:val="22"/>
        </w:rPr>
        <w:t xml:space="preserve">Нередко при обосновании диагноза психиатры используют такой клинический термин, как </w:t>
      </w:r>
      <w:r>
        <w:rPr>
          <w:rFonts w:cs="Times New Roman" w:ascii="Times New Roman" w:hAnsi="Times New Roman"/>
          <w:i/>
          <w:iCs/>
          <w:color w:val="000000"/>
          <w:sz w:val="22"/>
          <w:szCs w:val="22"/>
        </w:rPr>
        <w:t xml:space="preserve">диссоциация психических процессов. </w:t>
      </w:r>
      <w:r>
        <w:rPr>
          <w:rFonts w:cs="Times New Roman" w:ascii="Times New Roman" w:hAnsi="Times New Roman"/>
          <w:color w:val="000000"/>
          <w:sz w:val="22"/>
          <w:szCs w:val="22"/>
        </w:rPr>
        <w:t xml:space="preserve">Впрочем трактовка его далеко не однозначна, хотя часто этот критерий диагностики становится одним из решающих. Термин диссоциация появился в начале века параллельно с термином </w:t>
      </w:r>
      <w:r>
        <w:rPr>
          <w:rFonts w:cs="Times New Roman" w:ascii="Times New Roman" w:hAnsi="Times New Roman"/>
          <w:i/>
          <w:iCs/>
          <w:color w:val="000000"/>
          <w:sz w:val="22"/>
          <w:szCs w:val="22"/>
        </w:rPr>
        <w:t xml:space="preserve">расщепления психической деятельности </w:t>
      </w:r>
      <w:r>
        <w:rPr>
          <w:rFonts w:cs="Times New Roman" w:ascii="Times New Roman" w:hAnsi="Times New Roman"/>
          <w:color w:val="000000"/>
          <w:sz w:val="22"/>
          <w:szCs w:val="22"/>
        </w:rPr>
        <w:t xml:space="preserve">(Э.Блейлер). Под диссоциацией понимается «совмещение несовместимых» сторон психики. Например, больной с бредом величия и могущества может слезно выпрашивать кусок хлеба или больной на словах опечаленный разрывом с любимой девушкой наделе становится гипоманиакальным, излишне веселым. Следует очень внимательно, взвешивая все психологические особенности испытуемого, описывать диссоциацию психических процессов. </w:t>
      </w:r>
    </w:p>
    <w:p>
      <w:pPr>
        <w:pStyle w:val="Style12"/>
        <w:rPr/>
      </w:pPr>
      <w:r>
        <w:rPr>
          <w:rFonts w:cs="Times New Roman" w:ascii="Times New Roman" w:hAnsi="Times New Roman"/>
          <w:color w:val="000000"/>
          <w:sz w:val="22"/>
          <w:szCs w:val="22"/>
        </w:rPr>
        <w:t xml:space="preserve">Наряду с таким симптомом, как диссоциация, психиатрами зачастую просматриваются и не распознаются некоторые ассоциативные нарушения. Особое место в этом ряду принадлежит симптомам </w:t>
      </w:r>
      <w:r>
        <w:rPr>
          <w:rFonts w:cs="Times New Roman" w:ascii="Times New Roman" w:hAnsi="Times New Roman"/>
          <w:i/>
          <w:iCs/>
          <w:color w:val="000000"/>
          <w:sz w:val="22"/>
          <w:szCs w:val="22"/>
        </w:rPr>
        <w:t xml:space="preserve">«соскальзывания»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разноплановости», </w:t>
      </w:r>
      <w:r>
        <w:rPr>
          <w:rFonts w:cs="Times New Roman" w:ascii="Times New Roman" w:hAnsi="Times New Roman"/>
          <w:color w:val="000000"/>
          <w:sz w:val="22"/>
          <w:szCs w:val="22"/>
        </w:rPr>
        <w:t xml:space="preserve">объединенных некоторыми авторами термином </w:t>
      </w:r>
      <w:r>
        <w:rPr>
          <w:rFonts w:cs="Times New Roman" w:ascii="Times New Roman" w:hAnsi="Times New Roman"/>
          <w:i/>
          <w:iCs/>
          <w:color w:val="000000"/>
          <w:sz w:val="22"/>
          <w:szCs w:val="22"/>
        </w:rPr>
        <w:t xml:space="preserve">аморфность мышления. </w:t>
      </w:r>
      <w:r>
        <w:rPr>
          <w:rFonts w:cs="Times New Roman" w:ascii="Times New Roman" w:hAnsi="Times New Roman"/>
          <w:color w:val="000000"/>
          <w:sz w:val="22"/>
          <w:szCs w:val="22"/>
        </w:rPr>
        <w:t xml:space="preserve">Несмотря на определенную общность понятий соскальзывания и разноплановости, они встречаются при различных состояниях. Соскальзывание можно выявить у еще сохранных больных шизофренией, на начальных этапах становления болезни. Разноплановость же чаще является признаком шизофренического деф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ность нарушения мышления по типу соскальзывания заключается в том, что, правильно решая какое-либо задание, либо рассуждая о каком-нибудь предмете, больной неожиданно сбивается с правильного хода мыслей по ложной, неадекватной ассоциации, а затем вновь способен продолжать рассуждения последовательно, не возвращаясь к допущенной ошибке и не исправляя ее (Б.В.Зейгарник). Наиболее ярко соскальзывание может проявляться в психологическом эксперименте на «классификацию предметов», «исключение лишнего». Так, больная правильно отвечая на многие экспериментальные задания, может в опыте на «исключение лишнего» при предъявлении ей карточек с изображением очков, весов, термометра и часов предложить несколько вариантов исключения. Например, в одну группу ей могут быть объединены очки, термометр, часы по принципу «медицинских»: «Врач через очки смотрит по часам пульс и определяет температуру тела термометром». Подобное нарушение мышления базируется на использовании больным не основных, а латентных признаков для классификации предметов и явл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разноплановости мышления больных, они не выдерживают единой линии рассуждения, рассматривая какое-нибудь явление, а подходят к нему с разных позиций. В качестве иллюстрации приведем протокольную запись суждения больного, которому предлагалось объяснить поговорку: «Цыплят по осени считают» (наблюдение Б.В.Зейгарник).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ной говорит: «Ну, это вполне понятно. Иногда всегда подсчитывают, когда они осуществились. Когда дело сделано. И только тогда можно уже заявить об увеличении успехов того или иного мероприятия. А то можно работать без конца, без края, шума много из ничего получится, как у Шекспира, помните? ... Пошумели, говорили, бегали, метались, торопились, а в результате что? Итог каков? Все в трубу, навылет. То есть шумиху подняли, а дела нет. Поэтому — меньше шума, больше дела, больше собранности, организованности, а потом сказать: «Ну вот, товарищи, как бы там ни было, дело сделали, будьте здоровы». Например, если мы строим какое-нибудь здание — вот наш долг, если мы сдаем экзамены — вот наши оценки, оТмет-ки, пять, отлично или там, например, четыре, хотя на плохой конец, я говорю. Четыре — это уже терпимо, я считаю, но вообще нужно на отлично, чтобы было пять. Вот так. Вот это называется ...много шума из ничего, или как вы сказали — пословица: «Кур по осени или цыплят по осени считают». Ну да если непосредственно про них говорить, их перетаскивают кошки, как говор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ое выше понятие аморфности мышления подразумевает под собой расплывчатость суждений больного, неспособность отразить сущность вещей и явлений. Во избежание диагностических ошибок и для выявления «легких» расстройств мышления не достигающих степени разорванности от диагноста требуется не только собранность и внимательность, но и культура собственного мышления, знание законов логики. Очень важно умение сделать правильные выводы из добытых фактов. Логика не может в полной мере ответить на вопрос, как нужно мыслить в любом конкретном случае, она может твердо сказать, как не надо мыслить (А.С.Попов, В.Г.Кондратьев). </w:t>
      </w:r>
    </w:p>
    <w:p>
      <w:pPr>
        <w:pStyle w:val="Style12"/>
        <w:rPr/>
      </w:pPr>
      <w:r>
        <w:rPr>
          <w:rFonts w:cs="Times New Roman" w:ascii="Times New Roman" w:hAnsi="Times New Roman"/>
          <w:color w:val="000000"/>
          <w:sz w:val="22"/>
          <w:szCs w:val="22"/>
        </w:rPr>
        <w:t xml:space="preserve">Ошибочно может быть расценено </w:t>
      </w:r>
      <w:r>
        <w:rPr>
          <w:rFonts w:cs="Times New Roman" w:ascii="Times New Roman" w:hAnsi="Times New Roman"/>
          <w:i/>
          <w:iCs/>
          <w:color w:val="000000"/>
          <w:sz w:val="22"/>
          <w:szCs w:val="22"/>
        </w:rPr>
        <w:t xml:space="preserve">персеверацией </w:t>
      </w:r>
      <w:r>
        <w:rPr>
          <w:rFonts w:cs="Times New Roman" w:ascii="Times New Roman" w:hAnsi="Times New Roman"/>
          <w:color w:val="000000"/>
          <w:sz w:val="22"/>
          <w:szCs w:val="22"/>
        </w:rPr>
        <w:t xml:space="preserve">состояние лектора, склонного к неоднократному повторению заключительных слов или фраз каждого предложения. Известно, что персеверация — симптом расстройства мышления, характеризующийся длительным доминированием одной ассоциации, трудностью переключения на следующую мысль. Персеверация никогда не встречается изолированно от других симптомов, она сочетается с нарушениями сознания, памяти. Речь лектора оценить в категориях болезни неправомерно. Подобную особенность можно расценить либо как сознательное рас-толковывание слушателям важного тезиса, либо как вредную речевую привычку. </w:t>
      </w:r>
    </w:p>
    <w:p>
      <w:pPr>
        <w:pStyle w:val="Style12"/>
        <w:rPr/>
      </w:pPr>
      <w:r>
        <w:rPr>
          <w:rFonts w:cs="Times New Roman" w:ascii="Times New Roman" w:hAnsi="Times New Roman"/>
          <w:i/>
          <w:iCs/>
          <w:color w:val="000000"/>
          <w:sz w:val="22"/>
          <w:szCs w:val="22"/>
        </w:rPr>
        <w:t xml:space="preserve">Симптом «уже виденного» </w:t>
      </w:r>
      <w:r>
        <w:rPr>
          <w:rFonts w:cs="Times New Roman" w:ascii="Times New Roman" w:hAnsi="Times New Roman"/>
          <w:color w:val="000000"/>
          <w:sz w:val="22"/>
          <w:szCs w:val="22"/>
        </w:rPr>
        <w:t xml:space="preserve">может быть неверно оценен как проявление </w:t>
      </w:r>
      <w:r>
        <w:rPr>
          <w:rFonts w:cs="Times New Roman" w:ascii="Times New Roman" w:hAnsi="Times New Roman"/>
          <w:i/>
          <w:iCs/>
          <w:color w:val="000000"/>
          <w:sz w:val="22"/>
          <w:szCs w:val="22"/>
        </w:rPr>
        <w:t xml:space="preserve">бреда инсценировки с элементами ложного узнавания. </w:t>
      </w:r>
      <w:r>
        <w:rPr>
          <w:rFonts w:cs="Times New Roman" w:ascii="Times New Roman" w:hAnsi="Times New Roman"/>
          <w:color w:val="000000"/>
          <w:sz w:val="22"/>
          <w:szCs w:val="22"/>
        </w:rPr>
        <w:t xml:space="preserve">При дифференциации этих нарушений упор делается на кратковременность состояния типа «уже виденного» и полной критичности при нем. Тогда как к бредовым расстройствам с ложными узнаваниями окружающих людей (симптом Фреголи) больной относится некритично. </w:t>
      </w:r>
    </w:p>
    <w:p>
      <w:pPr>
        <w:pStyle w:val="Style12"/>
        <w:rPr/>
      </w:pPr>
      <w:r>
        <w:rPr>
          <w:rFonts w:cs="Times New Roman" w:ascii="Times New Roman" w:hAnsi="Times New Roman"/>
          <w:color w:val="000000"/>
          <w:sz w:val="22"/>
          <w:szCs w:val="22"/>
        </w:rPr>
        <w:t xml:space="preserve">Диагностические ошибки возможны при выявлении </w:t>
      </w:r>
      <w:r>
        <w:rPr>
          <w:rFonts w:cs="Times New Roman" w:ascii="Times New Roman" w:hAnsi="Times New Roman"/>
          <w:i/>
          <w:iCs/>
          <w:color w:val="000000"/>
          <w:sz w:val="22"/>
          <w:szCs w:val="22"/>
        </w:rPr>
        <w:t xml:space="preserve">ипохондрического синдрома, </w:t>
      </w:r>
      <w:r>
        <w:rPr>
          <w:rFonts w:cs="Times New Roman" w:ascii="Times New Roman" w:hAnsi="Times New Roman"/>
          <w:color w:val="000000"/>
          <w:sz w:val="22"/>
          <w:szCs w:val="22"/>
        </w:rPr>
        <w:t xml:space="preserve">оценке его принадлежности к бредовым, сверхценным или навязчивым явлениям. Процесс диагностики ипохондрии в подавляющем большинстве случаев сопряжен с методиками объективизации, способными подтвердить либо отвергнуть соматическое, неврологическое или иное непсихическое заболевание. Только в этом случае психиатр имеет не только врачебное, но и моральное право выставить диагноз ипохондрии, т. к. его постановка предопределяет и изменяет отношение к жалобам больного, как к преувеличенным, утрированным и даже не имеющим под собой веских оснований. Диагност (клинический психолог или психиатр) должен помнить, что ошибка — чаще гипердиагностика — в клинической оценке ипохондрии может повлечь за собой игнорирование истинного заболевания, способного привести к печальным исходам. Постановка диагноза ипохондрического состояния способствует зачастую тому, что все появляющиеся в дальнейшем симптомы различных болезней трактуются в качестве ипохондрических проявлений. Следует помнить, что диагностические критерии многих соматических болезней меняются год от года. Так, после пересмотра принципов оценки ревматизма большое число больных было исключено с диспансерного учета. Ревматологи отказались их лечить, мотивируя это тем, что «диагноз ревматизма не подтвердился» (уточним — несмотря на многолетнее лечение этого заболе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пациенты после выявления у них ипохондрии не соглашаются с диагнозом, требуют не психиатрического, а соматического лечения, ссылаясь на то, что «каждый человек имеет право на такое отношение к своему здоровью, которое считает оптимальным». Это необходимо помнить при оценке ипохондрического синдрома, диагностика которого должна строиться не на сравнении отношения различных людей к своему здоровью, а в большей степени на соответствии жалоб больного объективной диагностике соматического страдания и на степени психической дезадаптации вследствие признания себя бо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шибки в оценке принадлежности ипохондрии к кругу бредовых, сверхценных или навязчивых идей также могут обернуться грозными последствиями. Нераспознавание бредового характера этого симптома, может привести к тактическим ошибкам: игнорирование необходимости стационарного психиатрического лечения способно обернуться социальной опасностью действий больного (суицидальными попытками, агрессией). Критерии дифференциации бредовых, сверхценных и навязчивых ипохондрических идей достаточно ясны. Однако в практической деятельности трудны для распознавания. Критическое отношение к ипохондрии крайне трудно определить, его колебания отмечаются даже там, где их быть теоретически не должно. Некоторыми же авторами отвергается сама возможность возникновения навязчивых ипохондрических идей, которые расцениваются ими в рамках сверхценных идей. </w:t>
      </w:r>
    </w:p>
    <w:p>
      <w:pPr>
        <w:pStyle w:val="Style12"/>
        <w:rPr/>
      </w:pPr>
      <w:r>
        <w:rPr>
          <w:rFonts w:cs="Times New Roman" w:ascii="Times New Roman" w:hAnsi="Times New Roman"/>
          <w:color w:val="000000"/>
          <w:sz w:val="22"/>
          <w:szCs w:val="22"/>
        </w:rPr>
        <w:t xml:space="preserve">Из группы расстройств восприятия диагностические ошибки нередко встречаются при оценке </w:t>
      </w:r>
      <w:r>
        <w:rPr>
          <w:rFonts w:cs="Times New Roman" w:ascii="Times New Roman" w:hAnsi="Times New Roman"/>
          <w:i/>
          <w:iCs/>
          <w:color w:val="000000"/>
          <w:sz w:val="22"/>
          <w:szCs w:val="22"/>
        </w:rPr>
        <w:t xml:space="preserve">сенестопатий, </w:t>
      </w:r>
      <w:r>
        <w:rPr>
          <w:rFonts w:cs="Times New Roman" w:ascii="Times New Roman" w:hAnsi="Times New Roman"/>
          <w:color w:val="000000"/>
          <w:sz w:val="22"/>
          <w:szCs w:val="22"/>
        </w:rPr>
        <w:t xml:space="preserve">которые достаточно трудно дифференцировать с </w:t>
      </w:r>
      <w:r>
        <w:rPr>
          <w:rFonts w:cs="Times New Roman" w:ascii="Times New Roman" w:hAnsi="Times New Roman"/>
          <w:i/>
          <w:iCs/>
          <w:color w:val="000000"/>
          <w:sz w:val="22"/>
          <w:szCs w:val="22"/>
        </w:rPr>
        <w:t xml:space="preserve">парестезиями, </w:t>
      </w:r>
      <w:r>
        <w:rPr>
          <w:rFonts w:cs="Times New Roman" w:ascii="Times New Roman" w:hAnsi="Times New Roman"/>
          <w:color w:val="000000"/>
          <w:sz w:val="22"/>
          <w:szCs w:val="22"/>
        </w:rPr>
        <w:t xml:space="preserve">а иногда с </w:t>
      </w:r>
      <w:r>
        <w:rPr>
          <w:rFonts w:cs="Times New Roman" w:ascii="Times New Roman" w:hAnsi="Times New Roman"/>
          <w:i/>
          <w:iCs/>
          <w:color w:val="000000"/>
          <w:sz w:val="22"/>
          <w:szCs w:val="22"/>
        </w:rPr>
        <w:t xml:space="preserve">галлюцинациями. </w:t>
      </w:r>
      <w:r>
        <w:rPr>
          <w:rFonts w:cs="Times New Roman" w:ascii="Times New Roman" w:hAnsi="Times New Roman"/>
          <w:color w:val="000000"/>
          <w:sz w:val="22"/>
          <w:szCs w:val="22"/>
        </w:rPr>
        <w:t xml:space="preserve">Под сенестопатиями понимают неприятные тягостные ощущения в теле больного, носящие мигрирующий характер и сопровождающиеся трудностями их описания самим пациентом. В отличие от парестезии сенестопатии можно рассматривать в рамках не только расстройств восприятия, но и мыслительных нарушений. При их диагностике следует помнить об уровне интеллекта пациента, его культуре и словарном запасе. Нелепое описание ощущений во всех случаях необходимо соотносить со строем мышления человека. Не всегда необычное описание больным симптомов своей болезни может быть признано сенестопатиями. Парастезии, как принято считать, возникают при органических поражениях мозга, их проекция всегда соответствует зонам инервации. При разграничении сенесто-патий с галлюцинациями следует помнить, что галлюцинаторные образы достаточно предметны (например, тактильные галлюцинации описываются больным как ползание червей или иных живых существ внутри кожи, в голове и т. д.). Сенестопатии же аморфны, больной не может конкретно определить источник неприятных ощущений, говоря, например, о «переливании жидкости в мозге при наклонах». </w:t>
      </w:r>
    </w:p>
    <w:p>
      <w:pPr>
        <w:pStyle w:val="Style12"/>
        <w:rPr/>
      </w:pPr>
      <w:r>
        <w:rPr>
          <w:rFonts w:cs="Times New Roman" w:ascii="Times New Roman" w:hAnsi="Times New Roman"/>
          <w:color w:val="000000"/>
          <w:sz w:val="22"/>
          <w:szCs w:val="22"/>
        </w:rPr>
        <w:t xml:space="preserve">Приведенные в данной главе критерии для оценки уровней (регистров) и типов психического реагирования базируются на психиатрических терминах, в которые вкладывается зачастую различный смысл, что приводит не только к разночтению психопатологических проявлений и их различной оценке, но и к смешению нормы и патологии. Это можно подтвердить существование таких близких по значению понятий, как </w:t>
      </w:r>
      <w:r>
        <w:rPr>
          <w:rFonts w:cs="Times New Roman" w:ascii="Times New Roman" w:hAnsi="Times New Roman"/>
          <w:i/>
          <w:iCs/>
          <w:color w:val="000000"/>
          <w:sz w:val="22"/>
          <w:szCs w:val="22"/>
        </w:rPr>
        <w:t xml:space="preserve">демонстрamивность, манерность, гебоидность, гебефреническое поведение. </w:t>
      </w:r>
      <w:r>
        <w:rPr>
          <w:rFonts w:cs="Times New Roman" w:ascii="Times New Roman" w:hAnsi="Times New Roman"/>
          <w:color w:val="000000"/>
          <w:sz w:val="22"/>
          <w:szCs w:val="22"/>
        </w:rPr>
        <w:t xml:space="preserve">Неправильная оценка каждого из приведенных терминов может привести к неверной трактовке состояния больного, обнаружению психопатологических феноменов там, где их в действительности не существу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 установление «демонстративности» поведения не говорит о собственно психическом расстройстве (демонстративность обозначается в словарях русского языка, как «представление, показ чего-либо наглядным образом» — Д.Н.Ушаков). «Манерность» в общежитейском смысле — «неестественность, искусственность, изысканность в манерах, жеманность, деланность, отсутствие простоты» (С.И.Ожегов): В узкопсихологическом смысле «манерность» представляет собой проявление психического заболевания (чаще шизофрении), когда необычные манеры больного лишены смысла, бесполезны. Класси описал «манерность» также в рамках истерического невроза и психопатии, противопоставляя эмоционально выхолощенной, стереотипной, вычурной с витиеватостью высказываний шизофренической «манерности» истерическую «манерность», при которой отмечалась (по Класси) склонность к театральной, демонстративной аффектации. С нашей точки зрения, с целью уточнения понятий «манерность» в рамках истерии следует обозначать не как истинно манерность, а как «демонстратив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лизки к вышеупомянутым понятиям клинические психопатологические феномены — гебоидофрения и гебефрения, встречающиеся преимущественно при шизофреническом процессе. Гебефрения проявляется в отличие от манерности дурашливостью, нелепостью, импульсивностью и нецеленаправленностью поведения больных, склонных к гримасничанию (Кальбаум; Гекер). Гебоидофрения также складывается из психопатоподобных нарушений поведения, характеризуясь в большей степени неординарностью, вычурностью увлечений. Гебоидофрению можно считать неразвернутой гебефренией. </w:t>
      </w:r>
    </w:p>
    <w:p>
      <w:pPr>
        <w:pStyle w:val="Heading2"/>
        <w:rPr>
          <w:color w:val="000000"/>
          <w:sz w:val="22"/>
          <w:szCs w:val="22"/>
        </w:rPr>
      </w:pPr>
      <w:bookmarkStart w:id="28" w:name="011"/>
      <w:r>
        <w:rPr>
          <w:color w:val="000000"/>
          <w:sz w:val="22"/>
          <w:szCs w:val="22"/>
        </w:rPr>
        <w:t>ПРОГРАММИРОВАННЫЙ КОНТРОЛЬ ЗНАНИЙ:</w:t>
      </w:r>
      <w:bookmarkEnd w:id="28"/>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Индивидуальное целостное психическое переживание в процессе диагностики психических расстройств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мпт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еноме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мптомокомплек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азусом </w:t>
      </w:r>
    </w:p>
    <w:p>
      <w:pPr>
        <w:pStyle w:val="Style12"/>
        <w:rPr/>
      </w:pPr>
      <w:r>
        <w:rPr>
          <w:rFonts w:cs="Times New Roman" w:ascii="Times New Roman" w:hAnsi="Times New Roman"/>
          <w:b/>
          <w:bCs/>
          <w:color w:val="000000"/>
          <w:sz w:val="22"/>
          <w:szCs w:val="22"/>
        </w:rPr>
        <w:t xml:space="preserve">Вонрос 2. </w:t>
      </w:r>
      <w:r>
        <w:rPr>
          <w:rFonts w:cs="Times New Roman" w:ascii="Times New Roman" w:hAnsi="Times New Roman"/>
          <w:color w:val="000000"/>
          <w:sz w:val="22"/>
          <w:szCs w:val="22"/>
        </w:rPr>
        <w:t xml:space="preserve">«В связи с возможностью полного феноменологического сходства психической болезнью (психопатологическим симптомов) признается лишь то, что может быть таковой доказано» — гласит принци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урта Шнайд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езумпции психической норм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пох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Кандинского- Клерамб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Гуссерля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Наряду с критерием доказанности в принцип Курта Шнайдера включается и критерий: а) обоснова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бед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едполож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ероятности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Диагностический принцип, при котором требуется «воздерживаться от преждевременных суждений» обозначается принцип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нтексту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пох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о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бед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сторожности </w:t>
      </w:r>
    </w:p>
    <w:p>
      <w:pPr>
        <w:pStyle w:val="Style12"/>
        <w:rPr/>
      </w:pPr>
      <w:r>
        <w:rPr>
          <w:rFonts w:cs="Times New Roman" w:ascii="Times New Roman" w:hAnsi="Times New Roman"/>
          <w:b/>
          <w:bCs/>
          <w:color w:val="000000"/>
          <w:sz w:val="22"/>
          <w:szCs w:val="22"/>
        </w:rPr>
        <w:t xml:space="preserve">Вопрос 5. </w:t>
      </w:r>
      <w:r>
        <w:rPr>
          <w:rFonts w:cs="Times New Roman" w:ascii="Times New Roman" w:hAnsi="Times New Roman"/>
          <w:color w:val="000000"/>
          <w:sz w:val="22"/>
          <w:szCs w:val="22"/>
        </w:rPr>
        <w:t xml:space="preserve">Оценка состояния индивида типа: «У больного скорбное выражение лица» не учитывает одного из нижеследующих диагностических принци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нтексту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пох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о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бед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сторожности </w:t>
      </w:r>
    </w:p>
    <w:p>
      <w:pPr>
        <w:pStyle w:val="Style12"/>
        <w:rPr/>
      </w:pPr>
      <w:r>
        <w:rPr>
          <w:rFonts w:cs="Times New Roman" w:ascii="Times New Roman" w:hAnsi="Times New Roman"/>
          <w:b/>
          <w:bCs/>
          <w:color w:val="000000"/>
          <w:sz w:val="22"/>
          <w:szCs w:val="22"/>
        </w:rPr>
        <w:t xml:space="preserve">Вопрос 6. </w:t>
      </w:r>
      <w:r>
        <w:rPr>
          <w:rFonts w:cs="Times New Roman" w:ascii="Times New Roman" w:hAnsi="Times New Roman"/>
          <w:color w:val="000000"/>
          <w:sz w:val="22"/>
          <w:szCs w:val="22"/>
        </w:rPr>
        <w:t xml:space="preserve">Для убедительной диагностики психопатологических симптомов принципиально важными являются зако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из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биолог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изиолог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стролог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логические </w:t>
      </w:r>
    </w:p>
    <w:p>
      <w:pPr>
        <w:pStyle w:val="Style12"/>
        <w:rPr/>
      </w:pPr>
      <w:r>
        <w:rPr>
          <w:rFonts w:cs="Times New Roman" w:ascii="Times New Roman" w:hAnsi="Times New Roman"/>
          <w:b/>
          <w:bCs/>
          <w:color w:val="000000"/>
          <w:sz w:val="22"/>
          <w:szCs w:val="22"/>
        </w:rPr>
        <w:t xml:space="preserve">Вопрос 7. </w:t>
      </w:r>
      <w:r>
        <w:rPr>
          <w:rFonts w:cs="Times New Roman" w:ascii="Times New Roman" w:hAnsi="Times New Roman"/>
          <w:color w:val="000000"/>
          <w:sz w:val="22"/>
          <w:szCs w:val="22"/>
        </w:rPr>
        <w:t xml:space="preserve">Феноменологический подход к диагностическому процессу использует принцип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бъясняющей псих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нимающей псих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иат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псих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ологии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8. К понятию «нозос» в отличие от «патос» относятся все за исключением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стойчивые психопатологические состоя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патологические психические процес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патологические симптомы и синдромы с внутренней закономерностью симптомообраз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патологические расстройства, имеющие этиопатогенети-ческие механиз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ические заболевания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Для диагностики психической реакции следует учитывать, что ее длительность не должна превыш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1 неде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2 неде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1 меся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6 меся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I года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Психическое состояние, характеризующееся тяжелым на</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рушением психических функций, контакта с реальной действительностью, дезорганизацией деятельности обычно до асоциального поведения и грубым нарушением критик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оз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з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м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лигофре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ией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Одним из наиболее значимых диагностических критериев отграничения психотических от непсихотических психических расстройств является критер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лительности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убъективной тяжести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критичности к расстройст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вязи расстройств с индивидуально-психологическими особен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езистентности расстройств к терапии </w:t>
      </w:r>
    </w:p>
    <w:p>
      <w:pPr>
        <w:pStyle w:val="Style12"/>
        <w:rPr/>
      </w:pPr>
      <w:r>
        <w:rPr>
          <w:rFonts w:cs="Times New Roman" w:ascii="Times New Roman" w:hAnsi="Times New Roman"/>
          <w:b/>
          <w:bCs/>
          <w:color w:val="000000"/>
          <w:sz w:val="22"/>
          <w:szCs w:val="22"/>
        </w:rPr>
        <w:t xml:space="preserve">Вопрос 12. </w:t>
      </w:r>
      <w:r>
        <w:rPr>
          <w:rFonts w:cs="Times New Roman" w:ascii="Times New Roman" w:hAnsi="Times New Roman"/>
          <w:color w:val="000000"/>
          <w:sz w:val="22"/>
          <w:szCs w:val="22"/>
        </w:rPr>
        <w:t xml:space="preserve">Психические реакции, состояния и развития, вызванные наследственно-конституциональными причинами, относятся к одному из следующих типов психического ре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кзоген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ндоген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ген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мешанному </w:t>
      </w:r>
    </w:p>
    <w:p>
      <w:pPr>
        <w:pStyle w:val="Style12"/>
        <w:rPr/>
      </w:pPr>
      <w:r>
        <w:rPr>
          <w:rFonts w:cs="Times New Roman" w:ascii="Times New Roman" w:hAnsi="Times New Roman"/>
          <w:b/>
          <w:bCs/>
          <w:color w:val="000000"/>
          <w:sz w:val="22"/>
          <w:szCs w:val="22"/>
        </w:rPr>
        <w:t xml:space="preserve">Вопрос 13. </w:t>
      </w:r>
      <w:r>
        <w:rPr>
          <w:rFonts w:cs="Times New Roman" w:ascii="Times New Roman" w:hAnsi="Times New Roman"/>
          <w:color w:val="000000"/>
          <w:sz w:val="22"/>
          <w:szCs w:val="22"/>
        </w:rPr>
        <w:t xml:space="preserve">Истерические и ипохондрические непсихотические симптомы являются признаками одного из следующих типов психического ре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кз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нд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мешанного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Феномен «уже виденного» является признаком одного из следующих типов психического ре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кз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нд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ген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мешанного </w:t>
      </w:r>
    </w:p>
    <w:p>
      <w:pPr>
        <w:pStyle w:val="Style12"/>
        <w:rPr/>
      </w:pPr>
      <w:r>
        <w:rPr>
          <w:rFonts w:cs="Times New Roman" w:ascii="Times New Roman" w:hAnsi="Times New Roman"/>
          <w:b/>
          <w:bCs/>
          <w:color w:val="000000"/>
          <w:sz w:val="22"/>
          <w:szCs w:val="22"/>
        </w:rPr>
        <w:t xml:space="preserve">Вопрос 15. </w:t>
      </w:r>
      <w:r>
        <w:rPr>
          <w:rFonts w:cs="Times New Roman" w:ascii="Times New Roman" w:hAnsi="Times New Roman"/>
          <w:color w:val="000000"/>
          <w:sz w:val="22"/>
          <w:szCs w:val="22"/>
        </w:rPr>
        <w:t xml:space="preserve">Продолжительное и необратимое нарушение любой психической функции, общего развития психических способностей или характерного образа мышления, ощущения и поведения, составляющего отдельную личность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ара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лигофре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ф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ем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градацией личности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Абулия относится к одной из следующих групп псих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зитивным расстройст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гативным расстройст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дуктивным расстройст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продуктивным расстройст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израфическим расстройствам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Состояние полного или частичного возмещения (замещения) нарушенных в связи с болезнью психических функций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даптацией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мпенс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иперкомпенс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коопер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трибуцией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8. Появление у индивида таким особенностей поведения, как дурашливость, нелепость, импульсивность в сочетании с нецеленаправленностью поведения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ебефре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емонстратив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ататонией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Бесплодное, бесцельное основанное на нарушении мышления мудрствование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емагог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раснобайст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мбивалентс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утистическим мышл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езонерством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При интраверсии в отличие от аутизма, как правило, отме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тичность к собственной замкнут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енее выраженная замкнут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сутствие галлюцин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тсутствие бредовых и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критичность к собственной замкнутости </w:t>
      </w:r>
    </w:p>
    <w:p>
      <w:pPr>
        <w:pStyle w:val="Heading2"/>
        <w:rPr>
          <w:color w:val="000000"/>
          <w:sz w:val="22"/>
          <w:szCs w:val="22"/>
        </w:rPr>
      </w:pPr>
      <w:bookmarkStart w:id="29" w:name="012"/>
      <w:r>
        <w:rPr>
          <w:color w:val="000000"/>
          <w:sz w:val="22"/>
          <w:szCs w:val="22"/>
        </w:rPr>
        <w:t>РЕКОМЕНДУЕМАЯ ЛИТЕРАТУРА:</w:t>
      </w:r>
      <w:bookmarkEnd w:id="29"/>
    </w:p>
    <w:p>
      <w:pPr>
        <w:pStyle w:val="Style12"/>
        <w:rPr/>
      </w:pPr>
      <w:r>
        <w:rPr>
          <w:rFonts w:cs="Times New Roman" w:ascii="Times New Roman" w:hAnsi="Times New Roman"/>
          <w:i/>
          <w:iCs/>
          <w:color w:val="000000"/>
          <w:sz w:val="22"/>
          <w:szCs w:val="22"/>
        </w:rPr>
        <w:t xml:space="preserve">В, С.Гусъков. </w:t>
      </w:r>
      <w:r>
        <w:rPr>
          <w:rFonts w:cs="Times New Roman" w:ascii="Times New Roman" w:hAnsi="Times New Roman"/>
          <w:color w:val="000000"/>
          <w:sz w:val="22"/>
          <w:szCs w:val="22"/>
        </w:rPr>
        <w:t xml:space="preserve">Терминологический словарь психиатра. М., 1965. </w:t>
      </w:r>
      <w:r>
        <w:rPr>
          <w:rFonts w:cs="Times New Roman" w:ascii="Times New Roman" w:hAnsi="Times New Roman"/>
          <w:i/>
          <w:iCs/>
          <w:color w:val="000000"/>
          <w:sz w:val="22"/>
          <w:szCs w:val="22"/>
        </w:rPr>
        <w:t xml:space="preserve">Н.ФДементъева. </w:t>
      </w:r>
      <w:r>
        <w:rPr>
          <w:rFonts w:cs="Times New Roman" w:ascii="Times New Roman" w:hAnsi="Times New Roman"/>
          <w:color w:val="000000"/>
          <w:sz w:val="22"/>
          <w:szCs w:val="22"/>
        </w:rPr>
        <w:t xml:space="preserve">//Методологические вопросы психиатрии. М., 198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87-98. </w:t>
      </w:r>
    </w:p>
    <w:p>
      <w:pPr>
        <w:pStyle w:val="Style12"/>
        <w:rPr/>
      </w:pPr>
      <w:r>
        <w:rPr>
          <w:rFonts w:cs="Times New Roman" w:ascii="Times New Roman" w:hAnsi="Times New Roman"/>
          <w:i/>
          <w:iCs/>
          <w:color w:val="000000"/>
          <w:sz w:val="22"/>
          <w:szCs w:val="22"/>
        </w:rPr>
        <w:t xml:space="preserve">Б.В.Зейгарник. </w:t>
      </w:r>
      <w:r>
        <w:rPr>
          <w:rFonts w:cs="Times New Roman" w:ascii="Times New Roman" w:hAnsi="Times New Roman"/>
          <w:color w:val="000000"/>
          <w:sz w:val="22"/>
          <w:szCs w:val="22"/>
        </w:rPr>
        <w:t xml:space="preserve">Патопсихология. М., 1986,288 с. </w:t>
      </w:r>
      <w:r>
        <w:rPr>
          <w:rFonts w:cs="Times New Roman" w:ascii="Times New Roman" w:hAnsi="Times New Roman"/>
          <w:i/>
          <w:iCs/>
          <w:color w:val="000000"/>
          <w:sz w:val="22"/>
          <w:szCs w:val="22"/>
        </w:rPr>
        <w:t xml:space="preserve">Ц.П.Короленко, А.Л.Галин, </w:t>
      </w:r>
      <w:r>
        <w:rPr>
          <w:rFonts w:cs="Times New Roman" w:ascii="Times New Roman" w:hAnsi="Times New Roman"/>
          <w:color w:val="000000"/>
          <w:sz w:val="22"/>
          <w:szCs w:val="22"/>
        </w:rPr>
        <w:t xml:space="preserve">//Журнал невропатологии и психиат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81, 12. </w:t>
      </w:r>
    </w:p>
    <w:p>
      <w:pPr>
        <w:pStyle w:val="Style12"/>
        <w:rPr/>
      </w:pPr>
      <w:r>
        <w:rPr>
          <w:rFonts w:cs="Times New Roman" w:ascii="Times New Roman" w:hAnsi="Times New Roman"/>
          <w:i/>
          <w:iCs/>
          <w:color w:val="000000"/>
          <w:sz w:val="22"/>
          <w:szCs w:val="22"/>
        </w:rPr>
        <w:t xml:space="preserve">М.С.Роговин. </w:t>
      </w:r>
      <w:r>
        <w:rPr>
          <w:rFonts w:cs="Times New Roman" w:ascii="Times New Roman" w:hAnsi="Times New Roman"/>
          <w:color w:val="000000"/>
          <w:sz w:val="22"/>
          <w:szCs w:val="22"/>
        </w:rPr>
        <w:t xml:space="preserve">//Журнал невропатологии и психиатрии, 1979, 2-3. </w:t>
      </w:r>
      <w:r>
        <w:rPr>
          <w:rFonts w:cs="Times New Roman" w:ascii="Times New Roman" w:hAnsi="Times New Roman"/>
          <w:i/>
          <w:iCs/>
          <w:color w:val="000000"/>
          <w:sz w:val="22"/>
          <w:szCs w:val="22"/>
        </w:rPr>
        <w:t xml:space="preserve">К.Ясперс. </w:t>
      </w:r>
      <w:r>
        <w:rPr>
          <w:rFonts w:cs="Times New Roman" w:ascii="Times New Roman" w:hAnsi="Times New Roman"/>
          <w:color w:val="000000"/>
          <w:sz w:val="22"/>
          <w:szCs w:val="22"/>
        </w:rPr>
        <w:t xml:space="preserve">Общая психопатология. М., 1997,1056 с. </w:t>
      </w:r>
    </w:p>
    <w:p>
      <w:pPr>
        <w:pStyle w:val="Heading1"/>
        <w:rPr>
          <w:color w:val="000000"/>
          <w:sz w:val="22"/>
          <w:szCs w:val="22"/>
        </w:rPr>
      </w:pPr>
      <w:bookmarkStart w:id="30" w:name="013"/>
      <w:r>
        <w:rPr>
          <w:color w:val="000000"/>
          <w:sz w:val="22"/>
          <w:szCs w:val="22"/>
        </w:rPr>
        <w:t xml:space="preserve">Глава 3 </w:t>
        <w:br/>
        <w:t>ПСИХОЛОГИЧЕСКАЯ И ПАТОПСИХОЛОГИЧЕСКАЯ ХАРАКТЕРИСТИКА ПОЗНАВАТЕЛЬНЫХ ПСИХИЧЕСКИХ ПРОЦЕССОВ</w:t>
      </w:r>
      <w:bookmarkEnd w:id="30"/>
    </w:p>
    <w:p>
      <w:pPr>
        <w:pStyle w:val="Heading2"/>
        <w:rPr>
          <w:color w:val="000000"/>
          <w:sz w:val="22"/>
          <w:szCs w:val="22"/>
        </w:rPr>
      </w:pPr>
      <w:bookmarkStart w:id="31" w:name="014"/>
      <w:r>
        <w:rPr>
          <w:color w:val="000000"/>
          <w:sz w:val="22"/>
          <w:szCs w:val="22"/>
        </w:rPr>
        <w:t>Семиотика</w:t>
      </w:r>
      <w:bookmarkEnd w:id="3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инической психологии традиционно выделяют восемь значимых для клинической практики психических процессов: 1) ощущения, 2) восприятие, 3) внимание, 4) память, 5) мышление или ассоциативный процесс, 5) интеллект, 6) эмоции, 7) воля, 8) сознание. Подобное разделение психических процессов носит во многом условный характер, поскольку их функционирование на уровне организма и личности носит интегративный характер. Однако, при различном характере и тяжести патологии по разному страдают отдельные познавательные процессы. Вследствие этого психопрофилактика заболеваний и реабилитационные мероприятия с пациентами должны быть нацеленными на патогенетически значимые психические состояния и процес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клинической психологии упор делается на оценку перечисленных выше познавательных процессов, тогда как изучение и анализ иных процессов (к примеру, деятельности, воображения) считается менее значимым. Данное положение обусловлено как традициями, существующими в клинической психологии, так и «реальным вкладом», значимостью особенностей функционирования тех или иных познавательных процессов в пато- и саногенез соматических и психических заболеваний и психологию 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тот факт, что описание сущности познавательных процессов входит в раздел общей психологии, в данном разделе учебника основной упор сделан на описание основных понятий отдельных познавательных процессов, особенностях их проявлений и изменений в условиях соматической и психической патологии. </w:t>
      </w:r>
    </w:p>
    <w:p>
      <w:pPr>
        <w:pStyle w:val="Heading2"/>
        <w:rPr>
          <w:color w:val="000000"/>
          <w:sz w:val="22"/>
          <w:szCs w:val="22"/>
        </w:rPr>
      </w:pPr>
      <w:bookmarkStart w:id="32" w:name="015"/>
      <w:r>
        <w:rPr>
          <w:color w:val="000000"/>
          <w:sz w:val="22"/>
          <w:szCs w:val="22"/>
        </w:rPr>
        <w:t>Ощущения</w:t>
      </w:r>
      <w:bookmarkEnd w:id="32"/>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ощущением</w:t>
      </w:r>
      <w:r>
        <w:rPr>
          <w:rFonts w:cs="Times New Roman" w:ascii="Times New Roman" w:hAnsi="Times New Roman"/>
          <w:color w:val="000000"/>
          <w:sz w:val="22"/>
          <w:szCs w:val="22"/>
        </w:rPr>
        <w:t xml:space="preserve"> понимается процесс отражения отдельных свойств предметов объективного мира при их непосредственном воздействии на органы чувств. Ощущения являются основой многих симптомов и синдромов разнообразных болезней, одними из элементарных (простых) психических явлений. Они могут носить осознаваемый или неосознаваемый характер и существенно влиять на особенности предъявления пациентом жалоб на состояние собственного здоровья, что способно существенным образом влиять процесс диагностики. </w:t>
      </w:r>
    </w:p>
    <w:p>
      <w:pPr>
        <w:pStyle w:val="Style12"/>
        <w:rPr/>
      </w:pPr>
      <w:r>
        <w:rPr>
          <w:rFonts w:cs="Times New Roman" w:ascii="Times New Roman" w:hAnsi="Times New Roman"/>
          <w:color w:val="000000"/>
          <w:sz w:val="22"/>
          <w:szCs w:val="22"/>
        </w:rPr>
        <w:t xml:space="preserve">Важной характеристикой ощущений является понятие </w:t>
      </w:r>
      <w:r>
        <w:rPr>
          <w:rFonts w:cs="Times New Roman" w:ascii="Times New Roman" w:hAnsi="Times New Roman"/>
          <w:i/>
          <w:iCs/>
          <w:color w:val="000000"/>
          <w:sz w:val="22"/>
          <w:szCs w:val="22"/>
        </w:rPr>
        <w:t xml:space="preserve">порога ощущения </w:t>
      </w:r>
      <w:r>
        <w:rPr>
          <w:rFonts w:cs="Times New Roman" w:ascii="Times New Roman" w:hAnsi="Times New Roman"/>
          <w:color w:val="000000"/>
          <w:sz w:val="22"/>
          <w:szCs w:val="22"/>
        </w:rPr>
        <w:t xml:space="preserve">— величины раздражителя, способной вызвать ощущение. Различают абсолютный, дифференциальный и оперативный пороги ощущений. </w:t>
      </w:r>
      <w:r>
        <w:rPr>
          <w:rFonts w:cs="Times New Roman" w:ascii="Times New Roman" w:hAnsi="Times New Roman"/>
          <w:i/>
          <w:iCs/>
          <w:color w:val="000000"/>
          <w:sz w:val="22"/>
          <w:szCs w:val="22"/>
        </w:rPr>
        <w:t xml:space="preserve">Абсолютным нижним порогом ощущений (или порогом чувствительности) </w:t>
      </w:r>
      <w:r>
        <w:rPr>
          <w:rFonts w:cs="Times New Roman" w:ascii="Times New Roman" w:hAnsi="Times New Roman"/>
          <w:color w:val="000000"/>
          <w:sz w:val="22"/>
          <w:szCs w:val="22"/>
        </w:rPr>
        <w:t xml:space="preserve">называют минимальную величину раздражителя, вызывающего едва заметное ощущение, </w:t>
      </w:r>
      <w:r>
        <w:rPr>
          <w:rFonts w:cs="Times New Roman" w:ascii="Times New Roman" w:hAnsi="Times New Roman"/>
          <w:i/>
          <w:iCs/>
          <w:color w:val="000000"/>
          <w:sz w:val="22"/>
          <w:szCs w:val="22"/>
        </w:rPr>
        <w:t xml:space="preserve">абсолютным верхним порогом ощущений </w:t>
      </w:r>
      <w:r>
        <w:rPr>
          <w:rFonts w:cs="Times New Roman" w:ascii="Times New Roman" w:hAnsi="Times New Roman"/>
          <w:color w:val="000000"/>
          <w:sz w:val="22"/>
          <w:szCs w:val="22"/>
        </w:rPr>
        <w:t xml:space="preserve">— максимально допустимую величину внешнего раздражителя. Под </w:t>
      </w:r>
      <w:r>
        <w:rPr>
          <w:rFonts w:cs="Times New Roman" w:ascii="Times New Roman" w:hAnsi="Times New Roman"/>
          <w:i/>
          <w:iCs/>
          <w:color w:val="000000"/>
          <w:sz w:val="22"/>
          <w:szCs w:val="22"/>
        </w:rPr>
        <w:t xml:space="preserve">дифференциальным порогом ощущений </w:t>
      </w:r>
      <w:r>
        <w:rPr>
          <w:rFonts w:cs="Times New Roman" w:ascii="Times New Roman" w:hAnsi="Times New Roman"/>
          <w:color w:val="000000"/>
          <w:sz w:val="22"/>
          <w:szCs w:val="22"/>
        </w:rPr>
        <w:t xml:space="preserve">понимают минимальное различие между двумя раздражителями либо между двумя состояниями одного раздражителя, вызывающее едва заметное различие ощущений. </w:t>
      </w:r>
      <w:r>
        <w:rPr>
          <w:rFonts w:cs="Times New Roman" w:ascii="Times New Roman" w:hAnsi="Times New Roman"/>
          <w:i/>
          <w:iCs/>
          <w:color w:val="000000"/>
          <w:sz w:val="22"/>
          <w:szCs w:val="22"/>
        </w:rPr>
        <w:t xml:space="preserve">Оперативным порогом ощущений </w:t>
      </w:r>
      <w:r>
        <w:rPr>
          <w:rFonts w:cs="Times New Roman" w:ascii="Times New Roman" w:hAnsi="Times New Roman"/>
          <w:color w:val="000000"/>
          <w:sz w:val="22"/>
          <w:szCs w:val="22"/>
        </w:rPr>
        <w:t xml:space="preserve">определяется как наименьшая величина различия между сигналами, при которой точность и скорость различения достигают максимума. </w:t>
      </w:r>
    </w:p>
    <w:p>
      <w:pPr>
        <w:pStyle w:val="Style12"/>
        <w:rPr/>
      </w:pPr>
      <w:r>
        <w:rPr>
          <w:rFonts w:cs="Times New Roman" w:ascii="Times New Roman" w:hAnsi="Times New Roman"/>
          <w:color w:val="000000"/>
          <w:sz w:val="22"/>
          <w:szCs w:val="22"/>
        </w:rPr>
        <w:t xml:space="preserve">Ощущения могут возникать в различных органах чувств и по данному критерию ощущения разделяются на </w:t>
      </w:r>
      <w:r>
        <w:rPr>
          <w:rFonts w:cs="Times New Roman" w:ascii="Times New Roman" w:hAnsi="Times New Roman"/>
          <w:i/>
          <w:iCs/>
          <w:color w:val="000000"/>
          <w:sz w:val="22"/>
          <w:szCs w:val="22"/>
        </w:rPr>
        <w:t xml:space="preserve">зрительные, слуховые, вкусовые, обонятельные, осязательные. </w:t>
      </w:r>
      <w:r>
        <w:rPr>
          <w:rFonts w:cs="Times New Roman" w:ascii="Times New Roman" w:hAnsi="Times New Roman"/>
          <w:color w:val="000000"/>
          <w:sz w:val="22"/>
          <w:szCs w:val="22"/>
        </w:rPr>
        <w:t xml:space="preserve">Существуют (Р.С. Немов) средние значения абсолютных порогов возникновения ощущений для разных органов чувств человека (таблица 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щущения могут характеризоваться по громкости, яркости, высоте звуков. </w:t>
      </w:r>
    </w:p>
    <w:p>
      <w:pPr>
        <w:pStyle w:val="Style12"/>
        <w:rPr/>
      </w:pPr>
      <w:r>
        <w:rPr>
          <w:rFonts w:cs="Times New Roman" w:ascii="Times New Roman" w:hAnsi="Times New Roman"/>
          <w:color w:val="000000"/>
          <w:sz w:val="22"/>
          <w:szCs w:val="22"/>
        </w:rPr>
        <w:t xml:space="preserve">Выделяют следующие виды ощущений в зависимости от механизмов (источников) их возникновения: </w:t>
      </w:r>
      <w:r>
        <w:rPr>
          <w:rFonts w:cs="Times New Roman" w:ascii="Times New Roman" w:hAnsi="Times New Roman"/>
          <w:i/>
          <w:iCs/>
          <w:color w:val="000000"/>
          <w:sz w:val="22"/>
          <w:szCs w:val="22"/>
        </w:rPr>
        <w:t xml:space="preserve">экстероцептивные </w:t>
      </w:r>
      <w:r>
        <w:rPr>
          <w:rFonts w:cs="Times New Roman" w:ascii="Times New Roman" w:hAnsi="Times New Roman"/>
          <w:color w:val="000000"/>
          <w:sz w:val="22"/>
          <w:szCs w:val="22"/>
        </w:rPr>
        <w:t xml:space="preserve">(обусловленные воздействием раздражителей на рецепторы — нервных окончаний — поверхности кожи или слизистых); </w:t>
      </w:r>
      <w:r>
        <w:rPr>
          <w:rFonts w:cs="Times New Roman" w:ascii="Times New Roman" w:hAnsi="Times New Roman"/>
          <w:i/>
          <w:iCs/>
          <w:color w:val="000000"/>
          <w:sz w:val="22"/>
          <w:szCs w:val="22"/>
        </w:rPr>
        <w:t xml:space="preserve">интероцептивные </w:t>
      </w:r>
      <w:r>
        <w:rPr>
          <w:rFonts w:cs="Times New Roman" w:ascii="Times New Roman" w:hAnsi="Times New Roman"/>
          <w:color w:val="000000"/>
          <w:sz w:val="22"/>
          <w:szCs w:val="22"/>
        </w:rPr>
        <w:t xml:space="preserve">(вызванные воздействием раздражителя на нервные окончания, ин-нервирующие внутренние органы и располагающиеся в стенках дыхательных путей, желудочно-кишечного тракта и других органов) и </w:t>
      </w:r>
      <w:r>
        <w:rPr>
          <w:rFonts w:cs="Times New Roman" w:ascii="Times New Roman" w:hAnsi="Times New Roman"/>
          <w:i/>
          <w:iCs/>
          <w:color w:val="000000"/>
          <w:sz w:val="22"/>
          <w:szCs w:val="22"/>
        </w:rPr>
        <w:t xml:space="preserve">проприоцептивные </w:t>
      </w:r>
      <w:r>
        <w:rPr>
          <w:rFonts w:cs="Times New Roman" w:ascii="Times New Roman" w:hAnsi="Times New Roman"/>
          <w:color w:val="000000"/>
          <w:sz w:val="22"/>
          <w:szCs w:val="22"/>
        </w:rPr>
        <w:t xml:space="preserve">(связанные с сигналами, возникающими вследствие раздражения рецепторов, находящихся в мышцах, сухожилиях или суставах). </w:t>
      </w:r>
    </w:p>
    <w:p>
      <w:pPr>
        <w:pStyle w:val="Style12"/>
        <w:rPr/>
      </w:pPr>
      <w:r>
        <w:rPr>
          <w:rFonts w:cs="Times New Roman" w:ascii="Times New Roman" w:hAnsi="Times New Roman"/>
          <w:i/>
          <w:iCs/>
          <w:color w:val="000000"/>
          <w:sz w:val="22"/>
          <w:szCs w:val="22"/>
        </w:rPr>
        <w:t xml:space="preserve">Таблица 6 </w:t>
      </w:r>
      <w:r>
        <w:rPr>
          <w:rFonts w:cs="Times New Roman" w:ascii="Times New Roman" w:hAnsi="Times New Roman"/>
          <w:color w:val="000000"/>
          <w:sz w:val="22"/>
          <w:szCs w:val="22"/>
        </w:rPr>
        <w:t xml:space="preserve">Средние значения абсолютных порогов возникновения ощущений </w:t>
      </w:r>
    </w:p>
    <w:tbl>
      <w:tblPr>
        <w:tblW w:w="6372" w:type="dxa"/>
        <w:jc w:val="left"/>
        <w:tblInd w:w="-10" w:type="dxa"/>
        <w:tblLayout w:type="fixed"/>
        <w:tblCellMar>
          <w:top w:w="0" w:type="dxa"/>
          <w:left w:w="40" w:type="dxa"/>
          <w:bottom w:w="0" w:type="dxa"/>
          <w:right w:w="40" w:type="dxa"/>
        </w:tblCellMar>
      </w:tblPr>
      <w:tblGrid>
        <w:gridCol w:w="1548"/>
        <w:gridCol w:w="4824"/>
      </w:tblGrid>
      <w:tr>
        <w:trPr>
          <w:trHeight w:val="835" w:hRule="atLeast"/>
        </w:trPr>
        <w:tc>
          <w:tcPr>
            <w:tcW w:w="1548" w:type="dxa"/>
            <w:tcBorders>
              <w:top w:val="single" w:sz="8" w:space="0" w:color="000000"/>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ы чувств </w:t>
            </w:r>
          </w:p>
        </w:tc>
        <w:tc>
          <w:tcPr>
            <w:tcW w:w="4824" w:type="dxa"/>
            <w:tcBorders>
              <w:top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на абсолютного порога ощущений (в виде условий для возникновения едва заметное ощущения данной модальости) </w:t>
            </w:r>
          </w:p>
        </w:tc>
      </w:tr>
      <w:tr>
        <w:trPr>
          <w:trHeight w:val="598" w:hRule="atLeast"/>
        </w:trPr>
        <w:tc>
          <w:tcPr>
            <w:tcW w:w="1548"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Зрение </w:t>
            </w:r>
          </w:p>
        </w:tc>
        <w:tc>
          <w:tcPr>
            <w:tcW w:w="4824"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ность воспринимать ясной темной ночью пламя свечи на расстоянии до 48 км от глаза </w:t>
            </w:r>
          </w:p>
        </w:tc>
      </w:tr>
      <w:tr>
        <w:trPr>
          <w:trHeight w:val="590" w:hRule="atLeast"/>
        </w:trPr>
        <w:tc>
          <w:tcPr>
            <w:tcW w:w="1548"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х </w:t>
            </w:r>
          </w:p>
        </w:tc>
        <w:tc>
          <w:tcPr>
            <w:tcW w:w="4824"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личение тикания наручных часов в полной тишине на расстоянии до 6 м </w:t>
            </w:r>
          </w:p>
        </w:tc>
      </w:tr>
      <w:tr>
        <w:trPr>
          <w:trHeight w:val="590" w:hRule="atLeast"/>
        </w:trPr>
        <w:tc>
          <w:tcPr>
            <w:tcW w:w="1548"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Вкус </w:t>
            </w:r>
          </w:p>
        </w:tc>
        <w:tc>
          <w:tcPr>
            <w:tcW w:w="4824"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Ощущение присутствия одной чайной лржки сахара в растворе, содержащем 8 л воды </w:t>
            </w:r>
          </w:p>
        </w:tc>
      </w:tr>
      <w:tr>
        <w:trPr>
          <w:trHeight w:val="590" w:hRule="atLeast"/>
        </w:trPr>
        <w:tc>
          <w:tcPr>
            <w:tcW w:w="1548"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пах </w:t>
            </w:r>
          </w:p>
        </w:tc>
        <w:tc>
          <w:tcPr>
            <w:tcW w:w="4824"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Ощущение наличия духов при лишь одной их капле в помещении, состоящем из 6 комнат </w:t>
            </w:r>
          </w:p>
        </w:tc>
      </w:tr>
      <w:tr>
        <w:trPr>
          <w:trHeight w:val="835" w:hRule="atLeast"/>
        </w:trPr>
        <w:tc>
          <w:tcPr>
            <w:tcW w:w="1548"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Осязание </w:t>
            </w:r>
          </w:p>
        </w:tc>
        <w:tc>
          <w:tcPr>
            <w:tcW w:w="4824" w:type="dxa"/>
            <w:tcBorders>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Ощущение движения воздуха, производимого падением крыла мухи на поверхности кожи с высоты около 1 см </w:t>
            </w:r>
          </w:p>
        </w:tc>
      </w:tr>
    </w:tbl>
    <w:p>
      <w:pPr>
        <w:pStyle w:val="Style12"/>
        <w:rPr/>
      </w:pPr>
      <w:r>
        <w:rPr>
          <w:rFonts w:cs="Times New Roman" w:ascii="Times New Roman" w:hAnsi="Times New Roman"/>
          <w:color w:val="000000"/>
          <w:sz w:val="22"/>
          <w:szCs w:val="22"/>
        </w:rPr>
        <w:t xml:space="preserve">Общими для всех видов ощущений считаются количественные и качественные изменения ощущений. К количественным относят такие, как: </w:t>
      </w:r>
      <w:r>
        <w:rPr>
          <w:rFonts w:cs="Times New Roman" w:ascii="Times New Roman" w:hAnsi="Times New Roman"/>
          <w:i/>
          <w:iCs/>
          <w:color w:val="000000"/>
          <w:sz w:val="22"/>
          <w:szCs w:val="22"/>
        </w:rPr>
        <w:t xml:space="preserve">анестезия </w:t>
      </w:r>
      <w:r>
        <w:rPr>
          <w:rFonts w:cs="Times New Roman" w:ascii="Times New Roman" w:hAnsi="Times New Roman"/>
          <w:color w:val="000000"/>
          <w:sz w:val="22"/>
          <w:szCs w:val="22"/>
        </w:rPr>
        <w:t xml:space="preserve">— утрата способности ощущать различные виды раздражений; </w:t>
      </w:r>
      <w:r>
        <w:rPr>
          <w:rFonts w:cs="Times New Roman" w:ascii="Times New Roman" w:hAnsi="Times New Roman"/>
          <w:i/>
          <w:iCs/>
          <w:color w:val="000000"/>
          <w:sz w:val="22"/>
          <w:szCs w:val="22"/>
        </w:rPr>
        <w:t xml:space="preserve">гипоэстезия — </w:t>
      </w:r>
      <w:r>
        <w:rPr>
          <w:rFonts w:cs="Times New Roman" w:ascii="Times New Roman" w:hAnsi="Times New Roman"/>
          <w:color w:val="000000"/>
          <w:sz w:val="22"/>
          <w:szCs w:val="22"/>
        </w:rPr>
        <w:t xml:space="preserve">снижение способности ощущать различные виды раздражений; </w:t>
      </w:r>
      <w:r>
        <w:rPr>
          <w:rFonts w:cs="Times New Roman" w:ascii="Times New Roman" w:hAnsi="Times New Roman"/>
          <w:i/>
          <w:iCs/>
          <w:color w:val="000000"/>
          <w:sz w:val="22"/>
          <w:szCs w:val="22"/>
        </w:rPr>
        <w:t xml:space="preserve">гиперестезия — </w:t>
      </w:r>
      <w:r>
        <w:rPr>
          <w:rFonts w:cs="Times New Roman" w:ascii="Times New Roman" w:hAnsi="Times New Roman"/>
          <w:color w:val="000000"/>
          <w:sz w:val="22"/>
          <w:szCs w:val="22"/>
        </w:rPr>
        <w:t xml:space="preserve">повышение способности ощущать различные виды раздражений. </w:t>
      </w:r>
    </w:p>
    <w:p>
      <w:pPr>
        <w:pStyle w:val="Style12"/>
        <w:rPr/>
      </w:pPr>
      <w:r>
        <w:rPr>
          <w:rFonts w:cs="Times New Roman" w:ascii="Times New Roman" w:hAnsi="Times New Roman"/>
          <w:color w:val="000000"/>
          <w:sz w:val="22"/>
          <w:szCs w:val="22"/>
        </w:rPr>
        <w:t xml:space="preserve">Потеря чувствительности (анестезия), как правило, распространяется на тактильную, болевую, температурную чувствительность и может захватывать как все виды чувствительности </w:t>
      </w:r>
      <w:r>
        <w:rPr>
          <w:rFonts w:cs="Times New Roman" w:ascii="Times New Roman" w:hAnsi="Times New Roman"/>
          <w:i/>
          <w:iCs/>
          <w:color w:val="000000"/>
          <w:sz w:val="22"/>
          <w:szCs w:val="22"/>
        </w:rPr>
        <w:t xml:space="preserve">(тотальная анестезия), </w:t>
      </w:r>
      <w:r>
        <w:rPr>
          <w:rFonts w:cs="Times New Roman" w:ascii="Times New Roman" w:hAnsi="Times New Roman"/>
          <w:color w:val="000000"/>
          <w:sz w:val="22"/>
          <w:szCs w:val="22"/>
        </w:rPr>
        <w:t xml:space="preserve">так и отдельные ее виды </w:t>
      </w:r>
      <w:r>
        <w:rPr>
          <w:rFonts w:cs="Times New Roman" w:ascii="Times New Roman" w:hAnsi="Times New Roman"/>
          <w:i/>
          <w:iCs/>
          <w:color w:val="000000"/>
          <w:sz w:val="22"/>
          <w:szCs w:val="22"/>
        </w:rPr>
        <w:t xml:space="preserve">(парциальная анестезия). </w:t>
      </w:r>
      <w:r>
        <w:rPr>
          <w:rFonts w:cs="Times New Roman" w:ascii="Times New Roman" w:hAnsi="Times New Roman"/>
          <w:color w:val="000000"/>
          <w:sz w:val="22"/>
          <w:szCs w:val="22"/>
        </w:rPr>
        <w:t xml:space="preserve">По механизмам возникновения выделяют: </w:t>
      </w:r>
      <w:r>
        <w:rPr>
          <w:rFonts w:cs="Times New Roman" w:ascii="Times New Roman" w:hAnsi="Times New Roman"/>
          <w:i/>
          <w:iCs/>
          <w:color w:val="000000"/>
          <w:sz w:val="22"/>
          <w:szCs w:val="22"/>
        </w:rPr>
        <w:t xml:space="preserve">корешковую анестезию, </w:t>
      </w:r>
      <w:r>
        <w:rPr>
          <w:rFonts w:cs="Times New Roman" w:ascii="Times New Roman" w:hAnsi="Times New Roman"/>
          <w:color w:val="000000"/>
          <w:sz w:val="22"/>
          <w:szCs w:val="22"/>
        </w:rPr>
        <w:t xml:space="preserve">при которой тотально нарушается чувствительность в зоне иннервации определенного заднего корешка спинного мозга, и </w:t>
      </w:r>
      <w:r>
        <w:rPr>
          <w:rFonts w:cs="Times New Roman" w:ascii="Times New Roman" w:hAnsi="Times New Roman"/>
          <w:i/>
          <w:iCs/>
          <w:color w:val="000000"/>
          <w:sz w:val="22"/>
          <w:szCs w:val="22"/>
        </w:rPr>
        <w:t xml:space="preserve">сегментарную, </w:t>
      </w:r>
      <w:r>
        <w:rPr>
          <w:rFonts w:cs="Times New Roman" w:ascii="Times New Roman" w:hAnsi="Times New Roman"/>
          <w:color w:val="000000"/>
          <w:sz w:val="22"/>
          <w:szCs w:val="22"/>
        </w:rPr>
        <w:t xml:space="preserve">при которой нарушения возникают в зоне иннервации определенного сегмента спинного мозга. Последний вид анестезии может быть как тотальной, так и </w:t>
      </w:r>
      <w:r>
        <w:rPr>
          <w:rFonts w:cs="Times New Roman" w:ascii="Times New Roman" w:hAnsi="Times New Roman"/>
          <w:i/>
          <w:iCs/>
          <w:color w:val="000000"/>
          <w:sz w:val="22"/>
          <w:szCs w:val="22"/>
        </w:rPr>
        <w:t xml:space="preserve">диссоциированной, </w:t>
      </w:r>
      <w:r>
        <w:rPr>
          <w:rFonts w:cs="Times New Roman" w:ascii="Times New Roman" w:hAnsi="Times New Roman"/>
          <w:color w:val="000000"/>
          <w:sz w:val="22"/>
          <w:szCs w:val="22"/>
        </w:rPr>
        <w:t xml:space="preserve">при которой наблюдается отсутствие болевой и температурной чувствительности при сохранении проприоцептивной или наоборот. </w:t>
      </w:r>
    </w:p>
    <w:p>
      <w:pPr>
        <w:pStyle w:val="Style12"/>
        <w:rPr/>
      </w:pPr>
      <w:r>
        <w:rPr>
          <w:rFonts w:cs="Times New Roman" w:ascii="Times New Roman" w:hAnsi="Times New Roman"/>
          <w:color w:val="000000"/>
          <w:sz w:val="22"/>
          <w:szCs w:val="22"/>
        </w:rPr>
        <w:t xml:space="preserve">Особо выделяют нарушения чувствительности вплоть до ее исчезновения при некоторых заболеваниях. В частности, описана </w:t>
      </w:r>
      <w:r>
        <w:rPr>
          <w:rFonts w:cs="Times New Roman" w:ascii="Times New Roman" w:hAnsi="Times New Roman"/>
          <w:i/>
          <w:iCs/>
          <w:color w:val="000000"/>
          <w:sz w:val="22"/>
          <w:szCs w:val="22"/>
        </w:rPr>
        <w:t xml:space="preserve">лепрозная анестезия, </w:t>
      </w:r>
      <w:r>
        <w:rPr>
          <w:rFonts w:cs="Times New Roman" w:ascii="Times New Roman" w:hAnsi="Times New Roman"/>
          <w:color w:val="000000"/>
          <w:sz w:val="22"/>
          <w:szCs w:val="22"/>
        </w:rPr>
        <w:t xml:space="preserve">возникающая в результате специфического п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5- </w:t>
      </w:r>
    </w:p>
    <w:p>
      <w:pPr>
        <w:pStyle w:val="Style12"/>
        <w:rPr/>
      </w:pPr>
      <w:r>
        <w:rPr>
          <w:rFonts w:cs="Times New Roman" w:ascii="Times New Roman" w:hAnsi="Times New Roman"/>
          <w:color w:val="000000"/>
          <w:sz w:val="22"/>
          <w:szCs w:val="22"/>
        </w:rPr>
        <w:t xml:space="preserve">жения кожных рецепторов при лепре и характеризующаяся последовательным ослаблением и утратой температурной, затем болевой, а впоследствии и тактильной чувствительности при длительно сохраняющейся проприоцептивной чувствительности. Хорошо известна </w:t>
      </w:r>
      <w:r>
        <w:rPr>
          <w:rFonts w:cs="Times New Roman" w:ascii="Times New Roman" w:hAnsi="Times New Roman"/>
          <w:i/>
          <w:iCs/>
          <w:color w:val="000000"/>
          <w:sz w:val="22"/>
          <w:szCs w:val="22"/>
        </w:rPr>
        <w:t xml:space="preserve">истерическая анестезия, </w:t>
      </w:r>
      <w:r>
        <w:rPr>
          <w:rFonts w:cs="Times New Roman" w:ascii="Times New Roman" w:hAnsi="Times New Roman"/>
          <w:color w:val="000000"/>
          <w:sz w:val="22"/>
          <w:szCs w:val="22"/>
        </w:rPr>
        <w:t xml:space="preserve">характеризующаяся функциональным исчезновением чувствительности у больных с истерическими нет вротическими расстройствами при отсутствии органического поражения рецепторов, проводящих путей и центров нервной системы. В рамках истерической анестезии описаны нарушения болевой чувствительности по типу «чулок и перчаток». Они проявляются особым видом нарушения болевой чувствительности, при которой отмечаются четкие границы нарушений чувствительности, не соответствующие зонам иннервации определенных корешков или нерв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наиболее часто встречающихся в клинической практике феноменов является гиперестезия. Она входит в структуру астенического синдрома, являющего типичным и широко распространенным способов психического реагирования на заболевание. При этом гиперестезия захватывает, как правило, все сферы, но чаще отмечаются зрительная и акустическая гиперестезии. </w:t>
      </w:r>
    </w:p>
    <w:p>
      <w:pPr>
        <w:pStyle w:val="Style12"/>
        <w:rPr/>
      </w:pPr>
      <w:r>
        <w:rPr>
          <w:rFonts w:cs="Times New Roman" w:ascii="Times New Roman" w:hAnsi="Times New Roman"/>
          <w:color w:val="000000"/>
          <w:sz w:val="22"/>
          <w:szCs w:val="22"/>
        </w:rPr>
        <w:t xml:space="preserve">Кроме гипо-, гипер- анестезий, при которых нарушается количественные показатели, выделяют качественные расстройства ощущений, например, </w:t>
      </w:r>
      <w:r>
        <w:rPr>
          <w:rFonts w:cs="Times New Roman" w:ascii="Times New Roman" w:hAnsi="Times New Roman"/>
          <w:i/>
          <w:iCs/>
          <w:color w:val="000000"/>
          <w:sz w:val="22"/>
          <w:szCs w:val="22"/>
        </w:rPr>
        <w:t xml:space="preserve">синестезию — </w:t>
      </w:r>
      <w:r>
        <w:rPr>
          <w:rFonts w:cs="Times New Roman" w:ascii="Times New Roman" w:hAnsi="Times New Roman"/>
          <w:color w:val="000000"/>
          <w:sz w:val="22"/>
          <w:szCs w:val="22"/>
        </w:rPr>
        <w:t xml:space="preserve">возникновение ощущение в одном из анализаторов после раздражения другого анализатора. Так, испытуемый может испытывать неприятные вкусовые ощущения при определенных зрительных раздражителях; иметь, к примеру цветовые ощущения при воздействии на него звуковой раздражений (музыки). </w:t>
      </w:r>
    </w:p>
    <w:p>
      <w:pPr>
        <w:pStyle w:val="Style12"/>
        <w:rPr/>
      </w:pPr>
      <w:r>
        <w:rPr>
          <w:rFonts w:cs="Times New Roman" w:ascii="Times New Roman" w:hAnsi="Times New Roman"/>
          <w:color w:val="000000"/>
          <w:sz w:val="22"/>
          <w:szCs w:val="22"/>
        </w:rPr>
        <w:t xml:space="preserve">Другой разновидностью патологических изменений ощущений являются </w:t>
      </w:r>
      <w:r>
        <w:rPr>
          <w:rFonts w:cs="Times New Roman" w:ascii="Times New Roman" w:hAnsi="Times New Roman"/>
          <w:i/>
          <w:iCs/>
          <w:color w:val="000000"/>
          <w:sz w:val="22"/>
          <w:szCs w:val="22"/>
        </w:rPr>
        <w:t xml:space="preserve">парестезии, </w:t>
      </w:r>
      <w:r>
        <w:rPr>
          <w:rFonts w:cs="Times New Roman" w:ascii="Times New Roman" w:hAnsi="Times New Roman"/>
          <w:color w:val="000000"/>
          <w:sz w:val="22"/>
          <w:szCs w:val="22"/>
        </w:rPr>
        <w:t xml:space="preserve">которые проявляются неприятными ощущениями онемения, покалывания, жжения, ползания мурашек и др. Они могут возникать в различных частях тела, иметь тенденцию к перемещению. При этом больные становятся суетливыми, неусидчивыми, тревожными. У них отмечается повышенная чувствительность к соприкосновению кожи с одеждой, постельным бельем. Могут иметь место вкусовые парестезии, хотя большинство из них затрагивает тактильную чувствительность. </w:t>
      </w:r>
    </w:p>
    <w:p>
      <w:pPr>
        <w:pStyle w:val="Style12"/>
        <w:rPr/>
      </w:pPr>
      <w:r>
        <w:rPr>
          <w:rFonts w:cs="Times New Roman" w:ascii="Times New Roman" w:hAnsi="Times New Roman"/>
          <w:color w:val="000000"/>
          <w:sz w:val="22"/>
          <w:szCs w:val="22"/>
        </w:rPr>
        <w:t xml:space="preserve">Возникновение ощущений следует выявленным и описанным учеными законам. Среди них выделяется </w:t>
      </w:r>
      <w:r>
        <w:rPr>
          <w:rFonts w:cs="Times New Roman" w:ascii="Times New Roman" w:hAnsi="Times New Roman"/>
          <w:i/>
          <w:iCs/>
          <w:color w:val="000000"/>
          <w:sz w:val="22"/>
          <w:szCs w:val="22"/>
        </w:rPr>
        <w:t>психофизический закон Beбера-Фехнера</w:t>
      </w:r>
      <w:r>
        <w:rPr>
          <w:rFonts w:cs="Times New Roman" w:ascii="Times New Roman" w:hAnsi="Times New Roman"/>
          <w:color w:val="000000"/>
          <w:sz w:val="22"/>
          <w:szCs w:val="22"/>
        </w:rPr>
        <w:t xml:space="preserve">, который описывает зависимость силы ощущения от величины действующего раздражителя. В соответствии с данным законом величина ощущения прямо пропорциональная логариф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нсивности действующего раздражителя. Согласно этому закону ощущение изменяется гораздо медленнее, чем растет сила раздражения. При этом сила раздражения возрастает в геометрической, а рост ощущения при этом в арифметической прогресс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иальное значение для клинической психологии имеют показатели болевой чувствительности, их личностные особенности и изменения при различных патологических состояниях и заболеваниях. Известны четыре основных типа отношения к боли (А.К.Сангай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тип: порог боли низок — высока общая чувствительность к боли. Порог предела выносливости наступает скоро, вслед за чувством боли — низкая выносливость болевого чув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тип: порог боли низок — общая чувствительность к боли высока. Порог предела выносливости к боли высок — выносливость к болевому чувству большая, болевое чувство легко переносится. Интервал выносливости достаточ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тип: порог боли высок — чувствительность к боли невысока. Интервал выносливости мал — поздно наступающее чувство боли переносится плохо, разрыв между порогом боли и выносливостью ма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тип: порог боли высок — общая чувствительность невысока. Интервал выносливости достаточен — выносливость болевого чувства хорош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оль формирования ощущений достаточно существенная, поскольку на базе ощущений происходит становление процесса восприятия реальности. </w:t>
      </w:r>
    </w:p>
    <w:p>
      <w:pPr>
        <w:pStyle w:val="Heading2"/>
        <w:rPr>
          <w:color w:val="000000"/>
          <w:sz w:val="22"/>
          <w:szCs w:val="22"/>
        </w:rPr>
      </w:pPr>
      <w:bookmarkStart w:id="33" w:name="016"/>
      <w:r>
        <w:rPr>
          <w:color w:val="000000"/>
          <w:sz w:val="22"/>
          <w:szCs w:val="22"/>
        </w:rPr>
        <w:t>Восприятие</w:t>
      </w:r>
      <w:bookmarkEnd w:id="3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личие от ощущений, которые отражают лишь отдельные свойства предметов или явлений, процесс восприятия демонстрирует субъективное психическое отражение предметов и явлений объективной действительности. Общим для этих процессов является тот факт, что они начинают функционировать лишь при непосредственном воздействии раздражения на органы чувств. В отличие от ощущений, восприятие отражает предмет или явление в целом, в совокупности свойств. Восприятие представляет собой качественно новую ступень познания и не сводится к сумме отдельных ощущений. Этому способствует процесс объективизации, т.е. локализации воспринимаемых образов в пространстве. Именно процесс осмысленного синтеза образа предмета или явления при активном их отражении является основным при восприятии. Вследствие этого, значимым станов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7- </w:t>
      </w:r>
    </w:p>
    <w:p>
      <w:pPr>
        <w:pStyle w:val="Style12"/>
        <w:rPr/>
      </w:pPr>
      <w:r>
        <w:rPr>
          <w:rFonts w:cs="Times New Roman" w:ascii="Times New Roman" w:hAnsi="Times New Roman"/>
          <w:color w:val="000000"/>
          <w:sz w:val="22"/>
          <w:szCs w:val="22"/>
        </w:rPr>
        <w:t xml:space="preserve">выделение основных свойств образа, складывающихся в процессе и результате восприятия. Их насчитывается четыре: </w:t>
      </w:r>
      <w:r>
        <w:rPr>
          <w:rFonts w:cs="Times New Roman" w:ascii="Times New Roman" w:hAnsi="Times New Roman"/>
          <w:i/>
          <w:iCs/>
          <w:color w:val="000000"/>
          <w:sz w:val="22"/>
          <w:szCs w:val="22"/>
        </w:rPr>
        <w:t xml:space="preserve">предметность, целостность, константность и категориальность. </w:t>
      </w:r>
      <w:r>
        <w:rPr>
          <w:rFonts w:cs="Times New Roman" w:ascii="Times New Roman" w:hAnsi="Times New Roman"/>
          <w:color w:val="000000"/>
          <w:sz w:val="22"/>
          <w:szCs w:val="22"/>
        </w:rPr>
        <w:t xml:space="preserve">Предметностью называется способность человека воспринимать мир не в виде набора не связанных между собой ощущений, а в форме отделенных друг от друга предметов, обладающих определенными свойствами, вызывающие данные ощущения. Под целостностью восприятия понимается процесс, при котором воспринимаемый предмет, представленный неполным набором элементов мысленно достраивается до целостной формы. Константность определяется как способность воспринимать предметы постоянными по различным параметрам (форме, цвету, консистенции, величине), независимо от меняющихся физических условий восприятия. Категориальностью обозначается способность человеческого восприятия обобщать, относить воспринимаемый предмет к определенному классу (именно вследствие данного свойства человеком в воспринимаемом предмете обнаруживаются типичные признаки, свойственные предметам данного клас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ные свойства восприятия обусловлены принципами восприятия предметов, обнаруженных М.Вертгеймером и описанных в гештальтпсихологии: </w:t>
      </w:r>
    </w:p>
    <w:p>
      <w:pPr>
        <w:pStyle w:val="Style12"/>
        <w:rPr/>
      </w:pPr>
      <w:r>
        <w:rPr>
          <w:rFonts w:cs="Times New Roman" w:ascii="Times New Roman" w:hAnsi="Times New Roman"/>
          <w:color w:val="000000"/>
          <w:sz w:val="22"/>
          <w:szCs w:val="22"/>
        </w:rPr>
        <w:t xml:space="preserve">1.  Чем ближе друг к другу в зрительном поле располагаются элементы, тем с большей вероятностью они объединяются в единый образ </w:t>
      </w:r>
      <w:r>
        <w:rPr>
          <w:rFonts w:cs="Times New Roman" w:ascii="Times New Roman" w:hAnsi="Times New Roman"/>
          <w:i/>
          <w:iCs/>
          <w:color w:val="000000"/>
          <w:sz w:val="22"/>
          <w:szCs w:val="22"/>
        </w:rPr>
        <w:t>(принцип близост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Похожие элементы обнаруживают тенденцию к объединению </w:t>
      </w:r>
      <w:r>
        <w:rPr>
          <w:rFonts w:cs="Times New Roman" w:ascii="Times New Roman" w:hAnsi="Times New Roman"/>
          <w:i/>
          <w:iCs/>
          <w:color w:val="000000"/>
          <w:sz w:val="22"/>
          <w:szCs w:val="22"/>
        </w:rPr>
        <w:t>{принцип сходств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3. Элементы, выступающие как части знакомых фигур, контуров и форм, с большей вероятностью объединяются именно в, эти фигуры, форму, контуры </w:t>
      </w:r>
      <w:r>
        <w:rPr>
          <w:rFonts w:cs="Times New Roman" w:ascii="Times New Roman" w:hAnsi="Times New Roman"/>
          <w:i/>
          <w:iCs/>
          <w:color w:val="000000"/>
          <w:sz w:val="22"/>
          <w:szCs w:val="22"/>
        </w:rPr>
        <w:t>(принцип «естественного продолжен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Элементы зрительного поля имеют тенденцию с созданию целостного, замкнутого изображения </w:t>
      </w:r>
      <w:r>
        <w:rPr>
          <w:rFonts w:cs="Times New Roman" w:ascii="Times New Roman" w:hAnsi="Times New Roman"/>
          <w:i/>
          <w:iCs/>
          <w:color w:val="000000"/>
          <w:sz w:val="22"/>
          <w:szCs w:val="22"/>
        </w:rPr>
        <w:t>(принцип замкнутост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осприятия, также как и ощущения распределяются по органам чувств: </w:t>
      </w:r>
      <w:r>
        <w:rPr>
          <w:rFonts w:cs="Times New Roman" w:ascii="Times New Roman" w:hAnsi="Times New Roman"/>
          <w:i/>
          <w:iCs/>
          <w:color w:val="000000"/>
          <w:sz w:val="22"/>
          <w:szCs w:val="22"/>
        </w:rPr>
        <w:t xml:space="preserve">зрительные, слуховые, вкусовые, осязательные, обонятельные. </w:t>
      </w:r>
      <w:r>
        <w:rPr>
          <w:rFonts w:cs="Times New Roman" w:ascii="Times New Roman" w:hAnsi="Times New Roman"/>
          <w:color w:val="000000"/>
          <w:sz w:val="22"/>
          <w:szCs w:val="22"/>
        </w:rPr>
        <w:t xml:space="preserve">Особо в клинической психологии выделяется </w:t>
      </w:r>
      <w:r>
        <w:rPr>
          <w:rFonts w:cs="Times New Roman" w:ascii="Times New Roman" w:hAnsi="Times New Roman"/>
          <w:i/>
          <w:iCs/>
          <w:color w:val="000000"/>
          <w:sz w:val="22"/>
          <w:szCs w:val="22"/>
        </w:rPr>
        <w:t xml:space="preserve">восприятие человеком времени, </w:t>
      </w:r>
      <w:r>
        <w:rPr>
          <w:rFonts w:cs="Times New Roman" w:ascii="Times New Roman" w:hAnsi="Times New Roman"/>
          <w:color w:val="000000"/>
          <w:sz w:val="22"/>
          <w:szCs w:val="22"/>
        </w:rPr>
        <w:t xml:space="preserve">которое может существенного изменяться под влиянием различных патологических состояний и болезней, а также входит в структуры особенностей характера в виде такого качества как структурирование времени. Не менее значимым является </w:t>
      </w:r>
      <w:r>
        <w:rPr>
          <w:rFonts w:cs="Times New Roman" w:ascii="Times New Roman" w:hAnsi="Times New Roman"/>
          <w:i/>
          <w:iCs/>
          <w:color w:val="000000"/>
          <w:sz w:val="22"/>
          <w:szCs w:val="22"/>
        </w:rPr>
        <w:t>восприятие собственного тела и его часте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Из специфических и патологических изменений восприятия выделяют: </w:t>
      </w:r>
      <w:r>
        <w:rPr>
          <w:rFonts w:cs="Times New Roman" w:ascii="Times New Roman" w:hAnsi="Times New Roman"/>
          <w:i/>
          <w:iCs/>
          <w:color w:val="000000"/>
          <w:sz w:val="22"/>
          <w:szCs w:val="22"/>
        </w:rPr>
        <w:t>эйдетизм, иллюзии, галлюцинации, дереализационные и де-персонализационные нарушения восприятия, агноз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ЛЛЮЗИИ — это искаженное восприятие реального объ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АЛЛЮЦИНАЦИИ — восприятия, возникающие без наличия реального объекта, сопровождающиеся убежденностью в том, что данный объект в данное время и в данном месте действительно существу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ЙДЕТИЗМ — след только что закончившегося возбуждения в каком-либо анализаторе в виде четкого и яркого образа. </w:t>
      </w:r>
    </w:p>
    <w:p>
      <w:pPr>
        <w:pStyle w:val="Style12"/>
        <w:rPr/>
      </w:pPr>
      <w:r>
        <w:rPr>
          <w:rFonts w:cs="Times New Roman" w:ascii="Times New Roman" w:hAnsi="Times New Roman"/>
          <w:i/>
          <w:iCs/>
          <w:color w:val="000000"/>
          <w:sz w:val="22"/>
          <w:szCs w:val="22"/>
        </w:rPr>
        <w:t xml:space="preserve">Иллюзии </w:t>
      </w:r>
      <w:r>
        <w:rPr>
          <w:rFonts w:cs="Times New Roman" w:ascii="Times New Roman" w:hAnsi="Times New Roman"/>
          <w:color w:val="000000"/>
          <w:sz w:val="22"/>
          <w:szCs w:val="22"/>
        </w:rPr>
        <w:t xml:space="preserve">представляют собой отклонения восприятия конкретного воспринимаемого объекта по форме, цвету, величине, консистенции, константности, удаленности от воспринимаемого. Зрительные иллюзии проявляются в виде искажения зрительного образа (восприятие висящего в шкафу пальто реальным человеком на основании схожести контуров). В ряду зрительных особо выделяют </w:t>
      </w:r>
      <w:r>
        <w:rPr>
          <w:rFonts w:cs="Times New Roman" w:ascii="Times New Roman" w:hAnsi="Times New Roman"/>
          <w:i/>
          <w:iCs/>
          <w:color w:val="000000"/>
          <w:sz w:val="22"/>
          <w:szCs w:val="22"/>
        </w:rPr>
        <w:t xml:space="preserve">парейдолические иллюзии, </w:t>
      </w:r>
      <w:r>
        <w:rPr>
          <w:rFonts w:cs="Times New Roman" w:ascii="Times New Roman" w:hAnsi="Times New Roman"/>
          <w:color w:val="000000"/>
          <w:sz w:val="22"/>
          <w:szCs w:val="22"/>
        </w:rPr>
        <w:t xml:space="preserve">при которых происходит образование и восприятие причудливых зрительных образов на основе слияния элементарных воспринимаемых особенностей объекта (трещины или рисунок на стене воспринимается как образ животного). Слуховые иллюзии характеризуются нарушением восприятия реальных шумов, звуков, которые могут восприниматься как речь или иные звуки (резкий шум за дверью может восприниматься как звонок в дверь в случае аффективной напряженности человека, крик на улице — как отклик по имени). Вкусовые иллюзии проявляются видоизменением обычного для объекта вкуса (появления «привкуса»); обонятельные иллюзии — запаха. В клинической практике нередки появления осязательных (тактильных, болевых, температурных) иллюзий, формирующихся на базе реальных ощущений. Обычно появлению иллюзий способствуют какие-либо физиологические или психологические (аффективные) особенности. </w:t>
      </w:r>
    </w:p>
    <w:p>
      <w:pPr>
        <w:pStyle w:val="Style12"/>
        <w:rPr/>
      </w:pPr>
      <w:r>
        <w:rPr>
          <w:rFonts w:cs="Times New Roman" w:ascii="Times New Roman" w:hAnsi="Times New Roman"/>
          <w:color w:val="000000"/>
          <w:sz w:val="22"/>
          <w:szCs w:val="22"/>
        </w:rPr>
        <w:t xml:space="preserve">К особому виду зрительных иллюзий относят </w:t>
      </w:r>
      <w:r>
        <w:rPr>
          <w:rFonts w:cs="Times New Roman" w:ascii="Times New Roman" w:hAnsi="Times New Roman"/>
          <w:i/>
          <w:iCs/>
          <w:color w:val="000000"/>
          <w:sz w:val="22"/>
          <w:szCs w:val="22"/>
        </w:rPr>
        <w:t xml:space="preserve">дереализационные расстройства, </w:t>
      </w:r>
      <w:r>
        <w:rPr>
          <w:rFonts w:cs="Times New Roman" w:ascii="Times New Roman" w:hAnsi="Times New Roman"/>
          <w:color w:val="000000"/>
          <w:sz w:val="22"/>
          <w:szCs w:val="22"/>
        </w:rPr>
        <w:t xml:space="preserve">при которых существенно изменяется восприятие объектов. К ним относя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ИКРОПСИЯ — расстройство восприятия в виде уменьшения размеров окружающих предме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РОПСИЯ — расстройство восприятия в виде увеличения размеров окружающих предме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МЕГАЛОПСИЯ — расстройство восприятия в виде удлинения, расширения, скошенности, перекрученности вокруг оси окружающих предме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РОПСИЯ — расстройство восприятия в виде изменения расстояния, отделяющего предмет от больного при неизменных размерах самого объ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9- </w:t>
      </w:r>
    </w:p>
    <w:p>
      <w:pPr>
        <w:pStyle w:val="Style12"/>
        <w:rPr/>
      </w:pPr>
      <w:r>
        <w:rPr>
          <w:rFonts w:cs="Times New Roman" w:ascii="Times New Roman" w:hAnsi="Times New Roman"/>
          <w:color w:val="000000"/>
          <w:sz w:val="22"/>
          <w:szCs w:val="22"/>
        </w:rPr>
        <w:t xml:space="preserve">Наиболее яркими нарушениями процесса восприятия считаются </w:t>
      </w:r>
      <w:r>
        <w:rPr>
          <w:rFonts w:cs="Times New Roman" w:ascii="Times New Roman" w:hAnsi="Times New Roman"/>
          <w:i/>
          <w:iCs/>
          <w:color w:val="000000"/>
          <w:sz w:val="22"/>
          <w:szCs w:val="22"/>
        </w:rPr>
        <w:t xml:space="preserve">галлюцинации, </w:t>
      </w:r>
      <w:r>
        <w:rPr>
          <w:rFonts w:cs="Times New Roman" w:ascii="Times New Roman" w:hAnsi="Times New Roman"/>
          <w:color w:val="000000"/>
          <w:sz w:val="22"/>
          <w:szCs w:val="22"/>
        </w:rPr>
        <w:t xml:space="preserve">которые существенно меняют поведение человека и могут служить болезненными побудителями с действиям. В отличие от иллюзий галлюцинации возникают вне зависимости от существования объекта и в подавляющем большинстве случаев сопровождаются убежденностью больного в реальности галлюцинаторных образов. Зрительные и слуховые галлюцинации, разделяются на простые </w:t>
      </w:r>
      <w:r>
        <w:rPr>
          <w:rFonts w:cs="Times New Roman" w:ascii="Times New Roman" w:hAnsi="Times New Roman"/>
          <w:i/>
          <w:iCs/>
          <w:color w:val="000000"/>
          <w:sz w:val="22"/>
          <w:szCs w:val="22"/>
        </w:rPr>
        <w:t xml:space="preserve">(фотопсии — </w:t>
      </w:r>
      <w:r>
        <w:rPr>
          <w:rFonts w:cs="Times New Roman" w:ascii="Times New Roman" w:hAnsi="Times New Roman"/>
          <w:color w:val="000000"/>
          <w:sz w:val="22"/>
          <w:szCs w:val="22"/>
        </w:rPr>
        <w:t xml:space="preserve">восприятие ярких вспышек света, кругов, звездочек; </w:t>
      </w:r>
      <w:r>
        <w:rPr>
          <w:rFonts w:cs="Times New Roman" w:ascii="Times New Roman" w:hAnsi="Times New Roman"/>
          <w:i/>
          <w:iCs/>
          <w:color w:val="000000"/>
          <w:sz w:val="22"/>
          <w:szCs w:val="22"/>
        </w:rPr>
        <w:t xml:space="preserve">акоазмы </w:t>
      </w:r>
      <w:r>
        <w:rPr>
          <w:rFonts w:cs="Times New Roman" w:ascii="Times New Roman" w:hAnsi="Times New Roman"/>
          <w:color w:val="000000"/>
          <w:sz w:val="22"/>
          <w:szCs w:val="22"/>
        </w:rPr>
        <w:t xml:space="preserve">— восприятие звуков, шума, треска, свиста, плача) и сложные </w:t>
      </w:r>
      <w:r>
        <w:rPr>
          <w:rFonts w:cs="Times New Roman" w:ascii="Times New Roman" w:hAnsi="Times New Roman"/>
          <w:i/>
          <w:iCs/>
          <w:color w:val="000000"/>
          <w:sz w:val="22"/>
          <w:szCs w:val="22"/>
        </w:rPr>
        <w:t xml:space="preserve">(вербальные — </w:t>
      </w:r>
      <w:r>
        <w:rPr>
          <w:rFonts w:cs="Times New Roman" w:ascii="Times New Roman" w:hAnsi="Times New Roman"/>
          <w:color w:val="000000"/>
          <w:sz w:val="22"/>
          <w:szCs w:val="22"/>
        </w:rPr>
        <w:t xml:space="preserve">восприятие членораздельной фразовой речи). </w:t>
      </w:r>
    </w:p>
    <w:p>
      <w:pPr>
        <w:pStyle w:val="Style12"/>
        <w:rPr/>
      </w:pPr>
      <w:r>
        <w:rPr>
          <w:rFonts w:cs="Times New Roman" w:ascii="Times New Roman" w:hAnsi="Times New Roman"/>
          <w:color w:val="000000"/>
          <w:sz w:val="22"/>
          <w:szCs w:val="22"/>
        </w:rPr>
        <w:t xml:space="preserve">Существенным для диагностического процесса представляется разделение галлюцинаций на </w:t>
      </w:r>
      <w:r>
        <w:rPr>
          <w:rFonts w:cs="Times New Roman" w:ascii="Times New Roman" w:hAnsi="Times New Roman"/>
          <w:i/>
          <w:iCs/>
          <w:color w:val="000000"/>
          <w:sz w:val="22"/>
          <w:szCs w:val="22"/>
        </w:rPr>
        <w:t xml:space="preserve">истинные и ложные (псевдогаллюцинации), </w:t>
      </w:r>
      <w:r>
        <w:rPr>
          <w:rFonts w:cs="Times New Roman" w:ascii="Times New Roman" w:hAnsi="Times New Roman"/>
          <w:color w:val="000000"/>
          <w:sz w:val="22"/>
          <w:szCs w:val="22"/>
        </w:rPr>
        <w:t xml:space="preserve">дифференциально-диагностические критерии которых представлены в таблице 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ет обратить внимание на один из основных критериев дифференциации истинных и ложных галлюцинаций — реальность проекции галлюцинаторного образа. Суть его заключается в том, что при истинных галлюцинациях пациент указывает место расположения образа, как правило, во вне и на реальном для восприятия расстоянии (например, видимый им образ человека на улице, а не на луне; слышимый за стеной, а не с расстояния тысячи километров или из голо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фференциация истинных галлюцинаций с псевдогаллюцинациями допустима лишь в случаях зрительных и слуховых обманов восприятия (В.Х.Кандинский), в то время, как на обонятельные, тактильные, вкусовые галлюцинации приведенные выше критерии не распростран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особым разновидностям нарушений восприятия отн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НЕСТОПАТИИ — разнообразные неприятные, трудно поддающиеся больным описанию ощущения в различных частях тела, воспринимаемые как мигрирующие образ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фференциация сенестопатий и парестезии представляет значительные сложности, однако значима для диагностического процесса. Поскольку парестезии могут встречаться при многих неврологических и соматических заболеваниях, а сенестопатий считаются симптомов психических нару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сприятие собственного тела играет особую роль в формировании психологии больного и его реагировании на заболевания. В неврологической и психиатрической клиниках нередки случаи </w:t>
      </w:r>
      <w:r>
        <w:rPr>
          <w:rFonts w:cs="Times New Roman" w:ascii="Times New Roman" w:hAnsi="Times New Roman"/>
          <w:i/>
          <w:iCs/>
          <w:color w:val="000000"/>
          <w:sz w:val="22"/>
          <w:szCs w:val="22"/>
        </w:rPr>
        <w:t>сома-тоагнозий и деперсонализационных расстройств (или нарушений схемы тел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Таблица 7</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фференциально-диагностические критерии галлюцинаций и псевдогаллюцинаций </w:t>
      </w:r>
    </w:p>
    <w:tbl>
      <w:tblPr>
        <w:tblW w:w="6394" w:type="dxa"/>
        <w:jc w:val="left"/>
        <w:tblInd w:w="-10" w:type="dxa"/>
        <w:tblLayout w:type="fixed"/>
        <w:tblCellMar>
          <w:top w:w="0" w:type="dxa"/>
          <w:left w:w="40" w:type="dxa"/>
          <w:bottom w:w="0" w:type="dxa"/>
          <w:right w:w="40" w:type="dxa"/>
        </w:tblCellMar>
      </w:tblPr>
      <w:tblGrid>
        <w:gridCol w:w="3197"/>
        <w:gridCol w:w="3197"/>
      </w:tblGrid>
      <w:tr>
        <w:trPr>
          <w:trHeight w:val="382" w:hRule="atLeast"/>
        </w:trPr>
        <w:tc>
          <w:tcPr>
            <w:tcW w:w="3197"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инные галлюцинации </w:t>
            </w:r>
          </w:p>
        </w:tc>
        <w:tc>
          <w:tcPr>
            <w:tcW w:w="319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галлюцинации </w:t>
            </w:r>
          </w:p>
        </w:tc>
      </w:tr>
      <w:tr>
        <w:trPr>
          <w:trHeight w:val="1469" w:hRule="atLeast"/>
        </w:trPr>
        <w:tc>
          <w:tcPr>
            <w:tcW w:w="319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ют реальную* проекцию галлк цинаторного образа во вне. (реальная проекция - место в пространстве, которое с помощью органов чувств может быть воспринято) </w:t>
            </w:r>
          </w:p>
        </w:tc>
        <w:tc>
          <w:tcPr>
            <w:tcW w:w="319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имеют реальной проекции галлюцинаторного образа во вне. </w:t>
            </w:r>
          </w:p>
        </w:tc>
      </w:tr>
      <w:tr>
        <w:trPr>
          <w:trHeight w:val="583" w:hRule="atLeast"/>
        </w:trPr>
        <w:tc>
          <w:tcPr>
            <w:tcW w:w="319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19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язанный, "сделанный" характер галлюцинаторных образов. </w:t>
            </w:r>
          </w:p>
        </w:tc>
      </w:tr>
      <w:tr>
        <w:trPr>
          <w:trHeight w:val="806" w:hRule="atLeast"/>
        </w:trPr>
        <w:tc>
          <w:tcPr>
            <w:tcW w:w="319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ркость, звучность, громкость, интенсивность галлюцинаторных образов. </w:t>
            </w:r>
          </w:p>
        </w:tc>
        <w:tc>
          <w:tcPr>
            <w:tcW w:w="319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усклость, размытость, приглушенность галлюцинаторных образов. </w:t>
            </w:r>
          </w:p>
        </w:tc>
      </w:tr>
      <w:tr>
        <w:trPr>
          <w:trHeight w:val="799" w:hRule="atLeast"/>
        </w:trPr>
        <w:tc>
          <w:tcPr>
            <w:tcW w:w="319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19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ность на время заслониться, укрыться or галлюцинаторных образов. </w:t>
            </w:r>
          </w:p>
        </w:tc>
      </w:tr>
      <w:tr>
        <w:trPr>
          <w:trHeight w:val="814" w:hRule="atLeast"/>
        </w:trPr>
        <w:tc>
          <w:tcPr>
            <w:tcW w:w="319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19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перативный или комментирующий характер галлюцинаторных образов (чаще вербальных) </w:t>
            </w:r>
          </w:p>
        </w:tc>
      </w:tr>
    </w:tbl>
    <w:p>
      <w:pPr>
        <w:pStyle w:val="Style12"/>
        <w:rPr/>
      </w:pPr>
      <w:r>
        <w:rPr>
          <w:rFonts w:cs="Times New Roman" w:ascii="Times New Roman" w:hAnsi="Times New Roman"/>
          <w:color w:val="000000"/>
          <w:sz w:val="22"/>
          <w:szCs w:val="22"/>
        </w:rPr>
        <w:t xml:space="preserve">При первой патологии происходит не столько нарушения процесса восприятия, сколько процесса узнавания. Два этих процесса тесно связаны между собой. В психологии узнаванием называется опознание воспринимаемого объекта как уже известного по прошлому опыту. Выделяют </w:t>
      </w:r>
      <w:r>
        <w:rPr>
          <w:rFonts w:cs="Times New Roman" w:ascii="Times New Roman" w:hAnsi="Times New Roman"/>
          <w:i/>
          <w:iCs/>
          <w:color w:val="000000"/>
          <w:sz w:val="22"/>
          <w:szCs w:val="22"/>
        </w:rPr>
        <w:t xml:space="preserve">сукцессивное и симультантное узнавание. </w:t>
      </w:r>
      <w:r>
        <w:rPr>
          <w:rFonts w:cs="Times New Roman" w:ascii="Times New Roman" w:hAnsi="Times New Roman"/>
          <w:color w:val="000000"/>
          <w:sz w:val="22"/>
          <w:szCs w:val="22"/>
        </w:rPr>
        <w:t xml:space="preserve">При сукцессивном узнавании происходит опознание при помощи выдвижения и перебора гипотез, когда после чувства знакомости возникает полное опознание предмета или явления. При симультантном (мгновенном) этот процесс единовременен. Из расстройств узнавания выделяется </w:t>
      </w:r>
      <w:r>
        <w:rPr>
          <w:rFonts w:cs="Times New Roman" w:ascii="Times New Roman" w:hAnsi="Times New Roman"/>
          <w:i/>
          <w:iCs/>
          <w:color w:val="000000"/>
          <w:sz w:val="22"/>
          <w:szCs w:val="22"/>
        </w:rPr>
        <w:t>соматоагнозии, нарушения узнавания знакомых людей и окружающей знакомой обстановк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МАТОАГНОЗИЯ — расстройство узнавания частей собственного тела. </w:t>
      </w:r>
    </w:p>
    <w:p>
      <w:pPr>
        <w:pStyle w:val="Style12"/>
        <w:rPr/>
      </w:pPr>
      <w:r>
        <w:rPr>
          <w:rFonts w:cs="Times New Roman" w:ascii="Times New Roman" w:hAnsi="Times New Roman"/>
          <w:color w:val="000000"/>
          <w:sz w:val="22"/>
          <w:szCs w:val="22"/>
        </w:rPr>
        <w:t xml:space="preserve">Как правило, срматоагнозия встречается при неврологических заболеваниях и поражении определенных участков и областей коры больших полушарий головного мозга. Выделяют следующие формы соматагнозии: </w:t>
      </w:r>
      <w:r>
        <w:rPr>
          <w:rFonts w:cs="Times New Roman" w:ascii="Times New Roman" w:hAnsi="Times New Roman"/>
          <w:i/>
          <w:iCs/>
          <w:color w:val="000000"/>
          <w:sz w:val="22"/>
          <w:szCs w:val="22"/>
        </w:rPr>
        <w:t xml:space="preserve">пальцевую аутотопагнозию </w:t>
      </w:r>
      <w:r>
        <w:rPr>
          <w:rFonts w:cs="Times New Roman" w:ascii="Times New Roman" w:hAnsi="Times New Roman"/>
          <w:color w:val="000000"/>
          <w:sz w:val="22"/>
          <w:szCs w:val="22"/>
        </w:rPr>
        <w:t xml:space="preserve">(утрата способности узнавать и показывать пальцы на своей руке и руке другого человека при поражении левой теменной доли); </w:t>
      </w:r>
      <w:r>
        <w:rPr>
          <w:rFonts w:cs="Times New Roman" w:ascii="Times New Roman" w:hAnsi="Times New Roman"/>
          <w:i/>
          <w:iCs/>
          <w:color w:val="000000"/>
          <w:sz w:val="22"/>
          <w:szCs w:val="22"/>
        </w:rPr>
        <w:t xml:space="preserve">аутотопагнозию позы </w:t>
      </w:r>
      <w:r>
        <w:rPr>
          <w:rFonts w:cs="Times New Roman" w:ascii="Times New Roman" w:hAnsi="Times New Roman"/>
          <w:color w:val="000000"/>
          <w:sz w:val="22"/>
          <w:szCs w:val="22"/>
        </w:rPr>
        <w:t xml:space="preserve">(при поражении верхне-теменной области левого полушария), </w:t>
      </w:r>
      <w:r>
        <w:rPr>
          <w:rFonts w:cs="Times New Roman" w:ascii="Times New Roman" w:hAnsi="Times New Roman"/>
          <w:i/>
          <w:iCs/>
          <w:color w:val="000000"/>
          <w:sz w:val="22"/>
          <w:szCs w:val="22"/>
        </w:rPr>
        <w:t xml:space="preserve">аутотопагнозию половины тела </w:t>
      </w:r>
      <w:r>
        <w:rPr>
          <w:rFonts w:cs="Times New Roman" w:ascii="Times New Roman" w:hAnsi="Times New Roman"/>
          <w:color w:val="000000"/>
          <w:sz w:val="22"/>
          <w:szCs w:val="22"/>
        </w:rPr>
        <w:t xml:space="preserve">(при поражении верхне-теменных структур) </w:t>
      </w:r>
      <w:r>
        <w:rPr>
          <w:rFonts w:cs="Times New Roman" w:ascii="Times New Roman" w:hAnsi="Times New Roman"/>
          <w:i/>
          <w:iCs/>
          <w:color w:val="000000"/>
          <w:sz w:val="22"/>
          <w:szCs w:val="22"/>
        </w:rPr>
        <w:t xml:space="preserve">и нарушение ориентировки в правом-левом </w:t>
      </w:r>
      <w:r>
        <w:rPr>
          <w:rFonts w:cs="Times New Roman" w:ascii="Times New Roman" w:hAnsi="Times New Roman"/>
          <w:color w:val="000000"/>
          <w:sz w:val="22"/>
          <w:szCs w:val="22"/>
        </w:rPr>
        <w:t xml:space="preserve">(при поражении левой теменной доли у правшей). </w:t>
      </w:r>
    </w:p>
    <w:p>
      <w:pPr>
        <w:pStyle w:val="Style12"/>
        <w:rPr/>
      </w:pPr>
      <w:r>
        <w:rPr>
          <w:rFonts w:cs="Times New Roman" w:ascii="Times New Roman" w:hAnsi="Times New Roman"/>
          <w:color w:val="000000"/>
          <w:sz w:val="22"/>
          <w:szCs w:val="22"/>
        </w:rPr>
        <w:t xml:space="preserve">Б.В.Зейгарник выделяет, наряду с перечисленными агнозиями, </w:t>
      </w:r>
      <w:r>
        <w:rPr>
          <w:rFonts w:cs="Times New Roman" w:ascii="Times New Roman" w:hAnsi="Times New Roman"/>
          <w:i/>
          <w:iCs/>
          <w:color w:val="000000"/>
          <w:sz w:val="22"/>
          <w:szCs w:val="22"/>
        </w:rPr>
        <w:t xml:space="preserve">псевдоагнозии </w:t>
      </w:r>
      <w:r>
        <w:rPr>
          <w:rFonts w:cs="Times New Roman" w:ascii="Times New Roman" w:hAnsi="Times New Roman"/>
          <w:color w:val="000000"/>
          <w:sz w:val="22"/>
          <w:szCs w:val="22"/>
        </w:rPr>
        <w:t xml:space="preserve">при деменции, которые выявляются у больных при экспозиции силуэтных и пунктирных картинок. Появление феномена псевдоагнозий связано с выпадением и расстройством смысловых компонентов, которые приводят к патологии ортоскопичес-кого восприятия. </w:t>
      </w:r>
    </w:p>
    <w:p>
      <w:pPr>
        <w:pStyle w:val="Style12"/>
        <w:rPr/>
      </w:pPr>
      <w:r>
        <w:rPr>
          <w:rFonts w:cs="Times New Roman" w:ascii="Times New Roman" w:hAnsi="Times New Roman"/>
          <w:color w:val="000000"/>
          <w:sz w:val="22"/>
          <w:szCs w:val="22"/>
        </w:rPr>
        <w:t xml:space="preserve">В круг расстройств, при которых нарушается опознание знакомых людей, включается </w:t>
      </w:r>
      <w:r>
        <w:rPr>
          <w:rFonts w:cs="Times New Roman" w:ascii="Times New Roman" w:hAnsi="Times New Roman"/>
          <w:i/>
          <w:iCs/>
          <w:color w:val="000000"/>
          <w:sz w:val="22"/>
          <w:szCs w:val="22"/>
        </w:rPr>
        <w:t xml:space="preserve">симптом Фреголи и синдром Капгра, </w:t>
      </w:r>
      <w:r>
        <w:rPr>
          <w:rFonts w:cs="Times New Roman" w:ascii="Times New Roman" w:hAnsi="Times New Roman"/>
          <w:color w:val="000000"/>
          <w:sz w:val="22"/>
          <w:szCs w:val="22"/>
        </w:rPr>
        <w:t xml:space="preserve">которые можно считать смешанными по генезу, поскольку, наряду с изменениями восприятия, важными при их формировании являются мыслительные нару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мптом ФРЕГОЛИ — нарушение узнавания окружающих больного лиц, вследствие быстрого намеренного изменения ими внеш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ндром КАПГРА — нарушение узнавания и идентификации знакомых людей с наличием убежденности в том, что окружающие являются двойниками, близнецами знакомых людей или загримированными под них. Описано четыре формы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ллюзорная форма ложного узна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бредовая фор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ллюзорно-бредов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ожные узнавания с бредом и сенсорными расстройствами. </w:t>
      </w:r>
    </w:p>
    <w:p>
      <w:pPr>
        <w:pStyle w:val="Style12"/>
        <w:rPr/>
      </w:pPr>
      <w:r>
        <w:rPr>
          <w:rFonts w:cs="Times New Roman" w:ascii="Times New Roman" w:hAnsi="Times New Roman"/>
          <w:color w:val="000000"/>
          <w:sz w:val="22"/>
          <w:szCs w:val="22"/>
        </w:rPr>
        <w:t xml:space="preserve">В геронтологической клинике нередки нарушения узнавания собственного изображения в зеркале </w:t>
      </w:r>
      <w:r>
        <w:rPr>
          <w:rFonts w:cs="Times New Roman" w:ascii="Times New Roman" w:hAnsi="Times New Roman"/>
          <w:i/>
          <w:iCs/>
          <w:color w:val="000000"/>
          <w:sz w:val="22"/>
          <w:szCs w:val="22"/>
        </w:rPr>
        <w:t>(симптом зеркал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Из расстройств, затрагивающих восприятие собственного тела или его частей, выделяется группа </w:t>
      </w:r>
      <w:r>
        <w:rPr>
          <w:rFonts w:cs="Times New Roman" w:ascii="Times New Roman" w:hAnsi="Times New Roman"/>
          <w:i/>
          <w:iCs/>
          <w:color w:val="000000"/>
          <w:sz w:val="22"/>
          <w:szCs w:val="22"/>
        </w:rPr>
        <w:t xml:space="preserve">деперсонализационных расстройств. </w:t>
      </w:r>
      <w:r>
        <w:rPr>
          <w:rFonts w:cs="Times New Roman" w:ascii="Times New Roman" w:hAnsi="Times New Roman"/>
          <w:color w:val="000000"/>
          <w:sz w:val="22"/>
          <w:szCs w:val="22"/>
        </w:rPr>
        <w:t xml:space="preserve">К расстройствам восприятия позволительно относить только те, которые не сопровождаются патологическими бредовыми идеями и по отношению к которым пациенты полностью или частично критич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ЕРСОНАЛИЗАЦИЯ — искаженное восприятие собственной личности в целом, отдельных качеств, а также частей тела. </w:t>
      </w:r>
    </w:p>
    <w:p>
      <w:pPr>
        <w:pStyle w:val="Style12"/>
        <w:rPr/>
      </w:pPr>
      <w:r>
        <w:rPr>
          <w:rFonts w:cs="Times New Roman" w:ascii="Times New Roman" w:hAnsi="Times New Roman"/>
          <w:i/>
          <w:iCs/>
          <w:color w:val="000000"/>
          <w:sz w:val="22"/>
          <w:szCs w:val="22"/>
        </w:rPr>
        <w:t xml:space="preserve">Деперсонализацию (аутометаморфопсию) </w:t>
      </w:r>
      <w:r>
        <w:rPr>
          <w:rFonts w:cs="Times New Roman" w:ascii="Times New Roman" w:hAnsi="Times New Roman"/>
          <w:color w:val="000000"/>
          <w:sz w:val="22"/>
          <w:szCs w:val="22"/>
        </w:rPr>
        <w:t xml:space="preserve">разделяют на парциальную и тотальную. При парциальной происходит нарушение во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2- </w:t>
      </w:r>
    </w:p>
    <w:p>
      <w:pPr>
        <w:pStyle w:val="Style12"/>
        <w:rPr/>
      </w:pPr>
      <w:r>
        <w:rPr>
          <w:rFonts w:cs="Times New Roman" w:ascii="Times New Roman" w:hAnsi="Times New Roman"/>
          <w:color w:val="000000"/>
          <w:sz w:val="22"/>
          <w:szCs w:val="22"/>
        </w:rPr>
        <w:t xml:space="preserve">приятия отдельных частей тела, при'тотальной — всего тела. Разновидностью аутометаморфопсии является </w:t>
      </w:r>
      <w:r>
        <w:rPr>
          <w:rFonts w:cs="Times New Roman" w:ascii="Times New Roman" w:hAnsi="Times New Roman"/>
          <w:i/>
          <w:iCs/>
          <w:color w:val="000000"/>
          <w:sz w:val="22"/>
          <w:szCs w:val="22"/>
        </w:rPr>
        <w:t xml:space="preserve">синдром Алисы в стране чудес </w:t>
      </w:r>
      <w:r>
        <w:rPr>
          <w:rFonts w:cs="Times New Roman" w:ascii="Times New Roman" w:hAnsi="Times New Roman"/>
          <w:color w:val="000000"/>
          <w:sz w:val="22"/>
          <w:szCs w:val="22"/>
        </w:rPr>
        <w:t xml:space="preserve">Он характеризуется сочетанием деперсонализационных расстройств с явлениями дереализации в виде искажения представлений о пространстве и времени, зрительными иллюзиями, чувством раздвоения личности. Возможно как пароксизмальное возникновение нарушений восприятия в виде удлинения, укорочения, отрыва конечностей, так и микро-, макроп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т как описаны переживания Алисы в стране чудес: «Все страньше и страньше! — вскричала Алиса. От изумления она совсем забыла, как нужно говорить. — А теперь раздвигаюсь, словно подзорная труба. Прощайте, ноги! (В эту минуту она как раз взглянула на ноги и увидела, как стремительно они уносятся вниз. Еще мгновение — и они скроются из ви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едные мои ножки! Кто же вас будет теперь обувать? Кто натянет на вас чулки и башмаки? Мне до вас теперь, мои милые, не достать. Мы будем так далеки друг от друга, что мне будет совсем не до вас... Придет-сявам обходиться без меня. Тут она призадумала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се-таки надо быть с ними поласковее, — сказала она про себя. — А то еще возьмут и пойдут не в ту сторону. Ну, ладно! На рождество буду присылать им в подарок новые ботинки. И она принялась строить планы. — Придется отправлять их с посыльным, — думала она. — Вот будет смешно! Подарки собственным ногам! И адрес какой стра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минный Коврик (что возле Каминной Решет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поже Правой Ноге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приветом от Али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у что за вздор я нес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ту минуту она ударилась головой о потолок: ведь она вытянулась футов до девяти, не мен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вы! было уже поздно; она все росла и росла. Пришлось ей встать на колени — а через минуту и этого оказалось мало. Она легла, согнув одну руку в локте (рука дошла до самой двери), а другой обхватив голову. Через минуту ей снова стало тесно — она продолжала расти. Пришлось ей выставить одну руку в окно, а одну ногу засунуть в дымох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ьше расти было некуда». </w:t>
      </w:r>
    </w:p>
    <w:p>
      <w:pPr>
        <w:pStyle w:val="Style12"/>
        <w:rPr/>
      </w:pPr>
      <w:r>
        <w:rPr>
          <w:rFonts w:cs="Times New Roman" w:ascii="Times New Roman" w:hAnsi="Times New Roman"/>
          <w:color w:val="000000"/>
          <w:sz w:val="22"/>
          <w:szCs w:val="22"/>
        </w:rPr>
        <w:t xml:space="preserve">Нередкими в клинике неврологических и психических заболеваний являются </w:t>
      </w:r>
      <w:r>
        <w:rPr>
          <w:rFonts w:cs="Times New Roman" w:ascii="Times New Roman" w:hAnsi="Times New Roman"/>
          <w:i/>
          <w:iCs/>
          <w:color w:val="000000"/>
          <w:sz w:val="22"/>
          <w:szCs w:val="22"/>
        </w:rPr>
        <w:t xml:space="preserve">нарушения восприятия времени. </w:t>
      </w:r>
      <w:r>
        <w:rPr>
          <w:rFonts w:cs="Times New Roman" w:ascii="Times New Roman" w:hAnsi="Times New Roman"/>
          <w:color w:val="000000"/>
          <w:sz w:val="22"/>
          <w:szCs w:val="22"/>
        </w:rPr>
        <w:t xml:space="preserve">Выделяется несколько нарушений восприятия времени (Н.Н.Брагина и Т.А.Доброхотова): </w:t>
      </w:r>
    </w:p>
    <w:p>
      <w:pPr>
        <w:pStyle w:val="Style12"/>
        <w:rPr/>
      </w:pPr>
      <w:r>
        <w:rPr>
          <w:rFonts w:cs="Times New Roman" w:ascii="Times New Roman" w:hAnsi="Times New Roman"/>
          <w:i/>
          <w:iCs/>
          <w:color w:val="000000"/>
          <w:sz w:val="22"/>
          <w:szCs w:val="22"/>
        </w:rPr>
        <w:t xml:space="preserve">«Остановка времени». </w:t>
      </w:r>
      <w:r>
        <w:rPr>
          <w:rFonts w:cs="Times New Roman" w:ascii="Times New Roman" w:hAnsi="Times New Roman"/>
          <w:color w:val="000000"/>
          <w:sz w:val="22"/>
          <w:szCs w:val="22"/>
        </w:rPr>
        <w:t xml:space="preserve">Мгновенное ощущение того, будто время «остановилось». Это ощущение обычно сочетается с крайним вариантом проявления дереализации. Цвета в восприятии больного становятся тусклыми; объемные, трехмерные предметы — пло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вухмерными. Больной при этом воспринимает себя будто утерявшим связи с внешним миром, окружающими людьми. </w:t>
      </w:r>
    </w:p>
    <w:p>
      <w:pPr>
        <w:pStyle w:val="Style12"/>
        <w:rPr/>
      </w:pPr>
      <w:r>
        <w:rPr>
          <w:rFonts w:cs="Times New Roman" w:ascii="Times New Roman" w:hAnsi="Times New Roman"/>
          <w:i/>
          <w:iCs/>
          <w:color w:val="000000"/>
          <w:sz w:val="22"/>
          <w:szCs w:val="22"/>
        </w:rPr>
        <w:t xml:space="preserve">«Растягивание времени», </w:t>
      </w:r>
      <w:r>
        <w:rPr>
          <w:rFonts w:cs="Times New Roman" w:ascii="Times New Roman" w:hAnsi="Times New Roman"/>
          <w:color w:val="000000"/>
          <w:sz w:val="22"/>
          <w:szCs w:val="22"/>
        </w:rPr>
        <w:t xml:space="preserve">В ощущениях больного время переживается как «растягивающееся», более долгое, чем привычно ему по прошлому опыту. Это ощущение иногда сочетается с противоположными (по сравнению с предыдущим феноменом) изменениями восприятия всего мира. Плоское, двухмерное представляется объемным, трехмерным, «живым, движущимся», а серо-белое — цветным. Больной обычно становится расслабленным, благодушным или эйфоричным. </w:t>
      </w:r>
    </w:p>
    <w:p>
      <w:pPr>
        <w:pStyle w:val="Style12"/>
        <w:rPr/>
      </w:pPr>
      <w:r>
        <w:rPr>
          <w:rFonts w:cs="Times New Roman" w:ascii="Times New Roman" w:hAnsi="Times New Roman"/>
          <w:i/>
          <w:iCs/>
          <w:color w:val="000000"/>
          <w:sz w:val="22"/>
          <w:szCs w:val="22"/>
        </w:rPr>
        <w:t xml:space="preserve">«Утрата чувства времени». </w:t>
      </w:r>
      <w:r>
        <w:rPr>
          <w:rFonts w:cs="Times New Roman" w:ascii="Times New Roman" w:hAnsi="Times New Roman"/>
          <w:color w:val="000000"/>
          <w:sz w:val="22"/>
          <w:szCs w:val="22"/>
        </w:rPr>
        <w:t xml:space="preserve">Ощущение, раскрываемое больным в других выражениях: «времени будто бы нет», «освободился от гнета времени». Этому всегда сопутствует измененное восприятие всего мира. Предметы и люди (кажутся более контрастными, в эмоциональном восприятии больных — «более приятными». </w:t>
      </w:r>
    </w:p>
    <w:p>
      <w:pPr>
        <w:pStyle w:val="Style12"/>
        <w:rPr/>
      </w:pPr>
      <w:r>
        <w:rPr>
          <w:rFonts w:cs="Times New Roman" w:ascii="Times New Roman" w:hAnsi="Times New Roman"/>
          <w:i/>
          <w:iCs/>
          <w:color w:val="000000"/>
          <w:sz w:val="22"/>
          <w:szCs w:val="22"/>
        </w:rPr>
        <w:t xml:space="preserve">«Замедление времени». </w:t>
      </w:r>
      <w:r>
        <w:rPr>
          <w:rFonts w:cs="Times New Roman" w:ascii="Times New Roman" w:hAnsi="Times New Roman"/>
          <w:color w:val="000000"/>
          <w:sz w:val="22"/>
          <w:szCs w:val="22"/>
        </w:rPr>
        <w:t xml:space="preserve">Ощущение, будто время «течет более медленно». Восприятие всего мира, движений людей и предметов из-меняется. Люди представляются «кукольными, неживыми», их речь — «казенной». Больные называют время «замедленным» на основании того, что движения людей воспринимаются замедленными, их лица — «угрюмыми». </w:t>
      </w:r>
    </w:p>
    <w:p>
      <w:pPr>
        <w:pStyle w:val="Style12"/>
        <w:rPr/>
      </w:pPr>
      <w:r>
        <w:rPr>
          <w:rFonts w:cs="Times New Roman" w:ascii="Times New Roman" w:hAnsi="Times New Roman"/>
          <w:i/>
          <w:iCs/>
          <w:color w:val="000000"/>
          <w:sz w:val="22"/>
          <w:szCs w:val="22"/>
        </w:rPr>
        <w:t xml:space="preserve">«Ускорение времени». </w:t>
      </w:r>
      <w:r>
        <w:rPr>
          <w:rFonts w:cs="Times New Roman" w:ascii="Times New Roman" w:hAnsi="Times New Roman"/>
          <w:color w:val="000000"/>
          <w:sz w:val="22"/>
          <w:szCs w:val="22"/>
        </w:rPr>
        <w:t xml:space="preserve">Ощущение, противоположное предыдущему. Больному время представляется текущим более быстро, чем было ему привычно по прошлым восприятиям. В восприятии больного измененным воспринимается весь окружающий мир и собственное «Я». Мир будто «неестественен», «нереален», люди воспринимаются как «суетливые», очень быстро движущиеся. Хуже, чем в обычном состоянии, чувствуют свое тело. С ошибками определяют время суток и длительность событий. </w:t>
      </w:r>
    </w:p>
    <w:p>
      <w:pPr>
        <w:pStyle w:val="Style12"/>
        <w:rPr/>
      </w:pPr>
      <w:r>
        <w:rPr>
          <w:rFonts w:cs="Times New Roman" w:ascii="Times New Roman" w:hAnsi="Times New Roman"/>
          <w:i/>
          <w:iCs/>
          <w:color w:val="000000"/>
          <w:sz w:val="22"/>
          <w:szCs w:val="22"/>
        </w:rPr>
        <w:t xml:space="preserve">«Обратное течение времени». </w:t>
      </w:r>
      <w:r>
        <w:rPr>
          <w:rFonts w:cs="Times New Roman" w:ascii="Times New Roman" w:hAnsi="Times New Roman"/>
          <w:color w:val="000000"/>
          <w:sz w:val="22"/>
          <w:szCs w:val="22"/>
        </w:rPr>
        <w:t xml:space="preserve">Ощущение, уточняемое больными в следующих выражениях: «Время течет вниз», «время идет в обратном направлении», «я иду назад во времени». Измененным воспринимается окружающий мир и собственное «Я» больного. Интересна грубая ошибочность воспроизведения давности уже пережитых событий; секунду — минуту назад состоявшиеся события воспринимаются как бывшие «давным-дав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равило, перечисленные расстройства восприятия времени встречаются при поражении правого полушария головного мозга различного генеза. </w:t>
      </w:r>
    </w:p>
    <w:p>
      <w:pPr>
        <w:pStyle w:val="Heading2"/>
        <w:rPr>
          <w:color w:val="000000"/>
          <w:sz w:val="22"/>
          <w:szCs w:val="22"/>
        </w:rPr>
      </w:pPr>
      <w:bookmarkStart w:id="34" w:name="017"/>
      <w:r>
        <w:rPr>
          <w:color w:val="000000"/>
          <w:sz w:val="22"/>
          <w:szCs w:val="22"/>
        </w:rPr>
        <w:t>Внимание</w:t>
      </w:r>
      <w:bookmarkEnd w:id="34"/>
    </w:p>
    <w:p>
      <w:pPr>
        <w:pStyle w:val="Style12"/>
        <w:rPr/>
      </w:pPr>
      <w:r>
        <w:rPr>
          <w:rFonts w:cs="Times New Roman" w:ascii="Times New Roman" w:hAnsi="Times New Roman"/>
          <w:color w:val="000000"/>
          <w:sz w:val="22"/>
          <w:szCs w:val="22"/>
        </w:rPr>
        <w:t xml:space="preserve">Под познавательным процессом, обозначаемым </w:t>
      </w:r>
      <w:r>
        <w:rPr>
          <w:rFonts w:cs="Times New Roman" w:ascii="Times New Roman" w:hAnsi="Times New Roman"/>
          <w:b/>
          <w:bCs/>
          <w:color w:val="000000"/>
          <w:sz w:val="22"/>
          <w:szCs w:val="22"/>
        </w:rPr>
        <w:t xml:space="preserve">вниманием </w:t>
      </w:r>
      <w:r>
        <w:rPr>
          <w:rFonts w:cs="Times New Roman" w:ascii="Times New Roman" w:hAnsi="Times New Roman"/>
          <w:color w:val="000000"/>
          <w:sz w:val="22"/>
          <w:szCs w:val="22"/>
        </w:rPr>
        <w:t xml:space="preserve">понимается направленность и сосредоточенность психической деятельности на определенном объекте или виде деятельности. Внимание характеризуют также, как процесс сознательного или бессознательного отбора одной информации, поступающей через органы чувств при одновременном игнорировании друг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равило, функция внимания существенно страдает при любом соматическим заболевании, а также имеет свои особенности при психической патологии. Его значимость для клинической психологии оказывается повышенной в случаях оценки психологии лечебного процесса, когда профессиональному росту способствует развитие качеств сосредоточенности и направленности на диагностическую деятельность врача или психолога. </w:t>
      </w:r>
    </w:p>
    <w:p>
      <w:pPr>
        <w:pStyle w:val="Style12"/>
        <w:rPr/>
      </w:pPr>
      <w:r>
        <w:rPr>
          <w:rFonts w:cs="Times New Roman" w:ascii="Times New Roman" w:hAnsi="Times New Roman"/>
          <w:color w:val="000000"/>
          <w:sz w:val="22"/>
          <w:szCs w:val="22"/>
        </w:rPr>
        <w:t xml:space="preserve">В соответствии с характером подкрепления процесса внимания волевой деятельностью выделяют </w:t>
      </w:r>
      <w:r>
        <w:rPr>
          <w:rFonts w:cs="Times New Roman" w:ascii="Times New Roman" w:hAnsi="Times New Roman"/>
          <w:i/>
          <w:iCs/>
          <w:color w:val="000000"/>
          <w:sz w:val="22"/>
          <w:szCs w:val="22"/>
        </w:rPr>
        <w:t xml:space="preserve">непроизвольное и произвольное внимание. </w:t>
      </w:r>
      <w:r>
        <w:rPr>
          <w:rFonts w:cs="Times New Roman" w:ascii="Times New Roman" w:hAnsi="Times New Roman"/>
          <w:color w:val="000000"/>
          <w:sz w:val="22"/>
          <w:szCs w:val="22"/>
        </w:rPr>
        <w:t xml:space="preserve">Их различие заключается в степени контролирования человеком процессов внимания. Непроизвольное внимание складывается стихийно, т.е. направленность и сосредоточенность на объекте или виде деятельности диктуется объектом и текущими состояниями субъекта. В то время, как в механизмах произвольного внимания существенную роль играют общие навыки и умения к сосредоточенности, формирующиеся в процессе обу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роцесс внимания существенное влияние оказывают три фактора: 1) тип высшей нервной деятельности — темперамент; 2) навыки и умения в данной сфере и 3) заинтересованность человека в той или иной деятельности (аффективная вовлеченность), требующей сосредоточенности. </w:t>
      </w:r>
    </w:p>
    <w:p>
      <w:pPr>
        <w:pStyle w:val="Style12"/>
        <w:rPr/>
      </w:pPr>
      <w:r>
        <w:rPr>
          <w:rFonts w:cs="Times New Roman" w:ascii="Times New Roman" w:hAnsi="Times New Roman"/>
          <w:color w:val="000000"/>
          <w:sz w:val="22"/>
          <w:szCs w:val="22"/>
        </w:rPr>
        <w:t xml:space="preserve">Внимание обладает пятью основными свойствами: </w:t>
      </w:r>
      <w:r>
        <w:rPr>
          <w:rFonts w:cs="Times New Roman" w:ascii="Times New Roman" w:hAnsi="Times New Roman"/>
          <w:i/>
          <w:iCs/>
          <w:color w:val="000000"/>
          <w:sz w:val="22"/>
          <w:szCs w:val="22"/>
        </w:rPr>
        <w:t>устойчивостью, сосредоточенностью, переключаемостью, распределением и объемом.</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устойчивостью </w:t>
      </w:r>
      <w:r>
        <w:rPr>
          <w:rFonts w:cs="Times New Roman" w:ascii="Times New Roman" w:hAnsi="Times New Roman"/>
          <w:color w:val="000000"/>
          <w:sz w:val="22"/>
          <w:szCs w:val="22"/>
        </w:rPr>
        <w:t xml:space="preserve">внимания понимается способность в течение длительного времени сохранять состояние внимания на каком-либо объекте, предмете деятельности, не отвлекаясь и не ослабляя внимание. Это свойство в большей степени зависит от состояния высшей нервной деятельности, чем от иных факторов. Именно поэтому данное свойство может входить в структуры некоторых характерологических особенностей (в частности, эпилептоидной и паранойяльной акцентуаций характера). Тесная зависимость устойчивости внимания с психофизиологическими процессами приводит к тому, что любое соматическое страдание, проявляющееся астен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мптомами (быстрой утомляемостью, гиперестезией, слабостью, вялостью), нарушает данное свойство внимания. </w:t>
      </w:r>
    </w:p>
    <w:p>
      <w:pPr>
        <w:pStyle w:val="Style12"/>
        <w:rPr/>
      </w:pPr>
      <w:r>
        <w:rPr>
          <w:rFonts w:cs="Times New Roman" w:ascii="Times New Roman" w:hAnsi="Times New Roman"/>
          <w:i/>
          <w:iCs/>
          <w:color w:val="000000"/>
          <w:sz w:val="22"/>
          <w:szCs w:val="22"/>
        </w:rPr>
        <w:t xml:space="preserve">Сосредоточенностью </w:t>
      </w:r>
      <w:r>
        <w:rPr>
          <w:rFonts w:cs="Times New Roman" w:ascii="Times New Roman" w:hAnsi="Times New Roman"/>
          <w:color w:val="000000"/>
          <w:sz w:val="22"/>
          <w:szCs w:val="22"/>
        </w:rPr>
        <w:t xml:space="preserve">внимания называют способность концентрировать внимание на одних объектах при игнорирование иных. Сосредоточенность внимания в меньшей степени, чем устойчивость связано с психофизиологическими процесса. Причиной большей или меньшей степени концентрации (сосредоточенности) кроются часто в мотивации. Деятельность человека, которая является значимой для него, интересует его способна привести к большей сосредоточенности, чем безразличная и не интересная. Вследствие этого можно говорить о том, что нарушение концентрации внимания также может быть связано с мотивацией. </w:t>
      </w:r>
    </w:p>
    <w:p>
      <w:pPr>
        <w:pStyle w:val="Style12"/>
        <w:rPr/>
      </w:pPr>
      <w:r>
        <w:rPr>
          <w:rFonts w:cs="Times New Roman" w:ascii="Times New Roman" w:hAnsi="Times New Roman"/>
          <w:i/>
          <w:iCs/>
          <w:color w:val="000000"/>
          <w:sz w:val="22"/>
          <w:szCs w:val="22"/>
        </w:rPr>
        <w:t xml:space="preserve">Переключаемость </w:t>
      </w:r>
      <w:r>
        <w:rPr>
          <w:rFonts w:cs="Times New Roman" w:ascii="Times New Roman" w:hAnsi="Times New Roman"/>
          <w:color w:val="000000"/>
          <w:sz w:val="22"/>
          <w:szCs w:val="22"/>
        </w:rPr>
        <w:t xml:space="preserve">внимания характеризует способность перевода сосредоточенности с одного объекта на другой без существенной потери свойства концентрации. В рамках этого свойства существенным оказывается скорость, с которой человек способен совершать переключение внимания. В клинической психологии данное качество повышенно значимо, к примеру, в хирургии, при оказании экстренной помощи. О свойстве переключаемости можно судить как по оценке произвольного, так и непроизвольного внимания. В структуре упоминавшихся ранее акцентуации характера (эпилептоидной и паранойяльной), устойчивость внимания часто сочетается с замедлением процесса переключаемости. </w:t>
      </w:r>
    </w:p>
    <w:p>
      <w:pPr>
        <w:pStyle w:val="Style12"/>
        <w:rPr/>
      </w:pPr>
      <w:r>
        <w:rPr>
          <w:rFonts w:cs="Times New Roman" w:ascii="Times New Roman" w:hAnsi="Times New Roman"/>
          <w:color w:val="000000"/>
          <w:sz w:val="22"/>
          <w:szCs w:val="22"/>
        </w:rPr>
        <w:t xml:space="preserve">Способность рассредоточить внимание на значительном числе предметов или деятельности, параллельно с одинаковой сосредоточенностью выполнять несколько видов деятельности называется </w:t>
      </w:r>
      <w:r>
        <w:rPr>
          <w:rFonts w:cs="Times New Roman" w:ascii="Times New Roman" w:hAnsi="Times New Roman"/>
          <w:i/>
          <w:iCs/>
          <w:color w:val="000000"/>
          <w:sz w:val="22"/>
          <w:szCs w:val="22"/>
        </w:rPr>
        <w:t xml:space="preserve">распределением </w:t>
      </w:r>
      <w:r>
        <w:rPr>
          <w:rFonts w:cs="Times New Roman" w:ascii="Times New Roman" w:hAnsi="Times New Roman"/>
          <w:color w:val="000000"/>
          <w:sz w:val="22"/>
          <w:szCs w:val="22"/>
        </w:rPr>
        <w:t xml:space="preserve">внимания. Данное свойство существенно при работе, в которой требуется одновременный контроль за большим числом процессов. В клинической психологии подобной способностью обязаны обладать врачи и средний медицинский персонал, поскольку им одновременно приходится иметь дело с несколькими пациентами. На распределение внимания влияет утомление.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объемом </w:t>
      </w:r>
      <w:r>
        <w:rPr>
          <w:rFonts w:cs="Times New Roman" w:ascii="Times New Roman" w:hAnsi="Times New Roman"/>
          <w:color w:val="000000"/>
          <w:sz w:val="22"/>
          <w:szCs w:val="22"/>
        </w:rPr>
        <w:t xml:space="preserve">внимания понимают количество информации, которая одновременно способна сохраняться в сфере внимания человека. Подсчитано, что средний объем внимания человека составляет 5-7 единиц информации. </w:t>
      </w:r>
    </w:p>
    <w:p>
      <w:pPr>
        <w:pStyle w:val="Style12"/>
        <w:rPr/>
      </w:pPr>
      <w:r>
        <w:rPr>
          <w:rFonts w:cs="Times New Roman" w:ascii="Times New Roman" w:hAnsi="Times New Roman"/>
          <w:color w:val="000000"/>
          <w:sz w:val="22"/>
          <w:szCs w:val="22"/>
        </w:rPr>
        <w:t xml:space="preserve">Из патологических проявлений процесса внимания следует указать на такие, как </w:t>
      </w:r>
      <w:r>
        <w:rPr>
          <w:rFonts w:cs="Times New Roman" w:ascii="Times New Roman" w:hAnsi="Times New Roman"/>
          <w:i/>
          <w:iCs/>
          <w:color w:val="000000"/>
          <w:sz w:val="22"/>
          <w:szCs w:val="22"/>
        </w:rPr>
        <w:t>неустойчивость, недостаточная концентрация, нарушение распределения, замедленность переключения, рассеянность.</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На уровне клинических проявлений в детской практике выделяется </w:t>
      </w:r>
      <w:r>
        <w:rPr>
          <w:rFonts w:cs="Times New Roman" w:ascii="Times New Roman" w:hAnsi="Times New Roman"/>
          <w:i/>
          <w:iCs/>
          <w:color w:val="000000"/>
          <w:sz w:val="22"/>
          <w:szCs w:val="22"/>
        </w:rPr>
        <w:t xml:space="preserve">синдром дефицита внимания. </w:t>
      </w:r>
      <w:r>
        <w:rPr>
          <w:rFonts w:cs="Times New Roman" w:ascii="Times New Roman" w:hAnsi="Times New Roman"/>
          <w:color w:val="000000"/>
          <w:sz w:val="22"/>
          <w:szCs w:val="22"/>
        </w:rPr>
        <w:t xml:space="preserve">В него включаются следующие клинические призна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Беспокойные движения в кистях и стопах (сидя на стуле, корчатся, «изви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Невозможность спокойно сидеть на месте, когда это требу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Легкая отвлекаемость на посторонние стиму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терпеливость (с трудом дожидается своей очереди во время игр и в различных ситуациях в коллекти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Склонность отвечать не задумываясь, не выслушав до конца вопро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ложности при выполнении предложенных заданий (не связанные с недостаточным пониманием или негативны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Сложности сохранения внимание при выполнении заданий или во время иг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Частый переход от одного незавершенного действия к друг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Невозможность играть тихо и спокой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Болтл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клонность мешать другим, «приставать» к окружающим (например, вмешиваться в игры других де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нешние проявления несосредоточенности на обращенную к человеку ре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Склонность терять вещи необходимые в школе и дома (например, игрушки, карандаши, книги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Частое совершение опасных действий (недоучет последствиях). При этом не ищет приключений или острых ощущений (например, перебегает улицу, не оглядываясь по сторон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тот факт, что выделение внимания в самостоятельный познавательный процесс многими учеными ставится под сомнение среди психопатологических и патопсихологических проявлений симптомы и синдромы нарушения внимания представлены достаточно скудно. </w:t>
      </w:r>
    </w:p>
    <w:p>
      <w:pPr>
        <w:pStyle w:val="Heading2"/>
        <w:rPr>
          <w:color w:val="000000"/>
          <w:sz w:val="22"/>
          <w:szCs w:val="22"/>
        </w:rPr>
      </w:pPr>
      <w:bookmarkStart w:id="35" w:name="018"/>
      <w:r>
        <w:rPr>
          <w:color w:val="000000"/>
          <w:sz w:val="22"/>
          <w:szCs w:val="22"/>
        </w:rPr>
        <w:t>Память</w:t>
      </w:r>
      <w:bookmarkEnd w:id="35"/>
    </w:p>
    <w:p>
      <w:pPr>
        <w:pStyle w:val="Style12"/>
        <w:rPr/>
      </w:pPr>
      <w:r>
        <w:rPr>
          <w:rFonts w:cs="Times New Roman" w:ascii="Times New Roman" w:hAnsi="Times New Roman"/>
          <w:color w:val="000000"/>
          <w:sz w:val="22"/>
          <w:szCs w:val="22"/>
        </w:rPr>
        <w:t xml:space="preserve">Одним из наиболее значимых для клинической психологии познавательным процессом является </w:t>
      </w:r>
      <w:r>
        <w:rPr>
          <w:rFonts w:cs="Times New Roman" w:ascii="Times New Roman" w:hAnsi="Times New Roman"/>
          <w:i/>
          <w:iCs/>
          <w:color w:val="000000"/>
          <w:sz w:val="22"/>
          <w:szCs w:val="22"/>
        </w:rPr>
        <w:t xml:space="preserve">мнестический процесс — память. </w:t>
      </w:r>
      <w:r>
        <w:rPr>
          <w:rFonts w:cs="Times New Roman" w:ascii="Times New Roman" w:hAnsi="Times New Roman"/>
          <w:b/>
          <w:bCs/>
          <w:color w:val="000000"/>
          <w:sz w:val="22"/>
          <w:szCs w:val="22"/>
        </w:rPr>
        <w:t>Память</w:t>
      </w:r>
      <w:r>
        <w:rPr>
          <w:rFonts w:cs="Times New Roman" w:ascii="Times New Roman" w:hAnsi="Times New Roman"/>
          <w:color w:val="000000"/>
          <w:sz w:val="22"/>
          <w:szCs w:val="22"/>
        </w:rPr>
        <w:t xml:space="preserve"> — это форма психического отражения действительности, заключающаяся в запоминании, удерживании, воспроизведении и забывании информации. Она тесно связана с процессом внимания и лежит в основе способностей человека, позволяя воспроизводить жизненный опыт, извлекать из него важные для дальнейшей жизни параметры и на основании их планировать свои действия и прогнозировать результативность. Кроме того, патопсихологические мнестические нарушения лежат в основе многих психических заболеваний — от органических до психоге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7 - </w:t>
      </w:r>
    </w:p>
    <w:p>
      <w:pPr>
        <w:pStyle w:val="Style12"/>
        <w:rPr/>
      </w:pPr>
      <w:r>
        <w:rPr>
          <w:rFonts w:cs="Times New Roman" w:ascii="Times New Roman" w:hAnsi="Times New Roman"/>
          <w:color w:val="000000"/>
          <w:sz w:val="22"/>
          <w:szCs w:val="22"/>
        </w:rPr>
        <w:t xml:space="preserve">У человека выделяют </w:t>
      </w:r>
      <w:r>
        <w:rPr>
          <w:rFonts w:cs="Times New Roman" w:ascii="Times New Roman" w:hAnsi="Times New Roman"/>
          <w:i/>
          <w:iCs/>
          <w:color w:val="000000"/>
          <w:sz w:val="22"/>
          <w:szCs w:val="22"/>
        </w:rPr>
        <w:t xml:space="preserve">произвольную и непроизвольную; опосредованную и логическую; зрительную, слуховую, обонятельную, двигательную, вкусовую и осязательную, долговременную и оперативную </w:t>
      </w:r>
      <w:r>
        <w:rPr>
          <w:rFonts w:cs="Times New Roman" w:ascii="Times New Roman" w:hAnsi="Times New Roman"/>
          <w:color w:val="000000"/>
          <w:sz w:val="22"/>
          <w:szCs w:val="22"/>
        </w:rPr>
        <w:t xml:space="preserve">память. Различие их базируется на волевой регуляции мнестического процесса, использования различных способов для запоминания информации, канала получения информации для запоминания и длительности ее хран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клиническую направленность освещения функционирования мнестического процесса, остановимся подробнее лишь на процессах, которые, в первую очередь, склонны нарушаться при возникновении соматической или психической патологии.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запоминанием </w:t>
      </w:r>
      <w:r>
        <w:rPr>
          <w:rFonts w:cs="Times New Roman" w:ascii="Times New Roman" w:hAnsi="Times New Roman"/>
          <w:color w:val="000000"/>
          <w:sz w:val="22"/>
          <w:szCs w:val="22"/>
        </w:rPr>
        <w:t xml:space="preserve">понимается процесс запечатления информации, протекающий как в произвольной, так и в непроизвольной формах. Произвольное запоминание характеризуется наличием мне-стической задачи, при непроизвольном — такой задачи нет. Запоминание осуществляется либо путем повторения, либо путем мгновенного запечатления. </w:t>
      </w:r>
    </w:p>
    <w:p>
      <w:pPr>
        <w:pStyle w:val="Style12"/>
        <w:rPr/>
      </w:pPr>
      <w:r>
        <w:rPr>
          <w:rFonts w:cs="Times New Roman" w:ascii="Times New Roman" w:hAnsi="Times New Roman"/>
          <w:color w:val="000000"/>
          <w:sz w:val="22"/>
          <w:szCs w:val="22"/>
        </w:rPr>
        <w:t xml:space="preserve">Использование запечатленной информации осуществляется путем ее восстановления. Одной из форм подобного восстановления является узнавание, осуществляемое в условиях повторного восприятия информации. Таким образом, при узнавании происходит активизация как собственно мнестического процесса, так и процесса восприятия (о котором писалось выше). </w:t>
      </w:r>
      <w:r>
        <w:rPr>
          <w:rFonts w:cs="Times New Roman" w:ascii="Times New Roman" w:hAnsi="Times New Roman"/>
          <w:i/>
          <w:iCs/>
          <w:color w:val="000000"/>
          <w:sz w:val="22"/>
          <w:szCs w:val="22"/>
        </w:rPr>
        <w:t xml:space="preserve">Воспроизведение </w:t>
      </w:r>
      <w:r>
        <w:rPr>
          <w:rFonts w:cs="Times New Roman" w:ascii="Times New Roman" w:hAnsi="Times New Roman"/>
          <w:color w:val="000000"/>
          <w:sz w:val="22"/>
          <w:szCs w:val="22"/>
        </w:rPr>
        <w:t xml:space="preserve">информации в отличии от узнавания осуществляется без повторного восприятия информации. Человек произвольно или непроизвольно может восстанавливать в памяти и воспроизводить полученную им ранее информацию. При различных психических состояниях по-разному и в отдельности может нарушаться как запоминание, так и воспроизведение. </w:t>
      </w:r>
    </w:p>
    <w:p>
      <w:pPr>
        <w:pStyle w:val="Style12"/>
        <w:rPr/>
      </w:pPr>
      <w:r>
        <w:rPr>
          <w:rFonts w:cs="Times New Roman" w:ascii="Times New Roman" w:hAnsi="Times New Roman"/>
          <w:color w:val="000000"/>
          <w:sz w:val="22"/>
          <w:szCs w:val="22"/>
        </w:rPr>
        <w:t xml:space="preserve">Следующими мнестическими процессами являются </w:t>
      </w:r>
      <w:r>
        <w:rPr>
          <w:rFonts w:cs="Times New Roman" w:ascii="Times New Roman" w:hAnsi="Times New Roman"/>
          <w:i/>
          <w:iCs/>
          <w:color w:val="000000"/>
          <w:sz w:val="22"/>
          <w:szCs w:val="22"/>
        </w:rPr>
        <w:t xml:space="preserve">хранение информации и ее забывание. </w:t>
      </w:r>
      <w:r>
        <w:rPr>
          <w:rFonts w:cs="Times New Roman" w:ascii="Times New Roman" w:hAnsi="Times New Roman"/>
          <w:color w:val="000000"/>
          <w:sz w:val="22"/>
          <w:szCs w:val="22"/>
        </w:rPr>
        <w:t xml:space="preserve">Следует отметить, что они также как запоминание и воспроизведение могут нарушать изолированно при некоторых психопатологических состояниях. </w:t>
      </w:r>
      <w:r>
        <w:rPr>
          <w:rFonts w:cs="Times New Roman" w:ascii="Times New Roman" w:hAnsi="Times New Roman"/>
          <w:i/>
          <w:iCs/>
          <w:color w:val="000000"/>
          <w:sz w:val="22"/>
          <w:szCs w:val="22"/>
        </w:rPr>
        <w:t xml:space="preserve">Хранением </w:t>
      </w:r>
      <w:r>
        <w:rPr>
          <w:rFonts w:cs="Times New Roman" w:ascii="Times New Roman" w:hAnsi="Times New Roman"/>
          <w:color w:val="000000"/>
          <w:sz w:val="22"/>
          <w:szCs w:val="22"/>
        </w:rPr>
        <w:t xml:space="preserve">называется мне-стический процесс длительного удержания в памяти информации. Особым мнестическим процессом, значимым для клинической психиатрической практики, считается процесс </w:t>
      </w:r>
      <w:r>
        <w:rPr>
          <w:rFonts w:cs="Times New Roman" w:ascii="Times New Roman" w:hAnsi="Times New Roman"/>
          <w:i/>
          <w:iCs/>
          <w:color w:val="000000"/>
          <w:sz w:val="22"/>
          <w:szCs w:val="22"/>
        </w:rPr>
        <w:t xml:space="preserve">забывания, </w:t>
      </w:r>
      <w:r>
        <w:rPr>
          <w:rFonts w:cs="Times New Roman" w:ascii="Times New Roman" w:hAnsi="Times New Roman"/>
          <w:color w:val="000000"/>
          <w:sz w:val="22"/>
          <w:szCs w:val="22"/>
        </w:rPr>
        <w:t xml:space="preserve">целью которого является утрата четкости или уменьшение объема закрепленного в памяти материала в сочетании в невозможностью его воспроизвести, а в некоторых случаях узнать известную информацию. Считается, что забыванию, в первую очередь, подвержена та информация, которая в не играет существенной роли в дальнейшей деятельности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128 - </w:t>
      </w:r>
    </w:p>
    <w:p>
      <w:pPr>
        <w:pStyle w:val="Style12"/>
        <w:rPr/>
      </w:pPr>
      <w:r>
        <w:rPr>
          <w:rFonts w:cs="Times New Roman" w:ascii="Times New Roman" w:hAnsi="Times New Roman"/>
          <w:color w:val="000000"/>
          <w:sz w:val="22"/>
          <w:szCs w:val="22"/>
        </w:rPr>
        <w:t xml:space="preserve">Из законов памяти выделяют: </w:t>
      </w:r>
      <w:r>
        <w:rPr>
          <w:rFonts w:cs="Times New Roman" w:ascii="Times New Roman" w:hAnsi="Times New Roman"/>
          <w:i/>
          <w:iCs/>
          <w:color w:val="000000"/>
          <w:sz w:val="22"/>
          <w:szCs w:val="22"/>
        </w:rPr>
        <w:t xml:space="preserve">эффект Зейгарник — </w:t>
      </w:r>
      <w:r>
        <w:rPr>
          <w:rFonts w:cs="Times New Roman" w:ascii="Times New Roman" w:hAnsi="Times New Roman"/>
          <w:color w:val="000000"/>
          <w:sz w:val="22"/>
          <w:szCs w:val="22"/>
        </w:rPr>
        <w:t xml:space="preserve">незавершенные действия запоминаются лучше завершенных; </w:t>
      </w:r>
      <w:r>
        <w:rPr>
          <w:rFonts w:cs="Times New Roman" w:ascii="Times New Roman" w:hAnsi="Times New Roman"/>
          <w:i/>
          <w:iCs/>
          <w:color w:val="000000"/>
          <w:sz w:val="22"/>
          <w:szCs w:val="22"/>
        </w:rPr>
        <w:t xml:space="preserve">кривую забывания Эббингауза </w:t>
      </w:r>
      <w:r>
        <w:rPr>
          <w:rFonts w:cs="Times New Roman" w:ascii="Times New Roman" w:hAnsi="Times New Roman"/>
          <w:color w:val="000000"/>
          <w:sz w:val="22"/>
          <w:szCs w:val="22"/>
        </w:rPr>
        <w:t xml:space="preserve">— забывание особенно интенсивно происходит непосредственно после заучивания и не имеет линейной зависимости. Г.Эббингауз описал также ряд закономерностей запоми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стые события в жизни, сопровождающиеся сильным переживаниями (оказывающими впечатление) запоминаются быстрее, сохраняются прочнее и дол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ложные, но менее интересные события (эмоционально нейтральные) запоминаются хуже эмоциональной значи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лучшему процессу запоминания и воспроизведения способствует повышенная концентрация и сосредоточенность внимания на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ежду точностью воспроизведения и уверенностью в этой точности не всегда существует однозначная связь. </w:t>
      </w:r>
    </w:p>
    <w:p>
      <w:pPr>
        <w:pStyle w:val="Style1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запоминании длинного ряда лучше всего по памяти воспроизводится его начало и конец </w:t>
      </w:r>
      <w:r>
        <w:rPr>
          <w:rFonts w:cs="Times New Roman" w:ascii="Times New Roman" w:hAnsi="Times New Roman"/>
          <w:i/>
          <w:iCs/>
          <w:color w:val="000000"/>
          <w:sz w:val="22"/>
          <w:szCs w:val="22"/>
        </w:rPr>
        <w:t>{«эффект кра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ля ассоциативной связи впечатлений и их воспроизведения важным является, составляют ли они логически связанное целое или представляют собой разрозненные элемен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едкие, странные, необычные впечатления запоминаются лучше, чем привычные, баналь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логические изменения памяти являются типичными для экзогенно-органических психических нарушений, т.е. их появление после черепно-мозговых травм, сосудистого, инфекционного заболевания головного мозга, нейроинтоксикаций является закономерным. В то же время, расстройства памяти не являются патогномо-ничными для шизофрении и иных эндогенных псих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следующие расстройства памя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МНЕЗИИ — расстройство памяти в виде нарушения способности запоминать, хранить и воспроизводить информацию. </w:t>
      </w:r>
    </w:p>
    <w:p>
      <w:pPr>
        <w:pStyle w:val="Style12"/>
        <w:rPr/>
      </w:pPr>
      <w:r>
        <w:rPr>
          <w:rFonts w:cs="Times New Roman" w:ascii="Times New Roman" w:hAnsi="Times New Roman"/>
          <w:color w:val="000000"/>
          <w:sz w:val="22"/>
          <w:szCs w:val="22"/>
        </w:rPr>
        <w:t xml:space="preserve">Как видно из определения амнезии, все три мнестических процесса могут нарушаться в рамках амнестических расстройств. При нарушении процесса запоминания возникает </w:t>
      </w:r>
      <w:r>
        <w:rPr>
          <w:rFonts w:cs="Times New Roman" w:ascii="Times New Roman" w:hAnsi="Times New Roman"/>
          <w:i/>
          <w:iCs/>
          <w:color w:val="000000"/>
          <w:sz w:val="22"/>
          <w:szCs w:val="22"/>
        </w:rPr>
        <w:t xml:space="preserve">фиксационная амнезия, </w:t>
      </w:r>
      <w:r>
        <w:rPr>
          <w:rFonts w:cs="Times New Roman" w:ascii="Times New Roman" w:hAnsi="Times New Roman"/>
          <w:color w:val="000000"/>
          <w:sz w:val="22"/>
          <w:szCs w:val="22"/>
        </w:rPr>
        <w:t xml:space="preserve">разновидностью которой является </w:t>
      </w:r>
      <w:r>
        <w:rPr>
          <w:rFonts w:cs="Times New Roman" w:ascii="Times New Roman" w:hAnsi="Times New Roman"/>
          <w:i/>
          <w:iCs/>
          <w:color w:val="000000"/>
          <w:sz w:val="22"/>
          <w:szCs w:val="22"/>
        </w:rPr>
        <w:t xml:space="preserve">перфорационная амнезия. </w:t>
      </w:r>
      <w:r>
        <w:rPr>
          <w:rFonts w:cs="Times New Roman" w:ascii="Times New Roman" w:hAnsi="Times New Roman"/>
          <w:color w:val="000000"/>
          <w:sz w:val="22"/>
          <w:szCs w:val="22"/>
        </w:rPr>
        <w:t xml:space="preserve">Фиксационная амнезия характеризуется нарушением запечатления получаемой человеком информации, резко ускоренным процессом забывания. При перфорационной — информация фиксируются частично, часть ее не запечатлевается. Иногда подобное нарушение называют </w:t>
      </w:r>
      <w:r>
        <w:rPr>
          <w:rFonts w:cs="Times New Roman" w:ascii="Times New Roman" w:hAnsi="Times New Roman"/>
          <w:i/>
          <w:iCs/>
          <w:color w:val="000000"/>
          <w:sz w:val="22"/>
          <w:szCs w:val="22"/>
        </w:rPr>
        <w:t xml:space="preserve">палимпсестами </w:t>
      </w:r>
      <w:r>
        <w:rPr>
          <w:rFonts w:cs="Times New Roman" w:ascii="Times New Roman" w:hAnsi="Times New Roman"/>
          <w:color w:val="000000"/>
          <w:sz w:val="22"/>
          <w:szCs w:val="22"/>
        </w:rPr>
        <w:t xml:space="preserve">(утратой способности воспроизводить отдельные детали,, эпизоды, подробности, относящиеся к периоду интоксик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е процесса хранения и воспроизведения приводит к появлению «провалов памяти» — </w:t>
      </w:r>
      <w:r>
        <w:rPr>
          <w:rFonts w:cs="Times New Roman" w:ascii="Times New Roman" w:hAnsi="Times New Roman"/>
          <w:i/>
          <w:iCs/>
          <w:color w:val="000000"/>
          <w:sz w:val="22"/>
          <w:szCs w:val="22"/>
        </w:rPr>
        <w:t xml:space="preserve">ретроградной, антероградной, ретроантероградной амнезии </w:t>
      </w:r>
      <w:r>
        <w:rPr>
          <w:rFonts w:cs="Times New Roman" w:ascii="Times New Roman" w:hAnsi="Times New Roman"/>
          <w:color w:val="000000"/>
          <w:sz w:val="22"/>
          <w:szCs w:val="22"/>
        </w:rPr>
        <w:t xml:space="preserve">(рисунок 5).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ретроградной амнезией понимается нарушение памяти, при котором невозможно воспроизведение информации, приобретенной до возникшего с пациентом эпизода нарушенного сознания. При антероградной амнезии трудности воспроизведения затрагивают время после эпизода нарушенного сознания. При антероретроградной — оба периода времени. </w:t>
      </w:r>
    </w:p>
    <w:p>
      <w:pPr>
        <w:pStyle w:val="Style12"/>
        <w:rPr/>
      </w:pPr>
      <w:r>
        <w:rPr>
          <w:rFonts w:cs="Times New Roman" w:ascii="Times New Roman" w:hAnsi="Times New Roman"/>
          <w:color w:val="000000"/>
          <w:sz w:val="22"/>
          <w:szCs w:val="22"/>
        </w:rPr>
        <w:t xml:space="preserve">Нарушения памяти, наряду с тотальными, могут носить частичный характер. При снижении памяти говорят о </w:t>
      </w:r>
      <w:r>
        <w:rPr>
          <w:rFonts w:cs="Times New Roman" w:ascii="Times New Roman" w:hAnsi="Times New Roman"/>
          <w:i/>
          <w:iCs/>
          <w:color w:val="000000"/>
          <w:sz w:val="22"/>
          <w:szCs w:val="22"/>
        </w:rPr>
        <w:t xml:space="preserve">гипомнезии, </w:t>
      </w:r>
      <w:r>
        <w:rPr>
          <w:rFonts w:cs="Times New Roman" w:ascii="Times New Roman" w:hAnsi="Times New Roman"/>
          <w:color w:val="000000"/>
          <w:sz w:val="22"/>
          <w:szCs w:val="22"/>
        </w:rPr>
        <w:t xml:space="preserve">а при повышении памяти — </w:t>
      </w:r>
      <w:r>
        <w:rPr>
          <w:rFonts w:cs="Times New Roman" w:ascii="Times New Roman" w:hAnsi="Times New Roman"/>
          <w:i/>
          <w:iCs/>
          <w:color w:val="000000"/>
          <w:sz w:val="22"/>
          <w:szCs w:val="22"/>
        </w:rPr>
        <w:t xml:space="preserve">гипермнезии. </w:t>
      </w:r>
      <w:r>
        <w:rPr>
          <w:rFonts w:cs="Times New Roman" w:ascii="Times New Roman" w:hAnsi="Times New Roman"/>
          <w:color w:val="000000"/>
          <w:sz w:val="22"/>
          <w:szCs w:val="22"/>
        </w:rPr>
        <w:t xml:space="preserve">Данные расстройства часто формируются на базе эмоциональных нарушений. Гипомнезия сопровождает депрессивный спектр симптомов, а гипермнезия — маниакальный (например, эйфорию). </w:t>
      </w:r>
    </w:p>
    <w:p>
      <w:pPr>
        <w:pStyle w:val="Style12"/>
        <w:rPr/>
      </w:pPr>
      <w:r>
        <w:rPr>
          <w:rFonts w:cs="Times New Roman" w:ascii="Times New Roman" w:hAnsi="Times New Roman"/>
          <w:color w:val="000000"/>
          <w:sz w:val="22"/>
          <w:szCs w:val="22"/>
        </w:rPr>
        <w:t xml:space="preserve">Наиболее типичными психопатологическими мнестическими расстройствами являются </w:t>
      </w:r>
      <w:r>
        <w:rPr>
          <w:rFonts w:cs="Times New Roman" w:ascii="Times New Roman" w:hAnsi="Times New Roman"/>
          <w:i/>
          <w:iCs/>
          <w:color w:val="000000"/>
          <w:sz w:val="22"/>
          <w:szCs w:val="22"/>
        </w:rPr>
        <w:t xml:space="preserve">парамнезии, </w:t>
      </w:r>
      <w:r>
        <w:rPr>
          <w:rFonts w:cs="Times New Roman" w:ascii="Times New Roman" w:hAnsi="Times New Roman"/>
          <w:color w:val="000000"/>
          <w:sz w:val="22"/>
          <w:szCs w:val="22"/>
        </w:rPr>
        <w:t xml:space="preserve">к которым отн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АБУЛЯЦИИ — обманы памяти, при которых неспособность запечатлевать события и воспроизводить их приводит к воспроизведению вымышленных, не имевшие места собы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РЕМИНИСЦЕНЦИИ — нарушение хронологии в памяти, при котором отдельные имевшие место в прошлом события переносятся в настоящее (в крайнем своем выражении проявляется ЭКМНЕЗИЕЙ — *жизнью в прошл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ПТОМНЕЗИИ — расстройства памяти, при которых больной присваивает чужие мысли, действия себе. </w:t>
      </w:r>
    </w:p>
    <w:p>
      <w:pPr>
        <w:pStyle w:val="Style12"/>
        <w:rPr/>
      </w:pPr>
      <w:r>
        <w:rPr>
          <w:rFonts w:cs="Times New Roman" w:ascii="Times New Roman" w:hAnsi="Times New Roman"/>
          <w:color w:val="000000"/>
          <w:sz w:val="22"/>
          <w:szCs w:val="22"/>
        </w:rPr>
        <w:t xml:space="preserve">Среди законов формирования мнестических расстройств наиболее известным считается </w:t>
      </w:r>
      <w:r>
        <w:rPr>
          <w:rFonts w:cs="Times New Roman" w:ascii="Times New Roman" w:hAnsi="Times New Roman"/>
          <w:i/>
          <w:iCs/>
          <w:color w:val="000000"/>
          <w:sz w:val="22"/>
          <w:szCs w:val="22"/>
        </w:rPr>
        <w:t xml:space="preserve">закон Рибо, </w:t>
      </w:r>
      <w:r>
        <w:rPr>
          <w:rFonts w:cs="Times New Roman" w:ascii="Times New Roman" w:hAnsi="Times New Roman"/>
          <w:color w:val="000000"/>
          <w:sz w:val="22"/>
          <w:szCs w:val="22"/>
        </w:rPr>
        <w:t xml:space="preserve">в соответствии с которым нарушения (утрата) памяти (также как и ее восстановление) происходят в хронологическом порядке — вначале утрачивается память на наиболее сложные и недавние впечатления, затем — на старые. Восстановление происходит в обратном порядке. </w:t>
      </w:r>
    </w:p>
    <w:p>
      <w:pPr>
        <w:pStyle w:val="Style12"/>
        <w:rPr/>
      </w:pPr>
      <w:r>
        <w:rPr>
          <w:rFonts w:cs="Times New Roman" w:ascii="Times New Roman" w:hAnsi="Times New Roman"/>
          <w:color w:val="000000"/>
          <w:sz w:val="22"/>
          <w:szCs w:val="22"/>
        </w:rPr>
        <w:t xml:space="preserve">В психиатрической клинике у больных после черепно-мозговых травм, опухолей головного мозги, гематом нередко встречается </w:t>
      </w:r>
      <w:r>
        <w:rPr>
          <w:rFonts w:cs="Times New Roman" w:ascii="Times New Roman" w:hAnsi="Times New Roman"/>
          <w:i/>
          <w:iCs/>
          <w:color w:val="000000"/>
          <w:sz w:val="22"/>
          <w:szCs w:val="22"/>
        </w:rPr>
        <w:t xml:space="preserve">Кор-саковский амнестический синдром, </w:t>
      </w:r>
      <w:r>
        <w:rPr>
          <w:rFonts w:cs="Times New Roman" w:ascii="Times New Roman" w:hAnsi="Times New Roman"/>
          <w:color w:val="000000"/>
          <w:sz w:val="22"/>
          <w:szCs w:val="22"/>
        </w:rPr>
        <w:t xml:space="preserve">который включает в себя фиксационную амнезию и парамнезии (конфабуляции, псевдореминисценции). Часто у больных с амнестическим синдромом нарушается ориентировка в месте и времени. </w:t>
      </w:r>
    </w:p>
    <w:p>
      <w:pPr>
        <w:pStyle w:val="Heading2"/>
        <w:rPr>
          <w:color w:val="000000"/>
          <w:sz w:val="22"/>
          <w:szCs w:val="22"/>
        </w:rPr>
      </w:pPr>
      <w:bookmarkStart w:id="36" w:name="019"/>
      <w:r>
        <w:rPr>
          <w:color w:val="000000"/>
          <w:sz w:val="22"/>
          <w:szCs w:val="22"/>
        </w:rPr>
        <w:t>Мышление</w:t>
      </w:r>
      <w:bookmarkEnd w:id="3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ышлением называется процесс опосредованного и обобщенного познания объективной реальности. Этот процесс в полной мере можно назвать высшим познавательным, поскольку именно мышление способствует порождению новых знаний, творчеству. С другой стороны, нарушения разнообразные мышления лежат в основе многочисленных психических расстройств. </w:t>
      </w:r>
    </w:p>
    <w:p>
      <w:pPr>
        <w:pStyle w:val="Style12"/>
        <w:rPr/>
      </w:pPr>
      <w:r>
        <w:rPr>
          <w:rFonts w:cs="Times New Roman" w:ascii="Times New Roman" w:hAnsi="Times New Roman"/>
          <w:color w:val="000000"/>
          <w:sz w:val="22"/>
          <w:szCs w:val="22"/>
        </w:rPr>
        <w:t xml:space="preserve">Для того, чтобы быть правильным и способствовать получению верных знаний об объективной реальности, мышление должно отвечать таким параметрам как: </w:t>
      </w:r>
      <w:r>
        <w:rPr>
          <w:rFonts w:cs="Times New Roman" w:ascii="Times New Roman" w:hAnsi="Times New Roman"/>
          <w:i/>
          <w:iCs/>
          <w:color w:val="000000"/>
          <w:sz w:val="22"/>
          <w:szCs w:val="22"/>
        </w:rPr>
        <w:t xml:space="preserve">стройность, продуктивность, целенаправленность, темп (скорость). </w:t>
      </w:r>
      <w:r>
        <w:rPr>
          <w:rFonts w:cs="Times New Roman" w:ascii="Times New Roman" w:hAnsi="Times New Roman"/>
          <w:color w:val="000000"/>
          <w:sz w:val="22"/>
          <w:szCs w:val="22"/>
        </w:rPr>
        <w:t xml:space="preserve">Параметр стройности мышления (ассоциативного процесса) выражается в необходимости мыслить в_ v соответствии с логическими требованиями, а также грамматически корректно формулировать мысли. Под продуктивностью понимается требование мыслить так логично, чтобы ассоциативный процесс приводил к новым знаниям. Целенаправленность мышления диктует необходимость мыслить ради какой-либо реальной цели. Темпом мышления обозначается скорость протекания ассоциативного процесса, условно выражающаяся в количестве ассоциаций в единицу времени. </w:t>
      </w:r>
    </w:p>
    <w:p>
      <w:pPr>
        <w:pStyle w:val="Style12"/>
        <w:rPr/>
      </w:pPr>
      <w:r>
        <w:rPr>
          <w:rFonts w:cs="Times New Roman" w:ascii="Times New Roman" w:hAnsi="Times New Roman"/>
          <w:color w:val="000000"/>
          <w:sz w:val="22"/>
          <w:szCs w:val="22"/>
        </w:rPr>
        <w:t xml:space="preserve">Выделяется несколько видов мышления: </w:t>
      </w:r>
      <w:r>
        <w:rPr>
          <w:rFonts w:cs="Times New Roman" w:ascii="Times New Roman" w:hAnsi="Times New Roman"/>
          <w:i/>
          <w:iCs/>
          <w:color w:val="000000"/>
          <w:sz w:val="22"/>
          <w:szCs w:val="22"/>
        </w:rPr>
        <w:t xml:space="preserve">наглядно-действенное, наглядно-образное, понятийное и образное. </w:t>
      </w:r>
      <w:r>
        <w:rPr>
          <w:rFonts w:cs="Times New Roman" w:ascii="Times New Roman" w:hAnsi="Times New Roman"/>
          <w:color w:val="000000"/>
          <w:sz w:val="22"/>
          <w:szCs w:val="22"/>
        </w:rPr>
        <w:t xml:space="preserve">Более простым и элементарным является наглядно-действенное мышление, наиболее ярко представленное у детей. При наглядно-действенном мышление познание реальности происходит в процессе взаимодействия человека с объектами и преобразования ситуации, т.е. в процессе действий. Извлекая опыт их данного взаимодействия человек формирует пред-ставление о предмете или явлении и может далее опосредованно и обобщенно познавать иные. Другим является наглядно-образный вид мышления. При нем познание объективной реальности происходит посредством преобразования образов восприятия в образы-представления. Более сложными являются понятийное и образное мышления, которые относят к теоретическим видам мышления. При понятийном виде мышления человек выполняет действия в уме (в отличие от наглядно-действенного и наглядно-образного видов мышления, нуждающихся в реальных объектах), используя ранее приобретенные понятия, суждения и умозаключения о реальном мире. Образное мышление отличается лишь тем, что человек манипулирует в уме не понятиями, суждениям и умозаключениями, а образами. </w:t>
      </w:r>
    </w:p>
    <w:p>
      <w:pPr>
        <w:pStyle w:val="Style12"/>
        <w:rPr/>
      </w:pPr>
      <w:r>
        <w:rPr>
          <w:rFonts w:cs="Times New Roman" w:ascii="Times New Roman" w:hAnsi="Times New Roman"/>
          <w:color w:val="000000"/>
          <w:sz w:val="22"/>
          <w:szCs w:val="22"/>
        </w:rPr>
        <w:t xml:space="preserve">Немаловажными характеристиками мыслительного процесса являются мыслительные операции: </w:t>
      </w:r>
      <w:r>
        <w:rPr>
          <w:rFonts w:cs="Times New Roman" w:ascii="Times New Roman" w:hAnsi="Times New Roman"/>
          <w:i/>
          <w:iCs/>
          <w:color w:val="000000"/>
          <w:sz w:val="22"/>
          <w:szCs w:val="22"/>
        </w:rPr>
        <w:t xml:space="preserve">анализ, синтез, обобщение, конкретизация, абстрагирование. </w:t>
      </w:r>
      <w:r>
        <w:rPr>
          <w:rFonts w:cs="Times New Roman" w:ascii="Times New Roman" w:hAnsi="Times New Roman"/>
          <w:color w:val="000000"/>
          <w:sz w:val="22"/>
          <w:szCs w:val="22"/>
        </w:rPr>
        <w:t xml:space="preserve">Каждая из перечисленных операций способствует более глубокому проникновению в суть вещей, понимания внутренних связей, а значит более точному познанию реальности. Анализом называется мыслительная операция по расчленению предмета на составные элементы. Синтез — построение целого из аналитически заданных частей. При операции обобщения происходит мысленное выделение и фиксация устойчивых свойств предметов и явлений (абстрагирование) с дальнейшим их соединением в определенный класс. Абстрагированием в отличие от обобщения обозначают только операцию выделения и фиксации устойчивых свойств предметов и явлений, которые в действительно не существуют. Под конкретизацией понимается мыслительная операция обратная обобщению, т.е. из общего определения понятия выводится суждение о принадлежности единичных вещей и явлений определенному классу. </w:t>
      </w:r>
    </w:p>
    <w:p>
      <w:pPr>
        <w:pStyle w:val="Style12"/>
        <w:rPr/>
      </w:pPr>
      <w:r>
        <w:rPr>
          <w:rFonts w:cs="Times New Roman" w:ascii="Times New Roman" w:hAnsi="Times New Roman"/>
          <w:color w:val="000000"/>
          <w:sz w:val="22"/>
          <w:szCs w:val="22"/>
        </w:rPr>
        <w:t xml:space="preserve">Наряду с перечисленными выше видами и операциями мышления, выделяют мыслительные процессы: </w:t>
      </w:r>
      <w:r>
        <w:rPr>
          <w:rFonts w:cs="Times New Roman" w:ascii="Times New Roman" w:hAnsi="Times New Roman"/>
          <w:i/>
          <w:iCs/>
          <w:color w:val="000000"/>
          <w:sz w:val="22"/>
          <w:szCs w:val="22"/>
        </w:rPr>
        <w:t xml:space="preserve">понятие, суждение и умозаключение. </w:t>
      </w:r>
      <w:r>
        <w:rPr>
          <w:rFonts w:cs="Times New Roman" w:ascii="Times New Roman" w:hAnsi="Times New Roman"/>
          <w:color w:val="000000"/>
          <w:sz w:val="22"/>
          <w:szCs w:val="22"/>
        </w:rPr>
        <w:t xml:space="preserve">Понятием называют процесс выявления существенных признаков предметов или явлений, суждением — процесс сравнения двух или более понятий и формулирование на этом основании какой-либо мысли, умозаключением — вывод, базирующийся на серии логических действий. Умозаключение, как заключительный процесс, приводящий к новому знанию, может формироваться либо при помощи </w:t>
      </w:r>
      <w:r>
        <w:rPr>
          <w:rFonts w:cs="Times New Roman" w:ascii="Times New Roman" w:hAnsi="Times New Roman"/>
          <w:i/>
          <w:iCs/>
          <w:color w:val="000000"/>
          <w:sz w:val="22"/>
          <w:szCs w:val="22"/>
        </w:rPr>
        <w:t xml:space="preserve">индукции, либо дедукции. </w:t>
      </w:r>
      <w:r>
        <w:rPr>
          <w:rFonts w:cs="Times New Roman" w:ascii="Times New Roman" w:hAnsi="Times New Roman"/>
          <w:color w:val="000000"/>
          <w:sz w:val="22"/>
          <w:szCs w:val="22"/>
        </w:rPr>
        <w:t xml:space="preserve">При первом способе умозаключение делается исходя из последовательности общего суждения к частному, при втором — от частного к общему. </w:t>
      </w:r>
    </w:p>
    <w:p>
      <w:pPr>
        <w:pStyle w:val="Style12"/>
        <w:rPr/>
      </w:pPr>
      <w:r>
        <w:rPr>
          <w:rFonts w:cs="Times New Roman" w:ascii="Times New Roman" w:hAnsi="Times New Roman"/>
          <w:color w:val="000000"/>
          <w:sz w:val="22"/>
          <w:szCs w:val="22"/>
        </w:rPr>
        <w:t xml:space="preserve">Б.В.Зейгарник разделяет все нарушения мышления на четыре группы: 1) нарушения операционной стороны мышления, 2) личностного компонента мышления, 3) динамики мыслительных процессов, 4) процесса саморегуляции познавательной деятельности. К нарушениям операционной стороны мышления относятся </w:t>
      </w:r>
      <w:r>
        <w:rPr>
          <w:rFonts w:cs="Times New Roman" w:ascii="Times New Roman" w:hAnsi="Times New Roman"/>
          <w:i/>
          <w:iCs/>
          <w:color w:val="000000"/>
          <w:sz w:val="22"/>
          <w:szCs w:val="22"/>
        </w:rPr>
        <w:t xml:space="preserve">снижение уровня обобщений и искажение процесса обобщения. </w:t>
      </w:r>
      <w:r>
        <w:rPr>
          <w:rFonts w:cs="Times New Roman" w:ascii="Times New Roman" w:hAnsi="Times New Roman"/>
          <w:color w:val="000000"/>
          <w:sz w:val="22"/>
          <w:szCs w:val="22"/>
        </w:rPr>
        <w:t xml:space="preserve">При снижении уровня обобщений оперирование общими признаками заменяется установлением сугубо конкретных связей между предметами. Клинически это проявляется склонностью к конкретизацией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КРЕТНОСТЬ — расстройство мышления, при котором утрачивается способность к абстрагиров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тивоположность снижению уровня обобщений при искажении процесса обобщения происходит отрыв суждений человека от конкретных, частных, единичных связей. В суждениях отражаются лишь случайные и несущественные (латентные) признаки предметов или явлений. Процесс мышления представляет собой необоснованное теоретизирование по конкретным проблемам. Речь при этом становится вычурной, витиеватой. Клинически искажение процесса обобщения проявляется резонерством. </w:t>
      </w:r>
    </w:p>
    <w:p>
      <w:pPr>
        <w:pStyle w:val="Style12"/>
        <w:rPr/>
      </w:pPr>
      <w:r>
        <w:rPr>
          <w:rFonts w:cs="Times New Roman" w:ascii="Times New Roman" w:hAnsi="Times New Roman"/>
          <w:color w:val="000000"/>
          <w:sz w:val="22"/>
          <w:szCs w:val="22"/>
        </w:rPr>
        <w:t xml:space="preserve">Нарушения личностного компонента мышления проявляются </w:t>
      </w:r>
      <w:r>
        <w:rPr>
          <w:rFonts w:cs="Times New Roman" w:ascii="Times New Roman" w:hAnsi="Times New Roman"/>
          <w:i/>
          <w:iCs/>
          <w:color w:val="000000"/>
          <w:sz w:val="22"/>
          <w:szCs w:val="22"/>
        </w:rPr>
        <w:t xml:space="preserve">разноплановостью мышления, снижением критичности и саморегуляции. </w:t>
      </w:r>
      <w:r>
        <w:rPr>
          <w:rFonts w:cs="Times New Roman" w:ascii="Times New Roman" w:hAnsi="Times New Roman"/>
          <w:color w:val="000000"/>
          <w:sz w:val="22"/>
          <w:szCs w:val="22"/>
        </w:rPr>
        <w:t xml:space="preserve">Происходит утрата целенаправленности мыслительного процесса. </w:t>
      </w:r>
    </w:p>
    <w:p>
      <w:pPr>
        <w:pStyle w:val="Style12"/>
        <w:rPr/>
      </w:pPr>
      <w:r>
        <w:rPr>
          <w:rFonts w:cs="Times New Roman" w:ascii="Times New Roman" w:hAnsi="Times New Roman"/>
          <w:color w:val="000000"/>
          <w:sz w:val="22"/>
          <w:szCs w:val="22"/>
        </w:rPr>
        <w:t xml:space="preserve">К нарушениям динамики мыслительной деятельности относят </w:t>
      </w:r>
      <w:r>
        <w:rPr>
          <w:rFonts w:cs="Times New Roman" w:ascii="Times New Roman" w:hAnsi="Times New Roman"/>
          <w:i/>
          <w:iCs/>
          <w:color w:val="000000"/>
          <w:sz w:val="22"/>
          <w:szCs w:val="22"/>
        </w:rPr>
        <w:t xml:space="preserve">лабильность и инертность </w:t>
      </w:r>
      <w:r>
        <w:rPr>
          <w:rFonts w:cs="Times New Roman" w:ascii="Times New Roman" w:hAnsi="Times New Roman"/>
          <w:color w:val="000000"/>
          <w:sz w:val="22"/>
          <w:szCs w:val="22"/>
        </w:rPr>
        <w:t xml:space="preserve">мышления. При первом отмечается неустойчивость способа выполнения мыслительных операций, легкий переход от одного к другому; при втором — противоположные тенденции: тугоподвижность мышления, ригидность, трудности переклю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процесса саморегуляции познавательной деятельности выражается в невозможности целенаправленной организации мыслитель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тот факт, что мышление может нарушаться разнообразно, традиционно группировка расстройств мышления использует перечисленные выше параметры. </w:t>
      </w:r>
    </w:p>
    <w:p>
      <w:pPr>
        <w:pStyle w:val="Style12"/>
        <w:rPr/>
      </w:pPr>
      <w:r>
        <w:rPr>
          <w:rFonts w:cs="Times New Roman" w:ascii="Times New Roman" w:hAnsi="Times New Roman"/>
          <w:color w:val="000000"/>
          <w:sz w:val="22"/>
          <w:szCs w:val="22"/>
        </w:rPr>
        <w:t xml:space="preserve">К расстройствам мышления по темпу относят: </w:t>
      </w:r>
      <w:r>
        <w:rPr>
          <w:rFonts w:cs="Times New Roman" w:ascii="Times New Roman" w:hAnsi="Times New Roman"/>
          <w:i/>
          <w:iCs/>
          <w:color w:val="000000"/>
          <w:sz w:val="22"/>
          <w:szCs w:val="22"/>
        </w:rPr>
        <w:t>ускорение и замедление мышления, ментизм, Шперрунг.</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СКОРЕНИЕ мышления — увеличение количества ассоциаций в единицу време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КАЧКА ИДЕЙ» — максимальное увеличение количества ассоциаций в единицу времени (в речи проявляется ЛОГОРЕ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ЕДЛЕНИЕ мышления — уменьшение (Количества ассоциаций в единицу времени (в речи проявляется БРАДИФА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ТИЗМ — «наплыв мыслей», «вихрь идей», увеличение количества ассоциаций в единицу времени, не сопровождающееся изменением речи больного, возникающее приступообразно и непроизвольно (разновидность ассоциативного автомат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ПЕРРУНГ — «закупорка мыслей», «обрыв мыслей», внезапная остановка, перерыв ассоциативного процесса. </w:t>
      </w:r>
    </w:p>
    <w:p>
      <w:pPr>
        <w:pStyle w:val="Style12"/>
        <w:rPr/>
      </w:pPr>
      <w:r>
        <w:rPr>
          <w:rFonts w:cs="Times New Roman" w:ascii="Times New Roman" w:hAnsi="Times New Roman"/>
          <w:color w:val="000000"/>
          <w:sz w:val="22"/>
          <w:szCs w:val="22"/>
        </w:rPr>
        <w:t xml:space="preserve">К расстройствам мышления по стройности относят: </w:t>
      </w:r>
      <w:r>
        <w:rPr>
          <w:rFonts w:cs="Times New Roman" w:ascii="Times New Roman" w:hAnsi="Times New Roman"/>
          <w:i/>
          <w:iCs/>
          <w:color w:val="000000"/>
          <w:sz w:val="22"/>
          <w:szCs w:val="22"/>
        </w:rPr>
        <w:t>разорванность, соскальзывания, бессвязность, инкогеренцию и вербигерацию.</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ОРВАННОСТЬ — расстройство мышления, при котором нарушается логическая связь в предложении при сохраненной грамматической (в речи проявляется ШИЗОФА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СКАЛЬЗЫВАНИЕ — расстройство мышления (более «легкая» степень разорва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СВЯЗНОСТЬ — расстройство мышления, при котором нарушается логическая и грамматическая связи в предложениях (в речи проявляется ПАРАЛОГИЕЙ и ПАРАФА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КОГЕРЕНЦИЯ — расстройство мышления, при котором нарушается связь между слогами в произносимых сло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БИГЕРАЦИЯ — расстройство мышления, при котором отмечается стереотипное повторение отдельных слов или слогов. </w:t>
      </w:r>
    </w:p>
    <w:p>
      <w:pPr>
        <w:pStyle w:val="Style12"/>
        <w:rPr/>
      </w:pPr>
      <w:r>
        <w:rPr>
          <w:rFonts w:cs="Times New Roman" w:ascii="Times New Roman" w:hAnsi="Times New Roman"/>
          <w:color w:val="000000"/>
          <w:sz w:val="22"/>
          <w:szCs w:val="22"/>
        </w:rPr>
        <w:t xml:space="preserve">Нарушения целенаправленности мыслительного процесса встречаются при таких симптомах, как: </w:t>
      </w:r>
      <w:r>
        <w:rPr>
          <w:rFonts w:cs="Times New Roman" w:ascii="Times New Roman" w:hAnsi="Times New Roman"/>
          <w:i/>
          <w:iCs/>
          <w:color w:val="000000"/>
          <w:sz w:val="22"/>
          <w:szCs w:val="22"/>
        </w:rPr>
        <w:t>разноплановость, обстоятельность, резонерство, персевера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НОПЛАНОВОСТЬ — расстройство мышления, при котором отмечается формирование суждений, исходя из разных принци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СТОЯТЕЛЬНОСТЬ — расстройство мышления, при котором затрудняется образование новых ассоциаций вследствие преобладания предыду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СЕВЕРАЦИЯ — расстройство мышления, при котором значительно (максимально) затрудняется образование новых ассоциаций вследствие длительного доминирования одной мысли, представ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ОНЕРСТВО — «бесплодное мудрствование» (рассуждение ради рассуждения). </w:t>
      </w:r>
    </w:p>
    <w:p>
      <w:pPr>
        <w:pStyle w:val="Style12"/>
        <w:rPr/>
      </w:pPr>
      <w:r>
        <w:rPr>
          <w:rFonts w:cs="Times New Roman" w:ascii="Times New Roman" w:hAnsi="Times New Roman"/>
          <w:color w:val="000000"/>
          <w:sz w:val="22"/>
          <w:szCs w:val="22"/>
        </w:rPr>
        <w:t xml:space="preserve">Расстройства мышления по продуктивности наиболее яркие и частые признаки психических заболеваний. К ним относятся </w:t>
      </w:r>
      <w:r>
        <w:rPr>
          <w:rFonts w:cs="Times New Roman" w:ascii="Times New Roman" w:hAnsi="Times New Roman"/>
          <w:i/>
          <w:iCs/>
          <w:color w:val="000000"/>
          <w:sz w:val="22"/>
          <w:szCs w:val="22"/>
        </w:rPr>
        <w:t>навязчивые, сверхценные (доминирующие) и бредовые иде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ЯЗЧИВЫЕ ИДЕИ — мысли, представления, воспоминания, возникающие помимо воли больного при полной критической оценке чуждости и болезн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ЦЕННЫЕ (ДОМИНИРУЮЩИЕ) ИДЕИ - идеи, возникающие в связи с реальной ситуацией, но в дальнейшем занимающие не соответствующее их действительному значению доминирующее положение в сознании больного, сопровождающиеся значительным эмоциональным напряжением и отсутствием критического отношения к н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РЕДОВЫЕ ИДЕИ .— суждения и умозаключения, имеющие характер убежденности, возникающие на патологической основе и не поддающиеся коррекции (разубеждению) с отсутствием критического отношения к н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две разновидности бредовых идей, различающихся механизмами формирования бреда: интерпретативный бред и образный бред. При первом патологические идеи (суждения и умозаключения) возникают в результате нарушений логики на всех этапах бредообразования; при втором — бред проистекает из расстройств восприятия (патологических образов и представлений). </w:t>
      </w:r>
      <w:r>
        <w:rPr>
          <w:rFonts w:cs="Times New Roman" w:ascii="Times New Roman" w:hAnsi="Times New Roman"/>
          <w:color w:val="000000"/>
          <w:sz w:val="22"/>
          <w:szCs w:val="22"/>
        </w:rPr>
      </w:r>
    </w:p>
    <w:p>
      <w:pPr>
        <w:pStyle w:val="Heading2"/>
        <w:rPr>
          <w:color w:val="000000"/>
          <w:sz w:val="22"/>
          <w:szCs w:val="22"/>
        </w:rPr>
      </w:pPr>
      <w:bookmarkStart w:id="37" w:name="020"/>
      <w:r>
        <w:rPr>
          <w:color w:val="000000"/>
          <w:sz w:val="22"/>
          <w:szCs w:val="22"/>
        </w:rPr>
        <w:t>Интеллект</w:t>
      </w:r>
      <w:bookmarkEnd w:id="3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ллектом в психологии называется система всех познавательных способностей индивида и, в частности, способность к познанию и решению проблем, определяющих успешность любой деятельности. Выделяется три формы интеллектуального поведения: 1) вербальный интеллект, включающий запас слов, эрудицию, умение понимать прочитанное; 2) способность решать проблемы; 3) практический интеллект, составными частями которого являются умение адаптироваться к окружающей обстанов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клинической психологии наиболее значимым считается практический интеллект, поскольку именно он в значительной степени может изменять поведение человека и нарушать адаптацию. В структуру практического интеллекта входят процессы адекватного восприятия и понимания происходящих событий, адекватной самооценки и способность рационально действовать в новой обстанов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ллектуальная, как и некоторые иные, является более сложной сферой психической деятельности, включающей в себя некоторые познавательные процессы. Однако, интеллект нельзя считать лишь простой суммацией этих познавательных процессов. В частности, предпосылками интеллекта являются внимание и память, однако они ими не может исчерпываться понимание сущность интеллектуальной деятельности, также как интеллектуальная деятельность не может быть заменена мыслительной. </w:t>
      </w:r>
    </w:p>
    <w:p>
      <w:pPr>
        <w:pStyle w:val="Style12"/>
        <w:rPr/>
      </w:pPr>
      <w:r>
        <w:rPr>
          <w:rFonts w:cs="Times New Roman" w:ascii="Times New Roman" w:hAnsi="Times New Roman"/>
          <w:color w:val="000000"/>
          <w:sz w:val="22"/>
          <w:szCs w:val="22"/>
        </w:rPr>
        <w:t xml:space="preserve">Выделяют три формы организации интеллекта: </w:t>
      </w:r>
      <w:r>
        <w:rPr>
          <w:rFonts w:cs="Times New Roman" w:ascii="Times New Roman" w:hAnsi="Times New Roman"/>
          <w:i/>
          <w:iCs/>
          <w:color w:val="000000"/>
          <w:sz w:val="22"/>
          <w:szCs w:val="22"/>
        </w:rPr>
        <w:t xml:space="preserve">здравый смысл, рассудок и разум. </w:t>
      </w:r>
      <w:r>
        <w:rPr>
          <w:rFonts w:cs="Times New Roman" w:ascii="Times New Roman" w:hAnsi="Times New Roman"/>
          <w:color w:val="000000"/>
          <w:sz w:val="22"/>
          <w:szCs w:val="22"/>
        </w:rPr>
        <w:t xml:space="preserve">Они отражают различные способы познания объективной реальности в частности, в сфере, межличностных контактов и методы ее преобразования на основе полученных знаний. Под здравым смыслом подразумевают процесс адекватного отражения реальной действительности, базирующийся на анализе сущностных мотивов поведения окружающих людей и использующий рациональный способ мышления. Здравый смысл позволяет человеку избегать логических ошибок при оценке и интерпретации внешних ситуаций и в соответствии с этим выбирать наиболее адекватный способ взаимодействий с окружающ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удком обозначается процесс познания реальности и способ деятельности, основанный на использовании формализованных знаний, трактовок мотивов деятельности участников коммуникации. Разум — это высшая форма организации интеллекта, при которой мыслительный процесс способствует формированию теоретическ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ний и творческого преобразования действительности. По другому, разумом обозначается наивысшая ступень логичности, проявление «чистой» рациональности, отграниченной от каких бы то ни было моментов спонтанности, произвола, фантазии, интуитивных прозрений (Н.С.Автономова). </w:t>
      </w:r>
    </w:p>
    <w:p>
      <w:pPr>
        <w:pStyle w:val="Style12"/>
        <w:rPr/>
      </w:pPr>
      <w:r>
        <w:rPr>
          <w:rFonts w:cs="Times New Roman" w:ascii="Times New Roman" w:hAnsi="Times New Roman"/>
          <w:color w:val="000000"/>
          <w:sz w:val="22"/>
          <w:szCs w:val="22"/>
        </w:rPr>
        <w:t xml:space="preserve">Интеллектуальное познание может использовать </w:t>
      </w:r>
      <w:r>
        <w:rPr>
          <w:rFonts w:cs="Times New Roman" w:ascii="Times New Roman" w:hAnsi="Times New Roman"/>
          <w:i/>
          <w:iCs/>
          <w:color w:val="000000"/>
          <w:sz w:val="22"/>
          <w:szCs w:val="22"/>
        </w:rPr>
        <w:t xml:space="preserve">рациональный и иррациональный </w:t>
      </w:r>
      <w:r>
        <w:rPr>
          <w:rFonts w:cs="Times New Roman" w:ascii="Times New Roman" w:hAnsi="Times New Roman"/>
          <w:color w:val="000000"/>
          <w:sz w:val="22"/>
          <w:szCs w:val="22"/>
        </w:rPr>
        <w:t xml:space="preserve">способы. Рациональное близко к научному подходу в оценке событий и явлений, т.е. оно требует применения формально-логических законов, выдвижения гипотез и их подтверждение. Иррациональное опирается в познании на неосзнаваемые факторы, не имеет строго заданной последовательности и не требует использовать для доказательства истинности логических законов. </w:t>
      </w:r>
    </w:p>
    <w:p>
      <w:pPr>
        <w:pStyle w:val="Style12"/>
        <w:rPr/>
      </w:pPr>
      <w:r>
        <w:rPr>
          <w:rFonts w:cs="Times New Roman" w:ascii="Times New Roman" w:hAnsi="Times New Roman"/>
          <w:color w:val="000000"/>
          <w:sz w:val="22"/>
          <w:szCs w:val="22"/>
        </w:rPr>
        <w:t xml:space="preserve">Тесно переплетаются с понятиями здравого смысла и разума т.н. </w:t>
      </w:r>
      <w:r>
        <w:rPr>
          <w:rFonts w:cs="Times New Roman" w:ascii="Times New Roman" w:hAnsi="Times New Roman"/>
          <w:i/>
          <w:iCs/>
          <w:color w:val="000000"/>
          <w:sz w:val="22"/>
          <w:szCs w:val="22"/>
        </w:rPr>
        <w:t xml:space="preserve">антиципационные способности. </w:t>
      </w:r>
      <w:r>
        <w:rPr>
          <w:rFonts w:cs="Times New Roman" w:ascii="Times New Roman" w:hAnsi="Times New Roman"/>
          <w:color w:val="000000"/>
          <w:sz w:val="22"/>
          <w:szCs w:val="22"/>
        </w:rPr>
        <w:t xml:space="preserve">Под ними понимается способности человека предвосхищать ход событий, прогнозировать вероятные исходы различных действий, планировать свою деятельность с целью избегания нежелательных последствий и переживаний и адаптации к окружению. </w:t>
      </w:r>
    </w:p>
    <w:p>
      <w:pPr>
        <w:pStyle w:val="Style12"/>
        <w:rPr/>
      </w:pPr>
      <w:r>
        <w:rPr>
          <w:rFonts w:cs="Times New Roman" w:ascii="Times New Roman" w:hAnsi="Times New Roman"/>
          <w:color w:val="000000"/>
          <w:sz w:val="22"/>
          <w:szCs w:val="22"/>
        </w:rPr>
        <w:t xml:space="preserve">Немаловажной составляющей разума </w:t>
      </w:r>
      <w:r>
        <w:rPr>
          <w:rFonts w:cs="Times New Roman" w:ascii="Times New Roman" w:hAnsi="Times New Roman"/>
          <w:i/>
          <w:iCs/>
          <w:color w:val="000000"/>
          <w:sz w:val="22"/>
          <w:szCs w:val="22"/>
        </w:rPr>
        <w:t xml:space="preserve">является рефлексия </w:t>
      </w:r>
      <w:r>
        <w:rPr>
          <w:rFonts w:cs="Times New Roman" w:ascii="Times New Roman" w:hAnsi="Times New Roman"/>
          <w:color w:val="000000"/>
          <w:sz w:val="22"/>
          <w:szCs w:val="22"/>
        </w:rPr>
        <w:t xml:space="preserve">— процесс самопознания субъектом внутренних психических актов и состояний, а также создания представления об истинном отношении к субъекту со стороны окружающих. </w:t>
      </w:r>
    </w:p>
    <w:p>
      <w:pPr>
        <w:pStyle w:val="Style12"/>
        <w:rPr/>
      </w:pPr>
      <w:r>
        <w:rPr>
          <w:rFonts w:cs="Times New Roman" w:ascii="Times New Roman" w:hAnsi="Times New Roman"/>
          <w:color w:val="000000"/>
          <w:sz w:val="22"/>
          <w:szCs w:val="22"/>
        </w:rPr>
        <w:t xml:space="preserve">Нарушения интеллекта, как правило, описывают на основании различной степени снижения способностей к решению проблем и задач, снижению мыслительных способностей. Нередко для оценки нарушений интеллекта используется оценка общих и специальных знаний и умений. Наиболее яркими симптомами и синдромами расстройств интеллектуальной деятельности являются признаки </w:t>
      </w:r>
      <w:r>
        <w:rPr>
          <w:rFonts w:cs="Times New Roman" w:ascii="Times New Roman" w:hAnsi="Times New Roman"/>
          <w:i/>
          <w:iCs/>
          <w:color w:val="000000"/>
          <w:sz w:val="22"/>
          <w:szCs w:val="22"/>
        </w:rPr>
        <w:t>деменции и умственной отстал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МЕНЦИЯ — психопатологический синдром, включающий снижение интеллекта в силу нарушения высших корковых функций, памяти, внимания, мышления и проявляющийся нарушениями ориентировки, способности к обуч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МСТВЕННАЯ ОСТАЛОСТЬ — состояние задержанного или неполного развития психики, которое характеризуется нарушениям способностей обеспечивающих общий уровень интеллектуальности (когнитивных, речевых, моторных и социальных). </w:t>
      </w:r>
    </w:p>
    <w:p>
      <w:pPr>
        <w:pStyle w:val="Heading2"/>
        <w:rPr>
          <w:color w:val="000000"/>
          <w:sz w:val="22"/>
          <w:szCs w:val="22"/>
        </w:rPr>
      </w:pPr>
      <w:bookmarkStart w:id="38" w:name="021"/>
      <w:r>
        <w:rPr>
          <w:color w:val="000000"/>
          <w:sz w:val="22"/>
          <w:szCs w:val="22"/>
        </w:rPr>
        <w:t>Эмоции</w:t>
      </w:r>
      <w:bookmarkEnd w:id="38"/>
    </w:p>
    <w:p>
      <w:pPr>
        <w:pStyle w:val="Style12"/>
        <w:rPr/>
      </w:pPr>
      <w:r>
        <w:rPr>
          <w:rFonts w:cs="Times New Roman" w:ascii="Times New Roman" w:hAnsi="Times New Roman"/>
          <w:b/>
          <w:bCs/>
          <w:color w:val="000000"/>
          <w:sz w:val="22"/>
          <w:szCs w:val="22"/>
        </w:rPr>
        <w:t xml:space="preserve">Эмоциями </w:t>
      </w:r>
      <w:r>
        <w:rPr>
          <w:rFonts w:cs="Times New Roman" w:ascii="Times New Roman" w:hAnsi="Times New Roman"/>
          <w:color w:val="000000"/>
          <w:sz w:val="22"/>
          <w:szCs w:val="22"/>
        </w:rPr>
        <w:t xml:space="preserve">называются психические процессы и состояния в форме непосредственного переживания действующих на индивида явлений и ситуаций. Возникновение эмоций происходит либо вследствие удовлетворения или неудовлетворения каких-либо потребностей человека, либо в связи с расхождением ожидаемых и реальных событий. </w:t>
      </w:r>
    </w:p>
    <w:p>
      <w:pPr>
        <w:pStyle w:val="Style12"/>
        <w:rPr/>
      </w:pPr>
      <w:r>
        <w:rPr>
          <w:rFonts w:cs="Times New Roman" w:ascii="Times New Roman" w:hAnsi="Times New Roman"/>
          <w:color w:val="000000"/>
          <w:sz w:val="22"/>
          <w:szCs w:val="22"/>
        </w:rPr>
        <w:t xml:space="preserve">Эмоциональные переживания могут отличаться друг от друга в зависимости от </w:t>
      </w:r>
      <w:r>
        <w:rPr>
          <w:rFonts w:cs="Times New Roman" w:ascii="Times New Roman" w:hAnsi="Times New Roman"/>
          <w:i/>
          <w:iCs/>
          <w:color w:val="000000"/>
          <w:sz w:val="22"/>
          <w:szCs w:val="22"/>
        </w:rPr>
        <w:t xml:space="preserve">интенсивности, модальности, длительности, соответствия или несоответствия вызвавших их причин. </w:t>
      </w:r>
      <w:r>
        <w:rPr>
          <w:rFonts w:cs="Times New Roman" w:ascii="Times New Roman" w:hAnsi="Times New Roman"/>
          <w:color w:val="000000"/>
          <w:sz w:val="22"/>
          <w:szCs w:val="22"/>
        </w:rPr>
        <w:t xml:space="preserve">Под интенсивностью понимают степень выраженности, глубины переживания (от слабой до сильной). Модальностью называют спектр, доминирующую направленность переживания. Длительность характеризуется временной протяженностью переживания, скоростью возникновения и исчезнов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отметить несколько измерений эмоций: возбуждения-успокоения, разрядки-напряжения, удовольствия-неудовольствия, которые составляют определенные модальности: раздражения-гнева, радости, тревоги-страха, тоски и т.д. </w:t>
      </w:r>
    </w:p>
    <w:p>
      <w:pPr>
        <w:pStyle w:val="Style12"/>
        <w:rPr/>
      </w:pPr>
      <w:r>
        <w:rPr>
          <w:rFonts w:cs="Times New Roman" w:ascii="Times New Roman" w:hAnsi="Times New Roman"/>
          <w:color w:val="000000"/>
          <w:sz w:val="22"/>
          <w:szCs w:val="22"/>
        </w:rPr>
        <w:t xml:space="preserve">Наряду с эмоциями, т.е. переживаниями, связанными с непосредственным отражением сложившихся отношений, выделяют глубокие и длительные переживания, связанные с определенным представлением о некотором объекте — </w:t>
      </w:r>
      <w:r>
        <w:rPr>
          <w:rFonts w:cs="Times New Roman" w:ascii="Times New Roman" w:hAnsi="Times New Roman"/>
          <w:i/>
          <w:iCs/>
          <w:color w:val="000000"/>
          <w:sz w:val="22"/>
          <w:szCs w:val="22"/>
        </w:rPr>
        <w:t xml:space="preserve">чувства. </w:t>
      </w:r>
      <w:r>
        <w:rPr>
          <w:rFonts w:cs="Times New Roman" w:ascii="Times New Roman" w:hAnsi="Times New Roman"/>
          <w:color w:val="000000"/>
          <w:sz w:val="22"/>
          <w:szCs w:val="22"/>
        </w:rPr>
        <w:t xml:space="preserve">В клинической психологии значимыми для оценки психического состояния пациентов оказываются как эмоции и чувства, так и </w:t>
      </w:r>
      <w:r>
        <w:rPr>
          <w:rFonts w:cs="Times New Roman" w:ascii="Times New Roman" w:hAnsi="Times New Roman"/>
          <w:i/>
          <w:iCs/>
          <w:color w:val="000000"/>
          <w:sz w:val="22"/>
          <w:szCs w:val="22"/>
        </w:rPr>
        <w:t xml:space="preserve">аффекты и страсти. </w:t>
      </w:r>
      <w:r>
        <w:rPr>
          <w:rFonts w:cs="Times New Roman" w:ascii="Times New Roman" w:hAnsi="Times New Roman"/>
          <w:color w:val="000000"/>
          <w:sz w:val="22"/>
          <w:szCs w:val="22"/>
        </w:rPr>
        <w:t xml:space="preserve">Аффектами называют особо выраженные эмоциональные состоянии человека, сопровождающиеся существенными изменениями в поведении. Страстью же обозначают своеобразный сплав эмоций, мотивов и чувств, сконцентрированных на определенном виде деятельности. </w:t>
      </w:r>
    </w:p>
    <w:p>
      <w:pPr>
        <w:pStyle w:val="Style12"/>
        <w:rPr/>
      </w:pPr>
      <w:r>
        <w:rPr>
          <w:rFonts w:cs="Times New Roman" w:ascii="Times New Roman" w:hAnsi="Times New Roman"/>
          <w:color w:val="000000"/>
          <w:sz w:val="22"/>
          <w:szCs w:val="22"/>
        </w:rPr>
        <w:t xml:space="preserve">Аффекты являются потенциально опасными эмоциональными феноменами, поскольку могут приводить к дезорганизации поведения и немотивированным поступкам. Различают </w:t>
      </w:r>
      <w:r>
        <w:rPr>
          <w:rFonts w:cs="Times New Roman" w:ascii="Times New Roman" w:hAnsi="Times New Roman"/>
          <w:i/>
          <w:iCs/>
          <w:color w:val="000000"/>
          <w:sz w:val="22"/>
          <w:szCs w:val="22"/>
        </w:rPr>
        <w:t xml:space="preserve">физиологический и патологический аффект. </w:t>
      </w:r>
      <w:r>
        <w:rPr>
          <w:rFonts w:cs="Times New Roman" w:ascii="Times New Roman" w:hAnsi="Times New Roman"/>
          <w:color w:val="000000"/>
          <w:sz w:val="22"/>
          <w:szCs w:val="22"/>
        </w:rPr>
        <w:t xml:space="preserve">Существенным дифференциально-диагностическим признаком является наличие или отсутствие нарушений сознания. При физиологическом нарушения сознания отсутствуют, при патологическим — присутствуют, что предопределяет появление или не появление автоматизмов в двигательно-волевой сфере и амнезии вслед за прекращением аффекта. Патологический аффект возникает, как правило, после острой психической травмы. Он характеризуется сужением сознания по типу сумеречного расстр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ва, нарушениями ориентировки, чрезмерной жестикуляцией, речевой расторможенностью и психомоторным возбуждением. Заканчивается патологический аффект в отличие от физиологического достаточно остро появлением общей слабости, безразличием к происходящим событиям и глубоким сном. После пробуждения больной выглядит растерянным, не помнит, что с ним произошло, нередко подавл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также такие разновидности аффективных реакций, как «реакцию смещенного аффекта» и негативистическую «реакцию назло». При реакции смещенного аффекта направленность реагирования не соответствует источнику, вызвавшему ее. К примеру, после скандала с мужем жена, не имея возможности отреагировать в силу семейных традиций, устраивает скандал случайно оказавшейся рядом дочери. При аффективной реакции «назло», которую называют также инфантильной, человек эмоционально реагирует не только назло, т.е. во вред человеку, который вызвал неприятные переживания, но и во вред себе («Вот заболею назло вам и умру» — говорит маленький сын родителям и выходит голый на улицу). </w:t>
      </w:r>
    </w:p>
    <w:p>
      <w:pPr>
        <w:pStyle w:val="Style12"/>
        <w:rPr/>
      </w:pPr>
      <w:r>
        <w:rPr>
          <w:rFonts w:cs="Times New Roman" w:ascii="Times New Roman" w:hAnsi="Times New Roman"/>
          <w:color w:val="000000"/>
          <w:sz w:val="22"/>
          <w:szCs w:val="22"/>
        </w:rPr>
        <w:t xml:space="preserve">Наиболее сложным является оценка адекватности и неадекватности (патологичности) эмоционального переживания, отнесения его к норме или патологии. В связи с этим обратимся к понятию </w:t>
      </w:r>
      <w:r>
        <w:rPr>
          <w:rFonts w:cs="Times New Roman" w:ascii="Times New Roman" w:hAnsi="Times New Roman"/>
          <w:i/>
          <w:iCs/>
          <w:color w:val="000000"/>
          <w:sz w:val="22"/>
          <w:szCs w:val="22"/>
        </w:rPr>
        <w:t xml:space="preserve">стресса, </w:t>
      </w:r>
      <w:r>
        <w:rPr>
          <w:rFonts w:cs="Times New Roman" w:ascii="Times New Roman" w:hAnsi="Times New Roman"/>
          <w:color w:val="000000"/>
          <w:sz w:val="22"/>
          <w:szCs w:val="22"/>
        </w:rPr>
        <w:t xml:space="preserve">введенного Г.Селье. Стрессом называется неспецифический ответ организма на любое предъявленное ему требование, в первую очередь, характеризующийся выраженными эмоциональными переживаниями (аффектами). Стресс может носить негативт ный характер </w:t>
      </w:r>
      <w:r>
        <w:rPr>
          <w:rFonts w:cs="Times New Roman" w:ascii="Times New Roman" w:hAnsi="Times New Roman"/>
          <w:i/>
          <w:iCs/>
          <w:color w:val="000000"/>
          <w:sz w:val="22"/>
          <w:szCs w:val="22"/>
        </w:rPr>
        <w:t xml:space="preserve">(дистресс), </w:t>
      </w:r>
      <w:r>
        <w:rPr>
          <w:rFonts w:cs="Times New Roman" w:ascii="Times New Roman" w:hAnsi="Times New Roman"/>
          <w:color w:val="000000"/>
          <w:sz w:val="22"/>
          <w:szCs w:val="22"/>
        </w:rPr>
        <w:t xml:space="preserve">приводящий к развитию патологии эмоций и позитивный, мобилизующий </w:t>
      </w:r>
      <w:r>
        <w:rPr>
          <w:rFonts w:cs="Times New Roman" w:ascii="Times New Roman" w:hAnsi="Times New Roman"/>
          <w:i/>
          <w:iCs/>
          <w:color w:val="000000"/>
          <w:sz w:val="22"/>
          <w:szCs w:val="22"/>
        </w:rPr>
        <w:t xml:space="preserve">(эустресс). </w:t>
      </w:r>
      <w:r>
        <w:rPr>
          <w:rFonts w:cs="Times New Roman" w:ascii="Times New Roman" w:hAnsi="Times New Roman"/>
          <w:color w:val="000000"/>
          <w:sz w:val="22"/>
          <w:szCs w:val="22"/>
        </w:rPr>
        <w:t xml:space="preserve">В клинической психологии большое значение придается стрессу, формирующемуся психологическим путем после психогенного воздействия, вслед за психотравмой. Психическая травма — это значимое для человека событие, вызывающее негативные эмоции вследствие того, что данное событие не способствует удовлетворению какой-либо потребности и часто оказывается неспрогнозирова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ичество эмоциональных феноменов значительно превышает количество проявлений иных познавательных процессов. Остановимся лишь на наиболее ярких, распространенных и важных для оценки психологического состояния соматически и психических бо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РЕССИЯ (депрессивный синдром) — пониженное, мрачное настроение (тоска), сочетающееся с двигательной заторможенностью и замедлением ассоциативного процес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НИЯ (маниакальный синдром) — повышенное, радостное настроение (эйфория), сочетающаяся с двигательным возбуждением и ускорением ассоциативного процес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ЙФОРИЯ — повышенное, беззаботное, неадекватно весел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ФОРИЯ — злобно — гневлив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ПАТИЯ — состояние эмоционального безразличия, равнодушия к самому себе или окружающей обстанов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АБОДУШИЕ — эмоциональная гиперестез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ТИМИЯ — неадекватный аффект, количественно и качественно не соответствующий вызвавшей его причи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Х — чувство внутренней напряженности, связанное с ожиданием конкретных угрожающих событий, действий (страх проецируется во вне — страх острых предметов, животных и т. 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ГА — чувство внутренней напряженности, связанное с ожиданием угрожающих событий (тревога чаще не проецируется во вне — тревога за свое здоровье, за работу, за правильное выполнение действий и т. 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ОСКА — тяжелое чувство напряжения, граничащее с болью, которое больные локализуют в области сердца (в отличие от тревоги сопровождается двигательной заторможен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ПОКОЙСТВО — чувство напряженного ожидания надвигающегося несчастья (бесфабульное, беспредмет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УВСТВО ПОТЕРИ ЧУВСТВ — мучительное чувство бесчувствия, переживание безвозвратной утраты возможности чувств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МБИВАЛЕНТНОСТЬ — одновременное сосуществование противоположных чувств. </w:t>
      </w:r>
    </w:p>
    <w:p>
      <w:pPr>
        <w:pStyle w:val="Style12"/>
        <w:rPr/>
      </w:pPr>
      <w:r>
        <w:rPr>
          <w:rFonts w:cs="Times New Roman" w:ascii="Times New Roman" w:hAnsi="Times New Roman"/>
          <w:color w:val="000000"/>
          <w:sz w:val="22"/>
          <w:szCs w:val="22"/>
        </w:rPr>
        <w:t xml:space="preserve">Немаловажным для клинической практики считается симптом </w:t>
      </w:r>
      <w:r>
        <w:rPr>
          <w:rFonts w:cs="Times New Roman" w:ascii="Times New Roman" w:hAnsi="Times New Roman"/>
          <w:i/>
          <w:iCs/>
          <w:color w:val="000000"/>
          <w:sz w:val="22"/>
          <w:szCs w:val="22"/>
        </w:rPr>
        <w:t xml:space="preserve">алекситимии — </w:t>
      </w:r>
      <w:r>
        <w:rPr>
          <w:rFonts w:cs="Times New Roman" w:ascii="Times New Roman" w:hAnsi="Times New Roman"/>
          <w:color w:val="000000"/>
          <w:sz w:val="22"/>
          <w:szCs w:val="22"/>
        </w:rPr>
        <w:t xml:space="preserve">затруднении или неспособности точно описать собственные эмоциональные переживания. При этом пациент для пытается объяснить свое состояние на примерах, сравнениях, однако адекватно сформулировать их не может.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ангедонией </w:t>
      </w:r>
      <w:r>
        <w:rPr>
          <w:rFonts w:cs="Times New Roman" w:ascii="Times New Roman" w:hAnsi="Times New Roman"/>
          <w:color w:val="000000"/>
          <w:sz w:val="22"/>
          <w:szCs w:val="22"/>
        </w:rPr>
        <w:t xml:space="preserve">понимается утрата человеком чувства радости, удовольствия. Как правило, ангедония входит в структуру депрес-сивно-деперсонализационного синдрома. К числу повышенно значимых для эффективного проведения лечебного процесса относится такое эмоциональное переживание как </w:t>
      </w:r>
      <w:r>
        <w:rPr>
          <w:rFonts w:cs="Times New Roman" w:ascii="Times New Roman" w:hAnsi="Times New Roman"/>
          <w:i/>
          <w:iCs/>
          <w:color w:val="000000"/>
          <w:sz w:val="22"/>
          <w:szCs w:val="22"/>
        </w:rPr>
        <w:t xml:space="preserve">эмпатия — </w:t>
      </w:r>
      <w:r>
        <w:rPr>
          <w:rFonts w:cs="Times New Roman" w:ascii="Times New Roman" w:hAnsi="Times New Roman"/>
          <w:color w:val="000000"/>
          <w:sz w:val="22"/>
          <w:szCs w:val="22"/>
        </w:rPr>
        <w:t xml:space="preserve">способность человека точно распознать эмоциональное состояние собеседника и сопереживать ему. Эмпатию можно назвать эмоциональной отзывчивостью. При попытке описать ровное настроение нередко использ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0- </w:t>
      </w:r>
    </w:p>
    <w:p>
      <w:pPr>
        <w:pStyle w:val="Style12"/>
        <w:rPr/>
      </w:pPr>
      <w:r>
        <w:rPr>
          <w:rFonts w:cs="Times New Roman" w:ascii="Times New Roman" w:hAnsi="Times New Roman"/>
          <w:color w:val="000000"/>
          <w:sz w:val="22"/>
          <w:szCs w:val="22"/>
        </w:rPr>
        <w:t xml:space="preserve">ют термин </w:t>
      </w:r>
      <w:r>
        <w:rPr>
          <w:rFonts w:cs="Times New Roman" w:ascii="Times New Roman" w:hAnsi="Times New Roman"/>
          <w:i/>
          <w:iCs/>
          <w:color w:val="000000"/>
          <w:sz w:val="22"/>
          <w:szCs w:val="22"/>
        </w:rPr>
        <w:t xml:space="preserve">синтонность; </w:t>
      </w:r>
      <w:r>
        <w:rPr>
          <w:rFonts w:cs="Times New Roman" w:ascii="Times New Roman" w:hAnsi="Times New Roman"/>
          <w:color w:val="000000"/>
          <w:sz w:val="22"/>
          <w:szCs w:val="22"/>
        </w:rPr>
        <w:t xml:space="preserve">при повышенной чувствительности, проявляющейся легкой ранимостью, говорят об </w:t>
      </w:r>
      <w:r>
        <w:rPr>
          <w:rFonts w:cs="Times New Roman" w:ascii="Times New Roman" w:hAnsi="Times New Roman"/>
          <w:i/>
          <w:iCs/>
          <w:color w:val="000000"/>
          <w:sz w:val="22"/>
          <w:szCs w:val="22"/>
        </w:rPr>
        <w:t>эмотив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 следует остановиться на эмоциональных переживаниях, возникающих вследствие рассогласования прогноза и реальности. Суть их заключается в том, что человек часто ожидает от окружающих определенного стереотипа поведения. Он прогнозирует поступки людей и наделяет те или иные последствия характеристиками желательности и нежелательности. Ожидания (экспектации) однако не всегда оправдываются. Это происходит как вследствие мыслительных особенностей человека (в частности, использования каузальной атрибуции), так и потому, что потребность в удовлетворении какой-либо деятельности блокирует процесс адекватного прогнозирования. </w:t>
      </w:r>
    </w:p>
    <w:p>
      <w:pPr>
        <w:pStyle w:val="Style12"/>
        <w:rPr/>
      </w:pPr>
      <w:r>
        <w:rPr>
          <w:rFonts w:cs="Times New Roman" w:ascii="Times New Roman" w:hAnsi="Times New Roman"/>
          <w:color w:val="000000"/>
          <w:sz w:val="22"/>
          <w:szCs w:val="22"/>
        </w:rPr>
        <w:t xml:space="preserve">Из эмоциональных переживаний, которые возникают вследствие нарушения экспектационного и антиципационного механизмов, выделяются </w:t>
      </w:r>
      <w:r>
        <w:rPr>
          <w:rFonts w:cs="Times New Roman" w:ascii="Times New Roman" w:hAnsi="Times New Roman"/>
          <w:i/>
          <w:iCs/>
          <w:color w:val="000000"/>
          <w:sz w:val="22"/>
          <w:szCs w:val="22"/>
        </w:rPr>
        <w:t xml:space="preserve">обида, разочарование, аффект недоумения, удивление </w:t>
      </w:r>
      <w:r>
        <w:rPr>
          <w:rFonts w:cs="Times New Roman" w:ascii="Times New Roman" w:hAnsi="Times New Roman"/>
          <w:color w:val="000000"/>
          <w:sz w:val="22"/>
          <w:szCs w:val="22"/>
        </w:rPr>
        <w:t xml:space="preserve">и некоторые иные. Считается, что наиболее яркими примерами формирования эмоциональных переживаний вследствие разнонаправленных способов прогнозирования являются обида и удивление. Удивление возникает в случаях, когда реальность превосходит ожидания («думал, что человек обманет, а он поступил благородно»); обида — при обратной закономерности («предполагал, что человек должен быть благодарен и ответить взаимностью, а он поступил неблагород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частым симптомом нарушения аффективной сферы в соматической и психиатрической клинике считается страх. Выделяют несколько сотен разновидностей страха, при этом о патологичности или физиологичности страхов говорится довольно условно, поскольку страхи могут являться адекватной, мобилизующей реакцией на реальную угрозу. По данным некоторых исследователи, у 40% людей отмечается страх змей, 31% — высоты, 21% — лечения у стоматолога, 15% — смерти. Многие люди даже не подозревают о наличии у них какой-либо разновидности страха до того, пока не столкнутся с соответствующей ситуацией. Например, страх высоты у многих сельских жителей впервые возникает в городе при выходе на балкон многоэтажного дома. Кроме того, детские страхи являются скорее правилом, чем исключением. </w:t>
      </w:r>
    </w:p>
    <w:p>
      <w:pPr>
        <w:pStyle w:val="Style12"/>
        <w:rPr/>
      </w:pPr>
      <w:r>
        <w:rPr>
          <w:rFonts w:cs="Times New Roman" w:ascii="Times New Roman" w:hAnsi="Times New Roman"/>
          <w:color w:val="000000"/>
          <w:sz w:val="22"/>
          <w:szCs w:val="22"/>
        </w:rPr>
        <w:t xml:space="preserve">Для оценки степени патологичности страхов используют параметры </w:t>
      </w:r>
      <w:r>
        <w:rPr>
          <w:rFonts w:cs="Times New Roman" w:ascii="Times New Roman" w:hAnsi="Times New Roman"/>
          <w:i/>
          <w:iCs/>
          <w:color w:val="000000"/>
          <w:sz w:val="22"/>
          <w:szCs w:val="22"/>
        </w:rPr>
        <w:t xml:space="preserve">адекватности (обоснованности), интенсивности, длительности, степени контролируемости человеком чувства страха. </w:t>
      </w:r>
      <w:r>
        <w:rPr>
          <w:rFonts w:cs="Times New Roman" w:ascii="Times New Roman" w:hAnsi="Times New Roman"/>
          <w:color w:val="000000"/>
          <w:sz w:val="22"/>
          <w:szCs w:val="22"/>
        </w:rPr>
        <w:t xml:space="preserve">Под обоснованностью понимают соответствие выраженности страха степе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141 - </w:t>
      </w:r>
    </w:p>
    <w:p>
      <w:pPr>
        <w:pStyle w:val="Style12"/>
        <w:rPr/>
      </w:pPr>
      <w:r>
        <w:rPr>
          <w:rFonts w:cs="Times New Roman" w:ascii="Times New Roman" w:hAnsi="Times New Roman"/>
          <w:color w:val="000000"/>
          <w:sz w:val="22"/>
          <w:szCs w:val="22"/>
        </w:rPr>
        <w:t xml:space="preserve">реальной опасности, исходящей из ситуации или от окружающих людей. Так, навязчивый страх умереть от падения кирпича на голову можно считать малообоснованным по сравнению со страхом умереть от иной травмы. Интенсивность и контролируемость определяются на основании дезорганизации деятельности и самочувствия человека, охваченного страхом, и способности преодолевать его. Длительность характеризуется продожительностыо по времени. Если страх становится навязчивым, т.е. переживается пациентом часто, плохо контролируется и существенно нарушает самочувствие и деятельность человека, то он обозначается как </w:t>
      </w:r>
      <w:r>
        <w:rPr>
          <w:rFonts w:cs="Times New Roman" w:ascii="Times New Roman" w:hAnsi="Times New Roman"/>
          <w:i/>
          <w:iCs/>
          <w:color w:val="000000"/>
          <w:sz w:val="22"/>
          <w:szCs w:val="22"/>
        </w:rPr>
        <w:t xml:space="preserve">фобия. </w:t>
      </w:r>
      <w:r>
        <w:rPr>
          <w:rFonts w:cs="Times New Roman" w:ascii="Times New Roman" w:hAnsi="Times New Roman"/>
          <w:color w:val="000000"/>
          <w:sz w:val="22"/>
          <w:szCs w:val="22"/>
        </w:rPr>
        <w:t xml:space="preserve">Наиболее частой является </w:t>
      </w:r>
      <w:r>
        <w:rPr>
          <w:rFonts w:cs="Times New Roman" w:ascii="Times New Roman" w:hAnsi="Times New Roman"/>
          <w:i/>
          <w:iCs/>
          <w:color w:val="000000"/>
          <w:sz w:val="22"/>
          <w:szCs w:val="22"/>
        </w:rPr>
        <w:t xml:space="preserve">агорафобия — </w:t>
      </w:r>
      <w:r>
        <w:rPr>
          <w:rFonts w:cs="Times New Roman" w:ascii="Times New Roman" w:hAnsi="Times New Roman"/>
          <w:color w:val="000000"/>
          <w:sz w:val="22"/>
          <w:szCs w:val="22"/>
        </w:rPr>
        <w:t xml:space="preserve">страх открытых пространств и </w:t>
      </w:r>
      <w:r>
        <w:rPr>
          <w:rFonts w:cs="Times New Roman" w:ascii="Times New Roman" w:hAnsi="Times New Roman"/>
          <w:i/>
          <w:iCs/>
          <w:color w:val="000000"/>
          <w:sz w:val="22"/>
          <w:szCs w:val="22"/>
        </w:rPr>
        <w:t xml:space="preserve">клаустрофобия — </w:t>
      </w:r>
      <w:r>
        <w:rPr>
          <w:rFonts w:cs="Times New Roman" w:ascii="Times New Roman" w:hAnsi="Times New Roman"/>
          <w:color w:val="000000"/>
          <w:sz w:val="22"/>
          <w:szCs w:val="22"/>
        </w:rPr>
        <w:t xml:space="preserve">страх закрытых помещений. Данные разновидности фобий обусловлены навязчивым страхом, что с человеком именно в закрытых помещениях или открытых площадях может произойти что-то трагическое. Например, агорафобия может проявлять страхом перехода улиц, площадей, по которым движется поток машин или толпа людей. Страшит человека не само открытое пространство, а то, что он может потерять сознание, упасть в обморок и быть затоптанным людьми или сбитым машиной в бессознательном состоянии. Сутью клаустрофобии является страх, что нахождение в замкнутом или изолированном помещении (лифте, вагоне трамвая или салоне автобуса) также может оказаться серьезным препятствием для оказания человеку помощи в случае, к примеру, обморока. </w:t>
      </w:r>
    </w:p>
    <w:p>
      <w:pPr>
        <w:pStyle w:val="Style12"/>
        <w:rPr/>
      </w:pPr>
      <w:r>
        <w:rPr>
          <w:rFonts w:cs="Times New Roman" w:ascii="Times New Roman" w:hAnsi="Times New Roman"/>
          <w:color w:val="000000"/>
          <w:sz w:val="22"/>
          <w:szCs w:val="22"/>
        </w:rPr>
        <w:t xml:space="preserve">Тяжело для человека переживаются так называемые </w:t>
      </w:r>
      <w:r>
        <w:rPr>
          <w:rFonts w:cs="Times New Roman" w:ascii="Times New Roman" w:hAnsi="Times New Roman"/>
          <w:i/>
          <w:iCs/>
          <w:color w:val="000000"/>
          <w:sz w:val="22"/>
          <w:szCs w:val="22"/>
        </w:rPr>
        <w:t xml:space="preserve">социофобии, </w:t>
      </w:r>
      <w:r>
        <w:rPr>
          <w:rFonts w:cs="Times New Roman" w:ascii="Times New Roman" w:hAnsi="Times New Roman"/>
          <w:color w:val="000000"/>
          <w:sz w:val="22"/>
          <w:szCs w:val="22"/>
        </w:rPr>
        <w:t xml:space="preserve">разнообразные навязчивые страхи, объединенные опасением осуждения человека со стороны окружающих (соцуума) за какие-либо действия: страх покраснеть при людях </w:t>
      </w:r>
      <w:r>
        <w:rPr>
          <w:rFonts w:cs="Times New Roman" w:ascii="Times New Roman" w:hAnsi="Times New Roman"/>
          <w:i/>
          <w:iCs/>
          <w:color w:val="000000"/>
          <w:sz w:val="22"/>
          <w:szCs w:val="22"/>
        </w:rPr>
        <w:t xml:space="preserve">(эрейтофобия), </w:t>
      </w:r>
      <w:r>
        <w:rPr>
          <w:rFonts w:cs="Times New Roman" w:ascii="Times New Roman" w:hAnsi="Times New Roman"/>
          <w:color w:val="000000"/>
          <w:sz w:val="22"/>
          <w:szCs w:val="22"/>
        </w:rPr>
        <w:t xml:space="preserve">страх не сдержать газы, страх рассмеяться в неподходящее время и в неподходящем месте. К </w:t>
      </w:r>
      <w:r>
        <w:rPr>
          <w:rFonts w:cs="Times New Roman" w:ascii="Times New Roman" w:hAnsi="Times New Roman"/>
          <w:i/>
          <w:iCs/>
          <w:color w:val="000000"/>
          <w:sz w:val="22"/>
          <w:szCs w:val="22"/>
        </w:rPr>
        <w:t xml:space="preserve">нозофобиям </w:t>
      </w:r>
      <w:r>
        <w:rPr>
          <w:rFonts w:cs="Times New Roman" w:ascii="Times New Roman" w:hAnsi="Times New Roman"/>
          <w:color w:val="000000"/>
          <w:sz w:val="22"/>
          <w:szCs w:val="22"/>
        </w:rPr>
        <w:t xml:space="preserve">относятся навязчивые страхи заболеть каким-либо заболеванием: </w:t>
      </w:r>
      <w:r>
        <w:rPr>
          <w:rFonts w:cs="Times New Roman" w:ascii="Times New Roman" w:hAnsi="Times New Roman"/>
          <w:i/>
          <w:iCs/>
          <w:color w:val="000000"/>
          <w:sz w:val="22"/>
          <w:szCs w:val="22"/>
        </w:rPr>
        <w:t xml:space="preserve">канцерофобия </w:t>
      </w:r>
      <w:r>
        <w:rPr>
          <w:rFonts w:cs="Times New Roman" w:ascii="Times New Roman" w:hAnsi="Times New Roman"/>
          <w:color w:val="000000"/>
          <w:sz w:val="22"/>
          <w:szCs w:val="22"/>
        </w:rPr>
        <w:t xml:space="preserve">(раком), </w:t>
      </w:r>
      <w:r>
        <w:rPr>
          <w:rFonts w:cs="Times New Roman" w:ascii="Times New Roman" w:hAnsi="Times New Roman"/>
          <w:i/>
          <w:iCs/>
          <w:color w:val="000000"/>
          <w:sz w:val="22"/>
          <w:szCs w:val="22"/>
        </w:rPr>
        <w:t xml:space="preserve">спидофобия </w:t>
      </w:r>
      <w:r>
        <w:rPr>
          <w:rFonts w:cs="Times New Roman" w:ascii="Times New Roman" w:hAnsi="Times New Roman"/>
          <w:color w:val="000000"/>
          <w:sz w:val="22"/>
          <w:szCs w:val="22"/>
        </w:rPr>
        <w:t xml:space="preserve">(СПИДом), </w:t>
      </w:r>
      <w:r>
        <w:rPr>
          <w:rFonts w:cs="Times New Roman" w:ascii="Times New Roman" w:hAnsi="Times New Roman"/>
          <w:i/>
          <w:iCs/>
          <w:color w:val="000000"/>
          <w:sz w:val="22"/>
          <w:szCs w:val="22"/>
        </w:rPr>
        <w:t xml:space="preserve">сифилофобия </w:t>
      </w:r>
      <w:r>
        <w:rPr>
          <w:rFonts w:cs="Times New Roman" w:ascii="Times New Roman" w:hAnsi="Times New Roman"/>
          <w:color w:val="000000"/>
          <w:sz w:val="22"/>
          <w:szCs w:val="22"/>
        </w:rPr>
        <w:t xml:space="preserve">(сифилисом), </w:t>
      </w:r>
      <w:r>
        <w:rPr>
          <w:rFonts w:cs="Times New Roman" w:ascii="Times New Roman" w:hAnsi="Times New Roman"/>
          <w:i/>
          <w:iCs/>
          <w:color w:val="000000"/>
          <w:sz w:val="22"/>
          <w:szCs w:val="22"/>
        </w:rPr>
        <w:t xml:space="preserve">лиссофобия </w:t>
      </w:r>
      <w:r>
        <w:rPr>
          <w:rFonts w:cs="Times New Roman" w:ascii="Times New Roman" w:hAnsi="Times New Roman"/>
          <w:color w:val="000000"/>
          <w:sz w:val="22"/>
          <w:szCs w:val="22"/>
        </w:rPr>
        <w:t xml:space="preserve">(страх сойти с ума). </w:t>
      </w:r>
    </w:p>
    <w:p>
      <w:pPr>
        <w:pStyle w:val="Style12"/>
        <w:rPr/>
      </w:pPr>
      <w:r>
        <w:rPr>
          <w:rFonts w:cs="Times New Roman" w:ascii="Times New Roman" w:hAnsi="Times New Roman"/>
          <w:color w:val="000000"/>
          <w:sz w:val="22"/>
          <w:szCs w:val="22"/>
        </w:rPr>
        <w:t xml:space="preserve">Уникальную группу составляют так называемые </w:t>
      </w:r>
      <w:r>
        <w:rPr>
          <w:rFonts w:cs="Times New Roman" w:ascii="Times New Roman" w:hAnsi="Times New Roman"/>
          <w:i/>
          <w:iCs/>
          <w:color w:val="000000"/>
          <w:sz w:val="22"/>
          <w:szCs w:val="22"/>
        </w:rPr>
        <w:t xml:space="preserve">контрастные навязчивости, </w:t>
      </w:r>
      <w:r>
        <w:rPr>
          <w:rFonts w:cs="Times New Roman" w:ascii="Times New Roman" w:hAnsi="Times New Roman"/>
          <w:color w:val="000000"/>
          <w:sz w:val="22"/>
          <w:szCs w:val="22"/>
        </w:rPr>
        <w:t xml:space="preserve">сочетающие эмоциональные переживания и нарушения мотивации. При контрастных навязчивостях страх возникает по поводу возможных действий пациента, которые он может, но не желает совершить. Например, неожиданно возникающий навязчивая идея и страх молодого человека столкнуть собственную мать под колеса проезжающего поезда, несмотря на то, что он ее обожает. Или пароксизмально возникающий страх водителя врезаться на полном ходу в толпу ожидающих автобуса при явном осознании пагубности подобного действия и не желании его соверш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2- </w:t>
      </w:r>
    </w:p>
    <w:p>
      <w:pPr>
        <w:pStyle w:val="Heading2"/>
        <w:rPr>
          <w:color w:val="000000"/>
          <w:sz w:val="22"/>
          <w:szCs w:val="22"/>
        </w:rPr>
      </w:pPr>
      <w:bookmarkStart w:id="39" w:name="022"/>
      <w:r>
        <w:rPr>
          <w:color w:val="000000"/>
          <w:sz w:val="22"/>
          <w:szCs w:val="22"/>
        </w:rPr>
        <w:t>Воля</w:t>
      </w:r>
      <w:bookmarkEnd w:id="39"/>
    </w:p>
    <w:p>
      <w:pPr>
        <w:pStyle w:val="Style12"/>
        <w:rPr/>
      </w:pPr>
      <w:r>
        <w:rPr>
          <w:rFonts w:cs="Times New Roman" w:ascii="Times New Roman" w:hAnsi="Times New Roman"/>
          <w:b/>
          <w:bCs/>
          <w:color w:val="000000"/>
          <w:sz w:val="22"/>
          <w:szCs w:val="22"/>
        </w:rPr>
        <w:t xml:space="preserve">Волевая сфера </w:t>
      </w:r>
      <w:r>
        <w:rPr>
          <w:rFonts w:cs="Times New Roman" w:ascii="Times New Roman" w:hAnsi="Times New Roman"/>
          <w:color w:val="000000"/>
          <w:sz w:val="22"/>
          <w:szCs w:val="22"/>
        </w:rPr>
        <w:t xml:space="preserve">в рамках познавательных процессов представлена мотивационным аспектом. При этом существенным является оценка влияния мотивационных процессов и активности личности в познании действительности. </w:t>
      </w:r>
    </w:p>
    <w:p>
      <w:pPr>
        <w:pStyle w:val="Style12"/>
        <w:rPr/>
      </w:pPr>
      <w:r>
        <w:rPr>
          <w:rFonts w:cs="Times New Roman" w:ascii="Times New Roman" w:hAnsi="Times New Roman"/>
          <w:color w:val="000000"/>
          <w:sz w:val="22"/>
          <w:szCs w:val="22"/>
        </w:rPr>
        <w:t xml:space="preserve">Для клинической психологии важны такие особенности волевой деятельности как: </w:t>
      </w:r>
      <w:r>
        <w:rPr>
          <w:rFonts w:cs="Times New Roman" w:ascii="Times New Roman" w:hAnsi="Times New Roman"/>
          <w:i/>
          <w:iCs/>
          <w:color w:val="000000"/>
          <w:sz w:val="22"/>
          <w:szCs w:val="22"/>
        </w:rPr>
        <w:t xml:space="preserve">целеустремленность, решительность и настойчивость, </w:t>
      </w:r>
      <w:r>
        <w:rPr>
          <w:rFonts w:cs="Times New Roman" w:ascii="Times New Roman" w:hAnsi="Times New Roman"/>
          <w:color w:val="000000"/>
          <w:sz w:val="22"/>
          <w:szCs w:val="22"/>
        </w:rPr>
        <w:t xml:space="preserve">которые могут выступать также в виде индивидуально-психологических особенностей. </w:t>
      </w:r>
    </w:p>
    <w:p>
      <w:pPr>
        <w:pStyle w:val="Style12"/>
        <w:rPr/>
      </w:pPr>
      <w:r>
        <w:rPr>
          <w:rFonts w:cs="Times New Roman" w:ascii="Times New Roman" w:hAnsi="Times New Roman"/>
          <w:i/>
          <w:iCs/>
          <w:color w:val="000000"/>
          <w:sz w:val="22"/>
          <w:szCs w:val="22"/>
        </w:rPr>
        <w:t xml:space="preserve">Мотивацией </w:t>
      </w:r>
      <w:r>
        <w:rPr>
          <w:rFonts w:cs="Times New Roman" w:ascii="Times New Roman" w:hAnsi="Times New Roman"/>
          <w:color w:val="000000"/>
          <w:sz w:val="22"/>
          <w:szCs w:val="22"/>
        </w:rPr>
        <w:t xml:space="preserve">называется процесс целенаправленной, организованной и устойчивой деятельности, направленный на удовлетворение потребностей. В мотивационной сферу выделяют несколько параметров: </w:t>
      </w:r>
      <w:r>
        <w:rPr>
          <w:rFonts w:cs="Times New Roman" w:ascii="Times New Roman" w:hAnsi="Times New Roman"/>
          <w:i/>
          <w:iCs/>
          <w:color w:val="000000"/>
          <w:sz w:val="22"/>
          <w:szCs w:val="22"/>
        </w:rPr>
        <w:t xml:space="preserve">широта, гибкость, и иерархизированность </w:t>
      </w:r>
      <w:r>
        <w:rPr>
          <w:rFonts w:cs="Times New Roman" w:ascii="Times New Roman" w:hAnsi="Times New Roman"/>
          <w:color w:val="000000"/>
          <w:sz w:val="22"/>
          <w:szCs w:val="22"/>
        </w:rPr>
        <w:t xml:space="preserve">(Р.С.Немов). Данные параметры характеризуют процесс мотивации с различных позиций, охватывая как качественное разнообразие, возможность ее изменяться, так и уровневое строение. </w:t>
      </w:r>
    </w:p>
    <w:p>
      <w:pPr>
        <w:pStyle w:val="Style12"/>
        <w:rPr/>
      </w:pPr>
      <w:r>
        <w:rPr>
          <w:rFonts w:cs="Times New Roman" w:ascii="Times New Roman" w:hAnsi="Times New Roman"/>
          <w:color w:val="000000"/>
          <w:sz w:val="22"/>
          <w:szCs w:val="22"/>
        </w:rPr>
        <w:t xml:space="preserve">Наряду с мотивами и потребностями, которые могут выражаться в </w:t>
      </w:r>
      <w:r>
        <w:rPr>
          <w:rFonts w:cs="Times New Roman" w:ascii="Times New Roman" w:hAnsi="Times New Roman"/>
          <w:i/>
          <w:iCs/>
          <w:color w:val="000000"/>
          <w:sz w:val="22"/>
          <w:szCs w:val="22"/>
        </w:rPr>
        <w:t xml:space="preserve">желаниях и намерениях, </w:t>
      </w:r>
      <w:r>
        <w:rPr>
          <w:rFonts w:cs="Times New Roman" w:ascii="Times New Roman" w:hAnsi="Times New Roman"/>
          <w:color w:val="000000"/>
          <w:sz w:val="22"/>
          <w:szCs w:val="22"/>
        </w:rPr>
        <w:t xml:space="preserve">побудителем человеческой познавательной деятельности может быть и </w:t>
      </w:r>
      <w:r>
        <w:rPr>
          <w:rFonts w:cs="Times New Roman" w:ascii="Times New Roman" w:hAnsi="Times New Roman"/>
          <w:i/>
          <w:iCs/>
          <w:color w:val="000000"/>
          <w:sz w:val="22"/>
          <w:szCs w:val="22"/>
        </w:rPr>
        <w:t xml:space="preserve">интерес. </w:t>
      </w:r>
      <w:r>
        <w:rPr>
          <w:rFonts w:cs="Times New Roman" w:ascii="Times New Roman" w:hAnsi="Times New Roman"/>
          <w:color w:val="000000"/>
          <w:sz w:val="22"/>
          <w:szCs w:val="22"/>
        </w:rPr>
        <w:t xml:space="preserve">Именно данное моти-вационное состояние играет наиболее важную роль в приобретении новых знаний и отражении действ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клинической психологии значимым является факт тесной связи мотивации и активности с двигательными процессами. В связи с этим нередко волевая сфера обозначается как двигательно-волевая. </w:t>
      </w:r>
    </w:p>
    <w:p>
      <w:pPr>
        <w:pStyle w:val="Style12"/>
        <w:rPr/>
      </w:pPr>
      <w:r>
        <w:rPr>
          <w:rFonts w:cs="Times New Roman" w:ascii="Times New Roman" w:hAnsi="Times New Roman"/>
          <w:color w:val="000000"/>
          <w:sz w:val="22"/>
          <w:szCs w:val="22"/>
        </w:rPr>
        <w:t xml:space="preserve">К нарушениям волевой деятельности относится большое количество симптомов и отклонений. Одним из наиболее важных является </w:t>
      </w:r>
      <w:r>
        <w:rPr>
          <w:rFonts w:cs="Times New Roman" w:ascii="Times New Roman" w:hAnsi="Times New Roman"/>
          <w:i/>
          <w:iCs/>
          <w:color w:val="000000"/>
          <w:sz w:val="22"/>
          <w:szCs w:val="22"/>
        </w:rPr>
        <w:t xml:space="preserve">нарушение структуры иерархии мотивов, </w:t>
      </w:r>
      <w:r>
        <w:rPr>
          <w:rFonts w:cs="Times New Roman" w:ascii="Times New Roman" w:hAnsi="Times New Roman"/>
          <w:color w:val="000000"/>
          <w:sz w:val="22"/>
          <w:szCs w:val="22"/>
        </w:rPr>
        <w:t xml:space="preserve">часто встречающееся в условиях психической болезни. Суть нарушения заключается в отклонении формирования иерархии мотивов от естественных и возрастных особенностей потребностей. </w:t>
      </w:r>
    </w:p>
    <w:p>
      <w:pPr>
        <w:pStyle w:val="Style12"/>
        <w:rPr/>
      </w:pPr>
      <w:r>
        <w:rPr>
          <w:rFonts w:cs="Times New Roman" w:ascii="Times New Roman" w:hAnsi="Times New Roman"/>
          <w:color w:val="000000"/>
          <w:sz w:val="22"/>
          <w:szCs w:val="22"/>
        </w:rPr>
        <w:t xml:space="preserve">Другим нарушением считается </w:t>
      </w:r>
      <w:r>
        <w:rPr>
          <w:rFonts w:cs="Times New Roman" w:ascii="Times New Roman" w:hAnsi="Times New Roman"/>
          <w:i/>
          <w:iCs/>
          <w:color w:val="000000"/>
          <w:sz w:val="22"/>
          <w:szCs w:val="22"/>
        </w:rPr>
        <w:t xml:space="preserve">формирование патологических потребностей и мотивов </w:t>
      </w:r>
      <w:r>
        <w:rPr>
          <w:rFonts w:cs="Times New Roman" w:ascii="Times New Roman" w:hAnsi="Times New Roman"/>
          <w:color w:val="000000"/>
          <w:sz w:val="22"/>
          <w:szCs w:val="22"/>
        </w:rPr>
        <w:t xml:space="preserve">(Б.В.Зейгарник). В клинике данное нарушение проявляется такими симптомами, относящимися к </w:t>
      </w:r>
      <w:r>
        <w:rPr>
          <w:rFonts w:cs="Times New Roman" w:ascii="Times New Roman" w:hAnsi="Times New Roman"/>
          <w:i/>
          <w:iCs/>
          <w:color w:val="000000"/>
          <w:sz w:val="22"/>
          <w:szCs w:val="22"/>
        </w:rPr>
        <w:t>парабулиям: анорексия, булимия, дромомания, пиромания, клептомания, суицидальное поведение, дипсоман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ОРЕКСИЯ — отсутствие аппетита, подавление желания 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УЛИМИЯ — патологическое желание постоянно часто и много 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ЕПТОМАНИЯ — патологическое непреодолимое влечение воровать ненужные данному человеку предме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ИРОМАНИЯ — патологическое непреодолимое влечение к поджогам. </w:t>
      </w:r>
    </w:p>
    <w:p>
      <w:pPr>
        <w:pStyle w:val="Style12"/>
        <w:rPr/>
      </w:pPr>
      <w:r>
        <w:rPr>
          <w:rFonts w:cs="Times New Roman" w:ascii="Times New Roman" w:hAnsi="Times New Roman"/>
          <w:color w:val="000000"/>
          <w:sz w:val="22"/>
          <w:szCs w:val="22"/>
        </w:rPr>
        <w:t xml:space="preserve">ДИПСОМАНИЯ — патологическое непреодолимое влечение к запо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РОМОМАНИЯ — патологическое непреодолимое влечение к бродяжничеству. </w:t>
      </w:r>
    </w:p>
    <w:p>
      <w:pPr>
        <w:pStyle w:val="Style12"/>
        <w:rPr/>
      </w:pPr>
      <w:r>
        <w:rPr>
          <w:rFonts w:cs="Times New Roman" w:ascii="Times New Roman" w:hAnsi="Times New Roman"/>
          <w:color w:val="000000"/>
          <w:sz w:val="22"/>
          <w:szCs w:val="22"/>
        </w:rPr>
        <w:t xml:space="preserve">Кроме перечисленных в детской клинике описаны синдромы патологического непреодолимого влечения выдергивать волосы </w:t>
      </w:r>
      <w:r>
        <w:rPr>
          <w:rFonts w:cs="Times New Roman" w:ascii="Times New Roman" w:hAnsi="Times New Roman"/>
          <w:i/>
          <w:iCs/>
          <w:color w:val="000000"/>
          <w:sz w:val="22"/>
          <w:szCs w:val="22"/>
        </w:rPr>
        <w:t xml:space="preserve">(три-хотилломания), </w:t>
      </w:r>
      <w:r>
        <w:rPr>
          <w:rFonts w:cs="Times New Roman" w:ascii="Times New Roman" w:hAnsi="Times New Roman"/>
          <w:color w:val="000000"/>
          <w:sz w:val="22"/>
          <w:szCs w:val="22"/>
        </w:rPr>
        <w:t xml:space="preserve">грызть и поедать ногти </w:t>
      </w:r>
      <w:r>
        <w:rPr>
          <w:rFonts w:cs="Times New Roman" w:ascii="Times New Roman" w:hAnsi="Times New Roman"/>
          <w:i/>
          <w:iCs/>
          <w:color w:val="000000"/>
          <w:sz w:val="22"/>
          <w:szCs w:val="22"/>
        </w:rPr>
        <w:t xml:space="preserve">(онихофагия), </w:t>
      </w:r>
      <w:r>
        <w:rPr>
          <w:rFonts w:cs="Times New Roman" w:ascii="Times New Roman" w:hAnsi="Times New Roman"/>
          <w:color w:val="000000"/>
          <w:sz w:val="22"/>
          <w:szCs w:val="22"/>
        </w:rPr>
        <w:t xml:space="preserve">считать окна в домах, ступени на лестницах </w:t>
      </w:r>
      <w:r>
        <w:rPr>
          <w:rFonts w:cs="Times New Roman" w:ascii="Times New Roman" w:hAnsi="Times New Roman"/>
          <w:i/>
          <w:iCs/>
          <w:color w:val="000000"/>
          <w:sz w:val="22"/>
          <w:szCs w:val="22"/>
        </w:rPr>
        <w:t>(арифмоман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парабулиями, описаны такие расстройства двигательно-волевой сферы, ка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ЕРБУЛИЯ — нарушение поведения в виде двигательной расторможенности (возбу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ОБУЛИЯ — нарушение поведения в виде двигательной заторможенности (ступора). </w:t>
      </w:r>
    </w:p>
    <w:p>
      <w:pPr>
        <w:pStyle w:val="Style12"/>
        <w:rPr/>
      </w:pPr>
      <w:r>
        <w:rPr>
          <w:rFonts w:cs="Times New Roman" w:ascii="Times New Roman" w:hAnsi="Times New Roman"/>
          <w:color w:val="000000"/>
          <w:sz w:val="22"/>
          <w:szCs w:val="22"/>
        </w:rPr>
        <w:t xml:space="preserve">Одним из наиболее ярких клинических синдромов двигательно-волевой сферы считается </w:t>
      </w:r>
      <w:r>
        <w:rPr>
          <w:rFonts w:cs="Times New Roman" w:ascii="Times New Roman" w:hAnsi="Times New Roman"/>
          <w:i/>
          <w:iCs/>
          <w:color w:val="000000"/>
          <w:sz w:val="22"/>
          <w:szCs w:val="22"/>
        </w:rPr>
        <w:t xml:space="preserve">кататонический синдром. </w:t>
      </w:r>
      <w:r>
        <w:rPr>
          <w:rFonts w:cs="Times New Roman" w:ascii="Times New Roman" w:hAnsi="Times New Roman"/>
          <w:color w:val="000000"/>
          <w:sz w:val="22"/>
          <w:szCs w:val="22"/>
        </w:rPr>
        <w:t xml:space="preserve">Он включает в себя несколько симптом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РЕОТИПИИ — частое, ритмичное повторение одних и тех же движ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МПУЛЬСИВНЫЕ ДЕЙСТВИЯ — внезапные, бессмысленные, нелепые акты без достаточной критической оце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ГАТИВИЗМ — проявление беспричинного отрицательного отношения ко всякому воздействия извне в виде отказа, сопротивления, противо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ХОЛАЛИЯ, ЭХОПРАКСИЯ — повторение больным отдельных слов или действий, которые произносятся или производятся в его присутств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ТАЛЕПСИЯ («симптом восковой гибкости»)- застывание больного в одной позе, возможность сохранять приданную позу в течение длительного времени. </w:t>
      </w:r>
    </w:p>
    <w:p>
      <w:pPr>
        <w:pStyle w:val="Style12"/>
        <w:rPr/>
      </w:pPr>
      <w:r>
        <w:rPr>
          <w:rFonts w:cs="Times New Roman" w:ascii="Times New Roman" w:hAnsi="Times New Roman"/>
          <w:color w:val="000000"/>
          <w:sz w:val="22"/>
          <w:szCs w:val="22"/>
        </w:rPr>
        <w:t xml:space="preserve">Особой разновидностью патологических признаков со стороны волевой сферы является симптом </w:t>
      </w:r>
      <w:r>
        <w:rPr>
          <w:rFonts w:cs="Times New Roman" w:ascii="Times New Roman" w:hAnsi="Times New Roman"/>
          <w:i/>
          <w:iCs/>
          <w:color w:val="000000"/>
          <w:sz w:val="22"/>
          <w:szCs w:val="22"/>
        </w:rPr>
        <w:t xml:space="preserve">аутизма. </w:t>
      </w:r>
      <w:r>
        <w:rPr>
          <w:rFonts w:cs="Times New Roman" w:ascii="Times New Roman" w:hAnsi="Times New Roman"/>
          <w:color w:val="000000"/>
          <w:sz w:val="22"/>
          <w:szCs w:val="22"/>
        </w:rPr>
        <w:t xml:space="preserve">Он проявляется утратой больным потребности общаться с окружающими с формированием патологической замкнутости, отгороженности и нелюдимости. </w:t>
      </w:r>
    </w:p>
    <w:p>
      <w:pPr>
        <w:pStyle w:val="Style12"/>
        <w:rPr/>
      </w:pPr>
      <w:r>
        <w:rPr>
          <w:rFonts w:cs="Times New Roman" w:ascii="Times New Roman" w:hAnsi="Times New Roman"/>
          <w:color w:val="000000"/>
          <w:sz w:val="22"/>
          <w:szCs w:val="22"/>
        </w:rPr>
        <w:t xml:space="preserve">Среди психопатологических симптомов выделяет симптом </w:t>
      </w:r>
      <w:r>
        <w:rPr>
          <w:rFonts w:cs="Times New Roman" w:ascii="Times New Roman" w:hAnsi="Times New Roman"/>
          <w:i/>
          <w:iCs/>
          <w:color w:val="000000"/>
          <w:sz w:val="22"/>
          <w:szCs w:val="22"/>
        </w:rPr>
        <w:t xml:space="preserve">автоматизмов. </w:t>
      </w:r>
      <w:r>
        <w:rPr>
          <w:rFonts w:cs="Times New Roman" w:ascii="Times New Roman" w:hAnsi="Times New Roman"/>
          <w:color w:val="000000"/>
          <w:sz w:val="22"/>
          <w:szCs w:val="22"/>
        </w:rPr>
        <w:t xml:space="preserve">Автоматизмы характеризуются самопроизвольным и неконтролируемым осуществлением ряда функции вне видимой связи с побудительными импульсами извне. Выделяют </w:t>
      </w:r>
      <w:r>
        <w:rPr>
          <w:rFonts w:cs="Times New Roman" w:ascii="Times New Roman" w:hAnsi="Times New Roman"/>
          <w:i/>
          <w:iCs/>
          <w:color w:val="000000"/>
          <w:sz w:val="22"/>
          <w:szCs w:val="22"/>
        </w:rPr>
        <w:t xml:space="preserve">амбулаторный, сомнамбулический, ассоциативный, сенестопатический, кинестетический </w:t>
      </w:r>
      <w:r>
        <w:rPr>
          <w:rFonts w:cs="Times New Roman" w:ascii="Times New Roman" w:hAnsi="Times New Roman"/>
          <w:color w:val="000000"/>
          <w:sz w:val="22"/>
          <w:szCs w:val="22"/>
        </w:rPr>
        <w:t xml:space="preserve">разновидности автоматизмов. Амбулаторным автоматизмом называется вариант сумеречного расстройства сознания у больных эпилепсией, при котором больной может совершать внешне упорядоченные и целенаправленные действия, о которых после эпилептического припадка полностью забывает. Сходные действия человек может производить при сомнамбулическом автоматизме, когда он находится либо в состоянии между сном и бодрствованием либо в гипнотическом трансе (сомнамбулической фазе). Более сложные и разнообразные автоматизмы встречаются при </w:t>
      </w:r>
      <w:r>
        <w:rPr>
          <w:rFonts w:cs="Times New Roman" w:ascii="Times New Roman" w:hAnsi="Times New Roman"/>
          <w:i/>
          <w:iCs/>
          <w:color w:val="000000"/>
          <w:sz w:val="22"/>
          <w:szCs w:val="22"/>
        </w:rPr>
        <w:t xml:space="preserve">синдроме психического автоматизма Кандинского-Кперамбо. </w:t>
      </w:r>
      <w:r>
        <w:rPr>
          <w:rFonts w:cs="Times New Roman" w:ascii="Times New Roman" w:hAnsi="Times New Roman"/>
          <w:color w:val="000000"/>
          <w:sz w:val="22"/>
          <w:szCs w:val="22"/>
        </w:rPr>
        <w:t xml:space="preserve">Он является патогномоничных призанком шизофрении и проявляется тремя видами автоматизмов: 1) ассоциативным, при котором человек ощущает, что его мышление и речь управляются извне и помимо его воли (клинически проявляется ментизмом я шперрунгами); 2) сенестопатическим, при котором ощущения в теле расцениваются как чуждые, навязанные, «сделанные» и 3) кинестетическим, при котором утрачивается ощущение контролируемости собственных движений и действий. </w:t>
      </w:r>
    </w:p>
    <w:p>
      <w:pPr>
        <w:pStyle w:val="Heading2"/>
        <w:rPr>
          <w:color w:val="000000"/>
          <w:sz w:val="22"/>
          <w:szCs w:val="22"/>
        </w:rPr>
      </w:pPr>
      <w:bookmarkStart w:id="40" w:name="023"/>
      <w:r>
        <w:rPr>
          <w:color w:val="000000"/>
          <w:sz w:val="22"/>
          <w:szCs w:val="22"/>
        </w:rPr>
        <w:t>Сознание</w:t>
      </w:r>
      <w:bookmarkEnd w:id="40"/>
    </w:p>
    <w:p>
      <w:pPr>
        <w:pStyle w:val="Style12"/>
        <w:rPr/>
      </w:pPr>
      <w:r>
        <w:rPr>
          <w:rFonts w:cs="Times New Roman" w:ascii="Times New Roman" w:hAnsi="Times New Roman"/>
          <w:b/>
          <w:bCs/>
          <w:color w:val="000000"/>
          <w:sz w:val="22"/>
          <w:szCs w:val="22"/>
        </w:rPr>
        <w:t>Сознание</w:t>
      </w:r>
      <w:r>
        <w:rPr>
          <w:rFonts w:cs="Times New Roman" w:ascii="Times New Roman" w:hAnsi="Times New Roman"/>
          <w:color w:val="000000"/>
          <w:sz w:val="22"/>
          <w:szCs w:val="22"/>
        </w:rPr>
        <w:t xml:space="preserve"> — еще одна интегративная сфера психической деятельности, которая, наряду с волевой и интеллектуальной, выходит за рамки отдельного познавательное процесса. По определению, сознание есть высшая форма отражения действительности, способ отношения к объективным закономерностям. Считается, что сознание обладает такими характеристиками, как: </w:t>
      </w:r>
      <w:r>
        <w:rPr>
          <w:rFonts w:cs="Times New Roman" w:ascii="Times New Roman" w:hAnsi="Times New Roman"/>
          <w:i/>
          <w:iCs/>
          <w:color w:val="000000"/>
          <w:sz w:val="22"/>
          <w:szCs w:val="22"/>
        </w:rPr>
        <w:t>воображение и рефлекс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 прикладном аспекте сознание человека оценивается на основании </w:t>
      </w:r>
      <w:r>
        <w:rPr>
          <w:rFonts w:cs="Times New Roman" w:ascii="Times New Roman" w:hAnsi="Times New Roman"/>
          <w:i/>
          <w:iCs/>
          <w:color w:val="000000"/>
          <w:sz w:val="22"/>
          <w:szCs w:val="22"/>
        </w:rPr>
        <w:t xml:space="preserve">осознания им себя (собственной личности) — идентификации, осознания пространства и времени, </w:t>
      </w:r>
      <w:r>
        <w:rPr>
          <w:rFonts w:cs="Times New Roman" w:ascii="Times New Roman" w:hAnsi="Times New Roman"/>
          <w:color w:val="000000"/>
          <w:sz w:val="22"/>
          <w:szCs w:val="22"/>
        </w:rPr>
        <w:t xml:space="preserve">в котором в данный момент он существует. Характеристика патологии сознания исходит именно из данной характерист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знание человеком собственной личности (самосознание) является существенным признаком психической нормы. Многие психические заболевания могут нарушать процесс самосознания и приводить к тому, что человек осознает себя не тем, кем является в реальности или осознает себя множестве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Ясперс противопоставлял сознание собственного «Я» предметному сознанию и выделил четыре формальных признака самосоз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я, нарушение которых является типичным для психической патологии: 1) чувство деятельности — осознание себя в качестве активного существа; 2) осознание собственного единства в каждый момент времени; 3) осознание собственной идентичности и 4) осознание того, что «Я» отлично от остального мира, от всего, что не является «Я». </w:t>
      </w:r>
    </w:p>
    <w:p>
      <w:pPr>
        <w:pStyle w:val="Style12"/>
        <w:rPr/>
      </w:pPr>
      <w:r>
        <w:rPr>
          <w:rFonts w:cs="Times New Roman" w:ascii="Times New Roman" w:hAnsi="Times New Roman"/>
          <w:color w:val="000000"/>
          <w:sz w:val="22"/>
          <w:szCs w:val="22"/>
        </w:rPr>
        <w:t xml:space="preserve">Расстройства сознания разделяют на две группы: состояния </w:t>
      </w:r>
      <w:r>
        <w:rPr>
          <w:rFonts w:cs="Times New Roman" w:ascii="Times New Roman" w:hAnsi="Times New Roman"/>
          <w:i/>
          <w:iCs/>
          <w:color w:val="000000"/>
          <w:sz w:val="22"/>
          <w:szCs w:val="22"/>
        </w:rPr>
        <w:t xml:space="preserve">выключенного и расстроенного сознания. </w:t>
      </w:r>
      <w:r>
        <w:rPr>
          <w:rFonts w:cs="Times New Roman" w:ascii="Times New Roman" w:hAnsi="Times New Roman"/>
          <w:color w:val="000000"/>
          <w:sz w:val="22"/>
          <w:szCs w:val="22"/>
        </w:rPr>
        <w:t xml:space="preserve">К первым относят </w:t>
      </w:r>
      <w:r>
        <w:rPr>
          <w:rFonts w:cs="Times New Roman" w:ascii="Times New Roman" w:hAnsi="Times New Roman"/>
          <w:i/>
          <w:iCs/>
          <w:color w:val="000000"/>
          <w:sz w:val="22"/>
          <w:szCs w:val="22"/>
        </w:rPr>
        <w:t xml:space="preserve">обнубиляцию, сопор и кому, </w:t>
      </w:r>
      <w:r>
        <w:rPr>
          <w:rFonts w:cs="Times New Roman" w:ascii="Times New Roman" w:hAnsi="Times New Roman"/>
          <w:color w:val="000000"/>
          <w:sz w:val="22"/>
          <w:szCs w:val="22"/>
        </w:rPr>
        <w:t xml:space="preserve">различающиеся лишь выраженностью нарушения сознания (при коме сознание утрачивается полностью); ко вторым — </w:t>
      </w:r>
      <w:r>
        <w:rPr>
          <w:rFonts w:cs="Times New Roman" w:ascii="Times New Roman" w:hAnsi="Times New Roman"/>
          <w:i/>
          <w:iCs/>
          <w:color w:val="000000"/>
          <w:sz w:val="22"/>
          <w:szCs w:val="22"/>
        </w:rPr>
        <w:t xml:space="preserve">делирий, аменцию, онейроид и сумеречное расстройство сознания, </w:t>
      </w:r>
      <w:r>
        <w:rPr>
          <w:rFonts w:cs="Times New Roman" w:ascii="Times New Roman" w:hAnsi="Times New Roman"/>
          <w:color w:val="000000"/>
          <w:sz w:val="22"/>
          <w:szCs w:val="22"/>
        </w:rPr>
        <w:t xml:space="preserve">при которых, наряду с нарушением собственно созна ния и самосознания, отмечаются расстройства и других познавательных процессов (таблица 9). </w:t>
      </w:r>
    </w:p>
    <w:p>
      <w:pPr>
        <w:pStyle w:val="Style12"/>
        <w:rPr/>
      </w:pPr>
      <w:r>
        <w:rPr>
          <w:rFonts w:cs="Times New Roman" w:ascii="Times New Roman" w:hAnsi="Times New Roman"/>
          <w:i/>
          <w:iCs/>
          <w:color w:val="000000"/>
          <w:sz w:val="22"/>
          <w:szCs w:val="22"/>
        </w:rPr>
        <w:t xml:space="preserve">Таблица 9 </w:t>
      </w:r>
      <w:r>
        <w:rPr>
          <w:rFonts w:cs="Times New Roman" w:ascii="Times New Roman" w:hAnsi="Times New Roman"/>
          <w:color w:val="000000"/>
          <w:sz w:val="22"/>
          <w:szCs w:val="22"/>
        </w:rPr>
        <w:t xml:space="preserve">Дифференциально-диагностические критерии расстройств сознания </w:t>
      </w:r>
    </w:p>
    <w:tbl>
      <w:tblPr>
        <w:tblW w:w="6797" w:type="dxa"/>
        <w:jc w:val="left"/>
        <w:tblInd w:w="-10" w:type="dxa"/>
        <w:tblLayout w:type="fixed"/>
        <w:tblCellMar>
          <w:top w:w="0" w:type="dxa"/>
          <w:left w:w="40" w:type="dxa"/>
          <w:bottom w:w="0" w:type="dxa"/>
          <w:right w:w="40" w:type="dxa"/>
        </w:tblCellMar>
      </w:tblPr>
      <w:tblGrid>
        <w:gridCol w:w="1324"/>
        <w:gridCol w:w="1276"/>
        <w:gridCol w:w="1364"/>
        <w:gridCol w:w="1364"/>
        <w:gridCol w:w="1325"/>
        <w:gridCol w:w="144"/>
      </w:tblGrid>
      <w:tr>
        <w:trPr>
          <w:trHeight w:val="569" w:hRule="atLeast"/>
        </w:trPr>
        <w:tc>
          <w:tcPr>
            <w:tcW w:w="1324"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е параметры </w:t>
            </w:r>
          </w:p>
        </w:tc>
        <w:tc>
          <w:tcPr>
            <w:tcW w:w="1276"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лирий </w:t>
            </w:r>
          </w:p>
        </w:tc>
        <w:tc>
          <w:tcPr>
            <w:tcW w:w="1364"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нейроид </w:t>
            </w:r>
          </w:p>
        </w:tc>
        <w:tc>
          <w:tcPr>
            <w:tcW w:w="1364"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менция </w:t>
            </w:r>
          </w:p>
        </w:tc>
        <w:tc>
          <w:tcPr>
            <w:tcW w:w="1325"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еречное расстройство </w:t>
            </w:r>
          </w:p>
        </w:tc>
        <w:tc>
          <w:tcPr>
            <w:tcW w:w="144"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88" w:hRule="atLeast"/>
        </w:trPr>
        <w:tc>
          <w:tcPr>
            <w:tcW w:w="1324"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ентиров-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76"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ст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ен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ст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ени 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ственно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истин-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ст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ен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ственной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25"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ст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ен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1"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324"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обладаю-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щие рас-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йств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сприят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76"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ркие зр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ьные ис-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нные гал-,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юцинации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ллюзии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антаст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е зр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ьные 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хов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галлю-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инации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рывочн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хов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инные 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евдогаллю-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инации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25"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ркие зр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ьные 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ухов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инн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аллюцина-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ии </w:t>
            </w:r>
          </w:p>
        </w:tc>
        <w:tc>
          <w:tcPr>
            <w:tcW w:w="144"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8" w:hRule="atLeast"/>
        </w:trPr>
        <w:tc>
          <w:tcPr>
            <w:tcW w:w="1324"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обладаю-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щие рас-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йств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ышле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76"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редов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и пр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ова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антаст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е бр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вые иде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действия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связность,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когерен-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ия, отры-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чн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и пре-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ования </w:t>
            </w:r>
          </w:p>
        </w:tc>
        <w:tc>
          <w:tcPr>
            <w:tcW w:w="1325"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редов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и пр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ова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324"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обладаю-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щие аффек-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вные рас-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йства </w:t>
            </w:r>
          </w:p>
        </w:tc>
        <w:tc>
          <w:tcPr>
            <w:tcW w:w="1276"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г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х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йфор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агодуши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чарован-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ость" </w:t>
            </w:r>
          </w:p>
        </w:tc>
        <w:tc>
          <w:tcPr>
            <w:tcW w:w="136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ффект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доумен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мена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ффекта </w:t>
            </w:r>
          </w:p>
        </w:tc>
        <w:tc>
          <w:tcPr>
            <w:tcW w:w="1325"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фория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324"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76"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6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25"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bl>
    <w:p>
      <w:pPr>
        <w:pStyle w:val="Style12"/>
        <w:ind w:hanging="0"/>
        <w:rPr/>
      </w:pPr>
      <w:r>
        <w:rPr>
          <w:rFonts w:cs="Times New Roman" w:ascii="Times New Roman" w:hAnsi="Times New Roman"/>
          <w:i/>
          <w:iCs/>
          <w:color w:val="000000"/>
          <w:sz w:val="22"/>
          <w:szCs w:val="22"/>
        </w:rPr>
        <w:t>Продолжение таблицы 9</w:t>
      </w:r>
      <w:r>
        <w:rPr/>
        <w:t xml:space="preserve"> </w:t>
      </w:r>
    </w:p>
    <w:tbl>
      <w:tblPr>
        <w:tblW w:w="6658" w:type="dxa"/>
        <w:jc w:val="left"/>
        <w:tblInd w:w="-10" w:type="dxa"/>
        <w:tblLayout w:type="fixed"/>
        <w:tblCellMar>
          <w:top w:w="0" w:type="dxa"/>
          <w:left w:w="40" w:type="dxa"/>
          <w:bottom w:w="0" w:type="dxa"/>
          <w:right w:w="40" w:type="dxa"/>
        </w:tblCellMar>
      </w:tblPr>
      <w:tblGrid>
        <w:gridCol w:w="1384"/>
        <w:gridCol w:w="1316"/>
        <w:gridCol w:w="1316"/>
        <w:gridCol w:w="1316"/>
        <w:gridCol w:w="1326"/>
      </w:tblGrid>
      <w:tr>
        <w:trPr>
          <w:trHeight w:val="526" w:hRule="atLeast"/>
        </w:trPr>
        <w:tc>
          <w:tcPr>
            <w:tcW w:w="1384"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Клинические параметры</w:t>
            </w:r>
            <w:r>
              <w:rPr>
                <w:rFonts w:cs="Times New Roman" w:ascii="Times New Roman" w:hAnsi="Times New Roman"/>
                <w:color w:val="000000"/>
                <w:sz w:val="22"/>
                <w:szCs w:val="22"/>
              </w:rPr>
              <w:t xml:space="preserve"> </w:t>
            </w:r>
          </w:p>
        </w:tc>
        <w:tc>
          <w:tcPr>
            <w:tcW w:w="1316"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Делирий</w:t>
            </w:r>
            <w:r>
              <w:rPr>
                <w:rFonts w:cs="Times New Roman" w:ascii="Times New Roman" w:hAnsi="Times New Roman"/>
                <w:color w:val="000000"/>
                <w:sz w:val="22"/>
                <w:szCs w:val="22"/>
              </w:rPr>
              <w:t xml:space="preserve"> </w:t>
            </w:r>
          </w:p>
        </w:tc>
        <w:tc>
          <w:tcPr>
            <w:tcW w:w="1316"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Онейроид</w:t>
            </w:r>
            <w:r>
              <w:rPr>
                <w:rFonts w:cs="Times New Roman" w:ascii="Times New Roman" w:hAnsi="Times New Roman"/>
                <w:color w:val="000000"/>
                <w:sz w:val="22"/>
                <w:szCs w:val="22"/>
              </w:rPr>
              <w:t xml:space="preserve"> </w:t>
            </w:r>
          </w:p>
        </w:tc>
        <w:tc>
          <w:tcPr>
            <w:tcW w:w="1316"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Аменцня</w:t>
            </w:r>
            <w:r>
              <w:rPr>
                <w:rFonts w:cs="Times New Roman" w:ascii="Times New Roman" w:hAnsi="Times New Roman"/>
                <w:color w:val="000000"/>
                <w:sz w:val="22"/>
                <w:szCs w:val="22"/>
              </w:rPr>
              <w:t xml:space="preserve"> </w:t>
            </w:r>
          </w:p>
        </w:tc>
        <w:tc>
          <w:tcPr>
            <w:tcW w:w="1326"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Сумеречное расстройство</w:t>
            </w:r>
            <w:r>
              <w:rPr>
                <w:rFonts w:cs="Times New Roman" w:ascii="Times New Roman" w:hAnsi="Times New Roman"/>
                <w:color w:val="000000"/>
                <w:sz w:val="22"/>
                <w:szCs w:val="22"/>
              </w:rPr>
              <w:t xml:space="preserve"> </w:t>
            </w:r>
          </w:p>
        </w:tc>
      </w:tr>
      <w:tr>
        <w:trPr>
          <w:trHeight w:val="547" w:hRule="atLeast"/>
        </w:trPr>
        <w:tc>
          <w:tcPr>
            <w:tcW w:w="138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памяти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мнезия отсутствует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омнезия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мнезия </w:t>
            </w:r>
          </w:p>
        </w:tc>
        <w:tc>
          <w:tcPr>
            <w:tcW w:w="132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мнезия </w:t>
            </w:r>
          </w:p>
        </w:tc>
      </w:tr>
      <w:tr>
        <w:trPr>
          <w:trHeight w:val="742" w:hRule="atLeast"/>
        </w:trPr>
        <w:tc>
          <w:tcPr>
            <w:tcW w:w="138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лительность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ы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тки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тки, недели, минуты, часы </w:t>
            </w:r>
          </w:p>
        </w:tc>
        <w:tc>
          <w:tcPr>
            <w:tcW w:w="132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965" w:hRule="atLeast"/>
        </w:trPr>
        <w:tc>
          <w:tcPr>
            <w:tcW w:w="138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ыход из состояния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епенный с рези-дуальными явлениями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епенный </w:t>
            </w:r>
          </w:p>
        </w:tc>
        <w:tc>
          <w:tcPr>
            <w:tcW w:w="131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епенный </w:t>
            </w:r>
          </w:p>
        </w:tc>
        <w:tc>
          <w:tcPr>
            <w:tcW w:w="132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кий </w:t>
            </w:r>
          </w:p>
        </w:tc>
      </w:tr>
    </w:tbl>
    <w:p>
      <w:pPr>
        <w:pStyle w:val="Heading2"/>
        <w:rPr>
          <w:color w:val="000000"/>
          <w:sz w:val="22"/>
          <w:szCs w:val="22"/>
        </w:rPr>
      </w:pPr>
      <w:bookmarkStart w:id="41" w:name="024"/>
      <w:r>
        <w:rPr>
          <w:color w:val="000000"/>
          <w:sz w:val="22"/>
          <w:szCs w:val="22"/>
        </w:rPr>
        <w:t>Психологические феномены и патопсихологические синдромы при психических заболеваниях</w:t>
      </w:r>
      <w:bookmarkEnd w:id="4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я разнообразных психических заболеваний представлены в нескольких видах: симптомах и синдромах расстройств, на основании которых производится клиническая или патопсихологическая диагностика болезненных проявлений, а также психологических феноменов, отражающих типичные изменения некоторых сфер психической познавательной деятельности. В связи с этим, можно говорить, с одной стороны, о патогаомоничньгх (определяющих диагноз болезни) и патопластических психопатологических и патопсихологических проявлениях; с другой, о психологических особенностях преморбида и изменений личности, связанных с текущем или прошедшим психическим заболе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патопсихологические и психопатологические особенности основных психических заболеваний могут затрагивать функционирование практически всех познавательных процессов и индивидуально-психологических параметров в целом. В данном разделе подробнее освещены нарушения и особенности функционирования отдельных сфер психической деятельности при наиболее часто встречающихся в практике клинического психолога психических расстройствах и заболеваниях — невротических и личностных расстройствах, шизофрении, органических и эпилептических псих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7- </w:t>
      </w:r>
    </w:p>
    <w:p>
      <w:pPr>
        <w:pStyle w:val="Heading3"/>
        <w:rPr>
          <w:color w:val="000000"/>
          <w:sz w:val="22"/>
          <w:szCs w:val="22"/>
        </w:rPr>
      </w:pPr>
      <w:bookmarkStart w:id="42" w:name="025"/>
      <w:r>
        <w:rPr>
          <w:color w:val="000000"/>
          <w:sz w:val="22"/>
          <w:szCs w:val="22"/>
        </w:rPr>
        <w:t>Невротические расстройства</w:t>
      </w:r>
      <w:bookmarkEnd w:id="42"/>
    </w:p>
    <w:p>
      <w:pPr>
        <w:pStyle w:val="Style12"/>
        <w:rPr/>
      </w:pPr>
      <w:r>
        <w:rPr>
          <w:rFonts w:cs="Times New Roman" w:ascii="Times New Roman" w:hAnsi="Times New Roman"/>
          <w:b/>
          <w:bCs/>
          <w:color w:val="000000"/>
          <w:sz w:val="22"/>
          <w:szCs w:val="22"/>
        </w:rPr>
        <w:t xml:space="preserve">Неврозами, или невротическими расстройствами </w:t>
      </w:r>
      <w:r>
        <w:rPr>
          <w:rFonts w:cs="Times New Roman" w:ascii="Times New Roman" w:hAnsi="Times New Roman"/>
          <w:color w:val="000000"/>
          <w:sz w:val="22"/>
          <w:szCs w:val="22"/>
        </w:rPr>
        <w:t xml:space="preserve">в современной психологической и психиатрической литературе называют функциональные расстройства психической деятельности, возникающие как реакция на значимые психотравмирующие события (конфликты) и обусловленные несовершенством механизмов психологической защиты и антиципационной несостоятельностью. При неврозах выявляются разнообразные симптомы, затрагивающие нарушения практически всех познавательных процессов. Часть из них являются па-тогномоничными и определяющими развитие невротических расстройств, другая часть отражает изменения, обусловленные самой болезнью. </w:t>
      </w:r>
    </w:p>
    <w:p>
      <w:pPr>
        <w:pStyle w:val="Style12"/>
        <w:rPr/>
      </w:pPr>
      <w:r>
        <w:rPr>
          <w:rFonts w:cs="Times New Roman" w:ascii="Times New Roman" w:hAnsi="Times New Roman"/>
          <w:color w:val="000000"/>
          <w:sz w:val="22"/>
          <w:szCs w:val="22"/>
          <w:u w:val="single"/>
        </w:rPr>
        <w:t>Внимание</w:t>
      </w:r>
      <w:r>
        <w:rPr>
          <w:rFonts w:cs="Times New Roman" w:ascii="Times New Roman" w:hAnsi="Times New Roman"/>
          <w:color w:val="000000"/>
          <w:sz w:val="22"/>
          <w:szCs w:val="22"/>
        </w:rPr>
        <w:t xml:space="preserve">. Расстройства внимания не являются специфичными для невротических расстройств. Их появление связано с основные проявлениями болезни. Как правило, клинически и патопсихологи-чески можно заметить </w:t>
      </w:r>
      <w:r>
        <w:rPr>
          <w:rFonts w:cs="Times New Roman" w:ascii="Times New Roman" w:hAnsi="Times New Roman"/>
          <w:i/>
          <w:iCs/>
          <w:color w:val="000000"/>
          <w:sz w:val="22"/>
          <w:szCs w:val="22"/>
        </w:rPr>
        <w:t xml:space="preserve">нарушение концентрации и устойчивости внимания, быструю истощаемость и замедленность переключения внимания. </w:t>
      </w:r>
      <w:r>
        <w:rPr>
          <w:rFonts w:cs="Times New Roman" w:ascii="Times New Roman" w:hAnsi="Times New Roman"/>
          <w:color w:val="000000"/>
          <w:sz w:val="22"/>
          <w:szCs w:val="22"/>
        </w:rPr>
        <w:t xml:space="preserve">Клинически расстройства внимания проявляются рассеянностью, невозможностью сосредоточиться на какой-либо деятельности, быстрой утомляемостью. Нарушения внимания входят в структуру астенического синдрома, являющегося типичным проявлением невротических расстройств. </w:t>
      </w:r>
    </w:p>
    <w:p>
      <w:pPr>
        <w:pStyle w:val="Style12"/>
        <w:rPr/>
      </w:pPr>
      <w:r>
        <w:rPr>
          <w:rFonts w:cs="Times New Roman" w:ascii="Times New Roman" w:hAnsi="Times New Roman"/>
          <w:color w:val="000000"/>
          <w:sz w:val="22"/>
          <w:szCs w:val="22"/>
          <w:u w:val="single"/>
        </w:rPr>
        <w:t>Память</w:t>
      </w:r>
      <w:r>
        <w:rPr>
          <w:rFonts w:cs="Times New Roman" w:ascii="Times New Roman" w:hAnsi="Times New Roman"/>
          <w:color w:val="000000"/>
          <w:sz w:val="22"/>
          <w:szCs w:val="22"/>
        </w:rPr>
        <w:t xml:space="preserve">. Нарушения памяти являются одними из характерных и частых, но неспецифических проявлений при невротических расстройствах. Как правило, отмечаются нарушения механического запоминания. Другие нарушения памяти описываются лишь как сопутствующие. По мнению, А.М.Вейна и Б.И.Каменецкой, мнести-ческий дефект у больных неврозами связан с патологическими эмоциональными состоя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психологические исследования последних лет (В.Д.Менделевич, В.Т.Плещинская) указывают на тот факт, что наряду с нарушениями процесса запоминания, при неврозах страдают и иные мнестические функции, в частности, воспроизведение и забывание, специфически изменяется соотношение непосредственной и опосредованной памяти. Клиническое исследование пациентов с различными формами невротических расстройств показывает, что для большинства обследованных больных события, вызывающие невроз оказываются неожиданными (неспрогнозированными). Анализ мнестических особенностей психической деятельности больных показывает, что у подавляющего большинства пациентов события,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8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ывающие невротические расстройства, часто идентичны тем, которые и ранее приводили пациентов либо к ситуационным невроти-черким реакциям либо сопровождались психосоматическими нарушениями. Парадоксальным оказывается тот факт, что, несмотря на то, что пациентам должен быть известен психотравмирующий характер событий на основании собственного прошлого опыта, они как и прежде исключают наиболее значимое и потенциально пси-хотравмирующее событие из вероятностного прогноза. Оно оказывается вновь неспрогнозирова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ным в этом отношении может служить клиническое наблюдение за пациенткой Н., которая четырежды лечилась в отделении неврозов после однотипной психотравмы — измены супруга. Каждый раз после нормализации семейных взаимоотношений и гарантий со стороны мужа в том, что адюльтер не повторится, она вновь исключала из прогноза психотравмирующий (нежелательный) исход событий, не извлекая опыта из прежних однотипных ситуаций. Анализ случая больной Н. позволяет задаться вопросами о причинах незафиксированности в памяти и неизвлечения пациенткой необходимого опыта из прежних конфликтных ситуаций. Сами пациенты, описывая сходные феномены, указывают, как правило, на тот факт, что они «не помнили», как разрешались прежние конфликтные ситуации и что им предшествовало. </w:t>
      </w:r>
    </w:p>
    <w:p>
      <w:pPr>
        <w:pStyle w:val="Style12"/>
        <w:rPr/>
      </w:pPr>
      <w:r>
        <w:rPr>
          <w:rFonts w:cs="Times New Roman" w:ascii="Times New Roman" w:hAnsi="Times New Roman"/>
          <w:color w:val="000000"/>
          <w:sz w:val="22"/>
          <w:szCs w:val="22"/>
        </w:rPr>
        <w:t>В качестве гипотезы нами было выдвинуто предположение о преобладании специфических особенностей мнестических процессов (характера запоминания) у больных неврозами, опосредованных антиципационными нарушениями. Ряд патопсихологических экспериментов, позволяющих оценить влияние особенностей организации антиципационной деятельности на организацию материала в памяти, подтвердил выдвинутую гипотезу. Изучению подвергался процесс непреднамеренного (непроизвольного) запоминания. Патопсихологический эксперимент по схеме, предложенной Б.Ф.Ломовым, включал в себя два эксперимента. В первом испытуемый должен был вынимать из урны пронумерованные шары, предварительно предсказывая номер каждого из них. При этом он знал, что в одной серии в урне находились 10 шаров, пронумерованных от 1 до 10, а в другой — 10 шаров, из которых 5 были пронумерованы «единицей», а остальные — по порядку от 2 до 6. Во втором эксперименте в задачу испытуемого входило предсказание выпадения грани игральной кости. В одной серии в его присутствии бросали тетраэдер, грани которого были пронумерованы от 1 до 4; в другой — куб, грани которого были пронумерованы соответственно 1, 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1, 2,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ротоколировались результаты ряда предсказаний и ряда действительных результатов. Затем испытуемым предлагалось воспроизвести последовательность действительных исходов и собственных предсказаний. </w:t>
      </w:r>
    </w:p>
    <w:p>
      <w:pPr>
        <w:pStyle w:val="Style12"/>
        <w:rPr/>
      </w:pPr>
      <w:r>
        <w:rPr>
          <w:rFonts w:cs="Times New Roman" w:ascii="Times New Roman" w:hAnsi="Times New Roman"/>
          <w:color w:val="000000"/>
          <w:sz w:val="22"/>
          <w:szCs w:val="22"/>
        </w:rPr>
        <w:t xml:space="preserve">Оказалось, что показатели непреднамеренного запоминания у больных неврозами отличаются от показателей психически здоровых лиц. По результатам первого эксперимента (с шарами) в условиях равновероятного исхода событий пациенты с неврозами примерно одинаково (соответственно 19,6% и 19,2%) воспроизводили как собственные предсказания, так и реальное выпадение шаров (в контрольной группе данные показатели оказались на уровне 29,2% и 22,8%). При неравновероятном исходе событий показатели больных и здоровых практически не различались. Вторая серия экспериментов с тетраэдром и кубом позволила выявить еще большие различия в группах (соответственно при равновероятном — 26,1% и 29,2% у больных при 41,3% и 36,8% у здоровых; при неравновероятном - 35,5% и 32,4% и 52,5% и 35,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е нарушений мнестических процессов при невротических расстройствам указывают на два важных вывода. Первый заключается в том, что у больных неврозами нарушен процесс непреднамеренного запоминания житейских событий. Данное нарушение проявляется в снижении способности запоминать как собственные прогнозы развития ситуаций, так и их фактический ход. Второй вывод указывает на то, что у больных неврозами не обнаруживается столь явной для здоровых тенденции к более полному запоминанию рядов собственных предсказаний по сравнению с рядами действительных событий. Особенно ярко это представлено при равновероятных прогноз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ый интерес представляет факт примерно равного непреднамеренного запоминания собственных прогнозов и действительных событий. Можно допустить две трактовки полученного результата, либо данный мнестический феномен базируется на повышении удельного веса запоминания реальных исходов событий, либо на уменьшении запоминания собственных прогнозов. Данные клинических наблюдений убеждают в том, что второй путь более убедителен — пациенты пропорционально больше, чем здоровые запоминают действительные (реальные) события по сравнению с прогнозируемыми. На этот процесс оказывает влияние и то, что воспоминания носят интенсивный негативный эмоциональный оттенок. В этом состоит сущность невротической «фиксации на препятствии». Т.е. можно отметить специфическую для пациентов «селекцию воспринима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15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й информации» в сторону запоминания невротизирующей реальности, особенно в условиях, когда прогнозирование развития ситуации не совпадает с реальностью. Однако, кататимный механизм не является ведущим в становлении выявленного мнестического феномена. Более адекватной представляется трактовка относительного увеличения непреднамеренного запоминания реальных событий, базирующаяся на нарушении антиципационных процессов. Известно, что эффективность воспроизведения предсказаний зависит от того, подтверждалось или не подтверждалось предсказание, а подтвержденные предсказания у здоровых составляют большую часть воспроизводимого материала. Учитывая тот факт, что у пациентов, страдающих неврозами, расхождение прогнозов с реальностью носит сущностный характер, запоминание собственных предсказаний блокируется их ошибочностью (неэффективностью прогнозирования). Вследствие этого, больной непреднамеренно больше запоминает фактов из действительного развития ситуаций, и у него не происходит адекватного запечатления последовательности событий, что и в дальнейшем не способствует формированию адекватной антиципационной модели будущего. </w:t>
      </w:r>
    </w:p>
    <w:p>
      <w:pPr>
        <w:pStyle w:val="Style12"/>
        <w:rPr/>
      </w:pPr>
      <w:r>
        <w:rPr>
          <w:rFonts w:cs="Times New Roman" w:ascii="Times New Roman" w:hAnsi="Times New Roman"/>
          <w:color w:val="000000"/>
          <w:sz w:val="22"/>
          <w:szCs w:val="22"/>
          <w:u w:val="single"/>
        </w:rPr>
        <w:t>Мышление</w:t>
      </w:r>
      <w:r>
        <w:rPr>
          <w:rFonts w:cs="Times New Roman" w:ascii="Times New Roman" w:hAnsi="Times New Roman"/>
          <w:color w:val="000000"/>
          <w:sz w:val="22"/>
          <w:szCs w:val="22"/>
        </w:rPr>
        <w:t xml:space="preserve">. Качественные расстройства мышления не являются специфичными для невротических расстройств. Ассоциативный процесс остается, в целом, логически выверенным. При невротической депрессии отмечается замедление мышления; при ананкастических невротических проявлениях появляются обсессии — навязчивые мысли, воспоминания. </w:t>
      </w:r>
    </w:p>
    <w:p>
      <w:pPr>
        <w:pStyle w:val="Style12"/>
        <w:rPr/>
      </w:pPr>
      <w:r>
        <w:rPr>
          <w:rFonts w:cs="Times New Roman" w:ascii="Times New Roman" w:hAnsi="Times New Roman"/>
          <w:color w:val="000000"/>
          <w:sz w:val="22"/>
          <w:szCs w:val="22"/>
          <w:u w:val="single"/>
        </w:rPr>
        <w:t>Интеллект</w:t>
      </w:r>
      <w:r>
        <w:rPr>
          <w:rFonts w:cs="Times New Roman" w:ascii="Times New Roman" w:hAnsi="Times New Roman"/>
          <w:color w:val="000000"/>
          <w:sz w:val="22"/>
          <w:szCs w:val="22"/>
        </w:rPr>
        <w:t xml:space="preserve">. На роль интеллекта в генезе неврозов указывают H.J.Eysenck и S.Rachman. Эти авторы на основании экспериментально-психологических исследований рассматривали вопрос о значении уровня интеллекта в развитии неврозов. Для больных неврозами кривая распределения интеллекта, по результатам исследований H.J.Eysenck и S.Rachman оказалась более пологой, чем у здоровых. Иными словами, в группе больных неврозами было гораздо меньше лиц со средним интеллектом, чем в контрольной группе, и на оба крайних отрезка приходился больший процент лиц, страдавших неврозами, чем в контрольной группе. Эти важные данные позволили исследователям сделать вывод о том, что у людей со средним интеллектом невроз развивается реже, чем у отклоняющихся от среднего уровня в сторону более высокого и более низкого интелл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ечественные исследователи, занимавшиеся изучением значения уровня интеллекта и мыслительных способностей для возникновения невротических расстройств, отмечали важность когнитивных механизмов для неврозогенеза. Ф.Б.Березин писал о том, что повышение вероятности возникновения интрапсихических конфликтов при выраженных изменениях в системе человек-среда связано не только с мотивационными, но и с информационными процессами. По его мнению, в необычной среде важное значение приобретает когнитивная (познавательная, связанная с анализом и сопоставлением информации) оценка ситуации и реакция индивидуума на эту оценку. Установление роли когнитивных элементов в развитии стресса позволило утверждать, что истинный медиатор общего адаптационного синдрома по своей природе когнитивен. Несоответствие между когнитивными элементами (когнитивный диссонанс — по L.Festinger) влечет за собой возрастание напряженности тем большее, чем более значимо для индивидуума это несоответ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валификация роли интеллекта в психической травматизации представлена в работах Г.К.Ушакова, который поддерживает точку зрения о том, что «принятое положение о том, что ведущим, а подчас и единственным дефектом психики лиц, у которых отмечается склонность к возникновению пограничных нервно-психических расстройств является недостаточность их аффективно-волевой сферы, все больше и больше подвергается пересмот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К.Ушаков выдвигал следующее теоретическое обоснование вышеприведенному мнению: «Если принять традиционную установку: психическая травма действует на эмоционально-волевую сферу, вызывая пограничное состояние, то необходимо, во-первых, занимать одностороннюю позицию в анализе психического и личности, а во-вторых, односторонне оценивать содержание и структуру составляющих элементов «ситуации» (обстоятельств жизни). Последняя никогда не адресуется к психике только по каналам, поставляющим эмоционально-волевую информацию. Ситуация всегда сложно преобразуется и в рассудочной деятельности человека. А в таком случае само содержание и качества целостной реакции на ситуацию во многом определяются возможностями полной и адекватной оценки ее индивидуу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S.Bach, интеллектуальная сфера и познавательные процессы невротиков характеризуются рядом особенностей, к которым можно отнести общую низкую способность к обучению и усвоению нового. Кроме вышеперечисленных позиций хорошо известно, что E.Bleuler в свое время воспользовался понятием «от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ельное слабоумие» для обозначения практической беспомощности невротиков и психопатов при формальном отсутствии у них расстройств мышления и интеллекта. При этом он подчеркивал контраст между формально высоким интеллектом и беспомощностью в решении практических жизненных задач, связанной с невозможностью всесторонней оценки обыденных явлений. Т.е. можно говорить, что интеллектуальная деятельность в сфере обыденных отношений, основанная на здравом смысле и разуме препятствует формированию невротических расстройств, тогда как противоположные ее основания способствуют возникновению невроз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 отметим роль антиципационных способностей, входящих в структуру т.н. коммуникативных способностей человека. Этиопа-тогенез невротических расстройств в соответствии с антиципацион-ной концепцией неврозогенеза (В.Д.Менделевич) неразрывно связан с антиципационными процессами. Неврозогенез видится как результат неспособности личности предвосхищать ход событий и собственное поведение во фрустрирующих ситуациях, что обусловлено преморбидными особенностями «потенциального невротика», условно названными антиципационной несостоятельностью. Личность, склонная к невротическим расстройствам, исключает из антиципационной деятельности нежелательные события и поступки, ориентируясь всегда лишь на желательные. В связи с этим, попадая в неспрогнозированную, неблагоприятную и вытесненную в связи с этим из «ситуационного сценария» жизненную коллизию, человек оказывается в цейтноте времени для применения совладающе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 даже, если система психологической компенсации у него функционировала нормально, то в условиях расхождения прогноза и при крайней выраженности эмоциональных переживаний (обиды, разочарования, недоумения), связанных с этой прогностической ошибкой, человек может не использовать потенциальных возможностей к совладанию с ситуацией и заболеет неврозом. Адаптивное значение для преодоления трудных жизненных ситуаций имеют такие стратегии как «антиципирующее совладание» и «предвосхищающая печаль»; которым для большей продуктивности должен быть предоставлен определенный промежуток времени. По мнению А.В. Брушлинского, имеется отчетливая связь саморегуляции и предвосхищающих форм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ение антиципационных способностей в структуре интеллекта в приведенной выше интерпретации не является традицио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ым. Даже о прогностических способностях как психофизиологических характеристиках имеются в литературе лишь отдельные упоминания, что связано, в первую очередь, с рассмотрением процессов вероятностного прогнозирования, как правило, с позиций психофизиологии. Однако, клинические сравнения и результаты патопсихологических экспериментов больных неврозами и «неврозоус-тойчивых личностей» дают основание с большей уверенностью говорить о психосоциальных корнях антиципационных способностей коммуникативного уров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естно, что на уровне животного мира прогрессивная эволюция возможна только в том случае, если животные имеют возможность подготовиться к предстоящим событиям. Сходное предположения можно также признать верными и в случае с человеческой личностью: развитие в процессе социализации человека антиципационных способностей эволюционно обусловлено. Оно направлено на упреждение запредельных для психики переживаний, на более полноценную и качественную адаптацию личности к социуму. </w:t>
      </w:r>
    </w:p>
    <w:p>
      <w:pPr>
        <w:pStyle w:val="Style12"/>
        <w:rPr/>
      </w:pPr>
      <w:r>
        <w:rPr>
          <w:rFonts w:cs="Times New Roman" w:ascii="Times New Roman" w:hAnsi="Times New Roman"/>
          <w:color w:val="000000"/>
          <w:sz w:val="22"/>
          <w:szCs w:val="22"/>
          <w:u w:val="single"/>
        </w:rPr>
        <w:t>Эмоции</w:t>
      </w:r>
      <w:r>
        <w:rPr>
          <w:rFonts w:cs="Times New Roman" w:ascii="Times New Roman" w:hAnsi="Times New Roman"/>
          <w:color w:val="000000"/>
          <w:sz w:val="22"/>
          <w:szCs w:val="22"/>
        </w:rPr>
        <w:t xml:space="preserve">. Эмоциональные расстройства являются основными в квалифицировании тех или иных форм невротических расстройств. Из аффективных симптомов и синдромов наиболее часто отмечаются депрессия, астения и слабодушие, страхи и фобии, ангедония, тоска и тревога. Эмоциональные феномены представлены обидой, разочарованием, аффектом недоумения, гневом. </w:t>
      </w:r>
    </w:p>
    <w:p>
      <w:pPr>
        <w:pStyle w:val="Style12"/>
        <w:rPr/>
      </w:pPr>
      <w:r>
        <w:rPr>
          <w:rFonts w:cs="Times New Roman" w:ascii="Times New Roman" w:hAnsi="Times New Roman"/>
          <w:color w:val="000000"/>
          <w:sz w:val="22"/>
          <w:szCs w:val="22"/>
          <w:u w:val="single"/>
        </w:rPr>
        <w:t>Воля и мотивация</w:t>
      </w:r>
      <w:r>
        <w:rPr>
          <w:rFonts w:cs="Times New Roman" w:ascii="Times New Roman" w:hAnsi="Times New Roman"/>
          <w:color w:val="000000"/>
          <w:sz w:val="22"/>
          <w:szCs w:val="22"/>
        </w:rPr>
        <w:t xml:space="preserve">. Потребностно-мотивационный аспект изучения неврозогенеза и клиники невротических расстройств, как известно, был присущ фрейдизму. S.Freud отстаивал точку зрения о биологичности, конституциональности характера потребности (в его представлении — сексуальной), блокирование которой в условиях общественной жизни с морально-нравственными регламентациями и фатальностью приводит личность к неврозу. Ученики и последователи S.Freud несколько отошли от представлений своего учителя. Так, К.Horney на основе эмпирического анализа собственной психотерапевтической практики описала десять «невротических» потребностей. Их «аномальность» заключена как в их содержательной противоречивости, так и в формальных характеристиках структуры и способов реализации: навязчивой компульсивности, низкой степени осознанности и подконтрольности, а также присущей всей системе невротических потребностей принципиальной ненасыщаемости. Не перечисляя все десять потребностей, отметим лишь некоторые из н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требность в любви и одобрении; особенностью реализации этой потребности невротиком является ее «всеядность» в отношении объекта любви — желание быть любимым всеми и каждым, а в сущности, полное безразличие к партнеру, рассматриваемому как «вещь» или «товар» (E.Fromm);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требность в поддержке, стремление иметь сильного и опекающего партнера, который избавит от страха покинутости и одиночества. Невротик никогда не уверен, что его действительно любят, и всегда стремится «заработать» любовь, как в детстве послушный ребенок примерным поведением стремится заслужить родительскую похвалу. Отсюда повышенная зависимость от объекта любви и превентивное «бегство» в независим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требность властвования, доминирования, лидерства может распространяться на все сферы жизни независимо от того, обладает ли человек достаточной компетентностью для достижения первенства. Отсюда сосуществование противоположных тенденций: постоянного стремления «все выше, и выше, и выше...» и чувства неуверенности в себе, желание властвовать, но при этом отказ от принятия на себя ответственности за бремя вла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требность в публичном восхищении, признании, которые становятся мерилами самоц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EJ.Phares, K.C.Wilson, N.M.Klyver подтверждается преобладание у невротика «внешнего локуса контроля», «полезави-симости», а также феноменов «внешней мотивированности» во всех сферах жизни. Это свидетельствует о том, что невротическая структура потребностей определяет и другие формально-стилистические особенности личности. Невротики чрезвычайно зависимы от мнений и оценок значимых других, конформны в отношении общепринятых традиций и авторитетов (H.A.Witkin); повышенно тревожны и уязвимы в ситуации неуспеха, даже в случае успеха избирают стратегию низких или средних целей, так как успех приписывают не собственным способностям, а везению (А-Beck). Неспособность влиять на ход событий делает таких людей легко подверженными депрессии; Я-концепция характеризуется полярными качествами — ригидностью или нестабильностью образа Я и самооценок, низким уровнем самоуважения и самоприя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Е.Т.Соколовой существует еще две важные особенности невротических потребностей. Первая из них связана с общей направленностью личности невротика — его эгоцентризмом и «потребительской» ориентацией. «Если обладание составляет основу моего самосознания, ибо «я — это то, что я имею», то желание иметь должно привести к стремлению иметь все больше и больше» — писал E.Fromm. И далее:»...алчному всегда чего-то не хватает, он никогда не будет чувствовать полного «удовлетворения»... алчность ...не имеет предела насыщения, поскольку утоление такой алчности не устраняет внутренней пустоты, скуки, одиночества и депрессии». Иными словами, потребности невротика не обладают устойчивой опредмеченностыо, а следовательно, существуют скорее в форме навязчивого влечения, чем социально опосредованного зрелого моти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ая особенность потребностей (открывающаяся, как правило, только в процессе психотерапии или проективного исследования), по мнению Е.Т.Соколовой, состоит в их удивительной способности к трансформации, защитной мимикрии. Угроза фрустрации или нежелательных социальных санкций, или сложившимуся образу Я порождает «реактивные образования» — потребности — «перевертыши». Так, фрустрированная потребность в любви может выступить в сознании в виде прямо противоположного чувства — враждебности, отвер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тивационном аспекте существенным для познания процессов неврозогенеза может считаться понятие А.Н.Леонтьева об «одно-или многовершинности» мотивационной сферы. Так, «одновершинность» мотивационной сферы в сочетании с узостью содержания ведущей деятельности может в некоторых случаях привести при тяжелом заболевании к ипохондрическому развитию личности, создать сложности при построении системы замещающей деятельности. В то же время многовершинность мотивационной сферы создает большие возможности для замещения, построения новой ведущей деятельности. Вместе с тем иногда наблюдается и такое явление: при условии неполного осознания болезни широта, многовершинность мотивационной сферы несет в себе опасность некритического отношения к своему состоянию. Некритичность не позволяет заболевшему человеку овладеть своими многочисленными побуждениями, «пожертвовать» некоторыми из них. Таким образом, возникает проблема формирования контроля за своим поведением, проблема формирования опосред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требностно-мотивационный аспект проблемы невротических расстройств позволительно включить и исследования В.С.Ротенберга и В.ВАршавского по оценке роли так называемой поисковой активности, отражающей определенные волевые качества человека, в патогенезе невротических и психосоматических расстройств. Выдвинутая авторами концепция поисковой активности включает в себя и анализ невротически измененной поисковой активности, причем невроз понимается авторами как следствие неразрешенного интрап-сихического мотивационного конфликта при недостаточной эффективности механизмов психологической защиты. Именно в последнем параметре усматривается существо вопроса: фактический отказ от поиска способов реализации вытесненного мотива приводит к невротическому типу реагирования. По мнению В.С.Ротенберга и В.В. Аршавского невротическая тревога представляет собой результат специфического отказа от поиска, когда невротические механизмы защиты выступают в роли своеобразной психологической компенсации. Так же, как и в случае, к примеру, с ипохондрией и фобиями. Возникновение таких невротических расстройств, как ипохондрия и фобии, открывает для человека возможность активных целенаправленных действий. Он может искать у врачей помощи от своих заболеваний, обследоваться, соблюдать режим жизни и лечения, избегать ситуаций, вызывающих страх. Таким образом, при формировании этих невротических расстройств появляется возможность для поисковой активности, которую В.С.Ротенберг и В.Варшавский называют вторичной. В отличие от нормального поиска невротический поиск направлен не на изменение самой неприемлемой ситуации или отношения к ней. Этот поиск направлен только на устранение последствий самой ситуации, т.е. тревоги. Он не исключает отказа от поиска (вытеснения), а сосуществует с ним. Поиск в рамках невротического состояния не направлен на устранение ситуации, т.е. на решение невротического конфликта. Тем не менее есть все основания предполагать, что эта своеобразная поисковая активность выполняет в какой-то степени защитную функцию по отношению к соматическому здоро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мотивационного аспекта можно отметить и существен- ный для неврозогенеза диссонанс между прогнозируемым и реальным результатами, становящийся дополнительной причиной инт-рапсихического конфликта и еще одним источником невроза. Все это многообразие сведено к нескольким основным тип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Конфликт типа желаемое-желаемое (аппетенция-аппетенция) имеет место в том случае, если индивидуум должен выбирать одну из двух равно желаемых потребностей. Субъект при этом испытывает одинаково выраженную потребность реализовать обе возможные линии поведения. Хотя обе они оцениваются как желаемые, необходимость пожертвовать одной из них обусловливает фрустрирующий характер ситу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Конфликт типа нежелаемое-нежелаемое (аверсия-аверсия) связан с необходимостью выбора между двумя равно нежелатель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можностями. При этом имеются конкурирующие потребности избежать каждой из альтернатив, одна из которых неизбежно фрустриру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Конфликт типа желаемое-нежелаемое (аппетенция-аверсия) обычно описывается как стремление индивидуума к какой-либо цели, от достижения которой его удерживает страх или иной отрицательный стимул, ассоциирующийся с желаемой целью или ее окружением (Ch.N.Cofer, M.H.Appley) т.е. как конкуренция между равно выраженными потребностями достичь цели и избежать связанного с ней же отрицательного стиму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учение конфликта аппетенция-аверсия у лиц, находящихся в однотипной фрустрируюшей ситуации, по мнению Ф.Б.Березина, позволяет считать, что его можно представить как конфликт между путем и результатом. При таком подходе выделяются два варианта этого типа конфликта. При первом конфликт определяется необходимостью выбора между потребностью достичь какого-то результата ценой нежелательных переживаний и потребностью избежать этих переживаний, которая удовлетворяется только ценой отказа от результата. Поскольку в этом случае нежелаемое предшествует желаемому, такой вариант конфликта — нежелательный путь к желаемому результату — обозначается как конфликт аверсия-аппетенция. При втором варианте потребность реализуется непосредственно благодаря определенной форме поведения, а нежелаемые являются отрицательными последствия, представляющие собой предвидимый (хотя и отдаленный) результат этой формы поведения. Такой вариант конфликта обозначается как желаемый путь к нежелаемому результату, как конфликт аппетенция-авер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ребностно-мотивационный аспект невротических расстройств и изучения неврозогенеза отражает повышенную значимость эмоционально-волевого комплекса. Это положение подтверждается разработкой так называемых мотивационных теорий личности, которые, с одной стороны, исследуют процессы личностного роста, гармонизации и адаптации психически здоровой личности, с другой, пытаются ответить на вопрос о механизмах дисгармоничного развития личности, причинах и факторах, вызывающих невротические изменения поведения. </w:t>
      </w:r>
    </w:p>
    <w:p>
      <w:pPr>
        <w:pStyle w:val="Style12"/>
        <w:rPr/>
      </w:pPr>
      <w:r>
        <w:rPr>
          <w:rFonts w:cs="Times New Roman" w:ascii="Times New Roman" w:hAnsi="Times New Roman"/>
          <w:color w:val="000000"/>
          <w:sz w:val="22"/>
          <w:szCs w:val="22"/>
          <w:u w:val="single"/>
        </w:rPr>
        <w:t>Сознание и самосознание</w:t>
      </w:r>
      <w:r>
        <w:rPr>
          <w:rFonts w:cs="Times New Roman" w:ascii="Times New Roman" w:hAnsi="Times New Roman"/>
          <w:color w:val="000000"/>
          <w:sz w:val="22"/>
          <w:szCs w:val="22"/>
        </w:rPr>
        <w:t xml:space="preserve">. Нарушений сознания в патопсихологическом и психопатологическом понимании у больных неврозами не обнаруживается. Нельзя говорить о невротических нарушениях, если больной дезориентирован в месте и времени, а также неправильно идентифицирует себя. Типичными могут считаться лишь нарушения процессов самосознания и самооценки. Начиная с работ, выполненных во фрейдистском русле, в частности, с описанного А.Адлером комплекса неполноценности «невротической личности» интерес к этой теме не ослабев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тературе принят термин «Я-концегщия», обозначающий «совокупность всех представлений индивида о себе» (R.Waley, M.Rosenberg) Описательную составляющую Я-концепции называют образом Я; составляющую, связанную с отношением к себе или отдельным своим качествам, — самооценкой; совокупность частных самооценок как принятие себя; поведенческие реакции, вызванные образом Я и самоотношением, образуют поведенческую составляющую Я-концепции. Таким образом, самосознание, рассматриваемое со стороны своей структуры, представляет собой установочное образование, состоящее из трех компонентов — когнитивного, аффективного и поведенческого, которые имеют относительно независимую логику развития, однако в своем реальном функционировании обнаруживают взаимосвязь (Е.Т.Соко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M.Rosenberg выделил следующие параметры, характеризующие, по его мнению, уровень развития самосознания личности. Во-первых, это степень когнитивной сложности и дифференцированности образа Я, измеряемый числом и характером связи осознаваемых личностных качеств: чем больше своих качеств вычленяет человек и относит к своему Я, чем сложнее и обобщеннее эти качества, тем выше уровень его самосознания. По мнению Е.Т.Соколовой степень когнитивной дифференцированности образа Я определяет прежде всего характер связи осознаваемых качеств с аффективным отношением к этим качествам. Низкая дифференцированность характеризуется «сцепленностыо», «слитностью» качества и его оценки, что делает образ Я чрезмерно «пристрастным», обусловливает лег-кость его дестабилизации и искажения под влиянием разного рода мотивационных и аффективных факторов. Степень когнитивной дифференцированности определяет, в какой мере человек «зависим от поля» (G.Witkin), в частности, от прямых и ожидаемых оценок значимых других, способна ли его самооценка отстраиваться, эмансипироваться от оценок других, в какой мере собственная само-оценка является той «решеткой», системой эталонов, которая определяет отношение к жизненному опыту и саморегуляции поведения. Во-вторых, эта степень отчетливой выпуклости образа Я, его субъективной значимости для личности. Этот параметр характеризует как уровень развитости рефлексии, так и содержание образа Я в зависимости от субъективной значимости тех или иных качеств. Следует </w:t>
      </w:r>
    </w:p>
    <w:p>
      <w:pPr>
        <w:pStyle w:val="Style12"/>
        <w:rPr/>
      </w:pPr>
      <w:r>
        <w:rPr>
          <w:rFonts w:cs="Times New Roman" w:ascii="Times New Roman" w:hAnsi="Times New Roman"/>
          <w:color w:val="000000"/>
          <w:sz w:val="22"/>
          <w:szCs w:val="22"/>
        </w:rPr>
        <w:t xml:space="preserve">- 159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обавить, что и субъективная значимость качеств и их отражение в образе Я и самооценке могут маскироваться действием защитных механизмов. Например, у транссексуалов и лиц с косметическим дефектом кожи, как показали экспериментальные исследования Е.Т.Соколовой, ценность и самооценка своих психических качеств в противовес физическим, телесным оказывается компенсаторно завышенной. В-третьих, это степень внутренней цельности, последовательности образа Я, как следствие несовпадения реального и идеального образа Я, противоречивости или несовместимости отдельных его каче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четкая психологическая интерпретация этого измерения самосознания представлена В.В.Столиным в его концепции «личностного смысла Я». Будучи соотнесенными с мотивами и целями субъекта в его реальной жизнедеятельности, качества его личности могут обладать «нейтральностью» или личностным смыслом; последнее определяется тем, насколько они препятствуют или благоприятствуют реализации жизненных замыслов субъекта. Отдельные качества или одна и та же черта могут приобретать также конфликтный личностный смысл ввиду вовлеченности субъекта в различные, иногда «перекрещивающиеся» деятельности. «Переходя в сознание, личностный смысл выражается в значениях, т.е. когнитивно, например, в констатациях черт (умелый; ловкий, неловкий, терпеливый и т.д.) и в переживаниях — чувстве недовольства собой или гордости за успех» (В.В.Столин). Упорядоченность, внутренняя согласованность или, напротив, конфликтность самосознания зависит таким образом, от личностного смысла 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твертым измерением уровня развития самосознания M.Rosenberg считает степень устойчивости, стабильности образа Я во времени. Итоговым измерением самосознания, по мнению Е.Т.Соколовой является мера самопринятия, положительное или отрицательное отношение к себе, установка «за» или «против» себя. По мнению многих отечественных авторов изучение самосознания у больных неврозами представляется весьма актуальным в связи с вопросами диагностики, а также разработки их патогенетической терапии и методов реабили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ознание человека неразрывно связано с особенностями его личности (ААМеграбян). Самосознание формируется в ходе развития личности на основе познания окружающего мира и социальных, человеческих отношений. Степень самосознания во многом определяется способностью человека к тонкому рациональному (когнитивному) и чувственно-конкретному познанию чужого «Я» и о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шения к себе других людей. А.Г.Спиркин отмечал, что человек начинает верно относиться к себе лишь после того, как он научается правильно относиться к другим людям и прислушиваться к тому, как они оценивают его самого. В работах многих авторов имеются указания на связь самосознания со способностью человека к самоанализу, с самостоятельностью и оригинальностью его суждений, общительностью, уровнем мотивации и уровнем притязаний личности, с особенностями эмоционального склада, зрелостью мировоззренческих установок. ААМеграбян считал, что чрезмерная эффективность и кататимное, эмоциональное мышление способны отрицательным образом влиять на самосознание человека, в частности при заболевании неврозами. </w:t>
      </w:r>
    </w:p>
    <w:p>
      <w:pPr>
        <w:pStyle w:val="Style12"/>
        <w:rPr/>
      </w:pPr>
      <w:r>
        <w:rPr>
          <w:rFonts w:cs="Times New Roman" w:ascii="Times New Roman" w:hAnsi="Times New Roman"/>
          <w:color w:val="000000"/>
          <w:sz w:val="22"/>
          <w:szCs w:val="22"/>
        </w:rPr>
        <w:t xml:space="preserve">Расстройства иных сфер психической деятельности </w:t>
      </w:r>
      <w:r>
        <w:rPr>
          <w:rFonts w:cs="Times New Roman" w:ascii="Times New Roman" w:hAnsi="Times New Roman"/>
          <w:color w:val="000000"/>
          <w:sz w:val="22"/>
          <w:szCs w:val="22"/>
          <w:u w:val="single"/>
        </w:rPr>
        <w:t>(ощущений, восприятия</w:t>
      </w:r>
      <w:r>
        <w:rPr>
          <w:rFonts w:cs="Times New Roman" w:ascii="Times New Roman" w:hAnsi="Times New Roman"/>
          <w:color w:val="000000"/>
          <w:sz w:val="22"/>
          <w:szCs w:val="22"/>
        </w:rPr>
        <w:t xml:space="preserve">) не являются типичными и специфичными для невротических расстройств. </w:t>
      </w:r>
    </w:p>
    <w:p>
      <w:pPr>
        <w:pStyle w:val="Heading3"/>
        <w:rPr>
          <w:color w:val="000000"/>
          <w:sz w:val="22"/>
          <w:szCs w:val="22"/>
        </w:rPr>
      </w:pPr>
      <w:bookmarkStart w:id="43" w:name="026"/>
      <w:r>
        <w:rPr>
          <w:color w:val="000000"/>
          <w:sz w:val="22"/>
          <w:szCs w:val="22"/>
        </w:rPr>
        <w:t>Расстройства личности.</w:t>
      </w:r>
      <w:bookmarkEnd w:id="4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ми личности в клинической психологии обозначают ряд клинически значимых состояний отклоняющихся поведенческих типов и проявляющихся в дезадаптации, тотальности и стабильности патологических черт. Личностные расстройства правильнее называть характерологическими, вследствие преобладания именно патологии характера. Однако, по традиции и с целью отграничения от нарушений рсихологического развития в мировой литературе они обозначаются как расстройства зрелой личности. </w:t>
      </w:r>
    </w:p>
    <w:p>
      <w:pPr>
        <w:pStyle w:val="Style12"/>
        <w:rPr/>
      </w:pPr>
      <w:r>
        <w:rPr>
          <w:rFonts w:cs="Times New Roman" w:ascii="Times New Roman" w:hAnsi="Times New Roman"/>
          <w:color w:val="000000"/>
          <w:sz w:val="22"/>
          <w:szCs w:val="22"/>
        </w:rPr>
        <w:t xml:space="preserve">Преобладающие нарушения при расстройствах личности отмечаются в эмоционально-волевой и мыслительной сферах. Остальные познавательные процессы остаются в значительной мере интактными. Вследствие этого можно говорить об отсутствии в структуре расстройств личности существенных нарушений </w:t>
      </w:r>
      <w:r>
        <w:rPr>
          <w:rFonts w:cs="Times New Roman" w:ascii="Times New Roman" w:hAnsi="Times New Roman"/>
          <w:color w:val="000000"/>
          <w:sz w:val="22"/>
          <w:szCs w:val="22"/>
          <w:u w:val="single"/>
        </w:rPr>
        <w:t>ощущений, воспри</w:t>
      </w:r>
      <w:r>
        <w:rPr>
          <w:rFonts w:cs="Times New Roman" w:ascii="Times New Roman" w:hAnsi="Times New Roman"/>
          <w:color w:val="000000"/>
          <w:sz w:val="22"/>
          <w:szCs w:val="22"/>
        </w:rPr>
        <w:t xml:space="preserve">ятия, внимания, памяти и </w:t>
      </w:r>
      <w:r>
        <w:rPr>
          <w:rFonts w:cs="Times New Roman" w:ascii="Times New Roman" w:hAnsi="Times New Roman"/>
          <w:color w:val="000000"/>
          <w:sz w:val="22"/>
          <w:szCs w:val="22"/>
          <w:u w:val="single"/>
        </w:rPr>
        <w:t>сознан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оля и мотивация. Среди нарушений волевой деятельности у пациентов с расстройствами личности. Б.С.Братусь выделяет известный механизм «сдвига мотива на цель», под которым понимается превращение «средств в цели» с приобретением ими самостоятельных мотивов. В рамках некоторых разновидностей личностных расстройств данный механизм становится доминирующим и аномальные мотивы превращаются в цель. Аномалии развития личности видятся прежде всего в нарушениях побуждений к той или и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1- </w:t>
      </w:r>
    </w:p>
    <w:p>
      <w:pPr>
        <w:pStyle w:val="Style12"/>
        <w:rPr/>
      </w:pPr>
      <w:r>
        <w:rPr>
          <w:rFonts w:cs="Times New Roman" w:ascii="Times New Roman" w:hAnsi="Times New Roman"/>
          <w:i/>
          <w:iCs/>
          <w:color w:val="000000"/>
          <w:sz w:val="22"/>
          <w:szCs w:val="22"/>
        </w:rPr>
        <w:t>Таблица 10</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х нарушений в целевой структуре деятельности и в структуре самооценки у больных невротическими в личностными расстройствами </w:t>
      </w:r>
    </w:p>
    <w:tbl>
      <w:tblPr>
        <w:tblW w:w="6408" w:type="dxa"/>
        <w:jc w:val="left"/>
        <w:tblInd w:w="-10" w:type="dxa"/>
        <w:tblLayout w:type="fixed"/>
        <w:tblCellMar>
          <w:top w:w="0" w:type="dxa"/>
          <w:left w:w="40" w:type="dxa"/>
          <w:bottom w:w="0" w:type="dxa"/>
          <w:right w:w="40" w:type="dxa"/>
        </w:tblCellMar>
      </w:tblPr>
      <w:tblGrid>
        <w:gridCol w:w="2153"/>
        <w:gridCol w:w="2117"/>
        <w:gridCol w:w="2138"/>
      </w:tblGrid>
      <w:tr>
        <w:trPr>
          <w:trHeight w:val="821" w:hRule="atLeast"/>
        </w:trPr>
        <w:tc>
          <w:tcPr>
            <w:tcW w:w="2153"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w:t>
            </w:r>
          </w:p>
        </w:tc>
        <w:tc>
          <w:tcPr>
            <w:tcW w:w="211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целевой структуры деятельности </w:t>
            </w:r>
          </w:p>
        </w:tc>
        <w:tc>
          <w:tcPr>
            <w:tcW w:w="2138"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структуры самооценки </w:t>
            </w:r>
          </w:p>
        </w:tc>
      </w:tr>
      <w:tr>
        <w:trPr>
          <w:trHeight w:val="1469" w:hRule="atLeast"/>
        </w:trPr>
        <w:tc>
          <w:tcPr>
            <w:tcW w:w="215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вротические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огласованность целевой структуры, тенеденция к гиперразведению реальных и идеальных целей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огласованность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 тенеденция к их гиперразведению </w:t>
            </w:r>
          </w:p>
        </w:tc>
      </w:tr>
      <w:tr>
        <w:trPr>
          <w:trHeight w:val="1253" w:hRule="atLeast"/>
        </w:trPr>
        <w:tc>
          <w:tcPr>
            <w:tcW w:w="215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ые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 едифферен цирован -ность целевой структуры, тенденция к сближению реальных и идеальных целей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огласованность подструктур, тенденция к их гиперразведению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ятельности. Это положение исходит их постулата, что деятельность должна быть целесообразной, целеобусловленной и целенаправленной. У психопатических личностей (психопатия — устар. название расстройств личности) могут нарушаться все вышеперечисленные процес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Б.В.Зейгарник и Б.С.Братуся, важной характеристикой личностных расстройств является недифференцированность реальных и идеальных целей, неумение объективно оценить возникающую ситуацию, увидеть ее не только в актуальной сиюминутности, но и в развернутой временной перспективе и найти возможность постановки посильных реальных целей, успешное выполнение которых приблизит в будущем к идеаль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отношение основных нарушений в целевой структуре деятельности и в структуре самооценки у больных невротическими и личностными расстройствами (по Б.С.Братусю) приводится в таблице 1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собственных исследований Б.С.Братусь утверждает, что ядерным, патогномоничным для расстройств личности являются нарушения целеобразования, целевой структуры деятельности. При этом страдает уровень реализации, отмечаются тактические и операционально-технические ошибки. Для больных с невротическими расстройствами характерны нарушения в структуре их самооценки и нарушения личностно-смыслового уров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2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ый (невротический) конфликт определяется, с одной стороны, высоким представлением о своей ценности, который диктует и завышенные требования к жизни, не позволяет смириться с отсутствием тех или иных благ, с другой, нежеланием прикладывать необходимые усилия для достижения этих благ, что оправдывается отсутствием необходимых характеристик и качеств. Патология становится своеобразным способом решения этого конфликта, смысловым самооправданием. Снятию ответственности служат и вырабатывающиеся способы целеобразования, тесным образом связанные с особенностями самооценки: с одной стороны, больные могут ставить слишком далекие, нереальные, заведомо оторванные от жизни цели; с другой стороны, в конкретной, повседневной деятельности обычно движимы мотивацией избегания неудач, боязнью рис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людей с личностными расстройствами типичным является также прямое следование случайно возникшей ситуации, под непосредственным влиянием внешних условий без учета соответствующего вероятностного прогноза. Такие люди обычно опираются на очень короткий ряд предшествующих последовательностей. В норме он составляет 5-9 сигналов, у пациентов с личностными расстройствами — 2-3 (В.В.Гульдан, В.А.Иванников). </w:t>
      </w:r>
    </w:p>
    <w:p>
      <w:pPr>
        <w:pStyle w:val="Heading3"/>
        <w:rPr>
          <w:color w:val="000000"/>
          <w:sz w:val="22"/>
          <w:szCs w:val="22"/>
        </w:rPr>
      </w:pPr>
      <w:bookmarkStart w:id="44" w:name="027"/>
      <w:r>
        <w:rPr>
          <w:color w:val="000000"/>
          <w:sz w:val="22"/>
          <w:szCs w:val="22"/>
        </w:rPr>
        <w:t>Шизофрения</w:t>
      </w:r>
      <w:bookmarkEnd w:id="44"/>
    </w:p>
    <w:p>
      <w:pPr>
        <w:pStyle w:val="Style12"/>
        <w:rPr/>
      </w:pPr>
      <w:r>
        <w:rPr>
          <w:rFonts w:cs="Times New Roman" w:ascii="Times New Roman" w:hAnsi="Times New Roman"/>
          <w:b/>
          <w:bCs/>
          <w:color w:val="000000"/>
          <w:sz w:val="22"/>
          <w:szCs w:val="22"/>
        </w:rPr>
        <w:t xml:space="preserve">Шизофрения </w:t>
      </w:r>
      <w:r>
        <w:rPr>
          <w:rFonts w:cs="Times New Roman" w:ascii="Times New Roman" w:hAnsi="Times New Roman"/>
          <w:color w:val="000000"/>
          <w:sz w:val="22"/>
          <w:szCs w:val="22"/>
        </w:rPr>
        <w:t xml:space="preserve">является наследственно-конституциональным прогредиентным психическим заболеванием, характеризующимся рядом патогаомоничных психопатологических симптомов и синдромов. К характерным проявлениям относят так называемые «симптомы первого ранга» Курта Шнайдера: комментирующие и императивные вербальные псевдогаллюцинации; чувство «изымания или «вкладывания» посторонними людьми мыслей в голову пациента; убежденность в том, что мысли пациента известны окружающим и передаются другими людьми как по радио; «вкладывание» в сознание пациента ощущений других людей их,бредовые идеи воз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перечисленными симптомами, выявление которых существенно увеличивает вероятность диагностики шизофрении, наблюдается большое количество иных, затрагивающих патологию различных познавательных процессов. В первую очередь, при шизофрении страдает мыслительный процесс, восприятие, эмоционально-волевая сфера, тогда как расстройства памяти и интеллекта не являются типич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3- </w:t>
      </w:r>
    </w:p>
    <w:p>
      <w:pPr>
        <w:pStyle w:val="Style12"/>
        <w:rPr/>
      </w:pPr>
      <w:r>
        <w:rPr>
          <w:rFonts w:cs="Times New Roman" w:ascii="Times New Roman" w:hAnsi="Times New Roman"/>
          <w:color w:val="000000"/>
          <w:sz w:val="22"/>
          <w:szCs w:val="22"/>
          <w:u w:val="single"/>
        </w:rPr>
        <w:t>Внимание</w:t>
      </w:r>
      <w:r>
        <w:rPr>
          <w:rFonts w:cs="Times New Roman" w:ascii="Times New Roman" w:hAnsi="Times New Roman"/>
          <w:color w:val="000000"/>
          <w:sz w:val="22"/>
          <w:szCs w:val="22"/>
        </w:rPr>
        <w:t xml:space="preserve">. Э.Крепелин — основатель учения о шизофрении — был заинтересован изучением функционирования процесса внимания и считал, что для больных шизофренией характерно различие активного и пассивного внимания. Другие исследователи (Э.Маги и Дж.Лапман) в процессе экспериментов на помехоустойчивость обнаружили, что при шизофрении нарушен механизм фильтрации и механизмы настройки фильтра. Современные теории расстройств внимания при шизофрении отмечает дефект либо в автоматической, либо в концептуальной переработке информации (Ю.Б.Дормашев, В.Я.Романов). </w:t>
      </w:r>
    </w:p>
    <w:p>
      <w:pPr>
        <w:pStyle w:val="Style12"/>
        <w:rPr/>
      </w:pPr>
      <w:r>
        <w:rPr>
          <w:rFonts w:cs="Times New Roman" w:ascii="Times New Roman" w:hAnsi="Times New Roman"/>
          <w:color w:val="000000"/>
          <w:sz w:val="22"/>
          <w:szCs w:val="22"/>
          <w:u w:val="single"/>
        </w:rPr>
        <w:t>Восприятие</w:t>
      </w:r>
      <w:r>
        <w:rPr>
          <w:rFonts w:cs="Times New Roman" w:ascii="Times New Roman" w:hAnsi="Times New Roman"/>
          <w:color w:val="000000"/>
          <w:sz w:val="22"/>
          <w:szCs w:val="22"/>
        </w:rPr>
        <w:t xml:space="preserve">. Характерные нарушения процесса восприятия, наряду с классическими галлюцинаторными феноменами, включают усиление яркости, насыщенности зрительного и слухового анализаторов. Происходит обострение восприятия, связанное с переизбытком поступающих раздражителей. У больных шизофренией нарушается процесс фильтрации поступающих сигналов в сторону увеличения их количества» который способствует непосредственному проникновению в мозг нерегулируемого потока сенсорных раздражителей. Уникальным представляются сообщения ряда исследователей о том, что в некоторых случаях при шизофрении может подавляться вплоть до полного исчезновения ощущение боли. Одним из основным патопсихологических признаков болезни является неспособность пациентов не только сортировать и интерпретировать поступающие сигналы, но и соответствующим образом на них реагировать. В клинике это проявляется трудностями, которые возникают у больных в понимании поступающих сигналов, в частности, на уровне коммуникации. </w:t>
      </w:r>
    </w:p>
    <w:p>
      <w:pPr>
        <w:pStyle w:val="Style12"/>
        <w:rPr/>
      </w:pPr>
      <w:r>
        <w:rPr>
          <w:rFonts w:cs="Times New Roman" w:ascii="Times New Roman" w:hAnsi="Times New Roman"/>
          <w:color w:val="000000"/>
          <w:sz w:val="22"/>
          <w:szCs w:val="22"/>
          <w:u w:val="single"/>
        </w:rPr>
        <w:t>Память</w:t>
      </w:r>
      <w:r>
        <w:rPr>
          <w:rFonts w:cs="Times New Roman" w:ascii="Times New Roman" w:hAnsi="Times New Roman"/>
          <w:color w:val="000000"/>
          <w:sz w:val="22"/>
          <w:szCs w:val="22"/>
        </w:rPr>
        <w:t xml:space="preserve">. По мнению В.М.Елейхера, косвенным признаком наличия аффективно-личностных изменений у больных шизофренией является кривая запоминания 10 слов в виде плато при отсутствии клинически определяемого снижения памяти. </w:t>
      </w:r>
    </w:p>
    <w:p>
      <w:pPr>
        <w:pStyle w:val="Style12"/>
        <w:rPr/>
      </w:pPr>
      <w:r>
        <w:rPr>
          <w:rFonts w:cs="Times New Roman" w:ascii="Times New Roman" w:hAnsi="Times New Roman"/>
          <w:color w:val="000000"/>
          <w:sz w:val="22"/>
          <w:szCs w:val="22"/>
          <w:u w:val="single"/>
        </w:rPr>
        <w:t>Мышление.</w:t>
      </w:r>
      <w:r>
        <w:rPr>
          <w:rFonts w:cs="Times New Roman" w:ascii="Times New Roman" w:hAnsi="Times New Roman"/>
          <w:color w:val="000000"/>
          <w:sz w:val="22"/>
          <w:szCs w:val="22"/>
        </w:rPr>
        <w:t xml:space="preserve"> К клиническим признакам, относимым к патогномоничным для шизофрении, причисляют такие, как: разорванность мышления, резонерство, ментизм, шперрунг. В патопсихологических экспериментах выявляются наиболее типичные проявления искажения процессов обобщения: соскальзывания, разноплановость, а также конкретность мышления и некоторые иные. Особенно ярко симптомы выявляются при проведении методики классификации. Больные в процессе выполнения заданий выделяют группы, объединяя понятия на основании не основных, а латентных, несущественных признаков. Те же результаты получаются при выполн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ными шизофренией методики по дискриминации свойств поня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которые авторы выявляют конкретность мышления пациентов, проявляющуюся утратой способности к абстрагированию, другие, пишут о типичности проявления разноплановости мышления вследствие наоушения целенаправленности мышления. Следует отметить, что выявление столь широкого и противоречевого спектра мыслительных нарушений можно объяснить различными формами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ркие и выраженные клинические и патопсихологические признаки можно встретить при проведении методики пиктограмм. По мнению Б.В.Зейгарник, у больных шизофренией при исследовании данной методикой расстройства соотнесения абстрактно-смысловых и предметно-конкретных компонентов аналитико-синтетической деятельности можно расценивать как результат нарушения взаимодействия сигнальных сист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есным представляется мнение о том, что у больных шизофренией нарушается восприятие слов и возникает т.н. патологический полисемантизм, т.е. слова начинают приобретать множественное значение и нередко смысловая структура слова расшатывается. На базе данного процесса формируется аморфность мышления и симптом резонер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М.Блейхер считает, что наибольшее количество ошибочных решений задач по шизофреническому типу (искажение обобщения, соскальзывания, разноплановость, одновременное сосуществование различных уровней обобщений и использование различных параметров критериев, согласно которым строятся суждения) в начальной стадии заболевания отмечается по методике классификации, тогда как по методике исключения отклонений не обнаруживается. При выраженном шизофреническом дефекте диагностическая значимость использования методик уравни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O.Maller описал в клинике шизофрении амотивационный синдром, включающий нарушения побуждений и мотивации, которому отводится центральное место в развитии патологического процесса, в частности, характерных мыслительных расстройств. Сутью амотивационного мышления, по В.М.Блейхеру, связанного с редукцией энергетического потенциала, является процессуальная прогредиен-тность, приводящая к распаду мышления. В чистом виде оно представлено при простой форме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К.Тихомиров проследил три звена психологического механизма нарушения мышления при шизофении. Первое звено — нару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е мотивационной сферы, которое приводит к нарушениям личностного смысла. Для больных шизофренией личностный смысл предметов и явлений часто не совпадает с общепринятым и обусловленным реальной ситуацией знания человека о них. При этом уравниваются стандартные и нестандартные информативные признаки. Второе звено — придание нестандартным информативным признакам большего значения, чем стандартным. Нарушение селективности информации — третье звено. </w:t>
      </w:r>
    </w:p>
    <w:p>
      <w:pPr>
        <w:pStyle w:val="Style12"/>
        <w:rPr/>
      </w:pPr>
      <w:r>
        <w:rPr>
          <w:rFonts w:cs="Times New Roman" w:ascii="Times New Roman" w:hAnsi="Times New Roman"/>
          <w:color w:val="000000"/>
          <w:sz w:val="22"/>
          <w:szCs w:val="22"/>
          <w:u w:val="single"/>
        </w:rPr>
        <w:t>Эмоции</w:t>
      </w:r>
      <w:r>
        <w:rPr>
          <w:rFonts w:cs="Times New Roman" w:ascii="Times New Roman" w:hAnsi="Times New Roman"/>
          <w:color w:val="000000"/>
          <w:sz w:val="22"/>
          <w:szCs w:val="22"/>
        </w:rPr>
        <w:t xml:space="preserve">. Патогномоничные нарушения эмоций при шизофрении носят характер негативных симптомов. Клинически они проявляются снижением выраженности эмоциональных переживаний, апатией, неадекватным аффектом (паратимиями). Наряду с этим, характерным для шизофрении клиническим проявлением считается амбивалентность — двойственность в эмоциональной оценке, переживания подавляющего большинства происходящих событий. </w:t>
      </w:r>
    </w:p>
    <w:p>
      <w:pPr>
        <w:pStyle w:val="Style12"/>
        <w:rPr/>
      </w:pPr>
      <w:r>
        <w:rPr>
          <w:rFonts w:cs="Times New Roman" w:ascii="Times New Roman" w:hAnsi="Times New Roman"/>
          <w:color w:val="000000"/>
          <w:sz w:val="22"/>
          <w:szCs w:val="22"/>
          <w:u w:val="single"/>
        </w:rPr>
        <w:t>Воля и мотивация</w:t>
      </w:r>
      <w:r>
        <w:rPr>
          <w:rFonts w:cs="Times New Roman" w:ascii="Times New Roman" w:hAnsi="Times New Roman"/>
          <w:color w:val="000000"/>
          <w:sz w:val="22"/>
          <w:szCs w:val="22"/>
        </w:rPr>
        <w:t xml:space="preserve">. Негативные симптомы волевых нарушений также могут быть отнесены к типичным для шизофрении. В клинике ярко проявляются снижением энергетического потенциала, абулией, снижения контроля двигательных актов, амбитендентностью и аутизацией. К особым симптомам расстройства двигательно-волевой сферы относятся проявления кататонического синдрома (возбуждения и ступора), импульсивных действий, стереотипии, каталепсии. </w:t>
      </w:r>
    </w:p>
    <w:p>
      <w:pPr>
        <w:pStyle w:val="Style12"/>
        <w:rPr/>
      </w:pPr>
      <w:r>
        <w:rPr>
          <w:rFonts w:cs="Times New Roman" w:ascii="Times New Roman" w:hAnsi="Times New Roman"/>
          <w:color w:val="000000"/>
          <w:sz w:val="22"/>
          <w:szCs w:val="22"/>
          <w:u w:val="single"/>
        </w:rPr>
        <w:t>Сознание и самосознание</w:t>
      </w:r>
      <w:r>
        <w:rPr>
          <w:rFonts w:cs="Times New Roman" w:ascii="Times New Roman" w:hAnsi="Times New Roman"/>
          <w:color w:val="000000"/>
          <w:sz w:val="22"/>
          <w:szCs w:val="22"/>
        </w:rPr>
        <w:t xml:space="preserve">. При некоторых формах шизофрении типичными считаются нарушения самосознания. Нарушения же сознания в психиатрическом контексте проявляются лишь одной формой — онейроидным расстройством сознания. </w:t>
      </w:r>
    </w:p>
    <w:p>
      <w:pPr>
        <w:pStyle w:val="Heading3"/>
        <w:rPr>
          <w:color w:val="000000"/>
          <w:sz w:val="22"/>
          <w:szCs w:val="22"/>
        </w:rPr>
      </w:pPr>
      <w:bookmarkStart w:id="45" w:name="028"/>
      <w:r>
        <w:rPr>
          <w:color w:val="000000"/>
          <w:sz w:val="22"/>
          <w:szCs w:val="22"/>
        </w:rPr>
        <w:t>Эпилептические психические расстройства</w:t>
      </w:r>
      <w:bookmarkEnd w:id="45"/>
    </w:p>
    <w:p>
      <w:pPr>
        <w:pStyle w:val="Style12"/>
        <w:rPr/>
      </w:pPr>
      <w:r>
        <w:rPr>
          <w:rFonts w:cs="Times New Roman" w:ascii="Times New Roman" w:hAnsi="Times New Roman"/>
          <w:b/>
          <w:bCs/>
          <w:color w:val="000000"/>
          <w:sz w:val="22"/>
          <w:szCs w:val="22"/>
        </w:rPr>
        <w:t xml:space="preserve">Эпилепсия </w:t>
      </w:r>
      <w:r>
        <w:rPr>
          <w:rFonts w:cs="Times New Roman" w:ascii="Times New Roman" w:hAnsi="Times New Roman"/>
          <w:color w:val="000000"/>
          <w:sz w:val="22"/>
          <w:szCs w:val="22"/>
        </w:rPr>
        <w:t xml:space="preserve">— заболевание, характеризующееся разнообразными пароксизмами (судорожными, бессудорожными) и нарастающими изменениями личности. Именно психические нарушения в виде так называемых изменений личности представляют интерес для клинической психологии. Суть их заключается в нарушении различных сфер познавательной деятельности вплоть до эпилептической деменции. При этом основные симптомы затрагивают функционирование мыслительных процессов и эмоций. Расстройства внимания, памяти, восприятия и ощущений, хотя и являются частыми в клинической картине заболевания все же не считаются диагностически значимыми в плане оценки тяжести психических изменений. </w:t>
      </w:r>
    </w:p>
    <w:p>
      <w:pPr>
        <w:pStyle w:val="Style12"/>
        <w:rPr/>
      </w:pPr>
      <w:r>
        <w:rPr>
          <w:rFonts w:cs="Times New Roman" w:ascii="Times New Roman" w:hAnsi="Times New Roman"/>
          <w:color w:val="000000"/>
          <w:sz w:val="22"/>
          <w:szCs w:val="22"/>
          <w:u w:val="single"/>
        </w:rPr>
        <w:t>Мышление.</w:t>
      </w:r>
      <w:r>
        <w:rPr>
          <w:rFonts w:cs="Times New Roman" w:ascii="Times New Roman" w:hAnsi="Times New Roman"/>
          <w:color w:val="000000"/>
          <w:sz w:val="22"/>
          <w:szCs w:val="22"/>
        </w:rPr>
        <w:t xml:space="preserve"> Наиболее яркими и существенными для оценки эпилептических психических расстройств мышления считаются такие симптомы как обстоятельность, вязкость, тугоподвижность мышления таких больных, их склонность к чрезмерной детализации. Отмечается снижение уровня обобщения, инертность, конкретность мышления и в связи с этим непонимание юмора. К специфическим речевым нарушениям относят олигофазию и употребление уменьшительно-ласкательных слов. </w:t>
      </w:r>
    </w:p>
    <w:p>
      <w:pPr>
        <w:pStyle w:val="Style12"/>
        <w:rPr/>
      </w:pPr>
      <w:r>
        <w:rPr>
          <w:rFonts w:cs="Times New Roman" w:ascii="Times New Roman" w:hAnsi="Times New Roman"/>
          <w:color w:val="000000"/>
          <w:sz w:val="22"/>
          <w:szCs w:val="22"/>
          <w:u w:val="single"/>
        </w:rPr>
        <w:t>Воля и мотивация</w:t>
      </w:r>
      <w:r>
        <w:rPr>
          <w:rFonts w:cs="Times New Roman" w:ascii="Times New Roman" w:hAnsi="Times New Roman"/>
          <w:color w:val="000000"/>
          <w:sz w:val="22"/>
          <w:szCs w:val="22"/>
        </w:rPr>
        <w:t xml:space="preserve">. По наблюдениям Б.С.Братуся у больных эпилепсией механизм «сдвига мотива на цель» ведет к сужению деятельности, сосредоточению ее на отдельных деталях. С течением заболевания больным становятся труднодоступными не только сложные виды деятельности, но и прежде отработанные автоматизированные действия (навыки). Дезавтоматизация и нарастающая инертность психических процессов приводят к тому, что деятельность пациента становится лишь деятельностью по выполнению вспомогательных технических операций, причем этот процесс захватывает не одну какую-нибудь деятельность. Наряду с этим, происходит и смещение смысловых отношений, формируется феномен «сокращения смысловых единиц деятельности*. </w:t>
      </w:r>
    </w:p>
    <w:p>
      <w:pPr>
        <w:pStyle w:val="Style12"/>
        <w:rPr/>
      </w:pPr>
      <w:r>
        <w:rPr>
          <w:rFonts w:cs="Times New Roman" w:ascii="Times New Roman" w:hAnsi="Times New Roman"/>
          <w:color w:val="000000"/>
          <w:sz w:val="22"/>
          <w:szCs w:val="22"/>
          <w:u w:val="single"/>
        </w:rPr>
        <w:t>Эмоции</w:t>
      </w:r>
      <w:r>
        <w:rPr>
          <w:rFonts w:cs="Times New Roman" w:ascii="Times New Roman" w:hAnsi="Times New Roman"/>
          <w:color w:val="000000"/>
          <w:sz w:val="22"/>
          <w:szCs w:val="22"/>
        </w:rPr>
        <w:t xml:space="preserve">. Нарушения эмоциональной сферы идет параллельно с изменениями всего строя психической деятельности. Инертность психических процессов на уровне эмоций находит свою выражение в аффективной ригидности, которая включает длительное доминирование какого-либо аффекта и фиксация на нем (к примеру, злопамятность). Отмечается также эксплозивность, взрывчатость, вспышки гнева — дисфорические эпизоды. </w:t>
      </w:r>
    </w:p>
    <w:p>
      <w:pPr>
        <w:pStyle w:val="Heading3"/>
        <w:rPr>
          <w:color w:val="000000"/>
          <w:sz w:val="22"/>
          <w:szCs w:val="22"/>
        </w:rPr>
      </w:pPr>
      <w:bookmarkStart w:id="46" w:name="029"/>
      <w:r>
        <w:rPr>
          <w:color w:val="000000"/>
          <w:sz w:val="22"/>
          <w:szCs w:val="22"/>
        </w:rPr>
        <w:t>Органические психические расстройства</w:t>
      </w:r>
      <w:bookmarkEnd w:id="46"/>
    </w:p>
    <w:p>
      <w:pPr>
        <w:pStyle w:val="Style12"/>
        <w:rPr/>
      </w:pPr>
      <w:r>
        <w:rPr>
          <w:rFonts w:cs="Times New Roman" w:ascii="Times New Roman" w:hAnsi="Times New Roman"/>
          <w:color w:val="000000"/>
          <w:sz w:val="22"/>
          <w:szCs w:val="22"/>
        </w:rPr>
        <w:t xml:space="preserve">В соответствии с международной классификацией болезней десятого пересмотра к </w:t>
      </w:r>
      <w:r>
        <w:rPr>
          <w:rFonts w:cs="Times New Roman" w:ascii="Times New Roman" w:hAnsi="Times New Roman"/>
          <w:b/>
          <w:bCs/>
          <w:color w:val="000000"/>
          <w:sz w:val="22"/>
          <w:szCs w:val="22"/>
        </w:rPr>
        <w:t xml:space="preserve">органическим психическим расстройствам </w:t>
      </w:r>
      <w:r>
        <w:rPr>
          <w:rFonts w:cs="Times New Roman" w:ascii="Times New Roman" w:hAnsi="Times New Roman"/>
          <w:color w:val="000000"/>
          <w:sz w:val="22"/>
          <w:szCs w:val="22"/>
        </w:rPr>
        <w:t xml:space="preserve">причисляют деменции при атрофических процессах коры головного мозга — болезнях Альцгеймера, Пика, сосудистые деменции, а также психические расстройства различной степени выраженности. Наибольший интерес для клинической психологии представляют деменции, при которых обнаруживается достаточно большой набор ней-ропсихологических и патопсихологических симптомов. </w:t>
      </w:r>
      <w:r>
        <w:rPr>
          <w:rFonts w:cs="Times New Roman" w:ascii="Times New Roman" w:hAnsi="Times New Roman"/>
          <w:color w:val="000000"/>
          <w:sz w:val="22"/>
          <w:szCs w:val="22"/>
          <w:u w:val="single"/>
        </w:rPr>
        <w:t>Внимание</w:t>
      </w:r>
      <w:r>
        <w:rPr>
          <w:rFonts w:cs="Times New Roman" w:ascii="Times New Roman" w:hAnsi="Times New Roman"/>
          <w:color w:val="000000"/>
          <w:sz w:val="22"/>
          <w:szCs w:val="22"/>
        </w:rPr>
        <w:t xml:space="preserve">. В первую очередь при деменциях, возникающих как до так и после 65 лет, страдает активное внимание. Больные 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гут сосредоточиваться на какой-либо деятельности, они рассеянны, быстро отвлекаются. Таким образом, страдает концентрация внимания, объем и распределение внимания. </w:t>
      </w:r>
    </w:p>
    <w:p>
      <w:pPr>
        <w:pStyle w:val="Style12"/>
        <w:rPr/>
      </w:pPr>
      <w:r>
        <w:rPr>
          <w:rFonts w:cs="Times New Roman" w:ascii="Times New Roman" w:hAnsi="Times New Roman"/>
          <w:color w:val="000000"/>
          <w:sz w:val="22"/>
          <w:szCs w:val="22"/>
          <w:u w:val="single"/>
        </w:rPr>
        <w:t>Память</w:t>
      </w:r>
      <w:r>
        <w:rPr>
          <w:rFonts w:cs="Times New Roman" w:ascii="Times New Roman" w:hAnsi="Times New Roman"/>
          <w:color w:val="000000"/>
          <w:sz w:val="22"/>
          <w:szCs w:val="22"/>
        </w:rPr>
        <w:t xml:space="preserve">. Наиболее типичными для деменций считаются мнести-ческие нарушения. По данным В.М.Блейхера кривая запоминания носит характер плато — пациент называет после каждого повторения не более 2-3 слов из прочитанных 10. Ярким клиническим феноменом выступает фиксационная амнезия. При этом нарушения (снижение) памяти следует закону Рибо. </w:t>
      </w:r>
    </w:p>
    <w:p>
      <w:pPr>
        <w:pStyle w:val="Style12"/>
        <w:rPr/>
      </w:pPr>
      <w:r>
        <w:rPr>
          <w:rFonts w:cs="Times New Roman" w:ascii="Times New Roman" w:hAnsi="Times New Roman"/>
          <w:color w:val="000000"/>
          <w:sz w:val="22"/>
          <w:szCs w:val="22"/>
          <w:u w:val="single"/>
        </w:rPr>
        <w:t>Мышление.</w:t>
      </w:r>
      <w:r>
        <w:rPr>
          <w:rFonts w:cs="Times New Roman" w:ascii="Times New Roman" w:hAnsi="Times New Roman"/>
          <w:color w:val="000000"/>
          <w:sz w:val="22"/>
          <w:szCs w:val="22"/>
        </w:rPr>
        <w:t xml:space="preserve"> Типичным является снижение уровня обобщения. Наиболее частыми проявлениями являются расстройства речи. В зависимости от вида деменций речь нарушается по-разному. При болезни Пика типичными считаются так называемые стоячие обороты </w:t>
      </w:r>
    </w:p>
    <w:p>
      <w:pPr>
        <w:pStyle w:val="Style12"/>
        <w:rPr/>
      </w:pPr>
      <w:r>
        <w:rPr>
          <w:rFonts w:cs="Times New Roman" w:ascii="Times New Roman" w:hAnsi="Times New Roman"/>
          <w:i/>
          <w:iCs/>
          <w:color w:val="000000"/>
          <w:sz w:val="22"/>
          <w:szCs w:val="22"/>
        </w:rPr>
        <w:t>Таблица 11</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фференциально-диагностические критерия деменции при болезнях Альгеймера и Пика </w:t>
      </w:r>
    </w:p>
    <w:tbl>
      <w:tblPr>
        <w:tblW w:w="6379" w:type="dxa"/>
        <w:jc w:val="left"/>
        <w:tblInd w:w="-10" w:type="dxa"/>
        <w:tblLayout w:type="fixed"/>
        <w:tblCellMar>
          <w:top w:w="0" w:type="dxa"/>
          <w:left w:w="40" w:type="dxa"/>
          <w:bottom w:w="0" w:type="dxa"/>
          <w:right w:w="40" w:type="dxa"/>
        </w:tblCellMar>
      </w:tblPr>
      <w:tblGrid>
        <w:gridCol w:w="2131"/>
        <w:gridCol w:w="2117"/>
        <w:gridCol w:w="2131"/>
      </w:tblGrid>
      <w:tr>
        <w:trPr>
          <w:trHeight w:val="360" w:hRule="atLeast"/>
        </w:trPr>
        <w:tc>
          <w:tcPr>
            <w:tcW w:w="2131"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е признаки </w:t>
            </w:r>
          </w:p>
        </w:tc>
        <w:tc>
          <w:tcPr>
            <w:tcW w:w="211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знь Альцгеймера </w:t>
            </w:r>
          </w:p>
        </w:tc>
        <w:tc>
          <w:tcPr>
            <w:tcW w:w="213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знь Пика </w:t>
            </w:r>
          </w:p>
        </w:tc>
      </w:tr>
      <w:tr>
        <w:trPr>
          <w:trHeight w:val="504"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памяти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никают на ранних этапах заболевания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никают на поздних этапах заболевания </w:t>
            </w:r>
          </w:p>
        </w:tc>
      </w:tr>
      <w:tr>
        <w:trPr>
          <w:trHeight w:val="511"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мнестическая афаз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ична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ипична </w:t>
            </w:r>
          </w:p>
        </w:tc>
      </w:tr>
      <w:tr>
        <w:trPr>
          <w:trHeight w:val="511"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имптом "стоячих оборотов"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ует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ен </w:t>
            </w:r>
          </w:p>
        </w:tc>
      </w:tr>
      <w:tr>
        <w:trPr>
          <w:trHeight w:val="324"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огоклон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на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характерна </w:t>
            </w:r>
          </w:p>
        </w:tc>
      </w:tr>
      <w:tr>
        <w:trPr>
          <w:trHeight w:val="324"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лилал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наблюдается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ична </w:t>
            </w:r>
          </w:p>
        </w:tc>
      </w:tr>
      <w:tr>
        <w:trPr>
          <w:trHeight w:val="698"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чевая активность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нижается на более поздних этапах заболевания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грессивно снижается с начала заболевания </w:t>
            </w:r>
          </w:p>
        </w:tc>
      </w:tr>
      <w:tr>
        <w:trPr>
          <w:trHeight w:val="1447"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граф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начале заболевания - невозможность произвольно писать под диктовку, списывания и воспроизведения автоматизированных эн грамм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оздних этапах заболевания </w:t>
            </w:r>
          </w:p>
        </w:tc>
      </w:tr>
      <w:tr>
        <w:trPr>
          <w:trHeight w:val="1260"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лекс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ранних этапах заболевания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лительно сохраняется возможность автоматического правильного чтения вслух без понимания прочитанного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ереотипно повторяемые больным слова, обрывки фраз (симптом граммафонной пластинки). При болезни Альцгеймера отмечается семантическая афаз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фференциально-диагностические критерии деменций при болезнях Альгеймера и Пика, разработанные В.М.Блейхером, представлены в таблице 11. </w:t>
      </w:r>
    </w:p>
    <w:p>
      <w:pPr>
        <w:pStyle w:val="Heading2"/>
        <w:rPr>
          <w:color w:val="000000"/>
          <w:sz w:val="22"/>
          <w:szCs w:val="22"/>
        </w:rPr>
      </w:pPr>
      <w:bookmarkStart w:id="47" w:name="030"/>
      <w:r>
        <w:rPr>
          <w:color w:val="000000"/>
          <w:sz w:val="22"/>
          <w:szCs w:val="22"/>
        </w:rPr>
        <w:t>ПРОГРАММИРОВАННЫЙ КОНТРОЛЬ ЗНАНИЙ:</w:t>
      </w:r>
      <w:bookmarkEnd w:id="4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 Эффект Зейгарник относится к психологическому процесс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ним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мя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моц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ышл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о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2. Минимальная величина раздражителя, вызывающего едва заметное ощущение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бсолютным верхним порогом ощущ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бсолютным нижним порогом ощущений (порогом чувств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вым поро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фференциальным порогом ощущ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перативным порогом ощущ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3. Ощущения, связанные с сигналами, возникающими вследствие раздражения рецепторов, находящихся в мышцах, сухожилиях или суставах назы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кстероцептив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нтероцептив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приоцептив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кстракампин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ндоцептив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4. Психофизический закон Вебера-Фехнера описыв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акономерности нарушения памя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ависимости эмоциональной реакции от экспект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кономерности нарушений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закономерности слухового восприя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зависимость силы ощущения от величины действующего раздражите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5. В результате восприятия образуются все нижеследующие свойства образа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едме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атегори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лос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ник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онстан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б. Процесс восприятия, при котором элементы, выступающие как части знакомых фигур, контуров и форм, с большей вероятностью объединяются именно в эти фигуры, форму, контуры называется принцип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ход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меж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мкнут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естественного продол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лиз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7. Расстройство восприятия, при котором происходит образование и восприятие причудливых зрительных образов на основе слияния элементарных особенностей объекта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изическими иллюз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рейдолическими иллюз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антастическими галлюцинац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фантастическими псевдогаллюцинац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йдет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8. Расстройство узнавания частей собственного тела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матоагно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оматогнозн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исморфома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мптомом Фрег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имптомом Капг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9. Внимание обладает всеми нижеследующими свойствами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стойч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осредоточ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спреде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л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бъема </w:t>
      </w:r>
    </w:p>
    <w:p>
      <w:pPr>
        <w:pStyle w:val="Style12"/>
        <w:rPr/>
      </w:pPr>
      <w:r>
        <w:rPr>
          <w:rFonts w:cs="Times New Roman" w:ascii="Times New Roman" w:hAnsi="Times New Roman"/>
          <w:b/>
          <w:bCs/>
          <w:color w:val="000000"/>
          <w:sz w:val="22"/>
          <w:szCs w:val="22"/>
        </w:rPr>
        <w:t>Вопрос 10.</w:t>
      </w:r>
      <w:r>
        <w:rPr>
          <w:rFonts w:cs="Times New Roman" w:ascii="Times New Roman" w:hAnsi="Times New Roman"/>
          <w:color w:val="000000"/>
          <w:sz w:val="22"/>
          <w:szCs w:val="22"/>
        </w:rPr>
        <w:t xml:space="preserve"> Средний объем внимания человека составля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1-3 единиц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3-5 единиц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5-7 единиц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7-9 единиц информ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9-11 единиц информации </w:t>
      </w:r>
    </w:p>
    <w:p>
      <w:pPr>
        <w:pStyle w:val="Style12"/>
        <w:rPr/>
      </w:pPr>
      <w:r>
        <w:rPr>
          <w:rFonts w:cs="Times New Roman" w:ascii="Times New Roman" w:hAnsi="Times New Roman"/>
          <w:color w:val="000000"/>
          <w:sz w:val="22"/>
          <w:szCs w:val="22"/>
        </w:rPr>
        <w:t xml:space="preserve">Вопрос 11. Процесс лучшего запоминания незавершенных действий по сравнению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 xml:space="preserve">завершенным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ффектом кр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ффектом Зейгар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ффектом оре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законом Эббингау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законом Вебера-Фехтн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2, Расстройство памяти, характеризующееся нарушением за-печатления получаемой человеком информации и резко ускоренным процессом забывания,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нтероградной амне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ретроградной амне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иксационной амне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нтероретроградной амнезией </w:t>
      </w:r>
    </w:p>
    <w:p>
      <w:pPr>
        <w:pStyle w:val="Style12"/>
        <w:rPr/>
      </w:pPr>
      <w:r>
        <w:rPr>
          <w:rFonts w:cs="Times New Roman" w:ascii="Times New Roman" w:hAnsi="Times New Roman"/>
          <w:color w:val="000000"/>
          <w:sz w:val="22"/>
          <w:szCs w:val="22"/>
        </w:rPr>
        <w:t xml:space="preserve">д)  Корсаковским амнестическим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3. Нарушение хронологии в памяти, при котором отдельные имевшие место в прошлом события переносятся в настоящее,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нфабуля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реминисц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евдореминисц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форационной амне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гипомне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4. К мыслительным операциям относится все нижеперечисленно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у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нали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бстр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нте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бобщ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5. Умозаключение относится 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ыслительным операц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ыслительным процес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ыслительным фактор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ыслительным вид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ыслительным механизмам                                                     '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Снижение уровня обобщений и искажение процесса обобщения относят 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рушениям динамики мыслительных процесс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арушениям операционной стороны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рушениям личностного компонента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арушениям процесса внешней опосредованности познавательн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арушениям процесса саморегуляции познавательной деятельности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Расстройство мышления, при котором значительно (максимально) затрудняется образование новых ассоциаций вследствие длительного доминирования одной мысли, представления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ерт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резонерст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ерсевер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оскальзы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азноплановостью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Процесс самопознания субъектом внутренних психических актов и состояний, а также создания представления об истинном отношении к субъекту со стороны окружающих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амоактуализ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амооцен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трибу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похондр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ефлексией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Антиципаци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пособность человека предвзято воспринимать происходящие собы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пособность человека предвосхищать ход событий, прогнозировать вероятные исходы различ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немоническая способность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пособность человека быстро реагировать на происходящие собы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пособность человека вытеснять в подсознание события, носящие негативный эмоциональный характер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Особо выраженные эмоциональные состояния человека, сопровождающиеся существенными изменениями в поведении назыв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тресс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фрустрац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чув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ффек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ическими травмами </w:t>
      </w:r>
    </w:p>
    <w:p>
      <w:pPr>
        <w:pStyle w:val="Style12"/>
        <w:rPr/>
      </w:pPr>
      <w:r>
        <w:rPr>
          <w:rFonts w:cs="Times New Roman" w:ascii="Times New Roman" w:hAnsi="Times New Roman"/>
          <w:b/>
          <w:bCs/>
          <w:color w:val="000000"/>
          <w:sz w:val="22"/>
          <w:szCs w:val="22"/>
        </w:rPr>
        <w:t xml:space="preserve">Вопрос 21. </w:t>
      </w:r>
      <w:r>
        <w:rPr>
          <w:rFonts w:cs="Times New Roman" w:ascii="Times New Roman" w:hAnsi="Times New Roman"/>
          <w:color w:val="000000"/>
          <w:sz w:val="22"/>
          <w:szCs w:val="22"/>
        </w:rPr>
        <w:t xml:space="preserve">Наиболее значимым дифференциально-диагностическим критерием патологического аффекта яв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личие агр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аличие расстройств соз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личие аутоагр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аличие расстройств эмоциональной сфе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аличие умственной отсталости </w:t>
      </w:r>
    </w:p>
    <w:p>
      <w:pPr>
        <w:pStyle w:val="Style12"/>
        <w:rPr/>
      </w:pPr>
      <w:r>
        <w:rPr>
          <w:rFonts w:cs="Times New Roman" w:ascii="Times New Roman" w:hAnsi="Times New Roman"/>
          <w:b/>
          <w:bCs/>
          <w:color w:val="000000"/>
          <w:sz w:val="22"/>
          <w:szCs w:val="22"/>
        </w:rPr>
        <w:t xml:space="preserve">Вопрос 22. </w:t>
      </w:r>
      <w:r>
        <w:rPr>
          <w:rFonts w:cs="Times New Roman" w:ascii="Times New Roman" w:hAnsi="Times New Roman"/>
          <w:color w:val="000000"/>
          <w:sz w:val="22"/>
          <w:szCs w:val="22"/>
        </w:rPr>
        <w:t xml:space="preserve">Алекситимией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способность испытывать яркие пережи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способность сопережи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способность сконцентрировать внимание на своих чув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способность даже короткое время быть в одиноч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способность точно описать свое эмоциональное состояние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3. Канцерофоби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вязчивый страх заболеть ра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авязчивый страх заболеть любым онкологическим заболе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верхценная идея о наличии у человека раковой опух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бредовая идея о наличии у человека раковой опух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оминирующая идея о наличия у человека раковой опухоли </w:t>
      </w:r>
    </w:p>
    <w:p>
      <w:pPr>
        <w:pStyle w:val="Style12"/>
        <w:rPr/>
      </w:pPr>
      <w:r>
        <w:rPr>
          <w:rFonts w:cs="Times New Roman" w:ascii="Times New Roman" w:hAnsi="Times New Roman"/>
          <w:b/>
          <w:bCs/>
          <w:color w:val="000000"/>
          <w:sz w:val="22"/>
          <w:szCs w:val="22"/>
        </w:rPr>
        <w:t xml:space="preserve">Вопрос 24. </w:t>
      </w:r>
      <w:r>
        <w:rPr>
          <w:rFonts w:cs="Times New Roman" w:ascii="Times New Roman" w:hAnsi="Times New Roman"/>
          <w:color w:val="000000"/>
          <w:sz w:val="22"/>
          <w:szCs w:val="22"/>
        </w:rPr>
        <w:t xml:space="preserve">К парабулиям относятся все нижеперечисленные расстройства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норек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ут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ули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ирбм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ипсомании </w:t>
      </w:r>
    </w:p>
    <w:p>
      <w:pPr>
        <w:pStyle w:val="Style12"/>
        <w:rPr/>
      </w:pPr>
      <w:r>
        <w:rPr>
          <w:rFonts w:cs="Times New Roman" w:ascii="Times New Roman" w:hAnsi="Times New Roman"/>
          <w:b/>
          <w:bCs/>
          <w:color w:val="000000"/>
          <w:sz w:val="22"/>
          <w:szCs w:val="22"/>
        </w:rPr>
        <w:t xml:space="preserve">Вопрос 25. </w:t>
      </w:r>
      <w:r>
        <w:rPr>
          <w:rFonts w:cs="Times New Roman" w:ascii="Times New Roman" w:hAnsi="Times New Roman"/>
          <w:color w:val="000000"/>
          <w:sz w:val="22"/>
          <w:szCs w:val="22"/>
        </w:rPr>
        <w:t xml:space="preserve">Патологическое непреодолимое влечение к бродяжничеству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ипсома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ромома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ептома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ирома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илимией </w:t>
      </w:r>
    </w:p>
    <w:p>
      <w:pPr>
        <w:pStyle w:val="Style12"/>
        <w:rPr/>
      </w:pPr>
      <w:r>
        <w:rPr>
          <w:rFonts w:cs="Times New Roman" w:ascii="Times New Roman" w:hAnsi="Times New Roman"/>
          <w:b/>
          <w:bCs/>
          <w:color w:val="000000"/>
          <w:sz w:val="22"/>
          <w:szCs w:val="22"/>
        </w:rPr>
        <w:t xml:space="preserve">Вопрос 26. </w:t>
      </w:r>
      <w:r>
        <w:rPr>
          <w:rFonts w:cs="Times New Roman" w:ascii="Times New Roman" w:hAnsi="Times New Roman"/>
          <w:color w:val="000000"/>
          <w:sz w:val="22"/>
          <w:szCs w:val="22"/>
        </w:rPr>
        <w:t xml:space="preserve">Выделяются следующие виды автоматизмов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инестете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мбулатор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мнамбул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енестопа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галлюцинаторный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7. Грезоподобное нарушение сознания, сопровождающееся состояниями «зачарованности» или эйфори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нейроид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елир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м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тупо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умеречным расстройством сознания </w:t>
      </w:r>
    </w:p>
    <w:p>
      <w:pPr>
        <w:pStyle w:val="Style12"/>
        <w:rPr/>
      </w:pPr>
      <w:r>
        <w:rPr>
          <w:rFonts w:cs="Times New Roman" w:ascii="Times New Roman" w:hAnsi="Times New Roman"/>
          <w:b/>
          <w:bCs/>
          <w:color w:val="000000"/>
          <w:sz w:val="22"/>
          <w:szCs w:val="22"/>
        </w:rPr>
        <w:t xml:space="preserve">Вопрос 28. </w:t>
      </w:r>
      <w:r>
        <w:rPr>
          <w:rFonts w:cs="Times New Roman" w:ascii="Times New Roman" w:hAnsi="Times New Roman"/>
          <w:color w:val="000000"/>
          <w:sz w:val="22"/>
          <w:szCs w:val="22"/>
        </w:rPr>
        <w:t xml:space="preserve">Среди больных неврозами отмечается тенденция к увеличению лиц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изким интелл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ысоким интелл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редним интелл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изким и высоким интелл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зким и средним интеллек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29. Недифференцированность реальных и идеальных целей, неумение объективно оценить возникающую ситуацию, увидеть ее не только в актуальной сиюминутности чаще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о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личностных (психопа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шизофрен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пилеп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менции </w:t>
      </w:r>
    </w:p>
    <w:p>
      <w:pPr>
        <w:pStyle w:val="Style12"/>
        <w:rPr/>
      </w:pPr>
      <w:r>
        <w:rPr>
          <w:rFonts w:cs="Times New Roman" w:ascii="Times New Roman" w:hAnsi="Times New Roman"/>
          <w:b/>
          <w:bCs/>
          <w:color w:val="000000"/>
          <w:sz w:val="22"/>
          <w:szCs w:val="22"/>
        </w:rPr>
        <w:t xml:space="preserve">Вопрос 30. </w:t>
      </w:r>
      <w:r>
        <w:rPr>
          <w:rFonts w:cs="Times New Roman" w:ascii="Times New Roman" w:hAnsi="Times New Roman"/>
          <w:color w:val="000000"/>
          <w:sz w:val="22"/>
          <w:szCs w:val="22"/>
        </w:rPr>
        <w:t xml:space="preserve">Патологический полисемантизм, при котором слова начинают приобретать множественное значение и нередко смысловая структура слова расшатывается, чаще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о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личностных (психопа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шизофрен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пилептически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менции </w:t>
      </w:r>
    </w:p>
    <w:p>
      <w:pPr>
        <w:pStyle w:val="Heading2"/>
        <w:rPr>
          <w:color w:val="000000"/>
          <w:sz w:val="22"/>
          <w:szCs w:val="22"/>
        </w:rPr>
      </w:pPr>
      <w:bookmarkStart w:id="48" w:name="031"/>
      <w:r>
        <w:rPr>
          <w:color w:val="000000"/>
          <w:sz w:val="22"/>
          <w:szCs w:val="22"/>
        </w:rPr>
        <w:t>РЕКОМЕНДУЕМАЯ ЛИТЕРАТУРА:</w:t>
      </w:r>
      <w:bookmarkEnd w:id="48"/>
    </w:p>
    <w:p>
      <w:pPr>
        <w:pStyle w:val="Style12"/>
        <w:rPr/>
      </w:pPr>
      <w:r>
        <w:rPr>
          <w:rFonts w:cs="Times New Roman" w:ascii="Times New Roman" w:hAnsi="Times New Roman"/>
          <w:i/>
          <w:iCs/>
          <w:color w:val="000000"/>
          <w:sz w:val="22"/>
          <w:szCs w:val="22"/>
        </w:rPr>
        <w:t xml:space="preserve">М.Г.Айрапетянц, А.М.Вейн. </w:t>
      </w:r>
      <w:r>
        <w:rPr>
          <w:rFonts w:cs="Times New Roman" w:ascii="Times New Roman" w:hAnsi="Times New Roman"/>
          <w:color w:val="000000"/>
          <w:sz w:val="22"/>
          <w:szCs w:val="22"/>
        </w:rPr>
        <w:t xml:space="preserve">Неврозы в эксперименте и в клинике. М., 1982, 272 с. </w:t>
      </w:r>
    </w:p>
    <w:p>
      <w:pPr>
        <w:pStyle w:val="Style12"/>
        <w:rPr/>
      </w:pPr>
      <w:r>
        <w:rPr>
          <w:rFonts w:cs="Times New Roman" w:ascii="Times New Roman" w:hAnsi="Times New Roman"/>
          <w:i/>
          <w:iCs/>
          <w:color w:val="000000"/>
          <w:sz w:val="22"/>
          <w:szCs w:val="22"/>
        </w:rPr>
        <w:t xml:space="preserve">В.М.Блейхер, ВЖКрук, С.Н.Боков. </w:t>
      </w:r>
      <w:r>
        <w:rPr>
          <w:rFonts w:cs="Times New Roman" w:ascii="Times New Roman" w:hAnsi="Times New Roman"/>
          <w:color w:val="000000"/>
          <w:sz w:val="22"/>
          <w:szCs w:val="22"/>
        </w:rPr>
        <w:t xml:space="preserve">Практическая патопсихология. Ростов-на-Дону, 1996, 448 с. </w:t>
      </w:r>
    </w:p>
    <w:p>
      <w:pPr>
        <w:pStyle w:val="Style12"/>
        <w:rPr/>
      </w:pPr>
      <w:r>
        <w:rPr>
          <w:rFonts w:cs="Times New Roman" w:ascii="Times New Roman" w:hAnsi="Times New Roman"/>
          <w:i/>
          <w:iCs/>
          <w:color w:val="000000"/>
          <w:sz w:val="22"/>
          <w:szCs w:val="22"/>
        </w:rPr>
        <w:t xml:space="preserve">Б.С.Братусь. </w:t>
      </w:r>
      <w:r>
        <w:rPr>
          <w:rFonts w:cs="Times New Roman" w:ascii="Times New Roman" w:hAnsi="Times New Roman"/>
          <w:color w:val="000000"/>
          <w:sz w:val="22"/>
          <w:szCs w:val="22"/>
        </w:rPr>
        <w:t xml:space="preserve">Аномалии личности. М, 1988, 301 с. </w:t>
      </w:r>
    </w:p>
    <w:p>
      <w:pPr>
        <w:pStyle w:val="Style12"/>
        <w:rPr/>
      </w:pPr>
      <w:r>
        <w:rPr>
          <w:rFonts w:cs="Times New Roman" w:ascii="Times New Roman" w:hAnsi="Times New Roman"/>
          <w:i/>
          <w:iCs/>
          <w:color w:val="000000"/>
          <w:sz w:val="22"/>
          <w:szCs w:val="22"/>
        </w:rPr>
        <w:t xml:space="preserve">Н.Н.Брагина, Т. А Доброхотова. </w:t>
      </w:r>
      <w:r>
        <w:rPr>
          <w:rFonts w:cs="Times New Roman" w:ascii="Times New Roman" w:hAnsi="Times New Roman"/>
          <w:color w:val="000000"/>
          <w:sz w:val="22"/>
          <w:szCs w:val="22"/>
        </w:rPr>
        <w:t xml:space="preserve">Функциональные асимметрии человека. М., 1988, 240 с. </w:t>
      </w:r>
    </w:p>
    <w:p>
      <w:pPr>
        <w:pStyle w:val="Style12"/>
        <w:rPr/>
      </w:pPr>
      <w:r>
        <w:rPr>
          <w:rFonts w:cs="Times New Roman" w:ascii="Times New Roman" w:hAnsi="Times New Roman"/>
          <w:i/>
          <w:iCs/>
          <w:color w:val="000000"/>
          <w:sz w:val="22"/>
          <w:szCs w:val="22"/>
        </w:rPr>
        <w:t xml:space="preserve">Б.В.Зейгарник. </w:t>
      </w:r>
      <w:r>
        <w:rPr>
          <w:rFonts w:cs="Times New Roman" w:ascii="Times New Roman" w:hAnsi="Times New Roman"/>
          <w:color w:val="000000"/>
          <w:sz w:val="22"/>
          <w:szCs w:val="22"/>
        </w:rPr>
        <w:t xml:space="preserve">Патопсихология. М., 1986, 288 с. </w:t>
      </w:r>
    </w:p>
    <w:p>
      <w:pPr>
        <w:pStyle w:val="Style12"/>
        <w:rPr/>
      </w:pPr>
      <w:r>
        <w:rPr>
          <w:rFonts w:cs="Times New Roman" w:ascii="Times New Roman" w:hAnsi="Times New Roman"/>
          <w:i/>
          <w:iCs/>
          <w:color w:val="000000"/>
          <w:sz w:val="22"/>
          <w:szCs w:val="22"/>
        </w:rPr>
        <w:t xml:space="preserve">В.П.Критская, Т.К.Мелешко, Ю.Ф.Поляков. </w:t>
      </w:r>
      <w:r>
        <w:rPr>
          <w:rFonts w:cs="Times New Roman" w:ascii="Times New Roman" w:hAnsi="Times New Roman"/>
          <w:color w:val="000000"/>
          <w:sz w:val="22"/>
          <w:szCs w:val="22"/>
        </w:rPr>
        <w:t xml:space="preserve">Патология психической деятельности при шизофрении: мотивация, общение, познание. М., 1991, 256 с. </w:t>
      </w:r>
    </w:p>
    <w:p>
      <w:pPr>
        <w:pStyle w:val="Style12"/>
        <w:rPr/>
      </w:pPr>
      <w:r>
        <w:rPr>
          <w:rFonts w:cs="Times New Roman" w:ascii="Times New Roman" w:hAnsi="Times New Roman"/>
          <w:i/>
          <w:iCs/>
          <w:color w:val="000000"/>
          <w:sz w:val="22"/>
          <w:szCs w:val="22"/>
        </w:rPr>
        <w:t xml:space="preserve">Р.С.Немов. </w:t>
      </w:r>
      <w:r>
        <w:rPr>
          <w:rFonts w:cs="Times New Roman" w:ascii="Times New Roman" w:hAnsi="Times New Roman"/>
          <w:color w:val="000000"/>
          <w:sz w:val="22"/>
          <w:szCs w:val="22"/>
        </w:rPr>
        <w:t xml:space="preserve">Психология (в 3-х томах), М., 1995. </w:t>
      </w:r>
    </w:p>
    <w:p>
      <w:pPr>
        <w:pStyle w:val="Style12"/>
        <w:rPr/>
      </w:pPr>
      <w:r>
        <w:rPr>
          <w:rFonts w:cs="Times New Roman" w:ascii="Times New Roman" w:hAnsi="Times New Roman"/>
          <w:i/>
          <w:iCs/>
          <w:color w:val="000000"/>
          <w:sz w:val="22"/>
          <w:szCs w:val="22"/>
        </w:rPr>
        <w:t xml:space="preserve">Е. Т. Соколова. </w:t>
      </w:r>
      <w:r>
        <w:rPr>
          <w:rFonts w:cs="Times New Roman" w:ascii="Times New Roman" w:hAnsi="Times New Roman"/>
          <w:color w:val="000000"/>
          <w:sz w:val="22"/>
          <w:szCs w:val="22"/>
        </w:rPr>
        <w:t xml:space="preserve">Самосознание и самооценка при аномалиях личности. М., 1989, 215 с. </w:t>
      </w:r>
    </w:p>
    <w:p>
      <w:pPr>
        <w:pStyle w:val="Heading1"/>
        <w:rPr>
          <w:color w:val="000000"/>
          <w:sz w:val="22"/>
          <w:szCs w:val="22"/>
        </w:rPr>
      </w:pPr>
      <w:bookmarkStart w:id="49" w:name="032"/>
      <w:r>
        <w:rPr>
          <w:color w:val="000000"/>
          <w:sz w:val="22"/>
          <w:szCs w:val="22"/>
        </w:rPr>
        <w:t>Глава 4</w:t>
        <w:br/>
        <w:t>ПСИХОЛОГИЯ ИНДИВИДУАЛЬНЫХ РАЗЛИЧИЙ</w:t>
      </w:r>
      <w:bookmarkEnd w:id="49"/>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человека характерно огромное количество различных свойств и особенностей. Они включают специфику протекания познавательных процессов, интеллектуальные и иные способности, стили мышления, восприятия, общения, эмоционального отреагирования, морально-нравственные качества и множество иных составляющих. Однако, при ограниченном объеме таких психологических качеств и свойств их сочетание может носить уникальный характер и формировать специфический, не на что и ни кого иного не похожий человеческий образ. </w:t>
      </w:r>
    </w:p>
    <w:p>
      <w:pPr>
        <w:pStyle w:val="Style12"/>
        <w:rPr/>
      </w:pPr>
      <w:r>
        <w:rPr>
          <w:rFonts w:cs="Times New Roman" w:ascii="Times New Roman" w:hAnsi="Times New Roman"/>
          <w:color w:val="000000"/>
          <w:sz w:val="22"/>
          <w:szCs w:val="22"/>
        </w:rPr>
        <w:t xml:space="preserve">Характерные различия </w:t>
      </w:r>
      <w:r>
        <w:rPr>
          <w:rFonts w:cs="Times New Roman" w:ascii="Times New Roman" w:hAnsi="Times New Roman"/>
          <w:i/>
          <w:iCs/>
          <w:color w:val="000000"/>
          <w:sz w:val="22"/>
          <w:szCs w:val="22"/>
        </w:rPr>
        <w:t xml:space="preserve">индивида, </w:t>
      </w:r>
      <w:r>
        <w:rPr>
          <w:rFonts w:cs="Times New Roman" w:ascii="Times New Roman" w:hAnsi="Times New Roman"/>
          <w:color w:val="000000"/>
          <w:sz w:val="22"/>
          <w:szCs w:val="22"/>
        </w:rPr>
        <w:t xml:space="preserve">т.е. отдельного человека, взятого в совокупности всех присущих ему качеств (биологических, физических, социальных, психологических и др.), с другими индивидами проявляются на разных уровнях индивидуальности. Это обусловлено тем, что индивидуальность представляет интегративное и многоуровневое образование, каждый из которых обладает набором существенных признаков. Под </w:t>
      </w:r>
      <w:r>
        <w:rPr>
          <w:rFonts w:cs="Times New Roman" w:ascii="Times New Roman" w:hAnsi="Times New Roman"/>
          <w:b/>
          <w:bCs/>
          <w:color w:val="000000"/>
          <w:sz w:val="22"/>
          <w:szCs w:val="22"/>
        </w:rPr>
        <w:t>индивидуальностью</w:t>
      </w:r>
      <w:r>
        <w:rPr>
          <w:rFonts w:cs="Times New Roman" w:ascii="Times New Roman" w:hAnsi="Times New Roman"/>
          <w:color w:val="000000"/>
          <w:sz w:val="22"/>
          <w:szCs w:val="22"/>
        </w:rPr>
        <w:t xml:space="preserve"> в современной психологии понимается неповторимость, уникальность сочетания различных свойств и качеств человека. По наборуотдельных качеств и свойств люди могут быть принципиально сходны (например, близнецы), однако по сочетанию этих качеств также кардинально различ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ет множество разнообразных классификаций уровней индивидуальности. Однако они сходятся в том, что уровни делятся на четыре принципиальных блока специфических качеств и свойств (рисунок 6). </w:t>
      </w:r>
    </w:p>
    <w:p>
      <w:pPr>
        <w:pStyle w:val="Style12"/>
        <w:rPr/>
      </w:pPr>
      <w:r>
        <w:rPr>
          <w:rFonts w:cs="Times New Roman" w:ascii="Times New Roman" w:hAnsi="Times New Roman"/>
          <w:color w:val="000000"/>
          <w:sz w:val="22"/>
          <w:szCs w:val="22"/>
        </w:rPr>
        <w:t xml:space="preserve">В.С.Мерлин включает в первый уровень </w:t>
      </w:r>
      <w:r>
        <w:rPr>
          <w:rFonts w:cs="Times New Roman" w:ascii="Times New Roman" w:hAnsi="Times New Roman"/>
          <w:i/>
          <w:iCs/>
          <w:color w:val="000000"/>
          <w:sz w:val="22"/>
          <w:szCs w:val="22"/>
        </w:rPr>
        <w:t xml:space="preserve">{уровень индивидуальных свойств организма) </w:t>
      </w:r>
      <w:r>
        <w:rPr>
          <w:rFonts w:cs="Times New Roman" w:ascii="Times New Roman" w:hAnsi="Times New Roman"/>
          <w:color w:val="000000"/>
          <w:sz w:val="22"/>
          <w:szCs w:val="22"/>
        </w:rPr>
        <w:t xml:space="preserve">биохимические, общесоматические и нейроди-намические свойства, разделяя перечисленные свойства на основании параметров интенсивности, скорости, регуляции и некоторых иных. Существенным является то, что биохимические свойства и свойства нервной системы обеспечивают создание индивидуального </w:t>
      </w:r>
    </w:p>
    <w:p>
      <w:pPr>
        <w:pStyle w:val="Style12"/>
        <w:rPr/>
      </w:pPr>
      <w:r>
        <w:rPr>
          <w:rFonts w:cs="Times New Roman" w:ascii="Times New Roman" w:hAnsi="Times New Roman"/>
          <w:i/>
          <w:iCs/>
          <w:color w:val="000000"/>
          <w:sz w:val="22"/>
          <w:szCs w:val="22"/>
        </w:rPr>
        <w:t>Рисунок 6</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уктура индивидуальности </w:t>
      </w:r>
    </w:p>
    <w:tbl>
      <w:tblPr>
        <w:tblW w:w="5760" w:type="dxa"/>
        <w:jc w:val="left"/>
        <w:tblInd w:w="-10" w:type="dxa"/>
        <w:tblLayout w:type="fixed"/>
        <w:tblCellMar>
          <w:top w:w="0" w:type="dxa"/>
          <w:left w:w="40" w:type="dxa"/>
          <w:bottom w:w="0" w:type="dxa"/>
          <w:right w:w="40" w:type="dxa"/>
        </w:tblCellMar>
      </w:tblPr>
      <w:tblGrid>
        <w:gridCol w:w="2873"/>
        <w:gridCol w:w="2887"/>
      </w:tblGrid>
      <w:tr>
        <w:trPr>
          <w:trHeight w:val="1066" w:hRule="atLeast"/>
        </w:trPr>
        <w:tc>
          <w:tcPr>
            <w:tcW w:w="2873"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ые свойства организма </w:t>
            </w:r>
          </w:p>
        </w:tc>
        <w:tc>
          <w:tcPr>
            <w:tcW w:w="288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ые психические свойства (особенности протекания познавательных процессов) </w:t>
            </w:r>
          </w:p>
        </w:tc>
      </w:tr>
      <w:tr>
        <w:trPr>
          <w:trHeight w:val="1051" w:hRule="atLeast"/>
        </w:trPr>
        <w:tc>
          <w:tcPr>
            <w:tcW w:w="287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ые психофизиологические особенности (свойства темперамента) </w:t>
            </w:r>
          </w:p>
        </w:tc>
        <w:tc>
          <w:tcPr>
            <w:tcW w:w="288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ые социально-психологические свойства (черты характера в личностные особенности) </w:t>
            </w:r>
          </w:p>
        </w:tc>
      </w:tr>
    </w:tbl>
    <w:p>
      <w:pPr>
        <w:pStyle w:val="Style12"/>
        <w:rPr/>
      </w:pPr>
      <w:r>
        <w:rPr>
          <w:rFonts w:cs="Times New Roman" w:ascii="Times New Roman" w:hAnsi="Times New Roman"/>
          <w:color w:val="000000"/>
          <w:sz w:val="22"/>
          <w:szCs w:val="22"/>
        </w:rPr>
        <w:t xml:space="preserve">стиля, но не деятельности человека, а </w:t>
      </w:r>
      <w:r>
        <w:rPr>
          <w:rFonts w:cs="Times New Roman" w:ascii="Times New Roman" w:hAnsi="Times New Roman"/>
          <w:i/>
          <w:iCs/>
          <w:color w:val="000000"/>
          <w:sz w:val="22"/>
          <w:szCs w:val="22"/>
        </w:rPr>
        <w:t xml:space="preserve">жизнедеятельности организма, </w:t>
      </w:r>
      <w:r>
        <w:rPr>
          <w:rFonts w:cs="Times New Roman" w:ascii="Times New Roman" w:hAnsi="Times New Roman"/>
          <w:color w:val="000000"/>
          <w:sz w:val="22"/>
          <w:szCs w:val="22"/>
        </w:rPr>
        <w:t xml:space="preserve">который косвенно способен влиять на психическую деятельность в целом. Особенно ярко данный тезис представлен в клинике, когда многие социально-опосредованные действия человека начинают учитывать и особенности жизнедеятельности, в частности, количественные и качественные параметры деятельность различных органов и систем организма (пищеварения, дыхания) и такой специфичный для пациентов соматической клиники как переносимость боли. </w:t>
      </w:r>
    </w:p>
    <w:p>
      <w:pPr>
        <w:pStyle w:val="Style12"/>
        <w:rPr/>
      </w:pPr>
      <w:r>
        <w:rPr>
          <w:rFonts w:cs="Times New Roman" w:ascii="Times New Roman" w:hAnsi="Times New Roman"/>
          <w:color w:val="000000"/>
          <w:sz w:val="22"/>
          <w:szCs w:val="22"/>
        </w:rPr>
        <w:t xml:space="preserve">Клинически различия на первом уровне проявляются в соматической конституции, или морфофенотипе. </w:t>
      </w:r>
      <w:r>
        <w:rPr>
          <w:rFonts w:cs="Times New Roman" w:ascii="Times New Roman" w:hAnsi="Times New Roman"/>
          <w:b/>
          <w:bCs/>
          <w:color w:val="000000"/>
          <w:sz w:val="22"/>
          <w:szCs w:val="22"/>
        </w:rPr>
        <w:t>Морфофенотип</w:t>
      </w:r>
      <w:r>
        <w:rPr>
          <w:rFonts w:cs="Times New Roman" w:ascii="Times New Roman" w:hAnsi="Times New Roman"/>
          <w:color w:val="000000"/>
          <w:sz w:val="22"/>
          <w:szCs w:val="22"/>
        </w:rPr>
        <w:t xml:space="preserve"> (сомато-тип, соматический тип, конституционально-морфологический тип) является макроморфологической подсистемой общей конституции и в целом отражает основные особенности динамики онтогенеза, метаболизма, общей реактивности организма и биотипологию личности (энерго-динамические св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три типа соматической конституции человека; астенический, нормостенический и пикнический. Ориентиром в соматос-копической диагностике основных трех конституциональных типов являются перечисленные ниже характеристики (Н.А.Корнетов). </w:t>
      </w:r>
    </w:p>
    <w:p>
      <w:pPr>
        <w:pStyle w:val="Style12"/>
        <w:rPr/>
      </w:pPr>
      <w:r>
        <w:rPr>
          <w:rFonts w:cs="Times New Roman" w:ascii="Times New Roman" w:hAnsi="Times New Roman"/>
          <w:i/>
          <w:iCs/>
          <w:color w:val="000000"/>
          <w:sz w:val="22"/>
          <w:szCs w:val="22"/>
          <w:u w:val="single"/>
        </w:rPr>
        <w:t>Астенический тип телослож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Череп небольшого объема, средней ширины. Лицо яйцевидного контура с сужением как в лобной части, так и в подбородочной. Наблюдается также овальный контур с наибольшей шириной на уровне глаз и постепенным сужением к подбородку. Часто отмечается и так называемый «угловой профиль», который выражается прогнатизмом средней части лица и гипопла-зированным, отступающим подбородком. Шея тонкая с выступающими щитовидным хрящем и седьмым шейным позвонком. 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шой кифоз в шейном и верхнегрудном отделах позвоночника, в результате которого голова наклонена над туловищем. Плечи при фронтальном рассмотрении узкие или широкие. Грудная клетка длинная, уплощенная в передне-заднем направлении. При малом жироотложении ребра, в местах сочленения с грудиной, выступают в виде четок. Эпигастральный угол меньше 90 градусов, острый. Выражены над- и подключичные ямки. Руки сухие, тонкомышечные и тонкокостные с удлиненными кистями. Распределение жировой ткани при ожирении по женскому типу в тазовом поясе. Вес тела у характерных типов отстает от длины. Слабый рост в ширину при среднем не уменьшенном росте в длину. У высоких астеников нередко отмечается гинекоморфия. </w:t>
      </w:r>
    </w:p>
    <w:p>
      <w:pPr>
        <w:pStyle w:val="Style12"/>
        <w:rPr/>
      </w:pPr>
      <w:r>
        <w:rPr>
          <w:rFonts w:cs="Times New Roman" w:ascii="Times New Roman" w:hAnsi="Times New Roman"/>
          <w:i/>
          <w:iCs/>
          <w:color w:val="000000"/>
          <w:sz w:val="22"/>
          <w:szCs w:val="22"/>
          <w:u w:val="single"/>
        </w:rPr>
        <w:t>Нормостенический тип телослож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Череп средней длины и объема, иногда высокий. Лицевой скелет рельефный с развитыми надбровными дугами, скуловыми костями, нижней челюстью. Часто отмечается ширококостность в дистальных отделах конечностей. Трофический акцент на плечевом поясе. Форма туловища в виде усеченного конуса книзу. Грудная клетка при фронтальном рассмотрении представляется равномерно округленной в виде цилиндра и имеет одинаковую величину в верхнем и нижнем отделах. В передне-заднем направлении она не кажется ни узкой, ни широкой. Эпигастральный угол около 90 градусов. Кожа обладает эластичным тургором или пастозностью. Жировой слой сравнительно умерен. Мышцы хорошо развиты, рельефны. У ожиревших нормостеников контуры тела смягчены. Ноги часто вальгусного типа. Атлетический тип следует рассматривать как гиперпластический вариант нормос-тенического телосложения. Женщины атлетоидного типа в связи с особенностью распределения жировой ткани ширококостны и массивны. </w:t>
      </w:r>
    </w:p>
    <w:p>
      <w:pPr>
        <w:pStyle w:val="Style12"/>
        <w:rPr/>
      </w:pPr>
      <w:r>
        <w:rPr>
          <w:rFonts w:cs="Times New Roman" w:ascii="Times New Roman" w:hAnsi="Times New Roman"/>
          <w:i/>
          <w:iCs/>
          <w:color w:val="000000"/>
          <w:sz w:val="22"/>
          <w:szCs w:val="22"/>
          <w:u w:val="single"/>
        </w:rPr>
        <w:t>Пикнический тип телосложен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Череп круглый и широкий. Лицо пятиугольного контура со сглаженным рельефом. Шея короткая, массивная, у молодых пикников, как правило, среднего размера. Гортань выдается незначительно. Часто отмечаются жировые отложения на седьмом шейном позвонке, в надключичных ямках. Грудная клетка широкая, короткая, развита в передне-заднем направлении. Увеличена окружность груди. Расширяющаяся книзу грудная клетка конической формы с тупым эпигастральным углом, более 90 градусов переходит в объемный живот, увеличенный в горизонтальном и передне-заднем направлениях. Жировой слой, покрывая мышечный, подчеркивает плавность линий. Кисти, стопы часто укорочены с увеличенным поперечным размером. Кожа мягкая и хорошо облегает тело. У похудевших пикников в местах жироотложения обнаруживаются кожные складки. Мышцы средней силы и мягкой консистенции. В целом трофический акцент лежит в центре туловища на грудной клетке и животе с обильным жироотложением, которое особенно выражено после 40 лет. </w:t>
      </w:r>
    </w:p>
    <w:p>
      <w:pPr>
        <w:pStyle w:val="Style12"/>
        <w:rPr/>
      </w:pPr>
      <w:r>
        <w:rPr>
          <w:rFonts w:cs="Times New Roman" w:ascii="Times New Roman" w:hAnsi="Times New Roman"/>
          <w:color w:val="000000"/>
          <w:sz w:val="22"/>
          <w:szCs w:val="22"/>
        </w:rPr>
        <w:t xml:space="preserve">Психическую индивидуальность человека можно представить, как переплетение различных психофизиологических, психологических и социально-психологических свойств. При этом они также как и индивидуальность в целом построены по иерархическому принципу, т.е. на более низшие (ранние) наслаиваются более высшие (поздние) психические образования. Ядром психической индивидуальности считается темперамент </w:t>
      </w:r>
      <w:r>
        <w:rPr>
          <w:rFonts w:cs="Times New Roman" w:ascii="Times New Roman" w:hAnsi="Times New Roman"/>
          <w:i/>
          <w:iCs/>
          <w:color w:val="000000"/>
          <w:sz w:val="22"/>
          <w:szCs w:val="22"/>
        </w:rPr>
        <w:t xml:space="preserve">(биологическая составляющая психической индивидуальности). </w:t>
      </w:r>
      <w:r>
        <w:rPr>
          <w:rFonts w:cs="Times New Roman" w:ascii="Times New Roman" w:hAnsi="Times New Roman"/>
          <w:color w:val="000000"/>
          <w:sz w:val="22"/>
          <w:szCs w:val="22"/>
        </w:rPr>
        <w:t xml:space="preserve">На его основе формируется характер </w:t>
      </w:r>
      <w:r>
        <w:rPr>
          <w:rFonts w:cs="Times New Roman" w:ascii="Times New Roman" w:hAnsi="Times New Roman"/>
          <w:i/>
          <w:iCs/>
          <w:color w:val="000000"/>
          <w:sz w:val="22"/>
          <w:szCs w:val="22"/>
        </w:rPr>
        <w:t xml:space="preserve">(психологическая составляющая психической индивидуальности), </w:t>
      </w:r>
      <w:r>
        <w:rPr>
          <w:rFonts w:cs="Times New Roman" w:ascii="Times New Roman" w:hAnsi="Times New Roman"/>
          <w:color w:val="000000"/>
          <w:sz w:val="22"/>
          <w:szCs w:val="22"/>
        </w:rPr>
        <w:t xml:space="preserve">а затем происходит становление личности </w:t>
      </w:r>
      <w:r>
        <w:rPr>
          <w:rFonts w:cs="Times New Roman" w:ascii="Times New Roman" w:hAnsi="Times New Roman"/>
          <w:i/>
          <w:iCs/>
          <w:color w:val="000000"/>
          <w:sz w:val="22"/>
          <w:szCs w:val="22"/>
        </w:rPr>
        <w:t>(социальной составляющей психической индивидуаль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нтре внимания клинической психологии находится проблема реагирования, мотивации поведения, выработки системы поступков человеком, находящимся либо в условиях соматической или психической болезни, либо в условиях стресса, фрустрации или психической травматизации. С большой долей условности и терминологической допустимости можно говорить о том, что человек в различных фрустрирующих ситуациях (например, болезни или конфликта) «реагирует темпераментом, характером или личностью». За столь нетрадиционным использованием подобных научных терминов скрывается оценка значимости одного из трех способов мотивации поведения человека — на биологическом, психологическом и социальном уровнях. Разделение носит как дидактический, так и практический характер. Если психолог расценит, что определенный тип психического реагирования (к примеру, аутоагрессия — суицидальная попытка — онкологически больного с синдромом хронической боли) обусловлен свойствами темперамента, то он обязан будет предложить какие-либо биологические методы коррекции выраженности или направленности реакции. Ведь свойства темперамента относятся к конституциональным и функционируют по биологическим законам. Если подобная реакция будет расценена как признак характерологических особенностей (например, типичным паническим настроением психастеника), то выбор тактики коррекции данной реакции будет базироваться на психокоррекционных 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рапевтических мерах), поскольку характерологические реакции обусловлены психологически. Если же специфика реагирования будет понята и объяснена личностными параметрами (к примеру, атеистическими убеждениями пациента, считающего, что он волен распоряжаться своей жизнью и добровольно уходить из жизни), то необходимыми будут меры социального воздействия — переубеждение, изменение социальных условий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едующих подглавах будут представлены диагностические параметры отдельных подсистем психической индивидуальности (темперамента, характера и личности) человека, исходя из целей и задач клинической психологии. При этом будут продемонстрированы их корреляции с соматоморфологическим уровнем индивидуальности. </w:t>
      </w:r>
    </w:p>
    <w:p>
      <w:pPr>
        <w:pStyle w:val="Heading2"/>
        <w:rPr>
          <w:color w:val="000000"/>
          <w:sz w:val="22"/>
          <w:szCs w:val="22"/>
        </w:rPr>
      </w:pPr>
      <w:bookmarkStart w:id="50" w:name="033"/>
      <w:r>
        <w:rPr>
          <w:color w:val="000000"/>
          <w:sz w:val="22"/>
          <w:szCs w:val="22"/>
        </w:rPr>
        <w:t>Темперамент</w:t>
      </w:r>
      <w:bookmarkEnd w:id="50"/>
    </w:p>
    <w:p>
      <w:pPr>
        <w:pStyle w:val="Style12"/>
        <w:rPr/>
      </w:pPr>
      <w:r>
        <w:rPr>
          <w:rFonts w:cs="Times New Roman" w:ascii="Times New Roman" w:hAnsi="Times New Roman"/>
          <w:color w:val="000000"/>
          <w:sz w:val="22"/>
          <w:szCs w:val="22"/>
        </w:rPr>
        <w:t xml:space="preserve">В клинической психологии принято следующее определение темперамента. </w:t>
      </w:r>
      <w:r>
        <w:rPr>
          <w:rFonts w:cs="Times New Roman" w:ascii="Times New Roman" w:hAnsi="Times New Roman"/>
          <w:b/>
          <w:bCs/>
          <w:color w:val="000000"/>
          <w:sz w:val="22"/>
          <w:szCs w:val="22"/>
        </w:rPr>
        <w:t>Темперамент</w:t>
      </w:r>
      <w:r>
        <w:rPr>
          <w:rFonts w:cs="Times New Roman" w:ascii="Times New Roman" w:hAnsi="Times New Roman"/>
          <w:color w:val="000000"/>
          <w:sz w:val="22"/>
          <w:szCs w:val="22"/>
        </w:rPr>
        <w:t xml:space="preserve"> — это характеристика индивида со стороны динамических особенностей его психической деятельности, т.е. темпа, ритма и интенсивности отдельных психических процессов и состоя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Шелдону практически все имеющиеся у человека индивидуально-психологические свойства и качества опосредуются соматической конституцией и проявляются в зависимости от представлен-ности таких параметров, как эндо-, экзо- или мезоморфность, висцеро-, сомато или церебротонии. Остановимся на классификации Шелдона, имея ввиду, что связь соматоморфотипа с параметрами психической индивидуальности не столь очевидна, как это представлено в его концеп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елдон выделил три соматотипа и описал следующие их особенности: </w:t>
      </w:r>
    </w:p>
    <w:p>
      <w:pPr>
        <w:pStyle w:val="Style12"/>
        <w:rPr/>
      </w:pPr>
      <w:r>
        <w:rPr>
          <w:rFonts w:cs="Times New Roman" w:ascii="Times New Roman" w:hAnsi="Times New Roman"/>
          <w:b/>
          <w:bCs/>
          <w:i/>
          <w:iCs/>
          <w:color w:val="000000"/>
          <w:sz w:val="22"/>
          <w:szCs w:val="22"/>
        </w:rPr>
        <w:t>Эндоморф-висцеротоник.</w:t>
      </w:r>
      <w:r>
        <w:rPr>
          <w:rFonts w:cs="Times New Roman" w:ascii="Times New Roman" w:hAnsi="Times New Roman"/>
          <w:color w:val="000000"/>
          <w:sz w:val="22"/>
          <w:szCs w:val="22"/>
        </w:rPr>
        <w:t xml:space="preserve"> Расслабленная осанка и движения. Приветлив, добросердечен, легок в общении и ровен в выражении своих чувств. Любит сытость и покой, гостей, общество, комфорт и условности в обращения. Желает симпатии и признания, непосредственен в эмоциональном контакте, тщеславен, но терпим. Гурман, хорошо спит, в состоянии опьянения мягок или сверхобщителен и несколько распущен. В тяжелую минуту, момент горя стремится к людям. Склонен воскрешать в воображении детские годы, семейные отношения. </w:t>
      </w:r>
    </w:p>
    <w:p>
      <w:pPr>
        <w:pStyle w:val="Style12"/>
        <w:rPr/>
      </w:pPr>
      <w:r>
        <w:rPr>
          <w:rFonts w:cs="Times New Roman" w:ascii="Times New Roman" w:hAnsi="Times New Roman"/>
          <w:i/>
          <w:iCs/>
          <w:color w:val="000000"/>
          <w:sz w:val="22"/>
          <w:szCs w:val="22"/>
        </w:rPr>
        <w:t xml:space="preserve">Мезомор-соматотник. </w:t>
      </w:r>
      <w:r>
        <w:rPr>
          <w:rFonts w:cs="Times New Roman" w:ascii="Times New Roman" w:hAnsi="Times New Roman"/>
          <w:color w:val="000000"/>
          <w:sz w:val="22"/>
          <w:szCs w:val="22"/>
        </w:rPr>
        <w:t xml:space="preserve">Уверенная осанка в движения. Непринужден, экстравертен в контакте и поступках, но скрытен в чувствах и эмо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ит риск, соперничество, приключения, шум, спортивные состязания. Властолюбив, воинственен, психически крепок, игнорирует физическую боль. Агрессивен, настойчив и придирчив в состоянии опьянения. Испытывает потребность в физических упражнениях, голос повышен. Боится скованности, заточения. В тяжелую минуту, момент горя стремится к действию. Склонен воспроизводить в воображении цели и действия, связанные с юношескими годами. </w:t>
      </w:r>
    </w:p>
    <w:p>
      <w:pPr>
        <w:pStyle w:val="Style12"/>
        <w:rPr/>
      </w:pPr>
      <w:r>
        <w:rPr>
          <w:rFonts w:cs="Times New Roman" w:ascii="Times New Roman" w:hAnsi="Times New Roman"/>
          <w:b/>
          <w:bCs/>
          <w:i/>
          <w:iCs/>
          <w:color w:val="000000"/>
          <w:sz w:val="22"/>
          <w:szCs w:val="22"/>
        </w:rPr>
        <w:t>Эктоморф-церебротоник.</w:t>
      </w:r>
      <w:r>
        <w:rPr>
          <w:rFonts w:cs="Times New Roman" w:ascii="Times New Roman" w:hAnsi="Times New Roman"/>
          <w:color w:val="000000"/>
          <w:sz w:val="22"/>
          <w:szCs w:val="22"/>
        </w:rPr>
        <w:t xml:space="preserve"> Скованная осанка и заторможенность в движениях. Сдержан в общении, поведении и чувствах. Контролирует мимику и жесты. Обладает живым умом, наблюдательностью, прилежанием. Интраверт при контакте, скрытен, избегает и боится общества, больших пространств. Отличается непредвиденностью поведения, пониженным голосом, чувствительностью к боли, плохим сном и утомляемостью. Любит одиночество и в момент горя, тяжелые минуты стремится к нему. Проявляет устойчивость к действию алкоголя и некоторых других депрессантов. Воображение обращено в будущ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ая классификация Шелдона отражает позицию непосредственной связи соматоморфотипа человека с высшими уровнями индивидуальности — характерологическими особенностями и личностными качествами, которая в настоящее время считается ошибочной. К примеру, склонность эндоморфа-висцеротоника «воскрешать в памяти детские годы» и быть гурманом вряд ли связана с его биологическими особен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ассификация темпераментов Шелдона также, как и систематика Кречмера, может быть отнесена к разряду тех, в которых не обнаруживается четкого разделения индивидуальных свойств человека на социально и биологически обусловленных. К тому же, согласно убеждению А.Н.Леонтьева, исходя из принципов социальной детерминации личности, свойства темперамента сами по себе не способны породить личностные качества. Имеются достаточно убедительные факты, позволяющие утверждать, что при усвоении индивидуального стиля общения связи между психодинамическими свойствами (темпераментом) и отношениями личности разрушается (В.С.Мерлин). В наиболее известной из отечественных классификаций И.П.Павлова темперамент приравнивается к типу высшей нервной деятельности, что также в значительной мере искажает представление о механизмах становления психической индивиду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стоящее время в рамках клинической психологии под темпераментом понимается совокупность динамических особенностей психической деятельности. К параметрам, с помощью которых возможна диагностика темперамента, относя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моционалыю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корость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корость двигательных а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щительность </w:t>
      </w:r>
    </w:p>
    <w:p>
      <w:pPr>
        <w:pStyle w:val="Style12"/>
        <w:rPr/>
      </w:pPr>
      <w:r>
        <w:rPr>
          <w:rFonts w:cs="Times New Roman" w:ascii="Times New Roman" w:hAnsi="Times New Roman"/>
          <w:color w:val="000000"/>
          <w:sz w:val="22"/>
          <w:szCs w:val="22"/>
        </w:rPr>
        <w:t xml:space="preserve">В параметр темперамента </w:t>
      </w:r>
      <w:r>
        <w:rPr>
          <w:rFonts w:cs="Times New Roman" w:ascii="Times New Roman" w:hAnsi="Times New Roman"/>
          <w:i/>
          <w:iCs/>
          <w:color w:val="000000"/>
          <w:sz w:val="22"/>
          <w:szCs w:val="22"/>
        </w:rPr>
        <w:t xml:space="preserve">эмоциональность </w:t>
      </w:r>
      <w:r>
        <w:rPr>
          <w:rFonts w:cs="Times New Roman" w:ascii="Times New Roman" w:hAnsi="Times New Roman"/>
          <w:color w:val="000000"/>
          <w:sz w:val="22"/>
          <w:szCs w:val="22"/>
        </w:rPr>
        <w:t xml:space="preserve">включается понятие скорости появления эмоциональной реакции, аффекта или переживания после начала действия раздражителя или появления значимой ситуации; преобладающая модальность эмоций; преобладающая и типичная степень выраженности эмоциональных переживаний; временная характеристика эмоциональных переживаний — длительность, стабильность, лабильность; выраженность и направленность вегетативного подкрепления эмоционального переживания. Эмоциональность является одним из важных диагностических параметров клинической оценки типов темперамента. Внешне эмоциональность проявляется такими альтернативными качествами как: впечатлительность — эмоциональная холодность (отличающимися по глубине переживаний), эмоциональная возбудимость — эмоциональная невозбудимость (отличающимися по скорости появления аффекта), эмоциональная стабильность — эмоциональная лабильность (отличающимися по длительности сохранения эмоционального переживания одной мод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ое выраженное эмоциональное переживание в обязательном порядке сопровождается вегетативными проявлениями: сердцебиением (учащенным или уряженным), изменением дыхания и терморегуляции, особенностями пото- и слюноотделения, сухостью или влажностью, покраснением или побледнением кожных покровов, ускорением или замедлением перистальтики и колебаниями артериального давления и некоторыми иными признаками. Выделяют симпатико-адреналовую и вагоинсулярную направленность вегетативных проявлений. </w:t>
      </w:r>
    </w:p>
    <w:p>
      <w:pPr>
        <w:pStyle w:val="Style12"/>
        <w:rPr/>
      </w:pPr>
      <w:r>
        <w:rPr>
          <w:rFonts w:cs="Times New Roman" w:ascii="Times New Roman" w:hAnsi="Times New Roman"/>
          <w:color w:val="000000"/>
          <w:sz w:val="22"/>
          <w:szCs w:val="22"/>
        </w:rPr>
        <w:t xml:space="preserve">Вторым параметром темперамента является </w:t>
      </w:r>
      <w:r>
        <w:rPr>
          <w:rFonts w:cs="Times New Roman" w:ascii="Times New Roman" w:hAnsi="Times New Roman"/>
          <w:i/>
          <w:iCs/>
          <w:color w:val="000000"/>
          <w:sz w:val="22"/>
          <w:szCs w:val="22"/>
        </w:rPr>
        <w:t xml:space="preserve">скорость мышления. </w:t>
      </w:r>
      <w:r>
        <w:rPr>
          <w:rFonts w:cs="Times New Roman" w:ascii="Times New Roman" w:hAnsi="Times New Roman"/>
          <w:color w:val="000000"/>
          <w:sz w:val="22"/>
          <w:szCs w:val="22"/>
        </w:rPr>
        <w:t xml:space="preserve">Данный параметр в клинике оценивается на основании скорости появления ассоциаций (т.н. «быстрота ума») и скорости речи (имеется ввиду стиль речи). О них можно судить, в частности, по скорости ответов на поставленные вопросы или задачи и скорости прого-варивания слов и фраз. Выделяются люди, скорость мышления которых высокая («быстродумы») и низкая («медленнодумы» или «тугодумы»). Особенности мышления затрагивают лишь количественный показатель, в то время как качественные — целенаправленность, продуктивность и иные — в расчет при оценке типов темперамента не берутся. </w:t>
      </w:r>
    </w:p>
    <w:p>
      <w:pPr>
        <w:pStyle w:val="Style12"/>
        <w:rPr/>
      </w:pPr>
      <w:r>
        <w:rPr>
          <w:rFonts w:cs="Times New Roman" w:ascii="Times New Roman" w:hAnsi="Times New Roman"/>
          <w:b/>
          <w:bCs/>
          <w:color w:val="000000"/>
          <w:sz w:val="22"/>
          <w:szCs w:val="22"/>
        </w:rPr>
        <w:t>-182</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Скорость двигательных актов </w:t>
      </w:r>
      <w:r>
        <w:rPr>
          <w:rFonts w:cs="Times New Roman" w:ascii="Times New Roman" w:hAnsi="Times New Roman"/>
          <w:color w:val="000000"/>
          <w:sz w:val="22"/>
          <w:szCs w:val="22"/>
        </w:rPr>
        <w:t xml:space="preserve">отражает сенсомоторную реактивность, характеризующуюся быстротой появления ответа на раздражитель. Он, как правило, коррелирует с общей реактивностью (скоростью возникновения ощущений, восприятия и воспроизведения). Однако, внешне именно на основании скорости двигательных актов можно судить о реактивности. На основании сенсомоторной реактивности выделяют лиц, у которых отмечаются средние показатели, а также превышающие или не превышающие их. Юганически это проявляется быстродействием, «споростью», «шустростью» или, наоборот, медлительностью при ходьбе, беге и совершении обыденных действий — умывания, одевания и пр. </w:t>
      </w:r>
    </w:p>
    <w:p>
      <w:pPr>
        <w:pStyle w:val="Style12"/>
        <w:rPr/>
      </w:pPr>
      <w:r>
        <w:rPr>
          <w:rFonts w:cs="Times New Roman" w:ascii="Times New Roman" w:hAnsi="Times New Roman"/>
          <w:color w:val="000000"/>
          <w:sz w:val="22"/>
          <w:szCs w:val="22"/>
        </w:rPr>
        <w:t xml:space="preserve">Некоторые ученые относят к параметрам темперамента, сходным с параметров скорости двигательных актов, </w:t>
      </w:r>
      <w:r>
        <w:rPr>
          <w:rFonts w:cs="Times New Roman" w:ascii="Times New Roman" w:hAnsi="Times New Roman"/>
          <w:i/>
          <w:iCs/>
          <w:color w:val="000000"/>
          <w:sz w:val="22"/>
          <w:szCs w:val="22"/>
        </w:rPr>
        <w:t xml:space="preserve">активность </w:t>
      </w:r>
      <w:r>
        <w:rPr>
          <w:rFonts w:cs="Times New Roman" w:ascii="Times New Roman" w:hAnsi="Times New Roman"/>
          <w:color w:val="000000"/>
          <w:sz w:val="22"/>
          <w:szCs w:val="22"/>
        </w:rPr>
        <w:t xml:space="preserve">человека, проявляющуюся частотой и выраженностью обыденной деятельности и готовности начать ее при любом удобном случае </w:t>
      </w:r>
      <w:r>
        <w:rPr>
          <w:rFonts w:cs="Times New Roman" w:ascii="Times New Roman" w:hAnsi="Times New Roman"/>
          <w:i/>
          <w:iCs/>
          <w:color w:val="000000"/>
          <w:sz w:val="22"/>
          <w:szCs w:val="22"/>
        </w:rPr>
        <w:t xml:space="preserve">(импульсивность). </w:t>
      </w:r>
      <w:r>
        <w:rPr>
          <w:rFonts w:cs="Times New Roman" w:ascii="Times New Roman" w:hAnsi="Times New Roman"/>
          <w:color w:val="000000"/>
          <w:sz w:val="22"/>
          <w:szCs w:val="22"/>
        </w:rPr>
        <w:t xml:space="preserve">Антиподом человеку, нацеленному на активность и постоянное выполнение какой-либо деятельности, выступает пассивный, уклоняющийся от любой деятельности человек. Различаются они также на основании уровня их «энергетического потенциала» — энергичности и нацеленности на постоянную деятельность. </w:t>
      </w:r>
    </w:p>
    <w:p>
      <w:pPr>
        <w:pStyle w:val="Style12"/>
        <w:rPr/>
      </w:pPr>
      <w:r>
        <w:rPr>
          <w:rFonts w:cs="Times New Roman" w:ascii="Times New Roman" w:hAnsi="Times New Roman"/>
          <w:i/>
          <w:iCs/>
          <w:color w:val="000000"/>
          <w:sz w:val="22"/>
          <w:szCs w:val="22"/>
        </w:rPr>
        <w:t xml:space="preserve">Общительность, </w:t>
      </w:r>
      <w:r>
        <w:rPr>
          <w:rFonts w:cs="Times New Roman" w:ascii="Times New Roman" w:hAnsi="Times New Roman"/>
          <w:color w:val="000000"/>
          <w:sz w:val="22"/>
          <w:szCs w:val="22"/>
        </w:rPr>
        <w:t xml:space="preserve">понимаемая как выраженность субъективной или объективной направленности на общение, можно считать пограничным феноменом психической индивидуальности. С одной стороны, он входит в структуру темперамента и является биологически опосредованным; с другой стороны, на процесс формирования общительности сказывается характер воспитания. По данному параметру выделяют людей общительных (экстравертов) и замкнутых (интравертов). В рамках свойств темперамента их отличают не качественные параметры общительности, а лишь количественные, к которым относится направленность и выраженность. </w:t>
      </w:r>
    </w:p>
    <w:p>
      <w:pPr>
        <w:pStyle w:val="Style12"/>
        <w:rPr/>
      </w:pPr>
      <w:r>
        <w:rPr>
          <w:rFonts w:cs="Times New Roman" w:ascii="Times New Roman" w:hAnsi="Times New Roman"/>
          <w:color w:val="000000"/>
          <w:sz w:val="22"/>
          <w:szCs w:val="22"/>
        </w:rPr>
        <w:t xml:space="preserve">СЛ.Рубинштейн считал наиболее важными свойствами темперамента человека </w:t>
      </w:r>
      <w:r>
        <w:rPr>
          <w:rFonts w:cs="Times New Roman" w:ascii="Times New Roman" w:hAnsi="Times New Roman"/>
          <w:i/>
          <w:iCs/>
          <w:color w:val="000000"/>
          <w:sz w:val="22"/>
          <w:szCs w:val="22"/>
        </w:rPr>
        <w:t xml:space="preserve">впечатлительность и импульсивность, </w:t>
      </w:r>
      <w:r>
        <w:rPr>
          <w:rFonts w:cs="Times New Roman" w:ascii="Times New Roman" w:hAnsi="Times New Roman"/>
          <w:color w:val="000000"/>
          <w:sz w:val="22"/>
          <w:szCs w:val="22"/>
        </w:rPr>
        <w:t xml:space="preserve">которые включают в себя все вышеперечисленные параметры. Впечатлительность равнозначна эмоциональности, а импульсивность, характеризующаяся силой побуждения, а также скоростью, с которой они овладевают моторной сферой и переходят в действие, и устойчивостью, с которой они сохраняют свою действенную силу, близка по смыслу с иными параметрами. Используя свойства впечатлительности и импульсивности, можно достаточно точно описать и диагностировать различные типы темперамента (таблица 1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пределение типов темперамента </w:t>
      </w:r>
    </w:p>
    <w:p>
      <w:pPr>
        <w:pStyle w:val="Style12"/>
        <w:rPr/>
      </w:pPr>
      <w:r>
        <w:rPr>
          <w:rFonts w:cs="Times New Roman" w:ascii="Times New Roman" w:hAnsi="Times New Roman"/>
          <w:i/>
          <w:iCs/>
          <w:color w:val="000000"/>
          <w:sz w:val="22"/>
          <w:szCs w:val="22"/>
        </w:rPr>
        <w:t>Таблица 12</w:t>
      </w:r>
      <w:r>
        <w:rPr>
          <w:rFonts w:cs="Times New Roman" w:ascii="Times New Roman" w:hAnsi="Times New Roman"/>
          <w:color w:val="000000"/>
          <w:sz w:val="22"/>
          <w:szCs w:val="22"/>
        </w:rPr>
        <w:t xml:space="preserve"> </w:t>
      </w:r>
    </w:p>
    <w:tbl>
      <w:tblPr>
        <w:tblW w:w="6372" w:type="dxa"/>
        <w:jc w:val="left"/>
        <w:tblInd w:w="-10" w:type="dxa"/>
        <w:tblLayout w:type="fixed"/>
        <w:tblCellMar>
          <w:top w:w="0" w:type="dxa"/>
          <w:left w:w="40" w:type="dxa"/>
          <w:bottom w:w="0" w:type="dxa"/>
          <w:right w:w="40" w:type="dxa"/>
        </w:tblCellMar>
      </w:tblPr>
      <w:tblGrid>
        <w:gridCol w:w="3182"/>
        <w:gridCol w:w="3190"/>
      </w:tblGrid>
      <w:tr>
        <w:trPr>
          <w:trHeight w:val="605" w:hRule="atLeast"/>
        </w:trPr>
        <w:tc>
          <w:tcPr>
            <w:tcW w:w="3182"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 темперамента </w:t>
            </w:r>
          </w:p>
        </w:tc>
        <w:tc>
          <w:tcPr>
            <w:tcW w:w="3190"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впечатлительности (В) и импульсивности (И) </w:t>
            </w:r>
          </w:p>
        </w:tc>
      </w:tr>
      <w:tr>
        <w:trPr>
          <w:trHeight w:val="367" w:hRule="atLeast"/>
        </w:trPr>
        <w:tc>
          <w:tcPr>
            <w:tcW w:w="3182"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олерик </w:t>
            </w:r>
          </w:p>
        </w:tc>
        <w:tc>
          <w:tcPr>
            <w:tcW w:w="31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И↑ </w:t>
            </w:r>
          </w:p>
        </w:tc>
      </w:tr>
      <w:tr>
        <w:trPr>
          <w:trHeight w:val="367" w:hRule="atLeast"/>
        </w:trPr>
        <w:tc>
          <w:tcPr>
            <w:tcW w:w="3182"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ланхолик </w:t>
            </w:r>
          </w:p>
        </w:tc>
        <w:tc>
          <w:tcPr>
            <w:tcW w:w="31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И↓ </w:t>
            </w:r>
          </w:p>
        </w:tc>
      </w:tr>
      <w:tr>
        <w:trPr>
          <w:trHeight w:val="360" w:hRule="atLeast"/>
        </w:trPr>
        <w:tc>
          <w:tcPr>
            <w:tcW w:w="3182"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нгвиник </w:t>
            </w:r>
          </w:p>
        </w:tc>
        <w:tc>
          <w:tcPr>
            <w:tcW w:w="31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И↑ </w:t>
            </w:r>
          </w:p>
        </w:tc>
      </w:tr>
      <w:tr>
        <w:trPr>
          <w:trHeight w:val="382" w:hRule="atLeast"/>
        </w:trPr>
        <w:tc>
          <w:tcPr>
            <w:tcW w:w="3182"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легматик </w:t>
            </w:r>
          </w:p>
        </w:tc>
        <w:tc>
          <w:tcPr>
            <w:tcW w:w="31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И↓ </w:t>
            </w:r>
          </w:p>
        </w:tc>
      </w:tr>
    </w:tbl>
    <w:p>
      <w:pPr>
        <w:pStyle w:val="Style12"/>
        <w:rPr/>
      </w:pPr>
      <w:r>
        <w:rPr>
          <w:rFonts w:cs="Times New Roman" w:ascii="Times New Roman" w:hAnsi="Times New Roman"/>
          <w:color w:val="000000"/>
          <w:sz w:val="22"/>
          <w:szCs w:val="22"/>
        </w:rPr>
        <w:t xml:space="preserve">Исходя из вышеприведенных параметров, специфическими сходными особенностями </w:t>
      </w:r>
      <w:r>
        <w:rPr>
          <w:rFonts w:cs="Times New Roman" w:ascii="Times New Roman" w:hAnsi="Times New Roman"/>
          <w:i/>
          <w:iCs/>
          <w:color w:val="000000"/>
          <w:sz w:val="22"/>
          <w:szCs w:val="22"/>
        </w:rPr>
        <w:t xml:space="preserve">холерического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меланхолического </w:t>
      </w:r>
      <w:r>
        <w:rPr>
          <w:rFonts w:cs="Times New Roman" w:ascii="Times New Roman" w:hAnsi="Times New Roman"/>
          <w:color w:val="000000"/>
          <w:sz w:val="22"/>
          <w:szCs w:val="22"/>
        </w:rPr>
        <w:t xml:space="preserve">типов темперамента считается сочетание впечатлительности, повышенной эмоциональной ранимости и склонности к выраженному аффективному реагированию в конфликтных ситуациях, особенно возникающих неожиданно. Отличия же холерического и меланхолическое типов темперамента заключаются в разной представленности импульсивности, которая отражается даже на особенностях проявления эмоциональности. Так, у холерика повышенная эмоциональность сочетается с быстро возникающими и также быстро исчезающими аффектами различной модальности и нередко экстрапунитивной направленности — вспышками гнева, раздражительности; страха, ажитации и паники, радости и экстаза. У меланхолика эмоциональные переживания носят, как правило, более длительный характер. Они возникают медленнее, но и медленнее редуцируются. Отмечается склонность к застреванию на определенных эмоциональных переживаниях различной модальности и интрапунитивной направленности _— депрессия, тоска, печаль, чувство вины, стыда, застенчивости. По параметру пониженной эмоциональности (впечатлительности) сходны </w:t>
      </w:r>
      <w:r>
        <w:rPr>
          <w:rFonts w:cs="Times New Roman" w:ascii="Times New Roman" w:hAnsi="Times New Roman"/>
          <w:i/>
          <w:iCs/>
          <w:color w:val="000000"/>
          <w:sz w:val="22"/>
          <w:szCs w:val="22"/>
        </w:rPr>
        <w:t xml:space="preserve">сангвиник и флегматик. </w:t>
      </w:r>
      <w:r>
        <w:rPr>
          <w:rFonts w:cs="Times New Roman" w:ascii="Times New Roman" w:hAnsi="Times New Roman"/>
          <w:color w:val="000000"/>
          <w:sz w:val="22"/>
          <w:szCs w:val="22"/>
        </w:rPr>
        <w:t xml:space="preserve">Их эмоциональные переживания не столько глубоки, как у холерика или меланхолика, однако не следует думать о том, что они отсутствуют вовсе. Внешне снижение уровня впечатлительности проявляется у них более спокойным отношением к неприятностям, психотравмам, конфликтам. Их называют иногда «толстокожимы», имея ввиду невозмутимость и отсутствие ярких эмоциональных реакций, на внешние раздражители. Различия эмоциональной сферы сангвиника и флегматика заключаются в преобладающей модальности немногочисленных и слабых проявлений эмоциональности. Флегматик, как правило, безразличен ко многим сторонам жизни с силу инертности познавательных процессов, тогда как сангвиник реагирует на многие ситуации, но «не принимает близко к сердцу». Иногда говорят о внутренней холодности сангвиника при внешней общительности и формальной эмпатичности. </w:t>
      </w:r>
    </w:p>
    <w:p>
      <w:pPr>
        <w:pStyle w:val="Style12"/>
        <w:rPr/>
      </w:pPr>
      <w:r>
        <w:rPr>
          <w:rFonts w:cs="Times New Roman" w:ascii="Times New Roman" w:hAnsi="Times New Roman"/>
          <w:color w:val="000000"/>
          <w:sz w:val="22"/>
          <w:szCs w:val="22"/>
        </w:rPr>
        <w:t xml:space="preserve">Параметр импульсивности, по которому схожими являются холерик с сангвиником (высокий уровень) и меланхолик с флегматиком (низкий уровень), клиническим отражается в быстроте сенсомоторных реакций и «быстроте ума», активности, настойчивости, решительности. </w:t>
      </w:r>
    </w:p>
    <w:p>
      <w:pPr>
        <w:pStyle w:val="Style12"/>
        <w:rPr/>
      </w:pPr>
      <w:r>
        <w:rPr>
          <w:rFonts w:cs="Times New Roman" w:ascii="Times New Roman" w:hAnsi="Times New Roman"/>
          <w:color w:val="000000"/>
          <w:sz w:val="22"/>
          <w:szCs w:val="22"/>
        </w:rPr>
        <w:t>Своеобразная классификация параметров темперамента была предложена А.Томас и С.Чесс, включившая 9 составляющих, которые в некоторой степени могут дополнить приведенные выше классификации и помочь более точно диагностировать тип темперамента. Следует отметить, что ученые выявили параметры темперамента у новорожденных, у которых темперамент проявляется «в чистом виде», т.е. в соответствии с предложенной выше терминологией новорожденный «реагирует темпераментом», тогда, как взрослый «характером</w:t>
      </w:r>
      <w:r>
        <w:rPr>
          <w:rFonts w:cs="Times New Roman" w:ascii="Times New Roman" w:hAnsi="Times New Roman"/>
          <w:b/>
          <w:bCs/>
          <w:color w:val="000000"/>
          <w:sz w:val="22"/>
          <w:szCs w:val="22"/>
        </w:rPr>
        <w:t xml:space="preserve"> И ЛИЧНОСТЬЮ».</w:t>
      </w:r>
      <w:r>
        <w:rPr>
          <w:rFonts w:cs="Times New Roman" w:ascii="Times New Roman" w:hAnsi="Times New Roman"/>
          <w:color w:val="000000"/>
          <w:sz w:val="22"/>
          <w:szCs w:val="22"/>
        </w:rPr>
        <w:t xml:space="preserve"> </w:t>
      </w:r>
    </w:p>
    <w:p>
      <w:pPr>
        <w:pStyle w:val="Heading3"/>
        <w:rPr>
          <w:color w:val="000000"/>
          <w:sz w:val="22"/>
          <w:szCs w:val="22"/>
        </w:rPr>
      </w:pPr>
      <w:bookmarkStart w:id="51" w:name="034"/>
      <w:r>
        <w:rPr>
          <w:color w:val="000000"/>
          <w:sz w:val="22"/>
          <w:szCs w:val="22"/>
        </w:rPr>
        <w:t>Классификация А.Томаса и С.Чесса:</w:t>
      </w:r>
      <w:bookmarkEnd w:id="51"/>
    </w:p>
    <w:p>
      <w:pPr>
        <w:pStyle w:val="Style1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Уровень активности</w:t>
      </w:r>
      <w:r>
        <w:rPr>
          <w:rFonts w:cs="Times New Roman" w:ascii="Times New Roman" w:hAnsi="Times New Roman"/>
          <w:color w:val="000000"/>
          <w:sz w:val="22"/>
          <w:szCs w:val="22"/>
        </w:rPr>
        <w:t xml:space="preserve">, определяемый моторными характеристиками (подвижностью во время купания, кормления) и соотношением активного и пассивного поведения в течение дня.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Ритмичность, регулярность</w:t>
      </w:r>
      <w:r>
        <w:rPr>
          <w:rFonts w:cs="Times New Roman" w:ascii="Times New Roman" w:hAnsi="Times New Roman"/>
          <w:color w:val="000000"/>
          <w:sz w:val="22"/>
          <w:szCs w:val="22"/>
        </w:rPr>
        <w:t xml:space="preserve">, оцениваемая как степень предсказуемости времени появления поведенческих реакций (например, чувства голода) и продолжительность функций во времени (например, длительность сна). </w:t>
      </w:r>
    </w:p>
    <w:p>
      <w:pPr>
        <w:pStyle w:val="Style12"/>
        <w:rPr/>
      </w:pPr>
      <w:r>
        <w:rPr>
          <w:rFonts w:cs="Times New Roman" w:ascii="Times New Roman" w:hAnsi="Times New Roman"/>
          <w:color w:val="000000"/>
          <w:sz w:val="22"/>
          <w:szCs w:val="22"/>
        </w:rPr>
        <w:t xml:space="preserve">3.  </w:t>
      </w:r>
      <w:r>
        <w:rPr>
          <w:rFonts w:cs="Times New Roman" w:ascii="Times New Roman" w:hAnsi="Times New Roman"/>
          <w:color w:val="000000"/>
          <w:sz w:val="22"/>
          <w:szCs w:val="22"/>
          <w:u w:val="single"/>
        </w:rPr>
        <w:t>Приближение или удаление,</w:t>
      </w:r>
      <w:r>
        <w:rPr>
          <w:rFonts w:cs="Times New Roman" w:ascii="Times New Roman" w:hAnsi="Times New Roman"/>
          <w:color w:val="000000"/>
          <w:sz w:val="22"/>
          <w:szCs w:val="22"/>
        </w:rPr>
        <w:t xml:space="preserve"> связанное с особенностями эмоциональных и моторных реакций на новые стимулы. </w:t>
      </w:r>
    </w:p>
    <w:p>
      <w:pPr>
        <w:pStyle w:val="Style1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u w:val="single"/>
        </w:rPr>
        <w:t>Адапивность</w:t>
      </w:r>
      <w:r>
        <w:rPr>
          <w:rFonts w:cs="Times New Roman" w:ascii="Times New Roman" w:hAnsi="Times New Roman"/>
          <w:color w:val="000000"/>
          <w:sz w:val="22"/>
          <w:szCs w:val="22"/>
        </w:rPr>
        <w:t xml:space="preserve">, оцениваемая на основании реагирования на новые или меняющиеся ситуации. </w:t>
      </w:r>
    </w:p>
    <w:p>
      <w:pPr>
        <w:pStyle w:val="Style1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u w:val="single"/>
        </w:rPr>
        <w:t>Интенсивность</w:t>
      </w:r>
      <w:r>
        <w:rPr>
          <w:rFonts w:cs="Times New Roman" w:ascii="Times New Roman" w:hAnsi="Times New Roman"/>
          <w:color w:val="000000"/>
          <w:sz w:val="22"/>
          <w:szCs w:val="22"/>
        </w:rPr>
        <w:t xml:space="preserve">, характеризующуюся выраженностью реакций независимо от их качества или направленности. </w:t>
      </w:r>
    </w:p>
    <w:p>
      <w:pPr>
        <w:pStyle w:val="Style12"/>
        <w:rPr/>
      </w:pPr>
      <w:r>
        <w:rPr>
          <w:rFonts w:cs="Times New Roman" w:ascii="Times New Roman" w:hAnsi="Times New Roman"/>
          <w:color w:val="000000"/>
          <w:sz w:val="22"/>
          <w:szCs w:val="22"/>
        </w:rPr>
        <w:t xml:space="preserve">6. </w:t>
      </w:r>
      <w:r>
        <w:rPr>
          <w:rFonts w:cs="Times New Roman" w:ascii="Times New Roman" w:hAnsi="Times New Roman"/>
          <w:color w:val="000000"/>
          <w:sz w:val="22"/>
          <w:szCs w:val="22"/>
          <w:u w:val="single"/>
        </w:rPr>
        <w:t>Порог реактивности</w:t>
      </w:r>
      <w:r>
        <w:rPr>
          <w:rFonts w:cs="Times New Roman" w:ascii="Times New Roman" w:hAnsi="Times New Roman"/>
          <w:color w:val="000000"/>
          <w:sz w:val="22"/>
          <w:szCs w:val="22"/>
        </w:rPr>
        <w:t xml:space="preserve">, определяемый как уровень стиму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бходимый для появления реакции независимо от их качества и сенсорной модальности. </w:t>
      </w:r>
    </w:p>
    <w:p>
      <w:pPr>
        <w:pStyle w:val="Style12"/>
        <w:rPr/>
      </w:pPr>
      <w:r>
        <w:rPr>
          <w:rFonts w:cs="Times New Roman" w:ascii="Times New Roman" w:hAnsi="Times New Roman"/>
          <w:color w:val="000000"/>
          <w:sz w:val="22"/>
          <w:szCs w:val="22"/>
        </w:rPr>
        <w:t xml:space="preserve">7. </w:t>
      </w:r>
      <w:r>
        <w:rPr>
          <w:rFonts w:cs="Times New Roman" w:ascii="Times New Roman" w:hAnsi="Times New Roman"/>
          <w:color w:val="000000"/>
          <w:sz w:val="22"/>
          <w:szCs w:val="22"/>
          <w:u w:val="single"/>
        </w:rPr>
        <w:t>Настроение</w:t>
      </w:r>
      <w:r>
        <w:rPr>
          <w:rFonts w:cs="Times New Roman" w:ascii="Times New Roman" w:hAnsi="Times New Roman"/>
          <w:color w:val="000000"/>
          <w:sz w:val="22"/>
          <w:szCs w:val="22"/>
        </w:rPr>
        <w:t xml:space="preserve">, т.е. соотношение радостного и безрадостного с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яний, а также реакций, квалифицируемых как расположение к окружаю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5- </w:t>
      </w:r>
    </w:p>
    <w:p>
      <w:pPr>
        <w:pStyle w:val="Style12"/>
        <w:rPr/>
      </w:pPr>
      <w:r>
        <w:rPr>
          <w:rFonts w:cs="Times New Roman" w:ascii="Times New Roman" w:hAnsi="Times New Roman"/>
          <w:color w:val="000000"/>
          <w:sz w:val="22"/>
          <w:szCs w:val="22"/>
        </w:rPr>
        <w:t xml:space="preserve">8.   </w:t>
      </w:r>
      <w:r>
        <w:rPr>
          <w:rFonts w:cs="Times New Roman" w:ascii="Times New Roman" w:hAnsi="Times New Roman"/>
          <w:color w:val="000000"/>
          <w:sz w:val="22"/>
          <w:szCs w:val="22"/>
          <w:u w:val="single"/>
        </w:rPr>
        <w:t>Отвлекаемость.</w:t>
      </w:r>
      <w:r>
        <w:rPr>
          <w:rFonts w:cs="Times New Roman" w:ascii="Times New Roman" w:hAnsi="Times New Roman"/>
          <w:color w:val="000000"/>
          <w:sz w:val="22"/>
          <w:szCs w:val="22"/>
        </w:rPr>
        <w:t xml:space="preserve"> характеризующаяся эффективностью действия новых появляющихся стимулов на изменение поведения. </w:t>
      </w:r>
    </w:p>
    <w:p>
      <w:pPr>
        <w:pStyle w:val="Style12"/>
        <w:rPr/>
      </w:pPr>
      <w:r>
        <w:rPr>
          <w:rFonts w:cs="Times New Roman" w:ascii="Times New Roman" w:hAnsi="Times New Roman"/>
          <w:color w:val="000000"/>
          <w:sz w:val="22"/>
          <w:szCs w:val="22"/>
        </w:rPr>
        <w:t xml:space="preserve">9.  </w:t>
      </w:r>
      <w:r>
        <w:rPr>
          <w:rFonts w:cs="Times New Roman" w:ascii="Times New Roman" w:hAnsi="Times New Roman"/>
          <w:color w:val="000000"/>
          <w:sz w:val="22"/>
          <w:szCs w:val="22"/>
          <w:u w:val="single"/>
        </w:rPr>
        <w:t>Длительность внимания и настойчивость</w:t>
      </w:r>
      <w:r>
        <w:rPr>
          <w:rFonts w:cs="Times New Roman" w:ascii="Times New Roman" w:hAnsi="Times New Roman"/>
          <w:color w:val="000000"/>
          <w:sz w:val="22"/>
          <w:szCs w:val="22"/>
        </w:rPr>
        <w:t xml:space="preserve"> — две взаимосвязанные категории, отражающие временную протяженность некоторой деятельности и способность продолжить деятельность, несмотря на трудности в ее осуществл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ные А.Томас и С.Чесс параметры дополняют представления о существенных составляющих темперамента и, в частности, позволяют задуматься о роли и влиянии биоритмологических особенностей человека на познавательные процессы и в целом на выявление свойств темперамента. В этой связи интересным представляется второй параметр» в котором отмечается роль таким естественных биологических потребностей как еда и сон. Можно предполагать, что ритмичность появления этих потребностей и особенности реагирования человека на их неудовлетворение способны более точно оценить свойства темперамента. Кроме того, в клинической психологии следует обратить внимание на реагирование человека в условиях неудовлетворения сексуальной потребности. К тому же, сексологи и сексопатологи описывают врожденную характеристику половой (сексуальной) конституции и говорят о «сексуальном темперамен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метры темперамента имеют склонность к поразительному постоянству во времени. Они практически не изменяются от раннего детства до глубокой старости (конечно, если человек сохраняет свое психическое здоровье, в противном случае говорить о свойствах темперамента достаточно сложно — биологические основы психического заболевания изменяют всю структуры психического реаг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подытоживая данные о клинических проявлениях темперамента можно утверждать, что все они отражают лишь количественную сторону психической деятельности. Они не несут смысловой нагрузки, поскольку являются биологическим продуктом. Наиболее общей особенностью темперамента является его не-мотивационный фактор, определяющий поведение человека, т.е. в самом темпераменте не существует побудительной основы. В отличие от характерологических и личностных реакций, основой который служит мотивационный ряд, который основывается на жизненном опыте, познавательном уровне, интересе и значимости внешних и внутренних процессов, реакции на уровне темперамента носят инстинктивную специфику. «Темперамент — писал Г.Олпорт, — обозначает род сырого материала, из которого складывается характер. Он относится к химическому климату или внутренней погоде, в которой развивается личность». </w:t>
      </w:r>
    </w:p>
    <w:p>
      <w:pPr>
        <w:pStyle w:val="Heading2"/>
        <w:rPr>
          <w:color w:val="000000"/>
          <w:sz w:val="22"/>
          <w:szCs w:val="22"/>
        </w:rPr>
      </w:pPr>
      <w:bookmarkStart w:id="52" w:name="035"/>
      <w:r>
        <w:rPr>
          <w:color w:val="000000"/>
          <w:sz w:val="22"/>
          <w:szCs w:val="22"/>
        </w:rPr>
        <w:t>Характер</w:t>
      </w:r>
      <w:bookmarkEnd w:id="52"/>
    </w:p>
    <w:p>
      <w:pPr>
        <w:pStyle w:val="Style12"/>
        <w:rPr/>
      </w:pPr>
      <w:r>
        <w:rPr>
          <w:rFonts w:cs="Times New Roman" w:ascii="Times New Roman" w:hAnsi="Times New Roman"/>
          <w:b/>
          <w:bCs/>
          <w:color w:val="000000"/>
          <w:sz w:val="22"/>
          <w:szCs w:val="22"/>
        </w:rPr>
        <w:t xml:space="preserve">Характер </w:t>
      </w:r>
      <w:r>
        <w:rPr>
          <w:rFonts w:cs="Times New Roman" w:ascii="Times New Roman" w:hAnsi="Times New Roman"/>
          <w:color w:val="000000"/>
          <w:sz w:val="22"/>
          <w:szCs w:val="22"/>
        </w:rPr>
        <w:t xml:space="preserve">в клинической психологии — это совокупность индивидуальных, сложившихся в процессе социализации и ставших устойчивыми стереотипов поведения, штампов эмоциональных реакций, стиля мышления, зафиксированная в привычках и манерах система взаимоотношений с окружающими. Если в рамках темперамента параметры указывают на биологические стереотипы реагирования (в первую очередь, эмоционально-волевого), то в чертах характера отражаются присущие индивиду поведенческие матрицы, которые вначале носят осознанный характер (воспитываются, прививаются, навязываются), а затем во определенной степени автоматический. Человек к возрасту совершеннолетия практически завершает формирование черт характера, и его поступки носят оттенок устоявшихся и не обсуждаемых правил. Характер также, как и темперамент является устойчивой структурой, не склонной существенно изменяться в процессе жизни. Его девиации возможны только в случаях тяжелой и длительной психической или соматической болезни, а также в условиях длительных угрожающих жизни собы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темперамент называется биологической составляющей индивидуальности, то характер — психологической составляющей. Связь параметров темперамента и черт характера не является линейной. Т.е. нельзя достоверно предсказать, какие черты характера будут присущи холерику, меланхолику, флегматику или сангвинику по завершении процесса социализации. Основную роль в формировании черт характера играют формы и методы воспитания. Однако, спектру типов темперамента с повышенной эмоциональностью и импульсивностью будет соответствовать иной спектр характерологических особенностей по сравнению со спектром типов темперамента с пониженной эмоциональностью и неимпульсивностью. Суетливость, болтливость, неусидчивость, нетерпеливость или молчаливость, усидчивость, терпеливость, как альтернативные черты характера, как правило базируются на психофизиологических особенностях в рамках типов темперамента. Между особенностями темперамента и характера, как нижерасположенными в иерархическом строении индивидуальности, и личностными особенностями связь значительно менее выражена, чем между темпераментом и характе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чимым для клинической психологии является анализ параметров адекватных и неадекватных форм поведения, признаков отклоняющегося и психопатологического стилей поведения. Именно поэтому центральным вопросом учения об индивидуальности в клинической психологии является вопрос о кардинальных признаках гармоничных черт характера. </w:t>
      </w:r>
    </w:p>
    <w:p>
      <w:pPr>
        <w:pStyle w:val="Style12"/>
        <w:rPr/>
      </w:pPr>
      <w:r>
        <w:rPr>
          <w:rFonts w:cs="Times New Roman" w:ascii="Times New Roman" w:hAnsi="Times New Roman"/>
          <w:color w:val="000000"/>
          <w:sz w:val="22"/>
          <w:szCs w:val="22"/>
        </w:rPr>
        <w:t xml:space="preserve">Гармоничные черты характера — это совокупность индивидуально-психологических стереотипов поведения, способствующих гармонизации обыденных межличностных взаимоотношений и избеганию межличностных и внугриличностных конфликтов. Таким образом, основой оценки гармоничности или негармоничности характерологических особенностей служит параметр отсутствия у человека конфликтов как внешних, т.е. с участниками коммуникации, так и внутренних. Условно можно говорить, что значимой для оценки </w:t>
      </w:r>
      <w:r>
        <w:rPr>
          <w:rFonts w:cs="Times New Roman" w:ascii="Times New Roman" w:hAnsi="Times New Roman"/>
          <w:i/>
          <w:iCs/>
          <w:color w:val="000000"/>
          <w:sz w:val="22"/>
          <w:szCs w:val="22"/>
        </w:rPr>
        <w:t xml:space="preserve">характерологической гармоничности </w:t>
      </w:r>
      <w:r>
        <w:rPr>
          <w:rFonts w:cs="Times New Roman" w:ascii="Times New Roman" w:hAnsi="Times New Roman"/>
          <w:color w:val="000000"/>
          <w:sz w:val="22"/>
          <w:szCs w:val="22"/>
        </w:rPr>
        <w:t xml:space="preserve">является сфера обыденных взаимоотношений, включающая сугубо психологические, тогда как </w:t>
      </w:r>
      <w:r>
        <w:rPr>
          <w:rFonts w:cs="Times New Roman" w:ascii="Times New Roman" w:hAnsi="Times New Roman"/>
          <w:i/>
          <w:iCs/>
          <w:color w:val="000000"/>
          <w:sz w:val="22"/>
          <w:szCs w:val="22"/>
        </w:rPr>
        <w:t xml:space="preserve">гармоничность личностная </w:t>
      </w:r>
      <w:r>
        <w:rPr>
          <w:rFonts w:cs="Times New Roman" w:ascii="Times New Roman" w:hAnsi="Times New Roman"/>
          <w:color w:val="000000"/>
          <w:sz w:val="22"/>
          <w:szCs w:val="22"/>
        </w:rPr>
        <w:t xml:space="preserve">определяется в большей степени социально-психологическими параметрами — соответствием и следованием нравственным требова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армоничный характер условно представляет собой блок из двух групп психологических параметров, включ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даптив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актуализацию </w:t>
      </w:r>
    </w:p>
    <w:p>
      <w:pPr>
        <w:pStyle w:val="Style12"/>
        <w:rPr/>
      </w:pPr>
      <w:r>
        <w:rPr>
          <w:rFonts w:cs="Times New Roman" w:ascii="Times New Roman" w:hAnsi="Times New Roman"/>
          <w:color w:val="000000"/>
          <w:sz w:val="22"/>
          <w:szCs w:val="22"/>
        </w:rPr>
        <w:t xml:space="preserve">Основным параметром гармоничного характера является </w:t>
      </w:r>
      <w:r>
        <w:rPr>
          <w:rFonts w:cs="Times New Roman" w:ascii="Times New Roman" w:hAnsi="Times New Roman"/>
          <w:i/>
          <w:iCs/>
          <w:color w:val="000000"/>
          <w:sz w:val="22"/>
          <w:szCs w:val="22"/>
          <w:u w:val="single"/>
        </w:rPr>
        <w:t>адаптивнос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характеризующаяся успешностью приспособления человека к различным ситуациям, их изменению, а также эмоциональному (внутреннему или внешнему) принятию окружения. Адаптивность отражает значимость удовлетворения человеком социальных потребностей, которую точно описал Паскаль: «Чем бы человек ни обладал на земле — прекрасным здоровьем, любыми благами жизни, он все-таки недоволен, если не пользуется почетом у людей... Имея все возможные преимущества, он не чувствует себя удовлетворенным, если не занимает выгодного места в умах... Ничто не может отвлечь его от этой цели... Даже презирающие род людской, третирующие людей, как скотов, и те хотят, чтобы люди поклонялись и верили им». Можно утверждать, что человек для достижения внутренней и внешней гармонии обязан быть адаптивным. Однако, следует помнить о том, что способность всегда приспосабливаться к новым условиям и на любом уровне может обернуться дисгармонией характера в виде конформизма. Следовательно, для того, чтобы говорить о гармоничности параметра адаптивности следует уточнить его собственные свойства. Они составляют три группы, включающие: </w:t>
      </w:r>
      <w:r>
        <w:rPr>
          <w:rFonts w:cs="Times New Roman" w:ascii="Times New Roman" w:hAnsi="Times New Roman"/>
          <w:i/>
          <w:iCs/>
          <w:color w:val="000000"/>
          <w:sz w:val="22"/>
          <w:szCs w:val="22"/>
        </w:rPr>
        <w:t xml:space="preserve">1) реализм в восприятии окружающей действительности (перцептивная составляющая), 2) желание человека адаптироваться к окружающей обстановке (мотивационная составляющая) и 3) способность адаптироваться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ринимать»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окружающих такими, какие они есть (регулятивная составляюща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Классическим примером гармоничной черты характера, отражающей параметр адаптивности, считается приветливость, описываемая как сочетание радушия, ласковости, учтивости, любезности. Приветливость — это способ демонстрирования принятия человека человеком, отраженный в манерах и привычках. Внешние проявления приветливости направлены на избегание потенциальных или устранение имеющихся реальных конфликтных взаимоотношений между людьми. Внутренне человек может не испытывать симпатии к участнику коммуникации, но не демонстрировать ее. Приветливость — это форма вежливости, хороших и гармоничных манер, улучшающих процесс общения, а не обостряющих его. Однако, приветливость будет считаться гармоничной чертой характера лишь в случаях, если будет использоваться «к месту». Для того, чтобы оценить ее как гармоничную, нужно проанализировать ситуацию, в которой она проявляется. Важно соответствие привычной реакции (например, приветливости) раздражителю или событию. Если собеседник ведет себя нахально, оскорбляет человека или даже ему угрожает, то приветливость нельзя назвать гармоничным ответом на хамство. Значимым является перцептивная составляющая, позволяющая реально оценивать в каких случаях и при каких обстоятельствах следует использовать данной свойство характера. Реализм же, как правило, базируется на </w:t>
      </w:r>
      <w:r>
        <w:rPr>
          <w:rFonts w:cs="Times New Roman" w:ascii="Times New Roman" w:hAnsi="Times New Roman"/>
          <w:i/>
          <w:iCs/>
          <w:color w:val="000000"/>
          <w:sz w:val="22"/>
          <w:szCs w:val="22"/>
        </w:rPr>
        <w:t>феномене «здравого смысл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Под здравым смыслом понимается познавательный процесс, в основе которого лежит адекватное (истинное) восприятие и понимание смысла поступков окружающих. Для того, чтобы говорить о гармоничности характера человека следует оценить его </w:t>
      </w:r>
      <w:r>
        <w:rPr>
          <w:rFonts w:cs="Times New Roman" w:ascii="Times New Roman" w:hAnsi="Times New Roman"/>
          <w:i/>
          <w:iCs/>
          <w:color w:val="000000"/>
          <w:sz w:val="22"/>
          <w:szCs w:val="22"/>
        </w:rPr>
        <w:t xml:space="preserve">здравомыслие. </w:t>
      </w:r>
      <w:r>
        <w:rPr>
          <w:rFonts w:cs="Times New Roman" w:ascii="Times New Roman" w:hAnsi="Times New Roman"/>
          <w:color w:val="000000"/>
          <w:sz w:val="22"/>
          <w:szCs w:val="22"/>
        </w:rPr>
        <w:t xml:space="preserve">Он должен быть реалистом, т.е. человеком, который в своей оценке происходящего руководствуется сущностными, действительными параметрами, ясно и трезво понимает суть и мотивы поведения окружающих. Здравомыслию противостоит в рамках дисгармоничности характера </w:t>
      </w:r>
      <w:r>
        <w:rPr>
          <w:rFonts w:cs="Times New Roman" w:ascii="Times New Roman" w:hAnsi="Times New Roman"/>
          <w:i/>
          <w:iCs/>
          <w:color w:val="000000"/>
          <w:sz w:val="22"/>
          <w:szCs w:val="22"/>
        </w:rPr>
        <w:t xml:space="preserve">феномен каузальной атрибуции, </w:t>
      </w:r>
      <w:r>
        <w:rPr>
          <w:rFonts w:cs="Times New Roman" w:ascii="Times New Roman" w:hAnsi="Times New Roman"/>
          <w:color w:val="000000"/>
          <w:sz w:val="22"/>
          <w:szCs w:val="22"/>
        </w:rPr>
        <w:t xml:space="preserve">который проявляется пристрастным и несоответствующим реальности пониманием и объяснением мотивов поступков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торая составляющая параметра адаптивности — мотивационная — отражает желание человека приспосабливаться к окружающим, иметь с ними гармоничные (бесконфликтные или эффективные) отношения. Важную роль в мотивации процесса адаптации к окружающим играет ценностная сторона жизни. Человек ранжирует жизненные события по ценности и значимости для того, чтобы решить к каким из них ему следует приспосабливаться, а какие он может игнорировать или с какими он желает вступать в противоборство. Проявление упрямства, как черты характера, зависит от значимости ситуации, в которой упрямство демонстрируется. Ребенок не будет упрямым, если ему предложат съесть мороженое, но может упрямо противодействовать попыткам родителей заставить его надеть ту или иную не нравящуюся ему одежду. Человек может быть приветливым с людьми, которым симпатизирует или от которых зависит решение каких-то его запросов и неприветливым и даже подчеркнуто грубым по отношения клицам, в которых совершенно не нужд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гулятивная составляющая адаптивности отражает навыки и способности проявлять те или иные необходимые для коммуникации качества характера и компенсировать (скрывать или подавлять) неадаптивные. Скупой человек может стараться подавлять свою не престижную черту, а трусливый демонстрировать храбрость. Длительная регуляция неадаптивных черт характера способна привести к их полной компенсации, а иногда к гротескному проявлению противоположных качеств (гиперкомпенсации). </w:t>
      </w:r>
    </w:p>
    <w:p>
      <w:pPr>
        <w:pStyle w:val="Style12"/>
        <w:rPr/>
      </w:pPr>
      <w:r>
        <w:rPr>
          <w:rFonts w:cs="Times New Roman" w:ascii="Times New Roman" w:hAnsi="Times New Roman"/>
          <w:color w:val="000000"/>
          <w:sz w:val="22"/>
          <w:szCs w:val="22"/>
        </w:rPr>
        <w:t xml:space="preserve">К параметрам, отражающим гармоничные черты характера, относится </w:t>
      </w:r>
      <w:r>
        <w:rPr>
          <w:rFonts w:cs="Times New Roman" w:ascii="Times New Roman" w:hAnsi="Times New Roman"/>
          <w:i/>
          <w:iCs/>
          <w:color w:val="000000"/>
          <w:sz w:val="22"/>
          <w:szCs w:val="22"/>
          <w:u w:val="single"/>
        </w:rPr>
        <w:t>самоактуализаи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оторая также, как и адаптивность включает три составляющих: перцептивную, мотивйционную и регулятивную. Эти составляющие частично совпадают с характеристиками, приведенными выше, частично дополняются иными характеристи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 гармоничности приветливости, как свойства, отражающего и адаптивность и самоактуализацию, можно говорить лишь в случае если человек не испытывает негативных чувств в связи с внешним проявлением приветливости. Если на уровне адаптивности гармоничным считается «принятие других и мира», то на уровне самоактуализации — «принятие себя». В принятии себя отражается реализм в оценке своих качеств, способностей и возможностей, понимание и принятие выработанных ценностей и насущных потребностей, жизнь с самим собой в согласии, изживание психологических комплексов или примирение с ними. </w:t>
      </w:r>
    </w:p>
    <w:p>
      <w:pPr>
        <w:pStyle w:val="Style12"/>
        <w:rPr/>
      </w:pPr>
      <w:r>
        <w:rPr>
          <w:rFonts w:cs="Times New Roman" w:ascii="Times New Roman" w:hAnsi="Times New Roman"/>
          <w:color w:val="000000"/>
          <w:sz w:val="22"/>
          <w:szCs w:val="22"/>
        </w:rPr>
        <w:t xml:space="preserve">Принятие себя начинается с реальной </w:t>
      </w:r>
      <w:r>
        <w:rPr>
          <w:rFonts w:cs="Times New Roman" w:ascii="Times New Roman" w:hAnsi="Times New Roman"/>
          <w:i/>
          <w:iCs/>
          <w:color w:val="000000"/>
          <w:sz w:val="22"/>
          <w:szCs w:val="22"/>
        </w:rPr>
        <w:t xml:space="preserve">самооценки </w:t>
      </w:r>
      <w:r>
        <w:rPr>
          <w:rFonts w:cs="Times New Roman" w:ascii="Times New Roman" w:hAnsi="Times New Roman"/>
          <w:color w:val="000000"/>
          <w:sz w:val="22"/>
          <w:szCs w:val="22"/>
        </w:rPr>
        <w:t xml:space="preserve">и формирования </w:t>
      </w:r>
      <w:r>
        <w:rPr>
          <w:rFonts w:cs="Times New Roman" w:ascii="Times New Roman" w:hAnsi="Times New Roman"/>
          <w:i/>
          <w:iCs/>
          <w:color w:val="000000"/>
          <w:sz w:val="22"/>
          <w:szCs w:val="22"/>
        </w:rPr>
        <w:t xml:space="preserve">самоуважения. </w:t>
      </w:r>
      <w:r>
        <w:rPr>
          <w:rFonts w:cs="Times New Roman" w:ascii="Times New Roman" w:hAnsi="Times New Roman"/>
          <w:color w:val="000000"/>
          <w:sz w:val="22"/>
          <w:szCs w:val="22"/>
        </w:rPr>
        <w:t xml:space="preserve">Важной характеристикой гармоничности самооценки является ее гибкость. Также как существенным для оценки дисгармоничного характера считается выявление ригидности самооценки в сторону либо завышения, либо занижения. В рамках гармонии характерологических черт человек не склонен однозначно оценивать свои способности, возможности и качества. Типичным является легкость изменения оценки после действий, в которых не совпало представление о себе с реально выявившимися чертами. Наряду с самооценкой и производным от нее, значимым гармоничным свойством является </w:t>
      </w:r>
      <w:r>
        <w:rPr>
          <w:rFonts w:cs="Times New Roman" w:ascii="Times New Roman" w:hAnsi="Times New Roman"/>
          <w:i/>
          <w:iCs/>
          <w:color w:val="000000"/>
          <w:sz w:val="22"/>
          <w:szCs w:val="22"/>
        </w:rPr>
        <w:t xml:space="preserve">реальность и гибкость уровня притязаний. </w:t>
      </w:r>
      <w:r>
        <w:rPr>
          <w:rFonts w:cs="Times New Roman" w:ascii="Times New Roman" w:hAnsi="Times New Roman"/>
          <w:color w:val="000000"/>
          <w:sz w:val="22"/>
          <w:szCs w:val="22"/>
        </w:rPr>
        <w:t xml:space="preserve">Уровень притязаний, т.е. совокупность ожиданий, целей и притязаний относительно своих будущих достижений, рождается из двух противоположных тенденций (Б.С.Братусь): тенденции поддержания своего «Я», своей самооценки на максимально высоком уровне и тенденции умбрить свои притязания и избежать неудачи с целью не нанести урон самооценке. Самоуважение в рамках гармонии характера следует тем же закономерностям, что и самооценка и уровень притязаний. </w:t>
      </w:r>
    </w:p>
    <w:p>
      <w:pPr>
        <w:pStyle w:val="Style12"/>
        <w:rPr/>
      </w:pPr>
      <w:r>
        <w:rPr>
          <w:rFonts w:cs="Times New Roman" w:ascii="Times New Roman" w:hAnsi="Times New Roman"/>
          <w:color w:val="000000"/>
          <w:sz w:val="22"/>
          <w:szCs w:val="22"/>
        </w:rPr>
        <w:t xml:space="preserve">Другими важными качествами самоактуализации, по А.Маслоу, являются </w:t>
      </w:r>
      <w:r>
        <w:rPr>
          <w:rFonts w:cs="Times New Roman" w:ascii="Times New Roman" w:hAnsi="Times New Roman"/>
          <w:i/>
          <w:iCs/>
          <w:color w:val="000000"/>
          <w:sz w:val="22"/>
          <w:szCs w:val="22"/>
        </w:rPr>
        <w:t xml:space="preserve">спонтанность, простота, автономность и проблемная цен-трация. </w:t>
      </w:r>
      <w:r>
        <w:rPr>
          <w:rFonts w:cs="Times New Roman" w:ascii="Times New Roman" w:hAnsi="Times New Roman"/>
          <w:color w:val="000000"/>
          <w:sz w:val="22"/>
          <w:szCs w:val="22"/>
        </w:rPr>
        <w:t xml:space="preserve">Суть их заключается в естественности проявлений всех черт характера, нежелании преподносить себя в гораздо лучшем свете, чем в реальности в ситуациях, которые не требуют манипулятивно-го поведения. Особо следует отметить качество автономности, т.е. независимости в принятии решений и оценке ситуаций от окружения, собственных ожиданий (экспектаций), желаний и потребностей. При гармоничном складе характера отмечается внутренний адекватное распределение локуса контроля за ситуациями (от внутреннего до внешнего). Суть адекватного распределения заключена в известном правиле гармоничного человека о том, что он должен обладать способностью изменять ситуации, которые поддаются изменению, принимать такими, какие они есть не поддающиеся изменениям ситуации и научиться различать их. </w:t>
      </w:r>
    </w:p>
    <w:p>
      <w:pPr>
        <w:pStyle w:val="Style12"/>
        <w:rPr/>
      </w:pPr>
      <w:r>
        <w:rPr>
          <w:rFonts w:cs="Times New Roman" w:ascii="Times New Roman" w:hAnsi="Times New Roman"/>
          <w:color w:val="000000"/>
          <w:sz w:val="22"/>
          <w:szCs w:val="22"/>
        </w:rPr>
        <w:t xml:space="preserve">Перечисленные качества составляют сущность одной из наиболее существенных параметров гармоничного характера — зрелости. </w:t>
      </w:r>
      <w:r>
        <w:rPr>
          <w:rFonts w:cs="Times New Roman" w:ascii="Times New Roman" w:hAnsi="Times New Roman"/>
          <w:i/>
          <w:iCs/>
          <w:color w:val="000000"/>
          <w:sz w:val="22"/>
          <w:szCs w:val="22"/>
        </w:rPr>
        <w:t xml:space="preserve">Зрелость </w:t>
      </w:r>
      <w:r>
        <w:rPr>
          <w:rFonts w:cs="Times New Roman" w:ascii="Times New Roman" w:hAnsi="Times New Roman"/>
          <w:color w:val="000000"/>
          <w:sz w:val="22"/>
          <w:szCs w:val="22"/>
        </w:rPr>
        <w:t xml:space="preserve">(в психологическом смысле) — это способность приспосабливаться к среде по законам житейского разума (Б.В.Зейгарник). Она подразумевает сочетание достаточно высоких идеальных устремлений с готовностью выполнять скромные, земные задачи ради этих высоких устремлений. Зрелость включает психологическое ум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1- </w:t>
      </w:r>
    </w:p>
    <w:p>
      <w:pPr>
        <w:pStyle w:val="Style12"/>
        <w:rPr/>
      </w:pPr>
      <w:r>
        <w:rPr>
          <w:rFonts w:cs="Times New Roman" w:ascii="Times New Roman" w:hAnsi="Times New Roman"/>
          <w:color w:val="000000"/>
          <w:sz w:val="22"/>
          <w:szCs w:val="22"/>
        </w:rPr>
        <w:t xml:space="preserve">человека разводить идеальные и реальные цели. В противовес зрелости характерным для дисгармоничного характера выступает </w:t>
      </w:r>
      <w:r>
        <w:rPr>
          <w:rFonts w:cs="Times New Roman" w:ascii="Times New Roman" w:hAnsi="Times New Roman"/>
          <w:i/>
          <w:iCs/>
          <w:color w:val="000000"/>
          <w:sz w:val="22"/>
          <w:szCs w:val="22"/>
        </w:rPr>
        <w:t xml:space="preserve">инфантилизм </w:t>
      </w:r>
      <w:r>
        <w:rPr>
          <w:rFonts w:cs="Times New Roman" w:ascii="Times New Roman" w:hAnsi="Times New Roman"/>
          <w:color w:val="000000"/>
          <w:sz w:val="22"/>
          <w:szCs w:val="22"/>
        </w:rPr>
        <w:t xml:space="preserve">(незрелость, «детскость»). К инфантильным свойствам относят наивность, несамостоятельность, нездравомыслие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ставленность различных параметров в рамках гармоничного и дисгармоничного характеров продемонстрирована в таблице 1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внительная характеристика гармоничных и дисгармоничных черт характера </w:t>
      </w:r>
    </w:p>
    <w:p>
      <w:pPr>
        <w:pStyle w:val="Style12"/>
        <w:rPr/>
      </w:pPr>
      <w:r>
        <w:rPr>
          <w:rFonts w:cs="Times New Roman" w:ascii="Times New Roman" w:hAnsi="Times New Roman"/>
          <w:i/>
          <w:iCs/>
          <w:color w:val="000000"/>
          <w:sz w:val="22"/>
          <w:szCs w:val="22"/>
        </w:rPr>
        <w:t>Таблица 13</w:t>
      </w:r>
      <w:r>
        <w:rPr>
          <w:rFonts w:cs="Times New Roman" w:ascii="Times New Roman" w:hAnsi="Times New Roman"/>
          <w:color w:val="000000"/>
          <w:sz w:val="22"/>
          <w:szCs w:val="22"/>
        </w:rPr>
        <w:t xml:space="preserve"> </w:t>
      </w:r>
    </w:p>
    <w:tbl>
      <w:tblPr>
        <w:tblW w:w="6372" w:type="dxa"/>
        <w:jc w:val="left"/>
        <w:tblInd w:w="-10" w:type="dxa"/>
        <w:tblLayout w:type="fixed"/>
        <w:tblCellMar>
          <w:top w:w="0" w:type="dxa"/>
          <w:left w:w="40" w:type="dxa"/>
          <w:bottom w:w="0" w:type="dxa"/>
          <w:right w:w="40" w:type="dxa"/>
        </w:tblCellMar>
      </w:tblPr>
      <w:tblGrid>
        <w:gridCol w:w="2851"/>
        <w:gridCol w:w="3521"/>
      </w:tblGrid>
      <w:tr>
        <w:trPr>
          <w:trHeight w:val="367" w:hRule="atLeast"/>
        </w:trPr>
        <w:tc>
          <w:tcPr>
            <w:tcW w:w="2851"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армоничный характер </w:t>
            </w:r>
          </w:p>
        </w:tc>
        <w:tc>
          <w:tcPr>
            <w:tcW w:w="352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гармоничный характер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аптивн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задаптивностъ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рел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антилизм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дравомыслие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здравомыслие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ибк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игидность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лизм в оценке окружающих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льзование каузальной атрибуции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льность самооценки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альность самооценки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амостоятельность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втономн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висимость                         , </w:t>
            </w:r>
          </w:p>
        </w:tc>
      </w:tr>
      <w:tr>
        <w:trPr>
          <w:trHeight w:val="346"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тота, естественность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естественность </w:t>
            </w:r>
          </w:p>
        </w:tc>
      </w:tr>
      <w:tr>
        <w:trPr>
          <w:trHeight w:val="547"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ная центрация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трация на несущественных параметрах </w:t>
            </w:r>
          </w:p>
        </w:tc>
      </w:tr>
      <w:tr>
        <w:trPr>
          <w:trHeight w:val="547"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уважение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йние варианты отношения к себе (самоуничижение, самовосхваление) </w:t>
            </w:r>
          </w:p>
        </w:tc>
      </w:tr>
      <w:tr>
        <w:trPr>
          <w:trHeight w:val="770" w:hRule="atLeast"/>
        </w:trPr>
        <w:tc>
          <w:tcPr>
            <w:tcW w:w="285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умное сочетание эгоистических и альтруистических целей </w:t>
            </w:r>
          </w:p>
        </w:tc>
        <w:tc>
          <w:tcPr>
            <w:tcW w:w="35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гоцентризм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е проявления черт характера весьма разнообразны. В отличие от свойств темперамента они не носят амотивационного характера, а всегда мотивационно опосредованы, т.е. закрепление в процессе социализации характерологических привычек, манер, стилей мышления и поведения связано с требованиями окружающего общества (микро- и макросоциуума), а также с целями, мотивами и потребностями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ологические свойства можно разделить на две группы: базисные (терминальные) и инструментальные. Первые должны способствовать удовлетворению сущностных потребностей человека (создавать, в первую очередь, внутреннюю гармонию), вторые — удовлетворять запросы общества (создавать внешнюю гаромничность). Н.Пезешкиан назвал их актуальными первичными и вторичными способностями. Дифференциально-аналитическая концепция Н.Пе-зешкиана позволяет оценивать как норму, так и аномалии характера, а также выявить причины явных и скрытых межличностных конфли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еноменологически особенности характера представлены широким спектром черт, формируемых в процессе воспитания. Вот лишь некоторые из них: пунктуальность, чистоплотность, организованность, послушание, вежливость, доверчивость, уверенность в себе, старательность, бережливость, надежность, точность, терпеливость, прямота. Каждая из них способны выступать в альтернативной форме и отражать аномалию развития характера. Выраженность и направленность многих из черт характера оказывается значимой в клинической психологии при оценке типов психического реагирования на заболевание, выработке эффективного уровня взаимоотношения и взаимодействия между медицинским работником (врачом, медицинской сестрой, психологом или социальным работником) и пациентом. К примеру, причиной конфликта в клинике может стать нечистоплотность или неорганизованность медицинского персонала или непунктуальность или нетерпеливость больного, вызванного для проведения процеду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рты характера в клинической психологии традиционно объединяют в группы на основании преобладания тех или иных качеств и свойств, а также их специфического сочетания, указывая преобладающий характерологический радикал. Выделяют следующие типы характера: 1) истерический, 2) шизоидный, 3) эпилептоидный, 4) психастенический, 5) астенический, 6) паранойяльный. </w:t>
      </w:r>
    </w:p>
    <w:p>
      <w:pPr>
        <w:pStyle w:val="Style12"/>
        <w:rPr/>
      </w:pPr>
      <w:r>
        <w:rPr>
          <w:rFonts w:cs="Times New Roman" w:ascii="Times New Roman" w:hAnsi="Times New Roman"/>
          <w:i/>
          <w:iCs/>
          <w:color w:val="000000"/>
          <w:sz w:val="22"/>
          <w:szCs w:val="22"/>
          <w:u w:val="single"/>
        </w:rPr>
        <w:t>Истерически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ак правило, формируется на базе холерического или меланхолического типов темперамента, поскольку повышенная эмоциональность и впечатлительность выступают как важное свойство истерических черт. Сущностью же истерического характерологического радикала является эгоцентрический мотив нахождения в центре внимания всех взаимоотношений. Он обозначается как </w:t>
      </w:r>
      <w:r>
        <w:rPr>
          <w:rFonts w:cs="Times New Roman" w:ascii="Times New Roman" w:hAnsi="Times New Roman"/>
          <w:i/>
          <w:iCs/>
          <w:color w:val="000000"/>
          <w:sz w:val="22"/>
          <w:szCs w:val="22"/>
        </w:rPr>
        <w:t xml:space="preserve">«жажда признания» </w:t>
      </w:r>
      <w:r>
        <w:rPr>
          <w:rFonts w:cs="Times New Roman" w:ascii="Times New Roman" w:hAnsi="Times New Roman"/>
          <w:color w:val="000000"/>
          <w:sz w:val="22"/>
          <w:szCs w:val="22"/>
        </w:rPr>
        <w:t xml:space="preserve">и служит основой формирования иных клинических феноменов. Человек с преобладанием истерических черт характера стремится привлечь и завоевать внимание окружающих, избежать «незамеченности». Таким образом, </w:t>
      </w:r>
      <w:r>
        <w:rPr>
          <w:rFonts w:cs="Times New Roman" w:ascii="Times New Roman" w:hAnsi="Times New Roman"/>
          <w:i/>
          <w:iCs/>
          <w:color w:val="000000"/>
          <w:sz w:val="22"/>
          <w:szCs w:val="22"/>
        </w:rPr>
        <w:t xml:space="preserve">эгоцентризм </w:t>
      </w:r>
      <w:r>
        <w:rPr>
          <w:rFonts w:cs="Times New Roman" w:ascii="Times New Roman" w:hAnsi="Times New Roman"/>
          <w:color w:val="000000"/>
          <w:sz w:val="22"/>
          <w:szCs w:val="22"/>
        </w:rPr>
        <w:t xml:space="preserve">приводит к формированию иных черт, которые могли бы способствовать удовлетворению потребности быть в центре внимания. Такими чертами становятся </w:t>
      </w:r>
      <w:r>
        <w:rPr>
          <w:rFonts w:cs="Times New Roman" w:ascii="Times New Roman" w:hAnsi="Times New Roman"/>
          <w:i/>
          <w:iCs/>
          <w:color w:val="000000"/>
          <w:sz w:val="22"/>
          <w:szCs w:val="22"/>
        </w:rPr>
        <w:t xml:space="preserve">эксцентричность внешности, поведениям высказываний. </w:t>
      </w:r>
      <w:r>
        <w:rPr>
          <w:rFonts w:cs="Times New Roman" w:ascii="Times New Roman" w:hAnsi="Times New Roman"/>
          <w:color w:val="000000"/>
          <w:sz w:val="22"/>
          <w:szCs w:val="22"/>
        </w:rPr>
        <w:t xml:space="preserve">Суть их заключена в неординарных, отличающихся от обыденных и традиционных попытках представить себя в обществе. Для этой цели используется яркая, броская одежда, макияж, необычный цвет волос или прическа, сверхмодная или нарочито не модная одежда, обладание и демонстрация престижных личных вещей. Поведение также носит гротескный характер с преобладанием крайних степеней выраженности эмоций и предъявления их на показ окружающим. Лица с истерическими чертами характера не способны к легким степеням эмоциональных переживаний. У них всегда «полный накал», запредельные эмоции и чувства, аффективный максимализм. Преобладание грубых эмоций в сочетании с поверхностными эмоциями в рамках истерических черт характера называется </w:t>
      </w:r>
      <w:r>
        <w:rPr>
          <w:rFonts w:cs="Times New Roman" w:ascii="Times New Roman" w:hAnsi="Times New Roman"/>
          <w:i/>
          <w:iCs/>
          <w:color w:val="000000"/>
          <w:sz w:val="22"/>
          <w:szCs w:val="22"/>
        </w:rPr>
        <w:t xml:space="preserve">бруттальностъю аффекта. </w:t>
      </w:r>
      <w:r>
        <w:rPr>
          <w:rFonts w:cs="Times New Roman" w:ascii="Times New Roman" w:hAnsi="Times New Roman"/>
          <w:color w:val="000000"/>
          <w:sz w:val="22"/>
          <w:szCs w:val="22"/>
        </w:rPr>
        <w:t>Кроме перечисленных особенностей поведение у таких людей носит изменчивый, непостоянный характер. Они склонны к резкой перемене поведения, также как и к лабильности настроения (</w:t>
      </w:r>
      <w:r>
        <w:rPr>
          <w:rFonts w:cs="Times New Roman" w:ascii="Times New Roman" w:hAnsi="Times New Roman"/>
          <w:i/>
          <w:iCs/>
          <w:color w:val="000000"/>
          <w:sz w:val="22"/>
          <w:szCs w:val="22"/>
        </w:rPr>
        <w:t xml:space="preserve">аффективно-мотивационная лабильность). </w:t>
      </w:r>
      <w:r>
        <w:rPr>
          <w:rFonts w:cs="Times New Roman" w:ascii="Times New Roman" w:hAnsi="Times New Roman"/>
          <w:color w:val="000000"/>
          <w:sz w:val="22"/>
          <w:szCs w:val="22"/>
        </w:rPr>
        <w:t xml:space="preserve">Вследствие этого отмечается часто непоследовательность поступков, их зависимость от ситуативных факторов и, в частности, от внимания окружающих. В поведение вследствие поиска признания со стороны социума отмечаются </w:t>
      </w:r>
      <w:r>
        <w:rPr>
          <w:rFonts w:cs="Times New Roman" w:ascii="Times New Roman" w:hAnsi="Times New Roman"/>
          <w:i/>
          <w:iCs/>
          <w:color w:val="000000"/>
          <w:sz w:val="22"/>
          <w:szCs w:val="22"/>
        </w:rPr>
        <w:t xml:space="preserve">театральность, неестественность, вычурность, манерность, демонстративность, нарочитость поступков. </w:t>
      </w:r>
      <w:r>
        <w:rPr>
          <w:rFonts w:cs="Times New Roman" w:ascii="Times New Roman" w:hAnsi="Times New Roman"/>
          <w:color w:val="000000"/>
          <w:sz w:val="22"/>
          <w:szCs w:val="22"/>
        </w:rPr>
        <w:t xml:space="preserve">Проведение таких лиц схоже с игрой плохого артиста, у которого видно, что он играет, а не живет, демонстрирует эмоции, а не переживает реально. Неестественность может проявляться в </w:t>
      </w:r>
      <w:r>
        <w:rPr>
          <w:rFonts w:cs="Times New Roman" w:ascii="Times New Roman" w:hAnsi="Times New Roman"/>
          <w:i/>
          <w:iCs/>
          <w:color w:val="000000"/>
          <w:sz w:val="22"/>
          <w:szCs w:val="22"/>
        </w:rPr>
        <w:t xml:space="preserve">истерическом смехе и плаче, </w:t>
      </w:r>
      <w:r>
        <w:rPr>
          <w:rFonts w:cs="Times New Roman" w:ascii="Times New Roman" w:hAnsi="Times New Roman"/>
          <w:color w:val="000000"/>
          <w:sz w:val="22"/>
          <w:szCs w:val="22"/>
        </w:rPr>
        <w:t xml:space="preserve">характеризующихся чрезмерной надрывностью, звучностью, показательностью и «игрой на публику». Высказывания часто носят эпатирующий характер. Лица с истерическими чертами стремятся вызвать шок или, по крайней мере, удивление у окружающих тем, как и о чем они говорят. Это может быть особая манера произносить слова или фразы (с придыханием, с акцентом), использовать не к месту превосходные и уничижтельные степени («ты гениально убрал свою комнату», «я фантастически развлеклась», «мерзкие огурцы» и т,д.). С целью привлечения внимания к собственной персоне человек с истерическими чертами характера может в неподходящем месте рассказывать скабрезные анекдоты, использовать ненормативную лексику. Кстати, учитывая тот факт, что </w:t>
      </w:r>
      <w:r>
        <w:rPr>
          <w:rFonts w:cs="Times New Roman" w:ascii="Times New Roman" w:hAnsi="Times New Roman"/>
          <w:i/>
          <w:iCs/>
          <w:color w:val="000000"/>
          <w:sz w:val="22"/>
          <w:szCs w:val="22"/>
        </w:rPr>
        <w:t xml:space="preserve">чрезмерная озабоченность внешней привлекательностью </w:t>
      </w:r>
      <w:r>
        <w:rPr>
          <w:rFonts w:cs="Times New Roman" w:ascii="Times New Roman" w:hAnsi="Times New Roman"/>
          <w:color w:val="000000"/>
          <w:sz w:val="22"/>
          <w:szCs w:val="22"/>
        </w:rPr>
        <w:t xml:space="preserve">является важной характеристикой истерика, на уровне высказываний он склонен к декларированию собственной гиперсексуальности. Именно поэтому им активно в разговорах эксплуатируется сексуальная тема. Еще одной характеристикой является </w:t>
      </w:r>
      <w:r>
        <w:rPr>
          <w:rFonts w:cs="Times New Roman" w:ascii="Times New Roman" w:hAnsi="Times New Roman"/>
          <w:i/>
          <w:iCs/>
          <w:color w:val="000000"/>
          <w:sz w:val="22"/>
          <w:szCs w:val="22"/>
        </w:rPr>
        <w:t xml:space="preserve">повышенная внушаемость </w:t>
      </w:r>
      <w:r>
        <w:rPr>
          <w:rFonts w:cs="Times New Roman" w:ascii="Times New Roman" w:hAnsi="Times New Roman"/>
          <w:color w:val="000000"/>
          <w:sz w:val="22"/>
          <w:szCs w:val="22"/>
        </w:rPr>
        <w:t xml:space="preserve">обладателей истерического характера, а также склонность к мистическому и мифологическому осмыслению действительности. Такие люди нередко склонны больше доверять гороскопам, предзнаменованиям, интуиции, снам или случайному стечению обстоятельств, чем разуму и логике. Кроме того, истерик часто предъявляет завышенные требования к окружающим, склонен к критике, иронии и сарказму. При этом собственные промахи им вытесняются, не замечаются. Типичным в критической психотравмирующей ситуации является экстрапунитивная направленность реагирования — несправедливое обвинение окружающих в происшедшем событии, избегание принятия на себя ответственности за промах, а также попытка защитить себя и представить жертвой обстоятельств или предвзятот го отношения со стороны окружающих. </w:t>
      </w:r>
    </w:p>
    <w:p>
      <w:pPr>
        <w:pStyle w:val="Style12"/>
        <w:rPr/>
      </w:pPr>
      <w:r>
        <w:rPr>
          <w:rFonts w:cs="Times New Roman" w:ascii="Times New Roman" w:hAnsi="Times New Roman"/>
          <w:color w:val="000000"/>
          <w:sz w:val="22"/>
          <w:szCs w:val="22"/>
        </w:rPr>
        <w:t xml:space="preserve">Разновидностью истерического типа характера является </w:t>
      </w:r>
      <w:r>
        <w:rPr>
          <w:rFonts w:cs="Times New Roman" w:ascii="Times New Roman" w:hAnsi="Times New Roman"/>
          <w:i/>
          <w:iCs/>
          <w:color w:val="000000"/>
          <w:sz w:val="22"/>
          <w:szCs w:val="22"/>
          <w:u w:val="single"/>
        </w:rPr>
        <w:t>нарциссический ти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Его особенностью является склонность к самолюбованию, что сопровождается завышенной ригидной самооценкой с завышенным уровнем притязания по отношению к окружающим. </w:t>
      </w:r>
    </w:p>
    <w:p>
      <w:pPr>
        <w:pStyle w:val="Style12"/>
        <w:rPr/>
      </w:pPr>
      <w:r>
        <w:rPr>
          <w:rFonts w:cs="Times New Roman" w:ascii="Times New Roman" w:hAnsi="Times New Roman"/>
          <w:i/>
          <w:iCs/>
          <w:color w:val="000000"/>
          <w:sz w:val="22"/>
          <w:szCs w:val="22"/>
          <w:u w:val="single"/>
        </w:rPr>
        <w:t>Шизоидны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ередко отождествляют с шизофреническим спектром характерологических особенностей, отмечая повышенную значимость в механизмах его формирования биологических факторов (а не психологических). В действительности шизоидные черты-характера базируются на меланхолическом или флегматическом типах темперамента, но в их становлении играет роль и фактор воспитания. При становлении шизоидных черт характера на базе меланхолического типа темперамента говорят о </w:t>
      </w:r>
      <w:r>
        <w:rPr>
          <w:rFonts w:cs="Times New Roman" w:ascii="Times New Roman" w:hAnsi="Times New Roman"/>
          <w:i/>
          <w:iCs/>
          <w:color w:val="000000"/>
          <w:sz w:val="22"/>
          <w:szCs w:val="22"/>
          <w:u w:val="single"/>
        </w:rPr>
        <w:t>сенситивном шизоид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ередко шизоида отождествляют с интравертом. Сущностью шизоидного радикала является ориентация в деятельности в большей степени на внутренние ощущения и переживания, чем на внешние ситуативные. Лицам с шизоидными чертами характера настолько же не присуща рефлективность, насколько она присуща лицам с истерическими чертами характера. Основной базовой особенностью шизоида является его </w:t>
      </w:r>
      <w:r>
        <w:rPr>
          <w:rFonts w:cs="Times New Roman" w:ascii="Times New Roman" w:hAnsi="Times New Roman"/>
          <w:i/>
          <w:iCs/>
          <w:color w:val="000000"/>
          <w:sz w:val="22"/>
          <w:szCs w:val="22"/>
        </w:rPr>
        <w:t xml:space="preserve">замкнутость, нелюдимость, необщительность и отгороженность от окружающего мира, </w:t>
      </w:r>
      <w:r>
        <w:rPr>
          <w:rFonts w:cs="Times New Roman" w:ascii="Times New Roman" w:hAnsi="Times New Roman"/>
          <w:color w:val="000000"/>
          <w:sz w:val="22"/>
          <w:szCs w:val="22"/>
        </w:rPr>
        <w:t xml:space="preserve">погруженность в мир собственных фантазий. Человек не страдает от своей замкнутости. Он оправдывает свою нелюдимость отсутствием интересных людей, банальностью и тривиальностью всех коммуникаций, отсутствием получения удовлетворения от процесса общения. </w:t>
      </w:r>
    </w:p>
    <w:p>
      <w:pPr>
        <w:pStyle w:val="Style12"/>
        <w:rPr/>
      </w:pPr>
      <w:r>
        <w:rPr>
          <w:rFonts w:cs="Times New Roman" w:ascii="Times New Roman" w:hAnsi="Times New Roman"/>
          <w:color w:val="000000"/>
          <w:sz w:val="22"/>
          <w:szCs w:val="22"/>
        </w:rPr>
        <w:t xml:space="preserve">У человека с шизодными чертами характера нарушается и сам процесс коммуникации. Он начинает носить формализованный, мани-пулятивный характер. Появляются штампованные способы реагирования на ситуации, неумение начать разговор и закончить его. Особенно ярко это проявляется при телефонном разговоре, когда шизоид опускает телефонную трубку, часто забывая выполнить формальности — попрощаться и не выслушав завершающих фраз собеседника. Весь процесс коммуникации носит эмоционально выхолощенный оттенок. </w:t>
      </w:r>
      <w:r>
        <w:rPr>
          <w:rFonts w:cs="Times New Roman" w:ascii="Times New Roman" w:hAnsi="Times New Roman"/>
          <w:i/>
          <w:iCs/>
          <w:color w:val="000000"/>
          <w:sz w:val="22"/>
          <w:szCs w:val="22"/>
        </w:rPr>
        <w:t xml:space="preserve">Неспособность переживать яркие эмоции, снижение уровня обыденного эмоционального реагирования и ангедония </w:t>
      </w:r>
      <w:r>
        <w:rPr>
          <w:rFonts w:cs="Times New Roman" w:ascii="Times New Roman" w:hAnsi="Times New Roman"/>
          <w:color w:val="000000"/>
          <w:sz w:val="22"/>
          <w:szCs w:val="22"/>
        </w:rPr>
        <w:t xml:space="preserve">являются типичными признаками лиц с шизоидными чертами. Особо ярко проявляется </w:t>
      </w:r>
      <w:r>
        <w:rPr>
          <w:rFonts w:cs="Times New Roman" w:ascii="Times New Roman" w:hAnsi="Times New Roman"/>
          <w:i/>
          <w:iCs/>
          <w:color w:val="000000"/>
          <w:sz w:val="22"/>
          <w:szCs w:val="22"/>
        </w:rPr>
        <w:t xml:space="preserve">эмоциональная холодность </w:t>
      </w:r>
      <w:r>
        <w:rPr>
          <w:rFonts w:cs="Times New Roman" w:ascii="Times New Roman" w:hAnsi="Times New Roman"/>
          <w:color w:val="000000"/>
          <w:sz w:val="22"/>
          <w:szCs w:val="22"/>
        </w:rPr>
        <w:t xml:space="preserve">по отношению к близким, неспособностью к эмпатическим отношениям, нежности, теп-лоте в общении. Однако, для шизоидов нетипичным является и гнев. Эмоциональная угшощенность проявляется снижением эмоциональных реакций как в случаях одобрения деятельности со стороны окружающих, так и в случаях критики. </w:t>
      </w:r>
    </w:p>
    <w:p>
      <w:pPr>
        <w:pStyle w:val="Style12"/>
        <w:rPr/>
      </w:pPr>
      <w:r>
        <w:rPr>
          <w:rFonts w:cs="Times New Roman" w:ascii="Times New Roman" w:hAnsi="Times New Roman"/>
          <w:color w:val="000000"/>
          <w:sz w:val="22"/>
          <w:szCs w:val="22"/>
        </w:rPr>
        <w:t xml:space="preserve">Как видно из описания, шизоидные черты характера практически не имеют сходных с истерическими черт. Можно даже говорить об альтернативности шизоидных и истерических радикалов, невозможности их сочетания. Внешне сходными, но принципиально различными по механизмам возникновения являются такие параметры как </w:t>
      </w:r>
      <w:r>
        <w:rPr>
          <w:rFonts w:cs="Times New Roman" w:ascii="Times New Roman" w:hAnsi="Times New Roman"/>
          <w:i/>
          <w:iCs/>
          <w:color w:val="000000"/>
          <w:sz w:val="22"/>
          <w:szCs w:val="22"/>
        </w:rPr>
        <w:t xml:space="preserve">эксцентричность внешности, поведения, высказываний. </w:t>
      </w:r>
      <w:r>
        <w:rPr>
          <w:rFonts w:cs="Times New Roman" w:ascii="Times New Roman" w:hAnsi="Times New Roman"/>
          <w:color w:val="000000"/>
          <w:sz w:val="22"/>
          <w:szCs w:val="22"/>
        </w:rPr>
        <w:t xml:space="preserve">Клинически они различаются только эмоциональным фоном, на котором развертываются (выраженным — у истериков, отсутствующим — у шизоидов). Эксцентричность лиц с шизоидными чертами характера обусловлена отсутствием рефлексии, снижением значимости оценки со стороны окружающих их поведения и высказываний. Такой человек ведет себя так, как считает удобным для него и субъективно правильным. Он не склонен ориентироваться на внешне заданные нормы и правила поведения. К примеру, шизоид может не считать обязательным для себя надеть на светский раут соответствующую одежду, и может придти в рваных и грязных джинсах. Это не является сознательным эпатажем, т.е. попыткой протестовать против чего-либо или бросить вызов обществу. Шизоид действует по принципу удобства и комфортности для него самого. По такому же механизму возникает и такая черта характера шизоида как </w:t>
      </w:r>
      <w:r>
        <w:rPr>
          <w:rFonts w:cs="Times New Roman" w:ascii="Times New Roman" w:hAnsi="Times New Roman"/>
          <w:i/>
          <w:iCs/>
          <w:color w:val="000000"/>
          <w:sz w:val="22"/>
          <w:szCs w:val="22"/>
        </w:rPr>
        <w:t xml:space="preserve">прямота высказываний и бескомпромиссность, </w:t>
      </w:r>
      <w:r>
        <w:rPr>
          <w:rFonts w:cs="Times New Roman" w:ascii="Times New Roman" w:hAnsi="Times New Roman"/>
          <w:color w:val="000000"/>
          <w:sz w:val="22"/>
          <w:szCs w:val="22"/>
        </w:rPr>
        <w:t xml:space="preserve">когда он может невзирая на ранги и ситуацию высказать человеку все, что он о нем думает в глаза. Отличительной особенностью является также </w:t>
      </w:r>
      <w:r>
        <w:rPr>
          <w:rFonts w:cs="Times New Roman" w:ascii="Times New Roman" w:hAnsi="Times New Roman"/>
          <w:i/>
          <w:iCs/>
          <w:color w:val="000000"/>
          <w:sz w:val="22"/>
          <w:szCs w:val="22"/>
        </w:rPr>
        <w:t xml:space="preserve">ригидность </w:t>
      </w:r>
      <w:r>
        <w:rPr>
          <w:rFonts w:cs="Times New Roman" w:ascii="Times New Roman" w:hAnsi="Times New Roman"/>
          <w:color w:val="000000"/>
          <w:sz w:val="22"/>
          <w:szCs w:val="22"/>
        </w:rPr>
        <w:t xml:space="preserve">и склонность к поведенческим стереотипам, нелюбовь к каким бы 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 было изменениям в себе и вокруг. Например, это проявляется негативной реакцией на приобретение и ношение новой одежды, похода к парикмахеру, перемены места жительства или перестановке и смене мебели в квартире. </w:t>
      </w:r>
    </w:p>
    <w:p>
      <w:pPr>
        <w:pStyle w:val="Style12"/>
        <w:rPr/>
      </w:pPr>
      <w:r>
        <w:rPr>
          <w:rFonts w:cs="Times New Roman" w:ascii="Times New Roman" w:hAnsi="Times New Roman"/>
          <w:i/>
          <w:iCs/>
          <w:color w:val="000000"/>
          <w:sz w:val="22"/>
          <w:szCs w:val="22"/>
          <w:u w:val="single"/>
        </w:rPr>
        <w:t>Эпилептоидны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акже как и шизоидный преимущественно возникает на базе меланхолического или флегматического типов темперамента. Сходство данных типов основывается на </w:t>
      </w:r>
      <w:r>
        <w:rPr>
          <w:rFonts w:cs="Times New Roman" w:ascii="Times New Roman" w:hAnsi="Times New Roman"/>
          <w:i/>
          <w:iCs/>
          <w:color w:val="000000"/>
          <w:sz w:val="22"/>
          <w:szCs w:val="22"/>
        </w:rPr>
        <w:t xml:space="preserve">инертности психических процессов. </w:t>
      </w:r>
      <w:r>
        <w:rPr>
          <w:rFonts w:cs="Times New Roman" w:ascii="Times New Roman" w:hAnsi="Times New Roman"/>
          <w:color w:val="000000"/>
          <w:sz w:val="22"/>
          <w:szCs w:val="22"/>
        </w:rPr>
        <w:t xml:space="preserve">Однако, по иным параметрам наблюдается существенное различие. Эпилептоидный тип по названию и клиническим проявлениям конгруэнтен эпилептическим изменениям характера, что дает основание некоторым ученым говорить об общих патогенетических корнях. Клинически эпилептоидный характерологический радикал проявляется </w:t>
      </w:r>
      <w:r>
        <w:rPr>
          <w:rFonts w:cs="Times New Roman" w:ascii="Times New Roman" w:hAnsi="Times New Roman"/>
          <w:i/>
          <w:iCs/>
          <w:color w:val="000000"/>
          <w:sz w:val="22"/>
          <w:szCs w:val="22"/>
        </w:rPr>
        <w:t xml:space="preserve">эмоциональной ригидностью, склонностью к длительному застреванию на каких-либо эмоциях. </w:t>
      </w:r>
      <w:r>
        <w:rPr>
          <w:rFonts w:cs="Times New Roman" w:ascii="Times New Roman" w:hAnsi="Times New Roman"/>
          <w:color w:val="000000"/>
          <w:sz w:val="22"/>
          <w:szCs w:val="22"/>
        </w:rPr>
        <w:t xml:space="preserve">Такие люди могут по несколько месяцев и лет помнить и переживать нанесенные им обиды, вновь и вновь возвращаться к ситуациям, вызвавшим негативные аффекты. Эмоциональная ригидность дополняется </w:t>
      </w:r>
      <w:r>
        <w:rPr>
          <w:rFonts w:cs="Times New Roman" w:ascii="Times New Roman" w:hAnsi="Times New Roman"/>
          <w:i/>
          <w:iCs/>
          <w:color w:val="000000"/>
          <w:sz w:val="22"/>
          <w:szCs w:val="22"/>
        </w:rPr>
        <w:t xml:space="preserve">замедленностью и тугоподвижностью мышления. </w:t>
      </w:r>
      <w:r>
        <w:rPr>
          <w:rFonts w:cs="Times New Roman" w:ascii="Times New Roman" w:hAnsi="Times New Roman"/>
          <w:color w:val="000000"/>
          <w:sz w:val="22"/>
          <w:szCs w:val="22"/>
        </w:rPr>
        <w:t xml:space="preserve">Именно вследствие инертности всех психических процессов происходит формирование специфичных для эпилептоида черт характера: </w:t>
      </w:r>
      <w:r>
        <w:rPr>
          <w:rFonts w:cs="Times New Roman" w:ascii="Times New Roman" w:hAnsi="Times New Roman"/>
          <w:i/>
          <w:iCs/>
          <w:color w:val="000000"/>
          <w:sz w:val="22"/>
          <w:szCs w:val="22"/>
        </w:rPr>
        <w:t xml:space="preserve">педантизма, повышенной аккуратности, организованности, склонности следовать нормам, ориентации на четкие правила. </w:t>
      </w:r>
      <w:r>
        <w:rPr>
          <w:rFonts w:cs="Times New Roman" w:ascii="Times New Roman" w:hAnsi="Times New Roman"/>
          <w:color w:val="000000"/>
          <w:sz w:val="22"/>
          <w:szCs w:val="22"/>
        </w:rPr>
        <w:t xml:space="preserve">Такого человека может раздражать неаккуратно (несимметрично) висящая картина, не параллельно разложенные в столе ножи и вилки и пр. Он склонен к формальному следованию всем предписаниям. Принцип такого человека: «Каждая вещь должна знать свое место». Наряду с перечисленными, типичным для эпилептоида является </w:t>
      </w:r>
      <w:r>
        <w:rPr>
          <w:rFonts w:cs="Times New Roman" w:ascii="Times New Roman" w:hAnsi="Times New Roman"/>
          <w:i/>
          <w:iCs/>
          <w:color w:val="000000"/>
          <w:sz w:val="22"/>
          <w:szCs w:val="22"/>
        </w:rPr>
        <w:t xml:space="preserve">склонность к дис-фориям </w:t>
      </w:r>
      <w:r>
        <w:rPr>
          <w:rFonts w:cs="Times New Roman" w:ascii="Times New Roman" w:hAnsi="Times New Roman"/>
          <w:color w:val="000000"/>
          <w:sz w:val="22"/>
          <w:szCs w:val="22"/>
        </w:rPr>
        <w:t xml:space="preserve">— вспышкам гнева, эмоциональной разрядке после длительного переживания какого-либо события. Такой вариант эпилептоидного типа характера носит название </w:t>
      </w:r>
      <w:r>
        <w:rPr>
          <w:rFonts w:cs="Times New Roman" w:ascii="Times New Roman" w:hAnsi="Times New Roman"/>
          <w:i/>
          <w:iCs/>
          <w:color w:val="000000"/>
          <w:sz w:val="22"/>
          <w:szCs w:val="22"/>
          <w:u w:val="single"/>
        </w:rPr>
        <w:t>возбудимого</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u w:val="single"/>
        </w:rPr>
        <w:t>Психастенически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меет разные синонимы: </w:t>
      </w:r>
      <w:r>
        <w:rPr>
          <w:rFonts w:cs="Times New Roman" w:ascii="Times New Roman" w:hAnsi="Times New Roman"/>
          <w:i/>
          <w:iCs/>
          <w:color w:val="000000"/>
          <w:sz w:val="22"/>
          <w:szCs w:val="22"/>
          <w:u w:val="single"/>
        </w:rPr>
        <w:t>ананкастный, обсессивно-компульсив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оторые отражают различные его варианты с преобладанием тех или иных качеств. Как правило, психастенический радикал формируется на основе холерического или меланхолического типов темперамента. </w:t>
      </w:r>
      <w:r>
        <w:rPr>
          <w:rFonts w:cs="Times New Roman" w:ascii="Times New Roman" w:hAnsi="Times New Roman"/>
          <w:i/>
          <w:iCs/>
          <w:color w:val="000000"/>
          <w:sz w:val="22"/>
          <w:szCs w:val="22"/>
        </w:rPr>
        <w:t xml:space="preserve">Это </w:t>
      </w:r>
      <w:r>
        <w:rPr>
          <w:rFonts w:cs="Times New Roman" w:ascii="Times New Roman" w:hAnsi="Times New Roman"/>
          <w:color w:val="000000"/>
          <w:sz w:val="22"/>
          <w:szCs w:val="22"/>
        </w:rPr>
        <w:t xml:space="preserve">роднит его с истерическим. Однако, на этом сходство этих типов характера заканчивается. Их принципиальное различие в том, что повышенная эмоциональность у истерика сопровождается экстрапунитивной направленностью реагирования, а у психастеника — интрапунитивной. Таким образом, основными характеристиками психастенических черт являются </w:t>
      </w:r>
      <w:r>
        <w:rPr>
          <w:rFonts w:cs="Times New Roman" w:ascii="Times New Roman" w:hAnsi="Times New Roman"/>
          <w:i/>
          <w:iCs/>
          <w:color w:val="000000"/>
          <w:sz w:val="22"/>
          <w:szCs w:val="22"/>
        </w:rPr>
        <w:t xml:space="preserve">застенчивость, смущенность, робость, нерешительность. </w:t>
      </w:r>
      <w:r>
        <w:rPr>
          <w:rFonts w:cs="Times New Roman" w:ascii="Times New Roman" w:hAnsi="Times New Roman"/>
          <w:color w:val="000000"/>
          <w:sz w:val="22"/>
          <w:szCs w:val="22"/>
        </w:rPr>
        <w:t xml:space="preserve">У человека с подобными чертами характера затрудняются контакты с окружающими в силу невозможности справиться с волнениями и тревогами по поводу </w:t>
      </w:r>
      <w:r>
        <w:rPr>
          <w:rFonts w:cs="Times New Roman" w:ascii="Times New Roman" w:hAnsi="Times New Roman"/>
          <w:i/>
          <w:iCs/>
          <w:color w:val="000000"/>
          <w:sz w:val="22"/>
          <w:szCs w:val="22"/>
        </w:rPr>
        <w:t xml:space="preserve">повышенного чувства рефлексии и заниженной самооценки. </w:t>
      </w:r>
      <w:r>
        <w:rPr>
          <w:rFonts w:cs="Times New Roman" w:ascii="Times New Roman" w:hAnsi="Times New Roman"/>
          <w:color w:val="000000"/>
          <w:sz w:val="22"/>
          <w:szCs w:val="22"/>
        </w:rPr>
        <w:t xml:space="preserve">Он сторониться людей, поскольку боится выглядеть смешным, неуклюжим, некрасивым и плохим собеседником. Робость приводит к тому, что он становится молчуном особенно в компании с незнакомыми людьми. В знакомой же обстановке робость может компенсироваться. Вследствие опасений предстать перед окружающими в «неприглядном» виде, такие люди вырабатывают поведенческие ритуалы на все случаи жизни. Они научаются формально общаться, но страшатся неожиданных поворотов и перемен в жизни. Немаловажной характеристикой психастеника является и его </w:t>
      </w:r>
      <w:r>
        <w:rPr>
          <w:rFonts w:cs="Times New Roman" w:ascii="Times New Roman" w:hAnsi="Times New Roman"/>
          <w:i/>
          <w:iCs/>
          <w:color w:val="000000"/>
          <w:sz w:val="22"/>
          <w:szCs w:val="22"/>
        </w:rPr>
        <w:t xml:space="preserve">мнительность и осторожность. </w:t>
      </w:r>
      <w:r>
        <w:rPr>
          <w:rFonts w:cs="Times New Roman" w:ascii="Times New Roman" w:hAnsi="Times New Roman"/>
          <w:color w:val="000000"/>
          <w:sz w:val="22"/>
          <w:szCs w:val="22"/>
        </w:rPr>
        <w:t xml:space="preserve">Мнительность охватывает как представление об отношении окружающих к нему («осуждают», «не доверяют и перепроверяют»), так й </w:t>
      </w:r>
      <w:r>
        <w:rPr>
          <w:rFonts w:cs="Times New Roman" w:ascii="Times New Roman" w:hAnsi="Times New Roman"/>
          <w:i/>
          <w:iCs/>
          <w:color w:val="000000"/>
          <w:sz w:val="22"/>
          <w:szCs w:val="22"/>
        </w:rPr>
        <w:t xml:space="preserve">ипохондричность, </w:t>
      </w:r>
      <w:r>
        <w:rPr>
          <w:rFonts w:cs="Times New Roman" w:ascii="Times New Roman" w:hAnsi="Times New Roman"/>
          <w:color w:val="000000"/>
          <w:sz w:val="22"/>
          <w:szCs w:val="22"/>
        </w:rPr>
        <w:t xml:space="preserve">т.е. повышенная, часто необоснованная тревожность по поводу собственного здоровья. Психастеник проявляет осмотрительность и осторожность даже там, где она оказьшается излишней. Он склонен перепроверять многие собственные и чужие действия во избежании трагедии. В патологических случаях это приводит к развитию </w:t>
      </w:r>
      <w:r>
        <w:rPr>
          <w:rFonts w:cs="Times New Roman" w:ascii="Times New Roman" w:hAnsi="Times New Roman"/>
          <w:i/>
          <w:iCs/>
          <w:color w:val="000000"/>
          <w:sz w:val="22"/>
          <w:szCs w:val="22"/>
        </w:rPr>
        <w:t xml:space="preserve">навязчивых идей. </w:t>
      </w:r>
      <w:r>
        <w:rPr>
          <w:rFonts w:cs="Times New Roman" w:ascii="Times New Roman" w:hAnsi="Times New Roman"/>
          <w:color w:val="000000"/>
          <w:sz w:val="22"/>
          <w:szCs w:val="22"/>
        </w:rPr>
        <w:t xml:space="preserve">Пациент с психастеническими чертами характера страшится, что забыл выключить свет, газ, перекрыть воду и закрыть входную дверь при выходе их дома. Сомнения могут терзать его долгое время, приводя в еще более тягостное эмоциональное состояние. В силу этого психастеник часто бывает озабочен деталями, правилами, перечнями, порядком и графиками. Он также, как эпилептоид может быть </w:t>
      </w:r>
      <w:r>
        <w:rPr>
          <w:rFonts w:cs="Times New Roman" w:ascii="Times New Roman" w:hAnsi="Times New Roman"/>
          <w:i/>
          <w:iCs/>
          <w:color w:val="000000"/>
          <w:sz w:val="22"/>
          <w:szCs w:val="22"/>
        </w:rPr>
        <w:t xml:space="preserve">педантом. </w:t>
      </w:r>
      <w:r>
        <w:rPr>
          <w:rFonts w:cs="Times New Roman" w:ascii="Times New Roman" w:hAnsi="Times New Roman"/>
          <w:color w:val="000000"/>
          <w:sz w:val="22"/>
          <w:szCs w:val="22"/>
        </w:rPr>
        <w:t xml:space="preserve">Тревожность нередко выражается в стиле поведения. Так, психастеник во избежании опоздания может приходить на вокзал за несколько часов и ожидать прибытие поезда. Он склонен перестраховываться. Кроме того, типичной психастенической чертой считается </w:t>
      </w:r>
      <w:r>
        <w:rPr>
          <w:rFonts w:cs="Times New Roman" w:ascii="Times New Roman" w:hAnsi="Times New Roman"/>
          <w:i/>
          <w:iCs/>
          <w:color w:val="000000"/>
          <w:sz w:val="22"/>
          <w:szCs w:val="22"/>
        </w:rPr>
        <w:t xml:space="preserve">перфекционизм </w:t>
      </w:r>
      <w:r>
        <w:rPr>
          <w:rFonts w:cs="Times New Roman" w:ascii="Times New Roman" w:hAnsi="Times New Roman"/>
          <w:color w:val="000000"/>
          <w:sz w:val="22"/>
          <w:szCs w:val="22"/>
        </w:rPr>
        <w:t xml:space="preserve">— стремление к совершенству в любом деле. Нередко в связи с этим человек не может доделать важное дело, поскольку продолжает что-то дорабатывать, совершенствовать. При этом утрачивается динамичность жизни, поскольку </w:t>
      </w:r>
      <w:r>
        <w:rPr>
          <w:rFonts w:cs="Times New Roman" w:ascii="Times New Roman" w:hAnsi="Times New Roman"/>
          <w:i/>
          <w:iCs/>
          <w:color w:val="000000"/>
          <w:sz w:val="22"/>
          <w:szCs w:val="22"/>
        </w:rPr>
        <w:t xml:space="preserve">повышенная скрупулезность, чрезмерная добросовестность </w:t>
      </w:r>
      <w:r>
        <w:rPr>
          <w:rFonts w:cs="Times New Roman" w:ascii="Times New Roman" w:hAnsi="Times New Roman"/>
          <w:color w:val="000000"/>
          <w:sz w:val="22"/>
          <w:szCs w:val="22"/>
        </w:rPr>
        <w:t xml:space="preserve">приводит к обратным результатам и разочарованиям. </w:t>
      </w:r>
    </w:p>
    <w:p>
      <w:pPr>
        <w:pStyle w:val="Style12"/>
        <w:rPr/>
      </w:pPr>
      <w:r>
        <w:rPr>
          <w:rFonts w:cs="Times New Roman" w:ascii="Times New Roman" w:hAnsi="Times New Roman"/>
          <w:color w:val="000000"/>
          <w:sz w:val="22"/>
          <w:szCs w:val="22"/>
        </w:rPr>
        <w:t xml:space="preserve">Вариантом психастенического типа характера является </w:t>
      </w:r>
      <w:r>
        <w:rPr>
          <w:rFonts w:cs="Times New Roman" w:ascii="Times New Roman" w:hAnsi="Times New Roman"/>
          <w:i/>
          <w:iCs/>
          <w:color w:val="000000"/>
          <w:sz w:val="22"/>
          <w:szCs w:val="22"/>
          <w:u w:val="single"/>
        </w:rPr>
        <w:t>тревожный ти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Его особенностью является повышенная озабоченность критикой в свой адрес или неприятия в социальных ситуациях, нежелание вступать во взаимоотношения без гарантии понравиться. </w:t>
      </w:r>
    </w:p>
    <w:p>
      <w:pPr>
        <w:pStyle w:val="Style12"/>
        <w:rPr/>
      </w:pPr>
      <w:r>
        <w:rPr>
          <w:rFonts w:cs="Times New Roman" w:ascii="Times New Roman" w:hAnsi="Times New Roman"/>
          <w:i/>
          <w:iCs/>
          <w:color w:val="000000"/>
          <w:sz w:val="22"/>
          <w:szCs w:val="22"/>
          <w:u w:val="single"/>
        </w:rPr>
        <w:t>Астенически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ходен с психастеническим, однако включает в себя набор специфических особенностей. Иногда он называется </w:t>
      </w:r>
      <w:r>
        <w:rPr>
          <w:rFonts w:cs="Times New Roman" w:ascii="Times New Roman" w:hAnsi="Times New Roman"/>
          <w:i/>
          <w:iCs/>
          <w:color w:val="000000"/>
          <w:sz w:val="22"/>
          <w:szCs w:val="22"/>
          <w:u w:val="single"/>
        </w:rPr>
        <w:t>зависимым типом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Его сущностью является </w:t>
      </w:r>
      <w:r>
        <w:rPr>
          <w:rFonts w:cs="Times New Roman" w:ascii="Times New Roman" w:hAnsi="Times New Roman"/>
          <w:i/>
          <w:iCs/>
          <w:color w:val="000000"/>
          <w:sz w:val="22"/>
          <w:szCs w:val="22"/>
        </w:rPr>
        <w:t xml:space="preserve">уклонение от любой ответственности, растворение и подчинение собственных потребностей в потребностях других, </w:t>
      </w:r>
      <w:r>
        <w:rPr>
          <w:rFonts w:cs="Times New Roman" w:ascii="Times New Roman" w:hAnsi="Times New Roman"/>
          <w:color w:val="000000"/>
          <w:sz w:val="22"/>
          <w:szCs w:val="22"/>
        </w:rPr>
        <w:t xml:space="preserve">а также </w:t>
      </w:r>
      <w:r>
        <w:rPr>
          <w:rFonts w:cs="Times New Roman" w:ascii="Times New Roman" w:hAnsi="Times New Roman"/>
          <w:i/>
          <w:iCs/>
          <w:color w:val="000000"/>
          <w:sz w:val="22"/>
          <w:szCs w:val="22"/>
        </w:rPr>
        <w:t xml:space="preserve">повышенная эмотивность. </w:t>
      </w:r>
      <w:r>
        <w:rPr>
          <w:rFonts w:cs="Times New Roman" w:ascii="Times New Roman" w:hAnsi="Times New Roman"/>
          <w:color w:val="000000"/>
          <w:sz w:val="22"/>
          <w:szCs w:val="22"/>
        </w:rPr>
        <w:t xml:space="preserve">Такой человек, как правило боится иметь собственное мнение, страшится самостоятельности и ощущает беспомощность в одиночестве. Он склонен постоянно ориентироваться на мнение окружающих, жить их жизнью. Астеник пассивен, безынициативен, довольствуется тем, что оказывается доступным, не прилагает никаких усилий к тому, чтобы как-то изменить свою жизнь. Наряду с этим, в структуру астенического характера входит повышенная эмотивность, сентиментальность и жалостливость. </w:t>
      </w:r>
    </w:p>
    <w:p>
      <w:pPr>
        <w:pStyle w:val="Style12"/>
        <w:rPr/>
      </w:pPr>
      <w:r>
        <w:rPr>
          <w:rFonts w:cs="Times New Roman" w:ascii="Times New Roman" w:hAnsi="Times New Roman"/>
          <w:i/>
          <w:iCs/>
          <w:color w:val="000000"/>
          <w:sz w:val="22"/>
          <w:szCs w:val="22"/>
          <w:u w:val="single"/>
        </w:rPr>
        <w:t>Паранойяльный тип характер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личается от остальных, в первую очередь, </w:t>
      </w:r>
      <w:r>
        <w:rPr>
          <w:rFonts w:cs="Times New Roman" w:ascii="Times New Roman" w:hAnsi="Times New Roman"/>
          <w:i/>
          <w:iCs/>
          <w:color w:val="000000"/>
          <w:sz w:val="22"/>
          <w:szCs w:val="22"/>
        </w:rPr>
        <w:t xml:space="preserve">чрезмерной чувствительностью к неудачам </w:t>
      </w:r>
      <w:r>
        <w:rPr>
          <w:rFonts w:cs="Times New Roman" w:ascii="Times New Roman" w:hAnsi="Times New Roman"/>
          <w:color w:val="000000"/>
          <w:sz w:val="22"/>
          <w:szCs w:val="22"/>
        </w:rPr>
        <w:t xml:space="preserve">и отказам со стороны окружения. Это связано с имеющейся тенденцией к завышенной самооценке и уровня требований к социальному окружению. Параноик считает, что все вокруг обязаны считаться с его мнением, его делами и склонен бурно реагировать в случае несовпадения реальности его ожиданиям. Он нередко ворчлив, постоянно чем-то недоволен, стремится подмечать промахи окружающих и делать им замечания. Также, как при эпилептоидных чертах характера проявляется аффективная ригидность. Специфичным для параноидальных черт характера считается такая особенность как </w:t>
      </w:r>
      <w:r>
        <w:rPr>
          <w:rFonts w:cs="Times New Roman" w:ascii="Times New Roman" w:hAnsi="Times New Roman"/>
          <w:i/>
          <w:iCs/>
          <w:color w:val="000000"/>
          <w:sz w:val="22"/>
          <w:szCs w:val="22"/>
        </w:rPr>
        <w:t xml:space="preserve">подозрительность, поиск тайного, угрожающего смысла в поступках окружающих. </w:t>
      </w:r>
      <w:r>
        <w:rPr>
          <w:rFonts w:cs="Times New Roman" w:ascii="Times New Roman" w:hAnsi="Times New Roman"/>
          <w:color w:val="000000"/>
          <w:sz w:val="22"/>
          <w:szCs w:val="22"/>
        </w:rPr>
        <w:t xml:space="preserve">Параноик склонен к мистическому и иррациональному познанию действительности, он может быть суеверен, склонен искажать факты путем неверного их истолкования. У него отмечается повышенное чувство обиды — сознательно негативного отношения к нему даже случайных людей. К примеру, параноик может быть убежден, что ему в магазине специально подсунули кислое молоко, тогда, как он покупал его наравне с другими покупателями. Любые высказывания окружающих, их жесты или поступки расцениваются параноиком как имеющие непосредственное отношение к нему, Параноик прямолинеен в высказываниях и поступках, ревнив и склонен к правдолюбию и поиску справедливости даже в мелочах, Нередко, в рамках паранойяльных черт характера появляются доминирующие идеи, которым человек отдает всего себя. Доминирующиe идей — это идеи фикс, различные по тематике (изобретательства, политического переустройства, сутяжничества и кверулянства), но сходные эмоциональной заряженностью на их воплощение в жи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ая выше типология черт характера является одной из многочисленных типологий. В мировой психологической литературе известна типология К.Леонгарда, который выделял десять разновидностей характера: гипертимный, дистимный, тревожный, эмо-тивный, демонстративный, экзальтированный, застревающий, педантичный, возбудимый, аффективно-лабильный типы акцентуированных личностей и их сочетания. Если попытаться соотнести типологию К.Леонгарда и традиционную для клинической психологии типологию, то гипертимную, демонстративную и экзальтированную акцентуации следует включить в истерический тип, тревожную — в психастенический, эмотивную и дистимную — в астенический, аффективно-лабильную — в эпилептоидный (возбудимый вариант) и истерический, застревающую и педантичную — в эпилептоидный и психастенический типы. </w:t>
      </w:r>
    </w:p>
    <w:p>
      <w:pPr>
        <w:pStyle w:val="Style12"/>
        <w:rPr/>
      </w:pPr>
      <w:r>
        <w:rPr>
          <w:rFonts w:cs="Times New Roman" w:ascii="Times New Roman" w:hAnsi="Times New Roman"/>
          <w:color w:val="000000"/>
          <w:sz w:val="22"/>
          <w:szCs w:val="22"/>
        </w:rPr>
        <w:t xml:space="preserve">Каждый из перечисленных типов характера может относится к условной норме, быть заостренным (акцентуированным) или становиться основой т.н. расстройств личности — психопатии в старом употреблении термина. Под </w:t>
      </w:r>
      <w:r>
        <w:rPr>
          <w:rFonts w:cs="Times New Roman" w:ascii="Times New Roman" w:hAnsi="Times New Roman"/>
          <w:i/>
          <w:iCs/>
          <w:color w:val="000000"/>
          <w:sz w:val="22"/>
          <w:szCs w:val="22"/>
        </w:rPr>
        <w:t xml:space="preserve">акцентуациями характера </w:t>
      </w:r>
      <w:r>
        <w:rPr>
          <w:rFonts w:cs="Times New Roman" w:ascii="Times New Roman" w:hAnsi="Times New Roman"/>
          <w:color w:val="000000"/>
          <w:sz w:val="22"/>
          <w:szCs w:val="22"/>
        </w:rPr>
        <w:t xml:space="preserve">понимается заострение черт характера, не доходящих до патологической степени. Акцентуации можно расположить на границе между характерологической нормой и патологией. По мнению А.Е. Личко, акцентуации отличаются от клинически выявляемой патологии характера тем, что: 1) проявляются не всегда и не везде, а лишь в тех случаях, когда трудные жизненные ситуации предъявляют повышенные требования к «месту наименьшего сопротивления» в характере данного индивида; 2) не препятствуют удовлетворительной социальной адаптации личности или нарушения адаптации носят временный, преходящий характер;  3) в определенных жизненных ситуациях могут даже способствовать социальной 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 обратим внимание на последний параметр, в соответствии с которым заостренные черты характера могут при определенных условиях способствовать адаптации. Так, человек с истерической акцентуацией характера будет компенсировать и адаптирован, если станет актером, а шизоид легко сможет адаптироваться с работе, в которой требуется находиться длительное время в одиноч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характера происходит на базе свойств темперамента под влиянием определенных форм воспитания (целенаправленного или нецеленаправленного — стихийного). Воспитание включает как воспитание через указание, так и через пример. Неред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иды воспитания (по N.Peseschkin) </w:t>
      </w:r>
    </w:p>
    <w:p>
      <w:pPr>
        <w:pStyle w:val="Style12"/>
        <w:rPr/>
      </w:pPr>
      <w:r>
        <w:rPr>
          <w:rFonts w:cs="Times New Roman" w:ascii="Times New Roman" w:hAnsi="Times New Roman"/>
          <w:i/>
          <w:iCs/>
          <w:color w:val="000000"/>
          <w:sz w:val="22"/>
          <w:szCs w:val="22"/>
        </w:rPr>
        <w:t>Рисунок 7</w:t>
      </w:r>
      <w:r>
        <w:rPr>
          <w:rFonts w:cs="Times New Roman" w:ascii="Times New Roman" w:hAnsi="Times New Roman"/>
          <w:color w:val="000000"/>
          <w:sz w:val="22"/>
          <w:szCs w:val="22"/>
        </w:rPr>
        <w:t xml:space="preserve"> </w:t>
      </w:r>
    </w:p>
    <w:tbl>
      <w:tblPr>
        <w:tblW w:w="6358" w:type="dxa"/>
        <w:jc w:val="left"/>
        <w:tblInd w:w="-10" w:type="dxa"/>
        <w:tblLayout w:type="fixed"/>
        <w:tblCellMar>
          <w:top w:w="0" w:type="dxa"/>
          <w:left w:w="40" w:type="dxa"/>
          <w:bottom w:w="0" w:type="dxa"/>
          <w:right w:w="40" w:type="dxa"/>
        </w:tblCellMar>
      </w:tblPr>
      <w:tblGrid>
        <w:gridCol w:w="2131"/>
        <w:gridCol w:w="2081"/>
        <w:gridCol w:w="2146"/>
      </w:tblGrid>
      <w:tr>
        <w:trPr>
          <w:trHeight w:val="418" w:hRule="atLeast"/>
        </w:trPr>
        <w:tc>
          <w:tcPr>
            <w:tcW w:w="6358" w:type="dxa"/>
            <w:gridSpan w:val="3"/>
            <w:tcBorders>
              <w:top w:val="single" w:sz="8" w:space="0" w:color="000000"/>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ВОСПИТАНИЕ </w:t>
            </w:r>
          </w:p>
        </w:tc>
      </w:tr>
      <w:tr>
        <w:trPr>
          <w:trHeight w:val="1519"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общества </w:t>
            </w:r>
          </w:p>
        </w:tc>
        <w:tc>
          <w:tcPr>
            <w:tcW w:w="2081"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воспитателя </w:t>
            </w:r>
          </w:p>
        </w:tc>
        <w:tc>
          <w:tcPr>
            <w:tcW w:w="2146" w:type="dxa"/>
            <w:tcBorders>
              <w:bottom w:val="single" w:sz="8" w:space="0" w:color="000000"/>
              <w:right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воспитуемого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одители не могут четко сформулировать цели воспитания или эти цели изменяются в зависимости от обстоятельств, поэтому можно говорить, что целями воспитательного процесса на уровне черт характера будет являться формирование гармоничного характера, о параметрах которого мы писали выше. </w:t>
      </w:r>
    </w:p>
    <w:p>
      <w:pPr>
        <w:pStyle w:val="Style12"/>
        <w:rPr/>
      </w:pPr>
      <w:r>
        <w:rPr>
          <w:rFonts w:cs="Times New Roman" w:ascii="Times New Roman" w:hAnsi="Times New Roman"/>
          <w:color w:val="000000"/>
          <w:sz w:val="22"/>
          <w:szCs w:val="22"/>
        </w:rPr>
        <w:t xml:space="preserve">Н.Пезешкиан разделил воспитание в зависимости от поставленных воспитателем задач на три вида: </w:t>
      </w:r>
      <w:r>
        <w:rPr>
          <w:rFonts w:cs="Times New Roman" w:ascii="Times New Roman" w:hAnsi="Times New Roman"/>
          <w:i/>
          <w:iCs/>
          <w:color w:val="000000"/>
          <w:sz w:val="22"/>
          <w:szCs w:val="22"/>
        </w:rPr>
        <w:t xml:space="preserve">воспитание для общества, воспитание для воспитателя, воспитание для воспитуемого. </w:t>
      </w:r>
      <w:r>
        <w:rPr>
          <w:rFonts w:cs="Times New Roman" w:ascii="Times New Roman" w:hAnsi="Times New Roman"/>
          <w:color w:val="000000"/>
          <w:sz w:val="22"/>
          <w:szCs w:val="22"/>
        </w:rPr>
        <w:t xml:space="preserve">Предполагается, что воспитание той или иной характерологической черты нацелено на выполнении какой-то важной задачи, и должно преследовать какую-нибудь значимую для самого человека, его близкого или дальнего окружения цель (рисунок 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воспитании для общества» такими задачами являются формирование социально значимых черт, становление обязательных или требуемых от членов общества качеств (например, законопослуша-ния). В рамках «воспитания для воспитателя» задачи вытекают из особенностей педагогического процесса. Предполагается, что это должны быть черты характера, максимально облегчающие воспитание (к примеру, послушание). «Воспитание для воспитуемого» ставит задачу выработки таких качеств характера, которые способны гармонизировать самого человека, стать выгодными ему. Сравнивая три вида воспитания, отметим, что два первых не могут быть признаны полностью адекватными, целесообразными и эффективными, поскольку в целях воспитания учитывается лишь внешний аспект. Они нацелены на создание возможностей для более полноценной адаптации к микро- и макросоциуму. Гармоничность же характера человека, как указано выше, включает еще и самоактуализациию» которая при «воспитании для общества» и «воспитании для воспитателя» полностью игнорируется. Вследствие этого, два п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01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х вида воспитания можно условно назвать дрессурой, поскольку выработка черт характера строится по принципу внешней целесообразности. К тому же, она нередко исходит из принципа выго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Я.Гиндикиным и В.А. Гурьевой описаны несколько типов неправильного воспитания, способствующих формированию тех или иных патохарактерологических развитии личности: </w:t>
      </w:r>
    </w:p>
    <w:p>
      <w:pPr>
        <w:pStyle w:val="Style1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Кумир семьи»</w:t>
      </w:r>
      <w:r>
        <w:rPr>
          <w:rFonts w:cs="Times New Roman" w:ascii="Times New Roman" w:hAnsi="Times New Roman"/>
          <w:color w:val="000000"/>
          <w:sz w:val="22"/>
          <w:szCs w:val="22"/>
        </w:rPr>
        <w:t xml:space="preserve">. Воспитание включает в себя восхваление ребенка, культивирования в нем чувства исключительности, освобождение его от всех тягот, склонность к выполнению любой его прихоти, снятие ответственности за проступки.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Гиперопека</w:t>
      </w:r>
      <w:r>
        <w:rPr>
          <w:rFonts w:cs="Times New Roman" w:ascii="Times New Roman" w:hAnsi="Times New Roman"/>
          <w:color w:val="000000"/>
          <w:sz w:val="22"/>
          <w:szCs w:val="22"/>
        </w:rPr>
        <w:t xml:space="preserve">. Воспитание включает чрезмерное внимание и кон-троль со стороны взрослых, навязывание своего мнения по любому вопросу, диктование каждого шага, ограждение от опасностей, культивирование осторожности. </w:t>
      </w:r>
    </w:p>
    <w:p>
      <w:pPr>
        <w:pStyle w:val="Style12"/>
        <w:rPr/>
      </w:pPr>
      <w:r>
        <w:rPr>
          <w:rFonts w:cs="Times New Roman" w:ascii="Times New Roman" w:hAnsi="Times New Roman"/>
          <w:color w:val="000000"/>
          <w:sz w:val="22"/>
          <w:szCs w:val="22"/>
        </w:rPr>
        <w:t xml:space="preserve">3.   </w:t>
      </w:r>
      <w:r>
        <w:rPr>
          <w:rFonts w:cs="Times New Roman" w:ascii="Times New Roman" w:hAnsi="Times New Roman"/>
          <w:color w:val="000000"/>
          <w:sz w:val="22"/>
          <w:szCs w:val="22"/>
          <w:u w:val="single"/>
        </w:rPr>
        <w:t>Гипропека</w:t>
      </w:r>
      <w:r>
        <w:rPr>
          <w:rFonts w:cs="Times New Roman" w:ascii="Times New Roman" w:hAnsi="Times New Roman"/>
          <w:color w:val="000000"/>
          <w:sz w:val="22"/>
          <w:szCs w:val="22"/>
        </w:rPr>
        <w:t xml:space="preserve">. Воспитание включает недостаточное внимание со стороны родителей, игнорирование целенаправленного воспитания. В крайнем выражении представлено воспитанием по следующему типу. </w:t>
      </w:r>
    </w:p>
    <w:p>
      <w:pPr>
        <w:pStyle w:val="Style1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u w:val="single"/>
        </w:rPr>
        <w:t>Безнадзорность</w:t>
      </w:r>
      <w:r>
        <w:rPr>
          <w:rFonts w:cs="Times New Roman" w:ascii="Times New Roman" w:hAnsi="Times New Roman"/>
          <w:color w:val="000000"/>
          <w:sz w:val="22"/>
          <w:szCs w:val="22"/>
        </w:rPr>
        <w:t xml:space="preserve">. Высокая степень гипопеки. </w:t>
      </w:r>
    </w:p>
    <w:p>
      <w:pPr>
        <w:pStyle w:val="Style1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u w:val="single"/>
        </w:rPr>
        <w:t>«Золушка»</w:t>
      </w:r>
      <w:r>
        <w:rPr>
          <w:rFonts w:cs="Times New Roman" w:ascii="Times New Roman" w:hAnsi="Times New Roman"/>
          <w:color w:val="000000"/>
          <w:sz w:val="22"/>
          <w:szCs w:val="22"/>
        </w:rPr>
        <w:t xml:space="preserve">. Воспитание включает лишение ребенка ласки и внимания со стороны старших. Постоянное третирование ребенка, унижение, противопоставление другим детям, лишение удовольствий. </w:t>
      </w:r>
    </w:p>
    <w:p>
      <w:pPr>
        <w:pStyle w:val="Style12"/>
        <w:rPr/>
      </w:pPr>
      <w:r>
        <w:rPr>
          <w:rFonts w:cs="Times New Roman" w:ascii="Times New Roman" w:hAnsi="Times New Roman"/>
          <w:color w:val="000000"/>
          <w:sz w:val="22"/>
          <w:szCs w:val="22"/>
        </w:rPr>
        <w:t xml:space="preserve">6.   </w:t>
      </w:r>
      <w:r>
        <w:rPr>
          <w:rFonts w:cs="Times New Roman" w:ascii="Times New Roman" w:hAnsi="Times New Roman"/>
          <w:color w:val="000000"/>
          <w:sz w:val="22"/>
          <w:szCs w:val="22"/>
          <w:u w:val="single"/>
        </w:rPr>
        <w:t>«Ежовые рукавицы»</w:t>
      </w:r>
      <w:r>
        <w:rPr>
          <w:rFonts w:cs="Times New Roman" w:ascii="Times New Roman" w:hAnsi="Times New Roman"/>
          <w:color w:val="000000"/>
          <w:sz w:val="22"/>
          <w:szCs w:val="22"/>
        </w:rPr>
        <w:t xml:space="preserve">. Воспитание включает систематическое из-биение ребенка, диктаторское отношение к нему, отсутствие тепла, сочувствия и поощрения. </w:t>
      </w:r>
    </w:p>
    <w:p>
      <w:pPr>
        <w:pStyle w:val="Style12"/>
        <w:rPr/>
      </w:pPr>
      <w:r>
        <w:rPr>
          <w:rFonts w:cs="Times New Roman" w:ascii="Times New Roman" w:hAnsi="Times New Roman"/>
          <w:color w:val="000000"/>
          <w:sz w:val="22"/>
          <w:szCs w:val="22"/>
        </w:rPr>
        <w:t xml:space="preserve">Наряду с перечисленными, американскими психиатрами выделено воспитание с использованием </w:t>
      </w:r>
      <w:r>
        <w:rPr>
          <w:rFonts w:cs="Times New Roman" w:ascii="Times New Roman" w:hAnsi="Times New Roman"/>
          <w:i/>
          <w:iCs/>
          <w:color w:val="000000"/>
          <w:sz w:val="22"/>
          <w:szCs w:val="22"/>
        </w:rPr>
        <w:t xml:space="preserve">«парадоксальной коммуникации», или «двойного принуждения». </w:t>
      </w:r>
      <w:r>
        <w:rPr>
          <w:rFonts w:cs="Times New Roman" w:ascii="Times New Roman" w:hAnsi="Times New Roman"/>
          <w:color w:val="000000"/>
          <w:sz w:val="22"/>
          <w:szCs w:val="22"/>
        </w:rPr>
        <w:t xml:space="preserve">Отмечается, что данный тип воспитания отмечается у т.н. «шизофреногенных матерей». Суть его заключается в сочетании непоследовательности предъявления требований к ребенку с отсутствием эмоционального контакта с ним. Ребенок в ситуации «двойного принуждения» не может выработать поощряемого взрослым стиля поведения. Он не понимает, какой поступок считать правильным, а какой неправильным. Например, мама, купив ребенку две машинки (одну зеленого, другую синего цвета), спрашивает о том, какая из них нравится ребенку больше. Получив с благодарностью эмоционально подкрепленный ответ, что — зеленая, она с обидой говорит: «Значит синяя тебе не понравилась?». Налицо парадоксальная коммуникация. Любой ответ ребенка вызы- </w:t>
      </w:r>
    </w:p>
    <w:p>
      <w:pPr>
        <w:pStyle w:val="Style12"/>
        <w:rPr/>
      </w:pPr>
      <w:r>
        <w:rPr/>
        <w:t xml:space="preserve">- 202 - </w:t>
      </w:r>
    </w:p>
    <w:tbl>
      <w:tblPr>
        <w:tblW w:w="6373" w:type="dxa"/>
        <w:jc w:val="left"/>
        <w:tblInd w:w="0" w:type="dxa"/>
        <w:tblLayout w:type="fixed"/>
        <w:tblCellMar>
          <w:top w:w="0" w:type="dxa"/>
          <w:left w:w="40" w:type="dxa"/>
          <w:bottom w:w="0" w:type="dxa"/>
          <w:right w:w="40" w:type="dxa"/>
        </w:tblCellMar>
      </w:tblPr>
      <w:tblGrid>
        <w:gridCol w:w="1606"/>
        <w:gridCol w:w="684"/>
        <w:gridCol w:w="677"/>
        <w:gridCol w:w="677"/>
        <w:gridCol w:w="684"/>
        <w:gridCol w:w="677"/>
        <w:gridCol w:w="670"/>
        <w:gridCol w:w="698"/>
      </w:tblGrid>
      <w:tr>
        <w:trPr>
          <w:trHeight w:val="806" w:hRule="atLeast"/>
        </w:trPr>
        <w:tc>
          <w:tcPr>
            <w:tcW w:w="6373" w:type="dxa"/>
            <w:gridSpan w:val="8"/>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 xml:space="preserve">Таблица 14 </w:t>
            </w:r>
            <w:r>
              <w:rPr>
                <w:rFonts w:cs="Times New Roman" w:ascii="Times New Roman" w:hAnsi="Times New Roman"/>
                <w:color w:val="000000"/>
                <w:sz w:val="22"/>
                <w:szCs w:val="22"/>
              </w:rPr>
              <w:t xml:space="preserve">Распределение различных тагов воспитания и типов характера </w:t>
            </w:r>
          </w:p>
        </w:tc>
      </w:tr>
      <w:tr>
        <w:trPr>
          <w:trHeight w:val="360"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э+в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С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69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 </w:t>
            </w:r>
          </w:p>
        </w:tc>
      </w:tr>
      <w:tr>
        <w:trPr>
          <w:trHeight w:val="374"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мир семьи"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r>
      <w:tr>
        <w:trPr>
          <w:trHeight w:val="360"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еропека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r>
      <w:tr>
        <w:trPr>
          <w:trHeight w:val="374"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оопека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r>
      <w:tr>
        <w:trPr>
          <w:trHeight w:val="360"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надзорность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74"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Золушка"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83"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Ежовые </w:t>
            </w:r>
          </w:p>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рукавицы"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r>
      <w:tr>
        <w:trPr>
          <w:trHeight w:val="605" w:hRule="atLeast"/>
        </w:trPr>
        <w:tc>
          <w:tcPr>
            <w:tcW w:w="1606" w:type="dxa"/>
            <w:tcBorders>
              <w:left w:val="single" w:sz="8" w:space="0" w:color="000000"/>
              <w:bottom w:val="single" w:sz="8" w:space="0" w:color="000000"/>
              <w:right w:val="single" w:sz="8" w:space="0" w:color="000000"/>
            </w:tcBorders>
          </w:tcPr>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доксальная </w:t>
            </w:r>
          </w:p>
          <w:p>
            <w:pPr>
              <w:pStyle w:val="Style12"/>
              <w:spacing w:before="120" w:after="120"/>
              <w:ind w:left="40" w:hanging="4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уникация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84"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7" w:type="dxa"/>
            <w:tcBorders>
              <w:bottom w:val="single" w:sz="8" w:space="0" w:color="000000"/>
              <w:right w:val="single" w:sz="8" w:space="0" w:color="000000"/>
            </w:tcBorders>
          </w:tcPr>
          <w:p>
            <w:pPr>
              <w:pStyle w:val="Style12"/>
              <w:spacing w:before="120" w:after="120"/>
              <w:ind w:left="40" w:hanging="4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698" w:type="dxa"/>
            <w:tcBorders>
              <w:bottom w:val="single" w:sz="8" w:space="0" w:color="000000"/>
              <w:right w:val="single" w:sz="8" w:space="0" w:color="000000"/>
            </w:tcBorders>
          </w:tcPr>
          <w:p>
            <w:pPr>
              <w:pStyle w:val="Style12"/>
              <w:spacing w:before="120" w:after="120"/>
              <w:ind w:left="40" w:hanging="40"/>
              <w:jc w:val="center"/>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ОЗНАЧЕНИЯ: И — истерический, Ш — шизоидный, Э+В — эпи-лептоидный (возбудимый вариант), ПС — психастенический, А — астенический, П — паранойяльный, М — мозаичный (смеша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ает негативную реакцию матери и приводит его в замешательство, не способствуя формированию гармоничного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к разным типам характера предрасполагают различные типы неправильного воспитания (таблица 1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ытоживая раздел, посвященный характерологическим особенностям человека, укажем, что на данном уровне психической индвидуальности главенствующую роль играет фактор целенаправленного воспитания и самовоспитания психологических свойств и качеств, которые в дальнейшем остаются практически неизменными и могут определять стили отношения к различных сторонам жизни, в том числе к собственным болезням и психологическим проблемам. </w:t>
      </w:r>
    </w:p>
    <w:p>
      <w:pPr>
        <w:pStyle w:val="Heading2"/>
        <w:rPr>
          <w:color w:val="000000"/>
          <w:sz w:val="22"/>
          <w:szCs w:val="22"/>
        </w:rPr>
      </w:pPr>
      <w:bookmarkStart w:id="53" w:name="036"/>
      <w:r>
        <w:rPr>
          <w:color w:val="000000"/>
          <w:sz w:val="22"/>
          <w:szCs w:val="22"/>
        </w:rPr>
        <w:t>Личность</w:t>
      </w:r>
      <w:bookmarkEnd w:id="5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труктуре индивидуальности личность занимается высшую ступень иерархической лестницы. Личностные качества формируются на базе нижележащих уровней, однако не определяются исключительно их типами и свойствами. В отличие от типов темперамента и черт характера, являющихся устойчивыми и практически неизменными параметрами психической индивидуальности, качества личности могут изменяться в течение жизни, иметь тенденцию к разнонаправленности в зависимости от внешних и внутренних устремлений. </w:t>
      </w:r>
    </w:p>
    <w:p>
      <w:pPr>
        <w:pStyle w:val="Style12"/>
        <w:rPr/>
      </w:pPr>
      <w:r>
        <w:rPr>
          <w:rFonts w:cs="Times New Roman" w:ascii="Times New Roman" w:hAnsi="Times New Roman"/>
          <w:b/>
          <w:bCs/>
          <w:color w:val="000000"/>
          <w:sz w:val="22"/>
          <w:szCs w:val="22"/>
        </w:rPr>
        <w:t>Личность</w:t>
      </w:r>
      <w:r>
        <w:rPr>
          <w:rFonts w:cs="Times New Roman" w:ascii="Times New Roman" w:hAnsi="Times New Roman"/>
          <w:color w:val="000000"/>
          <w:sz w:val="22"/>
          <w:szCs w:val="22"/>
        </w:rPr>
        <w:t xml:space="preserve"> — это относительно устойчивая система социально значимых черт, характеризующая индивида как члена того или иного общества или общности. Другими словами, для становления и проявления личностных качеств существенное значение имеет социум. Если свойства темперамента или черты характера могут проявляться вне зависимости от социального окружения (к примеру, эмоциональность, чистоплотность и аккуратность отшельника, не видящего людей многие годы), то качества личности невозможно проявлять вне общения и взаимодействия с людьми или иными живыми суще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о личностные качества смешивают с индивидуально-психологическими и используют в качестве синонимов слова «личность» и «индивидуальность». Л.М.Баткин в связи с этим писал, что в разные эпохи в разных странах для обозначения этих понятий использовались различные термины. Так, греки, имея ввиду индивида с социально значимыми чертами, говорили о «добром муже», «герое», «мудреце». Римляне использовали-термин «гражданин», индусы — «атман», англичане XVIII века — «джентльмен». </w:t>
      </w:r>
    </w:p>
    <w:p>
      <w:pPr>
        <w:pStyle w:val="Style12"/>
        <w:rPr/>
      </w:pPr>
      <w:r>
        <w:rPr>
          <w:rFonts w:cs="Times New Roman" w:ascii="Times New Roman" w:hAnsi="Times New Roman"/>
          <w:color w:val="000000"/>
          <w:sz w:val="22"/>
          <w:szCs w:val="22"/>
        </w:rPr>
        <w:t xml:space="preserve">Основными отличиями личностных качеств от характерологических черт являются: </w:t>
      </w:r>
      <w:r>
        <w:rPr>
          <w:rFonts w:cs="Times New Roman" w:ascii="Times New Roman" w:hAnsi="Times New Roman"/>
          <w:i/>
          <w:iCs/>
          <w:color w:val="000000"/>
          <w:sz w:val="22"/>
          <w:szCs w:val="22"/>
        </w:rPr>
        <w:t xml:space="preserve">степень волевой регуляции поведения, использование нравственных оснований, мировоззренческих установок, склонностей и социальных интересов для при выборе системы поступков. </w:t>
      </w:r>
      <w:r>
        <w:rPr>
          <w:rFonts w:cs="Times New Roman" w:ascii="Times New Roman" w:hAnsi="Times New Roman"/>
          <w:color w:val="000000"/>
          <w:sz w:val="22"/>
          <w:szCs w:val="22"/>
        </w:rPr>
        <w:t xml:space="preserve">Поступок или система поступков как отражение особенностей характера совершаются в силу выработанной и усвоенной индивидом традиции, привычке и до определенной степени автоматизированы, то в рамках личностных качеств они опосредуются мотивами, интересами, склонностями, потребностями и регулируются с помощью волевых а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Ю.М.Орлов предложил разделять людей на две категории в зависимости от истоков поведения: «людей привычки» и «людей воли». Первая в своей деятельности базируется на характерологических особенностях, вторая — на личностных. Типы характера различаются лишь направленностью и сферой применения «привычек». Человек по привычке может быть пунктуальным, чистоплотным, аккуратным или прилежным. Если черты характера сформированы, то поступки индивида не требуют от него приложения каких-нибудь </w:t>
      </w:r>
    </w:p>
    <w:p>
      <w:pPr>
        <w:pStyle w:val="Style12"/>
        <w:rPr/>
      </w:pPr>
      <w:r>
        <w:rPr>
          <w:rFonts w:cs="Times New Roman" w:ascii="Times New Roman" w:hAnsi="Times New Roman"/>
          <w:color w:val="000000"/>
          <w:sz w:val="22"/>
          <w:szCs w:val="22"/>
        </w:rPr>
        <w:t>- 204</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усилий для их выполнения. Однако, в жизни привычка может идти вразрез с требованиями обстоятельств и тогда необходимости сделать волевое усилие для совершения малоинтересного или кажущегося неактуальным действия. Волевая регуляция деятельности основана на тех социальных потребностях, которые формируются в период зрелости человека. Это </w:t>
      </w:r>
      <w:r>
        <w:rPr>
          <w:rFonts w:cs="Times New Roman" w:ascii="Times New Roman" w:hAnsi="Times New Roman"/>
          <w:i/>
          <w:iCs/>
          <w:color w:val="000000"/>
          <w:sz w:val="22"/>
          <w:szCs w:val="22"/>
        </w:rPr>
        <w:t xml:space="preserve">потребности принадлежать к социальной группе, занимать в ней определенное положение, пользоваться вниманием и привязанностью окружающих, быть объектом уважения и любви. </w:t>
      </w:r>
      <w:r>
        <w:rPr>
          <w:rFonts w:cs="Times New Roman" w:ascii="Times New Roman" w:hAnsi="Times New Roman"/>
          <w:color w:val="000000"/>
          <w:sz w:val="22"/>
          <w:szCs w:val="22"/>
        </w:rPr>
        <w:t xml:space="preserve">Немаловажными являются и социальные потребности «для себя» (П.В.Симонов) — </w:t>
      </w:r>
      <w:r>
        <w:rPr>
          <w:rFonts w:cs="Times New Roman" w:ascii="Times New Roman" w:hAnsi="Times New Roman"/>
          <w:i/>
          <w:iCs/>
          <w:color w:val="000000"/>
          <w:sz w:val="22"/>
          <w:szCs w:val="22"/>
        </w:rPr>
        <w:t>потребности в самоуважении и самоактуализа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удовлетворения социальных потребностей человек в процессе воспитания и самовоспитания стремится обрести общественно поощряемые нравственные качества и сформировать социально одобряемое и разделяемое референтной группой или коллективом мировоззрение. А также выработать качества, на основании которых он смог бы принимать и уважать себя. К личностным качествам можно отнести доброту или злобу (к примеру, добросердечность, добропорядочность или непорядочность, альтруизм или эгоизм, филантропию или мизантропию), любовь или ненависть (жалость или черствость, неравнодушие или равнодушие), верность или неверность, храбрость или трусость, оптимизм или пессимизм, стыдливость, совестливость или бессовестность, алчность или щедрость, лживость или честность, справедливость и правдолюбие и др. </w:t>
      </w:r>
    </w:p>
    <w:p>
      <w:pPr>
        <w:pStyle w:val="Style12"/>
        <w:rPr/>
      </w:pPr>
      <w:r>
        <w:rPr>
          <w:rFonts w:cs="Times New Roman" w:ascii="Times New Roman" w:hAnsi="Times New Roman"/>
          <w:color w:val="000000"/>
          <w:sz w:val="22"/>
          <w:szCs w:val="22"/>
        </w:rPr>
        <w:t xml:space="preserve">Стать личностью — означает, во-первых, занять определенную жизненную позицию, прежде всего определяющую нравственные приоритеты, во-вторых, в достаточной степени осознать ее и нести за нее ответственность, в-третьих, утверждать ее своими поступками и делами (Б.С.Братусь). Занятие жизненной позиции и выработка для ее поддержания определенных личностных качеств определяется </w:t>
      </w:r>
      <w:r>
        <w:rPr>
          <w:rFonts w:cs="Times New Roman" w:ascii="Times New Roman" w:hAnsi="Times New Roman"/>
          <w:i/>
          <w:iCs/>
          <w:color w:val="000000"/>
          <w:sz w:val="22"/>
          <w:szCs w:val="22"/>
        </w:rPr>
        <w:t xml:space="preserve">личностным смыслом, </w:t>
      </w:r>
      <w:r>
        <w:rPr>
          <w:rFonts w:cs="Times New Roman" w:ascii="Times New Roman" w:hAnsi="Times New Roman"/>
          <w:color w:val="000000"/>
          <w:sz w:val="22"/>
          <w:szCs w:val="22"/>
        </w:rPr>
        <w:t xml:space="preserve">личностным значением, которые должны ответить на вопрос ради чего совершается или должно быть совершено то или иное действие. Личностный смысл выражает отношение субъекта к явлениям объективной действительности, он создается в результате отражения субъектом отношений, существующих между ним и тем, на что его действия направлены как на свой непосредственный результат (цель). Т.е. личностный смысл порождается отношением мотива к цели. </w:t>
      </w:r>
    </w:p>
    <w:p>
      <w:pPr>
        <w:pStyle w:val="Style12"/>
        <w:rPr/>
      </w:pPr>
      <w:r>
        <w:rPr>
          <w:rFonts w:cs="Times New Roman" w:ascii="Times New Roman" w:hAnsi="Times New Roman"/>
          <w:color w:val="000000"/>
          <w:sz w:val="22"/>
          <w:szCs w:val="22"/>
        </w:rPr>
        <w:t xml:space="preserve">Одной из важных характеристик личности является </w:t>
      </w:r>
      <w:r>
        <w:rPr>
          <w:rFonts w:cs="Times New Roman" w:ascii="Times New Roman" w:hAnsi="Times New Roman"/>
          <w:i/>
          <w:iCs/>
          <w:color w:val="000000"/>
          <w:sz w:val="22"/>
          <w:szCs w:val="22"/>
        </w:rPr>
        <w:t xml:space="preserve">ценностная ориентация, или личностные ценности. </w:t>
      </w:r>
      <w:r>
        <w:rPr>
          <w:rFonts w:cs="Times New Roman" w:ascii="Times New Roman" w:hAnsi="Times New Roman"/>
          <w:color w:val="000000"/>
          <w:sz w:val="22"/>
          <w:szCs w:val="22"/>
        </w:rPr>
        <w:t xml:space="preserve">Под личностными ценностями понимают осознанные и принятые человеком общие смыслы 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5- </w:t>
      </w:r>
    </w:p>
    <w:p>
      <w:pPr>
        <w:pStyle w:val="Style12"/>
        <w:rPr/>
      </w:pPr>
      <w:r>
        <w:rPr>
          <w:rFonts w:cs="Times New Roman" w:ascii="Times New Roman" w:hAnsi="Times New Roman"/>
          <w:color w:val="000000"/>
          <w:sz w:val="22"/>
          <w:szCs w:val="22"/>
        </w:rPr>
        <w:t xml:space="preserve">жизни. Индивид в процессе становления личностных качеств овладевает философией жизни, производит ранжирование ценностей в зависимости от нравственных устремлений, решает наиболее трудный вопрос о </w:t>
      </w:r>
      <w:r>
        <w:rPr>
          <w:rFonts w:cs="Times New Roman" w:ascii="Times New Roman" w:hAnsi="Times New Roman"/>
          <w:i/>
          <w:iCs/>
          <w:color w:val="000000"/>
          <w:sz w:val="22"/>
          <w:szCs w:val="22"/>
        </w:rPr>
        <w:t>смысле жизн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Б.С.Братусь предложил при оценке личностных качеств использовать уровневую характеристику смысловых сфер. Он выделил четыре уровня: </w:t>
      </w:r>
      <w:r>
        <w:rPr>
          <w:rFonts w:cs="Times New Roman" w:ascii="Times New Roman" w:hAnsi="Times New Roman"/>
          <w:i/>
          <w:iCs/>
          <w:color w:val="000000"/>
          <w:sz w:val="22"/>
          <w:szCs w:val="22"/>
        </w:rPr>
        <w:t xml:space="preserve">прагматический, эгоцентрический, группоцентрический, просоциальный. </w:t>
      </w:r>
      <w:r>
        <w:rPr>
          <w:rFonts w:cs="Times New Roman" w:ascii="Times New Roman" w:hAnsi="Times New Roman"/>
          <w:color w:val="000000"/>
          <w:sz w:val="22"/>
          <w:szCs w:val="22"/>
        </w:rPr>
        <w:t xml:space="preserve">Нулевой уровень — это собственна прагматические, ситуационные смыслы, определяемые самой предметной логикой достижения цели в данных конкретных условиях. Исходным моментом первого уровня является личная выгода, удобство, престижность. В рамках второго уровне смысловым моментом отношений к действительности становится близкое окружение человека (семья, группа), которую он либо отождествляет с собой, либо ставит ее выше себя в своих интересах и устремлениях. Третий уровень включает в себя коллективистскую, общественную и, как свою высшую ступень, общечеловеческую смысловые ориентации. </w:t>
      </w:r>
    </w:p>
    <w:p>
      <w:pPr>
        <w:pStyle w:val="Style12"/>
        <w:rPr/>
      </w:pPr>
      <w:r>
        <w:rPr>
          <w:rFonts w:cs="Times New Roman" w:ascii="Times New Roman" w:hAnsi="Times New Roman"/>
          <w:color w:val="000000"/>
          <w:sz w:val="22"/>
          <w:szCs w:val="22"/>
        </w:rPr>
        <w:t xml:space="preserve">Немаловажным параметром личности считается ориентация его целей и потребностей. Выделяют два типа ориентации: </w:t>
      </w:r>
      <w:r>
        <w:rPr>
          <w:rFonts w:cs="Times New Roman" w:ascii="Times New Roman" w:hAnsi="Times New Roman"/>
          <w:i/>
          <w:iCs/>
          <w:color w:val="000000"/>
          <w:sz w:val="22"/>
          <w:szCs w:val="22"/>
        </w:rPr>
        <w:t xml:space="preserve">индивидуализм и коллективизм. </w:t>
      </w:r>
      <w:r>
        <w:rPr>
          <w:rFonts w:cs="Times New Roman" w:ascii="Times New Roman" w:hAnsi="Times New Roman"/>
          <w:color w:val="000000"/>
          <w:sz w:val="22"/>
          <w:szCs w:val="22"/>
        </w:rPr>
        <w:t xml:space="preserve">Под индивидуализмом понимается приоритет целей и потребностей индивидуума над потребностями основных групп (семья, коллектив, общество). При коллективистской модели личные ценности и потребности подчинены потребностям группы. Однако, взаимоотношение людей в обществе более разнообразно и способствует формированию четырех комбинаций индивидуализма и коллективизма, что в свою очередь определяет развитие тех или иных личностных качеств. Описаны горизонтальный и вертикальный индивидуализм и коллективиз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клинической психологии знание механизмов формирования личностных качеств, также как и механизмов становления характерологических свойств, являются весьма актуальными. Их актуальность связана с распространенным и изменениями характера и личности, появляющимися у лиц, у которых возникло соматическое или психическое заболевание, которые перенесли жизненные потряс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наиболее значительных и убедительных концепций в области клинической психологии </w:t>
      </w:r>
      <w:r>
        <w:rPr>
          <w:rFonts w:cs="Times New Roman" w:ascii="Times New Roman" w:hAnsi="Times New Roman"/>
          <w:b/>
          <w:bCs/>
          <w:color w:val="000000"/>
          <w:sz w:val="22"/>
          <w:szCs w:val="22"/>
        </w:rPr>
        <w:t>двфференциально-аналитическая концепция N.Peseschkian</w:t>
      </w:r>
      <w:r>
        <w:rPr>
          <w:rFonts w:cs="Times New Roman" w:ascii="Times New Roman" w:hAnsi="Times New Roman"/>
          <w:color w:val="000000"/>
          <w:sz w:val="22"/>
          <w:szCs w:val="22"/>
        </w:rPr>
        <w:t xml:space="preserve">. В ней, в частности, разработана схема приоритетных отношений (ценностей) человека и описаны кардинальные психологические особенности, формирование которых можно объяснить различными ценностными приоритетами. Интерес представляет также транскультуральный подход в оценке формирования личностного смысла и личностных ценностей. Н.Пезешкиан выделяет две принципиально различные по ориентационным приоритетам культуры: западную и восточную, которые способны сформировать как особые устремления отдельного человека и общества, так и создать условиях для переработки внутриличностных и межличностных конфликтов. «Каждый человек имеет свои определенные предпочтения в способах переработки конфликтов, — пишет N.Peseschkian, — и при гипертрофии одной из форм переработки остальные отодвигаются на второй план. То, какие из форм оказываются в предпочтении, зависит в значительной степени от воспитания и, прежде всего, от опыта, полученного в детстве».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гласно концепции дифференциального анализа приоритеты (ценности) человека или культуры (этноса) могут быть сосредоточены в четырех областях, названных: тело/ощущения, деятельность/ работа, контакты, фантазии/будущее. В приоритеты, обозначенные условно </w:t>
      </w:r>
      <w:r>
        <w:rPr>
          <w:rFonts w:cs="Times New Roman" w:ascii="Times New Roman" w:hAnsi="Times New Roman"/>
          <w:i/>
          <w:iCs/>
          <w:color w:val="000000"/>
          <w:sz w:val="22"/>
          <w:szCs w:val="22"/>
        </w:rPr>
        <w:t xml:space="preserve">«тело/ощущения» </w:t>
      </w:r>
      <w:r>
        <w:rPr>
          <w:rFonts w:cs="Times New Roman" w:ascii="Times New Roman" w:hAnsi="Times New Roman"/>
          <w:color w:val="000000"/>
          <w:sz w:val="22"/>
          <w:szCs w:val="22"/>
        </w:rPr>
        <w:t xml:space="preserve">включаются такие ценности, как: физическое и психическое самочувствие, внешняя привлекательность, сексуальность, удовлетворенность количеством и качеством сна, принятия пищи. Вследствие развития данного приоритета в процессе воспитания вырабатываются, например, такие свойства характера, как чистоплотность, сексуальность, качество физического и психическою комфорта. К приоритетам, названным </w:t>
      </w:r>
      <w:r>
        <w:rPr>
          <w:rFonts w:cs="Times New Roman" w:ascii="Times New Roman" w:hAnsi="Times New Roman"/>
          <w:i/>
          <w:iCs/>
          <w:color w:val="000000"/>
          <w:sz w:val="22"/>
          <w:szCs w:val="22"/>
        </w:rPr>
        <w:t xml:space="preserve">«достижения/ работа», </w:t>
      </w:r>
      <w:r>
        <w:rPr>
          <w:rFonts w:cs="Times New Roman" w:ascii="Times New Roman" w:hAnsi="Times New Roman"/>
          <w:color w:val="000000"/>
          <w:sz w:val="22"/>
          <w:szCs w:val="22"/>
        </w:rPr>
        <w:t xml:space="preserve">относится ценность труда, отношение к работе, ее престижности, авторитету, карьерные ценности и пр. На их основе формируется, к примеру, пунктуальность, организованность, послушание, надежность, бережливость. Приоритетность </w:t>
      </w:r>
      <w:r>
        <w:rPr>
          <w:rFonts w:cs="Times New Roman" w:ascii="Times New Roman" w:hAnsi="Times New Roman"/>
          <w:i/>
          <w:iCs/>
          <w:color w:val="000000"/>
          <w:sz w:val="22"/>
          <w:szCs w:val="22"/>
        </w:rPr>
        <w:t xml:space="preserve">«контактов» </w:t>
      </w:r>
      <w:r>
        <w:rPr>
          <w:rFonts w:cs="Times New Roman" w:ascii="Times New Roman" w:hAnsi="Times New Roman"/>
          <w:color w:val="000000"/>
          <w:sz w:val="22"/>
          <w:szCs w:val="22"/>
        </w:rPr>
        <w:t xml:space="preserve">говорит сама за себя. В этой области ценностями становится любовь,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07 - </w:t>
      </w:r>
    </w:p>
    <w:p>
      <w:pPr>
        <w:pStyle w:val="Style12"/>
        <w:rPr/>
      </w:pPr>
      <w:r>
        <w:rPr>
          <w:rFonts w:cs="Times New Roman" w:ascii="Times New Roman" w:hAnsi="Times New Roman"/>
          <w:color w:val="000000"/>
          <w:sz w:val="22"/>
          <w:szCs w:val="22"/>
        </w:rPr>
        <w:t xml:space="preserve">терпение, доверие. Сфера приоритетности </w:t>
      </w:r>
      <w:r>
        <w:rPr>
          <w:rFonts w:cs="Times New Roman" w:ascii="Times New Roman" w:hAnsi="Times New Roman"/>
          <w:i/>
          <w:iCs/>
          <w:color w:val="000000"/>
          <w:sz w:val="22"/>
          <w:szCs w:val="22"/>
        </w:rPr>
        <w:t xml:space="preserve">«фантазии/будущего» </w:t>
      </w:r>
      <w:r>
        <w:rPr>
          <w:rFonts w:cs="Times New Roman" w:ascii="Times New Roman" w:hAnsi="Times New Roman"/>
          <w:color w:val="000000"/>
          <w:sz w:val="22"/>
          <w:szCs w:val="22"/>
        </w:rPr>
        <w:t xml:space="preserve">включает становление ценностей религии, интуитивных способов жизни, творчества. Каждая из четырех сфер закрепляет ценности в процессе воспитания человека с помощью концепций-девизов (житейских мудростей, на основании которых строятся взаимоотношения в семье, обществе, культуре, этнос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оим наблюдениям, сделанным более чем в двадцати культурах, — пишет N.Peseschkian, — в Европе и Северной Америке на первом месте оказываются ценности из области «тело» и «деятельность», в то время как на Востоке прослеживается тенденция доминирования областей «контактов», «фантазий» и в меньшей степени «тела» (рисунки 9 и 10). </w:t>
      </w:r>
    </w:p>
    <w:p>
      <w:pPr>
        <w:pStyle w:val="Style12"/>
        <w:rPr/>
      </w:pPr>
      <w:r>
        <w:rPr>
          <w:rFonts w:cs="Times New Roman" w:ascii="Times New Roman" w:hAnsi="Times New Roman"/>
          <w:i/>
          <w:iCs/>
          <w:color w:val="000000"/>
          <w:sz w:val="22"/>
          <w:szCs w:val="22"/>
        </w:rPr>
        <w:t xml:space="preserve">Западная модель приоритетов </w:t>
      </w:r>
      <w:r>
        <w:rPr>
          <w:rFonts w:cs="Times New Roman" w:ascii="Times New Roman" w:hAnsi="Times New Roman"/>
          <w:color w:val="000000"/>
          <w:sz w:val="22"/>
          <w:szCs w:val="22"/>
        </w:rPr>
        <w:t xml:space="preserve">(ценностей, обладание которыми становится смыслом жизни им способствует обретению психологического комфорта), ориентируется на ценности сохранения собств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го здоровья, внешней привлекательности, «моложавости, спортивности», сексуальности, а также карьеризма, увлеченности работой, престижности. Приоритеты заставляют изменять жизнь и отдавать этим сферам основную часть «энергии», сил и времени. Именно поэтому человек западной психологической культуры активно занимается спортом (чтобы комфортно себя чувствовать и выглядеть «на миллион долларов»), следит за собой (развивая парфюмерную индустрию), у него все «ОК» и уважает он сильных, достигших чего-либо в жизни, авторитетных и ориентируется на престижность. </w:t>
      </w:r>
    </w:p>
    <w:p>
      <w:pPr>
        <w:pStyle w:val="Style12"/>
        <w:rPr/>
      </w:pPr>
      <w:r>
        <w:rPr>
          <w:rFonts w:cs="Times New Roman" w:ascii="Times New Roman" w:hAnsi="Times New Roman"/>
          <w:i/>
          <w:iCs/>
          <w:color w:val="000000"/>
          <w:sz w:val="22"/>
          <w:szCs w:val="22"/>
        </w:rPr>
        <w:t xml:space="preserve">Восточная модель приоритетов </w:t>
      </w:r>
      <w:r>
        <w:rPr>
          <w:rFonts w:cs="Times New Roman" w:ascii="Times New Roman" w:hAnsi="Times New Roman"/>
          <w:color w:val="000000"/>
          <w:sz w:val="22"/>
          <w:szCs w:val="22"/>
        </w:rPr>
        <w:t xml:space="preserve">нацелена, в первую очередь, на контакты между людьми, близкие эмоциональные отношения, поиск смысла в жизни. Эти области становятся значимыми, часто в ущерб иным, например, пунктуальности, организованности, бережливости — характерных западных ценностей. </w:t>
      </w:r>
    </w:p>
    <w:p>
      <w:pPr>
        <w:pStyle w:val="Style12"/>
        <w:rPr/>
      </w:pPr>
      <w:r>
        <w:rPr>
          <w:rFonts w:cs="Times New Roman" w:ascii="Times New Roman" w:hAnsi="Times New Roman"/>
          <w:color w:val="000000"/>
          <w:sz w:val="22"/>
          <w:szCs w:val="22"/>
        </w:rPr>
        <w:t xml:space="preserve">Личность в психоаналитшеской теория З.Фрейда рассматривается в единстве трех основных структурных компонентов души: </w:t>
      </w:r>
      <w:r>
        <w:rPr>
          <w:rFonts w:cs="Times New Roman" w:ascii="Times New Roman" w:hAnsi="Times New Roman"/>
          <w:i/>
          <w:iCs/>
          <w:color w:val="000000"/>
          <w:sz w:val="22"/>
          <w:szCs w:val="22"/>
        </w:rPr>
        <w:t xml:space="preserve">Ид (Оно), Эго и Суперэго. </w:t>
      </w:r>
      <w:r>
        <w:rPr>
          <w:rFonts w:cs="Times New Roman" w:ascii="Times New Roman" w:hAnsi="Times New Roman"/>
          <w:color w:val="000000"/>
          <w:sz w:val="22"/>
          <w:szCs w:val="22"/>
        </w:rPr>
        <w:t xml:space="preserve">Ид (Оно), как считал З.Фрейд, содержит все унаследованное, все, что есть при рождении, что заложено в конституции, т.е. инстинкты. Это первоначальная, базисная структура личности, открытая как соматическим требованиям тела, так и действиям Эго и Суперэго. Содержание Ид почти целиком бессознательное. Оно включает психические формы, которые никогда не были сознательными, равно как и материал, который оказался неприемлемым для осознания. Мысли или воспоминания, вытесненные из сознания и обретающиеся среди теней Ид, по-прежнему способны-влиять на психическую жизнь человека. Эго является той частью психического аппарата, которая находится в контакте с внешней реальностью. Основной внешней задачей Эго Фрейд называет самосохранение посредством бегства, адаптации или деятельности; основной внутренней задачей — контролирование инстинктов в виде подавления, ослабления, сублимации, исходя из обстоятельств и требований внешнего мира. Суперэго служит судьей (цензором) деятельности и мыслей Эго. Это, по мнению З. Фрейда, хранилище моральных установлений, норм поведения. Базисными функциями Суперэго являются совесть, самонаблюдение и формирование идеалов. </w:t>
      </w:r>
    </w:p>
    <w:p>
      <w:pPr>
        <w:pStyle w:val="Style12"/>
        <w:rPr/>
      </w:pPr>
      <w:r>
        <w:rPr>
          <w:rFonts w:cs="Times New Roman" w:ascii="Times New Roman" w:hAnsi="Times New Roman"/>
          <w:color w:val="000000"/>
          <w:sz w:val="22"/>
          <w:szCs w:val="22"/>
        </w:rPr>
        <w:t xml:space="preserve">С позиции психоаналитической теории становление личности происходит на основе </w:t>
      </w:r>
      <w:r>
        <w:rPr>
          <w:rFonts w:cs="Times New Roman" w:ascii="Times New Roman" w:hAnsi="Times New Roman"/>
          <w:i/>
          <w:iCs/>
          <w:color w:val="000000"/>
          <w:sz w:val="22"/>
          <w:szCs w:val="22"/>
        </w:rPr>
        <w:t xml:space="preserve">принципов удовольствия, реальности и постоянства. </w:t>
      </w:r>
      <w:r>
        <w:rPr>
          <w:rFonts w:cs="Times New Roman" w:ascii="Times New Roman" w:hAnsi="Times New Roman"/>
          <w:color w:val="000000"/>
          <w:sz w:val="22"/>
          <w:szCs w:val="22"/>
        </w:rPr>
        <w:t xml:space="preserve">Принцип удовольствия утверждает, что психика стремится к достижению удовольствия и избегания боли; принцип реальности говорит о том, что у человека отмечается стремление к привед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сознательных индивидуалистических стремлений к получению удовольствия в соответствие с требованиями внешнего мира, с объективной реальностью; принцип постоянства указывает на то, что психический аппарат обладает тенденцией удерживать имеющееся в нем количество возбуждения на возможно более низком и постоянном уровне. </w:t>
      </w:r>
    </w:p>
    <w:p>
      <w:pPr>
        <w:pStyle w:val="Style12"/>
        <w:rPr/>
      </w:pPr>
      <w:r>
        <w:rPr>
          <w:rFonts w:cs="Times New Roman" w:ascii="Times New Roman" w:hAnsi="Times New Roman"/>
          <w:b/>
          <w:bCs/>
          <w:color w:val="000000"/>
          <w:sz w:val="22"/>
          <w:szCs w:val="22"/>
        </w:rPr>
        <w:t xml:space="preserve">Теория аналитической психологии К. Юнга </w:t>
      </w:r>
      <w:r>
        <w:rPr>
          <w:rFonts w:cs="Times New Roman" w:ascii="Times New Roman" w:hAnsi="Times New Roman"/>
          <w:color w:val="000000"/>
          <w:sz w:val="22"/>
          <w:szCs w:val="22"/>
        </w:rPr>
        <w:t xml:space="preserve">рассматривает личность как совокупность </w:t>
      </w:r>
      <w:r>
        <w:rPr>
          <w:rFonts w:cs="Times New Roman" w:ascii="Times New Roman" w:hAnsi="Times New Roman"/>
          <w:i/>
          <w:iCs/>
          <w:color w:val="000000"/>
          <w:sz w:val="22"/>
          <w:szCs w:val="22"/>
        </w:rPr>
        <w:t xml:space="preserve">архетипов. </w:t>
      </w:r>
      <w:r>
        <w:rPr>
          <w:rFonts w:cs="Times New Roman" w:ascii="Times New Roman" w:hAnsi="Times New Roman"/>
          <w:color w:val="000000"/>
          <w:sz w:val="22"/>
          <w:szCs w:val="22"/>
        </w:rPr>
        <w:t xml:space="preserve">Под архетипом личности понимается форма и способ связи наследуемых бессознательных первичных человеческих прообразов и структур психики, обеспечивающих основу поведения, понимание мира, внутреннее единство и взаимосвязь культуры и взаимопонимание людей. К. Юнг выделял пять основных архетипов личности: </w:t>
      </w:r>
      <w:r>
        <w:rPr>
          <w:rFonts w:cs="Times New Roman" w:ascii="Times New Roman" w:hAnsi="Times New Roman"/>
          <w:i/>
          <w:iCs/>
          <w:color w:val="000000"/>
          <w:sz w:val="22"/>
          <w:szCs w:val="22"/>
        </w:rPr>
        <w:t xml:space="preserve">самость, анима и анимус, тень, эго и персону. </w:t>
      </w:r>
      <w:r>
        <w:rPr>
          <w:rFonts w:cs="Times New Roman" w:ascii="Times New Roman" w:hAnsi="Times New Roman"/>
          <w:color w:val="000000"/>
          <w:sz w:val="22"/>
          <w:szCs w:val="22"/>
        </w:rPr>
        <w:t xml:space="preserve">Самость он называл архетипом порядка и целостности личности. Анима и анимус представляют интерсексуальные связи в душе каждого индивидуума (первый — у мужчины, второй — у женщины) и фокусируют весь психологический материал, который не удовлетворяет сознательному представлению человека о себе как о мужчине или женщине. Тенью К.Юнг обозначал центр личного бессознательного, фокус для материала, который был вытеснен из сознания и включает тенденции, желания, воспоминания и переживания, которые отрицаются индивидом как несовместимые с его персоной или противоречащие социальным стандартам. Эго — это психическое образование, возникающее из бессознательного и создающее разделение между бессознательным и сознанием. Под персоной понимается представление о том, какими мы предстаем перед миром. Персона тождественная понятию характера и включает социальные роли, индивидуальный стиль выражения эмоций. По мнению К.Юнга, человек рождается не только с набором биологических свойств, но и с психологическим наследством в виде </w:t>
      </w:r>
      <w:r>
        <w:rPr>
          <w:rFonts w:cs="Times New Roman" w:ascii="Times New Roman" w:hAnsi="Times New Roman"/>
          <w:i/>
          <w:iCs/>
          <w:color w:val="000000"/>
          <w:sz w:val="22"/>
          <w:szCs w:val="22"/>
        </w:rPr>
        <w:t xml:space="preserve">«коллективного бессознательного». </w:t>
      </w:r>
      <w:r>
        <w:rPr>
          <w:rFonts w:cs="Times New Roman" w:ascii="Times New Roman" w:hAnsi="Times New Roman"/>
          <w:color w:val="000000"/>
          <w:sz w:val="22"/>
          <w:szCs w:val="22"/>
        </w:rPr>
        <w:t xml:space="preserve">Оно содержит психический материал, который не может возникнуть в личном опыте и который способствует формированию многих личностных качеств. </w:t>
      </w:r>
    </w:p>
    <w:p>
      <w:pPr>
        <w:pStyle w:val="Style12"/>
        <w:rPr/>
      </w:pPr>
      <w:r>
        <w:rPr>
          <w:rFonts w:cs="Times New Roman" w:ascii="Times New Roman" w:hAnsi="Times New Roman"/>
          <w:color w:val="000000"/>
          <w:sz w:val="22"/>
          <w:szCs w:val="22"/>
        </w:rPr>
        <w:t xml:space="preserve">С точки зрения </w:t>
      </w:r>
      <w:r>
        <w:rPr>
          <w:rFonts w:cs="Times New Roman" w:ascii="Times New Roman" w:hAnsi="Times New Roman"/>
          <w:b/>
          <w:bCs/>
          <w:color w:val="000000"/>
          <w:sz w:val="22"/>
          <w:szCs w:val="22"/>
        </w:rPr>
        <w:t xml:space="preserve">индивидуальной психологии </w:t>
      </w:r>
      <w:r>
        <w:rPr>
          <w:rFonts w:cs="Times New Roman" w:ascii="Times New Roman" w:hAnsi="Times New Roman"/>
          <w:color w:val="000000"/>
          <w:sz w:val="22"/>
          <w:szCs w:val="22"/>
        </w:rPr>
        <w:t xml:space="preserve">А.Адлера личность формируется под влиянием стремления человека к совершенствованию и превосходству. Существенным для клинической психологии в плане понимания психологии больного и развития его личности в условиях болезни является мнение А.Адлера о том, что люди со значительной слабостью органов часто пытаются компенсировать это, развивая какую-либо сферу деятельности, оставшуюся доступной для развития. «Почти у всех выдающихся людей мы наход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0- </w:t>
      </w:r>
    </w:p>
    <w:p>
      <w:pPr>
        <w:pStyle w:val="Style12"/>
        <w:rPr/>
      </w:pPr>
      <w:r>
        <w:rPr>
          <w:rFonts w:cs="Times New Roman" w:ascii="Times New Roman" w:hAnsi="Times New Roman"/>
          <w:color w:val="000000"/>
          <w:sz w:val="22"/>
          <w:szCs w:val="22"/>
        </w:rPr>
        <w:t xml:space="preserve">какое-либо несовершенство органов, тяжелые болезни, особенно в детские годы — писал он. — Создается впечатление, что они встретили значительные препятствия в начале жизни, но боролись и преодолели свои трудности». Т.е. у человека в процессе столкновения с проблемами с соматическим здоровьем происходит </w:t>
      </w:r>
      <w:r>
        <w:rPr>
          <w:rFonts w:cs="Times New Roman" w:ascii="Times New Roman" w:hAnsi="Times New Roman"/>
          <w:i/>
          <w:iCs/>
          <w:color w:val="000000"/>
          <w:sz w:val="22"/>
          <w:szCs w:val="22"/>
        </w:rPr>
        <w:t xml:space="preserve">гиперкомпенсация дефекта. </w:t>
      </w:r>
      <w:r>
        <w:rPr>
          <w:rFonts w:cs="Times New Roman" w:ascii="Times New Roman" w:hAnsi="Times New Roman"/>
          <w:color w:val="000000"/>
          <w:sz w:val="22"/>
          <w:szCs w:val="22"/>
        </w:rPr>
        <w:t xml:space="preserve">Особенно ярко она проявляется в случаях сочетания соматической неполноценности </w:t>
      </w:r>
      <w:r>
        <w:rPr>
          <w:rFonts w:cs="Times New Roman" w:ascii="Times New Roman" w:hAnsi="Times New Roman"/>
          <w:i/>
          <w:iCs/>
          <w:color w:val="000000"/>
          <w:sz w:val="22"/>
          <w:szCs w:val="22"/>
        </w:rPr>
        <w:t xml:space="preserve">«комплексом неполноценности» </w:t>
      </w:r>
      <w:r>
        <w:rPr>
          <w:rFonts w:cs="Times New Roman" w:ascii="Times New Roman" w:hAnsi="Times New Roman"/>
          <w:color w:val="000000"/>
          <w:sz w:val="22"/>
          <w:szCs w:val="22"/>
        </w:rPr>
        <w:t xml:space="preserve">психологического свойства. Формирование личности рассматривается в индивидуальной психологии как формирование жизненных целей, начинающееся в детстве как компенсация чувства неполноценности, не безопасности, неуверенности и беспомощности в мире взрослых. При этом жизненные цели служат защитой против чувства бессилия, мостом между не удовлетворяющим настоящим и ярким, могущественным, совершенным будущим. </w:t>
      </w:r>
    </w:p>
    <w:p>
      <w:pPr>
        <w:pStyle w:val="Style12"/>
        <w:rPr/>
      </w:pPr>
      <w:r>
        <w:rPr>
          <w:rFonts w:cs="Times New Roman" w:ascii="Times New Roman" w:hAnsi="Times New Roman"/>
          <w:color w:val="000000"/>
          <w:sz w:val="22"/>
          <w:szCs w:val="22"/>
        </w:rPr>
        <w:t xml:space="preserve">В </w:t>
      </w:r>
      <w:r>
        <w:rPr>
          <w:rFonts w:cs="Times New Roman" w:ascii="Times New Roman" w:hAnsi="Times New Roman"/>
          <w:b/>
          <w:bCs/>
          <w:color w:val="000000"/>
          <w:sz w:val="22"/>
          <w:szCs w:val="22"/>
        </w:rPr>
        <w:t xml:space="preserve">гештальтпсихологии </w:t>
      </w:r>
      <w:r>
        <w:rPr>
          <w:rFonts w:cs="Times New Roman" w:ascii="Times New Roman" w:hAnsi="Times New Roman"/>
          <w:color w:val="000000"/>
          <w:sz w:val="22"/>
          <w:szCs w:val="22"/>
        </w:rPr>
        <w:t xml:space="preserve">личность человека рассматривается сквозь призму способности перейти от опоры на среду и регулирование средой к опоре на себя и саморегуляцию. Условием достижения гармоничного равновесия между организмом и средой является созна-вание иерархии потребностей. Ф.Перлс считал процесс сознавания центральным пунктом психологии личности, способствующим личностному росту. В основу сознавания он включал понимание организма как целого, принципы «здесь и теперь» и «как и почему». Жизнь в настоящем («здесь и теперь») представлялась Ф.Перлсу признаком личностного психологического здоровья, отличающего гармоничного человека от невротика. Не менее важным принципом считается и осознание индивидуумом процессов совершения поступков («как») и их каузальной детерминации («почему»). «Каждый элемент существования человека — писал Ф.Перлс, — может быть понят как часть одного или нескольких гештальтов, т.е. элемент не может быть понят как «следствие» какой-то «причины» отдельно от целостной матрицы причин, которые в это вовлечены. Наиболее важным выводом гештальтпсихологии для клинической психологии и психологии личности следует считать вывод о том, что принцип-иерархии потребностей всегда действует в человеке и важная незаконченная ситуация всегда проявится, если только человек просто осознает собственный опыт себя. </w:t>
      </w:r>
    </w:p>
    <w:p>
      <w:pPr>
        <w:pStyle w:val="Style12"/>
        <w:rPr/>
      </w:pPr>
      <w:r>
        <w:rPr>
          <w:rFonts w:cs="Times New Roman" w:ascii="Times New Roman" w:hAnsi="Times New Roman"/>
          <w:b/>
          <w:bCs/>
          <w:color w:val="000000"/>
          <w:sz w:val="22"/>
          <w:szCs w:val="22"/>
        </w:rPr>
        <w:t xml:space="preserve">Бихевиоризм </w:t>
      </w:r>
      <w:r>
        <w:rPr>
          <w:rFonts w:cs="Times New Roman" w:ascii="Times New Roman" w:hAnsi="Times New Roman"/>
          <w:color w:val="000000"/>
          <w:sz w:val="22"/>
          <w:szCs w:val="22"/>
        </w:rPr>
        <w:t xml:space="preserve">(поведенческий подход к анализу психологии личности) рассматривает личность человека как </w:t>
      </w:r>
      <w:r>
        <w:rPr>
          <w:rFonts w:cs="Times New Roman" w:ascii="Times New Roman" w:hAnsi="Times New Roman"/>
          <w:i/>
          <w:iCs/>
          <w:color w:val="000000"/>
          <w:sz w:val="22"/>
          <w:szCs w:val="22"/>
        </w:rPr>
        <w:t xml:space="preserve">сумму паттернов поведения </w:t>
      </w:r>
      <w:r>
        <w:rPr>
          <w:rFonts w:cs="Times New Roman" w:ascii="Times New Roman" w:hAnsi="Times New Roman"/>
          <w:color w:val="000000"/>
          <w:sz w:val="22"/>
          <w:szCs w:val="22"/>
        </w:rPr>
        <w:t xml:space="preserve">генетической природы. Любой поступок человека видится как выработанная привычка, сформированная по механизмам рефлексов. Б.Скиннер описал несколько способов становления и закреп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1- </w:t>
      </w:r>
    </w:p>
    <w:p>
      <w:pPr>
        <w:pStyle w:val="Style12"/>
        <w:rPr/>
      </w:pPr>
      <w:r>
        <w:rPr>
          <w:rFonts w:cs="Times New Roman" w:ascii="Times New Roman" w:hAnsi="Times New Roman"/>
          <w:color w:val="000000"/>
          <w:sz w:val="22"/>
          <w:szCs w:val="22"/>
        </w:rPr>
        <w:t xml:space="preserve">ния паттернов поведения и возникновения личностных черт: </w:t>
      </w:r>
      <w:r>
        <w:rPr>
          <w:rFonts w:cs="Times New Roman" w:ascii="Times New Roman" w:hAnsi="Times New Roman"/>
          <w:i/>
          <w:iCs/>
          <w:color w:val="000000"/>
          <w:sz w:val="22"/>
          <w:szCs w:val="22"/>
        </w:rPr>
        <w:t xml:space="preserve">обусловливание и подкрепление. </w:t>
      </w:r>
      <w:r>
        <w:rPr>
          <w:rFonts w:cs="Times New Roman" w:ascii="Times New Roman" w:hAnsi="Times New Roman"/>
          <w:color w:val="000000"/>
          <w:sz w:val="22"/>
          <w:szCs w:val="22"/>
        </w:rPr>
        <w:t xml:space="preserve">Оперативным обусловливанием называется процесс формирования и поддержания определенного поведения посредством его следствий. Подкрепление отличается от обусловливания только временным параметром. Обусловливание производится до какого-либо действия или поступка, а подкрепление после. К примеру, можно попытаться сделать человека честным обусловливая и подкрепляя это качество: вознаграждая или лишая человека чего-либо в зависимости от проявления или не проявления данного качества. При этом при процессе обусловливания награда или наказание будут обговориваться заранее (до совершения поступка), а при процессе подкрепления — по его завершению. Таким образом, бихевиоризм вторгся в сферу воспитания черт характера, сформулировал собственный подход к этому важному процессу и описал способы управления поведением. </w:t>
      </w:r>
    </w:p>
    <w:p>
      <w:pPr>
        <w:pStyle w:val="Style12"/>
        <w:rPr/>
      </w:pPr>
      <w:r>
        <w:rPr>
          <w:rFonts w:cs="Times New Roman" w:ascii="Times New Roman" w:hAnsi="Times New Roman"/>
          <w:color w:val="000000"/>
          <w:sz w:val="22"/>
          <w:szCs w:val="22"/>
        </w:rPr>
        <w:t xml:space="preserve">Э.Фромм с позиции гуманистической психологии попытался сформулировать значимые для личности человека параметры, используя понятия </w:t>
      </w:r>
      <w:r>
        <w:rPr>
          <w:rFonts w:cs="Times New Roman" w:ascii="Times New Roman" w:hAnsi="Times New Roman"/>
          <w:i/>
          <w:iCs/>
          <w:color w:val="000000"/>
          <w:sz w:val="22"/>
          <w:szCs w:val="22"/>
        </w:rPr>
        <w:t xml:space="preserve">«обладания» и «бытия», </w:t>
      </w:r>
      <w:r>
        <w:rPr>
          <w:rFonts w:cs="Times New Roman" w:ascii="Times New Roman" w:hAnsi="Times New Roman"/>
          <w:color w:val="000000"/>
          <w:sz w:val="22"/>
          <w:szCs w:val="22"/>
        </w:rPr>
        <w:t xml:space="preserve">на основании которых происходит формирование тех или иных качеств личности. Обладанием называется процесс присвоения себе каких-либо внешних или внутренних свойств, качеств, объектов и функций и получение удовлетворения от самого процесса обладания ими. Противостоит ему процесс бытия, существования, характеризующийся получением удовлетворения от жизни. Человек может быть нацелен на одну из систем «У меня есть...» или «Я есть...». По мнению Э.Фромма обладание и бытие являются двумя основными способами существования человека, преобладание одного их которых определяет различия в индивидуальных характерах людей и типах социального характера. Наиболее ярко подобная альтернатива представлена в </w:t>
      </w:r>
      <w:r>
        <w:rPr>
          <w:rFonts w:cs="Times New Roman" w:ascii="Times New Roman" w:hAnsi="Times New Roman"/>
          <w:i/>
          <w:iCs/>
          <w:color w:val="000000"/>
          <w:sz w:val="22"/>
          <w:szCs w:val="22"/>
        </w:rPr>
        <w:t xml:space="preserve">отношении к жизни и смерти — </w:t>
      </w:r>
      <w:r>
        <w:rPr>
          <w:rFonts w:cs="Times New Roman" w:ascii="Times New Roman" w:hAnsi="Times New Roman"/>
          <w:color w:val="000000"/>
          <w:sz w:val="22"/>
          <w:szCs w:val="22"/>
        </w:rPr>
        <w:t xml:space="preserve">центральной проблеме человеческого существования. Э.Фромм описал две личностные стратегии» обусловливающие выработку специфических качеств человека — страх смерти или утверждение жизни. Отношение к жизни и смерти может рассматривается как сквозь призму обладания, так и сквозь призму бытия. Основываясь на первой платформе страх смерти трактуется как страх потерять то, что имеешь. Вторая же платформа способна предотвратить развитие интенсивного страха смерти в связи с мировоззренческой позицией бытия. Бытие существует только «здесь и сейчас», в то время как обладание проецируется на любое время (прошлое, настоящее и будущее). При ориентации на обладание человек привязан к тому, что накоплено им в прошлом: к деньгам, земле, славе, социальному положению, знаниям, детям, воспоминаниям. Нацеливаясь на будущее человек предвосхищает то, чем он сможет обладать в перспективе. Всего этого можно избежать, если исключить главенствующее давление времени. Время не довлеет над бытием. </w:t>
      </w:r>
    </w:p>
    <w:p>
      <w:pPr>
        <w:pStyle w:val="Style12"/>
        <w:rPr/>
      </w:pPr>
      <w:r>
        <w:rPr>
          <w:rFonts w:cs="Times New Roman" w:ascii="Times New Roman" w:hAnsi="Times New Roman"/>
          <w:color w:val="000000"/>
          <w:sz w:val="22"/>
          <w:szCs w:val="22"/>
        </w:rPr>
        <w:t xml:space="preserve">Э.Фромм обратился в своих исследованиях к одному из наиболее значимых качеств личности социальному характеру и </w:t>
      </w:r>
      <w:r>
        <w:rPr>
          <w:rFonts w:cs="Times New Roman" w:ascii="Times New Roman" w:hAnsi="Times New Roman"/>
          <w:i/>
          <w:iCs/>
          <w:color w:val="000000"/>
          <w:sz w:val="22"/>
          <w:szCs w:val="22"/>
        </w:rPr>
        <w:t xml:space="preserve">«религиозным потребностям». </w:t>
      </w:r>
      <w:r>
        <w:rPr>
          <w:rFonts w:cs="Times New Roman" w:ascii="Times New Roman" w:hAnsi="Times New Roman"/>
          <w:color w:val="000000"/>
          <w:sz w:val="22"/>
          <w:szCs w:val="22"/>
        </w:rPr>
        <w:t xml:space="preserve">Решая проблему личности с позиции необходимости построения и ориентации на идеал (идеалы), он обратился к религии. Правда оговорившись, что проблема удовлетворения т.н. «религиозной потребности» не должна сводиться к анализу вопроса что есть религия. Существеннее другой аспект: способствует ли она дальнейшему развитию человека, реализации свойственных ему сугубо человеческих способностей или же препятствует его развитию. «Всякая конкретная религия — писал он, — если она только действительно мотивирует поведение коренится в специфической структуре социального характера индивида». </w:t>
      </w:r>
    </w:p>
    <w:p>
      <w:pPr>
        <w:pStyle w:val="Style12"/>
        <w:rPr/>
      </w:pPr>
      <w:r>
        <w:rPr>
          <w:rFonts w:cs="Times New Roman" w:ascii="Times New Roman" w:hAnsi="Times New Roman"/>
          <w:color w:val="000000"/>
          <w:sz w:val="22"/>
          <w:szCs w:val="22"/>
        </w:rPr>
        <w:t xml:space="preserve">В рамках гуманистической психологии важную значение имеют работы А.Маслоу о </w:t>
      </w:r>
      <w:r>
        <w:rPr>
          <w:rFonts w:cs="Times New Roman" w:ascii="Times New Roman" w:hAnsi="Times New Roman"/>
          <w:b/>
          <w:bCs/>
          <w:color w:val="000000"/>
          <w:sz w:val="22"/>
          <w:szCs w:val="22"/>
        </w:rPr>
        <w:t>психологии самоактуализации</w:t>
      </w:r>
      <w:r>
        <w:rPr>
          <w:rFonts w:cs="Times New Roman" w:ascii="Times New Roman" w:hAnsi="Times New Roman"/>
          <w:color w:val="000000"/>
          <w:sz w:val="22"/>
          <w:szCs w:val="22"/>
        </w:rPr>
        <w:t xml:space="preserve">. Наивысшим развитием личности он считал самоактуализацию личности — «наиболее полное использование собственных талантов, способностей и возможностей» в отличие от среднего человека, который живет с «заглушенными и подавленными способностями». Теория самоактуализации описала восемь путей — типов поведения для наиболее гармоничного личностного роста: 1) более полное переживание того, что происходит в нас и вокруг нас; 2) если жизнь является процессом постоянного выбора (между безопасностью и ростом, прогрессом и регрессом), то каждый выбор должен основываться на выборе в пользу личностного роста; 3) научение подстраиваться к своей собственной внутренней природе, быть актуальным — реальным, существовать фактически; 4) честность и принятие на себя ответ ственности за свои действия и поступки; 5) учиться верить своим суждениям и действовать в соответствии с ними; 6) максимальное использование своих способностей и разума; 7) быть интегрированным в мир; 8) обнаружение своих психологических защит от мира и работа отказа от них. </w:t>
      </w:r>
    </w:p>
    <w:p>
      <w:pPr>
        <w:pStyle w:val="Style12"/>
        <w:rPr/>
      </w:pPr>
      <w:r>
        <w:rPr>
          <w:rFonts w:cs="Times New Roman" w:ascii="Times New Roman" w:hAnsi="Times New Roman"/>
          <w:color w:val="000000"/>
          <w:sz w:val="22"/>
          <w:szCs w:val="22"/>
        </w:rPr>
        <w:t xml:space="preserve">Наиболее известными отечественными теория личности, значимыми для клинической психологии, являются </w:t>
      </w:r>
      <w:r>
        <w:rPr>
          <w:rFonts w:cs="Times New Roman" w:ascii="Times New Roman" w:hAnsi="Times New Roman"/>
          <w:b/>
          <w:bCs/>
          <w:color w:val="000000"/>
          <w:sz w:val="22"/>
          <w:szCs w:val="22"/>
        </w:rPr>
        <w:t>теория отношений личности В.Н.Мяснщева, деятельностная теория личности А.Н.Леонтьева, теория установки Д.Н.Узнадзе и структура личности К.К.Платонов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3- </w:t>
      </w:r>
    </w:p>
    <w:p>
      <w:pPr>
        <w:pStyle w:val="Style12"/>
        <w:rPr/>
      </w:pPr>
      <w:r>
        <w:rPr>
          <w:rFonts w:cs="Times New Roman" w:ascii="Times New Roman" w:hAnsi="Times New Roman"/>
          <w:color w:val="000000"/>
          <w:sz w:val="22"/>
          <w:szCs w:val="22"/>
        </w:rPr>
        <w:t xml:space="preserve">Главной характеристикой личности в теории В.Н.Мясшцева является система ее отношений, т.е. взаимоотношений и взаимодействий с людьми, становление которой происходит в процессе социализации. Отношения формируют </w:t>
      </w:r>
      <w:r>
        <w:rPr>
          <w:rFonts w:cs="Times New Roman" w:ascii="Times New Roman" w:hAnsi="Times New Roman"/>
          <w:i/>
          <w:iCs/>
          <w:color w:val="000000"/>
          <w:sz w:val="22"/>
          <w:szCs w:val="22"/>
        </w:rPr>
        <w:t xml:space="preserve">сознательную избирательность (приоритетность) в контактах с окружающими, определяют степень интереса, силу эмоций и желаний и выступают в качестве движущей силы личности. </w:t>
      </w:r>
      <w:r>
        <w:rPr>
          <w:rFonts w:cs="Times New Roman" w:ascii="Times New Roman" w:hAnsi="Times New Roman"/>
          <w:color w:val="000000"/>
          <w:sz w:val="22"/>
          <w:szCs w:val="22"/>
        </w:rPr>
        <w:t xml:space="preserve">Таким образом, личностные качества возникают и становятся устойчивыми только в условиях сознательной деятельности человека, которая способствует субъективно-личностному отношения к социуму. В соответствии с психологией деятельности А.Н. Леонтьева ядром личности является система относительно устойчивых иерархизированных мотивов как основных побудителей деятельности с формированием </w:t>
      </w:r>
      <w:r>
        <w:rPr>
          <w:rFonts w:cs="Times New Roman" w:ascii="Times New Roman" w:hAnsi="Times New Roman"/>
          <w:i/>
          <w:iCs/>
          <w:color w:val="000000"/>
          <w:sz w:val="22"/>
          <w:szCs w:val="22"/>
        </w:rPr>
        <w:t xml:space="preserve">смыслообразующих мотивов и мотивов-стимулов. </w:t>
      </w:r>
      <w:r>
        <w:rPr>
          <w:rFonts w:cs="Times New Roman" w:ascii="Times New Roman" w:hAnsi="Times New Roman"/>
          <w:color w:val="000000"/>
          <w:sz w:val="22"/>
          <w:szCs w:val="22"/>
        </w:rPr>
        <w:t xml:space="preserve">Основой же выступает отношения иерархии мотивов. Личностный рост осуществляется в процессе общения, которое во многом определяет становление перцептивных, мнестических, мыслительных и других характеристик человека, его эмоционально-волевой сферы. </w:t>
      </w:r>
      <w:r>
        <w:rPr>
          <w:rFonts w:cs="Times New Roman" w:ascii="Times New Roman" w:hAnsi="Times New Roman"/>
          <w:b/>
          <w:bCs/>
          <w:color w:val="000000"/>
          <w:sz w:val="22"/>
          <w:szCs w:val="22"/>
        </w:rPr>
        <w:t>Теория установки Д.Н.Узнадзе</w:t>
      </w:r>
      <w:r>
        <w:rPr>
          <w:rFonts w:cs="Times New Roman" w:ascii="Times New Roman" w:hAnsi="Times New Roman"/>
          <w:color w:val="000000"/>
          <w:sz w:val="22"/>
          <w:szCs w:val="22"/>
        </w:rPr>
        <w:t xml:space="preserve"> раскрывает источники и механизмы активности личности, используя понятие установки </w:t>
      </w:r>
    </w:p>
    <w:p>
      <w:pPr>
        <w:pStyle w:val="Heading3"/>
        <w:rPr>
          <w:color w:val="000000"/>
          <w:sz w:val="22"/>
          <w:szCs w:val="22"/>
        </w:rPr>
      </w:pPr>
      <w:bookmarkStart w:id="54" w:name="037"/>
      <w:r>
        <w:rPr>
          <w:color w:val="000000"/>
          <w:sz w:val="22"/>
          <w:szCs w:val="22"/>
        </w:rPr>
        <w:t>Структура личности (по К.К.Платонову)</w:t>
      </w:r>
      <w:bookmarkEnd w:id="54"/>
    </w:p>
    <w:p>
      <w:pPr>
        <w:pStyle w:val="Style12"/>
        <w:rPr/>
      </w:pPr>
      <w:r>
        <w:rPr>
          <w:rFonts w:cs="Times New Roman" w:ascii="Times New Roman" w:hAnsi="Times New Roman"/>
          <w:i/>
          <w:iCs/>
          <w:color w:val="000000"/>
          <w:sz w:val="22"/>
          <w:szCs w:val="22"/>
        </w:rPr>
        <w:t>Таблица 15</w:t>
      </w:r>
      <w:r>
        <w:rPr>
          <w:rFonts w:cs="Times New Roman" w:ascii="Times New Roman" w:hAnsi="Times New Roman"/>
          <w:color w:val="000000"/>
          <w:sz w:val="22"/>
          <w:szCs w:val="22"/>
        </w:rPr>
        <w:t xml:space="preserve"> </w:t>
      </w:r>
    </w:p>
    <w:tbl>
      <w:tblPr>
        <w:tblW w:w="7326" w:type="dxa"/>
        <w:jc w:val="left"/>
        <w:tblInd w:w="-10" w:type="dxa"/>
        <w:tblLayout w:type="fixed"/>
        <w:tblCellMar>
          <w:top w:w="0" w:type="dxa"/>
          <w:left w:w="40" w:type="dxa"/>
          <w:bottom w:w="0" w:type="dxa"/>
          <w:right w:w="40" w:type="dxa"/>
        </w:tblCellMar>
      </w:tblPr>
      <w:tblGrid>
        <w:gridCol w:w="2079"/>
        <w:gridCol w:w="2758"/>
        <w:gridCol w:w="1944"/>
        <w:gridCol w:w="545"/>
      </w:tblGrid>
      <w:tr>
        <w:trPr>
          <w:trHeight w:val="302" w:hRule="atLeast"/>
        </w:trPr>
        <w:tc>
          <w:tcPr>
            <w:tcW w:w="2079" w:type="dxa"/>
            <w:vMerge w:val="restart"/>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а </w:t>
            </w:r>
          </w:p>
        </w:tc>
        <w:tc>
          <w:tcPr>
            <w:tcW w:w="2758" w:type="dxa"/>
            <w:vMerge w:val="restart"/>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ачества </w:t>
            </w:r>
          </w:p>
        </w:tc>
        <w:tc>
          <w:tcPr>
            <w:tcW w:w="1944" w:type="dxa"/>
            <w:vMerge w:val="restart"/>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отношение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ологического и социального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20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20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top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10" w:hRule="atLeast"/>
        </w:trPr>
        <w:tc>
          <w:tcPr>
            <w:tcW w:w="207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а направленности </w:t>
            </w:r>
          </w:p>
        </w:tc>
        <w:tc>
          <w:tcPr>
            <w:tcW w:w="2758"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беждения, мировоззрение, личностные смыслы, интересы </w:t>
            </w:r>
          </w:p>
        </w:tc>
        <w:tc>
          <w:tcPr>
            <w:tcW w:w="194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циальный уровень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8"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8" w:hRule="atLeast"/>
        </w:trPr>
        <w:tc>
          <w:tcPr>
            <w:tcW w:w="207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а опыта </w:t>
            </w:r>
          </w:p>
        </w:tc>
        <w:tc>
          <w:tcPr>
            <w:tcW w:w="2758"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ния, знания, навыки,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ычки </w:t>
            </w:r>
          </w:p>
        </w:tc>
        <w:tc>
          <w:tcPr>
            <w:tcW w:w="194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циально-биологический уровень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95"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53" w:hRule="atLeast"/>
        </w:trPr>
        <w:tc>
          <w:tcPr>
            <w:tcW w:w="207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а форм отражения </w:t>
            </w:r>
          </w:p>
        </w:tc>
        <w:tc>
          <w:tcPr>
            <w:tcW w:w="2758"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познавательных процессов (внимания, памяти, мышления, ощущения, восприятия и эмоции) </w:t>
            </w:r>
          </w:p>
        </w:tc>
        <w:tc>
          <w:tcPr>
            <w:tcW w:w="194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осоциальный уровень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89"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02"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207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структура конституциональных свойств </w:t>
            </w:r>
          </w:p>
        </w:tc>
        <w:tc>
          <w:tcPr>
            <w:tcW w:w="2758"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корость протекания нервных процессов, баланс процессов возбуждения и торможения, половые и возрастные свойства </w:t>
            </w:r>
          </w:p>
        </w:tc>
        <w:tc>
          <w:tcPr>
            <w:tcW w:w="1944"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иологический уровень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17" w:hRule="atLeast"/>
        </w:trPr>
        <w:tc>
          <w:tcPr>
            <w:tcW w:w="207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758"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44"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бъекта — внутреннего состояния готовности человека определенным образом воспринимать, оценивать и действовать по отноше-, нию к объектам и явлениям окружающей действительности. В свою очередь механизм установки рассматривается не уровне неосознаваемой деятельности, с помощью которой осуществляется удовлетворение той или иной потребности. Структура личности в понимании К.К.Платонова представляет собой соотношение биологического и социального на уровне четырех подструктур (таблица 15). </w:t>
      </w:r>
    </w:p>
    <w:p>
      <w:pPr>
        <w:pStyle w:val="Style12"/>
        <w:rPr/>
      </w:pPr>
      <w:r>
        <w:rPr>
          <w:rFonts w:cs="Times New Roman" w:ascii="Times New Roman" w:hAnsi="Times New Roman"/>
          <w:color w:val="000000"/>
          <w:sz w:val="22"/>
          <w:szCs w:val="22"/>
        </w:rPr>
        <w:t xml:space="preserve">Многие теории личности подробно рассматривали проблему </w:t>
      </w:r>
      <w:r>
        <w:rPr>
          <w:rFonts w:cs="Times New Roman" w:ascii="Times New Roman" w:hAnsi="Times New Roman"/>
          <w:i/>
          <w:iCs/>
          <w:color w:val="000000"/>
          <w:sz w:val="22"/>
          <w:szCs w:val="22"/>
        </w:rPr>
        <w:t xml:space="preserve">жизненного пути (судьбы) личности. </w:t>
      </w:r>
      <w:r>
        <w:rPr>
          <w:rFonts w:cs="Times New Roman" w:ascii="Times New Roman" w:hAnsi="Times New Roman"/>
          <w:color w:val="000000"/>
          <w:sz w:val="22"/>
          <w:szCs w:val="22"/>
        </w:rPr>
        <w:t xml:space="preserve">По сути о судьбе, т.е. истории и развитии человека можно говорить, имея ввиду только личностные качества. Поскольку оценивать и анализировать жизненный путь человека исходя из свойств его темперамента или черт характера было бы несправедливым. Судьба не задана и не может вершиться на основании биологических законов или психологических привычек. Человек на личностном уровне творит свою судьбу. Причем этот творческий процесс базируется на </w:t>
      </w:r>
      <w:r>
        <w:rPr>
          <w:rFonts w:cs="Times New Roman" w:ascii="Times New Roman" w:hAnsi="Times New Roman"/>
          <w:i/>
          <w:iCs/>
          <w:color w:val="000000"/>
          <w:sz w:val="22"/>
          <w:szCs w:val="22"/>
        </w:rPr>
        <w:t xml:space="preserve">выборе смысла жизни. </w:t>
      </w:r>
      <w:r>
        <w:rPr>
          <w:rFonts w:cs="Times New Roman" w:ascii="Times New Roman" w:hAnsi="Times New Roman"/>
          <w:color w:val="000000"/>
          <w:sz w:val="22"/>
          <w:szCs w:val="22"/>
        </w:rPr>
        <w:t xml:space="preserve">Многие люди задаются вопросом, что для развития личности более значимо: получение смысла или его самостоятельный поиск. На этот вопрос по-разному отвечаютлредставители религии и представители науки (философии). Для первых, развитие личности немыслимо без получения человеком изначального смысла существования, предоставляемого свыше; для вторых — без приобретения смысла в процессе познания сущности бы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точки зрения представителя гуманистической психологии В.Фран-кла, «поскольку жизнь является вереницей уникальных ситуаций и человек уникален как в сущности, так ив существовании, смысл его жизни также уникален», т.е. «нет такой вещи как универсальный смысл жизни, а есть лишь уникальные смыслы индивидуальных ситуаций». При этом все же следует помнить, что существуют смыслы, которые разделяют множество людей или они присущи людям определенного общества. Такие смыслы обозначаются ценностями. Считается, что обладание ценностями облегчает поиск смысла. С точки зрения В.Франкла существенным является тот факт, что ценности, в отличии от смыслов, построены по иерархическому принципу, и человек волен выбирать ценности. Смыслы же опосредуются ответственностью и совестью. «Истинный смысл следует искать при помощи совести — исключительно человеческого феномена,» — писал В.Франкл. Он ярко выразил свою позицию о смысле жизни в психотерапевтической беседе в камере смертников с приговоренным к казни, сказав, что «жизнь либо имеет смысл и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5- </w:t>
      </w:r>
    </w:p>
    <w:p>
      <w:pPr>
        <w:pStyle w:val="Style12"/>
        <w:rPr/>
      </w:pPr>
      <w:r>
        <w:rPr>
          <w:rFonts w:cs="Times New Roman" w:ascii="Times New Roman" w:hAnsi="Times New Roman"/>
          <w:color w:val="000000"/>
          <w:sz w:val="22"/>
          <w:szCs w:val="22"/>
        </w:rPr>
        <w:t xml:space="preserve">таком случае он не зависит от ее продолжительности, либо она не имеет смысла и в таком случае было бы бесцельным продолжать ее». Существенными признаками экзистенциального существования человека, делающими его гармоничным, В.Франкл назвал </w:t>
      </w:r>
      <w:r>
        <w:rPr>
          <w:rFonts w:cs="Times New Roman" w:ascii="Times New Roman" w:hAnsi="Times New Roman"/>
          <w:i/>
          <w:iCs/>
          <w:color w:val="000000"/>
          <w:sz w:val="22"/>
          <w:szCs w:val="22"/>
        </w:rPr>
        <w:t xml:space="preserve">духовность, свободу и ответственность. </w:t>
      </w:r>
      <w:r>
        <w:rPr>
          <w:rFonts w:cs="Times New Roman" w:ascii="Times New Roman" w:hAnsi="Times New Roman"/>
          <w:color w:val="000000"/>
          <w:sz w:val="22"/>
          <w:szCs w:val="22"/>
        </w:rPr>
        <w:t xml:space="preserve">Духовность отражает нравственную сторону жизни, формируя качества личности, нацеленные на блага других. Свобода представляет собой </w:t>
      </w:r>
      <w:r>
        <w:rPr>
          <w:rFonts w:cs="Times New Roman" w:ascii="Times New Roman" w:hAnsi="Times New Roman"/>
          <w:i/>
          <w:iCs/>
          <w:color w:val="000000"/>
          <w:sz w:val="22"/>
          <w:szCs w:val="22"/>
        </w:rPr>
        <w:t xml:space="preserve">свободу по отношению к влечениям, наследственности и среде. </w:t>
      </w:r>
      <w:r>
        <w:rPr>
          <w:rFonts w:cs="Times New Roman" w:ascii="Times New Roman" w:hAnsi="Times New Roman"/>
          <w:color w:val="000000"/>
          <w:sz w:val="22"/>
          <w:szCs w:val="22"/>
        </w:rPr>
        <w:t xml:space="preserve">Экзистенциальный анализ признает человека не только свободным, но и ответственным. Человек, в первую очередь, ответственен за поиск и осуществление смысла и реализацию ценностей. По мнению В.Франкла он несет </w:t>
      </w:r>
      <w:r>
        <w:rPr>
          <w:rFonts w:cs="Times New Roman" w:ascii="Times New Roman" w:hAnsi="Times New Roman"/>
          <w:i/>
          <w:iCs/>
          <w:color w:val="000000"/>
          <w:sz w:val="22"/>
          <w:szCs w:val="22"/>
        </w:rPr>
        <w:t>ответственность за наслаждение и ценность, влечение и смысл перед совестью и Богом.</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Проведенный выше анализ теорий личности и современное положение в области клинической психологии показывает, что, наряду с понятием гармоничного характера, позволительно говорить о гармоничной личности. Под гармоничной личностью мы понимаем индивида, который в процессе социализации осознанно сформировался как человек, обладающий ответственностью за собственную судьбу и совершаемые поступки, самостоятельностью и автономностью в принятии решений, руководствующегося в своей жизни нравственными законами. Можно утверждать, что гармоничная личность живет в соответствии с девизом: «Мне никто ничего не должен». Этот принцип следует понимать как отказ от предъявления претензий окружающим (родителям, детям; государству и пр.) в случаях жизненных неудач. В рамках психологии аномального и де-виантного развития личности все перечисленные качества предстают инверсными. Ответственность заменяется долженствованием, самостоятельность — зависимостью, нравственность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безнравственностью. </w:t>
      </w:r>
    </w:p>
    <w:p>
      <w:pPr>
        <w:pStyle w:val="Heading1"/>
        <w:rPr>
          <w:color w:val="000000"/>
          <w:sz w:val="22"/>
          <w:szCs w:val="22"/>
        </w:rPr>
      </w:pPr>
      <w:bookmarkStart w:id="55" w:name="038"/>
      <w:r>
        <w:rPr>
          <w:color w:val="000000"/>
          <w:sz w:val="22"/>
          <w:szCs w:val="22"/>
        </w:rPr>
        <w:t>ПРОГРАММИРОВАННЫЙ КОНТРОЛЬ ЗНАНИЙ:</w:t>
      </w:r>
      <w:bookmarkEnd w:id="55"/>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Неповторимость, уникальность сочетания различных свойств и качеств человека обозначается терми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емпераме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арак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ч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диви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дивиду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2. В структуру индивидуальности входят вес нижеперечисленные составляющи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дивидуальные свойства орган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ндивидуальные психофизиологические св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ндивидуальные генетические ка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дивидуальные психические св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дивидуальные социально-психологические св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3. Макроморфологическая подсистема общей конституции, отражающая основные особенности динамики онтогенеза, метаболизма, общую реактивность организма и энергодинамические свойства,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орфофенотип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емперамен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характе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тип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4. Психологической составляющей индивидуальности счит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емпераме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арак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ч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орфофеноти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рхети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5. К клиническим параметрам темперамента относится все нижеперечисленны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стет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моцион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корости мыш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корости двигательных а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оммуникаб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6. Сходными по параметру эмоциональности (впечатлительности)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холерик и меланхол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олерик и сангви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ланхолик, и сангви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холерик и флегмат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ангвиник и флегмат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7. Сходными по параметру импульсивности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холерик и меланхол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олерик и сангви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ланхолик и сангви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холерик и флегмат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ангвиник и флегматик </w:t>
      </w:r>
    </w:p>
    <w:p>
      <w:pPr>
        <w:pStyle w:val="Style12"/>
        <w:rPr/>
      </w:pPr>
      <w:r>
        <w:rPr>
          <w:rFonts w:cs="Times New Roman" w:ascii="Times New Roman" w:hAnsi="Times New Roman"/>
          <w:b/>
          <w:bCs/>
          <w:color w:val="000000"/>
          <w:sz w:val="22"/>
          <w:szCs w:val="22"/>
        </w:rPr>
        <w:t xml:space="preserve">Вопрос 8. </w:t>
      </w:r>
      <w:r>
        <w:rPr>
          <w:rFonts w:cs="Times New Roman" w:ascii="Times New Roman" w:hAnsi="Times New Roman"/>
          <w:color w:val="000000"/>
          <w:sz w:val="22"/>
          <w:szCs w:val="22"/>
        </w:rPr>
        <w:t xml:space="preserve">Совокупность индивидуальных, сложившихся в процессе социализации и ставших устойчивыми стереотипов поведения, штампов эмоциональных реакций, стиля мышления, зафиксированная в привычках и манерах система взаимоотношений с окружающими называется терми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емпераме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арак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ч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дивиду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дивид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К параметрам гармоничного характера относится все из нижеперечисленного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рел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дравомысл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втоном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ибкость самооце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равственность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Перфекционизм входит в структуру: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и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шизоид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астенических черт характера </w:t>
      </w:r>
    </w:p>
    <w:p>
      <w:pPr>
        <w:pStyle w:val="Style12"/>
        <w:rPr/>
      </w:pPr>
      <w:r>
        <w:rPr>
          <w:rFonts w:cs="Times New Roman" w:ascii="Times New Roman" w:hAnsi="Times New Roman"/>
          <w:color w:val="000000"/>
          <w:sz w:val="22"/>
          <w:szCs w:val="22"/>
        </w:rPr>
        <w:t xml:space="preserve">г)  паранойяль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пилептоидных черт характера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Склонность к повышенной аккуратности входи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и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шизоид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астенически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ранойяль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пилептоидных черт характера </w:t>
      </w:r>
    </w:p>
    <w:p>
      <w:pPr>
        <w:pStyle w:val="Style12"/>
        <w:rPr/>
      </w:pPr>
      <w:r>
        <w:rPr>
          <w:rFonts w:cs="Times New Roman" w:ascii="Times New Roman" w:hAnsi="Times New Roman"/>
          <w:b/>
          <w:bCs/>
          <w:color w:val="000000"/>
          <w:sz w:val="22"/>
          <w:szCs w:val="22"/>
        </w:rPr>
        <w:t xml:space="preserve">Вопрос 12. </w:t>
      </w:r>
      <w:r>
        <w:rPr>
          <w:rFonts w:cs="Times New Roman" w:ascii="Times New Roman" w:hAnsi="Times New Roman"/>
          <w:color w:val="000000"/>
          <w:sz w:val="22"/>
          <w:szCs w:val="22"/>
        </w:rPr>
        <w:t xml:space="preserve">Шизоидные черты характера включают все из нижеперечисленного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лекситим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амкнут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гедо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рати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ксцентричность поведения </w:t>
      </w:r>
    </w:p>
    <w:p>
      <w:pPr>
        <w:pStyle w:val="Style12"/>
        <w:rPr/>
      </w:pPr>
      <w:r>
        <w:rPr>
          <w:rFonts w:cs="Times New Roman" w:ascii="Times New Roman" w:hAnsi="Times New Roman"/>
          <w:b/>
          <w:bCs/>
          <w:color w:val="000000"/>
          <w:sz w:val="22"/>
          <w:szCs w:val="22"/>
        </w:rPr>
        <w:t xml:space="preserve">Вопрос 13. </w:t>
      </w:r>
      <w:r>
        <w:rPr>
          <w:rFonts w:cs="Times New Roman" w:ascii="Times New Roman" w:hAnsi="Times New Roman"/>
          <w:color w:val="000000"/>
          <w:sz w:val="22"/>
          <w:szCs w:val="22"/>
        </w:rPr>
        <w:t xml:space="preserve">Повышенная подозрительность в сочетании со склонностью к образованию сверхценных идей входи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и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шизоид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в) психастенически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ранойяльных черт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пилептоидных черт характера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Тип воспитания, включающий чрезмерное внимание и контроль со стороны взрослых, навязывание своего мнения по любому вопросу, диктование каждого шага, ограждение от опасностей, культивирование осторожности, обозна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умир семь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ипероп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ипооп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ежовые рукавиц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арадоксальная коммуникация </w:t>
      </w:r>
    </w:p>
    <w:p>
      <w:pPr>
        <w:pStyle w:val="Style12"/>
        <w:rPr/>
      </w:pPr>
      <w:r>
        <w:rPr>
          <w:rFonts w:cs="Times New Roman" w:ascii="Times New Roman" w:hAnsi="Times New Roman"/>
          <w:b/>
          <w:bCs/>
          <w:color w:val="000000"/>
          <w:sz w:val="22"/>
          <w:szCs w:val="22"/>
        </w:rPr>
        <w:t xml:space="preserve">Вопрос 15. </w:t>
      </w:r>
      <w:r>
        <w:rPr>
          <w:rFonts w:cs="Times New Roman" w:ascii="Times New Roman" w:hAnsi="Times New Roman"/>
          <w:color w:val="000000"/>
          <w:sz w:val="22"/>
          <w:szCs w:val="22"/>
        </w:rPr>
        <w:t xml:space="preserve">Формированию истерических черт характера в большей степени способствует воспитание по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умир семь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ипероп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ипооп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ежовые рукавиц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арадоксальная коммуникация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Ценностные ориентации (в частности, в отношении смысла жизни) являются характеристи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собенностей темперам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собенностей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ичностны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орфофенотип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правильны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В понятие гармоничной личности включается все из ниже-перчисленного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обр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тветств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амосто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равств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втономности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В соответствии с дифференциально-аналитической теорией Н.Пезешкиана в западную систему ценностей включается все из нижеперечисленного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широкий круг друз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ивлекательная внеш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естижная рабо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хороший заработ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ктивная сексуальная жизнь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Принципы удовольствия, реальности и постоянства являются важными для формирования личностных качеств в соответствии с воззр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Фрей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Юн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Адл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Франк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Фромма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Принципы «обладания» и «бытия» являются важными для формирования личностных качеств в соответствии с воззр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Фрей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Юн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Адя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Франк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Фромма </w:t>
      </w:r>
    </w:p>
    <w:p>
      <w:pPr>
        <w:pStyle w:val="Heading2"/>
        <w:rPr>
          <w:color w:val="000000"/>
          <w:sz w:val="22"/>
          <w:szCs w:val="22"/>
        </w:rPr>
      </w:pPr>
      <w:bookmarkStart w:id="56" w:name="039"/>
      <w:r>
        <w:rPr>
          <w:color w:val="000000"/>
          <w:sz w:val="22"/>
          <w:szCs w:val="22"/>
        </w:rPr>
        <w:t>РЕКОМЕНДУЕМАЯ ЛИТЕРАТУРА:</w:t>
      </w:r>
      <w:bookmarkEnd w:id="56"/>
    </w:p>
    <w:p>
      <w:pPr>
        <w:pStyle w:val="Style12"/>
        <w:rPr/>
      </w:pPr>
      <w:r>
        <w:rPr>
          <w:rFonts w:cs="Times New Roman" w:ascii="Times New Roman" w:hAnsi="Times New Roman"/>
          <w:i/>
          <w:iCs/>
          <w:color w:val="000000"/>
          <w:sz w:val="22"/>
          <w:szCs w:val="22"/>
        </w:rPr>
        <w:t xml:space="preserve">Б.С.Братусь. </w:t>
      </w:r>
      <w:r>
        <w:rPr>
          <w:rFonts w:cs="Times New Roman" w:ascii="Times New Roman" w:hAnsi="Times New Roman"/>
          <w:color w:val="000000"/>
          <w:sz w:val="22"/>
          <w:szCs w:val="22"/>
        </w:rPr>
        <w:t xml:space="preserve">Аномалии личности. М., 1988, 301 с. </w:t>
      </w:r>
    </w:p>
    <w:p>
      <w:pPr>
        <w:pStyle w:val="Style12"/>
        <w:rPr/>
      </w:pPr>
      <w:r>
        <w:rPr>
          <w:rFonts w:cs="Times New Roman" w:ascii="Times New Roman" w:hAnsi="Times New Roman"/>
          <w:i/>
          <w:iCs/>
          <w:color w:val="000000"/>
          <w:sz w:val="22"/>
          <w:szCs w:val="22"/>
        </w:rPr>
        <w:t xml:space="preserve">К.Леонгард. </w:t>
      </w:r>
      <w:r>
        <w:rPr>
          <w:rFonts w:cs="Times New Roman" w:ascii="Times New Roman" w:hAnsi="Times New Roman"/>
          <w:color w:val="000000"/>
          <w:sz w:val="22"/>
          <w:szCs w:val="22"/>
        </w:rPr>
        <w:t xml:space="preserve">Акцентуированные личности. Киев, 1981, 392 с. </w:t>
      </w:r>
    </w:p>
    <w:p>
      <w:pPr>
        <w:pStyle w:val="Style12"/>
        <w:rPr/>
      </w:pPr>
      <w:r>
        <w:rPr>
          <w:rFonts w:cs="Times New Roman" w:ascii="Times New Roman" w:hAnsi="Times New Roman"/>
          <w:i/>
          <w:iCs/>
          <w:color w:val="000000"/>
          <w:sz w:val="22"/>
          <w:szCs w:val="22"/>
        </w:rPr>
        <w:t xml:space="preserve">В.С.Мерлин. </w:t>
      </w:r>
      <w:r>
        <w:rPr>
          <w:rFonts w:cs="Times New Roman" w:ascii="Times New Roman" w:hAnsi="Times New Roman"/>
          <w:color w:val="000000"/>
          <w:sz w:val="22"/>
          <w:szCs w:val="22"/>
        </w:rPr>
        <w:t xml:space="preserve">Очерки интегрального исследования индивидуальности. М., 1986, 256 с. </w:t>
      </w:r>
    </w:p>
    <w:p>
      <w:pPr>
        <w:pStyle w:val="Style12"/>
        <w:rPr/>
      </w:pPr>
      <w:r>
        <w:rPr>
          <w:rFonts w:cs="Times New Roman" w:ascii="Times New Roman" w:hAnsi="Times New Roman"/>
          <w:i/>
          <w:iCs/>
          <w:color w:val="000000"/>
          <w:sz w:val="22"/>
          <w:szCs w:val="22"/>
        </w:rPr>
        <w:t xml:space="preserve">В.Н.Мясищев. </w:t>
      </w:r>
      <w:r>
        <w:rPr>
          <w:rFonts w:cs="Times New Roman" w:ascii="Times New Roman" w:hAnsi="Times New Roman"/>
          <w:color w:val="000000"/>
          <w:sz w:val="22"/>
          <w:szCs w:val="22"/>
        </w:rPr>
        <w:t xml:space="preserve">Личность и неврозы. Л., 1960,400 с. </w:t>
      </w:r>
    </w:p>
    <w:p>
      <w:pPr>
        <w:pStyle w:val="Style12"/>
        <w:rPr/>
      </w:pPr>
      <w:r>
        <w:rPr>
          <w:rFonts w:cs="Times New Roman" w:ascii="Times New Roman" w:hAnsi="Times New Roman"/>
          <w:i/>
          <w:iCs/>
          <w:color w:val="000000"/>
          <w:sz w:val="22"/>
          <w:szCs w:val="22"/>
        </w:rPr>
        <w:t xml:space="preserve">К.К.Платонов. </w:t>
      </w:r>
      <w:r>
        <w:rPr>
          <w:rFonts w:cs="Times New Roman" w:ascii="Times New Roman" w:hAnsi="Times New Roman"/>
          <w:color w:val="000000"/>
          <w:sz w:val="22"/>
          <w:szCs w:val="22"/>
        </w:rPr>
        <w:t xml:space="preserve">Структура и развитие личности. М., 1986, 256 с. </w:t>
      </w:r>
    </w:p>
    <w:p>
      <w:pPr>
        <w:pStyle w:val="Style12"/>
        <w:rPr/>
      </w:pPr>
      <w:r>
        <w:rPr>
          <w:rFonts w:cs="Times New Roman" w:ascii="Times New Roman" w:hAnsi="Times New Roman"/>
          <w:i/>
          <w:iCs/>
          <w:color w:val="000000"/>
          <w:sz w:val="22"/>
          <w:szCs w:val="22"/>
        </w:rPr>
        <w:t xml:space="preserve">Н.Пезешкиан. </w:t>
      </w:r>
      <w:r>
        <w:rPr>
          <w:rFonts w:cs="Times New Roman" w:ascii="Times New Roman" w:hAnsi="Times New Roman"/>
          <w:color w:val="000000"/>
          <w:sz w:val="22"/>
          <w:szCs w:val="22"/>
        </w:rPr>
        <w:t xml:space="preserve">Позитивная семейная психотерапия. М., 1993. </w:t>
      </w:r>
    </w:p>
    <w:p>
      <w:pPr>
        <w:pStyle w:val="Style12"/>
        <w:rPr/>
      </w:pPr>
      <w:r>
        <w:rPr>
          <w:rFonts w:cs="Times New Roman" w:ascii="Times New Roman" w:hAnsi="Times New Roman"/>
          <w:i/>
          <w:iCs/>
          <w:color w:val="000000"/>
          <w:sz w:val="22"/>
          <w:szCs w:val="22"/>
        </w:rPr>
        <w:t xml:space="preserve">С.Л.Рубинштейн. </w:t>
      </w:r>
      <w:r>
        <w:rPr>
          <w:rFonts w:cs="Times New Roman" w:ascii="Times New Roman" w:hAnsi="Times New Roman"/>
          <w:color w:val="000000"/>
          <w:sz w:val="22"/>
          <w:szCs w:val="22"/>
        </w:rPr>
        <w:t xml:space="preserve">Основы общей психологии (в 2-х томах), М., 1989. </w:t>
      </w:r>
    </w:p>
    <w:p>
      <w:pPr>
        <w:pStyle w:val="Style12"/>
        <w:rPr/>
      </w:pPr>
      <w:r>
        <w:rPr>
          <w:rFonts w:cs="Times New Roman" w:ascii="Times New Roman" w:hAnsi="Times New Roman"/>
          <w:i/>
          <w:iCs/>
          <w:color w:val="000000"/>
          <w:sz w:val="22"/>
          <w:szCs w:val="22"/>
        </w:rPr>
        <w:t xml:space="preserve">Дж.Фейдимен, Р.Фрезер, </w:t>
      </w:r>
      <w:r>
        <w:rPr>
          <w:rFonts w:cs="Times New Roman" w:ascii="Times New Roman" w:hAnsi="Times New Roman"/>
          <w:color w:val="000000"/>
          <w:sz w:val="22"/>
          <w:szCs w:val="22"/>
        </w:rPr>
        <w:t xml:space="preserve">Личность и личностный рост (в 4-х выпусках). М., 1994. </w:t>
      </w:r>
    </w:p>
    <w:p>
      <w:pPr>
        <w:pStyle w:val="Style12"/>
        <w:rPr/>
      </w:pPr>
      <w:r>
        <w:rPr>
          <w:rFonts w:cs="Times New Roman" w:ascii="Times New Roman" w:hAnsi="Times New Roman"/>
          <w:color w:val="000000"/>
          <w:sz w:val="22"/>
          <w:szCs w:val="22"/>
        </w:rPr>
        <w:t xml:space="preserve">А </w:t>
      </w:r>
      <w:r>
        <w:rPr>
          <w:rFonts w:cs="Times New Roman" w:ascii="Times New Roman" w:hAnsi="Times New Roman"/>
          <w:i/>
          <w:iCs/>
          <w:color w:val="000000"/>
          <w:sz w:val="22"/>
          <w:szCs w:val="22"/>
        </w:rPr>
        <w:t xml:space="preserve">Франка. </w:t>
      </w:r>
      <w:r>
        <w:rPr>
          <w:rFonts w:cs="Times New Roman" w:ascii="Times New Roman" w:hAnsi="Times New Roman"/>
          <w:color w:val="000000"/>
          <w:sz w:val="22"/>
          <w:szCs w:val="22"/>
        </w:rPr>
        <w:t xml:space="preserve">Человек в поисках смысла. М, 1990, 368 с. </w:t>
      </w:r>
    </w:p>
    <w:p>
      <w:pPr>
        <w:pStyle w:val="Style12"/>
        <w:rPr/>
      </w:pPr>
      <w:r>
        <w:rPr>
          <w:rFonts w:cs="Times New Roman" w:ascii="Times New Roman" w:hAnsi="Times New Roman"/>
          <w:i/>
          <w:iCs/>
          <w:color w:val="000000"/>
          <w:sz w:val="22"/>
          <w:szCs w:val="22"/>
        </w:rPr>
        <w:t xml:space="preserve">Э.Фромм. </w:t>
      </w:r>
      <w:r>
        <w:rPr>
          <w:rFonts w:cs="Times New Roman" w:ascii="Times New Roman" w:hAnsi="Times New Roman"/>
          <w:color w:val="000000"/>
          <w:sz w:val="22"/>
          <w:szCs w:val="22"/>
        </w:rPr>
        <w:t xml:space="preserve">Иметь или быть? М., 1990, 336 с. </w:t>
      </w:r>
    </w:p>
    <w:p>
      <w:pPr>
        <w:pStyle w:val="Style12"/>
        <w:rPr/>
      </w:pPr>
      <w:r>
        <w:rPr>
          <w:rFonts w:cs="Times New Roman" w:ascii="Times New Roman" w:hAnsi="Times New Roman"/>
          <w:i/>
          <w:iCs/>
          <w:color w:val="000000"/>
          <w:sz w:val="22"/>
          <w:szCs w:val="22"/>
        </w:rPr>
        <w:t xml:space="preserve">К.Юнг. </w:t>
      </w:r>
      <w:r>
        <w:rPr>
          <w:rFonts w:cs="Times New Roman" w:ascii="Times New Roman" w:hAnsi="Times New Roman"/>
          <w:color w:val="000000"/>
          <w:sz w:val="22"/>
          <w:szCs w:val="22"/>
        </w:rPr>
        <w:t xml:space="preserve">Психологические типы. М, 1995, 716 с. </w:t>
      </w:r>
    </w:p>
    <w:p>
      <w:pPr>
        <w:pStyle w:val="Heading1"/>
        <w:rPr>
          <w:color w:val="000000"/>
          <w:sz w:val="22"/>
          <w:szCs w:val="22"/>
        </w:rPr>
      </w:pPr>
      <w:bookmarkStart w:id="57" w:name="040"/>
      <w:r>
        <w:rPr>
          <w:color w:val="000000"/>
          <w:sz w:val="22"/>
          <w:szCs w:val="22"/>
        </w:rPr>
        <w:t>Глава 5</w:t>
        <w:br/>
        <w:t>ПСИХОЛОГИЯ БОЛЬНОГО</w:t>
      </w:r>
      <w:bookmarkEnd w:id="57"/>
    </w:p>
    <w:p>
      <w:pPr>
        <w:pStyle w:val="Heading2"/>
        <w:rPr>
          <w:color w:val="000000"/>
          <w:sz w:val="22"/>
          <w:szCs w:val="22"/>
        </w:rPr>
      </w:pPr>
      <w:bookmarkStart w:id="58" w:name="041"/>
      <w:r>
        <w:rPr>
          <w:color w:val="000000"/>
          <w:sz w:val="22"/>
          <w:szCs w:val="22"/>
        </w:rPr>
        <w:t>Психическое реагирование на заболевание и психология соматически больного</w:t>
      </w:r>
      <w:bookmarkEnd w:id="5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нтре внимания клинического психолога, работающего в соматической (непсихиатрической) клинике находятся психические реакции человека, заболевшего тем или иным расстройством. Значимым становится анализ как их клинических особенностей и разнообразия, так и оценка факторов, способствующих возникновению у конкретного человека определенного типа психического реагирования на собственную боле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тип реагирования на соматическое заболевание связан, в первую очередь, с оценкой пациентом его тяжести. При этом можно говорить о существовании феномена «объективной тяжести болезни» и «субъективной тяжести болезни» (рисунок 11).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Термины объективная и субъективная заключены в кавычки поскольку практически невозможно количественно оценить тяжесть заболевания, нельзя составить квантифицированный реестр тяжести болезней. Однако, позволительно в рамках этно- и социокультуральных особенностей, уровня развития медицины говорить о том, что некоторые заболевания тяжелее других (к примеру, на основании </w:t>
      </w:r>
      <w:r>
        <w:rPr>
          <w:rFonts w:cs="Times New Roman" w:ascii="Times New Roman" w:hAnsi="Times New Roman"/>
          <w:i/>
          <w:iCs/>
          <w:color w:val="000000"/>
          <w:sz w:val="22"/>
          <w:szCs w:val="22"/>
        </w:rPr>
        <w:t xml:space="preserve">критерия летальности, вероятности инвалидности и потери трудоспособности). </w:t>
      </w:r>
      <w:r>
        <w:rPr>
          <w:rFonts w:cs="Times New Roman" w:ascii="Times New Roman" w:hAnsi="Times New Roman"/>
          <w:color w:val="000000"/>
          <w:sz w:val="22"/>
          <w:szCs w:val="22"/>
        </w:rPr>
        <w:t xml:space="preserve">Для терапевта априорно очевидно, что рак желудка тяжелее гастрита, для психиатра несомненно, что шизофрения тяжелее невроза. Следовательно, суицидальное поведение после постановки диагноза онкологического заболевания может быть расценено как адекватное или по крайней мере более адекватное («понятное» в феноменологическом выражении), чем суицид больного вазомоторным рини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иатрии принято считать, что заболевания психотического уровня качественно тяжелее, социально опаснее (для самого пациента и для окружения), чем непсихотическое. Впрочем, зададимся вопросами: действительно ли маниакальное состояние при биполярном аффективном расстройстве тяжелее переживаний больного с контрастными навязчивостями или психотическая (реактивная или эндогенная) депрессия тяжелее невротической депрессии? Понятно, что подходить к оценке параметра адекватности психологического реагирования на заболевание необходимо также с позиций феноменологической, а не ортодоксаль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значимым оказывается в этом контексте субъективно оцениваемая пациентом тяжесть болезни. В свою очередь, на выработку субъективного отношения к той или иной болезни оказывают влияние несколько факторов (рисунок 12).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Субъективное отношение к заболеванию называется также </w:t>
      </w:r>
      <w:r>
        <w:rPr>
          <w:rFonts w:cs="Times New Roman" w:ascii="Times New Roman" w:hAnsi="Times New Roman"/>
          <w:b/>
          <w:bCs/>
          <w:color w:val="000000"/>
          <w:sz w:val="22"/>
          <w:szCs w:val="22"/>
        </w:rPr>
        <w:t xml:space="preserve">«внутренней картиной болезни» (Р.А.Лурия), концепцией болезни, нозогнозией. </w:t>
      </w:r>
      <w:r>
        <w:rPr>
          <w:rFonts w:cs="Times New Roman" w:ascii="Times New Roman" w:hAnsi="Times New Roman"/>
          <w:color w:val="000000"/>
          <w:sz w:val="22"/>
          <w:szCs w:val="22"/>
        </w:rPr>
        <w:t xml:space="preserve">Суть его заключается в </w:t>
      </w:r>
      <w:r>
        <w:rPr>
          <w:rFonts w:cs="Times New Roman" w:ascii="Times New Roman" w:hAnsi="Times New Roman"/>
          <w:i/>
          <w:iCs/>
          <w:color w:val="000000"/>
          <w:sz w:val="22"/>
          <w:szCs w:val="22"/>
        </w:rPr>
        <w:t xml:space="preserve">интеллектуальной интерпретации </w:t>
      </w:r>
      <w:r>
        <w:rPr>
          <w:rFonts w:cs="Times New Roman" w:ascii="Times New Roman" w:hAnsi="Times New Roman"/>
          <w:color w:val="000000"/>
          <w:sz w:val="22"/>
          <w:szCs w:val="22"/>
        </w:rPr>
        <w:t xml:space="preserve">диагноза заболевания, </w:t>
      </w:r>
      <w:r>
        <w:rPr>
          <w:rFonts w:cs="Times New Roman" w:ascii="Times New Roman" w:hAnsi="Times New Roman"/>
          <w:i/>
          <w:iCs/>
          <w:color w:val="000000"/>
          <w:sz w:val="22"/>
          <w:szCs w:val="22"/>
        </w:rPr>
        <w:t xml:space="preserve">когнитивной оценке </w:t>
      </w:r>
      <w:r>
        <w:rPr>
          <w:rFonts w:cs="Times New Roman" w:ascii="Times New Roman" w:hAnsi="Times New Roman"/>
          <w:color w:val="000000"/>
          <w:sz w:val="22"/>
          <w:szCs w:val="22"/>
        </w:rPr>
        <w:t xml:space="preserve">его тяжести и прогноза и в формировании на этой основе </w:t>
      </w:r>
      <w:r>
        <w:rPr>
          <w:rFonts w:cs="Times New Roman" w:ascii="Times New Roman" w:hAnsi="Times New Roman"/>
          <w:i/>
          <w:iCs/>
          <w:color w:val="000000"/>
          <w:sz w:val="22"/>
          <w:szCs w:val="22"/>
        </w:rPr>
        <w:t xml:space="preserve">эмоционального и поведенческого пат-терна. </w:t>
      </w:r>
      <w:r>
        <w:rPr>
          <w:rFonts w:cs="Times New Roman" w:ascii="Times New Roman" w:hAnsi="Times New Roman"/>
          <w:color w:val="000000"/>
          <w:sz w:val="22"/>
          <w:szCs w:val="22"/>
        </w:rPr>
        <w:t xml:space="preserve">Для пациента внутренняя картина болезни складывается из понимания механизмов возникновения неприятных и болезненных ощущений, оценки их значения для будущего, а также отреагиро-вания на болезнь в виде эмоциональных переживаний и выбора способа действий и поведения в новых для человека условиях. Объективная тяжесть болезни — информация о летальности после подобного расстройства, вероятности инвалидизации и хронификации болезненного процесса является одним из факторов для формирования внутренней картины болезни. Однако, как правило, пациент редко полностью доверяет медицинским данным. Он склонен анализировать ситуацию сквозь призму субъективной тяжести болезни, основываясь на ведомых только ему или его субкультуральной группе (семье, микроколлективу) отношениях к заболев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бъективное отношение к болезни формируется на базе множества факторов, которые можно сгруппировать в следующие группы: социально-конституциональную и индивидуально-психологическую. Под социально-конституциональными параметрами понимается влияние пола, возраста и профессии человека, под индивидуально-психологическими — свойств темперамента, особенностей характера и качеств личности. Каждый из факторов имеет особенности, которые будут приведены ниже. </w:t>
      </w:r>
    </w:p>
    <w:p>
      <w:pPr>
        <w:pStyle w:val="Heading2"/>
        <w:rPr>
          <w:color w:val="000000"/>
          <w:sz w:val="22"/>
          <w:szCs w:val="22"/>
        </w:rPr>
      </w:pPr>
      <w:bookmarkStart w:id="59" w:name="042"/>
      <w:r>
        <w:rPr>
          <w:color w:val="000000"/>
          <w:sz w:val="22"/>
          <w:szCs w:val="22"/>
        </w:rPr>
        <w:t>Пол</w:t>
      </w:r>
      <w:bookmarkEnd w:id="59"/>
    </w:p>
    <w:p>
      <w:pPr>
        <w:pStyle w:val="Style12"/>
        <w:rPr/>
      </w:pPr>
      <w:r>
        <w:rPr>
          <w:rFonts w:cs="Times New Roman" w:ascii="Times New Roman" w:hAnsi="Times New Roman"/>
          <w:color w:val="000000"/>
          <w:sz w:val="22"/>
          <w:szCs w:val="22"/>
        </w:rPr>
        <w:t xml:space="preserve">Параметр пола человека несомненно оказывает влияние на субъективное отношение к болезни и формирование типа реагирования на заболевание. К особенностям, имеющим корреляции с полом человека можно отнести известные факты лучшей переносимости женщинами </w:t>
      </w:r>
      <w:r>
        <w:rPr>
          <w:rFonts w:cs="Times New Roman" w:ascii="Times New Roman" w:hAnsi="Times New Roman"/>
          <w:i/>
          <w:iCs/>
          <w:color w:val="000000"/>
          <w:sz w:val="22"/>
          <w:szCs w:val="22"/>
        </w:rPr>
        <w:t xml:space="preserve">болевого ощущения, состояний длительной ограниченности движений или обездвиженности. </w:t>
      </w:r>
      <w:r>
        <w:rPr>
          <w:rFonts w:cs="Times New Roman" w:ascii="Times New Roman" w:hAnsi="Times New Roman"/>
          <w:color w:val="000000"/>
          <w:sz w:val="22"/>
          <w:szCs w:val="22"/>
        </w:rPr>
        <w:t xml:space="preserve">Этот факт может быть объяснен как психофизиологическими особенностями пола, так и психологическими традициями роли женщины и мужчины в определенных обществах и культур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естно, что у народов стран Запада считается, что роды связаны с одними из самых сильных болевых ощущений, которые может испытать человек. Вследствие этого формируется определенное отношение к боли, готовность ее испытать и собственно выраженные болезненные ощущения женщин. Противоположное отношение к родам описывается у женщин ряда африканских народностей. Там ожидающая ребенка женщина продолжает активно физически трудится, относясь к родам как к обычному явлению не сопряженному с болевыми ощущениями. Фактически подобная предиспозиция к болевому ощущению способствует и более легкой переносимости род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лияние психологического отношения к иммобилизации известно в медицине давно. Известно, что мужчины значительно хуже, чем женщины эмоционально переносят длительный период ограничения движений или полной обездвиженности. Особенно ярко это представлено в травматологической клинике, когда пациенту приходится находится в вынужденной позе в течение нескольких месяцев. </w:t>
      </w:r>
    </w:p>
    <w:p>
      <w:pPr>
        <w:pStyle w:val="Style12"/>
        <w:rPr/>
      </w:pPr>
      <w:r>
        <w:rPr>
          <w:rFonts w:cs="Times New Roman" w:ascii="Times New Roman" w:hAnsi="Times New Roman"/>
          <w:color w:val="000000"/>
          <w:sz w:val="22"/>
          <w:szCs w:val="22"/>
        </w:rPr>
        <w:t xml:space="preserve">По данным Е.Т.Соколовой физическая болезнь или увечье значительно меняют субъективную </w:t>
      </w:r>
      <w:r>
        <w:rPr>
          <w:rFonts w:cs="Times New Roman" w:ascii="Times New Roman" w:hAnsi="Times New Roman"/>
          <w:i/>
          <w:iCs/>
          <w:color w:val="000000"/>
          <w:sz w:val="22"/>
          <w:szCs w:val="22"/>
        </w:rPr>
        <w:t xml:space="preserve">ценность различных частей тела. </w:t>
      </w:r>
      <w:r>
        <w:rPr>
          <w:rFonts w:cs="Times New Roman" w:ascii="Times New Roman" w:hAnsi="Times New Roman"/>
          <w:color w:val="000000"/>
          <w:sz w:val="22"/>
          <w:szCs w:val="22"/>
        </w:rPr>
        <w:t xml:space="preserve">С психологической точки зрения самооценка человека и, в особенности, выпестованный групповыми традициями и семейным воспитанием реестр ценностей различных частей собственного тела способны оказываться психотравмирующими факторами при возникновении какого-либо дефекта в «ценном органе». По результатам некоторых психологических экспериментов наиболее «дорогостоящими» оказались нога, глаз и рука. При этом психически больные субъекты «дешевле» оценивали тело, чем нормальные испытуемые, а женщины — «дешевле», чем мужчины. В другом исследовании около 1000 мужчин и 1000 женщин должны были квалифицировать в соответствии с их значимостью 12 частей тела. Мужчины оценили половой член, яички и язык как наиболее важные. Эта оценка не зависела от возраста, лишь у старых людей несколько снижалась оценка половых органов. У женщин оценки оказались менее определенными, лишь у тех, кому было за 70, язык стабильно оказывался на первом месте (S.Wienstein). Кроме того было отмечено, что ценность отдельных телесных качеств может изменяться под влиянием общественных процессов. Так, у японок во время второй мировой войны в образе тела полностью обесценилась грудь, а идеальной считалась плоская грудная клетка (женщины носили мужскую военную форму). Однако после войны под влиянием западной культуры образ тела радикально изменился, и в 50-х годах японские женщины стремились иметь грудь «голливудских» размеров. </w:t>
      </w:r>
    </w:p>
    <w:p>
      <w:pPr>
        <w:pStyle w:val="Heading2"/>
        <w:rPr>
          <w:color w:val="000000"/>
          <w:sz w:val="22"/>
          <w:szCs w:val="22"/>
        </w:rPr>
      </w:pPr>
      <w:bookmarkStart w:id="60" w:name="043"/>
      <w:r>
        <w:rPr>
          <w:color w:val="000000"/>
          <w:sz w:val="22"/>
          <w:szCs w:val="22"/>
        </w:rPr>
        <w:t>Возраст</w:t>
      </w:r>
      <w:bookmarkEnd w:id="60"/>
    </w:p>
    <w:p>
      <w:pPr>
        <w:pStyle w:val="Style12"/>
        <w:rPr/>
      </w:pPr>
      <w:r>
        <w:rPr>
          <w:rFonts w:cs="Times New Roman" w:ascii="Times New Roman" w:hAnsi="Times New Roman"/>
          <w:color w:val="000000"/>
          <w:sz w:val="22"/>
          <w:szCs w:val="22"/>
        </w:rPr>
        <w:t xml:space="preserve">Возрастные особенности человека также существенны при формировании субъективного отношения к болезни и становления определенного типа реагирования на нее. Известно, что для каждой возрастной группы существует свой </w:t>
      </w:r>
      <w:r>
        <w:rPr>
          <w:rFonts w:cs="Times New Roman" w:ascii="Times New Roman" w:hAnsi="Times New Roman"/>
          <w:i/>
          <w:iCs/>
          <w:color w:val="000000"/>
          <w:sz w:val="22"/>
          <w:szCs w:val="22"/>
        </w:rPr>
        <w:t xml:space="preserve">реестр тяжести заболеваний — </w:t>
      </w:r>
      <w:r>
        <w:rPr>
          <w:rFonts w:cs="Times New Roman" w:ascii="Times New Roman" w:hAnsi="Times New Roman"/>
          <w:color w:val="000000"/>
          <w:sz w:val="22"/>
          <w:szCs w:val="22"/>
        </w:rPr>
        <w:t xml:space="preserve">своеобразное распределение болезней по социально-психологической значимости и тяжести. </w:t>
      </w:r>
    </w:p>
    <w:p>
      <w:pPr>
        <w:pStyle w:val="Style12"/>
        <w:rPr/>
      </w:pPr>
      <w:r>
        <w:rPr>
          <w:rFonts w:cs="Times New Roman" w:ascii="Times New Roman" w:hAnsi="Times New Roman"/>
          <w:color w:val="000000"/>
          <w:sz w:val="22"/>
          <w:szCs w:val="22"/>
          <w:u w:val="single"/>
        </w:rPr>
        <w:t>Для детей, подростков и молодежи</w:t>
      </w:r>
      <w:r>
        <w:rPr>
          <w:rFonts w:cs="Times New Roman" w:ascii="Times New Roman" w:hAnsi="Times New Roman"/>
          <w:color w:val="000000"/>
          <w:sz w:val="22"/>
          <w:szCs w:val="22"/>
        </w:rPr>
        <w:t xml:space="preserve"> наиболее тяжелыми в психологическом отношении оказываются болезни, которые изменяют внешний вид человека, делают его непривлекательным. Связано это с системой ценностей, расстановкой приоритетов, имеющихся у молодого человека, для которого наивысшую ценность приобретает удовлетворение основополагающей потребности — «удовлетворенность собственной внешностью». Таким образом, наиболее тяжелые психологические реакции могут вызывать болезни, не носящие с медицинской точки зрения угрозы для жизни. К ним относятся любые болезни, негативно, с точки зрения подростка, изменяющие внешность (кожные, аллергические), калечащие травмы и операции (ожоги). Ни в каком другом возрасте не наблюдается столь тяжелые психологические реакции человека на появление у него на коже лица фурункулов. Ярким примером отражения психологической значимости внешности для самоутверждения подростка и молодого человека и реагирования его на внешнюю непривлекательность, связанную с болезнями, может служить существования только в данной возрастной группе такого психопатологического синдрома как </w:t>
      </w:r>
      <w:r>
        <w:rPr>
          <w:rFonts w:cs="Times New Roman" w:ascii="Times New Roman" w:hAnsi="Times New Roman"/>
          <w:i/>
          <w:iCs/>
          <w:color w:val="000000"/>
          <w:sz w:val="22"/>
          <w:szCs w:val="22"/>
        </w:rPr>
        <w:t xml:space="preserve">дисморфомания. </w:t>
      </w:r>
      <w:r>
        <w:rPr>
          <w:rFonts w:cs="Times New Roman" w:ascii="Times New Roman" w:hAnsi="Times New Roman"/>
          <w:color w:val="000000"/>
          <w:sz w:val="22"/>
          <w:szCs w:val="22"/>
        </w:rPr>
        <w:t xml:space="preserve">Под дисморфоманическим синдромом понимают ложную убежденность человека (чаще девушки) в наличии у него уродства. Ложная убежденность, как правило, распространяется на оценку полноты или диспропорций тела. Многие девушки-подростки считают, что окружающие обращают на них внимание и даже «подсмеиваются» в связи с излишней полнотой. Данное убеждение толкает девушек на поиск способов похудение. Они начинают истязать себя строжайшими диетами, голоданием, тяжелыми физическими упражнениями. Речь идет о тех случаях, когда фактическим по медицинских критериям не обнаруживается признаков избытка веса. Некоторые пациентки, убежденные в том, что у них «уродливое, бросающееся в глаза окружающим» строение носа, глаз или ушей, ног или рук активно добиваются хирургической коррекции мнимого дефекта. </w:t>
      </w:r>
    </w:p>
    <w:p>
      <w:pPr>
        <w:pStyle w:val="Style12"/>
        <w:rPr/>
      </w:pPr>
      <w:r>
        <w:rPr>
          <w:rFonts w:cs="Times New Roman" w:ascii="Times New Roman" w:hAnsi="Times New Roman"/>
          <w:color w:val="000000"/>
          <w:sz w:val="22"/>
          <w:szCs w:val="22"/>
          <w:u w:val="single"/>
        </w:rPr>
        <w:t>Лица зрелого возраста</w:t>
      </w:r>
      <w:r>
        <w:rPr>
          <w:rFonts w:cs="Times New Roman" w:ascii="Times New Roman" w:hAnsi="Times New Roman"/>
          <w:color w:val="000000"/>
          <w:sz w:val="22"/>
          <w:szCs w:val="22"/>
        </w:rPr>
        <w:t xml:space="preserve"> более психологически тяжело будут реагировать на хронические и инвалидизирующие заболевания. Это связано также с системой ценностей, и отражает устремленность человека зрелого возраста удовлетворять такие социальные потребности, как потребность в благополучии, благосостоянии, независимости, самостоятельности и пр. Именно удовлетворение подобных потребностей может быть заблокировано появлением любой хронической или приводящей к инвалидности болезни. Психологически тяжелыми для лиц зрелого возраста являются такие болезни как онкологические, хронические соматические болезни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торой повышенно значимой группой заболеваний для зрелого человека считаются т.н. «стыдные» болезни, к которым обычно относят венерические и психические заболевания. Психологическая реакция на них обусловлена не всегда оценкой их, как угрожающих здоровью, а связана с переживаниями по поводу того, как изменится социальный статус и авторитет заболевшего такими болезнями в случае, если об этом станет известно окружающим. Список «стыдных» заболеваний не исчерпывается венерическими и психическими. К ним могут относится многие заболевания, носящие оттенок субъективной не престижности. К примеру, для некоторых людей стыдно болеть (или слыть больным) геморроем, стыдно проводить прерывание беременности (аборт). Существует группы населения (в первую очередь, люди, занимающие руководящие посты) для некоторых из которых стыдными являются болезни сердца (инфаркт), что связано с возможностью продвижения по службе. </w:t>
      </w:r>
    </w:p>
    <w:p>
      <w:pPr>
        <w:pStyle w:val="Style12"/>
        <w:rPr/>
      </w:pPr>
      <w:r>
        <w:rPr>
          <w:rFonts w:cs="Times New Roman" w:ascii="Times New Roman" w:hAnsi="Times New Roman"/>
          <w:color w:val="000000"/>
          <w:sz w:val="22"/>
          <w:szCs w:val="22"/>
          <w:u w:val="single"/>
        </w:rPr>
        <w:t>Для пожилых и престарелых людей</w:t>
      </w:r>
      <w:r>
        <w:rPr>
          <w:rFonts w:cs="Times New Roman" w:ascii="Times New Roman" w:hAnsi="Times New Roman"/>
          <w:color w:val="000000"/>
          <w:sz w:val="22"/>
          <w:szCs w:val="22"/>
        </w:rPr>
        <w:t xml:space="preserve"> наиболее значимыми являются болезни, которые могут привести к смерти. Инфаркт, инсульт, злокачественные опухоли страшны для них не тем, что могут приводить к потере трудо- и работоспособности, а тем, что ассоциируются со смертью. </w:t>
      </w:r>
    </w:p>
    <w:p>
      <w:pPr>
        <w:pStyle w:val="Heading2"/>
        <w:rPr>
          <w:color w:val="000000"/>
          <w:sz w:val="22"/>
          <w:szCs w:val="22"/>
        </w:rPr>
      </w:pPr>
      <w:bookmarkStart w:id="61" w:name="044"/>
      <w:r>
        <w:rPr>
          <w:color w:val="000000"/>
          <w:sz w:val="22"/>
          <w:szCs w:val="22"/>
        </w:rPr>
        <w:t>Профессия</w:t>
      </w:r>
      <w:bookmarkEnd w:id="6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особенно зрелого возраста, очень часто оценивает тяжесть болезни, исходя из влияния симптомов заболевания на его настоящую и будущую трудоспособность. Значимым становится профессионально обусловленная ценность того или иного органа. К примеру, оперный певец может более тяжело психологически относится к ангине или бронхиту, чем к гастриту и язве желудка. Это связано с тем, насколько существенно влияют симптомы болезни на качество исполнения профессиональных обязанностей. Для спортсмена или человека, занятого активным физическим трудом повышенно значимым может оказаться скорее остеохондроз позвоночника, нежели депрессия, а для человека творческой профессии — наоборот. Высоко вероятно, что машинист башенного крана более остро будет переживать гипертоническую болезнь и церебральный атеросклероз с частыми кризами и симптомом головокружения, чем контролер. </w:t>
      </w:r>
    </w:p>
    <w:p>
      <w:pPr>
        <w:pStyle w:val="Heading2"/>
        <w:rPr>
          <w:color w:val="000000"/>
          <w:sz w:val="22"/>
          <w:szCs w:val="22"/>
        </w:rPr>
      </w:pPr>
      <w:bookmarkStart w:id="62" w:name="045"/>
      <w:r>
        <w:rPr>
          <w:color w:val="000000"/>
          <w:sz w:val="22"/>
          <w:szCs w:val="22"/>
        </w:rPr>
        <w:t>Особенности темперамента</w:t>
      </w:r>
      <w:bookmarkEnd w:id="62"/>
    </w:p>
    <w:p>
      <w:pPr>
        <w:pStyle w:val="Style12"/>
        <w:rPr/>
      </w:pPr>
      <w:r>
        <w:rPr>
          <w:rFonts w:cs="Times New Roman" w:ascii="Times New Roman" w:hAnsi="Times New Roman"/>
          <w:color w:val="000000"/>
          <w:sz w:val="22"/>
          <w:szCs w:val="22"/>
        </w:rPr>
        <w:t xml:space="preserve">По определению, темперамент — это характеристика индивида со стороны динамических особенностей его психической деятельности, т.е. темпа, ритма и интенсивности отдельных психических процессов и состояний. К значимым для выработки определенного типа психического реагирования на заболевание параметрам темперамента можно отнести </w:t>
      </w:r>
      <w:r>
        <w:rPr>
          <w:rFonts w:cs="Times New Roman" w:ascii="Times New Roman" w:hAnsi="Times New Roman"/>
          <w:i/>
          <w:iCs/>
          <w:color w:val="000000"/>
          <w:sz w:val="22"/>
          <w:szCs w:val="22"/>
        </w:rPr>
        <w:t xml:space="preserve">эмоциональность, переносимость боли, </w:t>
      </w:r>
      <w:r>
        <w:rPr>
          <w:rFonts w:cs="Times New Roman" w:ascii="Times New Roman" w:hAnsi="Times New Roman"/>
          <w:color w:val="000000"/>
          <w:sz w:val="22"/>
          <w:szCs w:val="22"/>
        </w:rPr>
        <w:t xml:space="preserve">как признак эмоциональности и </w:t>
      </w:r>
      <w:r>
        <w:rPr>
          <w:rFonts w:cs="Times New Roman" w:ascii="Times New Roman" w:hAnsi="Times New Roman"/>
          <w:i/>
          <w:iCs/>
          <w:color w:val="000000"/>
          <w:sz w:val="22"/>
          <w:szCs w:val="22"/>
        </w:rPr>
        <w:t xml:space="preserve">ограничения движений и обездвиженности, </w:t>
      </w:r>
      <w:r>
        <w:rPr>
          <w:rFonts w:cs="Times New Roman" w:ascii="Times New Roman" w:hAnsi="Times New Roman"/>
          <w:color w:val="000000"/>
          <w:sz w:val="22"/>
          <w:szCs w:val="22"/>
        </w:rPr>
        <w:t xml:space="preserve">отражающий параметр актив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 как нейрофизиологический феномен формируется на основе интеграции «ноцицептивных» и «антиноцицептивных» систем и механизмов головного мозга. Субъективное чувство интенсивности ощущаемой боли оказывает существенное влияние на степень сосредоточения внимания человека на этом ощущении и, как следствие, на ее переносимости. Кроме того известно, что экстраверты и интраверты различно реагируют на боль. По мнению Айзенка, экстраверты воспринимают все уровни стимуляции (в том числе болевой) менее интенсивно, чем интраверты. </w:t>
      </w:r>
    </w:p>
    <w:p>
      <w:pPr>
        <w:pStyle w:val="Style12"/>
        <w:rPr/>
      </w:pPr>
      <w:r>
        <w:rPr>
          <w:rFonts w:cs="Times New Roman" w:ascii="Times New Roman" w:hAnsi="Times New Roman"/>
          <w:color w:val="000000"/>
          <w:sz w:val="22"/>
          <w:szCs w:val="22"/>
        </w:rPr>
        <w:t xml:space="preserve">Считается, что разное восприятие боли у разных людей зависит от их различных </w:t>
      </w:r>
      <w:r>
        <w:rPr>
          <w:rFonts w:cs="Times New Roman" w:ascii="Times New Roman" w:hAnsi="Times New Roman"/>
          <w:i/>
          <w:iCs/>
          <w:color w:val="000000"/>
          <w:sz w:val="22"/>
          <w:szCs w:val="22"/>
        </w:rPr>
        <w:t xml:space="preserve">«болевых порог». </w:t>
      </w:r>
      <w:r>
        <w:rPr>
          <w:rFonts w:cs="Times New Roman" w:ascii="Times New Roman" w:hAnsi="Times New Roman"/>
          <w:color w:val="000000"/>
          <w:sz w:val="22"/>
          <w:szCs w:val="22"/>
        </w:rPr>
        <w:t xml:space="preserve">У одного человека в силу психофизиологических особенностей может быть низкий порог, и он испытывает боль при незначительном повреждении или воздействии извне, тогда как у другого — высокий порог, и он чувствует боль только при серьезном повреждении (Р.Мелзак). Нередко порог болевой чувствительности коррелирует с уровнем эмоциональности. В рамках известных типов темперамента более низкие болевые пороги у холерика и меланхолика по сравнению с сангвиником и флегмати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ставной частью темперамента является параметр общей двигательной активности или импульсивности, т.е. режим двигательной активности, подвижность, скорость движений и прочие моторные характеристики человека обусловлены наследственными психофизиологическими факторами. Вследствие этого ограничение подвижности или обездвиженность, вызванные болезнью (прикованность к постели, необходимость соблюдать постельный режим), могут служить психологической фрустрацией для лиц, двигательный режим которых нацелен на быстроту действий, склонность к интенсивной физическим нагрузкам. Некоторыми исследователями плохая переносимость состояний вынужденного ограничения движений относится к свойствам экстраверсии или интраверсии. </w:t>
      </w:r>
    </w:p>
    <w:p>
      <w:pPr>
        <w:pStyle w:val="Heading2"/>
        <w:rPr>
          <w:color w:val="000000"/>
          <w:sz w:val="22"/>
          <w:szCs w:val="22"/>
        </w:rPr>
      </w:pPr>
      <w:bookmarkStart w:id="63" w:name="046"/>
      <w:r>
        <w:rPr>
          <w:color w:val="000000"/>
          <w:sz w:val="22"/>
          <w:szCs w:val="22"/>
        </w:rPr>
        <w:t>Особенности характера</w:t>
      </w:r>
      <w:bookmarkEnd w:id="6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омненно, что феноменологическая и синдромологическая оформленность типа психического реагирования на заболевание базируется на особенностях характера человека. Тип акцентуации может определять выбор того или иного типа реагирования. Следует признать, что субъективное отношение к болезни формируется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ании семейного воспитания и, в частности, воспитания отношения к болезням, способам переносимости болезней, определения места параметра здоровье-болезнь в иерархии ценностей ребенка. </w:t>
      </w:r>
    </w:p>
    <w:p>
      <w:pPr>
        <w:pStyle w:val="Style12"/>
        <w:rPr/>
      </w:pPr>
      <w:r>
        <w:rPr>
          <w:rFonts w:cs="Times New Roman" w:ascii="Times New Roman" w:hAnsi="Times New Roman"/>
          <w:color w:val="000000"/>
          <w:sz w:val="22"/>
          <w:szCs w:val="22"/>
        </w:rPr>
        <w:t xml:space="preserve">Существуют две противоположные семейные традиции воспитания субъективного отношения к болезням — </w:t>
      </w:r>
      <w:r>
        <w:rPr>
          <w:rFonts w:cs="Times New Roman" w:ascii="Times New Roman" w:hAnsi="Times New Roman"/>
          <w:i/>
          <w:iCs/>
          <w:color w:val="000000"/>
          <w:sz w:val="22"/>
          <w:szCs w:val="22"/>
        </w:rPr>
        <w:t xml:space="preserve">«стоическая» и «ипохондрическая». </w:t>
      </w:r>
      <w:r>
        <w:rPr>
          <w:rFonts w:cs="Times New Roman" w:ascii="Times New Roman" w:hAnsi="Times New Roman"/>
          <w:color w:val="000000"/>
          <w:sz w:val="22"/>
          <w:szCs w:val="22"/>
        </w:rPr>
        <w:t xml:space="preserve">В рамках первой ребенок постоянно поощряется за поведение, направленное на самостоятельное преодоление недугов, плохого самочувствия. Его хвалят, когда он, не обращая внимание на имеющуюся боль, продолжает заниматься тем, чем занимался до ее возникновения. «Стоическая» традиция основывается на девизе: «Не хнычь». Противоположна ей семейная традиция формирования сверхценного отношения к здоровью. Когда родителями поощряется внимательное отношение к состоянию свою здоровья, тщательность в оценке болезненных проявлений, выявления у себя первых признаков заболевания. В семье ребенок обучается при малейшем изменении самочувствия обращать собственное внимание и внимание окружающих (вначале родителей, а затем воспитателей, учителей, супругов и пр. лиц) на болезненные проявления. Девизом в подобном случае служит выражение: «Будь бдителен, в противном случае заболеешь и умреш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ейные традиции определяют своеобразное ранжирование болезней по степени их тяжести. К примеру, к наиболее тяжелым могут относится не «объективно» тяжелые, а те, от которых чаще всего умирали или которыми чаще болели члены семьи. Вследствие этого, субъективно наиболее значимой болезнью может оказаться гипертоническая болезнь, а не рак или психическое заболевание. Кроме того, в семье, где есть прецеденты длительной и устойчивой ремиссии после лечения онкологического заболевания или даже выздоровление, подобная болезнь может оказаться менее психологически тяжелой, чем в семье с противоположной традицией, основанной на собственных наблюдениях. </w:t>
      </w:r>
    </w:p>
    <w:p>
      <w:pPr>
        <w:pStyle w:val="Heading2"/>
        <w:rPr>
          <w:color w:val="000000"/>
          <w:sz w:val="22"/>
          <w:szCs w:val="22"/>
        </w:rPr>
      </w:pPr>
      <w:bookmarkStart w:id="64" w:name="047"/>
      <w:r>
        <w:rPr>
          <w:color w:val="000000"/>
          <w:sz w:val="22"/>
          <w:szCs w:val="22"/>
        </w:rPr>
        <w:t>Особенности личности</w:t>
      </w:r>
      <w:bookmarkEnd w:id="64"/>
    </w:p>
    <w:p>
      <w:pPr>
        <w:pStyle w:val="Style12"/>
        <w:rPr/>
      </w:pPr>
      <w:r>
        <w:rPr>
          <w:rFonts w:cs="Times New Roman" w:ascii="Times New Roman" w:hAnsi="Times New Roman"/>
          <w:color w:val="000000"/>
          <w:sz w:val="22"/>
          <w:szCs w:val="22"/>
        </w:rPr>
        <w:t xml:space="preserve">К личностным особенностям, как правило, относят ценностные ориентации человека, его морально-нравственные критерии и иные социально обусловленные феномены. В первую очередь, из личностных особенностей, влияющих на формирование субъективного отношения к болезни следует отметить </w:t>
      </w:r>
      <w:r>
        <w:rPr>
          <w:rFonts w:cs="Times New Roman" w:ascii="Times New Roman" w:hAnsi="Times New Roman"/>
          <w:i/>
          <w:iCs/>
          <w:color w:val="000000"/>
          <w:sz w:val="22"/>
          <w:szCs w:val="22"/>
        </w:rPr>
        <w:t xml:space="preserve">мировоззрение и философская позиция по поводу смысла жизни и жизни после смерти. </w:t>
      </w:r>
      <w:r>
        <w:rPr>
          <w:rFonts w:cs="Times New Roman" w:ascii="Times New Roman" w:hAnsi="Times New Roman"/>
          <w:color w:val="000000"/>
          <w:sz w:val="22"/>
          <w:szCs w:val="22"/>
        </w:rPr>
        <w:t xml:space="preserve">Психологические реакции на заболевание разнятся у глубоко верующи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 воинствующих атеистов. Чаще первые более адекватно, психологически комфортно относятся к болезням, ведущим к смерти («бог дал, бог взял»). Вторые же нередко реагируют на появившуюся болезнь, которая может привести к утрате трудоспособности или даже к смерти, обидой. Они начинают искать виновников заболевания, создают вокруг себя враждебную обстановку и сами психологически неадекватно реагируют на вс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ся несколько мировоззренческих установок в отношении происхождения заболе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ка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испыт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назидание друг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расплата за грехи пред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перечисленные трактовки происхождения болезней основаны на вере в связь между поведением человека, его нравственностью и возникновением у него недуга. При этом подчеркивается пассивная роль индивида. Он не способен противостоять болезни за исключением возможности кардинально изменить свое поведение и искупить вину и замолить грех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ой группой мировоззренческих установок является представление о болезнях как вызванных наследственными или средовыми причин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неизбеж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стечение обстоятель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как собственная ошиб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этого мировоззрения все процессы (в том числе, и происхождение болезней) рассматривается сквозь призму внешней или внутренней заданности. Многие люди убеждены в том, что «дурная наследственность» является фатальным фактором в генезе заболеваний. Все, что происходит с человеком трактуется представителями этой позиции, базируясь на наследственно-конституциональном принципе причинности («И твой отец так хромал», «Вся в мать — дальнозоркая»). Противоположная тенденция полностью отрицать значение наследственности и рассматривать возникновение болезни, основываясь на внешних факторах и поведении человека («Говорила тебе — не жуй жвачку — вот и заболел СПИДом»). Обе представленные позиции отражают обывательскую платформу, и являются крайне стойкими и консервативными. Позиция «Сам виноват» обычно связана с «локусом контроля»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тья мировоззренческая платформа оценки механизмов происхождения заболеваний базируется на мистическом подходе к процессам этиопатогене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вследствие зави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олезнь вследствие рев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подобного подхода источники болезней видятся в предвзятом отношении близких окружающих (соседей, знакомых, родственников, сослуживцев) к человеку. Процесс возникновения болезней рассматривается как экстраполяция «негативной энергии» ревнующего или завидующего на реципиента. </w:t>
      </w:r>
    </w:p>
    <w:p>
      <w:pPr>
        <w:pStyle w:val="Style12"/>
        <w:rPr/>
      </w:pPr>
      <w:r>
        <w:rPr>
          <w:rFonts w:cs="Times New Roman" w:ascii="Times New Roman" w:hAnsi="Times New Roman"/>
          <w:color w:val="000000"/>
          <w:sz w:val="22"/>
          <w:szCs w:val="22"/>
        </w:rPr>
        <w:t xml:space="preserve">Таким образом, можно отметить широкое распространение мистического истолкования происхождения болезней, отсутствие у многих пациентов научного подхода к анализу причин его заболевания. К особенностям личности, влияющим на выбор типа психологического реагирования на заболевание, относятся и </w:t>
      </w:r>
      <w:r>
        <w:rPr>
          <w:rFonts w:cs="Times New Roman" w:ascii="Times New Roman" w:hAnsi="Times New Roman"/>
          <w:i/>
          <w:iCs/>
          <w:color w:val="000000"/>
          <w:sz w:val="22"/>
          <w:szCs w:val="22"/>
        </w:rPr>
        <w:t xml:space="preserve">околомедицинские суеверия. </w:t>
      </w:r>
      <w:r>
        <w:rPr>
          <w:rFonts w:cs="Times New Roman" w:ascii="Times New Roman" w:hAnsi="Times New Roman"/>
          <w:color w:val="000000"/>
          <w:sz w:val="22"/>
          <w:szCs w:val="22"/>
        </w:rPr>
        <w:t xml:space="preserve">Спектр их широк и включает мистическое (иррациональное) истолкование истоков их болезни («сглазили», «навели порчу», «подействовал энергетический вампир» и т.д.). Мистическая концепция болезни носит характер убежденности, пациент не способен критически оценивать свои высказывания и требует от врача не лечения, а «снятия порчи» и пр. мистических манипуляций. </w:t>
      </w:r>
    </w:p>
    <w:p>
      <w:pPr>
        <w:pStyle w:val="Style12"/>
        <w:rPr/>
      </w:pPr>
      <w:r>
        <w:rPr>
          <w:rFonts w:cs="Times New Roman" w:ascii="Times New Roman" w:hAnsi="Times New Roman"/>
          <w:color w:val="000000"/>
          <w:sz w:val="22"/>
          <w:szCs w:val="22"/>
        </w:rPr>
        <w:t xml:space="preserve">В личностные особенности, повышенно значимые для понимания механизмов становления типов психического реагирования на заболевание, входит и т.н. </w:t>
      </w:r>
      <w:r>
        <w:rPr>
          <w:rFonts w:cs="Times New Roman" w:ascii="Times New Roman" w:hAnsi="Times New Roman"/>
          <w:i/>
          <w:iCs/>
          <w:color w:val="000000"/>
          <w:sz w:val="22"/>
          <w:szCs w:val="22"/>
        </w:rPr>
        <w:t xml:space="preserve">«антиципационная состоятельность». </w:t>
      </w:r>
      <w:r>
        <w:rPr>
          <w:rFonts w:cs="Times New Roman" w:ascii="Times New Roman" w:hAnsi="Times New Roman"/>
          <w:color w:val="000000"/>
          <w:sz w:val="22"/>
          <w:szCs w:val="22"/>
        </w:rPr>
        <w:t xml:space="preserve">Суть ее заключается в способности предвосхищать ход событий, предвидеть поведение окружающих и собственные реакции в процессе изменения ситуации. К антиципационной состоятельности относится способность построения программы собственных действий, к примеру, в случае появления тяжелой болезни, которая может изменить обычный жизненный стереотип, привести с инвалидности или смерти. В антиципационную программу включается готовность к любому исходу болезни (худшему, нежелательному или лучшему, желательному). Пациент, обладающий антиципационной состоятельностью, создает несколько программ, распределяет между ними вероятности и готовит себя ко всем. Его размышления носят характер предположений типа: «Что я буду делать, если у меня выявят рак?», «Учитывая, что у меня возможно тяжелое заболевание, которое не позволит мне в дальнейшем профессионально заниматься моим любимым спортом, чем я буду заниматься?» и т.д. Если пациент не вырабатывает антиципационной программы, нацеливается лишь на один — желанный — исход событий («это — не онкологическое заболевание, врачи ошибаются»), то реальный факт болезни может стать для него серьезной психической травмой и вызвать неадекватный тип психологического реагирования на боле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образования человека и уровень его культуры как личностные свойства также оказывают влияние на оценку субъективной тяжести болезни. Особо это относится к уровню медицинской образованности и культуры. Негативным в психологическом отношении оказываются крайности. Как низкая медицинская культура, так и высокая с одинаковой вероятностью способны вызвать психологически тяжелые реакции. Однако механизмы их будут разниться, в одной случае это будет связано с недостатком, в другом — с избытком информации о болезнях, их тяжести, течении и исходах. </w:t>
      </w:r>
    </w:p>
    <w:p>
      <w:pPr>
        <w:pStyle w:val="Style12"/>
        <w:rPr/>
      </w:pPr>
      <w:r>
        <w:rPr>
          <w:rFonts w:cs="Times New Roman" w:ascii="Times New Roman" w:hAnsi="Times New Roman"/>
          <w:color w:val="000000"/>
          <w:sz w:val="22"/>
          <w:szCs w:val="22"/>
        </w:rPr>
        <w:t xml:space="preserve">Психологами выделяются тринадцать типов психологического реагирования на заболевание. Типология реагирования на заболевание создана А.ЕЛичко и Н.Я.Ивановым на основе оценки влияния трех факторов: природы самого соматического заболевания, типа личности, в котором важнейшую составную часть определяет тип акцентуации характера и отношения к данному заболеванию в референтной для больного группе. Типы объединены по блокам. Первый блок включает типы отношения к болезни, при которых </w:t>
      </w:r>
      <w:r>
        <w:rPr>
          <w:rFonts w:cs="Times New Roman" w:ascii="Times New Roman" w:hAnsi="Times New Roman"/>
          <w:i/>
          <w:iCs/>
          <w:color w:val="000000"/>
          <w:sz w:val="22"/>
          <w:szCs w:val="22"/>
        </w:rPr>
        <w:t xml:space="preserve">социальная адаптация существенно не нарушается: </w:t>
      </w:r>
      <w:r>
        <w:rPr>
          <w:rFonts w:cs="Times New Roman" w:ascii="Times New Roman" w:hAnsi="Times New Roman"/>
          <w:color w:val="000000"/>
          <w:sz w:val="22"/>
          <w:szCs w:val="22"/>
        </w:rPr>
        <w:t xml:space="preserve">гармоничный, эргопатический и анозогнозический типы. Во второй и третий блок включаются типы реагирования на болезнь, характеризующиеся наличием </w:t>
      </w:r>
      <w:r>
        <w:rPr>
          <w:rFonts w:cs="Times New Roman" w:ascii="Times New Roman" w:hAnsi="Times New Roman"/>
          <w:i/>
          <w:iCs/>
          <w:color w:val="000000"/>
          <w:sz w:val="22"/>
          <w:szCs w:val="22"/>
        </w:rPr>
        <w:t xml:space="preserve">психической дезадаптации </w:t>
      </w:r>
      <w:r>
        <w:rPr>
          <w:rFonts w:cs="Times New Roman" w:ascii="Times New Roman" w:hAnsi="Times New Roman"/>
          <w:color w:val="000000"/>
          <w:sz w:val="22"/>
          <w:szCs w:val="22"/>
        </w:rPr>
        <w:t xml:space="preserve">в связи с заболеванием. При этим второй блок включает типы реагирования преимущественно с </w:t>
      </w:r>
      <w:r>
        <w:rPr>
          <w:rFonts w:cs="Times New Roman" w:ascii="Times New Roman" w:hAnsi="Times New Roman"/>
          <w:i/>
          <w:iCs/>
          <w:color w:val="000000"/>
          <w:sz w:val="22"/>
          <w:szCs w:val="22"/>
        </w:rPr>
        <w:t xml:space="preserve">интрапсихи-ческой направленностью </w:t>
      </w:r>
      <w:r>
        <w:rPr>
          <w:rFonts w:cs="Times New Roman" w:ascii="Times New Roman" w:hAnsi="Times New Roman"/>
          <w:color w:val="000000"/>
          <w:sz w:val="22"/>
          <w:szCs w:val="22"/>
        </w:rPr>
        <w:t xml:space="preserve">(тревожный, ипохондрический, неврастенический, меланхолический и апатический). Эмоционально-аффективная сфера отношений у больных с этими типами реагирования клинически проявляется в дезадаптивном поведении: реакциях по типу раздражительной слабости, тревожном, подавленном, угнетенном состоянии, «уходом» в болезнь, отказе от борьбы — «капитуляции» перед заболеванием и т.п. В третий блок входят типы реагирования с </w:t>
      </w:r>
      <w:r>
        <w:rPr>
          <w:rFonts w:cs="Times New Roman" w:ascii="Times New Roman" w:hAnsi="Times New Roman"/>
          <w:i/>
          <w:iCs/>
          <w:color w:val="000000"/>
          <w:sz w:val="22"/>
          <w:szCs w:val="22"/>
        </w:rPr>
        <w:t xml:space="preserve">интерпсихической направленностью. </w:t>
      </w:r>
      <w:r>
        <w:rPr>
          <w:rFonts w:cs="Times New Roman" w:ascii="Times New Roman" w:hAnsi="Times New Roman"/>
          <w:color w:val="000000"/>
          <w:sz w:val="22"/>
          <w:szCs w:val="22"/>
        </w:rPr>
        <w:t xml:space="preserve">Этот блок включает типы с таким сенсибилизированным отношением к болезни, которое в наибольшей степени зависит от преморбидных особенностей личности больных: сенситивный, эгоцентрический, паранойяльный и дисфорический. Больные с этими типами отношения к болезни при различных эмоционально-аффективных реакциях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знь также характеризуются дезадаптивным поведением, приводящим к нарушению их социального функционирования (Э.Б.Карпова). </w:t>
      </w:r>
    </w:p>
    <w:p>
      <w:pPr>
        <w:pStyle w:val="Style12"/>
        <w:rPr/>
      </w:pPr>
      <w:r>
        <w:rPr>
          <w:rFonts w:cs="Times New Roman" w:ascii="Times New Roman" w:hAnsi="Times New Roman"/>
          <w:color w:val="000000"/>
          <w:sz w:val="22"/>
          <w:szCs w:val="22"/>
        </w:rPr>
        <w:t xml:space="preserve">Отношение к болезни, обладая всеми характеристиками, присущими психологическим отношениям, содержит в себе </w:t>
      </w:r>
      <w:r>
        <w:rPr>
          <w:rFonts w:cs="Times New Roman" w:ascii="Times New Roman" w:hAnsi="Times New Roman"/>
          <w:i/>
          <w:iCs/>
          <w:color w:val="000000"/>
          <w:sz w:val="22"/>
          <w:szCs w:val="22"/>
        </w:rPr>
        <w:t xml:space="preserve">когнитивный, эмоциональный и поведенческий компоненты </w:t>
      </w:r>
      <w:r>
        <w:rPr>
          <w:rFonts w:cs="Times New Roman" w:ascii="Times New Roman" w:hAnsi="Times New Roman"/>
          <w:color w:val="000000"/>
          <w:sz w:val="22"/>
          <w:szCs w:val="22"/>
        </w:rPr>
        <w:t xml:space="preserve">(Л.И.Вассерман). Когнитивный включает знание о болезни, ее осознание, понимание ее роли и влияния на жизненное функционирование больного, предполагаемый прогноз; эмоциональный — ощущение и переживание болезни и всей ситуации, с ней связанной; поведенческий — связанные с болезнью реакции, способствующие адаптации или дезадаптации к ней и выработку определенной стратегии поведения в жизненных ситуациях в связи с болезнью (принятие роли больного, активная борьбах болезнью, игнорирование, пессимистические установки и п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алее будет приведено описание тринадцати типов психологического реагирования на заболевание по А.ЕЛичко. </w:t>
      </w:r>
    </w:p>
    <w:p>
      <w:pPr>
        <w:pStyle w:val="Style12"/>
        <w:rPr/>
      </w:pPr>
      <w:r>
        <w:rPr>
          <w:rFonts w:cs="Times New Roman" w:ascii="Times New Roman" w:hAnsi="Times New Roman"/>
          <w:i/>
          <w:iCs/>
          <w:color w:val="000000"/>
          <w:sz w:val="22"/>
          <w:szCs w:val="22"/>
          <w:u w:val="single"/>
        </w:rPr>
        <w:t>Гармонич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резвая оценка своего состояния без склонности преувеличивать его тяжесть и без оснований видеть все в мрачном свете, но и без недооценки тяжести болезни. Стремление во всем активно содействовать успеху лечения. Нежелание обременять других тяготами ухода за собой. В случае неблагоприятного прогноза в смысле инвалидизации — переключение интересов на те области жизни, которые останутся доступными больному. При неблагоприятном прогнозе — сосредоточение внимания, забот, интересов, на судьбу близких, своего дела. </w:t>
      </w:r>
    </w:p>
    <w:p>
      <w:pPr>
        <w:pStyle w:val="Style12"/>
        <w:rPr/>
      </w:pPr>
      <w:r>
        <w:rPr>
          <w:rFonts w:cs="Times New Roman" w:ascii="Times New Roman" w:hAnsi="Times New Roman"/>
          <w:color w:val="000000"/>
          <w:sz w:val="22"/>
          <w:szCs w:val="22"/>
        </w:rPr>
        <w:t xml:space="preserve">При гармоничном типе психического реагирования важным является </w:t>
      </w:r>
      <w:r>
        <w:rPr>
          <w:rFonts w:cs="Times New Roman" w:ascii="Times New Roman" w:hAnsi="Times New Roman"/>
          <w:i/>
          <w:iCs/>
          <w:color w:val="000000"/>
          <w:sz w:val="22"/>
          <w:szCs w:val="22"/>
        </w:rPr>
        <w:t xml:space="preserve">реализм </w:t>
      </w:r>
      <w:r>
        <w:rPr>
          <w:rFonts w:cs="Times New Roman" w:ascii="Times New Roman" w:hAnsi="Times New Roman"/>
          <w:color w:val="000000"/>
          <w:sz w:val="22"/>
          <w:szCs w:val="22"/>
        </w:rPr>
        <w:t xml:space="preserve">в восприятии симптомов и понимании тяжести заболевания. При этом пациент должен опираться в своих реакциях на известные науке (медицине) факты о возможности излечения от конкретной болезни, о происхождении симптомов и пр. </w:t>
      </w:r>
      <w:r>
        <w:rPr>
          <w:rFonts w:cs="Times New Roman" w:ascii="Times New Roman" w:hAnsi="Times New Roman"/>
          <w:i/>
          <w:iCs/>
          <w:color w:val="000000"/>
          <w:sz w:val="22"/>
          <w:szCs w:val="22"/>
        </w:rPr>
        <w:t xml:space="preserve">Активности </w:t>
      </w:r>
      <w:r>
        <w:rPr>
          <w:rFonts w:cs="Times New Roman" w:ascii="Times New Roman" w:hAnsi="Times New Roman"/>
          <w:color w:val="000000"/>
          <w:sz w:val="22"/>
          <w:szCs w:val="22"/>
        </w:rPr>
        <w:t xml:space="preserve">человека противостоит при дисгармоничных типах психического реагирования пассивность, при которой пациент как бы «вручает себя медицинскому работнику», не прилагая собственных усилий для оздоровления. Пациент при пассивном отношении расценивает свой организм как аппарат, машину, технический механизм, вещь, которую он сдает в ремонт и пассивно ожидает возврата вещи «как новенькой». Несомненно значимым является и </w:t>
      </w:r>
      <w:r>
        <w:rPr>
          <w:rFonts w:cs="Times New Roman" w:ascii="Times New Roman" w:hAnsi="Times New Roman"/>
          <w:i/>
          <w:iCs/>
          <w:color w:val="000000"/>
          <w:sz w:val="22"/>
          <w:szCs w:val="22"/>
        </w:rPr>
        <w:t xml:space="preserve">нежелание заболевшего обременять других тяготами ухода за собой, </w:t>
      </w:r>
      <w:r>
        <w:rPr>
          <w:rFonts w:cs="Times New Roman" w:ascii="Times New Roman" w:hAnsi="Times New Roman"/>
          <w:color w:val="000000"/>
          <w:sz w:val="22"/>
          <w:szCs w:val="22"/>
        </w:rPr>
        <w:t xml:space="preserve">что вытекает из принципиальных положений гармоничного характера и личности. Гармоничный пациент понимает, что с появлением у него болезни близкие ему люди обрели новую дополнительную заботу. Он, как гармоничный человек не вправе требовать от них этой заботы. Он может лишь ожидать ее и принимать в том объеме, который они готовы ему предоставить. </w:t>
      </w:r>
    </w:p>
    <w:p>
      <w:pPr>
        <w:pStyle w:val="Style12"/>
        <w:rPr/>
      </w:pPr>
      <w:r>
        <w:rPr>
          <w:rFonts w:cs="Times New Roman" w:ascii="Times New Roman" w:hAnsi="Times New Roman"/>
          <w:i/>
          <w:iCs/>
          <w:color w:val="000000"/>
          <w:sz w:val="22"/>
          <w:szCs w:val="22"/>
          <w:u w:val="single"/>
        </w:rPr>
        <w:t>Тревож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новых способов лечения, жажда дополнительной информации о болезни, вероятных осложнениях, методах терапии, непрерывный поиск «авторитетов». В отличие от ипохондрии более интересуют объективные данные о болезни (результаты анализов, заключения специалистов), чем собственные ощущения. Поэтому предпочитают больше слушать высказывания других, чем без конца предъявлять свои жалобы. Настроение прежде всего тревожное, угнетенность — вследствие этой трев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жный тип психического реагирования на заболевания является одним из типичных. Он базируется на появляющейся в связи с заболеванием и изменением обыденного течения жизни. Тревога проецируется в будущее и вызвана часто опасениями, что болезнь надолго и существенно изменит привычный стереотип жизни. Проявлением тревоги может быть повышенный интерес пациента к медицинской литературе, придирчивость к медицинскому персоналу, нацеленность на перепроверку получаемых от врачей сведений о его болезни. </w:t>
      </w:r>
    </w:p>
    <w:p>
      <w:pPr>
        <w:pStyle w:val="Style12"/>
        <w:rPr/>
      </w:pPr>
      <w:r>
        <w:rPr>
          <w:rFonts w:cs="Times New Roman" w:ascii="Times New Roman" w:hAnsi="Times New Roman"/>
          <w:i/>
          <w:iCs/>
          <w:color w:val="000000"/>
          <w:sz w:val="22"/>
          <w:szCs w:val="22"/>
          <w:u w:val="single"/>
        </w:rPr>
        <w:t>Ипохондр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и. Преувеличение побочного действия лекарств. Сочетание желания лечиться и неверия в успех, требований тщательного обследования и боязни вреда и болезненности процеду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циент с ипоходрическим типом реагирования склонен к эгоцентризму. Он не способен сдержаться при беседе с любым человеком и обращает внимание собеседника на необычность и тяжесть имеющихся болезненных признаков. Ипохондрик испытывает облегчение, если собеседник относится к нему участливо и сочувственно. Кроме того, при таком типе реагирования появляется склонность к детализации своего самочувствия при описании его врачам или иным слушателям. Мотивом подробного изложения собственных жалоб является страх упустить что-то важное, существенное для понимания специалистом его состояния и правильной диагностики. Негативную реакцию ипохондрика вызывает недоверие к его жалобам со стороны окружающих, их упреки в симуляции и преувеличении тяжести расстройства с целью извлечь из этого выгоду. </w:t>
      </w:r>
    </w:p>
    <w:p>
      <w:pPr>
        <w:pStyle w:val="Style12"/>
        <w:rPr/>
      </w:pPr>
      <w:r>
        <w:rPr>
          <w:rFonts w:cs="Times New Roman" w:ascii="Times New Roman" w:hAnsi="Times New Roman"/>
          <w:i/>
          <w:iCs/>
          <w:color w:val="000000"/>
          <w:sz w:val="22"/>
          <w:szCs w:val="22"/>
          <w:u w:val="single"/>
        </w:rPr>
        <w:t>Меланхол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друченность болезнью, неверие в выздоровление, в возможное улучшение, в эффект лечения. Активные депрессивные высказывания вплоть до суицидальных мыслей. Пессимистический взгляд на все вокруг. Неверие в успех лечения даже при благоприятных объективных да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ланхолический, или депрессивный тип реагирования на болезнь нередко обусловлен имеющейся у пациента негативной информацией о возможности излечения от недуга. Нередко, он встречается у медицинских работников в силу их разнообразных знаний, полученных в процессе обучения и практики. Нацеленность на худший исход, неспособность видеть и использовать механизмы сано-генеза приводят к пессимистической оценке-будущего, неверию в возможность излечения и суицидальным намерениям. </w:t>
      </w:r>
    </w:p>
    <w:p>
      <w:pPr>
        <w:pStyle w:val="Style12"/>
        <w:rPr/>
      </w:pPr>
      <w:r>
        <w:rPr>
          <w:rFonts w:cs="Times New Roman" w:ascii="Times New Roman" w:hAnsi="Times New Roman"/>
          <w:i/>
          <w:iCs/>
          <w:color w:val="000000"/>
          <w:sz w:val="22"/>
          <w:szCs w:val="22"/>
          <w:u w:val="single"/>
        </w:rPr>
        <w:t>Апат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лное безразличие к своей судьбе» к исходу болезни, к результатам лечения. Пассивное подчинение процедурам и лечению при настойчивом побуждении со стороны. Утрата интереса ко всему, что ранее волновало. </w:t>
      </w:r>
    </w:p>
    <w:p>
      <w:pPr>
        <w:pStyle w:val="Style12"/>
        <w:rPr/>
      </w:pPr>
      <w:r>
        <w:rPr>
          <w:rFonts w:cs="Times New Roman" w:ascii="Times New Roman" w:hAnsi="Times New Roman"/>
          <w:color w:val="000000"/>
          <w:sz w:val="22"/>
          <w:szCs w:val="22"/>
        </w:rPr>
        <w:t xml:space="preserve">Апатический тип психического реагирования правильнее обозначить как </w:t>
      </w:r>
      <w:r>
        <w:rPr>
          <w:rFonts w:cs="Times New Roman" w:ascii="Times New Roman" w:hAnsi="Times New Roman"/>
          <w:i/>
          <w:iCs/>
          <w:color w:val="000000"/>
          <w:sz w:val="22"/>
          <w:szCs w:val="22"/>
        </w:rPr>
        <w:t xml:space="preserve">гипопатический, </w:t>
      </w:r>
      <w:r>
        <w:rPr>
          <w:rFonts w:cs="Times New Roman" w:ascii="Times New Roman" w:hAnsi="Times New Roman"/>
          <w:color w:val="000000"/>
          <w:sz w:val="22"/>
          <w:szCs w:val="22"/>
        </w:rPr>
        <w:t xml:space="preserve">поскольку истинного и полного безразличия у пациента не отмечается. Как правило, безразличие обусловлено депрессией и фиксацией на собственном состоянии. У пациента пропадает интерес и активность в отношении всех сторон жизни за исключением здоровья. Собственно апатический, т.е. с  интеоеса ко всему встречается крайне редко. </w:t>
      </w:r>
    </w:p>
    <w:p>
      <w:pPr>
        <w:pStyle w:val="Style12"/>
        <w:rPr/>
      </w:pPr>
      <w:r>
        <w:rPr>
          <w:rFonts w:cs="Times New Roman" w:ascii="Times New Roman" w:hAnsi="Times New Roman"/>
          <w:i/>
          <w:iCs/>
          <w:color w:val="000000"/>
          <w:sz w:val="22"/>
          <w:szCs w:val="22"/>
          <w:u w:val="single"/>
        </w:rPr>
        <w:t>Неврастен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ведение по типу «раздражительной слабости». Вспышки раздражения, особенно при болях, при неприятных ощущениях, при неудачах лечения, при неблагоприятных данных обследования. Раздражение нередко изливается на первого попавшегося и завершается нередко раскаянием и слезами. Непереносимость болевых ощущений. Нетерпеливость. Неспособность ждать облегчения. В-последующем — раскаяние за беспокойство и несдержанность. </w:t>
      </w:r>
    </w:p>
    <w:p>
      <w:pPr>
        <w:pStyle w:val="Style12"/>
        <w:rPr/>
      </w:pPr>
      <w:r>
        <w:rPr>
          <w:rFonts w:cs="Times New Roman" w:ascii="Times New Roman" w:hAnsi="Times New Roman"/>
          <w:color w:val="000000"/>
          <w:sz w:val="22"/>
          <w:szCs w:val="22"/>
        </w:rPr>
        <w:t xml:space="preserve">Неврастенический (правильнее — </w:t>
      </w:r>
      <w:r>
        <w:rPr>
          <w:rFonts w:cs="Times New Roman" w:ascii="Times New Roman" w:hAnsi="Times New Roman"/>
          <w:i/>
          <w:iCs/>
          <w:color w:val="000000"/>
          <w:sz w:val="22"/>
          <w:szCs w:val="22"/>
        </w:rPr>
        <w:t xml:space="preserve">астенический) </w:t>
      </w:r>
      <w:r>
        <w:rPr>
          <w:rFonts w:cs="Times New Roman" w:ascii="Times New Roman" w:hAnsi="Times New Roman"/>
          <w:color w:val="000000"/>
          <w:sz w:val="22"/>
          <w:szCs w:val="22"/>
        </w:rPr>
        <w:t xml:space="preserve">тип реагирования является наиболее распространенным и неспецифическим ответом организма и личности на заболевание. Его основой является раздражительность, которая захватывает как физические явления (яркий свет, громкие звуки, резкие запахи), так и отношение окружающих. Пациент становится капризным, требовательным. Он ищет ласки, участия, успокоения. Склонен к вспышкам гнева, если его ожидания в отношении поведения окружающих не оправдываются («Вы специально шумите, хотите меня в гроб свести», «Вам безразлична судьба мамы»). </w:t>
      </w:r>
    </w:p>
    <w:p>
      <w:pPr>
        <w:pStyle w:val="Style12"/>
        <w:rPr/>
      </w:pPr>
      <w:r>
        <w:rPr>
          <w:rFonts w:cs="Times New Roman" w:ascii="Times New Roman" w:hAnsi="Times New Roman"/>
          <w:i/>
          <w:iCs/>
          <w:color w:val="000000"/>
          <w:sz w:val="22"/>
          <w:szCs w:val="22"/>
          <w:u w:val="single"/>
        </w:rPr>
        <w:t>Обсессивно-фоб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ревожная мнительность прежде всего касает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ее, чем реальные. Защитой от тревоги становятся приметы и ритуалы. </w:t>
      </w:r>
    </w:p>
    <w:p>
      <w:pPr>
        <w:pStyle w:val="Style12"/>
        <w:rPr/>
      </w:pPr>
      <w:r>
        <w:rPr>
          <w:rFonts w:cs="Times New Roman" w:ascii="Times New Roman" w:hAnsi="Times New Roman"/>
          <w:color w:val="000000"/>
          <w:sz w:val="22"/>
          <w:szCs w:val="22"/>
        </w:rPr>
        <w:t xml:space="preserve">При обсессивно-фобическом реагировании на болезнь доминирующими становятся </w:t>
      </w:r>
      <w:r>
        <w:rPr>
          <w:rFonts w:cs="Times New Roman" w:ascii="Times New Roman" w:hAnsi="Times New Roman"/>
          <w:i/>
          <w:iCs/>
          <w:color w:val="000000"/>
          <w:sz w:val="22"/>
          <w:szCs w:val="22"/>
        </w:rPr>
        <w:t xml:space="preserve">навязчивые мысли, опасения и, особенно, ритуалы. </w:t>
      </w:r>
      <w:r>
        <w:rPr>
          <w:rFonts w:cs="Times New Roman" w:ascii="Times New Roman" w:hAnsi="Times New Roman"/>
          <w:color w:val="000000"/>
          <w:sz w:val="22"/>
          <w:szCs w:val="22"/>
        </w:rPr>
        <w:t xml:space="preserve">Пациент становится суеверным. Он придает особое значение мелочам, которые превращаются для него в своеобразные символы (к примеру, расценивает шансы своего излечения в зависимости от того, в каком порядке войдут в его палату врач и медицинская сестра; от того, троллейбус какого маршрута подойдет к остановке раньше). Невротические ритуалы связаны с повышенной тревожностью пациента и направлены на защиту от них. </w:t>
      </w:r>
    </w:p>
    <w:p>
      <w:pPr>
        <w:pStyle w:val="Style12"/>
        <w:rPr/>
      </w:pPr>
      <w:r>
        <w:rPr>
          <w:rFonts w:cs="Times New Roman" w:ascii="Times New Roman" w:hAnsi="Times New Roman"/>
          <w:i/>
          <w:iCs/>
          <w:color w:val="000000"/>
          <w:sz w:val="22"/>
          <w:szCs w:val="22"/>
          <w:u w:val="single"/>
        </w:rPr>
        <w:t>Сенситив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Чрезмерная озабоченность возможным неблагоприятным впечатлением, которое могут произвести на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о своей болезни. Опасения, что окружающие станут избегать, считать неполноценным, пренебрежительно относиться, распускать сплетни или неблагоприятные сведения о причине и природе болезни. Боязнь стать обузой для близких из-за болезни и неблагожелательного отношения с их стороны в связи с эт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ой сенситивного отношения к болезни является рефлексивный стиль мышления, ориентация на мнение и оценку окружающих. В связи с этим существенным становится не собственные болезненные или неприятные ощущения вследствие болезни, а реакция на информацию о болезни со стороны референтной группы. Такие пациенты склонны к извиняющемуся стилю поведения. Они нередко в ущерб своему здоровью стесняются обращаться к врачу или медицинской сестре («Зачем их отвлекать по пустякам») даже в случаях угрожающего для жизни состояния. Отмечается робость, застенчивость, повышенная скромность таких пациентов. </w:t>
      </w:r>
    </w:p>
    <w:p>
      <w:pPr>
        <w:pStyle w:val="Style12"/>
        <w:rPr/>
      </w:pPr>
      <w:r>
        <w:rPr>
          <w:rFonts w:cs="Times New Roman" w:ascii="Times New Roman" w:hAnsi="Times New Roman"/>
          <w:i/>
          <w:iCs/>
          <w:color w:val="000000"/>
          <w:sz w:val="22"/>
          <w:szCs w:val="22"/>
          <w:u w:val="single"/>
        </w:rPr>
        <w:t>Эгоцентр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ход в болезнь», выставление напоказ близким и окружающим своих страданий и переживаний с целью полностью завладеть их вниманием. Требование исключительной заботы — все должны забыть и бросить все и заботиться только о больном. Разговоры окружающих быстро переводятся «на себя». В других людях» также требующих внимания и заботы, видят только «конкурентов» и относятся к ним неприязненно. Постоянное желание показать свое особое положение, свою исключительность в отношении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гоцентрический тип реагирования иногда обозначают истерическим, поскольку основным мотивом поведения человека становится привлечение к собственной персоне внимания окружающих. «Бегство в болезнь* нередко используется ими для упреков и шантажа окружающих. Жалобы описываются больными очень красочно и сопровождаются манерной жестикуляцией и выраженной мимикой. Эмоции пациента носят гротескный характер. </w:t>
      </w:r>
    </w:p>
    <w:p>
      <w:pPr>
        <w:pStyle w:val="Style12"/>
        <w:rPr/>
      </w:pPr>
      <w:r>
        <w:rPr>
          <w:rFonts w:cs="Times New Roman" w:ascii="Times New Roman" w:hAnsi="Times New Roman"/>
          <w:i/>
          <w:iCs/>
          <w:color w:val="000000"/>
          <w:sz w:val="22"/>
          <w:szCs w:val="22"/>
          <w:u w:val="single"/>
        </w:rPr>
        <w:t>Эйфор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еобоснованно повышенное настроение, нередко наигранное. Пренебрежение, легкомысленное отношение к болезни и лечению. Надежда на то, что «само собой все обойдется». Желание получать от жизни все, несмотря на болезнь. Легкость нарушений режима, хотя эти нарушения могут неблагоприятно сказываться на течение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йфорический тип отражает беспечность человека в отношении собственного здоровья. Он становится наигранно весел, болтлив, суетлив. Подобное реагирование может носить защитный характер или отражать характерологические особенности. </w:t>
      </w:r>
    </w:p>
    <w:p>
      <w:pPr>
        <w:pStyle w:val="Style12"/>
        <w:rPr/>
      </w:pPr>
      <w:r>
        <w:rPr>
          <w:rFonts w:cs="Times New Roman" w:ascii="Times New Roman" w:hAnsi="Times New Roman"/>
          <w:i/>
          <w:iCs/>
          <w:color w:val="000000"/>
          <w:sz w:val="22"/>
          <w:szCs w:val="22"/>
          <w:u w:val="single"/>
        </w:rPr>
        <w:t>Анозогноз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ктивное отбрасывание мыслей о болезни, о возможных ее последствиях. Непризнание себя больным. Отрицание очевидного в проявлениях болезни, приписывание их случайным обстоятельствам или другим несерьезным заболеваниям. Отказ от обследования и лечения. Желание «обойтись своими сред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ризнание себя больным и отрицание наличия у себя симптомов болезни (анозогнозия) встречаются довольно часто. Они могут отражать внутреннее неприятие статуса больного, нежелание считаться с реальным положением вещей. С другой стороны, они могут отражать заблуждение человека по поводу значимости признаков болезни. Активное непризнание себя больным встречается, например, при алкоголизме, поскольку способствует уклонению от лечения. </w:t>
      </w:r>
    </w:p>
    <w:p>
      <w:pPr>
        <w:pStyle w:val="Style12"/>
        <w:rPr/>
      </w:pPr>
      <w:r>
        <w:rPr>
          <w:rFonts w:cs="Times New Roman" w:ascii="Times New Roman" w:hAnsi="Times New Roman"/>
          <w:i/>
          <w:iCs/>
          <w:color w:val="000000"/>
          <w:sz w:val="22"/>
          <w:szCs w:val="22"/>
          <w:u w:val="single"/>
        </w:rPr>
        <w:t>Эргопатически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ход о болезни в работу». Даже при тяжести болезни и страданиях стараются во что бы то ни стало продолжать работу. Трудятся с ожесточением, с еще большим рвением, чем до болезни, работе отдают все время, стараются лечиться и подвергаться обследования так, чтобы это оставляло возможность продолжения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которые пациенты расценивают любой недуг через призму вызова своему «Я». Поэтому они стараются не поддаваться болезни, активно перебарывают себя, преодолевают недомогание и боли. Их позиция заключена в том, что нет такого заболевания, которого нельзя было бы преодолеть своими силами. При этом часто такие пациенты являются принципиальными противниками лекарств («Я за свою жизнь ни разу анальгетиков не принимал», — с гордостью говорят они). </w:t>
      </w:r>
    </w:p>
    <w:p>
      <w:pPr>
        <w:pStyle w:val="Style12"/>
        <w:rPr/>
      </w:pPr>
      <w:r>
        <w:rPr>
          <w:rFonts w:cs="Times New Roman" w:ascii="Times New Roman" w:hAnsi="Times New Roman"/>
          <w:i/>
          <w:iCs/>
          <w:color w:val="000000"/>
          <w:sz w:val="22"/>
          <w:szCs w:val="22"/>
          <w:u w:val="single"/>
        </w:rPr>
        <w:t>Паранойяльный</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веренность в том, что болезнь является результатом чьего-то злого умысла. Крайняя подозрительность к лекарствам и процедурам. Стремление приписывать возможные осложнения лечения или побочные действия лекарств халатности или злому умыслу врачей и персонала. Обвинения и требования наказаний в связи с эт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нойяльный (в данном контексте — бредоподобный) тип реагирования отражает мировоззренческую позицию заболевшего, усматривающего тайный смысл его болезни и причин ее возникновения. Он возникает преимущественно на базе личностных особенностей. </w:t>
      </w:r>
    </w:p>
    <w:p>
      <w:pPr>
        <w:pStyle w:val="Heading2"/>
        <w:rPr>
          <w:color w:val="000000"/>
          <w:sz w:val="22"/>
          <w:szCs w:val="22"/>
        </w:rPr>
      </w:pPr>
      <w:bookmarkStart w:id="65" w:name="048"/>
      <w:r>
        <w:rPr>
          <w:color w:val="000000"/>
          <w:sz w:val="22"/>
          <w:szCs w:val="22"/>
        </w:rPr>
        <w:t>Психологические особенности больных с различными соматическими заболеваниями</w:t>
      </w:r>
      <w:bookmarkEnd w:id="65"/>
    </w:p>
    <w:p>
      <w:pPr>
        <w:pStyle w:val="Style12"/>
        <w:rPr/>
      </w:pPr>
      <w:r>
        <w:rPr>
          <w:rFonts w:cs="Times New Roman" w:ascii="Times New Roman" w:hAnsi="Times New Roman"/>
          <w:color w:val="000000"/>
          <w:sz w:val="22"/>
          <w:szCs w:val="22"/>
        </w:rPr>
        <w:t xml:space="preserve">Общие принципы выбора заболевшим человеком тех или иных типов психического реагирования на заболевания, закономерности формирования отношения к болезни сочетаются в клинике со специфическими особенностями психического состояния пациентов, у которых возникли болезни. Можно говорить о </w:t>
      </w:r>
      <w:r>
        <w:rPr>
          <w:rFonts w:cs="Times New Roman" w:ascii="Times New Roman" w:hAnsi="Times New Roman"/>
          <w:i/>
          <w:iCs/>
          <w:color w:val="000000"/>
          <w:sz w:val="22"/>
          <w:szCs w:val="22"/>
        </w:rPr>
        <w:t xml:space="preserve">влияние самой болезни </w:t>
      </w:r>
      <w:r>
        <w:rPr>
          <w:rFonts w:cs="Times New Roman" w:ascii="Times New Roman" w:hAnsi="Times New Roman"/>
          <w:color w:val="000000"/>
          <w:sz w:val="22"/>
          <w:szCs w:val="22"/>
        </w:rPr>
        <w:t xml:space="preserve">на характер реагирования на ее появление, течение, успешность лечения и исход. При этом типичность реакции на заболевание зависит от параметров болезни в такой же мере, как и от индивидуально-психологических особенностей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ая болезнь характеризуется набором специфических особенностей, затрагивающих значимые для пациента (реального или потенциального) сферы жизнедеятельности. Можно выделить следующие параметры, на основании которых оценивается любая болезнь и формируется психологическое отношение к н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Вероятность летального исх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ероятность инвалидизации и хронифик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Болевая характеристика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обходимость радикального или паллиативного 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лияние болезни на возможность поддерживать прежний уровень общ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оциальная значимость болезни и традиционное отношение к заболевшим в микросоциу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лияние болезни на семейную и сексуальную сфе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Влияние болезни на сферу развлечений и интерес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анном разделе приведены данные о психологических особенностях больных с различными соматическими (непсихическими) заболеваниями, сгруппированными по традиционно принятым в медицине дисциплинам: хирургические, терапевтические, инфекционные, гинекологические и некоторые иные. Учитывая особую значимость онкологической патологии и психологических реакций человека, данная группа освещена отдельно. Основное различие терапевтической и хирургической патологии с точки зрения психологического отношения к ним заключено в характере протекания болезненных процессов — при терапевтической существенным становится параметр длительности (хроничности), при хирургической — операционный стресс. </w:t>
      </w:r>
    </w:p>
    <w:p>
      <w:pPr>
        <w:pStyle w:val="Heading3"/>
        <w:rPr>
          <w:color w:val="000000"/>
          <w:sz w:val="22"/>
          <w:szCs w:val="22"/>
        </w:rPr>
      </w:pPr>
      <w:bookmarkStart w:id="66" w:name="049"/>
      <w:r>
        <w:rPr>
          <w:color w:val="000000"/>
          <w:sz w:val="22"/>
          <w:szCs w:val="22"/>
        </w:rPr>
        <w:t>Онкологическая патология</w:t>
      </w:r>
      <w:bookmarkEnd w:id="6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ие расстройства различной степени выраженности (от психологических донозологических реакций на диагноз и прогноз заболевания до острых психозов) при онкологической патологии — частое явление, наблюдаемое как онкологами, хирургами, гинекологами, так и психиатрами и психологами.. Онкологический процесс выступает для психической деятельности в, двух важных аспектах. С одной стороны (психогенной), диагноз заболевания, традиционно причисляемого к группе неизлечимых и, как следствие, повышенно значимых, превращает один лишь факт заболеваемости в серьезную психическую травму, способную сформировать психические нарушения психогенно-реактивного характера. С другой стороны (соматогенной), онкологическая патология может рассматриваться как крайний, один из наиболее тяжелых в соматическом плане фактор, с комплексом психической и физической астении, истощением, существенно влияющим на психическую деятельность и формирующим соматогенные психические расстройства. К тому же, если онкологический процесс локализуется в гормонозависи-мых и гормонопродуцирующих органах, то велик риск развития так называемого психоэндокринного снмптомокомплекса со специфическими клиническими проявл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ся пять фаз реагирования на злокачественные новообразования и рак (Kubler-Ross): </w:t>
      </w:r>
    </w:p>
    <w:p>
      <w:pPr>
        <w:pStyle w:val="Style12"/>
        <w:rPr/>
      </w:pPr>
      <w:r>
        <w:rPr>
          <w:rFonts w:cs="Times New Roman" w:ascii="Times New Roman" w:hAnsi="Times New Roman"/>
          <w:color w:val="000000"/>
          <w:sz w:val="22"/>
          <w:szCs w:val="22"/>
        </w:rPr>
        <w:t xml:space="preserve">1 фаза </w:t>
      </w:r>
      <w:r>
        <w:rPr>
          <w:rFonts w:cs="Times New Roman" w:ascii="Times New Roman" w:hAnsi="Times New Roman"/>
          <w:i/>
          <w:iCs/>
          <w:color w:val="000000"/>
          <w:sz w:val="22"/>
          <w:szCs w:val="22"/>
        </w:rPr>
        <w:t xml:space="preserve">(анозогнозическая) </w:t>
      </w:r>
      <w:r>
        <w:rPr>
          <w:rFonts w:cs="Times New Roman" w:ascii="Times New Roman" w:hAnsi="Times New Roman"/>
          <w:color w:val="000000"/>
          <w:sz w:val="22"/>
          <w:szCs w:val="22"/>
        </w:rPr>
        <w:t xml:space="preserve">появляется вслед за первым предположением о наличии у пациента злокачественного новообразования. Она характеризуется отрицанием наличия у себя онкологической патологии, преуменьшением тяжести своего состояния, </w:t>
      </w:r>
      <w:r>
        <w:rPr>
          <w:rFonts w:cs="Times New Roman" w:ascii="Times New Roman" w:hAnsi="Times New Roman"/>
          <w:i/>
          <w:iCs/>
          <w:color w:val="000000"/>
          <w:sz w:val="22"/>
          <w:szCs w:val="22"/>
        </w:rPr>
        <w:t xml:space="preserve">анозогнозией, </w:t>
      </w:r>
      <w:r>
        <w:rPr>
          <w:rFonts w:cs="Times New Roman" w:ascii="Times New Roman" w:hAnsi="Times New Roman"/>
          <w:color w:val="000000"/>
          <w:sz w:val="22"/>
          <w:szCs w:val="22"/>
        </w:rPr>
        <w:t xml:space="preserve">убежденностью, что диагноз является ошибочным. </w:t>
      </w:r>
    </w:p>
    <w:p>
      <w:pPr>
        <w:pStyle w:val="Style12"/>
        <w:rPr/>
      </w:pPr>
      <w:r>
        <w:rPr>
          <w:rFonts w:cs="Times New Roman" w:ascii="Times New Roman" w:hAnsi="Times New Roman"/>
          <w:color w:val="000000"/>
          <w:sz w:val="22"/>
          <w:szCs w:val="22"/>
        </w:rPr>
        <w:t xml:space="preserve">-239- </w:t>
      </w:r>
    </w:p>
    <w:p>
      <w:pPr>
        <w:pStyle w:val="Style12"/>
        <w:rPr/>
      </w:pPr>
      <w:r>
        <w:rPr>
          <w:rFonts w:cs="Times New Roman" w:ascii="Times New Roman" w:hAnsi="Times New Roman"/>
          <w:color w:val="000000"/>
          <w:sz w:val="22"/>
          <w:szCs w:val="22"/>
        </w:rPr>
        <w:t xml:space="preserve">2 фаза </w:t>
      </w:r>
      <w:r>
        <w:rPr>
          <w:rFonts w:cs="Times New Roman" w:ascii="Times New Roman" w:hAnsi="Times New Roman"/>
          <w:i/>
          <w:iCs/>
          <w:color w:val="000000"/>
          <w:sz w:val="22"/>
          <w:szCs w:val="22"/>
        </w:rPr>
        <w:t xml:space="preserve">(дисфорическая) </w:t>
      </w:r>
      <w:r>
        <w:rPr>
          <w:rFonts w:cs="Times New Roman" w:ascii="Times New Roman" w:hAnsi="Times New Roman"/>
          <w:color w:val="000000"/>
          <w:sz w:val="22"/>
          <w:szCs w:val="22"/>
        </w:rPr>
        <w:t xml:space="preserve">наступает после подтверждения диагноза и проявляется бурным протестом, дисфорией, склонностью совершать какие-либо агрессивные действия в отношении окружающих или себя (например, суицидальные). </w:t>
      </w:r>
    </w:p>
    <w:p>
      <w:pPr>
        <w:pStyle w:val="Style12"/>
        <w:rPr/>
      </w:pPr>
      <w:r>
        <w:rPr>
          <w:rFonts w:cs="Times New Roman" w:ascii="Times New Roman" w:hAnsi="Times New Roman"/>
          <w:color w:val="000000"/>
          <w:sz w:val="22"/>
          <w:szCs w:val="22"/>
        </w:rPr>
        <w:t xml:space="preserve">3 фаза </w:t>
      </w:r>
      <w:r>
        <w:rPr>
          <w:rFonts w:cs="Times New Roman" w:ascii="Times New Roman" w:hAnsi="Times New Roman"/>
          <w:i/>
          <w:iCs/>
          <w:color w:val="000000"/>
          <w:sz w:val="22"/>
          <w:szCs w:val="22"/>
        </w:rPr>
        <w:t xml:space="preserve">(аутосуггестивная) </w:t>
      </w:r>
      <w:r>
        <w:rPr>
          <w:rFonts w:cs="Times New Roman" w:ascii="Times New Roman" w:hAnsi="Times New Roman"/>
          <w:color w:val="000000"/>
          <w:sz w:val="22"/>
          <w:szCs w:val="22"/>
        </w:rPr>
        <w:t xml:space="preserve">характеризуется принятием фактов о наличии у пациента злокачественного процесса и необходимости длительного и интенсивного лечения в сочетании с «ведением торга» — «главное чтобы не было болей». </w:t>
      </w:r>
    </w:p>
    <w:p>
      <w:pPr>
        <w:pStyle w:val="Style12"/>
        <w:rPr/>
      </w:pPr>
      <w:r>
        <w:rPr>
          <w:rFonts w:cs="Times New Roman" w:ascii="Times New Roman" w:hAnsi="Times New Roman"/>
          <w:color w:val="000000"/>
          <w:sz w:val="22"/>
          <w:szCs w:val="22"/>
        </w:rPr>
        <w:t xml:space="preserve">4 фаза </w:t>
      </w:r>
      <w:r>
        <w:rPr>
          <w:rFonts w:cs="Times New Roman" w:ascii="Times New Roman" w:hAnsi="Times New Roman"/>
          <w:i/>
          <w:iCs/>
          <w:color w:val="000000"/>
          <w:sz w:val="22"/>
          <w:szCs w:val="22"/>
        </w:rPr>
        <w:t xml:space="preserve">(депрессивная) </w:t>
      </w:r>
      <w:r>
        <w:rPr>
          <w:rFonts w:cs="Times New Roman" w:ascii="Times New Roman" w:hAnsi="Times New Roman"/>
          <w:color w:val="000000"/>
          <w:sz w:val="22"/>
          <w:szCs w:val="22"/>
        </w:rPr>
        <w:t xml:space="preserve">наступает после длительного периода терапии и проявляется постепенной утратой надежды на выздоровление, появлением пессимизма, подавленности и пассивности. </w:t>
      </w:r>
    </w:p>
    <w:p>
      <w:pPr>
        <w:pStyle w:val="Style12"/>
        <w:rPr/>
      </w:pPr>
      <w:r>
        <w:rPr>
          <w:rFonts w:cs="Times New Roman" w:ascii="Times New Roman" w:hAnsi="Times New Roman"/>
          <w:color w:val="000000"/>
          <w:sz w:val="22"/>
          <w:szCs w:val="22"/>
        </w:rPr>
        <w:t xml:space="preserve">5 фаза </w:t>
      </w:r>
      <w:r>
        <w:rPr>
          <w:rFonts w:cs="Times New Roman" w:ascii="Times New Roman" w:hAnsi="Times New Roman"/>
          <w:i/>
          <w:iCs/>
          <w:color w:val="000000"/>
          <w:sz w:val="22"/>
          <w:szCs w:val="22"/>
        </w:rPr>
        <w:t xml:space="preserve">(апатическая) </w:t>
      </w:r>
      <w:r>
        <w:rPr>
          <w:rFonts w:cs="Times New Roman" w:ascii="Times New Roman" w:hAnsi="Times New Roman"/>
          <w:color w:val="000000"/>
          <w:sz w:val="22"/>
          <w:szCs w:val="22"/>
        </w:rPr>
        <w:t xml:space="preserve">появляется на последних этапах заболевания и выражается «примирением» больного с судьбой, принятием] любого исхода и сопровождающееся безразличием по отношению к внешним и внутренним процес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ивные (хирургические) вмешательства в онкологической практике являются одними из основных этапов терапии, вследствие этого они выступают дополнительным фактором, влияющим на психопатологическое симптомо- и синдромообразование. В комплексе оперативного вмешательства существенную роль для психики могут играть как сопутствующие ему анестезиологические манипуляции и возможность непосредственного патогенного воздействия на деятельность мозга, так и психологическая значимость радикальных хирургических операций с удалением органа или формированием определенного косметического деф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ледствие констелляции перечисленных патогенных для психики факторов у онкологически больных резко возрастает риск суицидальных тенденций. Количество суицидальных попыток при онкологических заболеваниях значительно превышает подобный показатель при иных соматических заболеваниях. Этот факт лишний раз указывает на то, что, во-первых, существуют некоторые отли-чительные особенности психических переживаний при онкологических заболеваниях, во-вторых, ни одно из существующих заболеваний не несет в себе столь мощной стрессирующей нагрузки, как злокачественная опухо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та и выраженность психических реакций на онкологическую патологию зависит во многом от локализации и характера болезненного процесса, наличия метастазов и некоторых других факторов (А.В. Гнездилов). Однако, не только локализация и характер онкологического заболевания влияют на частоту появления психических нарушений. Немаловажную роль играют такие факторы, как особенности характера человека, заболевшего онкологическим заболеванием, наличие в преморбиде акцентуированных черт характера (Е.Ф.Бажин, А.В.Гнезди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явления психологических сдвигов и выраженность психических нарушений практически не коррелируют с тяжестью онкологического заболевания, что демонстрирует связь между возникновением, формированием и качественными характеристиками психических нарушений при онкологических заболеваниях с патофизиологическими механизмами, находящимися не в линейной зависимости друг от друга. При этом заметной становится роль субъективно-психологическая. Следует отметить, что поиск корреляций между тяжестью онкологического заболевания и тяжестью психологических переживаний беспредметен, поскольку, если оценить тяжесть рака позволяют количественные математические критерии (величина опухоли, стадия онкологического процесса, наличие изменений в лимфатической системе и характер метастазирования), то проанализировать и выразить количественно тяжесть психологического состояния или психопатологических симптомов и синдромов представляется затруднительным (даже психотическое нарушение позволительно назвать лишь условно тяжелее непсихотического), что связано с вовлеченностью в процесс личности с ее экзистенциальными параметрами априорно неподдающимися «учету и контролю». Вследствие этою можно считать нецелесообразным указание на глубину психогенных реакций у онкологически больных трех видов: реакции легкой, тяжелой и средней степени. Даже суицидальные попытки по сути не могут отражать объективной тяжести состояния, т.к. в процессе психического переживания участвуют как минимум два агента: объективное событие и личность со спецификой отношения к событию. </w:t>
      </w:r>
    </w:p>
    <w:p>
      <w:pPr>
        <w:pStyle w:val="Style12"/>
        <w:rPr/>
      </w:pPr>
      <w:r>
        <w:rPr>
          <w:rFonts w:cs="Times New Roman" w:ascii="Times New Roman" w:hAnsi="Times New Roman"/>
          <w:color w:val="000000"/>
          <w:sz w:val="22"/>
          <w:szCs w:val="22"/>
        </w:rPr>
        <w:t xml:space="preserve">Клинико-психологические и психопатологические особенности при онкологической патологии зависят от этапа основного заболевания. Выделяют, как правило, следующие этапы: </w:t>
      </w:r>
      <w:r>
        <w:rPr>
          <w:rFonts w:cs="Times New Roman" w:ascii="Times New Roman" w:hAnsi="Times New Roman"/>
          <w:i/>
          <w:iCs/>
          <w:color w:val="000000"/>
          <w:sz w:val="22"/>
          <w:szCs w:val="22"/>
        </w:rPr>
        <w:t xml:space="preserve">поликлинический (диагностический), этап «поступления в клинику», предоперационный (предлечебный), послеоперационный, этап выписки и катамнестический </w:t>
      </w:r>
      <w:r>
        <w:rPr>
          <w:rFonts w:cs="Times New Roman" w:ascii="Times New Roman" w:hAnsi="Times New Roman"/>
          <w:color w:val="000000"/>
          <w:sz w:val="22"/>
          <w:szCs w:val="22"/>
        </w:rPr>
        <w:t xml:space="preserve">(Е.Ф.Бажин, А.В.Гнездилов). </w:t>
      </w:r>
    </w:p>
    <w:p>
      <w:pPr>
        <w:pStyle w:val="Style12"/>
        <w:rPr/>
      </w:pPr>
      <w:r>
        <w:rPr>
          <w:rFonts w:cs="Times New Roman" w:ascii="Times New Roman" w:hAnsi="Times New Roman"/>
          <w:color w:val="000000"/>
          <w:sz w:val="22"/>
          <w:szCs w:val="22"/>
        </w:rPr>
        <w:t xml:space="preserve">Феноменологически клинические параметры представлены в следующем виде. Для </w:t>
      </w:r>
      <w:r>
        <w:rPr>
          <w:rFonts w:cs="Times New Roman" w:ascii="Times New Roman" w:hAnsi="Times New Roman"/>
          <w:i/>
          <w:iCs/>
          <w:color w:val="000000"/>
          <w:sz w:val="22"/>
          <w:szCs w:val="22"/>
        </w:rPr>
        <w:t xml:space="preserve">поликлинического (диагностического) </w:t>
      </w:r>
      <w:r>
        <w:rPr>
          <w:rFonts w:cs="Times New Roman" w:ascii="Times New Roman" w:hAnsi="Times New Roman"/>
          <w:color w:val="000000"/>
          <w:sz w:val="22"/>
          <w:szCs w:val="22"/>
        </w:rPr>
        <w:t xml:space="preserve">этапа, начинающегося с первых контактов больного с онкологической служ- </w:t>
      </w:r>
    </w:p>
    <w:p>
      <w:pPr>
        <w:pStyle w:val="Style12"/>
        <w:rPr/>
      </w:pPr>
      <w:r>
        <w:rPr>
          <w:rFonts w:cs="Times New Roman" w:ascii="Times New Roman" w:hAnsi="Times New Roman"/>
          <w:color w:val="000000"/>
          <w:sz w:val="22"/>
          <w:szCs w:val="22"/>
        </w:rPr>
        <w:t xml:space="preserve">-24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й, а часто с направления пациента врачами к онкологам для осмотра и решения вопроса о необходимости госпитализации и оперативного лечения, характерным считается тревожно-депрессивный синдром. По данным Е.Ф.Бажина и А.В.Гнездилова, его частота составляет 56%. При этом типичным является общее беспокойство,. выраженная тревога, иногда достигающая степени страха, ощущение полнейшей безнадежности, бесперспективности существования, мысли о неизбежной скорой и мучительной смерти. У тех пациентов, преморбид которых отличается чертами стеничности и активности в клинической картине обычно преобладают тревога и страх, в то время как у пассивных, астеничных субъектов на первый план выступает депрессивная симптоматика. Второе место по частоте возникновения на «диагностическом» этапе принадлежит психогении, выражающейся в развитии дисфорического синдрома, проявляющегося в тоскливо-злобном настроении. Больные становятся мрачными, раздражительными, иногда без малейшего повода наблюдаются вспышки ярости, гнева, злобы, которые могут сопровождаться агрессией, направленной на ближайшее окружение (семью, сотрудников по работе, а также медицинский персонал). Зачастую за таким фасадом злобы и агрессии скрываются тревога и страх. Дис-форические расстройства обычно развиваются у лиц, преморбид которых характеризовался чертами возбудимости, взрывчатости, безудержности. Третье место по частоте возникновения принадлежит тревожно-ипохондрической и астено-ипохондрической симптоматике Первые из этих реакций характеризуются тревожным напряжением с постоянной фиксацией внимания на самочувствии, в особенности на ощущениях. Больные все время ищут и «находят» особые «неполадки» в организме, обычно ссылаясь при этом на какие-то неотчетливые, неопределенные ощущения, которые ими интерпретируются как катастрофически быстрое распространение опухоли по всему телу, безнадежная запоздалость диагностики и т.п. </w:t>
      </w:r>
    </w:p>
    <w:p>
      <w:pPr>
        <w:pStyle w:val="Style12"/>
        <w:rPr/>
      </w:pPr>
      <w:r>
        <w:rPr>
          <w:rFonts w:cs="Times New Roman" w:ascii="Times New Roman" w:hAnsi="Times New Roman"/>
          <w:color w:val="000000"/>
          <w:sz w:val="22"/>
          <w:szCs w:val="22"/>
        </w:rPr>
        <w:t xml:space="preserve">На следующем </w:t>
      </w:r>
      <w:r>
        <w:rPr>
          <w:rFonts w:cs="Times New Roman" w:ascii="Times New Roman" w:hAnsi="Times New Roman"/>
          <w:i/>
          <w:iCs/>
          <w:color w:val="000000"/>
          <w:sz w:val="22"/>
          <w:szCs w:val="22"/>
        </w:rPr>
        <w:t xml:space="preserve">этапе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оступления в клинику» </w:t>
      </w:r>
      <w:r>
        <w:rPr>
          <w:rFonts w:cs="Times New Roman" w:ascii="Times New Roman" w:hAnsi="Times New Roman"/>
          <w:color w:val="000000"/>
          <w:sz w:val="22"/>
          <w:szCs w:val="22"/>
        </w:rPr>
        <w:t xml:space="preserve">происходит некоторое снижение тяжести (интенсивности) переживаний. Это в существенной мере связано с построением компенсаторной системы психологической защиты типа: «Я болен, возможно у меня даже рак, но теперь я нахожусь в специальной больнице под наблюдением квалифицированных врачей, которые сделают все, чтобы мне помочь». На этом этапе преобладающей является такая симптоматика как: тревожно-депрессивная, дисфорическая, тревожно-ипохондрическая, обсессивно-фобиче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кий подъем интенсивности психогенных переживаний отмечается на следующем </w:t>
      </w:r>
      <w:r>
        <w:rPr>
          <w:rFonts w:cs="Times New Roman" w:ascii="Times New Roman" w:hAnsi="Times New Roman"/>
          <w:i/>
          <w:iCs/>
          <w:color w:val="000000"/>
          <w:sz w:val="22"/>
          <w:szCs w:val="22"/>
        </w:rPr>
        <w:t xml:space="preserve">этапе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редоперационном (предлечебном). </w:t>
      </w:r>
      <w:r>
        <w:rPr>
          <w:rFonts w:cs="Times New Roman" w:ascii="Times New Roman" w:hAnsi="Times New Roman"/>
          <w:color w:val="000000"/>
          <w:sz w:val="22"/>
          <w:szCs w:val="22"/>
        </w:rPr>
        <w:t xml:space="preserve">В рамках тревожно-депрессивного синдрома преобладающим становится страх возможной гибели в процессе операции. Кроме того, некоторые авторы (Е.Ф.Бажин, А.В.Гнездилов) на этом этапе выявляли параноидные расстройства в виде «бредоподобных идей преследования и отно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четвертом </w:t>
      </w:r>
      <w:r>
        <w:rPr>
          <w:rFonts w:cs="Times New Roman" w:ascii="Times New Roman" w:hAnsi="Times New Roman"/>
          <w:i/>
          <w:iCs/>
          <w:color w:val="000000"/>
          <w:sz w:val="22"/>
          <w:szCs w:val="22"/>
        </w:rPr>
        <w:t xml:space="preserve">этапе — «послеоперационном» — </w:t>
      </w:r>
      <w:r>
        <w:rPr>
          <w:rFonts w:cs="Times New Roman" w:ascii="Times New Roman" w:hAnsi="Times New Roman"/>
          <w:color w:val="000000"/>
          <w:sz w:val="22"/>
          <w:szCs w:val="22"/>
        </w:rPr>
        <w:t xml:space="preserve">резко снижается степень выраженности всех отрицательных переживаний больных и происходит своеобразное «психологическое облегчение», а преобладающим психопатологическим синдромом становится астеноипохондрический. </w:t>
      </w:r>
    </w:p>
    <w:p>
      <w:pPr>
        <w:pStyle w:val="Style12"/>
        <w:rPr/>
      </w:pPr>
      <w:r>
        <w:rPr>
          <w:rFonts w:cs="Times New Roman" w:ascii="Times New Roman" w:hAnsi="Times New Roman"/>
          <w:i/>
          <w:iCs/>
          <w:color w:val="000000"/>
          <w:sz w:val="22"/>
          <w:szCs w:val="22"/>
        </w:rPr>
        <w:t xml:space="preserve">Этап выписки из стационара </w:t>
      </w:r>
      <w:r>
        <w:rPr>
          <w:rFonts w:cs="Times New Roman" w:ascii="Times New Roman" w:hAnsi="Times New Roman"/>
          <w:color w:val="000000"/>
          <w:sz w:val="22"/>
          <w:szCs w:val="22"/>
        </w:rPr>
        <w:t xml:space="preserve">не имеет специфических психопатологических феноменов, а на </w:t>
      </w:r>
      <w:r>
        <w:rPr>
          <w:rFonts w:cs="Times New Roman" w:ascii="Times New Roman" w:hAnsi="Times New Roman"/>
          <w:i/>
          <w:iCs/>
          <w:color w:val="000000"/>
          <w:sz w:val="22"/>
          <w:szCs w:val="22"/>
        </w:rPr>
        <w:t xml:space="preserve">катамнестическом этапе </w:t>
      </w:r>
      <w:r>
        <w:rPr>
          <w:rFonts w:cs="Times New Roman" w:ascii="Times New Roman" w:hAnsi="Times New Roman"/>
          <w:color w:val="000000"/>
          <w:sz w:val="22"/>
          <w:szCs w:val="22"/>
        </w:rPr>
        <w:t xml:space="preserve">около двух третей пациентов имеют особые нарушения психического состояния. Внешне они проявляются как стремление к самоизоляции. Отношение к привычным и любимым прежде развлечениям становится резко негативным. Попытки со стороны близких людей как-то «расшевелить» больного, как правило, не имеют никакого успеха. Особенно отрицательное отношение вызывают те ситуации, которые связаны с сильными эмоциональными переживаниями. Утрачивается интерес и к внутрисемейным делам. В переживаниях больного постоянно звучат депрессивные ноты, связанные не только с наличием онкологического заболевания, но и его последствиями — инвалидизацией, утратой привлекательности и т.п. Особенно болезненны переживания, относящиеся к интимной сфере. </w:t>
      </w:r>
    </w:p>
    <w:p>
      <w:pPr>
        <w:pStyle w:val="Style12"/>
        <w:rPr/>
      </w:pPr>
      <w:r>
        <w:rPr>
          <w:rFonts w:cs="Times New Roman" w:ascii="Times New Roman" w:hAnsi="Times New Roman"/>
          <w:color w:val="000000"/>
          <w:sz w:val="22"/>
          <w:szCs w:val="22"/>
        </w:rPr>
        <w:t xml:space="preserve">Системный подход к анализу формирования пограничных психических расстройств при онкологических заболеваниях позволил В.Я.Семке и А.Н.Гузеву разработать </w:t>
      </w:r>
      <w:r>
        <w:rPr>
          <w:rFonts w:cs="Times New Roman" w:ascii="Times New Roman" w:hAnsi="Times New Roman"/>
          <w:b/>
          <w:bCs/>
          <w:color w:val="000000"/>
          <w:sz w:val="22"/>
          <w:szCs w:val="22"/>
        </w:rPr>
        <w:t>модель психосоматическнх соотношений</w:t>
      </w:r>
      <w:r>
        <w:rPr>
          <w:rFonts w:cs="Times New Roman" w:ascii="Times New Roman" w:hAnsi="Times New Roman"/>
          <w:color w:val="000000"/>
          <w:sz w:val="22"/>
          <w:szCs w:val="22"/>
        </w:rPr>
        <w:t xml:space="preserve"> с выделением трех уровней адаптации: </w:t>
      </w:r>
      <w:r>
        <w:rPr>
          <w:rFonts w:cs="Times New Roman" w:ascii="Times New Roman" w:hAnsi="Times New Roman"/>
          <w:i/>
          <w:iCs/>
          <w:color w:val="000000"/>
          <w:sz w:val="22"/>
          <w:szCs w:val="22"/>
        </w:rPr>
        <w:t xml:space="preserve">биологического (соматогенного), конституционально-типологического (личностного) и психологического (психосоциального). </w:t>
      </w:r>
      <w:r>
        <w:rPr>
          <w:rFonts w:cs="Times New Roman" w:ascii="Times New Roman" w:hAnsi="Times New Roman"/>
          <w:color w:val="000000"/>
          <w:sz w:val="22"/>
          <w:szCs w:val="22"/>
        </w:rPr>
        <w:t xml:space="preserve">Авторы выделили также пары синдромообразуюших факторов. Так, на уровне соматической адаптации был выделен соматогенно-органический фактор и парный ему — фактор «соматические ресурсы адаптации», при этом первый считался патогенетическим, второй — саногенетическим. На личностном уровне психологической адаптации соответственно — психосоциогенный фактор и фактор «внешние ресурсы адаптации». С выделением перечисленных факторов авторам удалось создать модель в виде трехмерного образования, в которой на каждой оси представлена одна пара факторов. В процессе системного анализа пациен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 злокачественными и доброкачественными опухолями, а также больных с канцерофобическим синдромом В.Я.Семке и А.Н.Гузевым был получен континуум психосоматических соотношений, в котором на одном полюсе ведущим патогенетическим фактором выступал психогенный (неврозы), а на другом — соматогенный (сами злокачественные новообразования). И еще один вывод оказался важным: у онкологически больных налицо изменение общей и нервно-психической реактивности, носящей достаточно универсальный характер для всех больных, не зависящий от их преморбидной личностной структуры и даже исходной аномалии личности, что позволило говорить о своеобразном патологическом развитии личности вследствие онкологической патоло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ейная поддержка является важнейшим и принципиальнейшим фактором в приспособлении больных с онкологической патологией. Роль семейных взаимоотношений возрастает в случаях появления у онкологически больных психологических проблем и психических расстройств. Купирование психопатологических симптомов и синдромов и адаптация больных к новому для них статусу онкологически больного эффективнее проходить в семьях, строящихся по принципу сплоченности. Причем, лица, получающие химиотерапию, нуждаются в «более теплом отношении в семьях» по сравнению с пациентами, перенесшими оперативное вмешательство по поводу опухолей. При мастэктомии у жен существенна роль психологической помощи со стороны мужа больной. Отмечена значимость сексуально-эстетического фактора, способного вызывать неадекватные реакции мужа и спровоцировать появление психогенных психических нарушений. Однако мужская роль оказывается зачастую существенной лишь в качестве подтверждения негативных экспектаций больных, основанных на рефлексивном стиле мышления, присущем онкологическим больным, который основывается на изменениях самооценки в связи с заболеванием. </w:t>
      </w:r>
    </w:p>
    <w:p>
      <w:pPr>
        <w:pStyle w:val="Style12"/>
        <w:rPr/>
      </w:pPr>
      <w:r>
        <w:rPr>
          <w:rFonts w:cs="Times New Roman" w:ascii="Times New Roman" w:hAnsi="Times New Roman"/>
          <w:color w:val="000000"/>
          <w:sz w:val="22"/>
          <w:szCs w:val="22"/>
        </w:rPr>
        <w:t xml:space="preserve">Из социально-психологических факторов, влияющих на выра-, женность психических переживаний и патогенез психических нарушений при онкологической патологии, важным является </w:t>
      </w:r>
      <w:r>
        <w:rPr>
          <w:rFonts w:cs="Times New Roman" w:ascii="Times New Roman" w:hAnsi="Times New Roman"/>
          <w:i/>
          <w:iCs/>
          <w:color w:val="000000"/>
          <w:sz w:val="22"/>
          <w:szCs w:val="22"/>
        </w:rPr>
        <w:t xml:space="preserve">«синдром изоляции», </w:t>
      </w:r>
      <w:r>
        <w:rPr>
          <w:rFonts w:cs="Times New Roman" w:ascii="Times New Roman" w:hAnsi="Times New Roman"/>
          <w:color w:val="000000"/>
          <w:sz w:val="22"/>
          <w:szCs w:val="22"/>
        </w:rPr>
        <w:t xml:space="preserve">а также характерологический преморбид. По мнению Е.Ф. Бажина и А.В.Гнездилова, среди онкологических больных могут быть выделены несколько основных групп по характерологическим параметрам. Группа «синтонных» лиц отличается в преморбиде такими чертами как сердечность, общительность, с преобладанием в преморбиде эмоциональных черт. Для них при заболевании раком характерны относительно адекватные формы психогений — асте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рессивные и астеноипохондрические реакции, которые, как правило, не достигают значительной степени выраженности и относительно нестойки. Эти больные весьма чувствительны к психотерапевтическому вмешательству и сравнительно легко адаптируются. У тех пациентов, у которых в преморбиде отмечаются «циклоидные» черты, психогенные реакции сходны с реакциями синтонных, отличаясь лишь глубиной и стойкостью. Группа «шизоидных» больных характеризуется чертами замкнутости, отгороженности, сдержанности, преобладанием интеллектуализированных интересов. При развитии у них психогенных реакций отмечается склонность к образованию сверхценных и бредоподобных идей, аутизации, самоизоляции, суицидальных тенденций. Группе «возбудимых» в преморбиде присущи вспыльчивость, взрывчатость, импульсивность, торпидность, вязкость, мелочность и педантичность. В условиях хронической болезни такие пациенты могут давать реакции в виде раздражительности, озлобленности, вплоть до агрессии. Больные с преморбидными «истероидными» чертами реагируют на болезнь как правило деперсонал и зационно-дереализационными симптомами, а тревожно-мнительные — обсессивно-фоб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ый интерес представляет вопрос о влиянии психических переживаний, расстройств и преморбидных характерологических особенностей человека на протекание онкологического процесса. H.J.Eysenck в работе «Рак, личность и белки» приводит данные о связи личности с возникновением или предотвращением рака. Риск развития рака, по его мнению, связан с такими особенностями личности, как эмоциональная лабильность, экстраверсия, аномальное выражение эмоций (чрезмерное подавление чувств), а также депрессия и безнадежность. Как полагает H.Eysenck, тревога и нейротизм защищают от рака. Острый стресс, снижая эффективность иммунной системы, способствует возникновению рака. Увеличение уровня кортикостероидов, которое имеет место при депрессии, снижает клеточный иммунитет и способствует развитию рака. АКТГ, связанный с тревогой и нейротизмом, наоборот, способствует укреплению защитных сил организма. Особо акцентируется внимание на том, что индивидуальные различия и генетические факторы могут оказывать существенное влияние на проявление соответствующих показател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ланхолия и депрессия, по мнению P.Revidi, способствуют возникновению злокачественных опухолей. Существует психологическая «подготовленность почвы» к развитию рака. По образному выражению автора, рак молочной железы нередко представляет «п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вное самоубийство» в результате чувства вины и депрессии. Сдержанность проявления эмоций, подавление половых инстинктов могут быть отнесены к этиологическим факторам развития рака молочной железы. Анорексия, бессонница, неуверенность в себе, психические травмы могут привести к развитию рака в сроки от 1 до 15 лет. Рак, подчеркивает P.Revidi, можно рассматривать как болезнь адаптации к стрессу и иммунодепрессии. Раку молочной железы часто предшествуют длительные депрессии и дисфории. Эти больные чаще бездетны и в сексуальном плане более заторможе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к, считает K.Rodewig, является проявлением потери надежды на достижение жизненных целей. Это касается проблем сексуальности -и брака, материнства в широком смысле этого понятия и связи с общими социальными проблемами. Оценивая эмоциональные факторы и выживаемость при раке молочной железы, B.Stoll подчеркивает, что больной дольше живет в том случае, если он настроен агрессивно, свободно выражает свои эмоции. В тех случаях, когда больной апатичен, подавлен, чувствует себя беспомощным, ситуацию считает безнадежной, срок его жизни сокращ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о специфичности психологических феноменов и психопатологических нарушений при онкологических заболеваниях различной локализации занимает исследователей в течение многих лет. По мнению А.В.Ромасенко и К.А.Скворцова, р течение длительной фазы развернутой болезни можно иногда усмотреть и специфику органов. Так, авторы считают, что при раке легкого наблюдается продолжительный латентный период болезненных ощущений и отсутствие определенных явлений со стороны нервно-психической сферы. Затем быстро развивается чувство тревоги, страха и вместе с тем вялости. При экзофитном раке шейки матки определяются ощущения внезапного постарения, в некоторых случаях появление сексуальных перверсий, весьма резко ощущаемых в сновидениях. Рак печени, захватывающий и поджелудочную железу, сочетается с онирическими и гипнагогическими феноменами. Желудочно-кишечный тракт чаще и длительнее вызывает ипохондрические установ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рно треть злокачественных новообразований у женщин локализуется в гениталиях, а рак шейки матки является наиболее частым видом злокачественных опухолей женской половой сферы. К тому же доброкачественные опухоли гениталий значительно увеличивают число онкогинекологических больных По данным Т.Ю.-Мариловой, психогенные реакции чаше наблюдаются у женщин, страдавших в прошлом неврозами, вегетативной неустойчивостью. Наряду с тревожно-депрессивным синдромом, пониженным фо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роения, главной психической травмой является чувство утраты женственности и боязнь распада семьи. У молодых женщин доминирует страх потери детородной фун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болевание раком молочной железы сопровождается тяжелым психологическим стрессом. У таких больных возникает чувство потери женственности и как следствие — неполноценности и ущербности. Больная ощущает угрозу для жизни, страх перед возможной социальной изоляцией и распадом семьи. Перед каждой такой больной встает задача приспособления к новой жизненной ситуации и формирования адекватного отношения к собственной личности и своему здоро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сследование особенностей мотивационной сферы у больных раком молочной железы как в пред- и послеоперационном периоде, так и в отдаленные сроки, спустя 3-5 лет, позволило Т.Ю.Мариловой выявить следующие психологические особенности этого контингента бо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Заболевание раком молочной железы, создающее кризисную ситуацию для личности, приводит к изменению жизненной позиции, трансформирующей ее мотивационную сферу. На диагностическом этапе, когда преобладает позиция обреченности, основным смыслообразующим мотивом является мотив выживания. Формируются и дополнительные, соответствующие этому мотиву цели действий и поступков больных («завершение дел, устройство детей»). На предоперационном этапе доминирует мотив сохранения здоровья, выживания. После операции мотив сохранения здоровья становится ведущим. При этом он приобретает новый личностный смысл — социального выживания. На отдаленных этапах лечения, определяясь с установкой на самоутверждение, основным смыслообразующим мотивом становится мотив социального станов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Осознание больными заболевания, его последствий опосредуется отношением к ним ближайшего социального окружения, Неадекватное отношение приводит к появлению тенденции разрыва социальных связей, контактов, уходу в боле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оответственно изменениям объективной позиции личности в системе социального окружения происходит изменение смысловых образований и ценностей ориентации бо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американских врачей гистерэктомия — одна из самых часто проводимых в США глобальных операций. В Великобритании этот показатель в два раза меньше. Причем предполагается, что от 40 до 60% могут быть подвержены в течение жизни этому оперативному мероприятию. Главный интерес психологов заключался в долго подчеркиваемой связи гистерэктомии с неблагоприятными психологическими последствиями. Подчеркивается как символическая важность матки для женской самоконцепции женственности, так и связьмежду преморбидными психологическими девиациями и гистерэктом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ся следующие психосоциальные параметры, влияющие на психику женщин, перенесших радикальные онкогинекологические операции: символическое значение матки и отношение к ее полному удалению, понимание характера операции, понимание результатов операции как лечебного мероприятия при онкологическом заболевании, изменение сексуального и эстетического статуса, отношение к стерильности и в связи с этим отношение к родственникам и мужу, а также экспектация их отношения к больной, понимание необходимости дальнейшей гормональной терапии и п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енную роль играют сексуальные расстройства при опухолях подовой сферы и после радикальных операций. Особо выделяются такие сексуальные симптомокомплексы как снижение либидо и аноргазмия, возникающие в силу некоторых патофизиологических и психологических механизмов — сухости влагалища, явлений уретрита, вследствие атрофии и других расстройств в уроге-нитаяьной обла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яд исследователей пытался выявить специфические особенности психопатологической картины в зависимости от объема оперативного вмешательства. Так, описывается, что после односторонней овариэктомии и гистерэктомии вегетативно-невротические синдромы встречаются в 22,9-80,8% случаев и зависят о времени, прошедшего после оперативного вмешательства, возраста больных и даже стороны удаления яичника. В целом острое развитие (через 0,5-2 года после операции) максимально проявляется у женщин 30-40 лет, правосторонняя овариэктомия давала несколько более выраженные клинические проявления (А.Н.Рыбал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юиз «рак излечивает неврозы» продолжает оказывать существенное влияние на процесс диагностики и терапии пограничных психических расстройств у онкологически больных. Парадоксальность ситуации заключается в том, что возникновение тревожных и фобических симнтомокомплексов в структуре, онкологических заболеваний является правилом, а их диагностик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 значительного числа онкологически больных на различных этапах болезни высоко вероятно формирование тревожных и фобичес-ких расстройств. Нередко можно обнаружить уникальное психическое состояние, суть которого заключается в том, что у пациентов, которые страшатся рака, в действительности обнаружен злокачественный характер онкологического процесса. Т.е. диагностике канцерофобии противоречит верификация рака. Традиционная дефиниция психиатрического термина («навязчивый страх заболеть раком») требует основываться на объективизации патологии («рака быть не должно»). Однако, клинические наблюдения и анализ случаев позволяют пересмотреть существующее положение. Значимым оказывается тот факт, что в силу традиций пациентки, как правило, не осведомлены об истинном характере их заболевания. Следовательно, для них сохраняет актуальность тема вероятности возникновения рака. В клинической картине заболевания преобладают навязчивые страхи о том, что врачи не до конца выявили причины и характер онкологической патологии и вследствие этого неэффективно провели операцию. При усилении страхов больные неоднократно обращаются к онкологам с просьбой повторить исследования, перепроверить врачебные заключения других специалистов. В домашних условиях они постоянно вербализовывают свои страхи при обсуждении с родственниками, находят подтверждения своим догадкам в их реакциях. </w:t>
      </w:r>
    </w:p>
    <w:p>
      <w:pPr>
        <w:pStyle w:val="Style12"/>
        <w:rPr/>
      </w:pPr>
      <w:r>
        <w:rPr>
          <w:rFonts w:cs="Times New Roman" w:ascii="Times New Roman" w:hAnsi="Times New Roman"/>
          <w:color w:val="000000"/>
          <w:sz w:val="22"/>
          <w:szCs w:val="22"/>
        </w:rPr>
        <w:t xml:space="preserve">Учитывая, что часть родственников также не посвящена врачами в тайну диагноза, некоторые из больных направляются по настоянию родственников и близких к психиатру. В тех же случаях, когда родные и близкие знают об истинном диагнозе нередко в моменты, когда нациенты требуют сообщить им истинный диагноз, родственники в сердцах раскрывают тайну. Однако, у больных лишь на короткий промежуток времени возникает депрессивная реакция и исчезают фобии в ответ на высказывания родственников. После этого они вновь возобновляются, поскольку воспринимаются пациентами не как предоставление истинной информации, но как оскорбление. Тревожно-фобическая симптоматика оказывается стойкой и терапевтически резистентной. Такой психопатологический феномен назван нами </w:t>
      </w:r>
      <w:r>
        <w:rPr>
          <w:rFonts w:cs="Times New Roman" w:ascii="Times New Roman" w:hAnsi="Times New Roman"/>
          <w:i/>
          <w:iCs/>
          <w:color w:val="000000"/>
          <w:sz w:val="22"/>
          <w:szCs w:val="22"/>
        </w:rPr>
        <w:t>«канцерофобией у больных злокачественными новообразованиям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юмируя, следует сказать, что онкологические заболевания и психическое состояние пациентов имеют двухканальную связь. С одной стороны, онкологическая патология провоцирует появление разнообразных психических переживаний (от донозологических д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раженных клинических психопатологических), с другой стороны, в появлении онкологических заболеваний, а также вероятности излечения от них существенна роль психологического преморбида и типов психического реагирования на заболевание. </w:t>
      </w:r>
    </w:p>
    <w:p>
      <w:pPr>
        <w:pStyle w:val="Heading3"/>
        <w:rPr>
          <w:color w:val="000000"/>
          <w:sz w:val="22"/>
          <w:szCs w:val="22"/>
        </w:rPr>
      </w:pPr>
      <w:bookmarkStart w:id="67" w:name="050"/>
      <w:r>
        <w:rPr>
          <w:color w:val="000000"/>
          <w:sz w:val="22"/>
          <w:szCs w:val="22"/>
        </w:rPr>
        <w:t>Акушерская и гинекологическая патология</w:t>
      </w:r>
      <w:bookmarkEnd w:id="6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фере акушерских и гинекологических состояний и патологии психические факторы имеют особое значение при беременности, бесплодии, предменструальном синдроме и климактерии. Именно при перечисленных состояниях и процессах отмечается тесное переплетение психологических и акушерско-гинекологических факторов. Психическое состояние женщин имеет специфические особенности, отличающиеся от типичных реакций мужчин на заболевания иных сф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психического состояния женщины во время беременности на протяжении многих лет, привлекают внимание специалистов. При этом отмечается как эмоционально отрицательная роль беременности, так и положительная. О благоприятном влиянии беременности на различные психические расстройства писал еще Гиппократ, указывая на то, что: «Истерическим девушкам я предписываю замужество, чтобы они излечились беремен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возможные особенности в психологическом состоянии женщины во время беременности можно рассматривать в качестве проявления адаптации организма и личности женщины к наступившей беременности и оценивать эти проявления с позиции различных уровней адагггации. На биологический уровень адаптации в первую половину беременности заметное влияние оказывает один из яичников, во вторую — матка. Тонус вегетативной нервной системы по мере развития беременности повышается скачкообразно, обнаруживая существование своеобразных критических периодов для материнского организма. Так, в сроки до 12 недель преобладает тонус симпатико-адреналовой системы, во вторую половину — 28-30 недель усиливается тонус обоих отделов, но с некоторым преобладанием холинэргических реакций. С позиций анализа нейродинами-ческих процессов эмоциональное состояние беременных характеризуется тем, что при наличии положительного эмоционального фона в последние месяцы беременности имеет место активное состояние корковых процессов, приводящее к увеличению порога болевой чувствительности. В результате отрицательных эмоций, перенапряжения центральной нервной системы ослабевает функциональная активность коры, снижается порог к болевым ощущениям. Как правило, эти состояния зависят от ожидания желанного или незапланированного ребенка, положительный или отрицательный настрой. </w:t>
      </w:r>
    </w:p>
    <w:p>
      <w:pPr>
        <w:pStyle w:val="Style12"/>
        <w:rPr/>
      </w:pPr>
      <w:r>
        <w:rPr>
          <w:rFonts w:cs="Times New Roman" w:ascii="Times New Roman" w:hAnsi="Times New Roman"/>
          <w:color w:val="000000"/>
          <w:sz w:val="22"/>
          <w:szCs w:val="22"/>
        </w:rPr>
        <w:t xml:space="preserve">Отмечается типичная динамика психологических проявлений во время беременности. Обычно в </w:t>
      </w:r>
      <w:r>
        <w:rPr>
          <w:rFonts w:cs="Times New Roman" w:ascii="Times New Roman" w:hAnsi="Times New Roman"/>
          <w:i/>
          <w:iCs/>
          <w:color w:val="000000"/>
          <w:sz w:val="22"/>
          <w:szCs w:val="22"/>
        </w:rPr>
        <w:t xml:space="preserve">первые месяцы </w:t>
      </w:r>
      <w:r>
        <w:rPr>
          <w:rFonts w:cs="Times New Roman" w:ascii="Times New Roman" w:hAnsi="Times New Roman"/>
          <w:color w:val="000000"/>
          <w:sz w:val="22"/>
          <w:szCs w:val="22"/>
        </w:rPr>
        <w:t xml:space="preserve">беременная чувствует себя неуверенно, остается амбивалентной в отношении предстоящего материнства. Страх перед неизвестностью может привести к подавленности. Беременной нравится (более или менее осознанно) ее состояние, ей хочется быть предметом внимания и забот, в то же время, она чувствует, что взрослеет, в ней борются две тенденции — инфантильности и взросления. Эта двойственность, часто вызывающая тревогу, может стать причиной смены настроения не всегда понятной окружающим. Во </w:t>
      </w:r>
      <w:r>
        <w:rPr>
          <w:rFonts w:cs="Times New Roman" w:ascii="Times New Roman" w:hAnsi="Times New Roman"/>
          <w:i/>
          <w:iCs/>
          <w:color w:val="000000"/>
          <w:sz w:val="22"/>
          <w:szCs w:val="22"/>
        </w:rPr>
        <w:t xml:space="preserve">втором триместре </w:t>
      </w:r>
      <w:r>
        <w:rPr>
          <w:rFonts w:cs="Times New Roman" w:ascii="Times New Roman" w:hAnsi="Times New Roman"/>
          <w:color w:val="000000"/>
          <w:sz w:val="22"/>
          <w:szCs w:val="22"/>
        </w:rPr>
        <w:t xml:space="preserve">наблюдается относительное спокойствие в состоянии беременной, происшествия довольно редки, осложнения — у здоровых женщин — исключение. Основная черта </w:t>
      </w:r>
      <w:r>
        <w:rPr>
          <w:rFonts w:cs="Times New Roman" w:ascii="Times New Roman" w:hAnsi="Times New Roman"/>
          <w:i/>
          <w:iCs/>
          <w:color w:val="000000"/>
          <w:sz w:val="22"/>
          <w:szCs w:val="22"/>
        </w:rPr>
        <w:t xml:space="preserve">третьего триместра — </w:t>
      </w:r>
      <w:r>
        <w:rPr>
          <w:rFonts w:cs="Times New Roman" w:ascii="Times New Roman" w:hAnsi="Times New Roman"/>
          <w:color w:val="000000"/>
          <w:sz w:val="22"/>
          <w:szCs w:val="22"/>
        </w:rPr>
        <w:t xml:space="preserve">«погружение в ребенка», ребенок сделался средоточением помыслов, интересов и занятий будущей матери. Непосредственно </w:t>
      </w:r>
      <w:r>
        <w:rPr>
          <w:rFonts w:cs="Times New Roman" w:ascii="Times New Roman" w:hAnsi="Times New Roman"/>
          <w:i/>
          <w:iCs/>
          <w:color w:val="000000"/>
          <w:sz w:val="22"/>
          <w:szCs w:val="22"/>
        </w:rPr>
        <w:t xml:space="preserve">перед родами </w:t>
      </w:r>
      <w:r>
        <w:rPr>
          <w:rFonts w:cs="Times New Roman" w:ascii="Times New Roman" w:hAnsi="Times New Roman"/>
          <w:color w:val="000000"/>
          <w:sz w:val="22"/>
          <w:szCs w:val="22"/>
        </w:rPr>
        <w:t xml:space="preserve">нарастает тревога, проявлением которой может быть гиперактивность беременной, желающей ускорить события. Психологические расстройства в последнем триместре наблюдаются в 60-80% случа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ажной психосоматической проблемой является проблема гесто-зов беременных. Известно, что у женщин с выраженным нежеланием иметь ребенка чаще наблюдается тяжелая форма токсикоза, в отличие от женщин с желанной и запланированной беременностью. Представители зарубежной медицины, пользуясь концепцией символического языка органов (A.Adler), интерпретируют рвоту беременных как символическое выражение нежелания беременности и рождения ребенка. Другие ученые, основываясь на принципах учения З.Фрейда, рассматривают ранние гестозы беременных как следствие «ослабления воли к материнству в связи с развитием цивилизации» или как проявление бессознательного отвращения к мужу. </w:t>
      </w:r>
    </w:p>
    <w:p>
      <w:pPr>
        <w:pStyle w:val="Style12"/>
        <w:rPr/>
      </w:pPr>
      <w:r>
        <w:rPr>
          <w:rFonts w:cs="Times New Roman" w:ascii="Times New Roman" w:hAnsi="Times New Roman"/>
          <w:color w:val="000000"/>
          <w:sz w:val="22"/>
          <w:szCs w:val="22"/>
        </w:rPr>
        <w:t xml:space="preserve">В отечественной медицине большинство авторов оценивают феноменологию гестозов в зависимости от функционального состояния нервной, системы и психологического состояния (в том числе, характерологического преморбида) беременной. В.М.Воловик выделяет две группы пациенток. К. первой группе относятся женщины с незначительными аффективными нарушениями, проявляющимися в виде раздражительности, вспыльчивости, слезливости и обидчивости. Эти нарушения возникают на высоте гестоза и быстро устраняются вслед за исчезновением рвоты и нормализацией общего состояния. У всех женщин этой группы психологическая характеристика практически не отличается от здоровых беременных. У всех имеется положительная установка в отношении беременности, благоприятная семейная ситуация. Их характеризует гармонический склад личности, реалистический подход к возникающим трудностям. Анализируя причины возникновения гестоза и сопутствующих ему аффективных расстройств у пациенток этой группы, автор приходит к важному выводу о том, что любая беременность, в том числе и протекающая совершенно нормально, сама по себе всегда является источником большего или меньшего психического напряжения, в силу чего безразличные в прошлом элементы среды и ситуации приобретают иное субъективное значение и становятся причиной личностных реакций. Во второй группе картина заболевания отличается значительным полиморфизмом: помимо рвоты и тошноты здесь часто отмечаются ознобы с гипертермией, головные боли, обмороки, лабильность артериального давления, гипергидроз. Аффективные нарушения встречаются чаще и носят более выраженный характер: у части больных наблюдается тревога, чувство беспредметного беспокойства и напряжения, возникающего помимо их воли. У многих возникают невротические расстройства и вегетативные нарушения не наблюдавшиеся у них ранее. Проведенное исследование позволило автору обосновать </w:t>
      </w:r>
      <w:r>
        <w:rPr>
          <w:rFonts w:cs="Times New Roman" w:ascii="Times New Roman" w:hAnsi="Times New Roman"/>
          <w:i/>
          <w:iCs/>
          <w:color w:val="000000"/>
          <w:sz w:val="22"/>
          <w:szCs w:val="22"/>
        </w:rPr>
        <w:t xml:space="preserve">психосоматическую природу раннего гестоза беременных, </w:t>
      </w:r>
      <w:r>
        <w:rPr>
          <w:rFonts w:cs="Times New Roman" w:ascii="Times New Roman" w:hAnsi="Times New Roman"/>
          <w:color w:val="000000"/>
          <w:sz w:val="22"/>
          <w:szCs w:val="22"/>
        </w:rPr>
        <w:t xml:space="preserve">показать, что психогенные факторы (наряду с самой беременностью) оказываются представленными в ряду патогенетических звеньев с наибольшим постоянством, а нередко выступают и в качестве основного патогенетического факт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распространенности психических расстройств у беременных колеблется от 6% до 34%. Они представлены как донозологическими проявлениями нарушения психофизиологической адаптации, так и клиническими психопатологическими симптомами. Выраженные перепады настроения и другие эмоциональные изменения долгое время рассматривались как характерные физиологические особенности беременных, в то время как эти проявления есть психические расстройства. G.Caplan показывает, что у женщин на поздних сроках беременности имеют место интравертированностъ, пассивная зависимость, депрессивность, отсутствие уверенности в своих силах и страх перед будущим материнством. </w:t>
      </w:r>
    </w:p>
    <w:p>
      <w:pPr>
        <w:pStyle w:val="Style12"/>
        <w:rPr/>
      </w:pPr>
      <w:r>
        <w:rPr>
          <w:rFonts w:cs="Times New Roman" w:ascii="Times New Roman" w:hAnsi="Times New Roman"/>
          <w:color w:val="000000"/>
          <w:sz w:val="22"/>
          <w:szCs w:val="22"/>
        </w:rPr>
        <w:t xml:space="preserve">Перед родами здоровье будущего ребенка волнует подавляющее большинство женщин. При этом, у большей части беременных озабоченность состоянием ребенка имеет тенденцию к нарастанию по мере приближения родов. Многие беременные склонны беспокоится по поводу возможного влияния лекарств, а часть женщин о методах обезболивания. Описан </w:t>
      </w:r>
      <w:r>
        <w:rPr>
          <w:rFonts w:cs="Times New Roman" w:ascii="Times New Roman" w:hAnsi="Times New Roman"/>
          <w:i/>
          <w:iCs/>
          <w:color w:val="000000"/>
          <w:sz w:val="22"/>
          <w:szCs w:val="22"/>
        </w:rPr>
        <w:t xml:space="preserve">феномен пренатальной тревоги </w:t>
      </w:r>
      <w:r>
        <w:rPr>
          <w:rFonts w:cs="Times New Roman" w:ascii="Times New Roman" w:hAnsi="Times New Roman"/>
          <w:color w:val="000000"/>
          <w:sz w:val="22"/>
          <w:szCs w:val="22"/>
        </w:rPr>
        <w:t xml:space="preserve">и ее влияние на исход беременности. У беременной, как правило, выявляется несколько видов тревоги: 1) генерализованная; 2) физическая, когда женщина тяжело переносит физические аспекты беременности; 3) страх за судьбу плода; 4) страх перед необходимостью ухода за новорожденным; 5) страх перед родами; 6) страх перед кормлением новорожденного; 7) психопатологические феномены тревоги. Тревога по поводу предстоящего родительства более характерна для старших женщ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та депрессивных феноменов различной степени тяжести колеблется от 10% до 14%, имея тенденцию к утяжелению по мере течения беременности. Отмечается выраженная зависимость депрессии от наличия психотравмирующих факторов семейного характера и серьезных опасений, связанных с рождением ребенка и статистически достоверная зависимости депрессии от таких психогенных факторов как: высокий уровень нейротизма, психиатрически отягощенный анамнез, супружеские конфликты во время беременности, страхи в отношении плода, мысли об аборте в период беременности, чувство утраты во втором и третьем триместрах, курение во время беременности. </w:t>
      </w:r>
    </w:p>
    <w:p>
      <w:pPr>
        <w:pStyle w:val="Style12"/>
        <w:rPr/>
      </w:pPr>
      <w:r>
        <w:rPr>
          <w:rFonts w:cs="Times New Roman" w:ascii="Times New Roman" w:hAnsi="Times New Roman"/>
          <w:color w:val="000000"/>
          <w:sz w:val="22"/>
          <w:szCs w:val="22"/>
        </w:rPr>
        <w:t xml:space="preserve">Одним из наиболее известных патологических поведенческих феноменов во время беременности считается </w:t>
      </w:r>
      <w:r>
        <w:rPr>
          <w:rFonts w:cs="Times New Roman" w:ascii="Times New Roman" w:hAnsi="Times New Roman"/>
          <w:i/>
          <w:iCs/>
          <w:color w:val="000000"/>
          <w:sz w:val="22"/>
          <w:szCs w:val="22"/>
        </w:rPr>
        <w:t xml:space="preserve">«синдром грубого обращения с плодом», </w:t>
      </w:r>
      <w:r>
        <w:rPr>
          <w:rFonts w:cs="Times New Roman" w:ascii="Times New Roman" w:hAnsi="Times New Roman"/>
          <w:color w:val="000000"/>
          <w:sz w:val="22"/>
          <w:szCs w:val="22"/>
        </w:rPr>
        <w:t xml:space="preserve">характерный для больных психопатией возбудимого круга. Этот синдром отмечается в период относительно поздней беременности и характеризуется агрессией, направленной на плод сам по себе, в отличие от случаев намеренной провокации аборта. Имеется ввиду прямое физическое воздействие на плод (удары по передней брюшной стенке) со стороны самих беременных. Подобное агрессивное поведение может отмечаться и у женщин с желанной беременностью. </w:t>
      </w:r>
    </w:p>
    <w:p>
      <w:pPr>
        <w:pStyle w:val="Style12"/>
        <w:rPr/>
      </w:pPr>
      <w:r>
        <w:rPr>
          <w:rFonts w:cs="Times New Roman" w:ascii="Times New Roman" w:hAnsi="Times New Roman"/>
          <w:color w:val="000000"/>
          <w:sz w:val="22"/>
          <w:szCs w:val="22"/>
        </w:rPr>
        <w:t xml:space="preserve">Исследование </w:t>
      </w:r>
      <w:r>
        <w:rPr>
          <w:rFonts w:cs="Times New Roman" w:ascii="Times New Roman" w:hAnsi="Times New Roman"/>
          <w:b/>
          <w:bCs/>
          <w:color w:val="000000"/>
          <w:sz w:val="22"/>
          <w:szCs w:val="22"/>
        </w:rPr>
        <w:t xml:space="preserve">зависимостей между изменениями психического состояния и менструальным циклом </w:t>
      </w:r>
      <w:r>
        <w:rPr>
          <w:rFonts w:cs="Times New Roman" w:ascii="Times New Roman" w:hAnsi="Times New Roman"/>
          <w:color w:val="000000"/>
          <w:sz w:val="22"/>
          <w:szCs w:val="22"/>
        </w:rPr>
        <w:t xml:space="preserve">имеет давнюю историю и восходит своими корнями к наивно-материалистическому представлению о психозах у женщин, как следствию заболевания матки. Функциональные нарушения менструального цикла в гинекологической практике чрезвычайно распространены и составляют приблизительно треть всех нарушений менструального цикла у женщин детородного возраста. При функциональных гинекологических синдромах встречаются разнообразные психические нарушения. Из наиболее частых синдромов встречаются ипохондрический, депрессивный, синд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ценных образований, реже выявляется истерический, гипома-ниакальный и обсессивно-фобический синдромы (В.Н.Ильин). Отмечается большая частота аффективных синдромов: тревожного, дисфорического, соматизированной депрессии. Сходные психические состояния встречаются у больных с аменореей. Считается, что психогенная дисменорея встречается, как правило, у эмоционально нестабильных, тревожных женщин с отчетливой тенденцией к снижению настроения. Непосредственной причиной этого синдрома становятся достаточно сильные или слишком часто повторяющиеся разочарования, огорчения и переживания. К развитию психогенной дисменореи приводят также «тревожные ожидания очередной менструации», возникающие после душевного потрясения или первой менструации, при страхе беременности или аборта или, напротив, при страстном желании заберемене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струальные расстройства, и особенно аменорея, составляющая около 2/3 нозологических форм эндокринно-гинекологических заболеваний, приобретают большое социальное значение в связи с тем, что следствием их часто является бесплодие. Негативное влияние бесплодия на поведение и сознание человека часто связывают с дистрессом и развитием т.н. «проблемного брака». По определению ВОЗ, бесплодным считается брак, в котором, несмотря на регулярную половую жизнь без применения противозачаточных средств, у жены не возникает беременность в течение года при условии, что супруги находятся в детородном возрасте. Психическое состояние бесплодных пациенток может иметь решающее значение в происхождении некоторых форм бесплодия. Указывается (Т.Я.Пшеничникова), что бесплодие в браке является социальным, психическим и часто физическим неблагополучием. Все эти три фактора тесно взаимосвязаны между собой и часто влияют друг на друга. Так, психическое неблагополучие проявляется повышением лабильности нервных процессов или заторможенностью, снижением интереса к окружающей среде и работе, возникновением комплексов неполноценности, психосексуальных расстройств и неустойчивостью семейных отношений. При мужском бесплодии три четверти жен психологически поддерживают мужей, а при женском бесплодии лишь пятая часть мужей высказываются в пользу развода, причем наиболее обостренный характер отношения принимают после 3 лет бесплодного брака (Е.А.Волкович). Межличностные отношений супругов в бесплодном браке значительно чаще обнаруживаются при женском бесплодии, чем при мужском. Подобные нарушения не только имеют значение для индивидуумов, состоящих в бесплодном браке, но также оказывают влияние на общество в целом, повышая число разводов и снижая социальную активность этой части насе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McEwan выделяет ряд ситуаций, при которых следует ожидать у пациенток развитие психических нарушений: 1) молодые женщины исповедуют религию, трактующую бесплодие как грех; 2) женщины не имеют нормальных отношений с супругом; 3) женщины подвергались в течение своей жизни различным стрессам; 4) женщины, для которых диагноз инфертильности — неожиданность (например, при отсутствии соматических жалоб).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плодие заключает в себе нарушение «чувства самостоимости» и «телесного образа». Чувства личной дефектности, потери сексуальной привлекательности и «социальной незаконченности» часто сопровождают этот диагноз. Нельзя не учесть и тот факт, что все большие религиозные группы принимают рождение ребенка как необходимое завершение брака, т.к. библейская доктрина о плодовитости — кардинальный принцип брака. В связи с этим в гражданской сфере жизненная функция семьи есть ее пополнение, и бездетность, таким образом, указывает на дисфункцию и дезорганизацию семьи. Убеждение, что родительство рассматривается обществом как важнейшая функция брака, способствует приобретению ощущения «провала». Родительство уравнивается с природным поведением, что указывает на уверенность в наличии репродуктивного управления или родительского инстинкта, который требует осуществления. Воспроизведение может быть воспринято как выполнение половой роли: материнство как развитие и выражение взрослости женщины и отцовство как развитие и выражение взрослости мужчины. Бездетность же может свидетельствовать обществу о женских генитальных качествах и мужской потенции. </w:t>
      </w:r>
    </w:p>
    <w:p>
      <w:pPr>
        <w:pStyle w:val="Style12"/>
        <w:rPr/>
      </w:pPr>
      <w:r>
        <w:rPr>
          <w:rFonts w:cs="Times New Roman" w:ascii="Times New Roman" w:hAnsi="Times New Roman"/>
          <w:color w:val="000000"/>
          <w:sz w:val="22"/>
          <w:szCs w:val="22"/>
        </w:rPr>
        <w:t xml:space="preserve">Выделяют несколько этапов эмоционального реагирования на бесплодие DX.Rosenfeld и E.Mitchell): </w:t>
      </w:r>
      <w:r>
        <w:rPr>
          <w:rFonts w:cs="Times New Roman" w:ascii="Times New Roman" w:hAnsi="Times New Roman"/>
          <w:i/>
          <w:iCs/>
          <w:color w:val="000000"/>
          <w:sz w:val="22"/>
          <w:szCs w:val="22"/>
        </w:rPr>
        <w:t xml:space="preserve">удивление, горе, злость, изоляция, отрицание и согласие. </w:t>
      </w:r>
      <w:r>
        <w:rPr>
          <w:rFonts w:cs="Times New Roman" w:ascii="Times New Roman" w:hAnsi="Times New Roman"/>
          <w:color w:val="000000"/>
          <w:sz w:val="22"/>
          <w:szCs w:val="22"/>
        </w:rPr>
        <w:t xml:space="preserve">Первоначальная реакция — это удивление, переходящее в период шока и страдания, затем наступает восстановление, какое можно видеть «после смерти любимого существа». Этот «траурный процесс» сходен с потерей желания существовать и усугубляется чувствами вины, стыда и социального несоответствия. Ощущение депрессии может «подпитывать» внутренний гнев, который усиливается часто появляющимся вопросом: «Почему я?». Возникающее стремление изолироваться и уменьшить контакты делает подобных больных трудными для обсуждения и 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важных вопросов при диагностике состояния бесплодных пациенток считают оценку их мотивов иметь ребенка. У бе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55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лодных супружеских пар существуют мотивы, несколько отличающиеся от традиционных мотивов деторождения, Erikson предложен термин «генеративность», который отражает не только процесс воспроизводства, но и потребность человека в заботе о ребенке и ответственность за его воспитание. Имеются и другие причины иметь ребенка — «удержать мужа», «заполнить пустоту», поддержать семейные традиции и т.д. Для многих пациенток с бесплодием вопрос о мотиве иметь ребенка оставался неясным и неосознаваемым. Ими приводятся рациональные доводы о том, что ребенок нужен, например, для «более полной жизни» или для «хорошего партнер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зарубежные исследователи склонны объяснять происхождение бесплодия, особенно психосоматического, с точки зрения психоанализа. Некоторые из них пытаются найти причину бесплодия еще в раннем детстве. Ограничение стыдливой системой табу или, напротив, необузданное сексуальное поведение родителей может оказать на ребенка тормозное или деформирующее действие. В ходе психосексуального развития различные прямые или косвенные влияния могут выстроить в структуре личности нежелательные схемы, которые позже могут стать причиной «торможения женской р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Дж.Пепперел разделяет женщин, страдающих психогенным бесплодием, на 3 основные группы. В 1-ую группу включены женщины, у которых бесплодие может прекратиться самопроизвольно, а интенсивное обследование легко «может сломать барьер, препятствующий зачатию». Во 2-ю группу входят женщины с более устойчивой «блокадой» зачатия, возможно происходящей в результате некоторой внешней стрессовой ситуации. 3-ю группу составляют женщины, бесплодие у которых возникло «в результате глубокого и длительного психосоматического напряжения, связанного с наличием психогенных страхов». Существенным при этом являются особенности представления о беременности и материнстве, сформированные в процессе воспитания. Они могут глубоко нарушать их психическое равновесие, и какие-либо отклонения и конфликты в этой сфере приводят к тому, что эти женщины испытывают сильный страх перед беременностью, и бесплодие возникает у них как психологическая защита. У этих женщин возможно обнаружение конфликта между сознательным желанием забеременеть и неосознанным отказом от беременности и материн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Deutsch описаны определенные типы женщин, страдающих бесплодием: 1) незрелые, чувствительные, разборчивые женщины, п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56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тски капризные по отношению к мужу и склонные к функциональным расстройствам; 2) агрессивно-доминирующие женщины, не соглашающиеся признавать свою женственность; 3) матерепо-добные женщины, которые правильно или неправильно понимая своего мужа, чувствуют, что они неспособны скопировать его в детях и поэтому переносят свой материнский инстинкт на уход за ним; 4) женщины, посвятившие себя идейным и другим интересам. </w:t>
      </w:r>
    </w:p>
    <w:p>
      <w:pPr>
        <w:pStyle w:val="Style12"/>
        <w:rPr/>
      </w:pPr>
      <w:r>
        <w:rPr>
          <w:rFonts w:cs="Times New Roman" w:ascii="Times New Roman" w:hAnsi="Times New Roman"/>
          <w:color w:val="000000"/>
          <w:sz w:val="22"/>
          <w:szCs w:val="22"/>
        </w:rPr>
        <w:t xml:space="preserve">Многими исследователями подчеркивается большое значение психических нарушений и стрессовых воздействий в происхождении т.н. «необъяснимого бесплодия». Бесплодие неясного генеза может быть диагностировано при условии фертильности партнера, положительном посткоитальном тесте, проходимых маточных трубах у женщин с регулярными овуляторными циклами и составляет 4-40% от общего числа бесплодия (Т.Я.Пшеничникова). У большинства из таких пациенток обнаруживаются различные психоэмоциональные отклонения, чувство неполноценности и одиночества, наличие «истерических состояний» в дни овуляций или менструации, что указывает на </w:t>
      </w:r>
      <w:r>
        <w:rPr>
          <w:rFonts w:cs="Times New Roman" w:ascii="Times New Roman" w:hAnsi="Times New Roman"/>
          <w:i/>
          <w:iCs/>
          <w:color w:val="000000"/>
          <w:sz w:val="22"/>
          <w:szCs w:val="22"/>
        </w:rPr>
        <w:t xml:space="preserve">«синдром ожидания беременности» </w:t>
      </w:r>
      <w:r>
        <w:rPr>
          <w:rFonts w:cs="Times New Roman" w:ascii="Times New Roman" w:hAnsi="Times New Roman"/>
          <w:color w:val="000000"/>
          <w:sz w:val="22"/>
          <w:szCs w:val="22"/>
        </w:rPr>
        <w:t xml:space="preserve">(Т.А. Федорова). </w:t>
      </w:r>
    </w:p>
    <w:p>
      <w:pPr>
        <w:pStyle w:val="Style12"/>
        <w:rPr/>
      </w:pPr>
      <w:r>
        <w:rPr>
          <w:rFonts w:cs="Times New Roman" w:ascii="Times New Roman" w:hAnsi="Times New Roman"/>
          <w:color w:val="000000"/>
          <w:sz w:val="22"/>
          <w:szCs w:val="22"/>
        </w:rPr>
        <w:t xml:space="preserve">Одним из наиболее известных в гинекологической практике является предменструальный синдром. Клинические симптомы предменструального синдрома появляются, как правило, за 2-14 дней до менструации и исчезают сразу после того, как она наступит или в первые ее дни. Сочетание симптомов может быть различным, но чаще всего в клинической картине представлены пограничные психические расстройства, сопровождающиеся обильной вегетативной симптоматикой. Характерными являются раздражительность, пониженное, иногда гневливое настроение, плаксивость и слезливость, легкая ранимость, эмоциональная лабильность, нарушения сна, головные боли и головокружения, неспособность сосредоточиться на выполняемой работе, быстрая утомляемость. Кроме этих симптомов нередко встречается зуд всего тела, тахикардия, разнообразные боли и неприятные ощущения в области сердца, повышение температуры тела, ознобы, нагрубание молочных желез и другие. В зависимости от количества симптомов, длительности и интенсивности их проявлений предменструальный синдром разделяется </w:t>
      </w:r>
      <w:r>
        <w:rPr>
          <w:rFonts w:cs="Times New Roman" w:ascii="Times New Roman" w:hAnsi="Times New Roman"/>
          <w:i/>
          <w:iCs/>
          <w:color w:val="000000"/>
          <w:sz w:val="22"/>
          <w:szCs w:val="22"/>
        </w:rPr>
        <w:t xml:space="preserve">на легкую и тяжелую формы. </w:t>
      </w:r>
      <w:r>
        <w:rPr>
          <w:rFonts w:cs="Times New Roman" w:ascii="Times New Roman" w:hAnsi="Times New Roman"/>
          <w:color w:val="000000"/>
          <w:sz w:val="22"/>
          <w:szCs w:val="22"/>
        </w:rPr>
        <w:t xml:space="preserve">К легкой степени (форме) относятся астенические и астено-депрессивные симптомокомплексы при наличии полной критичности пациентов к проявлениям болезни. При тяжелой степени (форме) наблюдается некоторое снижение критичности к болезни и своему поведению (в рамках непсихотического уровня психических расстройств), большая спаянность симптомов заболе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личностью больных, относительная частота истерических и ипохондрических жалоб. Тяжесть вегетативно-сосудисгых симптомов при предменструальном синдроме не всегда находится в прямой зависимости от психического состояния. Диэнцефальные кризы, считающиеся наиболее тяжелым проявлением вегетативной дисфункции гипоталамической области, чаще сочетаются с тяжелой формой предменструального синдрома, хотя и при легкой форме они могут иметь мес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граничные психические расстройства, выявляемые у больных женщин с предменструальным синдромом, заметны не только самим больным, но и их родственникам. Во время появления болезненных симптомов женщина создает множественные конфликтные ситуации дома и на работе, что приводит к эмоциональным переживаниям как самих больных, так и окружающих их родных и знакомых. Если в первую половину менструального цикла больные, как правило, добродушны, благожелательны, выдержаны, спокойны, их поведение упорядочено и соответствует сложившемуся стереотипу, то с приближением менструации все чаще можно отметить появление у них неадекватных реакций и поведения. Следует оговориться, что личностные и характерологические качества в первой половине менструального цикла все же иногда имеют тенденцию к заостр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легкой форме предменструального синдрома женщина самостоятельно обращается к врачу, ищет помощи, понимает болезненный характер симптомов заболевания. При тяжелой же форме по мере течения болезни появляются симптомы, затрагивающие личностный уровень реагирования. При этом на передний план начинают выступать эгоизм, придирчивость, демонстративность, желание получить выгоду от своего положения, снижение самокритичности. Больные требуют к себе повышенного внимания со стороны родственников, заставляя последних выполнять любые их прихоти: По словам мужа одной больной, дни перед наступлением менструаций у жены становились «черными дня террора», т.к. в этот период нельзя было включать телевизор или магнитофон, зажигать яркий свет, надолго уходить из дома. Малейший «неправильный шаг» вызывал бурную истерическую реакцию со стороны жены, считавшей, что все действия родственников направлены на то, чтобы вывести ее «из себя» или «вогнать в моги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о при предменструальном синдроме встречаются ипохондрические симптомы, которые могут быть представлены и при легкой, и при тяжелой формах. Проявляются они в повышенной мнительности больных за свое здоровье, преувеличением тяжести имеющихся симптомов. При этом некоторые женщины становятся назойливыми, готовыми жаловаться на свое самочувствие «каждому встречному». Следует отметить, что при тяжелой форме предменструального синдрома чаще не сами больные обращаются к врачам, а родственники, заметившие измененность поведения женщин, приводят их на лечение, что может расцениваться теми, как оскорбление. </w:t>
      </w:r>
    </w:p>
    <w:p>
      <w:pPr>
        <w:pStyle w:val="Style12"/>
        <w:rPr/>
      </w:pPr>
      <w:r>
        <w:rPr>
          <w:rFonts w:cs="Times New Roman" w:ascii="Times New Roman" w:hAnsi="Times New Roman"/>
          <w:color w:val="000000"/>
          <w:sz w:val="22"/>
          <w:szCs w:val="22"/>
        </w:rPr>
        <w:t xml:space="preserve">По течению предменструальный синдром разделяется на три типа: </w:t>
      </w:r>
      <w:r>
        <w:rPr>
          <w:rFonts w:cs="Times New Roman" w:ascii="Times New Roman" w:hAnsi="Times New Roman"/>
          <w:i/>
          <w:iCs/>
          <w:color w:val="000000"/>
          <w:sz w:val="22"/>
          <w:szCs w:val="22"/>
        </w:rPr>
        <w:t xml:space="preserve">компенсированный, субкомпенсированный и декомпенсированный. </w:t>
      </w:r>
      <w:r>
        <w:rPr>
          <w:rFonts w:cs="Times New Roman" w:ascii="Times New Roman" w:hAnsi="Times New Roman"/>
          <w:color w:val="000000"/>
          <w:sz w:val="22"/>
          <w:szCs w:val="22"/>
        </w:rPr>
        <w:t xml:space="preserve">К первому типу относятся состояния, при которых симптомы болезни с годами не прогрессируют, т.е. предменструальный синдром течет клишеобразно без включения новых симптомов или утяжеления старых, уже имевших место. Вне проявлений болезни женщина чувствует себя совершенно здоровой. К субкомпенсированному типу течения относится предменструальный синдром, проявления которого с годами увеличиваются по срокам, но не превышают, с одной стороны, середины менструального цикла, с другой, — начала менструаций. Декомпенсированный тип течения предменструального синдрома обусловливает одновременное постепенное утяжеление клинической картины и увеличение сроков проявления болезни. При этом типе течения и после окончания менструаций некоторые симптомы заболевания полностью не исчезают. Легкая форма предменструального синдрома сочетается чаще с компенсированным и субком-пенсированным типами течения, тяжелая — декомпенсированным. </w:t>
      </w:r>
    </w:p>
    <w:p>
      <w:pPr>
        <w:pStyle w:val="Style12"/>
        <w:rPr/>
      </w:pPr>
      <w:r>
        <w:rPr>
          <w:rFonts w:cs="Times New Roman" w:ascii="Times New Roman" w:hAnsi="Times New Roman"/>
          <w:color w:val="000000"/>
          <w:sz w:val="22"/>
          <w:szCs w:val="22"/>
        </w:rPr>
        <w:t xml:space="preserve">Многообразие проявлений предменструального синдрома укладывается в следующие психопатологические симптомокомплексы: </w:t>
      </w:r>
      <w:r>
        <w:rPr>
          <w:rFonts w:cs="Times New Roman" w:ascii="Times New Roman" w:hAnsi="Times New Roman"/>
          <w:i/>
          <w:iCs/>
          <w:color w:val="000000"/>
          <w:sz w:val="22"/>
          <w:szCs w:val="22"/>
        </w:rPr>
        <w:t xml:space="preserve">астенический, тревожно-депрессивный, истеро-ипохондрический, дисфорический и смешанный. </w:t>
      </w:r>
      <w:r>
        <w:rPr>
          <w:rFonts w:cs="Times New Roman" w:ascii="Times New Roman" w:hAnsi="Times New Roman"/>
          <w:color w:val="000000"/>
          <w:sz w:val="22"/>
          <w:szCs w:val="22"/>
        </w:rPr>
        <w:t xml:space="preserve">Особый интерес представляет дисфорическая форма предменструального синдрома. Еще в конце прошлого века Kraft-Ebing писал: «Очень многие женщины, являясь в промежутке между периодами регул нежными супругами и матерями, милыми хозяйками и приятными собеседницами в обществе, совершенно изменяются в своем характере и обращении, как только регулы у них показались или приближаются. Это как буря — они становятся придирчивыми, раздражительными и сварливыми, порою превращаются в настоящих фурий, которых все боятся и избегают». При судебных разбирательствах конца прошлого века женщин, совершивших преступление в менструальный или предменструальный период признавали невменяемыми, что может свидетельствовать о том, что судебные медики расценивали патологическое состояние женщин, связанное с менструациями, как особо тяжелый недуг, приравниваемый, видимо, к психоз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 случайным является сравнение Kraft-Ebing изменений характера женщин/в предменструальный период с характером фурий (богинь мщения) и обозначение подобного состояния M.Schlobies понятием «дисфория». Диагностика последней основывается на ведущих симптомах в клинической картине — на психологически немотивированной злобе, раздражительности, гневливости. Клиническое сходство предменструального синдрома с дисфорией подтверждается и критическим отношением женщин к происходящей с ними метаморфозе в период приближения менструаций. По прошествии этого периода они обычно стыдятся «своих выходок», «не представляют себе», что могли вести себя так «безобразно». Выявлена связь возникновения дисфорического варианта предменструального синдрома с сексуальными конфликтами женщины и, в частности, с аноргазмией. Оргазм физиологически представляет собой «разряд», который эмоционально проявляется пароксизмальным ощущением удовлетворенности, а при электроэнцефалографическом исследовании в момент оргазма описано появление комплекса «пик-медленная волна» (W.H.Masters, V.E.Johnson, R.G.Heath). Традиционно считается, что отсутствие оргазма не вызывает никаких патологических расстройств и не приносит женщине дискомфорта. Однако, можно предполагать, что приобретенная аноргазмия клинически проявляется в виде психопатологических симптомов лишь в предменструальный период (а не в иные периоды менструального цикла), что связано с тем, что оргастическая способность (возможность) женщины как правило увеличивается именно при приближении менструаций. То есть, психопатологическая симптоматика является викарной по отношению к оргастической функции. Немаловажным представляется и тот факт, что в характере женщин с предменструальной дисфорией можно усмотреть такие свойства, как: ригидность, стойкость аффектов, некоторая эксплозивность, педантичность, честолюбие, косность установок. Не исключено, что исчезновение выработавшегося в течение сексуальной жизни и ставшего необходимым эмоционального и физиологического «разряда» преобразовали предоргастическое напряжение в отрицательно окрашенную предменструальную дисфор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мактерический период в жизни женщины связан с возрастной перестройкой гипоталамической области, приводящей к нарушению цикличности менструаций и прекращению репродуктивной способности. По мнению В.М.Дильмана, климакс является одновременно и нормой, и болезнью: нормой потому, что климакс в женском организме явление закономерное, а болезнью потому, что это стойкое нарушение регуляции, приводящее в конечном итоге к снижению жизнеспособности организма В основе возрастного выключения репродуктивной функции лежит не что иное, квас повышение гипоталамического порога чувствительности к регулирующему влиянию половых гормонов. Тот же самый процесс компенсации, который является неотъемлемой частью механизма развития, со временем вызывает патологические изменения или болезнь, На основании механизма возникновения такие болезни, связанные с процессом развития, называются болезнями компенсации. Действуя в одной упряжке единства, противоположности не теряют своей сути: увеличение длительности детородного периода одновременно создает условия, ведущие к более раннему прекращению жизни за счет болезней старения. Два лика климакса и нормы, и болезни — характеризуют отсутствие грани между возрастом и болезнью, между нормой и патологией, обнажая еще раз сущность единства противоположностей, скрытых в каждом явлении природы (В.М.Дильма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териями физиологичности (нормальности) протекания климакса следует признать адаптационные процессы как на уровне сомы, так и психики. Понятие патологического климактерия в свою очередь включает в себя различные патологические проявления инволюционного процесса, нарушающие как соматическое, так и психическое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частоту и выраженность симптомов климакса могут существенно влиять биологические, а также культуральные и социально-экономические факторы. К последним относятся: а) социальное значение, которое в определенных этнических группах придают менструации и освобождению от стигмы менструации по наступлении менопаузы, б) социальное значение бездетности; в) социальное положение женщин в период постменопаузы; г) отношение мужа к своей жене в период постменопаузы (например, как к сексуальному партнеру); д) степень социально-экономической депривации, испытываемой в этот период; е) степень изменения роли женщины в этот период и возможность выполнения ею новых или альтернативных функций; ж) доступность медицинской помощи в связи с симптомами перименопаузы. До настоящего времени проведено очень мало сравнительных исследований с целью изучения отношения и реакций на состояние менопаузы в разных этнических группах. Полученные результаты указывают на резкие различия, обусловленные сложными причинами. Так, женщины, принадлежащие к определенной (и относительно богатой) индийской касте, в период климакса предъявляли меньше жалоб, чем женщины США (M.Flint). Предполагают, что это связано с различиями в положении таких женщин; индийские женщины освобождаются от гнета многих ограничений и приобретают более высокий статус, тогда как американские женщины предвидят потерю своего положения в «ориентированном на молодость» обществе. Отмечены также различия между принадлежащими к среднему классу женщинами еврейского и кубинского происхождения в США: последние испытывают большие трудности в связи с менопаузой. Более того, социальная интеграция таких женщин значительно ниже, и причины этих очевидных этнических различий могут быть весьма сложными. Выявлены также и различия в отношении к состоянию менопаузы при обследовании 5 этнических групп женщин в Израиле (4 еврейских, соответственно центрально-европейского, иранского, турецкого и североафриканского происхождения и 1 арабской), причем регистрировались аналогичные жалобы соматического характера, включая приливы и потливость. Арабские женщины занимали наиболее положительную позицию по отношению к «климактерическому кризису», европейские — испытывали по этому поводу наибольшее беспокойство, тогда как иранские — стояли на наиболее отрицательных позициях и предъявляли множество жалоб. Наиболее существенные различия имелись в области оценки супружеских отношений. При этом арабские женщины надеялись, что их мужья будут проявлять к ним после наступления менопаузы больше интереса, тогда как еврейки иранского происхождения были настроены весьма пессимистично. Авторы этого исследования заключили, что их данные отчетливо демонстрируют значение этнических особенностей в формировании психической и психосоматической симптоматики и восприятии климактерия. В происхождении психопатологических симптомов климакса могут иметь значение некоторые социальные и культураль-ные особенности (профессия, уровень благосостояния, образование). </w:t>
      </w:r>
    </w:p>
    <w:p>
      <w:pPr>
        <w:pStyle w:val="Style12"/>
        <w:rPr/>
      </w:pPr>
      <w:r>
        <w:rPr>
          <w:rFonts w:cs="Times New Roman" w:ascii="Times New Roman" w:hAnsi="Times New Roman"/>
          <w:color w:val="000000"/>
          <w:sz w:val="22"/>
          <w:szCs w:val="22"/>
        </w:rPr>
        <w:t xml:space="preserve">Кардинальным является вопрос о клинических особенностях </w:t>
      </w:r>
      <w:r>
        <w:rPr>
          <w:rFonts w:cs="Times New Roman" w:ascii="Times New Roman" w:hAnsi="Times New Roman"/>
          <w:i/>
          <w:iCs/>
          <w:color w:val="000000"/>
          <w:sz w:val="22"/>
          <w:szCs w:val="22"/>
        </w:rPr>
        <w:t xml:space="preserve">физиологического и патологического климакса. </w:t>
      </w:r>
      <w:r>
        <w:rPr>
          <w:rFonts w:cs="Times New Roman" w:ascii="Times New Roman" w:hAnsi="Times New Roman"/>
          <w:color w:val="000000"/>
          <w:sz w:val="22"/>
          <w:szCs w:val="22"/>
        </w:rPr>
        <w:t xml:space="preserve">Большинство авторов физиологическим считают климакс, протекающий без выраженных патологических симптомов, с постепенным угасанием менструальной функции и проявляющийся различными признаками, которые, однако, не вызывают симптомов болезни. В понятие же дисгармонично протекающего климакса включаются два наиболее типичных проявления переходного периода — дисфункциональные маточные кровотечения и климактерический синдром. Патологические проявления климактерического периода привлекают внимание психологов и психиатров тем, что часто клиническая картина заболевания, связанного с климаксом, исчерпывается психологическими феноменами или психопатологическими симптомами и синдромами. </w:t>
      </w:r>
    </w:p>
    <w:p>
      <w:pPr>
        <w:pStyle w:val="Style12"/>
        <w:rPr/>
      </w:pPr>
      <w:r>
        <w:rPr>
          <w:rFonts w:cs="Times New Roman" w:ascii="Times New Roman" w:hAnsi="Times New Roman"/>
          <w:color w:val="000000"/>
          <w:sz w:val="22"/>
          <w:szCs w:val="22"/>
        </w:rPr>
        <w:t xml:space="preserve">Картина </w:t>
      </w:r>
      <w:r>
        <w:rPr>
          <w:rFonts w:cs="Times New Roman" w:ascii="Times New Roman" w:hAnsi="Times New Roman"/>
          <w:b/>
          <w:bCs/>
          <w:color w:val="000000"/>
          <w:sz w:val="22"/>
          <w:szCs w:val="22"/>
        </w:rPr>
        <w:t xml:space="preserve">климактерического синдрома </w:t>
      </w:r>
      <w:r>
        <w:rPr>
          <w:rFonts w:cs="Times New Roman" w:ascii="Times New Roman" w:hAnsi="Times New Roman"/>
          <w:color w:val="000000"/>
          <w:sz w:val="22"/>
          <w:szCs w:val="22"/>
        </w:rPr>
        <w:t xml:space="preserve">складывается из психопатологических, вегетативных и эндокринных симптомокомплексов. На связь психических отклонений с климаксом указывал П.Малиновский в 1855 году: «В то время, когда женщина делается уже не способной быть матерью, в теле ее совершается переворот — прекращение месячного очищения, — и в этот период женской жизни бывает немало случаев, где дело не обходится без помешательств». И далее: «Когда человек передвинулся за 40 лет, когда он увидел, как разлетелись мыльные пузыри им созданные, когда достаточно испил из чаши жизни и узнал, что нектаром были обмазаны только края, когда в самом себе сказал «суета сует», и особенно если ко всему этому присоединяются уже укоренившиеся беспорядки в отправлениях печени и воротной вены или завалы в других брюшных внутренностях, то весьма естественно, что после этого чаще развивается помешательство уже не бешенное, но ограниченное, мрач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матривая психическое состояние больных женщин с позиции учения В.Н.Мясищева, М.Э.Телешевская описывает своеобразную перестройку системы отношений личности, связанную с климаксом, подчеркивая, что даже бывшие на протяжении своей жизни активными, энергичными, целеустремленными, выносливыми, достаточно уверенными в себе становятся в этом возрасте мнительными," тревожными, легко ранимыми, неуверенными, нерешительными, сомневающимися во всем. Особенно значительно изменяется система отношений личности в направлении занижения собственных возможностей, исчезновения жизненных перспектив, связанного с преувеличением тяжести болезненных ощущений. В климактерическом возрасте у женщины появляется множество дополнительных психогенных факторов, которые до этого не причиняли ей беспокойства. Это так называемые условно-патогенные психические травмы, связанные именно с изменением системы отношения личности. Условно-патогенными становятся такие проявления климакса, как изменение внешнего облика (седые волосы, снижение тургора кожи, появление морщин), изменение либидо, значимость которых в этом возрасте резко возрастает. Все это происходит при нарушении адаптации, при появлении черт ригидности, «застреваемости» на малейших неприятностях, что в свою очередь приводит к своеобразному «сужению личности». Иногда такое состояние, развивающееся в связи с патологически текущим климаксом, как изменение личности, приводит в конечном итоге к своеобразному «дефекту», проявляющемуся патологией эмоций и побуждений. На первый план при этом выступают прогрессирующая вялость, пассивность, равнодушие к тем сторонам жизни, которые совсем недавно представляли интерес, вызывали эмоциональный резонан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матривая причины возникновения невротических симптомов у женщин в климактерическом периоде, В.Н.Мясищев и Е.К.Яковлева установили, что они, в первую очередь, зависят от пре-морбидных особенностей личности больных. Кроме того, среди пациенток, страдающих климактерическим синдромом, значительно чаще по сравнению со здоровыми встречаются одинокие и вдо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шинством ученых-психологов в последние годы подвергается сомнению ведущая роль биологической предиспозиции к дисгармоническому течению климакса. Остановимся подробнее на аргументации подобной точки зрения. В известной работе «Климактерический период — социально-психологические аспекты» U.Lehr задается вопросом: «Является ли климактерический период кризисной ситуацией в наши дни?». И сама комментирует его: «Еще сто лет назад климактерический период — если до него вообще доживали, а не умирали после рождения 6, 7 или 8-го ребенка — означал внезапный конец длившегося до этого времени и основательно использованного репродуктивного цикла. Начало климактерического периода означало для большинства женщин быстро приближающуюся смерть. Сегодня же климактерий начинается в среднем спустя 23,6 лет после завершения рождением последнего ребенка. В наши дни женщина в начале климакса имеет еще впереди 25-30 лет, т.е. треть всей жизни. Констатация «начинающегося в этом периоде умирания» несколько преувеличена. Макс Бюргер видит начало старения (и тем самым каждодневное приближение смерти) в моменте зача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и аспекта патологического климакса встречаются в настоящее время в группах женщин, которые видят свою единственную задачу в рождении и воспитании детей и вдруг сталкиваются с «утратой функций»: 1) высокая значимость климактерического периода для личности как «поворота в жизни», 2) фиксирование внимания на физиологических процессах и 3) отрицательное восприятие этих ситуаций. Внезапно лишенные этой цели, они чувствуют, что их дальнейшая жизнь не имеет смыс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в тех случаях, в которых у женщины к инволюционному возрасту остаются нерешенные проблемы (среди которых на первом месте стоит одиночество), климакс воспринимается как катастрофа, как событие, рушащее остатки надежд на благоприятное разрешение жизненной ситуации. При этом возможны различные варианты поведения женщины, связанные с климаксом (Н.Prill): 1) безразличное (аперсональное) поведение; 2) приспособление; 3) развитие невротического поведения; 4) активное преодо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характерными признаками психогений в инволюционном периоде, по данным В.Н.Мясищева и Е.К.Яковлевой, являются переживания личности, связанные с патогенным противоречием неотвратимой утраты витальных возможностей при еще сохранившихся жизненных потребностях. В патогенезе прослеживается роль семейного неблагополучия (измены мужа, его намерение развода, страх перед распадом семьи в связи с отсутствием детей, реакции на снижение потенции у мужа). </w:t>
      </w:r>
    </w:p>
    <w:p>
      <w:pPr>
        <w:pStyle w:val="Style12"/>
        <w:rPr/>
      </w:pPr>
      <w:r>
        <w:rPr>
          <w:rFonts w:cs="Times New Roman" w:ascii="Times New Roman" w:hAnsi="Times New Roman"/>
          <w:color w:val="000000"/>
          <w:sz w:val="22"/>
          <w:szCs w:val="22"/>
        </w:rPr>
        <w:t xml:space="preserve">Климактерический синдром представлен четырьмя клиническими вариантами: </w:t>
      </w:r>
      <w:r>
        <w:rPr>
          <w:rFonts w:cs="Times New Roman" w:ascii="Times New Roman" w:hAnsi="Times New Roman"/>
          <w:i/>
          <w:iCs/>
          <w:color w:val="000000"/>
          <w:sz w:val="22"/>
          <w:szCs w:val="22"/>
        </w:rPr>
        <w:t>астеническим, сенесто-ипохондрическим, тревожно-депрессивным и истерическим.</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Способность человека адаптироваться к всевозможным жизненным стрессовым ситуациям связана с различными факторами, среди которых имеют значение структура его личности и сложившийся стереотип реагирования на фрустрирующие события. С этой точки зрения климактерический период в жизни женщины можно сравнить с экстремальными условиями, в которые попадает личность. Все это предъявляет к организму и личности женщины в переходный возрастной период повышенные требования, оказывающиеся для многих из них трудноразрешимыми в связи с нарушениями адаптивных возможностей в инволюционном возрасте. Женщины с благоприятной микросоциальной обстановкой (благополучная семья, заботливые дети, внуки) переживают климактерический период относительно благополучно, «нейтрализуя» значимость климакса с помощью переключения интересов на семью или иную деятельность. Упругих в переходном возрасте остается много нерешенных проблем (одиночество и пр.), которые определяют их отношение к климаксу как к катастрофе. В ряде случаев климакс представляет собой особо значимое явление, отражая стержневую сторону переживаний, вызывающих в поведении женщин разительные метаморфозы. У женщин, которые стараются «защититься» от старения часто развиваются гиперкомпенсаторные реакции, вытекающие из «протеста» (например, чрезмерная забота о собственной внешности, повышенный интерес к косметическим средствам). Подобные реакции можно обозначить термином </w:t>
      </w:r>
      <w:r>
        <w:rPr>
          <w:rFonts w:cs="Times New Roman" w:ascii="Times New Roman" w:hAnsi="Times New Roman"/>
          <w:i/>
          <w:iCs/>
          <w:color w:val="000000"/>
          <w:sz w:val="22"/>
          <w:szCs w:val="22"/>
        </w:rPr>
        <w:t xml:space="preserve">«мистификация действительности», </w:t>
      </w:r>
      <w:r>
        <w:rPr>
          <w:rFonts w:cs="Times New Roman" w:ascii="Times New Roman" w:hAnsi="Times New Roman"/>
          <w:color w:val="000000"/>
          <w:sz w:val="22"/>
          <w:szCs w:val="22"/>
        </w:rPr>
        <w:t xml:space="preserve">так как больные осознанно или неосознанно не хотят замечать объективных признаков наступающего старения, отрицая его всем своим нарочитым поведением. Происходящее при этом изменение системы отношений личности вызывает существенную переоценку значимости тех или иных событий. Выявлено, что в этот возрастной период при патологическом течении климакса наиболее значимым для большинства женщин становится развод, который приводит иногда даже к психотическим нарушениям. Наряду с этим некоторые психотравмирующие ситуации, провоцирующие нарушения психологической адаптации, у женщин другого возраста в климаксе не всегда являются патогенными. Парадоксальным, на первый взгляд, кажется установленный факт, что такая объективно значимая для любой матери психическая травма, как смерть ребенка, для женщин с патологически текущим климаксом становится менее патогенной, чем развод с муж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юмируя описание психологических особенностей и психических расстройств у больных с акушере ко-гинекологической патологией, можно отметить широкую представленность изменений психической деятельности у пациентов, тяжесть и глубину психологических проблем, связанных с перестройкой системы отношений личности заболевшей женщины. </w:t>
      </w:r>
    </w:p>
    <w:p>
      <w:pPr>
        <w:pStyle w:val="Heading3"/>
        <w:rPr>
          <w:color w:val="000000"/>
          <w:sz w:val="22"/>
          <w:szCs w:val="22"/>
        </w:rPr>
      </w:pPr>
      <w:bookmarkStart w:id="68" w:name="051"/>
      <w:r>
        <w:rPr>
          <w:color w:val="000000"/>
          <w:sz w:val="22"/>
          <w:szCs w:val="22"/>
        </w:rPr>
        <w:t>Терапевтическая патология</w:t>
      </w:r>
      <w:bookmarkEnd w:id="6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болевания, относимые к терапевтической группе, объединяют большой круг соматической патологии. В данный раздел включено освещение вопросов психологии больных С собственно терапевтической, эндокринологической, неврологической патолог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известными соматическими заболеваниями, связанными с психологическим воздействием и проявляющимися помимо соматического, психическими симптомами, являются гипертоническая болезнь, язвенная болезнь желудка и 12 п.кишки, ишеми-ческая болезнь сердца и некоторые другие. В данной главе приведены описания психологических особенностей больных с хронической терапевтической патологией, которая не отнесена к психосоматическим заболеваниям. Последним посвящен отдельный раздел. </w:t>
      </w:r>
    </w:p>
    <w:p>
      <w:pPr>
        <w:pStyle w:val="Style12"/>
        <w:rPr/>
      </w:pPr>
      <w:r>
        <w:rPr>
          <w:rFonts w:cs="Times New Roman" w:ascii="Times New Roman" w:hAnsi="Times New Roman"/>
          <w:color w:val="000000"/>
          <w:sz w:val="22"/>
          <w:szCs w:val="22"/>
        </w:rPr>
        <w:t xml:space="preserve">Ситуация </w:t>
      </w:r>
      <w:r>
        <w:rPr>
          <w:rFonts w:cs="Times New Roman" w:ascii="Times New Roman" w:hAnsi="Times New Roman"/>
          <w:b/>
          <w:bCs/>
          <w:color w:val="000000"/>
          <w:sz w:val="22"/>
          <w:szCs w:val="22"/>
        </w:rPr>
        <w:t xml:space="preserve">хронического соматического заболевания </w:t>
      </w:r>
      <w:r>
        <w:rPr>
          <w:rFonts w:cs="Times New Roman" w:ascii="Times New Roman" w:hAnsi="Times New Roman"/>
          <w:color w:val="000000"/>
          <w:sz w:val="22"/>
          <w:szCs w:val="22"/>
        </w:rPr>
        <w:t xml:space="preserve">описывается В.В.Николаевой, как провоцирующая кризис психического развития в целом и развития личности в частности. Изменения личности при тяжелых соматических заболеваниях рассматриваются как новообразования, возникающие в период кризиса развития. Объективная ситуация тяжелого, опасного соматического заболевания, отрыв от привычного социального окружения, возможность калечащей операции, инвалидность приводят к изменению объективного положения человека в социальной среде (Л.И.Божович). Суть патогенного воздействия болезни на личность заключается в том, что массивная и длительная интоксикация, нарушение обменных процессов, истощение приводят к изменению протекания психических процессов, к снижению операционально-технических возможностей пациентов (В.В.Николаева). Центральным психологическим механизмом личностных изменений в условиях хронической соматической болезни выступает перестройка иерархии мотивов по типу их переподчинения новому главному смыслообразующему мотиву — сохранения жизни и восстановления здоровья, названному АШ.Тхостовым «сдвигом цели на моти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 ряд критериев, по которым личность больного при хроническом и длительном течении заболевания, считается измененной (В.В.Николае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Изменение содержания ведущего мотива деятельности (формирование нового мотива ведущей деятельности — к примеру, патологическая деятельность голодания при анорек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Замена содержания ведущего мотива содержанием более низкого порядка (например, мотив «самообслуживания» при ипохонд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нижение уровня опосредованности деятельности (деятельность упрощается, целевая ее структура обедн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Сужение основного круга отношений человека с миром, т.е. сужение интересов, обеднение мотивационной сфе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Нарушение степени критичности и самоконтро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огрессировании хронической болезни меняется вся система отношений больных. Значимыми становятся только те события, которые не противоречат вновь выделившемуся смыслообразующему мотиву сохранения жизни. Вследствие этого, появляется замкнутость, отчужденность, обеднение контактов с людьми, пассивность. Выделение мотива сохранения жизни ведет к формированию ограничительного поведения: инертности, снижению актив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личные нозологические формы заболеваний способствуют проявлению некоторых специфических особенностей клинических проявлений психологических изменений. Они, как правило, обусловливаются локализацией патологического процесса (сердце или прямая кишка, желудок или мочевой пузырь), длительностью заболевания, выраженностью болевого раздражения и другими факторами. Вследствие этого, можно лишь условно говорить о разнице психических изменений при той или иной соматической патологии. Исключение составляют психосоматические заболевания. </w:t>
      </w:r>
    </w:p>
    <w:p>
      <w:pPr>
        <w:pStyle w:val="Style12"/>
        <w:rPr/>
      </w:pPr>
      <w:r>
        <w:rPr>
          <w:rFonts w:cs="Times New Roman" w:ascii="Times New Roman" w:hAnsi="Times New Roman"/>
          <w:color w:val="000000"/>
          <w:sz w:val="22"/>
          <w:szCs w:val="22"/>
        </w:rPr>
        <w:t xml:space="preserve">Наряду с общими закономерностями влияния болезни на личность, при сердечно-сосудистых заболеваниях имеет место феномен, который R.Johnson назвал </w:t>
      </w:r>
      <w:r>
        <w:rPr>
          <w:rFonts w:cs="Times New Roman" w:ascii="Times New Roman" w:hAnsi="Times New Roman"/>
          <w:i/>
          <w:iCs/>
          <w:color w:val="000000"/>
          <w:sz w:val="22"/>
          <w:szCs w:val="22"/>
        </w:rPr>
        <w:t xml:space="preserve">«социокультуральной символикой сердца». </w:t>
      </w:r>
      <w:r>
        <w:rPr>
          <w:rFonts w:cs="Times New Roman" w:ascii="Times New Roman" w:hAnsi="Times New Roman"/>
          <w:color w:val="000000"/>
          <w:sz w:val="22"/>
          <w:szCs w:val="22"/>
        </w:rPr>
        <w:t xml:space="preserve">Связано это с тем значением, которое придает человек сердцу. Целый ряд факторов, оказывающих тяжелое истощающее воздействие, участвует в генезе изменений психики у больных с приобретенными пороками сердца (Л.Ф.Бурлачук, Е.Ю.Коржова). У больных отмечается инертность, нерешительность, утрата волевой активности и жизненной стойкости, потеря интереса к труду и жизни в целом, сужение круга интересов, эгоцентричность, а также обидчивость, несдержанность. Наиболее частым, по мнению Л.Ф.Бурлачука и Е.Ю.Коржовой, типом отношения к болезни являются сенситивный и эргопатический. Следует отметить, что эргопатический можно считать довольно типичным для пациентов с разнообразной патологией серд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наиболее тяжелых эндокринных патологий является сахарный диабет. Роль психического параметра (стресса) в возникновении сахарного диабета является в настоящее время доказанной. Еще в 1674 году T.Willi одним из первых указал на связь диабета с душевными переживаниями, подчеркнув тот факт, что появлению сахарного диабета нередко предшествует «длительное огорчение». Был описан «диабет биржевиков», «диабет банкиров», как заболевания в генезе которых роль профессиональных психических перенапряжений выделялась особо. </w:t>
      </w:r>
    </w:p>
    <w:p>
      <w:pPr>
        <w:pStyle w:val="Style12"/>
        <w:rPr/>
      </w:pPr>
      <w:r>
        <w:rPr>
          <w:rFonts w:cs="Times New Roman" w:ascii="Times New Roman" w:hAnsi="Times New Roman"/>
          <w:color w:val="000000"/>
          <w:sz w:val="22"/>
          <w:szCs w:val="22"/>
        </w:rPr>
        <w:t xml:space="preserve">Вопрос о роли эмоциональных воздействий в этиологии и патогенезе сахарного диабета приобрел большое значение с началом эры психосоматической медицины. Большинством медиков разделялась точка зрения о том, что острая эмоциональная травма или длительный психологический стресс могут лишь выявить латентный диабет, переведя его в клиническое состояние. Имеется довольно обширная литература, посвященная анализу личностных особенностей больных диабетом, выявляющихся еще до манифестации заболевания. Крайним выражением взглядов о характерологическом своеобразии этих больных является </w:t>
      </w:r>
      <w:r>
        <w:rPr>
          <w:rFonts w:cs="Times New Roman" w:ascii="Times New Roman" w:hAnsi="Times New Roman"/>
          <w:i/>
          <w:iCs/>
          <w:color w:val="000000"/>
          <w:sz w:val="22"/>
          <w:szCs w:val="22"/>
        </w:rPr>
        <w:t xml:space="preserve">концепция «специфической личности» </w:t>
      </w:r>
      <w:r>
        <w:rPr>
          <w:rFonts w:cs="Times New Roman" w:ascii="Times New Roman" w:hAnsi="Times New Roman"/>
          <w:color w:val="000000"/>
          <w:sz w:val="22"/>
          <w:szCs w:val="22"/>
        </w:rPr>
        <w:t xml:space="preserve">в психосоматической школе W.C.Menninger. Приверженцы этой концепции указывают на тот факт, что больные сахарным диабетом обладают особой личностной структурой, отличающей их как от больных с другими хроническими заболеваниями, так и от здоровых людей. R.Alexander считал, что сахарный диабет характеризуется не типом личности, а типичной конфликтной ситуацией, ядром эмоционального конфликта, которые и определяют соматические особенности при этом заболевании. Описывались такие часто встречающиеся у больных диабетом черты как эгоцентризм, раздражительность, капризность и несдержанность. Отмечалось также, что «среди больных диабетом чаще, чем в среднем населении, встречаются люди интеллигентные и энергич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ая категоричность не отражает реальной ситуации, однако имеются многочисленные свидетельства в пользу существования определенных характерологических и личностных особенностей больных диабетом. К ним чаще всего относят сочетание шизоидных черт характера с «параноической готовностью» (S.Elhardt), свойственную детям еще до болезни явную или скрытую тревожность, беспокойство, черты нервозности. Весьма типичным, с точки зрения H.Bruch для заболевающих диабетом детей, являются обсессивно-компульсивные качества. Кроме того, многие исследователи отмечали, что дети, страдающие сахарным диабетом, до заболевания отличаются повышенной добросовестностью, серьезностью, отсутствием детской беззаботности (SAndersova). У них часто отмечаются нарушения контактов со взрослыми, конфликты с родственниками. M.BIeuler, в целом отрицая особый тип личности, предрасположенной к сахарному диабету, отмечал, что «эти дети и подростки выглядят как чувствительные, замкнутые, трудные для понимания шизоиды», в то время как «заболевающие в зрелом возрасте отличаются чертами циклоидности и синто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ие проявления гипогликемического состояния при сахарном диабете относят делириозные расстройства сознания, депер-сонализационно-дереализационные феномены, галлюцинаторно-параноидные эпизоды, эйфорию. К.Jaspers, наряду с перечисленными отмечал «недостаточное осмысление окружающего, аномальную перцепцию, чувство опустошенности, повышенную чувствительность к шуму, стадиальные изменения в уровне сознания». Нередко исследователями выявлялись разнообразные расстройства восприятия: блеклость или красочность мироощущения (преобладание желтых и синих тонов), некоторые виды метаморфопсии(микро-, макропсия), гипнагогические галлюцинации, шум в ушах, парестезии, расстройство схемы тела, изменение чувства времени при сохранении к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9- </w:t>
      </w:r>
    </w:p>
    <w:p>
      <w:pPr>
        <w:pStyle w:val="Style12"/>
        <w:rPr/>
      </w:pPr>
      <w:r>
        <w:rPr>
          <w:rFonts w:cs="Times New Roman" w:ascii="Times New Roman" w:hAnsi="Times New Roman"/>
          <w:color w:val="000000"/>
          <w:sz w:val="22"/>
          <w:szCs w:val="22"/>
        </w:rPr>
        <w:t xml:space="preserve">тики к переживаемому. В совокупности все эти расстройства были впоследствии названы </w:t>
      </w:r>
      <w:r>
        <w:rPr>
          <w:rFonts w:cs="Times New Roman" w:ascii="Times New Roman" w:hAnsi="Times New Roman"/>
          <w:i/>
          <w:iCs/>
          <w:color w:val="000000"/>
          <w:sz w:val="22"/>
          <w:szCs w:val="22"/>
        </w:rPr>
        <w:t>синдромом Benedek.</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ледние годы появилось большое количество работ о негативном влиянии гипогликемии на когнитивную функцию. Крайне интересными и важными представляются описанные М. Fabrykant и B.L.Dacella псевдогликемические реакции при нормальном или повышенном уровне сахара, которые обычно сохранялись при введении углеводов. </w:t>
      </w:r>
    </w:p>
    <w:p>
      <w:pPr>
        <w:pStyle w:val="Style12"/>
        <w:rPr/>
      </w:pPr>
      <w:r>
        <w:rPr>
          <w:rFonts w:cs="Times New Roman" w:ascii="Times New Roman" w:hAnsi="Times New Roman"/>
          <w:color w:val="000000"/>
          <w:sz w:val="22"/>
          <w:szCs w:val="22"/>
        </w:rPr>
        <w:t xml:space="preserve">На синдромальном уровне, как правило, выделяют </w:t>
      </w:r>
      <w:r>
        <w:rPr>
          <w:rFonts w:cs="Times New Roman" w:ascii="Times New Roman" w:hAnsi="Times New Roman"/>
          <w:i/>
          <w:iCs/>
          <w:color w:val="000000"/>
          <w:sz w:val="22"/>
          <w:szCs w:val="22"/>
        </w:rPr>
        <w:t xml:space="preserve">астенический, астено-ипохондрический, астено-депрессивный, обсессивный и истероформный синдромы </w:t>
      </w:r>
      <w:r>
        <w:rPr>
          <w:rFonts w:cs="Times New Roman" w:ascii="Times New Roman" w:hAnsi="Times New Roman"/>
          <w:color w:val="000000"/>
          <w:sz w:val="22"/>
          <w:szCs w:val="22"/>
        </w:rPr>
        <w:t xml:space="preserve">(Е.В.Елфимова). При этом отмечается, что на формирование психических расстройств оказывают влияние тип сахарного диабета, его длительность и степень тяжести, а начало заболевания в детском и подростковом возрасте и длительное (больше 8-9 лет) течение болезни создают предпосылки для патологического развития личности больных диабетом. Доказанным можно считать факт, что частота встречаемости психопатологических синдромов в зависит также от типа сахарного диабета. При сахарном диабете 1 типа (инсулинозависимом) преимущественно присутствует астено-депрессивный и истероформный синдромы и истерический вариант патологического развития личности, а при сахарном диабете 2-го типа (инсулиннезависимом) чаще встречаются астенический и астеноипохондрический синдромы, а также обсессивный, эксплозивный и психосоматический варианты патологического развития личности. Важное место среди психических расстройств при сахарном диабете занимают </w:t>
      </w:r>
      <w:r>
        <w:rPr>
          <w:rFonts w:cs="Times New Roman" w:ascii="Times New Roman" w:hAnsi="Times New Roman"/>
          <w:i/>
          <w:iCs/>
          <w:color w:val="000000"/>
          <w:sz w:val="22"/>
          <w:szCs w:val="22"/>
        </w:rPr>
        <w:t xml:space="preserve">«нарушения пищевого поведения» </w:t>
      </w:r>
      <w:r>
        <w:rPr>
          <w:rFonts w:cs="Times New Roman" w:ascii="Times New Roman" w:hAnsi="Times New Roman"/>
          <w:color w:val="000000"/>
          <w:sz w:val="22"/>
          <w:szCs w:val="22"/>
        </w:rPr>
        <w:t xml:space="preserve">в виде анорексии и булимии.. </w:t>
      </w:r>
    </w:p>
    <w:p>
      <w:pPr>
        <w:pStyle w:val="Style12"/>
        <w:rPr/>
      </w:pPr>
      <w:r>
        <w:rPr>
          <w:rFonts w:cs="Times New Roman" w:ascii="Times New Roman" w:hAnsi="Times New Roman"/>
          <w:color w:val="000000"/>
          <w:sz w:val="22"/>
          <w:szCs w:val="22"/>
        </w:rPr>
        <w:t xml:space="preserve">Среди неврологических заболеваний особое место занимает </w:t>
      </w:r>
      <w:r>
        <w:rPr>
          <w:rFonts w:cs="Times New Roman" w:ascii="Times New Roman" w:hAnsi="Times New Roman"/>
          <w:b/>
          <w:bCs/>
          <w:color w:val="000000"/>
          <w:sz w:val="22"/>
          <w:szCs w:val="22"/>
        </w:rPr>
        <w:t>остеохондроз позвоночника</w:t>
      </w:r>
      <w:r>
        <w:rPr>
          <w:rFonts w:cs="Times New Roman" w:ascii="Times New Roman" w:hAnsi="Times New Roman"/>
          <w:color w:val="000000"/>
          <w:sz w:val="22"/>
          <w:szCs w:val="22"/>
        </w:rPr>
        <w:t xml:space="preserve">, связь проявлений которого с психологическим состоянием человека является весьма существенной. Считается, что в механизме развития поражений позвоночника важную роль играет эмоциональное состояние человека. Страх и тревога способны приводить к напряжению скелетных мышц и способствовать образованию мышечного каркаса, который, в свою очередь, может провоцировать формирование неадекватного двигательного стереотипа. У пациентов с высоким уровнем тревожности и обусловленным ей высоким мышечным тонусом формируется поза с напряжением мышц торса, прямой и «одеревенелой» спиной. Из психологических особенностей больных выделяются нетерпеливость, суетливость, несобранность и, как следствие, нарушение координации движений. В структуре личности человека, заболевшего остеохондрозом шейного и поясничного отделов позвоночника, могут преобладать черты застенчивости, скромности, робости и зависимости от авторитетов, которые внешне проявляются в формировании осанки. Интересны выявленные корреляции между нарушениями преднаст-ройки к мышечным движениям у пациентов с остеохондрозом и снижением способности к антиципации (вероятностному прогнозированию) у больных неврозами, что позволило Я.Ю.Попелянского говорить о сходстве патогенетических механизмов этих заболе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правило, у больных с неадекватным двигательным стереотипом при остеохондрозе поясничного отдела позвоночника обнаруживается эргопатический, неврастенический и тревожный типы реагирования на заболевание, при адекватном двигательном стереотипе — гармоничный (Е.Г.Менделевич). При этом наблюдается два различных пути влияния психологических факторов на течение остеохондроза. Патогенным, с одной стороны, оказывается анозогно-зически-эргопатическая реакция человека с поведением, демонстрирующим малую значимость проявлений болезни, желание собственными силами справиться с болями и скованностью, «разработать» движения. С другой стороны, патогенным оказывается преувеличение значимости проявлений болезни с формированием неадекватного беспокойства и тревоги. Среди факторов, определяющих тип психического реагирования на остеохондроз важным оказывается представление об этом заболевании, как о тяжелом страдании. Отмечается высокий рейтинг остеохондроза как серьезной патологии по сравнению с другими заболеваниями у пациентов с неадекватным двигательным стереотипом. </w:t>
      </w:r>
    </w:p>
    <w:p>
      <w:pPr>
        <w:pStyle w:val="Heading3"/>
        <w:rPr>
          <w:color w:val="000000"/>
          <w:sz w:val="22"/>
          <w:szCs w:val="22"/>
        </w:rPr>
      </w:pPr>
      <w:bookmarkStart w:id="69" w:name="052"/>
      <w:r>
        <w:rPr>
          <w:color w:val="000000"/>
          <w:sz w:val="22"/>
          <w:szCs w:val="22"/>
        </w:rPr>
        <w:t>Хирургическая патология</w:t>
      </w:r>
      <w:bookmarkEnd w:id="69"/>
    </w:p>
    <w:p>
      <w:pPr>
        <w:pStyle w:val="Style12"/>
        <w:rPr/>
      </w:pPr>
      <w:r>
        <w:rPr>
          <w:rFonts w:cs="Times New Roman" w:ascii="Times New Roman" w:hAnsi="Times New Roman"/>
          <w:color w:val="000000"/>
          <w:sz w:val="22"/>
          <w:szCs w:val="22"/>
        </w:rPr>
        <w:t xml:space="preserve">В отличие от терапевтической патологии, при которой патогенным для психической деятельности становится состояние длительного хронического заболевания, и изменение системы отношений личности происходит постепенно, в рамках хирургической патологии отмечается значимость </w:t>
      </w:r>
      <w:r>
        <w:rPr>
          <w:rFonts w:cs="Times New Roman" w:ascii="Times New Roman" w:hAnsi="Times New Roman"/>
          <w:b/>
          <w:bCs/>
          <w:color w:val="000000"/>
          <w:sz w:val="22"/>
          <w:szCs w:val="22"/>
        </w:rPr>
        <w:t xml:space="preserve">психологического операционного </w:t>
      </w:r>
      <w:r>
        <w:rPr>
          <w:rFonts w:cs="Times New Roman" w:ascii="Times New Roman" w:hAnsi="Times New Roman"/>
          <w:color w:val="000000"/>
          <w:sz w:val="22"/>
          <w:szCs w:val="22"/>
        </w:rPr>
        <w:t xml:space="preserve">стресса (предоперационного и постолерационного). Основными проявлениями операционного стресса выступают эмоциональные феномены, чаще других — трево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бходимость проведения хирургического оперативного вмешательства, как правило, застигает пациента врасплох в отличие от ситуации хронической соматической патологии, к которой он постепенно адаптируется. И если обязательность тех или иных терапевтических мероприятий человек может спрогнозировать, то предположить возможность и необходимость операции пациент способен в значительно меньшей степени. Иными словами, для клинического психолога важным становится тот факт, что психологическая готовность к терапевтическим и хирургическим мероприятиям со стороны больного кардинально различается. У пациента с хроническим соматическим заболеванием адаптация происходит условно говоря к настоящему статусу, а у хирургического — к будуще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личительными особенностями психологии пациента хирургической клиники считается экспектация послеоперационного статуса, сопровождающаяся предоперационной и постоперационной тревогой. Особые реакции можно ожидать от пациентов, подвергающихся трансплантологическим оперативным вмешательствам, связанные с внутриличностным конфликтом по поводу приобретения органов другого человека. Данный факт влияет на самооценку человека, восприятие и принятие им себя как целостной личности после операции. Нередки в подобных случаях деперсонализационные расстройства и нарушения восприятия собственной схемы тела. </w:t>
      </w:r>
    </w:p>
    <w:p>
      <w:pPr>
        <w:pStyle w:val="Style12"/>
        <w:rPr/>
      </w:pPr>
      <w:r>
        <w:rPr>
          <w:rFonts w:cs="Times New Roman" w:ascii="Times New Roman" w:hAnsi="Times New Roman"/>
          <w:color w:val="000000"/>
          <w:sz w:val="22"/>
          <w:szCs w:val="22"/>
        </w:rPr>
        <w:t xml:space="preserve">В хирургической практике значимым оказывается стратегия выбора пациентом способа лечения. Больной, нацеленный на психологическую стратегию </w:t>
      </w:r>
      <w:r>
        <w:rPr>
          <w:rFonts w:cs="Times New Roman" w:ascii="Times New Roman" w:hAnsi="Times New Roman"/>
          <w:i/>
          <w:iCs/>
          <w:color w:val="000000"/>
          <w:sz w:val="22"/>
          <w:szCs w:val="22"/>
        </w:rPr>
        <w:t xml:space="preserve">«избегания неудач», </w:t>
      </w:r>
      <w:r>
        <w:rPr>
          <w:rFonts w:cs="Times New Roman" w:ascii="Times New Roman" w:hAnsi="Times New Roman"/>
          <w:color w:val="000000"/>
          <w:sz w:val="22"/>
          <w:szCs w:val="22"/>
        </w:rPr>
        <w:t xml:space="preserve">будет относиться к оперативному вмешательству как к последнему средству снятия болезненных проявлений и согласится на операцию лишь после того, как будут использованы все иные палиативные способы. Пациент же, исповедующий психологическую стратегию </w:t>
      </w:r>
      <w:r>
        <w:rPr>
          <w:rFonts w:cs="Times New Roman" w:ascii="Times New Roman" w:hAnsi="Times New Roman"/>
          <w:i/>
          <w:iCs/>
          <w:color w:val="000000"/>
          <w:sz w:val="22"/>
          <w:szCs w:val="22"/>
        </w:rPr>
        <w:t xml:space="preserve">«стремления к успеху», </w:t>
      </w:r>
      <w:r>
        <w:rPr>
          <w:rFonts w:cs="Times New Roman" w:ascii="Times New Roman" w:hAnsi="Times New Roman"/>
          <w:color w:val="000000"/>
          <w:sz w:val="22"/>
          <w:szCs w:val="22"/>
        </w:rPr>
        <w:t xml:space="preserve">самостоятельно может обратиться за хирургической помощью и настаивать на скорейшей операции. Суть психологических отличий этих пациентов заключена в принятии существующего патологического состояния и отношении к риску его ухудшить в процессе терапии. «Не было бы хуже» — принципиальная психологическая позиция пациента, принимающего болезненные симптомы своего заболевания и старающегося адаптироваться даже к самым тяжелым из них. От страшится потерять то, что имеет и впоследствии раскаиваться за собственное решение произвести операцию. «Лучше пусть будет хуже, чем терпеть то, что есть,» — позиция другой группы пациентов, соглашающихся рисковать и идти на операцию ради кардинального улучшения собственного состояния здоровья. При этом у первых истинное состояние здоровья может быть лучшим, чем у вторых. </w:t>
      </w:r>
    </w:p>
    <w:p>
      <w:pPr>
        <w:pStyle w:val="Style12"/>
        <w:rPr/>
      </w:pPr>
      <w:r>
        <w:rPr>
          <w:rFonts w:cs="Times New Roman" w:ascii="Times New Roman" w:hAnsi="Times New Roman"/>
          <w:i/>
          <w:iCs/>
          <w:color w:val="000000"/>
          <w:sz w:val="22"/>
          <w:szCs w:val="22"/>
        </w:rPr>
        <w:t xml:space="preserve">Предоперационная тревога </w:t>
      </w:r>
      <w:r>
        <w:rPr>
          <w:rFonts w:cs="Times New Roman" w:ascii="Times New Roman" w:hAnsi="Times New Roman"/>
          <w:color w:val="000000"/>
          <w:sz w:val="22"/>
          <w:szCs w:val="22"/>
        </w:rPr>
        <w:t xml:space="preserve">является типичной психологической реакцией на сообщение о необходимости проведения хирургической операции. Она выражается в постоянном беспокойстве, неусидчивости, невозможности сосредоточиться на чем-либо, нарушении сна. Тревога проецируется в будущее, отражая ожидания от качества операции, будущего состояния, удовлетворенности тем, что согласился на операцию. </w:t>
      </w:r>
      <w:r>
        <w:rPr>
          <w:rFonts w:cs="Times New Roman" w:ascii="Times New Roman" w:hAnsi="Times New Roman"/>
          <w:i/>
          <w:iCs/>
          <w:color w:val="000000"/>
          <w:sz w:val="22"/>
          <w:szCs w:val="22"/>
        </w:rPr>
        <w:t xml:space="preserve">Постоперационная тревога, </w:t>
      </w:r>
      <w:r>
        <w:rPr>
          <w:rFonts w:cs="Times New Roman" w:ascii="Times New Roman" w:hAnsi="Times New Roman"/>
          <w:color w:val="000000"/>
          <w:sz w:val="22"/>
          <w:szCs w:val="22"/>
        </w:rPr>
        <w:t xml:space="preserve">которая клинически может быть идентичной предоперационной, связана с перенесенным операционным стрессом, со сличением экспектаций (ожиданий) и реальности. Считается (И.Джанис), что существует связь между выраженностью тревоги в предоперационном и постоперационном периодах (таблица 16). </w:t>
      </w:r>
    </w:p>
    <w:p>
      <w:pPr>
        <w:pStyle w:val="Style12"/>
        <w:rPr/>
      </w:pPr>
      <w:r>
        <w:rPr>
          <w:rFonts w:cs="Times New Roman" w:ascii="Times New Roman" w:hAnsi="Times New Roman"/>
          <w:i/>
          <w:iCs/>
          <w:color w:val="000000"/>
          <w:sz w:val="22"/>
          <w:szCs w:val="22"/>
        </w:rPr>
        <w:t>Таблица 16,</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язь между выраженностью тревога в предоперационном и постоперационном периодах </w:t>
      </w:r>
    </w:p>
    <w:tbl>
      <w:tblPr>
        <w:tblW w:w="7909" w:type="dxa"/>
        <w:jc w:val="left"/>
        <w:tblInd w:w="-10" w:type="dxa"/>
        <w:tblLayout w:type="fixed"/>
        <w:tblCellMar>
          <w:top w:w="0" w:type="dxa"/>
          <w:left w:w="40" w:type="dxa"/>
          <w:bottom w:w="0" w:type="dxa"/>
          <w:right w:w="40" w:type="dxa"/>
        </w:tblCellMar>
      </w:tblPr>
      <w:tblGrid>
        <w:gridCol w:w="1881"/>
        <w:gridCol w:w="1942"/>
        <w:gridCol w:w="1865"/>
        <w:gridCol w:w="2221"/>
      </w:tblGrid>
      <w:tr>
        <w:trPr>
          <w:trHeight w:val="900" w:hRule="atLeast"/>
        </w:trPr>
        <w:tc>
          <w:tcPr>
            <w:tcW w:w="1881"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перационное психическое состояние </w:t>
            </w:r>
          </w:p>
        </w:tc>
        <w:tc>
          <w:tcPr>
            <w:tcW w:w="1942"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истика предоперационного типа отношения </w:t>
            </w:r>
          </w:p>
        </w:tc>
        <w:tc>
          <w:tcPr>
            <w:tcW w:w="1865"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перационное психическое состояние </w:t>
            </w:r>
          </w:p>
        </w:tc>
        <w:tc>
          <w:tcPr>
            <w:tcW w:w="222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ий преморбад </w:t>
            </w:r>
          </w:p>
        </w:tc>
      </w:tr>
      <w:tr>
        <w:trPr>
          <w:trHeight w:val="1980" w:hRule="atLeast"/>
        </w:trPr>
        <w:tc>
          <w:tcPr>
            <w:tcW w:w="188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изкая тревога </w:t>
            </w:r>
          </w:p>
        </w:tc>
        <w:tc>
          <w:tcPr>
            <w:tcW w:w="19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тимистическое отрицание послеопрацион-ного дискомфорта и осложнений </w:t>
            </w:r>
          </w:p>
        </w:tc>
        <w:tc>
          <w:tcPr>
            <w:tcW w:w="18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грессивность, болезненное раздражение по отношению к страданию вместо его восприятия как естественного следствия операции </w:t>
            </w:r>
          </w:p>
        </w:tc>
        <w:tc>
          <w:tcPr>
            <w:tcW w:w="22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ая предрасположенность: 1) невротики со сверхконтролем, 2) психически здоровые чувствительные к внешней стимуляции </w:t>
            </w:r>
          </w:p>
        </w:tc>
      </w:tr>
      <w:tr>
        <w:trPr>
          <w:trHeight w:val="1613" w:hRule="atLeast"/>
        </w:trPr>
        <w:tc>
          <w:tcPr>
            <w:tcW w:w="188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меренно выраженная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га </w:t>
            </w:r>
          </w:p>
        </w:tc>
        <w:tc>
          <w:tcPr>
            <w:tcW w:w="19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объективных характеристик опасности </w:t>
            </w:r>
          </w:p>
        </w:tc>
        <w:tc>
          <w:tcPr>
            <w:tcW w:w="18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лая вероятность психических расстройств </w:t>
            </w:r>
          </w:p>
        </w:tc>
        <w:tc>
          <w:tcPr>
            <w:tcW w:w="22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и здоровые со зрелой личностью, характерна высокая ответственность за внешнюю ситуацию </w:t>
            </w:r>
          </w:p>
        </w:tc>
      </w:tr>
      <w:tr>
        <w:trPr>
          <w:trHeight w:val="2578" w:hRule="atLeast"/>
        </w:trPr>
        <w:tc>
          <w:tcPr>
            <w:tcW w:w="188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ысокая тревога </w:t>
            </w:r>
          </w:p>
        </w:tc>
        <w:tc>
          <w:tcPr>
            <w:tcW w:w="19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янное эмоциональное напряжение </w:t>
            </w:r>
          </w:p>
        </w:tc>
        <w:tc>
          <w:tcPr>
            <w:tcW w:w="18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уверенности в благополучном исходе операции, боязнь процедур, воспоминания о неприятных событиях, ипохон-дричность, пунктуальность, выполнение назначений. </w:t>
            </w:r>
          </w:p>
        </w:tc>
        <w:tc>
          <w:tcPr>
            <w:tcW w:w="222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 хронические невротики, 2) психически здоровые с тревожностью как чертой личности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утверждать, что постоперационное состояние (как психическое, так и общее) во многом зависит от психологического радикала в предоперационном периоде. Лица с умеренно выраженной тревогой, которые трезво оценивают цель оперативного вмешательства, вероятность достижения успеха и избавления от тех или иных симптомов болезни, возможность появления постоперационных осложнений психологически более адекватно реагируют на собственное состояние. Высокий или низкий уровень тревожности, основанный либо на завышенных либо на заниженных экспектациях, способствует формированию дезадаптационных психических состоя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физиологическая и психологическая адаптация человека после пересадки органов и тканей (в частности, пересадки сердца) является одной из наиболее сложных для пациента. «Я демон Франкенштейна, живу с сердцем, которое мне не принадлежит», — были одни из первых слов, произнесенных первым пациентом с пересаженным донорским сердцем. Как показали исследования психологов, после подобных операций нередко отмечаются серьезные психологические изменения вплоть до «изменения нравственных и моральных установок» (M.Buxton). Это связано с тем, что пересадка донорского сердца осознанно или бессознательно расценивается пациентом как вторжение не только в сому, но в душу человека. Больной становится склонным анализировать связь сердца с душевной жизнью человека-донора, оценкой возможности жизни после смерти и других философских вопросов. Под нашим наблюдением (В.Д.Менделевич, ДААвдеев) находился пациент Б., 48 лет с диагнозом: Ишемическая болезнь сердца, стенокардия напряжения, прогрессирующая с частыми приступами острой коронарной недостаточности, постинфарктным кардиосклерозом, которому была произведена аллотрансплантация серд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психологического анамнеза: до операции характеризовался спокойным, уравновешенным человеком, ответственным исполнительным работником (служащий одного из промышленных предприятий), не отличавшимся религиозностью. Динамика психического состояния до и после пересадки сердца выглядела так. В течение 5 месяцев от момента согласия на операцию был адекватен. В психическом статусе отмечалась астеническая симптоматика. Пациент в силу особенностей своего характера (настойчивость, ответственность и др.) активно добивался направления на операцию по трансплантологии в лучшую клинку страны к известному хирургу. По его словам, «ни минуты не колебался, что это единственно правиль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74 - </w:t>
      </w:r>
    </w:p>
    <w:p>
      <w:pPr>
        <w:pStyle w:val="Style12"/>
        <w:rPr/>
      </w:pPr>
      <w:r>
        <w:rPr>
          <w:rFonts w:cs="Times New Roman" w:ascii="Times New Roman" w:hAnsi="Times New Roman"/>
          <w:color w:val="000000"/>
          <w:sz w:val="22"/>
          <w:szCs w:val="22"/>
        </w:rPr>
        <w:t xml:space="preserve">решение для сохранения жизни в условиях болезни сердца». После того, как консультантами-хирургами было дано согласие на оперативное вмешательство и предполагалось лишь ожидание подходящего донорского сердца, психологическое состояние больного несколько изменилось. У него появились опасения возможных послеоперационных осложнений, результативности операции, которые однако не носили стойкого характера и рационализировались пациентом без использования транквилизирующих средств. В постоперационном периоде соматическое состояние больного соответствовало тяжести проведенной операции. Через несколько часов после выхода из наркоза в сознании больного возникла мысль: «Я наверное изменился, я стал другим». Появление таких «назойливых» мыслей было для самого больного неожиданным и неприятным. Первое время он не мог точно сформулировать свои негативные представления о появившихся изменениях: «Думалось, что по-другому стал чувствовать, прислушивался к работе нового сердца. Ожидал, что вдруг оно остановится, и все усилия пойдут насмарку, зряшными станут попытки возродить себя». Периодически в момент ухудшения соматического состояния появлялись мысли о том, что напрасно он добивался операции, прикладывал к тому столько усилий. В те моменты был печален, настроение ухудшалось до степени депрессии. Не интересовался практически ничем, кроме собственного самочувствия, не проявлял радости при встрече с родственниками. Через два месяца после выписки из стационара, пристально следя за изменениями сердечного ритма, стал высказывать следующие предположения: «Наверное, мне пересадили какое-то ненормальное сердце или, может быть, в этом сердце клубок неразрешенных проблем?.. скорее всего там неразделенная любовь» (больной располагал сведениями о том, что донорское сердце принадлежало 21-летнему суициденту). Он характеризовал переживаемые ощущения как «состояния психологического дискомфорта» и далее пояснял схематично: «сердце — это основной орган человека, в моей груди сердце молодого парня — кто же я такой?» В определенной степени больного стало смущать, что донор был человеком другой национальности. «Теперь я — гибрид», — с грустью заявлял он. Через пять месяцев после операции пациент продолжал беспокоиться по поводу пересаженного чужого сердца. У него отмечались эпизоды депрессивно-депер-сонализационного синдрома в рамках невротических расстройств, который был назван </w:t>
      </w:r>
      <w:r>
        <w:rPr>
          <w:rFonts w:cs="Times New Roman" w:ascii="Times New Roman" w:hAnsi="Times New Roman"/>
          <w:i/>
          <w:iCs/>
          <w:color w:val="000000"/>
          <w:sz w:val="22"/>
          <w:szCs w:val="22"/>
        </w:rPr>
        <w:t>«синдромом чужого сердц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Х.Дейч выдвинул три постулата, описывающих эффективную адаптацию к хирургическому стресс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эффективная адаптация предполагает восприятие сигналов тревоги, определенную степень ее ассимиляции, что дает, в конечном счете, возможность облегчения душевного состояния 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ля того, чтобы адаптация была эффективной, ее механизмы должны быть достаточно гибкими, что позволяло бы вносить необходимые изменения в процесс интеграции тревоги во время антиципации хирургического стресса, а также в адаптацию к психологическим и физиологическим последствиям опер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ля поддержания душевного равновесия в хирургической ситуации необходимой является не стабильность, а реактив-ность. </w:t>
      </w:r>
    </w:p>
    <w:p>
      <w:pPr>
        <w:pStyle w:val="Style12"/>
        <w:rPr/>
      </w:pPr>
      <w:r>
        <w:rPr>
          <w:rFonts w:cs="Times New Roman" w:ascii="Times New Roman" w:hAnsi="Times New Roman"/>
          <w:color w:val="000000"/>
          <w:sz w:val="22"/>
          <w:szCs w:val="22"/>
        </w:rPr>
        <w:t xml:space="preserve">Известным психопатологическим синдромом в хирургической практике является </w:t>
      </w:r>
      <w:r>
        <w:rPr>
          <w:rFonts w:cs="Times New Roman" w:ascii="Times New Roman" w:hAnsi="Times New Roman"/>
          <w:i/>
          <w:iCs/>
          <w:color w:val="000000"/>
          <w:sz w:val="22"/>
          <w:szCs w:val="22"/>
        </w:rPr>
        <w:t xml:space="preserve">синдром Мюнхаузена. </w:t>
      </w:r>
      <w:r>
        <w:rPr>
          <w:rFonts w:cs="Times New Roman" w:ascii="Times New Roman" w:hAnsi="Times New Roman"/>
          <w:color w:val="000000"/>
          <w:sz w:val="22"/>
          <w:szCs w:val="22"/>
        </w:rPr>
        <w:t xml:space="preserve">Он проявляется постоянным и непреодолимымжеланием человека подвергаться хирургическим операциям по поводу мнимых проявлений болезни. Такие пациенты стремятся прибегать к помощи хирургов вследствие болезненных и разнообразных неприятных ощущений, которые они чаще всего локализуют в брюшной области. Кроме того, с целью быть прооперированными пациенты склонны к проглатыванию мелких предметов (пуговиц, монет, булавок). Ашер описал три варианта синдрома Мюнхаузена: 1) острый абдоминальный, приводящий к ****томии, 2) геморрагический, связанный с демонстрацией кровотечений и 3) неврологический, включающий демонстрацию обмороков и припадков. Мотивами подобного поведения, которое не является в чистом виде симуляцией, считаются привлечение таким способом внимания к собственной персоне или избегание какой-либо ответственности. В структуре их характера отмечаются черты инфантилизмаи изменения иерархии ценностей. Чаще всего синдром Мюнхаузена встречается у людей с истерическими чертами характера или т.н. истерическими личностными расстройствами. </w:t>
      </w:r>
    </w:p>
    <w:p>
      <w:pPr>
        <w:pStyle w:val="Heading3"/>
        <w:rPr>
          <w:color w:val="000000"/>
          <w:sz w:val="22"/>
          <w:szCs w:val="22"/>
        </w:rPr>
      </w:pPr>
      <w:bookmarkStart w:id="70" w:name="053"/>
      <w:r>
        <w:rPr>
          <w:color w:val="000000"/>
          <w:sz w:val="22"/>
          <w:szCs w:val="22"/>
        </w:rPr>
        <w:t>Дефекты тела и органов чувств</w:t>
      </w:r>
      <w:bookmarkEnd w:id="70"/>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лу особой значимости для любого человека существенных и заметных изменений внешности человека можно говорить о типичности и специфичности психологических девиаций при косметических дефектах, дефектах зрения, слуха и речи. Психолог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лиц с разнообразными дефектами схожи между собой и отличны от реакций на иные заболевания. Это обусловлено несколькими причинами, среди которых выделяется значимость социального статуса человека с каким-либо дефектом и отношением к нему в обществе, а также изменения личности в связи с нарушением познавательных процессов при дефектах органов чув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и косметических дефектов наиболее значимыми являются патологические изменения и деформации лица или отдельных его составляющих. По мнению Н.ДЛакосиной и Г.К.Ушакова, человек, потерявший руку или ногу, страдает от того, что на его дефект обращают внимание окружающие. У него реже, чем при другой патологии возникает чувство отвращения к себе. По сравнению с ними люди с обезображивающими изменениями лица реагируют в большей степени самоуничижительно. Они становятся обидчивыми, раздражительными, чувствительными, страшатся появляться на людях, резко ограничивают контакты с окружающими, нередко размышляют о самоубийстве. В случаях кожных изменений и деформаций лица у пациентов к перечисленным психологическим проявлениям присоединяется чувство стыда, брезгливости и опасения, что окружающими станут избегать их в силу страха заразиться. </w:t>
      </w:r>
    </w:p>
    <w:p>
      <w:pPr>
        <w:pStyle w:val="Style12"/>
        <w:rPr/>
      </w:pPr>
      <w:r>
        <w:rPr>
          <w:rFonts w:cs="Times New Roman" w:ascii="Times New Roman" w:hAnsi="Times New Roman"/>
          <w:color w:val="000000"/>
          <w:sz w:val="22"/>
          <w:szCs w:val="22"/>
        </w:rPr>
        <w:t xml:space="preserve">Заикание является своеобразным видом дефекта, который может приводить к значительным психологическим последствиям, способным изменить характер и направленность формирования личности. При появлении заикания начинает нарушаться вся система личностных отношений (В.М.Шкловский). Наиболее частым клиническим признаком становится </w:t>
      </w:r>
      <w:r>
        <w:rPr>
          <w:rFonts w:cs="Times New Roman" w:ascii="Times New Roman" w:hAnsi="Times New Roman"/>
          <w:i/>
          <w:iCs/>
          <w:color w:val="000000"/>
          <w:sz w:val="22"/>
          <w:szCs w:val="22"/>
        </w:rPr>
        <w:t xml:space="preserve">страх речи (логофобия). </w:t>
      </w:r>
      <w:r>
        <w:rPr>
          <w:rFonts w:cs="Times New Roman" w:ascii="Times New Roman" w:hAnsi="Times New Roman"/>
          <w:color w:val="000000"/>
          <w:sz w:val="22"/>
          <w:szCs w:val="22"/>
        </w:rPr>
        <w:t xml:space="preserve">Он нарушает коммуникативную сторону жизни человека, приводит к патологической замкнутости, нежеланию общаться с окружающими. Человек старается переключить свои интересы на деятельность, исключающую частое и длительное общ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особенности слепых я глухих людей обусловливаются нарушением одной из сфер познавательной деятельности. Пациенты с подобными дефектами органов чувств становятся нерешительными, робкими, зависимыми от близких. У них нередко формируются сверхценные идеи ущербности, сочетающиеся с такими качествами личности как принципиальность, справедливость, законопослушавие, высокий уровень нравственных требований по отношению к себе и окружающим. В.Ф.Матвеев и Д.Ч.Темоев описали различные варианты изменений личности в связи со слепотой: астенический, ипохондрическия, ананкастный, У пациентов с тугоухостью чаще встречаются идеи отношения, обидчивость, по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енная тревожность. Они становятся подозрительными, стеснительными, стараются скрыть свой дефект. </w:t>
      </w:r>
    </w:p>
    <w:p>
      <w:pPr>
        <w:pStyle w:val="Style12"/>
        <w:rPr/>
      </w:pPr>
      <w:r>
        <w:rPr>
          <w:rFonts w:cs="Times New Roman" w:ascii="Times New Roman" w:hAnsi="Times New Roman"/>
          <w:color w:val="000000"/>
          <w:sz w:val="22"/>
          <w:szCs w:val="22"/>
        </w:rPr>
        <w:t xml:space="preserve">Особую группу составляют лица, перенесшие радикальные хирургические операции, относящиеся к т.н. «калечащим операциям». К ним относят мастэктомию, гистерэктомию, овариэктомию, цистэктомию и некоторые другие. Психологические реакции на подобные операции обусловлены функциональной и нередко символической значимостью удаленных органов. Радикальные гинекологические операции существенно влияют на самооценку женщин. При мастэктомии у больной могут возникать тревожные опасения по поводу изменения отношения со стороны мужа или близких в силу </w:t>
      </w:r>
      <w:r>
        <w:rPr>
          <w:rFonts w:cs="Times New Roman" w:ascii="Times New Roman" w:hAnsi="Times New Roman"/>
          <w:i/>
          <w:iCs/>
          <w:color w:val="000000"/>
          <w:sz w:val="22"/>
          <w:szCs w:val="22"/>
        </w:rPr>
        <w:t xml:space="preserve">эстетического дефекта, </w:t>
      </w:r>
      <w:r>
        <w:rPr>
          <w:rFonts w:cs="Times New Roman" w:ascii="Times New Roman" w:hAnsi="Times New Roman"/>
          <w:color w:val="000000"/>
          <w:sz w:val="22"/>
          <w:szCs w:val="22"/>
        </w:rPr>
        <w:t xml:space="preserve">при гистерэктомии и овариэктомии из-за </w:t>
      </w:r>
      <w:r>
        <w:rPr>
          <w:rFonts w:cs="Times New Roman" w:ascii="Times New Roman" w:hAnsi="Times New Roman"/>
          <w:i/>
          <w:iCs/>
          <w:color w:val="000000"/>
          <w:sz w:val="22"/>
          <w:szCs w:val="22"/>
        </w:rPr>
        <w:t xml:space="preserve">сексуального дефекта. </w:t>
      </w:r>
      <w:r>
        <w:rPr>
          <w:rFonts w:cs="Times New Roman" w:ascii="Times New Roman" w:hAnsi="Times New Roman"/>
          <w:color w:val="000000"/>
          <w:sz w:val="22"/>
          <w:szCs w:val="22"/>
        </w:rPr>
        <w:t xml:space="preserve">Многие женщины, перенесшие овари- и гистерэктомию стараются скрывать от близких истинный смысл операции, упреждая негативную реакцию со стороны мужа и его возможный уход из семь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пациенты сексологического профиля, говоря о проявлениях собственной патологии, часто употребляют термин «дефект». Суть «сексуального дефекта» заключается в резком снижении самооценки человеком, у которого появились симптомы сексологических расстройств (аноргазмии, фригидности, импотенции). Как правило, у таких пациентов появляется два вида реакций. У одних снижается настроение, появляются идеи никчемности, ущербности, самообвинения и доминирует интрапунитивный тип реакций. Другие становятся раздражительными, вспыльчивыми, ворчливыми, предъявляют претензии к сексуальному партнеру — экстрапу-нитивный тип реагирования. Типичным является попытка скрывать наличие сексуальных симптомов и проблем в силу их не престижности и стыда. </w:t>
      </w:r>
    </w:p>
    <w:p>
      <w:pPr>
        <w:pStyle w:val="Style12"/>
        <w:rPr/>
      </w:pPr>
      <w:r>
        <w:rPr>
          <w:rFonts w:cs="Times New Roman" w:ascii="Times New Roman" w:hAnsi="Times New Roman"/>
          <w:color w:val="000000"/>
          <w:sz w:val="22"/>
          <w:szCs w:val="22"/>
        </w:rPr>
        <w:t xml:space="preserve">Близким по проявлениям к вышеописанному считается </w:t>
      </w:r>
      <w:r>
        <w:rPr>
          <w:rFonts w:cs="Times New Roman" w:ascii="Times New Roman" w:hAnsi="Times New Roman"/>
          <w:b/>
          <w:bCs/>
          <w:color w:val="000000"/>
          <w:sz w:val="22"/>
          <w:szCs w:val="22"/>
        </w:rPr>
        <w:t>«психический дефект»</w:t>
      </w:r>
      <w:r>
        <w:rPr>
          <w:rFonts w:cs="Times New Roman" w:ascii="Times New Roman" w:hAnsi="Times New Roman"/>
          <w:color w:val="000000"/>
          <w:sz w:val="22"/>
          <w:szCs w:val="22"/>
        </w:rPr>
        <w:t xml:space="preserve"> (в том числе, интеллектуальный). Возникновение «комплекса неполноценности» в связи с психологическими проблемами и психопатологическими симптомами, как правило, возможно лишь при непсихотическом уровне психических расстройств. Такой «дефект» появляется у больных с невротическими и личностными расстройствами. В силу необходимости лечения у психиатров они становятся замкнутыми, сужают контакты, испытывают стеснительность и робость в общении, стараются скрывать имеющиеся проблемы и факты посещения специалистов. При интеллектуальном дефекте реакции пациентов отмечаются гораздо реже по сравнению с реакциями близких родственников, которые считают, что дефект одного из членов семьи становится дефектом семьи. Вследствие этого родственники пытаются ограничить круг общения, живут в добровольной изоляции. </w:t>
      </w:r>
    </w:p>
    <w:p>
      <w:pPr>
        <w:pStyle w:val="Heading2"/>
        <w:rPr>
          <w:color w:val="000000"/>
          <w:sz w:val="22"/>
          <w:szCs w:val="22"/>
        </w:rPr>
      </w:pPr>
      <w:bookmarkStart w:id="71" w:name="054"/>
      <w:r>
        <w:rPr>
          <w:color w:val="000000"/>
          <w:sz w:val="22"/>
          <w:szCs w:val="22"/>
        </w:rPr>
        <w:t>ПРОГРАММИРОВАННЫЙ КОНТРОЛЬ ЗНАНИЙ:</w:t>
      </w:r>
      <w:bookmarkEnd w:id="71"/>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Понятие «объективная тяжесть болезни», в первую очередь, включает критер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ет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значим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вой характеристики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нутренней картины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озологии </w:t>
      </w:r>
    </w:p>
    <w:p>
      <w:pPr>
        <w:pStyle w:val="Style12"/>
        <w:rPr/>
      </w:pPr>
      <w:r>
        <w:rPr>
          <w:rFonts w:cs="Times New Roman" w:ascii="Times New Roman" w:hAnsi="Times New Roman"/>
          <w:b/>
          <w:bCs/>
          <w:color w:val="000000"/>
          <w:sz w:val="22"/>
          <w:szCs w:val="22"/>
        </w:rPr>
        <w:t xml:space="preserve">Вопрос 2. </w:t>
      </w:r>
      <w:r>
        <w:rPr>
          <w:rFonts w:cs="Times New Roman" w:ascii="Times New Roman" w:hAnsi="Times New Roman"/>
          <w:color w:val="000000"/>
          <w:sz w:val="22"/>
          <w:szCs w:val="22"/>
        </w:rPr>
        <w:t xml:space="preserve">Субъективное отношение к заболеванию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нозогно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нутренней картино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ефлекс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гоцентризмо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У мужчин наиболее «ценными органами» в психологическом смысле являются: а) го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нечности (особенно верх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лаза и уш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оловой чл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оловой член, яички и язык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Порог болевой чувствительности ни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 женщ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 мужч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зличий не обнаружи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 женщин с преобладанием фемининных св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у женщин с повышенной маскулинизацией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5. Для детей, подростков и молодежи наиболее тяжелыми в психологическом отношении оказы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ексуальные расстр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аболевания, изменяющие внеш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фар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сульт </w:t>
      </w:r>
    </w:p>
    <w:p>
      <w:pPr>
        <w:pStyle w:val="Style12"/>
        <w:rPr/>
      </w:pPr>
      <w:r>
        <w:rPr>
          <w:rFonts w:cs="Times New Roman" w:ascii="Times New Roman" w:hAnsi="Times New Roman"/>
          <w:b/>
          <w:bCs/>
          <w:color w:val="000000"/>
          <w:sz w:val="22"/>
          <w:szCs w:val="22"/>
        </w:rPr>
        <w:t xml:space="preserve">Вопрос 6. </w:t>
      </w:r>
      <w:r>
        <w:rPr>
          <w:rFonts w:cs="Times New Roman" w:ascii="Times New Roman" w:hAnsi="Times New Roman"/>
          <w:color w:val="000000"/>
          <w:sz w:val="22"/>
          <w:szCs w:val="22"/>
        </w:rPr>
        <w:t xml:space="preserve">Сексуальные расстройства являются наиболее тяжелыми в психологическом отношении д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етей и подрос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лиц зрел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жи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естаре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ля всех возрастных групп </w:t>
      </w:r>
    </w:p>
    <w:p>
      <w:pPr>
        <w:pStyle w:val="Style12"/>
        <w:rPr/>
      </w:pPr>
      <w:r>
        <w:rPr>
          <w:rFonts w:cs="Times New Roman" w:ascii="Times New Roman" w:hAnsi="Times New Roman"/>
          <w:b/>
          <w:bCs/>
          <w:color w:val="000000"/>
          <w:sz w:val="22"/>
          <w:szCs w:val="22"/>
        </w:rPr>
        <w:t xml:space="preserve">Вопрос 7, </w:t>
      </w:r>
      <w:r>
        <w:rPr>
          <w:rFonts w:cs="Times New Roman" w:ascii="Times New Roman" w:hAnsi="Times New Roman"/>
          <w:color w:val="000000"/>
          <w:sz w:val="22"/>
          <w:szCs w:val="22"/>
        </w:rPr>
        <w:t xml:space="preserve">Более тяжелые дисгармоничные психические реакции на заболевания встречаются 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теис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авослав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тол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отестан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дставителей любого вероисповедания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8. Способность построения программы собственных действий на случай появления тяжелой болезни, которая может изменить обычный жизненный стереотип, привести с инвалидности или смерт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армонич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похондрич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игид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ссим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нтиципационной состоятельностью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Соматонозогнози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отическая реакция на боле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оз у соматически 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сознание собственно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осознание наличия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чего из перечисленного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Тип психического реагирования на болезнь, при котором происходит «бегство в болезнь» относится 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похонд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гоцент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ргопат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сте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стероидному типу </w:t>
      </w:r>
    </w:p>
    <w:p>
      <w:pPr>
        <w:pStyle w:val="Style12"/>
        <w:rPr/>
      </w:pPr>
      <w:r>
        <w:rPr>
          <w:rFonts w:cs="Times New Roman" w:ascii="Times New Roman" w:hAnsi="Times New Roman"/>
          <w:b/>
          <w:bCs/>
          <w:color w:val="000000"/>
          <w:sz w:val="22"/>
          <w:szCs w:val="22"/>
        </w:rPr>
        <w:t xml:space="preserve">Воврос 11. </w:t>
      </w:r>
      <w:r>
        <w:rPr>
          <w:rFonts w:cs="Times New Roman" w:ascii="Times New Roman" w:hAnsi="Times New Roman"/>
          <w:color w:val="000000"/>
          <w:sz w:val="22"/>
          <w:szCs w:val="22"/>
        </w:rPr>
        <w:t xml:space="preserve">При каком типе психического реагирования на заболевание особое значение придается реакции на социальную значимость диагно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бсессивно-фобичес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ревож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патичес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енситив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гоцентрическо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2. Апатический тип психического реагирования на заболевание относится к группе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терпсихической направленностью психической дез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нтрапсихической направленностью психической дез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ической адапт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ежличностной направленностью психической дез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ежгрупповой направленностью психической дез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3. Какой тип психического реагирования, как правило, возникает у пациента в ответ на диагностику злокачественного новообраз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асте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похондр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па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нозогноэ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бсессивно-фобический </w:t>
      </w:r>
    </w:p>
    <w:p>
      <w:pPr>
        <w:pStyle w:val="Style12"/>
        <w:rPr/>
      </w:pPr>
      <w:r>
        <w:rPr>
          <w:rFonts w:cs="Times New Roman" w:ascii="Times New Roman" w:hAnsi="Times New Roman"/>
          <w:b/>
          <w:bCs/>
          <w:color w:val="000000"/>
          <w:sz w:val="22"/>
          <w:szCs w:val="22"/>
        </w:rPr>
        <w:t>Вопрос 14.</w:t>
      </w:r>
      <w:r>
        <w:rPr>
          <w:rFonts w:cs="Times New Roman" w:ascii="Times New Roman" w:hAnsi="Times New Roman"/>
          <w:color w:val="000000"/>
          <w:sz w:val="22"/>
          <w:szCs w:val="22"/>
        </w:rPr>
        <w:t xml:space="preserve"> Тип психического реагирования на болезнь, при котором происходит т.н. «бегство в работу» относится к: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похонд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гоцент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ргопат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стерическому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стероидному типу </w:t>
      </w:r>
    </w:p>
    <w:p>
      <w:pPr>
        <w:pStyle w:val="Style12"/>
        <w:rPr/>
      </w:pPr>
      <w:r>
        <w:rPr>
          <w:rFonts w:cs="Times New Roman" w:ascii="Times New Roman" w:hAnsi="Times New Roman"/>
          <w:b/>
          <w:bCs/>
          <w:color w:val="000000"/>
          <w:sz w:val="22"/>
          <w:szCs w:val="22"/>
        </w:rPr>
        <w:t>Вопрос 15.</w:t>
      </w:r>
      <w:r>
        <w:rPr>
          <w:rFonts w:cs="Times New Roman" w:ascii="Times New Roman" w:hAnsi="Times New Roman"/>
          <w:color w:val="000000"/>
          <w:sz w:val="22"/>
          <w:szCs w:val="22"/>
        </w:rPr>
        <w:t xml:space="preserve"> Дисморфомания относится к психическим переживаниям, специфичным для лиц: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рел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жи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одрос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6. Тревога и нейротизм защищают от рака, а острый стресс способствует возникновения рака, по мн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рей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Фром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ясище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едив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йзенка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Канцерофобия у онкологически бо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озникать не мож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ожет возникать в случае не информирования пациента о диагноз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жет возникать только при злокачественных новообразова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ожет возникать только при доброкачественных новообразова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Феномен «погружение в ребенка» встречается 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 женщин в первом триместре берем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 женщин во втором триместре берем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у женщин в третьем триместре беременности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 недавно родивших женщ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у пожилых женщин, имеющих внуков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9, Синдром «грубого обращения с плодом» чаще встречается у женщин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армоничными чертами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стерическими чертами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ческими чертами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озбудимыми чертами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клонностью к делинквен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20. Синдром «ожидания беременности» является типичным для больных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едменструальным симптомокомплек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отическими расстрой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шизофре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ными аномал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есплодием </w:t>
      </w:r>
    </w:p>
    <w:p>
      <w:pPr>
        <w:pStyle w:val="Style12"/>
        <w:rPr/>
      </w:pPr>
      <w:r>
        <w:rPr>
          <w:rFonts w:cs="Times New Roman" w:ascii="Times New Roman" w:hAnsi="Times New Roman"/>
          <w:b/>
          <w:bCs/>
          <w:color w:val="000000"/>
          <w:sz w:val="22"/>
          <w:szCs w:val="22"/>
        </w:rPr>
        <w:t xml:space="preserve">Вопрос 21. </w:t>
      </w:r>
      <w:r>
        <w:rPr>
          <w:rFonts w:cs="Times New Roman" w:ascii="Times New Roman" w:hAnsi="Times New Roman"/>
          <w:color w:val="000000"/>
          <w:sz w:val="22"/>
          <w:szCs w:val="22"/>
        </w:rPr>
        <w:t xml:space="preserve">Психологически немотивированная злоба, раздражительность, гневливость входя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едменструальной психопат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едменструального психо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едменструальной дисфо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едменструальной аст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дменструальной депресии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2. Климактерический синдром относится к проявл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изиологического течения климактер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тологического течения климактер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нверсивного течения климактер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оявлениям раннего климактер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оявлениям позднего климактерия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3. Климактерический синдром проявляется всеми нижеперечисленными клиническими вариантами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стен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енесто-ипохондр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ревожно-депрессив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ксплозив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стерически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4. При поясничном остеохондрозе преобладающими следующие типы психического реагирования яв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ревожно-неврастенический и эргопа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ревожно-неврастенический и эгоцентр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ргопатический и эгоцентр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фобический и меланхол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нозогнозический </w:t>
      </w:r>
    </w:p>
    <w:p>
      <w:pPr>
        <w:pStyle w:val="Style12"/>
        <w:rPr/>
      </w:pPr>
      <w:r>
        <w:rPr>
          <w:rFonts w:cs="Times New Roman" w:ascii="Times New Roman" w:hAnsi="Times New Roman"/>
          <w:b/>
          <w:bCs/>
          <w:color w:val="000000"/>
          <w:sz w:val="22"/>
          <w:szCs w:val="22"/>
        </w:rPr>
        <w:t>Вопрос 25.</w:t>
      </w:r>
      <w:r>
        <w:rPr>
          <w:rFonts w:cs="Times New Roman" w:ascii="Times New Roman" w:hAnsi="Times New Roman"/>
          <w:color w:val="000000"/>
          <w:sz w:val="22"/>
          <w:szCs w:val="22"/>
        </w:rPr>
        <w:t xml:space="preserve"> Типичной психологической реакцией на сообщение о необходимости проведения хирургической операции яв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едоперационная депрес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едоперационный стрес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едоперационная фрустра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едоперационная тревога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доперационная истерия </w:t>
      </w:r>
    </w:p>
    <w:p>
      <w:pPr>
        <w:pStyle w:val="Style12"/>
        <w:rPr/>
      </w:pPr>
      <w:r>
        <w:rPr>
          <w:rFonts w:cs="Times New Roman" w:ascii="Times New Roman" w:hAnsi="Times New Roman"/>
          <w:b/>
          <w:bCs/>
          <w:color w:val="000000"/>
          <w:sz w:val="22"/>
          <w:szCs w:val="22"/>
        </w:rPr>
        <w:t xml:space="preserve">Вопрос 26. </w:t>
      </w:r>
      <w:r>
        <w:rPr>
          <w:rFonts w:cs="Times New Roman" w:ascii="Times New Roman" w:hAnsi="Times New Roman"/>
          <w:color w:val="000000"/>
          <w:sz w:val="22"/>
          <w:szCs w:val="22"/>
        </w:rPr>
        <w:t xml:space="preserve">Более адекватно реагируют на собственное постоперационное состояние лица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ысоким уровнем предоперационной трев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меренно выраженным уровнем предоперационной трев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изким уровнем предоперационной трев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оскливым радикал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доперационное состояние не оказывает существенного влияния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7. Постоянное и непреодолимое желание человека подвергаться хирургическим операциям йо поводу мнимых проявлений болезн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муля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гравационным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ческим синдро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ндромом Ашафенбур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индромом Мюнхаузена </w:t>
      </w:r>
    </w:p>
    <w:p>
      <w:pPr>
        <w:pStyle w:val="Style12"/>
        <w:rPr/>
      </w:pPr>
      <w:r>
        <w:rPr>
          <w:rFonts w:cs="Times New Roman" w:ascii="Times New Roman" w:hAnsi="Times New Roman"/>
          <w:b/>
          <w:bCs/>
          <w:color w:val="000000"/>
          <w:sz w:val="22"/>
          <w:szCs w:val="22"/>
        </w:rPr>
        <w:t xml:space="preserve">Вопрос 28. </w:t>
      </w:r>
      <w:r>
        <w:rPr>
          <w:rFonts w:cs="Times New Roman" w:ascii="Times New Roman" w:hAnsi="Times New Roman"/>
          <w:color w:val="000000"/>
          <w:sz w:val="22"/>
          <w:szCs w:val="22"/>
        </w:rPr>
        <w:t xml:space="preserve">Логофобия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ахарном диаб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ик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иперкинетическом синдро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утизме </w:t>
      </w:r>
    </w:p>
    <w:p>
      <w:pPr>
        <w:pStyle w:val="Style12"/>
        <w:rPr/>
      </w:pPr>
      <w:r>
        <w:rPr>
          <w:rFonts w:cs="Times New Roman" w:ascii="Times New Roman" w:hAnsi="Times New Roman"/>
          <w:b/>
          <w:bCs/>
          <w:color w:val="000000"/>
          <w:sz w:val="22"/>
          <w:szCs w:val="22"/>
        </w:rPr>
        <w:t xml:space="preserve">Вопрос 29. </w:t>
      </w:r>
      <w:r>
        <w:rPr>
          <w:rFonts w:cs="Times New Roman" w:ascii="Times New Roman" w:hAnsi="Times New Roman"/>
          <w:color w:val="000000"/>
          <w:sz w:val="22"/>
          <w:szCs w:val="22"/>
        </w:rPr>
        <w:t xml:space="preserve">Идеи отношения и обидчивость чаще встречаю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ефекте органов зр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ефекте органов слух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ексуальны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заик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30. </w:t>
      </w:r>
      <w:r>
        <w:rPr>
          <w:rFonts w:cs="Times New Roman" w:ascii="Times New Roman" w:hAnsi="Times New Roman"/>
          <w:color w:val="000000"/>
          <w:sz w:val="22"/>
          <w:szCs w:val="22"/>
        </w:rPr>
        <w:t xml:space="preserve">«Синдром чужого сердца»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сле перенесенного инфаркта миокар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сле трансплантации донорского серд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ле трансплантации искусственного серд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ии </w:t>
      </w:r>
    </w:p>
    <w:p>
      <w:pPr>
        <w:pStyle w:val="Heading2"/>
        <w:rPr>
          <w:color w:val="000000"/>
          <w:sz w:val="22"/>
          <w:szCs w:val="22"/>
        </w:rPr>
      </w:pPr>
      <w:bookmarkStart w:id="72" w:name="055"/>
      <w:r>
        <w:rPr>
          <w:color w:val="000000"/>
          <w:sz w:val="22"/>
          <w:szCs w:val="22"/>
        </w:rPr>
        <w:t>РЕКОМЕНДУЕМАЯ ЛИТЕРАТУРА:</w:t>
      </w:r>
      <w:bookmarkEnd w:id="72"/>
    </w:p>
    <w:p>
      <w:pPr>
        <w:pStyle w:val="Style12"/>
        <w:rPr/>
      </w:pPr>
      <w:r>
        <w:rPr>
          <w:rFonts w:cs="Times New Roman" w:ascii="Times New Roman" w:hAnsi="Times New Roman"/>
          <w:i/>
          <w:iCs/>
          <w:color w:val="000000"/>
          <w:sz w:val="22"/>
          <w:szCs w:val="22"/>
        </w:rPr>
        <w:t xml:space="preserve">Л.Ф.Бурлачук, Е.Ю.Коржова. </w:t>
      </w:r>
      <w:r>
        <w:rPr>
          <w:rFonts w:cs="Times New Roman" w:ascii="Times New Roman" w:hAnsi="Times New Roman"/>
          <w:color w:val="000000"/>
          <w:sz w:val="22"/>
          <w:szCs w:val="22"/>
        </w:rPr>
        <w:t xml:space="preserve">Психология жизненных ситуаций. М., 1998, 263 с. </w:t>
      </w:r>
    </w:p>
    <w:p>
      <w:pPr>
        <w:pStyle w:val="Style12"/>
        <w:rPr/>
      </w:pPr>
      <w:r>
        <w:rPr>
          <w:rFonts w:cs="Times New Roman" w:ascii="Times New Roman" w:hAnsi="Times New Roman"/>
          <w:i/>
          <w:iCs/>
          <w:color w:val="000000"/>
          <w:sz w:val="22"/>
          <w:szCs w:val="22"/>
        </w:rPr>
        <w:t xml:space="preserve">В.Т.Волков, А.К.Стрелис, Е.В.Караваева, Ф.Ф.Тетенев. </w:t>
      </w:r>
      <w:r>
        <w:rPr>
          <w:rFonts w:cs="Times New Roman" w:ascii="Times New Roman" w:hAnsi="Times New Roman"/>
          <w:color w:val="000000"/>
          <w:sz w:val="22"/>
          <w:szCs w:val="22"/>
        </w:rPr>
        <w:t xml:space="preserve">Личность пациента и болезнь. Томск, 1995, 328 с. </w:t>
      </w:r>
    </w:p>
    <w:p>
      <w:pPr>
        <w:pStyle w:val="Style12"/>
        <w:rPr/>
      </w:pPr>
      <w:r>
        <w:rPr>
          <w:rFonts w:cs="Times New Roman" w:ascii="Times New Roman" w:hAnsi="Times New Roman"/>
          <w:i/>
          <w:iCs/>
          <w:color w:val="000000"/>
          <w:sz w:val="22"/>
          <w:szCs w:val="22"/>
        </w:rPr>
        <w:t xml:space="preserve">В.Н.Герасименко, A.M. Txocmoв. </w:t>
      </w:r>
      <w:r>
        <w:rPr>
          <w:rFonts w:cs="Times New Roman" w:ascii="Times New Roman" w:hAnsi="Times New Roman"/>
          <w:color w:val="000000"/>
          <w:sz w:val="22"/>
          <w:szCs w:val="22"/>
        </w:rPr>
        <w:t xml:space="preserve">//Реабилитация онкологических больных. М., 1988, с. 33-46. </w:t>
      </w:r>
    </w:p>
    <w:p>
      <w:pPr>
        <w:pStyle w:val="Style12"/>
        <w:rPr/>
      </w:pPr>
      <w:r>
        <w:rPr>
          <w:rFonts w:cs="Times New Roman" w:ascii="Times New Roman" w:hAnsi="Times New Roman"/>
          <w:i/>
          <w:iCs/>
          <w:color w:val="000000"/>
          <w:sz w:val="22"/>
          <w:szCs w:val="22"/>
        </w:rPr>
        <w:t xml:space="preserve">М.М.Кабанов, А.Я.Мичко, В.Ж.Смирнов. </w:t>
      </w:r>
      <w:r>
        <w:rPr>
          <w:rFonts w:cs="Times New Roman" w:ascii="Times New Roman" w:hAnsi="Times New Roman"/>
          <w:color w:val="000000"/>
          <w:sz w:val="22"/>
          <w:szCs w:val="22"/>
        </w:rPr>
        <w:t xml:space="preserve">Психологическая диагностика и коррекция в клинике. Л., 1983. </w:t>
      </w:r>
    </w:p>
    <w:p>
      <w:pPr>
        <w:pStyle w:val="Style12"/>
        <w:rPr/>
      </w:pPr>
      <w:r>
        <w:rPr>
          <w:rFonts w:cs="Times New Roman" w:ascii="Times New Roman" w:hAnsi="Times New Roman"/>
          <w:i/>
          <w:iCs/>
          <w:color w:val="000000"/>
          <w:sz w:val="22"/>
          <w:szCs w:val="22"/>
        </w:rPr>
        <w:t xml:space="preserve">Н.Д.Лакосина, Г.К.Ушаков. </w:t>
      </w:r>
      <w:r>
        <w:rPr>
          <w:rFonts w:cs="Times New Roman" w:ascii="Times New Roman" w:hAnsi="Times New Roman"/>
          <w:color w:val="000000"/>
          <w:sz w:val="22"/>
          <w:szCs w:val="22"/>
        </w:rPr>
        <w:t xml:space="preserve">Медицинская психология. М, 1984, 272 с. </w:t>
      </w:r>
    </w:p>
    <w:p>
      <w:pPr>
        <w:pStyle w:val="Style12"/>
        <w:rPr/>
      </w:pPr>
      <w:r>
        <w:rPr>
          <w:rFonts w:cs="Times New Roman" w:ascii="Times New Roman" w:hAnsi="Times New Roman"/>
          <w:i/>
          <w:iCs/>
          <w:color w:val="000000"/>
          <w:sz w:val="22"/>
          <w:szCs w:val="22"/>
        </w:rPr>
        <w:t xml:space="preserve">В.Д.Менделевич. </w:t>
      </w:r>
      <w:r>
        <w:rPr>
          <w:rFonts w:cs="Times New Roman" w:ascii="Times New Roman" w:hAnsi="Times New Roman"/>
          <w:color w:val="000000"/>
          <w:sz w:val="22"/>
          <w:szCs w:val="22"/>
        </w:rPr>
        <w:t xml:space="preserve">Гинекологическая психиатрия. Казань, 1996, 337 с. </w:t>
      </w:r>
    </w:p>
    <w:p>
      <w:pPr>
        <w:pStyle w:val="Style12"/>
        <w:rPr/>
      </w:pPr>
      <w:r>
        <w:rPr>
          <w:rFonts w:cs="Times New Roman" w:ascii="Times New Roman" w:hAnsi="Times New Roman"/>
          <w:i/>
          <w:iCs/>
          <w:color w:val="000000"/>
          <w:sz w:val="22"/>
          <w:szCs w:val="22"/>
        </w:rPr>
        <w:t xml:space="preserve">В.В. Николаева. </w:t>
      </w:r>
      <w:r>
        <w:rPr>
          <w:rFonts w:cs="Times New Roman" w:ascii="Times New Roman" w:hAnsi="Times New Roman"/>
          <w:color w:val="000000"/>
          <w:sz w:val="22"/>
          <w:szCs w:val="22"/>
        </w:rPr>
        <w:t xml:space="preserve">Влияние хронической болезни на психику. М, 1987, 168 с. </w:t>
      </w:r>
    </w:p>
    <w:p>
      <w:pPr>
        <w:pStyle w:val="Style12"/>
        <w:rPr/>
      </w:pPr>
      <w:r>
        <w:rPr>
          <w:rFonts w:cs="Times New Roman" w:ascii="Times New Roman" w:hAnsi="Times New Roman"/>
          <w:i/>
          <w:iCs/>
          <w:color w:val="000000"/>
          <w:sz w:val="22"/>
          <w:szCs w:val="22"/>
        </w:rPr>
        <w:t xml:space="preserve">Ю.М.Орлов. </w:t>
      </w:r>
      <w:r>
        <w:rPr>
          <w:rFonts w:cs="Times New Roman" w:ascii="Times New Roman" w:hAnsi="Times New Roman"/>
          <w:color w:val="000000"/>
          <w:sz w:val="22"/>
          <w:szCs w:val="22"/>
        </w:rPr>
        <w:t xml:space="preserve">Восхождение к индивидуальности. М., 1991, 287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генные реакции у онкологических больных. Л., 1983, 33 с. </w:t>
      </w:r>
    </w:p>
    <w:p>
      <w:pPr>
        <w:pStyle w:val="Style12"/>
        <w:rPr/>
      </w:pPr>
      <w:r>
        <w:rPr>
          <w:rFonts w:cs="Times New Roman" w:ascii="Times New Roman" w:hAnsi="Times New Roman"/>
          <w:i/>
          <w:iCs/>
          <w:color w:val="000000"/>
          <w:sz w:val="22"/>
          <w:szCs w:val="22"/>
        </w:rPr>
        <w:t xml:space="preserve">А.Ш. Тхостов, Г.А.Арина. </w:t>
      </w:r>
      <w:r>
        <w:rPr>
          <w:rFonts w:cs="Times New Roman" w:ascii="Times New Roman" w:hAnsi="Times New Roman"/>
          <w:color w:val="000000"/>
          <w:sz w:val="22"/>
          <w:szCs w:val="22"/>
        </w:rPr>
        <w:t xml:space="preserve">Теоретические проблемы исследования внутренней картины болезни. //Психологическая диагностика отношения к болезни..., Л., 1990, с.32-38. </w:t>
      </w:r>
    </w:p>
    <w:p>
      <w:pPr>
        <w:pStyle w:val="Heading1"/>
        <w:rPr>
          <w:color w:val="000000"/>
          <w:sz w:val="22"/>
          <w:szCs w:val="22"/>
        </w:rPr>
      </w:pPr>
      <w:bookmarkStart w:id="73" w:name="056"/>
      <w:r>
        <w:rPr>
          <w:color w:val="000000"/>
          <w:sz w:val="22"/>
          <w:szCs w:val="22"/>
        </w:rPr>
        <w:t>Глава 6</w:t>
        <w:br/>
        <w:t>ПСИХОЛОГИЯ ЛЕЧЕБНОГО ВЗАИМОДЕЙСТВИЯ</w:t>
      </w:r>
      <w:bookmarkEnd w:id="73"/>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особенности пациента в условиях лечебных взаимоотношений и взаимодействия приходят в соприкосновение с психологическими особенностями медицинского работника (врача, психолога, медицинской сестры, социального работника). Целью контактов между этими двумя людьми является помощь, оказываемая одним из участников общения по отношению к другому. Исходя из основной цели лечебного взаимодействия, можно было бы предположить о неоднозначности ценностей контактов в системе медицинский работник-пациент. Однако, не следует думать о заинтересованности в таком взаимодействии лишь со стороны пациента. Медицинский работник в не меньшей степени заинтересован в оказании помощи больному, ведь эта деятельность является его профессией, а значит у него есть собственные мотивы и интересы взаимодействовать с пациентом, позволившие выбрать данную професс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того, чтобы процесс взаимоотношений пациента и медицинского работника был эффективным, необходимо познать психологические основы подобного взаимодействия. Мотивы и ценности врача, его представление об идеальном пациенте, а также ожидания самого пациента от процесса диагностики, лечения, профилактики и реабилитации, поведения врача или медицинской сест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ледствие вышеперечисленных проблем, можно говорить о значимости для эффективного и бесконфликтного взаимодействия пациента с медицинскими работниками такого психологического параметра как коммуникативная компетентность. Под этим термином понимается способность устанавливать и поддерживать необходимые контакты с другими людьми, что подразумевает достижение взаимопонимания между партнерами по общению, лучшее понимание ситуации и предмета общения. Коммуникативная компетентность рассматривается также как система внутренних ресурсов, необходимых для построения эффективной коммуникации в определенном круге ситуаций межличностного взаимо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ервую очередь, коммуникативная компетентность является профессионально значимой характеристикой врача, медицинской сестры, психолога или социального работника. Однако, несмотря на то, что в условиях клиники пациент вынужден обращаться за помощью к врачу, коммуникативная компетентность важна для обеих сторон. Это связано с тем, что некомпетентность в общении хотя бы с одной стороны способна нарушить диагностический и лечебный процесс и не привести к желаемым результатам. Неумение пациента наладить контакт с врачом столь же опасно, сколь нежелание врача установить эффективный контакт с любым пациен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следующие виды общения (С.И.Самыгин, Л.Д.Столяренко): </w:t>
      </w:r>
    </w:p>
    <w:p>
      <w:pPr>
        <w:pStyle w:val="Style1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Контакт масок»</w:t>
      </w:r>
      <w:r>
        <w:rPr>
          <w:rFonts w:cs="Times New Roman" w:ascii="Times New Roman" w:hAnsi="Times New Roman"/>
          <w:color w:val="000000"/>
          <w:sz w:val="22"/>
          <w:szCs w:val="22"/>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учтивости, скромности, участливости и др.) — набор выражений лица, жестов, стандартных фраз, позволяющих скрыть истинные эмоции, отношение к собеседнику. В рамках диагностического и лечебного взаимодействия он проявляется в случаях малой заинтересованности врача или пациента в результатах взаимодействия. Это может происходить, к примеру, при проведении обязательного профилактического осмотра, в котором пациент чувствует себя несамостоятельным, а врач — не имеющим необходимых данных для проведения объективного и всестороннего обследования и вынесения обоснованного заключения.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Примитивное общение</w:t>
      </w:r>
      <w:r>
        <w:rPr>
          <w:rFonts w:cs="Times New Roman" w:ascii="Times New Roman" w:hAnsi="Times New Roman"/>
          <w:color w:val="000000"/>
          <w:sz w:val="22"/>
          <w:szCs w:val="22"/>
        </w:rPr>
        <w:t xml:space="preserve">, когда оценивают другого человека, как нужный или мешающий объект, если нужен — то активно вступают в контакт, если мешает — отталкивают. Подобный вид общения может встречаться в рамках манипулятивного общения врача и пациента в случаях, когда целью обращения к врачу становится получение каких-либо дивидендов (больничного листа, справки, формального экспертного заключения и пр.). С другой стороны, формирование примитивного вида общения может происходить по желанию врача — в случаях, когда пациент оказывается человеком, от которого может зависеть благополучие врача (к примеру, руководитель). Интерес с участнику контакта в подобных случаях пропадает сразу вслед за получением желаемого результата. </w:t>
      </w:r>
    </w:p>
    <w:p>
      <w:pPr>
        <w:pStyle w:val="Style12"/>
        <w:rPr/>
      </w:pPr>
      <w:r>
        <w:rPr>
          <w:rFonts w:cs="Times New Roman" w:ascii="Times New Roman" w:hAnsi="Times New Roman"/>
          <w:color w:val="000000"/>
          <w:sz w:val="22"/>
          <w:szCs w:val="22"/>
        </w:rPr>
        <w:t xml:space="preserve">3.   </w:t>
      </w:r>
      <w:r>
        <w:rPr>
          <w:rFonts w:cs="Times New Roman" w:ascii="Times New Roman" w:hAnsi="Times New Roman"/>
          <w:color w:val="000000"/>
          <w:sz w:val="22"/>
          <w:szCs w:val="22"/>
          <w:u w:val="single"/>
        </w:rPr>
        <w:t>Формально-ролевое общение</w:t>
      </w:r>
      <w:r>
        <w:rPr>
          <w:rFonts w:cs="Times New Roman" w:ascii="Times New Roman" w:hAnsi="Times New Roman"/>
          <w:color w:val="000000"/>
          <w:sz w:val="22"/>
          <w:szCs w:val="22"/>
        </w:rPr>
        <w:t xml:space="preserve">, когда регламентированными оказываются и содержание, и средства общения, и вместо знания личности собеседника обходятся знанием его социальной роли. Подобный выбор вида общения со стороны врача может быть обусловлен профессиональной перегрузкой (к примеру, у участкового врача на приеме). </w:t>
      </w:r>
    </w:p>
    <w:p>
      <w:pPr>
        <w:pStyle w:val="Style12"/>
        <w:rPr/>
      </w:pPr>
      <w:r>
        <w:rPr>
          <w:rFonts w:cs="Times New Roman" w:ascii="Times New Roman" w:hAnsi="Times New Roman"/>
          <w:color w:val="000000"/>
          <w:sz w:val="22"/>
          <w:szCs w:val="22"/>
        </w:rPr>
        <w:t xml:space="preserve">4.  </w:t>
      </w:r>
      <w:r>
        <w:rPr>
          <w:rFonts w:cs="Times New Roman" w:ascii="Times New Roman" w:hAnsi="Times New Roman"/>
          <w:color w:val="000000"/>
          <w:sz w:val="22"/>
          <w:szCs w:val="22"/>
          <w:u w:val="single"/>
        </w:rPr>
        <w:t>Деловое общение</w:t>
      </w:r>
      <w:r>
        <w:rPr>
          <w:rFonts w:cs="Times New Roman" w:ascii="Times New Roman" w:hAnsi="Times New Roman"/>
          <w:color w:val="000000"/>
          <w:sz w:val="22"/>
          <w:szCs w:val="22"/>
        </w:rPr>
        <w:t xml:space="preserve"> — это общение, учитывающее особенности личности, характера, возраста, настроения собеседника при нацеленности на интересы дела, а не на возможные личностные расхождения. При общении врача с пациентом такой вид взаимодействия становится неравным. Врач рассматривает проблемы больного с позиции собственных знаний и склонен директивно принимать решения без согласования с другим участником общения и заинтересованным лицом. </w:t>
      </w:r>
    </w:p>
    <w:p>
      <w:pPr>
        <w:pStyle w:val="Style12"/>
        <w:rPr/>
      </w:pPr>
      <w:r>
        <w:rPr>
          <w:rFonts w:cs="Times New Roman" w:ascii="Times New Roman" w:hAnsi="Times New Roman"/>
          <w:color w:val="000000"/>
          <w:sz w:val="22"/>
          <w:szCs w:val="22"/>
        </w:rPr>
        <w:t xml:space="preserve">5.  </w:t>
      </w:r>
      <w:r>
        <w:rPr>
          <w:rFonts w:cs="Times New Roman" w:ascii="Times New Roman" w:hAnsi="Times New Roman"/>
          <w:color w:val="000000"/>
          <w:sz w:val="22"/>
          <w:szCs w:val="22"/>
          <w:u w:val="single"/>
        </w:rPr>
        <w:t>Духовное межличностное общение</w:t>
      </w:r>
      <w:r>
        <w:rPr>
          <w:rFonts w:cs="Times New Roman" w:ascii="Times New Roman" w:hAnsi="Times New Roman"/>
          <w:color w:val="000000"/>
          <w:sz w:val="22"/>
          <w:szCs w:val="22"/>
        </w:rPr>
        <w:t xml:space="preserve"> редко встречается в систе-ме врач-больной. Оно подразумевает возможность затронуть в беседе любую тему, поделиться любой интимной проблемой каждому из участников общения. Диагностическое и лечебное взаимодействие не подразумевает столь интимного контакта, по крайней мере, не предусматривает в силу профессиональной направленности исповедание медицинского работника. </w:t>
      </w:r>
    </w:p>
    <w:p>
      <w:pPr>
        <w:pStyle w:val="Style12"/>
        <w:rPr/>
      </w:pPr>
      <w:r>
        <w:rPr>
          <w:rFonts w:cs="Times New Roman" w:ascii="Times New Roman" w:hAnsi="Times New Roman"/>
          <w:color w:val="000000"/>
          <w:sz w:val="22"/>
          <w:szCs w:val="22"/>
        </w:rPr>
        <w:t xml:space="preserve">6.   </w:t>
      </w:r>
      <w:r>
        <w:rPr>
          <w:rFonts w:cs="Times New Roman" w:ascii="Times New Roman" w:hAnsi="Times New Roman"/>
          <w:color w:val="000000"/>
          <w:sz w:val="22"/>
          <w:szCs w:val="22"/>
          <w:u w:val="single"/>
        </w:rPr>
        <w:t>Манипулятивное общение</w:t>
      </w:r>
      <w:r>
        <w:rPr>
          <w:rFonts w:cs="Times New Roman" w:ascii="Times New Roman" w:hAnsi="Times New Roman"/>
          <w:color w:val="000000"/>
          <w:sz w:val="22"/>
          <w:szCs w:val="22"/>
        </w:rPr>
        <w:t xml:space="preserve"> также как и примитивное направлено на извлечение выгоды от собеседника с использованием специальных приемов. В медицине известен способ, названный «ипохондризацией пациента». Суть его заключается в преподнесении заключения врача 6 состоянии здоровья пациента в русле явного преувеличения тяжести обнаруженных расстройств. Целью такой манипуляции может быть: а) снижение ожиданий больного успеха лечения в связи с избеганием медицинским работником ответственности в случае неожиданного ухудшения здоровья пациента, б) демонстрация необходимости дополнительным квалифицированных воздействий со стороны медицинского работника с целью получения вознаграждения. </w:t>
      </w:r>
    </w:p>
    <w:p>
      <w:pPr>
        <w:pStyle w:val="Style12"/>
        <w:rPr/>
      </w:pPr>
      <w:r>
        <w:rPr>
          <w:rFonts w:cs="Times New Roman" w:ascii="Times New Roman" w:hAnsi="Times New Roman"/>
          <w:color w:val="000000"/>
          <w:sz w:val="22"/>
          <w:szCs w:val="22"/>
        </w:rPr>
        <w:t xml:space="preserve">Общение врача и пациента можно назвать </w:t>
      </w:r>
      <w:r>
        <w:rPr>
          <w:rFonts w:cs="Times New Roman" w:ascii="Times New Roman" w:hAnsi="Times New Roman"/>
          <w:i/>
          <w:iCs/>
          <w:color w:val="000000"/>
          <w:sz w:val="22"/>
          <w:szCs w:val="22"/>
        </w:rPr>
        <w:t xml:space="preserve">вынужденным общением, </w:t>
      </w:r>
      <w:r>
        <w:rPr>
          <w:rFonts w:cs="Times New Roman" w:ascii="Times New Roman" w:hAnsi="Times New Roman"/>
          <w:color w:val="000000"/>
          <w:sz w:val="22"/>
          <w:szCs w:val="22"/>
        </w:rPr>
        <w:t xml:space="preserve">т.к. основным мотивом встречи и беседы становится появлением у одного из участников взаимодействия проблем со стороны здоровья — болезненных симптомов. Со стороны врача вынужденность выбора субъекта общения обусловлена его профессией. Если обращение пациента к врачу диктуется поиском помощи, то заинтересованность врача в пациенте объясняется соображениями профе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87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онального роста и материального подкрепления. Любой медицинский работник мотивирован на встречу с потенциальным пациентом, поскольку от этого зависит его профессиональная карьера и положение в общ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ес участников диагностического и лечебного общения формируется, как правило, на негативном эмоциональном фоне, обусловленном тем, что поводом для встречи врача и пациента становится проблема или симптом. Негативные эмоциональные переживания облигатно входят в структуру любой проблемы или симптома, поскольку они сигнализируют о каких-то отклонениях или нарушениях в деятельности личности или организма (рисунок 1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заимодействие врач-пациент </w:t>
      </w:r>
    </w:p>
    <w:p>
      <w:pPr>
        <w:pStyle w:val="Style12"/>
        <w:rPr/>
      </w:pPr>
      <w:r>
        <w:rPr>
          <w:rFonts w:cs="Times New Roman" w:ascii="Times New Roman" w:hAnsi="Times New Roman"/>
          <w:i/>
          <w:iCs/>
          <w:color w:val="000000"/>
          <w:sz w:val="22"/>
          <w:szCs w:val="22"/>
        </w:rPr>
        <w:t>Рисунок 13</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РАЧ   =&gt;  симптом, проблема &lt;=   ПАЦИЕНТ </w:t>
      </w:r>
    </w:p>
    <w:p>
      <w:pPr>
        <w:pStyle w:val="Style12"/>
        <w:rPr/>
      </w:pPr>
      <w:r>
        <w:rPr>
          <w:rFonts w:cs="Times New Roman" w:ascii="Times New Roman" w:hAnsi="Times New Roman"/>
          <w:color w:val="000000"/>
          <w:sz w:val="22"/>
          <w:szCs w:val="22"/>
        </w:rPr>
        <w:t xml:space="preserve">Мотивы обращения к врачу могут быть разнообразными. Во-первых, человек может быть нацелен на обследование у врача с целью </w:t>
      </w:r>
      <w:r>
        <w:rPr>
          <w:rFonts w:cs="Times New Roman" w:ascii="Times New Roman" w:hAnsi="Times New Roman"/>
          <w:i/>
          <w:iCs/>
          <w:color w:val="000000"/>
          <w:sz w:val="22"/>
          <w:szCs w:val="22"/>
        </w:rPr>
        <w:t xml:space="preserve">«исключить наличие расстройств и заболевания». </w:t>
      </w:r>
      <w:r>
        <w:rPr>
          <w:rFonts w:cs="Times New Roman" w:ascii="Times New Roman" w:hAnsi="Times New Roman"/>
          <w:color w:val="000000"/>
          <w:sz w:val="22"/>
          <w:szCs w:val="22"/>
        </w:rPr>
        <w:t xml:space="preserve">Он рассчитывает подтвердить собственную версию о том, что испытываемый им дискомфорт обусловлен какими-либо внешними неболезненными причинами и не требует медицинского вмешательства. Во-вторых, мотивация может носить противоположный характер — </w:t>
      </w:r>
      <w:r>
        <w:rPr>
          <w:rFonts w:cs="Times New Roman" w:ascii="Times New Roman" w:hAnsi="Times New Roman"/>
          <w:i/>
          <w:iCs/>
          <w:color w:val="000000"/>
          <w:sz w:val="22"/>
          <w:szCs w:val="22"/>
        </w:rPr>
        <w:t>«обнаружение симптомов и подтверждение предполагаемого диагноза заболеван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ь обследовани и ожидания от его результатов оказываются иными. В первом случае несовпадение реальности и экспектаций (т.е. обнаружение заболевания при готовности полунить подтверждение здоровья) способно вызвать более негативную аффективную реакцию со стороны пациента, чем по втором, когда расхождение прогноза и реальности будет не столь существенным. Обнаружение симптомов болезни пациент не воспримет как неожиданность, и вследствие этого его эмоциональные реакции не будут носить запредельного характера. </w:t>
      </w:r>
    </w:p>
    <w:p>
      <w:pPr>
        <w:pStyle w:val="Style12"/>
        <w:rPr/>
      </w:pPr>
      <w:r>
        <w:rPr>
          <w:rFonts w:cs="Times New Roman" w:ascii="Times New Roman" w:hAnsi="Times New Roman"/>
          <w:color w:val="000000"/>
          <w:sz w:val="22"/>
          <w:szCs w:val="22"/>
        </w:rPr>
        <w:t xml:space="preserve">Важную роль в процессе взаимодействия медицинского работника и пациента играет восприятие и понимание участников коммуникации друг друга. На эти процессы, в первую очередь, влияет психологическая установка. Различают три типа установки на восприятие человека человеком: </w:t>
      </w:r>
      <w:r>
        <w:rPr>
          <w:rFonts w:cs="Times New Roman" w:ascii="Times New Roman" w:hAnsi="Times New Roman"/>
          <w:i/>
          <w:iCs/>
          <w:color w:val="000000"/>
          <w:sz w:val="22"/>
          <w:szCs w:val="22"/>
        </w:rPr>
        <w:t xml:space="preserve">позитивная, негативная и адекватная. </w:t>
      </w:r>
      <w:r>
        <w:rPr>
          <w:rFonts w:cs="Times New Roman" w:ascii="Times New Roman" w:hAnsi="Times New Roman"/>
          <w:color w:val="000000"/>
          <w:sz w:val="22"/>
          <w:szCs w:val="22"/>
        </w:rPr>
        <w:t xml:space="preserve">При позитивной установке происходит переоценка положительных качеств и способностей человека, что проявляется в повышен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пени доверия данному лицу, готовность принять на веру все его советы и разделить взгляды на происходящее. Часто позитивная установка на того или иного врача связана с мнением окружающих, паблисити, его профессиональным статусом (профессор, врач высшей категории, народный целитель и т.д.). Негативная установка приводит к тому, что воспринимаются в основном негативные качества другого человека, что выражается в Недоверчивости, подозрительности. Адекватная установка принимает во внимание возможность сочетания в одном и том же человеке положительных и отрицательных качеств и свойств («Хирург — грубиян, но руки — золотые»). </w:t>
      </w:r>
    </w:p>
    <w:p>
      <w:pPr>
        <w:pStyle w:val="Style12"/>
        <w:rPr/>
      </w:pPr>
      <w:r>
        <w:rPr>
          <w:rFonts w:cs="Times New Roman" w:ascii="Times New Roman" w:hAnsi="Times New Roman"/>
          <w:color w:val="000000"/>
          <w:sz w:val="22"/>
          <w:szCs w:val="22"/>
        </w:rPr>
        <w:t xml:space="preserve">Известны типичные искажения (эффекты) представления о другом человеке, формирующиеся под влиянием различных факторов. К ним относится </w:t>
      </w:r>
      <w:r>
        <w:rPr>
          <w:rFonts w:cs="Times New Roman" w:ascii="Times New Roman" w:hAnsi="Times New Roman"/>
          <w:i/>
          <w:iCs/>
          <w:color w:val="000000"/>
          <w:sz w:val="22"/>
          <w:szCs w:val="22"/>
        </w:rPr>
        <w:t xml:space="preserve">эффект «ореола», эффект «последовательности», эффект «авансирования», эффект «проецирования на других людей собственных свойств». </w:t>
      </w:r>
      <w:r>
        <w:rPr>
          <w:rFonts w:cs="Times New Roman" w:ascii="Times New Roman" w:hAnsi="Times New Roman"/>
          <w:color w:val="000000"/>
          <w:sz w:val="22"/>
          <w:szCs w:val="22"/>
        </w:rPr>
        <w:t xml:space="preserve">Эффект «ореола» характеризуется формированием мнения о частных свойствах и качествах человека на основании общих впечатлений о нем. Так, квалифицированность врача может восприниматься пациентом в зависимости от его «солидных манер», использования в речи научных терминов, которые фактически не могут являться признаками оценки его профессиональных знаний и умений. Эффект «последовательности» выводит зависимость суждений о человеке от сведений, предъявленных о нем в первую очередь. В рамках клинической психологии восприятие врача нередко строится на основании тех сведений, которые были получены пациентом, к примеру, от соседей по палате. Сквозь призму этих сведений будет восприниматься недавно поступившим пациентом любое действие или высказывание врача. </w:t>
      </w:r>
    </w:p>
    <w:p>
      <w:pPr>
        <w:pStyle w:val="Style12"/>
        <w:rPr/>
      </w:pPr>
      <w:r>
        <w:rPr>
          <w:rFonts w:cs="Times New Roman" w:ascii="Times New Roman" w:hAnsi="Times New Roman"/>
          <w:color w:val="000000"/>
          <w:sz w:val="22"/>
          <w:szCs w:val="22"/>
        </w:rPr>
        <w:t xml:space="preserve">Известно, что позитивная установка может опосредоваться некоторыми внешними факторами. Так, к примеру, она может быть обусловлена размеренной манерой врача говорить, неторопливо производить осмотр или манипуляции. При оценке эффективности действия тех или иных лекарств положительная установка основывается нередко на стоимости препарата («дорогой — значит эффективный»), оформлении его упаковки, цвете и консистенции таблеток и т.д. На таком психологическом механизме построен т.д. </w:t>
      </w:r>
      <w:r>
        <w:rPr>
          <w:rFonts w:cs="Times New Roman" w:ascii="Times New Roman" w:hAnsi="Times New Roman"/>
          <w:i/>
          <w:iCs/>
          <w:color w:val="000000"/>
          <w:sz w:val="22"/>
          <w:szCs w:val="22"/>
        </w:rPr>
        <w:t xml:space="preserve">«плацебо-эффект». </w:t>
      </w:r>
      <w:r>
        <w:rPr>
          <w:rFonts w:cs="Times New Roman" w:ascii="Times New Roman" w:hAnsi="Times New Roman"/>
          <w:color w:val="000000"/>
          <w:sz w:val="22"/>
          <w:szCs w:val="22"/>
        </w:rPr>
        <w:t xml:space="preserve">Плацебо — это лекарство-пустышка, не содержащее вещества. Способного оказать терапевтический эффект. При назначении его и сопровождении соответствующими инструкциями для формирования позитивной психологической установки результаты терапии оказываются существенными даже по сравнению со сходным по форме, виду и консистенции лекарственным препара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9- </w:t>
      </w:r>
    </w:p>
    <w:p>
      <w:pPr>
        <w:pStyle w:val="Style12"/>
        <w:rPr/>
      </w:pPr>
      <w:r>
        <w:rPr>
          <w:rFonts w:cs="Times New Roman" w:ascii="Times New Roman" w:hAnsi="Times New Roman"/>
          <w:color w:val="000000"/>
          <w:sz w:val="22"/>
          <w:szCs w:val="22"/>
        </w:rPr>
        <w:t xml:space="preserve">Существенными являются экспектации (ожидания) участников диагностического и лечебного взаимодействия проявления каких-либо качеств и поведения друг друга. В связи с этим выделяют понятия «идеального» и «реального» врача и пациента. К качествам и свойствам, характеризуемым </w:t>
      </w:r>
      <w:r>
        <w:rPr>
          <w:rFonts w:cs="Times New Roman" w:ascii="Times New Roman" w:hAnsi="Times New Roman"/>
          <w:b/>
          <w:bCs/>
          <w:color w:val="000000"/>
          <w:sz w:val="22"/>
          <w:szCs w:val="22"/>
        </w:rPr>
        <w:t xml:space="preserve">«идеального врача» </w:t>
      </w:r>
      <w:r>
        <w:rPr>
          <w:rFonts w:cs="Times New Roman" w:ascii="Times New Roman" w:hAnsi="Times New Roman"/>
          <w:color w:val="000000"/>
          <w:sz w:val="22"/>
          <w:szCs w:val="22"/>
        </w:rPr>
        <w:t xml:space="preserve">относят его половозрастные, характерологические и личностные особенности, стиль межличностного взаимодействия, квалифицированность. Схема Ж.Лакана предполагает существование пяти факторов, влияющих на процесс взаимодействия врача и пациента — </w:t>
      </w:r>
      <w:r>
        <w:rPr>
          <w:rFonts w:cs="Times New Roman" w:ascii="Times New Roman" w:hAnsi="Times New Roman"/>
          <w:i/>
          <w:iCs/>
          <w:color w:val="000000"/>
          <w:sz w:val="22"/>
          <w:szCs w:val="22"/>
        </w:rPr>
        <w:t>1) пола, 2) возраста, 3) национальности (расы), 4) вероисповедания и 5) сексуальной ориентаци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Исследования соматически больных показало, что все перечисленные факторы оказываются значимыми, однако более существенными являются личностные и характерологические свойства. Пациент расценивает «идеального врача» как лица </w:t>
      </w:r>
      <w:r>
        <w:rPr>
          <w:rFonts w:cs="Times New Roman" w:ascii="Times New Roman" w:hAnsi="Times New Roman"/>
          <w:i/>
          <w:iCs/>
          <w:color w:val="000000"/>
          <w:sz w:val="22"/>
          <w:szCs w:val="22"/>
        </w:rPr>
        <w:t>одного с ним пола, сексуальной ориентации и более старшего по возрасту.</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фактор пола особенно ярко представлен в сексологической, урологической, кожно-венерологической, проктологической и некоторых иных медицинских областях, что связано с более глубоким уровнем интимности взаимодействия. Отмечается тенденция приписывания качеств «идеального врача» мужчинам в хирургии и женщинам в терапии, что следует трактовать как экстраполяцию на профессию хирурга черт маскулинности (решительности, активности, отсутствие сентиментальности и др.), а на профессию терапевта черт женственности (эмпатичности, нежности, бережности). В аку-шерско-гинекологической области нередко пациентки склонны выбирать и считать «идеальными» врачей противоположного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енное значение фактор возраста играет в медицинских дисциплинах, в которых от врача требуются такие качества как способность к обстоятельному и неторопливому анализу состояния пациента, опытность, большой запас знаний и практических навыков. К таким медицинским областям относят психиатрию, неврологию, хирургию и многие другие. Во многом ориентация на возраст обусловлена возрастом пациента. В случаях, когда заболевшим является молодой человек, он не склонен придавать существенного значения возрасту врача. Когда же пациентом становится пожилой человек, он ориентируется в оценке «идеального врача» на параметр возраста, также как и на иные парамет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ледние годы в связи с обострением межнациональных отношений в мире важным во взаимодействии врача и пациента становится их национальная принадлежность. Значимым становится такое качество как национальная терпимость, отсутствие национальный предубеждений. Оценка национальной принадлежности врача базируется на способности пациента различать физиогномические признаки национальности. Как правило, отмечается тенденция к выбору врача собственной или родственной (к примеру, по параметру этнической группы) национальности особенно в тех областях медицины, где требуется большая глубина межличностного конта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ор вероисповедания становится все более значимым как в связи с ростом числа верующих, так и в связи с определенными требованиями личной гигиены и поведения в случае болезни, существующими в различных конфессиях. Имеется точка зрения о том, что нарушением с позиции веры может считаться обращение за медицинской помощью к врачу иного вероисповедания. Это особенно отчетливо проявляется в отношении женщин-мусульман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суальная ориентация человека (гетеросексуальность или гомосексуальность) оказались существенными для налаживания психологического контакта между врачом и пациентом не так давно. К свойствам «идеального врача» подавляющим большинством гетеро-сексуалов безоговорочно относится и параметр сексуальной ориентации. Предубеждения в данной сфере также сильны, как и в области межнациональных отношений. Гомосексуалисты практически не склонны ориентироваться в процессе лечения на фактор сексуальной ориен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личностных и характерологических особенностей пациенты отдают предпочтения следующим: уважительность, внимательность по отношению к пациентам, любовь к профессии, доброта вежливость, душевность. В.А. Ташлыков отметил, что пациенты с невротическими расстройствами в образ «идеального врача» включают качества в следующей последовательности по значимости: ум (78%), увлеченность работой (57%), внимательность (56%) и далее — чувство долга, терпеливость, чуткость, интуиция, серьезность, доброта, чувство юмора. </w:t>
      </w:r>
    </w:p>
    <w:p>
      <w:pPr>
        <w:pStyle w:val="Style12"/>
        <w:rPr/>
      </w:pPr>
      <w:r>
        <w:rPr>
          <w:rFonts w:cs="Times New Roman" w:ascii="Times New Roman" w:hAnsi="Times New Roman"/>
          <w:color w:val="000000"/>
          <w:sz w:val="22"/>
          <w:szCs w:val="22"/>
        </w:rPr>
        <w:t xml:space="preserve">Наиболее существенными в образе «идеального врача» с точки зрения пациента являются </w:t>
      </w:r>
      <w:r>
        <w:rPr>
          <w:rFonts w:cs="Times New Roman" w:ascii="Times New Roman" w:hAnsi="Times New Roman"/>
          <w:b/>
          <w:bCs/>
          <w:color w:val="000000"/>
          <w:sz w:val="22"/>
          <w:szCs w:val="22"/>
        </w:rPr>
        <w:t>способности к эмпатии и стиль общения</w:t>
      </w:r>
      <w:r>
        <w:rPr>
          <w:rFonts w:cs="Times New Roman" w:ascii="Times New Roman" w:hAnsi="Times New Roman"/>
          <w:color w:val="000000"/>
          <w:sz w:val="22"/>
          <w:szCs w:val="22"/>
        </w:rPr>
        <w:t xml:space="preserve">. Описано четыре психологических типа врача, составляющих альтернативные пары: </w:t>
      </w:r>
      <w:r>
        <w:rPr>
          <w:rFonts w:cs="Times New Roman" w:ascii="Times New Roman" w:hAnsi="Times New Roman"/>
          <w:i/>
          <w:iCs/>
          <w:color w:val="000000"/>
          <w:sz w:val="22"/>
          <w:szCs w:val="22"/>
        </w:rPr>
        <w:t xml:space="preserve">«сопереживающий» или «эмоционально-нейтральный», «директивный» или «недирективный» </w:t>
      </w:r>
      <w:r>
        <w:rPr>
          <w:rFonts w:cs="Times New Roman" w:ascii="Times New Roman" w:hAnsi="Times New Roman"/>
          <w:color w:val="000000"/>
          <w:sz w:val="22"/>
          <w:szCs w:val="22"/>
        </w:rPr>
        <w:t xml:space="preserve">(В.А.Ташлыков). В понятие «сопереживающего» типа врача включают такие качества как способность глубоко понять и вчувствоваться в проблемы пациента, эмпатировать, сопереживать совместно с больным колебания его состояния, разделять его психологические проблемы, неред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имать концепцию болезни, выдвинутую пациентом. Тип врача, называемый «эмоционально-нейтральным», подразумевает сочетание таких качеств как эмоциональная дистанцированность врача от глубинных проблем пациента, ориентация на симптомы, нежелание поддерживать пациента в его «субъективных» эмоциональных кризисах с ориентацией на технократический подход к лечению. Под «директивным» психологическим типом врача понимается врач, выступающий в роли учителя, указующего как следует поступать и что делать в ситуации болезни. «Директивный» врач не склонен дискутировать с пациентом на профессиональные темы. Он выстраивает неравноправные взаимоотношения, определяя себе более значимую роль. В своей деятельности он руководствуется паттерналистской моделью медицины, которая рассматривает взаимоотношения врача и пациента как отношения учителя и ученика, родителя и ребенка. «Директивный врач» исключает возможности сомнений пациента в его возможностях, негативно относится к перепроверке диагнозов у иных врачей, склонен обижаться и давать негативные эмоциональные реакции на пациента в случаях критики его действий. «Недирективный» психологический тип врача противоположен «директивному». Он включает ориентацию на партнерство в отличие от ориентации на руководство, склонен принимать к рассмотрению точку зрения больного как при диагностике, так и при выборе методов и способов терапии. </w:t>
      </w:r>
    </w:p>
    <w:p>
      <w:pPr>
        <w:pStyle w:val="Style12"/>
        <w:rPr/>
      </w:pPr>
      <w:r>
        <w:rPr>
          <w:rFonts w:cs="Times New Roman" w:ascii="Times New Roman" w:hAnsi="Times New Roman"/>
          <w:color w:val="000000"/>
          <w:sz w:val="22"/>
          <w:szCs w:val="22"/>
        </w:rPr>
        <w:t xml:space="preserve">Представленные пары качеств врача могут составлять четыре типа: </w:t>
      </w:r>
      <w:r>
        <w:rPr>
          <w:rFonts w:cs="Times New Roman" w:ascii="Times New Roman" w:hAnsi="Times New Roman"/>
          <w:i/>
          <w:iCs/>
          <w:color w:val="000000"/>
          <w:sz w:val="22"/>
          <w:szCs w:val="22"/>
        </w:rPr>
        <w:t xml:space="preserve">сопереживающий недирективный, сопереживающий директивный, эмоционально-нейтральный недирективный и эмоционально-нейтральный директивный. </w:t>
      </w:r>
      <w:r>
        <w:rPr>
          <w:rFonts w:cs="Times New Roman" w:ascii="Times New Roman" w:hAnsi="Times New Roman"/>
          <w:color w:val="000000"/>
          <w:sz w:val="22"/>
          <w:szCs w:val="22"/>
        </w:rPr>
        <w:t xml:space="preserve">Ориентация пациента на тот или иной эталон типа врача связана с личным опытом взаимодействия с рядом авторитетных лиц в различные периоды жизни. У пациента при поиске идеала происходит сличение образа врача с образами любимых родителей, уважаемого учителя и других значимым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экспектации одной из сторон диагностического и лечебного взаимодействия — пациента — опосредуются личностными особенностями, опытом общения и пристрастиями больного. Он имеет право выбора врача в соответствии с собственными мотивами и ценностями. Другой же участник взаимодействия — врач — поставлен в иные условия. Он ограничен в своем выборе пациента и должен быть подготовлен к общению с любым человеком. Однако, врач также выстаивает образ предпочитаемого собеседника и участника взаимо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2- </w:t>
      </w:r>
    </w:p>
    <w:p>
      <w:pPr>
        <w:pStyle w:val="Style12"/>
        <w:rPr/>
      </w:pPr>
      <w:r>
        <w:rPr>
          <w:rFonts w:cs="Times New Roman" w:ascii="Times New Roman" w:hAnsi="Times New Roman"/>
          <w:color w:val="000000"/>
          <w:sz w:val="22"/>
          <w:szCs w:val="22"/>
        </w:rPr>
        <w:t xml:space="preserve">В понятие </w:t>
      </w:r>
      <w:r>
        <w:rPr>
          <w:rFonts w:cs="Times New Roman" w:ascii="Times New Roman" w:hAnsi="Times New Roman"/>
          <w:b/>
          <w:bCs/>
          <w:color w:val="000000"/>
          <w:sz w:val="22"/>
          <w:szCs w:val="22"/>
        </w:rPr>
        <w:t xml:space="preserve">«идеального пациента» </w:t>
      </w:r>
      <w:r>
        <w:rPr>
          <w:rFonts w:cs="Times New Roman" w:ascii="Times New Roman" w:hAnsi="Times New Roman"/>
          <w:color w:val="000000"/>
          <w:sz w:val="22"/>
          <w:szCs w:val="22"/>
        </w:rPr>
        <w:t xml:space="preserve">врач, как правило, включает следующие характеристики: малая осведомленность в медицинских вопросах, вера и отсутствие сомнений в силах и умениях лечащего врача, готовность беспрекословно выполнять назначения, умение кратко и четко излагать проблему и жалобы, отсутствие ипохондрии. Как видно из приведенного списка характеристик, врач нацелен на директивный стиль взаимодействия с больным, не оговаривая особенности эмоционального подкрепления этого процесса. Он готов быть сопереживающим, но не всегда готов к истинному партнерству. Данный факт связан с защитой от психологической установки общества на медицинскую сферу как на сферу обслуживания. При директивном поведении врача и следовательно зависимом поведении пациента медик склонен брать всю ответственность за исход терапии на себя, поскольку убежден, что отрицательный исход лечения будет рассматриваться как его ошибка или проявлении некомпетентности. «Ответственность пациента за негативный исход его болезни не сравнима с ответственностью врача», — такова мотивировка выбора врачом директивного способа взаимодействия. </w:t>
      </w:r>
    </w:p>
    <w:p>
      <w:pPr>
        <w:pStyle w:val="Style12"/>
        <w:rPr/>
      </w:pPr>
      <w:r>
        <w:rPr>
          <w:rFonts w:cs="Times New Roman" w:ascii="Times New Roman" w:hAnsi="Times New Roman"/>
          <w:color w:val="000000"/>
          <w:sz w:val="22"/>
          <w:szCs w:val="22"/>
        </w:rPr>
        <w:t xml:space="preserve">При сравнении экспектации врача и пациента, отражающихся в образе «идеального врача» и «идеального пациента», демонстрируют достаточно большое количество сфер возможных межличностных конфликтов. Суть </w:t>
      </w:r>
      <w:r>
        <w:rPr>
          <w:rFonts w:cs="Times New Roman" w:ascii="Times New Roman" w:hAnsi="Times New Roman"/>
          <w:b/>
          <w:bCs/>
          <w:color w:val="000000"/>
          <w:sz w:val="22"/>
          <w:szCs w:val="22"/>
        </w:rPr>
        <w:t xml:space="preserve">конфликтов в системе врач (медицинский работник) — больной </w:t>
      </w:r>
      <w:r>
        <w:rPr>
          <w:rFonts w:cs="Times New Roman" w:ascii="Times New Roman" w:hAnsi="Times New Roman"/>
          <w:color w:val="000000"/>
          <w:sz w:val="22"/>
          <w:szCs w:val="22"/>
        </w:rPr>
        <w:t xml:space="preserve">заключается в столкновении мнений, взглядов, идей, интересов, точек зрения и ожиданий участников взаимодействия. </w:t>
      </w:r>
    </w:p>
    <w:p>
      <w:pPr>
        <w:pStyle w:val="Style12"/>
        <w:rPr/>
      </w:pPr>
      <w:r>
        <w:rPr>
          <w:rFonts w:cs="Times New Roman" w:ascii="Times New Roman" w:hAnsi="Times New Roman"/>
          <w:color w:val="000000"/>
          <w:sz w:val="22"/>
          <w:szCs w:val="22"/>
        </w:rPr>
        <w:t xml:space="preserve">Л.Коузер разделяет конфликты </w:t>
      </w:r>
      <w:r>
        <w:rPr>
          <w:rFonts w:cs="Times New Roman" w:ascii="Times New Roman" w:hAnsi="Times New Roman"/>
          <w:i/>
          <w:iCs/>
          <w:color w:val="000000"/>
          <w:sz w:val="22"/>
          <w:szCs w:val="22"/>
        </w:rPr>
        <w:t xml:space="preserve">на реалистические (предметные) и нереалистические (беспредметные). </w:t>
      </w:r>
      <w:r>
        <w:rPr>
          <w:rFonts w:cs="Times New Roman" w:ascii="Times New Roman" w:hAnsi="Times New Roman"/>
          <w:color w:val="000000"/>
          <w:sz w:val="22"/>
          <w:szCs w:val="22"/>
        </w:rPr>
        <w:t xml:space="preserve">Реалистические конфликты вызваны неудовлетворением требований и ожиданий участников, а также несправедливым, по их мнению, распределением каких-либо обязанностей, преимуществ и направлены на достижение конкретных результатов. Нереалистические конфликты имеют своей целью открытое выражение накопившихся отрицательных эмоций, обид враждебности, когда острое конфликтное взаимодействие становится не средством достижения конкретного результата, а самоцелью. Первый тип конфликта часто связан с несовпадением ожиданий пациента с реальностью. Поводом может служить несоответствующее представлением о должном поведение медицинского персонала (грубость, неучтивость), проведении процедур (нерегулярность, непунктуальность, халатность), санитарно-гигиенических условия нахождения в стационаре (грязь, шум, запах), неправильная диагностика или неверное назначение терапии. Второй конфликт нередко обусловлен предвзятым отношением пациента к медицинской службе, в целом или к отдельному врачу, в час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3- </w:t>
      </w:r>
    </w:p>
    <w:p>
      <w:pPr>
        <w:pStyle w:val="Style12"/>
        <w:rPr/>
      </w:pPr>
      <w:r>
        <w:rPr>
          <w:rFonts w:cs="Times New Roman" w:ascii="Times New Roman" w:hAnsi="Times New Roman"/>
          <w:color w:val="000000"/>
          <w:sz w:val="22"/>
          <w:szCs w:val="22"/>
        </w:rPr>
        <w:t xml:space="preserve">Важной стороной взаимодействия медицинского работника и пациента является этика и деонтология — учения о нравственных основах поведения человека, в том числе в условиях диагностического и лечебного взаимодействия. В 1 главе были приведены этические требования при проведении психологического интервью в клинической психологии. Помимо них наиболее важными проблемами считаются проблемы: </w:t>
      </w:r>
      <w:r>
        <w:rPr>
          <w:rFonts w:cs="Times New Roman" w:ascii="Times New Roman" w:hAnsi="Times New Roman"/>
          <w:i/>
          <w:iCs/>
          <w:color w:val="000000"/>
          <w:sz w:val="22"/>
          <w:szCs w:val="22"/>
        </w:rPr>
        <w:t xml:space="preserve">врачебной тайны, эвтаназии, сообщения пациенту истинного диагноза его заболевания, паттернализма, реконструкции личности при психотерапии </w:t>
      </w:r>
      <w:r>
        <w:rPr>
          <w:rFonts w:cs="Times New Roman" w:ascii="Times New Roman" w:hAnsi="Times New Roman"/>
          <w:color w:val="000000"/>
          <w:sz w:val="22"/>
          <w:szCs w:val="22"/>
        </w:rPr>
        <w:t xml:space="preserve">и другие. Некоторые из перечисленных проблем можно отнести к сфере правового регулирования диагностического и лечебного процесса. Однако, традиции, существующие в обществе нередко приводят к их столкновению. К примеру, необходимость информировать онкологически больного об истинном диагнозе его заболевания, обусловленная правовым принципом, часто приходит в противоречие с точкой зрения врача или сообщества врачей о негуманности данного действа, о необходимости использования для поддержания психологически комфортного состояния пациента принципа «святой лж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валификация врача включает в себя как минимум два качества. Во-первых, это уровень знаний и навыков, которыми обладает он; во-вторых, использование им в профессиональной деятельности нравственных принципов. Ни в какой иной специальности нет такой взаимообусловленности этических и профессиональных качеств человека. Именно вследствие этого обстоятельства врач принимает клятву, облекая себя обязанностью следовать определенным моральным канонам. </w:t>
      </w:r>
    </w:p>
    <w:p>
      <w:pPr>
        <w:pStyle w:val="Style12"/>
        <w:rPr/>
      </w:pPr>
      <w:r>
        <w:rPr>
          <w:rFonts w:cs="Times New Roman" w:ascii="Times New Roman" w:hAnsi="Times New Roman"/>
          <w:color w:val="000000"/>
          <w:sz w:val="22"/>
          <w:szCs w:val="22"/>
        </w:rPr>
        <w:t xml:space="preserve">Согласно определению, </w:t>
      </w:r>
      <w:r>
        <w:rPr>
          <w:rFonts w:cs="Times New Roman" w:ascii="Times New Roman" w:hAnsi="Times New Roman"/>
          <w:b/>
          <w:bCs/>
          <w:color w:val="000000"/>
          <w:sz w:val="22"/>
          <w:szCs w:val="22"/>
        </w:rPr>
        <w:t xml:space="preserve">медицинская этика и деонтология </w:t>
      </w:r>
      <w:r>
        <w:rPr>
          <w:rFonts w:cs="Times New Roman" w:ascii="Times New Roman" w:hAnsi="Times New Roman"/>
          <w:color w:val="000000"/>
          <w:sz w:val="22"/>
          <w:szCs w:val="22"/>
        </w:rPr>
        <w:t xml:space="preserve">— это совокупность этических норм и принципов поведения медицинского работника при выполнении им своих профессиональных обязанностей. Этика определяет законы морали и нравственности, нарушение которых зачастую не ведет к уголовной или административной ответственности, но приводит к нравственному суду, «суду чести». Этические нормы поведения достаточно динамичны. В первую очередь, они подвержены влиянию общественных факторов и норм общественной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стему этических воззрений или суждений по степени их обобщенности представляют (В.А.Тихоненко, Т.А.Покуленко) в виде четырех уровн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ические тео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ические принцип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94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ические нор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ические стандарты поведения </w:t>
      </w:r>
    </w:p>
    <w:p>
      <w:pPr>
        <w:pStyle w:val="Style12"/>
        <w:rPr/>
      </w:pPr>
      <w:r>
        <w:rPr>
          <w:rFonts w:cs="Times New Roman" w:ascii="Times New Roman" w:hAnsi="Times New Roman"/>
          <w:color w:val="000000"/>
          <w:sz w:val="22"/>
          <w:szCs w:val="22"/>
        </w:rPr>
        <w:t xml:space="preserve">В теоретическом плане задачами медицинской этики становится выявление этической оправданности и обоснованности моральных норм. В области медицинской этики доминируют две теории морали: </w:t>
      </w:r>
      <w:r>
        <w:rPr>
          <w:rFonts w:cs="Times New Roman" w:ascii="Times New Roman" w:hAnsi="Times New Roman"/>
          <w:i/>
          <w:iCs/>
          <w:color w:val="000000"/>
          <w:sz w:val="22"/>
          <w:szCs w:val="22"/>
        </w:rPr>
        <w:t xml:space="preserve">деонтологическая и утилитарная. </w:t>
      </w:r>
      <w:r>
        <w:rPr>
          <w:rFonts w:cs="Times New Roman" w:ascii="Times New Roman" w:hAnsi="Times New Roman"/>
          <w:color w:val="000000"/>
          <w:sz w:val="22"/>
          <w:szCs w:val="22"/>
        </w:rPr>
        <w:t xml:space="preserve">Первая считает основой нравственной жизни долг, выполнение которого связано с внутренним повелением. Следуя долгу, человек отказывается от своекорыстного интереса и остается верен самому себе (И.Кант). Основным критерием нравственности выступает честность. Вторая теория морали исходит из убеждения о том, что критерием оценки поступков человека является полезность. </w:t>
      </w:r>
    </w:p>
    <w:p>
      <w:pPr>
        <w:pStyle w:val="Style12"/>
        <w:rPr/>
      </w:pPr>
      <w:r>
        <w:rPr>
          <w:rFonts w:cs="Times New Roman" w:ascii="Times New Roman" w:hAnsi="Times New Roman"/>
          <w:color w:val="000000"/>
          <w:sz w:val="22"/>
          <w:szCs w:val="22"/>
        </w:rPr>
        <w:t xml:space="preserve">К числу базисных принципов биомедицинской этики относятся принципы: а) </w:t>
      </w:r>
      <w:r>
        <w:rPr>
          <w:rFonts w:cs="Times New Roman" w:ascii="Times New Roman" w:hAnsi="Times New Roman"/>
          <w:i/>
          <w:iCs/>
          <w:color w:val="000000"/>
          <w:sz w:val="22"/>
          <w:szCs w:val="22"/>
        </w:rPr>
        <w:t xml:space="preserve">автономии, б) непричинения вреда, в) благодеяния и г) справедливости. </w:t>
      </w:r>
      <w:r>
        <w:rPr>
          <w:rFonts w:cs="Times New Roman" w:ascii="Times New Roman" w:hAnsi="Times New Roman"/>
          <w:color w:val="000000"/>
          <w:sz w:val="22"/>
          <w:szCs w:val="22"/>
        </w:rPr>
        <w:t xml:space="preserve">Под автономией понимается форма личной свободы, при которой индивид совершает поступки в соответствии со свободно выбранным им решением. Выделяют (В.А.Тихоненко, Т.А. Покуленко) семь основных аспектов автоно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важение личности паци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казание пациенту психологической поддержки в затруднительных ситуа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едоставление ему необходимой информации (о состоянии здоровья и предлагаемых медицинских мер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зможность выбора из альтернативных вариан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стоятельность пациента в принятии ре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зможность осуществления контроля за ходом исследования и лечения (со стороны паци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влеченность пациента в процесс оказания ему медицинской помощи («терапевтическое сотрудничест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ципы непричинения вреда, благодеяния и справедливости вытекают из клятвы Гиппократа и соответствующим образом нацеливают медицинского работника. </w:t>
      </w:r>
    </w:p>
    <w:p>
      <w:pPr>
        <w:pStyle w:val="Style12"/>
        <w:rPr/>
      </w:pPr>
      <w:r>
        <w:rPr>
          <w:rFonts w:cs="Times New Roman" w:ascii="Times New Roman" w:hAnsi="Times New Roman"/>
          <w:color w:val="000000"/>
          <w:sz w:val="22"/>
          <w:szCs w:val="22"/>
        </w:rPr>
        <w:t xml:space="preserve">Конкретные этические нормы, применяемые в медицине, включают </w:t>
      </w:r>
      <w:r>
        <w:rPr>
          <w:rFonts w:cs="Times New Roman" w:ascii="Times New Roman" w:hAnsi="Times New Roman"/>
          <w:i/>
          <w:iCs/>
          <w:color w:val="000000"/>
          <w:sz w:val="22"/>
          <w:szCs w:val="22"/>
        </w:rPr>
        <w:t xml:space="preserve">правдивость, приватность, конфиденциальность, лояльность и компетентность. </w:t>
      </w:r>
      <w:r>
        <w:rPr>
          <w:rFonts w:cs="Times New Roman" w:ascii="Times New Roman" w:hAnsi="Times New Roman"/>
          <w:color w:val="000000"/>
          <w:sz w:val="22"/>
          <w:szCs w:val="22"/>
        </w:rPr>
        <w:t xml:space="preserve">Этические нормы поведения врача, разработанные еще Гиппократом, в настоящее время все чаще подвергаются критическому анализу. Социальные изменения способствуют тому, что многие постулаты Гиппократа входят в противоречие с сегодняшними понятиями о добре и зле, благе и вреде и т.д. Ниже будут проанализированы наиболее значимые аспекты этических взаимоотношений в современной медицине. </w:t>
      </w:r>
    </w:p>
    <w:p>
      <w:pPr>
        <w:pStyle w:val="Style12"/>
        <w:rPr/>
      </w:pPr>
      <w:r>
        <w:rPr>
          <w:rFonts w:cs="Times New Roman" w:ascii="Times New Roman" w:hAnsi="Times New Roman"/>
          <w:i/>
          <w:iCs/>
          <w:color w:val="000000"/>
          <w:sz w:val="22"/>
          <w:szCs w:val="22"/>
          <w:u w:val="single"/>
        </w:rPr>
        <w:t>Конфиденииальнос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опрос о нравственной оценке конфиденциальности (разглашении врачебной тайны — интимных сведений, которые стали известны медицинским работникам в процессе обследования и терапии пациента) до настоящего времени остается одним из наиболее важных в области медицинской этики. Ведь конфиденциальность в традиционном понимании подразумевает неразглашение сведений о больном, сохранение тайны болезни практически во всех без исключения случаях. В противном случае, если не будет гарантирована конфиденциальность, т.е. будут нарушены основополагающие этические принципы и к врачам многих специальностей добровольно не станут обращаться или при вынужденном обращении будут скрывать от них важные для диагностики и лечения с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а заключена в том, что больной в связи со своим заболеванием может представлять общественную опасность и пытаться совершить преступление против близких родственников, знакомых, врачей или общества в целом, а врач может быть ограничен рамками врачебной тайны для того, чтобы предотвратить преступление. Раньше подобная проблема решалась в пользу общества. Т.е. добродетелью считалась однозначная помощь обществу в ущерб личности. В учебниках, по которым продолжают учиться будущие врачи, написано: «В условиях советского государства общественные интересы народа настолько актуальны, что запрещение врачу раскрывать секреты, почерпнутые из общения с больным, принесло бы вред общему делу». При этом общественные интересы незаслуженно расширялись. </w:t>
      </w:r>
    </w:p>
    <w:p>
      <w:pPr>
        <w:pStyle w:val="Style12"/>
        <w:rPr/>
      </w:pPr>
      <w:r>
        <w:rPr>
          <w:rFonts w:cs="Times New Roman" w:ascii="Times New Roman" w:hAnsi="Times New Roman"/>
          <w:color w:val="000000"/>
          <w:sz w:val="22"/>
          <w:szCs w:val="22"/>
        </w:rPr>
        <w:t xml:space="preserve">Сегодня законодательно ограничены ситуации, при которых допустимо нарушать принцип конфиденциальности — случаи непосредственной опасности для окружающих, связанной с симптоматикой заболевания. Однако за рамками закона остаются многие ситуации, не носящие характер непосредственной социальной опасности. К примеру, ситуация с </w:t>
      </w:r>
      <w:r>
        <w:rPr>
          <w:rFonts w:cs="Times New Roman" w:ascii="Times New Roman" w:hAnsi="Times New Roman"/>
          <w:i/>
          <w:iCs/>
          <w:color w:val="000000"/>
          <w:sz w:val="22"/>
          <w:szCs w:val="22"/>
        </w:rPr>
        <w:t xml:space="preserve">сообщением без согласия больного его родственникам диагноза заболевания. </w:t>
      </w:r>
      <w:r>
        <w:rPr>
          <w:rFonts w:cs="Times New Roman" w:ascii="Times New Roman" w:hAnsi="Times New Roman"/>
          <w:color w:val="000000"/>
          <w:sz w:val="22"/>
          <w:szCs w:val="22"/>
        </w:rPr>
        <w:t xml:space="preserve">Что признать этически оправданным, «добродетельным» — сообщение жене о шизофрении, распознанной у ее мужа или укрытие этого факта? Добродетель в отношении кого более справедлива — в отношении больного мужа, который не хотел бы потерять семью, вследствие реакции жены на диагноз, или в отношении жены, которая на основании знаний об истинном диагнозе болезни мужа могла бы строить новую жизнь? </w:t>
      </w:r>
    </w:p>
    <w:p>
      <w:pPr>
        <w:pStyle w:val="Style12"/>
        <w:rPr/>
      </w:pPr>
      <w:r>
        <w:rPr>
          <w:rFonts w:cs="Times New Roman" w:ascii="Times New Roman" w:hAnsi="Times New Roman"/>
          <w:color w:val="000000"/>
          <w:sz w:val="22"/>
          <w:szCs w:val="22"/>
        </w:rPr>
        <w:t>Врач решает эту задачу в настоящее время «индивидуально»</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о часто на основании собственных представлений о благе и вреде. Думается, что этот этический ребус должен всегда решаться в пользу больного. И сообщение близким родственникам диагноза его заболевания должно основываться только на доброй воле пациента. </w:t>
      </w:r>
    </w:p>
    <w:p>
      <w:pPr>
        <w:pStyle w:val="Style12"/>
        <w:rPr/>
      </w:pPr>
      <w:r>
        <w:rPr>
          <w:rFonts w:cs="Times New Roman" w:ascii="Times New Roman" w:hAnsi="Times New Roman"/>
          <w:color w:val="000000"/>
          <w:sz w:val="22"/>
          <w:szCs w:val="22"/>
        </w:rPr>
        <w:t xml:space="preserve">Другим не менее сложной этической ситуацией считается </w:t>
      </w:r>
      <w:r>
        <w:rPr>
          <w:rFonts w:cs="Times New Roman" w:ascii="Times New Roman" w:hAnsi="Times New Roman"/>
          <w:i/>
          <w:iCs/>
          <w:color w:val="000000"/>
          <w:sz w:val="22"/>
          <w:szCs w:val="22"/>
        </w:rPr>
        <w:t xml:space="preserve">информирование больного о диагнозе его болезни </w:t>
      </w:r>
      <w:r>
        <w:rPr>
          <w:rFonts w:cs="Times New Roman" w:ascii="Times New Roman" w:hAnsi="Times New Roman"/>
          <w:color w:val="000000"/>
          <w:sz w:val="22"/>
          <w:szCs w:val="22"/>
        </w:rPr>
        <w:t xml:space="preserve">(к примеру, в онкологической практике). Проблема информированности больных в вопросе диагноза их онкологического заболевания в отечественной медицине стоит достаточно остро. Как правило, делается попытка разрешить ее на основе не столько медицинских, сколько деонтологи-ческих или юридических принципов (А.Я.Иванюшкин, Т.И.Хмелевская, Г.В.Малежко). Подразумевается, что знание больным диагноза своего онкологического заболевания помешает адекватному проведению необходимой терапии вследствие возможной и «высоко вероятной» негативной эмоциональной реакции пациента (вплоть до суицидальных попытокХ В то же время неопределенность может нести защитные психологические функции (В.Н.Герасименко, А.Ш. Тхостов). С целью утверждения правоты той или иной позиции предпринимались попытки статистических исследований. Так, А.Ресk провел исследование степени информированности онкологически больных о своем диагнозе. При тщательном опросе он выявил, что только менее 10% больных при поступлении в клинику не знали своего диагноза. Остальные были хорошо информированы, но избегали говорить о своей болезни. Большинство больных пришли к соответствующим выводам самостоятельно на основе диагностических процедур. Тот факт, что такое большое количество больных знали или догадывались о своем диагнозе, противоречит представлению об анозогнозичности, однако то, что больные избегали активно обсуждать свое заболевание и не пытались пополнить или проверить свои знания, полученные самостоятельно и, очевидно, недостаточно полные, не очень согласуется с тем, что неопределенность автоматически приводит к отрицательным эмоциональным переживаниям. Следует предположить, что неопределенность может нести и защитные функции. «В сущности сообщение больному диагноза не снимает неопределенности, а переносит ее в другую, еще более важную сферу: в неопределенность прогноза, который в онкологии не может быть окончательным и достаточно определенным» (А.Ш.Тхостов). И в такой ситуации лучше, если больной будет не до конца знать, что с Ним, чем зная это, будет думать о том, сколько ему осталось ж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297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ложенная в литературе трактовка адаптивного влияния неопределенности для пациента, затрагивающей информацию о диагнозе онкологической патологии, прогнозе заболевания и прочих сопутствующих событий, учитывает ситуативное влияние информированности пациента на его психологический статус. В то время, как отдаленные психические последствия действия неопределенности до настоящего времени в научной литературе не нашли своего отражения. Предпринятое (В.Д.Менделевич) изучение влияния антиципационных механизмов на психический статус онкологически больных, подвергшихся радикальным гинекологическим операциям, позволило уточнить некоторые пато- и саногенетические параметры психогенеза. Антиципационный тренинг, оказывавший в исследованиях адаптивное влияние на постоперационное психопатологическое симптомообразование, не противопоставляется «неопределенности», которую проблематично создать на практике, а раскрывает вероятностный характер параметра определенность-неопределенность. Ведь в практической деятельности онкологов создать неопределенность практически невозможно, поскольку сообщение больному о злокачественном характере заболевания однозначно, а информирование пациента о доброкачественном характере его болезни по крайней мере двузначно (т.е. либо диагност прав, либо ошибается — сознательно или неосознанно). Таким образом, неопределенность переходит в категорию вероятностного прогнозирования. В рамках антиципационного тренинга пациенту предлагается сформировать вероятностный, т.е. до определенной степени не строго определенный характер будущего. Причем направленность антиципационного тренинга — сферы будущего, которые осознанно или неосознанно пациентом исключаются из процесса антиципации. Таким образом, формируется не только более четко структурированная неопределенность, которую вернее назвать вероятностной определенностью, но и создается адекватная платформа, позволяющая проводить профилактику психических расстройств. Следовательно, проблема информированности онкологических больных о диагнозе переходит в иное русло—антиципационного тренинга, причем последний, видимо, должен естественно входить в систему воспитания, в частности т.н. воспитание психологической устойч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актике могут встречаться еще более трудные в этическом отношении ситуации. Предположим, что к психиатру обращаются родители, усыновившие ребенка и через пять лет после усыновления отмечающие у него психические отклонения. Что считать этически правильным поступком, сообщение им о наличии, к при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у, врожденного и терапевтически резистентного умственного дефекта у ребенка и тем самым невольное подталкивание к возврату ребенка в детский дом или же занятие позицию защиты ребенка и умолчания истинного диагноза заболе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менее психологически и этически сложными оказываются случаи, при которых сам пациент требует дать ему полную информацию о его психической болезни. Этически оправданным можно считать информирование пациента, но только в такой форме, которая не приведет к ухудшению его психического состояния или суици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наиболее острых, дискуссионных и общественно значимых сторон конфиденциальности при психических заболеваниях являются ситуации, когда психически больным является лицо, занимающееся политикой, претендующее или занимающее один из важных государственных постов. Вопрос стоит так: «Ввести ли в законодательство необходимость психического освидетельствования государственных деятелей или оставить решение этого вопроса на этическом уровне?» Поскольку данный вопрос актуален и видимо будет актуален многие годы, позволим себе проанализировать сложившуюся ситуацию. </w:t>
      </w:r>
    </w:p>
    <w:p>
      <w:pPr>
        <w:pStyle w:val="Style12"/>
        <w:rPr/>
      </w:pPr>
      <w:r>
        <w:rPr>
          <w:rFonts w:cs="Times New Roman" w:ascii="Times New Roman" w:hAnsi="Times New Roman"/>
          <w:color w:val="000000"/>
          <w:sz w:val="22"/>
          <w:szCs w:val="22"/>
        </w:rPr>
        <w:t xml:space="preserve">В научных кругах обсуждение этого вопроса переместилось из сферы гуманистики и этики в плоскость целесообразности. «Допустим, депутат или лицо претендующее на пост президента страны болен шизофренией или психопатией, разве правильным было бы скрывать этот факт от его избирателей?» — вопрошают многие, требуя отменить принцип конфиденциальности в виде исключения </w:t>
      </w:r>
      <w:r>
        <w:rPr>
          <w:rFonts w:cs="Times New Roman" w:ascii="Times New Roman" w:hAnsi="Times New Roman"/>
          <w:i/>
          <w:iCs/>
          <w:color w:val="000000"/>
          <w:sz w:val="22"/>
          <w:szCs w:val="22"/>
        </w:rPr>
        <w:t xml:space="preserve">для политических деятелей. </w:t>
      </w:r>
      <w:r>
        <w:rPr>
          <w:rFonts w:cs="Times New Roman" w:ascii="Times New Roman" w:hAnsi="Times New Roman"/>
          <w:color w:val="000000"/>
          <w:sz w:val="22"/>
          <w:szCs w:val="22"/>
        </w:rPr>
        <w:t xml:space="preserve">В связи с этим возникает масса вопросов. Во-первых, допустим, что принцип «исключение из правил» будет принят, кого следует включать в список лиц, диагноз болезни которых врач обязан сообщать? Только президента или еще вице-президента, председателя палат Федерального собрания, а может быть и депутатов Государственной думы или глав администрации района? Во-вторых, что будет обязан сообщать врач (или комиссия экспертов) о своих пациентах — только диагноз болезни или еще аргументы для его доказательства? В-третьих, что следует из того заключения, что важная государственная персона страдает «психоорганическим синдромом травматического генеза»? Дает ли это основание какому-либо государственному органу лишить его своего поста. Или следует провести на основании врачебного заключения слушания в Думе: годен или негоден в связи с психопатией имярек занимать свой высокий пост? Но ведь диагноз, к примеру, психопатии не позволяет сам по себе поражать человека в гражданских правах. Приведенные размышления о возможности разглашения врачебной тайны «в виде исключения» для политических деятелей убеждают, что законодательный подход к этому вопросу бесперспективен и нецелесообразен. </w:t>
      </w:r>
    </w:p>
    <w:p>
      <w:pPr>
        <w:pStyle w:val="Style12"/>
        <w:rPr/>
      </w:pPr>
      <w:r>
        <w:rPr>
          <w:rFonts w:cs="Times New Roman" w:ascii="Times New Roman" w:hAnsi="Times New Roman"/>
          <w:i/>
          <w:iCs/>
          <w:color w:val="000000"/>
          <w:sz w:val="22"/>
          <w:szCs w:val="22"/>
          <w:u w:val="single"/>
        </w:rPr>
        <w:t>Эвтаназ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блема эвтаназии, или добровольного безболезненного лишения себя жизни стоит достаточно остро в общей медицине. По отношению к психической патологии, особенно на обывательском уровне, более остро стоит проблема «добродетели при сохранении жизни и возможности продолжать свой род умственно отсталых или лиц с врожденными отклонениями». Считается, и с каждым днем подобное мнение укрепляется и находит все больше сторонников, что психически больные, впрочем также как и гомосексуалисты, наркоманы, алкоголики должны быть принудительно стерилизованы. Стоит напомнить, что программа физического уничтожения душевнобольных во времена третьего рейха в Германии включала ряд последовательных этапов: 1) стерилизацию, которой подлежали больные шизофренией, циклотимией, наследственной эпилепсией, хореей Гентингтона, наследственной слепотой и глухотой, алкоголизмом, умственной отсталостью; 2) уничтожение детей с физическими и умственными недостатками; 3) акцию «Т4» — постепенное полное физическое уничтожение взрослых психически больных к 1945 году (J.E.Meyer). Подобное напоминание естественно не может служить обоснованием точки зрения о том, что принудительная стерилизация психически больных аморальна. Но для этого и не требуется никаких обоснований. Если интересы личности (любую — здоровую или больную) поставить над государственными и общественными, то вопрос снимется автоматичес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е сложна такая проблема клинической психологии как проблема суицидального поведения. И, в частности, определение допустимой меры вторжения в жизнь больного человека. Взаимоотношения с душевнобольным, находящимся в психотическом состоянии и пытающимся покончить собой, справедливо строятся на законодательной основе — если наблюдается сочетание признаков психического расстройства (психоза) и суицидального поведения, им обусловленного, пациент нуждается в неотложной госпитализации. Если же пациент, находится, к примеру, в состоянии невротической депрессии по поводу диагностики у него рака и высказывает суицидальные мысли, то, видимо, следует подходить к его высказываниям и намерениям в соответствии с этическими принципами, т.е. врач должен попытаться разубедить человека в необходимости с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00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шить самоубийство, но при этом врачу следует понимать, что человек имеет право как на жизнь, так и на смерть (если он психически здоров). И этически оправданным было бы именно такой диалектический подход. </w:t>
      </w:r>
    </w:p>
    <w:p>
      <w:pPr>
        <w:pStyle w:val="Style12"/>
        <w:rPr/>
      </w:pPr>
      <w:r>
        <w:rPr>
          <w:rFonts w:cs="Times New Roman" w:ascii="Times New Roman" w:hAnsi="Times New Roman"/>
          <w:i/>
          <w:iCs/>
          <w:color w:val="000000"/>
          <w:sz w:val="22"/>
          <w:szCs w:val="22"/>
          <w:u w:val="single"/>
        </w:rPr>
        <w:t>Паттернализ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аттернализм также, как и вышеперечисленные параметры, можно отнести к этическим проблемам медицины. Суть его заключается в этической оценке возможности и допустимости принятия врачом на себя роли человека, диктующего больному, как тому следует поступать в жизни. Зачастую врач распространяет свое влияние на области жизни пациента, которые не имеют непосредственного отношения к его болезни. В частности, врач берет на себя ответственность за категорические рекомендации по поводу замужества и женитьбы, разводов, деторождения, поступления на работу или увольнения с нее. К примеру, пациентка с невротическими расстройствами, возникшими после измены супруга, может попросить у врача-психиатра совета по поводу возможности и целесообразности дальнейшей совместной жизни с мужем. Врач не имеет этического права давать совет, поскольку любой из них будет обосновываться не медицинскими, а его собственными нравственными критериями. Противоположностью паттернализма является взаимоотношения врача и пациента на платформе сотрудничества и партнерства. </w:t>
      </w:r>
    </w:p>
    <w:p>
      <w:pPr>
        <w:pStyle w:val="Style12"/>
        <w:rPr/>
      </w:pPr>
      <w:r>
        <w:rPr>
          <w:rFonts w:cs="Times New Roman" w:ascii="Times New Roman" w:hAnsi="Times New Roman"/>
          <w:i/>
          <w:iCs/>
          <w:color w:val="000000"/>
          <w:sz w:val="22"/>
          <w:szCs w:val="22"/>
          <w:u w:val="single"/>
        </w:rPr>
        <w:t>«Реконструкиия личности» при психотерап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Этическая проблема, обозначенная «реконструкцией личности» возникла не так давно. Особенно активно психотерапевтические методики, использующие методы «реконструкции», стали появляться в последнее время. Суть проблемы заключается в том, насколько оправданной с этической точки зрения является вторжение в личностную структуру пациента и изменение ее с целью излечения от разнообразных расстройств. Пациент, вручая себя врачу, может не догадываться о том, что в процессе терапии будет происходит изменение его мировоззрения — реконструкция личности. С другой стороны, даже если пациент согласен на подобную процедуру соответствует ли нормам морали и медицинской деонтологии подобные действия. Подобное возможно лишь в случаях, когда пациент отдает себе отчет в том, к какому состоянию стремится подвести его психотерапевт и добровольно идет на это. Отдельно следует сказать о психотерапевтических методиках, которые используют нетрадиционные воздействия, которые могут повлечь ухудшение состояния больного, к примеру, «холотропное дыхание» по С. Грофу. </w:t>
      </w:r>
    </w:p>
    <w:p>
      <w:pPr>
        <w:pStyle w:val="Style12"/>
        <w:rPr/>
      </w:pPr>
      <w:r>
        <w:rPr>
          <w:rFonts w:cs="Times New Roman" w:ascii="Times New Roman" w:hAnsi="Times New Roman"/>
          <w:i/>
          <w:iCs/>
          <w:color w:val="000000"/>
          <w:sz w:val="22"/>
          <w:szCs w:val="22"/>
          <w:u w:val="single"/>
        </w:rPr>
        <w:t>Лечение без соглас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ложной этической проблемой остается обоснованность терапии пациента без оповещения его о назначаемых лекарствах, механизмах их действия, побочных эффектах. Недопустимым следует считать назначение антипсихотических препаратов человеку (подбрасывание в пишу), который не знает об их приеме. </w:t>
      </w:r>
    </w:p>
    <w:p>
      <w:pPr>
        <w:pStyle w:val="Style12"/>
        <w:rPr/>
      </w:pPr>
      <w:r>
        <w:rPr>
          <w:rFonts w:cs="Times New Roman" w:ascii="Times New Roman" w:hAnsi="Times New Roman"/>
          <w:i/>
          <w:iCs/>
          <w:color w:val="000000"/>
          <w:sz w:val="22"/>
          <w:szCs w:val="22"/>
          <w:u w:val="single"/>
        </w:rPr>
        <w:t>Компетентность</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 первый взгляд, категория компетентности не относится к этическим нормам. Однако, это относится к случаям недостаточной компетентности — недостаточные знания и навыки в области профессиональной деятельности. С этических позиций интерес представляет расширение границ компетентности, когда в профессионально проводимый анализ включаются, наряду с традиционными клиническими феноменами психологические проявления. При этом, как правило, происходит гипердиагностика — приписывание обычным психологическим феноменам характера патологии. Справедливо в связи с этим замечание В.А.Тихоненко и Г.М.Румянцевой о том, когда психиатр грусть или печаль называет субдепрессией, гнев — дисфорией, увлеченность — гипопараной-яльностыо, враждебность — гипопараноидностью и т.д. На психологическом жаргоне процесс подобной подмены точно назван «профессиональным кретинизмом». </w:t>
      </w:r>
    </w:p>
    <w:p>
      <w:pPr>
        <w:pStyle w:val="Style12"/>
        <w:rPr/>
      </w:pPr>
      <w:r>
        <w:rPr>
          <w:rFonts w:cs="Times New Roman" w:ascii="Times New Roman" w:hAnsi="Times New Roman"/>
          <w:i/>
          <w:iCs/>
          <w:color w:val="000000"/>
          <w:sz w:val="22"/>
          <w:szCs w:val="22"/>
          <w:u w:val="single"/>
        </w:rPr>
        <w:t>Экстрасенсори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ношение к экстрасенсорике в психологической и психотерапевтической практике можно также отнести к этической области. Этическому осмыслению подлежит врачебная оценка экстрасенсорных воздействий и рекомендации больным по поводу применения или отказа от применения подобных нетрадиционных методов терапии. Что считать этичным — врачебный запрет пациенту обращаться к экстрасенсам и ясновидящим или поощрение этих действий? Насколько этичным будет размышления типа: «Раз помогает — значит хорошо»? Если врач, как представитель науки и научного мировоззрения поощряет распространение мифологического мышления, то следует ли признать его поступки этичными. Думается, что нельз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ческих проблем современной медицины значительно больше, чем перечислено выше, однако наиболее дискуссионными считаются именно о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2- </w:t>
      </w:r>
    </w:p>
    <w:p>
      <w:pPr>
        <w:pStyle w:val="Heading2"/>
        <w:rPr>
          <w:color w:val="000000"/>
          <w:sz w:val="22"/>
          <w:szCs w:val="22"/>
        </w:rPr>
      </w:pPr>
      <w:bookmarkStart w:id="74" w:name="057"/>
      <w:r>
        <w:rPr>
          <w:color w:val="000000"/>
          <w:sz w:val="22"/>
          <w:szCs w:val="22"/>
        </w:rPr>
        <w:t>ПРОГРАММИРОВАННЫЙ КОНТРОЛЬ ЗНАНИЙ:</w:t>
      </w:r>
      <w:bookmarkEnd w:id="74"/>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Способность устанавливать и поддерживать необходимые контакты с другими людьми, в частности в условиях лечебного взаимодействия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терактивной толерант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нтерактивной компетент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оммуникативной состо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коммуникативной толерант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оммуникативной компетенцией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 Общение, при котором оценивают другого человека, как нужный или мешающий объект, обозна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уховным общ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имитивным общ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онтактом мас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анипулятивным общ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формально-ролевым общение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Выделяют все нижеследующие типы психологической установки в процессе лечебного взаимодействия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зитивн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гативн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декватн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адекватн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ататимная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Эффект общения, при котором происходит формированием мнения о частных свойствах и качествах человека на основании общих впечатлений о нем,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ффектом «последова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ффектом «авансирования» в). эффектом «оре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ффектом «проецирования на других людей собственных св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дуктивным эффектом </w:t>
      </w:r>
    </w:p>
    <w:p>
      <w:pPr>
        <w:pStyle w:val="Style12"/>
        <w:rPr/>
      </w:pPr>
      <w:r>
        <w:rPr>
          <w:rFonts w:cs="Times New Roman" w:ascii="Times New Roman" w:hAnsi="Times New Roman"/>
          <w:b/>
          <w:bCs/>
          <w:color w:val="000000"/>
          <w:sz w:val="22"/>
          <w:szCs w:val="22"/>
        </w:rPr>
        <w:t xml:space="preserve">Вопрос 5. </w:t>
      </w:r>
      <w:r>
        <w:rPr>
          <w:rFonts w:cs="Times New Roman" w:ascii="Times New Roman" w:hAnsi="Times New Roman"/>
          <w:color w:val="000000"/>
          <w:sz w:val="22"/>
          <w:szCs w:val="22"/>
        </w:rPr>
        <w:t xml:space="preserve">Плацебо-эффект связан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раметрами лекарственного вещ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установ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лительностью предъявления раздражите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аркотической зависим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фактором неожида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0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6. Паттернализм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пособ взаимодействия врача и пациента при директивной роли вр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пособ взаимодействия врача и пациента при недирективной роли вр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пособ взаимодействия врача и медицинской сест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пособ взаимодействия пациентов между соб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пособ оказания психологической помо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7. Полезность является критерием оценки поступков человека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еонтологической теории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уманистической теории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ихевиорадьной теории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динамической теории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утилитарной теории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8. Пациент, как правило, расценивает «идеального врача» как лиц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дного с ним возраста и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более младшего возраста и одного с ним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е старшего возраста и одного с ним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более младшего возраста и противоположного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олее старшего возраста и противоположного по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9. Приватность в рамках лечебного взаимодействия относится к сфере этическ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еор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ор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тандар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инци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технолог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0. Добровольное безболезненного лишения жизни пациента, страдающего неизлечимым недугом,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евгени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втаназ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мпат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йдет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ксгум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1. К числу базисных принципов биомедицинской этики все нижеследующие за исключением принцип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ухов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втоно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причинения вре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благодея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gt; справедл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2. Сочетание таких качеств как эмоциональная дистанциро-ванность врача от глубинных проблем пациента, ориентация на симптомы, ориентация на технократический подход к лечению входит в структуру одного из следующих психологических типов вр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переживающ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моционально-нейтра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пат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ректив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директйв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3. Ориентация на партнерство в отличие от ориентации на руководство, склонность принимать к рассмотрению точку зрения больного как при диагностике, так и при выборе методов и способов терапии входит в структуру одного из следующих психологических типов вр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переживающ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моционально-нейтра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пат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ректив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директив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4. В понятие «идеального пациента»- врач, как правило, включает все нижеследующие характеристики за исключением од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ера и отсутствие сомнений в силах и умениях лечащего вр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отовность беспрекословно выполнять назна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умение кратко и четко излагать проблему и жало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хорошая осведомленности в медицинских вопрос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алая осведомленность в медицинских вопрос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5. Пациенты с невротическими расстройствами в образ «идеального врача» в не склонны включать такое качество, ка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чувство юм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мпетен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у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нимате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увлеченность работой </w:t>
      </w:r>
    </w:p>
    <w:p>
      <w:pPr>
        <w:pStyle w:val="Heading2"/>
        <w:rPr>
          <w:color w:val="000000"/>
          <w:sz w:val="22"/>
          <w:szCs w:val="22"/>
        </w:rPr>
      </w:pPr>
      <w:bookmarkStart w:id="75" w:name="058"/>
      <w:r>
        <w:rPr>
          <w:color w:val="000000"/>
          <w:sz w:val="22"/>
          <w:szCs w:val="22"/>
        </w:rPr>
        <w:t>РЕКОМЕНДУЕМАЯ ЛИТЕРАТУРА:</w:t>
      </w:r>
      <w:bookmarkEnd w:id="75"/>
    </w:p>
    <w:p>
      <w:pPr>
        <w:pStyle w:val="Style12"/>
        <w:rPr/>
      </w:pPr>
      <w:r>
        <w:rPr>
          <w:rFonts w:cs="Times New Roman" w:ascii="Times New Roman" w:hAnsi="Times New Roman"/>
          <w:i/>
          <w:iCs/>
          <w:color w:val="000000"/>
          <w:sz w:val="22"/>
          <w:szCs w:val="22"/>
        </w:rPr>
        <w:t xml:space="preserve">С.И.Самыгин, Л.Д.Столяренко, </w:t>
      </w:r>
      <w:r>
        <w:rPr>
          <w:rFonts w:cs="Times New Roman" w:ascii="Times New Roman" w:hAnsi="Times New Roman"/>
          <w:color w:val="000000"/>
          <w:sz w:val="22"/>
          <w:szCs w:val="22"/>
        </w:rPr>
        <w:t xml:space="preserve">Психология управления. Ростов-на-Дону, М., 1997, 512-с. </w:t>
      </w:r>
    </w:p>
    <w:p>
      <w:pPr>
        <w:pStyle w:val="Style12"/>
        <w:rPr/>
      </w:pPr>
      <w:r>
        <w:rPr>
          <w:rFonts w:cs="Times New Roman" w:ascii="Times New Roman" w:hAnsi="Times New Roman"/>
          <w:i/>
          <w:iCs/>
          <w:color w:val="000000"/>
          <w:sz w:val="22"/>
          <w:szCs w:val="22"/>
        </w:rPr>
        <w:t xml:space="preserve">В.А. Ташлыков. </w:t>
      </w:r>
      <w:r>
        <w:rPr>
          <w:rFonts w:cs="Times New Roman" w:ascii="Times New Roman" w:hAnsi="Times New Roman"/>
          <w:color w:val="000000"/>
          <w:sz w:val="22"/>
          <w:szCs w:val="22"/>
        </w:rPr>
        <w:t xml:space="preserve">Психология лечебного процесса. Л., 1984,192 с. </w:t>
      </w:r>
    </w:p>
    <w:p>
      <w:pPr>
        <w:pStyle w:val="Style12"/>
        <w:rPr/>
      </w:pPr>
      <w:r>
        <w:rPr>
          <w:rFonts w:cs="Times New Roman" w:ascii="Times New Roman" w:hAnsi="Times New Roman"/>
          <w:i/>
          <w:iCs/>
          <w:color w:val="000000"/>
          <w:sz w:val="22"/>
          <w:szCs w:val="22"/>
        </w:rPr>
        <w:t xml:space="preserve">В. А. Тихоненко. </w:t>
      </w:r>
      <w:r>
        <w:rPr>
          <w:rFonts w:cs="Times New Roman" w:ascii="Times New Roman" w:hAnsi="Times New Roman"/>
          <w:color w:val="000000"/>
          <w:sz w:val="22"/>
          <w:szCs w:val="22"/>
        </w:rPr>
        <w:t xml:space="preserve">Этика практической психиатрии. М., 1996, 244 с. </w:t>
      </w:r>
    </w:p>
    <w:p>
      <w:pPr>
        <w:pStyle w:val="Style12"/>
        <w:rPr/>
      </w:pPr>
      <w:r>
        <w:rPr>
          <w:rFonts w:cs="Times New Roman" w:ascii="Times New Roman" w:hAnsi="Times New Roman"/>
          <w:i/>
          <w:iCs/>
          <w:color w:val="000000"/>
          <w:sz w:val="22"/>
          <w:szCs w:val="22"/>
        </w:rPr>
        <w:t xml:space="preserve">И.Харди. </w:t>
      </w:r>
      <w:r>
        <w:rPr>
          <w:rFonts w:cs="Times New Roman" w:ascii="Times New Roman" w:hAnsi="Times New Roman"/>
          <w:color w:val="000000"/>
          <w:sz w:val="22"/>
          <w:szCs w:val="22"/>
        </w:rPr>
        <w:t xml:space="preserve">Врач, сестра, больной. Психология работы с больныкш. Будапешт, 1981, 286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05 - </w:t>
      </w:r>
    </w:p>
    <w:p>
      <w:pPr>
        <w:pStyle w:val="Heading1"/>
        <w:rPr>
          <w:color w:val="000000"/>
          <w:sz w:val="22"/>
          <w:szCs w:val="22"/>
        </w:rPr>
      </w:pPr>
      <w:bookmarkStart w:id="76" w:name="059"/>
      <w:r>
        <w:rPr>
          <w:color w:val="000000"/>
          <w:sz w:val="22"/>
          <w:szCs w:val="22"/>
        </w:rPr>
        <w:t>Глава 7</w:t>
        <w:br/>
        <w:t>НЕВРОТИЧЕСКИЕ, ПСИХОСОМАТИЧЕСКИЕ И СОМАТОФОРМНЫЕ РАССТРОЙСТВА</w:t>
      </w:r>
      <w:bookmarkEnd w:id="76"/>
    </w:p>
    <w:p>
      <w:pPr>
        <w:pStyle w:val="Normal"/>
        <w:rPr>
          <w:color w:val="000000"/>
          <w:sz w:val="22"/>
          <w:szCs w:val="22"/>
        </w:rPr>
      </w:pPr>
      <w:r>
        <w:rPr>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основополагающих проблем клинической психологии считается проблема реакций личности на психологический стресс. Под стрессом в психологическом ракурсе йонимается воздействие на человека, его организм и личность фрустрирующих, психотрав-мирующих событий с формированием расстройств как на уровне психического, так и соматического реагирования. Центральными вопросами становятся вопросы о механизмах формирования связанных со стрессом нарушений, выбором невротического или психосоматического пути синдромогенеза, а также преморбидных индивидуально-психологических особенностях, способствующих и препятствующих появлению расстройств и метод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в условиях воздействия на человека психической травмы возникает альтернатива: либо в связи со стрессоустойчивос-тыо и под влиянием методов психологической защиты человек остается психически и соматически здоровым, либо он заболевает неврозом или психосоматическим заболеванием (рисунок 14). Причем, по мнению некоторых ученых (В.С.Ротенберг, В.В.Аршавс-кий), альтернатива существует и внутри патогенного пути,.и «психосоматические заболевания возникают у тех, кто в силу особенностей личности не может позволить себе невротический тип реагирования, демонстрацию тревоги или страха, фиксацию на своих ощущ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6- </w:t>
      </w:r>
    </w:p>
    <w:p>
      <w:pPr>
        <w:pStyle w:val="Heading2"/>
        <w:rPr>
          <w:color w:val="000000"/>
          <w:sz w:val="22"/>
          <w:szCs w:val="22"/>
        </w:rPr>
      </w:pPr>
      <w:bookmarkStart w:id="77" w:name="060"/>
      <w:r>
        <w:rPr>
          <w:color w:val="000000"/>
          <w:sz w:val="22"/>
          <w:szCs w:val="22"/>
        </w:rPr>
        <w:t>Неврозы</w:t>
      </w:r>
      <w:bookmarkEnd w:id="7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ременную ситуацию в неврозологии можно без преувеличения обозначить проблемной. Заболевание — невроз -, которое известно уже несколько столетий и описание которого связано с именем Куплена, не становится яснее в теоретическом плане и излечимее на практике. Выздоровление больных не происходит чаще, чем это было многие годы тому назад. Подвергаются кардинальному пересмотру осноюполагаюцдаедиагностико-нозологические признаки неврозов такие, к примеру, как функциональность, т.е. обратимость невротических расстройств после нормализации жизненной ситуации и исчезновения психотравмы. Процент выздоровления равняется лишь 58 (В.Ф.Десятников), в лучшем случае — 65 (А.С.Киселев, З.Г.Сочнева), что явно противоречит введенному в дефиницию критерию функциональности. </w:t>
      </w:r>
    </w:p>
    <w:p>
      <w:pPr>
        <w:pStyle w:val="Style12"/>
        <w:rPr/>
      </w:pPr>
      <w:r>
        <w:rPr>
          <w:rFonts w:cs="Times New Roman" w:ascii="Times New Roman" w:hAnsi="Times New Roman"/>
          <w:color w:val="000000"/>
          <w:sz w:val="22"/>
          <w:szCs w:val="22"/>
        </w:rPr>
        <w:t xml:space="preserve">В теоретическом плане сосуществуют научные направления, пытающиеся трактовать невроз как с психологической, так и с биологической (нейрофизиологической) платформ. К тому же западные психотерапевтические школы «новой волны» становятся на антино-зологаческие позиции, предпочитая не выдвигать и не декларировать теоретические постулаты понимания происхождения невротических симптомов и не проводить дифференциальной диагностики между клиническим симптомрм и психологическим феноменом. Подобная </w:t>
      </w:r>
      <w:r>
        <w:rPr>
          <w:rFonts w:cs="Times New Roman" w:ascii="Times New Roman" w:hAnsi="Times New Roman"/>
          <w:b/>
          <w:bCs/>
          <w:color w:val="000000"/>
          <w:sz w:val="22"/>
          <w:szCs w:val="22"/>
        </w:rPr>
        <w:t xml:space="preserve">антинозологическая платформа </w:t>
      </w:r>
      <w:r>
        <w:rPr>
          <w:rFonts w:cs="Times New Roman" w:ascii="Times New Roman" w:hAnsi="Times New Roman"/>
          <w:color w:val="000000"/>
          <w:sz w:val="22"/>
          <w:szCs w:val="22"/>
        </w:rPr>
        <w:t xml:space="preserve">ярче всего может быть продемонстрирована на примере высказывания Джозефа Вольпе о том,; что «невроз — это плохая, упорная привычка неадаптивного поведения, приобретенная в процессе научения». Из этого делается вывод, что невроз вряд ли можно относить к клиническим симптомо-комплексам и нозологическим единицам, которые должны иметь специфический этиологический агент, закономерности патогенеза (неврозогенеза) и исхода. Антинозологическая платформа сродни в целом антипсихиатрическому подходу к оценке психических проявлений, отраженному в известных высказываниях R.Laing: «Нет никакого смысла противопоставлять «нормальное» и «ненормальное». Пациенты психиатрических клиник не менее «нормальны», чем члены их семейств, а «шизофреногенные семьи» ничуть не отличаются от обычной семьи современного общества. Безумие является характеристикой межличностных отношений, возникающих в зависимости от понятности или непонятности для нас суждений и действий другого человека». </w:t>
      </w:r>
    </w:p>
    <w:p>
      <w:pPr>
        <w:pStyle w:val="Style12"/>
        <w:rPr/>
      </w:pPr>
      <w:r>
        <w:rPr>
          <w:rFonts w:cs="Times New Roman" w:ascii="Times New Roman" w:hAnsi="Times New Roman"/>
          <w:b/>
          <w:bCs/>
          <w:color w:val="000000"/>
          <w:sz w:val="22"/>
          <w:szCs w:val="22"/>
        </w:rPr>
        <w:t xml:space="preserve">Нейрофизиологическая научная платформа </w:t>
      </w:r>
      <w:r>
        <w:rPr>
          <w:rFonts w:cs="Times New Roman" w:ascii="Times New Roman" w:hAnsi="Times New Roman"/>
          <w:color w:val="000000"/>
          <w:sz w:val="22"/>
          <w:szCs w:val="22"/>
        </w:rPr>
        <w:t xml:space="preserve">базируется на классических представлениях И.П.Павлова, выраженных в следующих абзацах: «Всюду и всегда необходимо идти к физиологическому основанию как в отношении болезнетворных агентов, так и в отношении реакций на них со всеми их последствиями, т.е. переводить всю психогению и симптоматику на физиологический язык... Могу сказать, что касается до нервной клиники, то почти все здесь наблюдаемые невротические симптомы картины можно понять и привести в связь с нашими патофизиологическими лабораторными фак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ль строго патофизиологический уклон разделяется многими отечественными учеными-неврологами однако в более современном, смягченном варианте, учитывающем достижения психологических наук и психиатрии. Сегодня в рамках нейрофизиологической платформы принято говорить не об этиологическом значении каких-либо патофизиологических механизмов, а о «церебральной пре-диспозиции, облегчающей формирование невротической патологии» (В.Б.Захаржевский, М. Л. Дмитриева, В.Х.Михеев). Придается важное значение так называемой ирритирующей триаде (шейный остеохондроз, хронический тонзиллит и хронический холецистит), способствующей возникновению (или проявлению) «не только отдельных синдромов невроза, но и самого невротического заболевания». Несмотря на то, что М.ГАйрапетянц и А. М.Вейн отмечают существенную и патогенетически значимую роль в неврозогенеза «негрубой органической мозговой предиспозиции» и даже церебральной гипоксии, они с большой осторожностью обсуждают эту проблему. «Еще нет неопровержимых доказательств — пишут они, — прямого участия системных механизмов мозга (активирующих и синхронизирующих аппаратов) и активности биохимических систем (судим о них по содержанию биологически активных веществ в венозной крови и экскреции с мочой) во взаимодействии психо-травмирующей ситуации с особенностями структуры личности и формировании невротического конфликта. Скорее всего, они отражают наличие стрессорной ситуации, характер и интенсивность эмоционального напряжения, а также индивидуальный паттерн реагирования. Вероятно, правильнее говорить о наличии характерных психофизиологических и психогуморальных соотношений при неврозах. Соотнести их прямо с патогенезом заболевания не представляется в настоящее время возмож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идно из представленной позиции, проблема заключается лишь во временном отсутствии четких, «неопровержимых» доказательств корреляции мозговой дисфункции с возникновением невротических расстройств, а отнюдь не в принципиальных теоретических представлениях. Еще более ярко нейрофизиологическая платформа представлена в таких размышлениях ученых: «Существует два принципиальных пути обсуждения: первая позиция — органическая церебральная дефицитарность реально существует, но имеется она и при многих формах патологии и у части практически здоровых лиц, что позволяет считать ее своеобразным эпифеноменом, т.е. отсутствует какая-либо внутренняя и логичная связь между церебральными нарушениями, с одной стороны, и возникновением, появлением и течением невротической патологии — с другой; вторая позиция — следуя за сформулированными В.М.Бехтеревым положениями о связи между различными психическими нарушениями и состоянием органа, осуществляющего психическую деятель-, ность, т.е. головного мозга, пытаться понять наличие определенной взаимосвязи между ними. Сразу же скажем — пишет А.М.Вейн, — что мы являемся убежденными сторонниками этой пози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физиологами подчеркивается важная роль «мягких неврологических симптомов» в патогенезе невротических нарушений, в то время как «грубые крупноочаговые либр диффузные проявления мозговой недостаточности» препятствуют, по их мнению, формированию невротических форм поведения Посредством грубой деформации условий жизни и прочих сопутствующих тяжелой неврологической патологии микросоциальных факто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общая современное представление о неврозогенезе ученых, стоящих на нейрофизиологической платформе, можно согласиться с Б.Д.Карвасарским, что не вполне обоснованно основа патогенеза неврозов видится нейрофизиологам в расстройстве функций интег-ративных систем мозга, среди которых, наряду с корой больших полушарий мозга, существенная роль отводится лимбико-ритеку-лярному комплексу. </w:t>
      </w:r>
    </w:p>
    <w:p>
      <w:pPr>
        <w:pStyle w:val="Style12"/>
        <w:rPr/>
      </w:pPr>
      <w:r>
        <w:rPr>
          <w:rFonts w:cs="Times New Roman" w:ascii="Times New Roman" w:hAnsi="Times New Roman"/>
          <w:b/>
          <w:bCs/>
          <w:color w:val="000000"/>
          <w:sz w:val="22"/>
          <w:szCs w:val="22"/>
        </w:rPr>
        <w:t xml:space="preserve">Психологическая платформа </w:t>
      </w:r>
      <w:r>
        <w:rPr>
          <w:rFonts w:cs="Times New Roman" w:ascii="Times New Roman" w:hAnsi="Times New Roman"/>
          <w:color w:val="000000"/>
          <w:sz w:val="22"/>
          <w:szCs w:val="22"/>
        </w:rPr>
        <w:t xml:space="preserve">является на современном этапе преобладающей как в западной психиатрической и психологической литературе, так и в отечественной. Она также, как и нейрофизиологическая не монолитна и не единообразна, но содержит анализ значимости для неврозогенеза множества различных психологических параметров. Объединяет последние представление о принципиальной патогенетической значимости психологической составляющей для возникновения и проявления невротической симптоматики (В.Н.Мясищев). Спектр выделяемых существенных психологических феноменов широк, однако не наблюдается противопоставления одних другим, видимо исходя из известного высказывания V.Frankl: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ому времени присущ свой невроз и нужна своя психотерапия». Это высказывание, дополненное географической характеристикой — месторасположением — и превращенное в: «Каждому времени и месту присущ свой невроз», объясняет сосуществование различных психологических теорий и концепций неврозогененза! Этот обширный список «правильных» теорий отражает значимость не только психологического, но и социально-психологического аспекта не-врозогенеза. Психоанализ S.Freud объяснял не вообще неврозогенез (хотя и претендовал на это), но лишь механизмы происхождения невротических нарушений у молодых женщин австрийских городков конца прошлого века. Ноогенный характер невротических расстройств, описанный V.Frankl, подходил для понимания развития неврозов западноевропейского интеллигента послевоенного времени. Именно подобная многовариантность механизмов неврозогенеза позволила V.Frankl оценить удельный вес ноогенного механизма среди иных. Ученый писал о 20-типроцентной представленности ноогенного механизма среди многообразия патогенетических концеп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очевидный факт «фрагментарности» западных и отечественных теории неврозогенеза, отсутствие в них универсального характера (кстати, как и в наиболее популярной в течение многих лет в отечественной клинической психологии и психиатрии теории личности В.Н. Мясищева), следует признать, что идея создания единой теории Неврозогенеза носит характер утопичности. Общественный уклад жизни, социально-политические процессы и даже морально-этические и религиозные воззрения людей, способны изменять понимание и суть этиологии и в еще большей степени патогенеза неврозов. Именно эта аксиома позволила некоторым ученым вывести невроз за рамки психической патологии. </w:t>
      </w:r>
    </w:p>
    <w:p>
      <w:pPr>
        <w:pStyle w:val="Style12"/>
        <w:rPr/>
      </w:pPr>
      <w:r>
        <w:rPr>
          <w:rFonts w:cs="Times New Roman" w:ascii="Times New Roman" w:hAnsi="Times New Roman"/>
          <w:color w:val="000000"/>
          <w:sz w:val="22"/>
          <w:szCs w:val="22"/>
        </w:rPr>
        <w:t xml:space="preserve">В настоящее время объединяющими различные психологические подходы к оценке значимых сторон неврозогенеза факторами являются: </w:t>
      </w:r>
      <w:r>
        <w:rPr>
          <w:rFonts w:cs="Times New Roman" w:ascii="Times New Roman" w:hAnsi="Times New Roman"/>
          <w:i/>
          <w:iCs/>
          <w:color w:val="000000"/>
          <w:sz w:val="22"/>
          <w:szCs w:val="22"/>
        </w:rPr>
        <w:t xml:space="preserve">психическая травма и преморбидные психологические особенности личности и ее базовых параметров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темперамента и характер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Психической травмой </w:t>
      </w:r>
      <w:r>
        <w:rPr>
          <w:rFonts w:cs="Times New Roman" w:ascii="Times New Roman" w:hAnsi="Times New Roman"/>
          <w:color w:val="000000"/>
          <w:sz w:val="22"/>
          <w:szCs w:val="22"/>
        </w:rPr>
        <w:t xml:space="preserve">называется жизненное событие, затрагивающее значимые стороны существования человека и приводящее к глубоким психологическим переживаниям. Психическая травма, как событие или ситуация, стоит в ряду иных жизненных ситуаций. Согласно классификации D.Magnusson, существует пять уровней определения ситу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Стимулы — отдельные объекты или 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Эпизоды — особые значимые события, имеющие причину и след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итуации — физические, временные и психологические параметры, определяемые внешними услов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Окружение — обобщающее понятие, характеризующее типы ситу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Среда — совокупность физических и социальных переменных внешнего ми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вротическим расстройствам могут приводить как эпизоды и ситуации, так окружение и среда. Психотравмирующими они становятся не только в связи с масштабностью или катастрофичностью. При анализе фактора психической травмы вьщеляются следующие ее характерист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тенсив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мыс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начимость и акту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тог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трота появления (внезап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должите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вторяем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вязь с преморбидными личностными особенностями. </w:t>
      </w:r>
    </w:p>
    <w:p>
      <w:pPr>
        <w:pStyle w:val="Style12"/>
        <w:rPr/>
      </w:pPr>
      <w:r>
        <w:rPr>
          <w:rFonts w:cs="Times New Roman" w:ascii="Times New Roman" w:hAnsi="Times New Roman"/>
          <w:color w:val="000000"/>
          <w:sz w:val="22"/>
          <w:szCs w:val="22"/>
        </w:rPr>
        <w:t xml:space="preserve">По мнению Г.К.Ушакова по интенсивности психических травм их нужно делить на: 1) </w:t>
      </w:r>
      <w:r>
        <w:rPr>
          <w:rFonts w:cs="Times New Roman" w:ascii="Times New Roman" w:hAnsi="Times New Roman"/>
          <w:i/>
          <w:iCs/>
          <w:color w:val="000000"/>
          <w:sz w:val="22"/>
          <w:szCs w:val="22"/>
        </w:rPr>
        <w:t xml:space="preserve">массивные (катастрофические), </w:t>
      </w:r>
      <w:r>
        <w:rPr>
          <w:rFonts w:cs="Times New Roman" w:ascii="Times New Roman" w:hAnsi="Times New Roman"/>
          <w:color w:val="000000"/>
          <w:sz w:val="22"/>
          <w:szCs w:val="22"/>
        </w:rPr>
        <w:t xml:space="preserve">внезапные, острые, неожиданные, потрясающие, одноплановые: а) сверхактуальные для личности, б) неактуальные для личности (например, природные, общественные катастрофы, интактные для данного индивидуума); 2) </w:t>
      </w:r>
      <w:r>
        <w:rPr>
          <w:rFonts w:cs="Times New Roman" w:ascii="Times New Roman" w:hAnsi="Times New Roman"/>
          <w:i/>
          <w:iCs/>
          <w:color w:val="000000"/>
          <w:sz w:val="22"/>
          <w:szCs w:val="22"/>
        </w:rPr>
        <w:t xml:space="preserve">ситуационные острые </w:t>
      </w:r>
      <w:r>
        <w:rPr>
          <w:rFonts w:cs="Times New Roman" w:ascii="Times New Roman" w:hAnsi="Times New Roman"/>
          <w:color w:val="000000"/>
          <w:sz w:val="22"/>
          <w:szCs w:val="22"/>
        </w:rPr>
        <w:t xml:space="preserve">(подострые), неожиданные, многопланово вовлекающие личность (связанные с утратой социального престижа, с ущербом для самоутверждения); 3) </w:t>
      </w:r>
      <w:r>
        <w:rPr>
          <w:rFonts w:cs="Times New Roman" w:ascii="Times New Roman" w:hAnsi="Times New Roman"/>
          <w:i/>
          <w:iCs/>
          <w:color w:val="000000"/>
          <w:sz w:val="22"/>
          <w:szCs w:val="22"/>
        </w:rPr>
        <w:t xml:space="preserve">пролонгированные ситуационные, </w:t>
      </w:r>
      <w:r>
        <w:rPr>
          <w:rFonts w:cs="Times New Roman" w:ascii="Times New Roman" w:hAnsi="Times New Roman"/>
          <w:color w:val="000000"/>
          <w:sz w:val="22"/>
          <w:szCs w:val="22"/>
        </w:rPr>
        <w:t xml:space="preserve">трансформирующие условия многих лет жизни (ситуация лишения, ситуация изобилия — кумир семьи): а) осознаваемые и преодолимые, б) неосознаваемые и непреодолимые; 4) </w:t>
      </w:r>
      <w:r>
        <w:rPr>
          <w:rFonts w:cs="Times New Roman" w:ascii="Times New Roman" w:hAnsi="Times New Roman"/>
          <w:i/>
          <w:iCs/>
          <w:color w:val="000000"/>
          <w:sz w:val="22"/>
          <w:szCs w:val="22"/>
        </w:rPr>
        <w:t xml:space="preserve">пролонгированные ситуационные, </w:t>
      </w:r>
      <w:r>
        <w:rPr>
          <w:rFonts w:cs="Times New Roman" w:ascii="Times New Roman" w:hAnsi="Times New Roman"/>
          <w:color w:val="000000"/>
          <w:sz w:val="22"/>
          <w:szCs w:val="22"/>
        </w:rPr>
        <w:t xml:space="preserve">приводящие к осознанной необходимости стойкого психического перенапряжения (истощающие): а) вызываемые самим содержанием ситуации, б) вызываемые чрезмерным уровнем притязаний личности при отсутствии объективных возможностей для достижения в обычном ритме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1- </w:t>
      </w:r>
    </w:p>
    <w:p>
      <w:pPr>
        <w:pStyle w:val="Style12"/>
        <w:rPr/>
      </w:pPr>
      <w:r>
        <w:rPr>
          <w:rFonts w:cs="Times New Roman" w:ascii="Times New Roman" w:hAnsi="Times New Roman"/>
          <w:color w:val="000000"/>
          <w:sz w:val="22"/>
          <w:szCs w:val="22"/>
        </w:rPr>
        <w:t xml:space="preserve">В.Н. Мясищев делил психические травмы на </w:t>
      </w:r>
      <w:r>
        <w:rPr>
          <w:rFonts w:cs="Times New Roman" w:ascii="Times New Roman" w:hAnsi="Times New Roman"/>
          <w:i/>
          <w:iCs/>
          <w:color w:val="000000"/>
          <w:sz w:val="22"/>
          <w:szCs w:val="22"/>
        </w:rPr>
        <w:t xml:space="preserve">объективно-значимые и условно-патогенные, </w:t>
      </w:r>
      <w:r>
        <w:rPr>
          <w:rFonts w:cs="Times New Roman" w:ascii="Times New Roman" w:hAnsi="Times New Roman"/>
          <w:color w:val="000000"/>
          <w:sz w:val="22"/>
          <w:szCs w:val="22"/>
        </w:rPr>
        <w:t xml:space="preserve">подчеркивая тем самым семантическую роль события. Под объективно-значимыми понимаются жизненные события (психические травмы), значимость которых можно считать высокой для подавляющего большинства людей — смерть близкого, развод, увольнение и пр. Условно-патогенными называют события, которые становятся психическими травмами, вызывающими переживания в силу особенностей иерархии ценностей человека (к примеру, потеря марки из коллекции филателиста). Широко распространена в западной психиатрии шкала Holmes-Rahe, с помощью которой каждому жизненному событию приписывается строго определенный и неизменный выраженный в баллах коэффициент. На'основании суммы баллов предлагается судить о силе и интенсивности психического воздействия жизненных событий. Так, наивысшее количество баллов за травмирующее влияние приписывается смерти супруга (100 баллов). Далее следуют: развод (73 балла), разлука супругов (65), тюремное заключение (63), смерть родных (63), женитьба (50), примирение супругов (45), выход на пенсию (45). Авторы включили в шкалу стресса даже такие ситуации, как заклад или заем суммы денег. Причем, если заклад или заем не превышает 10 тысяч долларов, то это дает 17 баллов по шкале стресса, а свыше 10 тысяч — 31 балл. На основании простого арифметического подсчета баллов предполагается, что можно в процентах априорно оценить риск возникновения невроза. Шкала Holmes-Rahe, несмотря на очевидную субъективность и недостоверность, до настоящего времени широко используется в научных исследованиях, затрагивающих проблемы неврозогенеза. </w:t>
      </w:r>
    </w:p>
    <w:p>
      <w:pPr>
        <w:pStyle w:val="Style12"/>
        <w:rPr/>
      </w:pPr>
      <w:r>
        <w:rPr>
          <w:rFonts w:cs="Times New Roman" w:ascii="Times New Roman" w:hAnsi="Times New Roman"/>
          <w:color w:val="000000"/>
          <w:sz w:val="22"/>
          <w:szCs w:val="22"/>
        </w:rPr>
        <w:t xml:space="preserve">Актуальный конфликт формирующийся на базе психической травмы, по мнению N.Peseschkian, складывается из жизненных событий и мюфотравм, роль которых выделяется этим автором особенно. К последним относятся, к примеру, такие, как непунктуальность, нечистоплотность, несправедливость, непорядочность, неверность участника коммуникативного процесса. Подобные микротравмы, действуя ежедневно и монотонно, способны вызвать и сформировать невротическую симптоматику. Таким образом, на первый план выдвигаются не столько значимость или интенсивность пси-хотравмирующего воздействия, сколько повторяемость, однотипность и длительность микротравм </w:t>
      </w:r>
      <w:r>
        <w:rPr>
          <w:rFonts w:cs="Times New Roman" w:ascii="Times New Roman" w:hAnsi="Times New Roman"/>
          <w:i/>
          <w:iCs/>
          <w:color w:val="000000"/>
          <w:sz w:val="22"/>
          <w:szCs w:val="22"/>
          <w:vertAlign w:val="subscript"/>
        </w:rPr>
        <w:t>г</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оторые входят в противоречие с представлениями человека о «правильных качествах» партн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Б.Д.Карвасарского существуют два подхода к построению классификации невротических конфликтов. К первому о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2- </w:t>
      </w:r>
    </w:p>
    <w:p>
      <w:pPr>
        <w:pStyle w:val="Style12"/>
        <w:rPr/>
      </w:pPr>
      <w:r>
        <w:rPr>
          <w:rFonts w:cs="Times New Roman" w:ascii="Times New Roman" w:hAnsi="Times New Roman"/>
          <w:color w:val="000000"/>
          <w:sz w:val="22"/>
          <w:szCs w:val="22"/>
        </w:rPr>
        <w:t xml:space="preserve">носятся попытки феноменологии психотравмирующих обстоятельств и оценки их значимости в неврозогенезе. Однако гораздо большее значение, по мнению многих современных исследователей, представляет классификация по генезу, участвующих внутренних личностных механизмов развития конфликтов. В историческом плане интересен подход В.Н.Мясищева, который рассматривал три основных типа невротических конфликтов: </w:t>
      </w:r>
      <w:r>
        <w:rPr>
          <w:rFonts w:cs="Times New Roman" w:ascii="Times New Roman" w:hAnsi="Times New Roman"/>
          <w:i/>
          <w:iCs/>
          <w:color w:val="000000"/>
          <w:sz w:val="22"/>
          <w:szCs w:val="22"/>
        </w:rPr>
        <w:t>истерический, обсессивно-пси-хастенический и неврастенический.</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ый подход предопределял значимость не столько психической травмы в изолированном виде, сколько базовых психологических параметров личности. Первый из отмеченных типов конфликтов (истерический) определяется чрезмерно завышенными претензиями личности, всегда сочетающимися с недооценкой или полным игнорированием объективных реальных условий или требований окружающих. Следует подчеркнуть, что его отличает превышение требовательности к окружающим над требовательностью к себе и отсутствие критического отношения к своему поведению. В генезе этого типа конфликта существенное значение приобретает история развития личности и процесс формирования системы ее жизненных отношений. Второй (обсессивно-психастенический) тип невротического конфликта обусловлен противоречивыми собственными внутренними тенденциями и потребностями, борьбой между желанием и долгом, между моральными принципами и личными привязанностями. При этом, если даже одна из них и становится доминирующей, но продолжает встречать сопротивление другой, создаются благоприятные возможности для резкого усиления психического напряжения и возникновения невроза навязчивых состояний. Конфликт третьего типа (неврастенический) представляет собой противоречие между возможностями личности, с одной стороны, ее стремлениями и завышенными требованиями к себе — с другой. Особенности конфликта этого типа чаще всего формируются в условиях, когда постоянно стимулируется нездоровое стремление к личному успеху без реального учета сил и возможностей индивида. </w:t>
      </w:r>
    </w:p>
    <w:p>
      <w:pPr>
        <w:pStyle w:val="Style12"/>
        <w:rPr/>
      </w:pPr>
      <w:r>
        <w:rPr>
          <w:rFonts w:cs="Times New Roman" w:ascii="Times New Roman" w:hAnsi="Times New Roman"/>
          <w:color w:val="000000"/>
          <w:sz w:val="22"/>
          <w:szCs w:val="22"/>
        </w:rPr>
        <w:t xml:space="preserve">Как видно из представленной точки зрения, В.Н.Мясищев в неврозологическом ракурсе был нацелен на поиск морально-нравственных и социально-психологических характеристик человека, формирующих при встрече с психотравмирующей ситуацией особый, типичный стиль невротического поведения. Учение о трех типах невротического конфликта явилось продолжением и развитием теории системы отношений личности, в которой основной упор делался на изучении </w:t>
      </w:r>
      <w:r>
        <w:rPr>
          <w:rFonts w:cs="Times New Roman" w:ascii="Times New Roman" w:hAnsi="Times New Roman"/>
          <w:i/>
          <w:iCs/>
          <w:color w:val="000000"/>
          <w:sz w:val="22"/>
          <w:szCs w:val="22"/>
        </w:rPr>
        <w:t>механизмов «продуцирования психических травм»,</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сознательного приписывания тем или иным жизненным событиям психического звучания с последующим аффективно проявлявшимся комплексом внутриличностного конфликта. При этом выделялась роль характерологических особенностей. </w:t>
      </w:r>
    </w:p>
    <w:p>
      <w:pPr>
        <w:pStyle w:val="Style12"/>
        <w:rPr/>
      </w:pPr>
      <w:r>
        <w:rPr>
          <w:rFonts w:cs="Times New Roman" w:ascii="Times New Roman" w:hAnsi="Times New Roman"/>
          <w:color w:val="000000"/>
          <w:sz w:val="22"/>
          <w:szCs w:val="22"/>
        </w:rPr>
        <w:t xml:space="preserve">При анализе работ психологов и психиатров, нацеленных на выявление </w:t>
      </w:r>
      <w:r>
        <w:rPr>
          <w:rFonts w:cs="Times New Roman" w:ascii="Times New Roman" w:hAnsi="Times New Roman"/>
          <w:b/>
          <w:bCs/>
          <w:color w:val="000000"/>
          <w:sz w:val="22"/>
          <w:szCs w:val="22"/>
        </w:rPr>
        <w:t xml:space="preserve">специфических преморбидных психологических особенностей </w:t>
      </w:r>
      <w:r>
        <w:rPr>
          <w:rFonts w:cs="Times New Roman" w:ascii="Times New Roman" w:hAnsi="Times New Roman"/>
          <w:color w:val="000000"/>
          <w:sz w:val="22"/>
          <w:szCs w:val="22"/>
        </w:rPr>
        <w:t xml:space="preserve">больных неврозами, отмечается теоретическая и экспериментальная разработка нескольких феноменов и процессов: темперамента, характера, личности, а также отдельных психических функций. На патогенетическую значимость особенностей </w:t>
      </w:r>
      <w:r>
        <w:rPr>
          <w:rFonts w:cs="Times New Roman" w:ascii="Times New Roman" w:hAnsi="Times New Roman"/>
          <w:i/>
          <w:iCs/>
          <w:color w:val="000000"/>
          <w:sz w:val="22"/>
          <w:szCs w:val="22"/>
        </w:rPr>
        <w:t xml:space="preserve">высшей нервной деятельности </w:t>
      </w:r>
      <w:r>
        <w:rPr>
          <w:rFonts w:cs="Times New Roman" w:ascii="Times New Roman" w:hAnsi="Times New Roman"/>
          <w:color w:val="000000"/>
          <w:sz w:val="22"/>
          <w:szCs w:val="22"/>
        </w:rPr>
        <w:t xml:space="preserve">указывал еще И.П.Павлов. Основными поставщиками неврозов, по И.П.Павлову, являются крайние варианты нормы, прежде всего слабый тип, однако не исключено их возникновение и у представителей сильного типа при значительной выраженности патогенного воздействия. Неврастения возникает у людей со слабым или сильным неуравновешенным (безудержным) и повышенно-тормозным типом, Средним в отношении сигнальных систем; истерия — у представителей слабого художественного типа с преобладанием подкорковой деятельности над корковой; психастения (которую И.П.Павлов относил к неврозам) — у людей мыслительного типа с болезненным преобладанием кортикальной деятельности над субкортикальной. </w:t>
      </w:r>
    </w:p>
    <w:p>
      <w:pPr>
        <w:pStyle w:val="Style12"/>
        <w:rPr/>
      </w:pPr>
      <w:r>
        <w:rPr>
          <w:rFonts w:cs="Times New Roman" w:ascii="Times New Roman" w:hAnsi="Times New Roman"/>
          <w:color w:val="000000"/>
          <w:sz w:val="22"/>
          <w:szCs w:val="22"/>
        </w:rPr>
        <w:t xml:space="preserve">В современной психологической и психиатрической литературе, наряду с темпераментом, большое значение в этиопатогенезе неврозов придается и иным психологическим параметрам человека. Существенными для неврозогенеза являются особенности, в частности, </w:t>
      </w:r>
      <w:r>
        <w:rPr>
          <w:rFonts w:cs="Times New Roman" w:ascii="Times New Roman" w:hAnsi="Times New Roman"/>
          <w:i/>
          <w:iCs/>
          <w:color w:val="000000"/>
          <w:sz w:val="22"/>
          <w:szCs w:val="22"/>
        </w:rPr>
        <w:t xml:space="preserve">акцентуации характера. </w:t>
      </w:r>
      <w:r>
        <w:rPr>
          <w:rFonts w:cs="Times New Roman" w:ascii="Times New Roman" w:hAnsi="Times New Roman"/>
          <w:color w:val="000000"/>
          <w:sz w:val="22"/>
          <w:szCs w:val="22"/>
        </w:rPr>
        <w:t xml:space="preserve">Широкую известность приобрело положение V.Magnan об обратно пропорциональной зависимости между ранимостью нервной системы и массивностью психической травмы, необходимой для развития невроза; чем более ранима (чувствительна), чем больше предрасположена («невропатизирована, психопатизирована») нервная система, тем меньшая интенсивность психической травмы необходима для ее поражения. Б.Д.Карвасарский, рассматривая взаимоотношения особенностей характера (в норме и при патологических формах) и неврозов, считал, что, если в прошлом весьма распространенной была точка зрения, что «поставщиками» неврозов, как правило, являются психопаты, а основные формы неврозов представляют собой декомпенсации соответствующих им типов психопатий (истерия — истероидная психопатия, неврастения — астеническая психопатия, невроз навязчивых состояний — психопатия психастенического круга), то в настоящее время в отечественной психиатрии прочно утвердилось представление, что неврозы могут возникать у лиц, и не страдающих психопатиями, а также без сколько-нибудь выраженных психопатических черт характера. Если идти по пути сближения психогенных декомпенсаций психопатий с неврозами в узком смысле слова, то, естественно, в случаях психопатий невроз выступает как рецидивирующее заболевание, так как психогенные срывы могут возникать в обычных жизненных условиях, становясь как бы предпочтительным типом реагирования. У человека же без психопатических особенностей невроз может быть и единственным эпизодом в жизни, возникающим, однако, под влиянием действительно патогенной психотрав-мирующей ситу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представленной точкой зрения согласны далеко не все исследователи. В частности Ю.ААлександровский считает,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значение для описания клинических форм и вариантов пограничных состояний, определения их прогноза, но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Клинические картины, характерные для «истинных неврозов», могут быть обозначены как «невротические синдромы» безотносительно к основному этиопатогенезу заболевания в целом. Чтобы они реализовались, требуется сочетание врождевно-конституциональных, соматогенно-орга-нических и личностно-ситуационных факторов в их различной комбин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в вопросе о значимости патологической характерологической «почвы» на неврозогенез существуют различные точки зрения, то роль акцентуаций характера выделяется практически всеми учеными. Наличие акцентуаций характера в условиях психотравматиза-ции может стать благоприятной почвой для возникновения неврозов и невротических развитии. К тому же, отдельным типам акцентуации характера свойственны определенные формы невротических расстройств. Астеноневротический и лабильный типы акцентуаций предрасполагают в соответствующих условиях к возникновению неврастении; сенситивный, психастенический и реже астеноневротический служат благоприятной почвой для развития обсессивно-фобического невроза. Истерический невроз возникает на фоне и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5- </w:t>
      </w:r>
    </w:p>
    <w:p>
      <w:pPr>
        <w:pStyle w:val="Style12"/>
        <w:rPr/>
      </w:pPr>
      <w:r>
        <w:rPr>
          <w:rFonts w:cs="Times New Roman" w:ascii="Times New Roman" w:hAnsi="Times New Roman"/>
          <w:color w:val="000000"/>
          <w:sz w:val="22"/>
          <w:szCs w:val="22"/>
        </w:rPr>
        <w:t xml:space="preserve">роидной или реже при некоторых смешанных с истероидным типах — лабильно-истеродном, истероидно-эпилептоидном, реже шизо-идно-истероидном. Подчеркивая значение выделения понятия «акцентуация характера» для клиники неврозов А.Е.Личко отмечает, что от типа акцентуации зависят не только особенности клинической картины невроза, но и избирательная чувствительность к определенного рода психогенным факторам, поскольку очевидно, что невротическая декомпенсация может быть облегчена психотравма-тизацией, предъявляющей чрезмерные требования к </w:t>
      </w:r>
      <w:r>
        <w:rPr>
          <w:rFonts w:cs="Times New Roman" w:ascii="Times New Roman" w:hAnsi="Times New Roman"/>
          <w:i/>
          <w:iCs/>
          <w:color w:val="000000"/>
          <w:sz w:val="22"/>
          <w:szCs w:val="22"/>
        </w:rPr>
        <w:t xml:space="preserve">«месту наименьшего сопротивления» </w:t>
      </w:r>
      <w:r>
        <w:rPr>
          <w:rFonts w:cs="Times New Roman" w:ascii="Times New Roman" w:hAnsi="Times New Roman"/>
          <w:color w:val="000000"/>
          <w:sz w:val="22"/>
          <w:szCs w:val="22"/>
        </w:rPr>
        <w:t xml:space="preserve">данного типа акцентуации. </w:t>
      </w:r>
    </w:p>
    <w:p>
      <w:pPr>
        <w:pStyle w:val="Style12"/>
        <w:rPr/>
      </w:pPr>
      <w:r>
        <w:rPr>
          <w:rFonts w:cs="Times New Roman" w:ascii="Times New Roman" w:hAnsi="Times New Roman"/>
          <w:color w:val="000000"/>
          <w:sz w:val="22"/>
          <w:szCs w:val="22"/>
        </w:rPr>
        <w:t xml:space="preserve">В психологических работах анализом особенностей темперамента и характера исчерпываются исследования предрасполагающих к неврозам факторов. Если же рассмотрению подвергаются некоторые </w:t>
      </w:r>
      <w:r>
        <w:rPr>
          <w:rFonts w:cs="Times New Roman" w:ascii="Times New Roman" w:hAnsi="Times New Roman"/>
          <w:i/>
          <w:iCs/>
          <w:color w:val="000000"/>
          <w:sz w:val="22"/>
          <w:szCs w:val="22"/>
        </w:rPr>
        <w:t xml:space="preserve">личностные качества, </w:t>
      </w:r>
      <w:r>
        <w:rPr>
          <w:rFonts w:cs="Times New Roman" w:ascii="Times New Roman" w:hAnsi="Times New Roman"/>
          <w:color w:val="000000"/>
          <w:sz w:val="22"/>
          <w:szCs w:val="22"/>
        </w:rPr>
        <w:t xml:space="preserve">то чаще всего их круг не широк и строго предопределен методико-теоретической базой исследования. В.Н.Мясищев предлагал оценивать степень психотравмирующего влияния ситуации в зависимости от системы отношений личности — ценностных ориентации человека.. Было выделено три группы людей в зависимости от сферы жизни, которая, по их мнению, является принципиально важной и в которой сосредоточен </w:t>
      </w:r>
      <w:r>
        <w:rPr>
          <w:rFonts w:cs="Times New Roman" w:ascii="Times New Roman" w:hAnsi="Times New Roman"/>
          <w:i/>
          <w:iCs/>
          <w:color w:val="000000"/>
          <w:sz w:val="22"/>
          <w:szCs w:val="22"/>
        </w:rPr>
        <w:t xml:space="preserve">*смысл жизни». </w:t>
      </w:r>
      <w:r>
        <w:rPr>
          <w:rFonts w:cs="Times New Roman" w:ascii="Times New Roman" w:hAnsi="Times New Roman"/>
          <w:color w:val="000000"/>
          <w:sz w:val="22"/>
          <w:szCs w:val="22"/>
        </w:rPr>
        <w:t xml:space="preserve">Для каждой из этих групп психические травмы оказались различными. В первой группе людей, ценности которых были сосредоточены </w:t>
      </w:r>
      <w:r>
        <w:rPr>
          <w:rFonts w:cs="Times New Roman" w:ascii="Times New Roman" w:hAnsi="Times New Roman"/>
          <w:i/>
          <w:iCs/>
          <w:color w:val="000000"/>
          <w:sz w:val="22"/>
          <w:szCs w:val="22"/>
        </w:rPr>
        <w:t xml:space="preserve">в семье, </w:t>
      </w:r>
      <w:r>
        <w:rPr>
          <w:rFonts w:cs="Times New Roman" w:ascii="Times New Roman" w:hAnsi="Times New Roman"/>
          <w:color w:val="000000"/>
          <w:sz w:val="22"/>
          <w:szCs w:val="22"/>
        </w:rPr>
        <w:t xml:space="preserve">психотравмирующим в большей степени становился развод, смерть родственника, болезнь ребенка или родителя, семейные конфликты. Для второй группы людей, ориентированных на </w:t>
      </w:r>
      <w:r>
        <w:rPr>
          <w:rFonts w:cs="Times New Roman" w:ascii="Times New Roman" w:hAnsi="Times New Roman"/>
          <w:i/>
          <w:iCs/>
          <w:color w:val="000000"/>
          <w:sz w:val="22"/>
          <w:szCs w:val="22"/>
        </w:rPr>
        <w:t xml:space="preserve">ценности карьеры, </w:t>
      </w:r>
      <w:r>
        <w:rPr>
          <w:rFonts w:cs="Times New Roman" w:ascii="Times New Roman" w:hAnsi="Times New Roman"/>
          <w:color w:val="000000"/>
          <w:sz w:val="22"/>
          <w:szCs w:val="22"/>
        </w:rPr>
        <w:t xml:space="preserve">служебного статуса, невроз возникал после таких психотравм как увольнение с работы, понижение в должности, двойка на экзамене. Третья группа людей, значимой для которых являлась </w:t>
      </w:r>
      <w:r>
        <w:rPr>
          <w:rFonts w:cs="Times New Roman" w:ascii="Times New Roman" w:hAnsi="Times New Roman"/>
          <w:i/>
          <w:iCs/>
          <w:color w:val="000000"/>
          <w:sz w:val="22"/>
          <w:szCs w:val="22"/>
        </w:rPr>
        <w:t xml:space="preserve">область хобби, </w:t>
      </w:r>
      <w:r>
        <w:rPr>
          <w:rFonts w:cs="Times New Roman" w:ascii="Times New Roman" w:hAnsi="Times New Roman"/>
          <w:color w:val="000000"/>
          <w:sz w:val="22"/>
          <w:szCs w:val="22"/>
        </w:rPr>
        <w:t xml:space="preserve">психотравмой становилось, к примеру, утрата коллекции. В некоторых психологических работах было отмечено (А.П.Федоров, Л.Д.Малкова), что у лиц без значительных патологических отклонений и акцентуаций характера имеются особая степень выраженности некоторых преморбидных особенностей темперамента, характера и личности. Для группы больных неврастенией оказались характерными повышенная ответственность и добросовестность в сочетании с высокой чувствительностью к критике. Они отличались хорошей работоспособностью и активностью при наличии высокой интенсивности и продолжительности эмоций и достаточно выраженной тревожности. Наряду с этим, в характере больных неврастенией выявлялись низкие показатели уступчивости при средней степени выраженности таких качеств, как решительность, фрустрационная толерантность и адаптивность. Больные истерией в преморбиде отличались завышенной самооценкой, эгоистичностью и эгоцентричностью, относительно высокой активностью, сочетавшейся у них с такими свойствами, как низкая степень решительности и целенаправленности и значительная степень внушаемости и самовнушаемости. У них часто выявлялись сочетания выраженной сенситивности и тревожности с лабильностью и импульсивностью. Высокая потребность в контактах и лидерстве сочеталась со средней степенью уступчивости и ответственности. В преморбиде больных неврозом навязчивых состояний обращала на себя внимание прежде всего низкая степень активности, уверенности в себе, решительности, целенаправленности в сочетании с выраженной тревожностью и мнительностью — черты, свойственные психастеническому типу. Характерным для части больных было сочетание повышенной впечатлительности и чрезмерной чувствительности (при склонности к задержке внешних проявлений эмоциональных реакций) и в связи с этим наличие постоянной фиксации больных на значимых для них сложных жизненных обстоятельствах, чему способствовала также повышенная склонность их к самовнуш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логической платформе изучения неврозогенеза можно отметить два направления, по разному оценивающих процесс восприятия и осознания информации и его роль в возникновении невротических нарушений. Первое из них позволительно обозначить как акцентированное на количественных показателях информации, втор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 качественных. К первому следует отнести положение и представление М.М. Хананашвили об «информационной триаде», лежащей в основе невроза. В нее включаются: 1) необходимость обработки и усвоения большого объема высокозначимой информации (включая и необходимость принятия решения); 2) хронический дефицит времени, отведенного на такую работу мозга; 3) высокий уровень мотивации. При наличии «информационной триады» закономерно с точки зрения М.М.Хананашвили возникает невроз и разнообразные психосоматические расстройства. По мнению П.В.Симонова, невроз —  это «болезнь неведения», что, в противовес представлениям М.М.Хананашвили отражает позицию о патогенетической значимости отсутствия или малого, недостаточного количества информации — неведения о том, что может случиться с человеком в ситуации конфликта, чего от него ждут окружающие и проч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ледние десятилетия, благодаря работам отечественных психологов (И.М.Фейгенберга, Б.Ф. Ломова, А.В. Брушлинского), стала активно разрабатываться проблема вероятностного прогнозиро- </w:t>
      </w:r>
    </w:p>
    <w:p>
      <w:pPr>
        <w:pStyle w:val="Style12"/>
        <w:rPr/>
      </w:pPr>
      <w:r>
        <w:rPr>
          <w:rFonts w:cs="Times New Roman" w:ascii="Times New Roman" w:hAnsi="Times New Roman"/>
          <w:b/>
          <w:bCs/>
          <w:color w:val="000000"/>
          <w:sz w:val="22"/>
          <w:szCs w:val="22"/>
        </w:rPr>
        <w:t>-417-</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ания и антиципации. Эти работы направлены на оценку общепсихологических закономерностей действия вышеупомянутых механизмов. Давно подмечено, что более сильное психотравмирующее действие могут оказывать неожиданные неприятные сообщения, к которым человек не подготовлен. Поэтому, прежде, чем передать человеку такое сообщение, его стараются как-то подготовить: например, не сообщают сразу о смерти близкого человека, а говорят, что он очень тяжело заболел, что его состояние очень плохое. Степень неожиданности информации может быть определена по формуле Шеннона: I=EPllogPl, где I — информация, Р1 — вероятность одного из исходов. Для понимания механизма действия неожиданных психических травм много ценного может дать </w:t>
      </w:r>
      <w:r>
        <w:rPr>
          <w:rFonts w:cs="Times New Roman" w:ascii="Times New Roman" w:hAnsi="Times New Roman"/>
          <w:i/>
          <w:iCs/>
          <w:color w:val="000000"/>
          <w:sz w:val="22"/>
          <w:szCs w:val="22"/>
        </w:rPr>
        <w:t xml:space="preserve">концепция вероятностного прогнозирования, </w:t>
      </w:r>
      <w:r>
        <w:rPr>
          <w:rFonts w:cs="Times New Roman" w:ascii="Times New Roman" w:hAnsi="Times New Roman"/>
          <w:color w:val="000000"/>
          <w:sz w:val="22"/>
          <w:szCs w:val="22"/>
        </w:rPr>
        <w:t xml:space="preserve">поскольку ряд накопившихся экспериментальных данных и повседневные наблюдения свидетельствуют о том, что в мозге, человека протекают процессы прогнозирования и сличения реально наступившей ситуации с прогнозируемой ситуацией (НА-Бернштейн, И.М.Фейгенберг). Они позволяют организму лучше подготовиться к будущим событиям и поэтому имеют большое биологическое значение. В поведении животных и человека, пишет И.М.Фейгенберг, можно найти много примеров вероятностного прогнозирования. Ласточка, ловящая насекомое, не догоняет его, повторяя путь его полета, а летит «наперерез» — не на насекомое (т.е. на раздражитель), а в некоторую точку пространства, где в соответствии с прошлым опытом ласточки она вероятнее всего окажется одновременно с насекомым. Всякое неожиданное изменение ситуации ведет к тому, что наступает рассогласование между имеющейся в данный момент ситуацией, отраженной органами чувств, и той ситуацией, которую ожидал, прогнозировал (предвидел) организм. Чем больше рассогласованиеХнесоответствие) между фактически возникшим сигналом и тем, что прогнозировалось, тем большее количество информации несет этот сигнал, тем более патогенным он может оказ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ме того процессы вероятностного прогнозирования и сличения, протекающие в мозге, играют существенную роль в возникновении эмоций, вызванных действием информации. Так, реакция испуга возникает при рассогласовании между фактической ситуации и прогнозируемой; реакции страха — в результате сличения прогнозируемой ситуации с той ситуацией, которая соответствует потребностям организма; разочарование — при рассогласовании между ожидаемым (прогнозируемым) приятным событием и действи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логических особенностях невротиков обращает на себя внимание трудность, а подчас и невозможность предвидеть, прогнозировать всю возможную цепь последующих этапов деятельности э данной ситуации и при данном отношении к ней. Недоразвивается либо редуцируется обратная связь в цельной деятельности, достигшей автоматизации, т.е. естественной неосознаваемости предвосхищения последовательно сменяющих друг друга этапов предстоящей деятельности. </w:t>
      </w:r>
    </w:p>
    <w:p>
      <w:pPr>
        <w:pStyle w:val="Style12"/>
        <w:rPr/>
      </w:pPr>
      <w:r>
        <w:rPr>
          <w:rFonts w:cs="Times New Roman" w:ascii="Times New Roman" w:hAnsi="Times New Roman"/>
          <w:color w:val="000000"/>
          <w:sz w:val="22"/>
          <w:szCs w:val="22"/>
        </w:rPr>
        <w:t xml:space="preserve">В настоящее время можно считать доказанной участие механизмов вероятностного прогнозирования и антиципации в этиопатогенезе невротических расстройств, что нашло отражение в антиципационной концепции неврозогенеза (В.Д.Менделевич). Суть ее заключается в рассмотрении этиопатогенеза невротических расстройств в неразрывной связи с антиципационными процессами. Неврозогенез видится как результат неспособности личности предвосхищать ход событий и собственное поведение во фрустрирующих ситуациях, что обусловлено преморбидными особенностями </w:t>
      </w:r>
      <w:r>
        <w:rPr>
          <w:rFonts w:cs="Times New Roman" w:ascii="Times New Roman" w:hAnsi="Times New Roman"/>
          <w:i/>
          <w:iCs/>
          <w:color w:val="000000"/>
          <w:sz w:val="22"/>
          <w:szCs w:val="22"/>
        </w:rPr>
        <w:t xml:space="preserve">«потенциального невротика», </w:t>
      </w:r>
      <w:r>
        <w:rPr>
          <w:rFonts w:cs="Times New Roman" w:ascii="Times New Roman" w:hAnsi="Times New Roman"/>
          <w:color w:val="000000"/>
          <w:sz w:val="22"/>
          <w:szCs w:val="22"/>
        </w:rPr>
        <w:t xml:space="preserve">названными антиципационной несостоятельностью. Личность, склонная к невротическим расстройствам, исключает из антиципационной деятельности нежелательные события и поступки, ориентируясь всегда лишь на желательные. В связи с этим, попадая в неспрогнозированную, неблагоприятную и вытесненную в связи с этим из «ситуационного сценария» жизненную коллизию, человек оказывается в цейтноте времени для применения совладающего поведения. И даже, если система психологической компенсации у него функционировала нормально, то в условиях расхождения прогноза и при крайней выраженности эмоциональных переживаний (обиды, разочарования, недоумения), связанных с этой прогностической ошибкой, человек может не использовать потенциальных возможностей к совладанию с ситуацией и заболеет невроз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вероятностным прогнозированием понимается предвосхищение будущего, основанное на вероятностной структуре прошлого опыта и информации о наличной ситуации. Прошлый опыт и наличная ситуация дают основание для создания гипотез о предстоящем будущем, причем каждой из них приписывается определенная вероятность. В соответствии с таким прогнозом осуществляется пред-настройка — подготовка к действиям в предстоящей ситуации, приводящим с наибольшей вероятностью к достижению некоторой цели (И.М.Фейгенбер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волюционно-биологический смысл организации вероятностного прогнозирования с наличием порога очевиден: при практически необозримом числе альтернативных ситуаций организм как бы упрощает эту сложную картину среды (В.М.Русалов, Д.А. Ширяев). Актуальной для него оказывается некоторая упрощенная модель среды, в которой имеется лишь несколько альтернатив, прогнозируемая вероятность которых больше порога. </w:t>
      </w:r>
    </w:p>
    <w:p>
      <w:pPr>
        <w:pStyle w:val="Style12"/>
        <w:rPr/>
      </w:pPr>
      <w:r>
        <w:rPr>
          <w:rFonts w:cs="Times New Roman" w:ascii="Times New Roman" w:hAnsi="Times New Roman"/>
          <w:color w:val="000000"/>
          <w:sz w:val="22"/>
          <w:szCs w:val="22"/>
        </w:rPr>
        <w:t xml:space="preserve">В ряду психологических процессов, направленных на предсказание будущего выделяется три процесса — </w:t>
      </w:r>
      <w:r>
        <w:rPr>
          <w:rFonts w:cs="Times New Roman" w:ascii="Times New Roman" w:hAnsi="Times New Roman"/>
          <w:i/>
          <w:iCs/>
          <w:color w:val="000000"/>
          <w:sz w:val="22"/>
          <w:szCs w:val="22"/>
        </w:rPr>
        <w:t xml:space="preserve">вероятностное прогнозирование, </w:t>
      </w:r>
      <w:r>
        <w:rPr>
          <w:rFonts w:cs="Times New Roman" w:ascii="Times New Roman" w:hAnsi="Times New Roman"/>
          <w:color w:val="000000"/>
          <w:sz w:val="22"/>
          <w:szCs w:val="22"/>
        </w:rPr>
        <w:t xml:space="preserve">нацеленное на построение беспристрастной математической модели будущего; </w:t>
      </w:r>
      <w:r>
        <w:rPr>
          <w:rFonts w:cs="Times New Roman" w:ascii="Times New Roman" w:hAnsi="Times New Roman"/>
          <w:i/>
          <w:iCs/>
          <w:color w:val="000000"/>
          <w:sz w:val="22"/>
          <w:szCs w:val="22"/>
        </w:rPr>
        <w:t xml:space="preserve">экспектация — </w:t>
      </w:r>
      <w:r>
        <w:rPr>
          <w:rFonts w:cs="Times New Roman" w:ascii="Times New Roman" w:hAnsi="Times New Roman"/>
          <w:color w:val="000000"/>
          <w:sz w:val="22"/>
          <w:szCs w:val="22"/>
        </w:rPr>
        <w:t xml:space="preserve">ожидание, т.е. эмоционально . окрашенное и мотивационно подкрепленное представление о будущем с привлечением характеристик желанное-нежеланное; а также </w:t>
      </w:r>
      <w:r>
        <w:rPr>
          <w:rFonts w:cs="Times New Roman" w:ascii="Times New Roman" w:hAnsi="Times New Roman"/>
          <w:i/>
          <w:iCs/>
          <w:color w:val="000000"/>
          <w:sz w:val="22"/>
          <w:szCs w:val="22"/>
        </w:rPr>
        <w:t xml:space="preserve">антиципация, </w:t>
      </w:r>
      <w:r>
        <w:rPr>
          <w:rFonts w:cs="Times New Roman" w:ascii="Times New Roman" w:hAnsi="Times New Roman"/>
          <w:color w:val="000000"/>
          <w:sz w:val="22"/>
          <w:szCs w:val="22"/>
        </w:rPr>
        <w:t xml:space="preserve">подразумевающая кроме вышеперечисленных деятель-ностный аспект. Под антиципацией в психологии понимается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Б.ФЛо- . м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е проявления невротических расстройств разнообразны. Они включают сотни психопатологических симптомов и синдромов. Остановимся на наиболее ярких и часто встречающихся в практике клинического психолога и врача общей практики. </w:t>
      </w:r>
    </w:p>
    <w:p>
      <w:pPr>
        <w:pStyle w:val="Style12"/>
        <w:rPr/>
      </w:pPr>
      <w:r>
        <w:rPr>
          <w:rFonts w:cs="Times New Roman" w:ascii="Times New Roman" w:hAnsi="Times New Roman"/>
          <w:b/>
          <w:bCs/>
          <w:color w:val="000000"/>
          <w:sz w:val="22"/>
          <w:szCs w:val="22"/>
          <w:u w:val="single"/>
        </w:rPr>
        <w:t>Посттравматическое стрессовое расстройство</w:t>
      </w:r>
      <w:r>
        <w:rPr>
          <w:rFonts w:cs="Times New Roman" w:ascii="Times New Roman" w:hAnsi="Times New Roman"/>
          <w:color w:val="000000"/>
          <w:sz w:val="22"/>
          <w:szCs w:val="22"/>
        </w:rPr>
        <w:t xml:space="preserve"> возникает как отставленная или затяжная реакция на стрессовое событие или ситуацию исключительно угрожающего или катастрофического характера, выходящего за рамки обыденных житейских ситуаций, которые способны вызвать дистресс практически у любого человека. Вначале к таким событиям были отнесены лишь военные действия (война во Вьетнаме, Афганистане). Однако, вскоре жизнь предоставила ученым широкое поле для изучения явления, которое перестало быть эксквизит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гравматическое стрессовое расстройство, как правило, обусловливается следующими фактор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енными действ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родными и искусственными катастроф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еррористическими актами (в том числе, взятием в залож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лужбой в ар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быванием заключения в местах лишения свобо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силием и пыт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ичными признаками психического расстройства у участников перечисленных трагических событий являются эпизоды повтор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 переживания психической травмы в виде навязчивых воспоминаний (реминисценций), кошмарных сновидений, отчуждение от других людей, утрата интереса к жизни и эмоциональная притупленность, уклонение от деятельности и ситуаций, напоминающих о трагическом событии. Подобное психическое состояние нередко провоцирует иные аномальные формы поведения, нередко ведет к ад-дикциям, желанию отстраниться от реальности, уйти в мир фантазий и грез с помощью наркотических веществ или алкоголя. </w:t>
      </w:r>
    </w:p>
    <w:p>
      <w:pPr>
        <w:pStyle w:val="Style12"/>
        <w:rPr/>
      </w:pPr>
      <w:r>
        <w:rPr>
          <w:rFonts w:cs="Times New Roman" w:ascii="Times New Roman" w:hAnsi="Times New Roman"/>
          <w:color w:val="000000"/>
          <w:sz w:val="22"/>
          <w:szCs w:val="22"/>
        </w:rPr>
        <w:t xml:space="preserve">Распространенность посттравматического стрессового расстройства уступает в настоящее время в условиях России </w:t>
      </w:r>
      <w:r>
        <w:rPr>
          <w:rFonts w:cs="Times New Roman" w:ascii="Times New Roman" w:hAnsi="Times New Roman"/>
          <w:color w:val="000000"/>
          <w:sz w:val="22"/>
          <w:szCs w:val="22"/>
          <w:u w:val="single"/>
        </w:rPr>
        <w:t>социально-стрессовым расстройства</w:t>
      </w:r>
      <w:r>
        <w:rPr>
          <w:rFonts w:cs="Times New Roman" w:ascii="Times New Roman" w:hAnsi="Times New Roman"/>
          <w:color w:val="000000"/>
          <w:sz w:val="22"/>
          <w:szCs w:val="22"/>
        </w:rPr>
        <w:t xml:space="preserve">м в широком понимании данного термина. Естественно, что количество лиц, подвергающихся прямому физическому и психическому насилию или участвовавших в боевых действиях несравнимо с числом тех, кто испытывает так называемый </w:t>
      </w:r>
      <w:r>
        <w:rPr>
          <w:rFonts w:cs="Times New Roman" w:ascii="Times New Roman" w:hAnsi="Times New Roman"/>
          <w:i/>
          <w:iCs/>
          <w:color w:val="000000"/>
          <w:sz w:val="22"/>
          <w:szCs w:val="22"/>
        </w:rPr>
        <w:t xml:space="preserve">«стресс повседневной жизни» </w:t>
      </w:r>
      <w:r>
        <w:rPr>
          <w:rFonts w:cs="Times New Roman" w:ascii="Times New Roman" w:hAnsi="Times New Roman"/>
          <w:color w:val="000000"/>
          <w:sz w:val="22"/>
          <w:szCs w:val="22"/>
        </w:rPr>
        <w:t xml:space="preserve">и находится в сложных жизненных ситуациях, не в последнюю очередь обусловленных макросоциаль-ными фактор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данным некоторых отечественных психиатров, количество сограждан, нуждающихся в лечебно-консультативной помощи психиатра, психолога или психотерапевта исчисляется десятками миллионов (Т.Б.Дмитриева). Считается, что наиболее часты среди социально-стрессовых расстройств: невротические и психосоматические нарушения, делинквентные и аддиктивные формы аномального поведения, донозологические психические расстройства психической адаптации. </w:t>
      </w:r>
    </w:p>
    <w:p>
      <w:pPr>
        <w:pStyle w:val="Style12"/>
        <w:rPr/>
      </w:pPr>
      <w:r>
        <w:rPr>
          <w:rFonts w:cs="Times New Roman" w:ascii="Times New Roman" w:hAnsi="Times New Roman"/>
          <w:color w:val="000000"/>
          <w:sz w:val="22"/>
          <w:szCs w:val="22"/>
        </w:rPr>
        <w:t xml:space="preserve">Ю.ААлександровским описаны на примере российской действительности характеристики группы социально-стрессовых расстройств, определяемой складывающейся психогенно-актуальной для большого число людей социально-экономической и политической ситуацией. Их суть заключена в том, что складывающая в постсоциалистическом обществе социально-психологическая ситуация приводит к ломке общественного сознания и смене жизненных ориентиров десятков миллионов людей. Развивающиеся вследствие этого массовые проявления состояний психоэмоционального перенапряжения и психической дезадаптации, по существу, являются </w:t>
      </w:r>
      <w:r>
        <w:rPr>
          <w:rFonts w:cs="Times New Roman" w:ascii="Times New Roman" w:hAnsi="Times New Roman"/>
          <w:i/>
          <w:iCs/>
          <w:color w:val="000000"/>
          <w:sz w:val="22"/>
          <w:szCs w:val="22"/>
        </w:rPr>
        <w:t xml:space="preserve">коллективной психической травмой, </w:t>
      </w:r>
      <w:r>
        <w:rPr>
          <w:rFonts w:cs="Times New Roman" w:ascii="Times New Roman" w:hAnsi="Times New Roman"/>
          <w:color w:val="000000"/>
          <w:sz w:val="22"/>
          <w:szCs w:val="22"/>
        </w:rPr>
        <w:t xml:space="preserve">естественной «экспериментальной моделью» социальных стрессовых расстройств. По мнению Ю ААлександровс-кого, основными причинами и условиями возникновения социально-стрессовых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кросоциальные общегрупповые психогении, изменяющие стереотип жизнедеятельности больших контингентов насе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оциально-стрессовые обстоятельства, носящие хронический, растянутый по времени характер, их динамика непосредственно определяет компенсацию и декомпенсацию невротических нару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ренное изменение общественных отношений, выходящее за рамки обычного опы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менение социальных связей и жизненных план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стабильность и неопределенность жизненного поло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худшение соматического здоровь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силение декомпенсации невротических и патохарактероло-гических нарушений под воздействием «биогенного» воздействия экологических вред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 социально-стрессовые расстройства проявляются невротическими симптомами такими как: вегетативные дисфункции, нарушения ночного сна, астенические и истерические расстройства, панические расстройства; и отклонениями поведения в виде заострения личностно-типологических черт характера, развитием саморазрушающей нецелесообразности поведения, утраты «пластичности общения» и способности приспосабливаться к происходящему с сохранением перспектив, появления цинизма, склонности к антисоциальным действиям. </w:t>
      </w:r>
    </w:p>
    <w:p>
      <w:pPr>
        <w:pStyle w:val="Style12"/>
        <w:rPr/>
      </w:pPr>
      <w:r>
        <w:rPr>
          <w:rFonts w:cs="Times New Roman" w:ascii="Times New Roman" w:hAnsi="Times New Roman"/>
          <w:color w:val="000000"/>
          <w:sz w:val="22"/>
          <w:szCs w:val="22"/>
        </w:rPr>
        <w:t xml:space="preserve">В современных условиях психика многих людей оказывается недостаточно пластичной для быстрого и адекватного приспособления к стремительно меняющимся условиям жизни, что прибодит к развитию разнообразных поведенческих девиаций, связанных с кризисом идентичности. Б.С.Положий выделяет четыре варианта </w:t>
      </w:r>
      <w:r>
        <w:rPr>
          <w:rFonts w:cs="Times New Roman" w:ascii="Times New Roman" w:hAnsi="Times New Roman"/>
          <w:b/>
          <w:bCs/>
          <w:color w:val="000000"/>
          <w:sz w:val="22"/>
          <w:szCs w:val="22"/>
          <w:u w:val="single"/>
        </w:rPr>
        <w:t>кризиса идентичности</w:t>
      </w:r>
      <w:r>
        <w:rPr>
          <w:rFonts w:cs="Times New Roman" w:ascii="Times New Roman" w:hAnsi="Times New Roman"/>
          <w:color w:val="000000"/>
          <w:sz w:val="22"/>
          <w:szCs w:val="22"/>
        </w:rPr>
        <w:t xml:space="preserve">, проявляющегося как на донозологическом, так и на нозологическом уровне: </w:t>
      </w:r>
      <w:r>
        <w:rPr>
          <w:rFonts w:cs="Times New Roman" w:ascii="Times New Roman" w:hAnsi="Times New Roman"/>
          <w:i/>
          <w:iCs/>
          <w:color w:val="000000"/>
          <w:sz w:val="22"/>
          <w:szCs w:val="22"/>
        </w:rPr>
        <w:t>аномтеский, диссоциалъный, негативис-тический и магический.</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аномическим вариантом кризиса идентичности понимается поведение людей, характеризующееся утратой жизненного тонуса, прежних интересов, снижением активности и целеустремленности, своеобразной аутизацией, доминированием тревожно-депрессивного фона настроения, неверием в собственные силы, ощущением своей малозначимости, неспособности противостоять коллизиям судь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ссоциальный вариант кризиса идентичности выражается такими свойствами, как: стремление к агрессивному поведению по отношению к лицам, высказывающим несовпадающую с их точку зрения, абсолютная нетерпимость к окружающим, доминирование угрюмо-злобного аффекта, сочетающееся с легкой внушаем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гативистический вариант кризиса идентичности проявляется, в первую очередь, упрямством, нарочитым недовольством всеми и вся, скептически-пессимистической оценкой происходящего, уклонением от любой активности по декларируемой причине безрезультатности какой-либо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агический вариант кризиса идентичности входят такие поведенческие проявления как: бурный всплеск интереса ко всему необъяснимому, иррациональному, мистическому, переключение всей деятельности (даже в ущерб себе и близким) на активность в сфере поиска истины, разгадки тайн бы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енные выше расстройства могут быть как донозологи-ческого, так и клинического (собственно невротического) уровня. Их объединение обусловлено тесной связью с длительным, хроническим стрессом, обусловленным широкомасштабными социально-психологическими причинами. В посттравматическом, социально-стрессовом расстройствах и кризисах идентичности отражаются глобальные макросоциальные процессы, изменить которые личность не в силах. Если при микросоциальных контактах возможно действительное «продуцирование личностью психотравм», то при мак-росоциальных появление событий, становящихся психотравмирую-щими от личности человека не зависит. </w:t>
      </w:r>
    </w:p>
    <w:p>
      <w:pPr>
        <w:pStyle w:val="Style12"/>
        <w:rPr/>
      </w:pPr>
      <w:r>
        <w:rPr>
          <w:rFonts w:cs="Times New Roman" w:ascii="Times New Roman" w:hAnsi="Times New Roman"/>
          <w:color w:val="000000"/>
          <w:sz w:val="22"/>
          <w:szCs w:val="22"/>
        </w:rPr>
        <w:t xml:space="preserve">К типичным психическим реакциям на стресс относятся </w:t>
      </w:r>
      <w:r>
        <w:rPr>
          <w:rFonts w:cs="Times New Roman" w:ascii="Times New Roman" w:hAnsi="Times New Roman"/>
          <w:i/>
          <w:iCs/>
          <w:color w:val="000000"/>
          <w:sz w:val="22"/>
          <w:szCs w:val="22"/>
        </w:rPr>
        <w:t>расстройства адаптации в виде депрессивных реакций, реакций с преобладанием тревоги или нарушением поведения, диссоциативные расстройств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u w:val="single"/>
        </w:rPr>
        <w:t>Расстройства адаптации</w:t>
      </w:r>
      <w:r>
        <w:rPr>
          <w:rFonts w:cs="Times New Roman" w:ascii="Times New Roman" w:hAnsi="Times New Roman"/>
          <w:color w:val="000000"/>
          <w:sz w:val="22"/>
          <w:szCs w:val="22"/>
        </w:rPr>
        <w:t xml:space="preserve"> считаются состояниями субъективного дистресса и проявляются, в первую очередь, эмоциональными расстройствами в период адаптации к значительному изменению в жизни или стрессовому жизненному событию. Психотравмирующий фактор может поражать интегральность социальной сети человека (потеря близких, переживание разлуки), широкую систему социальной поддержки и социальных ценностей, а также затрагивать микросоциальное окружение. В случае </w:t>
      </w:r>
      <w:r>
        <w:rPr>
          <w:rFonts w:cs="Times New Roman" w:ascii="Times New Roman" w:hAnsi="Times New Roman"/>
          <w:i/>
          <w:iCs/>
          <w:color w:val="000000"/>
          <w:sz w:val="22"/>
          <w:szCs w:val="22"/>
        </w:rPr>
        <w:t xml:space="preserve">депрессивного варианта </w:t>
      </w:r>
      <w:r>
        <w:rPr>
          <w:rFonts w:cs="Times New Roman" w:ascii="Times New Roman" w:hAnsi="Times New Roman"/>
          <w:color w:val="000000"/>
          <w:sz w:val="22"/>
          <w:szCs w:val="22"/>
        </w:rPr>
        <w:t xml:space="preserve">адаптационного расстройства в клинической картине появляются такие аффективные феномены как горе, понижение настроения, склонность к уединению, а также суицидальные мысли и тенденции. При </w:t>
      </w:r>
      <w:r>
        <w:rPr>
          <w:rFonts w:cs="Times New Roman" w:ascii="Times New Roman" w:hAnsi="Times New Roman"/>
          <w:i/>
          <w:iCs/>
          <w:color w:val="000000"/>
          <w:sz w:val="22"/>
          <w:szCs w:val="22"/>
        </w:rPr>
        <w:t xml:space="preserve">тревожном варианте </w:t>
      </w:r>
      <w:r>
        <w:rPr>
          <w:rFonts w:cs="Times New Roman" w:ascii="Times New Roman" w:hAnsi="Times New Roman"/>
          <w:color w:val="000000"/>
          <w:sz w:val="22"/>
          <w:szCs w:val="22"/>
        </w:rPr>
        <w:t xml:space="preserve">доминирующими становятся симптомы беспокойства, неусидчивости, тревоги и страха, спроецированной в бу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2- </w:t>
      </w:r>
    </w:p>
    <w:p>
      <w:pPr>
        <w:pStyle w:val="Style12"/>
        <w:rPr/>
      </w:pPr>
      <w:r>
        <w:rPr>
          <w:rFonts w:cs="Times New Roman" w:ascii="Times New Roman" w:hAnsi="Times New Roman"/>
          <w:color w:val="000000"/>
          <w:sz w:val="22"/>
          <w:szCs w:val="22"/>
        </w:rPr>
        <w:t xml:space="preserve">шее, ожидание несчастья. Одним из своеобразных вариантов адаптационных расстройств считается </w:t>
      </w:r>
      <w:r>
        <w:rPr>
          <w:rFonts w:cs="Times New Roman" w:ascii="Times New Roman" w:hAnsi="Times New Roman"/>
          <w:b/>
          <w:bCs/>
          <w:color w:val="000000"/>
          <w:sz w:val="22"/>
          <w:szCs w:val="22"/>
          <w:u w:val="single"/>
        </w:rPr>
        <w:t>паническое расстройство</w:t>
      </w:r>
      <w:r>
        <w:rPr>
          <w:rFonts w:cs="Times New Roman" w:ascii="Times New Roman" w:hAnsi="Times New Roman"/>
          <w:color w:val="000000"/>
          <w:sz w:val="22"/>
          <w:szCs w:val="22"/>
        </w:rPr>
        <w:t xml:space="preserve">, характеризующееся повторяющимися приступами (атаками) тяжелой тревоги и паники, которые не ограничиваются определенной ситуацией или обстоятельствами и могут возникать непредсказуемо даже для самого человека. При этом возникают периоды выраженной тревоги с двигательным беспокойством, нарушениями поведения в виде ажитации (психомоторного возбуждения), страха приближающейся смерти, который проявляется тяжелыми вегетативными проявлениями: учащенным сердцебиением, болями в груди, ощущениями удушья, головокружением и чувством нереальности происходящего. </w:t>
      </w:r>
    </w:p>
    <w:p>
      <w:pPr>
        <w:pStyle w:val="Style12"/>
        <w:rPr/>
      </w:pPr>
      <w:r>
        <w:rPr>
          <w:rFonts w:cs="Times New Roman" w:ascii="Times New Roman" w:hAnsi="Times New Roman"/>
          <w:color w:val="000000"/>
          <w:sz w:val="22"/>
          <w:szCs w:val="22"/>
        </w:rPr>
        <w:t xml:space="preserve">В условиях острых психических травм при невозможности, неумении или нежелании разрешить возникшие проблемы нередко наблюдается  </w:t>
      </w:r>
      <w:r>
        <w:rPr>
          <w:rFonts w:cs="Times New Roman" w:ascii="Times New Roman" w:hAnsi="Times New Roman"/>
          <w:b/>
          <w:bCs/>
          <w:color w:val="000000"/>
          <w:sz w:val="22"/>
          <w:szCs w:val="22"/>
          <w:u w:val="single"/>
        </w:rPr>
        <w:t>диссоциативные (конверсионные) расстройства</w:t>
      </w:r>
      <w:r>
        <w:rPr>
          <w:rFonts w:cs="Times New Roman" w:ascii="Times New Roman" w:hAnsi="Times New Roman"/>
          <w:color w:val="000000"/>
          <w:sz w:val="22"/>
          <w:szCs w:val="22"/>
        </w:rPr>
        <w:t xml:space="preserve">. В целом, </w:t>
      </w:r>
    </w:p>
    <w:p>
      <w:pPr>
        <w:pStyle w:val="Style12"/>
        <w:rPr/>
      </w:pPr>
      <w:r>
        <w:rPr>
          <w:rFonts w:cs="Times New Roman" w:ascii="Times New Roman" w:hAnsi="Times New Roman"/>
          <w:color w:val="000000"/>
          <w:sz w:val="22"/>
          <w:szCs w:val="22"/>
        </w:rPr>
        <w:t xml:space="preserve">они характеризуются частичной или полной утратой нормальной интеграции между памятью на прошлое, осознание идентичности и непосредственных ощущений, с одной стороны, и контролированием </w:t>
      </w:r>
      <w:r>
        <w:rPr>
          <w:rFonts w:cs="Times New Roman" w:ascii="Times New Roman" w:hAnsi="Times New Roman"/>
          <w:color w:val="000000"/>
          <w:sz w:val="22"/>
          <w:szCs w:val="22"/>
          <w:u w:val="single"/>
        </w:rPr>
        <w:t>движений</w:t>
      </w:r>
      <w:r>
        <w:rPr>
          <w:rFonts w:cs="Times New Roman" w:ascii="Times New Roman" w:hAnsi="Times New Roman"/>
          <w:color w:val="000000"/>
          <w:sz w:val="22"/>
          <w:szCs w:val="22"/>
        </w:rPr>
        <w:t xml:space="preserve"> собственного тела, с другой. </w:t>
      </w:r>
      <w:r>
        <w:rPr>
          <w:rFonts w:cs="Times New Roman" w:ascii="Times New Roman" w:hAnsi="Times New Roman"/>
          <w:i/>
          <w:iCs/>
          <w:color w:val="000000"/>
          <w:sz w:val="22"/>
          <w:szCs w:val="22"/>
        </w:rPr>
        <w:t xml:space="preserve">Диссоциативная амнезия </w:t>
      </w:r>
      <w:r>
        <w:rPr>
          <w:rFonts w:cs="Times New Roman" w:ascii="Times New Roman" w:hAnsi="Times New Roman"/>
          <w:color w:val="000000"/>
          <w:sz w:val="22"/>
          <w:szCs w:val="22"/>
        </w:rPr>
        <w:t xml:space="preserve">проявляется потерей памяти на недавние существенно значимые события, вызвавшие шоковую аффективную реакцию. Как правило, больными амнсзируются несчастные случаи, трагедии, и нарушения памяти носят парциальный и селективный характер. </w:t>
      </w:r>
      <w:r>
        <w:rPr>
          <w:rFonts w:cs="Times New Roman" w:ascii="Times New Roman" w:hAnsi="Times New Roman"/>
          <w:i/>
          <w:iCs/>
          <w:color w:val="000000"/>
          <w:sz w:val="22"/>
          <w:szCs w:val="22"/>
        </w:rPr>
        <w:t xml:space="preserve">Диссоциативный ступор </w:t>
      </w:r>
      <w:r>
        <w:rPr>
          <w:rFonts w:cs="Times New Roman" w:ascii="Times New Roman" w:hAnsi="Times New Roman"/>
          <w:color w:val="000000"/>
          <w:sz w:val="22"/>
          <w:szCs w:val="22"/>
        </w:rPr>
        <w:t xml:space="preserve">характеризуется временным состоянием обездви-женности (ступора) вслед за воздействием острой психотравмы. Пациент может замирать на определенное время, слабо реагировать на внешние стимулы, быть отрешенным. Типичным для него является неподвижность и снижение активности в движениях. При </w:t>
      </w:r>
      <w:r>
        <w:rPr>
          <w:rFonts w:cs="Times New Roman" w:ascii="Times New Roman" w:hAnsi="Times New Roman"/>
          <w:i/>
          <w:iCs/>
          <w:color w:val="000000"/>
          <w:sz w:val="22"/>
          <w:szCs w:val="22"/>
        </w:rPr>
        <w:t xml:space="preserve">диссоциативной фуге </w:t>
      </w:r>
      <w:r>
        <w:rPr>
          <w:rFonts w:cs="Times New Roman" w:ascii="Times New Roman" w:hAnsi="Times New Roman"/>
          <w:color w:val="000000"/>
          <w:sz w:val="22"/>
          <w:szCs w:val="22"/>
        </w:rPr>
        <w:t xml:space="preserve">наблюдается сочетание признаков диссоциативной амнезии с внешне целенаправленными действиями, путешествиями, во время которых больной поддерживает упорядоченное поведение, ухаживает за собой. Длительность данного расстройства колеблется от нескольких дней до недели. </w:t>
      </w:r>
      <w:r>
        <w:rPr>
          <w:rFonts w:cs="Times New Roman" w:ascii="Times New Roman" w:hAnsi="Times New Roman"/>
          <w:i/>
          <w:iCs/>
          <w:color w:val="000000"/>
          <w:sz w:val="22"/>
          <w:szCs w:val="22"/>
        </w:rPr>
        <w:t xml:space="preserve">Трансы и состояния овладения, </w:t>
      </w:r>
      <w:r>
        <w:rPr>
          <w:rFonts w:cs="Times New Roman" w:ascii="Times New Roman" w:hAnsi="Times New Roman"/>
          <w:color w:val="000000"/>
          <w:sz w:val="22"/>
          <w:szCs w:val="22"/>
        </w:rPr>
        <w:t xml:space="preserve">в первую очередь, характеризуются временной потерей чувства личностной идентичности и осознавания окружающего. Нередко пациенты убеждены, что управляются другой личностью, духом, божеством или «силой». Они не всегда в состоянии контролировать свои поступки. </w:t>
      </w:r>
      <w:r>
        <w:rPr>
          <w:rFonts w:cs="Times New Roman" w:ascii="Times New Roman" w:hAnsi="Times New Roman"/>
          <w:i/>
          <w:iCs/>
          <w:color w:val="000000"/>
          <w:sz w:val="22"/>
          <w:szCs w:val="22"/>
        </w:rPr>
        <w:t>Возможно т.н. расстройство множественной личности, со-</w:t>
      </w:r>
      <w:r>
        <w:rPr>
          <w:rFonts w:cs="Times New Roman" w:ascii="Times New Roman" w:hAnsi="Times New Roman"/>
          <w:color w:val="000000"/>
          <w:sz w:val="22"/>
          <w:szCs w:val="22"/>
        </w:rPr>
        <w:t xml:space="preserve">провождающееся убежденностью человека в том, что он объединяет в себе две или более личностей, каждая из которых обладает полнотой, характеризуясь собственными предпочтениями, памятью, поведением. При этом, как правило, одна личность является доминан- </w:t>
      </w:r>
    </w:p>
    <w:p>
      <w:pPr>
        <w:pStyle w:val="Style12"/>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324 </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тной, а вторая — подчиненной. </w:t>
      </w:r>
      <w:r>
        <w:rPr>
          <w:rFonts w:cs="Times New Roman" w:ascii="Times New Roman" w:hAnsi="Times New Roman"/>
          <w:i/>
          <w:iCs/>
          <w:color w:val="000000"/>
          <w:sz w:val="22"/>
          <w:szCs w:val="22"/>
        </w:rPr>
        <w:t xml:space="preserve">Диссоциативные расстройства моторики </w:t>
      </w:r>
      <w:r>
        <w:rPr>
          <w:rFonts w:cs="Times New Roman" w:ascii="Times New Roman" w:hAnsi="Times New Roman"/>
          <w:color w:val="000000"/>
          <w:sz w:val="22"/>
          <w:szCs w:val="22"/>
        </w:rPr>
        <w:t xml:space="preserve">проявляются в виде расстройств движений, ощущений, утраты чувственного восприятия. Возможны признаки анестезии, потери чувств, глухоты, аносмии, «суждении полей зрительного восприятия». Психотическим вариантом реагирования на острый стресс являются </w:t>
      </w:r>
      <w:r>
        <w:rPr>
          <w:rFonts w:cs="Times New Roman" w:ascii="Times New Roman" w:hAnsi="Times New Roman"/>
          <w:i/>
          <w:iCs/>
          <w:color w:val="000000"/>
          <w:sz w:val="22"/>
          <w:szCs w:val="22"/>
        </w:rPr>
        <w:t>синдром Ганзера и пуэрильный синдром</w:t>
      </w:r>
      <w:r>
        <w:rPr>
          <w:rFonts w:cs="Times New Roman" w:ascii="Times New Roman" w:hAnsi="Times New Roman"/>
          <w:color w:val="000000"/>
          <w:sz w:val="22"/>
          <w:szCs w:val="22"/>
        </w:rPr>
        <w:t xml:space="preserve">. При синдроме Ган-зера вслед за психотравмирующим воздействием возникает сложное психическое расстройство, характеризующееся псевдодеменцией, неспособностью ответить на простые вопросы, мимоговорением («приблизительными ответами») и поведением глубоко интеллектуально сниженного человека. При пуэрильном синдроме поведение человека характеризуется детскостью. Речь становится шепелявой, используются типичные для детей неологизмы, коверкание слов, неправильное построение фраз, детские интересы в выборе игр и игрушек. </w:t>
      </w:r>
    </w:p>
    <w:p>
      <w:pPr>
        <w:pStyle w:val="Style12"/>
        <w:rPr/>
      </w:pPr>
      <w:r>
        <w:rPr>
          <w:rFonts w:cs="Times New Roman" w:ascii="Times New Roman" w:hAnsi="Times New Roman"/>
          <w:color w:val="000000"/>
          <w:sz w:val="22"/>
          <w:szCs w:val="22"/>
        </w:rPr>
        <w:t xml:space="preserve">Длительные и хронические психотравмирующие воздействия на человека приводят к формированию </w:t>
      </w:r>
      <w:r>
        <w:rPr>
          <w:rFonts w:cs="Times New Roman" w:ascii="Times New Roman" w:hAnsi="Times New Roman"/>
          <w:color w:val="000000"/>
          <w:sz w:val="22"/>
          <w:szCs w:val="22"/>
          <w:u w:val="single"/>
        </w:rPr>
        <w:t>типичных невротических симптомокомплексов</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астенического, депрессивного, ипохондрического, анан-кастического. </w:t>
      </w:r>
      <w:r>
        <w:rPr>
          <w:rFonts w:cs="Times New Roman" w:ascii="Times New Roman" w:hAnsi="Times New Roman"/>
          <w:color w:val="000000"/>
          <w:sz w:val="22"/>
          <w:szCs w:val="22"/>
        </w:rPr>
        <w:t xml:space="preserve">Значимым для диагностики невротических расстройств и отграничения их от неврозоподобных и иных психических нарушений является описанная К. Ясперсом </w:t>
      </w:r>
      <w:r>
        <w:rPr>
          <w:rFonts w:cs="Times New Roman" w:ascii="Times New Roman" w:hAnsi="Times New Roman"/>
          <w:b/>
          <w:bCs/>
          <w:color w:val="000000"/>
          <w:sz w:val="22"/>
          <w:szCs w:val="22"/>
        </w:rPr>
        <w:t>триада невротических расстройств</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Невроз вызывается психической травм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Жизненное событие становится психотравмой и «звучит» в клинических симптомах в случаях повышенной значимости (оно подходит к личности «как ключ к зам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осле исчезновения психической травмы или по прошествии времени невротические симптомы исчез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стенический синдром в рамках невротических расстройств является неспецифическим ответом личности и организма на психотравму. Он проявляется такими симптомами как раздражительность, эмоциональной лабильность, непереносимость громких звуков, яркого света, периодах негодования в случаях критики или осуждения со стороны окружающих за те или иные поступки, снижении работоспособности в силу быстрой утомляемости, физической слабость и сонливость в течение дня, нарушения сна с преобладанием расстройств засыпания, кошмарных сновидений и отсутствие чувства свежести после пробуждения. Депрессивный синдром характеризуется выраженным понижением настроения, фиксацией на психотравмирующей ситуации, появлением мыслей о никчемности и бесперспективности жизни, невозможности найти выход из сложившейся ситуации. Ипохондрический симптомокомплекс проявляется фиксацией внимания пациента на состоянии своего физического здоровья с преувеличением тяжести имеющихся расстройств, выискиванием несуществующих нарушений. Он может сопровождаться тревогой и страхом, а нередко и рентными установ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е место в ряду невротических симптомокомплексов занимают ананкастические (навязчивые) состояния. Они представлены тремя вариантами (рисунок 15).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rPr>
        <w:t xml:space="preserve">обсессиями </w:t>
      </w:r>
      <w:r>
        <w:rPr>
          <w:rFonts w:cs="Times New Roman" w:ascii="Times New Roman" w:hAnsi="Times New Roman"/>
          <w:color w:val="000000"/>
          <w:sz w:val="22"/>
          <w:szCs w:val="22"/>
        </w:rPr>
        <w:t xml:space="preserve">понимают навязчивые мысли, воспоминания, представления, овладевающие сознанием больного и от которых он не может волевым усилием избавиться. Их иногда обозначают «умственной жвачкой». Мысли «приходят в голову», как бы, автоматически, тревожат пациента, мешают ему заниматься обычной деятельностью. Нередко встречаются навязчивое влечение запоминать имена и названия (ономатомания), навязчивых счет (арифмомания), при котором человек склонен постоянно подсчитывать какие-либо предметы — окна в домах, номера машин, ступени на лестнице. </w:t>
      </w:r>
    </w:p>
    <w:p>
      <w:pPr>
        <w:pStyle w:val="Style12"/>
        <w:rPr/>
      </w:pPr>
      <w:r>
        <w:rPr>
          <w:rFonts w:cs="Times New Roman" w:ascii="Times New Roman" w:hAnsi="Times New Roman"/>
          <w:i/>
          <w:iCs/>
          <w:color w:val="000000"/>
          <w:sz w:val="22"/>
          <w:szCs w:val="22"/>
        </w:rPr>
        <w:t xml:space="preserve">Компульсии </w:t>
      </w:r>
      <w:r>
        <w:rPr>
          <w:rFonts w:cs="Times New Roman" w:ascii="Times New Roman" w:hAnsi="Times New Roman"/>
          <w:color w:val="000000"/>
          <w:sz w:val="22"/>
          <w:szCs w:val="22"/>
        </w:rPr>
        <w:t xml:space="preserve">проявляются навязчивыми неподдающимися коррекции и полной контролируемости действиями. К ним относятся, например: тикозные расстройства, навязчивое непреодолимое обкусывание и проглатывание ногтей (онихофагия), выдергивание волос (трихотилломания), сосание пальцев. Встречаются также навязчивые двигательные ритуалы в виде навязчивого мытья рук с целью исключения случайного заражения, навязчивых поступков (псевдосуеверий) — носить сумку только пряжкой внутрь, не наступать на трещины в асфальте и т.д. </w:t>
      </w:r>
    </w:p>
    <w:p>
      <w:pPr>
        <w:pStyle w:val="Style12"/>
        <w:rPr/>
      </w:pPr>
      <w:r>
        <w:rPr>
          <w:rFonts w:cs="Times New Roman" w:ascii="Times New Roman" w:hAnsi="Times New Roman"/>
          <w:i/>
          <w:iCs/>
          <w:color w:val="000000"/>
          <w:sz w:val="22"/>
          <w:szCs w:val="22"/>
        </w:rPr>
        <w:t xml:space="preserve">Фобии </w:t>
      </w:r>
      <w:r>
        <w:rPr>
          <w:rFonts w:cs="Times New Roman" w:ascii="Times New Roman" w:hAnsi="Times New Roman"/>
          <w:color w:val="000000"/>
          <w:sz w:val="22"/>
          <w:szCs w:val="22"/>
        </w:rPr>
        <w:t xml:space="preserve">составляют самую многочисленную группу навязчивых состояний. Насчитывается более 300 форм навязчивых страхов. Наиболее известными являются социальные фобии, суть которых заключается в навязчивом страхе испытать внимание окружающих или совершить что-то, что могло бы вызвать неудовольствие со стороны участников коммуникации. К таким </w:t>
      </w:r>
      <w:r>
        <w:rPr>
          <w:rFonts w:cs="Times New Roman" w:ascii="Times New Roman" w:hAnsi="Times New Roman"/>
          <w:i/>
          <w:iCs/>
          <w:color w:val="000000"/>
          <w:sz w:val="22"/>
          <w:szCs w:val="22"/>
        </w:rPr>
        <w:t xml:space="preserve">социофобиям </w:t>
      </w:r>
      <w:r>
        <w:rPr>
          <w:rFonts w:cs="Times New Roman" w:ascii="Times New Roman" w:hAnsi="Times New Roman"/>
          <w:color w:val="000000"/>
          <w:sz w:val="22"/>
          <w:szCs w:val="22"/>
        </w:rPr>
        <w:t xml:space="preserve">относят: страх п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26 - </w:t>
      </w:r>
    </w:p>
    <w:p>
      <w:pPr>
        <w:pStyle w:val="Style12"/>
        <w:rPr/>
      </w:pPr>
      <w:r>
        <w:rPr>
          <w:rFonts w:cs="Times New Roman" w:ascii="Times New Roman" w:hAnsi="Times New Roman"/>
          <w:color w:val="000000"/>
          <w:sz w:val="22"/>
          <w:szCs w:val="22"/>
        </w:rPr>
        <w:t xml:space="preserve">краснения при людях (эрейтофобия), страх показаться смешным (скопофобия), страх неудержания газов в кишечнике или страх рвоты в обществе, страх рассмеяться на похоронах или в неподходящем месте, страх выкрикнуть бранное слово в аудитории и т.д. Нередко встречаются </w:t>
      </w:r>
      <w:r>
        <w:rPr>
          <w:rFonts w:cs="Times New Roman" w:ascii="Times New Roman" w:hAnsi="Times New Roman"/>
          <w:i/>
          <w:iCs/>
          <w:color w:val="000000"/>
          <w:sz w:val="22"/>
          <w:szCs w:val="22"/>
        </w:rPr>
        <w:t xml:space="preserve">нозофобии — </w:t>
      </w:r>
      <w:r>
        <w:rPr>
          <w:rFonts w:cs="Times New Roman" w:ascii="Times New Roman" w:hAnsi="Times New Roman"/>
          <w:color w:val="000000"/>
          <w:sz w:val="22"/>
          <w:szCs w:val="22"/>
        </w:rPr>
        <w:t xml:space="preserve">навязчивые страхи заболеть какой-либо болезнью: инфарктом миокарда (кардиофобия), раком (канцерофобия), сифилисом (сифилофобия), СПИДом (спидофобия), страх сойти с ума (лиссофобия), получить запредельную дозу облучения. Особыми видами фобий являются </w:t>
      </w:r>
      <w:r>
        <w:rPr>
          <w:rFonts w:cs="Times New Roman" w:ascii="Times New Roman" w:hAnsi="Times New Roman"/>
          <w:i/>
          <w:iCs/>
          <w:color w:val="000000"/>
          <w:sz w:val="22"/>
          <w:szCs w:val="22"/>
        </w:rPr>
        <w:t xml:space="preserve">агорафобия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клаустрофобия, </w:t>
      </w:r>
      <w:r>
        <w:rPr>
          <w:rFonts w:cs="Times New Roman" w:ascii="Times New Roman" w:hAnsi="Times New Roman"/>
          <w:color w:val="000000"/>
          <w:sz w:val="22"/>
          <w:szCs w:val="22"/>
        </w:rPr>
        <w:t xml:space="preserve">являющиеся по сути метафобиями, т.е. навязчивым страхом, возникающим вследствие существования у человека иных фобий. При агорафобии навязчивый страх затрагивает нахождение в открытых и больших пространствах (на улице, площади, в толпе), при клаустрофобии — в закрытых, замкнутых помещениях (лифте, вагоне поезда, салоне трамвая или автобуса). При этом, в первую очередь, возникает страх оказаться оставленным без помощи (например, потерять сознание). Клинически навязчивые страхи сопровождаются паническими атаками, выраженной тревогой, часто двигательным беспокойством и неусидчив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маловажным для понимания механизмов формирования невротических расстройств является динамика появления симптомов и закономерная этапность клинических проявлений и психологический переживаний, манифестирующих, как правило, в первые же дни и даже часы после психотравмирующей ситуации. Выделяется четыре этапа неврозогенеза (В.Д.Менделевич).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На первом этапе </w:t>
      </w:r>
      <w:r>
        <w:rPr>
          <w:rFonts w:cs="Times New Roman" w:ascii="Times New Roman" w:hAnsi="Times New Roman"/>
          <w:i/>
          <w:iCs/>
          <w:color w:val="000000"/>
          <w:sz w:val="22"/>
          <w:szCs w:val="22"/>
        </w:rPr>
        <w:t xml:space="preserve">(когнитивном), </w:t>
      </w:r>
      <w:r>
        <w:rPr>
          <w:rFonts w:cs="Times New Roman" w:ascii="Times New Roman" w:hAnsi="Times New Roman"/>
          <w:color w:val="000000"/>
          <w:sz w:val="22"/>
          <w:szCs w:val="22"/>
        </w:rPr>
        <w:t>возникающем непосредственно вслед за действием психотравмирующей ситуации, психическая деятельность пациентов направлена на осознание случившегося. При этом больные могут находиться в различном эмоциональном состоянии — депрессивном, дисфорическом, апатическом, эйфоричес-ком, но чаще других полиморфном, которое вызывается ситуационными моментами и отработанными и апробированными стереотипами реагирования на кризисные, шоковые, фрустрирующие ситуации. Подавляющее большинство больных пытается ответить себе на такие вопросы как: «Что же случилось, как это угрожает социальному, психологическому или какому-либо иному статусу, что думают по поводу события близкие люди (или участники и свидетели конфликта)» и прочее. Происходит своеобразная «ориентировка на местности» (</w:t>
      </w:r>
      <w:r>
        <w:rPr>
          <w:rFonts w:cs="Times New Roman" w:ascii="Times New Roman" w:hAnsi="Times New Roman"/>
          <w:i/>
          <w:iCs/>
          <w:color w:val="000000"/>
          <w:sz w:val="22"/>
          <w:szCs w:val="22"/>
        </w:rPr>
        <w:t>фаза ориентации</w:t>
      </w:r>
      <w:r>
        <w:rPr>
          <w:rFonts w:cs="Times New Roman" w:ascii="Times New Roman" w:hAnsi="Times New Roman"/>
          <w:color w:val="000000"/>
          <w:sz w:val="22"/>
          <w:szCs w:val="22"/>
        </w:rPr>
        <w:t xml:space="preserve">). Пациенты пытаются понять новые условия, в которые поставлены ситуацией, выявить отрицательные и положительные стороны нового статуса, т.е. «сориентироваться в настоящем». Ориентация в настоящем является лишь одной из сторон психологической ориентировки, другие — ориентировка в прошлом и будущем — возникают на иных этапах формирования невротических расстройств. </w:t>
      </w:r>
    </w:p>
    <w:p>
      <w:pPr>
        <w:pStyle w:val="Style12"/>
        <w:rPr/>
      </w:pPr>
      <w:r>
        <w:rPr>
          <w:rFonts w:cs="Times New Roman" w:ascii="Times New Roman" w:hAnsi="Times New Roman"/>
          <w:color w:val="000000"/>
          <w:sz w:val="22"/>
          <w:szCs w:val="22"/>
        </w:rPr>
        <w:t xml:space="preserve">Во второй фазе когнитивного этапа больными производится оценочная психическая деятельность, т.е. событие ранжируется по значимости, степени влияния на всевозможные стороны жизни пациента, серьезности и принципиальности возникших изменений в связи с психотравмой. Кроме этого, </w:t>
      </w:r>
      <w:r>
        <w:rPr>
          <w:rFonts w:cs="Times New Roman" w:ascii="Times New Roman" w:hAnsi="Times New Roman"/>
          <w:i/>
          <w:iCs/>
          <w:color w:val="000000"/>
          <w:sz w:val="22"/>
          <w:szCs w:val="22"/>
        </w:rPr>
        <w:t xml:space="preserve">фаза оценки </w:t>
      </w:r>
      <w:r>
        <w:rPr>
          <w:rFonts w:cs="Times New Roman" w:ascii="Times New Roman" w:hAnsi="Times New Roman"/>
          <w:color w:val="000000"/>
          <w:sz w:val="22"/>
          <w:szCs w:val="22"/>
        </w:rPr>
        <w:t xml:space="preserve">используется больными для ответов на вопрос о причинах конфликта, виновниках возникшей ситуации. Как правило, тщательно и скрупулезно воспроизводится в памяти и анализируется ситуация и весь комплекс факторов, предшествовавших ей. При этом пациент в своих размышлениях иногда доходит до воспоминаний детства, обид, нанесенных ему в течение, жизни. Особо его интересует оценка степени собственной и чужой ответственности в происшедшем психотравмирующем событии, анализ того, что можно было бы изменить для того, чтобы этого не произошло. Размышления в стиле сослагательного накло-нейия доминируют в фазе оценки когнитивного этапа формирования невротических расстройств. По-прежнему симптоматика не носит строго оформленного характера, является полиморфной, однако по сравнению с первой фазой набор аффективных симптомов сужается до минимума. Практически не наблюдается эйфорического и апатического симптомокомплексом, доминирующей же оказывается депрессивная симптоматика. Структурирование выраженных аффективных синдромов происходит в основном на следующем этапе формирования невротических расстройств. Когнитивный этап — особенно в фазе оценки — играет существенную роль. Следует отметить, что определять эмоциональное состояние пациентов с помощью психопатологических дефиниций на первом этапе представляет значительные сложности и не может считаться корректным. Изучение клинических особенностей эмоциональных состояний на первом этапе показывает, что следует говорить, в основном, о таких психологических феноменах как разочарование, растерянность (аффект недоумения непсихотического уровня) и обида. Последний феномен оказывается базовым для дальнейшего формирования аффективных невротических симптомов и синдром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 эмоциональных переживаний, наблюдаемых на первом (когнитивном) этапе формирования невротических расстройств показывает, что они базируются не только на мотивационных особенностях преморбидной личности, но и на некоторых когнитивных (познавательных) особенностях. Все первичные эмоциональные переживания формируются у больных на основе неожиданно возникавших психотравмирующих ситуаций, а фактор неожиданности отражал несовершенство (или, по крайней мере, специфику) механизмов антиципации. Как правило, обида — наиболее широко представленное на первом этапе психическое переживание — возникает вследствие несовпадения завышенного, излишне оптимистичного или доверчивого отношения к окружающим и реальной оценкой их действий в условиях конфликта или любого иного взаимоотношения. Сходная закономерность наблюдается и при аффекте разочарования, и при чувстве растерянности и недоумения. </w:t>
      </w:r>
    </w:p>
    <w:p>
      <w:pPr>
        <w:pStyle w:val="Style12"/>
        <w:rPr/>
      </w:pPr>
      <w:r>
        <w:rPr>
          <w:rFonts w:cs="Times New Roman" w:ascii="Times New Roman" w:hAnsi="Times New Roman"/>
          <w:color w:val="000000"/>
          <w:sz w:val="22"/>
          <w:szCs w:val="22"/>
        </w:rPr>
        <w:t xml:space="preserve">Вслед за первым (когнитивным) этапом формирования невротических расстройств возникает второй — </w:t>
      </w:r>
      <w:r>
        <w:rPr>
          <w:rFonts w:cs="Times New Roman" w:ascii="Times New Roman" w:hAnsi="Times New Roman"/>
          <w:i/>
          <w:iCs/>
          <w:color w:val="000000"/>
          <w:sz w:val="22"/>
          <w:szCs w:val="22"/>
        </w:rPr>
        <w:t xml:space="preserve">аффективпо-мотивационный. </w:t>
      </w:r>
      <w:r>
        <w:rPr>
          <w:rFonts w:cs="Times New Roman" w:ascii="Times New Roman" w:hAnsi="Times New Roman"/>
          <w:color w:val="000000"/>
          <w:sz w:val="22"/>
          <w:szCs w:val="22"/>
        </w:rPr>
        <w:t xml:space="preserve">Длительность первого колеблется от нескольких дней до нескольких недель, продолжительность второго достигает нескольких месяцев. Аффективно-мотивационный этап можно считать наиболее хорошо изученным и описанным в неврозологической литературе. Он проявляется следующими симптомокомплексами: депрессивным, тревожно-депрессивным, фобическим, истерическим, ипохондрическим. Поведение больных на этом этапе полностью вытекает из аффективно насыщенной патологии, действия,диктуются эмоциональными переживаниями, воспоминаниями о психотравмирующем эпизоде и о продолжающемся психотравмирующем воздействии неразрешенного конфликта. Вероятностное прогнозирование будущего блокируется ярко выраженными аффективными расстройствами. Пациенты нацелены на поверхностный анализ происшедшего, своего поведения и поведения «обидчиков» или размышляют о настоя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9- </w:t>
      </w:r>
    </w:p>
    <w:p>
      <w:pPr>
        <w:pStyle w:val="Style12"/>
        <w:rPr/>
      </w:pPr>
      <w:r>
        <w:rPr>
          <w:rFonts w:cs="Times New Roman" w:ascii="Times New Roman" w:hAnsi="Times New Roman"/>
          <w:color w:val="000000"/>
          <w:sz w:val="22"/>
          <w:szCs w:val="22"/>
        </w:rPr>
        <w:t xml:space="preserve">психическом неблагополучии, поскольку аффективные нарушения сочетаются с вегетативно-сосудистыми пароксизмами. Следует заметить, что на этом этапе внимание больных особенно привлекает свое самочувствие. Именно в этот период появляется комплекс </w:t>
      </w:r>
      <w:r>
        <w:rPr>
          <w:rFonts w:cs="Times New Roman" w:ascii="Times New Roman" w:hAnsi="Times New Roman"/>
          <w:b/>
          <w:bCs/>
          <w:color w:val="000000"/>
          <w:sz w:val="22"/>
          <w:szCs w:val="22"/>
        </w:rPr>
        <w:t>соматизированных</w:t>
      </w:r>
      <w:r>
        <w:rPr>
          <w:rFonts w:cs="Times New Roman" w:ascii="Times New Roman" w:hAnsi="Times New Roman"/>
          <w:color w:val="000000"/>
          <w:sz w:val="22"/>
          <w:szCs w:val="22"/>
        </w:rPr>
        <w:t xml:space="preserve"> и </w:t>
      </w:r>
      <w:r>
        <w:rPr>
          <w:rFonts w:cs="Times New Roman" w:ascii="Times New Roman" w:hAnsi="Times New Roman"/>
          <w:b/>
          <w:bCs/>
          <w:color w:val="000000"/>
          <w:sz w:val="22"/>
          <w:szCs w:val="22"/>
        </w:rPr>
        <w:t>соматоформных расстройств</w:t>
      </w:r>
      <w:r>
        <w:rPr>
          <w:rFonts w:cs="Times New Roman" w:ascii="Times New Roman" w:hAnsi="Times New Roman"/>
          <w:color w:val="000000"/>
          <w:sz w:val="22"/>
          <w:szCs w:val="22"/>
        </w:rPr>
        <w:t xml:space="preserve">: цефалгий, вегетативных кризов, нарушений дыхания, пищеварения и прочих. Пациенты сосредоточены на настоящем, ищут помощи и сочувствия чаще в связи с психосоматическими проявлениями. Своеобразное «бегство в болезнь» может рассматриваться, с одной стороны, как уклонение от трезвой оценки реальности и неспособности разрешить конфликт, с другой, как невозможность, нежелание или неумение спрогнозировать варианты исходов неосознанно выбранного стереотипа собственных действий и поступков. </w:t>
      </w:r>
    </w:p>
    <w:p>
      <w:pPr>
        <w:pStyle w:val="Style12"/>
        <w:rPr/>
      </w:pPr>
      <w:r>
        <w:rPr>
          <w:rFonts w:cs="Times New Roman" w:ascii="Times New Roman" w:hAnsi="Times New Roman"/>
          <w:color w:val="000000"/>
          <w:sz w:val="22"/>
          <w:szCs w:val="22"/>
        </w:rPr>
        <w:t xml:space="preserve">В дальнейшем наступает </w:t>
      </w:r>
      <w:r>
        <w:rPr>
          <w:rFonts w:cs="Times New Roman" w:ascii="Times New Roman" w:hAnsi="Times New Roman"/>
          <w:i/>
          <w:iCs/>
          <w:color w:val="000000"/>
          <w:sz w:val="22"/>
          <w:szCs w:val="22"/>
        </w:rPr>
        <w:t xml:space="preserve">антиципационный этап </w:t>
      </w:r>
      <w:r>
        <w:rPr>
          <w:rFonts w:cs="Times New Roman" w:ascii="Times New Roman" w:hAnsi="Times New Roman"/>
          <w:color w:val="000000"/>
          <w:sz w:val="22"/>
          <w:szCs w:val="22"/>
        </w:rPr>
        <w:t xml:space="preserve">формирования невротических расстройств. Он является определяющим в исходе невроза. В процессе антиципационной деятельности формируется альтернатива: либо пациент создает когнитивную базу для использования методов психологической компенсации и самостоятельно справляется с аффективной симптоматикой, либо особенности антиципации не позволяют ему применять психокоррекционные действия, и невротическая реакция переходит в стойкое невротическое состояние. </w:t>
      </w:r>
    </w:p>
    <w:p>
      <w:pPr>
        <w:pStyle w:val="Style12"/>
        <w:rPr/>
      </w:pPr>
      <w:r>
        <w:rPr>
          <w:rFonts w:cs="Times New Roman" w:ascii="Times New Roman" w:hAnsi="Times New Roman"/>
          <w:color w:val="000000"/>
          <w:sz w:val="22"/>
          <w:szCs w:val="22"/>
        </w:rPr>
        <w:t xml:space="preserve">В группах больных неврозами в отличие от «неврозоустойчивых личностей» неврозогенез протекает по второму пути. При структурировании будущего пациенты нацелены на моновариантный прогноз, который заключается в однозначно пессимистической оценке исходов разрешения конфликта («ничего уже сделать нельзя»; «былого не вернуть»; «раньше надо было думать»), признании мало-значимости собственной роли в возможном разрешении ситуации («я — человек слабый, мне не по плечу поднять этот груз»; «что я могу сделать?»; «в моих ли это силах?»; «от меня ничего не зависит») и отказе представить себе пути положительной исхода ситуации. «Все будет плохо» — таков лейтмотив размышлений большинства пациентов на третьем этапе формирования невротических расстройств, что отражает т.н. </w:t>
      </w:r>
      <w:r>
        <w:rPr>
          <w:rFonts w:cs="Times New Roman" w:ascii="Times New Roman" w:hAnsi="Times New Roman"/>
          <w:i/>
          <w:iCs/>
          <w:color w:val="000000"/>
          <w:sz w:val="22"/>
          <w:szCs w:val="22"/>
        </w:rPr>
        <w:t xml:space="preserve">моновариантный тип вероятностного прогнозирования, </w:t>
      </w:r>
      <w:r>
        <w:rPr>
          <w:rFonts w:cs="Times New Roman" w:ascii="Times New Roman" w:hAnsi="Times New Roman"/>
          <w:color w:val="000000"/>
          <w:sz w:val="22"/>
          <w:szCs w:val="22"/>
        </w:rPr>
        <w:t xml:space="preserve">который доминирует при неврозах в сравнении с психически здоровыми лицами. </w:t>
      </w:r>
    </w:p>
    <w:p>
      <w:pPr>
        <w:pStyle w:val="Style12"/>
        <w:rPr/>
      </w:pPr>
      <w:r>
        <w:rPr>
          <w:rFonts w:cs="Times New Roman" w:ascii="Times New Roman" w:hAnsi="Times New Roman"/>
          <w:color w:val="000000"/>
          <w:sz w:val="22"/>
          <w:szCs w:val="22"/>
        </w:rPr>
        <w:t xml:space="preserve">Четвертый </w:t>
      </w:r>
      <w:r>
        <w:rPr>
          <w:rFonts w:cs="Times New Roman" w:ascii="Times New Roman" w:hAnsi="Times New Roman"/>
          <w:i/>
          <w:iCs/>
          <w:color w:val="000000"/>
          <w:sz w:val="22"/>
          <w:szCs w:val="22"/>
        </w:rPr>
        <w:t xml:space="preserve">(поведенческий) </w:t>
      </w:r>
      <w:r>
        <w:rPr>
          <w:rFonts w:cs="Times New Roman" w:ascii="Times New Roman" w:hAnsi="Times New Roman"/>
          <w:color w:val="000000"/>
          <w:sz w:val="22"/>
          <w:szCs w:val="22"/>
        </w:rPr>
        <w:t xml:space="preserve">этап формирования невротических расстройств определяет выработку стратегии поведения в новых условиях, когда конфликт продолжает оставаться неразрешенным, и с психопатологическими феноменами сочетаются субъективно тяжело протекающие вегетативно-сосудистые и другие соматические эквиваленты психических расстройств. У больных стратегия поведения заключается как в типичных невротических реакциях и защитных механизмах действий (невротических ритуалах, ограничительных формах поведения и пр.), так и в специфических способах использования методов психологической компенсации (психокоррекции). Выделяется (В.Д.Менделевич) три типа использования больными неврозами методов психокоррекции: </w:t>
      </w:r>
      <w:r>
        <w:rPr>
          <w:rFonts w:cs="Times New Roman" w:ascii="Times New Roman" w:hAnsi="Times New Roman"/>
          <w:i/>
          <w:iCs/>
          <w:color w:val="000000"/>
          <w:sz w:val="22"/>
          <w:szCs w:val="22"/>
        </w:rPr>
        <w:t>«лимитированная», «дефицитарная» и «аттитюдная» психокоррек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 лимитированная психокоррекция проявляется в так называемой невозможности использовать методы психологической компенсации, при котором отмечается стереотипное поведение пациентов в конфликтных ситуациях. Основной ее характеристикой является стойкость, неизменность, ригидность поведения при очевидной даже для самого пациента дезадаптивности поведения: Пациенты, использующие лимитированную психокоррекцию, практически всю свою так называемую преморбидную жизнь находились в преневротическом состоянии. Их отличала повышенная сен-ситивность, ранимость, эмоциональная негибкость, трудности адаптации к новой обстановке. Их жизнь изобиловала различными запретами, табу, регламентациями. Подавляющее большинство из них были суеверными людьми. Причем суеверия оказывали определяющее, главенствующее влияние на их поведение, запрещая и разрешая те или иные действия. К тому же суеверия накапливались в процессе жизни с огромной интенсивностью, пронизывая все помыслы такого человека. Самым страшным представлялось нарушение предписанных суевериями действий. В этом ряду особо специфичным для больным неврозами оказывается народная традиция, закрепленная в поговорках и выражениях и в соответствии с которыми пациенты существуют. Это касается запрета думать и говорить о печальном, негативном, трагическом и нежеланном исходе какого-либо дела до его начала или в процессе деятельности («не думай ни о чем, что может кончиться плохо»), поскольку в противном случае возникает убежденность в фатальной неизбежности неудачи («не каркай!», «сглазишь»). Вследствие этого формируется, во-первых, антиципационная несостоятельность с моновариантным типом вероятностного прогнозирования, во-вторых, предписывается ригидный стереотип мышления и деятельности. При использовании лимитированной психокоррекции человек в оценке ситуации руководствуется раз и навсегда данной ему в традициях схемой, в которой каждому событию, высказыванию и действию приписывается неизменная ценность и значимость и регламентируется стиль реагирования. Таким образом, при столкновении с психотравмирующим событием, оказывающимся неожиданным, пациент не имеет иных возможностей для реагирования за исключением единственного данного ему в процессе воспитания и обучения. Таким образом, невозможность использовать методы психологической компенсации (психокоррекции) в период невротического синдромообразования — на четвертом этапе — формируется на основе лимита психокоррекци-онных знаний и навыков. Пациент был вынужден реагировать традиционным для него (чаще всего неадекватным) невротическим способом и в силу ригидности установок не имеет возможности искать иные адекватные механизмы психокорр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фицитарная психокоррекция отличается т.н. неумением больных использовать в период конфликта и невротического синдромообразования методы психологической компенсации (психокоррекции). В отличие от лиц, применяющих лимитированую психокоррекцию, при использовании дефицитарной преобладает не лимит — ограничение психокоррекционных способностей, связанный с преморбидными личностными, в том числе характерологическими особенностями, но их дефицит. В клинике дефицитарная психокоррекция отличается от лимитированной, во-первых, степенью осознания дезадаптнвности невротического стиля поведения, уклонения от разрешения конфликта, более реальной оценкой ситуации и собственной позиции и роли в психотравмирующих обстоятельствах; во-вторых, характером и степенью податливости под влиянием психотерапевтических советов врача или здравых мыслей родных и близких. Если при лимитированной психокоррекции никакие логические доводы, разъяснения, обоснования, исходящие от окружающих и направленные на оказание психологической помощи — сочувствия пациенту, не достигают цели в связи со стойкостью, ригидностью и непоколебимостью невротической концепции пациента, закрепившего в ней за каждым участником конфликта определенные роли, то при дефицитарной психокоррекции отмечается «психотерапевтический дрейф» в сторону более реалистичной оценки ситуации и способов выхода из нее. Вначале пациенты высказывают в ответ на психотерапевтические советы идею о том, что они понимают всю нелепость ситуации и предполагают как надо поступить для того, чтобы избежать психического расстройства или тягостных психических переживаний, однако не могут (не умеют, не в силах) этого сделать, поскольку им не хватает навыков преодоления фру-стрирующих ситуаций. Однако, постепенно в процессе рациональной психотерапии, пациенты апробируют предложенные способы и относительно быстро преодолевают невротическую симптоматику и восстанавливают прежний адекватный психологический стиль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 преморбидных особенностей лиц, использующих дефи-цитарную психокоррекцию, показывает, что среди них на первый план выступают культуральные традиции, в которых не находится места обучению антиципационным механизмам, вероятностному прогнозированию и методам психологической компенсации. В воспитании избегают обсуждения кризисных, трагических ситуаций. На них накладывается табу. Прослеживается воспитание по типу наивного оптим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использованием лимитированной и дефицитарной психокоррекции, на четвертом (поведенческом) этапе формирования невротических расстройств, отмечается применение и аттитюдной психокоррекции. Если лимитированной психокоррекцией обозначается невозможность, дефицитарной — неумение, то под аттитюдной подразумевается нежелание больными в период неразрешенного конфликта предпринимать каких бы то ни было действий, ведущих к его прояснению или исчезновению симптоматики, и использовать методы психологичекой компенсации (психокоррекции). Суть аттитюдной психокоррекции заключается в клинически выявляемом уклонении от использования психокоррекционных мероприятий и нормализации собственного психического статуса. Доказательством этого служит, с одной стороны, «парциальность невротических расстройств», с другой, анамнестические сведения об особенностях действия пациентов в кризисных, фрустрирующих ситуациях. Под парциальностью невротических расстройств понимается их нестойкость, повышенная зависимость от изменения оттенков ситуации в сочетании с гротескностью предъявления жалоб.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личие от невротических симптомокомгшексов, возникающих при использовании лимитированной или дефицитарной психокоррекций, исчезновение и затухание которых происходит медленно с рядом типичных резидуальных явлений, с очевидной постепенной психологической переработкой конфликта и переориентацией личности, при аттитюдной психокоррекции отмечается резкая смена фаз невротической симптоматики, которые напрямую не зависимы от объективного изменения ситуации. Со стороны близких и родственников пациентов подобное нарочитое поведение оценивается нередко как симуляция психического заболевания с целью извлечения выгоды из сложившегося положения. Из анамнеза таких пациентов известно, что способности преодолевать психологичексие трудности, конфликты пациентами, использующими аттитюдную психокоррекцию, оцениваются окружающими высоко. Считается, что эти люди относятся к неврозоустойчивым, невозмутимым, легко выходящим из конфликта, как впрочем и продуцирующим конфликты. При этом отмечается, что когда невротическое положение расценивается ими как способное принести выгоду, они не стараются избегать или преодолеть его, что было свойственно им в других случаях. По сравнению с двумя вышеперечисленными группами, использующими лимитированную и дефицитарную психокоррекции, применение аттитюдной психокоррекции коррелирует с характерологическим преморбидом. Как правило, аттитюдная психокоррекция формируется на базе акцентуации характера по истерическому типу. </w:t>
      </w:r>
    </w:p>
    <w:p>
      <w:pPr>
        <w:pStyle w:val="Heading2"/>
        <w:rPr>
          <w:color w:val="000000"/>
          <w:sz w:val="22"/>
          <w:szCs w:val="22"/>
        </w:rPr>
      </w:pPr>
      <w:bookmarkStart w:id="78" w:name="061"/>
      <w:r>
        <w:rPr>
          <w:color w:val="000000"/>
          <w:sz w:val="22"/>
          <w:szCs w:val="22"/>
        </w:rPr>
        <w:t>Психосоматические расстройства и заболевания</w:t>
      </w:r>
      <w:bookmarkEnd w:id="7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кцией личности на стресс или фрустрацию могут быть, с одной стороны, невротические расстройства, при которых преобладают психологические и психопатологические проявления, и психосоматические расстройства, проявляющихся, в первую очередь, соматическими эквивалентами психических расстройств, с другой стороны. Эти группы нарушений демонстрируют различные способы переработки внутриличностного конфликта: психический и соматический. Невротический способ может проявляться как в условиях острого, так и в условиях хронического стресса; психосоматический же способ в большей степени связан с хроническим воздействием фрустрации и стресса. Отличительными особенностями являются и индивидуально-психологические свойства человека, склонного к одному из перечисленных способов переработки конфли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уальность изучения психосоматических взаимовлияний достаточно аргументировать следующими фактами. По данным E.Stromgren и V.Lunn, не менее 30% больных, обращающихся с соматическими жалобами в поликлиники и стационары имеют невротические симптомы, а 22% лиц с жалобами психосоматического характера отнимают до 50% рабочего времени врача. </w:t>
      </w:r>
    </w:p>
    <w:p>
      <w:pPr>
        <w:pStyle w:val="Style12"/>
        <w:rPr/>
      </w:pPr>
      <w:r>
        <w:rPr>
          <w:rFonts w:cs="Times New Roman" w:ascii="Times New Roman" w:hAnsi="Times New Roman"/>
          <w:color w:val="000000"/>
          <w:sz w:val="22"/>
          <w:szCs w:val="22"/>
        </w:rPr>
        <w:t xml:space="preserve">В качестве доказательства существенной значимости психологического состояния для формирования соматической болезни обратимся к хорошо известном экспериментам М.Селигмана по изучению состояний </w:t>
      </w:r>
      <w:r>
        <w:rPr>
          <w:rFonts w:cs="Times New Roman" w:ascii="Times New Roman" w:hAnsi="Times New Roman"/>
          <w:b/>
          <w:bCs/>
          <w:color w:val="000000"/>
          <w:sz w:val="22"/>
          <w:szCs w:val="22"/>
        </w:rPr>
        <w:t xml:space="preserve">«обученной беспомощности». </w:t>
      </w:r>
      <w:r>
        <w:rPr>
          <w:rFonts w:cs="Times New Roman" w:ascii="Times New Roman" w:hAnsi="Times New Roman"/>
          <w:color w:val="000000"/>
          <w:sz w:val="22"/>
          <w:szCs w:val="22"/>
        </w:rPr>
        <w:t xml:space="preserve">Две группы молодых крысят подвергались воздействию болезненных ударов электрическим током. В первой группе создавались условия, при которых крысята могли избежать наказания, если проявляли достаточное упорство в поиске способов спасения. Во второй же группе никакое поведение и никакие усилия не могли предотвратить ощутимых ударов током. Таким образом, происходило обучение крысят второй группы беспомощности, в то время как крысята первой группы приобретали опыт успешного противодействия стрессу. После того, как крысята подрастали, каждую из двух групп разбивали еще на две подгруппы. Одну из таких подгрупп вновь ставили в условия неустранимых болевых воздействий, а для другой создавали условия, при которых активный поиск спасения мог привести к предотвращению наказания. Таким образом, были сформированы четыре группы: 1) взрослые крысы, пережившие в раннем возрасте опыт беспомощности и опять попадавшие в безвыходную ситуацию; 2) взрослые крысы, пережившие в раннем возрасте опыт беспомощности и оказавшиеся в ситуации, которую в принципе можно преодолеть; 3) взрослые крысы, получившие в прошлом опыт преодоления неприятной ситуации и поставленные в условия, в которых объективно нет путей для спасения; 4) взрослые крысы, которые после опыта преодоления стрессорной ситуации вновь оказывались в такой же ситуации, т.е. могли справиться с ней при проявлении достаточной активности. Крысам всех четырех групп приживляли злокачественную опухоль. Оказалось, что и течение опухоли, и характер поведения во взрослом состоянии во многом определялся опытом раннего детства. Крысы с обученной ранее беспомощностью не предпринимали серьезных усилий для спасения даже в тех случаях, когда спасение объективно было возможно, они вели себя пассивно, и приживленные опухоли росли у них быстро. Напротив, крысы, получившие в прошлом опыт успешного сопротивления, активно искали выход, даже в безнадежной ситуации, и хотя они постоянно получали отрицательное подкрепление, т.е. свидетельства бесполезности своей активности, они в большинстве своем сохраняли активность, и опухоли у них отторгали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эксперимент указывает на роль особенностей поведения на развитие заболеваний, и его можно рассматривать как типичный для, психосоматических взаимовлияний не только у животных.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психосоматическими расстройствами </w:t>
      </w:r>
      <w:r>
        <w:rPr>
          <w:rFonts w:cs="Times New Roman" w:ascii="Times New Roman" w:hAnsi="Times New Roman"/>
          <w:color w:val="000000"/>
          <w:sz w:val="22"/>
          <w:szCs w:val="22"/>
        </w:rPr>
        <w:t xml:space="preserve">понимаются симптомы и синдромы нарушений соматической сферы (различных органов и систем), обусловленные индивидуально-психологическими особенностями человека и связанные со стереотипами его поведения, реакциями на стресс и способами переработки внутриличностного конфли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35 - </w:t>
      </w:r>
    </w:p>
    <w:p>
      <w:pPr>
        <w:pStyle w:val="Style12"/>
        <w:rPr/>
      </w:pPr>
      <w:r>
        <w:rPr>
          <w:rFonts w:cs="Times New Roman" w:ascii="Times New Roman" w:hAnsi="Times New Roman"/>
          <w:color w:val="000000"/>
          <w:sz w:val="22"/>
          <w:szCs w:val="22"/>
        </w:rPr>
        <w:t xml:space="preserve">Существует несколько моделей формирования психосоматических расстройств: </w:t>
      </w:r>
      <w:r>
        <w:rPr>
          <w:rFonts w:cs="Times New Roman" w:ascii="Times New Roman" w:hAnsi="Times New Roman"/>
          <w:i/>
          <w:iCs/>
          <w:color w:val="000000"/>
          <w:sz w:val="22"/>
          <w:szCs w:val="22"/>
        </w:rPr>
        <w:t>а) психофизиологическая, 6) психодинамическая, в) системно-теоретическая, г) социопсихосоматическа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u w:val="single"/>
        </w:rPr>
        <w:t>Психофизиологическая модель</w:t>
      </w:r>
      <w:r>
        <w:rPr>
          <w:rFonts w:cs="Times New Roman" w:ascii="Times New Roman" w:hAnsi="Times New Roman"/>
          <w:color w:val="000000"/>
          <w:sz w:val="22"/>
          <w:szCs w:val="22"/>
        </w:rPr>
        <w:t xml:space="preserve">. Основоположником изучения психофизиологическиих взаимосвязей считается И.П.Павлов, впервые описавший условные и безусловные рефлексы. Безусловные рефлексы соответствуют инстинктам и побуждениям и являются врожденными. Условные же рефлексы формируются вследствие научения с целью адаптации к окружающему миру. В экспериментах на животных можно добиться формирования т.н. </w:t>
      </w:r>
      <w:r>
        <w:rPr>
          <w:rFonts w:cs="Times New Roman" w:ascii="Times New Roman" w:hAnsi="Times New Roman"/>
          <w:i/>
          <w:iCs/>
          <w:color w:val="000000"/>
          <w:sz w:val="22"/>
          <w:szCs w:val="22"/>
        </w:rPr>
        <w:t xml:space="preserve">«экспериментального невроза» </w:t>
      </w:r>
      <w:r>
        <w:rPr>
          <w:rFonts w:cs="Times New Roman" w:ascii="Times New Roman" w:hAnsi="Times New Roman"/>
          <w:color w:val="000000"/>
          <w:sz w:val="22"/>
          <w:szCs w:val="22"/>
        </w:rPr>
        <w:t xml:space="preserve">в результате закрепления условно-рефлекторных связей. В дальнейшем психофизиологическая модель была дополнена исследованиями Cannon и Selye. Cannon обнаружил, что экстремальные ситуации готовят организм к «борьбе или бегству». По Cannon, человек находится в готовности переживания, которая позволяет ему опознавать определенные события как экстремальные. Эта готовность к переживанию превращается в готовность к физическим действиям. При этом для появления сопутствующих телесных реакций не имеет значения, идет ли речь о ложном истолковании или об истинном. Основываясь на данных Cannon, Selye описал патогенез стресса, введя понятие </w:t>
      </w:r>
      <w:r>
        <w:rPr>
          <w:rFonts w:cs="Times New Roman" w:ascii="Times New Roman" w:hAnsi="Times New Roman"/>
          <w:i/>
          <w:iCs/>
          <w:color w:val="000000"/>
          <w:sz w:val="22"/>
          <w:szCs w:val="22"/>
        </w:rPr>
        <w:t xml:space="preserve">адаптационного синдрома — </w:t>
      </w:r>
      <w:r>
        <w:rPr>
          <w:rFonts w:cs="Times New Roman" w:ascii="Times New Roman" w:hAnsi="Times New Roman"/>
          <w:color w:val="000000"/>
          <w:sz w:val="22"/>
          <w:szCs w:val="22"/>
        </w:rPr>
        <w:t xml:space="preserve">неспецифической реакции организма, в которой различают три фазы: тревоги, сопротивления и истощения, ведущими с соматическим изменениям. </w:t>
      </w:r>
    </w:p>
    <w:p>
      <w:pPr>
        <w:pStyle w:val="Style12"/>
        <w:rPr/>
      </w:pPr>
      <w:r>
        <w:rPr>
          <w:rFonts w:cs="Times New Roman" w:ascii="Times New Roman" w:hAnsi="Times New Roman"/>
          <w:color w:val="000000"/>
          <w:sz w:val="22"/>
          <w:szCs w:val="22"/>
          <w:u w:val="single"/>
        </w:rPr>
        <w:t>Психодинамические концепции</w:t>
      </w:r>
      <w:r>
        <w:rPr>
          <w:rFonts w:cs="Times New Roman" w:ascii="Times New Roman" w:hAnsi="Times New Roman"/>
          <w:color w:val="000000"/>
          <w:sz w:val="22"/>
          <w:szCs w:val="22"/>
        </w:rPr>
        <w:t xml:space="preserve">. Традиционно отправной точкой психосоматики считаются впервые описанные S.Freud конверсионные симптомы при истерии (слепота, глухота, двигательные нарушения). Основываясь на исследованиях S.Freud, Alexander предложил термин «вегетативный невроз», симптомы которого являются не попыткой выражения подавленного чувства, а физиологическим сопровождением определенных эмоциональных состояний. Alexander задал важное направление психосоматическим исследованиям, указав, что «специфичность клинических проявлений следует искать в конфликтной ситуации». Некоторые ученые пытались найти взаимосвязи между соматическими реакциями и постоянными личностными параметрами. Shur предложил теорию «десоматизации и ресо-матнзации», объясняющую возникновение психосоматических симптомов вследствие нарушения бессознательного резгкрования,из-за «ресоматизации». Uexkuefl предложил термин «болезни готовности», при которых происходит переход эмоций в телесную реакцию, причем готовность может хронифицироваться и приводить к на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6- </w:t>
      </w:r>
    </w:p>
    <w:p>
      <w:pPr>
        <w:pStyle w:val="Style12"/>
        <w:rPr/>
      </w:pPr>
      <w:r>
        <w:rPr>
          <w:rFonts w:cs="Times New Roman" w:ascii="Times New Roman" w:hAnsi="Times New Roman"/>
          <w:color w:val="000000"/>
          <w:sz w:val="22"/>
          <w:szCs w:val="22"/>
        </w:rPr>
        <w:t xml:space="preserve">нию активации органных функций. В соответствии с данной точкой зрения, заболевание развивается в случаях, когда разрешения состояния готовности оказывается невозможным. Это может быть следствием нарушения созревания или потери мотива на основе вытеснения. Важным этапом развития науки было оиисание Sifheos понятия </w:t>
      </w:r>
      <w:r>
        <w:rPr>
          <w:rFonts w:cs="Times New Roman" w:ascii="Times New Roman" w:hAnsi="Times New Roman"/>
          <w:i/>
          <w:iCs/>
          <w:color w:val="000000"/>
          <w:sz w:val="22"/>
          <w:szCs w:val="22"/>
        </w:rPr>
        <w:t xml:space="preserve">«алекситимия», </w:t>
      </w:r>
      <w:r>
        <w:rPr>
          <w:rFonts w:cs="Times New Roman" w:ascii="Times New Roman" w:hAnsi="Times New Roman"/>
          <w:color w:val="000000"/>
          <w:sz w:val="22"/>
          <w:szCs w:val="22"/>
        </w:rPr>
        <w:t xml:space="preserve">обозначающее неспособность человека к эмоциональному резонансу. Психосоматические пациенты значительно отличаются от невротиков, которые готовы «выговориться» о своих проблемах. Т.е. вербальное поведение невротиков отличается от поведения психосоматических больных, для которых характерны обеднение словарного запаса и неспособность вербализовать конфликты. Близкой является точка зрения N.Peseschkian, трактующая психосоматические симптомы как «способность говорить языком органов о том, что в настоящий момент нет других средств справиться с конфликтом». Имеется точка зрения о том, чта психосоматические больные не в состоянии адекватно перерабатывать свои переживания потери объекта, воспринимая ее как нарциссическую травму. Потеря остается непреодоленной и возникающая депрессия может вызывать телесные нарушения (Engel, Schmale). </w:t>
      </w:r>
    </w:p>
    <w:p>
      <w:pPr>
        <w:pStyle w:val="Style12"/>
        <w:rPr/>
      </w:pPr>
      <w:r>
        <w:rPr>
          <w:rFonts w:cs="Times New Roman" w:ascii="Times New Roman" w:hAnsi="Times New Roman"/>
          <w:color w:val="000000"/>
          <w:sz w:val="22"/>
          <w:szCs w:val="22"/>
          <w:u w:val="single"/>
        </w:rPr>
        <w:t>Системно-те</w:t>
      </w:r>
      <w:r>
        <w:rPr>
          <w:rFonts w:cs="Times New Roman" w:ascii="Times New Roman" w:hAnsi="Times New Roman"/>
          <w:color w:val="000000"/>
          <w:sz w:val="22"/>
          <w:szCs w:val="22"/>
        </w:rPr>
        <w:t>о</w:t>
      </w:r>
      <w:r>
        <w:rPr>
          <w:rFonts w:cs="Times New Roman" w:ascii="Times New Roman" w:hAnsi="Times New Roman"/>
          <w:color w:val="000000"/>
          <w:sz w:val="22"/>
          <w:szCs w:val="22"/>
          <w:u w:val="single"/>
        </w:rPr>
        <w:t>ретические модели</w:t>
      </w:r>
      <w:r>
        <w:rPr>
          <w:rFonts w:cs="Times New Roman" w:ascii="Times New Roman" w:hAnsi="Times New Roman"/>
          <w:color w:val="000000"/>
          <w:sz w:val="22"/>
          <w:szCs w:val="22"/>
        </w:rPr>
        <w:t xml:space="preserve">. Системная концепция понимает человека как открытую подсистему в иерархическом ряду других открытых подсистем. Это воззрение уточняет Gunthern, который пытается охватить индивидуума в целостной системной концепции и описывает различные уровни организма — физиологический, когнитивный, эмоциональный и трансактный. Изменения на одном из уровней действуют в качестве стимуляторов на другом уровне, вызывая тем самым соматические расстройства. </w:t>
      </w:r>
    </w:p>
    <w:p>
      <w:pPr>
        <w:pStyle w:val="Style12"/>
        <w:rPr/>
      </w:pPr>
      <w:r>
        <w:rPr>
          <w:rFonts w:cs="Times New Roman" w:ascii="Times New Roman" w:hAnsi="Times New Roman"/>
          <w:color w:val="000000"/>
          <w:sz w:val="22"/>
          <w:szCs w:val="22"/>
          <w:u w:val="single"/>
        </w:rPr>
        <w:t>Социопсихосоматика</w:t>
      </w:r>
      <w:r>
        <w:rPr>
          <w:rFonts w:cs="Times New Roman" w:ascii="Times New Roman" w:hAnsi="Times New Roman"/>
          <w:color w:val="000000"/>
          <w:sz w:val="22"/>
          <w:szCs w:val="22"/>
        </w:rPr>
        <w:t xml:space="preserve">. Понятие «социопсихосоматика» было введено Schaefer. Delius считал, что социопсихосоматика начинается тогда, «когда тот, кто озабочен состоянием здоровья, кто болен или чувствует себя больным, во взаимодействии с врачом или медицинским работником осознает свою уязвимость относительно своих человеческих и социальных проблем». Таким образом, психосоматическая болезнь является следствием неправильного развития отношений между индивидуумом и социальным структурами, в которые он включ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соматическая медицина различает три группы психосомат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нверсионные симпто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ункциональные синдромы (органные невроз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сихосоматические заболевания (психосоматоз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конверсионных симптомах невротический конфликт получает вторичный соматический ответ и переработку (Б.Любан-Плоцца, В.Пельдингер, Ф.Крегер). Симптом имеет символический характер, а демонстрация симптомов может пониматься как попытка разрешения конфликта. Отнесение конверсионных симптомов к психосоматическим можно считать обоснованным в тех случаях, когда они не сопровождаются иными диссоциативными (конверсионными) расстройствами, в частности психопатологическими (амнезией, фугой, трансом, состояниями овладения). В противном случае их следует рассматривать как невротиче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ункциональные синдромы являются наиболее типичными и хорошо известными врачам общей практики. Они представляют собой набор симптомов, затрагивающих разные органы и системы: сердечно-сосудистую, желудочно-кишечную, дыхательную, мочеполовую и двигательную. </w:t>
      </w:r>
    </w:p>
    <w:p>
      <w:pPr>
        <w:pStyle w:val="Style12"/>
        <w:rPr/>
      </w:pPr>
      <w:r>
        <w:rPr>
          <w:rFonts w:cs="Times New Roman" w:ascii="Times New Roman" w:hAnsi="Times New Roman"/>
          <w:color w:val="000000"/>
          <w:sz w:val="22"/>
          <w:szCs w:val="22"/>
        </w:rPr>
        <w:t xml:space="preserve">Из расстройств </w:t>
      </w:r>
      <w:r>
        <w:rPr>
          <w:rFonts w:cs="Times New Roman" w:ascii="Times New Roman" w:hAnsi="Times New Roman"/>
          <w:color w:val="000000"/>
          <w:sz w:val="22"/>
          <w:szCs w:val="22"/>
          <w:u w:val="single"/>
        </w:rPr>
        <w:t>сердечно-сосудистой системы</w:t>
      </w:r>
      <w:r>
        <w:rPr>
          <w:rFonts w:cs="Times New Roman" w:ascii="Times New Roman" w:hAnsi="Times New Roman"/>
          <w:color w:val="000000"/>
          <w:sz w:val="22"/>
          <w:szCs w:val="22"/>
        </w:rPr>
        <w:t xml:space="preserve"> типичными являются т.н. </w:t>
      </w:r>
      <w:r>
        <w:rPr>
          <w:rFonts w:cs="Times New Roman" w:ascii="Times New Roman" w:hAnsi="Times New Roman"/>
          <w:i/>
          <w:iCs/>
          <w:color w:val="000000"/>
          <w:sz w:val="22"/>
          <w:szCs w:val="22"/>
        </w:rPr>
        <w:t xml:space="preserve">«неврозы сердца», гиперкинетический сердечный синдром, пароксизмальные суправентрикулярные тахикардии и синдром вегетативно-сосудистой (нейроциркуляторной) дистонии. </w:t>
      </w:r>
      <w:r>
        <w:rPr>
          <w:rFonts w:cs="Times New Roman" w:ascii="Times New Roman" w:hAnsi="Times New Roman"/>
          <w:color w:val="000000"/>
          <w:sz w:val="22"/>
          <w:szCs w:val="22"/>
        </w:rPr>
        <w:t xml:space="preserve">В понятие «невроза сердца», или функциональных нарушений сердечного ритма включают нарушения сердечной деятельности, проявляющиеся тахикардией, ощущением учащенного сердцебиения, сердечными спазмами и короткими аритмиями (Б.Любан-Плоцца, В.Пельдингер, Ф.Крегер). Пациенты указывают на чувство сдавливания в области сердца, сопровождающееся одышкой, разнообразными парестезиями, страхом удушья и развития инфаркта миокарда. Наиболее распространенным является синдром вегетативно-сосудистой дистонии. С учетом разделения вегетативной нервной системы на симпатический и парасимпатические отделы и преобладание в клинической картине проявлений затронутости одного из них, синдром вегето-сосудистой дистонии проявляется в двух формах: </w:t>
      </w:r>
      <w:r>
        <w:rPr>
          <w:rFonts w:cs="Times New Roman" w:ascii="Times New Roman" w:hAnsi="Times New Roman"/>
          <w:i/>
          <w:iCs/>
          <w:color w:val="000000"/>
          <w:sz w:val="22"/>
          <w:szCs w:val="22"/>
        </w:rPr>
        <w:t xml:space="preserve">симпатикотонической и вагоинсулярной. </w:t>
      </w:r>
      <w:r>
        <w:rPr>
          <w:rFonts w:cs="Times New Roman" w:ascii="Times New Roman" w:hAnsi="Times New Roman"/>
          <w:color w:val="000000"/>
          <w:sz w:val="22"/>
          <w:szCs w:val="22"/>
        </w:rPr>
        <w:t xml:space="preserve">При симпатикотонической форме преобладают бледность и сухость кожи, похолодание конечностей, блеск глаз и легкий экзофтальм, неустойчивость температуры, склонность ктахикардии, тахипноэ, тенденция к повышению артериального давления, мышечная дрожь, парестезии, зябкость, неприятные ощущения в области сердца. Для ваготонии характерны холодная, влажная, бледная кожа, гипергидроз и гиперсаливация, яркий красный дермографизм, брадикардия, тенденция к артериальной гипотонии, дыхательная аритмия, склонность к обморокам и прибавке в массе. В рамках функциональных расстройств синдром вегетативно-сосудистой дистонии может проявляться как пароксизмально, так и перманентно. </w:t>
      </w:r>
    </w:p>
    <w:p>
      <w:pPr>
        <w:pStyle w:val="Style12"/>
        <w:rPr/>
      </w:pPr>
      <w:r>
        <w:rPr>
          <w:rFonts w:cs="Times New Roman" w:ascii="Times New Roman" w:hAnsi="Times New Roman"/>
          <w:color w:val="000000"/>
          <w:sz w:val="22"/>
          <w:szCs w:val="22"/>
        </w:rPr>
        <w:t xml:space="preserve">К психовегетативным симптомам причисляют также нарушения цикла сон-бодрствование (в виде </w:t>
      </w:r>
      <w:r>
        <w:rPr>
          <w:rFonts w:cs="Times New Roman" w:ascii="Times New Roman" w:hAnsi="Times New Roman"/>
          <w:i/>
          <w:iCs/>
          <w:color w:val="000000"/>
          <w:sz w:val="22"/>
          <w:szCs w:val="22"/>
        </w:rPr>
        <w:t xml:space="preserve">гиперсомнического и агрипнического синдромов) </w:t>
      </w:r>
      <w:r>
        <w:rPr>
          <w:rFonts w:cs="Times New Roman" w:ascii="Times New Roman" w:hAnsi="Times New Roman"/>
          <w:color w:val="000000"/>
          <w:sz w:val="22"/>
          <w:szCs w:val="22"/>
        </w:rPr>
        <w:t xml:space="preserve">и нарушения терморегуляции (например, </w:t>
      </w:r>
      <w:r>
        <w:rPr>
          <w:rFonts w:cs="Times New Roman" w:ascii="Times New Roman" w:hAnsi="Times New Roman"/>
          <w:i/>
          <w:iCs/>
          <w:color w:val="000000"/>
          <w:sz w:val="22"/>
          <w:szCs w:val="22"/>
        </w:rPr>
        <w:t xml:space="preserve">субфибрилитет). </w:t>
      </w:r>
      <w:r>
        <w:rPr>
          <w:rFonts w:cs="Times New Roman" w:ascii="Times New Roman" w:hAnsi="Times New Roman"/>
          <w:color w:val="000000"/>
          <w:sz w:val="22"/>
          <w:szCs w:val="22"/>
        </w:rPr>
        <w:t xml:space="preserve">Под функциональными (истерическими) гиперсомниями понимают нарушения бодрствования в виде длительной спячки человека, наступающей вслед за сильными эмоциональными переживаниями, В литературе наиболее длительный случай истерической гиперсомнии, продолжавшийся 164 дня наблюдал Gairdner. Агрипнический синдром характеризуется стойкой бессонницей и связанными с ней вегетативным проявлениями. Субфебрилитет как реакция организма на психоэмоциональные воздействия характеризуется повышением температуры тела и неадекватными температурными реакциями. </w:t>
      </w:r>
    </w:p>
    <w:p>
      <w:pPr>
        <w:pStyle w:val="Style12"/>
        <w:rPr/>
      </w:pPr>
      <w:r>
        <w:rPr>
          <w:rFonts w:cs="Times New Roman" w:ascii="Times New Roman" w:hAnsi="Times New Roman"/>
          <w:color w:val="000000"/>
          <w:sz w:val="22"/>
          <w:szCs w:val="22"/>
        </w:rPr>
        <w:t xml:space="preserve">Типичными функциональными синдромами нарушений </w:t>
      </w:r>
      <w:r>
        <w:rPr>
          <w:rFonts w:cs="Times New Roman" w:ascii="Times New Roman" w:hAnsi="Times New Roman"/>
          <w:color w:val="000000"/>
          <w:sz w:val="22"/>
          <w:szCs w:val="22"/>
          <w:u w:val="single"/>
        </w:rPr>
        <w:t>дыхательной системы</w:t>
      </w:r>
      <w:r>
        <w:rPr>
          <w:rFonts w:cs="Times New Roman" w:ascii="Times New Roman" w:hAnsi="Times New Roman"/>
          <w:color w:val="000000"/>
          <w:sz w:val="22"/>
          <w:szCs w:val="22"/>
        </w:rPr>
        <w:t xml:space="preserve"> являются </w:t>
      </w:r>
      <w:r>
        <w:rPr>
          <w:rFonts w:cs="Times New Roman" w:ascii="Times New Roman" w:hAnsi="Times New Roman"/>
          <w:i/>
          <w:iCs/>
          <w:color w:val="000000"/>
          <w:sz w:val="22"/>
          <w:szCs w:val="22"/>
        </w:rPr>
        <w:t xml:space="preserve">гипервентиляционный синдром, кашель «закатывание», т.н. «невротический дыхательный синдром», или «дыхание вздохами». </w:t>
      </w:r>
      <w:r>
        <w:rPr>
          <w:rFonts w:cs="Times New Roman" w:ascii="Times New Roman" w:hAnsi="Times New Roman"/>
          <w:color w:val="000000"/>
          <w:sz w:val="22"/>
          <w:szCs w:val="22"/>
        </w:rPr>
        <w:t xml:space="preserve">Синдром гипервентиляции характеризуется ускорением и учащением дыхания, связанным с чувством нехватки воздуха, стеснения в груди и компульсивно глубоким дыханием. У больного могут появляться такие симптомы как судорожное сведение конечностей, парестезии в области рта и конечностей, нередко аэрофагия и метеоризм. При невротическом дыхательном синдроме дыхание характеризуется часто прерываемыми углубленными вдохами, удлиненным шумным выдохом. Больные указывают на невозможность вздохнуть «полной грудью», отмечая скованность грудной клетки («дыхательный корсет»). Кашель «закатывание» проявляется надрывностью, чувством неудовлетворения после каждого следующего откашливания. Он может проявляться т.н. «подкашливаниями» — своеобразными двигательными актами, целью которых является устранения дискомфорта в дыхательном горле («снятия пленки или слизи»). </w:t>
      </w:r>
    </w:p>
    <w:p>
      <w:pPr>
        <w:pStyle w:val="Style12"/>
        <w:rPr/>
      </w:pPr>
      <w:r>
        <w:rPr>
          <w:rFonts w:cs="Times New Roman" w:ascii="Times New Roman" w:hAnsi="Times New Roman"/>
          <w:color w:val="000000"/>
          <w:sz w:val="22"/>
          <w:szCs w:val="22"/>
        </w:rPr>
        <w:t xml:space="preserve">Расстройства, затрагивающие </w:t>
      </w:r>
      <w:r>
        <w:rPr>
          <w:rFonts w:cs="Times New Roman" w:ascii="Times New Roman" w:hAnsi="Times New Roman"/>
          <w:color w:val="000000"/>
          <w:sz w:val="22"/>
          <w:szCs w:val="22"/>
          <w:u w:val="single"/>
        </w:rPr>
        <w:t>желудочно-кишечный тракт</w:t>
      </w:r>
      <w:r>
        <w:rPr>
          <w:rFonts w:cs="Times New Roman" w:ascii="Times New Roman" w:hAnsi="Times New Roman"/>
          <w:color w:val="000000"/>
          <w:sz w:val="22"/>
          <w:szCs w:val="22"/>
        </w:rPr>
        <w:t xml:space="preserve">, разделяются на функциональные симптомы и нарушения пищевого поведения. К первым относятся: </w:t>
      </w:r>
      <w:r>
        <w:rPr>
          <w:rFonts w:cs="Times New Roman" w:ascii="Times New Roman" w:hAnsi="Times New Roman"/>
          <w:i/>
          <w:iCs/>
          <w:color w:val="000000"/>
          <w:sz w:val="22"/>
          <w:szCs w:val="22"/>
        </w:rPr>
        <w:t xml:space="preserve">аэрофагия, метеоризм, запоры и диарея; </w:t>
      </w:r>
      <w:r>
        <w:rPr>
          <w:rFonts w:cs="Times New Roman" w:ascii="Times New Roman" w:hAnsi="Times New Roman"/>
          <w:color w:val="000000"/>
          <w:sz w:val="22"/>
          <w:szCs w:val="22"/>
        </w:rPr>
        <w:t xml:space="preserve">ко вторым — </w:t>
      </w:r>
      <w:r>
        <w:rPr>
          <w:rFonts w:cs="Times New Roman" w:ascii="Times New Roman" w:hAnsi="Times New Roman"/>
          <w:i/>
          <w:iCs/>
          <w:color w:val="000000"/>
          <w:sz w:val="22"/>
          <w:szCs w:val="22"/>
        </w:rPr>
        <w:t xml:space="preserve">анорексия и булимия. </w:t>
      </w:r>
      <w:r>
        <w:rPr>
          <w:rFonts w:cs="Times New Roman" w:ascii="Times New Roman" w:hAnsi="Times New Roman"/>
          <w:color w:val="000000"/>
          <w:sz w:val="22"/>
          <w:szCs w:val="22"/>
        </w:rPr>
        <w:t xml:space="preserve">При аэрофагии происходит заглатывание человеком большого количества воздуха с формирующимся чувством переполнения желудка и потребностью освободить его от воздуха. Именно поэтому частым симптомом аэрофагии считается громкая насильственно совершаемая отрыжка воздухом. Пациенты склонны с целью устранения чувства дискомфорта в области желудка неоднократно и часто совершать отрыжку. При этом не всегда она достигает цели, и требуется многократное повторение данного действия. Признаками метеоризма выступают неприятное «бурление и урчание» в животе, сопровождающееся чувством дискомфорта, а иногда и болью. Расстройства пищевого поведения в виде нервной анорексии заключается в исчезновении у человека в силу эмоциональных переживаний и психологических причин аппетита. Он склонен отказываться от пищи, что нередко сопровождается рвотой. Булимия характеризуется противоположными признаками: частым появлением очерченных во времени приступов голода и связанного с ним переедания, а также активным контролем веса путем частых рвот или использования слабительных. </w:t>
      </w:r>
    </w:p>
    <w:p>
      <w:pPr>
        <w:pStyle w:val="Style12"/>
        <w:rPr/>
      </w:pPr>
      <w:r>
        <w:rPr>
          <w:rFonts w:cs="Times New Roman" w:ascii="Times New Roman" w:hAnsi="Times New Roman"/>
          <w:color w:val="000000"/>
          <w:sz w:val="22"/>
          <w:szCs w:val="22"/>
        </w:rPr>
        <w:t xml:space="preserve">К функциональным расстройств </w:t>
      </w:r>
      <w:r>
        <w:rPr>
          <w:rFonts w:cs="Times New Roman" w:ascii="Times New Roman" w:hAnsi="Times New Roman"/>
          <w:color w:val="000000"/>
          <w:sz w:val="22"/>
          <w:szCs w:val="22"/>
          <w:u w:val="single"/>
        </w:rPr>
        <w:t>мочеполовой системы</w:t>
      </w:r>
      <w:r>
        <w:rPr>
          <w:rFonts w:cs="Times New Roman" w:ascii="Times New Roman" w:hAnsi="Times New Roman"/>
          <w:color w:val="000000"/>
          <w:sz w:val="22"/>
          <w:szCs w:val="22"/>
        </w:rPr>
        <w:t xml:space="preserve"> обычно причисляют </w:t>
      </w:r>
      <w:r>
        <w:rPr>
          <w:rFonts w:cs="Times New Roman" w:ascii="Times New Roman" w:hAnsi="Times New Roman"/>
          <w:color w:val="000000"/>
          <w:sz w:val="22"/>
          <w:szCs w:val="22"/>
          <w:u w:val="single"/>
        </w:rPr>
        <w:t>функциональные сексуальные расстройства</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сихогенную импотенцию, аноргазмию, вагинизм, диспареунию, преждевременную эйякуляцию. </w:t>
      </w:r>
      <w:r>
        <w:rPr>
          <w:rFonts w:cs="Times New Roman" w:ascii="Times New Roman" w:hAnsi="Times New Roman"/>
          <w:color w:val="000000"/>
          <w:sz w:val="22"/>
          <w:szCs w:val="22"/>
        </w:rPr>
        <w:t xml:space="preserve">Симптом психогенной импотенции проявляется нарушением эрекционной составляющей копулятивного цикла, исчезновением достаточной для совершения коитуса эрекции при сохраненном уровне либидо. Преждевременная эйякуляция характеризуется семяизвержением либо до начала коитального контакта, либо в процессе его, но до достижения оргазма партнершей. Оба перечисленных синдрома, возникающих у мужчины, сопровождаются глубокими психологическими переживаниями и вторичными соматоформными расстройствами. Функциональные сексуальные нарушения у женщин включают утрату способности испытывать удовлетворении при сексуальном взаимодействии (аноргазмия), появление болевых и иных неприятных ощущений- во время коитального контакта (диспареуния) и спастическое сокращение мышц влагалища при подготовке к коитальному контакту или гинекологическому обследованию (вагинизм). </w:t>
      </w:r>
    </w:p>
    <w:p>
      <w:pPr>
        <w:pStyle w:val="Style12"/>
        <w:rPr/>
      </w:pPr>
      <w:r>
        <w:rPr>
          <w:rFonts w:cs="Times New Roman" w:ascii="Times New Roman" w:hAnsi="Times New Roman"/>
          <w:color w:val="000000"/>
          <w:sz w:val="22"/>
          <w:szCs w:val="22"/>
        </w:rPr>
        <w:t xml:space="preserve">Отдельными симптомами функциональных психосоматических расстройств считаются </w:t>
      </w:r>
      <w:r>
        <w:rPr>
          <w:rFonts w:cs="Times New Roman" w:ascii="Times New Roman" w:hAnsi="Times New Roman"/>
          <w:i/>
          <w:iCs/>
          <w:color w:val="000000"/>
          <w:sz w:val="22"/>
          <w:szCs w:val="22"/>
        </w:rPr>
        <w:t xml:space="preserve">болевой синдром и зуд. </w:t>
      </w:r>
      <w:r>
        <w:rPr>
          <w:rFonts w:cs="Times New Roman" w:ascii="Times New Roman" w:hAnsi="Times New Roman"/>
          <w:color w:val="000000"/>
          <w:sz w:val="22"/>
          <w:szCs w:val="22"/>
        </w:rPr>
        <w:t xml:space="preserve">Первый проявляется двумя формами </w:t>
      </w:r>
      <w:r>
        <w:rPr>
          <w:rFonts w:cs="Times New Roman" w:ascii="Times New Roman" w:hAnsi="Times New Roman"/>
          <w:i/>
          <w:iCs/>
          <w:color w:val="000000"/>
          <w:sz w:val="22"/>
          <w:szCs w:val="22"/>
        </w:rPr>
        <w:t xml:space="preserve">психогенной болью и фантомной болью. </w:t>
      </w:r>
      <w:r>
        <w:rPr>
          <w:rFonts w:cs="Times New Roman" w:ascii="Times New Roman" w:hAnsi="Times New Roman"/>
          <w:color w:val="000000"/>
          <w:sz w:val="22"/>
          <w:szCs w:val="22"/>
        </w:rPr>
        <w:t xml:space="preserve">Участие психологических факторов в формировании болевых ощущений общепризнанно. Однако, ученые выделяют самостоятельную форму боли — психогенную, в тех случаях, когда говорить о иных факторах, вызывающих ее можно лишь условно. Часто психогенная боль сочетается с другими функциональными расстройствами. Так, в рамках диспареунии основных симптомом является боль, возникающая в половых органах женщины только при коитальном контакте, тогда как гинекологическое обследование не обнаруживает болевых ощущений. При фантомной боли больные ощущают боль в ампутированной конечности. При этом возникают ощущения покалывания, распирания, жжения, чувство холода или тяжести. Психогенный кожный и аногенитальный зуд характеризуются выраженным ощущением жжения либо на поверхности кожи, либо в области промежности. Почесывание и прикосновения становятся самоцелью, однако не снимают симптомов зуда, а лишь усиливают проявления зу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группе психосоматозов, или психосоматических заболеваний в узком смысле относятся соматические болезни, роль психического фактора в этиопатогенезе которых является существенной, а иногда главенствующей. Психический фактор в случаях психосоматических заболеваний Выступает в виде личностной предиспозиции, выборе специфических способов переработки конфликтов и традиционных характерологических стилей поведения во фрустрирующих ситуа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сан спектр психосоматических заболеваний (рисунок 17), на одном краю которого располагаются соматические заболевания, роль психического фактора в происхождении которых максимальна, на другом — минимальна.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классическим психосоматическим заболеваниям, называемым «святой семеркой» («holy seven»), относят болезни, роль психологических факторов в этиопатогенезе которых считается доказан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ссенциальная гиперто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звенная болезнь 12-перстной киш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ронхиальная аст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харный диаб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родерми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вматоидный артр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звенный кол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лизко к этому полюсу располагаются такие заболевания как: гипертиреоз, миома матки, ишемическая болезнь сердца и некоторые др. </w:t>
      </w:r>
    </w:p>
    <w:p>
      <w:pPr>
        <w:pStyle w:val="Style12"/>
        <w:rPr/>
      </w:pPr>
      <w:r>
        <w:rPr>
          <w:rFonts w:cs="Times New Roman" w:ascii="Times New Roman" w:hAnsi="Times New Roman"/>
          <w:color w:val="000000"/>
          <w:sz w:val="22"/>
          <w:szCs w:val="22"/>
        </w:rPr>
        <w:t xml:space="preserve">Основными параметрами личности, склонной к формированию </w:t>
      </w:r>
      <w:r>
        <w:rPr>
          <w:rFonts w:cs="Times New Roman" w:ascii="Times New Roman" w:hAnsi="Times New Roman"/>
          <w:i/>
          <w:iCs/>
          <w:color w:val="000000"/>
          <w:sz w:val="22"/>
          <w:szCs w:val="22"/>
        </w:rPr>
        <w:t xml:space="preserve">эссенциальной гипертонии, </w:t>
      </w:r>
      <w:r>
        <w:rPr>
          <w:rFonts w:cs="Times New Roman" w:ascii="Times New Roman" w:hAnsi="Times New Roman"/>
          <w:color w:val="000000"/>
          <w:sz w:val="22"/>
          <w:szCs w:val="22"/>
        </w:rPr>
        <w:t xml:space="preserve">считается интерперсональное напряжение между агрессивными импульсами, с одной стороны, и чувством зависимости, с другой. Alexander считал, что появление гипертонии обусловлено желанием открыто выражать враждебность при одновременной потребности в пассивном и адаптированном поведении. Данный конфликт можно охарактеризовать, как конфликт между такими противоречивыми личностными устремлениями как одновременная нацеленность на прямоту, честность и откровенность в общении и вежливость, учтивость и избегание конфликтов. В условиях стресса такой человек склонен сдерживать собственную раздражительность и подавлять желание ответить обидчику. По мнению В.С.Ротенберга, подавление отрицательных эмоций у человека в период стресса, сопровождающегося естественным повышением артериального давления, способно ухудшить общее состояние человека и даже способствовать развитию инсульта. </w:t>
      </w:r>
    </w:p>
    <w:p>
      <w:pPr>
        <w:pStyle w:val="Style12"/>
        <w:rPr/>
      </w:pPr>
      <w:r>
        <w:rPr>
          <w:rFonts w:cs="Times New Roman" w:ascii="Times New Roman" w:hAnsi="Times New Roman"/>
          <w:color w:val="000000"/>
          <w:sz w:val="22"/>
          <w:szCs w:val="22"/>
        </w:rPr>
        <w:t xml:space="preserve">Другой внутриличностный конфликт характер для людей со склонностью к заболевания </w:t>
      </w:r>
      <w:r>
        <w:rPr>
          <w:rFonts w:cs="Times New Roman" w:ascii="Times New Roman" w:hAnsi="Times New Roman"/>
          <w:i/>
          <w:iCs/>
          <w:color w:val="000000"/>
          <w:sz w:val="22"/>
          <w:szCs w:val="22"/>
        </w:rPr>
        <w:t xml:space="preserve">язвенной болезнью 12-перстной кишки. </w:t>
      </w:r>
      <w:r>
        <w:rPr>
          <w:rFonts w:cs="Times New Roman" w:ascii="Times New Roman" w:hAnsi="Times New Roman"/>
          <w:color w:val="000000"/>
          <w:sz w:val="22"/>
          <w:szCs w:val="22"/>
        </w:rPr>
        <w:t xml:space="preserve">У человека в связи с некоторыми особенностями воспитания в раннем детстве формируется своеобразный характер, приводящий к тому, что индивид испытывает во взрослом состоянии постоянную потребность в защите, поддержке и опеке. При этом в нем одновременно воспитано и уважение к силе, самостоятельности и независимости, к которым он стремится. В результате происходит столкновение двух взаимоисключающих потребностей (в опеке и самостоятельности), что приводит к неразрешимому конфликту и язвенной болезни. Oveibeck и Biebl предложили типологию язвенных больных в зависимости от некоторых психологических параметров их личности. Они выделили пять типов.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rPr>
        <w:t xml:space="preserve">бронхиальной астме </w:t>
      </w:r>
      <w:r>
        <w:rPr>
          <w:rFonts w:cs="Times New Roman" w:ascii="Times New Roman" w:hAnsi="Times New Roman"/>
          <w:color w:val="000000"/>
          <w:sz w:val="22"/>
          <w:szCs w:val="22"/>
        </w:rPr>
        <w:t xml:space="preserve">отмечаются противоречия между «желанием нежности» и «страхом перед нежностью». Такой конфликт описывается как конфликт «владеть-отдать». Люди, страдающие бронхиальной астмой часто обладают истерическими или ипохондрическими чертами характера, но они не способны при этом «выпустить гнев на воздух», что провоцирует приступы удушья. Кроме того, отмечается такое качество астматиков, как сверхчувствительность, в особенности к запахам, которая связана с пониженной аккуратностью. </w:t>
      </w:r>
    </w:p>
    <w:p>
      <w:pPr>
        <w:pStyle w:val="Style12"/>
        <w:rPr/>
      </w:pPr>
      <w:r>
        <w:rPr>
          <w:rFonts w:cs="Times New Roman" w:ascii="Times New Roman" w:hAnsi="Times New Roman"/>
          <w:color w:val="000000"/>
          <w:sz w:val="22"/>
          <w:szCs w:val="22"/>
        </w:rPr>
        <w:t xml:space="preserve">Личность больного </w:t>
      </w:r>
      <w:r>
        <w:rPr>
          <w:rFonts w:cs="Times New Roman" w:ascii="Times New Roman" w:hAnsi="Times New Roman"/>
          <w:i/>
          <w:iCs/>
          <w:color w:val="000000"/>
          <w:sz w:val="22"/>
          <w:szCs w:val="22"/>
        </w:rPr>
        <w:t xml:space="preserve">сахарным диабетом </w:t>
      </w:r>
      <w:r>
        <w:rPr>
          <w:rFonts w:cs="Times New Roman" w:ascii="Times New Roman" w:hAnsi="Times New Roman"/>
          <w:color w:val="000000"/>
          <w:sz w:val="22"/>
          <w:szCs w:val="22"/>
        </w:rPr>
        <w:t xml:space="preserve">описывается как в обязательном порядке включающая чувство хронической неудовлетворенности. Однако, считается, что в отличие от представителей других психосоматических заболеваний не существует определенного диабетического типа личности. К </w:t>
      </w:r>
      <w:r>
        <w:rPr>
          <w:rFonts w:cs="Times New Roman" w:ascii="Times New Roman" w:hAnsi="Times New Roman"/>
          <w:i/>
          <w:iCs/>
          <w:color w:val="000000"/>
          <w:sz w:val="22"/>
          <w:szCs w:val="22"/>
        </w:rPr>
        <w:t xml:space="preserve">нейродермитам </w:t>
      </w:r>
      <w:r>
        <w:rPr>
          <w:rFonts w:cs="Times New Roman" w:ascii="Times New Roman" w:hAnsi="Times New Roman"/>
          <w:color w:val="000000"/>
          <w:sz w:val="22"/>
          <w:szCs w:val="22"/>
        </w:rPr>
        <w:t xml:space="preserve">психосоматического генеза относят </w:t>
      </w:r>
      <w:r>
        <w:rPr>
          <w:rFonts w:cs="Times New Roman" w:ascii="Times New Roman" w:hAnsi="Times New Roman"/>
          <w:i/>
          <w:iCs/>
          <w:color w:val="000000"/>
          <w:sz w:val="22"/>
          <w:szCs w:val="22"/>
        </w:rPr>
        <w:t xml:space="preserve">экзему и псориаз. </w:t>
      </w:r>
      <w:r>
        <w:rPr>
          <w:rFonts w:cs="Times New Roman" w:ascii="Times New Roman" w:hAnsi="Times New Roman"/>
          <w:color w:val="000000"/>
          <w:sz w:val="22"/>
          <w:szCs w:val="22"/>
        </w:rPr>
        <w:t xml:space="preserve">Пациенты часто характеризуются пассивностью, им трудно дается самоутверждение. При </w:t>
      </w:r>
      <w:r>
        <w:rPr>
          <w:rFonts w:cs="Times New Roman" w:ascii="Times New Roman" w:hAnsi="Times New Roman"/>
          <w:i/>
          <w:iCs/>
          <w:color w:val="000000"/>
          <w:sz w:val="22"/>
          <w:szCs w:val="22"/>
        </w:rPr>
        <w:t xml:space="preserve">язвенном колите </w:t>
      </w:r>
      <w:r>
        <w:rPr>
          <w:rFonts w:cs="Times New Roman" w:ascii="Times New Roman" w:hAnsi="Times New Roman"/>
          <w:color w:val="000000"/>
          <w:sz w:val="22"/>
          <w:szCs w:val="22"/>
        </w:rPr>
        <w:t xml:space="preserve">замечено возникновение заболевания после переживаний «потери объекта» и «катастроф переживания». У больных отмечается заниженная самооценка, чрезмерная чувствительность к собственным неудачам и сильное стремление к зависимости и опеке. Заболевание часто рассматривают как эквивалент печали. Для пациентов в </w:t>
      </w:r>
      <w:r>
        <w:rPr>
          <w:rFonts w:cs="Times New Roman" w:ascii="Times New Roman" w:hAnsi="Times New Roman"/>
          <w:i/>
          <w:iCs/>
          <w:color w:val="000000"/>
          <w:sz w:val="22"/>
          <w:szCs w:val="22"/>
        </w:rPr>
        <w:t xml:space="preserve">ревматоидным артритом </w:t>
      </w:r>
      <w:r>
        <w:rPr>
          <w:rFonts w:cs="Times New Roman" w:ascii="Times New Roman" w:hAnsi="Times New Roman"/>
          <w:color w:val="000000"/>
          <w:sz w:val="22"/>
          <w:szCs w:val="22"/>
        </w:rPr>
        <w:t xml:space="preserve">специфичными считаются «застывшая и преувеличенная позиция» пациента, демонстрация высокого уровня самоконтроля. Характерна также тенденция к самопожертвованию и преувеличенной готовности помощь окружающим. При этом отмечается «агрессивная окраска помо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ет отметить, что перечисленные личностные и характерологические особенности пациентов с психосоматическими заболеваниями не следует абсолютизировать. Они лишь отражают общие тенденции. </w:t>
      </w:r>
    </w:p>
    <w:p>
      <w:pPr>
        <w:pStyle w:val="Style12"/>
        <w:rPr/>
      </w:pPr>
      <w:r>
        <w:rPr>
          <w:rFonts w:cs="Times New Roman" w:ascii="Times New Roman" w:hAnsi="Times New Roman"/>
          <w:color w:val="000000"/>
          <w:sz w:val="22"/>
          <w:szCs w:val="22"/>
        </w:rPr>
        <w:t xml:space="preserve">Наиболее разработанными являются психологические типы личности, склонные к ишемической болезни сердца. </w:t>
      </w:r>
      <w:r>
        <w:rPr>
          <w:rFonts w:cs="Times New Roman" w:ascii="Times New Roman" w:hAnsi="Times New Roman"/>
          <w:i/>
          <w:iCs/>
          <w:color w:val="000000"/>
          <w:sz w:val="22"/>
          <w:szCs w:val="22"/>
        </w:rPr>
        <w:t xml:space="preserve">Коронарный тип личности А, </w:t>
      </w:r>
      <w:r>
        <w:rPr>
          <w:rFonts w:cs="Times New Roman" w:ascii="Times New Roman" w:hAnsi="Times New Roman"/>
          <w:color w:val="000000"/>
          <w:sz w:val="22"/>
          <w:szCs w:val="22"/>
        </w:rPr>
        <w:t xml:space="preserve">предрасположенный к инфаркту миокарда, включает в себя такие свойства, как высокий уровень притязаний, выраженное влечение к достижению цели, стремление к конкурентной борьбе. Такой человек постоянно испытывает дефицит времени для выполнения своих многочисленных планов, находится в цейтноте. Он одержим стремлением сделать все лучше и быстрее других, систематически преодолевая чувство усталости. Практически он никогда не позволяет себе расслабиться, постоянно напряжен. Его рабочий день расписан по минутам. Ишемия может возникнуть в случае появления неконтролируемой человеком ситуации, утрате им контроля и самообладания. Попадая в такие ситуации, человек вначале начинает энергично предпринимать усилия по восстановлению контроля над ситуацией, поскольку бессилие разрешить конфликт унижает, его в собственных глазах. Но если эта активность (даже гиперактивность) не приводит к немедленному успеху и неэффективность действий становится очевидной для индивида, он дает реакцию капитуляции и заболевает. Противоположностью типа личности А является тип В, у которого стенокардия и инфаркт миокарда встречаются вдвое ре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ротивоположном психосоматическому полюсу спектра может, к примеру находится, травматически-ортопедическая патология, хотя и в ее структуре можно усмотреть психологические корни. К примеру, фактом можно считать влияние антиципационной несостоятельности и нарушений вероятностного прогнозирования у больных, склонных к поясничному остеохондрозу. У таких пациентов оказывается нарушенной преднастройка к двигательным актам, которая опосредуется психическими процессами и психологическими качествами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юмируя изложенный в данной главе материал, укажем, что невротические, соматоформные и психосоматические расстройства часто встречаются в практике клинического психолога, что требует знаний диагностических критериев данных расстройств, а также представлений об их этиопатогенетических корнях. Построение эффективного психологического консультирования, психокоррекции и психотерапии этих расстройств напрямую связано с теоретическими воззрениями практического психолога-психотерапевта. </w:t>
      </w:r>
    </w:p>
    <w:p>
      <w:pPr>
        <w:pStyle w:val="Heading2"/>
        <w:rPr>
          <w:color w:val="000000"/>
          <w:sz w:val="22"/>
          <w:szCs w:val="22"/>
        </w:rPr>
      </w:pPr>
      <w:bookmarkStart w:id="79" w:name="062"/>
      <w:r>
        <w:rPr>
          <w:color w:val="000000"/>
          <w:sz w:val="22"/>
          <w:szCs w:val="22"/>
        </w:rPr>
        <w:t>ПРОГРАММИРОВАННЫЙ КОНТРОЛЬ ЗНАНИЙ:</w:t>
      </w:r>
      <w:bookmarkEnd w:id="79"/>
    </w:p>
    <w:p>
      <w:pPr>
        <w:pStyle w:val="Style12"/>
        <w:rPr/>
      </w:pPr>
      <w:r>
        <w:rPr>
          <w:rFonts w:cs="Times New Roman" w:ascii="Times New Roman" w:hAnsi="Times New Roman"/>
          <w:b/>
          <w:bCs/>
          <w:color w:val="000000"/>
          <w:sz w:val="22"/>
          <w:szCs w:val="22"/>
        </w:rPr>
        <w:t xml:space="preserve">Вопрос I. </w:t>
      </w:r>
      <w:r>
        <w:rPr>
          <w:rFonts w:cs="Times New Roman" w:ascii="Times New Roman" w:hAnsi="Times New Roman"/>
          <w:color w:val="000000"/>
          <w:sz w:val="22"/>
          <w:szCs w:val="22"/>
        </w:rPr>
        <w:t xml:space="preserve">Выделяются все нижеследующие научные платформы, оценивающие этиопатогенез невротических расстройств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нтипсихиатриче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йрофизиологиче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логиче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оциально-психологиче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стрологическая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 Жизненное событие, затрагивающее значимые стороны существования человека и приводящее к глубоким психологическим переживаниям,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трес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травм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трес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стрес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устрессо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Наиболее важной характеристикой жизненного события, способного вызвать невротические расстройства является 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яж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ыраж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лите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луби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значимость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Количественная оценка патологичности жизненных событий носит название шка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Холмса-Ре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андинского-Клерамб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ясищева-Карвасар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зешкиан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Фрейда </w:t>
      </w:r>
    </w:p>
    <w:p>
      <w:pPr>
        <w:pStyle w:val="Style12"/>
        <w:rPr/>
      </w:pPr>
      <w:r>
        <w:rPr>
          <w:rFonts w:cs="Times New Roman" w:ascii="Times New Roman" w:hAnsi="Times New Roman"/>
          <w:b/>
          <w:bCs/>
          <w:color w:val="000000"/>
          <w:sz w:val="22"/>
          <w:szCs w:val="22"/>
        </w:rPr>
        <w:t xml:space="preserve">Вопрос 5. </w:t>
      </w:r>
      <w:r>
        <w:rPr>
          <w:rFonts w:cs="Times New Roman" w:ascii="Times New Roman" w:hAnsi="Times New Roman"/>
          <w:color w:val="000000"/>
          <w:sz w:val="22"/>
          <w:szCs w:val="22"/>
        </w:rPr>
        <w:t xml:space="preserve">Невротический конфликт, который характеризуется чрезмерно завышенными претензиями личности, сочетающимися с недооценкой или полным игнорированием объективных реальных условий или требований окружающих, обозна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бсессивно-психастен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врастен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пат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похондрическим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6. Условно-патогенные психические травмы связаны, в первую очередь,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стемой «условной прия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имуля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стемой отношений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равственными приоритетами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войствами темперамента и характера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7. Антиципационная концепция неврозогенеза отмечает принципиальную значим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впадения по времени психической травмы и возрастного кри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падания психотрамы в «точку наименьшего сопротив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тастрофичности психических трав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лительности действия психических трав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спрогнозированности психических травм </w:t>
      </w:r>
    </w:p>
    <w:p>
      <w:pPr>
        <w:pStyle w:val="Style12"/>
        <w:rPr/>
      </w:pPr>
      <w:r>
        <w:rPr>
          <w:rFonts w:cs="Times New Roman" w:ascii="Times New Roman" w:hAnsi="Times New Roman"/>
          <w:b/>
          <w:bCs/>
          <w:color w:val="000000"/>
          <w:sz w:val="22"/>
          <w:szCs w:val="22"/>
        </w:rPr>
        <w:t xml:space="preserve">Вопрос 8. </w:t>
      </w:r>
      <w:r>
        <w:rPr>
          <w:rFonts w:cs="Times New Roman" w:ascii="Times New Roman" w:hAnsi="Times New Roman"/>
          <w:color w:val="000000"/>
          <w:sz w:val="22"/>
          <w:szCs w:val="22"/>
        </w:rPr>
        <w:t xml:space="preserve">Наибольшую роль в появлении и формировании невротических расстройств играют свой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ысшей нервн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емперам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Посттравматическое стрессовое расстройства связано, в первую очередь,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трессом повседневной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обытиями, выходящими за рамки обыденного жизненного опы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емейно-бытовыми конфлик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обытиями, сочетающими психологическое воздействие и черепно-мозговую трав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обытиями, затрагивающими карьеру человека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Расстройства, возникающие вследствие складывающейся психогенно-актуальной для большого число людей социально-экономической и политической ситуацией, обознач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циально-стрессовыми психическими расстрой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акросоциальными стрессовыми расстрой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сттравматическим стрессовым расстройст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вротическими расстрой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личностными девиациями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1. К вариантам кризиса идентичности относятся все нижеследующи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аг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ист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ом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гативистиче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иссоциального </w:t>
      </w:r>
    </w:p>
    <w:p>
      <w:pPr>
        <w:pStyle w:val="Style12"/>
        <w:rPr/>
      </w:pPr>
      <w:r>
        <w:rPr>
          <w:rFonts w:cs="Times New Roman" w:ascii="Times New Roman" w:hAnsi="Times New Roman"/>
          <w:b/>
          <w:bCs/>
          <w:color w:val="000000"/>
          <w:sz w:val="22"/>
          <w:szCs w:val="22"/>
        </w:rPr>
        <w:t xml:space="preserve">Вопрос 12. </w:t>
      </w:r>
      <w:r>
        <w:rPr>
          <w:rFonts w:cs="Times New Roman" w:ascii="Times New Roman" w:hAnsi="Times New Roman"/>
          <w:color w:val="000000"/>
          <w:sz w:val="22"/>
          <w:szCs w:val="22"/>
        </w:rPr>
        <w:t xml:space="preserve">Расстройства, характеризующиеся частичной или полной утратой нормальной интеграции между памятью на прошлое, нарушением осознания идентичности и непосредственных ощущений, а также нарушениями контролирования движений собственного тела назы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истрион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рцисс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соматичес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онверсионными (диссоциативными). </w:t>
      </w:r>
    </w:p>
    <w:p>
      <w:pPr>
        <w:pStyle w:val="Style12"/>
        <w:rPr/>
      </w:pPr>
      <w:r>
        <w:rPr>
          <w:rFonts w:cs="Times New Roman" w:ascii="Times New Roman" w:hAnsi="Times New Roman"/>
          <w:b/>
          <w:bCs/>
          <w:color w:val="000000"/>
          <w:sz w:val="22"/>
          <w:szCs w:val="22"/>
        </w:rPr>
        <w:t xml:space="preserve">Вопрос 13. </w:t>
      </w:r>
      <w:r>
        <w:rPr>
          <w:rFonts w:cs="Times New Roman" w:ascii="Times New Roman" w:hAnsi="Times New Roman"/>
          <w:color w:val="000000"/>
          <w:sz w:val="22"/>
          <w:szCs w:val="22"/>
        </w:rPr>
        <w:t xml:space="preserve">Диссоциативный ступор характеризу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остоянием психомоторного возбу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остоянием обездвиж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редованием состояний обездвиженности и возбу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остоянием громкого пла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остоянием благодушия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Поведение человека вслед за острой психотравмой, характеризующееся детскостью,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ндроме Мюнхаузе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индроме Ганз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ндроме Алисы в стране чуде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уэрильном синдро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ювенильном синдроме </w:t>
      </w:r>
    </w:p>
    <w:p>
      <w:pPr>
        <w:pStyle w:val="Style12"/>
        <w:rPr/>
      </w:pPr>
      <w:r>
        <w:rPr>
          <w:rFonts w:cs="Times New Roman" w:ascii="Times New Roman" w:hAnsi="Times New Roman"/>
          <w:b/>
          <w:bCs/>
          <w:color w:val="000000"/>
          <w:sz w:val="22"/>
          <w:szCs w:val="22"/>
        </w:rPr>
        <w:t xml:space="preserve">Вопрос 15. </w:t>
      </w:r>
      <w:r>
        <w:rPr>
          <w:rFonts w:cs="Times New Roman" w:ascii="Times New Roman" w:hAnsi="Times New Roman"/>
          <w:color w:val="000000"/>
          <w:sz w:val="22"/>
          <w:szCs w:val="22"/>
        </w:rPr>
        <w:t xml:space="preserve">К.Ясперс описал принципиальную за диагностики неврот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риа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етра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льтернати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лем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теорему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Обсессии входя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стер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астен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нанкаст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прессивного синдрома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Агорафоби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авязчивый страх замкнутых помещ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авязчивый страх го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вязчивый страх выс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авязчивый страх открытых простран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авязчивый страх движущихся предметов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Выделяются все нижеперечисленные этапы формирования невротических расстройств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гнитив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ффективно-мотивацио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тиципацио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коррекцион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оведенческий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У больных с невротическими расстройствами, как правило, встре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ормовариантный тип вероятностного прогноз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ливариантный тип вероятностного прогноз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новариантный тип вероятностного прогноз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ультивариантный тип вероятностного прогноз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торпидный тип вероятностного прогнозирования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Нежелание больных в период неразрешенного конфликта предпринимать каких бы то ни было действий, ведущих к его прояснению или исчезновению симптоматики, а также использовать методы психологической компенсации, обозна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ефицитарной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лимитированной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мулятивной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ддиктивной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ттитюдной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7- </w:t>
      </w:r>
    </w:p>
    <w:p>
      <w:pPr>
        <w:pStyle w:val="Style12"/>
        <w:rPr/>
      </w:pPr>
      <w:r>
        <w:rPr>
          <w:rFonts w:cs="Times New Roman" w:ascii="Times New Roman" w:hAnsi="Times New Roman"/>
          <w:b/>
          <w:bCs/>
          <w:color w:val="000000"/>
          <w:sz w:val="22"/>
          <w:szCs w:val="22"/>
        </w:rPr>
        <w:t xml:space="preserve">Вопрос 21. </w:t>
      </w:r>
      <w:r>
        <w:rPr>
          <w:rFonts w:cs="Times New Roman" w:ascii="Times New Roman" w:hAnsi="Times New Roman"/>
          <w:color w:val="000000"/>
          <w:sz w:val="22"/>
          <w:szCs w:val="22"/>
        </w:rPr>
        <w:t xml:space="preserve">Невротический конфликт получает вторичный соматический ответ и переработку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похондрических симптом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нверсионных симптом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ункциональных симптом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вротических синдром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евдоневротических синдромах </w:t>
      </w:r>
    </w:p>
    <w:p>
      <w:pPr>
        <w:pStyle w:val="Style12"/>
        <w:rPr/>
      </w:pPr>
      <w:r>
        <w:rPr>
          <w:rFonts w:cs="Times New Roman" w:ascii="Times New Roman" w:hAnsi="Times New Roman"/>
          <w:b/>
          <w:bCs/>
          <w:color w:val="000000"/>
          <w:sz w:val="22"/>
          <w:szCs w:val="22"/>
        </w:rPr>
        <w:t xml:space="preserve">Вопрос 22. </w:t>
      </w:r>
      <w:r>
        <w:rPr>
          <w:rFonts w:cs="Times New Roman" w:ascii="Times New Roman" w:hAnsi="Times New Roman"/>
          <w:color w:val="000000"/>
          <w:sz w:val="22"/>
          <w:szCs w:val="22"/>
        </w:rPr>
        <w:t xml:space="preserve">Психосоматические заболевания формируются, как правило, вслед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стрых психических трав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хронических психических трав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ожиданных психических трав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нутриличностного конфли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ежличностного конфликта </w:t>
      </w:r>
    </w:p>
    <w:p>
      <w:pPr>
        <w:pStyle w:val="Style12"/>
        <w:rPr/>
      </w:pPr>
      <w:r>
        <w:rPr>
          <w:rFonts w:cs="Times New Roman" w:ascii="Times New Roman" w:hAnsi="Times New Roman"/>
          <w:b/>
          <w:bCs/>
          <w:color w:val="000000"/>
          <w:sz w:val="22"/>
          <w:szCs w:val="22"/>
        </w:rPr>
        <w:t xml:space="preserve">Вопрос 23. </w:t>
      </w:r>
      <w:r>
        <w:rPr>
          <w:rFonts w:cs="Times New Roman" w:ascii="Times New Roman" w:hAnsi="Times New Roman"/>
          <w:color w:val="000000"/>
          <w:sz w:val="22"/>
          <w:szCs w:val="22"/>
        </w:rPr>
        <w:t xml:space="preserve">К классическим психосоматическим заболеваниям, входящим в т.н. «святую семерку» причисляют все нижеследующи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инфаркта миокар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ахарного диабе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вматоидного артри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язвенного коли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ронхиальной астмы </w:t>
      </w:r>
    </w:p>
    <w:p>
      <w:pPr>
        <w:pStyle w:val="Style12"/>
        <w:rPr/>
      </w:pPr>
      <w:r>
        <w:rPr>
          <w:rFonts w:cs="Times New Roman" w:ascii="Times New Roman" w:hAnsi="Times New Roman"/>
          <w:b/>
          <w:bCs/>
          <w:color w:val="000000"/>
          <w:sz w:val="22"/>
          <w:szCs w:val="22"/>
        </w:rPr>
        <w:t xml:space="preserve">Вопрос 24. </w:t>
      </w:r>
      <w:r>
        <w:rPr>
          <w:rFonts w:cs="Times New Roman" w:ascii="Times New Roman" w:hAnsi="Times New Roman"/>
          <w:color w:val="000000"/>
          <w:sz w:val="22"/>
          <w:szCs w:val="22"/>
        </w:rPr>
        <w:t xml:space="preserve">Основным, внутриличностным конфликтом при гипертонической болезни является конфлик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ежду потребностями властвовать и подчиня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ежду агрессивными импульсами и чувством зависим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жду потребностями в опеке и самосто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ежду потребностями владеть и отда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ежду любовью и враждебностью по отношению к родителям </w:t>
      </w:r>
    </w:p>
    <w:p>
      <w:pPr>
        <w:pStyle w:val="Style12"/>
        <w:rPr/>
      </w:pPr>
      <w:r>
        <w:rPr>
          <w:rFonts w:cs="Times New Roman" w:ascii="Times New Roman" w:hAnsi="Times New Roman"/>
          <w:b/>
          <w:bCs/>
          <w:color w:val="000000"/>
          <w:sz w:val="22"/>
          <w:szCs w:val="22"/>
        </w:rPr>
        <w:t xml:space="preserve">Вопрос 25. </w:t>
      </w:r>
      <w:r>
        <w:rPr>
          <w:rFonts w:cs="Times New Roman" w:ascii="Times New Roman" w:hAnsi="Times New Roman"/>
          <w:color w:val="000000"/>
          <w:sz w:val="22"/>
          <w:szCs w:val="22"/>
        </w:rPr>
        <w:t xml:space="preserve">Коронарный тип личности А предрасполагает 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ссенциальной гиперто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язвенно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ахарному диабе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суль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фаркту миокарда </w:t>
      </w:r>
    </w:p>
    <w:p>
      <w:pPr>
        <w:pStyle w:val="Style12"/>
        <w:rPr/>
      </w:pPr>
      <w:r>
        <w:rPr>
          <w:rFonts w:cs="Times New Roman" w:ascii="Times New Roman" w:hAnsi="Times New Roman"/>
          <w:b/>
          <w:bCs/>
          <w:color w:val="000000"/>
          <w:sz w:val="22"/>
          <w:szCs w:val="22"/>
        </w:rPr>
        <w:t xml:space="preserve">Вопрос 26. </w:t>
      </w:r>
      <w:r>
        <w:rPr>
          <w:rFonts w:cs="Times New Roman" w:ascii="Times New Roman" w:hAnsi="Times New Roman"/>
          <w:color w:val="000000"/>
          <w:sz w:val="22"/>
          <w:szCs w:val="22"/>
        </w:rPr>
        <w:t xml:space="preserve">Тип личности В не предрасполагает 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ссенциальной гиперто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язвенно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ахарному диабе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суль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нфаркту миокарда </w:t>
      </w:r>
    </w:p>
    <w:p>
      <w:pPr>
        <w:pStyle w:val="Style12"/>
        <w:rPr/>
      </w:pPr>
      <w:r>
        <w:rPr>
          <w:rFonts w:cs="Times New Roman" w:ascii="Times New Roman" w:hAnsi="Times New Roman"/>
          <w:b/>
          <w:bCs/>
          <w:color w:val="000000"/>
          <w:sz w:val="22"/>
          <w:szCs w:val="22"/>
        </w:rPr>
        <w:t xml:space="preserve">Вопрос 27. </w:t>
      </w:r>
      <w:r>
        <w:rPr>
          <w:rFonts w:cs="Times New Roman" w:ascii="Times New Roman" w:hAnsi="Times New Roman"/>
          <w:color w:val="000000"/>
          <w:sz w:val="22"/>
          <w:szCs w:val="22"/>
        </w:rPr>
        <w:t xml:space="preserve">Такие качества, как высокий уровень притязаний, выраженное влечение к достижению цели, стремление к конкурентной борьбе входя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ипа личности 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ипа личности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ипа личности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ипа личности D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х перечисленных типов личности </w:t>
      </w:r>
    </w:p>
    <w:p>
      <w:pPr>
        <w:pStyle w:val="Style12"/>
        <w:rPr/>
      </w:pPr>
      <w:r>
        <w:rPr>
          <w:rFonts w:cs="Times New Roman" w:ascii="Times New Roman" w:hAnsi="Times New Roman"/>
          <w:b/>
          <w:bCs/>
          <w:color w:val="000000"/>
          <w:sz w:val="22"/>
          <w:szCs w:val="22"/>
        </w:rPr>
        <w:t xml:space="preserve">Вопрос 28. </w:t>
      </w:r>
      <w:r>
        <w:rPr>
          <w:rFonts w:cs="Times New Roman" w:ascii="Times New Roman" w:hAnsi="Times New Roman"/>
          <w:color w:val="000000"/>
          <w:sz w:val="22"/>
          <w:szCs w:val="22"/>
        </w:rPr>
        <w:t xml:space="preserve">Боль, возникающая в половых органах женщины только при коитальном контакте и затрудняющая или исключающая их,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ригид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агин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испареун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норгазм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фантомной болью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9, Агрипнический синдром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евротическое расстройство, провоцирующееся инфекционными заболева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вротическое расстройство в виде патологической сонл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вротическое расстройство в виде бессонниц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евротическое заик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вротические тики </w:t>
      </w:r>
    </w:p>
    <w:p>
      <w:pPr>
        <w:pStyle w:val="Style12"/>
        <w:rPr/>
      </w:pPr>
      <w:r>
        <w:rPr>
          <w:rFonts w:cs="Times New Roman" w:ascii="Times New Roman" w:hAnsi="Times New Roman"/>
          <w:b/>
          <w:bCs/>
          <w:color w:val="000000"/>
          <w:sz w:val="22"/>
          <w:szCs w:val="22"/>
        </w:rPr>
        <w:t xml:space="preserve">Вопрос 30. </w:t>
      </w:r>
      <w:r>
        <w:rPr>
          <w:rFonts w:cs="Times New Roman" w:ascii="Times New Roman" w:hAnsi="Times New Roman"/>
          <w:color w:val="000000"/>
          <w:sz w:val="22"/>
          <w:szCs w:val="22"/>
        </w:rPr>
        <w:t xml:space="preserve">Бледность и сухость кожи, похолодание конечностей, блеск глаз и легкий экзофтальм, неустойчивость температуры, склонность к тахикардии, тахипноэ, тенденция к повышению артериального давления, мышечная дрожь, парестезии, зябкость, неприятные ощущения в области сердца встречается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ипервентиляционном синдро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импатикотонической форме вегетососудистой дисто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агоинсулярной форме вегетососудистой дисто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эрофа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иарее </w:t>
      </w:r>
    </w:p>
    <w:p>
      <w:pPr>
        <w:pStyle w:val="Heading2"/>
        <w:rPr>
          <w:color w:val="000000"/>
          <w:sz w:val="22"/>
          <w:szCs w:val="22"/>
        </w:rPr>
      </w:pPr>
      <w:bookmarkStart w:id="80" w:name="063"/>
      <w:r>
        <w:rPr>
          <w:color w:val="000000"/>
          <w:sz w:val="22"/>
          <w:szCs w:val="22"/>
        </w:rPr>
        <w:t>РЕКОМЕНДУЕМАЯ ЛИТЕРАТУРА:</w:t>
      </w:r>
      <w:bookmarkEnd w:id="80"/>
    </w:p>
    <w:p>
      <w:pPr>
        <w:pStyle w:val="Style12"/>
        <w:rPr/>
      </w:pPr>
      <w:r>
        <w:rPr>
          <w:rFonts w:cs="Times New Roman" w:ascii="Times New Roman" w:hAnsi="Times New Roman"/>
          <w:i/>
          <w:iCs/>
          <w:color w:val="000000"/>
          <w:sz w:val="22"/>
          <w:szCs w:val="22"/>
        </w:rPr>
        <w:t xml:space="preserve">М.Г.Айрапетянц, А.М.Вейн. </w:t>
      </w:r>
      <w:r>
        <w:rPr>
          <w:rFonts w:cs="Times New Roman" w:ascii="Times New Roman" w:hAnsi="Times New Roman"/>
          <w:color w:val="000000"/>
          <w:sz w:val="22"/>
          <w:szCs w:val="22"/>
        </w:rPr>
        <w:t xml:space="preserve">Неврозы в эксперименте и в клинике. М., 1982, 272 с. </w:t>
      </w:r>
    </w:p>
    <w:p>
      <w:pPr>
        <w:pStyle w:val="Style12"/>
        <w:rPr/>
      </w:pPr>
      <w:r>
        <w:rPr>
          <w:rFonts w:cs="Times New Roman" w:ascii="Times New Roman" w:hAnsi="Times New Roman"/>
          <w:i/>
          <w:iCs/>
          <w:color w:val="000000"/>
          <w:sz w:val="22"/>
          <w:szCs w:val="22"/>
        </w:rPr>
        <w:t xml:space="preserve">Ю.А.Александровский. </w:t>
      </w:r>
      <w:r>
        <w:rPr>
          <w:rFonts w:cs="Times New Roman" w:ascii="Times New Roman" w:hAnsi="Times New Roman"/>
          <w:color w:val="000000"/>
          <w:sz w:val="22"/>
          <w:szCs w:val="22"/>
        </w:rPr>
        <w:t xml:space="preserve">Пограничные психические расстройства. М., 1993, 400 с. </w:t>
      </w:r>
    </w:p>
    <w:p>
      <w:pPr>
        <w:pStyle w:val="Style12"/>
        <w:rPr/>
      </w:pPr>
      <w:r>
        <w:rPr>
          <w:rFonts w:cs="Times New Roman" w:ascii="Times New Roman" w:hAnsi="Times New Roman"/>
          <w:i/>
          <w:iCs/>
          <w:color w:val="000000"/>
          <w:sz w:val="22"/>
          <w:szCs w:val="22"/>
        </w:rPr>
        <w:t xml:space="preserve">Д.Н.Исаев. </w:t>
      </w:r>
      <w:r>
        <w:rPr>
          <w:rFonts w:cs="Times New Roman" w:ascii="Times New Roman" w:hAnsi="Times New Roman"/>
          <w:color w:val="000000"/>
          <w:sz w:val="22"/>
          <w:szCs w:val="22"/>
        </w:rPr>
        <w:t xml:space="preserve">Психосоматическая медицина детского возраста. Санкт-Петербург, 1996, 454 с. </w:t>
      </w:r>
    </w:p>
    <w:p>
      <w:pPr>
        <w:pStyle w:val="Style12"/>
        <w:rPr/>
      </w:pPr>
      <w:r>
        <w:rPr>
          <w:rFonts w:cs="Times New Roman" w:ascii="Times New Roman" w:hAnsi="Times New Roman"/>
          <w:i/>
          <w:iCs/>
          <w:color w:val="000000"/>
          <w:sz w:val="22"/>
          <w:szCs w:val="22"/>
        </w:rPr>
        <w:t xml:space="preserve">Б.Д.Карвасарский. </w:t>
      </w:r>
      <w:r>
        <w:rPr>
          <w:rFonts w:cs="Times New Roman" w:ascii="Times New Roman" w:hAnsi="Times New Roman"/>
          <w:color w:val="000000"/>
          <w:sz w:val="22"/>
          <w:szCs w:val="22"/>
        </w:rPr>
        <w:t xml:space="preserve">Неврозы. М., 1990, 576 с. </w:t>
      </w:r>
    </w:p>
    <w:p>
      <w:pPr>
        <w:pStyle w:val="Style12"/>
        <w:rPr/>
      </w:pPr>
      <w:r>
        <w:rPr>
          <w:rFonts w:cs="Times New Roman" w:ascii="Times New Roman" w:hAnsi="Times New Roman"/>
          <w:i/>
          <w:iCs/>
          <w:color w:val="000000"/>
          <w:sz w:val="22"/>
          <w:szCs w:val="22"/>
        </w:rPr>
        <w:t xml:space="preserve">Е.Любан-Плоцца, В.Мельдингер, Ф.Крегер. </w:t>
      </w:r>
      <w:r>
        <w:rPr>
          <w:rFonts w:cs="Times New Roman" w:ascii="Times New Roman" w:hAnsi="Times New Roman"/>
          <w:color w:val="000000"/>
          <w:sz w:val="22"/>
          <w:szCs w:val="22"/>
        </w:rPr>
        <w:t xml:space="preserve">Психосоматический больной на приеме у врача. Санкт-Петербург, 1994, 245 с. </w:t>
      </w:r>
    </w:p>
    <w:p>
      <w:pPr>
        <w:pStyle w:val="Style12"/>
        <w:rPr/>
      </w:pPr>
      <w:r>
        <w:rPr>
          <w:rFonts w:cs="Times New Roman" w:ascii="Times New Roman" w:hAnsi="Times New Roman"/>
          <w:i/>
          <w:iCs/>
          <w:color w:val="000000"/>
          <w:sz w:val="22"/>
          <w:szCs w:val="22"/>
        </w:rPr>
        <w:t xml:space="preserve">ВД.Менделевич. </w:t>
      </w:r>
      <w:r>
        <w:rPr>
          <w:rFonts w:cs="Times New Roman" w:ascii="Times New Roman" w:hAnsi="Times New Roman"/>
          <w:color w:val="000000"/>
          <w:sz w:val="22"/>
          <w:szCs w:val="22"/>
        </w:rPr>
        <w:t xml:space="preserve">Как предупредить невроз. Казань, 1988. </w:t>
      </w:r>
    </w:p>
    <w:p>
      <w:pPr>
        <w:pStyle w:val="Style12"/>
        <w:rPr/>
      </w:pPr>
      <w:r>
        <w:rPr>
          <w:rFonts w:cs="Times New Roman" w:ascii="Times New Roman" w:hAnsi="Times New Roman"/>
          <w:i/>
          <w:iCs/>
          <w:color w:val="000000"/>
          <w:sz w:val="22"/>
          <w:szCs w:val="22"/>
        </w:rPr>
        <w:t xml:space="preserve">ВДМенделевич. </w:t>
      </w:r>
      <w:r>
        <w:rPr>
          <w:rFonts w:cs="Times New Roman" w:ascii="Times New Roman" w:hAnsi="Times New Roman"/>
          <w:color w:val="000000"/>
          <w:sz w:val="22"/>
          <w:szCs w:val="22"/>
        </w:rPr>
        <w:t xml:space="preserve">Антиципационные механизмы неврозогенеза. // Психологический журнал. 1996,4. </w:t>
      </w:r>
    </w:p>
    <w:p>
      <w:pPr>
        <w:pStyle w:val="Style12"/>
        <w:rPr/>
      </w:pPr>
      <w:r>
        <w:rPr>
          <w:rFonts w:cs="Times New Roman" w:ascii="Times New Roman" w:hAnsi="Times New Roman"/>
          <w:i/>
          <w:iCs/>
          <w:color w:val="000000"/>
          <w:sz w:val="22"/>
          <w:szCs w:val="22"/>
        </w:rPr>
        <w:t xml:space="preserve">В.Н.Мясищев. </w:t>
      </w:r>
      <w:r>
        <w:rPr>
          <w:rFonts w:cs="Times New Roman" w:ascii="Times New Roman" w:hAnsi="Times New Roman"/>
          <w:color w:val="000000"/>
          <w:sz w:val="22"/>
          <w:szCs w:val="22"/>
        </w:rPr>
        <w:t xml:space="preserve">Личность и неврозы. Л., 1960,400 с. </w:t>
      </w:r>
    </w:p>
    <w:p>
      <w:pPr>
        <w:pStyle w:val="Style12"/>
        <w:rPr/>
      </w:pPr>
      <w:r>
        <w:rPr>
          <w:rFonts w:cs="Times New Roman" w:ascii="Times New Roman" w:hAnsi="Times New Roman"/>
          <w:i/>
          <w:iCs/>
          <w:color w:val="000000"/>
          <w:sz w:val="22"/>
          <w:szCs w:val="22"/>
        </w:rPr>
        <w:t xml:space="preserve">Н.Пезешкиан. </w:t>
      </w:r>
      <w:r>
        <w:rPr>
          <w:rFonts w:cs="Times New Roman" w:ascii="Times New Roman" w:hAnsi="Times New Roman"/>
          <w:color w:val="000000"/>
          <w:sz w:val="22"/>
          <w:szCs w:val="22"/>
        </w:rPr>
        <w:t xml:space="preserve">Психосоматика и позитивная психотерапия. М., 1996, 464с. </w:t>
      </w:r>
    </w:p>
    <w:p>
      <w:pPr>
        <w:pStyle w:val="Style12"/>
        <w:rPr/>
      </w:pPr>
      <w:r>
        <w:rPr>
          <w:rFonts w:cs="Times New Roman" w:ascii="Times New Roman" w:hAnsi="Times New Roman"/>
          <w:i/>
          <w:iCs/>
          <w:color w:val="000000"/>
          <w:sz w:val="22"/>
          <w:szCs w:val="22"/>
        </w:rPr>
        <w:t xml:space="preserve">В.С.Ротенберг, В.В.Аршавский. </w:t>
      </w:r>
      <w:r>
        <w:rPr>
          <w:rFonts w:cs="Times New Roman" w:ascii="Times New Roman" w:hAnsi="Times New Roman"/>
          <w:color w:val="000000"/>
          <w:sz w:val="22"/>
          <w:szCs w:val="22"/>
        </w:rPr>
        <w:t xml:space="preserve">Поисковая активность и адаптация. М, 1984. </w:t>
      </w:r>
    </w:p>
    <w:p>
      <w:pPr>
        <w:pStyle w:val="Style12"/>
        <w:rPr/>
      </w:pPr>
      <w:r>
        <w:rPr>
          <w:rFonts w:cs="Times New Roman" w:ascii="Times New Roman" w:hAnsi="Times New Roman"/>
          <w:i/>
          <w:iCs/>
          <w:color w:val="000000"/>
          <w:sz w:val="22"/>
          <w:szCs w:val="22"/>
        </w:rPr>
        <w:t xml:space="preserve">AM. Свядощ. </w:t>
      </w:r>
      <w:r>
        <w:rPr>
          <w:rFonts w:cs="Times New Roman" w:ascii="Times New Roman" w:hAnsi="Times New Roman"/>
          <w:color w:val="000000"/>
          <w:sz w:val="22"/>
          <w:szCs w:val="22"/>
        </w:rPr>
        <w:t xml:space="preserve">Неврозы. Л., 1982, 368 с. </w:t>
      </w:r>
    </w:p>
    <w:p>
      <w:pPr>
        <w:pStyle w:val="Style12"/>
        <w:rPr/>
      </w:pPr>
      <w:r>
        <w:rPr>
          <w:rFonts w:cs="Times New Roman" w:ascii="Times New Roman" w:hAnsi="Times New Roman"/>
          <w:i/>
          <w:iCs/>
          <w:color w:val="000000"/>
          <w:sz w:val="22"/>
          <w:szCs w:val="22"/>
        </w:rPr>
        <w:t xml:space="preserve">В,Д.Тополянскйй, М.В.Струковская. </w:t>
      </w:r>
      <w:r>
        <w:rPr>
          <w:rFonts w:cs="Times New Roman" w:ascii="Times New Roman" w:hAnsi="Times New Roman"/>
          <w:color w:val="000000"/>
          <w:sz w:val="22"/>
          <w:szCs w:val="22"/>
        </w:rPr>
        <w:t xml:space="preserve">Психосоматические расстройства. М., 1986, 384 с. </w:t>
      </w:r>
    </w:p>
    <w:p>
      <w:pPr>
        <w:pStyle w:val="Style12"/>
        <w:rPr/>
      </w:pPr>
      <w:r>
        <w:rPr>
          <w:rFonts w:cs="Times New Roman" w:ascii="Times New Roman" w:hAnsi="Times New Roman"/>
          <w:i/>
          <w:iCs/>
          <w:color w:val="000000"/>
          <w:sz w:val="22"/>
          <w:szCs w:val="22"/>
        </w:rPr>
        <w:t xml:space="preserve">Г.К. Ушаков. </w:t>
      </w:r>
      <w:r>
        <w:rPr>
          <w:rFonts w:cs="Times New Roman" w:ascii="Times New Roman" w:hAnsi="Times New Roman"/>
          <w:color w:val="000000"/>
          <w:sz w:val="22"/>
          <w:szCs w:val="22"/>
        </w:rPr>
        <w:t xml:space="preserve">Пограничные нервно-психические расстройства М., 1987, 304с. </w:t>
      </w:r>
    </w:p>
    <w:p>
      <w:pPr>
        <w:pStyle w:val="Style12"/>
        <w:rPr/>
      </w:pPr>
      <w:r>
        <w:rPr>
          <w:rFonts w:cs="Times New Roman" w:ascii="Times New Roman" w:hAnsi="Times New Roman"/>
          <w:i/>
          <w:iCs/>
          <w:color w:val="000000"/>
          <w:sz w:val="22"/>
          <w:szCs w:val="22"/>
        </w:rPr>
        <w:t xml:space="preserve">Д. Фурст. </w:t>
      </w:r>
      <w:r>
        <w:rPr>
          <w:rFonts w:cs="Times New Roman" w:ascii="Times New Roman" w:hAnsi="Times New Roman"/>
          <w:color w:val="000000"/>
          <w:sz w:val="22"/>
          <w:szCs w:val="22"/>
        </w:rPr>
        <w:t xml:space="preserve">Невротик, его среда и внутренний мир. М., 1957, 376 с. </w:t>
      </w:r>
    </w:p>
    <w:p>
      <w:pPr>
        <w:pStyle w:val="Heading1"/>
        <w:rPr>
          <w:color w:val="000000"/>
          <w:sz w:val="22"/>
          <w:szCs w:val="22"/>
        </w:rPr>
      </w:pPr>
      <w:bookmarkStart w:id="81" w:name="064"/>
      <w:r>
        <w:rPr>
          <w:color w:val="000000"/>
          <w:sz w:val="22"/>
          <w:szCs w:val="22"/>
        </w:rPr>
        <w:t>Глава 8</w:t>
        <w:br/>
        <w:t>ПСИХОЛОГИЯ ДЕВИАНТНОГО ПОВЕДЕНИЯ</w:t>
      </w:r>
      <w:bookmarkEnd w:id="81"/>
    </w:p>
    <w:p>
      <w:pPr>
        <w:pStyle w:val="Style12"/>
        <w:rPr/>
      </w:pPr>
      <w:r>
        <w:rPr>
          <w:rFonts w:cs="Times New Roman" w:ascii="Times New Roman" w:hAnsi="Times New Roman"/>
          <w:color w:val="000000"/>
          <w:sz w:val="22"/>
          <w:szCs w:val="22"/>
        </w:rPr>
        <w:t xml:space="preserve">Широкая область научного знания охватывает </w:t>
      </w:r>
      <w:r>
        <w:rPr>
          <w:rFonts w:cs="Times New Roman" w:ascii="Times New Roman" w:hAnsi="Times New Roman"/>
          <w:b/>
          <w:bCs/>
          <w:color w:val="000000"/>
          <w:sz w:val="22"/>
          <w:szCs w:val="22"/>
        </w:rPr>
        <w:t>аномальное, девиантное поведение</w:t>
      </w:r>
      <w:r>
        <w:rPr>
          <w:rFonts w:cs="Times New Roman" w:ascii="Times New Roman" w:hAnsi="Times New Roman"/>
          <w:color w:val="000000"/>
          <w:sz w:val="22"/>
          <w:szCs w:val="22"/>
        </w:rPr>
        <w:t xml:space="preserve"> человека. Существенным параметров такого поведения выступает отклонение в ту или иную стороны с различной интенсивностью и в силу разнообразных причин от поведения, которое признается нормальным и не отклоняющимся. В предьщущих главах приводились характеристики нормального и даже гармоничного поведения: сбалансированность психических процессов (на уровне свойств темперамента) адаптивность и самоактуализация (на уровне характерологических особенностей) и духовность, ответственность и совестливость (на личностном уровне). Также, как норма поведения базируется на этих трех составляющих индивидуальности, так и аномалии и девиации основываются на их изменениях, отклонениях и нарушениях. Таким образом, девиаитное поведение человека можно обозначить как </w:t>
      </w:r>
      <w:r>
        <w:rPr>
          <w:rFonts w:cs="Times New Roman" w:ascii="Times New Roman" w:hAnsi="Times New Roman"/>
          <w:i/>
          <w:iCs/>
          <w:color w:val="000000"/>
          <w:sz w:val="22"/>
          <w:szCs w:val="22"/>
        </w:rPr>
        <w:t>систему поступков или отдельные поступки,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Считается, что взрослый индивид изначально обладает стремлением к «внутренней цели», в соответствии с которой производятся все без исключения проявления его активности («постулат сообразности» по В.А.Петровскому). Речь идет об изначальной адаптивной направленности любых психических процессов и поведенческих актов. Выделяют различные варианты «постулата сообразности»: </w:t>
      </w:r>
      <w:r>
        <w:rPr>
          <w:rFonts w:cs="Times New Roman" w:ascii="Times New Roman" w:hAnsi="Times New Roman"/>
          <w:i/>
          <w:iCs/>
          <w:color w:val="000000"/>
          <w:sz w:val="22"/>
          <w:szCs w:val="22"/>
        </w:rPr>
        <w:t xml:space="preserve">гоме-остатический, гедонический, прагматический. </w:t>
      </w:r>
      <w:r>
        <w:rPr>
          <w:rFonts w:cs="Times New Roman" w:ascii="Times New Roman" w:hAnsi="Times New Roman"/>
          <w:color w:val="000000"/>
          <w:sz w:val="22"/>
          <w:szCs w:val="22"/>
        </w:rPr>
        <w:t xml:space="preserve">При гомеостатическом варианте постулат сообразности выступает в форме требования к устранению конфликтности во взаимоотношениях со средой, элиминация «напряжений», установлению «равновесия». При гедонистическом варианте действия человека детерминированы двумя первичными аффектами: удовольствием и страданием, и все поведение интерпретируется как максимизация удовольствия и страдания. Прагматический вариант использует принцип оптимизации, когда во в главу угла ставится узкопрактическая сторона поведения (польза, выгода, успе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ой оценки девиантного поведения человека является анализ его взаимодействий с реальностью, поскольку главенствующий принцип нормы — адаптивность — исходит из приспособления (адаптивности) по отношению к чему-то и кому-то, т.е. реальному окружению индивида. Взаимодействия индивида и реальности можно представить шестью способами (рисунок 18).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rPr>
        <w:t xml:space="preserve">противодействии реальности </w:t>
      </w:r>
      <w:r>
        <w:rPr>
          <w:rFonts w:cs="Times New Roman" w:ascii="Times New Roman" w:hAnsi="Times New Roman"/>
          <w:color w:val="000000"/>
          <w:sz w:val="22"/>
          <w:szCs w:val="22"/>
        </w:rPr>
        <w:t xml:space="preserve">индивид активно пытается разрушать ненавистную ему действительность, изменять ее в соответствии с собственными установками и ценностями. Он убежден, что все проблемы, с которому он сталкивается обусловлены факторами действительности, и единственным способом достижения своих целей является борьба с действительностью, попытка переделать реальность под себя или максимально извлечь выгоду из нарушающего нормы общества поведения. При этом ответом со стороны действительности по отношению к такому индивиду становится также противодействие, изгнание или попытка изменить индивида, подстроить его под требования реальности. Противостояние реальности встречается при криминальном иделинквеитном поведении. </w:t>
      </w:r>
    </w:p>
    <w:p>
      <w:pPr>
        <w:pStyle w:val="Style12"/>
        <w:rPr/>
      </w:pPr>
      <w:r>
        <w:rPr>
          <w:rFonts w:cs="Times New Roman" w:ascii="Times New Roman" w:hAnsi="Times New Roman"/>
          <w:i/>
          <w:iCs/>
          <w:color w:val="000000"/>
          <w:sz w:val="22"/>
          <w:szCs w:val="22"/>
        </w:rPr>
        <w:t xml:space="preserve">Болезненное противостояние реальности </w:t>
      </w:r>
      <w:r>
        <w:rPr>
          <w:rFonts w:cs="Times New Roman" w:ascii="Times New Roman" w:hAnsi="Times New Roman"/>
          <w:color w:val="000000"/>
          <w:sz w:val="22"/>
          <w:szCs w:val="22"/>
        </w:rPr>
        <w:t xml:space="preserve">обусловлено признаками психической патологии и психопатологическими расстройствами (в частности, невротическими), при котором окружающий мир воспринимается враждебным в связи с субъективным искажением его восприятия и понимания. Симптомы психического заболевания нарушают возможность адекватно оценить мотивы поступков окружающих и вследствие этого эффективное взаимодействие с окружением становится затруднительным. Если при противостоянии реальности здоровый человек осознанно выбирает путь борьбы с действительностью, то при болезненном противостоянии у психически больного человека данный способ взаимодействия является единственным и вынужденным. </w:t>
      </w:r>
    </w:p>
    <w:p>
      <w:pPr>
        <w:pStyle w:val="Style12"/>
        <w:rPr/>
      </w:pPr>
      <w:r>
        <w:rPr>
          <w:rFonts w:cs="Times New Roman" w:ascii="Times New Roman" w:hAnsi="Times New Roman"/>
          <w:color w:val="000000"/>
          <w:sz w:val="22"/>
          <w:szCs w:val="22"/>
        </w:rPr>
        <w:t xml:space="preserve">Способ взаимодействия с действительностью в виде </w:t>
      </w:r>
      <w:r>
        <w:rPr>
          <w:rFonts w:cs="Times New Roman" w:ascii="Times New Roman" w:hAnsi="Times New Roman"/>
          <w:i/>
          <w:iCs/>
          <w:color w:val="000000"/>
          <w:sz w:val="22"/>
          <w:szCs w:val="22"/>
        </w:rPr>
        <w:t xml:space="preserve">ухода от реальности </w:t>
      </w:r>
      <w:r>
        <w:rPr>
          <w:rFonts w:cs="Times New Roman" w:ascii="Times New Roman" w:hAnsi="Times New Roman"/>
          <w:color w:val="000000"/>
          <w:sz w:val="22"/>
          <w:szCs w:val="22"/>
        </w:rPr>
        <w:t xml:space="preserve">осознанно или неосознанно выбирают люди, которые расценивают реальность негативно и оппозиционно, считая себя неспособными адаптироваться к ней. Они могут также ориентироваться на нежелание приспосабливаться к действительности, «не заслуживающей того, чтобы к ней приспосабливались» по причине несовершенства, консервативности, единообразия, подавления экзистенциальных ценностей или откровенно антигуманной деятельности. </w:t>
      </w:r>
    </w:p>
    <w:p>
      <w:pPr>
        <w:pStyle w:val="Style12"/>
        <w:rPr/>
      </w:pPr>
      <w:r>
        <w:rPr>
          <w:rFonts w:cs="Times New Roman" w:ascii="Times New Roman" w:hAnsi="Times New Roman"/>
          <w:i/>
          <w:iCs/>
          <w:color w:val="000000"/>
          <w:sz w:val="22"/>
          <w:szCs w:val="22"/>
        </w:rPr>
        <w:t xml:space="preserve">Игнорирование реальности </w:t>
      </w:r>
      <w:r>
        <w:rPr>
          <w:rFonts w:cs="Times New Roman" w:ascii="Times New Roman" w:hAnsi="Times New Roman"/>
          <w:color w:val="000000"/>
          <w:sz w:val="22"/>
          <w:szCs w:val="22"/>
        </w:rPr>
        <w:t xml:space="preserve">проявляется автономизацией жизни и деятельности человека, когда он не принимает в расчет требования и нормы реальности, существуя в собственном узкопрофессиональном мире. При этом не происходит ни столкновения, ни противодействия, ни ухода от реальности. Каждый существует как бы сам по себе. Подобный вариант взаимодействия с реальностью довольно редок и встречается лишь у небольшого числа повышенно одаренных, талантливых людей с гиперспособностями в какой-либо одной области. </w:t>
      </w:r>
    </w:p>
    <w:p>
      <w:pPr>
        <w:pStyle w:val="Style12"/>
        <w:rPr/>
      </w:pPr>
      <w:r>
        <w:rPr>
          <w:rFonts w:cs="Times New Roman" w:ascii="Times New Roman" w:hAnsi="Times New Roman"/>
          <w:color w:val="000000"/>
          <w:sz w:val="22"/>
          <w:szCs w:val="22"/>
        </w:rPr>
        <w:t xml:space="preserve">Гармоничный человек выбирает </w:t>
      </w:r>
      <w:r>
        <w:rPr>
          <w:rFonts w:cs="Times New Roman" w:ascii="Times New Roman" w:hAnsi="Times New Roman"/>
          <w:i/>
          <w:iCs/>
          <w:color w:val="000000"/>
          <w:sz w:val="22"/>
          <w:szCs w:val="22"/>
        </w:rPr>
        <w:t xml:space="preserve">приспособление к реальности. </w:t>
      </w:r>
      <w:r>
        <w:rPr>
          <w:rFonts w:cs="Times New Roman" w:ascii="Times New Roman" w:hAnsi="Times New Roman"/>
          <w:color w:val="000000"/>
          <w:sz w:val="22"/>
          <w:szCs w:val="22"/>
        </w:rPr>
        <w:t xml:space="preserve">Однако, нельзя однозначно исключать из ряда гармоничных индивидов лиц, которые используют, к примеру, способ ухода от реальности. Это связано с тем, что реальность, также как и отдельный индивид может носить негармоничный характер. Наприм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обровольное приспособление к условиям авторитарного режима, разделение его ценностей и выбор соответствующего поведения нельзя рассматривать как гармоничное. </w:t>
      </w:r>
    </w:p>
    <w:p>
      <w:pPr>
        <w:pStyle w:val="Style12"/>
        <w:rPr/>
      </w:pPr>
      <w:r>
        <w:rPr>
          <w:rFonts w:cs="Times New Roman" w:ascii="Times New Roman" w:hAnsi="Times New Roman"/>
          <w:color w:val="000000"/>
          <w:sz w:val="22"/>
          <w:szCs w:val="22"/>
        </w:rPr>
        <w:t xml:space="preserve">Для того, чтобы оценить типы девиантного (отклоняющегося) поведения необходимо представлять от каких именно норм общества они могут отклоняться. Норма — </w:t>
      </w:r>
      <w:r>
        <w:rPr>
          <w:rFonts w:cs="Times New Roman" w:ascii="Times New Roman" w:hAnsi="Times New Roman"/>
          <w:i/>
          <w:iCs/>
          <w:color w:val="000000"/>
          <w:sz w:val="22"/>
          <w:szCs w:val="22"/>
        </w:rPr>
        <w:t xml:space="preserve">это явление группового сознания в виде разделяемых группой представлений и наиболее частных суждений членов группы о требованиях к поведению с учетом их социальных ролей, создающих оптимальные условия бытия, с которыми эти нормы взаимодействуют и, отражая, формируют его </w:t>
      </w:r>
      <w:r>
        <w:rPr>
          <w:rFonts w:cs="Times New Roman" w:ascii="Times New Roman" w:hAnsi="Times New Roman"/>
          <w:color w:val="000000"/>
          <w:sz w:val="22"/>
          <w:szCs w:val="22"/>
        </w:rPr>
        <w:t xml:space="preserve">(К.К.Платонов). Выделяют следующие нормы, которым следуют люд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авовые нор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равственные нор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стетические нормы </w:t>
      </w:r>
    </w:p>
    <w:p>
      <w:pPr>
        <w:pStyle w:val="Style12"/>
        <w:rPr/>
      </w:pPr>
      <w:r>
        <w:rPr>
          <w:rFonts w:cs="Times New Roman" w:ascii="Times New Roman" w:hAnsi="Times New Roman"/>
          <w:color w:val="000000"/>
          <w:sz w:val="22"/>
          <w:szCs w:val="22"/>
        </w:rPr>
        <w:t xml:space="preserve">Правовые нормы оформлены в виде свода законов и подразумевают наказание при их нарушении, нравственные и эстетические нормы не регламентированы столько строго и при их несоблюдении возможно лишь общественное порицание. Отдельно в рамках каждой их вышеперечисленных общественных норм описывают </w:t>
      </w:r>
      <w:r>
        <w:rPr>
          <w:rFonts w:cs="Times New Roman" w:ascii="Times New Roman" w:hAnsi="Times New Roman"/>
          <w:i/>
          <w:iCs/>
          <w:color w:val="000000"/>
          <w:sz w:val="22"/>
          <w:szCs w:val="22"/>
        </w:rPr>
        <w:t xml:space="preserve">нормы сексуального поведения. </w:t>
      </w:r>
      <w:r>
        <w:rPr>
          <w:rFonts w:cs="Times New Roman" w:ascii="Times New Roman" w:hAnsi="Times New Roman"/>
          <w:color w:val="000000"/>
          <w:sz w:val="22"/>
          <w:szCs w:val="22"/>
        </w:rPr>
        <w:t xml:space="preserve">Это обусловлено повышенной значимостью сексуального и полоролевого поведения человека, а также частотой девиаций и перверсий именно в этой интимной сфере жизнедеятельности человека. При этом нормы сексуального поведения регулируются как на уровне права, так и на уровне нравственности и эстетики. Девиантным поведением считается такое, при котором наблюдаются отклонения хотя бы от одной из общественных нор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висимости от способов взаимодействия с реальностью и нарушения тех или иных норм общества девиантное поведение разделяется на пять типов (рисунок 19):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виантным поведением считается любое по степени выраженности, направленности или мотивам поведение, отклоняющееся от критериев той или иной общественной нормы. При этом критерии обусловливаются нормами следования правовым указаниям и рег-ламентациям (нормы законопослушания), моральным и нравственно-этическим предписаниям (т.н. общечеловеческим ценностям), этикету. Некоторые из данных норм имеют абсолютные и однозначные критерии, расписанные в законах и указах, другие — относительные, которые передаются из уст в уста, транслируются в виде традиций, верований или семейных, профессиональных и общественных регламентации. </w:t>
      </w:r>
    </w:p>
    <w:p>
      <w:pPr>
        <w:pStyle w:val="Style12"/>
        <w:rPr/>
      </w:pPr>
      <w:r>
        <w:rPr>
          <w:rFonts w:cs="Times New Roman" w:ascii="Times New Roman" w:hAnsi="Times New Roman"/>
          <w:color w:val="000000"/>
          <w:sz w:val="22"/>
          <w:szCs w:val="22"/>
        </w:rPr>
        <w:t xml:space="preserve">Разновидностью преступного (криминального) поведения человека является </w:t>
      </w:r>
      <w:r>
        <w:rPr>
          <w:rFonts w:cs="Times New Roman" w:ascii="Times New Roman" w:hAnsi="Times New Roman"/>
          <w:color w:val="000000"/>
          <w:sz w:val="22"/>
          <w:szCs w:val="22"/>
          <w:u w:val="single"/>
        </w:rPr>
        <w:t>делннквентное поведение</w:t>
      </w:r>
      <w:r>
        <w:rPr>
          <w:rFonts w:cs="Times New Roman" w:ascii="Times New Roman" w:hAnsi="Times New Roman"/>
          <w:color w:val="000000"/>
          <w:sz w:val="22"/>
          <w:szCs w:val="22"/>
        </w:rPr>
        <w:t xml:space="preserve"> — отклоняющееся поведение в крайних своих проявлениях представляющее уголовно наказуемое деяние. Отличия делинквентного от криминального поведения коренятся в тяжести правонарушений, выраженности антиобщественного их характера. Правонарушения делятся на преступления и </w:t>
      </w:r>
      <w:r>
        <w:rPr>
          <w:rFonts w:cs="Times New Roman" w:ascii="Times New Roman" w:hAnsi="Times New Roman"/>
          <w:i/>
          <w:iCs/>
          <w:color w:val="000000"/>
          <w:sz w:val="22"/>
          <w:szCs w:val="22"/>
        </w:rPr>
        <w:t xml:space="preserve">проступки. </w:t>
      </w:r>
      <w:r>
        <w:rPr>
          <w:rFonts w:cs="Times New Roman" w:ascii="Times New Roman" w:hAnsi="Times New Roman"/>
          <w:color w:val="000000"/>
          <w:sz w:val="22"/>
          <w:szCs w:val="22"/>
        </w:rPr>
        <w:t xml:space="preserve">Суть проступка заключается не только в том, что он не представляет существенной общественной опасности, но и в том, что отличается от преступления мотивами совершения противоправного действия. </w:t>
      </w:r>
    </w:p>
    <w:p>
      <w:pPr>
        <w:pStyle w:val="Style12"/>
        <w:rPr/>
      </w:pPr>
      <w:r>
        <w:rPr>
          <w:rFonts w:cs="Times New Roman" w:ascii="Times New Roman" w:hAnsi="Times New Roman"/>
          <w:color w:val="000000"/>
          <w:sz w:val="22"/>
          <w:szCs w:val="22"/>
        </w:rPr>
        <w:t xml:space="preserve">К.К.Платонов выделил следующие типы личности преступник ков: 1) определяется соответствующими взглядами и привычками, внутренней тягой к повторным преступлениям; 2) определяется неустойчивостью внутреннего мира, личность совершает преступление под влиянием сложившихся обстоятельств или окружающих лиц; 3) определяется высоким уровнем правосознания, но пассивным отношением к другим нарушителям правовых норм; 4) определяется не только высоким уровнем правосознания, но и активным противодействием или попытками противодействия при нарушении правовых норм; 5) определяется возможностью только случайного преступления. В группу лиц с делинквентным поведением относят представителей второй, третьей и пятой групп. У них в рамках волевого сознательного действия в силу индивидуально-психологических особенностей </w:t>
      </w:r>
      <w:r>
        <w:rPr>
          <w:rFonts w:cs="Times New Roman" w:ascii="Times New Roman" w:hAnsi="Times New Roman"/>
          <w:i/>
          <w:iCs/>
          <w:color w:val="000000"/>
          <w:sz w:val="22"/>
          <w:szCs w:val="22"/>
        </w:rPr>
        <w:t xml:space="preserve">нарушается или блокируется процесс предвосхищения будущего </w:t>
      </w:r>
      <w:r>
        <w:rPr>
          <w:rFonts w:cs="Times New Roman" w:ascii="Times New Roman" w:hAnsi="Times New Roman"/>
          <w:color w:val="000000"/>
          <w:sz w:val="22"/>
          <w:szCs w:val="22"/>
        </w:rPr>
        <w:t xml:space="preserve">результата деликта (проступка). Такие индивиды легкомысленно, часто под влиянием внешней провокации совершают противоправное деяние, не представляя его последствий. Сила побудительного мотива к определенному действию тормозит анализ отрицательных (в том числе, и для самого человека) его последствий. Нередко делинквентные действия опосредуются ситуамионно-импульсными или аффектогенными мотивами. В основе ситуационно-импульсных преступных действий лежит тенденция к разрешению внутреннего конфликта, под которым понимается наличие неудовлетворенной потребности (С.А. Арсентьев). Реализуются ситуационно-импульсные мотивы, как правило, без этапа предварительного планирования и выбора адекватных объектов, целей, способов и программы действия для удовлетворения актуальной потреб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инквентное поведение может проявляться, к примеру, в озорстве и желании развлечься. Подросток из любопытства и за компанию может бросать с балкона тяжелые предметы (или еду) в прохожих, получая удовлетворение от точности попадания в «жертву». В виде шалости человек может позвонить в диспетчерскую аэропорта и предупредить о якобы заложенной в самолете бомбе. С целью привлечения внимания к собственной персоне («на спор») молодой человек может попытаться залезть на телевизионную башню или украсть у учителя из сумки записную книжку. </w:t>
      </w:r>
    </w:p>
    <w:p>
      <w:pPr>
        <w:pStyle w:val="Style12"/>
        <w:rPr/>
      </w:pPr>
      <w:r>
        <w:rPr>
          <w:rFonts w:cs="Times New Roman" w:ascii="Times New Roman" w:hAnsi="Times New Roman"/>
          <w:b/>
          <w:bCs/>
          <w:color w:val="000000"/>
          <w:sz w:val="22"/>
          <w:szCs w:val="22"/>
          <w:u w:val="single"/>
        </w:rPr>
        <w:t>Аддиктивное поведение</w:t>
      </w:r>
      <w:r>
        <w:rPr>
          <w:rFonts w:cs="Times New Roman" w:ascii="Times New Roman" w:hAnsi="Times New Roman"/>
          <w:color w:val="000000"/>
          <w:sz w:val="22"/>
          <w:szCs w:val="22"/>
        </w:rPr>
        <w:t xml:space="preserve"> — это одна из форм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посредством приема некоторых веществ или постоянной фиксацией внимания на определенных видах деятельности, что направлено на развитие и поддержание интенсивных эмоций (Ц.П.Короленко, ТАДонск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 мотивом личностей, склонных к аддиктивным формам поведения, является активное изменение неудовлетворяющего их психического состояния, которое рассматривается ими чаще всего как «серое», «скучное», «монотонное», «апатичное». Такому человеку не удается обнаружить в реальной действительности какие-либо сферы деятельности, способные привлечь надолго его внимание, увлечь, обрадовать или вызвать иную существенную и выраженную эмоциональную реакцию. Жизнь видится ему неинтересной, в силу ее обыденности и однообразности. Он не приемлет того, что считается в обществе нормальным: необходимости что-либо делать, заниматься какой-нибудь деятельностью, соблюдать какие-то принятые в семье или обществе традиции и нормы. Можно говорить о том, что у индивида с аддиктивной нацеленностью поведения значительно снижена активность в обыденной жизни, наполненной требованиями и ожиданиями. При этом аддиктивная активность носит избирательный характер — в тех областях жизни, которые пусть временно, но приносят человеку удовлетворение и вырывают 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мира эмоциональной стагнации (бесчувственности), он [начинает] проявлять недюжинную активность для достижения цели. Выделяются следующие психологические особенности лиц диктивными формами поведения (B.Segal):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Сниженная переносимость трудностей повседневной наряду с хорошей переносимостью кризисных ситу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крытый комплекс неполноценности, сочетающийся с внешне проявляемым превосходст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нешняя социабельность, сочетающаяся со страхом перед стойкими эмоциональными контак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Стремление говорить неправ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Стремление обвинять других, зная, что они невинов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тремление уходить от ответственности в принятии ре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Стереотипность, повторяемость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Зависим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Тревож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и, в соответствии с имеющимися критериями, особенностями индивида со склонностью к аддиктивным формам поведения является рассогласование психологической устойчивости в случаях обыденных отношений и кризисов. В норме, как правило, психически здоровые люди легко («автоматически») приспосабливаются к требованиям обыденной (бытовой) жизни и тяжелее переносят кризисные ситуации. Они, в отличие от лиц с разнообразными аддикциями, стараются избегать кризисов и волнующих нетрадиционных событий. </w:t>
      </w:r>
    </w:p>
    <w:p>
      <w:pPr>
        <w:pStyle w:val="Style12"/>
        <w:rPr/>
      </w:pPr>
      <w:r>
        <w:rPr>
          <w:rFonts w:cs="Times New Roman" w:ascii="Times New Roman" w:hAnsi="Times New Roman"/>
          <w:color w:val="000000"/>
          <w:sz w:val="22"/>
          <w:szCs w:val="22"/>
        </w:rPr>
        <w:t xml:space="preserve">Классическим антиподом аддиктивной личности выступает </w:t>
      </w:r>
      <w:r>
        <w:rPr>
          <w:rFonts w:cs="Times New Roman" w:ascii="Times New Roman" w:hAnsi="Times New Roman"/>
          <w:i/>
          <w:iCs/>
          <w:color w:val="000000"/>
          <w:sz w:val="22"/>
          <w:szCs w:val="22"/>
        </w:rPr>
        <w:t xml:space="preserve">обыватель </w:t>
      </w:r>
      <w:r>
        <w:rPr>
          <w:rFonts w:cs="Times New Roman" w:ascii="Times New Roman" w:hAnsi="Times New Roman"/>
          <w:color w:val="000000"/>
          <w:sz w:val="22"/>
          <w:szCs w:val="22"/>
        </w:rPr>
        <w:t xml:space="preserve">— человек, живущий, как правило, интересами семьи, родственников, близких людей и хорошо приспособленный к такой жизни. Именно обыватель вырабатывает устои и традиции, становящиеся общественно поощряемыми нормами. Он консервативен по своей сути, не склонен что-либо менять в окружающем мире, довольствуется тем, что имеет («маленькими радостями жизни»), старается исключить риск до минимума и гордится своим «правильным образом жизни». В отличии от него аддиктивной личности напротив претит традиционная жизнь с ее устоями, размеренностью и прогнозируемостью, когда «еще при рождении знаешь, что и как произойдет с данным человеком». Предсказуемость, заданность собственной судьбы является раздражающим моментом аддиктивной личности. Кризисные же ситуации с их непредсказуемостью, риском и выраженными аффектами являются для них той почвой, на которой они обретают уверенность в себе, самоуважение и чувство превосходства над другими. У аддиктивной личности отмечается </w:t>
      </w:r>
      <w:r>
        <w:rPr>
          <w:rFonts w:cs="Times New Roman" w:ascii="Times New Roman" w:hAnsi="Times New Roman"/>
          <w:i/>
          <w:iCs/>
          <w:color w:val="000000"/>
          <w:sz w:val="22"/>
          <w:szCs w:val="22"/>
        </w:rPr>
        <w:t xml:space="preserve">феномен «жажды острых ощущений» </w:t>
      </w:r>
      <w:r>
        <w:rPr>
          <w:rFonts w:cs="Times New Roman" w:ascii="Times New Roman" w:hAnsi="Times New Roman"/>
          <w:color w:val="000000"/>
          <w:sz w:val="22"/>
          <w:szCs w:val="22"/>
        </w:rPr>
        <w:t xml:space="preserve">(ВА.Петровский), характеризующийся побуждением в риску, обусловленным опытом преодоления опас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E.Bern, у человека существует шесть видов гол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олод по сенсорной стиму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олод по призн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олод по контакту и физическому поглажив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ексуальный гол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руктурный голод, или голод по структурированию време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олод по инцидент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аддиктивного типа поведения каждый из перечисленных видов голода обостряется. Человек не находит удовлетворение чувства голода в реальной жизни и стремится снять дискомфорт и неудовлетворение реальностью стимуляцией тех или иных видов деятельности. Он пытается достичь повышенного уровня сенсорной стимуляции (отдает приоритет интенсивным воздействиям, громкому звуку, резким запахам, ярким изображениям), признания неординарностью поступков (в том числе, сексуальных), заполненности времени событиями. </w:t>
      </w:r>
    </w:p>
    <w:p>
      <w:pPr>
        <w:pStyle w:val="Style12"/>
        <w:rPr/>
      </w:pPr>
      <w:r>
        <w:rPr>
          <w:rFonts w:cs="Times New Roman" w:ascii="Times New Roman" w:hAnsi="Times New Roman"/>
          <w:color w:val="000000"/>
          <w:sz w:val="22"/>
          <w:szCs w:val="22"/>
        </w:rPr>
        <w:t xml:space="preserve">Вместе с тем, объективно и субъективно </w:t>
      </w:r>
      <w:r>
        <w:rPr>
          <w:rFonts w:cs="Times New Roman" w:ascii="Times New Roman" w:hAnsi="Times New Roman"/>
          <w:i/>
          <w:iCs/>
          <w:color w:val="000000"/>
          <w:sz w:val="22"/>
          <w:szCs w:val="22"/>
        </w:rPr>
        <w:t xml:space="preserve">плохая переносимость трудностей повседневной жизни, </w:t>
      </w:r>
      <w:r>
        <w:rPr>
          <w:rFonts w:cs="Times New Roman" w:ascii="Times New Roman" w:hAnsi="Times New Roman"/>
          <w:color w:val="000000"/>
          <w:sz w:val="22"/>
          <w:szCs w:val="22"/>
        </w:rPr>
        <w:t xml:space="preserve">постоянные упреки в неприспособленности и отсутствии жизнелюбия со стороны близких и окружающих формируют у аддиктивных личностей </w:t>
      </w:r>
      <w:r>
        <w:rPr>
          <w:rFonts w:cs="Times New Roman" w:ascii="Times New Roman" w:hAnsi="Times New Roman"/>
          <w:i/>
          <w:iCs/>
          <w:color w:val="000000"/>
          <w:sz w:val="22"/>
          <w:szCs w:val="22"/>
        </w:rPr>
        <w:t xml:space="preserve">скрытый «комплекс неполноценности». </w:t>
      </w:r>
      <w:r>
        <w:rPr>
          <w:rFonts w:cs="Times New Roman" w:ascii="Times New Roman" w:hAnsi="Times New Roman"/>
          <w:color w:val="000000"/>
          <w:sz w:val="22"/>
          <w:szCs w:val="22"/>
        </w:rPr>
        <w:t xml:space="preserve">Они страдают от того, что отличаются от других, от того, что неспособны «жить как люди». Однако, такой временно возникающий «комплекс неполноценности» оборачивается гипер-компенсаторной реакцией. От заниженной самооценки, навеваемой окружающими, индивиды переходят сразу к завышенной, минуя адекватную. Появление чувства превосходства над окружающими выполняет защитную психологическую функцию, способствуя поддержанию самоуважения в неблагоприятных микросоциальных условиях — условиях конфронтации личности с семьей или коллективом. Чувство превосходства зиждется на сравнении «серого обывательского болота», в котором находятся все окружающие и «настоящей свободной от обязательств жизни» аддиктивного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ывая тот факт, что давление на таких людей со стороны социума оказывается достаточно интенсивным, аддиктивным личностям приходится подстраиваться под нормы общества, играть ро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8- </w:t>
      </w:r>
    </w:p>
    <w:p>
      <w:pPr>
        <w:pStyle w:val="Style12"/>
        <w:rPr/>
      </w:pPr>
      <w:r>
        <w:rPr>
          <w:rFonts w:cs="Times New Roman" w:ascii="Times New Roman" w:hAnsi="Times New Roman"/>
          <w:color w:val="000000"/>
          <w:sz w:val="22"/>
          <w:szCs w:val="22"/>
        </w:rPr>
        <w:t xml:space="preserve">«своего среди чужих». Вследствие этого, он научается формально исполнять те социальные роли, которые ему навязываются обществом (примерного сына, учтивого собеседника, добропорядочного коллеги). </w:t>
      </w:r>
      <w:r>
        <w:rPr>
          <w:rFonts w:cs="Times New Roman" w:ascii="Times New Roman" w:hAnsi="Times New Roman"/>
          <w:i/>
          <w:iCs/>
          <w:color w:val="000000"/>
          <w:sz w:val="22"/>
          <w:szCs w:val="22"/>
        </w:rPr>
        <w:t xml:space="preserve">Внешняя социабельность, </w:t>
      </w:r>
      <w:r>
        <w:rPr>
          <w:rFonts w:cs="Times New Roman" w:ascii="Times New Roman" w:hAnsi="Times New Roman"/>
          <w:color w:val="000000"/>
          <w:sz w:val="22"/>
          <w:szCs w:val="22"/>
        </w:rPr>
        <w:t xml:space="preserve">легкость налаживания контактов сопровождается манипулятивным поведением и поверхностностью эмоциональных связей. Такой человек </w:t>
      </w:r>
      <w:r>
        <w:rPr>
          <w:rFonts w:cs="Times New Roman" w:ascii="Times New Roman" w:hAnsi="Times New Roman"/>
          <w:i/>
          <w:iCs/>
          <w:color w:val="000000"/>
          <w:sz w:val="22"/>
          <w:szCs w:val="22"/>
        </w:rPr>
        <w:t xml:space="preserve">страшится стойких и длительных эмоциональных контактов </w:t>
      </w:r>
      <w:r>
        <w:rPr>
          <w:rFonts w:cs="Times New Roman" w:ascii="Times New Roman" w:hAnsi="Times New Roman"/>
          <w:color w:val="000000"/>
          <w:sz w:val="22"/>
          <w:szCs w:val="22"/>
        </w:rPr>
        <w:t xml:space="preserve">вследствие быстрой потери интереса к одному и тому же человеку или виду деятельности и опасения ответственности за какое-либо дело. Мотивом поведения «закоренелого холостяка» (категорического отказа связать себя узами брака и иметь потомство) в случае преобладания аддиктивных форм поведения может быть </w:t>
      </w:r>
      <w:r>
        <w:rPr>
          <w:rFonts w:cs="Times New Roman" w:ascii="Times New Roman" w:hAnsi="Times New Roman"/>
          <w:i/>
          <w:iCs/>
          <w:color w:val="000000"/>
          <w:sz w:val="22"/>
          <w:szCs w:val="22"/>
        </w:rPr>
        <w:t xml:space="preserve">страх ответственности </w:t>
      </w:r>
      <w:r>
        <w:rPr>
          <w:rFonts w:cs="Times New Roman" w:ascii="Times New Roman" w:hAnsi="Times New Roman"/>
          <w:color w:val="000000"/>
          <w:sz w:val="22"/>
          <w:szCs w:val="22"/>
        </w:rPr>
        <w:t xml:space="preserve">за возможную супругу и детей и зависимости от них. </w:t>
      </w:r>
    </w:p>
    <w:p>
      <w:pPr>
        <w:pStyle w:val="Style12"/>
        <w:rPr/>
      </w:pPr>
      <w:r>
        <w:rPr>
          <w:rFonts w:cs="Times New Roman" w:ascii="Times New Roman" w:hAnsi="Times New Roman"/>
          <w:i/>
          <w:iCs/>
          <w:color w:val="000000"/>
          <w:sz w:val="22"/>
          <w:szCs w:val="22"/>
        </w:rPr>
        <w:t xml:space="preserve">Стремление говорить неправду, </w:t>
      </w:r>
      <w:r>
        <w:rPr>
          <w:rFonts w:cs="Times New Roman" w:ascii="Times New Roman" w:hAnsi="Times New Roman"/>
          <w:color w:val="000000"/>
          <w:sz w:val="22"/>
          <w:szCs w:val="22"/>
        </w:rPr>
        <w:t xml:space="preserve">обманывать окружающих, а также обвинять других в собственных ошибках и промахах вытекают из структуры аддиктивной личности, которая пытается скрыть от окружающих собственный «комплекс неполноценности», обусловленный неумением жить в соответствии с устоями и общепринятыми норм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основным в поведение аддиктивной личности является стремление к уходу от реальности, страх перед обыденной, наполненной обязательствами и регламентациями «скучной» жизнью, склонность к поиску запредельных эмоциональных переживаний даже ценой серьезного риска и неспособность быть ответственным за что-либ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ход от реальности совершается при аддиктивном поведении в виде своеобразного «бегства», когда взамен гармоничному взаимодействию со всеми аспектами действительности происходит активация в каком-либо одном направлении. При этом человек сосредоточивается на узконаправленной сфере деятельности (часто негармоничной и разрушающей личность), игнорируя все остальные. В соответствии с концепцией N.Peseschkian, существует четыре вида «бегства» от реальности: </w:t>
      </w:r>
      <w:r>
        <w:rPr>
          <w:rFonts w:cs="Times New Roman" w:ascii="Times New Roman" w:hAnsi="Times New Roman"/>
          <w:i/>
          <w:iCs/>
          <w:color w:val="000000"/>
          <w:sz w:val="22"/>
          <w:szCs w:val="22"/>
        </w:rPr>
        <w:t xml:space="preserve">«бегство в тело», «бегство в работу», «бегство в контакты или одиночество» и «бегство в фантазии» </w:t>
      </w:r>
      <w:r>
        <w:rPr>
          <w:rFonts w:cs="Times New Roman" w:ascii="Times New Roman" w:hAnsi="Times New Roman"/>
          <w:color w:val="000000"/>
          <w:sz w:val="22"/>
          <w:szCs w:val="22"/>
        </w:rPr>
        <w:t xml:space="preserve">(рисунок 20).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При выборе ухода от реальности в виде </w:t>
      </w:r>
      <w:r>
        <w:rPr>
          <w:rFonts w:cs="Times New Roman" w:ascii="Times New Roman" w:hAnsi="Times New Roman"/>
          <w:i/>
          <w:iCs/>
          <w:color w:val="000000"/>
          <w:sz w:val="22"/>
          <w:szCs w:val="22"/>
        </w:rPr>
        <w:t xml:space="preserve">«бегства в тело» </w:t>
      </w:r>
      <w:r>
        <w:rPr>
          <w:rFonts w:cs="Times New Roman" w:ascii="Times New Roman" w:hAnsi="Times New Roman"/>
          <w:color w:val="000000"/>
          <w:sz w:val="22"/>
          <w:szCs w:val="22"/>
        </w:rPr>
        <w:t xml:space="preserve">происходит замещение традиционной жизнедеятельности, направленной на семью, служебный рост или хобби, изменение иерархии ценностей обыденной жизни, переориентация на деятельность, нацеленную лишь на собственное физическое или психическое усовершенствование. При этом гиперкомпенсаторным становится увлечение оздоровительными мероприятиями (т.н. «паранойя здоровья»), сексуальными взаимодействиями (т.н. «поиск и ловля оргазма»), собственной внешностью, качеством отдыха и способами расслабления. </w:t>
      </w:r>
      <w:r>
        <w:rPr>
          <w:rFonts w:cs="Times New Roman" w:ascii="Times New Roman" w:hAnsi="Times New Roman"/>
          <w:i/>
          <w:iCs/>
          <w:color w:val="000000"/>
          <w:sz w:val="22"/>
          <w:szCs w:val="22"/>
        </w:rPr>
        <w:t xml:space="preserve">«Бегство в работу» </w:t>
      </w:r>
      <w:r>
        <w:rPr>
          <w:rFonts w:cs="Times New Roman" w:ascii="Times New Roman" w:hAnsi="Times New Roman"/>
          <w:color w:val="000000"/>
          <w:sz w:val="22"/>
          <w:szCs w:val="22"/>
        </w:rPr>
        <w:t xml:space="preserve">характеризуется дисгармоничным фиксацией на служебных делах, которым человек начинает уделять непомерное в сравнении с другими областями жизни время, становясь трудоголиком. Изменение ценности коммуникации формируется в случае выбора поведения в виде </w:t>
      </w:r>
      <w:r>
        <w:rPr>
          <w:rFonts w:cs="Times New Roman" w:ascii="Times New Roman" w:hAnsi="Times New Roman"/>
          <w:i/>
          <w:iCs/>
          <w:color w:val="000000"/>
          <w:sz w:val="22"/>
          <w:szCs w:val="22"/>
        </w:rPr>
        <w:t xml:space="preserve">«бегства в контакты или одиночество», </w:t>
      </w:r>
      <w:r>
        <w:rPr>
          <w:rFonts w:cs="Times New Roman" w:ascii="Times New Roman" w:hAnsi="Times New Roman"/>
          <w:color w:val="000000"/>
          <w:sz w:val="22"/>
          <w:szCs w:val="22"/>
        </w:rPr>
        <w:t xml:space="preserve">при котором общение становится либо единственно желанным способом удовлетворения потребностей, замещая все иные, либо количество контактов сводится до минимума. Склонность к размышлениями, прожектам при отсутствии желания что-либо воплотить в жизнь, совершить какое-нибудь действие, проявить какую-нибудь реальную активность называется </w:t>
      </w:r>
      <w:r>
        <w:rPr>
          <w:rFonts w:cs="Times New Roman" w:ascii="Times New Roman" w:hAnsi="Times New Roman"/>
          <w:i/>
          <w:iCs/>
          <w:color w:val="000000"/>
          <w:sz w:val="22"/>
          <w:szCs w:val="22"/>
        </w:rPr>
        <w:t xml:space="preserve">«бегством в фантазии». </w:t>
      </w:r>
      <w:r>
        <w:rPr>
          <w:rFonts w:cs="Times New Roman" w:ascii="Times New Roman" w:hAnsi="Times New Roman"/>
          <w:color w:val="000000"/>
          <w:sz w:val="22"/>
          <w:szCs w:val="22"/>
        </w:rPr>
        <w:t xml:space="preserve">В рамках подобного ухода от действительности появляется интерес к псевдофилософским исканиям, религиозному фанатизму, жизни в мире иллюзий и фантазий. Более подробно об отдельных формах ухода от реальности будет рассказано ниже.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u w:val="single"/>
        </w:rPr>
        <w:t>патохарактерологическим типом девиантного поведения</w:t>
      </w:r>
      <w:r>
        <w:rPr>
          <w:rFonts w:cs="Times New Roman" w:ascii="Times New Roman" w:hAnsi="Times New Roman"/>
          <w:color w:val="000000"/>
          <w:sz w:val="22"/>
          <w:szCs w:val="22"/>
        </w:rPr>
        <w:t xml:space="preserve"> понимается поведение, обусловленное патологическими изменениями характера, сформировавшимися в процессе воспитания. К ним относятся т.н. </w:t>
      </w:r>
      <w:r>
        <w:rPr>
          <w:rFonts w:cs="Times New Roman" w:ascii="Times New Roman" w:hAnsi="Times New Roman"/>
          <w:i/>
          <w:iCs/>
          <w:color w:val="000000"/>
          <w:sz w:val="22"/>
          <w:szCs w:val="22"/>
        </w:rPr>
        <w:t xml:space="preserve">расстройства личности (психопатии) и явные, и выраженные акцентуации характера. </w:t>
      </w:r>
      <w:r>
        <w:rPr>
          <w:rFonts w:cs="Times New Roman" w:ascii="Times New Roman" w:hAnsi="Times New Roman"/>
          <w:color w:val="000000"/>
          <w:sz w:val="22"/>
          <w:szCs w:val="22"/>
        </w:rPr>
        <w:t xml:space="preserve">Дисгармоничность черт характера приводит к тому, что изменяется вся структура психической деятельности человека. В выборе своих поступков он часто руководствуется не реалистичными и адекватно обусловленными мотивами, а существенно измененными «мотивами психопатической самоактуализации». Сущностью данных мотивов является ликвидация личностного диссонанса, в частности рассогласования между идеальным «Я» и самооценкой. По данным Л.М.Балабановой, при </w:t>
      </w:r>
      <w:r>
        <w:rPr>
          <w:rFonts w:cs="Times New Roman" w:ascii="Times New Roman" w:hAnsi="Times New Roman"/>
          <w:i/>
          <w:iCs/>
          <w:color w:val="000000"/>
          <w:sz w:val="22"/>
          <w:szCs w:val="22"/>
        </w:rPr>
        <w:t xml:space="preserve">эмоционально-неустойчивом расстройстве личности (возбудимой психопатии) </w:t>
      </w:r>
      <w:r>
        <w:rPr>
          <w:rFonts w:cs="Times New Roman" w:ascii="Times New Roman" w:hAnsi="Times New Roman"/>
          <w:color w:val="000000"/>
          <w:sz w:val="22"/>
          <w:szCs w:val="22"/>
        </w:rPr>
        <w:t xml:space="preserve">наиболее частым мотивом поведения является стремление к реализации неадекватно завышенного уровня притязаний, тенденция к доминированию и властвованию, упрямство, обидчивость, нетерпимость к противодействию, склонность к самовзвинчиванию и поискам поводов для разрядки аффективного напряжения. У лиц с </w:t>
      </w:r>
      <w:r>
        <w:rPr>
          <w:rFonts w:cs="Times New Roman" w:ascii="Times New Roman" w:hAnsi="Times New Roman"/>
          <w:i/>
          <w:iCs/>
          <w:color w:val="000000"/>
          <w:sz w:val="22"/>
          <w:szCs w:val="22"/>
        </w:rPr>
        <w:t xml:space="preserve">истерическим расстройством личности (истерической психопатией) </w:t>
      </w:r>
      <w:r>
        <w:rPr>
          <w:rFonts w:cs="Times New Roman" w:ascii="Times New Roman" w:hAnsi="Times New Roman"/>
          <w:color w:val="000000"/>
          <w:sz w:val="22"/>
          <w:szCs w:val="22"/>
        </w:rPr>
        <w:t xml:space="preserve">мотивами девиантного поведения выступают, как правило, такие качества, как эгоцентризм, жажда признания, завышенная самооценка. Переоценка своих реальных возможностей ведет к тому, что ставятся задачи, соответствующие иллюзорной самооценке, совпадающей с идеальным «Я», но превышающие возможности личности. Важнейшим мотивационным механизмов является стремление к манипулированию окружающими и контролю над ними. Окружение рассматривается лишь как орудия, которые должны служить удовлетворению потребностей данного человека. У индивидов с </w:t>
      </w:r>
      <w:r>
        <w:rPr>
          <w:rFonts w:cs="Times New Roman" w:ascii="Times New Roman" w:hAnsi="Times New Roman"/>
          <w:i/>
          <w:iCs/>
          <w:color w:val="000000"/>
          <w:sz w:val="22"/>
          <w:szCs w:val="22"/>
        </w:rPr>
        <w:t xml:space="preserve">ананкаст-ными и тревожными (уклоняющимися) личностными расстройствами (психастенической психопатией) </w:t>
      </w:r>
      <w:r>
        <w:rPr>
          <w:rFonts w:cs="Times New Roman" w:ascii="Times New Roman" w:hAnsi="Times New Roman"/>
          <w:color w:val="000000"/>
          <w:sz w:val="22"/>
          <w:szCs w:val="22"/>
        </w:rPr>
        <w:t xml:space="preserve">патологическая самоактуализация выражается в сохранении ими привычного стереотипа действий, в уходе от перенапряжений и стрессов, нежелательных контактов, в сохранении личностной независимости. При столкновении таких людей с окружающими, с непосильными задачами в силу ранимости, мягкости, низкой толерантности к стрессу они не получают положительного подкрепления, чувствуют себя обиженными, преследуемыми. </w:t>
      </w:r>
    </w:p>
    <w:p>
      <w:pPr>
        <w:pStyle w:val="Style12"/>
        <w:rPr/>
      </w:pPr>
      <w:r>
        <w:rPr>
          <w:rFonts w:cs="Times New Roman" w:ascii="Times New Roman" w:hAnsi="Times New Roman"/>
          <w:color w:val="000000"/>
          <w:sz w:val="22"/>
          <w:szCs w:val="22"/>
        </w:rPr>
        <w:t xml:space="preserve">К патохарактерологическим девиациям относят также т.н. </w:t>
      </w:r>
      <w:r>
        <w:rPr>
          <w:rFonts w:cs="Times New Roman" w:ascii="Times New Roman" w:hAnsi="Times New Roman"/>
          <w:i/>
          <w:iCs/>
          <w:color w:val="000000"/>
          <w:sz w:val="22"/>
          <w:szCs w:val="22"/>
        </w:rPr>
        <w:t xml:space="preserve">невротические развития личности </w:t>
      </w:r>
      <w:r>
        <w:rPr>
          <w:rFonts w:cs="Times New Roman" w:ascii="Times New Roman" w:hAnsi="Times New Roman"/>
          <w:color w:val="000000"/>
          <w:sz w:val="22"/>
          <w:szCs w:val="22"/>
        </w:rPr>
        <w:t xml:space="preserve">— патологические формы поведения и реагирования, сформированные в процессе неврозогенеза на базе невротических симптомов и синдромов. В большей степени они представлены обсессивными симптомами в рамках обсессивного развития (по Н.Д. Лакосиной). Девиации проявляются в виде невротических навязчивостей и ритуалов, которые пронизывают всю жизнедеятельность человека. В зависимости от их клинических проявлений человек может выбирать способы болезненного противостояния реальности. К примеру, человек с навязчивыми ритуалами может подолгу и в ущерб своим планам совершать стереотипные действия (открывать и закрывать двери, определенное количество раз пропускать подходящий к остановке троллейбус), целью которых является снятие состояния эмоционального напряжения и тревоги. </w:t>
      </w:r>
    </w:p>
    <w:p>
      <w:pPr>
        <w:pStyle w:val="Style12"/>
        <w:rPr/>
      </w:pPr>
      <w:r>
        <w:rPr>
          <w:rFonts w:cs="Times New Roman" w:ascii="Times New Roman" w:hAnsi="Times New Roman"/>
          <w:color w:val="000000"/>
          <w:sz w:val="22"/>
          <w:szCs w:val="22"/>
        </w:rPr>
        <w:t xml:space="preserve">К сходному параболезненному патохарактерологическому состоянию относят поведение в виде </w:t>
      </w:r>
      <w:r>
        <w:rPr>
          <w:rFonts w:cs="Times New Roman" w:ascii="Times New Roman" w:hAnsi="Times New Roman"/>
          <w:i/>
          <w:iCs/>
          <w:color w:val="000000"/>
          <w:sz w:val="22"/>
          <w:szCs w:val="22"/>
        </w:rPr>
        <w:t xml:space="preserve">поведения, основанного на символизме и суеверных ритуалах. </w:t>
      </w:r>
      <w:r>
        <w:rPr>
          <w:rFonts w:cs="Times New Roman" w:ascii="Times New Roman" w:hAnsi="Times New Roman"/>
          <w:color w:val="000000"/>
          <w:sz w:val="22"/>
          <w:szCs w:val="22"/>
        </w:rPr>
        <w:t xml:space="preserve">В подобных случаях поступки человека зависят от его мифологического и мистического восприятия действительности. Выбор действий строится на основе символического истолкования внешних событий. Человек, например, может отказаться от необходимости совершить какой-либо поступок (жениться, сдавать экзамен и даже выйти на улицу) в связи с «неподходящим расположением небесных светил» или иными псевдонаучными трактовками действительности и суевериями. </w:t>
      </w:r>
    </w:p>
    <w:p>
      <w:pPr>
        <w:pStyle w:val="Style12"/>
        <w:rPr/>
      </w:pPr>
      <w:r>
        <w:rPr>
          <w:rFonts w:cs="Times New Roman" w:ascii="Times New Roman" w:hAnsi="Times New Roman"/>
          <w:b/>
          <w:bCs/>
          <w:color w:val="000000"/>
          <w:sz w:val="22"/>
          <w:szCs w:val="22"/>
          <w:u w:val="single"/>
        </w:rPr>
        <w:t>Психопатологический тип девиантного поведения</w:t>
      </w:r>
      <w:r>
        <w:rPr>
          <w:rFonts w:cs="Times New Roman" w:ascii="Times New Roman" w:hAnsi="Times New Roman"/>
          <w:color w:val="000000"/>
          <w:sz w:val="22"/>
          <w:szCs w:val="22"/>
        </w:rPr>
        <w:t xml:space="preserve"> основывается на психопатологических симптомах и синдромах, являющихся проявлениями тех или иных психических заболеваний. Как правило, мотивы поведения психически больного остаются непонятными до тех пор, пока не будут обнаружены основные признаки психических расстройств. Пациент может проявлять отклоняющееся поведение в силу нарушений восприятия — галлюцинаций или иллюзий (например, затыкать уши или к чему-то прислушиваться, искать несуществующий объект, разговаривать с собой), нарушений мышления (высказывать, отстаивать и пытаться добиваться поставленных целей на основе бредового истолкования действительности, активно ограничивать сферы своего общения с окружающим миром в силу навязчивых идей и страхов), совершать нелепые и понятные поступки или месяцами бездействовать, совершать стереотипные вычурные движения или надолго застывать в однообразной позе из-за нарушений волевой актив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2- </w:t>
      </w:r>
    </w:p>
    <w:p>
      <w:pPr>
        <w:pStyle w:val="Style12"/>
        <w:rPr/>
      </w:pPr>
      <w:r>
        <w:rPr>
          <w:rFonts w:cs="Times New Roman" w:ascii="Times New Roman" w:hAnsi="Times New Roman"/>
          <w:color w:val="000000"/>
          <w:sz w:val="22"/>
          <w:szCs w:val="22"/>
        </w:rPr>
        <w:t xml:space="preserve">Разновидностью патохарактерологического, психопатологического и аддиктивного типов девиантного поведения является </w:t>
      </w:r>
      <w:r>
        <w:rPr>
          <w:rFonts w:cs="Times New Roman" w:ascii="Times New Roman" w:hAnsi="Times New Roman"/>
          <w:i/>
          <w:iCs/>
          <w:color w:val="000000"/>
          <w:sz w:val="22"/>
          <w:szCs w:val="22"/>
        </w:rPr>
        <w:t xml:space="preserve">саморазрушающее (аутодеструктивное) поведение. </w:t>
      </w:r>
      <w:r>
        <w:rPr>
          <w:rFonts w:cs="Times New Roman" w:ascii="Times New Roman" w:hAnsi="Times New Roman"/>
          <w:color w:val="000000"/>
          <w:sz w:val="22"/>
          <w:szCs w:val="22"/>
        </w:rPr>
        <w:t xml:space="preserve">Суть его заключается в том, что система поступков человека направлена не на развитие и личностный рост, и не на гармоничное взаимодействие с реальностью, а на деструкцию личности. Агрессия направляется на себя (аугоагрес-сия), внутрь самого человека, тогда как действительность рассматривается как что-то оппозиционное, не дающее возможности полноценной жизни и удовлетворения насущных потребностей. Аутоде-струкция проявляется в виде суицидального поведения, наркотизации и алкоголизации и некоторых других разновидностей девиаций. Мотивами к саморазрушающему поведению становятся адцикции и неспособность справляться с обыденной жизнью, патологические изменения характера, а также психопатологические симптомы и синдромы. </w:t>
      </w:r>
    </w:p>
    <w:p>
      <w:pPr>
        <w:pStyle w:val="Style12"/>
        <w:rPr/>
      </w:pPr>
      <w:r>
        <w:rPr>
          <w:rFonts w:cs="Times New Roman" w:ascii="Times New Roman" w:hAnsi="Times New Roman"/>
          <w:color w:val="000000"/>
          <w:sz w:val="22"/>
          <w:szCs w:val="22"/>
        </w:rPr>
        <w:t xml:space="preserve">Особым типом отклоняющегося поведения считают </w:t>
      </w:r>
      <w:r>
        <w:rPr>
          <w:rFonts w:cs="Times New Roman" w:ascii="Times New Roman" w:hAnsi="Times New Roman"/>
          <w:b/>
          <w:bCs/>
          <w:color w:val="000000"/>
          <w:sz w:val="22"/>
          <w:szCs w:val="22"/>
          <w:u w:val="single"/>
        </w:rPr>
        <w:t>девиации, обусловленные гиперспособностями человека</w:t>
      </w:r>
      <w:r>
        <w:rPr>
          <w:rFonts w:cs="Times New Roman" w:ascii="Times New Roman" w:hAnsi="Times New Roman"/>
          <w:color w:val="000000"/>
          <w:sz w:val="22"/>
          <w:szCs w:val="22"/>
        </w:rPr>
        <w:t xml:space="preserve"> (К.К.Платонов). Выходящими за рамки обычного, нормального рассматривают человека, способности которого значительно и существенно превышают среднестатистические способности. В подобных случаях говорят о проявлениях одаренности, таланта, гениальности в какой-либо одной из деятельностей человека. Отклонение в сторону одаренности в одной области часто сопровождается девиациями в обыденной жизни. Такой человек оказывается часто неприспособленным к «бытовой, приземленной» жизни. Он неспособен правильно понимать и оценивать поступки и поведение других людей, оказывается наивным, зависимым и неподготовленным к трудностям повседневной жизни. Если при делинквентном поведение наблюдается противоборство во взаимодействии с реальностью, при аддиктивном — уход от реальности, при патохарактерологическом и психопатологическом — болезненное противостояние, то при поведении, связанном с гиперспособностями — </w:t>
      </w:r>
      <w:r>
        <w:rPr>
          <w:rFonts w:cs="Times New Roman" w:ascii="Times New Roman" w:hAnsi="Times New Roman"/>
          <w:i/>
          <w:iCs/>
          <w:color w:val="000000"/>
          <w:sz w:val="22"/>
          <w:szCs w:val="22"/>
        </w:rPr>
        <w:t xml:space="preserve">игнорирование реальности. </w:t>
      </w:r>
      <w:r>
        <w:rPr>
          <w:rFonts w:cs="Times New Roman" w:ascii="Times New Roman" w:hAnsi="Times New Roman"/>
          <w:color w:val="000000"/>
          <w:sz w:val="22"/>
          <w:szCs w:val="22"/>
        </w:rPr>
        <w:t xml:space="preserve">Человек существует в реальности («здесь и теперь») и одновременно как бы живет в собственной реальности, не размышляя о необходимости «объективной реальности», в которой действуют другие окружающие люди. Он расценивает обычный мир как что-то малозначимое, несущественное и поэтому не принимает никакого участия во взаимодействии с ним, не вырабатывает стиля эмоционального отношения к поступкам и поведению окружающих, принимает любое происходящее событие отрешенно. Вынужденные контакты воспринимаются человеком с гиперспособностями как необязательные, временные и не воспринимаются как значимые для его личностного развития. Внешне в обыденной жизни поступки такого человека могут носить чудаковатый характер. К примеру, он может не знать как пользуются бытовыми приборами, как совершаются обыденные действия. Весь интерес сосредоточен у него на деятельности, связанной с неординарными способностями (музыкальными, математическими, художественными и иными). </w:t>
      </w:r>
    </w:p>
    <w:p>
      <w:pPr>
        <w:pStyle w:val="Style12"/>
        <w:rPr/>
      </w:pPr>
      <w:r>
        <w:rPr>
          <w:rFonts w:cs="Times New Roman" w:ascii="Times New Roman" w:hAnsi="Times New Roman"/>
          <w:color w:val="000000"/>
          <w:sz w:val="22"/>
          <w:szCs w:val="22"/>
        </w:rPr>
        <w:t xml:space="preserve">Девиантное (отклоняющееся) поведение имеет следующие </w:t>
      </w:r>
      <w:r>
        <w:rPr>
          <w:rFonts w:cs="Times New Roman" w:ascii="Times New Roman" w:hAnsi="Times New Roman"/>
          <w:b/>
          <w:bCs/>
          <w:color w:val="000000"/>
          <w:sz w:val="22"/>
          <w:szCs w:val="22"/>
        </w:rPr>
        <w:t>клинические формы</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грес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утоагрессия (суицидальное пове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лоупотребление веществами, вызывающими состояния измененной психической деятельности (алкоголизация, наркотизация, табакокурение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рушения пищевого поведения (переедание, голод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номалии сексуального поведения (девиации и первер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верхценные психологические увлечения («трудоголизм», гемблинг, коллекционирование, «паранойя здоровья», фанатизм религиозный, спортивный, музыкальный и п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верхценные психопатологические увлечения («философическая интоксикация», сутяжничество и кверулянство, разновидности маний — клептомания, дромомания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арактерологические и патохарактерологйческие реакции (эмансипации, группирования, оппозиции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ммуникативные девиации (аутизация, гиперобщительность, конформизм, псевдология, нарциссическое поведение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безнравственное и аморальное пове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эстетичное пове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ая их клинических форм может быть обусловлена любым типом девиантного поведения, а иногда мотивом выбора той или иной формы служит несколько разновидностей отклоняющегося поведения одновременно. Так, к примеру, алкологизация может быть связана с аддикциями (уходом от реальности); с патологией характера, при которой употребление и злоупотребление спиртными напитками выступает в роли своеобразной терапевтической компенсации и снятия внутриличностного конфликта; с психопатологическими проявлениями (маниакальным синдромом) или с сознательным доведением себя до определенного психического состояния с целью совершения делинквентных поступков. Частота представлен-ности вышеперечисленных форм девиантного поведения при различных типах представлены в таблице 1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4- </w:t>
      </w:r>
    </w:p>
    <w:p>
      <w:pPr>
        <w:pStyle w:val="Style12"/>
        <w:rPr/>
      </w:pPr>
      <w:r>
        <w:rPr>
          <w:rFonts w:cs="Times New Roman" w:ascii="Times New Roman" w:hAnsi="Times New Roman"/>
          <w:i/>
          <w:iCs/>
          <w:color w:val="000000"/>
          <w:sz w:val="22"/>
          <w:szCs w:val="22"/>
        </w:rPr>
        <w:t>Таблица 17</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та представленности клинических форм девиантного поведения при различных его типах </w:t>
      </w:r>
    </w:p>
    <w:tbl>
      <w:tblPr>
        <w:tblW w:w="9395" w:type="dxa"/>
        <w:jc w:val="left"/>
        <w:tblInd w:w="-10" w:type="dxa"/>
        <w:tblLayout w:type="fixed"/>
        <w:tblCellMar>
          <w:top w:w="0" w:type="dxa"/>
          <w:left w:w="40" w:type="dxa"/>
          <w:bottom w:w="0" w:type="dxa"/>
          <w:right w:w="40" w:type="dxa"/>
        </w:tblCellMar>
      </w:tblPr>
      <w:tblGrid>
        <w:gridCol w:w="1693"/>
        <w:gridCol w:w="1271"/>
        <w:gridCol w:w="1120"/>
        <w:gridCol w:w="2046"/>
        <w:gridCol w:w="1742"/>
        <w:gridCol w:w="1523"/>
      </w:tblGrid>
      <w:tr>
        <w:trPr>
          <w:trHeight w:val="734" w:hRule="atLeast"/>
        </w:trPr>
        <w:tc>
          <w:tcPr>
            <w:tcW w:w="1693"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7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инквентный </w:t>
            </w:r>
          </w:p>
        </w:tc>
        <w:tc>
          <w:tcPr>
            <w:tcW w:w="1120"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диктивный </w:t>
            </w:r>
          </w:p>
        </w:tc>
        <w:tc>
          <w:tcPr>
            <w:tcW w:w="2046"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характерологический </w:t>
            </w:r>
          </w:p>
        </w:tc>
        <w:tc>
          <w:tcPr>
            <w:tcW w:w="1742"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патологический </w:t>
            </w:r>
          </w:p>
        </w:tc>
        <w:tc>
          <w:tcPr>
            <w:tcW w:w="1523"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базе гиперспособностей </w:t>
            </w:r>
          </w:p>
        </w:tc>
      </w:tr>
      <w:tr>
        <w:trPr>
          <w:trHeight w:val="324"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гресс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утоагресс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06"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лоупотребление веществами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13"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я пищевого поведен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06"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омалии сексуального поведен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i/>
                <w:iCs/>
                <w:color w:val="000000"/>
                <w:sz w:val="22"/>
                <w:szCs w:val="22"/>
              </w:rPr>
              <w:t>*</w:t>
            </w:r>
            <w:r>
              <w:rPr>
                <w:rFonts w:cs="Times New Roman" w:ascii="Times New Roman" w:hAnsi="Times New Roman"/>
                <w:color w:val="000000"/>
                <w:sz w:val="22"/>
                <w:szCs w:val="22"/>
              </w:rPr>
              <w:t xml:space="preserve"> </w:t>
            </w:r>
          </w:p>
        </w:tc>
      </w:tr>
      <w:tr>
        <w:trPr>
          <w:trHeight w:val="900"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ценные психологические увлечен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893"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ценные психопатологические увлечения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13"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ологические реакции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06" w:hRule="atLeast"/>
        </w:trPr>
        <w:tc>
          <w:tcPr>
            <w:tcW w:w="1693" w:type="dxa"/>
            <w:tcBorders>
              <w:left w:val="single" w:sz="8" w:space="0" w:color="000000"/>
              <w:bottom w:val="single" w:sz="8" w:space="0" w:color="000000"/>
              <w:right w:val="single" w:sz="8" w:space="0" w:color="000000"/>
            </w:tcBorders>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уникативные девиации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907" w:hRule="atLeast"/>
        </w:trPr>
        <w:tc>
          <w:tcPr>
            <w:tcW w:w="1693"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нравственное н аморальное поведение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34" w:hRule="atLeast"/>
        </w:trPr>
        <w:tc>
          <w:tcPr>
            <w:tcW w:w="1693" w:type="dxa"/>
            <w:tcBorders>
              <w:left w:val="single" w:sz="8" w:space="0" w:color="000000"/>
              <w:bottom w:val="single" w:sz="8" w:space="0" w:color="000000"/>
              <w:right w:val="single" w:sz="8" w:space="0" w:color="000000"/>
            </w:tcBorders>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эститич-ное поведение </w:t>
            </w:r>
          </w:p>
        </w:tc>
        <w:tc>
          <w:tcPr>
            <w:tcW w:w="12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2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046"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74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152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pPr>
      <w:r>
        <w:rPr>
          <w:rFonts w:cs="Times New Roman" w:ascii="Times New Roman" w:hAnsi="Times New Roman"/>
          <w:i/>
          <w:iCs/>
          <w:color w:val="000000"/>
          <w:sz w:val="22"/>
          <w:szCs w:val="22"/>
        </w:rPr>
        <w:t xml:space="preserve">Обозначения: **** — </w:t>
      </w:r>
      <w:r>
        <w:rPr>
          <w:rFonts w:cs="Times New Roman" w:ascii="Times New Roman" w:hAnsi="Times New Roman"/>
          <w:color w:val="000000"/>
          <w:sz w:val="22"/>
          <w:szCs w:val="22"/>
        </w:rPr>
        <w:t xml:space="preserve">данная форма </w:t>
      </w:r>
      <w:r>
        <w:rPr>
          <w:rFonts w:cs="Times New Roman" w:ascii="Times New Roman" w:hAnsi="Times New Roman"/>
          <w:i/>
          <w:iCs/>
          <w:color w:val="000000"/>
          <w:sz w:val="22"/>
          <w:szCs w:val="22"/>
        </w:rPr>
        <w:t xml:space="preserve">всегда иди почти всегда </w:t>
      </w:r>
      <w:r>
        <w:rPr>
          <w:rFonts w:cs="Times New Roman" w:ascii="Times New Roman" w:hAnsi="Times New Roman"/>
          <w:color w:val="000000"/>
          <w:sz w:val="22"/>
          <w:szCs w:val="22"/>
        </w:rPr>
        <w:t xml:space="preserve">обусловлена данным типом девиантного поведения, *** — </w:t>
      </w:r>
      <w:r>
        <w:rPr>
          <w:rFonts w:cs="Times New Roman" w:ascii="Times New Roman" w:hAnsi="Times New Roman"/>
          <w:i/>
          <w:iCs/>
          <w:color w:val="000000"/>
          <w:sz w:val="22"/>
          <w:szCs w:val="22"/>
        </w:rPr>
        <w:t xml:space="preserve">часто, **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иногда, *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едко.</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же будут приведены клинические формы девиантного поведения с конкретизацией психологических и психопатологических механизмов их формирования. </w:t>
      </w:r>
    </w:p>
    <w:p>
      <w:pPr>
        <w:pStyle w:val="Heading2"/>
        <w:rPr>
          <w:color w:val="000000"/>
          <w:sz w:val="22"/>
          <w:szCs w:val="22"/>
        </w:rPr>
      </w:pPr>
      <w:bookmarkStart w:id="82" w:name="065"/>
      <w:r>
        <w:rPr>
          <w:color w:val="000000"/>
          <w:sz w:val="22"/>
          <w:szCs w:val="22"/>
        </w:rPr>
        <w:t>Агрессивное поведение</w:t>
      </w:r>
      <w:bookmarkEnd w:id="82"/>
    </w:p>
    <w:p>
      <w:pPr>
        <w:pStyle w:val="Style12"/>
        <w:rPr/>
      </w:pPr>
      <w:r>
        <w:rPr>
          <w:rFonts w:cs="Times New Roman" w:ascii="Times New Roman" w:hAnsi="Times New Roman"/>
          <w:b/>
          <w:bCs/>
          <w:color w:val="000000"/>
          <w:sz w:val="22"/>
          <w:szCs w:val="22"/>
        </w:rPr>
        <w:t xml:space="preserve">Агрессией </w:t>
      </w:r>
      <w:r>
        <w:rPr>
          <w:rFonts w:cs="Times New Roman" w:ascii="Times New Roman" w:hAnsi="Times New Roman"/>
          <w:color w:val="000000"/>
          <w:sz w:val="22"/>
          <w:szCs w:val="22"/>
        </w:rPr>
        <w:t xml:space="preserve">называется физическое или вербальное поведение, направленное на причинения вреда кому-либо. Агрессия может проявляться в прямой форме, когда человек с агрессивным поведением не склонен скрывать это от окружающих. Он непосредственно и открыто вступает в конфронтацию с кем-либо из окружения, высказывает в его сторону угрозы или проявляет агрессивность в действиях. В косвенной форме агрессия скрывается под личиной неприязни, ехидства, сарказма или иронии и оказании, таким образом, давления на жерт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ют следующие виды агрессивных действий (Басе, Дарки): 1) физическая агрессия (нападение); 2) косвенная агрессия (злобные сплетни, шутки, взрывы ярости, проявляющиеся в крике, топании ногами и т.д.); 3) склонность к раздражению (готовность к появлению негативных чувств при малейшем возбуждении); 4) негативизм (оппозиционная манера поведения от пассивного сопротивления до активной борьбы); 5) обида (зависть и ненависть к окружающим за действительные и вымышленные сведения); 6) подозрительность в диапазоне от недоверия и осторожности до убеждения, что все другие люди приносят вред или планируют его; 7) вербальная агрессия (выражение негативных чувств как через форму — ссора, крик, визг, так и через содержание словесных ответов — угроза, проклятия, руга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личные виды агрессивных действий могут быть обусловлены различными факторами и входить в структуру разных типов девиантного поведения. Наиболее яркий вид — физическая агрессия в виде нападения на жертву — как правило отражает криминальное поведение, хотя может встречаться и при делинквентном типе отклоняющегося поведения. Агрессивность психически больных и лиц с психической патологией в виде психопатологического и патоха-рактерологического типов отклоняющегося поведения отличается лишь особенностями мотивации и симптоматикой заболеваний. Криминогенное же значение психических аномалий заключается в том, что они при главенствующей роли социально приобретенных особенностей личности, взаимодействуя с ними, облегчают совершение преступления, выступая не причиной, а внутренним условием (Ю.М. Антонян, С.В. Бород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6- </w:t>
      </w:r>
    </w:p>
    <w:p>
      <w:pPr>
        <w:pStyle w:val="Style12"/>
        <w:rPr/>
      </w:pPr>
      <w:r>
        <w:rPr>
          <w:rFonts w:cs="Times New Roman" w:ascii="Times New Roman" w:hAnsi="Times New Roman"/>
          <w:color w:val="000000"/>
          <w:sz w:val="22"/>
          <w:szCs w:val="22"/>
        </w:rPr>
        <w:t xml:space="preserve">Условно можно говорить о </w:t>
      </w:r>
      <w:r>
        <w:rPr>
          <w:rFonts w:cs="Times New Roman" w:ascii="Times New Roman" w:hAnsi="Times New Roman"/>
          <w:i/>
          <w:iCs/>
          <w:color w:val="000000"/>
          <w:sz w:val="22"/>
          <w:szCs w:val="22"/>
        </w:rPr>
        <w:t xml:space="preserve">конструктивной и неконструктивной формах </w:t>
      </w:r>
      <w:r>
        <w:rPr>
          <w:rFonts w:cs="Times New Roman" w:ascii="Times New Roman" w:hAnsi="Times New Roman"/>
          <w:color w:val="000000"/>
          <w:sz w:val="22"/>
          <w:szCs w:val="22"/>
        </w:rPr>
        <w:t xml:space="preserve">агрессии (по терминологии Э.Фромма — доброкачественной и злокачественной). Различие перечисленных форм заключается в намерениях, предшествовавших проявлению агрессивности. При конструктивной злой, преступный умысел нанести кому-либо из окружающих вред отсутствует, тогда как при неконструктивной он является основой выбора именно данного способа взаимодействия с людьми. </w:t>
      </w:r>
    </w:p>
    <w:p>
      <w:pPr>
        <w:pStyle w:val="Style12"/>
        <w:rPr/>
      </w:pPr>
      <w:r>
        <w:rPr>
          <w:rFonts w:cs="Times New Roman" w:ascii="Times New Roman" w:hAnsi="Times New Roman"/>
          <w:color w:val="000000"/>
          <w:sz w:val="22"/>
          <w:szCs w:val="22"/>
        </w:rPr>
        <w:t xml:space="preserve">Конструктивная форма агрессии может названа также </w:t>
      </w:r>
      <w:r>
        <w:rPr>
          <w:rFonts w:cs="Times New Roman" w:ascii="Times New Roman" w:hAnsi="Times New Roman"/>
          <w:i/>
          <w:iCs/>
          <w:color w:val="000000"/>
          <w:sz w:val="22"/>
          <w:szCs w:val="22"/>
        </w:rPr>
        <w:t xml:space="preserve">псевдоагрессией. </w:t>
      </w:r>
      <w:r>
        <w:rPr>
          <w:rFonts w:cs="Times New Roman" w:ascii="Times New Roman" w:hAnsi="Times New Roman"/>
          <w:color w:val="000000"/>
          <w:sz w:val="22"/>
          <w:szCs w:val="22"/>
        </w:rPr>
        <w:t xml:space="preserve">Э. Фромм описывает в рамках псевдоагрессивного поведения </w:t>
      </w:r>
      <w:r>
        <w:rPr>
          <w:rFonts w:cs="Times New Roman" w:ascii="Times New Roman" w:hAnsi="Times New Roman"/>
          <w:i/>
          <w:iCs/>
          <w:color w:val="000000"/>
          <w:sz w:val="22"/>
          <w:szCs w:val="22"/>
        </w:rPr>
        <w:t xml:space="preserve">непреднамеренную, игровую, оборонительную, инструментальную агрессии, агрессию как самоутверждение. </w:t>
      </w:r>
      <w:r>
        <w:rPr>
          <w:rFonts w:cs="Times New Roman" w:ascii="Times New Roman" w:hAnsi="Times New Roman"/>
          <w:color w:val="000000"/>
          <w:sz w:val="22"/>
          <w:szCs w:val="22"/>
        </w:rPr>
        <w:t xml:space="preserve">Непреднамеренная агрессия может быть признаком психопатологического типа девиантного поведения, в частности, при олигофрении или иных синдромах, сопровождающихся снижением интеллекта. Суть ее заключается в нарушении способности больного олигофренией или деменцией правильно оценивать действия окружающих и собственные реакции, неумении просчитать и спланировать последствия собственных дейт ствий. Вследствие этого, к примеру, дружеское рукопожатие может закончиться переломом костей кисти руки, а душевные объятия — болезненным удушением. Признаки инфантилизма и интеллектуальной недостаточности способны привести к тяжелым последствиям и в рамках игровой агрессии, когда человек как бы «заигрывается» в пылу эмоциональной вовлеченности и не соизмеряет силу и выраженность движений в отношении партнера по игре или совместной деятельности. Агрессивность как удовлетворение потребности в самоутверждении и самоуважении, как правило, встречается при патохарактерологическом типе девиантного поведения. Она является неотъемлемой составной частью эмоционально неустойчивого и истерического расстройств личности, при которых часто вспышки гнева, раздражения и физической агрессии не имеют преднамеренного злого умысла, а формируются как ответные реакции по механизмам «короткого замыкания» или «смещенного аффекта». </w:t>
      </w:r>
    </w:p>
    <w:p>
      <w:pPr>
        <w:pStyle w:val="Style12"/>
        <w:rPr/>
      </w:pPr>
      <w:r>
        <w:rPr>
          <w:rFonts w:cs="Times New Roman" w:ascii="Times New Roman" w:hAnsi="Times New Roman"/>
          <w:color w:val="000000"/>
          <w:sz w:val="22"/>
          <w:szCs w:val="22"/>
        </w:rPr>
        <w:t xml:space="preserve">Преимущественно т.н. конструктивная агрессивность встречается при таких психопатологических синдромах, как </w:t>
      </w:r>
      <w:r>
        <w:rPr>
          <w:rFonts w:cs="Times New Roman" w:ascii="Times New Roman" w:hAnsi="Times New Roman"/>
          <w:i/>
          <w:iCs/>
          <w:color w:val="000000"/>
          <w:sz w:val="22"/>
          <w:szCs w:val="22"/>
        </w:rPr>
        <w:t xml:space="preserve">астенический (церебростенический, неврастенический) и истерический. </w:t>
      </w:r>
      <w:r>
        <w:rPr>
          <w:rFonts w:cs="Times New Roman" w:ascii="Times New Roman" w:hAnsi="Times New Roman"/>
          <w:color w:val="000000"/>
          <w:sz w:val="22"/>
          <w:szCs w:val="22"/>
        </w:rPr>
        <w:t xml:space="preserve">В рамках астенического и истерического симптомокомплексов агрессивность проявляется раздражительностью, обидчивостью, вспышками гнева, а также вербальной агрессией. Особенно часто вербальная агрессия и раздражительность встречаются при истерическом синдроме в рамках истерического расстройства личности. Человек с подобными р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67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ойствами эмоционально негативно реагирует на попытки окружающих уличить его во лжи, притворстве, срыве истерической маски, привлечения его к ответственности за собственные поступки, т.е. на ситуации, в которых происходит блокада удовлетворения основной потребности истерика — быть в центре внимания и оказываться значимым для окружающих. Действия, которые приводят к невозможности индивида с истерическими чертами характера оказываться «заметным*, «быть на виду», «управлять вниманием окружающих» способствуют бурным аффективным реакциям с элементами агрессии. Особенно красочными представляются вербальные проявления агрессивности истерика. В силу хорошо развитой способности говорить он склонен в условиях конфликта проявлять виртуозные речевые способности, использовать красочные сравнения с негативными литературными образами или поведением животных, облекать это в форму ненормативной лексики и использовать угрозы и шантаж, прибегать к сверхобобщениям и крайним степеням оскорблений. Как правило, агрессия при истерическом синдроме не выходит за рамки вербальной. Встречается лишь битье посуды, выбрасывание и уничтожение вещей, порча мебели, но не прямая агрессия с насил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конструктивная агрессивность является признаком либо криминального поведения, либо психопатологического. В первом случае агрессивность человека опосредуется его осознаваемым деструктивным отношением к реальности и окружающим его людям, оппозиционной стратегией и тактикой взаимодействия с действительностью, которая расценивается враждебной. Во втором — она обусловлена психопатологическими симптомами и синдромами, чаще других — затрагивающими сферу восприятия, мышления, сознания и воли. </w:t>
      </w:r>
    </w:p>
    <w:p>
      <w:pPr>
        <w:pStyle w:val="Style12"/>
        <w:rPr/>
      </w:pPr>
      <w:r>
        <w:rPr>
          <w:rFonts w:cs="Times New Roman" w:ascii="Times New Roman" w:hAnsi="Times New Roman"/>
          <w:color w:val="000000"/>
          <w:sz w:val="22"/>
          <w:szCs w:val="22"/>
        </w:rPr>
        <w:t xml:space="preserve">Наиболее часто агрессивность значительной степени выраженности (часто неподдающаяся волевой коррекции) входит в структуру таких психопатологических синдромов, как: </w:t>
      </w:r>
      <w:r>
        <w:rPr>
          <w:rFonts w:cs="Times New Roman" w:ascii="Times New Roman" w:hAnsi="Times New Roman"/>
          <w:i/>
          <w:iCs/>
          <w:color w:val="000000"/>
          <w:sz w:val="22"/>
          <w:szCs w:val="22"/>
        </w:rPr>
        <w:t>эксплозивный, психоорганический, дементный, кататонический, гебефренический, параноидный (галлюцинаторно-параноидиый), паранойяльный, парафренный, психического автоматизма, делириозный, сумеречного расстройства сознан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эксплозивном и психоорганическом синдромах, встречающихся при эмоционально неустойчивом расстройстве личности, эпилептических изменениях личности или в отдаленном периоде органических поражений головного мозга (вследствие черепно-мозговых травм, атеросклероза, алкоголизма и др.) агрессия носит,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личие от агрессии при истерическом и астеническом симптомокомплексах, характер физической и нередко делинквентной. Пациент склонен агрессивно реагировать при малейшей оскорбительной для него ситуации, которые в действительности могут быть объективно безобидными. Он взрывчат, вспыхивает мгновенно по типу «короткого замыкания». Контроль за своими действиями утрачивается им вслед за появлением бурных негативных эмоций, которые нарушают процесс осмысленного понимания ситуации. Агрессия при психоорганическом синдроме носит затяжной характер в силу ригидности аффекта и застревания на одних и тех же эмоциях. Типичным становится злопамятность, мстительность, враждебность. Преступления, совершаемые больными эпилепсией с изменениями личности, являются самыми жестокими и кровавыми, особенно если у пациента имеется тенденция к сумеречному расстройству сознания. При этом агрессивные действия направляются против мнимых преследователей. Больной «замечает», что они готовят на него покушение и пытается упредить их. Сумеречное расстройство сознания начинается и заканчивается остро. После него пациент может не помнить, что совершил агрессию против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деменции различного генеза (атеросклеротической, травматической, нейроинфекционной, атрофической и иной) пациент совершает агрессивные действия вследствие неправильного понимания поведения и высказываний окружающих. Нередко больной усматривает обидные слова, брошенные в его адрес, пристальный взгляд, действия, нацеленные на ущемление его прав. Часто пациент агрессивен, будучи убежденным, что близкие родственники или соседи специально выводят его из состояния душевного равновесия. Они как будто бы крадут или портят его вещи, продукты питания, специально создают шум, «плохую атмосферу», придираются по мелочам. Агрессивность часто сочетается с ворчливостью, брюзжанием, недовольством всем и вся, подозри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грессивность при кататоническом и гебефреническом синдромах, встречающихся, как правило, при шизофрении носит выраженный неконструктивный характер в силу того, что является немотивированной, непрогнозируемой, нецеленаправленной и разрушительной. Ее основой служит симптом импульсивных действий — неожиданных для окружающих и самого человека эпизодов физической агрессии, сопровождающихся угрюмостью, неконтактностью, неконтролируемостью, настойчивостью и решительностью. Такой больной может внезапно ударить случайного прохожего, бросить камень, укусить рядом находящегося человека и вновь заняться своими делами. Отмечается неадекватность и неустойчивость аффекта: от угрюмости, молчаливости до дурашливости, неуместного гримасничанья и вычурного смеха. Нередким спутником агрессии при кататоническом и гебефреническом синдромах бывает негативизм. Он проявляется в активной и пассивной формах: пациент, с одной стороны, может активно отказывать от того, что предлагается со стороны окружающих; с другой, совершать поступки, когда его них не пр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психопатологических синдромов, при которых основным проявлением являются бредовые идеи (паранойяльный, параноидный, парафренный, синдром психического автоматизма), агрессивность обусловлена ложной интерпретацией действительности. При бредовых синдромах, характеризующихся ложной убежденностью больного в том, что его преследуют, за ним следят, им манипулируют, его обкрадывают, ему причинять физический вред, агрессивные реакции носят оборонительный и упреждающий оттенок. Известен феномен «преследования преследователей», когда пациент сам начинает готовить расправу с обидчиками, не дожидаясь их агрессивных действий. При парафренном синдроме, сопровождающимся бредом величия, агрессивность обусловлена непризнанием общественностью или конкретными людьми заслуг пациента. При синдроме психического автоматизма возможна появление кинестетической его формы, характеризующейся убежденностью больного в том, что его действиями управляют со стороны. Агрессия при этом рассматривается им как непреднамеренная, вынужденная мера, которой он неспособен противосто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ндромы расстроенного сознания (делириозный и сумеречного помрачения сознания) сопровождаются агрессивным поведением пациентов из-за того, что психические нарушения включают яркие зрительные галлюцинаторные образы, которые склонны к угрозам в адрес больного. Агрессия носит ответный и защитный характер. </w:t>
      </w:r>
    </w:p>
    <w:p>
      <w:pPr>
        <w:pStyle w:val="Heading2"/>
        <w:rPr>
          <w:color w:val="000000"/>
          <w:sz w:val="22"/>
          <w:szCs w:val="22"/>
        </w:rPr>
      </w:pPr>
      <w:bookmarkStart w:id="83" w:name="066"/>
      <w:r>
        <w:rPr>
          <w:color w:val="000000"/>
          <w:sz w:val="22"/>
          <w:szCs w:val="22"/>
        </w:rPr>
        <w:t>Аутоагрессивное поведение</w:t>
      </w:r>
      <w:bookmarkEnd w:id="83"/>
    </w:p>
    <w:p>
      <w:pPr>
        <w:pStyle w:val="Style12"/>
        <w:rPr/>
      </w:pPr>
      <w:r>
        <w:rPr>
          <w:rFonts w:cs="Times New Roman" w:ascii="Times New Roman" w:hAnsi="Times New Roman"/>
          <w:b/>
          <w:bCs/>
          <w:color w:val="000000"/>
          <w:sz w:val="22"/>
          <w:szCs w:val="22"/>
        </w:rPr>
        <w:t xml:space="preserve">Аутоагрессивное поведение </w:t>
      </w:r>
      <w:r>
        <w:rPr>
          <w:rFonts w:cs="Times New Roman" w:ascii="Times New Roman" w:hAnsi="Times New Roman"/>
          <w:color w:val="000000"/>
          <w:sz w:val="22"/>
          <w:szCs w:val="22"/>
        </w:rPr>
        <w:t xml:space="preserve">в отличие от агрессивного направлено на причинения вреда самому человеку, а не его окружению (хотя существует инфантильная разновидность аутоагрессии, сочетающейся с желанием подобным нетрадиционным образом оказать вредоносного воздействие на близкое окружение). Доминирующим видом аутоагрессии является физическая агрессия, хотя можно условно говорить и об аутоагрессии, к примеру, в виде вербального сам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ничижающего и самообвиняющего поведения, проявляющегося в преподнесении себя окружающим в невыгодном свете, самооскорблении и обзывании себя бранными словами, сравнении себя с «низменным, ничтожным, никчемным» существом. </w:t>
      </w:r>
    </w:p>
    <w:p>
      <w:pPr>
        <w:pStyle w:val="Style12"/>
        <w:rPr/>
      </w:pPr>
      <w:r>
        <w:rPr>
          <w:rFonts w:cs="Times New Roman" w:ascii="Times New Roman" w:hAnsi="Times New Roman"/>
          <w:color w:val="000000"/>
          <w:sz w:val="22"/>
          <w:szCs w:val="22"/>
        </w:rPr>
        <w:t xml:space="preserve">Аутоагрессивное поведение проявляется в двух формах: </w:t>
      </w:r>
      <w:r>
        <w:rPr>
          <w:rFonts w:cs="Times New Roman" w:ascii="Times New Roman" w:hAnsi="Times New Roman"/>
          <w:b/>
          <w:bCs/>
          <w:color w:val="000000"/>
          <w:sz w:val="22"/>
          <w:szCs w:val="22"/>
        </w:rPr>
        <w:t xml:space="preserve">самоубийстве (суицидальном поведении) и самоврежденин (парасуицидальном поведении). </w:t>
      </w:r>
      <w:r>
        <w:rPr>
          <w:rFonts w:cs="Times New Roman" w:ascii="Times New Roman" w:hAnsi="Times New Roman"/>
          <w:color w:val="000000"/>
          <w:sz w:val="22"/>
          <w:szCs w:val="22"/>
        </w:rPr>
        <w:t xml:space="preserve">Их различия заключены в конечной цели (смерти или членовредительстве) и вероятности ее достижения. Под суицидальным поведением понимается намеренное стремление человека к смерти. Оно может быть обусловлено формированием внутрилично-стного конфликта под воздействием внешних ситуационных факторов или в связи с появлением психопатологических расстройств, вызывающих стремление к лишению себя жизни без реального воздействия внешних ситуационных факторов. Если при первом варианте побуждение к суициду чаще всего осознано, осмыслено и произвольно, то при втором возможно нарушение осознания и понимания смысла собственных намерений и действий, а также утрата произвольности. Так, при синдроме психического автоматизма в рамках шизофрении суицидальное поведение может быть обусловлено ощущением воздействия неконтролируемой силы, толкающей человека на то или иное насильственное действие в отношении себя. </w:t>
      </w:r>
    </w:p>
    <w:p>
      <w:pPr>
        <w:pStyle w:val="Style12"/>
        <w:rPr/>
      </w:pPr>
      <w:r>
        <w:rPr>
          <w:rFonts w:cs="Times New Roman" w:ascii="Times New Roman" w:hAnsi="Times New Roman"/>
          <w:color w:val="000000"/>
          <w:sz w:val="22"/>
          <w:szCs w:val="22"/>
        </w:rPr>
        <w:t xml:space="preserve">Различают (Durkheim) три типа </w:t>
      </w:r>
      <w:r>
        <w:rPr>
          <w:rFonts w:cs="Times New Roman" w:ascii="Times New Roman" w:hAnsi="Times New Roman"/>
          <w:i/>
          <w:iCs/>
          <w:color w:val="000000"/>
          <w:sz w:val="22"/>
          <w:szCs w:val="22"/>
        </w:rPr>
        <w:t xml:space="preserve">суицидального поведения. </w:t>
      </w:r>
      <w:r>
        <w:rPr>
          <w:rFonts w:cs="Times New Roman" w:ascii="Times New Roman" w:hAnsi="Times New Roman"/>
          <w:color w:val="000000"/>
          <w:sz w:val="22"/>
          <w:szCs w:val="22"/>
        </w:rPr>
        <w:t xml:space="preserve">1)  «аномическое», связанное с кризисными ситуациями в жизни, личными трагедиями; 2) «альтруистическое», совершаемое ради блага других людей и 3) «эгоистическое», обусловленное конфликтом, формирующимся в связи с неприемлемостью для конкретного индивида социальных требований, норм поведения, навязываемых обществом человеку. </w:t>
      </w:r>
    </w:p>
    <w:p>
      <w:pPr>
        <w:pStyle w:val="Style12"/>
        <w:rPr/>
      </w:pPr>
      <w:r>
        <w:rPr>
          <w:rFonts w:cs="Times New Roman" w:ascii="Times New Roman" w:hAnsi="Times New Roman"/>
          <w:color w:val="000000"/>
          <w:sz w:val="22"/>
          <w:szCs w:val="22"/>
          <w:u w:val="single"/>
        </w:rPr>
        <w:t>Аномическое суицидальное поведение</w:t>
      </w:r>
      <w:r>
        <w:rPr>
          <w:rFonts w:cs="Times New Roman" w:ascii="Times New Roman" w:hAnsi="Times New Roman"/>
          <w:color w:val="000000"/>
          <w:sz w:val="22"/>
          <w:szCs w:val="22"/>
        </w:rPr>
        <w:t xml:space="preserve"> наиболее часто встречается у психически здоровых людей как реакция личности на непреодолимые жизненные трудности и фрустрирующие события. Следует иметь ввиду, что сам по себе суицидальный акт не может указывать на наличие или отсутствие у человека психических расстройств. Данный вид поведения следует рассматривать как способ психологического реагирования, избранный человеком в зависимости от ценности и значимости происшедшего события. Возможно </w:t>
      </w:r>
      <w:r>
        <w:rPr>
          <w:rFonts w:cs="Times New Roman" w:ascii="Times New Roman" w:hAnsi="Times New Roman"/>
          <w:i/>
          <w:iCs/>
          <w:color w:val="000000"/>
          <w:sz w:val="22"/>
          <w:szCs w:val="22"/>
        </w:rPr>
        <w:t xml:space="preserve">адекватное реагирование </w:t>
      </w:r>
      <w:r>
        <w:rPr>
          <w:rFonts w:cs="Times New Roman" w:ascii="Times New Roman" w:hAnsi="Times New Roman"/>
          <w:color w:val="000000"/>
          <w:sz w:val="22"/>
          <w:szCs w:val="22"/>
        </w:rPr>
        <w:t xml:space="preserve">в условиях тяжелого и сверхзначимого раздражителя — события, преодоление которого затрудненно или невозможно для личности в силу нравственных установок, некоторых физических проявлений и </w:t>
      </w:r>
      <w:r>
        <w:rPr>
          <w:rFonts w:cs="Times New Roman" w:ascii="Times New Roman" w:hAnsi="Times New Roman"/>
          <w:i/>
          <w:iCs/>
          <w:color w:val="000000"/>
          <w:sz w:val="22"/>
          <w:szCs w:val="22"/>
        </w:rPr>
        <w:t xml:space="preserve">неадекватное реагирование, </w:t>
      </w:r>
      <w:r>
        <w:rPr>
          <w:rFonts w:cs="Times New Roman" w:ascii="Times New Roman" w:hAnsi="Times New Roman"/>
          <w:color w:val="000000"/>
          <w:sz w:val="22"/>
          <w:szCs w:val="22"/>
        </w:rPr>
        <w:t xml:space="preserve">при котором выбранная суицидальная реакция явно не соответствует стиму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71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инической психологии наиболее часты аномические суицидальные попытки лиц с хроническими соматическими заболеваниями, сопровождающимися выраженным болевым синдромом. Так, суициды преимущественно встречаются в онкологической клинике при диагностике рака. Они могут быть расценены и как адекватные, и как неадекватные в зависимости от ряда причин, несмотря на то, что диагностирование злокачественного новообразования является тяжелой объективно значимой психической травмой. Разграничение проводится на основании критериев для распознавания гармоничного типа психического реагирования — трезвой оценки собственного состояния без склонности преувеличивать его тяжесть, но и без недооценки собственного состояния, а также проявления активности при проведении терапевтических мероприятий, направленных на купирование симптоматики и восстановление соматического здоровья. Наиболее важным является реалистичность оценки состояния собственного здоровья на основании медицинских критериев. Так, если две женщины совершают суицидальные попытки вслед за сообщением им в одном случае о выявленном раке молочной железы I-II стадии, в другом — прямой кишки III-IV стадии, то можно утверждать, что их психические реакции носит различный характер адекватности. Разная оценка адекватности суицидального поведения в приведенных случаях базируется на реалистичности прогноза: при раке молочной железы I-II стадии вероятность летального исхода значительно и существенно мала по сравнению с раком прямой кишки III-IV стадии. Следовательно, в первом случае «уровень адекватности» ниже, чем во втором. Немаловажным оказывается и отношение к необходимости терапии и активность участия в реабилитационных мероприятиях пациента. Как было продемонстрировано выше, на вероятность излечения при онкологических заболеваниях сказывается психологический настрой и активность в лечении, тогда как депрессия, пессимизм и отказ от необходимых медицинских мероприятий способны ускорить ухудшение состоя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номический тип суицидального поведения возможен и в случаях, когда жизнь ставит перед человеком мировоззренческую или нравственную проблему выбора того или иного поступка, которую он не в силах разрешить, выбирая уход из жизни. Человек может быть поставлен в условия выбора совершения аморального поступка или действия, которое ему претит в силу эстетических приоритетов, и лишения себя жизни. Решение данной проблемы зависит от личностных качеств индивида, ситуации, а также его психического состояния в конкретный период време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2 - </w:t>
      </w:r>
    </w:p>
    <w:p>
      <w:pPr>
        <w:pStyle w:val="Style12"/>
        <w:rPr/>
      </w:pPr>
      <w:r>
        <w:rPr>
          <w:rFonts w:cs="Times New Roman" w:ascii="Times New Roman" w:hAnsi="Times New Roman"/>
          <w:color w:val="000000"/>
          <w:sz w:val="22"/>
          <w:szCs w:val="22"/>
          <w:u w:val="single"/>
        </w:rPr>
        <w:t>Альтруистический</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тип суицидального поведения</w:t>
      </w:r>
      <w:r>
        <w:rPr>
          <w:rFonts w:cs="Times New Roman" w:ascii="Times New Roman" w:hAnsi="Times New Roman"/>
          <w:color w:val="000000"/>
          <w:sz w:val="22"/>
          <w:szCs w:val="22"/>
        </w:rPr>
        <w:t xml:space="preserve"> также вытекает из личностной структуры индивида, когда благо людей, общества и государства ставится им выше собственного блага и даже жизни. Данный тип встречается у людей, ориентированных на высокие идеи, живущих общественными интересами и не рассматривающих собственную жизнь в отрыве от окружающих людей и общества. Альтруистические суициды совершаются как психически здоровыми, осознающими реальный смысл происходящего, так и психически больными лицами, находящимися, к примеру, в состоянии религиозного иступления или уходящими из жизни по бредовым мотивам «всеобщего блага». </w:t>
      </w:r>
    </w:p>
    <w:p>
      <w:pPr>
        <w:pStyle w:val="Style12"/>
        <w:rPr/>
      </w:pPr>
      <w:r>
        <w:rPr>
          <w:rFonts w:cs="Times New Roman" w:ascii="Times New Roman" w:hAnsi="Times New Roman"/>
          <w:color w:val="000000"/>
          <w:sz w:val="22"/>
          <w:szCs w:val="22"/>
          <w:u w:val="single"/>
        </w:rPr>
        <w:t>Эгоистический тип суицидального поведения</w:t>
      </w:r>
      <w:r>
        <w:rPr>
          <w:rFonts w:cs="Times New Roman" w:ascii="Times New Roman" w:hAnsi="Times New Roman"/>
          <w:color w:val="000000"/>
          <w:sz w:val="22"/>
          <w:szCs w:val="22"/>
        </w:rPr>
        <w:t xml:space="preserve"> возникает как ответ на завышенные требования со стороны окружающих, предъявляемые к поведению индивида. Таким человеком, реалистичные нормативы и принуждение выбора соответствующего типа поведения начинает восприниматься как о угроза самостоятельности и экзистенциальности. Он принимает решение о расставании с жизнью по причине неуместности его существования в условиях давления и контроля со стороны как близких, так и общества в целом. Суицидальное поведение является в данном случае не реакцией на критическое положение, а позицией по отношению к окружающему миру. Нередко оно встречается у лиц с патологией характера (акцентуациями и расстройствами личности), чувствующих одиночество, отчужденность, непонимание и свою невостребованность. </w:t>
      </w:r>
    </w:p>
    <w:p>
      <w:pPr>
        <w:pStyle w:val="Style12"/>
        <w:rPr/>
      </w:pPr>
      <w:r>
        <w:rPr>
          <w:rFonts w:cs="Times New Roman" w:ascii="Times New Roman" w:hAnsi="Times New Roman"/>
          <w:color w:val="000000"/>
          <w:sz w:val="22"/>
          <w:szCs w:val="22"/>
        </w:rPr>
        <w:t xml:space="preserve">Возможны </w:t>
      </w:r>
      <w:r>
        <w:rPr>
          <w:rFonts w:cs="Times New Roman" w:ascii="Times New Roman" w:hAnsi="Times New Roman"/>
          <w:i/>
          <w:iCs/>
          <w:color w:val="000000"/>
          <w:sz w:val="22"/>
          <w:szCs w:val="22"/>
        </w:rPr>
        <w:t xml:space="preserve">индивидуальная, групповая и массовая формы </w:t>
      </w:r>
      <w:r>
        <w:rPr>
          <w:rFonts w:cs="Times New Roman" w:ascii="Times New Roman" w:hAnsi="Times New Roman"/>
          <w:color w:val="000000"/>
          <w:sz w:val="22"/>
          <w:szCs w:val="22"/>
        </w:rPr>
        <w:t xml:space="preserve">самоубийств. При индивидуальной существенная роль отводится индивидуально-психологическим особенностям человека и параметрам ситуации. В рамках групповых и массовых самоубийств доминирующим становится прессинг окружения и ситуации, в то время как индивидуальные свойства и качества человека отходят на второй план. Целенаправленное или нецеленаправленное давление со стороны окружающих на индивида способствует тому, что он выбирает суицидальное поведение по принципу подражания, соответствия требованиям референтной групп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ся достаточно большое количество способов самоуби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повеш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дав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топ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отрав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сожж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с помощью колющих и режущих предме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с помощью огнестрельного оруж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с помощью электрического то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с помощью использования движущегося транспорта или движущихся частей механизм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при падении с выс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с помощью прекращения приема пи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убийство переохлаждением или перегре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бор способа самоубийства зависит от социальных, культурно-исторических, религиозных, эстетических, ситуационных моментов и индивидуально-психологических особенностей человека. Нередко традиции могут подвигать индивида к тем или иным приоритетам при выборе способа ухода из жизни, например, японский самурай мужественно делал себе харакири, влюбленные романтично бросались с моста, офицер с честью стрелял в себя, ревнивец вешался. Культурологический и этнопсихологический аспект находит отражение в факте не одинаковой распространенности аутоаг-рессивного суицидального поведения в различных регионах мира. Известно, что на протяжении более сотни лет первое место в мире по распространенности суицидов удерживает население Венгрии, в России — Удмуртии и Марий Эл. Роднит представителей данных регионов их фино-угорские корни. Именно данный факт позволяет трактовать выбор суицидального поведения как признак влияния этнокультуральны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выбор способа суицида обусловливается в большей степени эстетическими понятиями человека. По мнению Л.З.Тре-губова и Ю.Р. Вагина, имеется три основных эстетических параметра выбора способа суицидаль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и прочих равных условиях человек стремится выбрать тот способ самоубийства, который наиболее соответствует его понятиям о чести и красоте; приемлемости и допустимости того или иного способа самоубийства в данной социальной ср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ри прочих равных условиях человек стремится выбрать тот способ, который, по его мнению, ведет к наименьшему обезображиванию те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ри прочих равных условиях человек всегда считается с тем, какие эстетические переживания вызовет вид его тела у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эстетическими критериями при выборе способа аутоагрессии, нередко значимым является болезненность или безболезненность предполагаемого действия. Человек с парасуицидальными намерениями может стремиться избежать интенсивного болевого раздражителя, тогда как для индивида с истинным намерением покончить жизнь самоубийством характер боли может не быть существенным. </w:t>
      </w:r>
    </w:p>
    <w:p>
      <w:pPr>
        <w:pStyle w:val="Style12"/>
        <w:rPr/>
      </w:pPr>
      <w:r>
        <w:rPr>
          <w:rFonts w:cs="Times New Roman" w:ascii="Times New Roman" w:hAnsi="Times New Roman"/>
          <w:color w:val="000000"/>
          <w:sz w:val="22"/>
          <w:szCs w:val="22"/>
        </w:rPr>
        <w:t xml:space="preserve">Часть лиц с аутоагрессивным поведением (чаще с психическими аномалиями) имеет тенденцию с испытания боли и сопряженных с ней сильных эмоциональных переживаний, в то время как исход аутоагрессии для них не является значимым. Подобная специфика отмечается при аутоагрессивном поведении в рамках аддиктивного типа девиантного поведения. </w:t>
      </w:r>
      <w:r>
        <w:rPr>
          <w:rFonts w:cs="Times New Roman" w:ascii="Times New Roman" w:hAnsi="Times New Roman"/>
          <w:i/>
          <w:iCs/>
          <w:color w:val="000000"/>
          <w:sz w:val="22"/>
          <w:szCs w:val="22"/>
        </w:rPr>
        <w:t xml:space="preserve">Парасуицидальные попытки </w:t>
      </w:r>
      <w:r>
        <w:rPr>
          <w:rFonts w:cs="Times New Roman" w:ascii="Times New Roman" w:hAnsi="Times New Roman"/>
          <w:color w:val="000000"/>
          <w:sz w:val="22"/>
          <w:szCs w:val="22"/>
        </w:rPr>
        <w:t xml:space="preserve">совершаются, как правило, с целью вывода себя из состояния бесчувствия, безрадостности, безэмоциональности путем испытания острых аффективно-шоковых переживаний. Для этого используются какие-либо рискованные и опасные для жизни действия: удушение до степени появления первых признаков измененного состояния сознания; хождение над обрывом или по краю пропасти, балкона, подоконника, периллам моста; игра с заряженным боевыми и холостыми патронами пистолетом на «испытание судьбы»; прижигание или надрезание кожи и иные болевые воздействия; демонстрация окружающим решимости совершить суицидальный поступок с садомазохистическими стремлениями и получением удовлетворения при доведении окружающих до состояния иступ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ходноеловедение обнаруживается и при патохарактерологическом типе девиантного поведения. Однако, мотивы поведения принципиально разнятся: в рамках аддиктивного поведения мотивом является феномен «жажды острых ощущений», при патохарактеро-логическом — эпатаж, конфронтация с окружающими. Лица с истерическими расстройствами личности чаще выбирают парасуицидальное демонстративное поведение, при котором с помощью шантажа и провокаций пытаются достичь желаемого результата. Если же они склоняются к истинному суициду, то совершают выбор, как правило, основываясь на эстетических критериях («как я буду выглядеть в гробу»), отдавая предпочтение следующим способам: самоотравлению, самоповешению, самоутоплению, самоубийству с помощью огнестрельного оружия или путем причинения себе тяжелых механических повреждений. Лица с возбудимыми чертами характера склонны совершать аутоагрессию под влиянием аффектогенной ситуации, не раздумывая над способ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75 - </w:t>
      </w:r>
    </w:p>
    <w:p>
      <w:pPr>
        <w:pStyle w:val="Style12"/>
        <w:rPr/>
      </w:pPr>
      <w:r>
        <w:rPr>
          <w:rFonts w:cs="Times New Roman" w:ascii="Times New Roman" w:hAnsi="Times New Roman"/>
          <w:color w:val="000000"/>
          <w:sz w:val="22"/>
          <w:szCs w:val="22"/>
        </w:rPr>
        <w:t xml:space="preserve">Особую группу аутоагрессивного поведения составляют психически больные, выбор поведения которых обусловлен психопатологическими особенностями имеющихся нарушений. Наиболее опасными с точки зрения суицидального и парасуицидольного поведения считаются следующие психопатологические синдромы: </w:t>
      </w:r>
      <w:r>
        <w:rPr>
          <w:rFonts w:cs="Times New Roman" w:ascii="Times New Roman" w:hAnsi="Times New Roman"/>
          <w:i/>
          <w:iCs/>
          <w:color w:val="000000"/>
          <w:sz w:val="22"/>
          <w:szCs w:val="22"/>
        </w:rPr>
        <w:t xml:space="preserve">депрессивный, ипохондрический, дисморфоманический, вербального галлюциноза, паранойяльный и параноидный. </w:t>
      </w:r>
      <w:r>
        <w:rPr>
          <w:rFonts w:cs="Times New Roman" w:ascii="Times New Roman" w:hAnsi="Times New Roman"/>
          <w:color w:val="000000"/>
          <w:sz w:val="22"/>
          <w:szCs w:val="22"/>
        </w:rPr>
        <w:t xml:space="preserve">Суицидальное мысли, намерения и действия являются типичными для депрессивного синдрома как психотического, так и непсихотического уровня. Снижение настроения сопровождается занижением самооценки, появлением идей о нежелании жить, невозможности справиться с «душевной болью» и проблемами. Пациент склонен к интрапунитивному реагированию, обвинению себя во всех бедах, самоуничижению и оскорблению себя. При тоскливом варианте депрессивного Синдрома решение лишить себя жизни хорошо спланировано и выстрадано пациентом. При тревожно-депрессивном больной принимает решение на высоте тревоги, беспокойства и ажитации. Наиболее тяжелым вариантом депрессии считается депрессивно-ипохондрический (нигилистический) синдром Котара, при котором подавленное настроение сочетается с бредовыми идеями отрицания собственного тела или отдельных его органов и частей, с убеждением, что окружающий мир по вине больного погиб и исчез. Ипохондрический синдром с доминированием бредовых или сверхценных идей о наличии у человека неизлечимого заболевания часто приводит к формирования стремления уйти самостоятельно из жизни. При дисморфоманическом синдроме источником подобного решения становится ложная убежденность в наличии у человека уродств, заметных окружающим и осуждаемых ими. Пациент пытается покончить жизнь самоубийством вследствие того, что испытывает глубокие переживания из-за того, что окружающие люди якобы обращают на него внимание, подсмеиваются, «не дают проходу», распускают сплетни, и он не может показываться в обществе. Галлюцинаторные (чаще вербальные) образы могут провоцировать аутоагрессивное поведение в силу двух причин: во-первых, вследствие того, что становятся «невыносимыми» поскольку не прекращаются ни на минуты в течение суток, недель, месяцев; во-вторых, из-за того, что «голоса» могут открыто й прямо приказать пациенту совершить самоубийство, обвинив его в каких-либо проступк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личий аугоагрессии при разных типах девиантного поведения обнаруживается часто при мотивировке как выбора данного способа поведения, так и отказа от него. Известно, что у больных шизофренией, мышление которых характеризуется амбивалентностью, разорванностью и алогичностью, мотивы принятия решения оказываются специфичными. Так, одна пациентка собиралась покончить собой утопившись, но непременно в Мертвом море. Другая предполагала уйти из жизни следующим образом: «Проглотить нитроглицерин, предварительно завернутый в полиэтиленовый пакет, а затем спрыгнуть с высотного здания, чтобы произошел взрыв и ничего не осталось». Третий больной, намереваясь умереть под колесами мчащегося поезда, передумал ожидая его на железнодорожном полотне совершать самоубийство по причине того, что на нем оказался в этот момент «только что купленный», новый костю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пецифичную группу составляют лица, совершающие аутоаг-рессивные групповые и массовые акты по религиозным соображениям. Их мотив растворяется в общегрупповом мотиве — принести себя в жертву, совершить самоубийство ради какой-то общей цели и высокой идеи. Подобное поведение наблюдается, как правило, при аддиктивном поведении в виде религиозного фанатизма и совершается под влиянием повышенной внушаемости людей, включенных в эмоционально значимые групповые и коллективные взаимодействия. </w:t>
      </w:r>
    </w:p>
    <w:p>
      <w:pPr>
        <w:pStyle w:val="Heading2"/>
        <w:rPr>
          <w:color w:val="000000"/>
          <w:sz w:val="22"/>
          <w:szCs w:val="22"/>
        </w:rPr>
      </w:pPr>
      <w:bookmarkStart w:id="84" w:name="067"/>
      <w:r>
        <w:rPr>
          <w:color w:val="000000"/>
          <w:sz w:val="22"/>
          <w:szCs w:val="22"/>
        </w:rPr>
        <w:t>Злоупотребление веществами, вызывающими состояния измененной психической деятельности</w:t>
      </w:r>
      <w:bookmarkEnd w:id="8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виантное поведение в виде употребления и злоупотребления веществами, вызывающими состояния измененной психической деятельности, психическую и физическую зависимость от них является одним из самых распространенных видов отклоняющегося поведения. Сутью такого поведения становится значительное изменение иерархии ценностей человека, уход в иллюзорно-компенсаторную деятельность и существенная личностная деформа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рименении опьяняющих веществ, которые изменяют восприятие мира и самооценку человека, происходит постепенное отклонение поведения в сторону формирования патологической зависимости от вещества, фетишизации его самого и процесса употребления, а также искажение связей Человека с общест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Б.С. Братуся, опьяняющее вещество (алкоголь, наркотик, токсическое средство) отражает проекцию психологического ожидания, актуальных потребностей и мотивов на психофизиологический фон опьянения, создавая внутреннюю картину, которую человек приписывает действию напитка, делая его психол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 привлекательным. Мотивация употребления алкоголя и наркотических веществ имеет несколько форм (Ц.П.Короленко, Т.А.Донских): </w:t>
      </w:r>
    </w:p>
    <w:p>
      <w:pPr>
        <w:pStyle w:val="Style12"/>
        <w:rPr/>
      </w:pPr>
      <w:r>
        <w:rPr>
          <w:rFonts w:cs="Times New Roman" w:ascii="Times New Roman" w:hAnsi="Times New Roman"/>
          <w:b/>
          <w:bCs/>
          <w:color w:val="000000"/>
          <w:sz w:val="22"/>
          <w:szCs w:val="22"/>
        </w:rPr>
        <w:t>Атарактическая мотивация</w:t>
      </w:r>
      <w:r>
        <w:rPr>
          <w:rFonts w:cs="Times New Roman" w:ascii="Times New Roman" w:hAnsi="Times New Roman"/>
          <w:color w:val="000000"/>
          <w:sz w:val="22"/>
          <w:szCs w:val="22"/>
        </w:rPr>
        <w:t xml:space="preserve"> заключается в стремлении применения веществ с целью смягчения или устранения явлений эмоционального дискомфорта. В данном случае вещество, вызывающее опьянение, используется как лекарственный препарат, снимающий негативные феномены и симптомы душевного неблагополучия. Среди симптомов, которые, в первую очередь, подталкивают человека к употреблению таких веществ оказываются страх, тревога, депрессия и их разновидности. Повышенная эмоциональная насыщенность, негативный фон настроения способствуют выбору в пользу наиболее легкого решения проблемы. Снятие симптомов происходит химическим путем. Возвращение обычного эмоционального состояния и чувства комфорта блокирует потребность дальнейшего использования веществ. Однако, девиантное поведение может сформироваться при атарактической форме мотивации в силу частоты применения данного способа снятия эмоциональных проблем с переходом психологической зависимости в физическую. </w:t>
      </w:r>
    </w:p>
    <w:p>
      <w:pPr>
        <w:pStyle w:val="Style12"/>
        <w:rPr/>
      </w:pPr>
      <w:r>
        <w:rPr>
          <w:rFonts w:cs="Times New Roman" w:ascii="Times New Roman" w:hAnsi="Times New Roman"/>
          <w:color w:val="000000"/>
          <w:sz w:val="22"/>
          <w:szCs w:val="22"/>
        </w:rPr>
        <w:t xml:space="preserve">Учитывая направленность атарактической мотивации на снятие эмоциональных переживаний, она является преобладающей при патохарактерологическом и психопатологическом типах девиантного поведения. Как правило, употребление различных опьяняющих и транквилизирующих веществ происходит при таких симптомах и синдромах, как: </w:t>
      </w:r>
      <w:r>
        <w:rPr>
          <w:rFonts w:cs="Times New Roman" w:ascii="Times New Roman" w:hAnsi="Times New Roman"/>
          <w:i/>
          <w:iCs/>
          <w:color w:val="000000"/>
          <w:sz w:val="22"/>
          <w:szCs w:val="22"/>
        </w:rPr>
        <w:t xml:space="preserve">тревожный, обсессивно-фобический, депрессивный, дисфорический, астенический, психоорганический, ипохондрический </w:t>
      </w:r>
      <w:r>
        <w:rPr>
          <w:rFonts w:cs="Times New Roman" w:ascii="Times New Roman" w:hAnsi="Times New Roman"/>
          <w:color w:val="000000"/>
          <w:sz w:val="22"/>
          <w:szCs w:val="22"/>
        </w:rPr>
        <w:t xml:space="preserve">и некоторых иных. Нередко употребление веществ направлено на купирование внутриличностного конфликта при т.н. психопатических синдромах (эксплозивном и эмоционально неустойчивом, истерическом, ананкастном). При иных типах девиантного поведения атарактическая мотивация встречается реже. </w:t>
      </w:r>
    </w:p>
    <w:p>
      <w:pPr>
        <w:pStyle w:val="Style12"/>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Гедонистическая мотивация </w:t>
      </w:r>
      <w:r>
        <w:rPr>
          <w:rFonts w:cs="Times New Roman" w:ascii="Times New Roman" w:hAnsi="Times New Roman"/>
          <w:color w:val="000000"/>
          <w:sz w:val="22"/>
          <w:szCs w:val="22"/>
        </w:rPr>
        <w:t xml:space="preserve">выступает, как бы, продолжением и развитием атарактической, но разительно отличающейся по качеству. Атарактическая приводит эмоциональное состояние в норму из сниженного, а гедонистическая способствует повышению нормального (не сниженного) настроения. Гедоническая направленность проявляется в получении удовлетворения, испытания чувства радости от приема веществ (алкоголя, наркотиков) на фоне обычного ровного настроения (рисунок 21). Гедоническая направленность может встречаться при различных типах девиантного поведения: и при делинквентном, и при аддиктивном, и при патохарактерологическом, и при психопатологическом. Однако, типичной она считается для аддиктивного поведения. Человек с аддиктивной направленностью поступков склонен искать в алкоголе или наркотиках способ ухода от реальности в иллюзорный мир, доставляющий ему наслаждение. При этом он выбирает из богатого арсенала наркотических веществ или алкогольных напитков лишь те, которые обладают </w:t>
      </w:r>
      <w:r>
        <w:rPr>
          <w:rFonts w:cs="Times New Roman" w:ascii="Times New Roman" w:hAnsi="Times New Roman"/>
          <w:i/>
          <w:iCs/>
          <w:color w:val="000000"/>
          <w:sz w:val="22"/>
          <w:szCs w:val="22"/>
        </w:rPr>
        <w:t xml:space="preserve">эйфоризирующим эффектом, </w:t>
      </w:r>
      <w:r>
        <w:rPr>
          <w:rFonts w:cs="Times New Roman" w:ascii="Times New Roman" w:hAnsi="Times New Roman"/>
          <w:color w:val="000000"/>
          <w:sz w:val="22"/>
          <w:szCs w:val="22"/>
        </w:rPr>
        <w:t xml:space="preserve">способствующим быстрому и резкому повышению настроения, появлению смешливости, благодушия, радости, любвиобилия, легкого достижения сексуального оргазма. Немаловажным становится поиск необычного (неземного) действия веществ, резко превращающего «серое существование» в интересный, полный неожиданностей «полет в неизведанное». К веществам, используемым при аддиктивном типе девиантного поведения, относят такие вещества, как </w:t>
      </w:r>
      <w:r>
        <w:rPr>
          <w:rFonts w:cs="Times New Roman" w:ascii="Times New Roman" w:hAnsi="Times New Roman"/>
          <w:i/>
          <w:iCs/>
          <w:color w:val="000000"/>
          <w:sz w:val="22"/>
          <w:szCs w:val="22"/>
        </w:rPr>
        <w:t xml:space="preserve">марихуану, опий, морфин, кодеин, кокаин, ЛСД, циклодол, эфир </w:t>
      </w:r>
      <w:r>
        <w:rPr>
          <w:rFonts w:cs="Times New Roman" w:ascii="Times New Roman" w:hAnsi="Times New Roman"/>
          <w:color w:val="000000"/>
          <w:sz w:val="22"/>
          <w:szCs w:val="22"/>
        </w:rPr>
        <w:t xml:space="preserve">и некоторые другие.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Наибольшие изменения психической деятельности, превышающие чисто эйфоризирующий эффект и сопровождающиеся иными психопатологическими расстройствами, наблюдаются при использовании ЛСД (лизергина, диэталамида лизергиновой кислоты), кодеина, марихуаны (гашиша) и кокаина. Отличительной особенностью действия ЛСД является присоединение к эйфоризирующему </w:t>
      </w:r>
      <w:r>
        <w:rPr>
          <w:rFonts w:cs="Times New Roman" w:ascii="Times New Roman" w:hAnsi="Times New Roman"/>
          <w:i/>
          <w:iCs/>
          <w:color w:val="000000"/>
          <w:sz w:val="22"/>
          <w:szCs w:val="22"/>
        </w:rPr>
        <w:t xml:space="preserve">галлюциногенного эффекта, </w:t>
      </w:r>
      <w:r>
        <w:rPr>
          <w:rFonts w:cs="Times New Roman" w:ascii="Times New Roman" w:hAnsi="Times New Roman"/>
          <w:color w:val="000000"/>
          <w:sz w:val="22"/>
          <w:szCs w:val="22"/>
        </w:rPr>
        <w:t xml:space="preserve">при котором возникают необычно яркими цветными зрительными галлюцинациями (вспышками света, калейдоскопической сменяемостью образов, принимающих сценический характер), дезориентировка в месте и времени (время кажется остановившимся или стремительно летя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курении или жевании марихуаны (анаши, гашиша) возникает безудержный болтливость, смех, наплыв фантазий, поток случайных ассоциаций. Резко изменяется восприятие внешнего ми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н становится значительно ярче, красочнее. У человека в таком состоянии появляется грезоподобный синдром, при котором реальность смешивается с вымыслом. Иногда возникает ощущение невесомости, полета, парения в воздухе. Типичными и вызывающими веселье являются симптомы нарушения схемы тела: ощущения удлинения или укорочения конечностей, видоизменения всего тела. Нередко и окружающий мир меняется в размерах, цвете, консистенции. </w:t>
      </w:r>
    </w:p>
    <w:p>
      <w:pPr>
        <w:pStyle w:val="Style12"/>
        <w:rPr/>
      </w:pPr>
      <w:r>
        <w:rPr>
          <w:rFonts w:cs="Times New Roman" w:ascii="Times New Roman" w:hAnsi="Times New Roman"/>
          <w:b/>
          <w:bCs/>
          <w:color w:val="000000"/>
          <w:sz w:val="22"/>
          <w:szCs w:val="22"/>
        </w:rPr>
        <w:t xml:space="preserve">Мотивация с гиперактивацией поведения </w:t>
      </w:r>
      <w:r>
        <w:rPr>
          <w:rFonts w:cs="Times New Roman" w:ascii="Times New Roman" w:hAnsi="Times New Roman"/>
          <w:color w:val="000000"/>
          <w:sz w:val="22"/>
          <w:szCs w:val="22"/>
        </w:rPr>
        <w:t xml:space="preserve">близка к гедонистической, но основывается не на эйфоризирующем, а </w:t>
      </w:r>
      <w:r>
        <w:rPr>
          <w:rFonts w:cs="Times New Roman" w:ascii="Times New Roman" w:hAnsi="Times New Roman"/>
          <w:i/>
          <w:iCs/>
          <w:color w:val="000000"/>
          <w:sz w:val="22"/>
          <w:szCs w:val="22"/>
        </w:rPr>
        <w:t xml:space="preserve">активирующем эффекте </w:t>
      </w:r>
      <w:r>
        <w:rPr>
          <w:rFonts w:cs="Times New Roman" w:ascii="Times New Roman" w:hAnsi="Times New Roman"/>
          <w:color w:val="000000"/>
          <w:sz w:val="22"/>
          <w:szCs w:val="22"/>
        </w:rPr>
        <w:t xml:space="preserve">вещества. Часто оба эффекта действуют совместно, однако нередко человеком разделяются. При данной форме мотивации базисным становится потребность вывести себя из состояния пассивности, безразличия, апатии и бездействия с помощью веществ, провоцирующих необычную, запредельную живость реакции и активность. Особо важным становится стимуляция сексуальной активности и достижения «рекордных результатов» в интимной сфере. Таким образом, гиперактивация рассматривается чаще всего человеком как гиперсексуальность и возможность получить что-то необычное в сфере волюстических (сопровождающихся оргазмом) ощущений. Попытка достичь высшей степени «сексуального блаженства» с помощью гиперсексуальной активации сочетается с активностью к рискованной деятельности. Из наркотических веществ, обладающих активирующими свойствами, выделяются </w:t>
      </w:r>
      <w:r>
        <w:rPr>
          <w:rFonts w:cs="Times New Roman" w:ascii="Times New Roman" w:hAnsi="Times New Roman"/>
          <w:i/>
          <w:iCs/>
          <w:color w:val="000000"/>
          <w:sz w:val="22"/>
          <w:szCs w:val="22"/>
        </w:rPr>
        <w:t xml:space="preserve">марихуана, эфедрин и его производные, </w:t>
      </w:r>
      <w:r>
        <w:rPr>
          <w:rFonts w:cs="Times New Roman" w:ascii="Times New Roman" w:hAnsi="Times New Roman"/>
          <w:color w:val="000000"/>
          <w:sz w:val="22"/>
          <w:szCs w:val="22"/>
        </w:rPr>
        <w:t xml:space="preserve">сочетающие гипёрактивацию и гиперсексуальность, а также </w:t>
      </w:r>
      <w:r>
        <w:rPr>
          <w:rFonts w:cs="Times New Roman" w:ascii="Times New Roman" w:hAnsi="Times New Roman"/>
          <w:i/>
          <w:iCs/>
          <w:color w:val="000000"/>
          <w:sz w:val="22"/>
          <w:szCs w:val="22"/>
        </w:rPr>
        <w:t xml:space="preserve">кодеин, никотин и кофеин, </w:t>
      </w:r>
      <w:r>
        <w:rPr>
          <w:rFonts w:cs="Times New Roman" w:ascii="Times New Roman" w:hAnsi="Times New Roman"/>
          <w:color w:val="000000"/>
          <w:sz w:val="22"/>
          <w:szCs w:val="22"/>
        </w:rPr>
        <w:t xml:space="preserve">вызывающими активность без гиперсексуальности. Мотивация с гиперактивностью и гиперсексуальностью, как правило, встречается при аддиктивном типе девиантного поведения. Пресытившись традиционными способами достижения оргазма, человек нацеливается на новые, более возбуждающие способы («ловля оргазма»), сопряженные с риском и употреблением наркотических веществ. Такие способы позволяют ему вывести себя (пусть на короткое время и ценой психических расстройств) из состояния скуки и равнодушия. Нередко сексуальная партнерская пара совместно принимает перед коитусом наркотические вещества для снятия однообразия в интимной жизни. </w:t>
      </w:r>
    </w:p>
    <w:p>
      <w:pPr>
        <w:pStyle w:val="Style12"/>
        <w:rPr/>
      </w:pPr>
      <w:r>
        <w:rPr>
          <w:rFonts w:cs="Times New Roman" w:ascii="Times New Roman" w:hAnsi="Times New Roman"/>
          <w:b/>
          <w:bCs/>
          <w:color w:val="000000"/>
          <w:sz w:val="22"/>
          <w:szCs w:val="22"/>
        </w:rPr>
        <w:t xml:space="preserve">Субмиссивная мотивация </w:t>
      </w:r>
      <w:r>
        <w:rPr>
          <w:rFonts w:cs="Times New Roman" w:ascii="Times New Roman" w:hAnsi="Times New Roman"/>
          <w:color w:val="000000"/>
          <w:sz w:val="22"/>
          <w:szCs w:val="22"/>
        </w:rPr>
        <w:t xml:space="preserve">применения веществ отражает неспособность человека отказаться от предлагаемого окружающими приема алкоголя или наркотических веществ. Неспособность противостоять давлению вытекает из характерологических или личностных особенностей человека. В одном случае это обусловлено ананкастическими или зависимыми чертами характера (робостью, застенчивостью, конформностью, тревожностью, осторожностью в общении), при которых индивид старается избегать ситуаций осуждения (в частности, за нежелание «за компанию» употребить спиртные напитки). Страх оказаться вне коллектива, быть изгнанным из него за неконформное поведение, стать «белой вороной» являются базой для субмиссивной мотивации употребления веществ, вызывающих изменение психического состояния. </w:t>
      </w:r>
    </w:p>
    <w:p>
      <w:pPr>
        <w:pStyle w:val="Style12"/>
        <w:rPr/>
      </w:pPr>
      <w:r>
        <w:rPr>
          <w:rFonts w:cs="Times New Roman" w:ascii="Times New Roman" w:hAnsi="Times New Roman"/>
          <w:b/>
          <w:bCs/>
          <w:color w:val="000000"/>
          <w:sz w:val="22"/>
          <w:szCs w:val="22"/>
        </w:rPr>
        <w:t xml:space="preserve">Псевдокультурная мотивация </w:t>
      </w:r>
      <w:r>
        <w:rPr>
          <w:rFonts w:cs="Times New Roman" w:ascii="Times New Roman" w:hAnsi="Times New Roman"/>
          <w:color w:val="000000"/>
          <w:sz w:val="22"/>
          <w:szCs w:val="22"/>
        </w:rPr>
        <w:t xml:space="preserve">основывается на мировоззренческих установках и эстетических пристрастиях личности. Человек рассматривает употребление алкоголя или наркотических веществ сквозь призму «изысканности вкуса», причастности к кругу избранных — знатоков. Поведение индивида носит характер причастности к традиции, «культуре». В большей степени при псевдокультурной мотивации важно не само употребление веществ, сколько демонстрация этого процесса окружающим. Встречается она при патохарактероло-гическом типе девиантного поведения, в частности в рамках истерических характеролог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ях формирования психопатологического типа поведения при таких психических заболеваниях, как алкоголизм, наркомании и токсикомании, девиантное поведение становится полностью зависимым от феноменологических клинических особенностей и стадий болезни. Выделяют три механизма доминирования алкогольной и наркотической потребности и формирования зависимости с комплексом клиническим симптомов и синдромов (Э.Е.Бехтель): </w:t>
      </w:r>
    </w:p>
    <w:p>
      <w:pPr>
        <w:pStyle w:val="Style12"/>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u w:val="single"/>
        </w:rPr>
        <w:t>Эволюционный механиз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 мере повышения интенсивности эйфоризирующего эффекта происходит рост потребности, которая из второстепенной, дополнительной (аддиктивной, патохарактерологической) становится вначале конкурирующей, а затем доминирующей.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u w:val="single"/>
        </w:rPr>
        <w:t>Деструктивный механиз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зрушение личностной структуры, вызванное какими-то психотравмирующими факторами, крахом личности, сопровождается изменением ее ценностной ориентации. Значение прежде доминирующих потребностей при этом снижается. Второстепенная потребность в веществах, изменяющих психическое состояние, может неожиданно стать доминирующей, основным смыслообразующим мотивом деятельности. </w:t>
      </w:r>
    </w:p>
    <w:p>
      <w:pPr>
        <w:pStyle w:val="Style1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u w:val="single"/>
        </w:rPr>
        <w:t>Механизм, связанный с изначальной аномалией личн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н отличен от деструктивного тем, что аномалия является д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ьно существовавшей, а не возникшей в силу психотравми-рующего воздействия на личность. Выделяется три варианта аномалий: а) при аморфной личностной структуре со слабо выраженными иерархическими отношениями в системе потребностей и мотивов любая сколько-нибудь значимая потребность быстро становится доминирующей; б) при недостаточности внутреннего контроля неполная интернализация групповых норм не позволяет выработать внутренние формы контроля; в) при аномалии микросреды искаженные групповые нормы формируют аномальные установки на употребление веществ, изменяющих психическое состояние. </w:t>
      </w:r>
    </w:p>
    <w:p>
      <w:pPr>
        <w:pStyle w:val="Heading2"/>
        <w:rPr>
          <w:color w:val="000000"/>
          <w:sz w:val="22"/>
          <w:szCs w:val="22"/>
        </w:rPr>
      </w:pPr>
      <w:bookmarkStart w:id="85" w:name="068"/>
      <w:r>
        <w:rPr>
          <w:color w:val="000000"/>
          <w:sz w:val="22"/>
          <w:szCs w:val="22"/>
        </w:rPr>
        <w:t>Нарушения пищевого поведения</w:t>
      </w:r>
      <w:bookmarkEnd w:id="8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ищевое поведение человека оценивается как гармоничное (адекватное) или девиантное в зависимости от множества параметров, в частности, от места, занимаемого процессом приема пищи в иерархии ценностей индивида, от количественных и качественных показателей питания, от эстетики. Существенно влияние этнокульту-ральных факторов на выработку стереотипов пищевого поведения, особенно в период стресса. Извечным вопросом о ценности питания, становится вопрос о связи питания с жизненными целями («есть, чтобы жить или жить, чтобы есть»), учета роли пищевого поведения окружающих для становления некоторых личностных характеристик (например, гостеприимство).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пищевым поведением </w:t>
      </w:r>
      <w:r>
        <w:rPr>
          <w:rFonts w:cs="Times New Roman" w:ascii="Times New Roman" w:hAnsi="Times New Roman"/>
          <w:color w:val="000000"/>
          <w:sz w:val="22"/>
          <w:szCs w:val="22"/>
        </w:rPr>
        <w:t xml:space="preserve">понимается ценностное отношение к пище и ее приему, стереотип питания в обыденных условиях и в ситуации стресса, ориентация на образ собственного тела и деятельность по его формированию. </w:t>
      </w:r>
    </w:p>
    <w:p>
      <w:pPr>
        <w:pStyle w:val="Style12"/>
        <w:rPr/>
      </w:pPr>
      <w:r>
        <w:rPr>
          <w:rFonts w:cs="Times New Roman" w:ascii="Times New Roman" w:hAnsi="Times New Roman"/>
          <w:color w:val="000000"/>
          <w:sz w:val="22"/>
          <w:szCs w:val="22"/>
        </w:rPr>
        <w:t xml:space="preserve">Учитывая существенное влияние на оценку адекватности пищевого поведения транскультуральных особенностей человека, укажем, что значимость приема пищи в различных культурах и у людей разных национальностей различается. Так, в соответствии с дифференциально-аналитической концепцией N.Peseschkian, питание является одной из основных составляющих восточной психологической модели ценностей, в рамках которой вырабатывается собственный образ красоты тела (как правило, привлекательнее и здоровее рассматривается полный, упитанный человек с хорошим аппетитом) и отношение к тому, как и сколько ест ребенок или взрослый. Нормальным поведением в период стресса рассматривается повышение аппетита и усиленное питание («сначала поешь — потом поговорим о проблемах») и т.н. </w:t>
      </w:r>
      <w:r>
        <w:rPr>
          <w:rFonts w:cs="Times New Roman" w:ascii="Times New Roman" w:hAnsi="Times New Roman"/>
          <w:i/>
          <w:iCs/>
          <w:color w:val="000000"/>
          <w:sz w:val="22"/>
          <w:szCs w:val="22"/>
        </w:rPr>
        <w:t xml:space="preserve">феномен «заедания стресса». </w:t>
      </w:r>
      <w:r>
        <w:rPr>
          <w:rFonts w:cs="Times New Roman" w:ascii="Times New Roman" w:hAnsi="Times New Roman"/>
          <w:color w:val="000000"/>
          <w:sz w:val="22"/>
          <w:szCs w:val="22"/>
        </w:rPr>
        <w:t xml:space="preserve">На уровне бытовых отношений оценка высшей степени гостеприимства сопряжена с предоставлением большого количества продуктов питания. В западной психологической модели ценностей питание само по себе не является ценностью и гостеприимство не включает в обязательном порядке процесс питания. Ценностью является контроль за приемом пищи, ориентация на иные стандарты красоты и эстетики — стройность, худоба, спортивность в противовес упитанности в рамках восточной модели. В связи с подобными транс-культуральными разночтениями девиантное пищевое поведение в обязательном порядке должно учитывать этнокультуральный стереотип пищевого поведения окружения человека. </w:t>
      </w:r>
    </w:p>
    <w:p>
      <w:pPr>
        <w:pStyle w:val="Style12"/>
        <w:rPr/>
      </w:pPr>
      <w:r>
        <w:rPr>
          <w:rFonts w:cs="Times New Roman" w:ascii="Times New Roman" w:hAnsi="Times New Roman"/>
          <w:color w:val="000000"/>
          <w:sz w:val="22"/>
          <w:szCs w:val="22"/>
        </w:rPr>
        <w:t xml:space="preserve">Основными нарушениями пищевого поведения считаются: </w:t>
      </w:r>
      <w:r>
        <w:rPr>
          <w:rFonts w:cs="Times New Roman" w:ascii="Times New Roman" w:hAnsi="Times New Roman"/>
          <w:i/>
          <w:iCs/>
          <w:color w:val="000000"/>
          <w:sz w:val="22"/>
          <w:szCs w:val="22"/>
        </w:rPr>
        <w:t xml:space="preserve">нервная анорексия и нервная булимия. </w:t>
      </w:r>
      <w:r>
        <w:rPr>
          <w:rFonts w:cs="Times New Roman" w:ascii="Times New Roman" w:hAnsi="Times New Roman"/>
          <w:color w:val="000000"/>
          <w:sz w:val="22"/>
          <w:szCs w:val="22"/>
        </w:rPr>
        <w:t xml:space="preserve">Общими для них являются такие параметры, ка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забоченность контролированием веса собственного те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кажение образа своего те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менение ценности питания в иерархии ценностей </w:t>
      </w:r>
    </w:p>
    <w:p>
      <w:pPr>
        <w:pStyle w:val="Style12"/>
        <w:rPr/>
      </w:pPr>
      <w:r>
        <w:rPr>
          <w:rFonts w:cs="Times New Roman" w:ascii="Times New Roman" w:hAnsi="Times New Roman"/>
          <w:b/>
          <w:bCs/>
          <w:color w:val="000000"/>
          <w:sz w:val="22"/>
          <w:szCs w:val="22"/>
        </w:rPr>
        <w:t xml:space="preserve">Нервная анорексня </w:t>
      </w:r>
      <w:r>
        <w:rPr>
          <w:rFonts w:cs="Times New Roman" w:ascii="Times New Roman" w:hAnsi="Times New Roman"/>
          <w:color w:val="000000"/>
          <w:sz w:val="22"/>
          <w:szCs w:val="22"/>
        </w:rPr>
        <w:t xml:space="preserve">представляет собой расстройство, характеризующееся преднамеренным снижение веса, вызываемым и поддерживаемым самим индивидом. Отказ от пищи связан, как правило, с недовольством своей внешностью, избыточной, по мнению самого человека, полнотой. Учитывая тот факт, что определение объективных критериев полноты в значительной мере затруднено в связи с существованием эстетического компонента, приходится говорить о значимости параметра адекватности или неадекватности восприятия собственного тела («схемы тела»), ориентации на собственное мнение и представления о нем или рефлексию и реагирование на мнение референтной группы. Часто основой нервной анорексии служит искаженное восприятие себя и ложная интерпретация изменения отношения окружающих, основанного на патологическом изменении внешности. Данный синдром носит названии </w:t>
      </w:r>
      <w:r>
        <w:rPr>
          <w:rFonts w:cs="Times New Roman" w:ascii="Times New Roman" w:hAnsi="Times New Roman"/>
          <w:i/>
          <w:iCs/>
          <w:color w:val="000000"/>
          <w:sz w:val="22"/>
          <w:szCs w:val="22"/>
        </w:rPr>
        <w:t xml:space="preserve">дисморфомантес-кого синдрома. </w:t>
      </w:r>
      <w:r>
        <w:rPr>
          <w:rFonts w:cs="Times New Roman" w:ascii="Times New Roman" w:hAnsi="Times New Roman"/>
          <w:color w:val="000000"/>
          <w:sz w:val="22"/>
          <w:szCs w:val="22"/>
        </w:rPr>
        <w:t xml:space="preserve">Однако, формирование нервной анорексии возможно и вне данного синдрома. </w:t>
      </w:r>
    </w:p>
    <w:p>
      <w:pPr>
        <w:pStyle w:val="Style12"/>
        <w:rPr/>
      </w:pPr>
      <w:r>
        <w:rPr>
          <w:rFonts w:cs="Times New Roman" w:ascii="Times New Roman" w:hAnsi="Times New Roman"/>
          <w:color w:val="000000"/>
          <w:sz w:val="22"/>
          <w:szCs w:val="22"/>
        </w:rPr>
        <w:t xml:space="preserve">Выделяют (М.В.Коркина) четыре стадии нервной анорексии: 1) инициальная; 2) активной коррекции, 3) кахексии и 4) редук-ции синдрома. В инициальной стадии индивид выражает недовольство преимущественно избыточной, по его мнению, полнотой либо всей фигуры, либо отдельных частей тела (живота, бедер, щек). Он ориентируется на выработанный идеал, стремятся к похуданию с целью подражания кому-либо из ближайшего окружения или популярным людям. На стадии активной коррекции, когда нарушения пищевого поведения становятся очевидными для окружающих и происходит становление девиантного поведения, индивид начинает прибегать к различным способам похудания. Прежде всего он выбирает </w:t>
      </w:r>
      <w:r>
        <w:rPr>
          <w:rFonts w:cs="Times New Roman" w:ascii="Times New Roman" w:hAnsi="Times New Roman"/>
          <w:i/>
          <w:iCs/>
          <w:color w:val="000000"/>
          <w:sz w:val="22"/>
          <w:szCs w:val="22"/>
        </w:rPr>
        <w:t xml:space="preserve">ограничительный пищевой стереотип, </w:t>
      </w:r>
      <w:r>
        <w:rPr>
          <w:rFonts w:cs="Times New Roman" w:ascii="Times New Roman" w:hAnsi="Times New Roman"/>
          <w:color w:val="000000"/>
          <w:sz w:val="22"/>
          <w:szCs w:val="22"/>
        </w:rPr>
        <w:t xml:space="preserve">исключая из пищевого рациона отдельные высококалорийные продукты, склоняется с соблюдению строгой диеты, начинает использовать различные физические упражнения и тренинги, принимает большие дозы слабительных средств, использует клизмы, искусственно вызывает рвоту с целью освобождения желудка от только что съеденной пищи. Ценность питания снижается до максимума, при этом индивид не способен контролировать свое речевое поведение и постоянно в общении возвращается к теме похудания, обсуждения диет и тренингов. На стадии кахексии могут появляться признаки дистрофии: снижение массы тела, сухость и бледность кожных покровов и иные симпто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агностическими критериями нервной анорексии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нижение на 15% и сохранение на сниженном уровне массы тела или достижения индекса массы тела Кветелета 17,5 баллов (индекс определяется соотношением веса тела в килограммах к квадрату роста в метр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скажение образа своего тела в виде страха перед ожир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меренность избегания пищи, способной вызвать увеличение массы те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ушение пищевого поведения в виде синдрома нервной анорексии встречается, как правило, при двух типах девиантного поведения: патохарактерологаческом и психопатологическом. В рамках первого нарушения пищевого поведения обусловлены особенностями характера человека и его реагированием на отношение со стороны Сверстников, при втором — синдром нервной анорексии формируется на базе иных психопатологических расстройств (дисмор-фоманического, ипохондрического, симптмокомплексов) в структуре шизофренических или иных психотических расстройств. </w:t>
      </w:r>
    </w:p>
    <w:p>
      <w:pPr>
        <w:pStyle w:val="Style12"/>
        <w:rPr/>
      </w:pPr>
      <w:r>
        <w:rPr>
          <w:rFonts w:cs="Times New Roman" w:ascii="Times New Roman" w:hAnsi="Times New Roman"/>
          <w:b/>
          <w:bCs/>
          <w:color w:val="000000"/>
          <w:sz w:val="22"/>
          <w:szCs w:val="22"/>
        </w:rPr>
        <w:t>Нервная булимия</w:t>
      </w:r>
      <w:r>
        <w:rPr>
          <w:rFonts w:cs="Times New Roman" w:ascii="Times New Roman" w:hAnsi="Times New Roman"/>
          <w:color w:val="000000"/>
          <w:sz w:val="22"/>
          <w:szCs w:val="22"/>
        </w:rPr>
        <w:t xml:space="preserve"> характеризуется повторяющимися приступами переедания, невозможностью даже короткое время обходиться без пищи и чрезмерной озабоченностью контролированием веса тела, что приводит человека к принятию крайних мер для смягчения «полнящего» влияния съеденной пищи. Индивид ориентирован на пищу, он планирует собственную жизнь, основываясь на возмож-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сти принять пищу в нужное время и в необходимом для него количестве. Ценность данной стороны жизни выходит на передний план, подчиняя себе все остальные ценности. При этом отмечается амбивалентное отношение к приему пищу: желание есть большое количество пищи сочетается с негативным, самоуничижаюшим отношением к себе и своей «слаб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ся несколько диагностических критериев нервной бу-лим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стоянная озабоченность едой и непреодолимая тяга к пищи даже в условиях ощущения сыт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пытки противодействовать эффекту ожирения от съедаемой пищи с помощью таких приемов, как: вызывание рвоты, злоупотребление слабительными средствами, альтернативные периоды голодания, использование препаратов подавляющих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вязчивый страх ожир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видно из клинических описаний, нервная анорексия и нервная булимия имеют ряд общих черт, вследствие чего можно говорить о едином комплексе нарушений пищевого поведения. Однако, нервная булимия в отличие от анорексии может входит в структуру аддиктивного типа девиантного поведения. Если отказ от пищи играет роль болезненного противостояния реальности (существенный параметр патохарактерологического и психопатологического типов отклоняющегося поведения), то непреодолимое влечение к пищу может отражать как противостояние (в частности, снятие симптомов тревоги, депрессии при невротических расстройствах), так и уход от реальности. При аддиктивном поведении повышение ценности процесса питания и переедание становится единственным удовольствием в скучной, однообразной жизни. Человек избирает для себя питание, как альтернативу повседневной жизни с ее требованиями, обязанностями, регламентациями. У него формируется феномен «жажды острых ощущений» в виде изменения пищевого поведения. К примеру, такой индивид может получать новые необычные ощущения от количества и качества пиши, сочетания несочетаемых ингредиентов (огурцов с медом, торта с горчицей). Мотивом становится бегство от «опостылевшей» реальности в мир вечного «пищевого удовольствия». </w:t>
      </w:r>
    </w:p>
    <w:p>
      <w:pPr>
        <w:pStyle w:val="Style12"/>
        <w:rPr/>
      </w:pPr>
      <w:r>
        <w:rPr>
          <w:rFonts w:cs="Times New Roman" w:ascii="Times New Roman" w:hAnsi="Times New Roman"/>
          <w:color w:val="000000"/>
          <w:sz w:val="22"/>
          <w:szCs w:val="22"/>
        </w:rPr>
        <w:t xml:space="preserve">Еще одной разновидностью нарушений пищевого поведения является стремление </w:t>
      </w:r>
      <w:r>
        <w:rPr>
          <w:rFonts w:cs="Times New Roman" w:ascii="Times New Roman" w:hAnsi="Times New Roman"/>
          <w:b/>
          <w:bCs/>
          <w:color w:val="000000"/>
          <w:sz w:val="22"/>
          <w:szCs w:val="22"/>
        </w:rPr>
        <w:t xml:space="preserve">поедать несъедобные предметы. </w:t>
      </w:r>
      <w:r>
        <w:rPr>
          <w:rFonts w:cs="Times New Roman" w:ascii="Times New Roman" w:hAnsi="Times New Roman"/>
          <w:color w:val="000000"/>
          <w:sz w:val="22"/>
          <w:szCs w:val="22"/>
        </w:rPr>
        <w:t xml:space="preserve">Как правило, такой тип поведения встречается лишь при психических заболеваниях или грубой патологии характера, хотя не исключено его появление в рамках делинквентного поведения с целью симуляции соматиче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й болезни и достижения какой-либо цели. При психопатологическом типе девиантного поведения отмечается, например, поедание испражнений (копрофагия), ногтей (онихофагия), при делинквентном — заглатывание металлических предметов (монет, булавок, гвоз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ращение вкуса как нарушение пищевого поведения встречается при многих физиологических состояниях человека. В частности, при беременности у женщины появляется тяга к острой, соленой пище или определенному конкретному блюду. Изменение отношения к ряду продуктов с формированием измененного пищевого поведения возможно при заболеваниях головного мозга. </w:t>
      </w:r>
    </w:p>
    <w:p>
      <w:pPr>
        <w:pStyle w:val="Style12"/>
        <w:rPr/>
      </w:pPr>
      <w:r>
        <w:rPr>
          <w:rFonts w:cs="Times New Roman" w:ascii="Times New Roman" w:hAnsi="Times New Roman"/>
          <w:color w:val="000000"/>
          <w:sz w:val="22"/>
          <w:szCs w:val="22"/>
        </w:rPr>
        <w:t xml:space="preserve">В рамках патохарактерологического типа девиантного поведения изменения пищевого поведения могут носить характер неэстетичности. Человек, к примеру, может неэстетично есть (чавкать, хлюпать, причмокивать при еде), быть </w:t>
      </w:r>
      <w:r>
        <w:rPr>
          <w:rFonts w:cs="Times New Roman" w:ascii="Times New Roman" w:hAnsi="Times New Roman"/>
          <w:i/>
          <w:iCs/>
          <w:color w:val="000000"/>
          <w:sz w:val="22"/>
          <w:szCs w:val="22"/>
        </w:rPr>
        <w:t xml:space="preserve">неаккуратным и нечистоплотным </w:t>
      </w:r>
      <w:r>
        <w:rPr>
          <w:rFonts w:cs="Times New Roman" w:ascii="Times New Roman" w:hAnsi="Times New Roman"/>
          <w:color w:val="000000"/>
          <w:sz w:val="22"/>
          <w:szCs w:val="22"/>
        </w:rPr>
        <w:t xml:space="preserve">(есть немытые продукты, пить грязную воду) или, наоборот, быть </w:t>
      </w:r>
      <w:r>
        <w:rPr>
          <w:rFonts w:cs="Times New Roman" w:ascii="Times New Roman" w:hAnsi="Times New Roman"/>
          <w:i/>
          <w:iCs/>
          <w:color w:val="000000"/>
          <w:sz w:val="22"/>
          <w:szCs w:val="22"/>
        </w:rPr>
        <w:t xml:space="preserve">повышенно брезгливым </w:t>
      </w:r>
      <w:r>
        <w:rPr>
          <w:rFonts w:cs="Times New Roman" w:ascii="Times New Roman" w:hAnsi="Times New Roman"/>
          <w:color w:val="000000"/>
          <w:sz w:val="22"/>
          <w:szCs w:val="22"/>
        </w:rPr>
        <w:t xml:space="preserve">даже по отношению к близких родственникам (категорически отказывать доедать или допивать за ребенком в случаях голода и отсутствия иной пищи или жидкости), не уметь использовать или игнорировать применение столовых приборов. К стереотипам пищевого девиантного поведения относят также </w:t>
      </w:r>
      <w:r>
        <w:rPr>
          <w:rFonts w:cs="Times New Roman" w:ascii="Times New Roman" w:hAnsi="Times New Roman"/>
          <w:i/>
          <w:iCs/>
          <w:color w:val="000000"/>
          <w:sz w:val="22"/>
          <w:szCs w:val="22"/>
        </w:rPr>
        <w:t xml:space="preserve">скорость принятия пищи. </w:t>
      </w:r>
      <w:r>
        <w:rPr>
          <w:rFonts w:cs="Times New Roman" w:ascii="Times New Roman" w:hAnsi="Times New Roman"/>
          <w:color w:val="000000"/>
          <w:sz w:val="22"/>
          <w:szCs w:val="22"/>
        </w:rPr>
        <w:t xml:space="preserve">Отмечаются две крайности: очень замедленное принятие и сверхбыстрое торопливое заглатывание пищи, которые могут быть обусловлены семейными традициями или свойствами темперамента. </w:t>
      </w:r>
    </w:p>
    <w:p>
      <w:pPr>
        <w:pStyle w:val="Heading2"/>
        <w:rPr>
          <w:color w:val="000000"/>
          <w:sz w:val="22"/>
          <w:szCs w:val="22"/>
        </w:rPr>
      </w:pPr>
      <w:bookmarkStart w:id="86" w:name="069"/>
      <w:r>
        <w:rPr>
          <w:color w:val="000000"/>
          <w:sz w:val="22"/>
          <w:szCs w:val="22"/>
        </w:rPr>
        <w:t>Сексуальные девиации и перверсии</w:t>
      </w:r>
      <w:bookmarkEnd w:id="86"/>
    </w:p>
    <w:p>
      <w:pPr>
        <w:pStyle w:val="Style12"/>
        <w:rPr/>
      </w:pPr>
      <w:r>
        <w:rPr>
          <w:rFonts w:cs="Times New Roman" w:ascii="Times New Roman" w:hAnsi="Times New Roman"/>
          <w:color w:val="000000"/>
          <w:sz w:val="22"/>
          <w:szCs w:val="22"/>
        </w:rPr>
        <w:t xml:space="preserve">Оценка диагностических критериев отклонений в сексуальном поведении человека наталкивается на ряд сложностей, поскольку имеются существенные разночтения в понимании сексуальной нормы. Под </w:t>
      </w:r>
      <w:r>
        <w:rPr>
          <w:rFonts w:cs="Times New Roman" w:ascii="Times New Roman" w:hAnsi="Times New Roman"/>
          <w:b/>
          <w:bCs/>
          <w:color w:val="000000"/>
          <w:sz w:val="22"/>
          <w:szCs w:val="22"/>
        </w:rPr>
        <w:t xml:space="preserve">сексуальнымими девиациями </w:t>
      </w:r>
      <w:r>
        <w:rPr>
          <w:rFonts w:cs="Times New Roman" w:ascii="Times New Roman" w:hAnsi="Times New Roman"/>
          <w:color w:val="000000"/>
          <w:sz w:val="22"/>
          <w:szCs w:val="22"/>
        </w:rPr>
        <w:t xml:space="preserve">понимается любое количественное или качественное отклонение от сексуальной нормы, а в понятие </w:t>
      </w:r>
      <w:r>
        <w:rPr>
          <w:rFonts w:cs="Times New Roman" w:ascii="Times New Roman" w:hAnsi="Times New Roman"/>
          <w:b/>
          <w:bCs/>
          <w:color w:val="000000"/>
          <w:sz w:val="22"/>
          <w:szCs w:val="22"/>
        </w:rPr>
        <w:t xml:space="preserve">нормы </w:t>
      </w:r>
      <w:r>
        <w:rPr>
          <w:rFonts w:cs="Times New Roman" w:ascii="Times New Roman" w:hAnsi="Times New Roman"/>
          <w:color w:val="000000"/>
          <w:sz w:val="22"/>
          <w:szCs w:val="22"/>
        </w:rPr>
        <w:t xml:space="preserve">включается поведение, соответствующее возрастным и полоролевым онтогенетическим закономерностям данной популяции, осуществляемое в результате свободного выбора и не ограничивающее в свободном выборе партнера (ААТкаченко). </w:t>
      </w:r>
    </w:p>
    <w:p>
      <w:pPr>
        <w:pStyle w:val="Style12"/>
        <w:rPr/>
      </w:pPr>
      <w:r>
        <w:rPr>
          <w:rFonts w:cs="Times New Roman" w:ascii="Times New Roman" w:hAnsi="Times New Roman"/>
          <w:color w:val="000000"/>
          <w:sz w:val="22"/>
          <w:szCs w:val="22"/>
        </w:rPr>
        <w:t xml:space="preserve">В сексологии принято разделять понятие </w:t>
      </w:r>
      <w:r>
        <w:rPr>
          <w:rFonts w:cs="Times New Roman" w:ascii="Times New Roman" w:hAnsi="Times New Roman"/>
          <w:b/>
          <w:bCs/>
          <w:color w:val="000000"/>
          <w:sz w:val="22"/>
          <w:szCs w:val="22"/>
        </w:rPr>
        <w:t xml:space="preserve">индивидуальной и партнерской норм. </w:t>
      </w:r>
      <w:r>
        <w:rPr>
          <w:rFonts w:cs="Times New Roman" w:ascii="Times New Roman" w:hAnsi="Times New Roman"/>
          <w:i/>
          <w:iCs/>
          <w:color w:val="000000"/>
          <w:sz w:val="22"/>
          <w:szCs w:val="22"/>
          <w:u w:val="single"/>
        </w:rPr>
        <w:t>Индивидуальна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ценивается, как правило, с ориентацией на биологические особенности человека и включает такие виды сексуального поведения, как: 1) по непреднамеренным причин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6- </w:t>
      </w:r>
    </w:p>
    <w:p>
      <w:pPr>
        <w:pStyle w:val="Style12"/>
        <w:rPr/>
      </w:pPr>
      <w:r>
        <w:rPr>
          <w:rFonts w:cs="Times New Roman" w:ascii="Times New Roman" w:hAnsi="Times New Roman"/>
          <w:color w:val="000000"/>
          <w:sz w:val="22"/>
          <w:szCs w:val="22"/>
        </w:rPr>
        <w:t xml:space="preserve">не исключают и не ограничивают возможность осуществления генитально-генитальных взаимодействий, которые могут привести к рплодотворению; 2) не характеризуются стойкой тенденцией к избеганию половых (в том числе, сексуальных) контактов (Godlewski). Таким образом, индивидуальная норма нацеливается на анализ потенциальных возможностей человека к сексуальным контактам в силу анатомической и физиологической нормы, а также коммуникационных способностей индивида — его желания и умения выстраивать отношения с окружающими людьми, способствующие половых отношениям. В рамках </w:t>
      </w:r>
      <w:r>
        <w:rPr>
          <w:rFonts w:cs="Times New Roman" w:ascii="Times New Roman" w:hAnsi="Times New Roman"/>
          <w:i/>
          <w:iCs/>
          <w:color w:val="000000"/>
          <w:sz w:val="22"/>
          <w:szCs w:val="22"/>
          <w:u w:val="single"/>
        </w:rPr>
        <w:t>партнерской норм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оторая определяется как: все виды сексуальной активности, сексуального поведения и сексуальных действий, имеющих место между двумя зрелыми лицами, принимаются обоими и направлены на достижение наслаждения, которые не вредят их здоровью и не нарушают норм общежития. Следовательно, в структуре партнерской нормы выделяется принципиальное значение следующих критериев: 1) количество одновременно взаимодействующих партнеров, 2) их зрелость, 3) стремление к достижению обоюдного согласия, 4) отсутствие ущерба собственному здоровью и 5) здоровью и комфорта другим людям. </w:t>
      </w:r>
      <w:r>
        <w:rPr>
          <w:rFonts w:cs="Times New Roman" w:ascii="Times New Roman" w:hAnsi="Times New Roman"/>
          <w:i/>
          <w:iCs/>
          <w:color w:val="000000"/>
          <w:sz w:val="22"/>
          <w:szCs w:val="22"/>
        </w:rPr>
        <w:t xml:space="preserve">Критерий количества одновременно взаимодействующих партнеров </w:t>
      </w:r>
      <w:r>
        <w:rPr>
          <w:rFonts w:cs="Times New Roman" w:ascii="Times New Roman" w:hAnsi="Times New Roman"/>
          <w:color w:val="000000"/>
          <w:sz w:val="22"/>
          <w:szCs w:val="22"/>
        </w:rPr>
        <w:t xml:space="preserve">нацеливает на парные сексуальные контакты, как соответствующие норме и адекватности в связи с значимостью, с одной стороны, принципа интимности для становления гармоничных сексуальных взаимоотношений, с другой, отсутствия стремления к избеганию любых партнерских связей. </w:t>
      </w:r>
      <w:r>
        <w:rPr>
          <w:rFonts w:cs="Times New Roman" w:ascii="Times New Roman" w:hAnsi="Times New Roman"/>
          <w:i/>
          <w:iCs/>
          <w:color w:val="000000"/>
          <w:sz w:val="22"/>
          <w:szCs w:val="22"/>
        </w:rPr>
        <w:t xml:space="preserve">Критерий зрелости </w:t>
      </w:r>
      <w:r>
        <w:rPr>
          <w:rFonts w:cs="Times New Roman" w:ascii="Times New Roman" w:hAnsi="Times New Roman"/>
          <w:color w:val="000000"/>
          <w:sz w:val="22"/>
          <w:szCs w:val="22"/>
        </w:rPr>
        <w:t xml:space="preserve">указывает на социально-психологические характеристики, в частности, возможность понимать биологический и социальный смысл сексуальных действий и быть ответственным за их последствия. К критерию </w:t>
      </w:r>
      <w:r>
        <w:rPr>
          <w:rFonts w:cs="Times New Roman" w:ascii="Times New Roman" w:hAnsi="Times New Roman"/>
          <w:i/>
          <w:iCs/>
          <w:color w:val="000000"/>
          <w:sz w:val="22"/>
          <w:szCs w:val="22"/>
        </w:rPr>
        <w:t xml:space="preserve">стремления к достижению обоюдного согласия </w:t>
      </w:r>
      <w:r>
        <w:rPr>
          <w:rFonts w:cs="Times New Roman" w:ascii="Times New Roman" w:hAnsi="Times New Roman"/>
          <w:color w:val="000000"/>
          <w:sz w:val="22"/>
          <w:szCs w:val="22"/>
        </w:rPr>
        <w:t xml:space="preserve">относится осуществление свободного выбора места, времени и способа сексуального взаимодействия и не ущемление права свободного выборе партнера, т.е. ободное согласие находит отражение в совпадении «диапазонов приемлемости» и «сексуальных сценариев». В </w:t>
      </w:r>
      <w:r>
        <w:rPr>
          <w:rFonts w:cs="Times New Roman" w:ascii="Times New Roman" w:hAnsi="Times New Roman"/>
          <w:i/>
          <w:iCs/>
          <w:color w:val="000000"/>
          <w:sz w:val="22"/>
          <w:szCs w:val="22"/>
        </w:rPr>
        <w:t xml:space="preserve">критерий не причинения ущерба собственному здоровью </w:t>
      </w:r>
      <w:r>
        <w:rPr>
          <w:rFonts w:cs="Times New Roman" w:ascii="Times New Roman" w:hAnsi="Times New Roman"/>
          <w:color w:val="000000"/>
          <w:sz w:val="22"/>
          <w:szCs w:val="22"/>
        </w:rPr>
        <w:t xml:space="preserve">входит реальная самооценка человека в сфере собственных сексуальных способностей и исключение поведения, наносящего вред здоровью. </w:t>
      </w:r>
      <w:r>
        <w:rPr>
          <w:rFonts w:cs="Times New Roman" w:ascii="Times New Roman" w:hAnsi="Times New Roman"/>
          <w:i/>
          <w:iCs/>
          <w:color w:val="000000"/>
          <w:sz w:val="22"/>
          <w:szCs w:val="22"/>
        </w:rPr>
        <w:t xml:space="preserve">Критерий не причинения вреда здоровью и комфорту окружающих </w:t>
      </w:r>
      <w:r>
        <w:rPr>
          <w:rFonts w:cs="Times New Roman" w:ascii="Times New Roman" w:hAnsi="Times New Roman"/>
          <w:color w:val="000000"/>
          <w:sz w:val="22"/>
          <w:szCs w:val="22"/>
        </w:rPr>
        <w:t xml:space="preserve">(в том числе партнера) рассматривается как учет внешних социальных последствий сексуального действия человека, в частности циничного и оскорбляющего общественную нравств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ют следующие векторы сексуальной ориентации, способные помочь в оценке нормального и аномального сексуального поведения (рисунок 22).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Существенным для определения адекватности сексуального поведения считается </w:t>
      </w:r>
      <w:r>
        <w:rPr>
          <w:rFonts w:cs="Times New Roman" w:ascii="Times New Roman" w:hAnsi="Times New Roman"/>
          <w:i/>
          <w:iCs/>
          <w:color w:val="000000"/>
          <w:sz w:val="22"/>
          <w:szCs w:val="22"/>
        </w:rPr>
        <w:t xml:space="preserve">вектор интенсивности филин, </w:t>
      </w:r>
      <w:r>
        <w:rPr>
          <w:rFonts w:cs="Times New Roman" w:ascii="Times New Roman" w:hAnsi="Times New Roman"/>
          <w:color w:val="000000"/>
          <w:sz w:val="22"/>
          <w:szCs w:val="22"/>
        </w:rPr>
        <w:t xml:space="preserve">отражающий количественный показатель силы либидо безотносительно его направленности. К нему относят гипофилию и гиперфилию. </w:t>
      </w:r>
      <w:r>
        <w:rPr>
          <w:rFonts w:cs="Times New Roman" w:ascii="Times New Roman" w:hAnsi="Times New Roman"/>
          <w:i/>
          <w:iCs/>
          <w:color w:val="000000"/>
          <w:sz w:val="22"/>
          <w:szCs w:val="22"/>
        </w:rPr>
        <w:t xml:space="preserve">Вектор направленности (партнерства) </w:t>
      </w:r>
      <w:r>
        <w:rPr>
          <w:rFonts w:cs="Times New Roman" w:ascii="Times New Roman" w:hAnsi="Times New Roman"/>
          <w:color w:val="000000"/>
          <w:sz w:val="22"/>
          <w:szCs w:val="22"/>
        </w:rPr>
        <w:t xml:space="preserve">определяет выбор объекта сексуального влечения на основании различных параметров: возраста, пола, национальности и этнической принадлежности партнера, его профессии, социального статуса, одушевленности или неодушевленности объекта влечения, биологических и анатомических особенностей (человека, животного), количества партнеров, внешней или внутренней направленности и некоторые иные. </w:t>
      </w:r>
      <w:r>
        <w:rPr>
          <w:rFonts w:cs="Times New Roman" w:ascii="Times New Roman" w:hAnsi="Times New Roman"/>
          <w:i/>
          <w:iCs/>
          <w:color w:val="000000"/>
          <w:sz w:val="22"/>
          <w:szCs w:val="22"/>
        </w:rPr>
        <w:t xml:space="preserve">Вектор способа реализации </w:t>
      </w:r>
      <w:r>
        <w:rPr>
          <w:rFonts w:cs="Times New Roman" w:ascii="Times New Roman" w:hAnsi="Times New Roman"/>
          <w:color w:val="000000"/>
          <w:sz w:val="22"/>
          <w:szCs w:val="22"/>
        </w:rPr>
        <w:t xml:space="preserve">указывает на приоритетность тех или иных методов и средств достижения волюстических ощущений (оргазма), среди которых выделяются механические, психологические, физиологические. В рамках </w:t>
      </w:r>
      <w:r>
        <w:rPr>
          <w:rFonts w:cs="Times New Roman" w:ascii="Times New Roman" w:hAnsi="Times New Roman"/>
          <w:i/>
          <w:iCs/>
          <w:color w:val="000000"/>
          <w:sz w:val="22"/>
          <w:szCs w:val="22"/>
        </w:rPr>
        <w:t xml:space="preserve">вектора телесного образа </w:t>
      </w:r>
      <w:r>
        <w:rPr>
          <w:rFonts w:cs="Times New Roman" w:ascii="Times New Roman" w:hAnsi="Times New Roman"/>
          <w:color w:val="000000"/>
          <w:sz w:val="22"/>
          <w:szCs w:val="22"/>
        </w:rPr>
        <w:t xml:space="preserve">значимым, по мнению J.Money,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вляется процесс конкордантности образа тела натальному полу данного человека, т.е. существенным считается адекватная самоидентификация индивида и характер принятия или непринятия образа собственного тела. Каждая из перечисленных составляющих векторов может приводить к формированию разнообразных сексуальных девиаций или их комбин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иперсексуальность является одной из базовых характеристик, способствующих формированию подавляющего большинства сексуальных девиаций и перверсий. Она характеризуется значительным повышением ценности сексуальной жизни для человека и вытеснению иных ценностей. Считается, что у человека существует четыре сферы жизни, которые формируют соотношение ценностей тех или иных видов деятельности (рисунок 23).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В случае девиаций гиперсексуальное поведение становится не столько средством для достижения удовлетворения, но и самоцелью. Появляются разнообразные формы отклоняющегося от норм права, нравственности или эстетики сексуального поведения: </w:t>
      </w:r>
      <w:r>
        <w:rPr>
          <w:rFonts w:cs="Times New Roman" w:ascii="Times New Roman" w:hAnsi="Times New Roman"/>
          <w:i/>
          <w:iCs/>
          <w:color w:val="000000"/>
          <w:sz w:val="22"/>
          <w:szCs w:val="22"/>
        </w:rPr>
        <w:t xml:space="preserve">секс как унижение, секс как гордыня, секс как развлечение, секс как спорт, секс как работа и т.д. </w:t>
      </w:r>
      <w:r>
        <w:rPr>
          <w:rFonts w:cs="Times New Roman" w:ascii="Times New Roman" w:hAnsi="Times New Roman"/>
          <w:color w:val="000000"/>
          <w:sz w:val="22"/>
          <w:szCs w:val="22"/>
        </w:rPr>
        <w:t xml:space="preserve">В рамках гармоничности целями вступления человека в сексуальные контакты являются, как правило, </w:t>
      </w:r>
      <w:r>
        <w:rPr>
          <w:rFonts w:cs="Times New Roman" w:ascii="Times New Roman" w:hAnsi="Times New Roman"/>
          <w:i/>
          <w:iCs/>
          <w:color w:val="000000"/>
          <w:sz w:val="22"/>
          <w:szCs w:val="22"/>
        </w:rPr>
        <w:t xml:space="preserve">удовлетворение коммуникативной, прокреативной и рекреативной потребностей, </w:t>
      </w:r>
      <w:r>
        <w:rPr>
          <w:rFonts w:cs="Times New Roman" w:ascii="Times New Roman" w:hAnsi="Times New Roman"/>
          <w:color w:val="000000"/>
          <w:sz w:val="22"/>
          <w:szCs w:val="22"/>
        </w:rPr>
        <w:t xml:space="preserve">а мотивом — любопытство и интерес, альтруизм или эгоизм и т.д. При гиперсексуальности обычные цели и мотивы отходят на второй план, уступая место эгоистическому мотиву, и сексуаль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такт может использоваться в т.н. несексуальных целях. При де-виантном сексуальном поведении человек склонен получать сексуальное удовлетворение, сочетая коитус с оскорблением и принуждением партнера к вступлению в сексуальный контакт в неподходящей для него форме, время или интенсивности с полным игнорированием его свободного выбора. Сходное отклоняющееся поведение может быть направлено на удовлетворении гордыни человека. Вступление в сексуальные взаимодействия с целью поставить рекорд по количеству партнеров или по продолжительности одного контакта также носит характер девиации, формируя поведение по типу промискуитета (беспорядочных половых связей). В данном случае поиск объекта удовлетворения сексуального чувства приобретает навязчивый или сверхценный характер, и партнер может обесцениваться до уровня «персонифицированного возбуждающего объекта». Особо с позиции этики и нравственности выделяется проституция, когда основной целью вступления в сексуальные связи становится корысть. Все вышеперечисленные формы отклоняющегося поведения формируются лишь на основе гиперсексуальной ориентации. Они выполняют роль ухода от скучной реальности в мир ярких и необычных сексуальных переживаний. Таким образом, гиперсексуальное поведение входит структуру аддиктивного типа девиантного поведения, хотя может встречаться и при иных типах. Разновидностью гиперсексуального поведения является провоцирующее поведение без истинного желания вступить в интимные отношения. Такое поведение включает фривольность в высказываниях, сексапильность во внешности и манерах. </w:t>
      </w:r>
    </w:p>
    <w:p>
      <w:pPr>
        <w:pStyle w:val="Style12"/>
        <w:rPr/>
      </w:pPr>
      <w:r>
        <w:rPr>
          <w:rFonts w:cs="Times New Roman" w:ascii="Times New Roman" w:hAnsi="Times New Roman"/>
          <w:color w:val="000000"/>
          <w:sz w:val="22"/>
          <w:szCs w:val="22"/>
        </w:rPr>
        <w:t xml:space="preserve">Противоположностью гиперсексуальности является асексуальное </w:t>
      </w:r>
      <w:r>
        <w:rPr>
          <w:rFonts w:cs="Times New Roman" w:ascii="Times New Roman" w:hAnsi="Times New Roman"/>
          <w:b/>
          <w:bCs/>
          <w:color w:val="000000"/>
          <w:sz w:val="22"/>
          <w:szCs w:val="22"/>
        </w:rPr>
        <w:t xml:space="preserve">девиантное поведение, </w:t>
      </w:r>
      <w:r>
        <w:rPr>
          <w:rFonts w:cs="Times New Roman" w:ascii="Times New Roman" w:hAnsi="Times New Roman"/>
          <w:color w:val="000000"/>
          <w:sz w:val="22"/>
          <w:szCs w:val="22"/>
        </w:rPr>
        <w:t xml:space="preserve">при котором человек снижает значимость и ценность сексуальной жизни или отрицает ее существенность полностью и исключает из своей жизни поступки, направленные на сексуальные контакты. Он может обосновывать это моральными или мировоззренческими соображениями, отсутствием интереса или иными мотивами. Асексуальность сочетается часто с особенностями характера в виде акцентуаций и патологических вариантов шизоидной или зависимой (астенической) направл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бор сексуального партнера в норме осуществляется с использованием возрастного фактора. Адекватной у взрослого человека считается направленность на лицо близкой к нему возрастной категории. Разброс границ обусловлен, с одной стороны, эстетическими критериями, при которых норма оценивается на основании «приличия» возрастной разницы сексуальных партнеров; с другой сторо- </w:t>
      </w:r>
    </w:p>
    <w:p>
      <w:pPr>
        <w:pStyle w:val="Style12"/>
        <w:rPr/>
      </w:pPr>
      <w:r>
        <w:rPr>
          <w:rFonts w:cs="Times New Roman" w:ascii="Times New Roman" w:hAnsi="Times New Roman"/>
          <w:color w:val="000000"/>
          <w:sz w:val="22"/>
          <w:szCs w:val="22"/>
        </w:rPr>
        <w:t xml:space="preserve">ны, характеристикой зрелости. Выделяют ряд сексуальных девиаций, диагностика которых строится на несоответствии возрастной направленности влечения: </w:t>
      </w:r>
      <w:r>
        <w:rPr>
          <w:rFonts w:cs="Times New Roman" w:ascii="Times New Roman" w:hAnsi="Times New Roman"/>
          <w:i/>
          <w:iCs/>
          <w:color w:val="000000"/>
          <w:sz w:val="22"/>
          <w:szCs w:val="22"/>
        </w:rPr>
        <w:t>педофилия, эфебофилия, геронтофил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Педофилией </w:t>
      </w:r>
      <w:r>
        <w:rPr>
          <w:rFonts w:cs="Times New Roman" w:ascii="Times New Roman" w:hAnsi="Times New Roman"/>
          <w:color w:val="000000"/>
          <w:sz w:val="22"/>
          <w:szCs w:val="22"/>
        </w:rPr>
        <w:t xml:space="preserve">называется направленность сексуального и эротического влечения взрослого человека на ребенка. Человек с педофильной направленностью не находит полного сексуального удовлетворения в контактах со сверстниками и способен испытывать оргазм лишь при взаимодействии с детьми. Формы педофильных контактов различны — от редко встречающихся собственно кои-тальных, до эксгибиционистских актов и петтинга. Данный вид сексуальных девиаций может быть представлен как в рамках пато-характерологического и психопатологического типов отклоняющегося поведения, так и при аддиктивном типе. Если в первых случаях мотивами выступают психопатологические симптомы и синдромы (деменция, изменения личности, акцентуации характера), то во втором — попытка испытать особые, необычные, яркие и новые для индивида переживания при контакте с ребенком. </w:t>
      </w:r>
    </w:p>
    <w:p>
      <w:pPr>
        <w:pStyle w:val="Style12"/>
        <w:rPr/>
      </w:pPr>
      <w:r>
        <w:rPr>
          <w:rFonts w:cs="Times New Roman" w:ascii="Times New Roman" w:hAnsi="Times New Roman"/>
          <w:color w:val="000000"/>
          <w:sz w:val="22"/>
          <w:szCs w:val="22"/>
        </w:rPr>
        <w:t xml:space="preserve">Разновидностью сексуальной ориентации взрослого на лиц более молодого возраста является </w:t>
      </w:r>
      <w:r>
        <w:rPr>
          <w:rFonts w:cs="Times New Roman" w:ascii="Times New Roman" w:hAnsi="Times New Roman"/>
          <w:b/>
          <w:bCs/>
          <w:color w:val="000000"/>
          <w:sz w:val="22"/>
          <w:szCs w:val="22"/>
        </w:rPr>
        <w:t xml:space="preserve">эфебофилия </w:t>
      </w:r>
      <w:r>
        <w:rPr>
          <w:rFonts w:cs="Times New Roman" w:ascii="Times New Roman" w:hAnsi="Times New Roman"/>
          <w:color w:val="000000"/>
          <w:sz w:val="22"/>
          <w:szCs w:val="22"/>
        </w:rPr>
        <w:t xml:space="preserve">— влечение к подросткам. Мотивом поведения человека, склоняющегося к выбору партнером подростка, является, с его слов, поиск «непорочности», отсутствия сексуального опыта и смущения в интимной жизни подростка. Описан стиль сексуального влечения к девочкам-подросткам в сочетании с фетишизмом: объект обязательно должен быть, к примеру, «в школьной форме с фартучком». При эфебофилии по сравнению с педофилией повышается число собственно коиталь-ных контакты взрослого с подростком. Эфебофилия может входит в структуру делинквентного, аддиктивного, патохарактерологического и психопатологического типов отклоняющегося поведения. </w:t>
      </w:r>
    </w:p>
    <w:p>
      <w:pPr>
        <w:pStyle w:val="Style12"/>
        <w:rPr/>
      </w:pPr>
      <w:r>
        <w:rPr>
          <w:rFonts w:cs="Times New Roman" w:ascii="Times New Roman" w:hAnsi="Times New Roman"/>
          <w:b/>
          <w:bCs/>
          <w:color w:val="000000"/>
          <w:sz w:val="22"/>
          <w:szCs w:val="22"/>
        </w:rPr>
        <w:t xml:space="preserve">Геронтофилня </w:t>
      </w:r>
      <w:r>
        <w:rPr>
          <w:rFonts w:cs="Times New Roman" w:ascii="Times New Roman" w:hAnsi="Times New Roman"/>
          <w:color w:val="000000"/>
          <w:sz w:val="22"/>
          <w:szCs w:val="22"/>
        </w:rPr>
        <w:t xml:space="preserve">заключается в сексуальном влечении к партнеру старческого возраста, при этом старческое тело играет роль своеобразного фетиша (K.Imielinski). Как правило, встречается только у мужчин. Считается, что геронтофилия базируется на психопатологических симптомах и синдромах, в частности изменениях личности (органического, алкогольного генеза), деменции различного происхождения, психопатических проявлениях. </w:t>
      </w:r>
    </w:p>
    <w:p>
      <w:pPr>
        <w:pStyle w:val="Style12"/>
        <w:rPr/>
      </w:pPr>
      <w:r>
        <w:rPr>
          <w:rFonts w:cs="Times New Roman" w:ascii="Times New Roman" w:hAnsi="Times New Roman"/>
          <w:b/>
          <w:bCs/>
          <w:color w:val="000000"/>
          <w:sz w:val="22"/>
          <w:szCs w:val="22"/>
        </w:rPr>
        <w:t xml:space="preserve">Зоофилия </w:t>
      </w:r>
      <w:r>
        <w:rPr>
          <w:rFonts w:cs="Times New Roman" w:ascii="Times New Roman" w:hAnsi="Times New Roman"/>
          <w:color w:val="000000"/>
          <w:sz w:val="22"/>
          <w:szCs w:val="22"/>
        </w:rPr>
        <w:t xml:space="preserve">является сексуальной девиацией в рамках вектора направленности влечения. Под зоофилией понимают сексуальное влечение к совершению сексуальных действий с животным. При этом животное рассматривается человеком с зоофильной ориентацией как заместительный сексуальный объект. Чаще всего при данном ви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клоняющегося поведения используется коитальный генитально-анальный контакт. Зоофилия рассматривается в качестве аддиктив-ного, патохарактерологического или психопатологического девиан-тного поведения. Из болезненных признаков, на базе которых формируется зоофилия чаще других оказывается олигофрения, деменция и изменения личности при различных заболеваниях головного мозга. Из патологических характерологических радикалов — шизоидный и зависимый. Аддиктивное поведение в виде зоофилии встречается редко. </w:t>
      </w:r>
    </w:p>
    <w:p>
      <w:pPr>
        <w:pStyle w:val="Style12"/>
        <w:rPr/>
      </w:pPr>
      <w:r>
        <w:rPr>
          <w:rFonts w:cs="Times New Roman" w:ascii="Times New Roman" w:hAnsi="Times New Roman"/>
          <w:b/>
          <w:bCs/>
          <w:color w:val="000000"/>
          <w:sz w:val="22"/>
          <w:szCs w:val="22"/>
        </w:rPr>
        <w:t xml:space="preserve">Фетишизм, или сексуальный символизм </w:t>
      </w:r>
      <w:r>
        <w:rPr>
          <w:rFonts w:cs="Times New Roman" w:ascii="Times New Roman" w:hAnsi="Times New Roman"/>
          <w:color w:val="000000"/>
          <w:sz w:val="22"/>
          <w:szCs w:val="22"/>
        </w:rPr>
        <w:t xml:space="preserve">— одна из самых распространенных сексуальных девиаций характеризуется замещением объекта или субъекта сексуального влечения каким-либо символом (частью его одежды, личным предметов), который оказывается достаточным для достижения сексуального возбуждения и оргазма. В качестве фетиша может выступать практически любая часть человеческого тела желанного объекта (грудь, волосы, голень, ягодицы и пр.). Дифференциально-диагностическими критериями отграничения признаков фетишизма в рамках нормы и при девиации может случить появление самодостаточности и предпочтительности фетиша самому объекту. Различают такие разновидности фетишизма, как: </w:t>
      </w:r>
      <w:r>
        <w:rPr>
          <w:rFonts w:cs="Times New Roman" w:ascii="Times New Roman" w:hAnsi="Times New Roman"/>
          <w:i/>
          <w:iCs/>
          <w:color w:val="000000"/>
          <w:sz w:val="22"/>
          <w:szCs w:val="22"/>
        </w:rPr>
        <w:t xml:space="preserve">пигмалионизм </w:t>
      </w:r>
      <w:r>
        <w:rPr>
          <w:rFonts w:cs="Times New Roman" w:ascii="Times New Roman" w:hAnsi="Times New Roman"/>
          <w:color w:val="000000"/>
          <w:sz w:val="22"/>
          <w:szCs w:val="22"/>
        </w:rPr>
        <w:t xml:space="preserve">(фетишами являются картины, фотографии, статуэтки), </w:t>
      </w:r>
      <w:r>
        <w:rPr>
          <w:rFonts w:cs="Times New Roman" w:ascii="Times New Roman" w:hAnsi="Times New Roman"/>
          <w:i/>
          <w:iCs/>
          <w:color w:val="000000"/>
          <w:sz w:val="22"/>
          <w:szCs w:val="22"/>
        </w:rPr>
        <w:t xml:space="preserve">гетерохромия </w:t>
      </w:r>
      <w:r>
        <w:rPr>
          <w:rFonts w:cs="Times New Roman" w:ascii="Times New Roman" w:hAnsi="Times New Roman"/>
          <w:color w:val="000000"/>
          <w:sz w:val="22"/>
          <w:szCs w:val="22"/>
        </w:rPr>
        <w:t xml:space="preserve">(фетишем становится цвет кожи партнера), </w:t>
      </w:r>
      <w:r>
        <w:rPr>
          <w:rFonts w:cs="Times New Roman" w:ascii="Times New Roman" w:hAnsi="Times New Roman"/>
          <w:i/>
          <w:iCs/>
          <w:color w:val="000000"/>
          <w:sz w:val="22"/>
          <w:szCs w:val="22"/>
        </w:rPr>
        <w:t xml:space="preserve">ретифизм </w:t>
      </w:r>
      <w:r>
        <w:rPr>
          <w:rFonts w:cs="Times New Roman" w:ascii="Times New Roman" w:hAnsi="Times New Roman"/>
          <w:color w:val="000000"/>
          <w:sz w:val="22"/>
          <w:szCs w:val="22"/>
        </w:rPr>
        <w:t xml:space="preserve">(фетишем становится обувь), </w:t>
      </w:r>
      <w:r>
        <w:rPr>
          <w:rFonts w:cs="Times New Roman" w:ascii="Times New Roman" w:hAnsi="Times New Roman"/>
          <w:i/>
          <w:iCs/>
          <w:color w:val="000000"/>
          <w:sz w:val="22"/>
          <w:szCs w:val="22"/>
        </w:rPr>
        <w:t xml:space="preserve">фетишизм деформации </w:t>
      </w:r>
      <w:r>
        <w:rPr>
          <w:rFonts w:cs="Times New Roman" w:ascii="Times New Roman" w:hAnsi="Times New Roman"/>
          <w:color w:val="000000"/>
          <w:sz w:val="22"/>
          <w:szCs w:val="22"/>
        </w:rPr>
        <w:t xml:space="preserve">(фетишем становится уродливость человека), </w:t>
      </w:r>
      <w:r>
        <w:rPr>
          <w:rFonts w:cs="Times New Roman" w:ascii="Times New Roman" w:hAnsi="Times New Roman"/>
          <w:i/>
          <w:iCs/>
          <w:color w:val="000000"/>
          <w:sz w:val="22"/>
          <w:szCs w:val="22"/>
        </w:rPr>
        <w:t xml:space="preserve">некрофилия </w:t>
      </w:r>
      <w:r>
        <w:rPr>
          <w:rFonts w:cs="Times New Roman" w:ascii="Times New Roman" w:hAnsi="Times New Roman"/>
          <w:color w:val="000000"/>
          <w:sz w:val="22"/>
          <w:szCs w:val="22"/>
        </w:rPr>
        <w:t xml:space="preserve">(фетишем является мертвое тело). Фетишизм встречается при патохарактерологи-ческом и психопатологическом типе отклоняющегося поведения, особенно часто при наличии в клинической картине заболевания или структуре характера шизоидных или психастенических черт. </w:t>
      </w:r>
    </w:p>
    <w:p>
      <w:pPr>
        <w:pStyle w:val="Style12"/>
        <w:rPr/>
      </w:pPr>
      <w:r>
        <w:rPr>
          <w:rFonts w:cs="Times New Roman" w:ascii="Times New Roman" w:hAnsi="Times New Roman"/>
          <w:b/>
          <w:bCs/>
          <w:color w:val="000000"/>
          <w:sz w:val="22"/>
          <w:szCs w:val="22"/>
        </w:rPr>
        <w:t xml:space="preserve">Нарциссизмом (аутоэротизмом) </w:t>
      </w:r>
      <w:r>
        <w:rPr>
          <w:rFonts w:cs="Times New Roman" w:ascii="Times New Roman" w:hAnsi="Times New Roman"/>
          <w:color w:val="000000"/>
          <w:sz w:val="22"/>
          <w:szCs w:val="22"/>
        </w:rPr>
        <w:t xml:space="preserve">обозначается направленность сексуального влечения на себя. Он проявляется самолюбованием, завышенной самооценкой, повышенным интересом к собственной внешности, лоловым органам, сексапильности. Часто нарциссизм сочетается с истерическими чертами характера и т.н. нарциссичес-ким расстройством личности, выделяемым в американской классификации поведенческих расстройств. Наиболее существенным становится устойчивый паттерн претенциозности, убежденности в собственной неотразимости в сочетании с гиперсенситивностью к оценкам и критике со стороны окружающих. Такой человек склонен рассматривать собственное тело в зеркале, фотографировать или снимать на видеопленку себя в обнаженном виде, имитируя при этом позы и действия порнозвезд. </w:t>
      </w:r>
    </w:p>
    <w:p>
      <w:pPr>
        <w:pStyle w:val="Style12"/>
        <w:rPr/>
      </w:pPr>
      <w:r>
        <w:rPr>
          <w:rFonts w:cs="Times New Roman" w:ascii="Times New Roman" w:hAnsi="Times New Roman"/>
          <w:color w:val="000000"/>
          <w:sz w:val="22"/>
          <w:szCs w:val="22"/>
        </w:rPr>
        <w:t xml:space="preserve">В рамках вектора, оценивающего способы реализации сексуального чувства, представлены наиболее известные и яркие примеры девиантного поведения: </w:t>
      </w:r>
      <w:r>
        <w:rPr>
          <w:rFonts w:cs="Times New Roman" w:ascii="Times New Roman" w:hAnsi="Times New Roman"/>
          <w:i/>
          <w:iCs/>
          <w:color w:val="000000"/>
          <w:sz w:val="22"/>
          <w:szCs w:val="22"/>
        </w:rPr>
        <w:t xml:space="preserve">садизм, мазохизм, садомазохизм, эксгибиционизм, вуайеризм. </w:t>
      </w:r>
      <w:r>
        <w:rPr>
          <w:rFonts w:cs="Times New Roman" w:ascii="Times New Roman" w:hAnsi="Times New Roman"/>
          <w:color w:val="000000"/>
          <w:sz w:val="22"/>
          <w:szCs w:val="22"/>
        </w:rPr>
        <w:t xml:space="preserve">Именно они часто приводят к столкновению личности с окружением и законом, поскольку нарушают часто и правовые, и этические, и эстетические нормы. </w:t>
      </w:r>
    </w:p>
    <w:p>
      <w:pPr>
        <w:pStyle w:val="Style12"/>
        <w:rPr/>
      </w:pPr>
      <w:r>
        <w:rPr>
          <w:rFonts w:cs="Times New Roman" w:ascii="Times New Roman" w:hAnsi="Times New Roman"/>
          <w:b/>
          <w:bCs/>
          <w:color w:val="000000"/>
          <w:sz w:val="22"/>
          <w:szCs w:val="22"/>
        </w:rPr>
        <w:t xml:space="preserve">Садизм, мазохизм и садомазохизм </w:t>
      </w:r>
      <w:r>
        <w:rPr>
          <w:rFonts w:cs="Times New Roman" w:ascii="Times New Roman" w:hAnsi="Times New Roman"/>
          <w:color w:val="000000"/>
          <w:sz w:val="22"/>
          <w:szCs w:val="22"/>
        </w:rPr>
        <w:t xml:space="preserve">являются близкими друг к другу сексуальными девиациями, поскольку проистекают из гиперролевого поведения (маскулинного или фемининного) и включают сопряженность сексуального удовлетворения с насилием и агрессией, направленной либо на себя, либо на партнера, либо и на того и на другого вместе. Садистическое поведение проявляется в стремлении подавлять сексуального партнера, унижать его, оказывать болевое и психологическое воздействие. Агрессивность у такого человека способствует более высокой степени сексуальных возможностей и наивысшего оргастического чувства. Чем в большей степени унижен, оскорблен и подавлен партнер — тем более яркие во-люстические ощущения сопутствуют этому. Садизм как сексуальная девиация переплетается с удовлетворением потребности властвовать и доминировать в жизни, которая однако, как правило, не полностью удовлетворяется. При мазохизме происходит обратный психологический процесс. Человек стремится быть униженным и подавленным. Лишь это способно вызвать у него оргазм. Часто у одного и того же человека представлены оба направления в удовлетворении сексуальной потребности (садомазохизм). Данные сексуальные девиации встречаются при любом типе отклоняющегося поведения. </w:t>
      </w:r>
    </w:p>
    <w:p>
      <w:pPr>
        <w:pStyle w:val="Style12"/>
        <w:rPr/>
      </w:pPr>
      <w:r>
        <w:rPr>
          <w:rFonts w:cs="Times New Roman" w:ascii="Times New Roman" w:hAnsi="Times New Roman"/>
          <w:b/>
          <w:bCs/>
          <w:color w:val="000000"/>
          <w:sz w:val="22"/>
          <w:szCs w:val="22"/>
        </w:rPr>
        <w:t xml:space="preserve">Эксгибиционизмом </w:t>
      </w:r>
      <w:r>
        <w:rPr>
          <w:rFonts w:cs="Times New Roman" w:ascii="Times New Roman" w:hAnsi="Times New Roman"/>
          <w:color w:val="000000"/>
          <w:sz w:val="22"/>
          <w:szCs w:val="22"/>
        </w:rPr>
        <w:t xml:space="preserve">называют сексуальную девиацию в виде достижения сексуального удовлетворения путем демонстрации собственных половых органов или своей сексуальной жизни окружающим. Суть эксгибиционизма — гиперкомпенсаторное преодоление чувства стыда в связи с обнажением с целью снятия эмоционального и сексуального напряжения. В таком случае эксгибиционистский акт следует рассматривать как эмоциональную разрядку после периода каких-либо внутриличностных проблем. Выделяют (Б.В.Шостакович, АА.Ткаченко) несколько этапов эксгибиционистского акта: 1) подготовительный, при котором происходит внутренняя переработка и борьба мотивов; 2) этап нарушенного сознания и 3) этап выхода из состояния. Разновидностью эксгибиционизма является </w:t>
      </w:r>
      <w:r>
        <w:rPr>
          <w:rFonts w:cs="Times New Roman" w:ascii="Times New Roman" w:hAnsi="Times New Roman"/>
          <w:i/>
          <w:iCs/>
          <w:color w:val="000000"/>
          <w:sz w:val="22"/>
          <w:szCs w:val="22"/>
        </w:rPr>
        <w:t xml:space="preserve">кандаулезизм, </w:t>
      </w:r>
      <w:r>
        <w:rPr>
          <w:rFonts w:cs="Times New Roman" w:ascii="Times New Roman" w:hAnsi="Times New Roman"/>
          <w:color w:val="000000"/>
          <w:sz w:val="22"/>
          <w:szCs w:val="22"/>
        </w:rPr>
        <w:t xml:space="preserve">при котором достижение сексуального удовлетворения связано с демонстрацией окружающим обнаженной жены или сексуальной партнерши. Известно, что эксгибиционизм чаще встр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93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ается у лиц с ананкастическими чертами характера или при различных психических расстройствах, в частности в структуре маниакального синдрома. Имеется мнение о том, что эксгибиционистские акты родственным эпилептическим пароксизмам. При иных типах девиантного поведения он практически не встречается. </w:t>
      </w:r>
    </w:p>
    <w:p>
      <w:pPr>
        <w:pStyle w:val="Style12"/>
        <w:rPr/>
      </w:pPr>
      <w:r>
        <w:rPr>
          <w:rFonts w:cs="Times New Roman" w:ascii="Times New Roman" w:hAnsi="Times New Roman"/>
          <w:b/>
          <w:bCs/>
          <w:color w:val="000000"/>
          <w:sz w:val="22"/>
          <w:szCs w:val="22"/>
        </w:rPr>
        <w:t>Вуайеризм</w:t>
      </w:r>
      <w:r>
        <w:rPr>
          <w:rFonts w:cs="Times New Roman" w:ascii="Times New Roman" w:hAnsi="Times New Roman"/>
          <w:color w:val="000000"/>
          <w:sz w:val="22"/>
          <w:szCs w:val="22"/>
        </w:rPr>
        <w:t xml:space="preserve"> — это форма девиантного сексуального поведения, заключающаяся в получении сексуального удовлетворения при подсматривании, подглядывании (или подслушивании) за обнажением или сексуальной жизнью людей. Важной особенностью вуайеризма, также как и эксгибиционизма считается анонимность индивида, склонного к девиантному поведению. Нередко данные формы сексуальных отклонений сочетаются. Вуайеризм может входит в структуру аддиктивного поведения, а также быть признаком патохарак-терологического и психопатологического типов отклоняющегося поведения. </w:t>
      </w:r>
    </w:p>
    <w:p>
      <w:pPr>
        <w:pStyle w:val="Style12"/>
        <w:rPr/>
      </w:pPr>
      <w:r>
        <w:rPr>
          <w:rFonts w:cs="Times New Roman" w:ascii="Times New Roman" w:hAnsi="Times New Roman"/>
          <w:color w:val="000000"/>
          <w:sz w:val="22"/>
          <w:szCs w:val="22"/>
        </w:rPr>
        <w:t xml:space="preserve">Особую группу сексуально отклоняющегося поведения составляют девиации, при которых изменяется, с одной стороны, традиционная гетеросексуальная ориентация, с другой — имеется тенденция к нарушению идентификации собственного пола. К данной группе относят: </w:t>
      </w:r>
      <w:r>
        <w:rPr>
          <w:rFonts w:cs="Times New Roman" w:ascii="Times New Roman" w:hAnsi="Times New Roman"/>
          <w:i/>
          <w:iCs/>
          <w:color w:val="000000"/>
          <w:sz w:val="22"/>
          <w:szCs w:val="22"/>
        </w:rPr>
        <w:t>гомосексуализм, трансвестизм двойной роли и транссексуализм.</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овой идентичностью обозначают (В.Е. Каган) соотнесение личности с телесными, психофизиологическими, психологическими и социокультуральными значениями маскулинности и фемининности, выделяя следующие формы: 1) базовая идентичность — соотнесение личности с традиционными, восходящими к филогенетическим, половым различиям, альтернативным представлениям о маскулинности/фемининности; 2) ролевая идентичность — соотнесение поведения и переживаний личности с существующими в данной культуре и в данное время полоролевыми стереотипами; 3) персональная идентичность — интегрирует первую и вторую и характеризует соотнесение личности с маскулинностью/фемининностью в контексте индивидуального опыта межличностного общения и совместн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расположить сексуальные девиации, сгруппированные отношением к телесному образу, в спектре между адекватной половой идентификацией и нарушенной идентификацией (рисунок 2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известным нетрадиционным для общества поведенческим сексуальным стереотипом является гомосексуальное поведение. Под гомосексуализмом понимают сексуальную ориентацию человека, направленную на лиц своего пола без существенного изменения </w:t>
      </w:r>
    </w:p>
    <w:p>
      <w:pPr>
        <w:pStyle w:val="Style12"/>
        <w:rPr/>
      </w:pPr>
      <w:r>
        <w:rPr>
          <w:rFonts w:cs="Times New Roman" w:ascii="Times New Roman" w:hAnsi="Times New Roman"/>
          <w:b/>
          <w:bCs/>
          <w:color w:val="000000"/>
          <w:sz w:val="22"/>
          <w:szCs w:val="22"/>
        </w:rPr>
        <w:t>-394-</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нтификации собственного пола. По мнению Brautigam, гомосексуализм делится на четыре группы: </w:t>
      </w:r>
    </w:p>
    <w:p>
      <w:pPr>
        <w:pStyle w:val="Style12"/>
        <w:rPr/>
      </w:pPr>
      <w:r>
        <w:rPr>
          <w:rFonts w:cs="Times New Roman" w:ascii="Times New Roman" w:hAnsi="Times New Roman"/>
          <w:color w:val="000000"/>
          <w:sz w:val="22"/>
          <w:szCs w:val="22"/>
        </w:rPr>
        <w:t xml:space="preserve">а) </w:t>
      </w:r>
      <w:r>
        <w:rPr>
          <w:rFonts w:cs="Times New Roman" w:ascii="Times New Roman" w:hAnsi="Times New Roman"/>
          <w:color w:val="000000"/>
          <w:sz w:val="22"/>
          <w:szCs w:val="22"/>
          <w:u w:val="single"/>
        </w:rPr>
        <w:t>псевдогомосексуализм</w:t>
      </w:r>
      <w:r>
        <w:rPr>
          <w:rFonts w:cs="Times New Roman" w:ascii="Times New Roman" w:hAnsi="Times New Roman"/>
          <w:color w:val="000000"/>
          <w:sz w:val="22"/>
          <w:szCs w:val="22"/>
        </w:rPr>
        <w:t xml:space="preserve">, при котором выбор гомосексуального партнера делается на основе несексуальных мотивов (материальных выгод, желания унизить человека и т.д.). </w:t>
      </w:r>
    </w:p>
    <w:p>
      <w:pPr>
        <w:pStyle w:val="Style12"/>
        <w:rPr/>
      </w:pPr>
      <w:r>
        <w:rPr>
          <w:rFonts w:cs="Times New Roman" w:ascii="Times New Roman" w:hAnsi="Times New Roman"/>
          <w:color w:val="000000"/>
          <w:sz w:val="22"/>
          <w:szCs w:val="22"/>
        </w:rPr>
        <w:t xml:space="preserve">б) </w:t>
      </w:r>
      <w:r>
        <w:rPr>
          <w:rFonts w:cs="Times New Roman" w:ascii="Times New Roman" w:hAnsi="Times New Roman"/>
          <w:color w:val="000000"/>
          <w:sz w:val="22"/>
          <w:szCs w:val="22"/>
          <w:u w:val="single"/>
        </w:rPr>
        <w:t>гомосексуализм периода развит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в) </w:t>
      </w:r>
      <w:r>
        <w:rPr>
          <w:rFonts w:cs="Times New Roman" w:ascii="Times New Roman" w:hAnsi="Times New Roman"/>
          <w:color w:val="000000"/>
          <w:sz w:val="22"/>
          <w:szCs w:val="22"/>
          <w:u w:val="single"/>
        </w:rPr>
        <w:t>гомосексуализм, обусловленный различными задержками психического развития,</w:t>
      </w:r>
      <w:r>
        <w:rPr>
          <w:rFonts w:cs="Times New Roman" w:ascii="Times New Roman" w:hAnsi="Times New Roman"/>
          <w:color w:val="000000"/>
          <w:sz w:val="22"/>
          <w:szCs w:val="22"/>
        </w:rPr>
        <w:t xml:space="preserve"> и входящий в структуру психических расстройств. </w:t>
      </w:r>
    </w:p>
    <w:p>
      <w:pPr>
        <w:pStyle w:val="Style12"/>
        <w:rPr/>
      </w:pPr>
      <w:r>
        <w:rPr>
          <w:rFonts w:cs="Times New Roman" w:ascii="Times New Roman" w:hAnsi="Times New Roman"/>
          <w:color w:val="000000"/>
          <w:sz w:val="22"/>
          <w:szCs w:val="22"/>
        </w:rPr>
        <w:t xml:space="preserve">г) </w:t>
      </w:r>
      <w:r>
        <w:rPr>
          <w:rFonts w:cs="Times New Roman" w:ascii="Times New Roman" w:hAnsi="Times New Roman"/>
          <w:color w:val="000000"/>
          <w:sz w:val="22"/>
          <w:szCs w:val="22"/>
          <w:u w:val="single"/>
        </w:rPr>
        <w:t>истинный гомосексуализм,</w:t>
      </w:r>
      <w:r>
        <w:rPr>
          <w:rFonts w:cs="Times New Roman" w:ascii="Times New Roman" w:hAnsi="Times New Roman"/>
          <w:color w:val="000000"/>
          <w:sz w:val="22"/>
          <w:szCs w:val="22"/>
        </w:rPr>
        <w:t xml:space="preserve"> обусловленный гомосексуальными наклон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ледствие перечисленных разновидностей гомосексуализма, можно говорить и о неоднородности поведенческих проявлений. Наиболее значимым является поведение лиц с истинным гомосексуализмом. Отметим, что назвать подобное поведение болезненным или патохарактерологическим было бы неправомерно, поскольку гомосексуальная ориентация человека и вытекающее из нее поведение не обусловлено патологическими механизмами, а является лишь особым нетрадиционным видом человеческого поведения, разновидностью нормы. Однако, учитывая высокую общественную значимость гомосексуального поведения, логично рассматривать некоторые его непатологические разновидности в рамках аддиктивного поведения. Суть гомосексуальной аддикции — поиск нового, неап-робированного человеком способа достижения сексуального удовлетворения в случаях, когда иные способы перестают быть результативными. Оно противопоставляется псевдогомосексуальному поведению, которое может быть отнесено к делинквентному типу отклоняющегося поведения, и двух иных разновидностей гомосексуализма, вызванных психической патолог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395 - </w:t>
      </w:r>
    </w:p>
    <w:p>
      <w:pPr>
        <w:pStyle w:val="Style12"/>
        <w:rPr/>
      </w:pPr>
      <w:r>
        <w:rPr>
          <w:rFonts w:cs="Times New Roman" w:ascii="Times New Roman" w:hAnsi="Times New Roman"/>
          <w:color w:val="000000"/>
          <w:sz w:val="22"/>
          <w:szCs w:val="22"/>
        </w:rPr>
        <w:t xml:space="preserve">При гомосексуализме не происходит нарушений половой идентификации. Человек осознает принадлежность к полу, в котором существует и не нацелен на смену полу в отличие от поведения при транссексуализме. Существенных отклонений в структуре истинного или аддиктивного гомосексуализма не наблюдается. Человек критичен по отношению к тому, что его сексуальная ориентация является нетрадиционной и оппозиционно воспринимается большинством членов общества, в том числе близкими родственниками и знакомыми людьми. Вторично возможно возникновение иных нарушений поведения в связи с формированием у человека внутридичнос-тного конфликта из-за разнонаправленности внутренних устремлений и внешних требований к проявлениям сексуальности. Такой тип гомосексуализма обозначается </w:t>
      </w:r>
      <w:r>
        <w:rPr>
          <w:rFonts w:cs="Times New Roman" w:ascii="Times New Roman" w:hAnsi="Times New Roman"/>
          <w:i/>
          <w:iCs/>
          <w:color w:val="000000"/>
          <w:sz w:val="22"/>
          <w:szCs w:val="22"/>
        </w:rPr>
        <w:t xml:space="preserve">эго-дистоническим. </w:t>
      </w:r>
      <w:r>
        <w:rPr>
          <w:rFonts w:cs="Times New Roman" w:ascii="Times New Roman" w:hAnsi="Times New Roman"/>
          <w:color w:val="000000"/>
          <w:sz w:val="22"/>
          <w:szCs w:val="22"/>
        </w:rPr>
        <w:t xml:space="preserve">Если же у человека обнаруживается спаянность личности с нетрадиционным сексуальным влечением, уходом от реальности, игнорированием мнению и отношения общества, постепенным упрощением отношения к самому себе говорят об </w:t>
      </w:r>
      <w:r>
        <w:rPr>
          <w:rFonts w:cs="Times New Roman" w:ascii="Times New Roman" w:hAnsi="Times New Roman"/>
          <w:i/>
          <w:iCs/>
          <w:color w:val="000000"/>
          <w:sz w:val="22"/>
          <w:szCs w:val="22"/>
        </w:rPr>
        <w:t xml:space="preserve">эго-синтоническом </w:t>
      </w:r>
      <w:r>
        <w:rPr>
          <w:rFonts w:cs="Times New Roman" w:ascii="Times New Roman" w:hAnsi="Times New Roman"/>
          <w:color w:val="000000"/>
          <w:sz w:val="22"/>
          <w:szCs w:val="22"/>
        </w:rPr>
        <w:t xml:space="preserve">типе гомосексуализма. Характерными внешними проявлениями последнего являются: эпатирование окружающих людей нарочито сексуальным поведением, использованием манер, одежды и внешних признаков лиц противоположного пола, возведение собственной нетрадиционной сексуальной ориентации в культ, подчинение ей всех иных ценностей жизни. Именно эго-синтонический тип гомосексуализма можно отнести к аддиктивному отклоняющемуся повед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сексуальной девиации, называемой трансвестизмом двойной рода характерно ношение одежды противоположного пола с целью получения сексуального удовлетворения от временного ощущения своей принадлежности к противоположному полу, но без желания более постоянного изменения пола или связанной с этим его хирургической корр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транссексуализме существенно в отличие от трансвестизма двойной роли нарушается полевая идентификация, и человек осознает себя представителем противоположного пола, вследствие чего выбирает соответствующий способ и манеры поведения. Он активно нацелен на хирургическую коррекцию пола с целью снятия внут-риличностного конфликта и дискомфорта, обусловленного несоответствием осознания половой роли и внешне навязываемыми ему стереотипами поведения. Трансвестизм и транссексуализм не являются признаками аддиктивного типа отклоняющегося поведения, чаще входя в структуру патохарактерологического или психопатологического типов. Однако, механизмы их формирования могут выходить за рамки перечисле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6- </w:t>
      </w:r>
    </w:p>
    <w:p>
      <w:pPr>
        <w:pStyle w:val="Heading2"/>
        <w:rPr>
          <w:color w:val="000000"/>
          <w:sz w:val="22"/>
          <w:szCs w:val="22"/>
        </w:rPr>
      </w:pPr>
      <w:bookmarkStart w:id="87" w:name="070"/>
      <w:r>
        <w:rPr>
          <w:color w:val="000000"/>
          <w:sz w:val="22"/>
          <w:szCs w:val="22"/>
        </w:rPr>
        <w:t>Сверхценные психологические увлечения</w:t>
      </w:r>
      <w:bookmarkEnd w:id="8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наиболее распространенных видов отклоняющегося поведения вне психопатологических рамок считаются сверхценные психологические увлечения. Увлечением называют повышенный интерес к чему-либо с формированием пристрастного эмоционального отношения. При сверхпенном увлечении все характеристики обычного увлечения усиливаются до гротеска, объект увлечения или деятельность становятся определяющим вектором поведения человека, оттесняющим на второй план или полностью блокирующим любую иную деятельность. Классическим примером пароксизмаль-ного увлечения и «гиперувлечения» является состояние влюбленности, когда человек может быть полностью сосредоточен на объекте и субъекте эмоционального переживания, утрачивать контроль за временем, посвященным ему, игнорировать любые иные стороны жизнедеятельности. Существенными признаками сверхценных психологических увлечений счит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глубокая и длительная сосредоточенность на объекте ув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страстное, эмоционально насыщенное отношение к объекту ув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ата чувства контроля за временем, затрачиваемым на увлеч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гнорирование любой иной деятельности или увлечения </w:t>
      </w:r>
    </w:p>
    <w:p>
      <w:pPr>
        <w:pStyle w:val="Style12"/>
        <w:rPr/>
      </w:pPr>
      <w:r>
        <w:rPr>
          <w:rFonts w:cs="Times New Roman" w:ascii="Times New Roman" w:hAnsi="Times New Roman"/>
          <w:color w:val="000000"/>
          <w:sz w:val="22"/>
          <w:szCs w:val="22"/>
        </w:rPr>
        <w:t xml:space="preserve">Психологическое увлечение в отличие от психопатологического не выходит за границы традиционных для общества или отдельных его групп. Поэтому одно и тоже групповое или коллективное увлечение может включать как людей с обычным интересом к такому виду деятельности, так и увлеченных, и гиперувлеченных, захваченных </w:t>
      </w:r>
      <w:r>
        <w:rPr>
          <w:rFonts w:cs="Times New Roman" w:ascii="Times New Roman" w:hAnsi="Times New Roman"/>
          <w:i/>
          <w:iCs/>
          <w:color w:val="000000"/>
          <w:sz w:val="22"/>
          <w:szCs w:val="22"/>
        </w:rPr>
        <w:t xml:space="preserve">идеей фикс. </w:t>
      </w:r>
      <w:r>
        <w:rPr>
          <w:rFonts w:cs="Times New Roman" w:ascii="Times New Roman" w:hAnsi="Times New Roman"/>
          <w:color w:val="000000"/>
          <w:sz w:val="22"/>
          <w:szCs w:val="22"/>
        </w:rPr>
        <w:t xml:space="preserve">Сверхценные психологические увлечения входят в состав аддиктивного, патохарактерологического типов девиантного поведения, а также отклоняющегося поведения на базе гиперспособностей. Используя терминологию N.Peseschkian, при сверхценных увлечениях происходит </w:t>
      </w:r>
      <w:r>
        <w:rPr>
          <w:rFonts w:cs="Times New Roman" w:ascii="Times New Roman" w:hAnsi="Times New Roman"/>
          <w:i/>
          <w:iCs/>
          <w:color w:val="000000"/>
          <w:sz w:val="22"/>
          <w:szCs w:val="22"/>
        </w:rPr>
        <w:t xml:space="preserve">«бегство от реальности» </w:t>
      </w:r>
      <w:r>
        <w:rPr>
          <w:rFonts w:cs="Times New Roman" w:ascii="Times New Roman" w:hAnsi="Times New Roman"/>
          <w:color w:val="000000"/>
          <w:sz w:val="22"/>
          <w:szCs w:val="22"/>
        </w:rPr>
        <w:t xml:space="preserve">в какую-либо деятельность в ущерб другой и в ущерб гармонии личности, в целом.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b/>
          <w:bCs/>
          <w:color w:val="000000"/>
          <w:sz w:val="22"/>
          <w:szCs w:val="22"/>
        </w:rPr>
        <w:t>«трудоголизме»</w:t>
      </w:r>
      <w:r>
        <w:rPr>
          <w:rFonts w:cs="Times New Roman" w:ascii="Times New Roman" w:hAnsi="Times New Roman"/>
          <w:color w:val="000000"/>
          <w:sz w:val="22"/>
          <w:szCs w:val="22"/>
        </w:rPr>
        <w:t xml:space="preserve"> происходит бегство от реальности в сферу деятельности и достижений. Повышенным интересом и увлечением для человека становится его работа или иная деятельность, на поприще которой он пытается достичь совершенства. Если у обыч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а работа является способом повышения собственного престижа, авторитетности, материального благополучия, удовлетворения потребности властвовать и доминировать, или она рассматривается как повинность, то у человека-трудоголика работа становится самоцелью, а не способом достижения чего-либо. Он получает удовольствие от самого процесса деятельности, а не от его результата, хотя результат также немаловажен для продолжения данного вида работы. Трудоголик (работоголик) сосредоточен на интересующей его деятельности практически постоянно, он не способен отвлечься от мыслей о работе даже на отдыхе или намеренной смене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азой для формирования сверхценного увлечения в виде трудоголизма являются, как правило, либо особенности характера, способствующие фиксации внимания и деятельности на выполнении служебных обязанностей из-за страха не справиться с ними, прослыть неспособным и неквалифицированным специалистом, либо аддиктивный уход от реальности, которая воспринимается как неинтересная, непривлекательная и скучная. В первом случае формирование трудоголизма происходит на основе психастенических (анан-кастных) или астенических (зависимых) чертах характера. Неуверенность в себе, собственных способностях, страх проиграть и не справиться с поставленными задачами, затрудненность в межличностных контактах, робость и скромность, неумение выстроить собственную карьеру, используя личное обаяние, общительность или манипулятивные способы приводит к постепенной выработке гиперкомпенсаторного поведения в сфере деятельности. Человек начинает «перерабатывать», уделять больше внимания работе, чем сослуживцы, стремиться к избеганию любых неожиданностей и доведения результатов собственного труда до совершенства. Постепенно выработанный стиль становится чертой характера, и интенсивный труд начинает доставлять удоволь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й механизм формирования трудоголизма обнаруживается при аддиктивном поведении. Повышенный уровень работоспособности, увлеченность процессом деятельности, получение от него удовлетворения может являться замещающей деятельностью. «Бегство в работу» может быть связано с неприспособленностью человека к обыденной жизни, ее бытовым требованиям, невозможностью испытывать удовольствие и «маленькие житейские радости». Индивида с аддиктивным поведением в виде трудоголизма тяготит серость и однообразие жизни, отсутствие «великих потрясений». Моделируя сложности на работе в своей деятельности и преодолевая их, та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живет полноценной, по его мнению жизнью, кардинально отличающейся от реальной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ценные психологические увлечения в виде активной и пристрастной деятельности могут включать не только профессиональную сферу. Человек может быть трудоголиком но поприще хобби. Например, он может формально ходить на основную работу, добросовестно выполнять ее, не получая удовлетворения, и при этом ориентироваться на иную деятельность (ремонт своего автомобиля, уход за садом, рыболовство, охота, коллекционирование и т.д.). </w:t>
      </w:r>
    </w:p>
    <w:p>
      <w:pPr>
        <w:pStyle w:val="Style12"/>
        <w:rPr/>
      </w:pPr>
      <w:r>
        <w:rPr>
          <w:rFonts w:cs="Times New Roman" w:ascii="Times New Roman" w:hAnsi="Times New Roman"/>
          <w:color w:val="000000"/>
          <w:sz w:val="22"/>
          <w:szCs w:val="22"/>
        </w:rPr>
        <w:t xml:space="preserve">При сверхценном увлечении азартными играми человек склонен полностью посвящать себя игре, исключая любую иную деятельность. Игра становится самоцелью, а не средством достижения материального благополучия. Увлеченность азартными играми называется </w:t>
      </w:r>
      <w:r>
        <w:rPr>
          <w:rFonts w:cs="Times New Roman" w:ascii="Times New Roman" w:hAnsi="Times New Roman"/>
          <w:b/>
          <w:bCs/>
          <w:color w:val="000000"/>
          <w:sz w:val="22"/>
          <w:szCs w:val="22"/>
        </w:rPr>
        <w:t>гемблингом</w:t>
      </w:r>
      <w:r>
        <w:rPr>
          <w:rFonts w:cs="Times New Roman" w:ascii="Times New Roman" w:hAnsi="Times New Roman"/>
          <w:color w:val="000000"/>
          <w:sz w:val="22"/>
          <w:szCs w:val="22"/>
        </w:rPr>
        <w:t xml:space="preserve">. Выделяются следующие признаки, характерные для гемблинга, как разновидности аддиктивного типа девиантного поведения (Ц.П.Короленко, Т.А. Донск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остоянная вовлеченность, увеличение времени, проводимого в ситуации иг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Изменение круга интересов, вытеснение прежних мотиваций игровой деятельности, постоянные мысли об игре, преобладание в воображении ситуаций, связанных с игровыми комбинац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отеря контроля», выражающаяся в неспособности прекратить игру как после большого выигрыша, так и после постоянных проигрыш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оявление состояний психологического дискомфорта, раздражительности, беспокойства (т.н. «сухой абстиненции») через короткие промежутки времени после очередного участия в игре с труднопреодолимым желанием приступить к игре («игровым драйв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величение частоты участия в игре и стремление ко все более высокому рис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Нарастание снижения способности сопротивляться соблазну («снижение игровой толерантности») возобновить иг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склонный уходить от реальности в мир игр, выбирает данной вид поведения в связи с неприспособленностью к действительности, обыденности, которая перестает его удовлетворять и радовать. Он ищет в игре азарта и риска, бурных запредельных эмоций, которых не находит в повседневной жизни. Основой аддиктивного поведения в виде гемблинга является феномен «жажды о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ых ощущений» и, как следствие, высокой степени риска, игре «на грани фола», когда за секунду можно потерять все, что имеешь или приобрести «весь мир». В подобный вид аддиктивного поведения включаются карточные игры, рулетка, тотализатор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зартные игры не всегда связаны с денежным риском или риском для жизни. Азарт может быть связан с вымышленным риском при идентификации себя с участниками игр, к примеру компьютерных. Идеями фикс могут становиться спортивные игры, лотереи, разгадывание кроссвордов, а также сексуальные иг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й разновидностью сверхценных психологических увлечений является т.н. «паранойя здоровья» — увлеченность оздоровительными мероприятиями. При этом человек в ущерб иным сферам жизнедеятельности (работе, семье) начинает активно заниматься тем или иным способом оздоровления — бегом, особой гимнастикой, дыхательными упражнениями, моржеванием, обливанием ледяной водой, промыванием ноздрей и полости рта соленой водой и пр. Механизмом формирования «паранойи здоровья» является феномен «сдвига мотива на цель», когда из средства достижения здоровья оздоровительные мероприятия превращаются в самоцель, в источник единственного или доминирующего способа получения удовольствий. </w:t>
      </w:r>
    </w:p>
    <w:p>
      <w:pPr>
        <w:pStyle w:val="Style12"/>
        <w:rPr/>
      </w:pPr>
      <w:r>
        <w:rPr>
          <w:rFonts w:cs="Times New Roman" w:ascii="Times New Roman" w:hAnsi="Times New Roman"/>
          <w:color w:val="000000"/>
          <w:sz w:val="22"/>
          <w:szCs w:val="22"/>
        </w:rPr>
        <w:t xml:space="preserve">Увлечение какой-либо деятельностью достигающей крайней степени выраженности с формированием культа и создания идолов с полным подчинением человека и растворением индивидуальности носит название </w:t>
      </w:r>
      <w:r>
        <w:rPr>
          <w:rFonts w:cs="Times New Roman" w:ascii="Times New Roman" w:hAnsi="Times New Roman"/>
          <w:b/>
          <w:bCs/>
          <w:color w:val="000000"/>
          <w:sz w:val="22"/>
          <w:szCs w:val="22"/>
        </w:rPr>
        <w:t>фанатизм</w:t>
      </w:r>
      <w:r>
        <w:rPr>
          <w:rFonts w:cs="Times New Roman" w:ascii="Times New Roman" w:hAnsi="Times New Roman"/>
          <w:color w:val="000000"/>
          <w:sz w:val="22"/>
          <w:szCs w:val="22"/>
        </w:rPr>
        <w:t xml:space="preserve">. Чаще фанатичное отношение формируется в таких сферах, как </w:t>
      </w:r>
      <w:r>
        <w:rPr>
          <w:rFonts w:cs="Times New Roman" w:ascii="Times New Roman" w:hAnsi="Times New Roman"/>
          <w:i/>
          <w:iCs/>
          <w:color w:val="000000"/>
          <w:sz w:val="22"/>
          <w:szCs w:val="22"/>
        </w:rPr>
        <w:t xml:space="preserve">религия </w:t>
      </w:r>
      <w:r>
        <w:rPr>
          <w:rFonts w:cs="Times New Roman" w:ascii="Times New Roman" w:hAnsi="Times New Roman"/>
          <w:color w:val="000000"/>
          <w:sz w:val="22"/>
          <w:szCs w:val="22"/>
        </w:rPr>
        <w:t xml:space="preserve">(религиозный фанатизм), </w:t>
      </w:r>
      <w:r>
        <w:rPr>
          <w:rFonts w:cs="Times New Roman" w:ascii="Times New Roman" w:hAnsi="Times New Roman"/>
          <w:i/>
          <w:iCs/>
          <w:color w:val="000000"/>
          <w:sz w:val="22"/>
          <w:szCs w:val="22"/>
        </w:rPr>
        <w:t xml:space="preserve">спорт </w:t>
      </w:r>
      <w:r>
        <w:rPr>
          <w:rFonts w:cs="Times New Roman" w:ascii="Times New Roman" w:hAnsi="Times New Roman"/>
          <w:color w:val="000000"/>
          <w:sz w:val="22"/>
          <w:szCs w:val="22"/>
        </w:rPr>
        <w:t xml:space="preserve">(спортивный фанатизм) и </w:t>
      </w:r>
      <w:r>
        <w:rPr>
          <w:rFonts w:cs="Times New Roman" w:ascii="Times New Roman" w:hAnsi="Times New Roman"/>
          <w:i/>
          <w:iCs/>
          <w:color w:val="000000"/>
          <w:sz w:val="22"/>
          <w:szCs w:val="22"/>
        </w:rPr>
        <w:t xml:space="preserve">музыка </w:t>
      </w:r>
      <w:r>
        <w:rPr>
          <w:rFonts w:cs="Times New Roman" w:ascii="Times New Roman" w:hAnsi="Times New Roman"/>
          <w:color w:val="000000"/>
          <w:sz w:val="22"/>
          <w:szCs w:val="22"/>
        </w:rPr>
        <w:t xml:space="preserve">(музыкальный фанатизм). Общей характеристикой фанатизма является выработка человеком стереотипа подчинения собственных интересов и устремлений интересам конфессии, команды, музыкального коллектива, сосредоточение внимания и сил на поддержке идола и оказания всемерной и активной помощи, миссионерская деятельность. В рамках девиантного поведения в виде фанатизма человек начинает действовать по психологическим законам группы и ведомого человека, он не способен критично отнестись к высказываниям кумира, идола и осознать отклонения собственного поведения, которое может заключаться в отрыве или уходе из семьи, игнорирование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отивы отрыва человека от реальности и ухода в группу (религиозную, спортивных или музыкальных фанатов), подчинения себя идеи и лидеру могут быть различными. Одним из мотивов может быть психологические проблемы, с которыми индивид справи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о не способен или считает, что не способен. Как правило, данный мотив основывается на психопатологических симптомах и синдромах, патологии характера или внутриличностном невротическом конфликте. Его уход в группу фанатиков обусловлен снятием с себя ответственности за принятие решений по многим жизненным проблемам, желанием стать ведомым, искоренить в себе сомнения и неуверенность. Другим мотивом фанатичного поведения в группе может быть стремление уйти от однообразной, не вызывающей радости и эмоционального отклика реальности. Кумир, идол, идея, ритуал, причастность к какой-либо тайне или социальной группе, обретение новых переживаний становятся своеобразными аддиктами. </w:t>
      </w:r>
    </w:p>
    <w:p>
      <w:pPr>
        <w:pStyle w:val="Heading2"/>
        <w:rPr>
          <w:color w:val="000000"/>
          <w:sz w:val="22"/>
          <w:szCs w:val="22"/>
        </w:rPr>
      </w:pPr>
      <w:bookmarkStart w:id="88" w:name="071"/>
      <w:r>
        <w:rPr>
          <w:color w:val="000000"/>
          <w:sz w:val="22"/>
          <w:szCs w:val="22"/>
        </w:rPr>
        <w:t>Сверхценные психопатологические увлечения</w:t>
      </w:r>
      <w:bookmarkEnd w:id="8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личие от психологических при психопатологических сверхценных увлечениях источником повышенного интереса и пристрастного отношения становятся нетрадиционные для большинства людей предметы, явления или сферы деятельности. Например, это может проявляться коллекционированием собственных «козявок» или обстриженных ногтей, выделений из юношеских угрей, увлечением в виде записывания номеров проезжающих машин или подсчитывания количества окон в домах. </w:t>
      </w:r>
    </w:p>
    <w:p>
      <w:pPr>
        <w:pStyle w:val="Style12"/>
        <w:rPr/>
      </w:pPr>
      <w:r>
        <w:rPr>
          <w:rFonts w:cs="Times New Roman" w:ascii="Times New Roman" w:hAnsi="Times New Roman"/>
          <w:b/>
          <w:bCs/>
          <w:color w:val="000000"/>
          <w:sz w:val="22"/>
          <w:szCs w:val="22"/>
        </w:rPr>
        <w:t>Синдром «философической интоксикации»</w:t>
      </w:r>
      <w:r>
        <w:rPr>
          <w:rFonts w:cs="Times New Roman" w:ascii="Times New Roman" w:hAnsi="Times New Roman"/>
          <w:color w:val="000000"/>
          <w:sz w:val="22"/>
          <w:szCs w:val="22"/>
        </w:rPr>
        <w:t xml:space="preserve"> встречается, как правило, у подростков при шизофрении. В качестве своеобразного увлечения выступает повышенный интерес к философской, теософской и психологической литературе с настоятельной потребностью анализировать происходящие вокруг индивида события, а также собственный внутренний мир. Пациент начинает анализировать механизмы автоматизированных действий, мотивы поступков окружающих людей, собственные реакции, используя философско-психологическую терминологию, неологизмы. Он перестает адекватно воспринимать мир и реальность, пытаясь все втиснуть в схему, склонен обсуждать собственные «открытия» с друзьями, сверстниками и взрослыми, записывать свои мысли, читать огромный объем соответствующей литературы. Поведение человека с синдромом «философической интоксикации» носит навязчивый для окружающих характер. Близкие люди отмечают чудаковатость в поведении подростка, нежелание и неумение решать обычные житейские проблемы в связи с их постоянным философским осмыслением и склонностью теоретизировать по любому пово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1- </w:t>
      </w:r>
    </w:p>
    <w:p>
      <w:pPr>
        <w:pStyle w:val="Style12"/>
        <w:rPr/>
      </w:pPr>
      <w:r>
        <w:rPr>
          <w:rFonts w:cs="Times New Roman" w:ascii="Times New Roman" w:hAnsi="Times New Roman"/>
          <w:color w:val="000000"/>
          <w:sz w:val="22"/>
          <w:szCs w:val="22"/>
        </w:rPr>
        <w:t xml:space="preserve">Сверхценные психопатологические увлечения могут носить характер </w:t>
      </w:r>
      <w:r>
        <w:rPr>
          <w:rFonts w:cs="Times New Roman" w:ascii="Times New Roman" w:hAnsi="Times New Roman"/>
          <w:b/>
          <w:bCs/>
          <w:color w:val="000000"/>
          <w:sz w:val="22"/>
          <w:szCs w:val="22"/>
        </w:rPr>
        <w:t xml:space="preserve">доминирующих (сверхценных) или бредовых идей, </w:t>
      </w:r>
      <w:r>
        <w:rPr>
          <w:rFonts w:cs="Times New Roman" w:ascii="Times New Roman" w:hAnsi="Times New Roman"/>
          <w:color w:val="000000"/>
          <w:sz w:val="22"/>
          <w:szCs w:val="22"/>
        </w:rPr>
        <w:t xml:space="preserve">таких, к примеру, как: </w:t>
      </w:r>
      <w:r>
        <w:rPr>
          <w:rFonts w:cs="Times New Roman" w:ascii="Times New Roman" w:hAnsi="Times New Roman"/>
          <w:i/>
          <w:iCs/>
          <w:color w:val="000000"/>
          <w:sz w:val="22"/>
          <w:szCs w:val="22"/>
        </w:rPr>
        <w:t xml:space="preserve">идеи высокого происхождения, чужих родителей, эротического отношения, реформаторства и изобретательства, </w:t>
      </w:r>
      <w:r>
        <w:rPr>
          <w:rFonts w:cs="Times New Roman" w:ascii="Times New Roman" w:hAnsi="Times New Roman"/>
          <w:color w:val="000000"/>
          <w:sz w:val="22"/>
          <w:szCs w:val="22"/>
        </w:rPr>
        <w:t xml:space="preserve">которые способны существенно изменять поведение человека. При идеях высокого происхождения индивид, будучи убежденным в том, что фактически он происходит от знатного рода, богачей, политических деятелей стремиться доказать это на практике. Он ведет себя надменно, переполнен гордостью за себя и кучится высоким происхождением. Идеи чужих родителей выдвигаются на основании искаженного болезненного восприятия и интерпретации событий («я непохож на родителей», «никогда не видела фотографий матери, в состоянии беременности»). При идеях эротического содержания человек убежден, что один из окружающих (чаще начальник, известный политик, артист или человек, которому симпатизируют многие) тайно влюблен в него и иногда дает об этом знать в виде особых форм поведения, движений, жестов. Идеи реформаторства и изобретательства проявляются в убежденности сделанных индивидом больших открытий, способных изменить общество или отдельного человека и принести пользу многим. </w:t>
      </w:r>
    </w:p>
    <w:p>
      <w:pPr>
        <w:pStyle w:val="Style12"/>
        <w:rPr/>
      </w:pPr>
      <w:r>
        <w:rPr>
          <w:rFonts w:cs="Times New Roman" w:ascii="Times New Roman" w:hAnsi="Times New Roman"/>
          <w:color w:val="000000"/>
          <w:sz w:val="22"/>
          <w:szCs w:val="22"/>
        </w:rPr>
        <w:t xml:space="preserve">Особым видом отклоняющегося поведения можно назвать патологическое увлечение человеком </w:t>
      </w:r>
      <w:r>
        <w:rPr>
          <w:rFonts w:cs="Times New Roman" w:ascii="Times New Roman" w:hAnsi="Times New Roman"/>
          <w:b/>
          <w:bCs/>
          <w:color w:val="000000"/>
          <w:sz w:val="22"/>
          <w:szCs w:val="22"/>
        </w:rPr>
        <w:t xml:space="preserve">сутяжнической деятельностью, кверулянтством. </w:t>
      </w:r>
      <w:r>
        <w:rPr>
          <w:rFonts w:cs="Times New Roman" w:ascii="Times New Roman" w:hAnsi="Times New Roman"/>
          <w:color w:val="000000"/>
          <w:sz w:val="22"/>
          <w:szCs w:val="22"/>
        </w:rPr>
        <w:t xml:space="preserve">Характерны является непреодолимое желание жаловаться в различные инстанции и по любому поводу. Кверулянт — это человек с повышенным чувством справедливости, желающий добиться правды даже в мелочах, однако не соизмеряющий реально негативные факты и способ борьбы с ними. Так, например, кверулянт способен долгие годы забрасывать письмами Кабинет Министров или президента с сообщением о плохом освещении в его подъезде или мусоре, который несколько дней не убирался с проезжей части дороги, проходящей под его окнами. Кверулянт склонен обращать любые жалобы в письменную форму, пытаться «всех вывести на чистую воду», посылая в высокие инстанции свои претенз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данной группе девиантного поведения относят расстройства влечений, которые способны привести к внутренней дезорганизации личности, а также существенным внешним проявлениям дисгармонии. Описывается следующая группировка расстройств влечений (ВАГурьева, В.Я.Семке, В.Я.Гиндик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ница понятий «увлечение» и «влечение» заключается в том, что увлечение характеризуется осознанностью цели и мотива, ин-теллектуализированными эмоциями, их динамика непрерывна, 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2- </w:t>
      </w:r>
    </w:p>
    <w:p>
      <w:pPr>
        <w:pStyle w:val="Style12"/>
        <w:rPr/>
      </w:pPr>
      <w:r>
        <w:rPr>
          <w:rFonts w:cs="Times New Roman" w:ascii="Times New Roman" w:hAnsi="Times New Roman"/>
          <w:b/>
          <w:bCs/>
          <w:i/>
          <w:iCs/>
          <w:color w:val="000000"/>
          <w:sz w:val="22"/>
          <w:szCs w:val="22"/>
        </w:rPr>
        <w:t>Таблица 18</w:t>
      </w:r>
      <w:r>
        <w:rPr>
          <w:rFonts w:cs="Times New Roman" w:ascii="Times New Roman" w:hAnsi="Times New Roman"/>
          <w:color w:val="000000"/>
          <w:sz w:val="22"/>
          <w:szCs w:val="22"/>
        </w:rPr>
        <w:t xml:space="preserve"> </w:t>
      </w:r>
    </w:p>
    <w:tbl>
      <w:tblPr>
        <w:tblW w:w="6992" w:type="dxa"/>
        <w:jc w:val="left"/>
        <w:tblInd w:w="0" w:type="dxa"/>
        <w:tblLayout w:type="fixed"/>
        <w:tblCellMar>
          <w:top w:w="0" w:type="dxa"/>
          <w:left w:w="40" w:type="dxa"/>
          <w:bottom w:w="0" w:type="dxa"/>
          <w:right w:w="40" w:type="dxa"/>
        </w:tblCellMar>
      </w:tblPr>
      <w:tblGrid>
        <w:gridCol w:w="2146"/>
        <w:gridCol w:w="2170"/>
        <w:gridCol w:w="2131"/>
        <w:gridCol w:w="545"/>
      </w:tblGrid>
      <w:tr>
        <w:trPr>
          <w:trHeight w:val="331" w:hRule="atLeast"/>
        </w:trPr>
        <w:tc>
          <w:tcPr>
            <w:tcW w:w="6447" w:type="dxa"/>
            <w:gridSpan w:val="3"/>
            <w:tcBorders>
              <w:bottom w:val="single" w:sz="8" w:space="0" w:color="000000"/>
            </w:tcBorders>
          </w:tcPr>
          <w:p>
            <w:pPr>
              <w:pStyle w:val="Style12"/>
              <w:spacing w:before="120" w:after="12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Группировка расстройств влечений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425" w:hRule="atLeast"/>
        </w:trPr>
        <w:tc>
          <w:tcPr>
            <w:tcW w:w="2146"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ичные (истинные) </w:t>
            </w:r>
          </w:p>
        </w:tc>
        <w:tc>
          <w:tcPr>
            <w:tcW w:w="217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торичные </w:t>
            </w:r>
          </w:p>
        </w:tc>
        <w:tc>
          <w:tcPr>
            <w:tcW w:w="21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паянные с личностью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756" w:hRule="atLeast"/>
        </w:trPr>
        <w:tc>
          <w:tcPr>
            <w:tcW w:w="2146"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одолим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неодолим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ильственн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вязчивые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импульсивные </w:t>
            </w:r>
          </w:p>
        </w:tc>
        <w:tc>
          <w:tcPr>
            <w:tcW w:w="2170"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рефлекторно зафиксированны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стойкие (навязчивые, насильственные, псевдоимпульсивные)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транзиторные </w:t>
            </w:r>
          </w:p>
        </w:tc>
        <w:tc>
          <w:tcPr>
            <w:tcW w:w="2131"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иближающиеся к первичным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приближающиеся к вторичным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21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70"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31"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446" w:hRule="atLeast"/>
        </w:trPr>
        <w:tc>
          <w:tcPr>
            <w:tcW w:w="21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70"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31"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2146"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70"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31"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приступообразна, они не осуществляются импульсивно, а появляются лишь после тяжелой борьбы мотивов. Влечения обладают противоположными характеристиками, однако при усилении пато-логичности увлечений могут появляться признаки, сближающие увлечения с влечениями. </w:t>
      </w:r>
    </w:p>
    <w:p>
      <w:pPr>
        <w:pStyle w:val="Style12"/>
        <w:rPr/>
      </w:pPr>
      <w:r>
        <w:rPr>
          <w:rFonts w:cs="Times New Roman" w:ascii="Times New Roman" w:hAnsi="Times New Roman"/>
          <w:color w:val="000000"/>
          <w:sz w:val="22"/>
          <w:szCs w:val="22"/>
        </w:rPr>
        <w:t xml:space="preserve">К расстройствам влечений, которые проявляются выраженными отклонениями в поведении, традиционно относят: </w:t>
      </w:r>
      <w:r>
        <w:rPr>
          <w:rFonts w:cs="Times New Roman" w:ascii="Times New Roman" w:hAnsi="Times New Roman"/>
          <w:i/>
          <w:iCs/>
          <w:color w:val="000000"/>
          <w:sz w:val="22"/>
          <w:szCs w:val="22"/>
        </w:rPr>
        <w:t xml:space="preserve">клептоманию, пироманию, дромоманию, дипсоманию. </w:t>
      </w:r>
      <w:r>
        <w:rPr>
          <w:rFonts w:cs="Times New Roman" w:ascii="Times New Roman" w:hAnsi="Times New Roman"/>
          <w:b/>
          <w:bCs/>
          <w:color w:val="000000"/>
          <w:sz w:val="22"/>
          <w:szCs w:val="22"/>
        </w:rPr>
        <w:t xml:space="preserve">Клептомания </w:t>
      </w:r>
      <w:r>
        <w:rPr>
          <w:rFonts w:cs="Times New Roman" w:ascii="Times New Roman" w:hAnsi="Times New Roman"/>
          <w:color w:val="000000"/>
          <w:sz w:val="22"/>
          <w:szCs w:val="22"/>
        </w:rPr>
        <w:t xml:space="preserve">характеризуется труднопреодолимым стремлением индивида совершать кражи. Следует отличать делинквентное стремление воровать и клептоманию, суть которой не является приобретение путем кражи какой-либо вещи. Самоцелью становится процесс воровства, связанный с ним риск. Выделяют две формы клептомании: аддиктивную и психопатологическую. При аддиктивной клептомания выступает эмоционально насыщенным поступком, совершение которого направлено на выведение себя из состояния безэмоциональности, скуки и неудовлетворяющей размеренности течения жизни. Она совершается с целью «встряхнуться», почувствовать жизнь «во всех красках». При этом выбирается один из самых рискованных способов воровства, когда человек может быть застигнут за совершением кражи и ему может грозить какое-либо наказание. При психопатологической форме клептомания является клиническим признаком и в отличие от аддиктивной появляется импульсивно, ей предшествует дисфори-ческий эпизод. Обычно клептомания входит в структуру патологических черт характера. </w:t>
      </w:r>
      <w:r>
        <w:rPr>
          <w:rFonts w:cs="Times New Roman" w:ascii="Times New Roman" w:hAnsi="Times New Roman"/>
          <w:b/>
          <w:bCs/>
          <w:color w:val="000000"/>
          <w:sz w:val="22"/>
          <w:szCs w:val="22"/>
        </w:rPr>
        <w:t xml:space="preserve">Пироманией </w:t>
      </w:r>
      <w:r>
        <w:rPr>
          <w:rFonts w:cs="Times New Roman" w:ascii="Times New Roman" w:hAnsi="Times New Roman"/>
          <w:color w:val="000000"/>
          <w:sz w:val="22"/>
          <w:szCs w:val="22"/>
        </w:rPr>
        <w:t xml:space="preserve">называется непреодолимое влечение к совершению поджогов, </w:t>
      </w:r>
      <w:r>
        <w:rPr>
          <w:rFonts w:cs="Times New Roman" w:ascii="Times New Roman" w:hAnsi="Times New Roman"/>
          <w:b/>
          <w:bCs/>
          <w:color w:val="000000"/>
          <w:sz w:val="22"/>
          <w:szCs w:val="22"/>
        </w:rPr>
        <w:t xml:space="preserve">дромоманией </w:t>
      </w:r>
      <w:r>
        <w:rPr>
          <w:rFonts w:cs="Times New Roman" w:ascii="Times New Roman" w:hAnsi="Times New Roman"/>
          <w:color w:val="000000"/>
          <w:sz w:val="22"/>
          <w:szCs w:val="22"/>
        </w:rPr>
        <w:t xml:space="preserve">— к бродяжничеству, </w:t>
      </w:r>
      <w:r>
        <w:rPr>
          <w:rFonts w:cs="Times New Roman" w:ascii="Times New Roman" w:hAnsi="Times New Roman"/>
          <w:b/>
          <w:bCs/>
          <w:color w:val="000000"/>
          <w:sz w:val="22"/>
          <w:szCs w:val="22"/>
        </w:rPr>
        <w:t xml:space="preserve">дипсоманией </w:t>
      </w:r>
      <w:r>
        <w:rPr>
          <w:rFonts w:cs="Times New Roman" w:ascii="Times New Roman" w:hAnsi="Times New Roman"/>
          <w:color w:val="000000"/>
          <w:sz w:val="22"/>
          <w:szCs w:val="22"/>
        </w:rPr>
        <w:t xml:space="preserve">— к запо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рассматриваемой группе девиаций можно отнести навязчивости в виде ритуальных действий, являющихся своеобразной защит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3- </w:t>
      </w:r>
    </w:p>
    <w:p>
      <w:pPr>
        <w:pStyle w:val="Style12"/>
        <w:rPr/>
      </w:pPr>
      <w:r>
        <w:rPr>
          <w:rFonts w:cs="Times New Roman" w:ascii="Times New Roman" w:hAnsi="Times New Roman"/>
          <w:color w:val="000000"/>
          <w:sz w:val="22"/>
          <w:szCs w:val="22"/>
        </w:rPr>
        <w:t xml:space="preserve">от невротических симптомов (тревоги, страха, беспокойства). </w:t>
      </w:r>
      <w:r>
        <w:rPr>
          <w:rFonts w:cs="Times New Roman" w:ascii="Times New Roman" w:hAnsi="Times New Roman"/>
          <w:b/>
          <w:bCs/>
          <w:color w:val="000000"/>
          <w:sz w:val="22"/>
          <w:szCs w:val="22"/>
        </w:rPr>
        <w:t xml:space="preserve">Навязчивые ритуалы </w:t>
      </w:r>
      <w:r>
        <w:rPr>
          <w:rFonts w:cs="Times New Roman" w:ascii="Times New Roman" w:hAnsi="Times New Roman"/>
          <w:color w:val="000000"/>
          <w:sz w:val="22"/>
          <w:szCs w:val="22"/>
        </w:rPr>
        <w:t xml:space="preserve">— это труднопреодолимые двигательные акты, выполняемые вопреки воле и внутреннему сопротивлению индивида, символически выражающие надежду предотвратить предполагаемое несчастье. Клинически они представлены разнообразными формами, появление и формирование которых зависит от: а) структуры психопатологического синдрома, защитой от которого являются ритуалы, б) этнокультуральных особенностей человека, в) специфики ситуации и предоставляемых ею возможностей совершения ритуала. Наиболее частыми формами ритуалов при нозофобиях (навязчивом страхе заболеть какой-либо болезнью) являются такие ритуалы, как: мытье рук, дезинфицирование посуды, ношение специальных масок или очков; при тревоги по поводу предполагаемых несчастий — ритуал ношения сумки пряжкой внутрь или наружу, запрет наступать на трещины в асфальте. Иногда ритуалы приобретают более сложные формы, к примеру, человек с тревожно-ипохондрическим синдромом опасающийся внезапного развития инфаркта миокарда строит свой маршрут по городу, основываясь на факте наличия медицинских учреждений по ходу следования. При невротических и шизофренических расстройствах ритуалы нередко приобретают причудливую форму — «при выходе из дома трижды открывать и закрывать дверь, чтобы не попасть под машину», «топнуть сначала пяткой правой ноги, затем стукнуть носком левой ноги о землю для того, чтобы избежать встречи с недоброжелателем», «выйти из вагона трамвая через переднюю дверь, чтобы затем не столкнуть родную мать под машину». </w:t>
      </w:r>
    </w:p>
    <w:p>
      <w:pPr>
        <w:pStyle w:val="Style12"/>
        <w:rPr/>
      </w:pPr>
      <w:r>
        <w:rPr>
          <w:rFonts w:cs="Times New Roman" w:ascii="Times New Roman" w:hAnsi="Times New Roman"/>
          <w:color w:val="000000"/>
          <w:sz w:val="22"/>
          <w:szCs w:val="22"/>
        </w:rPr>
        <w:t xml:space="preserve">Девиантное поведение при расстройстве влечений может проявляться специфическими </w:t>
      </w:r>
      <w:r>
        <w:rPr>
          <w:rFonts w:cs="Times New Roman" w:ascii="Times New Roman" w:hAnsi="Times New Roman"/>
          <w:b/>
          <w:bCs/>
          <w:color w:val="000000"/>
          <w:sz w:val="22"/>
          <w:szCs w:val="22"/>
        </w:rPr>
        <w:t xml:space="preserve">двигательными привычками (патологическими привычными действиями): </w:t>
      </w:r>
      <w:r>
        <w:rPr>
          <w:rFonts w:cs="Times New Roman" w:ascii="Times New Roman" w:hAnsi="Times New Roman"/>
          <w:i/>
          <w:iCs/>
          <w:color w:val="000000"/>
          <w:sz w:val="22"/>
          <w:szCs w:val="22"/>
        </w:rPr>
        <w:t xml:space="preserve">яктацией </w:t>
      </w:r>
      <w:r>
        <w:rPr>
          <w:rFonts w:cs="Times New Roman" w:ascii="Times New Roman" w:hAnsi="Times New Roman"/>
          <w:color w:val="000000"/>
          <w:sz w:val="22"/>
          <w:szCs w:val="22"/>
        </w:rPr>
        <w:t xml:space="preserve">(раскачиванием головой или всем туловищем), </w:t>
      </w:r>
      <w:r>
        <w:rPr>
          <w:rFonts w:cs="Times New Roman" w:ascii="Times New Roman" w:hAnsi="Times New Roman"/>
          <w:i/>
          <w:iCs/>
          <w:color w:val="000000"/>
          <w:sz w:val="22"/>
          <w:szCs w:val="22"/>
        </w:rPr>
        <w:t xml:space="preserve">онихофагией </w:t>
      </w:r>
      <w:r>
        <w:rPr>
          <w:rFonts w:cs="Times New Roman" w:ascii="Times New Roman" w:hAnsi="Times New Roman"/>
          <w:color w:val="000000"/>
          <w:sz w:val="22"/>
          <w:szCs w:val="22"/>
        </w:rPr>
        <w:t xml:space="preserve">(обкусыванием или жеванием ногтей), </w:t>
      </w:r>
      <w:r>
        <w:rPr>
          <w:rFonts w:cs="Times New Roman" w:ascii="Times New Roman" w:hAnsi="Times New Roman"/>
          <w:i/>
          <w:iCs/>
          <w:color w:val="000000"/>
          <w:sz w:val="22"/>
          <w:szCs w:val="22"/>
        </w:rPr>
        <w:t xml:space="preserve">сосанием пальца, ковырянием в носу, манерным щелчком пальцем, накручиванием волос </w:t>
      </w:r>
      <w:r>
        <w:rPr>
          <w:rFonts w:cs="Times New Roman" w:ascii="Times New Roman" w:hAnsi="Times New Roman"/>
          <w:color w:val="000000"/>
          <w:sz w:val="22"/>
          <w:szCs w:val="22"/>
        </w:rPr>
        <w:t xml:space="preserve">и др. </w:t>
      </w:r>
    </w:p>
    <w:p>
      <w:pPr>
        <w:pStyle w:val="Heading2"/>
        <w:rPr>
          <w:color w:val="000000"/>
          <w:sz w:val="22"/>
          <w:szCs w:val="22"/>
        </w:rPr>
      </w:pPr>
      <w:bookmarkStart w:id="89" w:name="072"/>
      <w:r>
        <w:rPr>
          <w:color w:val="000000"/>
          <w:sz w:val="22"/>
          <w:szCs w:val="22"/>
        </w:rPr>
        <w:t>Характерологические и патохарактерологические реакции</w:t>
      </w:r>
      <w:bookmarkEnd w:id="89"/>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реотипизация реакций человека на те или иные значимые события приводит к формированию т.н. характерологических или патохарактерологических паттернов. По мнению А.Е.Личко, патологическая реакция отличается от вариантов нормального поведения следующими параметрами: I) склонностью к генерализации, т.е. способностью возникать в самых различных ситуациях и выз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аться самыми различными, в том числе неадекватными, поводами; 2) склонностью приобретать свойство патологического стереотипа, повторяя как клише по разным поводам один и тот же поступок; 3) склонностью превышать «потолок» нарушения поведения, никогда не превышаемый той группой, к которой он принадлежит; 4) склонностью приводить к социальной дезадаптации. </w:t>
      </w:r>
    </w:p>
    <w:p>
      <w:pPr>
        <w:pStyle w:val="Style12"/>
        <w:rPr/>
      </w:pPr>
      <w:r>
        <w:rPr>
          <w:rFonts w:cs="Times New Roman" w:ascii="Times New Roman" w:hAnsi="Times New Roman"/>
          <w:color w:val="000000"/>
          <w:sz w:val="22"/>
          <w:szCs w:val="22"/>
        </w:rPr>
        <w:t xml:space="preserve">Описаны следующие типы реакций: </w:t>
      </w:r>
      <w:r>
        <w:rPr>
          <w:rFonts w:cs="Times New Roman" w:ascii="Times New Roman" w:hAnsi="Times New Roman"/>
          <w:i/>
          <w:iCs/>
          <w:color w:val="000000"/>
          <w:sz w:val="22"/>
          <w:szCs w:val="22"/>
        </w:rPr>
        <w:t xml:space="preserve">отказа, оппозиции, имитации, компенсации, гиперкомпенсации, эмансипации, группирования со сверстниками и др. </w:t>
      </w:r>
      <w:r>
        <w:rPr>
          <w:rFonts w:cs="Times New Roman" w:ascii="Times New Roman" w:hAnsi="Times New Roman"/>
          <w:b/>
          <w:bCs/>
          <w:color w:val="000000"/>
          <w:sz w:val="22"/>
          <w:szCs w:val="22"/>
        </w:rPr>
        <w:t xml:space="preserve">Реакция отказа </w:t>
      </w:r>
      <w:r>
        <w:rPr>
          <w:rFonts w:cs="Times New Roman" w:ascii="Times New Roman" w:hAnsi="Times New Roman"/>
          <w:color w:val="000000"/>
          <w:sz w:val="22"/>
          <w:szCs w:val="22"/>
        </w:rPr>
        <w:t xml:space="preserve">проявляется отсутствием или снижением стремления к контактам с окружающими. Такие люди отличаются малообщительностью, страхом перед новым, стремлением к уединению. Реакция отказа часто возникает у детей при отрыве их от родителей, привычной обстановки. </w:t>
      </w:r>
      <w:r>
        <w:rPr>
          <w:rFonts w:cs="Times New Roman" w:ascii="Times New Roman" w:hAnsi="Times New Roman"/>
          <w:b/>
          <w:bCs/>
          <w:color w:val="000000"/>
          <w:sz w:val="22"/>
          <w:szCs w:val="22"/>
        </w:rPr>
        <w:t xml:space="preserve">Реакция оппозиции </w:t>
      </w:r>
      <w:r>
        <w:rPr>
          <w:rFonts w:cs="Times New Roman" w:ascii="Times New Roman" w:hAnsi="Times New Roman"/>
          <w:color w:val="000000"/>
          <w:sz w:val="22"/>
          <w:szCs w:val="22"/>
        </w:rPr>
        <w:t xml:space="preserve">разделяется на </w:t>
      </w:r>
      <w:r>
        <w:rPr>
          <w:rFonts w:cs="Times New Roman" w:ascii="Times New Roman" w:hAnsi="Times New Roman"/>
          <w:i/>
          <w:iCs/>
          <w:color w:val="000000"/>
          <w:sz w:val="22"/>
          <w:szCs w:val="22"/>
        </w:rPr>
        <w:t xml:space="preserve">активную и пассивную оппозицию. </w:t>
      </w:r>
      <w:r>
        <w:rPr>
          <w:rFonts w:cs="Times New Roman" w:ascii="Times New Roman" w:hAnsi="Times New Roman"/>
          <w:color w:val="000000"/>
          <w:sz w:val="22"/>
          <w:szCs w:val="22"/>
        </w:rPr>
        <w:t xml:space="preserve">Активная характеризуется норочитой грубостью, непослушанием, неподчинением, вызывающим поведением и эпатажем окружающих и «виновников» реакции. Она может сопровождаться агрессивными действиями в виде физического воздействия, нецензурной брани, угроз и иных вербальных проявлений агрессии. Пассивная проявляется негативизмом, мутизмом, отказом от выполнения требований и поручений, замкнутостью при отсутствии агрессивным действий. </w:t>
      </w:r>
      <w:r>
        <w:rPr>
          <w:rFonts w:cs="Times New Roman" w:ascii="Times New Roman" w:hAnsi="Times New Roman"/>
          <w:b/>
          <w:bCs/>
          <w:color w:val="000000"/>
          <w:sz w:val="22"/>
          <w:szCs w:val="22"/>
        </w:rPr>
        <w:t xml:space="preserve">Реакции имитации </w:t>
      </w:r>
      <w:r>
        <w:rPr>
          <w:rFonts w:cs="Times New Roman" w:ascii="Times New Roman" w:hAnsi="Times New Roman"/>
          <w:color w:val="000000"/>
          <w:sz w:val="22"/>
          <w:szCs w:val="22"/>
        </w:rPr>
        <w:t xml:space="preserve">характеризуются стремлением во всем подражать определенному лицу или образу. Чаще всего в качестве идеала для подражания выбирают авторитетного или известного человека, литературного героя. Реакция компенсации отражается в стремлении скрыть или восполнить собственную несостоятельность в одной области деятельности успехом в другой. Известным фактом является более высокий средний уровень интеллектуального развития детей, страдающих какими-либо незначительными недугами или имеющими дефекты. </w:t>
      </w:r>
      <w:r>
        <w:rPr>
          <w:rFonts w:cs="Times New Roman" w:ascii="Times New Roman" w:hAnsi="Times New Roman"/>
          <w:b/>
          <w:bCs/>
          <w:color w:val="000000"/>
          <w:sz w:val="22"/>
          <w:szCs w:val="22"/>
        </w:rPr>
        <w:t xml:space="preserve">Реакция гиперкомпенсации </w:t>
      </w:r>
      <w:r>
        <w:rPr>
          <w:rFonts w:cs="Times New Roman" w:ascii="Times New Roman" w:hAnsi="Times New Roman"/>
          <w:color w:val="000000"/>
          <w:sz w:val="22"/>
          <w:szCs w:val="22"/>
        </w:rPr>
        <w:t xml:space="preserve">проявляется в стремлении добиться высших результатов именно в той области, где человек оказался несостоятельным. В основе </w:t>
      </w:r>
      <w:r>
        <w:rPr>
          <w:rFonts w:cs="Times New Roman" w:ascii="Times New Roman" w:hAnsi="Times New Roman"/>
          <w:b/>
          <w:bCs/>
          <w:color w:val="000000"/>
          <w:sz w:val="22"/>
          <w:szCs w:val="22"/>
        </w:rPr>
        <w:t xml:space="preserve">реакции эмансипации </w:t>
      </w:r>
      <w:r>
        <w:rPr>
          <w:rFonts w:cs="Times New Roman" w:ascii="Times New Roman" w:hAnsi="Times New Roman"/>
          <w:color w:val="000000"/>
          <w:sz w:val="22"/>
          <w:szCs w:val="22"/>
        </w:rPr>
        <w:t xml:space="preserve">лежит потребность в независимости и самостоятельности, отказ от опеки, протест против установленных правил и порядков. У взрослых она может проявляться в виде приобщения к движению за права национальных или сексуальных меньшинств, феминисток, борющихся за равноправие мужчин и женщин и т.д. </w:t>
      </w:r>
      <w:r>
        <w:rPr>
          <w:rFonts w:cs="Times New Roman" w:ascii="Times New Roman" w:hAnsi="Times New Roman"/>
          <w:b/>
          <w:bCs/>
          <w:color w:val="000000"/>
          <w:sz w:val="22"/>
          <w:szCs w:val="22"/>
        </w:rPr>
        <w:t xml:space="preserve">Реакция группирования </w:t>
      </w:r>
      <w:r>
        <w:rPr>
          <w:rFonts w:cs="Times New Roman" w:ascii="Times New Roman" w:hAnsi="Times New Roman"/>
          <w:color w:val="000000"/>
          <w:sz w:val="22"/>
          <w:szCs w:val="22"/>
        </w:rPr>
        <w:t xml:space="preserve">носит часто инстинктивный характер, однако она возможна и на основе психр-логических факторов, в частности в группе человек ищет защиты, снятия ответственности и п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5- </w:t>
      </w:r>
    </w:p>
    <w:p>
      <w:pPr>
        <w:pStyle w:val="Heading2"/>
        <w:rPr>
          <w:color w:val="000000"/>
          <w:sz w:val="22"/>
          <w:szCs w:val="22"/>
        </w:rPr>
      </w:pPr>
      <w:bookmarkStart w:id="90" w:name="073"/>
      <w:r>
        <w:rPr>
          <w:color w:val="000000"/>
          <w:sz w:val="22"/>
          <w:szCs w:val="22"/>
        </w:rPr>
        <w:t>Коммуникативные девиации</w:t>
      </w:r>
      <w:bookmarkEnd w:id="90"/>
    </w:p>
    <w:p>
      <w:pPr>
        <w:pStyle w:val="Style12"/>
        <w:rPr/>
      </w:pPr>
      <w:r>
        <w:rPr>
          <w:rFonts w:cs="Times New Roman" w:ascii="Times New Roman" w:hAnsi="Times New Roman"/>
          <w:color w:val="000000"/>
          <w:sz w:val="22"/>
          <w:szCs w:val="22"/>
        </w:rPr>
        <w:t xml:space="preserve">Отклоняющееся поведение может захватывать исключительно сферу общения, не проявляясь иными изменениями. При этом человек вступает в противоречие с реальностью, но активно не противостоит ей. Наиболее известными коммуникативными девиациями считаются такие, как: </w:t>
      </w:r>
      <w:r>
        <w:rPr>
          <w:rFonts w:cs="Times New Roman" w:ascii="Times New Roman" w:hAnsi="Times New Roman"/>
          <w:i/>
          <w:iCs/>
          <w:color w:val="000000"/>
          <w:sz w:val="22"/>
          <w:szCs w:val="22"/>
        </w:rPr>
        <w:t>аутистическое поведение (выбор одиночества, аскетизма), конформное поведение, гиперобщительность, вербальное поведение с преобладанием псевдологии и пр.</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Аутистическое поведение </w:t>
      </w:r>
      <w:r>
        <w:rPr>
          <w:rFonts w:cs="Times New Roman" w:ascii="Times New Roman" w:hAnsi="Times New Roman"/>
          <w:color w:val="000000"/>
          <w:sz w:val="22"/>
          <w:szCs w:val="22"/>
        </w:rPr>
        <w:t xml:space="preserve">характеризуется отсутствием приспособления к действительности и требованиям повседневной жизни с уходом в мир фантазий, мечтаний, отказом от общения и выбором одиночества. </w:t>
      </w:r>
      <w:r>
        <w:rPr>
          <w:rFonts w:cs="Times New Roman" w:ascii="Times New Roman" w:hAnsi="Times New Roman"/>
          <w:i/>
          <w:iCs/>
          <w:color w:val="000000"/>
          <w:sz w:val="22"/>
          <w:szCs w:val="22"/>
        </w:rPr>
        <w:t xml:space="preserve">Одиночество </w:t>
      </w:r>
      <w:r>
        <w:rPr>
          <w:rFonts w:cs="Times New Roman" w:ascii="Times New Roman" w:hAnsi="Times New Roman"/>
          <w:color w:val="000000"/>
          <w:sz w:val="22"/>
          <w:szCs w:val="22"/>
        </w:rPr>
        <w:t xml:space="preserve">— это не только самоизоляция, ограничение контактов и внутренняя направленность интересов, это еще и эмоциональное подкрепление ухода от действительности. Именно на основании эмоциональной самооценки возможно разделение одиночества на гармоничное и дисгармоничное, т.е. сопровождающееся негативными переживаниями по поводу изоляции и отсутствия контактов или принимающее безэмоционально и неоценочно как данность положение вне общества и контактов. Первое следует обозначить как собственно одиночество, второе — как аутизм. Таким образом, понятие одиночества включает и переживание его, а аутизма — чисто внешние показатели одиночества и изо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Kolbel различал четыре типа одиночества: 1) позитивный внутренний тип («гордое одиночество»), переживаемый как необходимое средство раскрытия новых форм свободы или новых форм общения с другими людьми; 2) негативный внутренний тип, переживаемый как отчуждение от своего «Я» и от других людей, чувство отчужденности, даже в окружении других людей; 3) позитивный внешний тип, наличествующий в ситуации физического уединения, когда ведутся поиски нового позитивного опыта; 4) негативный внешний тип, наличествующий в том случае, когда внешние обстоятельства (смерть партнера, потеря контакта) ведут к весьма негативным ощущениям одино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очество как разновидность девиантного поведения формируется в связи множеством факторов. Возможно появление тягостного чувства одиночества и непонимания со стороны окружения при невротических и иных психопатологических расстройствам, в частности при депрессии. Переживанием собственной никчемности и одиночества может входить в структуру акцентуаций характера (по дистимному или сенситивному типу). D.Perlman и L.Peplau обнаружили при научном анализе восемь подходов к оценке формирования одиночества (таблица 1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6-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 xml:space="preserve">Противоположностью аутистического поведения выступает </w:t>
      </w:r>
      <w:r>
        <w:rPr>
          <w:rFonts w:cs="Times New Roman" w:ascii="Times New Roman" w:hAnsi="Times New Roman"/>
          <w:b/>
          <w:bCs/>
          <w:color w:val="000000"/>
          <w:sz w:val="22"/>
          <w:szCs w:val="22"/>
        </w:rPr>
        <w:t xml:space="preserve">гиперобщительнсть, </w:t>
      </w:r>
      <w:r>
        <w:rPr>
          <w:rFonts w:cs="Times New Roman" w:ascii="Times New Roman" w:hAnsi="Times New Roman"/>
          <w:color w:val="000000"/>
          <w:sz w:val="22"/>
          <w:szCs w:val="22"/>
        </w:rPr>
        <w:t xml:space="preserve">характеризующаяся повышенной потребностью в общении, желании разговаривать и взаимодействовать со многими партнерами по коммуникации и в течение максимально возможного времени. Девиацией у такого человека становится неумение даже короткое время находиться в одиночестве, вне общества. Гиперобщительность сопряжена с болтливостью, многоречивостью, а иногда и хронической манией — состоянием длительного повышения настроения, сочетающимся с неумением структурировать время, с беспечностью, безответственностью, необязательностью. Отклоняющееся поведение затрагивает окружающих, поскольку конфликты у такого индивида происходят из-за его неумения и нежелания слушать собеседника. </w:t>
      </w:r>
    </w:p>
    <w:p>
      <w:pPr>
        <w:pStyle w:val="Style12"/>
        <w:rPr/>
      </w:pPr>
      <w:r>
        <w:rPr>
          <w:rFonts w:cs="Times New Roman" w:ascii="Times New Roman" w:hAnsi="Times New Roman"/>
          <w:b/>
          <w:bCs/>
          <w:color w:val="000000"/>
          <w:sz w:val="22"/>
          <w:szCs w:val="22"/>
        </w:rPr>
        <w:t xml:space="preserve">Конформистское поведение </w:t>
      </w:r>
      <w:r>
        <w:rPr>
          <w:rFonts w:cs="Times New Roman" w:ascii="Times New Roman" w:hAnsi="Times New Roman"/>
          <w:color w:val="000000"/>
          <w:sz w:val="22"/>
          <w:szCs w:val="22"/>
        </w:rPr>
        <w:t xml:space="preserve">проявляется в склонности приспосабливаться к любому окружению, к любым точкам зрения и мировоззрению, жить не собственными интересами, а схемами, придуманными в обществе, игнорировать или не иметь своего взгляда на происходящие события. Конформист —- это человек без свойств. Основная его способность — быть незаметным, «как все», не проявлять никаких реакций, которые могли бы отличаться от общепринятых и традиционных, полная подчиняемость без внутренней борьбы. Удовлетворение такому индивиду приносит попадание в резонанс с общими интересами, привычками, навыками. Он склонен использовать поведенческие и речевые штампы: одеваться по форме, тра-фаретно говорить, используя, к примеру, бюрократический язык. </w:t>
      </w:r>
    </w:p>
    <w:p>
      <w:pPr>
        <w:pStyle w:val="Style12"/>
        <w:rPr/>
      </w:pPr>
      <w:r>
        <w:rPr>
          <w:rFonts w:cs="Times New Roman" w:ascii="Times New Roman" w:hAnsi="Times New Roman"/>
          <w:color w:val="000000"/>
          <w:sz w:val="22"/>
          <w:szCs w:val="22"/>
        </w:rPr>
        <w:t xml:space="preserve">Особой разновидностью коммуникативных девиаций считается поведение, при котором человек руководствуется </w:t>
      </w:r>
      <w:r>
        <w:rPr>
          <w:rFonts w:cs="Times New Roman" w:ascii="Times New Roman" w:hAnsi="Times New Roman"/>
          <w:b/>
          <w:bCs/>
          <w:color w:val="000000"/>
          <w:sz w:val="22"/>
          <w:szCs w:val="22"/>
        </w:rPr>
        <w:t xml:space="preserve">псевдологией. </w:t>
      </w:r>
      <w:r>
        <w:rPr>
          <w:rFonts w:cs="Times New Roman" w:ascii="Times New Roman" w:hAnsi="Times New Roman"/>
          <w:color w:val="000000"/>
          <w:sz w:val="22"/>
          <w:szCs w:val="22"/>
        </w:rPr>
        <w:t xml:space="preserve">При данной форме отклоняющегося поведения человек склонен, активно и часто использовать ложные (неправдивые) высказывания. Он лжет не ради получения какой-либо выгоды, а с целью привлечения к собственной персоне внимания или для провоцирования окружающих. Псевдологическое поведение носит аддиктивный или патоха-рактерологический оттенок. Выгода заключается в изменении своего психологического состояния (удовлетворения от признания и привлечения внимания, радости от введение в заблуждение или запутывания собеседника, успокоения от причинений партнеру вреда). </w:t>
      </w:r>
    </w:p>
    <w:p>
      <w:pPr>
        <w:pStyle w:val="Style12"/>
        <w:rPr/>
      </w:pPr>
      <w:r>
        <w:rPr>
          <w:rFonts w:cs="Times New Roman" w:ascii="Times New Roman" w:hAnsi="Times New Roman"/>
          <w:color w:val="000000"/>
          <w:sz w:val="22"/>
          <w:szCs w:val="22"/>
        </w:rPr>
        <w:t xml:space="preserve">В сфере общения выделяется такой феномен как </w:t>
      </w:r>
      <w:r>
        <w:rPr>
          <w:rFonts w:cs="Times New Roman" w:ascii="Times New Roman" w:hAnsi="Times New Roman"/>
          <w:b/>
          <w:bCs/>
          <w:color w:val="000000"/>
          <w:sz w:val="22"/>
          <w:szCs w:val="22"/>
        </w:rPr>
        <w:t xml:space="preserve">елейность поведения. </w:t>
      </w:r>
      <w:r>
        <w:rPr>
          <w:rFonts w:cs="Times New Roman" w:ascii="Times New Roman" w:hAnsi="Times New Roman"/>
          <w:color w:val="000000"/>
          <w:sz w:val="22"/>
          <w:szCs w:val="22"/>
        </w:rPr>
        <w:t xml:space="preserve">Данный тип девиантного поведения встречается часто при эпилептических изменениях личности, а также в рамках эпилептоидных черт характера. Под елейностью понимают слащавость, умильность и угодливость в обращении с окружающими, которая во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имается как неестественность и нарочитость, тем более, что за подобным.внешним поведением редко стоит истинные чувства и эмпатия. </w:t>
      </w:r>
    </w:p>
    <w:p>
      <w:pPr>
        <w:pStyle w:val="Heading2"/>
        <w:rPr>
          <w:color w:val="000000"/>
          <w:sz w:val="22"/>
          <w:szCs w:val="22"/>
        </w:rPr>
      </w:pPr>
      <w:bookmarkStart w:id="91" w:name="074"/>
      <w:r>
        <w:rPr>
          <w:color w:val="000000"/>
          <w:sz w:val="22"/>
          <w:szCs w:val="22"/>
        </w:rPr>
        <w:t>Безнравственное и аморальное поведение</w:t>
      </w:r>
      <w:bookmarkEnd w:id="91"/>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клоняющееся поведение может нарушать нормы этики и нравственности, которые закреплены в понятии общечеловеческих ценностей. Под ними понимается добровольный отказ отряда поступков, могущих причинить вред окружающим. Они устанавливаются с помощью обычаев. Общим для них является заповедь: «Поступай по отношению к другим так, как хотел бы, чтобы поступали по отношению к тебе». </w:t>
      </w:r>
    </w:p>
    <w:p>
      <w:pPr>
        <w:pStyle w:val="Style12"/>
        <w:rPr/>
      </w:pPr>
      <w:r>
        <w:rPr>
          <w:rFonts w:cs="Times New Roman" w:ascii="Times New Roman" w:hAnsi="Times New Roman"/>
          <w:b/>
          <w:bCs/>
          <w:color w:val="000000"/>
          <w:sz w:val="22"/>
          <w:szCs w:val="22"/>
        </w:rPr>
        <w:t xml:space="preserve">Безнравственным </w:t>
      </w:r>
      <w:r>
        <w:rPr>
          <w:rFonts w:cs="Times New Roman" w:ascii="Times New Roman" w:hAnsi="Times New Roman"/>
          <w:color w:val="000000"/>
          <w:sz w:val="22"/>
          <w:szCs w:val="22"/>
        </w:rPr>
        <w:t xml:space="preserve">называют отклоняющееся поведение в виде действий и деятельности, результаты которых объективно противоречат нравственным нормам независимо от оценки личностью, их совершающей. </w:t>
      </w:r>
    </w:p>
    <w:p>
      <w:pPr>
        <w:pStyle w:val="Style12"/>
        <w:rPr/>
      </w:pPr>
      <w:r>
        <w:rPr>
          <w:rFonts w:cs="Times New Roman" w:ascii="Times New Roman" w:hAnsi="Times New Roman"/>
          <w:b/>
          <w:bCs/>
          <w:color w:val="000000"/>
          <w:sz w:val="22"/>
          <w:szCs w:val="22"/>
        </w:rPr>
        <w:t xml:space="preserve">Аморальное повеление </w:t>
      </w:r>
      <w:r>
        <w:rPr>
          <w:rFonts w:cs="Times New Roman" w:ascii="Times New Roman" w:hAnsi="Times New Roman"/>
          <w:color w:val="000000"/>
          <w:sz w:val="22"/>
          <w:szCs w:val="22"/>
        </w:rPr>
        <w:t xml:space="preserve">— это безнравственное девиантное поведение, которое оценивается личностью, как безнравствен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грехам, описываемым как безнравственное поведение относят: алчность, гордыню, уныние, чревоугодие, прелюбодеяние (похоть), тщеславие, зависть и др. Нравственные законы часто спаяны с духовностью и религиозностью, однако существуют и конфессиональные разночтения нравственных законов. </w:t>
      </w:r>
    </w:p>
    <w:p>
      <w:pPr>
        <w:pStyle w:val="Heading2"/>
        <w:rPr>
          <w:color w:val="000000"/>
          <w:sz w:val="22"/>
          <w:szCs w:val="22"/>
        </w:rPr>
      </w:pPr>
      <w:bookmarkStart w:id="92" w:name="075"/>
      <w:r>
        <w:rPr>
          <w:color w:val="000000"/>
          <w:sz w:val="22"/>
          <w:szCs w:val="22"/>
        </w:rPr>
        <w:t>Неэстетичное поведение</w:t>
      </w:r>
      <w:bookmarkEnd w:id="92"/>
    </w:p>
    <w:p>
      <w:pPr>
        <w:pStyle w:val="Style12"/>
        <w:rPr/>
      </w:pPr>
      <w:r>
        <w:rPr>
          <w:rFonts w:cs="Times New Roman" w:ascii="Times New Roman" w:hAnsi="Times New Roman"/>
          <w:color w:val="000000"/>
          <w:sz w:val="22"/>
          <w:szCs w:val="22"/>
        </w:rPr>
        <w:t xml:space="preserve">Центральным пунктом данного вида девиантного поведения является степень ориентации ценностей личности на такие параметры, как </w:t>
      </w:r>
      <w:r>
        <w:rPr>
          <w:rFonts w:cs="Times New Roman" w:ascii="Times New Roman" w:hAnsi="Times New Roman"/>
          <w:i/>
          <w:iCs/>
          <w:color w:val="000000"/>
          <w:sz w:val="22"/>
          <w:szCs w:val="22"/>
        </w:rPr>
        <w:t xml:space="preserve">красота, гармония, вкус. </w:t>
      </w:r>
      <w:r>
        <w:rPr>
          <w:rFonts w:cs="Times New Roman" w:ascii="Times New Roman" w:hAnsi="Times New Roman"/>
          <w:color w:val="000000"/>
          <w:sz w:val="22"/>
          <w:szCs w:val="22"/>
        </w:rPr>
        <w:t xml:space="preserve">Неэстетичное поведение не является патологическим, как и безнравственное или аморальное. Однако, оно способно приводить к межличностным конфликтам и рассматриваться как существенная составляющая целостности личности. К неэстетичному поведения относят отказ от правил и принципов эстетики в различных сферах: питании, одежде, высказываниях и др. Основой оценки поведения человека как неэстетичного являются принципы: </w:t>
      </w:r>
      <w:r>
        <w:rPr>
          <w:rFonts w:cs="Times New Roman" w:ascii="Times New Roman" w:hAnsi="Times New Roman"/>
          <w:i/>
          <w:iCs/>
          <w:color w:val="000000"/>
          <w:sz w:val="22"/>
          <w:szCs w:val="22"/>
        </w:rPr>
        <w:t>гармоничности, пропорциональности, симметрии, красоты, прекрасности и возвышенности, совершенств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Описана </w:t>
      </w:r>
      <w:r>
        <w:rPr>
          <w:rFonts w:cs="Times New Roman" w:ascii="Times New Roman" w:hAnsi="Times New Roman"/>
          <w:b/>
          <w:bCs/>
          <w:color w:val="000000"/>
          <w:sz w:val="22"/>
          <w:szCs w:val="22"/>
        </w:rPr>
        <w:t xml:space="preserve">эстетическая способность </w:t>
      </w:r>
      <w:r>
        <w:rPr>
          <w:rFonts w:cs="Times New Roman" w:ascii="Times New Roman" w:hAnsi="Times New Roman"/>
          <w:color w:val="000000"/>
          <w:sz w:val="22"/>
          <w:szCs w:val="22"/>
        </w:rPr>
        <w:t xml:space="preserve">индивида, под которой понимается совокупность индивидуально-психологически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а, благодаря которым открывается возможность осуществлять эстетическую деятельность — эстетически воспринимать и переживать явления действительности и искусства, оценивать их посредством суждения вкуса и соотнося с идеалом, создавать различные новые эстетические ц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тклоняющемся поведении человек может быть интактным по отношению к миру прекрасного и эстетике. Он может быть сосредоточен на низменном в противовес возвышенному; уродливом в противоположность прекрасному; грубом, а не изящном; ужасном и безобразном, но не чудесном; сарказме или иронии вместо добродушного юм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линике неэстетичное поведение проявляется, к примеру, неаккуратностью, неопрятностью или нечистоплотностью человека, отсутствием хороших манер при еде, общении или вкуса в одежде и непониманием возвышенных чувств. </w:t>
      </w:r>
    </w:p>
    <w:p>
      <w:pPr>
        <w:pStyle w:val="Heading2"/>
        <w:rPr>
          <w:color w:val="000000"/>
          <w:sz w:val="22"/>
          <w:szCs w:val="22"/>
        </w:rPr>
      </w:pPr>
      <w:bookmarkStart w:id="93" w:name="076"/>
      <w:r>
        <w:rPr>
          <w:color w:val="000000"/>
          <w:sz w:val="22"/>
          <w:szCs w:val="22"/>
        </w:rPr>
        <w:t>ПРОГРАММИРОВАННЫЙ КОНТРОЛЬ ЗНАНИЙ:</w:t>
      </w:r>
      <w:bookmarkEnd w:id="93"/>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Система поступков или отдельные поступки, противоречащих принятым в обществе нормам и проявляющихся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за собственным поведением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минальны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дциктивны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линквентны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характерологически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виантным поведением </w:t>
      </w:r>
    </w:p>
    <w:p>
      <w:pPr>
        <w:pStyle w:val="Style12"/>
        <w:rPr/>
      </w:pPr>
      <w:r>
        <w:rPr>
          <w:rFonts w:cs="Times New Roman" w:ascii="Times New Roman" w:hAnsi="Times New Roman"/>
          <w:b/>
          <w:bCs/>
          <w:color w:val="000000"/>
          <w:sz w:val="22"/>
          <w:szCs w:val="22"/>
        </w:rPr>
        <w:t xml:space="preserve">Вопрос 2. </w:t>
      </w:r>
      <w:r>
        <w:rPr>
          <w:rFonts w:cs="Times New Roman" w:ascii="Times New Roman" w:hAnsi="Times New Roman"/>
          <w:color w:val="000000"/>
          <w:sz w:val="22"/>
          <w:szCs w:val="22"/>
        </w:rPr>
        <w:t xml:space="preserve">Выделяют все нижеследующие виды нарушения взаимодействие индивида с реальностью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испособ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отивосто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зненное противосто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х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гнорирование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Признаками психической патологии и психопатологическими расстройствами обусловлен следующий вид нарушения взаимодействия с реа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испособ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отивостояние </w:t>
      </w:r>
    </w:p>
    <w:p>
      <w:pPr>
        <w:pStyle w:val="Style12"/>
        <w:rPr/>
      </w:pPr>
      <w:r>
        <w:rPr>
          <w:rFonts w:cs="Times New Roman" w:ascii="Times New Roman" w:hAnsi="Times New Roman"/>
          <w:b/>
          <w:bCs/>
          <w:color w:val="000000"/>
          <w:sz w:val="22"/>
          <w:szCs w:val="22"/>
        </w:rPr>
        <w:t>-410-</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зненное противосто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х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гнорирование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У людей с гиперспособностями, как правило, встречается следующий тип нарушения взаимодействия с реа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испособ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отивосто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олезненное противосто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х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гнорирование </w:t>
      </w:r>
    </w:p>
    <w:p>
      <w:pPr>
        <w:pStyle w:val="Style12"/>
        <w:rPr/>
      </w:pPr>
      <w:r>
        <w:rPr>
          <w:rFonts w:cs="Times New Roman" w:ascii="Times New Roman" w:hAnsi="Times New Roman"/>
          <w:b/>
          <w:bCs/>
          <w:color w:val="000000"/>
          <w:sz w:val="22"/>
          <w:szCs w:val="22"/>
        </w:rPr>
        <w:t xml:space="preserve">Вопрос 5. </w:t>
      </w:r>
      <w:r>
        <w:rPr>
          <w:rFonts w:cs="Times New Roman" w:ascii="Times New Roman" w:hAnsi="Times New Roman"/>
          <w:color w:val="000000"/>
          <w:sz w:val="22"/>
          <w:szCs w:val="22"/>
        </w:rPr>
        <w:t xml:space="preserve">Выделяются все нижеследующие типы девиантного поведения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мина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елинквент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ддиктив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а базе гиперспособ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ологического </w:t>
      </w:r>
    </w:p>
    <w:p>
      <w:pPr>
        <w:pStyle w:val="Style12"/>
        <w:rPr/>
      </w:pPr>
      <w:r>
        <w:rPr>
          <w:rFonts w:cs="Times New Roman" w:ascii="Times New Roman" w:hAnsi="Times New Roman"/>
          <w:b/>
          <w:bCs/>
          <w:color w:val="000000"/>
          <w:sz w:val="22"/>
          <w:szCs w:val="22"/>
        </w:rPr>
        <w:t xml:space="preserve">Вопрос 6. </w:t>
      </w:r>
      <w:r>
        <w:rPr>
          <w:rFonts w:cs="Times New Roman" w:ascii="Times New Roman" w:hAnsi="Times New Roman"/>
          <w:color w:val="000000"/>
          <w:sz w:val="22"/>
          <w:szCs w:val="22"/>
        </w:rPr>
        <w:t xml:space="preserve">Основой для диагностики делинквентного поведения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грава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ервер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ви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оступ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ступления </w:t>
      </w:r>
    </w:p>
    <w:p>
      <w:pPr>
        <w:pStyle w:val="Style12"/>
        <w:rPr/>
      </w:pPr>
      <w:r>
        <w:rPr>
          <w:rFonts w:cs="Times New Roman" w:ascii="Times New Roman" w:hAnsi="Times New Roman"/>
          <w:b/>
          <w:bCs/>
          <w:color w:val="000000"/>
          <w:sz w:val="22"/>
          <w:szCs w:val="22"/>
        </w:rPr>
        <w:t xml:space="preserve">Вопрос 7. </w:t>
      </w:r>
      <w:r>
        <w:rPr>
          <w:rFonts w:cs="Times New Roman" w:ascii="Times New Roman" w:hAnsi="Times New Roman"/>
          <w:color w:val="000000"/>
          <w:sz w:val="22"/>
          <w:szCs w:val="22"/>
        </w:rPr>
        <w:t xml:space="preserve">Одна из форм девиантного (отклоняющегося) поведения с формированием стремления к уходу от реальности путем искусственного изменения своего психического состояния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миналь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елинквент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ддиктив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характерологическ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ологической </w:t>
      </w:r>
    </w:p>
    <w:p>
      <w:pPr>
        <w:pStyle w:val="Style12"/>
        <w:rPr/>
      </w:pPr>
      <w:r>
        <w:rPr>
          <w:rFonts w:cs="Times New Roman" w:ascii="Times New Roman" w:hAnsi="Times New Roman"/>
          <w:b/>
          <w:bCs/>
          <w:color w:val="000000"/>
          <w:sz w:val="22"/>
          <w:szCs w:val="22"/>
        </w:rPr>
        <w:t xml:space="preserve">Вопрос 8. </w:t>
      </w:r>
      <w:r>
        <w:rPr>
          <w:rFonts w:cs="Times New Roman" w:ascii="Times New Roman" w:hAnsi="Times New Roman"/>
          <w:color w:val="000000"/>
          <w:sz w:val="22"/>
          <w:szCs w:val="22"/>
        </w:rPr>
        <w:t xml:space="preserve">Сниженная переносимость трудностей повседневной жизни, наряду с хорошей переносимостью кризисных ситуаций является призна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мин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елинквент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ддиктив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характерологическ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ологическ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1-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Психологическим антиподом аддиктивной личности выступ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армоничный челов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бывате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ловек с гиперспособ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еступни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ически больной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Феномен «жажды острых ощущений» является типичным д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римин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ддиктив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линквент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характерологическ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патологического поведения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По мнению Э.Берна, у человека существует все нижеприведенные виды «голода»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олода по сенсорной стиму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голода по призн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ексуального гол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труктурного гол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экзистенциального голода </w:t>
      </w:r>
    </w:p>
    <w:p>
      <w:pPr>
        <w:pStyle w:val="Style12"/>
        <w:rPr/>
      </w:pPr>
      <w:r>
        <w:rPr>
          <w:rFonts w:cs="Times New Roman" w:ascii="Times New Roman" w:hAnsi="Times New Roman"/>
          <w:b/>
          <w:bCs/>
          <w:color w:val="000000"/>
          <w:sz w:val="22"/>
          <w:szCs w:val="22"/>
        </w:rPr>
        <w:t xml:space="preserve">Вопрос 12. </w:t>
      </w:r>
      <w:r>
        <w:rPr>
          <w:rFonts w:cs="Times New Roman" w:ascii="Times New Roman" w:hAnsi="Times New Roman"/>
          <w:color w:val="000000"/>
          <w:sz w:val="22"/>
          <w:szCs w:val="22"/>
        </w:rPr>
        <w:t xml:space="preserve">По мнению Н.Пезешкиана, существуют все нижеследующие типы «бегства от реальности»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бегства в те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бегства в фантаз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егства в контакты и одиночест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бегства в сексуа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егства в работу </w:t>
      </w:r>
    </w:p>
    <w:p>
      <w:pPr>
        <w:pStyle w:val="Style12"/>
        <w:rPr/>
      </w:pPr>
      <w:r>
        <w:rPr>
          <w:rFonts w:cs="Times New Roman" w:ascii="Times New Roman" w:hAnsi="Times New Roman"/>
          <w:b/>
          <w:bCs/>
          <w:color w:val="000000"/>
          <w:sz w:val="22"/>
          <w:szCs w:val="22"/>
        </w:rPr>
        <w:t xml:space="preserve">Вопрос 13, </w:t>
      </w:r>
      <w:r>
        <w:rPr>
          <w:rFonts w:cs="Times New Roman" w:ascii="Times New Roman" w:hAnsi="Times New Roman"/>
          <w:color w:val="000000"/>
          <w:sz w:val="22"/>
          <w:szCs w:val="22"/>
        </w:rPr>
        <w:t xml:space="preserve">Основой девиантного поведения при патохарактерологи-ческом типе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патологические симпто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патологические синдро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виации характера (акцентуации и психопат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атология характера, связанная с психическим заболе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атология личности, связанная с психическим заболеванием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Наиболее часто агрессивность значительной степени выраженности, неподдающаяся волевой коррекции, входит в структур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стен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ксплозивн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астеническ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епрессивного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индрома Жиля де ля Туретта </w:t>
      </w:r>
    </w:p>
    <w:p>
      <w:pPr>
        <w:pStyle w:val="Style12"/>
        <w:rPr/>
      </w:pPr>
      <w:r>
        <w:rPr>
          <w:rFonts w:cs="Times New Roman" w:ascii="Times New Roman" w:hAnsi="Times New Roman"/>
          <w:b/>
          <w:bCs/>
          <w:color w:val="000000"/>
          <w:sz w:val="22"/>
          <w:szCs w:val="22"/>
        </w:rPr>
        <w:t>.in.</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Вопрос 15. </w:t>
      </w:r>
      <w:r>
        <w:rPr>
          <w:rFonts w:cs="Times New Roman" w:ascii="Times New Roman" w:hAnsi="Times New Roman"/>
          <w:color w:val="000000"/>
          <w:sz w:val="22"/>
          <w:szCs w:val="22"/>
        </w:rPr>
        <w:t xml:space="preserve">Суицидальное поведение, связанное с кризисными ситуациями в жизни и личными трагедиям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ге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гоист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льтруист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стим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немическим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К эстетической категории суицидального поведения относ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есто суици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ремя суици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пособ суици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лительность суици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значимость суицида </w:t>
      </w:r>
    </w:p>
    <w:p>
      <w:pPr>
        <w:pStyle w:val="Style12"/>
        <w:rPr/>
      </w:pPr>
      <w:r>
        <w:rPr>
          <w:rFonts w:cs="Times New Roman" w:ascii="Times New Roman" w:hAnsi="Times New Roman"/>
          <w:b/>
          <w:bCs/>
          <w:color w:val="000000"/>
          <w:sz w:val="22"/>
          <w:szCs w:val="22"/>
        </w:rPr>
        <w:t>Вопрос 17.</w:t>
      </w:r>
      <w:r>
        <w:rPr>
          <w:rFonts w:cs="Times New Roman" w:ascii="Times New Roman" w:hAnsi="Times New Roman"/>
          <w:color w:val="000000"/>
          <w:sz w:val="22"/>
          <w:szCs w:val="22"/>
        </w:rPr>
        <w:t xml:space="preserve"> Аддиктивные парасуицидальные попытки совершаются с цел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ривлечения внимания к собственной персо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ывести себя из состояния безэмоциональности и ску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безболезненно уйти из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йти из жизни при тайных обстоятель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уйти из жизни ради блага человечества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Лица с истерическими расстройствами личности чаще выбир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рупповые способы суицид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едемонстративные способы суицид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демонстративные способы парасуицид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емонстративные способы суицид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демонстративные способы парасуицидального поведения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Стремление применения опьяняющих веществ с- целью смягчения или устранения явлений эмоционального дискомфорта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едонистической мотив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тарактической мотив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евдокультурной мотив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убмиссивной мотив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отивацией с гиперактивацией поведения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При атарактической мотивации при применении опьяняющих веществ проис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ыравнивание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вышение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нижение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нверсия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оявление патологического аффекта </w:t>
      </w:r>
    </w:p>
    <w:p>
      <w:pPr>
        <w:pStyle w:val="Style12"/>
        <w:rPr/>
      </w:pPr>
      <w:r>
        <w:rPr>
          <w:rFonts w:cs="Times New Roman" w:ascii="Times New Roman" w:hAnsi="Times New Roman"/>
          <w:b/>
          <w:bCs/>
          <w:color w:val="000000"/>
          <w:sz w:val="22"/>
          <w:szCs w:val="22"/>
        </w:rPr>
        <w:t xml:space="preserve">Вопрос 21. </w:t>
      </w:r>
      <w:r>
        <w:rPr>
          <w:rFonts w:cs="Times New Roman" w:ascii="Times New Roman" w:hAnsi="Times New Roman"/>
          <w:color w:val="000000"/>
          <w:sz w:val="22"/>
          <w:szCs w:val="22"/>
        </w:rPr>
        <w:t xml:space="preserve">К наркотическим веществам, обладающим эйфоризирую-щим эффектом и способствующим быстрому и резкому повышению настроения, появлению смешливости, благодушия, радости, относятся все нижеперечисленны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С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п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рфи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ранквилизато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арихуан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2. Изменения психической деятельности, сопровождающиеся галлюциногенным эффектом и иными выраженными психопатологическими расстройствами, наблюдаются при использовании всех нижеперечисленных наркотических веществ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С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деи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арихуа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ранквилизато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окаина </w:t>
      </w:r>
    </w:p>
    <w:p>
      <w:pPr>
        <w:pStyle w:val="Style12"/>
        <w:rPr/>
      </w:pPr>
      <w:r>
        <w:rPr>
          <w:rFonts w:cs="Times New Roman" w:ascii="Times New Roman" w:hAnsi="Times New Roman"/>
          <w:b/>
          <w:bCs/>
          <w:color w:val="000000"/>
          <w:sz w:val="22"/>
          <w:szCs w:val="22"/>
        </w:rPr>
        <w:t xml:space="preserve">Вопрос 23. </w:t>
      </w:r>
      <w:r>
        <w:rPr>
          <w:rFonts w:cs="Times New Roman" w:ascii="Times New Roman" w:hAnsi="Times New Roman"/>
          <w:color w:val="000000"/>
          <w:sz w:val="22"/>
          <w:szCs w:val="22"/>
        </w:rPr>
        <w:t xml:space="preserve">Неспособность человека отказаться от предлагаемого окружающими приема алкоголя или наркотических веществ отраж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едонистическую мотива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тарактическую мотива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евдокультурную мотива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убмиссивную мотива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отивацию с гиперактивацией поведения </w:t>
      </w:r>
    </w:p>
    <w:p>
      <w:pPr>
        <w:pStyle w:val="Style12"/>
        <w:rPr/>
      </w:pPr>
      <w:r>
        <w:rPr>
          <w:rFonts w:cs="Times New Roman" w:ascii="Times New Roman" w:hAnsi="Times New Roman"/>
          <w:b/>
          <w:bCs/>
          <w:color w:val="000000"/>
          <w:sz w:val="22"/>
          <w:szCs w:val="22"/>
        </w:rPr>
        <w:t xml:space="preserve">Вопрос 24. </w:t>
      </w:r>
      <w:r>
        <w:rPr>
          <w:rFonts w:cs="Times New Roman" w:ascii="Times New Roman" w:hAnsi="Times New Roman"/>
          <w:color w:val="000000"/>
          <w:sz w:val="22"/>
          <w:szCs w:val="22"/>
        </w:rPr>
        <w:t xml:space="preserve">Понятие партнерской сексуальной нормы включает все нижеследующие критерии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количества одновременно взаимодействующих партне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релости партне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тремления к достижению обоюдного согла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етеросексуальной направленности в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тсутствия ущерба собственному здоровью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5. Сексуальное влечение взрослого человека к подросткам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едофил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фебофил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ювенилофил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еронтофил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омискуите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4- </w:t>
      </w:r>
    </w:p>
    <w:p>
      <w:pPr>
        <w:pStyle w:val="Style12"/>
        <w:rPr/>
      </w:pPr>
      <w:r>
        <w:rPr>
          <w:rFonts w:cs="Times New Roman" w:ascii="Times New Roman" w:hAnsi="Times New Roman"/>
          <w:b/>
          <w:bCs/>
          <w:color w:val="000000"/>
          <w:sz w:val="22"/>
          <w:szCs w:val="22"/>
        </w:rPr>
        <w:t xml:space="preserve">Вопрос 26. </w:t>
      </w:r>
      <w:r>
        <w:rPr>
          <w:rFonts w:cs="Times New Roman" w:ascii="Times New Roman" w:hAnsi="Times New Roman"/>
          <w:color w:val="000000"/>
          <w:sz w:val="22"/>
          <w:szCs w:val="22"/>
        </w:rPr>
        <w:t xml:space="preserve">Вуайеризм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ексуальное влечение к кровным родственник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ексуальное влечение и удовлетворение от обнажения собственных половых органов в общ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ексуальное влечение и удовлетворение от подглядывания за обнажением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ексуальное влечение к живот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ексуальное влечение и удовлетворение от контакта с лицами иной рас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7. Инверсия половой (сексуальной) идентификации происходит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гомосексуализ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транссексуализ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фетишиз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ксгибициониз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уайеризме </w:t>
      </w:r>
    </w:p>
    <w:p>
      <w:pPr>
        <w:pStyle w:val="Style12"/>
        <w:rPr/>
      </w:pPr>
      <w:r>
        <w:rPr>
          <w:rFonts w:cs="Times New Roman" w:ascii="Times New Roman" w:hAnsi="Times New Roman"/>
          <w:b/>
          <w:bCs/>
          <w:color w:val="000000"/>
          <w:sz w:val="22"/>
          <w:szCs w:val="22"/>
        </w:rPr>
        <w:t xml:space="preserve">Вопрос 28. </w:t>
      </w:r>
      <w:r>
        <w:rPr>
          <w:rFonts w:cs="Times New Roman" w:ascii="Times New Roman" w:hAnsi="Times New Roman"/>
          <w:color w:val="000000"/>
          <w:sz w:val="22"/>
          <w:szCs w:val="22"/>
        </w:rPr>
        <w:t xml:space="preserve">Увлеченность азартными играм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трудогол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фетишизм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ртин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ерфин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гемблингом </w:t>
      </w:r>
    </w:p>
    <w:p>
      <w:pPr>
        <w:pStyle w:val="Style12"/>
        <w:rPr/>
      </w:pPr>
      <w:r>
        <w:rPr>
          <w:rFonts w:cs="Times New Roman" w:ascii="Times New Roman" w:hAnsi="Times New Roman"/>
          <w:b/>
          <w:bCs/>
          <w:color w:val="000000"/>
          <w:sz w:val="22"/>
          <w:szCs w:val="22"/>
        </w:rPr>
        <w:t xml:space="preserve">Вопрос 29. </w:t>
      </w:r>
      <w:r>
        <w:rPr>
          <w:rFonts w:cs="Times New Roman" w:ascii="Times New Roman" w:hAnsi="Times New Roman"/>
          <w:color w:val="000000"/>
          <w:sz w:val="22"/>
          <w:szCs w:val="22"/>
        </w:rPr>
        <w:t xml:space="preserve">«Параной здоровь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верхценное увлечение сыро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верхценное увлечение голод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верхценное увлечение оздоровительными процедур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верхценное увлечение спор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0. Человек с повышенным чувством справедливости, желающий добиться правды даже в мелочах, однако не соизмеряющий реально негативные факты и способ борьбы с ним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ранои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верулян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ипсома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похрндри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евдоло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5- </w:t>
      </w:r>
    </w:p>
    <w:p>
      <w:pPr>
        <w:pStyle w:val="Heading2"/>
        <w:rPr>
          <w:color w:val="000000"/>
          <w:sz w:val="22"/>
          <w:szCs w:val="22"/>
        </w:rPr>
      </w:pPr>
      <w:bookmarkStart w:id="94" w:name="077"/>
      <w:r>
        <w:rPr>
          <w:color w:val="000000"/>
          <w:sz w:val="22"/>
          <w:szCs w:val="22"/>
        </w:rPr>
        <w:t>РЕКОМЕНДУЕМАЯ ЛИТЕРАТУРА:</w:t>
      </w:r>
      <w:bookmarkEnd w:id="94"/>
    </w:p>
    <w:p>
      <w:pPr>
        <w:pStyle w:val="Style12"/>
        <w:rPr/>
      </w:pPr>
      <w:r>
        <w:rPr>
          <w:rFonts w:cs="Times New Roman" w:ascii="Times New Roman" w:hAnsi="Times New Roman"/>
          <w:i/>
          <w:iCs/>
          <w:color w:val="000000"/>
          <w:sz w:val="22"/>
          <w:szCs w:val="22"/>
        </w:rPr>
        <w:t xml:space="preserve">Ю.М.Антонян, С.В.Бородин. </w:t>
      </w:r>
      <w:r>
        <w:rPr>
          <w:rFonts w:cs="Times New Roman" w:ascii="Times New Roman" w:hAnsi="Times New Roman"/>
          <w:color w:val="000000"/>
          <w:sz w:val="22"/>
          <w:szCs w:val="22"/>
        </w:rPr>
        <w:t xml:space="preserve">Преступность и психические аномалии. М, 1987, 208 с. </w:t>
      </w:r>
    </w:p>
    <w:p>
      <w:pPr>
        <w:pStyle w:val="Style12"/>
        <w:rPr/>
      </w:pPr>
      <w:r>
        <w:rPr>
          <w:rFonts w:cs="Times New Roman" w:ascii="Times New Roman" w:hAnsi="Times New Roman"/>
          <w:i/>
          <w:iCs/>
          <w:color w:val="000000"/>
          <w:sz w:val="22"/>
          <w:szCs w:val="22"/>
        </w:rPr>
        <w:t xml:space="preserve">Ю.М. Антонян, В.В.Гульдан. </w:t>
      </w:r>
      <w:r>
        <w:rPr>
          <w:rFonts w:cs="Times New Roman" w:ascii="Times New Roman" w:hAnsi="Times New Roman"/>
          <w:color w:val="000000"/>
          <w:sz w:val="22"/>
          <w:szCs w:val="22"/>
        </w:rPr>
        <w:t xml:space="preserve">Криминальная патопсихология. М., 1991, 248 с. </w:t>
      </w:r>
    </w:p>
    <w:p>
      <w:pPr>
        <w:pStyle w:val="Style12"/>
        <w:rPr/>
      </w:pPr>
      <w:r>
        <w:rPr>
          <w:rFonts w:cs="Times New Roman" w:ascii="Times New Roman" w:hAnsi="Times New Roman"/>
          <w:i/>
          <w:iCs/>
          <w:color w:val="000000"/>
          <w:sz w:val="22"/>
          <w:szCs w:val="22"/>
        </w:rPr>
        <w:t xml:space="preserve">Л.М.Балабанова. </w:t>
      </w:r>
      <w:r>
        <w:rPr>
          <w:rFonts w:cs="Times New Roman" w:ascii="Times New Roman" w:hAnsi="Times New Roman"/>
          <w:color w:val="000000"/>
          <w:sz w:val="22"/>
          <w:szCs w:val="22"/>
        </w:rPr>
        <w:t xml:space="preserve">Судебная патопсихология. М., 1998, 432 с. </w:t>
      </w:r>
    </w:p>
    <w:p>
      <w:pPr>
        <w:pStyle w:val="Style12"/>
        <w:rPr/>
      </w:pPr>
      <w:r>
        <w:rPr>
          <w:rFonts w:cs="Times New Roman" w:ascii="Times New Roman" w:hAnsi="Times New Roman"/>
          <w:i/>
          <w:iCs/>
          <w:color w:val="000000"/>
          <w:sz w:val="22"/>
          <w:szCs w:val="22"/>
        </w:rPr>
        <w:t xml:space="preserve">Б. С.Братусь. </w:t>
      </w:r>
      <w:r>
        <w:rPr>
          <w:rFonts w:cs="Times New Roman" w:ascii="Times New Roman" w:hAnsi="Times New Roman"/>
          <w:color w:val="000000"/>
          <w:sz w:val="22"/>
          <w:szCs w:val="22"/>
        </w:rPr>
        <w:t xml:space="preserve">Аномалии личности. М., 1988, 301 с. </w:t>
      </w:r>
    </w:p>
    <w:p>
      <w:pPr>
        <w:pStyle w:val="Style12"/>
        <w:rPr/>
      </w:pPr>
      <w:r>
        <w:rPr>
          <w:rFonts w:cs="Times New Roman" w:ascii="Times New Roman" w:hAnsi="Times New Roman"/>
          <w:i/>
          <w:iCs/>
          <w:color w:val="000000"/>
          <w:sz w:val="22"/>
          <w:szCs w:val="22"/>
        </w:rPr>
        <w:t xml:space="preserve">Б.С.Братусь, П.И.Сидоров. </w:t>
      </w:r>
      <w:r>
        <w:rPr>
          <w:rFonts w:cs="Times New Roman" w:ascii="Times New Roman" w:hAnsi="Times New Roman"/>
          <w:color w:val="000000"/>
          <w:sz w:val="22"/>
          <w:szCs w:val="22"/>
        </w:rPr>
        <w:t xml:space="preserve">Психология, клиника и профилактика раннего алкоголизма. М., 1984, 144 с. </w:t>
      </w:r>
    </w:p>
    <w:p>
      <w:pPr>
        <w:pStyle w:val="Style12"/>
        <w:rPr/>
      </w:pPr>
      <w:r>
        <w:rPr>
          <w:rFonts w:cs="Times New Roman" w:ascii="Times New Roman" w:hAnsi="Times New Roman"/>
          <w:i/>
          <w:iCs/>
          <w:color w:val="000000"/>
          <w:sz w:val="22"/>
          <w:szCs w:val="22"/>
        </w:rPr>
        <w:t xml:space="preserve">В.А.Гурьева, В.Я.Семке, В.Я.Гиндикин. </w:t>
      </w:r>
      <w:r>
        <w:rPr>
          <w:rFonts w:cs="Times New Roman" w:ascii="Times New Roman" w:hAnsi="Times New Roman"/>
          <w:color w:val="000000"/>
          <w:sz w:val="22"/>
          <w:szCs w:val="22"/>
        </w:rPr>
        <w:t xml:space="preserve">Психопатология подросткового возраст. Томск., 1994, 310 с. </w:t>
      </w:r>
    </w:p>
    <w:p>
      <w:pPr>
        <w:pStyle w:val="Style12"/>
        <w:rPr/>
      </w:pPr>
      <w:r>
        <w:rPr>
          <w:rFonts w:cs="Times New Roman" w:ascii="Times New Roman" w:hAnsi="Times New Roman"/>
          <w:i/>
          <w:iCs/>
          <w:color w:val="000000"/>
          <w:sz w:val="22"/>
          <w:szCs w:val="22"/>
        </w:rPr>
        <w:t xml:space="preserve">К.Имелинский. </w:t>
      </w:r>
      <w:r>
        <w:rPr>
          <w:rFonts w:cs="Times New Roman" w:ascii="Times New Roman" w:hAnsi="Times New Roman"/>
          <w:color w:val="000000"/>
          <w:sz w:val="22"/>
          <w:szCs w:val="22"/>
        </w:rPr>
        <w:t xml:space="preserve">Сексология и сексопатология. М., 1986,424 с. </w:t>
      </w:r>
    </w:p>
    <w:p>
      <w:pPr>
        <w:pStyle w:val="Style12"/>
        <w:rPr/>
      </w:pPr>
      <w:r>
        <w:rPr>
          <w:rFonts w:cs="Times New Roman" w:ascii="Times New Roman" w:hAnsi="Times New Roman"/>
          <w:i/>
          <w:iCs/>
          <w:color w:val="000000"/>
          <w:sz w:val="22"/>
          <w:szCs w:val="22"/>
        </w:rPr>
        <w:t xml:space="preserve">М.В.Коркина, М.А.Цивилько, В.В.Марилов. </w:t>
      </w:r>
      <w:r>
        <w:rPr>
          <w:rFonts w:cs="Times New Roman" w:ascii="Times New Roman" w:hAnsi="Times New Roman"/>
          <w:color w:val="000000"/>
          <w:sz w:val="22"/>
          <w:szCs w:val="22"/>
        </w:rPr>
        <w:t xml:space="preserve">Нервная анорексия. М., 1986, 176 с. </w:t>
      </w:r>
    </w:p>
    <w:p>
      <w:pPr>
        <w:pStyle w:val="Style12"/>
        <w:rPr/>
      </w:pPr>
      <w:r>
        <w:rPr>
          <w:rFonts w:cs="Times New Roman" w:ascii="Times New Roman" w:hAnsi="Times New Roman"/>
          <w:i/>
          <w:iCs/>
          <w:color w:val="000000"/>
          <w:sz w:val="22"/>
          <w:szCs w:val="22"/>
        </w:rPr>
        <w:t xml:space="preserve">Ц.П.Короленко, Т.А.Донских. </w:t>
      </w:r>
      <w:r>
        <w:rPr>
          <w:rFonts w:cs="Times New Roman" w:ascii="Times New Roman" w:hAnsi="Times New Roman"/>
          <w:color w:val="000000"/>
          <w:sz w:val="22"/>
          <w:szCs w:val="22"/>
        </w:rPr>
        <w:t xml:space="preserve">Семь путей к катастрофе. Новосибирск, 1990,224 с. </w:t>
      </w:r>
    </w:p>
    <w:p>
      <w:pPr>
        <w:pStyle w:val="Style12"/>
        <w:rPr/>
      </w:pPr>
      <w:r>
        <w:rPr>
          <w:rFonts w:cs="Times New Roman" w:ascii="Times New Roman" w:hAnsi="Times New Roman"/>
          <w:color w:val="000000"/>
          <w:sz w:val="22"/>
          <w:szCs w:val="22"/>
        </w:rPr>
        <w:t>Лабиринты одиночества. М.</w:t>
      </w:r>
      <w:r>
        <w:rPr>
          <w:rFonts w:cs="Times New Roman" w:ascii="Times New Roman" w:hAnsi="Times New Roman"/>
          <w:color w:val="000000"/>
          <w:sz w:val="22"/>
          <w:szCs w:val="22"/>
          <w:vertAlign w:val="subscript"/>
        </w:rPr>
        <w:t>г</w:t>
      </w:r>
      <w:r>
        <w:rPr>
          <w:rFonts w:cs="Times New Roman" w:ascii="Times New Roman" w:hAnsi="Times New Roman"/>
          <w:color w:val="000000"/>
          <w:sz w:val="22"/>
          <w:szCs w:val="22"/>
        </w:rPr>
        <w:t xml:space="preserve"> 1989, 624 с. </w:t>
      </w:r>
    </w:p>
    <w:p>
      <w:pPr>
        <w:pStyle w:val="Style12"/>
        <w:rPr/>
      </w:pPr>
      <w:r>
        <w:rPr>
          <w:rFonts w:cs="Times New Roman" w:ascii="Times New Roman" w:hAnsi="Times New Roman"/>
          <w:i/>
          <w:iCs/>
          <w:color w:val="000000"/>
          <w:sz w:val="22"/>
          <w:szCs w:val="22"/>
        </w:rPr>
        <w:t xml:space="preserve">К.Леонгард. </w:t>
      </w:r>
      <w:r>
        <w:rPr>
          <w:rFonts w:cs="Times New Roman" w:ascii="Times New Roman" w:hAnsi="Times New Roman"/>
          <w:color w:val="000000"/>
          <w:sz w:val="22"/>
          <w:szCs w:val="22"/>
        </w:rPr>
        <w:t xml:space="preserve">Акцентуированные личности. Киев, 1981, 392 с. </w:t>
      </w:r>
    </w:p>
    <w:p>
      <w:pPr>
        <w:pStyle w:val="Style12"/>
        <w:rPr/>
      </w:pPr>
      <w:r>
        <w:rPr>
          <w:rFonts w:cs="Times New Roman" w:ascii="Times New Roman" w:hAnsi="Times New Roman"/>
          <w:i/>
          <w:iCs/>
          <w:color w:val="000000"/>
          <w:sz w:val="22"/>
          <w:szCs w:val="22"/>
        </w:rPr>
        <w:t xml:space="preserve">А.Е.Личко. </w:t>
      </w:r>
      <w:r>
        <w:rPr>
          <w:rFonts w:cs="Times New Roman" w:ascii="Times New Roman" w:hAnsi="Times New Roman"/>
          <w:color w:val="000000"/>
          <w:sz w:val="22"/>
          <w:szCs w:val="22"/>
        </w:rPr>
        <w:t xml:space="preserve">Подростковая психиатрия. М., 1985,416 с. </w:t>
      </w:r>
    </w:p>
    <w:p>
      <w:pPr>
        <w:pStyle w:val="Style12"/>
        <w:rPr/>
      </w:pPr>
      <w:r>
        <w:rPr>
          <w:rFonts w:cs="Times New Roman" w:ascii="Times New Roman" w:hAnsi="Times New Roman"/>
          <w:i/>
          <w:iCs/>
          <w:color w:val="000000"/>
          <w:sz w:val="22"/>
          <w:szCs w:val="22"/>
        </w:rPr>
        <w:t xml:space="preserve">А.Е.Личко, В.С.Битенский. </w:t>
      </w:r>
      <w:r>
        <w:rPr>
          <w:rFonts w:cs="Times New Roman" w:ascii="Times New Roman" w:hAnsi="Times New Roman"/>
          <w:color w:val="000000"/>
          <w:sz w:val="22"/>
          <w:szCs w:val="22"/>
        </w:rPr>
        <w:t xml:space="preserve">Подростковая нарколргия. Л., 1991, 304с. </w:t>
      </w:r>
    </w:p>
    <w:p>
      <w:pPr>
        <w:pStyle w:val="Style12"/>
        <w:rPr/>
      </w:pPr>
      <w:r>
        <w:rPr>
          <w:rFonts w:cs="Times New Roman" w:ascii="Times New Roman" w:hAnsi="Times New Roman"/>
          <w:i/>
          <w:iCs/>
          <w:color w:val="000000"/>
          <w:sz w:val="22"/>
          <w:szCs w:val="22"/>
        </w:rPr>
        <w:t xml:space="preserve">М.М.Мальцева, В.П.Котов. </w:t>
      </w:r>
      <w:r>
        <w:rPr>
          <w:rFonts w:cs="Times New Roman" w:ascii="Times New Roman" w:hAnsi="Times New Roman"/>
          <w:color w:val="000000"/>
          <w:sz w:val="22"/>
          <w:szCs w:val="22"/>
        </w:rPr>
        <w:t xml:space="preserve">Опасные действия психически больных. М, 1995, 256 с. </w:t>
      </w:r>
    </w:p>
    <w:p>
      <w:pPr>
        <w:pStyle w:val="Style12"/>
        <w:rPr/>
      </w:pPr>
      <w:r>
        <w:rPr>
          <w:rFonts w:cs="Times New Roman" w:ascii="Times New Roman" w:hAnsi="Times New Roman"/>
          <w:i/>
          <w:iCs/>
          <w:color w:val="000000"/>
          <w:sz w:val="22"/>
          <w:szCs w:val="22"/>
        </w:rPr>
        <w:t xml:space="preserve">В.А.Петровский. </w:t>
      </w:r>
      <w:r>
        <w:rPr>
          <w:rFonts w:cs="Times New Roman" w:ascii="Times New Roman" w:hAnsi="Times New Roman"/>
          <w:color w:val="000000"/>
          <w:sz w:val="22"/>
          <w:szCs w:val="22"/>
        </w:rPr>
        <w:t xml:space="preserve">Психология неадаптивной активности. М., 1992, 224 с. </w:t>
      </w:r>
    </w:p>
    <w:p>
      <w:pPr>
        <w:pStyle w:val="Style12"/>
        <w:rPr/>
      </w:pPr>
      <w:r>
        <w:rPr>
          <w:rFonts w:cs="Times New Roman" w:ascii="Times New Roman" w:hAnsi="Times New Roman"/>
          <w:i/>
          <w:iCs/>
          <w:color w:val="000000"/>
          <w:sz w:val="22"/>
          <w:szCs w:val="22"/>
        </w:rPr>
        <w:t xml:space="preserve">К.К.Платонов. </w:t>
      </w:r>
      <w:r>
        <w:rPr>
          <w:rFonts w:cs="Times New Roman" w:ascii="Times New Roman" w:hAnsi="Times New Roman"/>
          <w:color w:val="000000"/>
          <w:sz w:val="22"/>
          <w:szCs w:val="22"/>
        </w:rPr>
        <w:t xml:space="preserve">Структура и развитие личности. М., 1986,256 с. </w:t>
      </w:r>
    </w:p>
    <w:p>
      <w:pPr>
        <w:pStyle w:val="Style12"/>
        <w:rPr/>
      </w:pPr>
      <w:r>
        <w:rPr>
          <w:rFonts w:cs="Times New Roman" w:ascii="Times New Roman" w:hAnsi="Times New Roman"/>
          <w:i/>
          <w:iCs/>
          <w:color w:val="000000"/>
          <w:sz w:val="22"/>
          <w:szCs w:val="22"/>
        </w:rPr>
        <w:t xml:space="preserve">Л. Пожар. </w:t>
      </w:r>
      <w:r>
        <w:rPr>
          <w:rFonts w:cs="Times New Roman" w:ascii="Times New Roman" w:hAnsi="Times New Roman"/>
          <w:color w:val="000000"/>
          <w:sz w:val="22"/>
          <w:szCs w:val="22"/>
        </w:rPr>
        <w:t xml:space="preserve">Психология аномальных детей и подростков — патопсихология. М.-Воронеж, 1996,128 с. </w:t>
      </w:r>
    </w:p>
    <w:p>
      <w:pPr>
        <w:pStyle w:val="Style12"/>
        <w:rPr/>
      </w:pPr>
      <w:r>
        <w:rPr>
          <w:rFonts w:cs="Times New Roman" w:ascii="Times New Roman" w:hAnsi="Times New Roman"/>
          <w:i/>
          <w:iCs/>
          <w:color w:val="000000"/>
          <w:sz w:val="22"/>
          <w:szCs w:val="22"/>
        </w:rPr>
        <w:t xml:space="preserve">А.А. Ткаченко. </w:t>
      </w:r>
      <w:r>
        <w:rPr>
          <w:rFonts w:cs="Times New Roman" w:ascii="Times New Roman" w:hAnsi="Times New Roman"/>
          <w:color w:val="000000"/>
          <w:sz w:val="22"/>
          <w:szCs w:val="22"/>
        </w:rPr>
        <w:t xml:space="preserve">Аномальное сексуальное поведение. М., 1997, 426 с. </w:t>
      </w:r>
    </w:p>
    <w:p>
      <w:pPr>
        <w:pStyle w:val="Style12"/>
        <w:rPr/>
      </w:pPr>
      <w:r>
        <w:rPr>
          <w:rFonts w:cs="Times New Roman" w:ascii="Times New Roman" w:hAnsi="Times New Roman"/>
          <w:i/>
          <w:iCs/>
          <w:color w:val="000000"/>
          <w:sz w:val="22"/>
          <w:szCs w:val="22"/>
        </w:rPr>
        <w:t xml:space="preserve">Л.З. Трегубов, Ю.Р. Вагин. </w:t>
      </w:r>
      <w:r>
        <w:rPr>
          <w:rFonts w:cs="Times New Roman" w:ascii="Times New Roman" w:hAnsi="Times New Roman"/>
          <w:color w:val="000000"/>
          <w:sz w:val="22"/>
          <w:szCs w:val="22"/>
        </w:rPr>
        <w:t xml:space="preserve">Эстетика самоубийства. Пермь, 1993, 268 с. </w:t>
      </w:r>
    </w:p>
    <w:p>
      <w:pPr>
        <w:pStyle w:val="Style12"/>
        <w:rPr/>
      </w:pPr>
      <w:r>
        <w:rPr>
          <w:rFonts w:cs="Times New Roman" w:ascii="Times New Roman" w:hAnsi="Times New Roman"/>
          <w:i/>
          <w:iCs/>
          <w:color w:val="000000"/>
          <w:sz w:val="22"/>
          <w:szCs w:val="22"/>
        </w:rPr>
        <w:t xml:space="preserve">Э.Фромм. </w:t>
      </w:r>
      <w:r>
        <w:rPr>
          <w:rFonts w:cs="Times New Roman" w:ascii="Times New Roman" w:hAnsi="Times New Roman"/>
          <w:color w:val="000000"/>
          <w:sz w:val="22"/>
          <w:szCs w:val="22"/>
        </w:rPr>
        <w:t xml:space="preserve">Анатомия человеческой деструктивности. М, 1994, 447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6- </w:t>
      </w:r>
    </w:p>
    <w:p>
      <w:pPr>
        <w:pStyle w:val="Heading1"/>
        <w:rPr>
          <w:color w:val="000000"/>
          <w:sz w:val="22"/>
          <w:szCs w:val="22"/>
        </w:rPr>
      </w:pPr>
      <w:bookmarkStart w:id="95" w:name="078"/>
      <w:r>
        <w:rPr>
          <w:color w:val="000000"/>
          <w:sz w:val="22"/>
          <w:szCs w:val="22"/>
        </w:rPr>
        <w:t>Глава 9</w:t>
        <w:br/>
        <w:t>СПЕЦИАЛЬНЫЕ РАЗДЕЛЫ КЛИНИЧЕСКОЙ ПСИХОЛОГИИ</w:t>
      </w:r>
      <w:bookmarkEnd w:id="9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ая психология тесно связана с другими разделами психологической науки и практики. Она не может существовать без основ общей психологии при оценке нормативов функционирования познавательных процессах, адекватности и гармоничности индивидуально-психологических особенностей личности, без психологии общения, значимой для установления эффективного взаимодействия между врачом и пациентом, а также игнорируя возрастные параметры становления психической деятельности и влияния семейных отношений на этиопатогенез невротических и психосоматических заболеваний, из профилактику, реабилитацию и терапию. </w:t>
      </w:r>
    </w:p>
    <w:p>
      <w:pPr>
        <w:pStyle w:val="Style12"/>
        <w:rPr/>
      </w:pPr>
      <w:r>
        <w:rPr>
          <w:rFonts w:cs="Times New Roman" w:ascii="Times New Roman" w:hAnsi="Times New Roman"/>
          <w:color w:val="000000"/>
          <w:sz w:val="22"/>
          <w:szCs w:val="22"/>
        </w:rPr>
        <w:t xml:space="preserve">К специальным разделам клинической психологии относят </w:t>
      </w:r>
      <w:r>
        <w:rPr>
          <w:rFonts w:cs="Times New Roman" w:ascii="Times New Roman" w:hAnsi="Times New Roman"/>
          <w:b/>
          <w:bCs/>
          <w:color w:val="000000"/>
          <w:sz w:val="22"/>
          <w:szCs w:val="22"/>
        </w:rPr>
        <w:t>возрастную клиническую психологию и семейную клиническую психологию.</w:t>
      </w:r>
      <w:r>
        <w:rPr>
          <w:rFonts w:cs="Times New Roman" w:ascii="Times New Roman" w:hAnsi="Times New Roman"/>
          <w:color w:val="000000"/>
          <w:sz w:val="22"/>
          <w:szCs w:val="22"/>
        </w:rPr>
        <w:t xml:space="preserve"> </w:t>
      </w:r>
    </w:p>
    <w:p>
      <w:pPr>
        <w:pStyle w:val="Heading2"/>
        <w:rPr>
          <w:color w:val="000000"/>
          <w:sz w:val="22"/>
          <w:szCs w:val="22"/>
        </w:rPr>
      </w:pPr>
      <w:bookmarkStart w:id="96" w:name="079"/>
      <w:r>
        <w:rPr>
          <w:color w:val="000000"/>
          <w:sz w:val="22"/>
          <w:szCs w:val="22"/>
        </w:rPr>
        <w:t>Возрастная клиническая психология*</w:t>
      </w:r>
      <w:bookmarkEnd w:id="96"/>
    </w:p>
    <w:p>
      <w:pPr>
        <w:pStyle w:val="Heading3"/>
        <w:rPr>
          <w:color w:val="000000"/>
          <w:sz w:val="22"/>
          <w:szCs w:val="22"/>
        </w:rPr>
      </w:pPr>
      <w:bookmarkStart w:id="97" w:name="080"/>
      <w:r>
        <w:rPr>
          <w:color w:val="000000"/>
          <w:sz w:val="22"/>
          <w:szCs w:val="22"/>
        </w:rPr>
        <w:t>Социальные и биологические составляющие нормального и аномального развития человека</w:t>
      </w:r>
      <w:bookmarkEnd w:id="9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юизм: «Человек является биосоциальным существом» нередко заслоняет оценку раздельного вклада биологических и социальных факторов в становление различных психических феноменов, в развитии человека, в целом. Традиционная для практической медицины рекомендация «не вмешиваться в процесс созревания психики и формирования оптимального уровня здоровья», неспособность четко отграничить норму от патологии в детском и подростковом возрасте и уклониться от активного лечения («израстется») отражает существование актуальной научной проблемы, далекой от разрешения. Сферой интереса возрастной клинической психологии являются психические процессы и состояния, анализ протекания возрастных кризов, психосоматические взаимовлияния на различных э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х развития человека — от периода новорожденности до глубокой стар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формирования индивидуально-психологических качеств человека значимым оказывается как биологическая, так и социальная составляющие развития. Без соответствующего «материального обеспечения», т.е. наличия высокоразвитой нервной системы человеческого мозга, любые попытки, имевшие место в науке, путем соответствующего воспитания и обучения антропоидов добиться очеловечивания оказались безуспешными. Об этом же свидетельствуют и многочисленные клинические примеры, когда наличие врожденного или приобретенного дефекта в структурах мозга является причиной недоразвития или остановки и регресса в развитии психики ребенка и взрослого человека, а также появление личностных аномалий. </w:t>
      </w:r>
    </w:p>
    <w:p>
      <w:pPr>
        <w:pStyle w:val="Style12"/>
        <w:rPr/>
      </w:pPr>
      <w:r>
        <w:rPr>
          <w:rFonts w:cs="Times New Roman" w:ascii="Times New Roman" w:hAnsi="Times New Roman"/>
          <w:color w:val="000000"/>
          <w:sz w:val="22"/>
          <w:szCs w:val="22"/>
        </w:rPr>
        <w:t xml:space="preserve">То же касается второго из этих слагаемых — «социального». Выпадение даже самого хорошего «материала» — интактного человеческого мозга — из социума в самом начале его развития (пример, когда маленькие дети отрываются от человеческого сообщества и оказываются среди животных) приводит к полному подавлению развития («очеловечивания») ребенка. Однако, конкретный ребенок находится не в социуме вообще, а взаимодействует с конкретными людьми, имеющими свой индивидуальный характер, определенную культуру, интеллект и т.д., что нередко называют «социальной микросредой». Даже такое обозначение социальной среды для реальной оценки оказывается явно недостаточным, так как в данном случае игнорируется сам ребенок, считается, что он остается неизменным. В процессе развития ребенка к началу каждого возрастного периода между ребенком и окружающей его микросредой складываются исключительные и неповторимые отношения. Эти отношения и есть суть </w:t>
      </w:r>
      <w:r>
        <w:rPr>
          <w:rFonts w:cs="Times New Roman" w:ascii="Times New Roman" w:hAnsi="Times New Roman"/>
          <w:i/>
          <w:iCs/>
          <w:color w:val="000000"/>
          <w:sz w:val="22"/>
          <w:szCs w:val="22"/>
        </w:rPr>
        <w:t xml:space="preserve">социальной ситуации развития ребенка. </w:t>
      </w:r>
      <w:r>
        <w:rPr>
          <w:rFonts w:cs="Times New Roman" w:ascii="Times New Roman" w:hAnsi="Times New Roman"/>
          <w:color w:val="000000"/>
          <w:sz w:val="22"/>
          <w:szCs w:val="22"/>
        </w:rPr>
        <w:t xml:space="preserve">Поэтому при анализе процесса необходимо учитывать, что для каждого периода развития ребенка является характерным и новый тип отношений между ним и окружающей его социальной средой. Становление психики ребенка, его развитие возможны при адекватном вовлечении в мир социальных взаимоотношений и обучении запасам знаний, накопленных предыдущими поколениями. Обучение, по мнению Л.С. Выготского, всегда должно идти впереди развития, создавая у ребенка </w:t>
      </w:r>
      <w:r>
        <w:rPr>
          <w:rFonts w:cs="Times New Roman" w:ascii="Times New Roman" w:hAnsi="Times New Roman"/>
          <w:i/>
          <w:iCs/>
          <w:color w:val="000000"/>
          <w:sz w:val="22"/>
          <w:szCs w:val="22"/>
        </w:rPr>
        <w:t xml:space="preserve">«ближайшую зону развития». </w:t>
      </w:r>
      <w:r>
        <w:rPr>
          <w:rFonts w:cs="Times New Roman" w:ascii="Times New Roman" w:hAnsi="Times New Roman"/>
          <w:b/>
          <w:bCs/>
          <w:color w:val="000000"/>
          <w:sz w:val="22"/>
          <w:szCs w:val="22"/>
        </w:rPr>
        <w:t xml:space="preserve">«Ближайшая зона развития» </w:t>
      </w:r>
      <w:r>
        <w:rPr>
          <w:rFonts w:cs="Times New Roman" w:ascii="Times New Roman" w:hAnsi="Times New Roman"/>
          <w:color w:val="000000"/>
          <w:sz w:val="22"/>
          <w:szCs w:val="22"/>
        </w:rPr>
        <w:t xml:space="preserve">— это разница между тем, что ребенок может делать сам и что — с помощью взрос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витие и обучение неверно рассматривать как изолированные процессы: они едины. Обучение, следуя впереди, должно учитывать закономерности психического развития ребенка и его возможности. Поэтому для врача и клинического психолога-практика крайне важным является понимание закономерностей развития психики ребенка, т.к. оно не является простым количественным переходом от одного возраста к другому, а всегда представляет собой определённые качественные скачки. При этом нужно анализировать, по крайней мере, два параметра: изменение места, которое он занимает в системе человеческих отношений, и изменение деятельности в данных конкретных жизненных условиях. </w:t>
      </w:r>
    </w:p>
    <w:p>
      <w:pPr>
        <w:pStyle w:val="Style12"/>
        <w:rPr/>
      </w:pPr>
      <w:r>
        <w:rPr>
          <w:rFonts w:cs="Times New Roman" w:ascii="Times New Roman" w:hAnsi="Times New Roman"/>
          <w:color w:val="000000"/>
          <w:sz w:val="22"/>
          <w:szCs w:val="22"/>
        </w:rPr>
        <w:t xml:space="preserve">Для диагностики психического развития ребенка особенно важна оценка </w:t>
      </w:r>
      <w:r>
        <w:rPr>
          <w:rFonts w:cs="Times New Roman" w:ascii="Times New Roman" w:hAnsi="Times New Roman"/>
          <w:b/>
          <w:bCs/>
          <w:color w:val="000000"/>
          <w:sz w:val="22"/>
          <w:szCs w:val="22"/>
        </w:rPr>
        <w:t xml:space="preserve">ведущей деятельности, </w:t>
      </w:r>
      <w:r>
        <w:rPr>
          <w:rFonts w:cs="Times New Roman" w:ascii="Times New Roman" w:hAnsi="Times New Roman"/>
          <w:color w:val="000000"/>
          <w:sz w:val="22"/>
          <w:szCs w:val="22"/>
        </w:rPr>
        <w:t xml:space="preserve">которая характеризуется: формированием внутри нее новых видов деятельности, характерных для следующего возрастного периода; созреванием или перестройкой частных процессов (например, воображения — в абстрактное мышление и т.д.); основными психологическими изменениями личности. Однако ведущий тип деятельности и та социальная среда, в которой растет и развивается ребенок, очень быстро начинают вступать в противоречия с новыми потребностями ребенка и старыми условиями их удовлетворения. Именно эти противоречия являются движущими силами развития психики. Поэтому критериями развития психики являются </w:t>
      </w:r>
      <w:r>
        <w:rPr>
          <w:rFonts w:cs="Times New Roman" w:ascii="Times New Roman" w:hAnsi="Times New Roman"/>
          <w:b/>
          <w:bCs/>
          <w:color w:val="000000"/>
          <w:sz w:val="22"/>
          <w:szCs w:val="22"/>
        </w:rPr>
        <w:t xml:space="preserve">новообразования, </w:t>
      </w:r>
      <w:r>
        <w:rPr>
          <w:rFonts w:cs="Times New Roman" w:ascii="Times New Roman" w:hAnsi="Times New Roman"/>
          <w:color w:val="000000"/>
          <w:sz w:val="22"/>
          <w:szCs w:val="22"/>
        </w:rPr>
        <w:t xml:space="preserve">которые представляют собой те психические и социальные изменения, которые впервые возникают на данной возрастной ступени и определяют сознание ребенка, его отношение к среде, внутреннюю и внешнюю жизнь. Сами новообразования, в свою очередь, сказываются важными проявлениями развития, когда стабильный период прерывается скачкообразными изменениями в психике ребенка в виде возрастных кризисов. </w:t>
      </w:r>
      <w:r>
        <w:rPr>
          <w:rFonts w:cs="Times New Roman" w:ascii="Times New Roman" w:hAnsi="Times New Roman"/>
          <w:b/>
          <w:bCs/>
          <w:color w:val="000000"/>
          <w:sz w:val="22"/>
          <w:szCs w:val="22"/>
        </w:rPr>
        <w:t xml:space="preserve">Возрастные психологические кризисы </w:t>
      </w:r>
      <w:r>
        <w:rPr>
          <w:rFonts w:cs="Times New Roman" w:ascii="Times New Roman" w:hAnsi="Times New Roman"/>
          <w:color w:val="000000"/>
          <w:sz w:val="22"/>
          <w:szCs w:val="22"/>
        </w:rPr>
        <w:t xml:space="preserve">— особые, относительно непродолжительные по времени (до года) периоды онтогенеза, характеризующиеся резкими психологическими изменениями. Для них также характер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размытость границ начала и кон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резкое обострение в середине возрастного пери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относительная трудновоспитуемость детей по сравнению с периодом стабильного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гативный, разрушительный характер («пустыня отрочества», по Л.Н. Толст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неполноценнее первичный материал и чем хуже учитывает социум индивидуальные особенности развития ребенка, чем больше выражены возрастные кризисы, тем хуже они могут отразиться на будущей личности. Поэтому для врача и клинического психолога важно знание периодов и основных закономерностей развития психики в каждый из них. В настоящее время большинством психологов принята следующая возрастная периодиза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иод новорожденности — до 1 меся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иод младенчества — 1-12 меся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иод раннего детства — 1 -4 г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ошкольный период — 4-7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ладший школьный — 7-12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дростковый период — 12-16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нняя юность — 16-19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здняя юность — 19-21 го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олодость (ранняя зрелость) — 21-35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релость — 35-6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вая старость (пожилой возраст)- 60-75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тарость (преклонный возраст) — 75-9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олгожительство — старше 9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ый из возрастных периодов имеет свои специфические параметры нормы и аномалий, в каждом из них возможна ретардация или ускорение развития, появление черт, свойственных иным возрастным периодам, а также типичные характерологические реакции и психосоматические взаимовлияния. </w:t>
      </w:r>
    </w:p>
    <w:p>
      <w:pPr>
        <w:pStyle w:val="Heading3"/>
        <w:rPr>
          <w:color w:val="000000"/>
          <w:sz w:val="22"/>
          <w:szCs w:val="22"/>
        </w:rPr>
      </w:pPr>
      <w:bookmarkStart w:id="98" w:name="081"/>
      <w:r>
        <w:rPr>
          <w:color w:val="000000"/>
          <w:sz w:val="22"/>
          <w:szCs w:val="22"/>
        </w:rPr>
        <w:t>Психические особенности и психосоматические расстройства в период новорожденности, младенчества и раннего детства</w:t>
      </w:r>
      <w:bookmarkEnd w:id="9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ождение ребенка резко изменяет привычную среду обитания, характерную для эмбриона. С первых же минут вступают в действие безусловные рефлексы, контролирующие работу основных систем организма — дыхание, кровообращение, пищеварение, обеспечивающие основные биологические потребности ребенка. Однако этого набора рефлексов было бы явно недостаточно для адаптации к окружающему миру, если бы рядом не было взрослого, активно взаимодействующего с ребенком. Необходимы и способности ребенка к обучению в виде приобретения сначала простых, а затем и более сложных условных рефлекс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20 - </w:t>
      </w:r>
    </w:p>
    <w:p>
      <w:pPr>
        <w:pStyle w:val="Style12"/>
        <w:rPr/>
      </w:pPr>
      <w:r>
        <w:rPr>
          <w:rFonts w:cs="Times New Roman" w:ascii="Times New Roman" w:hAnsi="Times New Roman"/>
          <w:color w:val="000000"/>
          <w:sz w:val="22"/>
          <w:szCs w:val="22"/>
        </w:rPr>
        <w:t xml:space="preserve">В отличие от животных, новорожденный оказывается настолько беспомощным, что взрослый для него всегда является «психологическим центром всякой ситуации». В этот период развития ребенок оказывается особенно чувствительным к речи взрослого и готовности к общению. Чувство удовлетворения ребенок проявляет эмоциональной реакцией — мимикой, жестами, вокализацией. Положительная эмоциональная реакция на человека, чаще мать, возникает раньше, чем на физические объекты. Это явление было обозначено как </w:t>
      </w:r>
      <w:r>
        <w:rPr>
          <w:rFonts w:cs="Times New Roman" w:ascii="Times New Roman" w:hAnsi="Times New Roman"/>
          <w:i/>
          <w:iCs/>
          <w:color w:val="000000"/>
          <w:sz w:val="22"/>
          <w:szCs w:val="22"/>
        </w:rPr>
        <w:t xml:space="preserve">«комплекс оживления». </w:t>
      </w:r>
      <w:r>
        <w:rPr>
          <w:rFonts w:cs="Times New Roman" w:ascii="Times New Roman" w:hAnsi="Times New Roman"/>
          <w:color w:val="000000"/>
          <w:sz w:val="22"/>
          <w:szCs w:val="22"/>
        </w:rPr>
        <w:t xml:space="preserve">К концу первого месяца в ответ на ласковое выражение лица взрослого человека у ребенка начинает появляться улыбка — первый социальный жест, психическое новообразование, знаменующее переход от периода новорожденности к периоду младенчества. </w:t>
      </w:r>
    </w:p>
    <w:p>
      <w:pPr>
        <w:pStyle w:val="Style12"/>
        <w:rPr/>
      </w:pPr>
      <w:r>
        <w:rPr>
          <w:rFonts w:cs="Times New Roman" w:ascii="Times New Roman" w:hAnsi="Times New Roman"/>
          <w:color w:val="000000"/>
          <w:sz w:val="22"/>
          <w:szCs w:val="22"/>
        </w:rPr>
        <w:t xml:space="preserve">На третьем месяце жизни младенца «комплекс оживления» оформляется в целостную систему, включающую в себя дополнительно </w:t>
      </w:r>
      <w:r>
        <w:rPr>
          <w:rFonts w:cs="Times New Roman" w:ascii="Times New Roman" w:hAnsi="Times New Roman"/>
          <w:i/>
          <w:iCs/>
          <w:color w:val="000000"/>
          <w:sz w:val="22"/>
          <w:szCs w:val="22"/>
        </w:rPr>
        <w:t xml:space="preserve">двигательное оживление и вокализацию. </w:t>
      </w:r>
      <w:r>
        <w:rPr>
          <w:rFonts w:cs="Times New Roman" w:ascii="Times New Roman" w:hAnsi="Times New Roman"/>
          <w:color w:val="000000"/>
          <w:sz w:val="22"/>
          <w:szCs w:val="22"/>
        </w:rPr>
        <w:t xml:space="preserve">На третьем этапе весь «комплекс оживления» становится уже привычной формой выражения положительных эмоций и выполняет социальную функцию общения. Сенсорная и эмоциональная психическая депривация, особенно в течение первого полугодия, даже при условии полноценного ухода за ребенком может привести к задержке его психического, а нередко и моторного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 все механизмы взаимодействия взрослого с ребенком ясны, но установлено, что их эмоциональное общение значительно увеличивает эмпэтический потенциал ребенка, делает его психику более гибкой и пластической, развивает познавательную активность. В свою очередь, смена эмоционального общения на ситуативно-деловое с использованием речи повышает речевую активность ребенка, он постигает азы социального взаимодействия, овладевает моторикой, познает пространство. К концу периода младенчества появляется способность к пониманию человеческой речи, начинают произноситься первые самостоятельные слова. Младенец овладевает простейшими предметными действиями. Ведущее значение в психическом развитии ребенка приобретает удовлетворение его новых потребностей — в общении с людьми, в новых впечатлениях. </w:t>
      </w:r>
    </w:p>
    <w:p>
      <w:pPr>
        <w:pStyle w:val="Style12"/>
        <w:rPr/>
      </w:pPr>
      <w:r>
        <w:rPr>
          <w:rFonts w:cs="Times New Roman" w:ascii="Times New Roman" w:hAnsi="Times New Roman"/>
          <w:color w:val="000000"/>
          <w:sz w:val="22"/>
          <w:szCs w:val="22"/>
        </w:rPr>
        <w:t xml:space="preserve">Младенческий возраст заканчивается </w:t>
      </w:r>
      <w:r>
        <w:rPr>
          <w:rFonts w:cs="Times New Roman" w:ascii="Times New Roman" w:hAnsi="Times New Roman"/>
          <w:b/>
          <w:bCs/>
          <w:color w:val="000000"/>
          <w:sz w:val="22"/>
          <w:szCs w:val="22"/>
        </w:rPr>
        <w:t xml:space="preserve">кризисом первого года жизни, </w:t>
      </w:r>
      <w:r>
        <w:rPr>
          <w:rFonts w:cs="Times New Roman" w:ascii="Times New Roman" w:hAnsi="Times New Roman"/>
          <w:color w:val="000000"/>
          <w:sz w:val="22"/>
          <w:szCs w:val="22"/>
        </w:rPr>
        <w:t xml:space="preserve">обусловленным становлением ходьбы и речи. В этот период времени для младенца бывают характерными акты протеста, оппозиции, противопоставление себя другим (гипобулические реакции Кречмера). В некоторых случаях оппозиция ребенка принимает характер «истерик», аффективно-респираторных судорог, припад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1- </w:t>
      </w:r>
    </w:p>
    <w:p>
      <w:pPr>
        <w:pStyle w:val="Style12"/>
        <w:rPr/>
      </w:pPr>
      <w:r>
        <w:rPr>
          <w:rFonts w:cs="Times New Roman" w:ascii="Times New Roman" w:hAnsi="Times New Roman"/>
          <w:color w:val="000000"/>
          <w:sz w:val="22"/>
          <w:szCs w:val="22"/>
        </w:rPr>
        <w:t xml:space="preserve">Становление ходьбы знаменует собой период раннего детства (1-3 года). Социальная среда развития характеризуется тем, что ребенку становится доступным окружающий его мир вещей и предметов, которые его притягивают или отталкивают. Его действия и даже речь определяются этой наглядной ситуацией. Поведение ребенка характеризуется единством моторных и сенсорных функций (все, что он видит, ему необходимо потрогать руками) и недостаточной дифферецированностью аффектов и восприятия. Ведущая деятельность ребенка этого возраста — </w:t>
      </w:r>
      <w:r>
        <w:rPr>
          <w:rFonts w:cs="Times New Roman" w:ascii="Times New Roman" w:hAnsi="Times New Roman"/>
          <w:i/>
          <w:iCs/>
          <w:color w:val="000000"/>
          <w:sz w:val="22"/>
          <w:szCs w:val="22"/>
        </w:rPr>
        <w:t xml:space="preserve">предметно-манипулятивная. </w:t>
      </w:r>
      <w:r>
        <w:rPr>
          <w:rFonts w:cs="Times New Roman" w:ascii="Times New Roman" w:hAnsi="Times New Roman"/>
          <w:color w:val="000000"/>
          <w:sz w:val="22"/>
          <w:szCs w:val="22"/>
        </w:rPr>
        <w:t xml:space="preserve">Она касается прежде всего игры. Для ребенка нет воображаемой ситуации, нет ролей, он осваивает функции предметов и вещей; мяч он катает, автомобиль толкает, кукла или ходит, или кладется на кровать и т.д. Важным является то, что появляется понимание, что каждая вещь имеет свое имя, свое назначение. Если для младенца окружающий мир — фон, то словесное восприятие ребенка («А что это?», «Как это называется?») позволяет структурировать внешний мир. Происходит выделение фигуры из фо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Являясь ведущей для ребенка, предметная деятельность способствует развитию познавательных процессов. Переход от ручных операций к орудийным приводит к зарождению наглядно-действенного мышления, формируются общие понятия. Активно развивается речь: растет словарный запас, появляются слова-предложения, они сменяются двухсловными предложениями. К трем годам ребенок овладевает грамматикой, почти всеми падежами и всеми предметными отношениями. </w:t>
      </w:r>
    </w:p>
    <w:p>
      <w:pPr>
        <w:pStyle w:val="Style12"/>
        <w:rPr/>
      </w:pPr>
      <w:r>
        <w:rPr>
          <w:rFonts w:cs="Times New Roman" w:ascii="Times New Roman" w:hAnsi="Times New Roman"/>
          <w:color w:val="000000"/>
          <w:sz w:val="22"/>
          <w:szCs w:val="22"/>
        </w:rPr>
        <w:t xml:space="preserve">Предметная деятельность приводит к изменению и в мотивационной сфере: происходит постепенная смена аффективных поступков контролируемыми. Отношение ребенка к окружающим его людям и их оценка зависят от того, как они относятся к ребенку. Постепенно к 3 годам формируются более тонкие эмоции. Важным новообразованием этого возраста является </w:t>
      </w:r>
      <w:r>
        <w:rPr>
          <w:rFonts w:cs="Times New Roman" w:ascii="Times New Roman" w:hAnsi="Times New Roman"/>
          <w:i/>
          <w:iCs/>
          <w:color w:val="000000"/>
          <w:sz w:val="22"/>
          <w:szCs w:val="22"/>
        </w:rPr>
        <w:t xml:space="preserve">осознание собственного «Я», </w:t>
      </w:r>
      <w:r>
        <w:rPr>
          <w:rFonts w:cs="Times New Roman" w:ascii="Times New Roman" w:hAnsi="Times New Roman"/>
          <w:color w:val="000000"/>
          <w:sz w:val="22"/>
          <w:szCs w:val="22"/>
        </w:rPr>
        <w:t xml:space="preserve">выделение себя из окружающего мира, что сопровождается </w:t>
      </w:r>
      <w:r>
        <w:rPr>
          <w:rFonts w:cs="Times New Roman" w:ascii="Times New Roman" w:hAnsi="Times New Roman"/>
          <w:i/>
          <w:iCs/>
          <w:color w:val="000000"/>
          <w:sz w:val="22"/>
          <w:szCs w:val="22"/>
        </w:rPr>
        <w:t xml:space="preserve">стремлением к самостоятельности: </w:t>
      </w:r>
      <w:r>
        <w:rPr>
          <w:rFonts w:cs="Times New Roman" w:ascii="Times New Roman" w:hAnsi="Times New Roman"/>
          <w:color w:val="000000"/>
          <w:sz w:val="22"/>
          <w:szCs w:val="22"/>
        </w:rPr>
        <w:t xml:space="preserve">«Я сам», «Я хочу» и наиболее ярко проявляется в </w:t>
      </w:r>
      <w:r>
        <w:rPr>
          <w:rFonts w:cs="Times New Roman" w:ascii="Times New Roman" w:hAnsi="Times New Roman"/>
          <w:b/>
          <w:bCs/>
          <w:color w:val="000000"/>
          <w:sz w:val="22"/>
          <w:szCs w:val="22"/>
        </w:rPr>
        <w:t>кризисе 3 лет</w:t>
      </w:r>
      <w:r>
        <w:rPr>
          <w:rFonts w:cs="Times New Roman" w:ascii="Times New Roman" w:hAnsi="Times New Roman"/>
          <w:color w:val="000000"/>
          <w:sz w:val="22"/>
          <w:szCs w:val="22"/>
        </w:rPr>
        <w:t xml:space="preserve">. Основные его проявления — негативизм, строптивость, своеволие (обесценивание, принижение ценностей, деспотизм, ревность). Степень выраженности кризиса трех лет зависит от того, насколько взрослые учитывают изменившуюся ситуацию развития. Если они продолжают ограничивать его самостоятельность, ущемляют свободу ребенка, ограничивают его инициативу, то возникает своеобразный бунт — протест, свидетельствующий о необходимости коррекции воспитательных мер со стороны взрослых. </w:t>
      </w:r>
    </w:p>
    <w:p>
      <w:pPr>
        <w:pStyle w:val="Style12"/>
        <w:rPr/>
      </w:pPr>
      <w:r>
        <w:rPr>
          <w:rFonts w:cs="Times New Roman" w:ascii="Times New Roman" w:hAnsi="Times New Roman"/>
          <w:color w:val="000000"/>
          <w:sz w:val="22"/>
          <w:szCs w:val="22"/>
        </w:rPr>
        <w:t xml:space="preserve">Из психопатологических и психосоматических расстройств, характерных для периода новорожденности, младенчества и раннего детства выделяют (В.В.Ковалев) такие синдромы, как: </w:t>
      </w:r>
      <w:r>
        <w:rPr>
          <w:rFonts w:cs="Times New Roman" w:ascii="Times New Roman" w:hAnsi="Times New Roman"/>
          <w:i/>
          <w:iCs/>
          <w:color w:val="000000"/>
          <w:sz w:val="22"/>
          <w:szCs w:val="22"/>
        </w:rPr>
        <w:t>синдром невропатии, синдром раннего детского аутизма, гипердинамический синдром, синдромы страх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b/>
          <w:bCs/>
          <w:color w:val="000000"/>
          <w:sz w:val="22"/>
          <w:szCs w:val="22"/>
        </w:rPr>
        <w:t xml:space="preserve">невропатии </w:t>
      </w:r>
      <w:r>
        <w:rPr>
          <w:rFonts w:cs="Times New Roman" w:ascii="Times New Roman" w:hAnsi="Times New Roman"/>
          <w:color w:val="000000"/>
          <w:sz w:val="22"/>
          <w:szCs w:val="22"/>
        </w:rPr>
        <w:t xml:space="preserve">характерными становятся разнообразные астенические проявления: повышенная раздражительность и возбудимость, капризность, неустойчивость настроения, быстрая истощаемость, выраженная пугливость, нарушения сна и соматовегетативные симптомы (срыгивания, рвоты, запоры, нарушения аппетита, избирательность питания, субфебрилитет, вегетативные кризы и обморо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индром раннего детского аутизма характеризуется выраженной недостаточностью или полным отсутствием потребности в контакте с окружающими, эмоциональной холодностью или безразличием к близким, страхом новизны, любой перемены в окружающей обстановке, болезненной приверженностью к рутинному порядку, однообразному поведению со склонностью к стереотипным движениям, расстройствами речи, иногда до полной «речевой блокады». Первым признаком раннего детского аутизма часто выступает отсутствие свойственного здоровым детям «комплекса оживления», а затем нарушением способности дифференцировать людей и неодушевленные предметы, нежеланием вступать в контакт, безэмоциональностью или паратимиями (неадекватными аффективными реакциями)в сочетании со страхом новизны. В раннем детстве к перечисленным клиническим проявлениям присоединяются однообразные манипуляции с предметами вместе игр, использование нетрадиционных для игровой деятельности предметов. Типичными являются и нарушения психомоторики в виде угловатости, несоразмерности произвольных движений, неуклюжести, отсутствии содружественных движений, а также расстройства речи (от отсутствия до преобладания «автономной речи» — разговора с самим собой). </w:t>
      </w:r>
    </w:p>
    <w:p>
      <w:pPr>
        <w:pStyle w:val="Style12"/>
        <w:rPr/>
      </w:pPr>
      <w:r>
        <w:rPr>
          <w:rFonts w:cs="Times New Roman" w:ascii="Times New Roman" w:hAnsi="Times New Roman"/>
          <w:b/>
          <w:bCs/>
          <w:color w:val="000000"/>
          <w:sz w:val="22"/>
          <w:szCs w:val="22"/>
        </w:rPr>
        <w:t xml:space="preserve">Гипердинамический синдром </w:t>
      </w:r>
      <w:r>
        <w:rPr>
          <w:rFonts w:cs="Times New Roman" w:ascii="Times New Roman" w:hAnsi="Times New Roman"/>
          <w:color w:val="000000"/>
          <w:sz w:val="22"/>
          <w:szCs w:val="22"/>
        </w:rPr>
        <w:t xml:space="preserve">проявляется, в первую очередь, двигательной расторможённостью, неусидчивостью и иными признаками гиперактивности в сочетании с нарушениями внимания (иногда он обозначается </w:t>
      </w:r>
      <w:r>
        <w:rPr>
          <w:rFonts w:cs="Times New Roman" w:ascii="Times New Roman" w:hAnsi="Times New Roman"/>
          <w:i/>
          <w:iCs/>
          <w:color w:val="000000"/>
          <w:sz w:val="22"/>
          <w:szCs w:val="22"/>
        </w:rPr>
        <w:t xml:space="preserve">синдромом дефицита внимания). </w:t>
      </w:r>
      <w:r>
        <w:rPr>
          <w:rFonts w:cs="Times New Roman" w:ascii="Times New Roman" w:hAnsi="Times New Roman"/>
          <w:color w:val="000000"/>
          <w:sz w:val="22"/>
          <w:szCs w:val="22"/>
        </w:rPr>
        <w:t xml:space="preserve">Характерными проявлениями данного синдрома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Часто наблюдаемые беспокойные движения в кистях и стопах (сидя на стуле, ребенок корчится, изви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Невозможность спокойно сидеть на месте, когда от него это требу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Легкая отвлекаемость на посторонние стиму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терпеливость (с трудом дожидается своей очереди во время игр и в различных ситуациях в коллекти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Суетливость (на вопросы часто отвечает не задумываясь, не выслушав их до кон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ри выполнении предложенных заданий испытывает сложности (не связанные с недостаточным пониманием или'нега-тивным повед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С трудом сохраняет внимание при выполнении заданий или во время иг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Часто переходит от одного незавершенного действия к друг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Не может играть тихо спокой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Болтл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Назойливость (часто мешает другим, пристаёт к окружающим (например вмешивается в игры других де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Часто складывается впечатление, что ребёнок не слушает обращенную к нему реч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Рассеянность (часто теряет веши необходимые в школе и дома (например, игрушки, карандаши, книги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Снижение чувства опасности (часто совершает опасные действия, не задумываясь о последствиях, При этом не ищет приключений или острых ощущений (например, перебегает улицу, не оглядываясь по сторонам). </w:t>
      </w:r>
    </w:p>
    <w:p>
      <w:pPr>
        <w:pStyle w:val="Style12"/>
        <w:rPr/>
      </w:pPr>
      <w:r>
        <w:rPr>
          <w:rFonts w:cs="Times New Roman" w:ascii="Times New Roman" w:hAnsi="Times New Roman"/>
          <w:b/>
          <w:bCs/>
          <w:color w:val="000000"/>
          <w:sz w:val="22"/>
          <w:szCs w:val="22"/>
        </w:rPr>
        <w:t xml:space="preserve">Синдромы страха </w:t>
      </w:r>
      <w:r>
        <w:rPr>
          <w:rFonts w:cs="Times New Roman" w:ascii="Times New Roman" w:hAnsi="Times New Roman"/>
          <w:color w:val="000000"/>
          <w:sz w:val="22"/>
          <w:szCs w:val="22"/>
        </w:rPr>
        <w:t xml:space="preserve">являются типичными для детей периода раннего детства. Они представляют собой гамму разнообразных по клинической форме феноменов. Страхи могут носить </w:t>
      </w:r>
      <w:r>
        <w:rPr>
          <w:rFonts w:cs="Times New Roman" w:ascii="Times New Roman" w:hAnsi="Times New Roman"/>
          <w:i/>
          <w:iCs/>
          <w:color w:val="000000"/>
          <w:sz w:val="22"/>
          <w:szCs w:val="22"/>
        </w:rPr>
        <w:t xml:space="preserve">дифференцированный и недифференцированный характер, </w:t>
      </w:r>
      <w:r>
        <w:rPr>
          <w:rFonts w:cs="Times New Roman" w:ascii="Times New Roman" w:hAnsi="Times New Roman"/>
          <w:color w:val="000000"/>
          <w:sz w:val="22"/>
          <w:szCs w:val="22"/>
        </w:rPr>
        <w:t xml:space="preserve">быть </w:t>
      </w:r>
      <w:r>
        <w:rPr>
          <w:rFonts w:cs="Times New Roman" w:ascii="Times New Roman" w:hAnsi="Times New Roman"/>
          <w:i/>
          <w:iCs/>
          <w:color w:val="000000"/>
          <w:sz w:val="22"/>
          <w:szCs w:val="22"/>
        </w:rPr>
        <w:t xml:space="preserve">навязчивыми, сверхценными или бредовыми по структуре. </w:t>
      </w:r>
      <w:r>
        <w:rPr>
          <w:rFonts w:cs="Times New Roman" w:ascii="Times New Roman" w:hAnsi="Times New Roman"/>
          <w:color w:val="000000"/>
          <w:sz w:val="22"/>
          <w:szCs w:val="22"/>
        </w:rPr>
        <w:t xml:space="preserve">Специфичными являются ночные страхи и страх темноты. </w:t>
      </w:r>
    </w:p>
    <w:p>
      <w:pPr>
        <w:pStyle w:val="Style12"/>
        <w:rPr/>
      </w:pPr>
      <w:r>
        <w:rPr>
          <w:rFonts w:cs="Times New Roman" w:ascii="Times New Roman" w:hAnsi="Times New Roman"/>
          <w:color w:val="000000"/>
          <w:sz w:val="22"/>
          <w:szCs w:val="22"/>
        </w:rPr>
        <w:t xml:space="preserve">К характерным для детей в период новорожденности, младенчества и раннего детства являются такие психосоматические расстройства, как (Д.Н. Исаев): </w:t>
      </w:r>
      <w:r>
        <w:rPr>
          <w:rFonts w:cs="Times New Roman" w:ascii="Times New Roman" w:hAnsi="Times New Roman"/>
          <w:i/>
          <w:iCs/>
          <w:color w:val="000000"/>
          <w:sz w:val="22"/>
          <w:szCs w:val="22"/>
        </w:rPr>
        <w:t>младенческая колика, аэрофагия, срыгивания, отсутствие аппетита (анорексия), извращение аппетита, жвачка (мерицизм), недостаточная прибавка массы тела или тучность, запор (констипация), энкопрез (недержание кала).</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Младенческая колика, или «колики трехмесячного» </w:t>
      </w:r>
      <w:r>
        <w:rPr>
          <w:rFonts w:cs="Times New Roman" w:ascii="Times New Roman" w:hAnsi="Times New Roman"/>
          <w:color w:val="000000"/>
          <w:sz w:val="22"/>
          <w:szCs w:val="22"/>
        </w:rPr>
        <w:t xml:space="preserve">проявляется приступами, сопровождающимися физической болью и эмоциональной реакцией на нее в виде громкого крика у ребенка 3-4 месяцев, возникающих, как правило, во второй половине дня и длящихся от нескольких минут до нескольких час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24 - </w:t>
      </w:r>
    </w:p>
    <w:p>
      <w:pPr>
        <w:pStyle w:val="Style12"/>
        <w:rPr/>
      </w:pPr>
      <w:r>
        <w:rPr>
          <w:rFonts w:cs="Times New Roman" w:ascii="Times New Roman" w:hAnsi="Times New Roman"/>
          <w:b/>
          <w:bCs/>
          <w:color w:val="000000"/>
          <w:sz w:val="22"/>
          <w:szCs w:val="22"/>
        </w:rPr>
        <w:t xml:space="preserve">Аэрофагия </w:t>
      </w:r>
      <w:r>
        <w:rPr>
          <w:rFonts w:cs="Times New Roman" w:ascii="Times New Roman" w:hAnsi="Times New Roman"/>
          <w:color w:val="000000"/>
          <w:sz w:val="22"/>
          <w:szCs w:val="22"/>
        </w:rPr>
        <w:t xml:space="preserve">характеризуется заглатыванием большого количества воздуха у жадно сосущих детей с последующим громким звуком вырывания воздуха наружу (отрыжкой). </w:t>
      </w:r>
    </w:p>
    <w:p>
      <w:pPr>
        <w:pStyle w:val="Style12"/>
        <w:rPr/>
      </w:pPr>
      <w:r>
        <w:rPr>
          <w:rFonts w:cs="Times New Roman" w:ascii="Times New Roman" w:hAnsi="Times New Roman"/>
          <w:b/>
          <w:bCs/>
          <w:color w:val="000000"/>
          <w:sz w:val="22"/>
          <w:szCs w:val="22"/>
        </w:rPr>
        <w:t xml:space="preserve">Срыптания </w:t>
      </w:r>
      <w:r>
        <w:rPr>
          <w:rFonts w:cs="Times New Roman" w:ascii="Times New Roman" w:hAnsi="Times New Roman"/>
          <w:color w:val="000000"/>
          <w:sz w:val="22"/>
          <w:szCs w:val="22"/>
        </w:rPr>
        <w:t xml:space="preserve">в виде извержения небольших количеств пищи, поступившей во время кормления, наблюдаются в возрасте 4-18 месяцев и при психосоматическом генезе связаны с процессом чрезмерно жадного заглатывания пищи, быстрого сосания. </w:t>
      </w:r>
    </w:p>
    <w:p>
      <w:pPr>
        <w:pStyle w:val="Style12"/>
        <w:rPr/>
      </w:pPr>
      <w:r>
        <w:rPr>
          <w:rFonts w:cs="Times New Roman" w:ascii="Times New Roman" w:hAnsi="Times New Roman"/>
          <w:b/>
          <w:bCs/>
          <w:color w:val="000000"/>
          <w:sz w:val="22"/>
          <w:szCs w:val="22"/>
        </w:rPr>
        <w:t xml:space="preserve">Анорексия </w:t>
      </w:r>
      <w:r>
        <w:rPr>
          <w:rFonts w:cs="Times New Roman" w:ascii="Times New Roman" w:hAnsi="Times New Roman"/>
          <w:color w:val="000000"/>
          <w:sz w:val="22"/>
          <w:szCs w:val="22"/>
        </w:rPr>
        <w:t xml:space="preserve">входит в структуру невропатических проявлений и характеризуется утратой влечения к пище и негативизмом при кормлении. Значимым является психогенный фактор в виде неправильного воспитания (например, отрыва от матери). </w:t>
      </w:r>
    </w:p>
    <w:p>
      <w:pPr>
        <w:pStyle w:val="Style12"/>
        <w:rPr/>
      </w:pPr>
      <w:r>
        <w:rPr>
          <w:rFonts w:cs="Times New Roman" w:ascii="Times New Roman" w:hAnsi="Times New Roman"/>
          <w:b/>
          <w:bCs/>
          <w:color w:val="000000"/>
          <w:sz w:val="22"/>
          <w:szCs w:val="22"/>
        </w:rPr>
        <w:t xml:space="preserve">Извращение аппетита (симптом Пика) </w:t>
      </w:r>
      <w:r>
        <w:rPr>
          <w:rFonts w:cs="Times New Roman" w:ascii="Times New Roman" w:hAnsi="Times New Roman"/>
          <w:color w:val="000000"/>
          <w:sz w:val="22"/>
          <w:szCs w:val="22"/>
        </w:rPr>
        <w:t xml:space="preserve">обычно развивается на 2-3 году жизни и характеризуется употреблением в пищу несъедобных веществ (угля, глины, бумаги), что может быть связано с отвержением детей при неправильном типе воспитания. </w:t>
      </w:r>
    </w:p>
    <w:p>
      <w:pPr>
        <w:pStyle w:val="Style12"/>
        <w:rPr/>
      </w:pPr>
      <w:r>
        <w:rPr>
          <w:rFonts w:cs="Times New Roman" w:ascii="Times New Roman" w:hAnsi="Times New Roman"/>
          <w:b/>
          <w:bCs/>
          <w:color w:val="000000"/>
          <w:sz w:val="22"/>
          <w:szCs w:val="22"/>
        </w:rPr>
        <w:t xml:space="preserve">Жвачка (мерицизм) </w:t>
      </w:r>
      <w:r>
        <w:rPr>
          <w:rFonts w:cs="Times New Roman" w:ascii="Times New Roman" w:hAnsi="Times New Roman"/>
          <w:color w:val="000000"/>
          <w:sz w:val="22"/>
          <w:szCs w:val="22"/>
        </w:rPr>
        <w:t xml:space="preserve">рассматривается как невропатический симптом и проявляется в виде повторного пережевывания пищу после того, как заглоченная и переваренная пища отрыгивается. </w:t>
      </w:r>
    </w:p>
    <w:p>
      <w:pPr>
        <w:pStyle w:val="Style12"/>
        <w:rPr/>
      </w:pPr>
      <w:r>
        <w:rPr>
          <w:rFonts w:cs="Times New Roman" w:ascii="Times New Roman" w:hAnsi="Times New Roman"/>
          <w:b/>
          <w:bCs/>
          <w:color w:val="000000"/>
          <w:sz w:val="22"/>
          <w:szCs w:val="22"/>
        </w:rPr>
        <w:t xml:space="preserve">Изменения массы тела (недостаточная прибавка или тучность) </w:t>
      </w:r>
      <w:r>
        <w:rPr>
          <w:rFonts w:cs="Times New Roman" w:ascii="Times New Roman" w:hAnsi="Times New Roman"/>
          <w:color w:val="000000"/>
          <w:sz w:val="22"/>
          <w:szCs w:val="22"/>
        </w:rPr>
        <w:t xml:space="preserve">характерны для невропатических реакций при депривации или иных психогенных факторах. </w:t>
      </w:r>
    </w:p>
    <w:p>
      <w:pPr>
        <w:pStyle w:val="Style12"/>
        <w:rPr/>
      </w:pPr>
      <w:r>
        <w:rPr>
          <w:rFonts w:cs="Times New Roman" w:ascii="Times New Roman" w:hAnsi="Times New Roman"/>
          <w:b/>
          <w:bCs/>
          <w:color w:val="000000"/>
          <w:sz w:val="22"/>
          <w:szCs w:val="22"/>
        </w:rPr>
        <w:t xml:space="preserve">Запор (констипация) </w:t>
      </w:r>
      <w:r>
        <w:rPr>
          <w:rFonts w:cs="Times New Roman" w:ascii="Times New Roman" w:hAnsi="Times New Roman"/>
          <w:color w:val="000000"/>
          <w:sz w:val="22"/>
          <w:szCs w:val="22"/>
        </w:rPr>
        <w:t xml:space="preserve">может быть связан с эмоциональными нарушениями, проявляющимися депрессией, и нарушениями коммуникации с формированием навязчивого страха перед дефекацией в силу болезненности акта или повышенной стыдливости и застенчивости ребенка. Во втором случае констипация проявляется в новых условиях или вне дома, а затем ее проявления становятся связанными с физиологическими закономерностями. </w:t>
      </w:r>
    </w:p>
    <w:p>
      <w:pPr>
        <w:pStyle w:val="Style12"/>
        <w:rPr/>
      </w:pPr>
      <w:r>
        <w:rPr>
          <w:rFonts w:cs="Times New Roman" w:ascii="Times New Roman" w:hAnsi="Times New Roman"/>
          <w:b/>
          <w:bCs/>
          <w:color w:val="000000"/>
          <w:sz w:val="22"/>
          <w:szCs w:val="22"/>
        </w:rPr>
        <w:t xml:space="preserve">Энкопрез (недержание кала) </w:t>
      </w:r>
      <w:r>
        <w:rPr>
          <w:rFonts w:cs="Times New Roman" w:ascii="Times New Roman" w:hAnsi="Times New Roman"/>
          <w:color w:val="000000"/>
          <w:sz w:val="22"/>
          <w:szCs w:val="22"/>
        </w:rPr>
        <w:t xml:space="preserve">в виде непроизвольного выделения кала до соответствующей обстановки обусловлен часто ретардацией формирования контроля за деятельностью анального сфинктера. Часто данный симптом обусловлен невропатическими расстройствами вслед за психогениями. </w:t>
      </w:r>
    </w:p>
    <w:p>
      <w:pPr>
        <w:pStyle w:val="Heading3"/>
        <w:rPr>
          <w:color w:val="000000"/>
          <w:sz w:val="22"/>
          <w:szCs w:val="22"/>
        </w:rPr>
      </w:pPr>
      <w:bookmarkStart w:id="99" w:name="082"/>
      <w:r>
        <w:rPr>
          <w:color w:val="000000"/>
          <w:sz w:val="22"/>
          <w:szCs w:val="22"/>
        </w:rPr>
        <w:t>Психические особенности и психосоматические расстройства у детей дошкольного и младшего школьного возраста</w:t>
      </w:r>
      <w:bookmarkEnd w:id="99"/>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циальная ситуация развития дошкольного возраста заключается в расширении предметного мира и необходимости действия в мире реальных вещей в силу формирования самосознания. Для ребенка этого возраста не существует отвлеченного познания, кри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25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ого созерцания, и поэтому способ освоения окружающего мира — это действия в мире реальных предметов и вещей, но ребенок пока не владеет способами осуществления этих действий. Это противоречие может решиться только в одном типе деятельности, которое носит название игры. Игра — такая деятельность, мотив которой лежит не в результате, а в содержании самого действия. </w:t>
      </w:r>
    </w:p>
    <w:p>
      <w:pPr>
        <w:pStyle w:val="Style12"/>
        <w:rPr/>
      </w:pPr>
      <w:r>
        <w:rPr>
          <w:rFonts w:cs="Times New Roman" w:ascii="Times New Roman" w:hAnsi="Times New Roman"/>
          <w:i/>
          <w:iCs/>
          <w:color w:val="000000"/>
          <w:sz w:val="22"/>
          <w:szCs w:val="22"/>
        </w:rPr>
        <w:t xml:space="preserve">Игра </w:t>
      </w:r>
      <w:r>
        <w:rPr>
          <w:rFonts w:cs="Times New Roman" w:ascii="Times New Roman" w:hAnsi="Times New Roman"/>
          <w:color w:val="000000"/>
          <w:sz w:val="22"/>
          <w:szCs w:val="22"/>
        </w:rPr>
        <w:t xml:space="preserve">для дошкольников является ведущей деятельностью и характеризуется: воображаемой игровой ситуацией; выделением знаний и смыслов, что лежит в основе формирования образно-схематического мышления; развитием активного запоминания; обобщенным характером игры; наличием ролей (такие игры, в которых разыгрываются обобщенные социальные функции (всадник, доктор, солдат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цессе игры ребенок начинает выполнять определенную социальную роль. Принимая на себя те или иные роли, он как бы примеряет определенные социальные функции. В ролевой игре можно сравнить свои возможности с возможностями других детей, лучше познать себя. Взамен «Я сам» постепенно формируется истинное самосознание. </w:t>
      </w:r>
    </w:p>
    <w:p>
      <w:pPr>
        <w:pStyle w:val="Style12"/>
        <w:rPr/>
      </w:pPr>
      <w:r>
        <w:rPr>
          <w:rFonts w:cs="Times New Roman" w:ascii="Times New Roman" w:hAnsi="Times New Roman"/>
          <w:color w:val="000000"/>
          <w:sz w:val="22"/>
          <w:szCs w:val="22"/>
        </w:rPr>
        <w:t xml:space="preserve">С развитием ребенка ролевые игры перерастают в </w:t>
      </w:r>
      <w:r>
        <w:rPr>
          <w:rFonts w:cs="Times New Roman" w:ascii="Times New Roman" w:hAnsi="Times New Roman"/>
          <w:i/>
          <w:iCs/>
          <w:color w:val="000000"/>
          <w:sz w:val="22"/>
          <w:szCs w:val="22"/>
        </w:rPr>
        <w:t xml:space="preserve">игры с правилами. </w:t>
      </w:r>
      <w:r>
        <w:rPr>
          <w:rFonts w:cs="Times New Roman" w:ascii="Times New Roman" w:hAnsi="Times New Roman"/>
          <w:color w:val="000000"/>
          <w:sz w:val="22"/>
          <w:szCs w:val="22"/>
        </w:rPr>
        <w:t xml:space="preserve">Игры с правилами стимулируют достижения определенных социально значимых целей. Формируется </w:t>
      </w:r>
      <w:r>
        <w:rPr>
          <w:rFonts w:cs="Times New Roman" w:ascii="Times New Roman" w:hAnsi="Times New Roman"/>
          <w:i/>
          <w:iCs/>
          <w:color w:val="000000"/>
          <w:sz w:val="22"/>
          <w:szCs w:val="22"/>
        </w:rPr>
        <w:t xml:space="preserve">самооценка, уровень притязания. </w:t>
      </w:r>
      <w:r>
        <w:rPr>
          <w:rFonts w:cs="Times New Roman" w:ascii="Times New Roman" w:hAnsi="Times New Roman"/>
          <w:color w:val="000000"/>
          <w:sz w:val="22"/>
          <w:szCs w:val="22"/>
        </w:rPr>
        <w:t xml:space="preserve">С другой стороны, в играх с правилами ребенок обучается ограничивать свои желания, подчиняться запретам. Он приобретает опыт руководства, но не такой, какой ему хочется, а в соответствии с определенными требованиями, нормами и запретами. В игре происходит становление нравственных основ, формируются мотивы поведения и воли ребен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гре как ведущем виде деятельности активно формируются психические процессы: обогащаются восприятие, активная память и внимание. Ролевая игра приводит к переходу от наглядно-действенного мышления к словесно-логическому, освоению смыслов, формированию воображения, развитию моторики. </w:t>
      </w:r>
    </w:p>
    <w:p>
      <w:pPr>
        <w:pStyle w:val="Style12"/>
        <w:rPr/>
      </w:pPr>
      <w:r>
        <w:rPr>
          <w:rFonts w:cs="Times New Roman" w:ascii="Times New Roman" w:hAnsi="Times New Roman"/>
          <w:color w:val="000000"/>
          <w:sz w:val="22"/>
          <w:szCs w:val="22"/>
        </w:rPr>
        <w:t xml:space="preserve">Игра создает «зону </w:t>
      </w:r>
      <w:r>
        <w:rPr>
          <w:rFonts w:cs="Times New Roman" w:ascii="Times New Roman" w:hAnsi="Times New Roman"/>
          <w:i/>
          <w:iCs/>
          <w:color w:val="000000"/>
          <w:sz w:val="22"/>
          <w:szCs w:val="22"/>
        </w:rPr>
        <w:t xml:space="preserve">ближайшего развития». </w:t>
      </w:r>
      <w:r>
        <w:rPr>
          <w:rFonts w:cs="Times New Roman" w:ascii="Times New Roman" w:hAnsi="Times New Roman"/>
          <w:color w:val="000000"/>
          <w:sz w:val="22"/>
          <w:szCs w:val="22"/>
        </w:rPr>
        <w:t xml:space="preserve">Л.С. Выготский писал: «Игра в конденсированном виде содержит в себе, как в фокусе увеличительного стекла, все тенденции развития...». Игровая деятельность как ведущая должна подготовить ребенка к школе, развить у дошкольников те свойства личности и психические процессы, которые необходимы для успешного обучения в начальных классах. Какие же требования предъявляются к старшему дошкольнику? Сформированность прежде всего образного мышления и наличие у него зачаточных умений — выделить учебную задачу и превратить ее в самостоятельную цель деятельности (познавательная потребность). </w:t>
      </w:r>
    </w:p>
    <w:p>
      <w:pPr>
        <w:pStyle w:val="Style12"/>
        <w:rPr/>
      </w:pPr>
      <w:r>
        <w:rPr>
          <w:rFonts w:cs="Times New Roman" w:ascii="Times New Roman" w:hAnsi="Times New Roman"/>
          <w:color w:val="000000"/>
          <w:sz w:val="22"/>
          <w:szCs w:val="22"/>
        </w:rPr>
        <w:t xml:space="preserve">Интеллектуальная готовность ребенка к школе важная, но не единственная предпосылка успешного обучения. Важным является отношение ребенка к школе, к учебе, к учителям, к самому себе («социальная позиция»). </w:t>
      </w:r>
      <w:r>
        <w:rPr>
          <w:rFonts w:cs="Times New Roman" w:ascii="Times New Roman" w:hAnsi="Times New Roman"/>
          <w:i/>
          <w:iCs/>
          <w:color w:val="000000"/>
          <w:sz w:val="22"/>
          <w:szCs w:val="22"/>
        </w:rPr>
        <w:t xml:space="preserve">Формирование «социальной позиции» </w:t>
      </w:r>
      <w:r>
        <w:rPr>
          <w:rFonts w:cs="Times New Roman" w:ascii="Times New Roman" w:hAnsi="Times New Roman"/>
          <w:color w:val="000000"/>
          <w:sz w:val="22"/>
          <w:szCs w:val="22"/>
        </w:rPr>
        <w:t xml:space="preserve">по отношению к школе требует не только осознания как источника знаний, но и ее эмоционального отношения. Ребенку необходимо научиться входить в детское общество, действовать совместно с другими, уступать, подчиняться. </w:t>
      </w:r>
    </w:p>
    <w:p>
      <w:pPr>
        <w:pStyle w:val="Style12"/>
        <w:rPr/>
      </w:pPr>
      <w:r>
        <w:rPr>
          <w:rFonts w:cs="Times New Roman" w:ascii="Times New Roman" w:hAnsi="Times New Roman"/>
          <w:color w:val="000000"/>
          <w:sz w:val="22"/>
          <w:szCs w:val="22"/>
        </w:rPr>
        <w:t xml:space="preserve">Особое место в психологическом развитии старшего дошкольника занимает </w:t>
      </w:r>
      <w:r>
        <w:rPr>
          <w:rFonts w:cs="Times New Roman" w:ascii="Times New Roman" w:hAnsi="Times New Roman"/>
          <w:i/>
          <w:iCs/>
          <w:color w:val="000000"/>
          <w:sz w:val="22"/>
          <w:szCs w:val="22"/>
        </w:rPr>
        <w:t xml:space="preserve">общение со взрослыми, </w:t>
      </w:r>
      <w:r>
        <w:rPr>
          <w:rFonts w:cs="Times New Roman" w:ascii="Times New Roman" w:hAnsi="Times New Roman"/>
          <w:color w:val="000000"/>
          <w:sz w:val="22"/>
          <w:szCs w:val="22"/>
        </w:rPr>
        <w:t xml:space="preserve">которое носит преимущественно внеситуативно-личностный характер. Такое общение характеризуется усвоением ребенком особой позиции в отношении взрослого — позиции ученика, что является ценной предпосылкой для обучения в шко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ход из дошкольного возраста в младший школьный нередко сопровождается кризисом 7 лет. Для кризиса 7 лет характерны: 1) утрата детской непосредственности; 2) манерничанье, капризы, в поведении — нарочитость, нелепость, вертлявость, паясничание, клоунада, ребенок строит из себя шута; 3) начало дифференциации внутренней и внешней стороны личности ребенка; 4) объектом анализа становятся субъективные переживания: «Я радуюсь», «Я огорчаюсь»; 5) формирование аффективного обобщения, логика чувств. </w:t>
      </w:r>
    </w:p>
    <w:p>
      <w:pPr>
        <w:pStyle w:val="Style12"/>
        <w:rPr/>
      </w:pPr>
      <w:r>
        <w:rPr>
          <w:rFonts w:cs="Times New Roman" w:ascii="Times New Roman" w:hAnsi="Times New Roman"/>
          <w:color w:val="000000"/>
          <w:sz w:val="22"/>
          <w:szCs w:val="22"/>
        </w:rPr>
        <w:t xml:space="preserve">К возрасту 6-7 лет одной из основ изменения психологической деятельности ребенка, его личностных особенностей является формирование новой деятельности — учебной, которая становится ведущей. Сущность </w:t>
      </w:r>
      <w:r>
        <w:rPr>
          <w:rFonts w:cs="Times New Roman" w:ascii="Times New Roman" w:hAnsi="Times New Roman"/>
          <w:i/>
          <w:iCs/>
          <w:color w:val="000000"/>
          <w:sz w:val="22"/>
          <w:szCs w:val="22"/>
        </w:rPr>
        <w:t xml:space="preserve">учебной деятельности </w:t>
      </w:r>
      <w:r>
        <w:rPr>
          <w:rFonts w:cs="Times New Roman" w:ascii="Times New Roman" w:hAnsi="Times New Roman"/>
          <w:color w:val="000000"/>
          <w:sz w:val="22"/>
          <w:szCs w:val="22"/>
        </w:rPr>
        <w:t xml:space="preserve">заключается в усвоении научных знаний через обогащение и перестройку личности ребенка, что проявляется в изменениях уровня знаний, навыков, умений, в умственных операциях и в особенностях личности. Однако переход из дошкольного в младший школьный возраст происходит не автоматически, а путем перевода игровой деятельности в учебную через . правильное сочетание реально действующих и понимаемых мотивов. </w:t>
      </w:r>
    </w:p>
    <w:p>
      <w:pPr>
        <w:pStyle w:val="Style12"/>
        <w:rPr/>
      </w:pPr>
      <w:r>
        <w:rPr>
          <w:rFonts w:cs="Times New Roman" w:ascii="Times New Roman" w:hAnsi="Times New Roman"/>
          <w:color w:val="000000"/>
          <w:sz w:val="22"/>
          <w:szCs w:val="22"/>
        </w:rPr>
        <w:t xml:space="preserve">Развитие личности младшего школьника может нарушаться вследствие двух причин: 1) неправильного понимания иерархии потребностей в результате недостатков воспитания и обучения; 2) недостаточного развития функциональных систем мозга, обеспечивающих учебную деятельность. В свою очередь, учебная деятельность связана с формированием </w:t>
      </w:r>
      <w:r>
        <w:rPr>
          <w:rFonts w:cs="Times New Roman" w:ascii="Times New Roman" w:hAnsi="Times New Roman"/>
          <w:i/>
          <w:iCs/>
          <w:color w:val="000000"/>
          <w:sz w:val="22"/>
          <w:szCs w:val="22"/>
        </w:rPr>
        <w:t xml:space="preserve">самооценки личности. </w:t>
      </w:r>
      <w:r>
        <w:rPr>
          <w:rFonts w:cs="Times New Roman" w:ascii="Times New Roman" w:hAnsi="Times New Roman"/>
          <w:color w:val="000000"/>
          <w:sz w:val="22"/>
          <w:szCs w:val="22"/>
        </w:rPr>
        <w:t xml:space="preserve">Для детей получа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7- </w:t>
      </w:r>
    </w:p>
    <w:p>
      <w:pPr>
        <w:pStyle w:val="Style12"/>
        <w:rPr/>
      </w:pPr>
      <w:r>
        <w:rPr>
          <w:rFonts w:cs="Times New Roman" w:ascii="Times New Roman" w:hAnsi="Times New Roman"/>
          <w:color w:val="000000"/>
          <w:sz w:val="22"/>
          <w:szCs w:val="22"/>
        </w:rPr>
        <w:t xml:space="preserve">мые отметки важны не только как способ оценивания их знаний, но и одновременно как оценка их личности, их возможностей и места среди других. Поэтому у отличников формируется завышенная самооценка, у плохо успевающих — заниженная. </w:t>
      </w:r>
      <w:r>
        <w:rPr>
          <w:rFonts w:cs="Times New Roman" w:ascii="Times New Roman" w:hAnsi="Times New Roman"/>
          <w:i/>
          <w:iCs/>
          <w:color w:val="000000"/>
          <w:sz w:val="22"/>
          <w:szCs w:val="22"/>
        </w:rPr>
        <w:t xml:space="preserve">Коррекция самооценки — </w:t>
      </w:r>
      <w:r>
        <w:rPr>
          <w:rFonts w:cs="Times New Roman" w:ascii="Times New Roman" w:hAnsi="Times New Roman"/>
          <w:color w:val="000000"/>
          <w:sz w:val="22"/>
          <w:szCs w:val="22"/>
        </w:rPr>
        <w:t xml:space="preserve">важный момент, который требует сравнивания ребенка только с самим собой. Важным является использование поощрения. Похвала важна в присутствии других, порицание — наедине. Как похвала, так и порицание должны касаться не глобально человека, а отдельных сторон его личности или отдельных операций; учебная деятельность приводит к изменению и психических процессов, среди которых наиболее важным является развитие высших чувств — чувства товарищества, долга, ответственности, коллективизма; интеллектуальных чувств — любознательности, удивления, сомнения, удовольствия от удачного решения задачи. Успех в учении — единственный источник внутренних сил ребенка, рождающих энергию для преодоления трудностей. </w:t>
      </w:r>
    </w:p>
    <w:p>
      <w:pPr>
        <w:pStyle w:val="Style12"/>
        <w:rPr/>
      </w:pPr>
      <w:r>
        <w:rPr>
          <w:rFonts w:cs="Times New Roman" w:ascii="Times New Roman" w:hAnsi="Times New Roman"/>
          <w:color w:val="000000"/>
          <w:sz w:val="22"/>
          <w:szCs w:val="22"/>
        </w:rPr>
        <w:t xml:space="preserve">Из типичных для ребенка дошкольного и младшего школьного возраста психопатологических синдромов можно назвать </w:t>
      </w:r>
      <w:r>
        <w:rPr>
          <w:rFonts w:cs="Times New Roman" w:ascii="Times New Roman" w:hAnsi="Times New Roman"/>
          <w:i/>
          <w:iCs/>
          <w:color w:val="000000"/>
          <w:sz w:val="22"/>
          <w:szCs w:val="22"/>
        </w:rPr>
        <w:t>синдром ухода и бродяжничества, синдромы патологического фантазирован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Синдром ухода и бродяжничества </w:t>
      </w:r>
      <w:r>
        <w:rPr>
          <w:rFonts w:cs="Times New Roman" w:ascii="Times New Roman" w:hAnsi="Times New Roman"/>
          <w:color w:val="000000"/>
          <w:sz w:val="22"/>
          <w:szCs w:val="22"/>
        </w:rPr>
        <w:t xml:space="preserve">характеризуется повторяющимися уходами ребенка из дома или из школы, поездками в другие районы города или иные населенные пункты, стремлением бродяжничать и путешествовать. Нередко от обусловлен микросоциальной средой и реакцией ребенка на психотравмирующую ситуацию в семье или в школе. </w:t>
      </w:r>
    </w:p>
    <w:p>
      <w:pPr>
        <w:pStyle w:val="Style12"/>
        <w:rPr/>
      </w:pPr>
      <w:r>
        <w:rPr>
          <w:rFonts w:cs="Times New Roman" w:ascii="Times New Roman" w:hAnsi="Times New Roman"/>
          <w:b/>
          <w:bCs/>
          <w:color w:val="000000"/>
          <w:sz w:val="22"/>
          <w:szCs w:val="22"/>
        </w:rPr>
        <w:t xml:space="preserve">Синдромы патологического фантазирования </w:t>
      </w:r>
      <w:r>
        <w:rPr>
          <w:rFonts w:cs="Times New Roman" w:ascii="Times New Roman" w:hAnsi="Times New Roman"/>
          <w:color w:val="000000"/>
          <w:sz w:val="22"/>
          <w:szCs w:val="22"/>
        </w:rPr>
        <w:t xml:space="preserve">включают живость воображения, склонность к смешиванию вымысла, фантазии и реальности. Часто первым признаком синдрома патологического фантазирования выступает своеобразие игровой деятельности ребенка, во время которой он на длительный период способен «перевоплотиться» в животное, выдуманный образ или неодушевленный предмет. Возможны различные пути формирования данного синдрома — от психогенно-личностного, связанного с формированием и преобладанием шизоидного или истерического радикала в характере ребенка, до эндогенного (шизофренического), обусловленного нарушениями коммуникативных способностей. </w:t>
      </w:r>
    </w:p>
    <w:p>
      <w:pPr>
        <w:pStyle w:val="Style12"/>
        <w:rPr/>
      </w:pPr>
      <w:r>
        <w:rPr>
          <w:rFonts w:cs="Times New Roman" w:ascii="Times New Roman" w:hAnsi="Times New Roman"/>
          <w:color w:val="000000"/>
          <w:sz w:val="22"/>
          <w:szCs w:val="22"/>
        </w:rPr>
        <w:t xml:space="preserve">Из психосоматических расстройств, главенствующую роль играют </w:t>
      </w:r>
      <w:r>
        <w:rPr>
          <w:rFonts w:cs="Times New Roman" w:ascii="Times New Roman" w:hAnsi="Times New Roman"/>
          <w:i/>
          <w:iCs/>
          <w:color w:val="000000"/>
          <w:sz w:val="22"/>
          <w:szCs w:val="22"/>
        </w:rPr>
        <w:t>цефалгии (головные боли) и боли в животе, лихорадки неясного генеза, психогенная рвота, запоры или поносы (диарея) и энкопрез.</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8- </w:t>
      </w:r>
    </w:p>
    <w:p>
      <w:pPr>
        <w:pStyle w:val="Style12"/>
        <w:rPr/>
      </w:pPr>
      <w:r>
        <w:rPr>
          <w:rFonts w:cs="Times New Roman" w:ascii="Times New Roman" w:hAnsi="Times New Roman"/>
          <w:b/>
          <w:bCs/>
          <w:color w:val="000000"/>
          <w:sz w:val="22"/>
          <w:szCs w:val="22"/>
        </w:rPr>
        <w:t>Психологическне особенности и психосоматические расстройства у подростков</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стоящее время к подросткам принято относить детей 12-15 лет, причем период 11-12 лет определяется как препубертатный период, а 13-15 лет — как пубертатный. </w:t>
      </w:r>
    </w:p>
    <w:p>
      <w:pPr>
        <w:pStyle w:val="Style12"/>
        <w:rPr/>
      </w:pPr>
      <w:r>
        <w:rPr>
          <w:rFonts w:cs="Times New Roman" w:ascii="Times New Roman" w:hAnsi="Times New Roman"/>
          <w:color w:val="000000"/>
          <w:sz w:val="22"/>
          <w:szCs w:val="22"/>
        </w:rPr>
        <w:t xml:space="preserve">Подростковый возраст как переходный от детства к зрелости всегда считался критическим, однако </w:t>
      </w:r>
      <w:r>
        <w:rPr>
          <w:rFonts w:cs="Times New Roman" w:ascii="Times New Roman" w:hAnsi="Times New Roman"/>
          <w:b/>
          <w:bCs/>
          <w:color w:val="000000"/>
          <w:sz w:val="22"/>
          <w:szCs w:val="22"/>
        </w:rPr>
        <w:t xml:space="preserve">кризис этого возраста (пубертатный) </w:t>
      </w:r>
      <w:r>
        <w:rPr>
          <w:rFonts w:cs="Times New Roman" w:ascii="Times New Roman" w:hAnsi="Times New Roman"/>
          <w:color w:val="000000"/>
          <w:sz w:val="22"/>
          <w:szCs w:val="22"/>
        </w:rPr>
        <w:t xml:space="preserve">значительно отличается от кризисов младших возрастов. Он является самым острым и длительным. Связано это с сочетанным воздействием на подростка целого ряда соматических, психологических и социальных факто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снове бурных и подчас болезненно переживаемых соматических изменений организма подростка лежит интенсивная перестройка эндокринной системы, заканчивающаяся достижением половой зрелости. Помимо формирования вторичных половых признаков у подростков отмечается изменение взаимоотношений частей тела; туловище — еще детское при быстром развитии конечностей. Движения при этом становятся угловатыми и неуклюжими. Часто за бурным ростом тела (резкое увеличение мышечной массы и роста) не успевают внутренние органы, что приводит к развитию целого ряда функциональных заболеваний, особенно сердечно-сосудистой систе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принципу бинарности действия гормонов перестройка эндокринной системы не может протекать без соответствующих изменений в психике. В связи с этим в момент особенно резких эндокринных сдвигов у подростков отмечается выраженное психическое беспокойство, повышенный уровень тревожности. Пытаясь избавиться от этой тревожности, выплеснуть ее во вне, они часто вступают в конфликты, нередко отмечаются коллективные драки. Этим же объясняется повышенная склонность подростков к посещению массовых шумных рок-концертов, употребление наркотиков и алкого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психическими изменениями, обусловленными исключительно гормональным воздействием, у подростков наблюдаются и глубоко психологические, личностные изменения, не связанные напрямую с перестройкой эндокринной системы. К таким изменениям следует отнести формирование нового самосознания с повышенным чувством собственного достоинства, собственных возможностей и способностей. Развиваются и более полно осознаются высокие чувства дружбы и любви, причем любовь отнюдь не обусловлена сексуальными потребностями, но напротив носит исключительно платонический, духовный харак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9- </w:t>
      </w:r>
    </w:p>
    <w:p>
      <w:pPr>
        <w:pStyle w:val="Style12"/>
        <w:rPr/>
      </w:pPr>
      <w:r>
        <w:rPr>
          <w:rFonts w:cs="Times New Roman" w:ascii="Times New Roman" w:hAnsi="Times New Roman"/>
          <w:color w:val="000000"/>
          <w:sz w:val="22"/>
          <w:szCs w:val="22"/>
        </w:rPr>
        <w:t xml:space="preserve">В течение подросткового периода ломаются и перестраиваются многие прежние отношения ребенка к окружающему и самому себе, формируется та жизненная позиция, с которой подросток начинает свою самостоятельную жизнь. </w:t>
      </w:r>
      <w:r>
        <w:rPr>
          <w:rFonts w:cs="Times New Roman" w:ascii="Times New Roman" w:hAnsi="Times New Roman"/>
          <w:i/>
          <w:iCs/>
          <w:color w:val="000000"/>
          <w:sz w:val="22"/>
          <w:szCs w:val="22"/>
        </w:rPr>
        <w:t xml:space="preserve">Вступление во взрослую жизнь — </w:t>
      </w:r>
      <w:r>
        <w:rPr>
          <w:rFonts w:cs="Times New Roman" w:ascii="Times New Roman" w:hAnsi="Times New Roman"/>
          <w:color w:val="000000"/>
          <w:sz w:val="22"/>
          <w:szCs w:val="22"/>
        </w:rPr>
        <w:t xml:space="preserve">не одномоментное событие, а длительный процесс, биологические и социальные стороны которого имеют свои силы, свой ритм и темпы развития. В связи с высокими, но не синхронными темпами физического и психического развития подростков у них возникает много таких потребностей, удовлетворить которые в условиях еще недостаточной социальной зрелости не всегда возможно. Поэтому депривация потребностей в подростковом возрасте наблюдается чаще и выражена значительно сильнее, чем в более младшем возрасте, и преодолеть ее из-за отсутствия синхронности в психическом и социальном развитии подростка очень трудно. </w:t>
      </w:r>
    </w:p>
    <w:p>
      <w:pPr>
        <w:pStyle w:val="Style12"/>
        <w:rPr/>
      </w:pPr>
      <w:r>
        <w:rPr>
          <w:rFonts w:cs="Times New Roman" w:ascii="Times New Roman" w:hAnsi="Times New Roman"/>
          <w:color w:val="000000"/>
          <w:sz w:val="22"/>
          <w:szCs w:val="22"/>
        </w:rPr>
        <w:t xml:space="preserve">Основным новообразованием подросткового возраста является формирование </w:t>
      </w:r>
      <w:r>
        <w:rPr>
          <w:rFonts w:cs="Times New Roman" w:ascii="Times New Roman" w:hAnsi="Times New Roman"/>
          <w:i/>
          <w:iCs/>
          <w:color w:val="000000"/>
          <w:sz w:val="22"/>
          <w:szCs w:val="22"/>
        </w:rPr>
        <w:t xml:space="preserve">чувства взрослости, </w:t>
      </w:r>
      <w:r>
        <w:rPr>
          <w:rFonts w:cs="Times New Roman" w:ascii="Times New Roman" w:hAnsi="Times New Roman"/>
          <w:color w:val="000000"/>
          <w:sz w:val="22"/>
          <w:szCs w:val="22"/>
        </w:rPr>
        <w:t xml:space="preserve">т.е. состояние, когда основная масса потребностей подростка ничем не отличается от таковых у взрослых. Однако при объективно наступающем взрослении социальная ситуация для него, как правило, не меняется — он остается учащимся и находится на иждивении у родителей, лишен ряда гражданских прав. Поэтому многие притязания приводят к неразрешимым трудностям, входят в конфликт с реальной действительностью. В этом и кроется основная психосоциальная причина кризиса подростков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самых заметных и важных проявлений психологической перестройки подростка является резкое изменение отношения со взрослыми, в частности с родителями. Происходит смена значимых лиц, и подростки во многих жизненных областях ориентируются исключительно на мнение сверстников, почти полностью игнорируя мнение родителей и окружающих взрослых. Как ни велико влияние родителей на формирование личности детей, пик его приходится не на переходный возраст, а на первые годы жизни ребенка. В период подросткового возраста претерпевают существенные изменения семейные отношения. Если в детские годы родитель воспринимался ребенком как источник эмоционального тепла и поддержки, как носитель власти и распределитель благ и наказаний, как старший друг и советчик, то в подростковом возрасте явно ослабевают эмоциональные связи родителей и ребенка. Подросток стремится освободиться от опеки. Расширение прав приводит к тому, что он не пассивно ожидает от родителей каких-либо благ, но наоборот активно предъявляет к родителям завышенные материа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30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ые требования. Если в детстве родитель часто выступает в качестве примера для подражания, то в подростковом периоде его достоинства критикуются, а недостатки выпячи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ко, несмотря на заметное падение авторитета семьи в глазах подростка, она все же остается тем местом, где он чувствует себя уверенно и спокойно. И, если подростки предпочитают проводить досуг, развлекаться, делиться интимными переживаниями исключительно со сверстниками, то за советом в трудную минуту они обращаются к родителям. Психологический барьер между родителем и подростком объясняется не только возрастным эгоцентризмом и максимализмом подростка, но и абсолютной уверенностью в непогрешимости собственного опыта, невозможностью взглянуть на мир глазами подростка со стороны родителей. Известно, что подростки более объективно оценивают своих родителей, чем те своих детей. Следует отметить, что потребность в неформальном общении с родителями очень велика у подростков, но удовлетворяется она меньше чем наполовину. Так, только треть подростков удовлетворена общением с матерью и лишь каждый десятый — с отцом. Среди школьников, имеющих доверительные отношения с родителями, устойчивую самооценку дают подавляющее большинство из них, а среди тех, у кого общение жестко регламентировано, — только четвер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мимо родителей, другими значимыми взрослыми в жизни подростка являются учителя. Следует признать, что в последнее время работа учителя заметно усложнилась, причем особенно трудно иметь дело со старшеклассниками. Объясняется это тем, что предъявляемые требования и к учителям, и к подросткам носят довольно противоречивый характе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атус современного подростка-школьника неоднозначен. С одной стороны, положение старшего накладывает на подростка дополнительную ответственность, перед ним ставят более сложные задачи, с него больше спрашивают. С другой стороны, по своим правам он целиком зависит от учителей и школьной администрации. Внутренняя позиция ученика по отношению к школе складывается из его отношения к ней как учреждению, к процессу обучения и знаниям, к учителям, к соученикам, и вот здесь следует отметить, что в отличие от старшеклассников установка подростков менее дифференцирована и сводится к тому, что они просто «любят» или «не любят» шко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едущей деятельностью подростка остается учение. По сравнению с младшими школьниками мотивы этой деятельности преоб-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овываются. Если в 1-2 классах ребенок еще не осознает самого содержания учебы и ориентируется главным образом на отметку, за которой для него стоит определенное отношение учителя, то для подростка учение становится прежде всего средством завоевать престиж у сверстников, заслужить репутацию хорошего ученика, хотя можно заметить, что репутация хорошего ученика далеко не всегда способствует завоеванию авторитета, если не наоборо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подростковому возрасту значительно более сложными и дифференцированными становятся отношения с учителями, что и составляет одну из причин школьной дезадаптации подростков. Подобно родителям, учитель имеет в сознании ребенка ряд функций: замена родителей, власть, распоряжающаяся наказаниями и поощрениями; авторитетный источник знаний в определенной области, старший товарищ и друг. Младший школьник не различает этих функций, воспринимая учителя в целом и оценивая по тем же критериям, что и родителей. С возрастом положение меняется. Подросток уже не видит в учителе воплощение отца и матери. Учительская власть так же невелика — он даже не может отстранить нерадивого ученика от посещения занятий. Подросток начинает предъявлять с соответствующим ему максимализмом ряд требований к учителю. Так в образе «идеального учителя» на, первый план выходят его индивидуальные качества — способность к пониманию, эмоциональному отклику, сердечность. На втором месте стоит профессиональная компетентность, уровень знаний и качество преподавания, на третьем — умение справедливо распоряжаться властью. Естественно, далеко не все учителя обладают гармоничной совокупностью этих качеств, отсюда дифференциация учителей и самих отношений с ними, возникновение всевозможных конфликтов, зачастую приводящих подростков к упорному нежеланию посещать шко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другой стороны, нередки случаи привязанности к любимому учителю в форме страстного увлечения и безоглядной преданности. Но таких привязанностей не может быть много, у большинства подростков тесная эмоциональная связь существует с одним-двумя учителями, причем с возрастом эти отношения становятся все более избирательн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ным препятствием, мешающим взаимопониманию ученика и учителя, является абсолютизация ролевых отношений, наивно-бюрократическая «школа» и «учебоцентризм», за которыми кроется низкий уровень подготовки педагогов, нежелание, а порой и страх увидеть в своих учениках личности. И здесь следует напомнить, что личностный подход — не просто учет индивидуальных особенно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ей учащихся. Это последовательное, искреннее всегда и во всем отношение к ученику как к личности, как к ответственному и самостоятельному человеку. И, вероятно, уместно будет вспомнить древнее изречение Ксенофонта, который в своих «Воспоминаниях о Сократе» сказал: «Никто не может ничему научиться у человека, который не нрав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 из главных тенденций переходного возраста — переориентация общения с родителей, учителей и вообще старших на ровесников. Потребность в общении со сверстниками, которых не могут заменить родители, возникает у детей довольно рано, а с возрастом усиливается. Поведение же подростков по самой сути своей является коллективно-групповым. Общение со сверстниками представляет очень важный специфический канал информации, по которому подростки узнают многие необходимые вещи, не сообщаемые им взрослыми. Например, подавляющую часть информации по вопросам пола подросток получает от сверстн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тому же, общение подростков — это специфический вид межличностных отношений. Групповая игра и другие виды совместной деятельности вырабатывают необходимые предпосыл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И, наконец, 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w:t>
      </w:r>
    </w:p>
    <w:p>
      <w:pPr>
        <w:pStyle w:val="Style12"/>
        <w:rPr/>
      </w:pPr>
      <w:r>
        <w:rPr>
          <w:rFonts w:cs="Times New Roman" w:ascii="Times New Roman" w:hAnsi="Times New Roman"/>
          <w:color w:val="000000"/>
          <w:sz w:val="22"/>
          <w:szCs w:val="22"/>
        </w:rPr>
        <w:t xml:space="preserve">Психология общения в подростковом периоде и юношеском возрасте строится на основе противоречивого переплетения двух потребностей: </w:t>
      </w:r>
      <w:r>
        <w:rPr>
          <w:rFonts w:cs="Times New Roman" w:ascii="Times New Roman" w:hAnsi="Times New Roman"/>
          <w:i/>
          <w:iCs/>
          <w:color w:val="000000"/>
          <w:sz w:val="22"/>
          <w:szCs w:val="22"/>
        </w:rPr>
        <w:t xml:space="preserve">обособления и потребности в принадлежности, </w:t>
      </w:r>
      <w:r>
        <w:rPr>
          <w:rFonts w:cs="Times New Roman" w:ascii="Times New Roman" w:hAnsi="Times New Roman"/>
          <w:color w:val="000000"/>
          <w:sz w:val="22"/>
          <w:szCs w:val="22"/>
        </w:rPr>
        <w:t xml:space="preserve">включенности в какую-нибудь группу или общ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увство одиночества, неприкаянности, связанное с возрастными трудностями становления личности, порождает у подростков неутомимую жажду общения и группирования со сверстниками, в обществе которых они находят или надеются найти то, в чем отказывают взрослые: эмоциональное тепло, спасение от скуки и признание собственной значительности. Некоторые психологи склонны даже считать общение ведущей деятельностью подросткового и юношеского возраста. Напряженная потребность в общении превращается у многих ребят в непреодолимое «стадное чувство»: они не могут не только дня, но часа пробыть вне своей, а если своей нет — какой угодно компании. Особенно сильна такая потребность у мальч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ичная черта подростковых групп — чрезвычайно высокая конформность. С яростью отстаивая свою независимость от старших, подростки зачастую абсолютно не критически относятся к мнению собственной группы и ее лидеров. Неокрепшее диффузное «Я» нуждается в сильном «МЫ», которое в свою очередь утверждается в противоположность каким-то «О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астное желание быть как все (а «все» — это исключительно «свои») распространяется и на одежду, и на вкусы, и на стиль поведения. Такое противоречие, когда индивидуальность утверждается через единообразие, часто становится источником юношеской тревожности. Тем не менее это единообразие тщательно поддерживается, и тому, кто рискует бросить вызов, приходится выдерживать нелегкую борьбу. Чем примитивнее сообщество, тем нетерпимее оно к индивидуальным различиям, инакомыслию и вообще непохоже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рачам, в особенности педиатрам важно знать особенности подросткового возраста не только в плане психологических и социальных подходов, но и в плане подростковой психиатрии. Здесь необходимо обратить внимание на определенные формы типичных поведенческих реакций подростков на ту или иную социальную ситуацию, еще не являющихся патологическими, но иногда таящими в себе опасность перерастания в «краевые психопатии». </w:t>
      </w:r>
    </w:p>
    <w:p>
      <w:pPr>
        <w:pStyle w:val="Style12"/>
        <w:rPr/>
      </w:pPr>
      <w:r>
        <w:rPr>
          <w:rFonts w:cs="Times New Roman" w:ascii="Times New Roman" w:hAnsi="Times New Roman"/>
          <w:color w:val="000000"/>
          <w:sz w:val="22"/>
          <w:szCs w:val="22"/>
        </w:rPr>
        <w:t xml:space="preserve">К вышеупомянутым реакциям принято относить </w:t>
      </w:r>
      <w:r>
        <w:rPr>
          <w:rFonts w:cs="Times New Roman" w:ascii="Times New Roman" w:hAnsi="Times New Roman"/>
          <w:i/>
          <w:iCs/>
          <w:color w:val="000000"/>
          <w:sz w:val="22"/>
          <w:szCs w:val="22"/>
        </w:rPr>
        <w:t xml:space="preserve">реакции оппозиции, имитации, компенсации, гиперкомпенсации, эмансипации, группирования </w:t>
      </w:r>
      <w:r>
        <w:rPr>
          <w:rFonts w:cs="Times New Roman" w:ascii="Times New Roman" w:hAnsi="Times New Roman"/>
          <w:color w:val="000000"/>
          <w:sz w:val="22"/>
          <w:szCs w:val="22"/>
        </w:rPr>
        <w:t xml:space="preserve">и некоторые другие реакции, обусловленные формирующимся половым влечением. </w:t>
      </w:r>
    </w:p>
    <w:p>
      <w:pPr>
        <w:pStyle w:val="Style12"/>
        <w:rPr/>
      </w:pPr>
      <w:r>
        <w:rPr>
          <w:rFonts w:cs="Times New Roman" w:ascii="Times New Roman" w:hAnsi="Times New Roman"/>
          <w:b/>
          <w:bCs/>
          <w:color w:val="000000"/>
          <w:sz w:val="22"/>
          <w:szCs w:val="22"/>
        </w:rPr>
        <w:t xml:space="preserve">Реакция «оппозиции» </w:t>
      </w:r>
      <w:r>
        <w:rPr>
          <w:rFonts w:cs="Times New Roman" w:ascii="Times New Roman" w:hAnsi="Times New Roman"/>
          <w:color w:val="000000"/>
          <w:sz w:val="22"/>
          <w:szCs w:val="22"/>
        </w:rPr>
        <w:t xml:space="preserve">— это активный протест, ее причиной могут быть слишком высокие требования, предъявляемые к подростку, непосильные нагрузки, утраты, недостаток внимания со стороны взрослых. Возникая в детстве, оппозиция усиливается в подростковом возрасте. </w:t>
      </w:r>
    </w:p>
    <w:p>
      <w:pPr>
        <w:pStyle w:val="Style12"/>
        <w:rPr/>
      </w:pPr>
      <w:r>
        <w:rPr>
          <w:rFonts w:cs="Times New Roman" w:ascii="Times New Roman" w:hAnsi="Times New Roman"/>
          <w:b/>
          <w:bCs/>
          <w:color w:val="000000"/>
          <w:sz w:val="22"/>
          <w:szCs w:val="22"/>
        </w:rPr>
        <w:t xml:space="preserve">Реакция «имитации» </w:t>
      </w:r>
      <w:r>
        <w:rPr>
          <w:rFonts w:cs="Times New Roman" w:ascii="Times New Roman" w:hAnsi="Times New Roman"/>
          <w:color w:val="000000"/>
          <w:sz w:val="22"/>
          <w:szCs w:val="22"/>
        </w:rPr>
        <w:t xml:space="preserve">проявляется в стремлении подражать определенному образцу, модель которого диктуется, как правило, компанией сверстников. Реакция может быть причиной нарушения поведения, если образец для подражания — асоциальный. </w:t>
      </w:r>
    </w:p>
    <w:p>
      <w:pPr>
        <w:pStyle w:val="Style12"/>
        <w:rPr/>
      </w:pPr>
      <w:r>
        <w:rPr>
          <w:rFonts w:cs="Times New Roman" w:ascii="Times New Roman" w:hAnsi="Times New Roman"/>
          <w:b/>
          <w:bCs/>
          <w:color w:val="000000"/>
          <w:sz w:val="22"/>
          <w:szCs w:val="22"/>
        </w:rPr>
        <w:t xml:space="preserve">Реакция «гиперкомпенсации» </w:t>
      </w:r>
      <w:r>
        <w:rPr>
          <w:rFonts w:cs="Times New Roman" w:ascii="Times New Roman" w:hAnsi="Times New Roman"/>
          <w:color w:val="000000"/>
          <w:sz w:val="22"/>
          <w:szCs w:val="22"/>
        </w:rPr>
        <w:t xml:space="preserve">выражается в настойчивом стремлении подростка добиться успеха в той области, в которой он слаб; неудачи в некоторых случаях заканчиваются нервным срывом. </w:t>
      </w:r>
    </w:p>
    <w:p>
      <w:pPr>
        <w:pStyle w:val="Style12"/>
        <w:rPr/>
      </w:pPr>
      <w:r>
        <w:rPr>
          <w:rFonts w:cs="Times New Roman" w:ascii="Times New Roman" w:hAnsi="Times New Roman"/>
          <w:b/>
          <w:bCs/>
          <w:color w:val="000000"/>
          <w:sz w:val="22"/>
          <w:szCs w:val="22"/>
        </w:rPr>
        <w:t xml:space="preserve">Реакция «эмансипации» </w:t>
      </w:r>
      <w:r>
        <w:rPr>
          <w:rFonts w:cs="Times New Roman" w:ascii="Times New Roman" w:hAnsi="Times New Roman"/>
          <w:color w:val="000000"/>
          <w:sz w:val="22"/>
          <w:szCs w:val="22"/>
        </w:rPr>
        <w:t xml:space="preserve">проявляется в стремлении освободиться от опеки, контроля и покровительства старших. Она распространяется и на порядки, законы и «стандарты» взрослых. Потребность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мансипации связана с борьбой за самостоятельность, за самоутверждение себя как личности. В повседневном поведении это — стремление сделать все «по-своему», в крайних вариантах — уходы и побеги из д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кция «группирования» — филогенетический стадный инстинкт. Группы в среде подростков возникают и функционируют по своим, еще недостаточно изученным социально-психологическим законам, среди которых наибольшую опасность представляет так называемая «автономная мораль», не совпадающая с требованиями родителей, школы, законов. Особенна сильна она у несовершеннолетних правонарушителей и преступников. Именно группа становится регулятором поведения для педагогически запущенных подростков. Особенно легко объединяются в группы наркоманы, социально распущенные, неустойчивые подростки, имеющие опыт асоциаль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Юношеские группы и их соперничество — всеобщий факт человеческой истории. В первобытном обществе существовали специальные мужские союзы, в феодальном — так называемые «королевства шутов», в деревнях «левобережные» враждовали, когда условно, когда всерьез с «правобережными». В городе возникали «клики», «шайки», «ганги». В послевоенном Ленинграде одно время происходили суровые стычки между ребятами с Петроградской и Выборгской стороны.. </w:t>
      </w:r>
    </w:p>
    <w:p>
      <w:pPr>
        <w:pStyle w:val="Style12"/>
        <w:rPr/>
      </w:pPr>
      <w:r>
        <w:rPr>
          <w:rFonts w:cs="Times New Roman" w:ascii="Times New Roman" w:hAnsi="Times New Roman"/>
          <w:color w:val="000000"/>
          <w:sz w:val="22"/>
          <w:szCs w:val="22"/>
        </w:rPr>
        <w:t xml:space="preserve">Явление это многоуровневое. Самый глубинный, универсальный его пласт — противопоставление «МЫ» и «ОНИ» по территориальному принципу — существует практически везде. Однако ослабление влияния семьи, особенно отцовского начала, повышает степень идентификации мальчика-подростка с группой, создавая так называемый </w:t>
      </w:r>
      <w:r>
        <w:rPr>
          <w:rFonts w:cs="Times New Roman" w:ascii="Times New Roman" w:hAnsi="Times New Roman"/>
          <w:i/>
          <w:iCs/>
          <w:color w:val="000000"/>
          <w:sz w:val="22"/>
          <w:szCs w:val="22"/>
        </w:rPr>
        <w:t>«эффект ста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уществующие периферийные группы и течения чрезвычайно разнообразны. Это футбольные болельщики — «фанаты», поклонники «тяжелого рока» — «металлисты», «рокеры» — любители ли- хой езды на мотоциклах, различные «фэны» — поклонники эстрадных кумиров, экзотические панки, «митьки», всевозможные «фу-фаечники», «ватники», «системщики»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 последние годы существенно расширилась мотивация таких групп: если раньше это преимущественно были группы общения, то теперь в них представлены разные мотивы участия. Увеличилась доля групп, имеющих общепризнанных лидеров. Что же касается идеологической направленности, то здесь тенденции явно противоречивы. С одной стороны, увеличилось число явно или потенциа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о антиобщественных групп, с другой стороны, все больше групп хотят или готовы получить официальный статус и сотрудничать с вла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Юношеская субкультура не является чем-то независимым, цельным и законченным. Ее содержание всегда производно от культуры взрослых и большею частью вторично по отношению к ней. Она весьма неоднородна, включая в себя множество разных, подчас враждебных друг другу течений. Она текуча и изменчива, но в то же время реальна и имеет целый ряд постоянных компонентов: специфический набор ценностей, норм поведения, определенные вкусы, формы одежды и внешнего вида, чувство групповой общности и солидарности, характерную манеру поведения, жаргон, ритуа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юношеских увлечениях проявляется и реализуется очень важное для формирования личности чувство принадлежности: чтобы быть вполне «своим», нужно и выглядеть «как все» и разделять общие увлечения. Мода для подростка — это средство самовыражения, где он всячески подчеркивает свое отличие от «взрослого», даже мода становится средством коммуникации и идентификации. Наконец, это способ приобретения статуса в своей среде: поскольку нормы и ценности юношеской субкультуры являются групповыми, овладение ими (например, умение разбираться в хоккее или поп-музыке) становится обязательным и служит способом самоутвер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ряду с мощным потенциалом обновления, юношеская субкультура имеет и свои опасности. Обособление мира подростков от взрослых порождает культурный и социальный провинциализм, психологию гетто, обитатели которого живут исключительно частными, локальными интересами. При отсутствии высоких социально-нравственных стимулов групповая солидарность может цементироваться только образом общего врага, каковыми являются все «О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чрезвычайная сложность и противоречивость отношений подростков в коллективе объясняется, с одной стороны, сложным, неустойчивым, постоянно меняющимся характером самих подростков, с другой стороны, влиянием крайне многообразной и богатой жизни взрослых, которую и пытаются копировать, моделировать подростки в своих коллективах. </w:t>
      </w:r>
    </w:p>
    <w:p>
      <w:pPr>
        <w:pStyle w:val="Style12"/>
        <w:rPr/>
      </w:pPr>
      <w:r>
        <w:rPr>
          <w:rFonts w:cs="Times New Roman" w:ascii="Times New Roman" w:hAnsi="Times New Roman"/>
          <w:i/>
          <w:iCs/>
          <w:color w:val="000000"/>
          <w:sz w:val="22"/>
          <w:szCs w:val="22"/>
        </w:rPr>
        <w:t xml:space="preserve">Развитие самосознания </w:t>
      </w:r>
      <w:r>
        <w:rPr>
          <w:rFonts w:cs="Times New Roman" w:ascii="Times New Roman" w:hAnsi="Times New Roman"/>
          <w:color w:val="000000"/>
          <w:sz w:val="22"/>
          <w:szCs w:val="22"/>
        </w:rPr>
        <w:t xml:space="preserve">является одним из центральных психических процессов переходного возраста. Противоречивость поло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я, изменение структуры социальных ролей и уровня притязаний подростка приводят к тому, что он впервые начинает обращать внимание на свой внутренний мир, пытаясь ответить на вопросы: «Кто Я?!, «Кем Я стану?», «Каким Я хочу и должен быть?». Именно с появлением новых вопросов к себе и о себе связана перестройка самосоз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мотря на то, что для подростка единственной осознаваемой реальностью является внешний мир, он все больше начинает задумываться о своих собственных чувствах и мыслях, анализировать внутреннее состояние других людей. Впервые осознается своя непохожесть на других, и именно в этом возрасте человек впервые сталкивается с таким важным и таинственным психологическим состоянием, как одиночество. Не менее важным и сложным является осознание своей преемственности, устойчивости своей личности во времени. Если для ребенка из всех измерений времени самым важным, а подчас и единственным, является настоящее, «сейчас», то у подростка положение меняется: ускоряется субъективное течение времени, появляется ощущение важности ближайшей перспективы, хотя в целом восприятие времени остается еще дискретным и ограничено во многом непосредственным прошлым и настоя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ет отметить, что переходный возраст, особенно 12-14 лет, сопровождается значительными изменениями в содержании и структуре Я-концепции. У подростков заметно усиливаются склонность к самонаблюдению, застенчивость, эгоцентризм, снижается устойчивость образов «Я», несколько снижается общее самоуважение и существенно меняется самооценка некоторых качеств. Подросткам значительно чаще, чем детям, кажется, что родители, учителя и сверстники о них дурного мнения, и они чаще испытывают депрессивные состоя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и юноши и девушки прежде всего воспринимают период «трудного возраста» как период физических перемен, становления психосексуальной идентификации. В переходном возрасте люди чаще, чем когда бы то ни было, становятся жертвами синдрома дисморфомании (бред физического недостатка), уделяя большое внимание своей внеш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в подростковом возрасте у человека начинает активно формироваться самосознание, начинается становление образа «Я», который уже окончательно утверждается в раннем юнош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7- </w:t>
      </w:r>
    </w:p>
    <w:p>
      <w:pPr>
        <w:pStyle w:val="Heading3"/>
        <w:rPr>
          <w:color w:val="000000"/>
          <w:sz w:val="22"/>
          <w:szCs w:val="22"/>
        </w:rPr>
      </w:pPr>
      <w:bookmarkStart w:id="100" w:name="083"/>
      <w:r>
        <w:rPr>
          <w:color w:val="000000"/>
          <w:sz w:val="22"/>
          <w:szCs w:val="22"/>
        </w:rPr>
        <w:t>Психология и психопатология ранней юности</w:t>
      </w:r>
      <w:bookmarkEnd w:id="100"/>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можно заметить, объектами изучения детской психологии являются психическое развитие, душевная жизнь ребенка, причем мальчик это или девочка — не столь важно, и лишь в подростковом периоде, а более явно в периоде ранней юности начинают проявляться половые психологические различия. Очень четко эти различия выявляются в процессе формирования самосознания и образа «Я», поэтому логичным будет параллельный разбор этих психологических феноменов юношеского возраста. </w:t>
      </w:r>
    </w:p>
    <w:p>
      <w:pPr>
        <w:pStyle w:val="Style12"/>
        <w:rPr/>
      </w:pPr>
      <w:r>
        <w:rPr>
          <w:rFonts w:cs="Times New Roman" w:ascii="Times New Roman" w:hAnsi="Times New Roman"/>
          <w:color w:val="000000"/>
          <w:sz w:val="22"/>
          <w:szCs w:val="22"/>
        </w:rPr>
        <w:t xml:space="preserve">Центральным психологическим процессом развития самосознания в периоде ранней юности является формирование </w:t>
      </w:r>
      <w:r>
        <w:rPr>
          <w:rFonts w:cs="Times New Roman" w:ascii="Times New Roman" w:hAnsi="Times New Roman"/>
          <w:i/>
          <w:iCs/>
          <w:color w:val="000000"/>
          <w:sz w:val="22"/>
          <w:szCs w:val="22"/>
        </w:rPr>
        <w:t xml:space="preserve">личной идентичности — </w:t>
      </w:r>
      <w:r>
        <w:rPr>
          <w:rFonts w:cs="Times New Roman" w:ascii="Times New Roman" w:hAnsi="Times New Roman"/>
          <w:color w:val="000000"/>
          <w:sz w:val="22"/>
          <w:szCs w:val="22"/>
        </w:rPr>
        <w:t xml:space="preserve">чувства индивидуальной самотождественности, преемственности и единства. К настоящему времени в психологии принято выделять четыре этапа развития идентичности, измеряемые степенью профессионального, религиозного и политического самоопределения молодого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Неопределенная, размытая идентичность» характеризуется тем, что индивид еще не выработал четких убеждений, не выбрал профессии и не столкнулся с кризисом идент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а на основе чужих мнений, следуя чужому примеру и авторите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Для этапа «моратория» характерно то, что индивид находится в процессе кризиса самоопределения, выбирая свой, единственный вариант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Этап «зрелой идентичности» характеризуется завершением кризиса; индивид переходит от поиска себя к самореализ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к этапу «зрелой идентичности» молодые люди приходят в возрасте 16-18 лет, хотя некоторые могут навсегда остаться на уровне размытой идентичности или пойти путем досрочной идентификации, отказавшись от активного выбора и самоопределения. Вместе с тем понятие «зрелой идентичности» и сами его критерии неоднозначны. Представление, что идентичность формируется прежде всего в сфере профессиональной ориентации, отражает традиционно мужскую точку зрения. У девушек дело обстоит иначе. В женском самосознании большое значение придается семье, профессии, хотя в последнее время все больше становится «феминисток», ориен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ованных, как и мужчины, на профессиональные достижения. Юноши оценивают себя главным образом по своим предметным достижениям, в то время как для девушек важнее межличностные отношения. Отсюда — разное соотношение компонентов мужской и женской идентичности. Юноша, не осуществивший профессионального самоопределения, не может чувствовать себя взрослым. Девушка же может основывать свои притязания на взрослость на других показателях, например на наличии серьезных претендентов на ее руку и сердц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личие от подростков, юноши гораздо более обеспокоены формированием собственных убеждений, развитием философского мировоззрения. По данным зарубежных психологов, самовосприятие подростков ориентируется на внешние стандарты (учебные отметки и т.д.). Примерно в 16 лет появляются собственные критерии значимости, а 17-18-летние оценивают себя прежде всего с точки зрения своей внутренней шкалы ценностей, представлений о своем счастье и благополучии. Замечено также, что при переходе от подросткового возраста к юношескому самоописания становятся более субъективными, психологическими. </w:t>
      </w:r>
    </w:p>
    <w:p>
      <w:pPr>
        <w:pStyle w:val="Style12"/>
        <w:rPr/>
      </w:pPr>
      <w:r>
        <w:rPr>
          <w:rFonts w:cs="Times New Roman" w:ascii="Times New Roman" w:hAnsi="Times New Roman"/>
          <w:color w:val="000000"/>
          <w:sz w:val="22"/>
          <w:szCs w:val="22"/>
        </w:rPr>
        <w:t xml:space="preserve">Главное психологическое приобретение ранней юности — </w:t>
      </w:r>
      <w:r>
        <w:rPr>
          <w:rFonts w:cs="Times New Roman" w:ascii="Times New Roman" w:hAnsi="Times New Roman"/>
          <w:i/>
          <w:iCs/>
          <w:color w:val="000000"/>
          <w:sz w:val="22"/>
          <w:szCs w:val="22"/>
        </w:rPr>
        <w:t xml:space="preserve">открытие своего внутреннего мира. </w:t>
      </w:r>
      <w:r>
        <w:rPr>
          <w:rFonts w:cs="Times New Roman" w:ascii="Times New Roman" w:hAnsi="Times New Roman"/>
          <w:color w:val="000000"/>
          <w:sz w:val="22"/>
          <w:szCs w:val="22"/>
        </w:rPr>
        <w:t xml:space="preserve">Для ребенка единственной осознаваемой реальностью является внешний мир. Вполне осознавая свои поступки, он еще не осознает собственных психических состояний. Если ребенок сердится, то объясняет это тем, что его кто-то обидел, если радуется, то этому тоже находится объективное объяснение. Для юноши внешний мир — только одна из возможностей субъективного опыта, средоточием которого является он сам. Обретая способность погружаться в себя, в свои переживания, юноша заново открывает целый мир новых эмоций, красоту природы, звуки музыки. В это время человек начинает воспринимать и осмысливать эмоции уже не как производные от каких-то внешних событий, а как состояние собственного «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половые различия проявляются у юношей и девушек именно в сфере самосознания. Если судить по самоописаниям, то девушки гораздо чаще юношей озабочены тем, что о них думают другие, значительно более ранимы, чувствительны к критике, насмешкам и т.д. Девушки раньше, чем юноши, начинают вести дневники, чаще делают записи, и, самое главное, девичьи дневники отличаются большой интимностью — это описание и анализ чувств и переживаний, особенно любовных, и постоянный разговор с собой и о себе. Юношеские дневники более разнообразны 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метны, в них отражаются прежде всего интеллектуальные увлечения и интересы авторов, их практическая деятельность. Эмоциональные переживания описаны гораздо более сдержан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ознание и самооценка юношей и девушек зависят от стереотипных представлений о том, какими должны быть мужчины и женщины, а эти стереотипы, в свою очередь, производны от исторически сложившихся в том или ином обществе дифференциаций половых ролей. Согласно словесным самоотчетам, женщины обычно выглядят более тревожными и чаще испытывающими страх, чем мужчины. В то же время объективные (с помощью электрофизиологических приборов) исследования эмоциональных реакций в стрессовых ситуациях показывают, что половые различия невелики. Вероятно, здесь имеет место влияние традиционной мужской роли, запрещающей мальчику испытывать страх, в связи с чем юноши подавляют или утаивают часть своих чувств, не соответствующих идеалу мужественности, тогда как девушки говорят о них откры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Юноши склонны считать себя более сильными, энергичными, властными и деловыми, чем девушки, при этом они нередко переоценивают свои способности и положение среди сверстников, не любят признавать свои слабости. Девушки более самокритичны и чувствительны. Характерно, что юноши, притворяясь, в отличие от девушек, безразличными к реакции окружающих, в то же время значительно больше хвастаются и рисуются ради внешнего эфф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шеприведенные различия психической деятельности юношей и девушек далеко не полны, но в то же время они составляют основные психологические механизмы полоролевого поведения, знание которых, несомненно, способно помочь врачу и клиническому психологу в работе с подростками и молоды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ще одной очень важной чертой юношеского возраста является появление и развитие очень интенсивных эмоциональных отношений, крайне необходимых для формирования полноценной личности. К этим феноменам эмоционального развития в первую очередь следует отнести дружбу и любов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е юношеской дружбы посвящены многочисленные психологические исследования, в которых безоговорочно признается, что наряду с развитием товарищеских отношений юношеский возраст характеризуется напряженным поиском дружбы как избирательной, прочной и глубокой эмоциональной привяза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ребность в общении, втором «Я», вероятно, самая важная потребность в ранней юности. «Первое чувство, к которому вос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мчив заботливо воспитанный юноша, — это не любовь, а дружба», — писал Руссо. Желание иметь верных друзей неизменно открывает список важнейших жизненных ценностей 15-17-летних, часто опережая любовь. В основе юношеской тяги к дружбе — страстная потребность в понимании другого и себя другими, потребность в самораскрытии. Эта потребность, тесно связанная с ростом самосознания, появляется уже у подростков и резко усиливается в юношеском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снове юношеской дружбы лежат общие духовные интересы и потребность в понимании в отличие от подростковой, где основными являются потребность во взаимопомощи и увлеченность каким-то видом труда. К особенностям юношеской дружбы следует отнести ориентацию на ровесника. Желание иметь старшего или младшего друга встречается у юношей ре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юности типична идеализация друзей и самой дружбы. Представление о друге в этом возрасте значительно ближе к идеальному «Я» испытуемого, к его нравственному и человеческому идеалу, нежели к его представлению о собственном «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юности дружба занимает первое место в ряду других межличностных отношений, опережая по степени психологической близости отношения с родителями. Друг является единственным человеком, от которого юноша ждет оценок более высоких, чем его собственная самооценка. Это можно считать косвенным указанием на то, что одна из главных функций юношеской дружбы — поддержание самоуважения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ет отметить, что в юношеской дружбе, так же как и в процессе развития самосознания, отчетливо проявляются половые особенности. Потребность в интимной дружбе возникает у девушек на полтора-два года раньше, чем у юношей, да и сама девичья дружба более эмоциональна. Критерии дружбы у девушек тоньше, девушки чаще испытывают дефицит интимности. Мотив понимания в определении дружбы выражен у девушек во всех возрастах сильнее, чем у юношей. Девочки имеют в среднем меньше друзей своего пола, чем мальчики, а те, у кого несколько близких подруг, предпочитают встречаться не сразу со всеми, а порознь. В общении с подругами у девушек сильнее звучат интимные те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 различия являются не просто половыми, а половозрастными. Дело в том, что девушки раньше созревают, у них раньше появляются сложные формы самосознания, а, следовательно, и потребность в интимной дружбе. Для юноши-старшеклассника важнейш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ферентной группой еще остаются сверстники своего пола. У девушек же этот тип общения уже позади — в качестве идеального друга они все чаще выбирают юношу, и в их круге общения значительно больше юношей, причем более старшего возраста. Следует признать, что смешанная, разнополая дружба в юности существенно отличается от однополой, а слово «дружба» часто является лишь замаскированным названием зарождающейся любви. В юности дружба занимает столь важное положение потому, что она складывается, когда у человека нет еще ни собственной семьи, ни профессии, ни любимой. С появлением новых, «взрослых» привязанностей дружба постепенно утрачивает свое привилегированное положение. Если в начале юности дружба оттесняет родительское влияние, то затем ей самой приходится потесниться, чтобы дать место новым привязанност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в развитии личностных отношений есть свои закономерности. Один вид отношений подготавливает другой, более сложный и постепенно уступает ему место. Именно юношеская дружба, казавшаяся вечной, пронизанная высочайшим эмоциональным напряжением, через год-другой начинает слабеть, потребность юноши искать в друге не столько собеседника, сколько свое психологическое зеркало или двойника, снижается, и друзья расходятся согласно собственным влечениям, каждый своим неповторимым жизненным пут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Юношеская любовь имеет свои особенности, среди которых, в первую очередь, отмечается разобщенность чувственно-эротического и нежного влечений, отмеченная Фрейдом. Потребности в самораскрытии и интимной человеческой близости и чувственно-эротического желания очень часто не совпадают и могут быть направлены на разные объекты. По образному выражению одного ученого, мальчик не любит женщину, к которой его влечет, и его не влечет к женщине, которую он любит. Эта разобщенность особенно типична для мальчиков. У многих из них бурный темп полового созревания опережает развитие тонких коммуникативных чувств, включая способность к сопереживанию. Здесь также сказывается влияние традиционного стереотипа маскулинности, согласно которому мужчина подходит к женщине с «позиции си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евочки, которым «сила» не предписана, озабочены тем, что вынуждены скрывать свои увлечения, оберегая свои достоинство и репутацию. Разрешение этих внутренних противоречий во многом зависит от того, как складываются взаимоотношения подростков в более широком кругу общения. Психологическая близость внача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егче достигается с человеком своего пола, хотя в целом девушки чувствуют себя в общении с юношами более свободно и уверенно. Это связано, видимо, не только с разницей в темпах созревания, но и с тем, что юноши строже, чем девушки, разграничивают любовь и дружб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айне важным в развитии психики человека является становление морального самосознания. На сегодняшний день наиболее общей, подвергавшейся экспериментальной проверке во многих странах, является когнитивно-генетическая теория морального развития личности американского психолога Лоренса Колберга. Развивая идеи Ж. Пиаже и Л.С.Выготского о том, что развитие морального сознания ребенка идет параллельно с его умственным развитием, Колберг выделяет в нем несколько фаз. </w:t>
      </w:r>
    </w:p>
    <w:p>
      <w:pPr>
        <w:pStyle w:val="Style1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Доморальному уровню» </w:t>
      </w:r>
      <w:r>
        <w:rPr>
          <w:rFonts w:cs="Times New Roman" w:ascii="Times New Roman" w:hAnsi="Times New Roman"/>
          <w:color w:val="000000"/>
          <w:sz w:val="22"/>
          <w:szCs w:val="22"/>
        </w:rPr>
        <w:t xml:space="preserve">соответствуют следующие стад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когда ребенок слушается, чтобы избежать наказ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когда ребенок руководствуется эгоистическими соображениями взаимной выгоды (послушание в обмен на какие-то блага и поощрения). </w:t>
      </w:r>
    </w:p>
    <w:p>
      <w:pPr>
        <w:pStyle w:val="Style1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Конвенциональной морали»</w:t>
      </w:r>
      <w:r>
        <w:rPr>
          <w:rFonts w:cs="Times New Roman" w:ascii="Times New Roman" w:hAnsi="Times New Roman"/>
          <w:color w:val="000000"/>
          <w:sz w:val="22"/>
          <w:szCs w:val="22"/>
        </w:rPr>
        <w:t xml:space="preserve"> соответствуют стадии: 3) модель хорошего ребенка, движимого желанием одобрения со стороны значимых других и стыдом перед их осуждением, и-4) установка на поддержание существующих порядка и правил (хорошо то, что соответствует правилам). </w:t>
      </w:r>
    </w:p>
    <w:p>
      <w:pPr>
        <w:pStyle w:val="Style1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Автономная мораль»</w:t>
      </w:r>
      <w:r>
        <w:rPr>
          <w:rFonts w:cs="Times New Roman" w:ascii="Times New Roman" w:hAnsi="Times New Roman"/>
          <w:color w:val="000000"/>
          <w:sz w:val="22"/>
          <w:szCs w:val="22"/>
        </w:rPr>
        <w:t xml:space="preserve"> переносит моральное решение внутрь личности. Она открывается стадией 5А), когда подросток осознает относительность и неустановленность нравственных правил, требует их логического обоснования, усматривая таковое в принципе полезности. На стадии 5Б) релятивизм сменяется признанием существования некоторого высшего закона, выражающего интересы большинства. Лишь после этого (стадия 6) формируются устойчивые моральные принципы, соблюдение которых обеспечивается собственной совестью, безотносительно к внешним обстоятельствам и рассудочным соображ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следует отметить, что знание особенностей становления морального сознания ребенка в значительной степени способствует построению правильного педагогического и лечебного процессов и позволяет избегать возникновения детских и подростковых психогенных нару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43 - </w:t>
      </w:r>
    </w:p>
    <w:p>
      <w:pPr>
        <w:pStyle w:val="Heading3"/>
        <w:rPr>
          <w:color w:val="000000"/>
          <w:sz w:val="22"/>
          <w:szCs w:val="22"/>
        </w:rPr>
      </w:pPr>
      <w:bookmarkStart w:id="101" w:name="084"/>
      <w:r>
        <w:rPr>
          <w:color w:val="000000"/>
          <w:sz w:val="22"/>
          <w:szCs w:val="22"/>
        </w:rPr>
        <w:t>Психологические особенности и психические расстройства лиц зрелого, пожилого и преклонного возраста</w:t>
      </w:r>
      <w:bookmarkEnd w:id="101"/>
    </w:p>
    <w:p>
      <w:pPr>
        <w:pStyle w:val="Style12"/>
        <w:rPr/>
      </w:pPr>
      <w:r>
        <w:rPr>
          <w:rFonts w:cs="Times New Roman" w:ascii="Times New Roman" w:hAnsi="Times New Roman"/>
          <w:color w:val="000000"/>
          <w:sz w:val="22"/>
          <w:szCs w:val="22"/>
        </w:rPr>
        <w:t xml:space="preserve">Возрастной период, следующий за юностью, характеризуется устойчивостью психической деятельности человека, обретением целостности и, главное, зрелости. Под </w:t>
      </w:r>
      <w:r>
        <w:rPr>
          <w:rFonts w:cs="Times New Roman" w:ascii="Times New Roman" w:hAnsi="Times New Roman"/>
          <w:i/>
          <w:iCs/>
          <w:color w:val="000000"/>
          <w:sz w:val="22"/>
          <w:szCs w:val="22"/>
        </w:rPr>
        <w:t xml:space="preserve">зрелостью личности </w:t>
      </w:r>
      <w:r>
        <w:rPr>
          <w:rFonts w:cs="Times New Roman" w:ascii="Times New Roman" w:hAnsi="Times New Roman"/>
          <w:color w:val="000000"/>
          <w:sz w:val="22"/>
          <w:szCs w:val="22"/>
        </w:rPr>
        <w:t xml:space="preserve">понимают осознание своего места среди других людей, самоидентификация, принятие и интериоризация социальных норм, ответственность за собственные поступки. Основной в зрелом возрасте является профессиональная деятельность, которая к пожилому и преклонному возрасту уступает место ценности существования и общечеловеческих ц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К.К.Платонова, в развитии личности можно выделить несколько этапов и рубежей (таблица 20). </w:t>
      </w:r>
      <w:r>
        <w:rPr>
          <w:rFonts w:cs="Times New Roman" w:ascii="Times New Roman" w:hAnsi="Times New Roman"/>
          <w:color w:val="000000"/>
          <w:sz w:val="22"/>
          <w:szCs w:val="22"/>
        </w:rPr>
      </w:r>
    </w:p>
    <w:p>
      <w:pPr>
        <w:pStyle w:val="Style12"/>
        <w:rPr/>
      </w:pPr>
      <w:r>
        <w:rPr>
          <w:rFonts w:cs="Times New Roman" w:ascii="Times New Roman" w:hAnsi="Times New Roman"/>
          <w:color w:val="000000"/>
          <w:sz w:val="22"/>
          <w:szCs w:val="22"/>
        </w:rPr>
        <w:t>Отмечается два рубежа развития зрелой личности (Б.С. Братусь): в возрасте 30±2 года в виде переоценки своего жизненного пути, когда человек не только задумывается над правильностью его выбора, но и многое в нем исправляет (</w:t>
      </w:r>
      <w:r>
        <w:rPr>
          <w:rFonts w:cs="Times New Roman" w:ascii="Times New Roman" w:hAnsi="Times New Roman"/>
          <w:b/>
          <w:bCs/>
          <w:color w:val="000000"/>
          <w:sz w:val="22"/>
          <w:szCs w:val="22"/>
        </w:rPr>
        <w:t xml:space="preserve">«кризис средних </w:t>
      </w:r>
      <w:r>
        <w:rPr>
          <w:rFonts w:cs="Times New Roman" w:ascii="Times New Roman" w:hAnsi="Times New Roman"/>
          <w:color w:val="000000"/>
          <w:sz w:val="22"/>
          <w:szCs w:val="22"/>
        </w:rPr>
        <w:t xml:space="preserve">лет» в возрасте Христа) и </w:t>
      </w:r>
      <w:r>
        <w:rPr>
          <w:rFonts w:cs="Times New Roman" w:ascii="Times New Roman" w:hAnsi="Times New Roman"/>
          <w:b/>
          <w:bCs/>
          <w:color w:val="000000"/>
          <w:sz w:val="22"/>
          <w:szCs w:val="22"/>
        </w:rPr>
        <w:t xml:space="preserve">предпенсионный кризис </w:t>
      </w:r>
      <w:r>
        <w:rPr>
          <w:rFonts w:cs="Times New Roman" w:ascii="Times New Roman" w:hAnsi="Times New Roman"/>
          <w:color w:val="000000"/>
          <w:sz w:val="22"/>
          <w:szCs w:val="22"/>
        </w:rPr>
        <w:t xml:space="preserve">в возрасте 55±3 года, когда наступает период планирования своей пенсионной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зрелом возрасте основной психологической проблемой, как указано выше, становится идентичность, самовыражение и принятие себя (т.е. объективнизация личности). Чаще других идентификация зрелого возраста основывается на идентификации в области профессиональной деятельности, достижений и статуса, а трудовая деятельность выступает в качестве условия и формы проявления зрелости (Б.Г. Ананьев). Описаны четыре типа идентификации в профессии (К.А. Абульханова-Славск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  тип — идентификация происходит через выбор профессии, максимально отвечающей, близкой к характеристикам личности (например, если личность склонная к риску, то выбирается профессия, связанная с работой в трудных условиях, опасностью для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I  тип — идентификация с профессией Такова, что она дает возможность движения личности в профессии, по ступеням служебной лестницы и ступеням мастерства. </w:t>
      </w:r>
    </w:p>
    <w:p>
      <w:pPr>
        <w:pStyle w:val="Style12"/>
        <w:rPr/>
      </w:pPr>
      <w:r>
        <w:rPr>
          <w:rFonts w:cs="Times New Roman" w:ascii="Times New Roman" w:hAnsi="Times New Roman"/>
          <w:b/>
          <w:bCs/>
          <w:color w:val="000000"/>
          <w:sz w:val="22"/>
          <w:szCs w:val="22"/>
        </w:rPr>
        <w:t>III</w:t>
      </w:r>
      <w:r>
        <w:rPr>
          <w:rFonts w:cs="Times New Roman" w:ascii="Times New Roman" w:hAnsi="Times New Roman"/>
          <w:color w:val="000000"/>
          <w:sz w:val="22"/>
          <w:szCs w:val="22"/>
        </w:rPr>
        <w:t xml:space="preserve">  тип идентификации, при котором движение в проф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ется через развертывание, развитие и совершенствование качеств и способностей личности. Если в момент выбора профессии способности находились в потенциальном состоянии, то профессия актуализирует их и тем самым открывает перспективу развития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IV тип идентификации, для которого совпадение с профессией обусловлено не только наличными способностями, но и творческой активностью личности в цел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ризис средних лет может возникнуть в случае существенного расхождения при сличении наличной ситуации к возрасту, когда человек ожидает «пожинать плоды», с идеальном, рисовавшимся ему в юности. Рассогласование в сфере профессиональной идентичность, включающее неудовлетворение успешностью карьеры, сфо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ированным авторитетом, уровнем материального благополучия, является лишь одним из значимых рассогласований более важных для мужчины, чем для женщины. Второй Такой сферой выступает семейная жизнь, в которой кризис способно вызвать неудовлетворение семейным статусом, выбором партнера и друзей, отношениями с близкими, благосостоянием семьи и пр. Третья сфера, по которой происходит процесс сличения идеала и реальности, — это сфера личностного роста, включающая удовлетворенность собой — самоактуализацию. Человек средних лет склонен анализировать востребованность себя для общества, степень раскрытия в процессе жизни своих потенциальных возможностей и способ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переходе к пожилому и преклонному возрасту человек постепенно смиряется с той ролью и положением, которых он достиг в процессе жизни. Он нацеливается на достойное завершение жизни, ориентируется на собственное здоровье и общечеловеческие ценности (например, справедливости). Хотя старение и неизбежный биологический факт, тем не менее культурная среда, в которой оно происходит, оказывает на него влияние. Имеются данные о том, что, во-первых, старые люди со здоровой психикой активнее участвуют в процессе общения, чем душевнобольные; во-вторых, у пожилых женщин в среднем больше социальных ролей, они имеют больше друзей, чем мужчины и они чаще жалуются на одиночество и недостаток социальных контактов (M.Clarck, B.Gellatin). </w:t>
      </w:r>
    </w:p>
    <w:p>
      <w:pPr>
        <w:pStyle w:val="Style12"/>
        <w:rPr/>
      </w:pPr>
      <w:r>
        <w:rPr>
          <w:rFonts w:cs="Times New Roman" w:ascii="Times New Roman" w:hAnsi="Times New Roman"/>
          <w:color w:val="000000"/>
          <w:sz w:val="22"/>
          <w:szCs w:val="22"/>
        </w:rPr>
        <w:t xml:space="preserve">Старинная французская пословица — «Каждый стареет так, как он жил» — намечает лишь одну из тенденций, присущих пожилому и преклонному возрасту. Она не отражает иных закономерностей этого возрастного периода. В действительности старости присущ свой лик, роднящий доселе несхожих людей. Сюда относится и некоторая </w:t>
      </w:r>
      <w:r>
        <w:rPr>
          <w:rFonts w:cs="Times New Roman" w:ascii="Times New Roman" w:hAnsi="Times New Roman"/>
          <w:i/>
          <w:iCs/>
          <w:color w:val="000000"/>
          <w:sz w:val="22"/>
          <w:szCs w:val="22"/>
        </w:rPr>
        <w:t>эгоцентричность, и медлительность в принятии решений, влекущих за собой серьезные изменения в жизни, и особая недоверчивость.</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выход на пенсию является как бы разделяющей чертой между возрастом активных действий, здоровья и бодрости и периодом старости, когда активность сменяется пассивностью, жизнь превращается в борьбу за здоровье, интересы становятся уже — жизнь течет по типу «семейно-бытовых картинок». Принято считать, что старости присуши болезни, также как молодости —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естна история, цитируемая американскими врачами, специализирующимися на лечении людей пожилого возраста. 90-летний мужчина по имени Моррис обратившийся к врачу с жалобой на левое колено, услышал в ответ удивившую его фразу : «Ради господа бога, чего вы ждете в вашем возрасте?» На что Моррис весе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ил: «Понимаете, доктор, моему правому колену тоже 90 лет, и оно не болит». Это выдуманная история, но смысл ее ясен. С незапамятных времен старость и болезни ассоциировались так же неизменно, как лошадь ассоциировалась с повозкой. В конечном счете большинство людей считали, что возраст означает неизбежный переход к болезням, бессилию и неподвижности. Однако, теперь это не так. Сегодняшние престарелые, к примеру США и иных экономически развитых стран, опровергают эти представления. Ровно половина людей, которым от 75 до 84, не испытывают проблем со здоровьем, которое требовало бы специального лечения или ограничивало их деятельность. Социолог Б. Нойгартен утверждает: «Даже в самой старой возрастной группе, среди тех, кому за 85, более трети утверждают, что они не испытывают ограничений, связанных со здоровьем». </w:t>
      </w:r>
    </w:p>
    <w:p>
      <w:pPr>
        <w:pStyle w:val="Style12"/>
        <w:rPr/>
      </w:pPr>
      <w:r>
        <w:rPr>
          <w:rFonts w:cs="Times New Roman" w:ascii="Times New Roman" w:hAnsi="Times New Roman"/>
          <w:color w:val="000000"/>
          <w:sz w:val="22"/>
          <w:szCs w:val="22"/>
        </w:rPr>
        <w:t xml:space="preserve">В психическом и психологическом плане основной проблемой старости является, как было показано выше, </w:t>
      </w:r>
      <w:r>
        <w:rPr>
          <w:rFonts w:cs="Times New Roman" w:ascii="Times New Roman" w:hAnsi="Times New Roman"/>
          <w:i/>
          <w:iCs/>
          <w:color w:val="000000"/>
          <w:sz w:val="22"/>
          <w:szCs w:val="22"/>
        </w:rPr>
        <w:t xml:space="preserve">одиночество </w:t>
      </w:r>
      <w:r>
        <w:rPr>
          <w:rFonts w:cs="Times New Roman" w:ascii="Times New Roman" w:hAnsi="Times New Roman"/>
          <w:color w:val="000000"/>
          <w:sz w:val="22"/>
          <w:szCs w:val="22"/>
        </w:rPr>
        <w:t xml:space="preserve">и вследствие этого утрата необходимых и желанных контактов, беззащитность перед окружением, несущим, как кажется пожилым, лишь угрозу их благосостоянию и здоровью. При этом отношения между соседями не всегда носят доброжелательный характер. Зачастую эти отношения превращаются в длительную войну, текущую с переменным успехом. Поражения предстают в виде инфарктов, инсультов и других заболеваний. Однако не только недружественные отношения между соседями могут вытекать из психической болезни одной из сторон. Зачастую болезненно повышенная подозрительность одинокого пожилого человека провоцирует вспышки гнева у его близкого окружения. Проявление психической болезни у пожилых, вовлеченных в конфликт с соседями, очень схожи с проявлениями недружелюбного отношения, однако поддаются распознаванию. </w:t>
      </w:r>
    </w:p>
    <w:p>
      <w:pPr>
        <w:pStyle w:val="Style12"/>
        <w:rPr/>
      </w:pPr>
      <w:r>
        <w:rPr>
          <w:rFonts w:cs="Times New Roman" w:ascii="Times New Roman" w:hAnsi="Times New Roman"/>
          <w:color w:val="000000"/>
          <w:sz w:val="22"/>
          <w:szCs w:val="22"/>
        </w:rPr>
        <w:t xml:space="preserve">Из типичных психологических или психопатологических феноменов лиц пожилого и преклонного возрастов можно отметить </w:t>
      </w:r>
      <w:r>
        <w:rPr>
          <w:rFonts w:cs="Times New Roman" w:ascii="Times New Roman" w:hAnsi="Times New Roman"/>
          <w:i/>
          <w:iCs/>
          <w:color w:val="000000"/>
          <w:sz w:val="22"/>
          <w:szCs w:val="22"/>
        </w:rPr>
        <w:t xml:space="preserve">повышенную тревожность, подозрительность и недоверие, страх быть обманутым. </w:t>
      </w:r>
      <w:r>
        <w:rPr>
          <w:rFonts w:cs="Times New Roman" w:ascii="Times New Roman" w:hAnsi="Times New Roman"/>
          <w:color w:val="000000"/>
          <w:sz w:val="22"/>
          <w:szCs w:val="22"/>
        </w:rPr>
        <w:t xml:space="preserve">Из личностных качеств отмечается уменьшение с возрастом таких качеств, как честолюбие, самолюбие и тщеславие при одновременном снижение общительности и человеколюбия (М.М.Тульчинский). Если сравнить проявления эмоциональных переживаний пожилых и молодых людей, то с возрастом происходит значительное уменьшение переживаний в виде тоски и печали с увеличением тревоги, раздражительности, угрюмости, страха (В.П. Ефименко). Возникновению аффективных расстройств способствует появление </w:t>
      </w:r>
      <w:r>
        <w:rPr>
          <w:rFonts w:cs="Times New Roman" w:ascii="Times New Roman" w:hAnsi="Times New Roman"/>
          <w:i/>
          <w:iCs/>
          <w:color w:val="000000"/>
          <w:sz w:val="22"/>
          <w:szCs w:val="22"/>
        </w:rPr>
        <w:t xml:space="preserve">«ролевой неопределенности» </w:t>
      </w:r>
      <w:r>
        <w:rPr>
          <w:rFonts w:cs="Times New Roman" w:ascii="Times New Roman" w:hAnsi="Times New Roman"/>
          <w:color w:val="000000"/>
          <w:sz w:val="22"/>
          <w:szCs w:val="22"/>
        </w:rPr>
        <w:t xml:space="preserve">и социальной идент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ся несколько основных «жизненных позиций» пожилых людей (К.Висневска-Рошковска): </w:t>
      </w:r>
    </w:p>
    <w:p>
      <w:pPr>
        <w:pStyle w:val="Style1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Конструктивная»</w:t>
      </w:r>
      <w:r>
        <w:rPr>
          <w:rFonts w:cs="Times New Roman" w:ascii="Times New Roman" w:hAnsi="Times New Roman"/>
          <w:color w:val="000000"/>
          <w:sz w:val="22"/>
          <w:szCs w:val="22"/>
        </w:rPr>
        <w:t xml:space="preserve"> позиция. Люди с такой ориентацией всю жизнь были спокойными и довольными. Они позитивно относятся к жизни, способны смириться с приближающейся смертью, активны и настроены на оказание помощи другим. Из старости трагедии не делают, ищут развлечений и контактов с людьми. </w:t>
      </w:r>
    </w:p>
    <w:p>
      <w:pPr>
        <w:pStyle w:val="Style1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Зависимая»</w:t>
      </w:r>
      <w:r>
        <w:rPr>
          <w:rFonts w:cs="Times New Roman" w:ascii="Times New Roman" w:hAnsi="Times New Roman"/>
          <w:color w:val="000000"/>
          <w:sz w:val="22"/>
          <w:szCs w:val="22"/>
        </w:rPr>
        <w:t xml:space="preserve"> позиция присуща пожилым людям, которые всю жизнь не вполне доверяли себе, были слабовольными, пассивными. Старея, они еще с большим усилием ищут помощи, признания, не получая которое чувствуют себя несчастными. </w:t>
      </w:r>
    </w:p>
    <w:p>
      <w:pPr>
        <w:pStyle w:val="Style12"/>
        <w:rPr/>
      </w:pPr>
      <w:r>
        <w:rPr>
          <w:rFonts w:cs="Times New Roman" w:ascii="Times New Roman" w:hAnsi="Times New Roman"/>
          <w:color w:val="000000"/>
          <w:sz w:val="22"/>
          <w:szCs w:val="22"/>
        </w:rPr>
        <w:t xml:space="preserve">3.   </w:t>
      </w:r>
      <w:r>
        <w:rPr>
          <w:rFonts w:cs="Times New Roman" w:ascii="Times New Roman" w:hAnsi="Times New Roman"/>
          <w:color w:val="000000"/>
          <w:sz w:val="22"/>
          <w:szCs w:val="22"/>
          <w:u w:val="single"/>
        </w:rPr>
        <w:t>«Защитная»</w:t>
      </w:r>
      <w:r>
        <w:rPr>
          <w:rFonts w:cs="Times New Roman" w:ascii="Times New Roman" w:hAnsi="Times New Roman"/>
          <w:color w:val="000000"/>
          <w:sz w:val="22"/>
          <w:szCs w:val="22"/>
        </w:rPr>
        <w:t xml:space="preserve"> позиция формируется у людей с повышенными механизмами к сопротивлению. Они не стремятся к сближению с людьми, не желают получать от кого бы то ни было помощи, держатся замкнуто, отгораживаясь от людей, скрывая собственные чувства. Старость воспринимается ими с негодованием и ненавистью. </w:t>
      </w:r>
    </w:p>
    <w:p>
      <w:pPr>
        <w:pStyle w:val="Style12"/>
        <w:rPr/>
      </w:pPr>
      <w:r>
        <w:rPr>
          <w:rFonts w:cs="Times New Roman" w:ascii="Times New Roman" w:hAnsi="Times New Roman"/>
          <w:color w:val="000000"/>
          <w:sz w:val="22"/>
          <w:szCs w:val="22"/>
        </w:rPr>
        <w:t xml:space="preserve">4.   Позиция </w:t>
      </w:r>
      <w:r>
        <w:rPr>
          <w:rFonts w:cs="Times New Roman" w:ascii="Times New Roman" w:hAnsi="Times New Roman"/>
          <w:color w:val="000000"/>
          <w:sz w:val="22"/>
          <w:szCs w:val="22"/>
          <w:u w:val="single"/>
        </w:rPr>
        <w:t>«враждебности к миру»</w:t>
      </w:r>
      <w:r>
        <w:rPr>
          <w:rFonts w:cs="Times New Roman" w:ascii="Times New Roman" w:hAnsi="Times New Roman"/>
          <w:color w:val="000000"/>
          <w:sz w:val="22"/>
          <w:szCs w:val="22"/>
        </w:rPr>
        <w:t xml:space="preserve">. Это «гневные старики», склонные обвинять окружающих и общество во всех неудачах, которые они претерпели в жизни. Такие люди подозрительны, агрессивны, никому не верят, не хотят от кого-либо зависеть, испытывают отвращение к старости, стараются держаться за работу. </w:t>
      </w:r>
    </w:p>
    <w:p>
      <w:pPr>
        <w:pStyle w:val="Style12"/>
        <w:rPr/>
      </w:pPr>
      <w:r>
        <w:rPr>
          <w:rFonts w:cs="Times New Roman" w:ascii="Times New Roman" w:hAnsi="Times New Roman"/>
          <w:color w:val="000000"/>
          <w:sz w:val="22"/>
          <w:szCs w:val="22"/>
        </w:rPr>
        <w:t xml:space="preserve">5.   Позиция </w:t>
      </w:r>
      <w:r>
        <w:rPr>
          <w:rFonts w:cs="Times New Roman" w:ascii="Times New Roman" w:hAnsi="Times New Roman"/>
          <w:color w:val="000000"/>
          <w:sz w:val="22"/>
          <w:szCs w:val="22"/>
          <w:u w:val="single"/>
        </w:rPr>
        <w:t>«враждебности к себе и своей жизни»</w:t>
      </w:r>
      <w:r>
        <w:rPr>
          <w:rFonts w:cs="Times New Roman" w:ascii="Times New Roman" w:hAnsi="Times New Roman"/>
          <w:color w:val="000000"/>
          <w:sz w:val="22"/>
          <w:szCs w:val="22"/>
        </w:rPr>
        <w:t xml:space="preserve"> выражается в пассивности, исчезновения интересов и инициативы. Такие люди склонны к пониженному настроению и фатализму, чувствуют себя одинокими и ненежными. Свою жизнь они считают неудавшейся, к смерти относятся безболезненно, как к избавлению от существ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целом, круг интересов по мере старения значительно сужается и постепенно человек склонен концентрировать свое внимание лишь на себе и собственных нуждах (эгоцентризм). В силу этого, специфичным психическим отклонением пожилых людей выступает «бред ущерба (обкрадывания, порчи)» (наблюдение представлено в виде выдержек из письма пациентки).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оябре я переехала в кооперативную квартиру, в которой живу по настоящее время. В конце года я стала замечать, что что-то непонятное творится с моими вещами. Тогда это были еще редкие случаи.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448-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Например, у хороших сапог срезались и ломались замки, разрезались новые чулки и носки, соскабливались ножки табуретов. Тогда я боялась рассказать людям об этом, думала, все равно не поверят. Оповестила только родных. Постепенно стала замечать повреждения на многих вещах. Так, заметила, что была соскоблена блестящая поверхность унитаза, надломана ванна, приходилось постоянно вызывать слесаря, т. к. часто портились краны. Через три года я заметила, то оказался надрезанным уплотнитель холодильника и искорежена дверь морозильной камеры. Через некоторое время был испорчен также пылесос.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а я никогда никому плохого не делала, поэтому думала, что и соседи отнесутся ко мне доброжелательно. К моему несчастью, очень ошиблась...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вгусте через 5 лет после моего переезда, когда я на несколько дней уехала к сестре в другой город, в мою квартиру, как я заметила потом, кто-то входил. Оказались испорченными многие вещи: порвана и разрезана одежда, обувь, мебель. Так, например, от совсем нового японского платка, который я даже не успела надеть, была в некоторых местах оторвана бахрома. Были сломаны две петли дверей шифоньера. За время моего отсутствия по непонятным причинам испортился телевизор, а также: часы, транзистор, репродуктор, посуда. Был срезан укрепительный винт мясорубки. Все вещи предстали такими, будто бы их долгие годы использовали. Я поняла, что была наведена порча, чтобы никто в это не поверил, ведь «вещи же и сами могут износиться». Это было сделано с целью представить меня душевнобольной, а может быть, для того, чтобы люди решили, что в моей квартире есть домовой, черти или нечистая сила.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онятным образом ежедневно развинчивались заушники новых очков, пачкались стекла. Я почти каждый день ходила в мастерскую, чтобы их исправлять. Работники мастерской удивлялись и, наконец, поставили новые заушники, практически сделали новые очки. Но и они через некоторое время были выведены из строя. Пришлось сменить десятки очков. Кстати, и футляры кто-то намеренно портил, поскольку внутренности периодически разрывались. Необъяснимым было и то, что ломали заушники очков не только у меня, но и у сестры, зятя, которые одну ночь ночевали у меня. Как-то сестра принесла мне свои туфли, т. к. у меня годной обуви вследствие всех происшествий не осталось. Но и они были тотчас порваны. В квартире не осталось ничего, что было бы нетронуто.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Чего только не происходило в моей квартире Например, в комнату подбрасывались фигурки животных (свиньи, птиц), которые были сделаны из бумаги, цемента или ваты. Однажды в чайнике я обнаружила маленькую фигурку человека. Думаю, что это были своеобразные намеки, но на что, я долгое время не понимала. Даже из мяса, которое замораживалось в морозильнике, кто-то склеивал фигурки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449-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ных животных. При этом мясо портилось на вкус, размельчался сахар, а из кусочков сахара рафинада иногда брызгала вода.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зу после ремонта кухни и туалета я заметила, что потолок и стены были запачканы грязью, накрашенная стена обрызгана тушью. Под ковровой дорожкой крашеный пол был так соскоблен, что образовывались художественные образы, да и сама дорожка была разрезана с разных сторон. У хлебницы с одной стороны был оторван край фанеры. Кроме того, на кухне был изрезан стол. Целую книгу надо писать, чтобы описать все подлости этого таинственного человека.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гое время я не могла понять, как все это происходит. Сначала думала, что заходят, открывая дверь ключом. Но я трижды меняла внутренние замки. Это не помогало, поэтому я решила поставить висячие замки на двери зала и кухни. С определенного времени я старалась делать так, чтобы в квартире всегда кто-нибудь был. У меня долгое время проживала сестра, и ни на секунду квартира не оставалась без присмотра. Но вещи непонятным образом все равно портились. А затем стала замечать, что вещи портятся даже тогда, когда дома множество людей. Как будто бы никто и не заходит но таинства происходят. С тех пор я поняла, что таинственный человек заходит невидимкой, и никакие замки его не задерживают.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некоторым проявлениям я поняла, что подобные безобразия могут делать даже очень близко живущие люди, например, соседи. Я определила, что у моей соседки Ш. есть опасные сверхъестественные свойства. Это было видно по ее глазам. Однажды я шла из магазина и у подъезда встретилась со знакомой женщиной, с которой разговорилась. Недалеко от нас прошла Ш. и косо посмотрела на меня. Когда я зашла в квартиру, то заметила, что волосы у меня растрепаны, как при сильном ветре. Но ведь никакого ветра на улице не было. Кроме того, в сумке изменилось расположение коробочки лекарства. Когда я выходила из дома, коробочка лежала, а вернувшись домой заметила, что она встала на дыбы. Все, что было в сумке и в кармане, — все изменилось Даже деньги в кошельке стали иными, у всех были загнуты углы.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жды после обеда я отдыхала, проснулась, открыла глаза и заметила, что около меня стоит невысокая коренастая женщина. Это оказалась Ш. Тогда я не могла понять, был ли это сон или явь. Но после этого, когда я начала писать письмо сестре, заметила, что у меня искажаются буквы Все это было невероятным. Соседка, как я убедилась, открывала мой почтовый ящик, брала оттуда газеты, и, почитав их, возвращала обратно. Это было заметно по искажению букв.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ое прояснилось для меня после телевизионной передачи «Религия и политика». Там ученые говорили о том, что на Западе распространились таинственные люди — колдуны. Влияние Запада передается на нашу страну. Оказывается, такие антиобщественные деятели есть в Москве и др. городах. Оказывается, они бывают со склонностью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450-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к художественной образности. Так я сделала вывод — ко мне в квартиру таинственно заходит соседка Ш. По специальности медсестра, правда, давно нигде не работающая. Значит, это она уже много лет занималась таинствами в моей квартире Только через много месяцев я решила обратиться в милицию. Я принесла и показала участковому многие из испорченных вещей. Я просила помочь мне избавиться от хулиганских действий соседки. Он обещал. Однако все осталось по-прежнему. Затем я неоднократно письменно обращалась в милицию, но они практически ничего не сделали. Обещали провести экспертизу испорченных вещей, но тоже так и не сделали А действие таинственного человека, которого я наконец распознала, все продолжалось. Соседка научилась управлять моим здоровьем. Она умела вызывать у меня сильные боли в пищеводе, в сердце, в легких. Это, наверное, она делает своими сверхъестественными свойствами, какими-нибудь лучами или аппаратами. Она хорошо знает медицину, ведь работала медсестрой. Моя квартира стала для нее лабораторией, а организм использовался для эксперимента. Я много раз просила ее оставить меня, не портить мое здоровье, но она говорила, что мои слова — бред.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днее время издевательства Ш. усилились. Так, как то в июле ночью она запустила ко мне в комнату множество комаров. Мне удалось поймать несколько комаров, и они оказались крайне необычными. Они не похожи на наших комаров. Наверное, они с Запада. Помогите мне избавиться от муч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ходные описанному психологические феномены у лиц пожилого и преклонного возраста отнюдь не являются редкостью. Они вытекают из психологических особенностей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еденные в главе данные о возрастных особенностях позволяют учитывать этот немаловажный параметр при проведении экспериментально-психологического обследования, диагностики психопатологических симптомов и синдромов, а также при интервьюировании и оказании терапевтической помощи. </w:t>
      </w:r>
    </w:p>
    <w:p>
      <w:pPr>
        <w:pStyle w:val="Heading2"/>
        <w:rPr>
          <w:color w:val="000000"/>
          <w:sz w:val="22"/>
          <w:szCs w:val="22"/>
        </w:rPr>
      </w:pPr>
      <w:bookmarkStart w:id="102" w:name="085"/>
      <w:r>
        <w:rPr>
          <w:color w:val="000000"/>
          <w:sz w:val="22"/>
          <w:szCs w:val="22"/>
        </w:rPr>
        <w:t>Семейная клиническая психология</w:t>
      </w:r>
      <w:bookmarkEnd w:id="102"/>
    </w:p>
    <w:p>
      <w:pPr>
        <w:pStyle w:val="Style12"/>
        <w:rPr/>
      </w:pPr>
      <w:r>
        <w:rPr>
          <w:rFonts w:cs="Times New Roman" w:ascii="Times New Roman" w:hAnsi="Times New Roman"/>
          <w:b/>
          <w:bCs/>
          <w:color w:val="000000"/>
          <w:sz w:val="22"/>
          <w:szCs w:val="22"/>
        </w:rPr>
        <w:t xml:space="preserve">Психология семейных отношений </w:t>
      </w:r>
      <w:r>
        <w:rPr>
          <w:rFonts w:cs="Times New Roman" w:ascii="Times New Roman" w:hAnsi="Times New Roman"/>
          <w:color w:val="000000"/>
          <w:sz w:val="22"/>
          <w:szCs w:val="22"/>
        </w:rPr>
        <w:t xml:space="preserve">как раздел психологической науки изучает особенности формирования семьи, мотивы выбора супругов и в целом социальную сущность семьи и влияние семейных отношений на общество и гармонию отдельного человека. Для целей и задач, решаемых клинической психологией, психологические отношения в семье рассматриваются сквозь призму влияния на соматическое и психическое здоровье ее членов, а также их личностный рост. </w:t>
      </w:r>
    </w:p>
    <w:p>
      <w:pPr>
        <w:pStyle w:val="Style12"/>
        <w:rPr/>
      </w:pPr>
      <w:r>
        <w:rPr>
          <w:rFonts w:cs="Times New Roman" w:ascii="Times New Roman" w:hAnsi="Times New Roman"/>
          <w:color w:val="000000"/>
          <w:sz w:val="22"/>
          <w:szCs w:val="22"/>
        </w:rPr>
        <w:t xml:space="preserve">Описано несколько сфер жизнедеятельности семьи, непосредственно связанных с удовлетворением определенных потребностей ее членов — функций семьи: </w:t>
      </w:r>
      <w:r>
        <w:rPr>
          <w:rFonts w:cs="Times New Roman" w:ascii="Times New Roman" w:hAnsi="Times New Roman"/>
          <w:i/>
          <w:iCs/>
          <w:color w:val="000000"/>
          <w:sz w:val="22"/>
          <w:szCs w:val="22"/>
        </w:rPr>
        <w:t xml:space="preserve">воспитательная, хозяйственно-бытовая, эмоциональная, духовного общения, первичного социального контроля, сексуально-эротическая. </w:t>
      </w:r>
      <w:r>
        <w:rPr>
          <w:rFonts w:cs="Times New Roman" w:ascii="Times New Roman" w:hAnsi="Times New Roman"/>
          <w:color w:val="000000"/>
          <w:sz w:val="22"/>
          <w:szCs w:val="22"/>
        </w:rPr>
        <w:t xml:space="preserve">Каждая из функций способна выступать как в гармонизирующей и адаптирующей члена семьи к обществу, так и дисгармонизирующей и дезадаптирующей его. В сфере отношения к здоровью семья способна формировать определенные паттерны, которые будут направлять человека, способствовать появлению у него патогенного или саногенного мышления (по Ю.М.Орлову). </w:t>
      </w:r>
    </w:p>
    <w:p>
      <w:pPr>
        <w:pStyle w:val="Style12"/>
        <w:rPr/>
      </w:pPr>
      <w:r>
        <w:rPr>
          <w:rFonts w:cs="Times New Roman" w:ascii="Times New Roman" w:hAnsi="Times New Roman"/>
          <w:b/>
          <w:bCs/>
          <w:color w:val="000000"/>
          <w:sz w:val="22"/>
          <w:szCs w:val="22"/>
        </w:rPr>
        <w:t xml:space="preserve">Саногенное мышление </w:t>
      </w:r>
      <w:r>
        <w:rPr>
          <w:rFonts w:cs="Times New Roman" w:ascii="Times New Roman" w:hAnsi="Times New Roman"/>
          <w:color w:val="000000"/>
          <w:sz w:val="22"/>
          <w:szCs w:val="22"/>
        </w:rPr>
        <w:t xml:space="preserve">— это мышление, которое уменьшает внутренний конфликт, напряженность, позволяет человеку контролировать эмоции, потребности и желания и, соответственно, предотвращает заболевания. </w:t>
      </w:r>
      <w:r>
        <w:rPr>
          <w:rFonts w:cs="Times New Roman" w:ascii="Times New Roman" w:hAnsi="Times New Roman"/>
          <w:b/>
          <w:bCs/>
          <w:color w:val="000000"/>
          <w:sz w:val="22"/>
          <w:szCs w:val="22"/>
        </w:rPr>
        <w:t xml:space="preserve">Патогенное мышление </w:t>
      </w:r>
      <w:r>
        <w:rPr>
          <w:rFonts w:cs="Times New Roman" w:ascii="Times New Roman" w:hAnsi="Times New Roman"/>
          <w:color w:val="000000"/>
          <w:sz w:val="22"/>
          <w:szCs w:val="22"/>
        </w:rPr>
        <w:t xml:space="preserve">действует, исходя из противоположных принципов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ивычных автоматизмов и традиций. Естественно, что человек способен предотвратить развитие отнюдь не всех заболеваний, а лишь тех, которые формируются психогенным путем. К ним относятся невротические и психосоматические расстройства и заболевания. </w:t>
      </w:r>
    </w:p>
    <w:p>
      <w:pPr>
        <w:pStyle w:val="Style12"/>
        <w:rPr/>
      </w:pPr>
      <w:r>
        <w:rPr>
          <w:rFonts w:cs="Times New Roman" w:ascii="Times New Roman" w:hAnsi="Times New Roman"/>
          <w:color w:val="000000"/>
          <w:sz w:val="22"/>
          <w:szCs w:val="22"/>
        </w:rPr>
        <w:t xml:space="preserve">Саногенное и патогенное мышление включает достаточно большое количество паттернов поведения, среди которых особо выделяется </w:t>
      </w:r>
      <w:r>
        <w:rPr>
          <w:rFonts w:cs="Times New Roman" w:ascii="Times New Roman" w:hAnsi="Times New Roman"/>
          <w:b/>
          <w:bCs/>
          <w:color w:val="000000"/>
          <w:sz w:val="22"/>
          <w:szCs w:val="22"/>
        </w:rPr>
        <w:t xml:space="preserve">антиципационный паттерн </w:t>
      </w:r>
      <w:r>
        <w:rPr>
          <w:rFonts w:cs="Times New Roman" w:ascii="Times New Roman" w:hAnsi="Times New Roman"/>
          <w:color w:val="000000"/>
          <w:sz w:val="22"/>
          <w:szCs w:val="22"/>
        </w:rPr>
        <w:t xml:space="preserve">(В.Д.Менделевич). Под ним понимаются сформированные в процессе социализации в семье шаблоны построения вероятностного прогнозирования и антиципации. Лица, страдающие неврозами, отличаются от тех, кто избегает в течение жизни невротического типа реагирования (неврозоустойчивых) тем, что игнорируют прогнозирование событий, впоследствии становящихся психотравмирующими. Чаще они исключают из прогноза нежелательные события, ограничивая тем самым возможности подготовки к восприятию и переработке невротизирующего конфликта. Патогенные антиципационные паттерны формируются в процессе семейного воспитания и передаются детям в виде стереотипов поведения, взаимоотношений с людьми, сохранения эмоциональной стабильности. Одним из таких семейных антиципационных паттернов является убежденность в необходимости и полезности для психического здоровья прогнозирования лишь желаемых исходов жизненных ситуаций и блокирование размышлений о нежелательных. Этот антиципационный паттерн закрепился даже в пословицах и поговорках («не каракай», «сглазишь» и др.). Этот семейный па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52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н лежит в основе не только невротических (психогенных) расстройств, но и определяет психопатологическое синдромообразова-ние в рамках психотических нарушений, в частности при шизофрении. Анализ семей лиц, страдающих шизофренией, показывает, что в них также преобладает антиципационный паттерн, основанный на моновариантном типе вероятностного прогнозирования. Он отражается в формировании у ребенка (будущего психически больного) мистической одновариантной модели оценки происходящих событий, определенного догматизма мышления. </w:t>
      </w:r>
    </w:p>
    <w:p>
      <w:pPr>
        <w:pStyle w:val="Style12"/>
        <w:rPr/>
      </w:pPr>
      <w:r>
        <w:rPr>
          <w:rFonts w:cs="Times New Roman" w:ascii="Times New Roman" w:hAnsi="Times New Roman"/>
          <w:color w:val="000000"/>
          <w:sz w:val="22"/>
          <w:szCs w:val="22"/>
        </w:rPr>
        <w:t xml:space="preserve">Наряду с антиципационным паттерном, семья способна вырабатывать у своих членов иные паттерны поведения: </w:t>
      </w:r>
      <w:r>
        <w:rPr>
          <w:rFonts w:cs="Times New Roman" w:ascii="Times New Roman" w:hAnsi="Times New Roman"/>
          <w:i/>
          <w:iCs/>
          <w:color w:val="000000"/>
          <w:sz w:val="22"/>
          <w:szCs w:val="22"/>
        </w:rPr>
        <w:t xml:space="preserve">нозогнозические (тревожный, депрессивный, истерический, ипохондрический) и анозогнозический. </w:t>
      </w:r>
      <w:r>
        <w:rPr>
          <w:rFonts w:cs="Times New Roman" w:ascii="Times New Roman" w:hAnsi="Times New Roman"/>
          <w:color w:val="000000"/>
          <w:sz w:val="22"/>
          <w:szCs w:val="22"/>
        </w:rPr>
        <w:t xml:space="preserve">При т.н. «семейной тревоге» преобладающим при столкновении с любой неординарной ситуацией становится радикал беспокойства, паники, страха. Депрессивный радикал может проявляться в чувстве неудовлетворенности, вины, самоуничижения. В рамках истерического преобладающими становятся экстрапунитивные реакции с попытками обвинять в происходящих событиях окружающих. При ипохондрическом преобладает фиксация на соматическом неблагополучии с преувеличением имеющейся тяжести расстройства. Анозогнозический паттерн вырабатывает у члена семье игнорирование наличия проблем или заболеваний. </w:t>
      </w:r>
    </w:p>
    <w:p>
      <w:pPr>
        <w:pStyle w:val="Style12"/>
        <w:rPr/>
      </w:pPr>
      <w:r>
        <w:rPr>
          <w:rFonts w:cs="Times New Roman" w:ascii="Times New Roman" w:hAnsi="Times New Roman"/>
          <w:color w:val="000000"/>
          <w:sz w:val="22"/>
          <w:szCs w:val="22"/>
        </w:rPr>
        <w:t xml:space="preserve">Наиболее патогенное влияние на членов семьи может оказать семья, которую обозначают как </w:t>
      </w:r>
      <w:r>
        <w:rPr>
          <w:rFonts w:cs="Times New Roman" w:ascii="Times New Roman" w:hAnsi="Times New Roman"/>
          <w:i/>
          <w:iCs/>
          <w:color w:val="000000"/>
          <w:sz w:val="22"/>
          <w:szCs w:val="22"/>
        </w:rPr>
        <w:t>способствующая психической трав-матизации</w:t>
      </w:r>
      <w:r>
        <w:rPr>
          <w:rFonts w:cs="Times New Roman" w:ascii="Times New Roman" w:hAnsi="Times New Roman"/>
          <w:color w:val="000000"/>
          <w:sz w:val="22"/>
          <w:szCs w:val="22"/>
        </w:rPr>
        <w:t xml:space="preserve"> (З</w:t>
      </w:r>
      <w:r>
        <w:rPr>
          <w:rFonts w:cs="Times New Roman" w:ascii="Times New Roman" w:hAnsi="Times New Roman"/>
          <w:i/>
          <w:iCs/>
          <w:color w:val="000000"/>
          <w:sz w:val="22"/>
          <w:szCs w:val="22"/>
        </w:rPr>
        <w:t>.</w:t>
      </w:r>
      <w:r>
        <w:rPr>
          <w:rFonts w:cs="Times New Roman" w:ascii="Times New Roman" w:hAnsi="Times New Roman"/>
          <w:color w:val="000000"/>
          <w:sz w:val="22"/>
          <w:szCs w:val="22"/>
        </w:rPr>
        <w:t xml:space="preserve">Г. Эйдемиллер, В.В. Юстицкий). В подобном случае психическая травматизация обусловлена не только прямыми конфликтами семьи с одним из членов, но и самой психотравмирующей средой, косвенным воздействием традиций внутрисемейных отношений на личность человека. Выделяют три типа т.н. неблагополучных сем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нфликт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ризис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блемные </w:t>
      </w:r>
    </w:p>
    <w:p>
      <w:pPr>
        <w:pStyle w:val="Style12"/>
        <w:rPr/>
      </w:pPr>
      <w:r>
        <w:rPr>
          <w:rFonts w:cs="Times New Roman" w:ascii="Times New Roman" w:hAnsi="Times New Roman"/>
          <w:color w:val="000000"/>
          <w:sz w:val="22"/>
          <w:szCs w:val="22"/>
        </w:rPr>
        <w:t xml:space="preserve">К </w:t>
      </w:r>
      <w:r>
        <w:rPr>
          <w:rFonts w:cs="Times New Roman" w:ascii="Times New Roman" w:hAnsi="Times New Roman"/>
          <w:b/>
          <w:bCs/>
          <w:color w:val="000000"/>
          <w:sz w:val="22"/>
          <w:szCs w:val="22"/>
        </w:rPr>
        <w:t xml:space="preserve">конфликтным супружеским союзам </w:t>
      </w:r>
      <w:r>
        <w:rPr>
          <w:rFonts w:cs="Times New Roman" w:ascii="Times New Roman" w:hAnsi="Times New Roman"/>
          <w:color w:val="000000"/>
          <w:sz w:val="22"/>
          <w:szCs w:val="22"/>
        </w:rPr>
        <w:t xml:space="preserve">относятся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 К </w:t>
      </w:r>
      <w:r>
        <w:rPr>
          <w:rFonts w:cs="Times New Roman" w:ascii="Times New Roman" w:hAnsi="Times New Roman"/>
          <w:b/>
          <w:bCs/>
          <w:color w:val="000000"/>
          <w:sz w:val="22"/>
          <w:szCs w:val="22"/>
        </w:rPr>
        <w:t xml:space="preserve">кризисным </w:t>
      </w:r>
      <w:r>
        <w:rPr>
          <w:rFonts w:cs="Times New Roman" w:ascii="Times New Roman" w:hAnsi="Times New Roman"/>
          <w:color w:val="000000"/>
          <w:sz w:val="22"/>
          <w:szCs w:val="22"/>
        </w:rPr>
        <w:t xml:space="preserve">— такие, где противостояние интересов и потребностей супругов носит особо резкий характер и захватывает важные сферы жизнедеятельности семьи. </w:t>
      </w:r>
      <w:r>
        <w:rPr>
          <w:rFonts w:cs="Times New Roman" w:ascii="Times New Roman" w:hAnsi="Times New Roman"/>
          <w:b/>
          <w:bCs/>
          <w:color w:val="000000"/>
          <w:sz w:val="22"/>
          <w:szCs w:val="22"/>
        </w:rPr>
        <w:t xml:space="preserve">К проблемным супружеским союзам </w:t>
      </w:r>
      <w:r>
        <w:rPr>
          <w:rFonts w:cs="Times New Roman" w:ascii="Times New Roman" w:hAnsi="Times New Roman"/>
          <w:color w:val="000000"/>
          <w:sz w:val="22"/>
          <w:szCs w:val="22"/>
        </w:rPr>
        <w:t xml:space="preserve">причисляют такие, перед которыми возникли особо трудные жизненные ситуации, способные нанести ощутимый удар по стабильности брака (отсутствие жилья и средств, тяжелая и продолжительная болезнь одного из супругов, осуждение на длительный срок и т.п.). При оценке типов и выраженности неблагополучия в семье, в первую очередь, обращают внимание на субъективную оценку супругами степени благополучия в их семье, а не на формальные признаки конфлик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о мнению Э.Г.Эйдемиллера и В.В.Юстицкого, семья участвует в формировании непосильного психического напряжения ее члена несколькими способами: </w:t>
      </w:r>
    </w:p>
    <w:p>
      <w:pPr>
        <w:pStyle w:val="Style12"/>
        <w:rPr/>
      </w:pPr>
      <w:r>
        <w:rPr>
          <w:rFonts w:cs="Times New Roman" w:ascii="Times New Roman" w:hAnsi="Times New Roman"/>
          <w:color w:val="000000"/>
          <w:sz w:val="22"/>
          <w:szCs w:val="22"/>
        </w:rPr>
        <w:t xml:space="preserve">1.   Создавая для индивида ситуации постоянного психологического давления, трудного или даже безвыходного положения. Примером может служить ситуация жены алкоголика, которую он держит в постоянном страхе, забирает деньги, и которая в силу своего беззащитного характера не в состоянии противостоять ему. Подобный способ может быть назван </w:t>
      </w:r>
      <w:r>
        <w:rPr>
          <w:rFonts w:cs="Times New Roman" w:ascii="Times New Roman" w:hAnsi="Times New Roman"/>
          <w:i/>
          <w:iCs/>
          <w:color w:val="000000"/>
          <w:sz w:val="22"/>
          <w:szCs w:val="22"/>
        </w:rPr>
        <w:t>«обучением беспомощности».</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Создавая препятствия для проявления членами семьи определенных, чрезвычайно важных для них чувств, удовлетворения важных потребностей. Это, во-первых, могут быть чувства, несовместимые с ролевыми представлениями члена семьи. Так, невестке может стоить огромных усилий скрывать свою антипатию по отношению к свекрови, чувство протеста в связи с ее стремлением вмешиваться во взаимоотношения с мужем. Во-вторых, чем неблагополучнее взаимоотношения в семье, тем значительнее усилия, которые приходится прилагать, чтобы сдерживать чувства фрустрации, раздражения, агрессии. В-третьих, эти чувства, потребности, которые семья должна удовлетворять, однако в силу тех или иных обстоятельств этого не делает. Последнее затрагивает удовлетворение сексуально-эротических потреб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оздавая или поддерживая внутренний конфликт у индивида. </w:t>
      </w:r>
    </w:p>
    <w:p>
      <w:pPr>
        <w:pStyle w:val="Style12"/>
        <w:rPr/>
      </w:pPr>
      <w:r>
        <w:rPr>
          <w:rFonts w:cs="Times New Roman" w:ascii="Times New Roman" w:hAnsi="Times New Roman"/>
          <w:color w:val="000000"/>
          <w:sz w:val="22"/>
          <w:szCs w:val="22"/>
        </w:rPr>
        <w:t xml:space="preserve">Члены семьи часто используют для оказания давления на других членов семьи или супруга косвенное воздействие с помощью </w:t>
      </w:r>
      <w:r>
        <w:rPr>
          <w:rFonts w:cs="Times New Roman" w:ascii="Times New Roman" w:hAnsi="Times New Roman"/>
          <w:i/>
          <w:iCs/>
          <w:color w:val="000000"/>
          <w:sz w:val="22"/>
          <w:szCs w:val="22"/>
        </w:rPr>
        <w:t xml:space="preserve">супружеских (невербальных) игр. </w:t>
      </w:r>
      <w:r>
        <w:rPr>
          <w:rFonts w:cs="Times New Roman" w:ascii="Times New Roman" w:hAnsi="Times New Roman"/>
          <w:color w:val="000000"/>
          <w:sz w:val="22"/>
          <w:szCs w:val="22"/>
        </w:rPr>
        <w:t xml:space="preserve">К ним E.Bern относил такие, как: </w:t>
      </w:r>
      <w:r>
        <w:rPr>
          <w:rFonts w:cs="Times New Roman" w:ascii="Times New Roman" w:hAnsi="Times New Roman"/>
          <w:i/>
          <w:iCs/>
          <w:color w:val="000000"/>
          <w:sz w:val="22"/>
          <w:szCs w:val="22"/>
        </w:rPr>
        <w:t xml:space="preserve">«скандал» </w:t>
      </w:r>
      <w:r>
        <w:rPr>
          <w:rFonts w:cs="Times New Roman" w:ascii="Times New Roman" w:hAnsi="Times New Roman"/>
          <w:color w:val="000000"/>
          <w:sz w:val="22"/>
          <w:szCs w:val="22"/>
        </w:rPr>
        <w:t xml:space="preserve">или </w:t>
      </w:r>
      <w:r>
        <w:rPr>
          <w:rFonts w:cs="Times New Roman" w:ascii="Times New Roman" w:hAnsi="Times New Roman"/>
          <w:i/>
          <w:iCs/>
          <w:color w:val="000000"/>
          <w:sz w:val="22"/>
          <w:szCs w:val="22"/>
        </w:rPr>
        <w:t xml:space="preserve">«игру в ревность» </w:t>
      </w:r>
      <w:r>
        <w:rPr>
          <w:rFonts w:cs="Times New Roman" w:ascii="Times New Roman" w:hAnsi="Times New Roman"/>
          <w:color w:val="000000"/>
          <w:sz w:val="22"/>
          <w:szCs w:val="22"/>
        </w:rPr>
        <w:t xml:space="preserve">с целью избежать сексуального контакта и наказания таким способом супруга за какие-либо провинности; </w:t>
      </w:r>
      <w:r>
        <w:rPr>
          <w:rFonts w:cs="Times New Roman" w:ascii="Times New Roman" w:hAnsi="Times New Roman"/>
          <w:i/>
          <w:iCs/>
          <w:color w:val="000000"/>
          <w:sz w:val="22"/>
          <w:szCs w:val="22"/>
        </w:rPr>
        <w:t xml:space="preserve">«фригидная женщина»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фригидный мужчина» </w:t>
      </w:r>
      <w:r>
        <w:rPr>
          <w:rFonts w:cs="Times New Roman" w:ascii="Times New Roman" w:hAnsi="Times New Roman"/>
          <w:color w:val="000000"/>
          <w:sz w:val="22"/>
          <w:szCs w:val="22"/>
        </w:rPr>
        <w:t xml:space="preserve">с целью провоцирования супруга на скандал и некоторые друг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4- </w:t>
      </w:r>
    </w:p>
    <w:p>
      <w:pPr>
        <w:pStyle w:val="Style12"/>
        <w:rPr/>
      </w:pPr>
      <w:r>
        <w:rPr>
          <w:rFonts w:cs="Times New Roman" w:ascii="Times New Roman" w:hAnsi="Times New Roman"/>
          <w:color w:val="000000"/>
          <w:sz w:val="22"/>
          <w:szCs w:val="22"/>
        </w:rPr>
        <w:t xml:space="preserve">Семья способна формировать паттерн реагирования на психические травмы, т.е. создать фрустрационную толерантность члена семьи или сделать из него «потенциального невротика». Под </w:t>
      </w:r>
      <w:r>
        <w:rPr>
          <w:rFonts w:cs="Times New Roman" w:ascii="Times New Roman" w:hAnsi="Times New Roman"/>
          <w:b/>
          <w:bCs/>
          <w:color w:val="000000"/>
          <w:sz w:val="22"/>
          <w:szCs w:val="22"/>
        </w:rPr>
        <w:t xml:space="preserve">потенциальным невротиком </w:t>
      </w:r>
      <w:r>
        <w:rPr>
          <w:rFonts w:cs="Times New Roman" w:ascii="Times New Roman" w:hAnsi="Times New Roman"/>
          <w:color w:val="000000"/>
          <w:sz w:val="22"/>
          <w:szCs w:val="22"/>
        </w:rPr>
        <w:t xml:space="preserve">понимается (В.Д. Менделевич) индивид, в силу склада психической деятельности в большей степени, чем другие склонный к невротическому типу реагирования. В структуре индивидуально-психологических особенностей «потенциального невротика» отмечается несколько параметров. </w:t>
      </w:r>
    </w:p>
    <w:p>
      <w:pPr>
        <w:pStyle w:val="Style12"/>
        <w:rPr/>
      </w:pPr>
      <w:r>
        <w:rPr>
          <w:rFonts w:cs="Times New Roman" w:ascii="Times New Roman" w:hAnsi="Times New Roman"/>
          <w:color w:val="000000"/>
          <w:sz w:val="22"/>
          <w:szCs w:val="22"/>
        </w:rPr>
        <w:t xml:space="preserve">Среди первого ряда параметров выделяется </w:t>
      </w:r>
      <w:r>
        <w:rPr>
          <w:rFonts w:cs="Times New Roman" w:ascii="Times New Roman" w:hAnsi="Times New Roman"/>
          <w:i/>
          <w:iCs/>
          <w:color w:val="000000"/>
          <w:sz w:val="22"/>
          <w:szCs w:val="22"/>
        </w:rPr>
        <w:t xml:space="preserve">феномен «фиксированных абсолютов». </w:t>
      </w:r>
      <w:r>
        <w:rPr>
          <w:rFonts w:cs="Times New Roman" w:ascii="Times New Roman" w:hAnsi="Times New Roman"/>
          <w:color w:val="000000"/>
          <w:sz w:val="22"/>
          <w:szCs w:val="22"/>
        </w:rPr>
        <w:t xml:space="preserve">Л.Бинсвангер, предложивший этот термин, видел в невротике человека, который в силу особенностей своего мышления с трудом анализирует происходящие в его жизни события, не может критично и иронично подойти к своим слабостям. «У невротика узок горизонт видения», — считал Л.Бинсвангер. Однако, не невроз ухудшает «пространственное зрение», но наоборот узость видения проблем приводит к неврозу. Одной из отличительных особенностей «потенциального невротика» является стиль его мышления, носящий оттенок </w:t>
      </w:r>
      <w:r>
        <w:rPr>
          <w:rFonts w:cs="Times New Roman" w:ascii="Times New Roman" w:hAnsi="Times New Roman"/>
          <w:i/>
          <w:iCs/>
          <w:color w:val="000000"/>
          <w:sz w:val="22"/>
          <w:szCs w:val="22"/>
        </w:rPr>
        <w:t xml:space="preserve">догматичности. </w:t>
      </w:r>
      <w:r>
        <w:rPr>
          <w:rFonts w:cs="Times New Roman" w:ascii="Times New Roman" w:hAnsi="Times New Roman"/>
          <w:color w:val="000000"/>
          <w:sz w:val="22"/>
          <w:szCs w:val="22"/>
        </w:rPr>
        <w:t xml:space="preserve">Жизнь такого человека строго ранжирована, регламентирована. В ней оценен вес и значимость возможных событий, многое из происходящего не имеет оттенков и строится на контрасте — либо черное, либо белое. Способствует тому масса фиксированных абсолютов — идеалов, догм, табу, эталонов, вера в которые истова и непоколебима. В.Штекель назвал явление игнорирования иных решений конфликтных отношений кроме заведомо выбранного — </w:t>
      </w:r>
      <w:r>
        <w:rPr>
          <w:rFonts w:cs="Times New Roman" w:ascii="Times New Roman" w:hAnsi="Times New Roman"/>
          <w:i/>
          <w:iCs/>
          <w:color w:val="000000"/>
          <w:sz w:val="22"/>
          <w:szCs w:val="22"/>
        </w:rPr>
        <w:t xml:space="preserve">«психической скотомой», </w:t>
      </w:r>
      <w:r>
        <w:rPr>
          <w:rFonts w:cs="Times New Roman" w:ascii="Times New Roman" w:hAnsi="Times New Roman"/>
          <w:color w:val="000000"/>
          <w:sz w:val="22"/>
          <w:szCs w:val="22"/>
        </w:rPr>
        <w:t xml:space="preserve">т.е. островковым дефектом внутреннего зрения. Психологические образования в виде своеобразия мировоззрения, понимания и оценки жизненных происшествий формируются в сем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врозу оказываются предрасположенными те люди, которые несклонны к гибкости, в некотором смысле упрямые, трудно переключающиеся с одного на другое, не желающие соотносить вынужденные обстоятельства со твоими принципами (наблюдение).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Пациентка Г., 46 лет, неврозом заболела после того, как поссо-рилась с дочерью. Ссора же возникла, как считала пациентка, по ее дочери. Житейская ситуация, в которую та попала, достаточно узнаваема. Поводом — именно поводом, а не причиной, послужил тот факт, что незамужняя дочь отказалась прерывать первую, незапланированную беременность и родила ребенка. Реакция матери была категоричной: «Жить вместе с человеком, который не посчитался с мнением матери, хотя оно было известно давно и считалось абсолютным, не буду ни при каких обстоятельствах — пусть даже принесет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455-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инения». Предыстория же была такова. Семейная жизнь Г. сложилась не так, как ей хотелось. Дочь она воспитывала одна, отказавшись от «услуг пьяницы-отца», с которым по собственной инициативе развелась, когда дочь пошла в ясли. Женщина пыталась воспитать дочь так, чтобы та избежала ее «участи». Воспитывая повзрослевшую дочь, она старалась ей внушить, что замуж можно выходить лишь за любимого человека, а не по увлечению или страсти. В день совершеннолетия у нас состоялся с ней об этом обстоятельный и откровенный разговор. Они немного повздорили. И тогда же мать ультимативно сказала ей, что если она родит ребенка будучи незамужней, то пусть сама и воспитывает его и не рассчитывает на нее. Так и произошло. Заболевание, возникшее и длившееся к моменту обращения к врачу полтора года, заключалось в обычных для невроза симптомах — бессоннице, плохом настроении, плаксивости, раздражительности и пр. Усугублялось тем, что дочь в ответ на реакцию матери не разрешила той видеться с внучкой, уехала жить в другой город. На беседе с врачом Г. соглашалась, что стоит лишь ей простить дочь, разрешить той вернуться и исчезнет вся болезнь. «Но я не могу пойти против своих принципов. В противном случае я перестану уважать себя», — говорила о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иксированным абсолютом» у пациентки Г. выступало представление о «нормальной — как у всех людей — жизни», определявшее все ее поведение. Ведь казалось бы, проще — не мучиться разлукой с любимой дочерью и внучкой, переступить через себя, пойти на компромисс и не только излечиться от невроза, но и наладить добрые семейные отношения, а значит приобрести и душевное спокойствие. Именно догматизм мышления, сформировавшийся в связи е несложившейся личной жизнью, создал благоприятную почву для невроза, задолго до него превратив человека в «потенциального невроти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ые «фиксированные абсолюты» могут быть различны по сути, а их количество у одного человека колебаться от единицы до десятков. Несправедливо абсолютизированными могут оказаться семейные, производственные отношения, дружба, любовь и многое другое. Труднее назвать, что не подвержено абсолютиз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В. Зейгарник и Б.С. Братусь считают, что нормальной зрелой личностью можно назвать не ту, которая лишена противоречий и трудностей, а ту, которая способна принимать, осознавать и оценивать эти противоречия и способная продуктивно разрешать их в соответствии с наиболее общими целями и нравственными идеалами. Приведенный пример с больной Г. показателен в этом отношении. Больная, решившая не поступаться принципами, игнорир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а в угоду им общие цели своей жизни — вырастить дочь, внучку. Можно сказать, что для гармоничной «неврозоустойчивой» личности характерна в противовес «потенциальному невротику» отнюдь не беспринципность, но диалектичность в создании собственных принципов. Во многом понимание относительной значимости житейских невзгод, формируемое в процессе семейного воспитания избавляет от невроза. </w:t>
      </w:r>
    </w:p>
    <w:p>
      <w:pPr>
        <w:pStyle w:val="Style12"/>
        <w:rPr/>
      </w:pPr>
      <w:r>
        <w:rPr>
          <w:rFonts w:cs="Times New Roman" w:ascii="Times New Roman" w:hAnsi="Times New Roman"/>
          <w:color w:val="000000"/>
          <w:sz w:val="22"/>
          <w:szCs w:val="22"/>
        </w:rPr>
        <w:t xml:space="preserve">Догматический строй мышления, негибкость и бескомпромиссность — лишь один из параметров портрета «потенциального невротика». Это одна, но не единственная черта людей подобного склада. Не менее важной составляющей считается </w:t>
      </w:r>
      <w:r>
        <w:rPr>
          <w:rFonts w:cs="Times New Roman" w:ascii="Times New Roman" w:hAnsi="Times New Roman"/>
          <w:i/>
          <w:iCs/>
          <w:color w:val="000000"/>
          <w:sz w:val="22"/>
          <w:szCs w:val="22"/>
        </w:rPr>
        <w:t xml:space="preserve">способность к адекватной самооценке и контролю притязаний. </w:t>
      </w:r>
      <w:r>
        <w:rPr>
          <w:rFonts w:cs="Times New Roman" w:ascii="Times New Roman" w:hAnsi="Times New Roman"/>
          <w:color w:val="000000"/>
          <w:sz w:val="22"/>
          <w:szCs w:val="22"/>
        </w:rPr>
        <w:t xml:space="preserve">Для «потенциального невротика» характерна неустойчивость самооценки (от значительно завышенной до существенно заниженной), которая также проходит этап становления в семье. Неправильно оценивая свои возможности, «потенциальный невротик» постоянно сталкивается с жизненными трудностями, которые сам и создает. То, чем он особенно дорожит — авторитет, — оказывается подорванным. Требуя к собственной персоне больщеш внимания в соответствии с пониманием своей большой роли, он не находит достойного отклика (наблюдение).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С типичными признаками невроза обратился пациент К. Заболевание развилось у него постепенно, после того, как его близкий друг — однокашник и коллега по работе — обошел его по служебной лестнице и стал его непосредственным начальником. К. был убежден, что сотрудники предприятия, на котором работали К. и его друг, «по заслугам оценят его истинные способности», которые сам он оценивал высоко, «по крайней мере, выше, чем у друга». Он был уверен, что именно его изберут начальником отдела. Нежелание считаться со своими реальными способностями, а они в действительности были много скромнее, чем у приятеля, да и многих сослуживцев, привело к нервному сры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вно думать, что гармонично развитая личность, видя свои недостатки, не предпринимает попыток их искоренить и стать лучше, чем она. есть. В действительности человек должен несколько завышать свои представления о себе. Однако для формирования «неврозоустойчивости», да и вообще для полноценной жизни, необходимо постоянно проверять на практике реальность представлений о собственных возможностях. Потерпев поражение, здоровый человек не опускает рук. Он корректирует самооценку и уровень притязаний и говорит себе: «Всякое поражение неприятно, но это не 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чное отступление. В моих силах сделать так, чтобы в будущем я добился здесь успех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тенциальный невротик» в силу семейной традиции часто очень болезненно реагирует на подобные поражения и в отличие от гармоничной личности продолжает упорно, невзирая на объективные трудности штурмовать недоступную вершину. Тогда как «неврозоус-тойчивый» человек вначале ставит перед собой более легкую задачу и постепенно, поэтапно усложняя ее, движется к конечной цели. Инженер К., о котором упоминалось выше, не сумел соотнести свои возможности со своими притязаниями и в дальнейшем, после новых неудач, неоднократно заболевал неврозом. После случая с выбором его друга начальником отдела, К. предлагал свою кандидатуру на подобный пост в других отделах, но во всех случаях проигрывал в открытом конкурсе. Неустойчивость самооценки и несоответствующий реальным возможностям уровень притязаний по праву считаются чертами портрета «потенциального невроти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 было описано выше, для человека, склонного к невротическому типу реагирования крайне характерна неспособность предвидеть, предугадывать ход жизненных событий, моделировать собственное поведение в тех или иных возможных ситуациях. «Потенциальный невротик» в силу подобной неспособности оказывается часто не готов к быстрому и адекватному разрешению конфликтов. Там, где гармоничный человек просчитывает варианты действий, взвешивает их, решает как шахматную партию, подготавливает себя к борьбе с худшими обстоятельствами, «потенциальный невротик» беспечен и незащищен. Неспособность прогнозировать события обезоруживает человека перед лицам житейских коллизий. Не вызывает сомнений тот факт, что, подготовившись к встрече с трудностями, заняв удобное положение, легче их преодолеть или даже избежать. И, наоборот, неожиданность как бы парализует деятельность на какое-то врем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рессовая готовность не должна пониматься как повышенная напряженность. Человек, нацеленный избегать невротических расстройств, должен научиться разумно проигрывать в голове многие варианты своей будущей жизни, решить для себя, что имеет принципиальное значение и потребует действительной борьбы (например, любовь к детям или служебное положение), а также подумать, при каких обстоятельствах он будет отступать и капитулировать, естественно, подготовив для этого отходные пу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десь мы сталкиваемся с неким парадоксом. Ортодоксальность советов по предупреждению невротических расстройств входит, на первый взгляд, в противоречие с романтической натурой человека, с эмоциональностью его поступков. Возражения вызывает у родителей, воспитывающих ребенка тот факт, что для искоренения черт невротичности предлагается жить по принципу: «Надейся на лучшее, но готовься к худшему». Т.е. воспитание антиципационной состоятельности требует прогнозировать отрицательный и неблагоприятный исход важнейших жизненных событий в противовес традиции исключать их прогнозирования. Считается, что подобная рассудочность превращает жизнь в схему, когда человек разучается расстраиваться и плакать, делается безразличным к другим. Однако, следует отметить, что трезвый расчет не мешает человеку не только безудержно горевать, но и искренне радоваться, поскольку настоящая радость возникает чаще от неожиданного события, а не от того, к которому годами готовиш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симптомы невроза возникают у женщин с неблагополучно складывающейся семейной жизнью. Для многих из них угроза развода становится фактором, провоцирующим заболевание. Типична следующая ситуация (наблюдение).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Жена на основании анонимного телефонного звонка или письма узнает, что муж ей неверен, проводит время с любовницей. По возвращении мужа с работы, жена устраивает ему скандал, требует признания в супружеской неверности, грозит ему обращением к его начальству. Через некоторое время, не добившись от мужа признания, она вынуждена обратиться к психиатру в связи с раздражительностью, нетерпимостью к людям, плаксивостью и иными типичными симптомами невротического срыва. В беседе с врачом она откровенно рассказывает о семейном конфликте, просит врача посоветовать, как поступить. Однако любой совет парирует контрдоводами. Получается, что и разводиться «нужно непременно» и «нельзя разводиться, потому что останутся сиротами де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вязь данной ситуации со способностью предвосхищать события и быть готовым к ним объясняется тем, что женщина, искренне верившая, что муж ей верен и будет верен всегда, никогда — даже в мыслях — не представляла себе обратного, столкнулась с неспрог-нозированнои ею ситуацией. Она не выработала принципов своей деятельности в случае измены супруга, поскольку не обладала адекватным антиципационным паттерном. Ведь, любя мужа, искренне веря ему, она могла бы все же как-то определиться с тем, что она будет делать, если произойдет адюльтер. Неврозом после развода или измены супруга заболевают значительно чаще те, кто «не представлял, что такое может случиться». Подобная категорическая в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удержный оптимизм создают инфантильный, наивный образ, который в свою очередь становится базой для невро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можно утверждать, что семья выступает в качестве фактора сенсибилизации ее члена к психической травме четырьмя путями: 1) через формирование неспособности противостоять психической травме из-за изнеживающего воспитания; 2) через воздействие на психическую сопротивляемость; 3) через формирование представлений индивида о патогенности ситуации и 4) через представление о вероятности возникновения патогенной ситуации. </w:t>
      </w:r>
    </w:p>
    <w:p>
      <w:pPr>
        <w:pStyle w:val="Style12"/>
        <w:rPr/>
      </w:pPr>
      <w:r>
        <w:rPr>
          <w:rFonts w:cs="Times New Roman" w:ascii="Times New Roman" w:hAnsi="Times New Roman"/>
          <w:color w:val="000000"/>
          <w:sz w:val="22"/>
          <w:szCs w:val="22"/>
        </w:rPr>
        <w:t xml:space="preserve">Формированию готовности одного из членов семьи к невротическому или психосоматическому типу реагирования способствуют не только психотравмирующие события как таковые. Нередко патогенными становятся микротравмы и недопонимания между членами семьи, связанными с определенными ожиданиями и традициями. По мнению N.Peseschkian, существует несколько подобных семейных традиций паттернов, способных вызвать у одного из членов семьи психическую или соматическую патологию и проблемы со здоровьем. Т.н. </w:t>
      </w:r>
      <w:r>
        <w:rPr>
          <w:rFonts w:cs="Times New Roman" w:ascii="Times New Roman" w:hAnsi="Times New Roman"/>
          <w:i/>
          <w:iCs/>
          <w:color w:val="000000"/>
          <w:sz w:val="22"/>
          <w:szCs w:val="22"/>
        </w:rPr>
        <w:t xml:space="preserve">«недопонимания» </w:t>
      </w:r>
      <w:r>
        <w:rPr>
          <w:rFonts w:cs="Times New Roman" w:ascii="Times New Roman" w:hAnsi="Times New Roman"/>
          <w:color w:val="000000"/>
          <w:sz w:val="22"/>
          <w:szCs w:val="22"/>
        </w:rPr>
        <w:t xml:space="preserve">разделяются на четыре групп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одительские (между родителями и дет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артнер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онцептуальные (мировоззренческие, философ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ерапевтические (врач-боль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недопониманиям» относят: 1) несоответствие целей и содержания воспитания; 2) неспособность различать идентичность кризисов и личностное развитие; 3) понимать уникальность и'тожде-ственность; 4) справедливость и любовь; 5) идентификацию и проекцию; 6) мужчину и женщину; 7) секс, сексуальность и любовь; 8) карикатуры любви; 9) здравый смысл и предубеждение; 10) интеграцию и потерю общности; 11) относительность ценностей; 12) обобщение и дифференциацию; 13) бессознательное и сознательное; 14) веру, религию и церковь; 15) условность и безусловность судьбы; 16) смерть и отношение к смер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аждое из недопониманий указывает на столкновение концепций взаимодействующих сторон в процессе многократного общения или длительного противостояния. Подобные ситуации недопонимания могут быть спонтанными и вызванными сознательно, спрово-цированными. Иногда человек не только и не столько не понимает намерений партнера, сколько имитирует недопонимание, которое автоматически освобождает его от нежелатель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60 - </w:t>
      </w:r>
    </w:p>
    <w:p>
      <w:pPr>
        <w:pStyle w:val="Style12"/>
        <w:rPr/>
      </w:pPr>
      <w:r>
        <w:rPr>
          <w:rFonts w:cs="Times New Roman" w:ascii="Times New Roman" w:hAnsi="Times New Roman"/>
          <w:color w:val="000000"/>
          <w:sz w:val="22"/>
          <w:szCs w:val="22"/>
        </w:rPr>
        <w:t xml:space="preserve">К недопониманиям, вызывающим психологические отклонения и психические симптомы у родителей, относится </w:t>
      </w:r>
      <w:r>
        <w:rPr>
          <w:rFonts w:cs="Times New Roman" w:ascii="Times New Roman" w:hAnsi="Times New Roman"/>
          <w:b/>
          <w:bCs/>
          <w:color w:val="000000"/>
          <w:sz w:val="22"/>
          <w:szCs w:val="22"/>
        </w:rPr>
        <w:t>недопонимание целей и сути воспитания</w:t>
      </w:r>
      <w:r>
        <w:rPr>
          <w:rFonts w:cs="Times New Roman" w:ascii="Times New Roman" w:hAnsi="Times New Roman"/>
          <w:color w:val="000000"/>
          <w:sz w:val="22"/>
          <w:szCs w:val="22"/>
        </w:rPr>
        <w:t xml:space="preserve"> детей. У многих матерей развиваются клинические симптомы невротических расстройств в связи с несоответствием действий их ребенка идеальному поведению («Ты меня в гроб вгонишь своим непослушанием», «У других дети как дети, а у меня недоразумение, наверное, преступником будет» и т.д.). Одних раздражает упрямство собственных детей, других — медлительность, третьих — наивность и доверчивость, четвертых — наоборот, недоверчивость и скрытность, пятых — неорганизованность, шестых — напротив, излишняя организованность, дотошность, «почемучка-ние» и т.д. Недопонимание целей и сути воспитания основано на неспособности и неумении родителей различать два процесса: обучения и тренинг (дрессу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м родительским недопониманием считается неспособность различать идентичность кризисов и личностного развитие, которое лучше всего представить на основании максимы Вовенарга: «Молодежь меньше страдает от собственных ошибок, чем от нравоучений и мудрости старших». Кризис воспитания, питающий психологические девиации у родителей и детей включает предубеждение о том, что ребенок должен учиться на чужих ошибках и предотвращать собственные неверные действия. В жизни это проявляется желанием родителей научить ребенка не ошибаться, давая ему разнообразные советы. Однако, также как, с одной стороны (родительской), давая ему разнообразные советы, существует желание уберечь чадо от неприятностей, с другой (детской). Есть желание испытать себя, убедиться в правильности сентенций, найти свой собственный путь. Именно это обозначается понятиями «личностный рост и развит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ледующее недопонимание обозначается «уникальность-тождественность». Оно отражает конфликт между семейными традициями, к примеру, в выборе профессии или рода занятия, и желаниями, идущими с ними вразрез. Не редки случаи, когда родители заранее уготавливают своим детям ту или иную судьбу, конструируют их будущее на основании семейных предпочтений: «Дед и отец были инженерами (адвокатами, врачами), значит и сын должен пойти по их стопам, продолжить их дело». Однако, дети могут выбрать уникальный и отнюдь нетождественный путь своего развития, что способно вызвать семейный кризис и расстройства у кого-либо из членов семь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61 - </w:t>
      </w:r>
    </w:p>
    <w:p>
      <w:pPr>
        <w:pStyle w:val="Style12"/>
        <w:rPr/>
      </w:pPr>
      <w:r>
        <w:rPr>
          <w:rFonts w:cs="Times New Roman" w:ascii="Times New Roman" w:hAnsi="Times New Roman"/>
          <w:color w:val="000000"/>
          <w:sz w:val="22"/>
          <w:szCs w:val="22"/>
        </w:rPr>
        <w:t xml:space="preserve">К родительским относится и недопонимание, называемое </w:t>
      </w:r>
      <w:r>
        <w:rPr>
          <w:rFonts w:cs="Times New Roman" w:ascii="Times New Roman" w:hAnsi="Times New Roman"/>
          <w:b/>
          <w:bCs/>
          <w:color w:val="000000"/>
          <w:sz w:val="22"/>
          <w:szCs w:val="22"/>
        </w:rPr>
        <w:t xml:space="preserve">«справедливость-любовь». </w:t>
      </w:r>
      <w:r>
        <w:rPr>
          <w:rFonts w:cs="Times New Roman" w:ascii="Times New Roman" w:hAnsi="Times New Roman"/>
          <w:color w:val="000000"/>
          <w:sz w:val="22"/>
          <w:szCs w:val="22"/>
        </w:rPr>
        <w:t xml:space="preserve">Оно описывается как попытка кого-либо обосновать эмоциональность (любовь) теми или иными качествами человека, рационализировать чувства. Обычно родители используют принцип справедливости в беседе с ребенком: «Я тебя не люблю, потому что ты — непослушный (невежливый или неорганизованный)». Как показывает подобный пример, любовь пытаются опосредовать с помощью вторичных, социально значимых способностей. </w:t>
      </w:r>
    </w:p>
    <w:p>
      <w:pPr>
        <w:pStyle w:val="Style12"/>
        <w:rPr/>
      </w:pPr>
      <w:r>
        <w:rPr>
          <w:rFonts w:cs="Times New Roman" w:ascii="Times New Roman" w:hAnsi="Times New Roman"/>
          <w:color w:val="000000"/>
          <w:sz w:val="22"/>
          <w:szCs w:val="22"/>
        </w:rPr>
        <w:t xml:space="preserve">К группе партнерских недопониманий относится, в первую очередь, такое, как </w:t>
      </w:r>
      <w:r>
        <w:rPr>
          <w:rFonts w:cs="Times New Roman" w:ascii="Times New Roman" w:hAnsi="Times New Roman"/>
          <w:b/>
          <w:bCs/>
          <w:color w:val="000000"/>
          <w:sz w:val="22"/>
          <w:szCs w:val="22"/>
        </w:rPr>
        <w:t xml:space="preserve">«идентификация-проекция». </w:t>
      </w:r>
      <w:r>
        <w:rPr>
          <w:rFonts w:cs="Times New Roman" w:ascii="Times New Roman" w:hAnsi="Times New Roman"/>
          <w:color w:val="000000"/>
          <w:sz w:val="22"/>
          <w:szCs w:val="22"/>
        </w:rPr>
        <w:t xml:space="preserve">Когда мы оцениваем поведение других, то меряем их своей меркой. Мы представляем, как бы мы поступили, а также что хорошо и что плохо с нашей точки зрения. Это обозначает, что мы сводим все многообразие человеческой мотивации и поведения к единственно верному пути и оценке. Неумение или нежелание поставить себя на место партнера, представить альтернативные варианты мотивации и поведения приводят иногда к конфликтам и психологическим проблемам в партнерских взаимоотношениях. К примеру, поздний приход домой супруга может одной супругой трактоваться как измена, другой — как непунктуальность, третьей — как увлеченность работой. Оценка одного и того же события будет строиться на идентификации и проекции, представлении о том, что бы это значило, будь я на месте партнера. </w:t>
      </w:r>
    </w:p>
    <w:p>
      <w:pPr>
        <w:pStyle w:val="Style12"/>
        <w:rPr/>
      </w:pPr>
      <w:r>
        <w:rPr>
          <w:rFonts w:cs="Times New Roman" w:ascii="Times New Roman" w:hAnsi="Times New Roman"/>
          <w:color w:val="000000"/>
          <w:sz w:val="22"/>
          <w:szCs w:val="22"/>
        </w:rPr>
        <w:t xml:space="preserve">К партнерским недопониманиям относится и такое, как: </w:t>
      </w:r>
      <w:r>
        <w:rPr>
          <w:rFonts w:cs="Times New Roman" w:ascii="Times New Roman" w:hAnsi="Times New Roman"/>
          <w:b/>
          <w:bCs/>
          <w:color w:val="000000"/>
          <w:sz w:val="22"/>
          <w:szCs w:val="22"/>
        </w:rPr>
        <w:t xml:space="preserve">«мужчина-женщина». </w:t>
      </w:r>
      <w:r>
        <w:rPr>
          <w:rFonts w:cs="Times New Roman" w:ascii="Times New Roman" w:hAnsi="Times New Roman"/>
          <w:color w:val="000000"/>
          <w:sz w:val="22"/>
          <w:szCs w:val="22"/>
        </w:rPr>
        <w:t xml:space="preserve">Суть его заключается в конфликте ролевого поведения, когда за человеком того или иного пола, тянется шлейф типичных представлений о его назначении, формах поведения, стилях жизни. Часто это проявляется в гиперобобщениях типа: «Все мужчины гуляки, все женщины — сплетницы» и пр. </w:t>
      </w:r>
    </w:p>
    <w:p>
      <w:pPr>
        <w:pStyle w:val="Style12"/>
        <w:rPr/>
      </w:pPr>
      <w:r>
        <w:rPr>
          <w:rFonts w:cs="Times New Roman" w:ascii="Times New Roman" w:hAnsi="Times New Roman"/>
          <w:color w:val="000000"/>
          <w:sz w:val="22"/>
          <w:szCs w:val="22"/>
        </w:rPr>
        <w:t xml:space="preserve">Когда говорят о недопонимании </w:t>
      </w:r>
      <w:r>
        <w:rPr>
          <w:rFonts w:cs="Times New Roman" w:ascii="Times New Roman" w:hAnsi="Times New Roman"/>
          <w:b/>
          <w:bCs/>
          <w:color w:val="000000"/>
          <w:sz w:val="22"/>
          <w:szCs w:val="22"/>
        </w:rPr>
        <w:t xml:space="preserve">«секс-сексуальность-любовь» </w:t>
      </w:r>
      <w:r>
        <w:rPr>
          <w:rFonts w:cs="Times New Roman" w:ascii="Times New Roman" w:hAnsi="Times New Roman"/>
          <w:color w:val="000000"/>
          <w:sz w:val="22"/>
          <w:szCs w:val="22"/>
        </w:rPr>
        <w:t xml:space="preserve">имеют ввиду однобокую оценку такого чувства, как любовь. Она характеризуется лишь с позиции сексуальной привлекательности партнера. Если брачные узы строятся на такой основе, то возможны разочарования и психологические трудности партнёров в связи с возрастными изменениями. Близким к описанному считается недопонимание смысла любви (недопонимание </w:t>
      </w:r>
      <w:r>
        <w:rPr>
          <w:rFonts w:cs="Times New Roman" w:ascii="Times New Roman" w:hAnsi="Times New Roman"/>
          <w:b/>
          <w:bCs/>
          <w:color w:val="000000"/>
          <w:sz w:val="22"/>
          <w:szCs w:val="22"/>
        </w:rPr>
        <w:t xml:space="preserve">«карикатура любви»), </w:t>
      </w:r>
      <w:r>
        <w:rPr>
          <w:rFonts w:cs="Times New Roman" w:ascii="Times New Roman" w:hAnsi="Times New Roman"/>
          <w:color w:val="000000"/>
          <w:sz w:val="22"/>
          <w:szCs w:val="22"/>
        </w:rPr>
        <w:t xml:space="preserve">когда выделяют следующие разновидности любви: любовь как достижение, как любопытство, как потребление, как релаксация, как сексуальное возбуждение, как конформность, как конкурен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ими являются и концептуальные недопонимания, которые создают благоприятную почву для возникновения невротического конфликта. Базой для них служат предубеждения, суевер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2- </w:t>
      </w:r>
    </w:p>
    <w:p>
      <w:pPr>
        <w:pStyle w:val="Style12"/>
        <w:rPr/>
      </w:pPr>
      <w:r>
        <w:rPr>
          <w:rFonts w:cs="Times New Roman" w:ascii="Times New Roman" w:hAnsi="Times New Roman"/>
          <w:color w:val="000000"/>
          <w:sz w:val="22"/>
          <w:szCs w:val="22"/>
        </w:rPr>
        <w:t xml:space="preserve">догмы и традиции. Одним из таким недопониманий является </w:t>
      </w:r>
      <w:r>
        <w:rPr>
          <w:rFonts w:cs="Times New Roman" w:ascii="Times New Roman" w:hAnsi="Times New Roman"/>
          <w:b/>
          <w:bCs/>
          <w:color w:val="000000"/>
          <w:sz w:val="22"/>
          <w:szCs w:val="22"/>
        </w:rPr>
        <w:t xml:space="preserve">«здравый смысл-предубеждение», </w:t>
      </w:r>
      <w:r>
        <w:rPr>
          <w:rFonts w:cs="Times New Roman" w:ascii="Times New Roman" w:hAnsi="Times New Roman"/>
          <w:color w:val="000000"/>
          <w:sz w:val="22"/>
          <w:szCs w:val="22"/>
        </w:rPr>
        <w:t xml:space="preserve">отражающее два принципиально различных подхода к пониманию и объяснению действительности: рациональный и иррациональный. </w:t>
      </w:r>
    </w:p>
    <w:p>
      <w:pPr>
        <w:pStyle w:val="Style12"/>
        <w:rPr/>
      </w:pPr>
      <w:r>
        <w:rPr>
          <w:rFonts w:cs="Times New Roman" w:ascii="Times New Roman" w:hAnsi="Times New Roman"/>
          <w:color w:val="000000"/>
          <w:sz w:val="22"/>
          <w:szCs w:val="22"/>
        </w:rPr>
        <w:t xml:space="preserve">К концептуальным недопониманиям относят и такое, как </w:t>
      </w:r>
      <w:r>
        <w:rPr>
          <w:rFonts w:cs="Times New Roman" w:ascii="Times New Roman" w:hAnsi="Times New Roman"/>
          <w:b/>
          <w:bCs/>
          <w:color w:val="000000"/>
          <w:sz w:val="22"/>
          <w:szCs w:val="22"/>
        </w:rPr>
        <w:t xml:space="preserve">«интеграция и потеря общности», </w:t>
      </w:r>
      <w:r>
        <w:rPr>
          <w:rFonts w:cs="Times New Roman" w:ascii="Times New Roman" w:hAnsi="Times New Roman"/>
          <w:color w:val="000000"/>
          <w:sz w:val="22"/>
          <w:szCs w:val="22"/>
        </w:rPr>
        <w:t xml:space="preserve">при котором человек склонен оценивать то или иное событие либо пессимистично либо оптимистично, исходя из структуры индивидуально-психологических особенностей личности. Важными концептуальными недопониманиями являются: </w:t>
      </w:r>
      <w:r>
        <w:rPr>
          <w:rFonts w:cs="Times New Roman" w:ascii="Times New Roman" w:hAnsi="Times New Roman"/>
          <w:b/>
          <w:bCs/>
          <w:color w:val="000000"/>
          <w:sz w:val="22"/>
          <w:szCs w:val="22"/>
        </w:rPr>
        <w:t xml:space="preserve">«относительность ценностей» и «обобщение-дифференциация». </w:t>
      </w:r>
      <w:r>
        <w:rPr>
          <w:rFonts w:cs="Times New Roman" w:ascii="Times New Roman" w:hAnsi="Times New Roman"/>
          <w:color w:val="000000"/>
          <w:sz w:val="22"/>
          <w:szCs w:val="22"/>
        </w:rPr>
        <w:t xml:space="preserve">Продемонстрировать подобный феномен можно на примере психологических особенностей главного героя рассказа В.Солоухина «Трость»: </w:t>
      </w:r>
    </w:p>
    <w:p>
      <w:pPr>
        <w:pStyle w:val="A1"/>
        <w:rPr>
          <w:rFonts w:ascii="Times New Roman" w:hAnsi="Times New Roman" w:cs="Times New Roman"/>
          <w:color w:val="000000"/>
          <w:sz w:val="22"/>
          <w:szCs w:val="22"/>
        </w:rPr>
      </w:pPr>
      <w:r>
        <w:rPr>
          <w:rFonts w:cs="Times New Roman" w:ascii="Times New Roman" w:hAnsi="Times New Roman"/>
          <w:color w:val="000000"/>
          <w:sz w:val="22"/>
          <w:szCs w:val="22"/>
        </w:rPr>
        <w:t xml:space="preserve">«Холостой мужчина, долгие годы безуспешно искавший спутницу жизни, посвятил свою жизнь коллекционированию тростей. Главной его гордостью была коллекция из десятков тростей различного цвета, из разных стран, сделанных из разнообразного материала. Судьба после долгих лет свела его с женщиной, которую он полюбил. Однако, незначительное событие вновь вернуло его в холостяцкое лоно, разбило желанный брак. Событие это произошло на мосту, по которому мужчина прогуливался со своей возлюбленной. Женщина с целью проверки чувств своего избранника попросила его «ради нее» выбросить в воды реки трость, которую тот держал в руках и которой незадолго до этого хвастал. Внутренняя борьба между желанием угодить любимой женщине и нежеланием расставаться с любимой вещью привела к выбору второго и психологическому обоснованию этого выбора — «капризностью характера женщ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бный пример отражает, с одной стороны, недопонимание «относительность ценностей» (важнее оказалась трость, а не любовь), с другой стороны, «обобщение-дифференциация» (на основании одного поступка делалось предположение о стиле жизни вообще). </w:t>
      </w:r>
    </w:p>
    <w:p>
      <w:pPr>
        <w:pStyle w:val="Style12"/>
        <w:rPr/>
      </w:pPr>
      <w:r>
        <w:rPr>
          <w:rFonts w:cs="Times New Roman" w:ascii="Times New Roman" w:hAnsi="Times New Roman"/>
          <w:color w:val="000000"/>
          <w:sz w:val="22"/>
          <w:szCs w:val="22"/>
        </w:rPr>
        <w:t xml:space="preserve">К концептуальным недопониманиям относят также </w:t>
      </w:r>
      <w:r>
        <w:rPr>
          <w:rFonts w:cs="Times New Roman" w:ascii="Times New Roman" w:hAnsi="Times New Roman"/>
          <w:b/>
          <w:bCs/>
          <w:color w:val="000000"/>
          <w:sz w:val="22"/>
          <w:szCs w:val="22"/>
        </w:rPr>
        <w:t xml:space="preserve">«бессознательное-сознательное», </w:t>
      </w:r>
      <w:r>
        <w:rPr>
          <w:rFonts w:cs="Times New Roman" w:ascii="Times New Roman" w:hAnsi="Times New Roman"/>
          <w:color w:val="000000"/>
          <w:sz w:val="22"/>
          <w:szCs w:val="22"/>
        </w:rPr>
        <w:t xml:space="preserve">характеризующееся неверной оценкой деятельности окружающих. Однако, наиболее принципиальным считается недопонимания, обозначаемые </w:t>
      </w:r>
      <w:r>
        <w:rPr>
          <w:rFonts w:cs="Times New Roman" w:ascii="Times New Roman" w:hAnsi="Times New Roman"/>
          <w:b/>
          <w:bCs/>
          <w:color w:val="000000"/>
          <w:sz w:val="22"/>
          <w:szCs w:val="22"/>
        </w:rPr>
        <w:t xml:space="preserve">«Вера-религия-церковь», «Условность и безусловность судьбы», «Смерть н отношение к смерти». </w:t>
      </w:r>
      <w:r>
        <w:rPr>
          <w:rFonts w:cs="Times New Roman" w:ascii="Times New Roman" w:hAnsi="Times New Roman"/>
          <w:color w:val="000000"/>
          <w:sz w:val="22"/>
          <w:szCs w:val="22"/>
        </w:rPr>
        <w:t xml:space="preserve">Невротический конфликт может возникнуть в связи с рассуждением о вышеперечисленных принципиальных аспектах жизни и смерти, веры и приверженности религии, понимания фатальности или обусловленности внутренними факторами судь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мейные традиции в области питания, двигательного режима, способов отдыха и расслабления, наряду со стереотипами психических реакций и восприятия событий, способны формировать склонность к тем или иным психосоматическим расстройствам. </w:t>
      </w:r>
    </w:p>
    <w:p>
      <w:pPr>
        <w:pStyle w:val="Heading2"/>
        <w:rPr>
          <w:color w:val="000000"/>
          <w:sz w:val="22"/>
          <w:szCs w:val="22"/>
        </w:rPr>
      </w:pPr>
      <w:bookmarkStart w:id="103" w:name="086"/>
      <w:r>
        <w:rPr>
          <w:color w:val="000000"/>
          <w:sz w:val="22"/>
          <w:szCs w:val="22"/>
        </w:rPr>
        <w:t>ПРОГРАММИРОВАННЫЙ КОНТРОЛЬ ЗНАНИЙ:</w:t>
      </w:r>
      <w:bookmarkEnd w:id="103"/>
    </w:p>
    <w:p>
      <w:pPr>
        <w:pStyle w:val="Style12"/>
        <w:rPr/>
      </w:pPr>
      <w:r>
        <w:rPr>
          <w:rFonts w:cs="Times New Roman" w:ascii="Times New Roman" w:hAnsi="Times New Roman"/>
          <w:b/>
          <w:bCs/>
          <w:color w:val="000000"/>
          <w:sz w:val="22"/>
          <w:szCs w:val="22"/>
        </w:rPr>
        <w:t>Вопрос 1.</w:t>
      </w:r>
      <w:r>
        <w:rPr>
          <w:rFonts w:cs="Times New Roman" w:ascii="Times New Roman" w:hAnsi="Times New Roman"/>
          <w:color w:val="000000"/>
          <w:sz w:val="22"/>
          <w:szCs w:val="22"/>
        </w:rPr>
        <w:t xml:space="preserve"> Понятие «зона ближайшего развития» предполагает, ч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бучение должно идти впереди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бучение должно идти наравне с развит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бучение должно идти позади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обучение не должно совпадать с этапами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обучение должно ориентироваться на нравственность </w:t>
      </w:r>
    </w:p>
    <w:p>
      <w:pPr>
        <w:pStyle w:val="Style12"/>
        <w:rPr/>
      </w:pPr>
      <w:r>
        <w:rPr>
          <w:rFonts w:cs="Times New Roman" w:ascii="Times New Roman" w:hAnsi="Times New Roman"/>
          <w:b/>
          <w:bCs/>
          <w:color w:val="000000"/>
          <w:sz w:val="22"/>
          <w:szCs w:val="22"/>
        </w:rPr>
        <w:t>Вопрос 2.</w:t>
      </w:r>
      <w:r>
        <w:rPr>
          <w:rFonts w:cs="Times New Roman" w:ascii="Times New Roman" w:hAnsi="Times New Roman"/>
          <w:color w:val="000000"/>
          <w:sz w:val="22"/>
          <w:szCs w:val="22"/>
        </w:rPr>
        <w:t xml:space="preserve"> Процесс формирования в структуре старой новых видов деятельности, характерных для следующего возрастного периода, сопровождающейся созреванием или перестройкой частных процессов и основным» психологическими изменениями личност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сновно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пережающе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аномально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едуще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зрослением </w:t>
      </w:r>
    </w:p>
    <w:p>
      <w:pPr>
        <w:pStyle w:val="Style12"/>
        <w:rPr/>
      </w:pPr>
      <w:r>
        <w:rPr>
          <w:rFonts w:cs="Times New Roman" w:ascii="Times New Roman" w:hAnsi="Times New Roman"/>
          <w:b/>
          <w:bCs/>
          <w:color w:val="000000"/>
          <w:sz w:val="22"/>
          <w:szCs w:val="22"/>
        </w:rPr>
        <w:t>Вопрос 3.</w:t>
      </w:r>
      <w:r>
        <w:rPr>
          <w:rFonts w:cs="Times New Roman" w:ascii="Times New Roman" w:hAnsi="Times New Roman"/>
          <w:color w:val="000000"/>
          <w:sz w:val="22"/>
          <w:szCs w:val="22"/>
        </w:rPr>
        <w:t xml:space="preserve"> Психические и социальные изменения, которые впервые возникают на данной возрастной ступени и определяют сознание ребенка, его отношение к среде, внутреннюю и внешнюю жизнь назыв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еноменами ро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феноменами взрос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едуще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овоформирова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овообразова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щин. 4. Возрастными психологическими кризами назыв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ериоды онтогенеза, характеризующиеся резкими изменениями внеш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ериоды онтогенеза, характеризующиеся резкими психологическими измен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ериоды резкого изменения отношения к родителям г) периоды онтогенеза, характеризующиеся резкими психоэндокринными измен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ериоды резкого изменения отношения со сверстни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5. Период зрелости возникает в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20-25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25-3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30-35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35-6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тарше 60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6. «Комплекс оживления» характерен д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ериода новорожд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ериода младен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юношеского перио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иода зрел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ериода преклонн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7. Отсутствие «комплекса оживления» считается характерным призна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индрома раннего детского аут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дростковой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шизофрении в позднем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етских страх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убертатного кри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8. Кризис первого года жизни характеризу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явлением социальных навы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требностью к самосто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требностью в близких отношениях с матер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тановлением «комплекса оживл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тановлением ходьбы и ре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9. Гипердинамический синдром является типичным д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новорожде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ладен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етей в возрасте 3-5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одрос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ожилы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0. Ведущей деятельностью детей дошкольного и младшего школьного возраста яв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учеб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тд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зв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хобб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гра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Игровая деятельность, во время которой на длительный период человек способен «перевоплотиться» в животное, выдуманный образ или неодушевленный предмет,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фантаз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тологическим фантаз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оображ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аллюциноз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иллюзорной деятель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2. Реакция, выражающаяся настойчивым стремлении подростка добиться успеха в той области, в которой он слаб,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реакцией компенс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реакцией гиперкомпенс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еакцией оппози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еакцией эмансип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еакцией дости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3. Руководство человеком эгоистическими соображениями взаимной выгоды при совершении тех или иных поступков относится к проявл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втономной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онвенциональной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оморальному уровню мор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моральному уровн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Style12"/>
        <w:rPr/>
      </w:pPr>
      <w:r>
        <w:rPr>
          <w:rFonts w:cs="Times New Roman" w:ascii="Times New Roman" w:hAnsi="Times New Roman"/>
          <w:b/>
          <w:bCs/>
          <w:color w:val="000000"/>
          <w:sz w:val="22"/>
          <w:szCs w:val="22"/>
        </w:rPr>
        <w:t xml:space="preserve">Вопрос 14. </w:t>
      </w:r>
      <w:r>
        <w:rPr>
          <w:rFonts w:cs="Times New Roman" w:ascii="Times New Roman" w:hAnsi="Times New Roman"/>
          <w:color w:val="000000"/>
          <w:sz w:val="22"/>
          <w:szCs w:val="22"/>
        </w:rPr>
        <w:t xml:space="preserve">«Кризис средних лет» наступает, как правило, в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20±2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ЗО±2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40±2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50+2 л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60+2 лет </w:t>
      </w:r>
    </w:p>
    <w:p>
      <w:pPr>
        <w:pStyle w:val="Style12"/>
        <w:rPr/>
      </w:pPr>
      <w:r>
        <w:rPr>
          <w:rFonts w:cs="Times New Roman" w:ascii="Times New Roman" w:hAnsi="Times New Roman"/>
          <w:b/>
          <w:bCs/>
          <w:color w:val="000000"/>
          <w:sz w:val="22"/>
          <w:szCs w:val="22"/>
        </w:rPr>
        <w:t xml:space="preserve">Вопрос 15. </w:t>
      </w:r>
      <w:r>
        <w:rPr>
          <w:rFonts w:cs="Times New Roman" w:ascii="Times New Roman" w:hAnsi="Times New Roman"/>
          <w:color w:val="000000"/>
          <w:sz w:val="22"/>
          <w:szCs w:val="22"/>
        </w:rPr>
        <w:t xml:space="preserve">Типичными психологическими особенностями пожилых людей являются все нижеперечисленны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гоцентр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льтруиз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доверч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тревож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нижения общительности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Семейный паттерн, при котором у члена семье вырабатывается игнорирование наличия проблем или заболеваний,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па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стер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ипохондр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нозогнозичес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анозогнозическим </w:t>
      </w:r>
    </w:p>
    <w:p>
      <w:pPr>
        <w:pStyle w:val="Style12"/>
        <w:rPr/>
      </w:pPr>
      <w:r>
        <w:rPr>
          <w:rFonts w:cs="Times New Roman" w:ascii="Times New Roman" w:hAnsi="Times New Roman"/>
          <w:b/>
          <w:bCs/>
          <w:color w:val="000000"/>
          <w:sz w:val="22"/>
          <w:szCs w:val="22"/>
        </w:rPr>
        <w:t xml:space="preserve">Вопрос 17. </w:t>
      </w:r>
      <w:r>
        <w:rPr>
          <w:rFonts w:cs="Times New Roman" w:ascii="Times New Roman" w:hAnsi="Times New Roman"/>
          <w:color w:val="000000"/>
          <w:sz w:val="22"/>
          <w:szCs w:val="22"/>
        </w:rPr>
        <w:t xml:space="preserve">Развитие шизофрении у ребенка происходит вследствие семейного воспитания по тип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радоксальной коммуникации («шизофреногенной матер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кумир семь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иперопе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гипоопё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18. Конфликт между семейными традициями, к примеру, в выборе профессии или рода занятия, и желаниями, идущими с ними вразрез, называется (по Н.Пезешкиан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версия-аппетен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аверсия-аверс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праведливость-любов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уникальность-тождеств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емья-индивид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9. Семья вырабатывает у ее членов саногенное мышление в цел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ичностного ро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меньшения внутреннего конфликта, напряженности, и предотвращения заболе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мирения с жизнью в случае телесного дефек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избегания шизофр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реодоления невротических расстройств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Реакция эмансипации характерна д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ожи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младен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естаре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зрелых лиц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одрос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7- </w:t>
      </w:r>
    </w:p>
    <w:p>
      <w:pPr>
        <w:pStyle w:val="Heading2"/>
        <w:rPr>
          <w:color w:val="000000"/>
          <w:sz w:val="22"/>
          <w:szCs w:val="22"/>
        </w:rPr>
      </w:pPr>
      <w:bookmarkStart w:id="104" w:name="087"/>
      <w:r>
        <w:rPr>
          <w:color w:val="000000"/>
          <w:sz w:val="22"/>
          <w:szCs w:val="22"/>
        </w:rPr>
        <w:t>РЕКОМЕНДУЕМАЯ ЛИТЕРАТУРА:</w:t>
      </w:r>
      <w:bookmarkEnd w:id="104"/>
    </w:p>
    <w:p>
      <w:pPr>
        <w:pStyle w:val="Style12"/>
        <w:rPr/>
      </w:pPr>
      <w:r>
        <w:rPr>
          <w:rFonts w:cs="Times New Roman" w:ascii="Times New Roman" w:hAnsi="Times New Roman"/>
          <w:i/>
          <w:iCs/>
          <w:color w:val="000000"/>
          <w:sz w:val="22"/>
          <w:szCs w:val="22"/>
        </w:rPr>
        <w:t xml:space="preserve">Л.С. Выготский, </w:t>
      </w:r>
      <w:r>
        <w:rPr>
          <w:rFonts w:cs="Times New Roman" w:ascii="Times New Roman" w:hAnsi="Times New Roman"/>
          <w:color w:val="000000"/>
          <w:sz w:val="22"/>
          <w:szCs w:val="22"/>
        </w:rPr>
        <w:t xml:space="preserve">Детская психология. /Собр. сочинений. М, 1984, т.4. Детская психология: Учеб. пособие /Под ред. Я.Л. Коломинск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А. Панько. Минск, 1988. </w:t>
      </w:r>
    </w:p>
    <w:p>
      <w:pPr>
        <w:pStyle w:val="Style12"/>
        <w:rPr/>
      </w:pPr>
      <w:r>
        <w:rPr>
          <w:rFonts w:cs="Times New Roman" w:ascii="Times New Roman" w:hAnsi="Times New Roman"/>
          <w:i/>
          <w:iCs/>
          <w:color w:val="000000"/>
          <w:sz w:val="22"/>
          <w:szCs w:val="22"/>
        </w:rPr>
        <w:t xml:space="preserve">В.В. Ковалев. </w:t>
      </w:r>
      <w:r>
        <w:rPr>
          <w:rFonts w:cs="Times New Roman" w:ascii="Times New Roman" w:hAnsi="Times New Roman"/>
          <w:color w:val="000000"/>
          <w:sz w:val="22"/>
          <w:szCs w:val="22"/>
        </w:rPr>
        <w:t xml:space="preserve">Психиатрия детского возраста. М., 1979,608 с. </w:t>
      </w:r>
    </w:p>
    <w:p>
      <w:pPr>
        <w:pStyle w:val="Style12"/>
        <w:rPr/>
      </w:pPr>
      <w:r>
        <w:rPr>
          <w:rFonts w:cs="Times New Roman" w:ascii="Times New Roman" w:hAnsi="Times New Roman"/>
          <w:i/>
          <w:iCs/>
          <w:color w:val="000000"/>
          <w:sz w:val="22"/>
          <w:szCs w:val="22"/>
        </w:rPr>
        <w:t xml:space="preserve">И.С. Кон. </w:t>
      </w:r>
      <w:r>
        <w:rPr>
          <w:rFonts w:cs="Times New Roman" w:ascii="Times New Roman" w:hAnsi="Times New Roman"/>
          <w:color w:val="000000"/>
          <w:sz w:val="22"/>
          <w:szCs w:val="22"/>
        </w:rPr>
        <w:t xml:space="preserve">Психология ранней юности. М., 1989, 255 с. </w:t>
      </w:r>
    </w:p>
    <w:p>
      <w:pPr>
        <w:pStyle w:val="Style12"/>
        <w:rPr/>
      </w:pPr>
      <w:r>
        <w:rPr>
          <w:rFonts w:cs="Times New Roman" w:ascii="Times New Roman" w:hAnsi="Times New Roman"/>
          <w:i/>
          <w:iCs/>
          <w:color w:val="000000"/>
          <w:sz w:val="22"/>
          <w:szCs w:val="22"/>
        </w:rPr>
        <w:t xml:space="preserve">Е.А. Личко. </w:t>
      </w:r>
      <w:r>
        <w:rPr>
          <w:rFonts w:cs="Times New Roman" w:ascii="Times New Roman" w:hAnsi="Times New Roman"/>
          <w:color w:val="000000"/>
          <w:sz w:val="22"/>
          <w:szCs w:val="22"/>
        </w:rPr>
        <w:t xml:space="preserve">Подростковая психиатрия. Л.,1985,416 с. </w:t>
      </w:r>
    </w:p>
    <w:p>
      <w:pPr>
        <w:pStyle w:val="Style12"/>
        <w:rPr/>
      </w:pPr>
      <w:r>
        <w:rPr>
          <w:rFonts w:cs="Times New Roman" w:ascii="Times New Roman" w:hAnsi="Times New Roman"/>
          <w:i/>
          <w:iCs/>
          <w:color w:val="000000"/>
          <w:sz w:val="22"/>
          <w:szCs w:val="22"/>
        </w:rPr>
        <w:t xml:space="preserve">В.Д. Менделевт, Д.А. Авдеев, С.В.Киселев. </w:t>
      </w:r>
      <w:r>
        <w:rPr>
          <w:rFonts w:cs="Times New Roman" w:ascii="Times New Roman" w:hAnsi="Times New Roman"/>
          <w:color w:val="000000"/>
          <w:sz w:val="22"/>
          <w:szCs w:val="22"/>
        </w:rPr>
        <w:t xml:space="preserve">Психотерапия «здравым смыслом», Чебоксары, 1992, 76 с. </w:t>
      </w:r>
    </w:p>
    <w:p>
      <w:pPr>
        <w:pStyle w:val="Style12"/>
        <w:rPr/>
      </w:pPr>
      <w:r>
        <w:rPr>
          <w:rFonts w:cs="Times New Roman" w:ascii="Times New Roman" w:hAnsi="Times New Roman"/>
          <w:i/>
          <w:iCs/>
          <w:color w:val="000000"/>
          <w:sz w:val="22"/>
          <w:szCs w:val="22"/>
        </w:rPr>
        <w:t xml:space="preserve">Э.Г. Эйдемиллер, В.В.Юстицкий. </w:t>
      </w:r>
      <w:r>
        <w:rPr>
          <w:rFonts w:cs="Times New Roman" w:ascii="Times New Roman" w:hAnsi="Times New Roman"/>
          <w:color w:val="000000"/>
          <w:sz w:val="22"/>
          <w:szCs w:val="22"/>
        </w:rPr>
        <w:t xml:space="preserve">Семейная психотерапия. Л., 1990,192 с. </w:t>
      </w:r>
      <w:r>
        <w:rPr>
          <w:rFonts w:cs="Times New Roman" w:ascii="Times New Roman" w:hAnsi="Times New Roman"/>
          <w:i/>
          <w:iCs/>
          <w:color w:val="000000"/>
          <w:sz w:val="22"/>
          <w:szCs w:val="22"/>
        </w:rPr>
        <w:t xml:space="preserve">Д.Б. Эльконин. </w:t>
      </w:r>
      <w:r>
        <w:rPr>
          <w:rFonts w:cs="Times New Roman" w:ascii="Times New Roman" w:hAnsi="Times New Roman"/>
          <w:color w:val="000000"/>
          <w:sz w:val="22"/>
          <w:szCs w:val="22"/>
        </w:rPr>
        <w:t xml:space="preserve">Детская психология. М., 1960. </w:t>
      </w:r>
      <w:r>
        <w:rPr>
          <w:rFonts w:cs="Times New Roman" w:ascii="Times New Roman" w:hAnsi="Times New Roman"/>
          <w:i/>
          <w:iCs/>
          <w:color w:val="000000"/>
          <w:sz w:val="22"/>
          <w:szCs w:val="22"/>
        </w:rPr>
        <w:t xml:space="preserve">Д.Б.Эльконин. </w:t>
      </w:r>
      <w:r>
        <w:rPr>
          <w:rFonts w:cs="Times New Roman" w:ascii="Times New Roman" w:hAnsi="Times New Roman"/>
          <w:color w:val="000000"/>
          <w:sz w:val="22"/>
          <w:szCs w:val="22"/>
        </w:rPr>
        <w:t xml:space="preserve">Психология игры. М., 197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8- </w:t>
      </w:r>
    </w:p>
    <w:p>
      <w:pPr>
        <w:pStyle w:val="Heading1"/>
        <w:rPr>
          <w:color w:val="000000"/>
          <w:sz w:val="22"/>
          <w:szCs w:val="22"/>
        </w:rPr>
      </w:pPr>
      <w:bookmarkStart w:id="105" w:name="088"/>
      <w:r>
        <w:rPr>
          <w:color w:val="000000"/>
          <w:sz w:val="22"/>
          <w:szCs w:val="22"/>
        </w:rPr>
        <w:t>Глава 10</w:t>
        <w:br/>
        <w:t>ПСИХОЛОГИЧЕСКОЕ КОНСУЛЬТИРОВАНИЕ, ПСИХОКОРРЕКЦИЯ И ОСНОВЫ ПСИХОТЕРАПИИ</w:t>
      </w:r>
      <w:bookmarkEnd w:id="10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ой из наиболее значимых проблем клинической психологии является оказание психологической помощи клиентам с разнообразными житейскими проблемами, находящимся в кризисных ситуациях, а также пациентам с соматическими и психическими заболеваниями, имеющим невротические, психосоматические расстройства, характерологические девиации и личностные аномал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психологической помощью понимается предоставление человеку информации о его психическом состоянии, причинах и механизмах появления психологических феноменов или психопатологических симптомов и синдромов, а также активное целенаправленное психологическое воздействие на индивида с целью гармонизации его психической жизни, адаптации к социальному окружению, купированию психопатологической симптоматики и реконструкции личности для формирования фрустрационной толерантности, стрессо- и неврозоустойчивости. </w:t>
      </w:r>
    </w:p>
    <w:p>
      <w:pPr>
        <w:pStyle w:val="Style12"/>
        <w:rPr/>
      </w:pPr>
      <w:r>
        <w:rPr>
          <w:rFonts w:cs="Times New Roman" w:ascii="Times New Roman" w:hAnsi="Times New Roman"/>
          <w:color w:val="000000"/>
          <w:sz w:val="22"/>
          <w:szCs w:val="22"/>
        </w:rPr>
        <w:t xml:space="preserve">Психологическая помощь является практической реализацией теоретических изысканий клинического психолога на основе научного анализа психического статуса и индивидуально-психологических особенностей человека, типов его реагирования на различные фрустрирующие события, в первую очередь, болезни и конфликтные ситуации. Традиционно вьщеляют три вида психологической помощи: </w:t>
      </w:r>
      <w:r>
        <w:rPr>
          <w:rFonts w:cs="Times New Roman" w:ascii="Times New Roman" w:hAnsi="Times New Roman"/>
          <w:i/>
          <w:iCs/>
          <w:color w:val="000000"/>
          <w:sz w:val="22"/>
          <w:szCs w:val="22"/>
          <w:u w:val="single"/>
        </w:rPr>
        <w:t>психологическое консультирование, психокоррекцию и психотерап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ни представляют собой воздействие на различные стороны личности и имеют разнящиеся цели и способы, могут применяться раздельно и в сочетании. Основной целью психологического консультирования является </w:t>
      </w:r>
      <w:r>
        <w:rPr>
          <w:rFonts w:cs="Times New Roman" w:ascii="Times New Roman" w:hAnsi="Times New Roman"/>
          <w:i/>
          <w:iCs/>
          <w:color w:val="000000"/>
          <w:sz w:val="22"/>
          <w:szCs w:val="22"/>
        </w:rPr>
        <w:t xml:space="preserve">формирование личностной позиции, </w:t>
      </w:r>
      <w:r>
        <w:rPr>
          <w:rFonts w:cs="Times New Roman" w:ascii="Times New Roman" w:hAnsi="Times New Roman"/>
          <w:color w:val="000000"/>
          <w:sz w:val="22"/>
          <w:szCs w:val="22"/>
        </w:rPr>
        <w:t xml:space="preserve">специфического мировоззрения и взгляда на жизнь, принципиальные и непринципиальные стороны человеческого существования, формирование иерархии ценностей. Задачей психологической корр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9- </w:t>
      </w:r>
    </w:p>
    <w:p>
      <w:pPr>
        <w:pStyle w:val="Style12"/>
        <w:rPr/>
      </w:pPr>
      <w:r>
        <w:rPr>
          <w:rFonts w:cs="Times New Roman" w:ascii="Times New Roman" w:hAnsi="Times New Roman"/>
          <w:color w:val="000000"/>
          <w:sz w:val="22"/>
          <w:szCs w:val="22"/>
        </w:rPr>
        <w:t xml:space="preserve">ции является </w:t>
      </w:r>
      <w:r>
        <w:rPr>
          <w:rFonts w:cs="Times New Roman" w:ascii="Times New Roman" w:hAnsi="Times New Roman"/>
          <w:i/>
          <w:iCs/>
          <w:color w:val="000000"/>
          <w:sz w:val="22"/>
          <w:szCs w:val="22"/>
        </w:rPr>
        <w:t xml:space="preserve">выработка и овладение навыками </w:t>
      </w:r>
      <w:r>
        <w:rPr>
          <w:rFonts w:cs="Times New Roman" w:ascii="Times New Roman" w:hAnsi="Times New Roman"/>
          <w:color w:val="000000"/>
          <w:sz w:val="22"/>
          <w:szCs w:val="22"/>
        </w:rPr>
        <w:t xml:space="preserve">оптимальной для индивида и эффективной для сохранения здоровья психической деятельности, способствующей личностному росту и адаптации человека в обществе. Психотерапия в узком понимании термина основной своей задачей ставит </w:t>
      </w:r>
      <w:r>
        <w:rPr>
          <w:rFonts w:cs="Times New Roman" w:ascii="Times New Roman" w:hAnsi="Times New Roman"/>
          <w:i/>
          <w:iCs/>
          <w:color w:val="000000"/>
          <w:sz w:val="22"/>
          <w:szCs w:val="22"/>
        </w:rPr>
        <w:t xml:space="preserve">купирование психопатологической симптоматики, </w:t>
      </w:r>
      <w:r>
        <w:rPr>
          <w:rFonts w:cs="Times New Roman" w:ascii="Times New Roman" w:hAnsi="Times New Roman"/>
          <w:color w:val="000000"/>
          <w:sz w:val="22"/>
          <w:szCs w:val="22"/>
        </w:rPr>
        <w:t xml:space="preserve">посредством чего предполагается достижение внутренней и внешней гармонизации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казание эффективной психологической помощи немыслимо без кооперирования перечисленных видов психологического воздействия, поскольку адекватный стиль взаимодействия человека с окружающим миром невозможен как без сформированной личностной позиций, проявляющейся в теоретическом осмыслении реальности и выборе наиболее подходящей мировоззренческой платформы с иерархией ценностей, так и без конкретных психологических навыков. преодоления жизненных сложностей, а также «саногенных умений». Взаимодействие различных психологических составляющих человека, направленных на поддержание гармонии можно представить как пирамиду (рисунок 24):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ишь при наличии совокупности представленных составляющих можно говорить о гармоничности человека в сфере преодоления фрустраций, стрессов и конфликтных психотравмирующих ситуаций и возможности личностного роста.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психологическим консультированием </w:t>
      </w:r>
      <w:r>
        <w:rPr>
          <w:rFonts w:cs="Times New Roman" w:ascii="Times New Roman" w:hAnsi="Times New Roman"/>
          <w:color w:val="000000"/>
          <w:sz w:val="22"/>
          <w:szCs w:val="22"/>
        </w:rPr>
        <w:t xml:space="preserve">подразумевается проведение анализа психического состояния клиента или пациента с использованием различных методов психологической диагностики (интервьюирования, экспериментов и пр.) с предоставлением ему объ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0- </w:t>
      </w:r>
    </w:p>
    <w:p>
      <w:pPr>
        <w:pStyle w:val="Style12"/>
        <w:rPr/>
      </w:pPr>
      <w:r>
        <w:rPr>
          <w:rFonts w:cs="Times New Roman" w:ascii="Times New Roman" w:hAnsi="Times New Roman"/>
          <w:color w:val="000000"/>
          <w:sz w:val="22"/>
          <w:szCs w:val="22"/>
        </w:rPr>
        <w:t xml:space="preserve">тивных данных и научных интерпретаций их результатов, которые должны способствовать разрешению стоящих перед человеком общежитейских проблем, формированию новых представлений о различных подходах к решению психологических проблем, вариантах их предотвращения и методах психологической защиты и компенсации, а также расширению его психологической культуры и личностному росту. Таким образом, консультирование охватывает, во-первых, </w:t>
      </w:r>
      <w:r>
        <w:rPr>
          <w:rFonts w:cs="Times New Roman" w:ascii="Times New Roman" w:hAnsi="Times New Roman"/>
          <w:i/>
          <w:iCs/>
          <w:color w:val="000000"/>
          <w:sz w:val="22"/>
          <w:szCs w:val="22"/>
        </w:rPr>
        <w:t xml:space="preserve">диагностический процесс </w:t>
      </w:r>
      <w:r>
        <w:rPr>
          <w:rFonts w:cs="Times New Roman" w:ascii="Times New Roman" w:hAnsi="Times New Roman"/>
          <w:color w:val="000000"/>
          <w:sz w:val="22"/>
          <w:szCs w:val="22"/>
        </w:rPr>
        <w:t xml:space="preserve">и способствует определению нормального или аномального развития человека, наличия или отсутствия психопатологической симптоматики; во-вторых, </w:t>
      </w:r>
      <w:r>
        <w:rPr>
          <w:rFonts w:cs="Times New Roman" w:ascii="Times New Roman" w:hAnsi="Times New Roman"/>
          <w:i/>
          <w:iCs/>
          <w:color w:val="000000"/>
          <w:sz w:val="22"/>
          <w:szCs w:val="22"/>
        </w:rPr>
        <w:t xml:space="preserve">процесс информирования </w:t>
      </w:r>
      <w:r>
        <w:rPr>
          <w:rFonts w:cs="Times New Roman" w:ascii="Times New Roman" w:hAnsi="Times New Roman"/>
          <w:color w:val="000000"/>
          <w:sz w:val="22"/>
          <w:szCs w:val="22"/>
        </w:rPr>
        <w:t xml:space="preserve">индивида о структуре его психической деятельности и индивидуально-психологических особенностях, благоприятных и потенциально патогенных жизненных ситуациях; в-третьих, </w:t>
      </w:r>
      <w:r>
        <w:rPr>
          <w:rFonts w:cs="Times New Roman" w:ascii="Times New Roman" w:hAnsi="Times New Roman"/>
          <w:i/>
          <w:iCs/>
          <w:color w:val="000000"/>
          <w:sz w:val="22"/>
          <w:szCs w:val="22"/>
        </w:rPr>
        <w:t xml:space="preserve">процесс обучения </w:t>
      </w:r>
      <w:r>
        <w:rPr>
          <w:rFonts w:cs="Times New Roman" w:ascii="Times New Roman" w:hAnsi="Times New Roman"/>
          <w:color w:val="000000"/>
          <w:sz w:val="22"/>
          <w:szCs w:val="22"/>
        </w:rPr>
        <w:t xml:space="preserve">навыкам психологической зашиты, аутотренинга и иных способов нормализации собственного эмоционального состоя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ая коррекция базируется на консультировании и предполагает целенаправленное психологическое воздействие на клиента или пациента с целью приведения его психического состояния к норме в случаях диагностики у него каких-либо характерологических девиаций или личностных аномалий, а также для освоения им какой-либо деятельности. Психологическая коррекция в клинической психологии направлена на активное внешнее вмешательство в формирование адекватного и искомого психического состояния человека, его активности и душевного комфорта, гармонизации его отношений социальным окружением. </w:t>
      </w:r>
    </w:p>
    <w:p>
      <w:pPr>
        <w:pStyle w:val="Style12"/>
        <w:rPr/>
      </w:pPr>
      <w:r>
        <w:rPr>
          <w:rFonts w:cs="Times New Roman" w:ascii="Times New Roman" w:hAnsi="Times New Roman"/>
          <w:b/>
          <w:bCs/>
          <w:color w:val="000000"/>
          <w:sz w:val="22"/>
          <w:szCs w:val="22"/>
        </w:rPr>
        <w:t>Психотерапия</w:t>
      </w:r>
      <w:r>
        <w:rPr>
          <w:rFonts w:cs="Times New Roman" w:ascii="Times New Roman" w:hAnsi="Times New Roman"/>
          <w:color w:val="000000"/>
          <w:sz w:val="22"/>
          <w:szCs w:val="22"/>
        </w:rPr>
        <w:t xml:space="preserve"> в узком понимании термина является видом активного психологического воздействия на пациента, имеющего психопатологические симптомы и синдромы и находящегося в состоянии кризиса, фрустрации, стресса или душевной болезни. Психотерапия подразумевает как купирование болезненных клинических проявлений, так и коррекцию индивидуально-психологических свойств человека с целью вторичной профилактики психогенных (невротических, психосоматических) расстройств и заболеваний с помощью специальных способов психотерапевтического воздействия. При широком толковании термина «психотерапия» подданным видом психологического воздействия имеют ввиду все виды направленного психологического воздействия на индивида (консультирование, коррекцию и терап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личия различных видов психологической помощи по таким параметрам, как цель, объект, предмет, способ воздействия и позиции пациента (клиента) представлены в таблице 2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1- </w:t>
      </w:r>
    </w:p>
    <w:p>
      <w:pPr>
        <w:pStyle w:val="Style12"/>
        <w:rPr/>
      </w:pPr>
      <w:r>
        <w:rPr>
          <w:rFonts w:cs="Times New Roman" w:ascii="Times New Roman" w:hAnsi="Times New Roman"/>
          <w:i/>
          <w:iCs/>
          <w:color w:val="000000"/>
          <w:sz w:val="22"/>
          <w:szCs w:val="22"/>
        </w:rPr>
        <w:t>Таблица 21</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личия различных видов психологической помощи </w:t>
      </w:r>
    </w:p>
    <w:tbl>
      <w:tblPr>
        <w:tblW w:w="7596" w:type="dxa"/>
        <w:jc w:val="left"/>
        <w:tblInd w:w="-10" w:type="dxa"/>
        <w:tblLayout w:type="fixed"/>
        <w:tblCellMar>
          <w:top w:w="0" w:type="dxa"/>
          <w:left w:w="40" w:type="dxa"/>
          <w:bottom w:w="0" w:type="dxa"/>
          <w:right w:w="40" w:type="dxa"/>
        </w:tblCellMar>
      </w:tblPr>
      <w:tblGrid>
        <w:gridCol w:w="1289"/>
        <w:gridCol w:w="1937"/>
        <w:gridCol w:w="1702"/>
        <w:gridCol w:w="2123"/>
        <w:gridCol w:w="545"/>
      </w:tblGrid>
      <w:tr>
        <w:trPr>
          <w:trHeight w:val="626" w:hRule="atLeast"/>
        </w:trPr>
        <w:tc>
          <w:tcPr>
            <w:tcW w:w="1289"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3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ое консультирование </w:t>
            </w:r>
          </w:p>
        </w:tc>
        <w:tc>
          <w:tcPr>
            <w:tcW w:w="1702"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коррекция </w:t>
            </w:r>
          </w:p>
        </w:tc>
        <w:tc>
          <w:tcPr>
            <w:tcW w:w="2123"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рапия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28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к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действия </w:t>
            </w:r>
          </w:p>
        </w:tc>
        <w:tc>
          <w:tcPr>
            <w:tcW w:w="1937"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ент, пациен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702"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ент, пациен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123"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циен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17"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02" w:hRule="atLeast"/>
        </w:trPr>
        <w:tc>
          <w:tcPr>
            <w:tcW w:w="128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мет </w:t>
            </w:r>
          </w:p>
        </w:tc>
        <w:tc>
          <w:tcPr>
            <w:tcW w:w="1937"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ьно-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особенности </w:t>
            </w:r>
          </w:p>
        </w:tc>
        <w:tc>
          <w:tcPr>
            <w:tcW w:w="1702"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лем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олог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е девиа-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ии и личност-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ые аномалии </w:t>
            </w:r>
          </w:p>
        </w:tc>
        <w:tc>
          <w:tcPr>
            <w:tcW w:w="2123"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патологи-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кие симп-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омы и синдромы, характерологические девиации и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ые аномалии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8" w:hRule="atLeast"/>
        </w:trPr>
        <w:tc>
          <w:tcPr>
            <w:tcW w:w="128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 </w:t>
            </w:r>
          </w:p>
        </w:tc>
        <w:tc>
          <w:tcPr>
            <w:tcW w:w="1937"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ирование, обучение </w:t>
            </w:r>
          </w:p>
        </w:tc>
        <w:tc>
          <w:tcPr>
            <w:tcW w:w="1702"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нинг </w:t>
            </w:r>
          </w:p>
        </w:tc>
        <w:tc>
          <w:tcPr>
            <w:tcW w:w="2123"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ное воздействие (терапия) различными способами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28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зиция клиента </w:t>
            </w:r>
          </w:p>
        </w:tc>
        <w:tc>
          <w:tcPr>
            <w:tcW w:w="1937"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ивная, ответственен за результат </w:t>
            </w:r>
          </w:p>
        </w:tc>
        <w:tc>
          <w:tcPr>
            <w:tcW w:w="1702"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ссивная, не ответственен за результат </w:t>
            </w:r>
          </w:p>
        </w:tc>
        <w:tc>
          <w:tcPr>
            <w:tcW w:w="2123"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ссивная, не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ственен за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ультат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88"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95" w:hRule="atLeast"/>
        </w:trPr>
        <w:tc>
          <w:tcPr>
            <w:tcW w:w="1289" w:type="dxa"/>
            <w:vMerge w:val="restart"/>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ь воздействия </w:t>
            </w:r>
          </w:p>
        </w:tc>
        <w:tc>
          <w:tcPr>
            <w:tcW w:w="1937"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личностной позиции </w:t>
            </w:r>
          </w:p>
        </w:tc>
        <w:tc>
          <w:tcPr>
            <w:tcW w:w="1702"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навыков психологической компенсации </w:t>
            </w:r>
          </w:p>
        </w:tc>
        <w:tc>
          <w:tcPr>
            <w:tcW w:w="2123" w:type="dxa"/>
            <w:vMerge w:val="restart"/>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упирование психопатологической симп томатики </w:t>
            </w:r>
          </w:p>
        </w:tc>
        <w:tc>
          <w:tcPr>
            <w:tcW w:w="545"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276"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10" w:hRule="atLeast"/>
        </w:trPr>
        <w:tc>
          <w:tcPr>
            <w:tcW w:w="1289" w:type="dxa"/>
            <w:vMerge w:val="continue"/>
            <w:tcBorders>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937"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2"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2123" w:type="dxa"/>
            <w:vMerge w:val="continue"/>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545"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инический психолог должен быть осведомлен о различных видах психологической помощи и воздействия на клиента или па-цкента, при этом в его компетенцию входит не только разработка плана обследования, вынесения экспертного заключения, но и выбор наиболее адекватных и эффективных способов оказания психе-логической помощи. От его диагностического заключения зависит построение стратегии и тактики </w:t>
      </w:r>
      <w:r>
        <w:rPr>
          <w:rFonts w:cs="Times New Roman" w:ascii="Times New Roman" w:hAnsi="Times New Roman"/>
          <w:i/>
          <w:iCs/>
          <w:color w:val="000000"/>
          <w:sz w:val="22"/>
          <w:szCs w:val="22"/>
        </w:rPr>
        <w:t xml:space="preserve">«ведения пациента», </w:t>
      </w:r>
      <w:r>
        <w:rPr>
          <w:rFonts w:cs="Times New Roman" w:ascii="Times New Roman" w:hAnsi="Times New Roman"/>
          <w:color w:val="000000"/>
          <w:sz w:val="22"/>
          <w:szCs w:val="22"/>
        </w:rPr>
        <w:t xml:space="preserve">направления «во по одному из путей (медицинскому иди психологическому) и согласование оказания помощи со специалистами в других областях (рисунок 25).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2- </w:t>
      </w:r>
    </w:p>
    <w:p>
      <w:pPr>
        <w:pStyle w:val="Style12"/>
        <w:rPr/>
      </w:pPr>
      <w:r>
        <w:rPr>
          <w:rFonts w:cs="Times New Roman" w:ascii="Times New Roman" w:hAnsi="Times New Roman"/>
          <w:color w:val="000000"/>
          <w:sz w:val="22"/>
          <w:szCs w:val="22"/>
        </w:rPr>
        <w:t xml:space="preserve">Таким образом, профессиональной компетенцией клинического психолога в сфере оказания психологической помощи является психическая патология, Исключающая психотические расстройства, и психологические проблемы как соматически здорового, так и больного человека. При этом клинический психолог вправе применять все виды психологической помощи (консультирование, коррекцию и психотерапию). Он может оказывать психологическое воздействие, манипулировать в процессе общения, управлять собеседником или формировать у него определенные качества (Г.С.Абрамова). Под </w:t>
      </w:r>
      <w:r>
        <w:rPr>
          <w:rFonts w:cs="Times New Roman" w:ascii="Times New Roman" w:hAnsi="Times New Roman"/>
          <w:i/>
          <w:iCs/>
          <w:color w:val="000000"/>
          <w:sz w:val="22"/>
          <w:szCs w:val="22"/>
        </w:rPr>
        <w:t xml:space="preserve">воздействием </w:t>
      </w:r>
      <w:r>
        <w:rPr>
          <w:rFonts w:cs="Times New Roman" w:ascii="Times New Roman" w:hAnsi="Times New Roman"/>
          <w:color w:val="000000"/>
          <w:sz w:val="22"/>
          <w:szCs w:val="22"/>
        </w:rPr>
        <w:t xml:space="preserve">в процессе оказания психологической помощи понимается изменение психической реальности другого человека с целью создания для него новых переживаний и качеств. Воздействие предполагает ценность другого человека как меру изменений психической реальности. </w:t>
      </w:r>
      <w:r>
        <w:rPr>
          <w:rFonts w:cs="Times New Roman" w:ascii="Times New Roman" w:hAnsi="Times New Roman"/>
          <w:i/>
          <w:iCs/>
          <w:color w:val="000000"/>
          <w:sz w:val="22"/>
          <w:szCs w:val="22"/>
        </w:rPr>
        <w:t xml:space="preserve">Манипулированием </w:t>
      </w:r>
      <w:r>
        <w:rPr>
          <w:rFonts w:cs="Times New Roman" w:ascii="Times New Roman" w:hAnsi="Times New Roman"/>
          <w:color w:val="000000"/>
          <w:sz w:val="22"/>
          <w:szCs w:val="22"/>
        </w:rPr>
        <w:t xml:space="preserve">обозначается изменение психической реальности человека в соответствии с целями и задачами кого-либо или чего-либо. Оно предполагает скрытое или явное обесценивание человека. </w:t>
      </w:r>
      <w:r>
        <w:rPr>
          <w:rFonts w:cs="Times New Roman" w:ascii="Times New Roman" w:hAnsi="Times New Roman"/>
          <w:i/>
          <w:iCs/>
          <w:color w:val="000000"/>
          <w:sz w:val="22"/>
          <w:szCs w:val="22"/>
        </w:rPr>
        <w:t xml:space="preserve">Управлением </w:t>
      </w:r>
      <w:r>
        <w:rPr>
          <w:rFonts w:cs="Times New Roman" w:ascii="Times New Roman" w:hAnsi="Times New Roman"/>
          <w:color w:val="000000"/>
          <w:sz w:val="22"/>
          <w:szCs w:val="22"/>
        </w:rPr>
        <w:t xml:space="preserve">называется изменение психической реальности человека в соответствии с ее свойствами. Применяется при отсутствии у индивида возможности адекватной саморегуляции, к примеру, при патологии характера, личностных аномалиях или психопатологических симптомах невротического регистра. </w:t>
      </w:r>
      <w:r>
        <w:rPr>
          <w:rFonts w:cs="Times New Roman" w:ascii="Times New Roman" w:hAnsi="Times New Roman"/>
          <w:i/>
          <w:iCs/>
          <w:color w:val="000000"/>
          <w:sz w:val="22"/>
          <w:szCs w:val="22"/>
        </w:rPr>
        <w:t xml:space="preserve">Формирование </w:t>
      </w:r>
      <w:r>
        <w:rPr>
          <w:rFonts w:cs="Times New Roman" w:ascii="Times New Roman" w:hAnsi="Times New Roman"/>
          <w:color w:val="000000"/>
          <w:sz w:val="22"/>
          <w:szCs w:val="22"/>
        </w:rPr>
        <w:t xml:space="preserve">— это изменение психической реальности человека в соответствии с представлениями о ее социальной и индивидуальной норме. В этом случае предполагается, что сам человек не может достичь этой нормы вследствие дефекта или дефицита каких-либо качеств, например интеллектуальным или волев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личные виды психологической помощи включают вышеперечисленные способы психического воздействия на человека в условиях клинического взаимодействия, но представлены они по-разному. Так, консультирование в большей степени ориентируется на психологическое воздействие в узком понимании этого термина, т.к. учитывает цели клиента (пациента), его индивидуально-психологические особенности и личностные ценности. Вследствие этого в процессе консультирования с помощью специальных методов воздействия осуществляется нормализация психического состояния индивида и расширение представлений о себе, ситуации, вариантах преодоления жизненных сложностей и внугриличностных конфликтов и приобретения навыков психологической защиты и компенсации. Психокоррекция в большей степени ориентируется на процессы манипулирования, управления и формирования, что связано с неспособностью человека самостоятельно (даже при приобретении знаний и навыков саморегуляции) изменить параметры своей психической деятельности в силу аномалий или дефектов психики. В рамках психотерапии используется каждый из вышеперечисленных способов оказания психологической помощи в зависимости от структуры психической проблемы индивида, его индивидуально-психологических особенностей и теоретических воззрений психотерапев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читается, что психотерапия относится к сфере деятельности медицинского работника (психиатра по профессии) в силу т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с одной стороны, ориентируется на симптомы и синдромы (т.е. болезненные проявления психической деятельности), с другой, в связи с возможностью развития неблагоприятных последствий оказания психологической помощи. Перечисленных особенностей в различной степени лишены иные виды психологического воздействия — психологическое консультирование и коррекция —, которые либо полностью, либо частично исключают возможность развития негативных последствий для соматического или психического здоровья. Если сравнить психотерапию с консультированием и коррекцией, то обнаружится факт облигатности для нее показаний и противопоказаний. Т.е. психотерапевт склонен учитывать целую гамму особенностей при назначении психотерапии — от индивидуально-психологических особенностей пациента до его соматического статуса. Противопоказаний для консультирования практически не обнаруживается, поскольку состояния здоровья человека не имеет принципиального значения для оказания данного вида психологической помощи. Психокоррекция в этом отношении занимает промежуточное положение между психотерапией и консультированием, поскольку косвенно может влиять на физическое состояние человека и провоцировать ухудшение здоровья. Следовательно, при проведении некоторых психокоррекционных мероприятий целесообразен медицинский или психиатрический контроль. </w:t>
      </w:r>
    </w:p>
    <w:p>
      <w:pPr>
        <w:pStyle w:val="Heading2"/>
        <w:rPr>
          <w:color w:val="000000"/>
          <w:sz w:val="22"/>
          <w:szCs w:val="22"/>
        </w:rPr>
      </w:pPr>
      <w:bookmarkStart w:id="106" w:name="089"/>
      <w:r>
        <w:rPr>
          <w:color w:val="000000"/>
          <w:sz w:val="22"/>
          <w:szCs w:val="22"/>
        </w:rPr>
        <w:t>Психологическое консультирование</w:t>
      </w:r>
      <w:bookmarkEnd w:id="10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сультирование в процессе оказания психологической помощи подразумевает совместное обсуждение врача, клинического психолога, с одной стороны, и пациента или клиента, с другой, возникших у человека проблем, возможных вариантов их преодоления и профилактики, а также информирование индивида о его индивидуально-психологических качествах, специфических типах реагирования, методах саморегуляции. Консультирование направлено на выработку активной позиции человека по отношению к психологическим проблемам, фрустрациям и стрессам с целью обучения способам восстановления или сохранения эмоционального комфорта в критических жизненных ситуа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иагностические процесс в структуре психологического консультирования включает клиническое интервьюирование (см.главу 1) и использование батареи экспериментально-психологических методик для определения особенностей функционирования психических процессов и параметров индивидуальности. Существенным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75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сультировании в практическом отношении является процесс информирования человека об объективных параметрах его психической деятельности и свойствах индивидуальности, а также обучение способам психической саморегуляции. </w:t>
      </w:r>
    </w:p>
    <w:p>
      <w:pPr>
        <w:pStyle w:val="Style12"/>
        <w:rPr/>
      </w:pPr>
      <w:r>
        <w:rPr>
          <w:rFonts w:cs="Times New Roman" w:ascii="Times New Roman" w:hAnsi="Times New Roman"/>
          <w:b/>
          <w:bCs/>
          <w:color w:val="000000"/>
          <w:sz w:val="22"/>
          <w:szCs w:val="22"/>
        </w:rPr>
        <w:t xml:space="preserve">Информирование клиента </w:t>
      </w:r>
      <w:r>
        <w:rPr>
          <w:rFonts w:cs="Times New Roman" w:ascii="Times New Roman" w:hAnsi="Times New Roman"/>
          <w:color w:val="000000"/>
          <w:sz w:val="22"/>
          <w:szCs w:val="22"/>
        </w:rPr>
        <w:t xml:space="preserve">представляет довольно деликатный и сложный процесс, поскольку предполагает не только беспристрастное преподнесение фактов, но и учет возможных реакций человека на информацию о себе. Существует несколько стратегий информирования, принципиально различающихся степенью </w:t>
      </w:r>
      <w:r>
        <w:rPr>
          <w:rFonts w:cs="Times New Roman" w:ascii="Times New Roman" w:hAnsi="Times New Roman"/>
          <w:i/>
          <w:iCs/>
          <w:color w:val="000000"/>
          <w:sz w:val="22"/>
          <w:szCs w:val="22"/>
        </w:rPr>
        <w:t>использования оценочных категорий, фокусировкой и используемой терминологие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color w:val="000000"/>
          <w:sz w:val="22"/>
          <w:szCs w:val="22"/>
        </w:rPr>
        <w:t xml:space="preserve">Учитывая тот факт, что клинический психолог или врач получают в процессе обследования клиента (пациента) достаточно большое количество объективных данных, возможна различная </w:t>
      </w:r>
      <w:r>
        <w:rPr>
          <w:rFonts w:cs="Times New Roman" w:ascii="Times New Roman" w:hAnsi="Times New Roman"/>
          <w:i/>
          <w:iCs/>
          <w:color w:val="000000"/>
          <w:sz w:val="22"/>
          <w:szCs w:val="22"/>
          <w:u w:val="single"/>
        </w:rPr>
        <w:t>фокусиров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и информировании. Можно фиксировать внимание на: а) явных отклонениях функционирования организма и психики; б) всех имеющихся отклонениях; в) отклонениях, которые индивид способен осмыслить и изменить; г) всем спектре проявлений — и нормальных и аномальных; д) нормативных признаках и проявлениях. Известны три подхода при фокусировке внимания и информировании человека: </w:t>
      </w:r>
      <w:r>
        <w:rPr>
          <w:rFonts w:cs="Times New Roman" w:ascii="Times New Roman" w:hAnsi="Times New Roman"/>
          <w:i/>
          <w:iCs/>
          <w:color w:val="000000"/>
          <w:sz w:val="22"/>
          <w:szCs w:val="22"/>
        </w:rPr>
        <w:t xml:space="preserve">оптимистическая, пессимистическая и нейтральная. </w:t>
      </w:r>
      <w:r>
        <w:rPr>
          <w:rFonts w:cs="Times New Roman" w:ascii="Times New Roman" w:hAnsi="Times New Roman"/>
          <w:color w:val="000000"/>
          <w:sz w:val="22"/>
          <w:szCs w:val="22"/>
        </w:rPr>
        <w:t xml:space="preserve">Одна и та же информация может быть воспринята как положительная, отрицательная или индифферентная. Классическим примером может служить информирование о количестве жидкости в стакане воды: 1) стакан наполовину полон, 2) наполовину пуст или 3) жидкость в стакане занимает половину объема. Возможен выбор различных объектов фокусировки внимания человека в процессе оказания психологической помощи. Это могут быть отдельные функции или деятельность всего организма наличности («У Вас качественно нарушен процесс мотивационного опосредования деятельности и изменена иерархия ценностей» или «У Вас отмечаются существенные отклонения в поведении, вследствие акцентуаций характера и нарушения волевой регуляции деятельности»). </w:t>
      </w:r>
    </w:p>
    <w:p>
      <w:pPr>
        <w:pStyle w:val="Style12"/>
        <w:rPr/>
      </w:pPr>
      <w:r>
        <w:rPr>
          <w:rFonts w:cs="Times New Roman" w:ascii="Times New Roman" w:hAnsi="Times New Roman"/>
          <w:color w:val="000000"/>
          <w:sz w:val="22"/>
          <w:szCs w:val="22"/>
        </w:rPr>
        <w:t xml:space="preserve">В процессе информирования отмечается различный подход не только к фокусировке, но и к описанию и оценке выявляемых в процессе интервьюирования и диагностики клинических феноменов. Возможны </w:t>
      </w:r>
      <w:r>
        <w:rPr>
          <w:rFonts w:cs="Times New Roman" w:ascii="Times New Roman" w:hAnsi="Times New Roman"/>
          <w:i/>
          <w:iCs/>
          <w:color w:val="000000"/>
          <w:sz w:val="22"/>
          <w:szCs w:val="22"/>
          <w:u w:val="single"/>
        </w:rPr>
        <w:t>оиеночный или описательный подход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 первом случае информирование включает оценочные категории (адекватный-неадекватный, нормальный-патологический, здоровый-больной, дефектный и т.д.). Во втором психолог или врач при информировании стараются избегать оценочных категорий и ориентируется лишь на описание клинических феноменов, предоставляя в случае необходимости многовариантность истолкования полученных фа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76 - </w:t>
      </w:r>
    </w:p>
    <w:p>
      <w:pPr>
        <w:pStyle w:val="Style12"/>
        <w:rPr/>
      </w:pPr>
      <w:r>
        <w:rPr>
          <w:rFonts w:cs="Times New Roman" w:ascii="Times New Roman" w:hAnsi="Times New Roman"/>
          <w:color w:val="000000"/>
          <w:sz w:val="22"/>
          <w:szCs w:val="22"/>
        </w:rPr>
        <w:t xml:space="preserve">Существенным в процессе информирования является также используемая клиницистом (психологом или врачом) </w:t>
      </w:r>
      <w:r>
        <w:rPr>
          <w:rFonts w:cs="Times New Roman" w:ascii="Times New Roman" w:hAnsi="Times New Roman"/>
          <w:i/>
          <w:iCs/>
          <w:color w:val="000000"/>
          <w:sz w:val="22"/>
          <w:szCs w:val="22"/>
          <w:u w:val="single"/>
        </w:rPr>
        <w:t>терминолог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н может применять специфическую научную терминологию и даже жаргон («разноплановость мышления», «использование каузальной атрибуции» и пр.), непонятные обследованному, или, учитывая языковые и иные параметры клиента, делать заключение на обыденном языке. </w:t>
      </w:r>
    </w:p>
    <w:p>
      <w:pPr>
        <w:pStyle w:val="Style12"/>
        <w:rPr/>
      </w:pPr>
      <w:r>
        <w:rPr>
          <w:rFonts w:cs="Times New Roman" w:ascii="Times New Roman" w:hAnsi="Times New Roman"/>
          <w:b/>
          <w:bCs/>
          <w:color w:val="000000"/>
          <w:sz w:val="22"/>
          <w:szCs w:val="22"/>
        </w:rPr>
        <w:t xml:space="preserve">Обучение навыкам </w:t>
      </w:r>
      <w:r>
        <w:rPr>
          <w:rFonts w:cs="Times New Roman" w:ascii="Times New Roman" w:hAnsi="Times New Roman"/>
          <w:color w:val="000000"/>
          <w:sz w:val="22"/>
          <w:szCs w:val="22"/>
        </w:rPr>
        <w:t xml:space="preserve">саморегуляции в процессе психологического консультирования осуществляется различными способами с ориентацией на приоритетность предоставления клиенту или пациенту максимально возможной информации о способах и методах психологической защиты и компенсации, сано- и патогенетических паттернах мышления и прогнозирования, закономерностях развития, этапах и исходах межличностных и внутриличностных конфликтов. Индивид в процессе консультирования обучается навыкам рефлексивного стиля мышления, здравомыслию и адаптивным формам реагирования исключительно с помощью информирования, поскольку тренинговый способ входит в структуру иного вида психологической помощи — психокоррекции. </w:t>
      </w:r>
    </w:p>
    <w:p>
      <w:pPr>
        <w:pStyle w:val="Style12"/>
        <w:rPr/>
      </w:pPr>
      <w:r>
        <w:rPr>
          <w:rFonts w:cs="Times New Roman" w:ascii="Times New Roman" w:hAnsi="Times New Roman"/>
          <w:color w:val="000000"/>
          <w:sz w:val="22"/>
          <w:szCs w:val="22"/>
        </w:rPr>
        <w:t xml:space="preserve">В первую очередь, клиент или пациент приобретают знания способов </w:t>
      </w:r>
      <w:r>
        <w:rPr>
          <w:rFonts w:cs="Times New Roman" w:ascii="Times New Roman" w:hAnsi="Times New Roman"/>
          <w:b/>
          <w:bCs/>
          <w:color w:val="000000"/>
          <w:sz w:val="22"/>
          <w:szCs w:val="22"/>
        </w:rPr>
        <w:t xml:space="preserve">психологической защиты. </w:t>
      </w:r>
      <w:r>
        <w:rPr>
          <w:rFonts w:cs="Times New Roman" w:ascii="Times New Roman" w:hAnsi="Times New Roman"/>
          <w:color w:val="000000"/>
          <w:sz w:val="22"/>
          <w:szCs w:val="22"/>
        </w:rPr>
        <w:t xml:space="preserve">Сутью их является сохранение баланса между внешними силами, действующими на человека, и внутренними ресурсами. Выделяют следующие варианты психологических защитных механизмов: рационализация, проекция, вытеснение, идентификация, компенсация, гиперкомпенсация, фантазирование, доминирующие идеи (М.Ярош). </w:t>
      </w:r>
    </w:p>
    <w:p>
      <w:pPr>
        <w:pStyle w:val="Style12"/>
        <w:rPr/>
      </w:pPr>
      <w:r>
        <w:rPr>
          <w:rFonts w:cs="Times New Roman" w:ascii="Times New Roman" w:hAnsi="Times New Roman"/>
          <w:i/>
          <w:iCs/>
          <w:color w:val="000000"/>
          <w:sz w:val="22"/>
          <w:szCs w:val="22"/>
          <w:u w:val="single"/>
        </w:rPr>
        <w:t>Рационализац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стремление к самооправданию, поиск причин и мотивов своих поступков во внешней среде. Обвинение, например, окружающих людей в возникновении болезни или психологической проблемы. Больной при этом старается найти максимально убедительные и правдоподобные доказательства внешней обусловленности его болезненных высказываний и неадекватных поступков, стремясь сознательно или подсознательно уйти от признания тягостного факта развития у него болезни. </w:t>
      </w:r>
    </w:p>
    <w:p>
      <w:pPr>
        <w:pStyle w:val="Style12"/>
        <w:rPr/>
      </w:pPr>
      <w:r>
        <w:rPr>
          <w:rFonts w:cs="Times New Roman" w:ascii="Times New Roman" w:hAnsi="Times New Roman"/>
          <w:i/>
          <w:iCs/>
          <w:color w:val="000000"/>
          <w:sz w:val="22"/>
          <w:szCs w:val="22"/>
          <w:u w:val="single"/>
        </w:rPr>
        <w:t>Проекция</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приписывание другим своих неблагоприятных черт характера. Такой механизм личностной защиты наиболее часто отмечается у пациентов с пог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чной психической патологией (при личностных расстройствах и неврозах). Больной осознанно или неосознанно старается создать у врача впечатление, что его болезненный срыв является следствием отрицательных черт характера близких ему людей. </w:t>
      </w:r>
    </w:p>
    <w:p>
      <w:pPr>
        <w:pStyle w:val="Style12"/>
        <w:rPr/>
      </w:pPr>
      <w:r>
        <w:rPr>
          <w:rFonts w:cs="Times New Roman" w:ascii="Times New Roman" w:hAnsi="Times New Roman"/>
          <w:i/>
          <w:iCs/>
          <w:color w:val="000000"/>
          <w:sz w:val="22"/>
          <w:szCs w:val="22"/>
          <w:u w:val="single"/>
        </w:rPr>
        <w:t>Вытеснени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проявляется в забывании, игнорировании очевидных фактов неправильного поведения или симптомов болезни, вплоть до полного ее непризнания. Наиболее ярко вытеснение проявляется при истерических расстройствах — пациент часто не помнит наиболее неприятные и тяжелые для него события. </w:t>
      </w:r>
    </w:p>
    <w:p>
      <w:pPr>
        <w:pStyle w:val="Style12"/>
        <w:rPr/>
      </w:pPr>
      <w:r>
        <w:rPr>
          <w:rFonts w:cs="Times New Roman" w:ascii="Times New Roman" w:hAnsi="Times New Roman"/>
          <w:i/>
          <w:iCs/>
          <w:color w:val="000000"/>
          <w:sz w:val="22"/>
          <w:szCs w:val="22"/>
          <w:u w:val="single"/>
        </w:rPr>
        <w:t>Идентификаиия</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 xml:space="preserve">достижение внутреннего психического успокоения путем сопоставления, идентификации себя с кем-либо другим (например, со своими детьми — желание, чтобы они достигли в жизни того, чего он не достиг сам). </w:t>
      </w:r>
    </w:p>
    <w:p>
      <w:pPr>
        <w:pStyle w:val="Style12"/>
        <w:rPr/>
      </w:pPr>
      <w:r>
        <w:rPr>
          <w:rFonts w:cs="Times New Roman" w:ascii="Times New Roman" w:hAnsi="Times New Roman"/>
          <w:i/>
          <w:iCs/>
          <w:color w:val="000000"/>
          <w:sz w:val="22"/>
          <w:szCs w:val="22"/>
          <w:u w:val="single"/>
        </w:rPr>
        <w:t>Компенсаи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снована на стремлении к достижению успеха в какой-то области и, таким образом, к компенсации неудач в другой области, вызванных, например, недостаточными физическими способностями, отсутствием дарований, дефектом речи (например, усиленные занятия музыкой, чтобы чем-то отличаться от кого-то и привлечь к себе внимание). </w:t>
      </w:r>
    </w:p>
    <w:p>
      <w:pPr>
        <w:pStyle w:val="Style12"/>
        <w:rPr/>
      </w:pPr>
      <w:r>
        <w:rPr>
          <w:rFonts w:cs="Times New Roman" w:ascii="Times New Roman" w:hAnsi="Times New Roman"/>
          <w:i/>
          <w:iCs/>
          <w:color w:val="000000"/>
          <w:sz w:val="22"/>
          <w:szCs w:val="22"/>
          <w:u w:val="single"/>
        </w:rPr>
        <w:t>Гиперкомпенсаи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стремление к достижению успеха и чувства значимости именно в той области, которая до сих пор была наиболее трудной (физически слабый с помощью интенсивных тренировок старается быть самым сильным в каком-либо виде спорта, робкий и трусливый человек прикрывается напускной развязностью и грубостью, лживый человек стремится убедить других и отчасти даже сам убежден в своей исключительной честности). </w:t>
      </w:r>
    </w:p>
    <w:p>
      <w:pPr>
        <w:pStyle w:val="Style12"/>
        <w:rPr/>
      </w:pPr>
      <w:r>
        <w:rPr>
          <w:rFonts w:cs="Times New Roman" w:ascii="Times New Roman" w:hAnsi="Times New Roman"/>
          <w:i/>
          <w:iCs/>
          <w:color w:val="000000"/>
          <w:sz w:val="22"/>
          <w:szCs w:val="22"/>
          <w:u w:val="single"/>
        </w:rPr>
        <w:t>Фантазировани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является в виде воображения исполнения неосуществимых желаний или успешного разрешения какой-то тягостной ситуации, в идентификации себя с каким-то литературным или былинным героем. Оно способствует снижению тягостного внутрипсихического напряжения, вызванного жизненной неудачей или болезнью. </w:t>
      </w:r>
    </w:p>
    <w:p>
      <w:pPr>
        <w:pStyle w:val="Style12"/>
        <w:rPr/>
      </w:pPr>
      <w:r>
        <w:rPr>
          <w:rFonts w:cs="Times New Roman" w:ascii="Times New Roman" w:hAnsi="Times New Roman"/>
          <w:i/>
          <w:iCs/>
          <w:color w:val="000000"/>
          <w:sz w:val="22"/>
          <w:szCs w:val="22"/>
          <w:u w:val="single"/>
        </w:rPr>
        <w:t>Доминирующие, или сверхценные, иде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убеждения с сильным эмоциональным зарядом, которые принимаются за самые важные в жизни и служат мотивацион-ным стимулом к достижению какой-то определенной цели, несмотря на возникающие трудности. При этом собственные неудобства и наносимые окружающим обиды не принимаются в расч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мнению П. Лейстер, основные защитные механизмы личности имеют как преимущества, так и недостатки, о чем важно информировать клиента в процессе психологического консультирования для формирования у него осознанного или неосознанного отношения к психологическим проблемам, связанным с жизненными сложностями или внугриличностным конфликтам (таблица 2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своение индивидом знаний о механизмах психологической защиты способно сформировать новый взгляд на собственную психику, закономерности и особенности психического реагирования в стрессовых ситуациях; изменить эти представления, если они оказываются неприемлемыми после соответствующего анализа. Таким образом, в процессе консультирования и получения информации о методах психологической защиты сам человек сможет выбрать из предлагаемых вариантов подходящие ему. При консультировании не происходит навязывание клиенту или пациенту единственно верного пути решения межличностных или внутриличностных проблем, а дается многовариантный обзор возможного поведения. В отличие от психокоррекции и психотерапии, выбор способа разрешения проблем или личностной трансформации остается за индивид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ое консультирование используется при любых психологических проблемам человека как начальный этап терапии и «реконструкции личности». Нередко его использование сочетается с применением психокоррекции и психотерапии. Специфической мишенью консультирования являются психологические феномены, обусловленные кризисами идентичности и иными мировоззренческими проблемами, а также коммуникационные нарушения. В сфере анализа и оценки мировоззренческих кризисов, экзистенциальных проблем применение психокоррекции или психотерапии считается необоснованным и малоэффективным. Единственной возможностью оказать действенную психологическую помощь человеку в период экзистенциального кризиса, не сопровождающегося выраженными психопатологическими проявлениями, является использование психологического консультирования — совместный (клиента и психо- </w:t>
      </w:r>
    </w:p>
    <w:p>
      <w:pPr>
        <w:pStyle w:val="Style12"/>
        <w:rPr/>
      </w:pPr>
      <w:r>
        <w:rPr/>
        <w:t xml:space="preserve">-479- </w:t>
      </w:r>
    </w:p>
    <w:tbl>
      <w:tblPr>
        <w:tblW w:w="8283" w:type="dxa"/>
        <w:jc w:val="left"/>
        <w:tblInd w:w="0" w:type="dxa"/>
        <w:tblLayout w:type="fixed"/>
        <w:tblCellMar>
          <w:top w:w="0" w:type="dxa"/>
          <w:left w:w="40" w:type="dxa"/>
          <w:bottom w:w="0" w:type="dxa"/>
          <w:right w:w="40" w:type="dxa"/>
        </w:tblCellMar>
      </w:tblPr>
      <w:tblGrid>
        <w:gridCol w:w="3990"/>
        <w:gridCol w:w="144"/>
        <w:gridCol w:w="4005"/>
        <w:gridCol w:w="144"/>
      </w:tblGrid>
      <w:tr>
        <w:trPr>
          <w:trHeight w:val="547" w:hRule="atLeast"/>
        </w:trPr>
        <w:tc>
          <w:tcPr>
            <w:tcW w:w="8139" w:type="dxa"/>
            <w:gridSpan w:val="3"/>
            <w:tcBorders>
              <w:bottom w:val="single" w:sz="8" w:space="0" w:color="000000"/>
            </w:tcBorders>
          </w:tcPr>
          <w:p>
            <w:pPr>
              <w:pStyle w:val="Style12"/>
              <w:spacing w:before="120" w:after="120"/>
              <w:ind w:hanging="0"/>
              <w:rPr/>
            </w:pPr>
            <w:r>
              <w:rPr>
                <w:rFonts w:cs="Times New Roman" w:ascii="Times New Roman" w:hAnsi="Times New Roman"/>
                <w:b/>
                <w:bCs/>
                <w:i/>
                <w:iCs/>
                <w:color w:val="000000"/>
                <w:sz w:val="22"/>
                <w:szCs w:val="22"/>
              </w:rPr>
              <w:t xml:space="preserve">Таблица </w:t>
            </w:r>
            <w:r>
              <w:rPr>
                <w:rFonts w:cs="Times New Roman" w:ascii="Times New Roman" w:hAnsi="Times New Roman"/>
                <w:i/>
                <w:iCs/>
                <w:color w:val="000000"/>
                <w:sz w:val="22"/>
                <w:szCs w:val="22"/>
              </w:rPr>
              <w:t xml:space="preserve">22 </w:t>
            </w:r>
            <w:r>
              <w:rPr>
                <w:rFonts w:cs="Times New Roman" w:ascii="Times New Roman" w:hAnsi="Times New Roman"/>
                <w:b/>
                <w:bCs/>
                <w:color w:val="000000"/>
                <w:sz w:val="22"/>
                <w:szCs w:val="22"/>
              </w:rPr>
              <w:t>Преимущества и недостатки методов психологической защиты</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46"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Преимущества</w:t>
            </w:r>
            <w:r>
              <w:rPr>
                <w:rFonts w:cs="Times New Roman" w:ascii="Times New Roman" w:hAnsi="Times New Roman"/>
                <w:color w:val="000000"/>
                <w:sz w:val="22"/>
                <w:szCs w:val="22"/>
              </w:rPr>
              <w:t xml:space="preserve"> </w:t>
            </w:r>
          </w:p>
        </w:tc>
        <w:tc>
          <w:tcPr>
            <w:tcW w:w="4005"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Недостатки</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46"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Рационализация</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231"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ыскивается обоснования своих действий, скрывающие истинные мотивы. Она служит сохранению. Самоуважения и самоутверждения против внешней критики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овое и конструктивное обсуждение проблемы устраняется, человек сам создает себе препятствие, чтобы с точки зрения других людей выглядеть лучше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8"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Проекция</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246"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ожно «не видеть бревна и в собственном глазу» и критиковать его «в глазу другого». Можно бороться с собственными ошибками, ничего не делая с самим собой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трудняется самопознание и созревание личности. Невозможно объективное восприятие внешнего мира. Проекция с трудом различима личностью, это лишает ее реалистичности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8"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Вытеснение</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058"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исполнимые желания и неприемлемые представления вытесняются из сознания ради спокойствия, что приносит моментальное освобождение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ытеснение требует энергии для его поддержания. Проблема не решается, она остается, и это становится угрозой психическому здоровью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8"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Идентификация</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606"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агодаря интроекции происходит формирование Сверх-Я, перенимаются нормы, приносящие освобождение от конфликтов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тролер (Сверх-Я) становится внутренним тираном. Человек становится рабом интроециро-ванных норм и поэтому несвободным. Через идентификацию с агрессором и авторитетом дальше распространяется принцип: что мне делают, то делаю другим я.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46"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Сублимация</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066"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нергия напряжения полностью отреагируется в социально полезной деятельности: творчестве, спорте и др.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пускаются причины напряжения. Сублимированное напряжение не исчезает, поэтому возникает более или менее осознанное состояние фрустрации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8" w:hRule="atLeast"/>
        </w:trPr>
        <w:tc>
          <w:tcPr>
            <w:tcW w:w="8139" w:type="dxa"/>
            <w:gridSpan w:val="3"/>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Образование реакций</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886" w:hRule="atLeast"/>
        </w:trPr>
        <w:tc>
          <w:tcPr>
            <w:tcW w:w="4134" w:type="dxa"/>
            <w:gridSpan w:val="2"/>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аскировка уже имевшихся чувств, уменьшение напряжения за счет новых видов взаимодействия </w:t>
            </w:r>
          </w:p>
        </w:tc>
        <w:tc>
          <w:tcPr>
            <w:tcW w:w="400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зование реакций приводит ко лжи, которая затягивает и самого человека и окружающих его людей </w:t>
            </w:r>
          </w:p>
        </w:tc>
        <w:tc>
          <w:tcPr>
            <w:tcW w:w="144" w:type="dxa"/>
            <w:tcBorders>
              <w:bottom w:val="single" w:sz="8" w:space="0" w:color="000000"/>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Преимущества</w:t>
            </w:r>
            <w:r>
              <w:rPr>
                <w:rFonts w:cs="Times New Roman" w:ascii="Times New Roman" w:hAnsi="Times New Roman"/>
                <w:color w:val="000000"/>
                <w:sz w:val="22"/>
                <w:szCs w:val="22"/>
              </w:rPr>
              <w:t xml:space="preserve"> </w:t>
            </w:r>
          </w:p>
        </w:tc>
        <w:tc>
          <w:tcPr>
            <w:tcW w:w="4293" w:type="dxa"/>
            <w:gridSpan w:val="3"/>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Недостатки</w:t>
            </w:r>
            <w:r>
              <w:rPr>
                <w:rFonts w:cs="Times New Roman" w:ascii="Times New Roman" w:hAnsi="Times New Roman"/>
                <w:color w:val="000000"/>
                <w:sz w:val="22"/>
                <w:szCs w:val="22"/>
              </w:rPr>
              <w:t xml:space="preserve">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Бегство</w:t>
            </w:r>
            <w:r>
              <w:rPr>
                <w:rFonts w:cs="Times New Roman" w:ascii="Times New Roman" w:hAnsi="Times New Roman"/>
                <w:color w:val="000000"/>
                <w:sz w:val="22"/>
                <w:szCs w:val="22"/>
              </w:rPr>
              <w:t xml:space="preserve"> </w:t>
            </w:r>
          </w:p>
        </w:tc>
      </w:tr>
      <w:tr>
        <w:trPr>
          <w:trHeight w:val="878"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ловек избегает критики и благодаря этому фрустрации </w:t>
            </w:r>
          </w:p>
        </w:tc>
        <w:tc>
          <w:tcPr>
            <w:tcW w:w="4293" w:type="dxa"/>
            <w:gridSpan w:val="3"/>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color w:val="000000"/>
                <w:sz w:val="22"/>
                <w:szCs w:val="22"/>
              </w:rPr>
              <w:t xml:space="preserve">Позиция наблюдателя уменьшает продуктивность и активность человек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будущем возникают проблемы с саморегуляцией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Оглушение</w:t>
            </w:r>
            <w:r>
              <w:rPr>
                <w:rFonts w:cs="Times New Roman" w:ascii="Times New Roman" w:hAnsi="Times New Roman"/>
                <w:color w:val="000000"/>
                <w:sz w:val="22"/>
                <w:szCs w:val="22"/>
              </w:rPr>
              <w:t xml:space="preserve"> </w:t>
            </w:r>
          </w:p>
        </w:tc>
      </w:tr>
      <w:tr>
        <w:trPr>
          <w:trHeight w:val="1246"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лагодаря алкоголю или наркотическому веществу устраняются конфликты, фрустрации, страхи, вина, достигается ощущение силы. Это спасение от пугающей действительности </w:t>
            </w:r>
          </w:p>
        </w:tc>
        <w:tc>
          <w:tcPr>
            <w:tcW w:w="4293" w:type="dxa"/>
            <w:gridSpan w:val="3"/>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висимость от алкоголя и наркотиков. Изменение органических структур, болезнь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Экранированность</w:t>
            </w:r>
            <w:r>
              <w:rPr>
                <w:rFonts w:cs="Times New Roman" w:ascii="Times New Roman" w:hAnsi="Times New Roman"/>
                <w:color w:val="000000"/>
                <w:sz w:val="22"/>
                <w:szCs w:val="22"/>
              </w:rPr>
              <w:t xml:space="preserve"> </w:t>
            </w:r>
          </w:p>
        </w:tc>
      </w:tr>
      <w:tr>
        <w:trPr>
          <w:trHeight w:val="1800"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гораживание от психических нагрузок, депрессивных настроений, страхов, беспокойства происходит в короткий срок. Возникает преходящее чувство покоя, стабильности, расслабления, уравновешенности и как следствие — удовлетворительное временное освобождение </w:t>
            </w:r>
          </w:p>
        </w:tc>
        <w:tc>
          <w:tcPr>
            <w:tcW w:w="4293" w:type="dxa"/>
            <w:gridSpan w:val="3"/>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имптомы исчезают без устранения причин. Это приводит к накоплению отрицательных переживаний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Толкование бессилием</w:t>
            </w:r>
            <w:r>
              <w:rPr>
                <w:rFonts w:cs="Times New Roman" w:ascii="Times New Roman" w:hAnsi="Times New Roman"/>
                <w:color w:val="000000"/>
                <w:sz w:val="22"/>
                <w:szCs w:val="22"/>
              </w:rPr>
              <w:t xml:space="preserve"> </w:t>
            </w:r>
          </w:p>
        </w:tc>
      </w:tr>
      <w:tr>
        <w:trPr>
          <w:trHeight w:val="878"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ичего не могу сделать — таковы обстоятельства» — таким образом человек избегает решения проблем </w:t>
            </w:r>
          </w:p>
        </w:tc>
        <w:tc>
          <w:tcPr>
            <w:tcW w:w="4293" w:type="dxa"/>
            <w:gridSpan w:val="3"/>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логические проблемы не устраняются, а распространяются дальше. Появляется опасность манипуляций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Разыгрывание ролей</w:t>
            </w:r>
            <w:r>
              <w:rPr>
                <w:rFonts w:cs="Times New Roman" w:ascii="Times New Roman" w:hAnsi="Times New Roman"/>
                <w:color w:val="000000"/>
                <w:sz w:val="22"/>
                <w:szCs w:val="22"/>
              </w:rPr>
              <w:t xml:space="preserve"> </w:t>
            </w:r>
          </w:p>
        </w:tc>
      </w:tr>
      <w:tr>
        <w:trPr>
          <w:trHeight w:val="1080"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аска роли приносит безопасность. Потребность в безопасности сильнее, чем блокированная свобода самовыражения индивидуальности </w:t>
            </w:r>
          </w:p>
        </w:tc>
        <w:tc>
          <w:tcPr>
            <w:tcW w:w="4293" w:type="dxa"/>
            <w:gridSpan w:val="3"/>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пособность найти себя за надетой, запрограммированной маской </w:t>
            </w:r>
          </w:p>
        </w:tc>
      </w:tr>
      <w:tr>
        <w:trPr>
          <w:trHeight w:val="346" w:hRule="atLeast"/>
        </w:trPr>
        <w:tc>
          <w:tcPr>
            <w:tcW w:w="8283" w:type="dxa"/>
            <w:gridSpan w:val="4"/>
            <w:tcBorders>
              <w:left w:val="single" w:sz="8" w:space="0" w:color="000000"/>
              <w:bottom w:val="single" w:sz="8" w:space="0" w:color="000000"/>
              <w:right w:val="single" w:sz="8" w:space="0" w:color="000000"/>
            </w:tcBorders>
          </w:tcPr>
          <w:p>
            <w:pPr>
              <w:pStyle w:val="Style12"/>
              <w:spacing w:before="120" w:after="120"/>
              <w:ind w:hanging="0"/>
              <w:jc w:val="center"/>
              <w:rPr/>
            </w:pPr>
            <w:r>
              <w:rPr>
                <w:rFonts w:cs="Times New Roman" w:ascii="Times New Roman" w:hAnsi="Times New Roman"/>
                <w:i/>
                <w:iCs/>
                <w:color w:val="000000"/>
                <w:sz w:val="22"/>
                <w:szCs w:val="22"/>
              </w:rPr>
              <w:t>Окаменение, притупление чувств</w:t>
            </w:r>
            <w:r>
              <w:rPr>
                <w:rFonts w:cs="Times New Roman" w:ascii="Times New Roman" w:hAnsi="Times New Roman"/>
                <w:color w:val="000000"/>
                <w:sz w:val="22"/>
                <w:szCs w:val="22"/>
              </w:rPr>
              <w:t xml:space="preserve"> </w:t>
            </w:r>
          </w:p>
        </w:tc>
      </w:tr>
      <w:tr>
        <w:trPr>
          <w:trHeight w:val="1483" w:hRule="atLeast"/>
        </w:trPr>
        <w:tc>
          <w:tcPr>
            <w:tcW w:w="399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ловая маска, картина полной безэмоциональности и психической невозмутимости. Панцирь на чувствах не позволяет им проявляться вовне и попасть вовнутрь. Человек ориентируется на поведение автомата </w:t>
            </w:r>
          </w:p>
        </w:tc>
        <w:tc>
          <w:tcPr>
            <w:tcW w:w="4293" w:type="dxa"/>
            <w:gridSpan w:val="3"/>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жличностные контакты обедняются, подавленные чувства ложатся грузом на органы и мышцы. Кто не позволяет себе быть эмоциональным, то становится больным телесно и психически </w:t>
            </w:r>
          </w:p>
        </w:tc>
      </w:tr>
      <w:tr>
        <w:trPr/>
        <w:tc>
          <w:tcPr>
            <w:tcW w:w="3990"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400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ога) поиск истины, рассмотрение философских вопросов бытия, жизни и смерти с различных позиций и точек зрения, а также эмоциональная поддержка человека. При этом следует учитывать, что выбор способа действия в таких условиях остается за индивид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ассическим примером столкновения различных видов психологического воздействия являются суицидальные намерения индивида, обусловленные межличностным или внутриличностным конфликтами. После исключения психопатологических (неосознанных или болезненных) мотивов стремления человека к совершению суицида клинический психолог, как правило, может выбрать три известных пути психологического воздействия на человека: «путь консультирования», «путь психокоррекции» и «психотерапевтический путь». Его выбор будет основываться, в первую очередь, на теоретических предпочтениях и понимании механизмов суицидального поведения, тогда как индивидуально-психологические особенности потенциального суицидента могут вообще не рассматриваться. В силу теоретических (мировоззренческих и профессиональных) воззрений психолог может выбрать либо консультирование с использованием совместного обсуждения экзистенциальных вопросов и переноса ответственности за принятие решения на самого клиента; либо психокоррекцию, в условиях которой станет заниматься тренингом, направленным на поддержание нацеленности насохранение жизни с помощью системы искоренения «неправильного мировоззренческого настроя» на смерть; либо психотерапию, при которой будет рассматривать суицидальные мысли и намерения как патологию, требующую купирования, к примеру, суггест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ишенью для психологического консультирования являются также межличностные конфликты: развод, измена, увольнение, наказание и другие, которые рассматриваются индивидом сквозь призму мировоззренческих и нравственных проблем. Внешние психо-травмирующие события трактуются человеком как безнравственные и вызывают к жизни принципиальные вопросы бытия — справедливости, верности, доверия и др. Следовательно, и в этих случаях наиболее адекватным следует признать применение психологического консультирования и отдать ему предпочтение по сравнению с другими методами психологического воздействия. Сходный процесс происходит и при появлении у человека соматического заболевания. Он также требует не коррекции или терапии, но, в первую очередь, консультирования. </w:t>
      </w:r>
    </w:p>
    <w:p>
      <w:pPr>
        <w:pStyle w:val="Style12"/>
        <w:rPr/>
      </w:pPr>
      <w:r>
        <w:rPr>
          <w:rFonts w:cs="Times New Roman" w:ascii="Times New Roman" w:hAnsi="Times New Roman"/>
          <w:color w:val="000000"/>
          <w:sz w:val="22"/>
          <w:szCs w:val="22"/>
        </w:rPr>
        <w:t xml:space="preserve">Наиболее известными методиками, которые относятся к способам психологического консультирования, являются </w:t>
      </w:r>
      <w:r>
        <w:rPr>
          <w:rFonts w:cs="Times New Roman" w:ascii="Times New Roman" w:hAnsi="Times New Roman"/>
          <w:b/>
          <w:bCs/>
          <w:color w:val="000000"/>
          <w:sz w:val="22"/>
          <w:szCs w:val="22"/>
        </w:rPr>
        <w:t>рациональна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2- </w:t>
      </w:r>
    </w:p>
    <w:p>
      <w:pPr>
        <w:pStyle w:val="Style12"/>
        <w:rPr/>
      </w:pPr>
      <w:r>
        <w:rPr>
          <w:rFonts w:cs="Times New Roman" w:ascii="Times New Roman" w:hAnsi="Times New Roman"/>
          <w:b/>
          <w:bCs/>
          <w:color w:val="000000"/>
          <w:sz w:val="22"/>
          <w:szCs w:val="22"/>
        </w:rPr>
        <w:t>психотерапия (P.Dubois), логотерапия (V. Frankl), психология самореализации (А.Maslow), позитивная психотерапия (N.Peseschldan), когнитивная терапия (А.Веск), рационалъно-эмотивная психотерапия (A.Ellis) и психотерапия «здравым смыслом»</w:t>
      </w:r>
      <w:r>
        <w:rPr>
          <w:rFonts w:cs="Times New Roman" w:ascii="Times New Roman" w:hAnsi="Times New Roman"/>
          <w:color w:val="000000"/>
          <w:sz w:val="22"/>
          <w:szCs w:val="22"/>
        </w:rPr>
        <w:t xml:space="preserve">. Несмотря на то, что в названии методик присутствует термин психотерапия, фактически данные методики следует признать консультативными. Это связано, во-первых, с тем, что психологическая помощь оказывается посредством влияния на мировоззрение; во-вторых, потому, что основным методом является метод информирования клиента и в-третьих, из-за «терапевтической мишени», которой в данном случае является мировоззрение и миропонимание человека и вторично психологические проблемы и невротические симптомы. К отечественным методикам, которые также следует причислить к консультативным, в первую очередь, относится т.н. патогенетическая психотерапия, основанная на теории отношений личности </w:t>
      </w:r>
      <w:r>
        <w:rPr>
          <w:rFonts w:cs="Times New Roman" w:ascii="Times New Roman" w:hAnsi="Times New Roman"/>
          <w:b/>
          <w:bCs/>
          <w:color w:val="000000"/>
          <w:sz w:val="22"/>
          <w:szCs w:val="22"/>
        </w:rPr>
        <w:t>В.Н.Мясищева</w:t>
      </w:r>
      <w:r>
        <w:rPr>
          <w:rFonts w:cs="Times New Roman" w:ascii="Times New Roman" w:hAnsi="Times New Roman"/>
          <w:color w:val="000000"/>
          <w:sz w:val="22"/>
          <w:szCs w:val="22"/>
        </w:rPr>
        <w:t xml:space="preserve">. Основной задачей </w:t>
      </w:r>
      <w:r>
        <w:rPr>
          <w:rFonts w:cs="Times New Roman" w:ascii="Times New Roman" w:hAnsi="Times New Roman"/>
          <w:i/>
          <w:iCs/>
          <w:color w:val="000000"/>
          <w:sz w:val="22"/>
          <w:szCs w:val="22"/>
          <w:u w:val="single"/>
        </w:rPr>
        <w:t>патогенетической психотерап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является информирование пациента или клиента с цел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знания мотивов своего поведения, особенностей своих отношений, эмоциональных и поведенческих реак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знания неконструктивного характера ряда своих отношений, эмоциональных и поведенческих стереотип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знания связи между различными психогенными факторами и невротическими (психосоматическими) расстрой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знания меры своего участия и ответственности в возникновении конфликтных и психотравмирующих ситуа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сознания более глубоких причин своих переживаний и способов реагирования, коренящихся в детстве, а также условия формирования своей системы отно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учения понимания и вербализации своих чувств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учения саморегу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тогенетическая психотерапия осуществляется в четыре этапа. На первом происходит преодоление неправильных представлений пациента о его болезни; на втором — осознание психологических причин и механизмов болезни; на третьем — решение конфликта и на четвертом — реконструкция системы отношений личности. </w:t>
      </w:r>
    </w:p>
    <w:p>
      <w:pPr>
        <w:pStyle w:val="Style12"/>
        <w:rPr/>
      </w:pPr>
      <w:r>
        <w:rPr>
          <w:rFonts w:cs="Times New Roman" w:ascii="Times New Roman" w:hAnsi="Times New Roman"/>
          <w:i/>
          <w:iCs/>
          <w:color w:val="000000"/>
          <w:sz w:val="22"/>
          <w:szCs w:val="22"/>
          <w:u w:val="single"/>
        </w:rPr>
        <w:t>Лого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тносится к гуманистическому направлению психотерапии в широком понимании термина и ставит своей целью терапию ноогенных неврозов с помощью приобретения утраченного человеком в силу каких-то причин смысла жизни. Механизм развития психологических проблем и невротических симптомов у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тривается в нравственных исканиях человека, конфликте совести и, в целом, в «экзистенциальном кризисе». Задачей логотерапии становится восстановление или приобретение человеком потерянной духовности, свободы и ответственности, исходя из известной позиции А. Эйнштейна, выраженной в следующих словах: «Человек, считающий свою жизнь бессмысленной, не только несчастлив, он вообще едва ли пригоден для жизни». V.Frankl считал, что вернуть утраченный смысл возможно с помощью метода убеждения. Убеждение использует систему логических обоснований уникальности ценностей (смысла) жизни при абсолютной ценности трансцен-денции — сущности существования. Основой логотерапии становится исцеление души с помощью формирования осмысленного стремления к смыслу и даже к конечному смыслу (сверхсмыслу) в противовес стремлению к наслаждению или власти. </w:t>
      </w:r>
    </w:p>
    <w:p>
      <w:pPr>
        <w:pStyle w:val="Style12"/>
        <w:rPr/>
      </w:pPr>
      <w:r>
        <w:rPr>
          <w:rFonts w:cs="Times New Roman" w:ascii="Times New Roman" w:hAnsi="Times New Roman"/>
          <w:color w:val="000000"/>
          <w:sz w:val="22"/>
          <w:szCs w:val="22"/>
        </w:rPr>
        <w:t xml:space="preserve">В рамках </w:t>
      </w:r>
      <w:r>
        <w:rPr>
          <w:rFonts w:cs="Times New Roman" w:ascii="Times New Roman" w:hAnsi="Times New Roman"/>
          <w:i/>
          <w:iCs/>
          <w:color w:val="000000"/>
          <w:sz w:val="22"/>
          <w:szCs w:val="22"/>
          <w:u w:val="single"/>
        </w:rPr>
        <w:t>психологии самореализац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упор делается на выработку психологической стратегии максимально использовать в жизни собственный личностный потенциал, который включ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Внутреннюю природу человека, его индивидуальную самость в виде основных потребностей, способностей, индивидуально-психологических особе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отенциальные возможности, а не реальные окончательные состояния, реализация которых детерминирована экстрапсихическими факторами (цивилизацией, семьей, окружением, образованием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Аутентичность — способность познать истинные собственные потребности и возмож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Способность принимать себ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отребность в любви. </w:t>
      </w:r>
    </w:p>
    <w:p>
      <w:pPr>
        <w:pStyle w:val="Style12"/>
        <w:rPr/>
      </w:pPr>
      <w:r>
        <w:rPr>
          <w:rFonts w:cs="Times New Roman" w:ascii="Times New Roman" w:hAnsi="Times New Roman"/>
          <w:color w:val="000000"/>
          <w:sz w:val="22"/>
          <w:szCs w:val="22"/>
        </w:rPr>
        <w:t xml:space="preserve">A.Maslow признавал, что у индивида существуют ценности бытия (Б-ценности) и ценности, формирующиеся по принципу ликвидации дефицита (Д-ценности). К ценностям бытия относятся такие, как: 1) целостность — единство, интеграция, стремление к однородности, взаимосвязанность;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совершенство — необходимость, естественность, уместность; 3) завершенность — конечность; 4) справедливость — законность, долженствование; 5) жизненность — спонтанность, саморегуляция; 6) полнота — дифференцированность, сложность; 7) простота — искренность, сущностность; 8) красота — правильность; 9) праведность — правота, желанность; 10) уникальность — неповторимость, индивидуальность, не-сравненность; П) непринужденность — легкость, отсутствие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яженности изящество; 12) игра — веселье, радость, удовольствие; 13) истинность — честность, реальность; 14) самодостаточность — автономность, независимость, умение быть самим собой без участия других людей. </w:t>
      </w:r>
    </w:p>
    <w:p>
      <w:pPr>
        <w:pStyle w:val="Style12"/>
        <w:rPr/>
      </w:pPr>
      <w:r>
        <w:rPr>
          <w:rFonts w:cs="Times New Roman" w:ascii="Times New Roman" w:hAnsi="Times New Roman"/>
          <w:i/>
          <w:iCs/>
          <w:color w:val="000000"/>
          <w:sz w:val="22"/>
          <w:szCs w:val="22"/>
          <w:u w:val="single"/>
        </w:rPr>
        <w:t>Позитивная психо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сходит из принципа обладания человеком способностей к саморазвитию и гармоничности. Основными целями позитивной психотерапии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менение представлений человека о себе, своих актуальных и базисных способност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знания традиционных для него, его семьи и культуры механизмов переработки конфлик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сширение целей его жизни, выявление резервов и новых возможностей для преодоления конфликтных ситуаций и болезн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этих целей используется транскультуральный подход к оценке тех или иных психологических феноменов и болезненных симптомов. Суть его заключается в предоставлении клиенту или пациенту информации об отношении к сходному с имеющимися у него психологическим проявлениям, симптомам, проблемам или болезням в иных культурах. К примеру, при патологической эмоциональной реакции индивида на выявляемую у него аллопецию (облысение) ему приводят пример отношения к облысению в некоторые африканских племенах, где эталоном красоты считается не густая шевелюра, а лысая голоса. Транскультуральные сравнения направлены на выработку у клиента понимания относительности жизненных ценностей. Еще одним способом в позитивной психотерапии является позитивная интерпретация любых проблем и симптомов (например, импотенция трактуется как способность избегать конфликтов в сексуальной сфере, фригидность — как способность телом сказать «нет», анорексия — как способность обходиться минимумом пищи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е внимание в позитивной психотерапии уделяется формированию личностной и характерологической гармоничности с помощью предоставления информации о традиционных транскульту-ральных способах переработки конфликтов и формирования ценностей (см. главу 4). </w:t>
      </w:r>
    </w:p>
    <w:p>
      <w:pPr>
        <w:pStyle w:val="Style12"/>
        <w:rPr/>
      </w:pPr>
      <w:r>
        <w:rPr>
          <w:rFonts w:cs="Times New Roman" w:ascii="Times New Roman" w:hAnsi="Times New Roman"/>
          <w:i/>
          <w:iCs/>
          <w:color w:val="000000"/>
          <w:sz w:val="22"/>
          <w:szCs w:val="22"/>
          <w:u w:val="single"/>
        </w:rPr>
        <w:t>Когнитивная 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сматривает механизмы возникновения различных эмоциональных феноменов в связи с имеющимися у пациента отклонениями в оценке реальной действительности в виде «систематических предубеждений». Считается, что эмоциональ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стройства возникают из-за «когнитивной уязвимости» — предрасположенности к стрессу в силу использования при анализе внешних событий жестоко заданных иррациональных заблуждений («когнитивных искажений»). Среди них выде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верхгенерализация (неоправданное обобщение на основании единичного случ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атастрофизация (преувеличение последствий каких-либо собы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произвольность умозаключений (бездоказательность и противоречивость при вынесении умозаключ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сонализация (склонность интерпретировать события в контексте личных знач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ихотомичность мышления (склонность к использованию в мышлении край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борочность абстрагирования (концептуализация ситуации на основе детали, извлеченной из контек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ью когнитивной терапии является исправление ошибочной переработки информации и модификация убеждений в сторону ее рационализации и выработки жизненной стратегии здравого смысла. </w:t>
      </w:r>
    </w:p>
    <w:p>
      <w:pPr>
        <w:pStyle w:val="Style12"/>
        <w:rPr/>
      </w:pPr>
      <w:r>
        <w:rPr>
          <w:rFonts w:cs="Times New Roman" w:ascii="Times New Roman" w:hAnsi="Times New Roman"/>
          <w:color w:val="000000"/>
          <w:sz w:val="22"/>
          <w:szCs w:val="22"/>
        </w:rPr>
        <w:t xml:space="preserve">Близкой по смыслу к когнитивной терапии считается </w:t>
      </w:r>
      <w:r>
        <w:rPr>
          <w:rFonts w:cs="Times New Roman" w:ascii="Times New Roman" w:hAnsi="Times New Roman"/>
          <w:i/>
          <w:iCs/>
          <w:color w:val="000000"/>
          <w:sz w:val="22"/>
          <w:szCs w:val="22"/>
          <w:u w:val="single"/>
        </w:rPr>
        <w:t>раиионально-эмотивная 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целивающаяся на искоренение когнитивных искажений и т.н. «иррациональных установок и мыслей». A.Ellis описал двенадцать основных иррациональных идей, которые в процессе консультирования должны быть исправле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Для взрослого человека совершенно необходимо, чтобы каждый его шаг был привлекателен для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Есть поступки порочные, скверные. И повинных в них следует строго наказы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Это катастрофа, когда все идет не так, как хотелось 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се беды навязаны нам извне — людьми или обстоятельств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Если что-то пугает или вызывает опасение — постоянно будь наче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Легче избегать ответственности и трудностей, чем их преодоле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Каждый нуждается в чем-то более сильном и значительном, чем то, что он ощущает в с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Нужно быть во всех отношениях компетентным, адекватным, разумным и успеш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То, что сильно повлияло на вашу жизнь один раз, всегда будет влиять на н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На наше благополучие влияют поступки других людей, поэтому надо сделать все, чтобы эти люди изменялись в желаемом для нас направл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лыть по течению и ничего не предпринимать — вот путь к сча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ы не властны над своими эмоциями и не можем не испытывать их. </w:t>
      </w:r>
    </w:p>
    <w:p>
      <w:pPr>
        <w:pStyle w:val="Style12"/>
        <w:rPr/>
      </w:pPr>
      <w:r>
        <w:rPr>
          <w:rFonts w:cs="Times New Roman" w:ascii="Times New Roman" w:hAnsi="Times New Roman"/>
          <w:color w:val="000000"/>
          <w:sz w:val="22"/>
          <w:szCs w:val="22"/>
        </w:rPr>
        <w:t xml:space="preserve">В соответствии с принципами рационально-эмотивной терапии со стороны клиента или пациента должен произойти «отказ от требований» к действительности и самому себе, основанных на иррациональных идеях (установках), которые делятся на четыре группы: </w:t>
      </w:r>
      <w:r>
        <w:rPr>
          <w:rFonts w:cs="Times New Roman" w:ascii="Times New Roman" w:hAnsi="Times New Roman"/>
          <w:i/>
          <w:iCs/>
          <w:color w:val="000000"/>
          <w:sz w:val="22"/>
          <w:szCs w:val="22"/>
        </w:rPr>
        <w:t xml:space="preserve">установки долженствования </w:t>
      </w:r>
      <w:r>
        <w:rPr>
          <w:rFonts w:cs="Times New Roman" w:ascii="Times New Roman" w:hAnsi="Times New Roman"/>
          <w:color w:val="000000"/>
          <w:sz w:val="22"/>
          <w:szCs w:val="22"/>
        </w:rPr>
        <w:t xml:space="preserve">(«люди должны быть честными», «супруг должен быть верным»); </w:t>
      </w:r>
      <w:r>
        <w:rPr>
          <w:rFonts w:cs="Times New Roman" w:ascii="Times New Roman" w:hAnsi="Times New Roman"/>
          <w:i/>
          <w:iCs/>
          <w:color w:val="000000"/>
          <w:sz w:val="22"/>
          <w:szCs w:val="22"/>
        </w:rPr>
        <w:t xml:space="preserve">катастрофические установки </w:t>
      </w:r>
      <w:r>
        <w:rPr>
          <w:rFonts w:cs="Times New Roman" w:ascii="Times New Roman" w:hAnsi="Times New Roman"/>
          <w:color w:val="000000"/>
          <w:sz w:val="22"/>
          <w:szCs w:val="22"/>
        </w:rPr>
        <w:t xml:space="preserve">(«все ужасно и непоправимо»); </w:t>
      </w:r>
      <w:r>
        <w:rPr>
          <w:rFonts w:cs="Times New Roman" w:ascii="Times New Roman" w:hAnsi="Times New Roman"/>
          <w:i/>
          <w:iCs/>
          <w:color w:val="000000"/>
          <w:sz w:val="22"/>
          <w:szCs w:val="22"/>
        </w:rPr>
        <w:t xml:space="preserve">установка обязательной реализации своих потребностей </w:t>
      </w:r>
      <w:r>
        <w:rPr>
          <w:rFonts w:cs="Times New Roman" w:ascii="Times New Roman" w:hAnsi="Times New Roman"/>
          <w:color w:val="000000"/>
          <w:sz w:val="22"/>
          <w:szCs w:val="22"/>
        </w:rPr>
        <w:t xml:space="preserve">(«я должен быть счастилив»); </w:t>
      </w:r>
      <w:r>
        <w:rPr>
          <w:rFonts w:cs="Times New Roman" w:ascii="Times New Roman" w:hAnsi="Times New Roman"/>
          <w:i/>
          <w:iCs/>
          <w:color w:val="000000"/>
          <w:sz w:val="22"/>
          <w:szCs w:val="22"/>
        </w:rPr>
        <w:t xml:space="preserve">оценочная установка. </w:t>
      </w:r>
      <w:r>
        <w:rPr>
          <w:rFonts w:cs="Times New Roman" w:ascii="Times New Roman" w:hAnsi="Times New Roman"/>
          <w:color w:val="000000"/>
          <w:sz w:val="22"/>
          <w:szCs w:val="22"/>
        </w:rPr>
        <w:t xml:space="preserve">Основным способом терапии является сократовский диалог — когнитивный диспут с использованием законов логики. </w:t>
      </w:r>
    </w:p>
    <w:p>
      <w:pPr>
        <w:pStyle w:val="Style12"/>
        <w:rPr/>
      </w:pPr>
      <w:r>
        <w:rPr>
          <w:rFonts w:cs="Times New Roman" w:ascii="Times New Roman" w:hAnsi="Times New Roman"/>
          <w:color w:val="000000"/>
          <w:sz w:val="22"/>
          <w:szCs w:val="22"/>
        </w:rPr>
        <w:t xml:space="preserve">На логическом переубеждении клиента или пациента основан также метод </w:t>
      </w:r>
      <w:r>
        <w:rPr>
          <w:rFonts w:cs="Times New Roman" w:ascii="Times New Roman" w:hAnsi="Times New Roman"/>
          <w:i/>
          <w:iCs/>
          <w:color w:val="000000"/>
          <w:sz w:val="22"/>
          <w:szCs w:val="22"/>
          <w:u w:val="single"/>
        </w:rPr>
        <w:t>раииональной психотерапи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правленный на обучение человека правильному мышлению, избегание логических ошибок и заблуждений с целью предотвращения появления невротических симптомов. </w:t>
      </w:r>
    </w:p>
    <w:p>
      <w:pPr>
        <w:pStyle w:val="Style12"/>
        <w:rPr/>
      </w:pPr>
      <w:r>
        <w:rPr>
          <w:rFonts w:cs="Times New Roman" w:ascii="Times New Roman" w:hAnsi="Times New Roman"/>
          <w:i/>
          <w:iCs/>
          <w:color w:val="000000"/>
          <w:sz w:val="22"/>
          <w:szCs w:val="22"/>
          <w:u w:val="single"/>
        </w:rPr>
        <w:t>Психотерапия «здравым смыслом»</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ключает в себя, наряду с элементами рациональной психотерапии, т.е. переубеждения человека на основании логической аргументации и формирования правильного мышления, основанного на определенности, последовательности и доказательности, становление многовариантного способа осмысления действительности. Ой противопоставляется одновариант-ному (ригидному), являющемуся частью Патологического мыслительного паттерна при т.н. каузальной атрибуции. Базой личностной позиции при психотерапии «здравым смыслом» считается </w:t>
      </w:r>
      <w:r>
        <w:rPr>
          <w:rFonts w:cs="Times New Roman" w:ascii="Times New Roman" w:hAnsi="Times New Roman"/>
          <w:b/>
          <w:bCs/>
          <w:color w:val="000000"/>
          <w:sz w:val="22"/>
          <w:szCs w:val="22"/>
        </w:rPr>
        <w:t>«антици-пационная состоятельность»</w:t>
      </w:r>
      <w:r>
        <w:rPr>
          <w:rFonts w:cs="Times New Roman" w:ascii="Times New Roman" w:hAnsi="Times New Roman"/>
          <w:color w:val="000000"/>
          <w:sz w:val="22"/>
          <w:szCs w:val="22"/>
        </w:rPr>
        <w:t xml:space="preserve"> (В. Д.Менделевич) — способность человека предвосхищать ход событий, строить процесс прогнозирования на многовариантной гибкой основе, используя прошлый жизненный опыт. Считается, что гармоничные характерологические черты и свойства личности, а также неврозоустойчивость способны формироваться лишь в случае использования таких принципов, как: а) </w:t>
      </w:r>
      <w:r>
        <w:rPr>
          <w:rFonts w:cs="Times New Roman" w:ascii="Times New Roman" w:hAnsi="Times New Roman"/>
          <w:i/>
          <w:iCs/>
          <w:color w:val="000000"/>
          <w:sz w:val="22"/>
          <w:szCs w:val="22"/>
        </w:rPr>
        <w:t xml:space="preserve">отказа от претензий </w:t>
      </w:r>
      <w:r>
        <w:rPr>
          <w:rFonts w:cs="Times New Roman" w:ascii="Times New Roman" w:hAnsi="Times New Roman"/>
          <w:color w:val="000000"/>
          <w:sz w:val="22"/>
          <w:szCs w:val="22"/>
        </w:rPr>
        <w:t xml:space="preserve">(«мне никто ничего не должен»); б) </w:t>
      </w:r>
      <w:r>
        <w:rPr>
          <w:rFonts w:cs="Times New Roman" w:ascii="Times New Roman" w:hAnsi="Times New Roman"/>
          <w:i/>
          <w:iCs/>
          <w:color w:val="000000"/>
          <w:sz w:val="22"/>
          <w:szCs w:val="22"/>
        </w:rPr>
        <w:t xml:space="preserve">отказа от однозначности </w:t>
      </w:r>
      <w:r>
        <w:rPr>
          <w:rFonts w:cs="Times New Roman" w:ascii="Times New Roman" w:hAnsi="Times New Roman"/>
          <w:color w:val="000000"/>
          <w:sz w:val="22"/>
          <w:szCs w:val="22"/>
        </w:rPr>
        <w:t xml:space="preserve">(при истолкований происходящих событий — «это может значить все, что угодно»); в) </w:t>
      </w:r>
      <w:r>
        <w:rPr>
          <w:rFonts w:cs="Times New Roman" w:ascii="Times New Roman" w:hAnsi="Times New Roman"/>
          <w:i/>
          <w:iCs/>
          <w:color w:val="000000"/>
          <w:sz w:val="22"/>
          <w:szCs w:val="22"/>
        </w:rPr>
        <w:t xml:space="preserve">отказа от фатальности </w:t>
      </w:r>
      <w:r>
        <w:rPr>
          <w:rFonts w:cs="Times New Roman" w:ascii="Times New Roman" w:hAnsi="Times New Roman"/>
          <w:color w:val="000000"/>
          <w:sz w:val="22"/>
          <w:szCs w:val="22"/>
        </w:rPr>
        <w:t xml:space="preserve">(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7- </w:t>
      </w:r>
    </w:p>
    <w:p>
      <w:pPr>
        <w:pStyle w:val="Style12"/>
        <w:rPr/>
      </w:pPr>
      <w:r>
        <w:rPr>
          <w:rFonts w:cs="Times New Roman" w:ascii="Times New Roman" w:hAnsi="Times New Roman"/>
          <w:color w:val="000000"/>
          <w:sz w:val="22"/>
          <w:szCs w:val="22"/>
        </w:rPr>
        <w:t xml:space="preserve">истолковании будущих событий — «все возможно»); г) </w:t>
      </w:r>
      <w:r>
        <w:rPr>
          <w:rFonts w:cs="Times New Roman" w:ascii="Times New Roman" w:hAnsi="Times New Roman"/>
          <w:i/>
          <w:iCs/>
          <w:color w:val="000000"/>
          <w:sz w:val="22"/>
          <w:szCs w:val="22"/>
        </w:rPr>
        <w:t>выработки стратегии «антиципирующего совладания» и «предвосхищающей печали» взамен «предвосхищающей радости».</w:t>
      </w:r>
      <w:r>
        <w:rPr>
          <w:rFonts w:cs="Times New Roman" w:ascii="Times New Roman" w:hAnsi="Times New Roman"/>
          <w:color w:val="000000"/>
          <w:sz w:val="22"/>
          <w:szCs w:val="22"/>
        </w:rPr>
        <w:t xml:space="preserve"> </w:t>
      </w:r>
    </w:p>
    <w:p>
      <w:pPr>
        <w:pStyle w:val="Heading2"/>
        <w:rPr>
          <w:color w:val="000000"/>
          <w:sz w:val="22"/>
          <w:szCs w:val="22"/>
        </w:rPr>
      </w:pPr>
      <w:bookmarkStart w:id="107" w:name="090"/>
      <w:r>
        <w:rPr>
          <w:color w:val="000000"/>
          <w:sz w:val="22"/>
          <w:szCs w:val="22"/>
        </w:rPr>
        <w:t>Психологическая коррекция</w:t>
      </w:r>
      <w:bookmarkEnd w:id="107"/>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ями применения психологической коррекции (психокоррекции) является оптимизация, исправление и приведение в норму каких-либо психических функций человека, отклонений от оптимального уровня его индивидуально-психологических особенностей и способностей. Выделяется пять видов стратегий психокоррекции (Ю.С.Шевчен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сихокоррекция отдельных психических функций и компонентов психики (внимание, память, конструктивное и вербальное мышление, фонематическое восприятие, ручная умелость, познавательная деятельность и т.д.), либо коррекция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Директивная или недирективная стратегия психокоррекционного воздей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Коррекция, направленная на индивида или сконцентрированная на сем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сихокоррекция в форме индивидуальных или групповых заня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сихокоррекция как компонент клинической психотерапии в комплексном лечении нервно-психических заболеваний, либо как основной и ведущий метод психологического воздействия на человека с отклонениями в поведении и социальной адап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личие от психологического консультирования при психокоррекции роль клиента или пациента оказывается не столь активной и даже чаще пассивной. Коррекция подразумевает выработку новых психологически адекватных и выгодных навыков в процессе специально разработанных тренинговых программ. Активность клиента или пациента заключается лишь в желании измениться, но отнюдь не в экзистенциальной работе над собой. Человек готов «вручить себя» клиническому психологу или психотерапевту для того, чтобы тот восполнил имеющиеся недостатки, исправил отклонения, привил новые умения и навыки. Даже, если речь идет о психокоррекции личностных или характерологических свойств, то имеется ввиду, что основным способом изменений и психологической помощи до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жен быть процесс научения эффективному принятию себя и реальности, а не философское осмысление своего места в мире, своих возможностей и способностей. </w:t>
      </w:r>
    </w:p>
    <w:p>
      <w:pPr>
        <w:pStyle w:val="Style12"/>
        <w:rPr/>
      </w:pPr>
      <w:r>
        <w:rPr>
          <w:rFonts w:cs="Times New Roman" w:ascii="Times New Roman" w:hAnsi="Times New Roman"/>
          <w:color w:val="000000"/>
          <w:sz w:val="22"/>
          <w:szCs w:val="22"/>
        </w:rPr>
        <w:t xml:space="preserve">Психокоррекция в отличие от психологического консультирования использует в качестве основных методов </w:t>
      </w:r>
      <w:r>
        <w:rPr>
          <w:rFonts w:cs="Times New Roman" w:ascii="Times New Roman" w:hAnsi="Times New Roman"/>
          <w:i/>
          <w:iCs/>
          <w:color w:val="000000"/>
          <w:sz w:val="22"/>
          <w:szCs w:val="22"/>
        </w:rPr>
        <w:t xml:space="preserve">манипулирование, формирование и управление </w:t>
      </w:r>
      <w:r>
        <w:rPr>
          <w:rFonts w:cs="Times New Roman" w:ascii="Times New Roman" w:hAnsi="Times New Roman"/>
          <w:color w:val="000000"/>
          <w:sz w:val="22"/>
          <w:szCs w:val="22"/>
        </w:rPr>
        <w:t xml:space="preserve">человеком, имея четкие представления об искомом состоянии, уровне развития психических функций или индивидуально-личностных качеств. Заданными оказываются эталоны и идеалы. Человек выступает в роли материала, из которого «лепится» оптимальный для него или идеальный для общества образ. Ответственность за психологические изменения ложится исключительно на психолога. Классическим является спектр манипулятивных методик: от советов Карнеги до нейролингвистического программирования и разнообразных тренингов (женского обаяния, личностного роста, сексуальный тренинг и пр.). </w:t>
      </w:r>
    </w:p>
    <w:p>
      <w:pPr>
        <w:pStyle w:val="Style12"/>
        <w:rPr/>
      </w:pPr>
      <w:r>
        <w:rPr>
          <w:rFonts w:cs="Times New Roman" w:ascii="Times New Roman" w:hAnsi="Times New Roman"/>
          <w:color w:val="000000"/>
          <w:sz w:val="22"/>
          <w:szCs w:val="22"/>
        </w:rPr>
        <w:t xml:space="preserve">В клинической психологии психокоррекция используется при выявляемых у клиента психологических проблемах, возникающих в связи с характерологическими девиациями и личностными аномалиями, а также при невротических психосоматических расстройствах. Выработка оптимальных навыков происходит в процессе тренингов, среди которых наиболее известными являются: </w:t>
      </w:r>
      <w:r>
        <w:rPr>
          <w:rFonts w:cs="Times New Roman" w:ascii="Times New Roman" w:hAnsi="Times New Roman"/>
          <w:b/>
          <w:bCs/>
          <w:color w:val="000000"/>
          <w:sz w:val="22"/>
          <w:szCs w:val="22"/>
        </w:rPr>
        <w:t>аутотренинг, поведенческая (бихевноральная) терапия, нейролингвистнческое программирование, психодрама, трансакгный анализ (Е.Bern).</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u w:val="single"/>
        </w:rPr>
        <w:t>Аутогенная тренировка (аутотренинг)</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является методикой, направленной на овладение навыками психической саморегуляции с помощью релаксационных способов. Под релаксацией (расслаблением) понимается состояние бодрствования, характеризующееся пониженной психофизиологической активностью, ощущаемое либо во всем организме, либо в любой его системе. В клинической психологии, особенно при психосоматических расстройствах и заболеваниях используются такие разновидности как собственно аутогенная тренировка с т.н. нервно-мышечной релаксацией и методика биологически обратной связи. </w:t>
      </w:r>
    </w:p>
    <w:p>
      <w:pPr>
        <w:pStyle w:val="Style12"/>
        <w:rPr/>
      </w:pPr>
      <w:r>
        <w:rPr>
          <w:rFonts w:cs="Times New Roman" w:ascii="Times New Roman" w:hAnsi="Times New Roman"/>
          <w:color w:val="000000"/>
          <w:sz w:val="22"/>
          <w:szCs w:val="22"/>
        </w:rPr>
        <w:t xml:space="preserve">При </w:t>
      </w:r>
      <w:r>
        <w:rPr>
          <w:rFonts w:cs="Times New Roman" w:ascii="Times New Roman" w:hAnsi="Times New Roman"/>
          <w:i/>
          <w:iCs/>
          <w:color w:val="000000"/>
          <w:sz w:val="22"/>
          <w:szCs w:val="22"/>
        </w:rPr>
        <w:t xml:space="preserve">прогрессивной мышечной релаксации </w:t>
      </w:r>
      <w:r>
        <w:rPr>
          <w:rFonts w:cs="Times New Roman" w:ascii="Times New Roman" w:hAnsi="Times New Roman"/>
          <w:color w:val="000000"/>
          <w:sz w:val="22"/>
          <w:szCs w:val="22"/>
        </w:rPr>
        <w:t xml:space="preserve">происходит обучение человека контролированию состояния мышц и вызыванию релаксации (расслабления) в определенных группах мышц с целью снятия вторичного эмоционального напряжения. Аутогенная </w:t>
      </w:r>
      <w:r>
        <w:rPr>
          <w:rFonts w:cs="Times New Roman" w:ascii="Times New Roman" w:hAnsi="Times New Roman"/>
          <w:b/>
          <w:bCs/>
          <w:color w:val="000000"/>
          <w:sz w:val="22"/>
          <w:szCs w:val="22"/>
        </w:rPr>
        <w:t xml:space="preserve">тренировка </w:t>
      </w:r>
      <w:r>
        <w:rPr>
          <w:rFonts w:cs="Times New Roman" w:ascii="Times New Roman" w:hAnsi="Times New Roman"/>
          <w:color w:val="000000"/>
          <w:sz w:val="22"/>
          <w:szCs w:val="22"/>
        </w:rPr>
        <w:t xml:space="preserve">проводится в несколько этапов, направленным на освоение </w:t>
      </w:r>
      <w:r>
        <w:rPr>
          <w:rFonts w:cs="Times New Roman" w:ascii="Times New Roman" w:hAnsi="Times New Roman"/>
          <w:b/>
          <w:bCs/>
          <w:color w:val="000000"/>
          <w:sz w:val="22"/>
          <w:szCs w:val="22"/>
        </w:rPr>
        <w:t>упражнений по ослаблению нервно-мышечного напряжения к конкретной мышце или группе мышц, с последующим становлением «привычки отдыхать».</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9- </w:t>
      </w:r>
    </w:p>
    <w:p>
      <w:pPr>
        <w:pStyle w:val="Style12"/>
        <w:rPr>
          <w:rFonts w:ascii="Times New Roman" w:hAnsi="Times New Roman" w:cs="Times New Roman"/>
          <w:color w:val="000000"/>
          <w:sz w:val="22"/>
          <w:szCs w:val="22"/>
        </w:rPr>
      </w:pPr>
      <w:r>
        <w:rPr>
          <w:rFonts w:cs="Times New Roman" w:ascii="Times New Roman" w:hAnsi="Times New Roman"/>
          <w:i/>
          <w:iCs/>
          <w:color w:val="000000"/>
          <w:sz w:val="22"/>
          <w:szCs w:val="22"/>
        </w:rPr>
        <w:t xml:space="preserve">Методика биологически обратной связи </w:t>
      </w:r>
      <w:r>
        <w:rPr>
          <w:rFonts w:cs="Times New Roman" w:ascii="Times New Roman" w:hAnsi="Times New Roman"/>
          <w:color w:val="000000"/>
          <w:sz w:val="22"/>
          <w:szCs w:val="22"/>
        </w:rPr>
        <w:t xml:space="preserve">построена по принципу условно-рефлекторного закрепления навыка изменять свое соматическое состояние при контролировании его с помощью различных приборов (рисунок 26). </w:t>
      </w:r>
      <w:r>
        <w:rPr>
          <w:rFonts w:cs="Times New Roman" w:ascii="Times New Roman" w:hAnsi="Times New Roman"/>
          <w:color w:val="000000"/>
          <w:sz w:val="22"/>
          <w:szCs w:val="22"/>
        </w:rPr>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цессе тренинга пациент самостоятельно контролирует с помощью прибора биологическое функционирование его организма (от скорости протекания элементарных биохимических реакций до сложных видов деятельности) и обучается изменять его, применяя различные способы саморегуляции. Выделяют следующие типы биологической обратной связи (А.А. Александр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лектромиографическая биообратная связ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емпературная биообратная связ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лектрокожная биообратная связ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лектроэнцефалографическая биообратная связь </w:t>
      </w:r>
    </w:p>
    <w:p>
      <w:pPr>
        <w:pStyle w:val="Style12"/>
        <w:rPr/>
      </w:pPr>
      <w:r>
        <w:rPr>
          <w:rFonts w:cs="Times New Roman" w:ascii="Times New Roman" w:hAnsi="Times New Roman"/>
          <w:color w:val="000000"/>
          <w:sz w:val="22"/>
          <w:szCs w:val="22"/>
        </w:rPr>
        <w:t xml:space="preserve">При электромиографической биообратной связи происходит научение процессу расслабления конкретной мышцы или групп мышц, а также общей релаксации. Методика температурной биологической обратной связи позволяет обрести навыки расширения и сужения </w:t>
      </w:r>
      <w:r>
        <w:rPr>
          <w:rFonts w:cs="Times New Roman" w:ascii="Times New Roman" w:hAnsi="Times New Roman"/>
          <w:b/>
          <w:bCs/>
          <w:color w:val="000000"/>
          <w:sz w:val="22"/>
          <w:szCs w:val="22"/>
        </w:rPr>
        <w:t xml:space="preserve">периферических </w:t>
      </w:r>
      <w:r>
        <w:rPr>
          <w:rFonts w:cs="Times New Roman" w:ascii="Times New Roman" w:hAnsi="Times New Roman"/>
          <w:color w:val="000000"/>
          <w:sz w:val="22"/>
          <w:szCs w:val="22"/>
        </w:rPr>
        <w:t xml:space="preserve">сосудов, что </w:t>
      </w:r>
      <w:r>
        <w:rPr>
          <w:rFonts w:cs="Times New Roman" w:ascii="Times New Roman" w:hAnsi="Times New Roman"/>
          <w:b/>
          <w:bCs/>
          <w:color w:val="000000"/>
          <w:sz w:val="22"/>
          <w:szCs w:val="22"/>
        </w:rPr>
        <w:t xml:space="preserve">приводит </w:t>
      </w:r>
      <w:r>
        <w:rPr>
          <w:rFonts w:cs="Times New Roman" w:ascii="Times New Roman" w:hAnsi="Times New Roman"/>
          <w:color w:val="000000"/>
          <w:sz w:val="22"/>
          <w:szCs w:val="22"/>
        </w:rPr>
        <w:t xml:space="preserve">к </w:t>
      </w:r>
      <w:r>
        <w:rPr>
          <w:rFonts w:cs="Times New Roman" w:ascii="Times New Roman" w:hAnsi="Times New Roman"/>
          <w:b/>
          <w:bCs/>
          <w:color w:val="000000"/>
          <w:sz w:val="22"/>
          <w:szCs w:val="22"/>
        </w:rPr>
        <w:t>изменению температуры конечностей и тела. Электрокожная биообратная связь дает возможность научиться контролировать кожно-гальванические реакции, влияя на симпатическую нервную активность. При электроэнцефалографической биообратной связи происходит формирование навы-</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i/>
          <w:iCs/>
          <w:color w:val="000000"/>
          <w:sz w:val="22"/>
          <w:szCs w:val="22"/>
        </w:rPr>
        <w:t>-490-</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в изменения биоэлектрической активности головного мозга при помощи изменения соотношения волн различной частоты и, в первую очередь, увеличения альфа-активности для снижения уровня возбудимости и успокоения. </w:t>
      </w:r>
    </w:p>
    <w:p>
      <w:pPr>
        <w:pStyle w:val="Style12"/>
        <w:rPr/>
      </w:pPr>
      <w:r>
        <w:rPr>
          <w:rFonts w:cs="Times New Roman" w:ascii="Times New Roman" w:hAnsi="Times New Roman"/>
          <w:i/>
          <w:iCs/>
          <w:color w:val="000000"/>
          <w:sz w:val="22"/>
          <w:szCs w:val="22"/>
          <w:u w:val="single"/>
        </w:rPr>
        <w:t>Поведенческая психо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зобилует методиками, основанными на выработке условно-рефлекторной деятельности с целью купирования психопатологической симптоматики или навыков адекватных привычек взамен неадекватным, невротическим. Наиболее известными методиками являются методики «систематической десенсибилизации» и «парадоксальной интенции», применяемые для лечения навязчивых страхов. При </w:t>
      </w:r>
      <w:r>
        <w:rPr>
          <w:rFonts w:cs="Times New Roman" w:ascii="Times New Roman" w:hAnsi="Times New Roman"/>
          <w:i/>
          <w:iCs/>
          <w:color w:val="000000"/>
          <w:sz w:val="22"/>
          <w:szCs w:val="22"/>
        </w:rPr>
        <w:t xml:space="preserve">«систематической десенсибилизации» </w:t>
      </w:r>
      <w:r>
        <w:rPr>
          <w:rFonts w:cs="Times New Roman" w:ascii="Times New Roman" w:hAnsi="Times New Roman"/>
          <w:color w:val="000000"/>
          <w:sz w:val="22"/>
          <w:szCs w:val="22"/>
        </w:rPr>
        <w:t xml:space="preserve">происходит погружение человека в ситуацию, вызывающую страх (воображаемое или реальное) с формированием новой адекватной реакции на ситуацию и затуханием старой болезненной. Методика, называемая </w:t>
      </w:r>
      <w:r>
        <w:rPr>
          <w:rFonts w:cs="Times New Roman" w:ascii="Times New Roman" w:hAnsi="Times New Roman"/>
          <w:i/>
          <w:iCs/>
          <w:color w:val="000000"/>
          <w:sz w:val="22"/>
          <w:szCs w:val="22"/>
        </w:rPr>
        <w:t xml:space="preserve">«парадоксальной интенцией», </w:t>
      </w:r>
      <w:r>
        <w:rPr>
          <w:rFonts w:cs="Times New Roman" w:ascii="Times New Roman" w:hAnsi="Times New Roman"/>
          <w:color w:val="000000"/>
          <w:sz w:val="22"/>
          <w:szCs w:val="22"/>
        </w:rPr>
        <w:t xml:space="preserve">направлена на изменение отношения пациента к фобиями за счет «переворачивания» этого отношения и доведения ситуации до абсурда (при эрейтофо-бии, страхе покраснеть научение настроить себя так: «Ну, покажи-ка всем, как ты умеешь краснеть. Пусть все увидят, как это тебе удается»). Задача парадоксальной интенции — лишить эмоционально негативного подкрепления страхов, заменив их на иронию и юмор. </w:t>
      </w:r>
    </w:p>
    <w:p>
      <w:pPr>
        <w:pStyle w:val="Style12"/>
        <w:rPr/>
      </w:pPr>
      <w:r>
        <w:rPr>
          <w:rFonts w:cs="Times New Roman" w:ascii="Times New Roman" w:hAnsi="Times New Roman"/>
          <w:i/>
          <w:iCs/>
          <w:color w:val="000000"/>
          <w:sz w:val="22"/>
          <w:szCs w:val="22"/>
          <w:u w:val="single"/>
        </w:rPr>
        <w:t>Нейролингвистическое программировани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едставляет собой систему психологических манипуляций на основании изучения лингвистической мета-модели человека, суть которой заключена в признании шаблонности для каждой группы людей или одного человека лингвистической системы познания мира и самого себя, выражения чувств и решения проблем. Для этого в нейролингвистичес-ком программировании (НЛП) существует понятие модальности — наиболее типичном и характерном для индивида способе восприятия и отражения окружающей реальности. Выделяют три разновидности модальности: визуальная, аудиальная и кинестетическая. После выявления доминирующей модальности человека предполагается коррекция его поведения, которая может самим человеком осознаваться или не осознаваться. В первом случае можно говорить об управлении индивидом, во втором — о манипулировании им с помощью вербальных и невербальных методов. Целью программирования является выработка определенной стратегии поведении, желательной для человека или окру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рамках нейролингвистического программирования используется несколько техник: «якорение», «взмах», «взрыв», «метаф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м же считается «рефрейминг» — переформирование личности, придание ей новой заданной формы. В основе рефрейминга лежат следующие базовые положения нейролингвистического программ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юбой симптом, любая реакция, либо поведение человека изначально носят защитный характер и поэтому полезны; вредными они считаются только тогда, когда используются в несоответствующем контек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У каждого человека существует своя субъективная модель мира, которую можно измен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Каждый человек обладает скрытыми ресурсами, позволяющими изменить и субъективное восприятие, и субъективный опыт, и субъективную модель ми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фрейминг осуществляется чаще всего в шесть этапов. На первом определяется симптом; на втором пациенту предлагается произвести своеобразное расщепление себя на части (здоровую и патологическую, представленную симптомом) и вступить в контакт с частью, отвечающей за формированием и проявление симптома, и осмыслить механизм его возникновения; на третьем — производится отделение симптома от первоначального мотив (намерение); на четвертом — обнаружение новой части, способной удовлетворить это намерение иными путями с «постановкой якоря» (ассоциативной связи между событиями или мыслями); на пятом и шестом — формирование согласия всего Я на новую связь. </w:t>
      </w:r>
    </w:p>
    <w:p>
      <w:pPr>
        <w:pStyle w:val="Style12"/>
        <w:rPr/>
      </w:pPr>
      <w:r>
        <w:rPr>
          <w:rFonts w:cs="Times New Roman" w:ascii="Times New Roman" w:hAnsi="Times New Roman"/>
          <w:color w:val="000000"/>
          <w:sz w:val="22"/>
          <w:szCs w:val="22"/>
        </w:rPr>
        <w:t xml:space="preserve">В процессе </w:t>
      </w:r>
      <w:r>
        <w:rPr>
          <w:rFonts w:cs="Times New Roman" w:ascii="Times New Roman" w:hAnsi="Times New Roman"/>
          <w:i/>
          <w:iCs/>
          <w:color w:val="000000"/>
          <w:sz w:val="22"/>
          <w:szCs w:val="22"/>
          <w:u w:val="single"/>
        </w:rPr>
        <w:t>психодрамы</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исходит разыгрывание человеком ролей с целью изучения внутреннего мира и выработки навыков оптимального социального поведения. Как правило, психодрама используется при наличии у индивида характерологических девиаций и «комплекса неполноценности». Человек в процессе игровой деятельности усваивает стереотипы поведения в различных жизненных ситуациях, апробирует их, выбирает наиболее подходящие ему и тем самым преодолевает коммуникационные проблемы. </w:t>
      </w:r>
    </w:p>
    <w:p>
      <w:pPr>
        <w:pStyle w:val="Style12"/>
        <w:rPr/>
      </w:pPr>
      <w:r>
        <w:rPr>
          <w:rFonts w:cs="Times New Roman" w:ascii="Times New Roman" w:hAnsi="Times New Roman"/>
          <w:i/>
          <w:iCs/>
          <w:color w:val="000000"/>
          <w:sz w:val="22"/>
          <w:szCs w:val="22"/>
          <w:u w:val="single"/>
        </w:rPr>
        <w:t>Трансактный анализ</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рассматривает личность человека как совокупность трех состояний «Я», условно названных Родитель, Взрослый и Ребенок. Сутью их является генетически запрограммированный паттерн поведения и проявления эмоциональных реакций. Ребенок проявляет себя инфантильными чертами характера и отношения к реальности, Взрослый — признаками зрелой психической деятельности, а Родитель характеризуется наличием нормативных и оценивающих стереотипов поведения. Психологическое взаимо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твие, с точки зрения E.Bern, происходит в виде диадного контакта (трансакции) при использовании тех или иных ролей. Основная цель трансактного анализа состоит в том, чтобы дать понять индивиду особенности его взаимодействия с окружающими с помощью соответствующей терминологии и обучить его нормативному и оптимальному поведению. </w:t>
      </w:r>
    </w:p>
    <w:p>
      <w:pPr>
        <w:pStyle w:val="Heading2"/>
        <w:rPr>
          <w:color w:val="000000"/>
          <w:sz w:val="22"/>
          <w:szCs w:val="22"/>
        </w:rPr>
      </w:pPr>
      <w:bookmarkStart w:id="108" w:name="091"/>
      <w:r>
        <w:rPr>
          <w:color w:val="000000"/>
          <w:sz w:val="22"/>
          <w:szCs w:val="22"/>
        </w:rPr>
        <w:t>Психотерапия</w:t>
      </w:r>
      <w:bookmarkEnd w:id="10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рапия — это один из видов оказания психологической помощи и психологического воздействия на пациента с целью купирования психопатологической (в первую очередь, невротической и психосоматической) симптоматики. Как было показано выше, психотерапия относится к сфере медицинской деятельности, поскольку: а) сочетает в себе психологические и общемедицинские знания в отношении показаний и противопоказаний; б) накладывает на психотерапевта ответственность (в том числе, уголовную) за ненадлежащее или несоответствующее (неквалифицированное) использование методов и способов психотерапии. </w:t>
      </w:r>
    </w:p>
    <w:p>
      <w:pPr>
        <w:pStyle w:val="Style12"/>
        <w:rPr/>
      </w:pPr>
      <w:r>
        <w:rPr>
          <w:rFonts w:cs="Times New Roman" w:ascii="Times New Roman" w:hAnsi="Times New Roman"/>
          <w:color w:val="000000"/>
          <w:sz w:val="22"/>
          <w:szCs w:val="22"/>
        </w:rPr>
        <w:t xml:space="preserve">Традиционно выделяют три подхода при проведении психотерапии: </w:t>
      </w:r>
      <w:r>
        <w:rPr>
          <w:rFonts w:cs="Times New Roman" w:ascii="Times New Roman" w:hAnsi="Times New Roman"/>
          <w:i/>
          <w:iCs/>
          <w:color w:val="000000"/>
          <w:sz w:val="22"/>
          <w:szCs w:val="22"/>
        </w:rPr>
        <w:t xml:space="preserve">психодинамический, поведенческий (бихевиоральный) и феноменологический: </w:t>
      </w:r>
      <w:r>
        <w:rPr>
          <w:rFonts w:cs="Times New Roman" w:ascii="Times New Roman" w:hAnsi="Times New Roman"/>
          <w:color w:val="000000"/>
          <w:sz w:val="22"/>
          <w:szCs w:val="22"/>
        </w:rPr>
        <w:t xml:space="preserve">Их различия представлены в таблице 23 (N.Karasu).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ью психотерапии в узком понимании термина становится исцеление пациента от психопатологической симптоматики в рамках невротических, характерологических (личностных) или психосоматических расстройств. Выбор конкретной психотерапевтической методики зависит от ряда объективных и субъективных факторов. Среди объективных выде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характер психопатологического симптома (синдр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тиопатогенез психических расстр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дивидуально-психологические особенности паци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и субъективные параметров важное значение придается: а) индивидуально-психологическим особенностям психотерапевта; б) широте его психотерапевтических знаний и навыков; в) ситуационным моментам (наличие времени и соответствующего места для проведения психотерапевтического сеанс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ентация на выделенные клинические параметры обосновывается эффективностью тех или иных методик, практикуемых теми или иными психотерапевтами при определенных психических состояниях и процессах паци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3- </w:t>
      </w:r>
    </w:p>
    <w:p>
      <w:pPr>
        <w:pStyle w:val="Style12"/>
        <w:rPr/>
      </w:pPr>
      <w:r>
        <w:rPr>
          <w:rFonts w:cs="Times New Roman" w:ascii="Times New Roman" w:hAnsi="Times New Roman"/>
          <w:b/>
          <w:bCs/>
          <w:i/>
          <w:iCs/>
          <w:color w:val="000000"/>
          <w:sz w:val="22"/>
          <w:szCs w:val="22"/>
        </w:rPr>
        <w:t>Таблица 23</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Различия психотерапевтических подходов</w:t>
      </w:r>
      <w:r>
        <w:rPr/>
        <w:t xml:space="preserve"> </w:t>
      </w:r>
    </w:p>
    <w:tbl>
      <w:tblPr>
        <w:tblW w:w="7103" w:type="dxa"/>
        <w:jc w:val="left"/>
        <w:tblInd w:w="-10" w:type="dxa"/>
        <w:tblLayout w:type="fixed"/>
        <w:tblCellMar>
          <w:top w:w="0" w:type="dxa"/>
          <w:left w:w="40" w:type="dxa"/>
          <w:bottom w:w="0" w:type="dxa"/>
          <w:right w:w="40" w:type="dxa"/>
        </w:tblCellMar>
      </w:tblPr>
      <w:tblGrid>
        <w:gridCol w:w="1620"/>
        <w:gridCol w:w="1665"/>
        <w:gridCol w:w="1696"/>
        <w:gridCol w:w="2122"/>
      </w:tblGrid>
      <w:tr>
        <w:trPr>
          <w:trHeight w:val="727" w:hRule="atLeast"/>
        </w:trPr>
        <w:tc>
          <w:tcPr>
            <w:tcW w:w="1620"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Основные тематические параметры</w:t>
            </w:r>
            <w:r>
              <w:rPr>
                <w:rFonts w:cs="Times New Roman" w:ascii="Times New Roman" w:hAnsi="Times New Roman"/>
                <w:color w:val="000000"/>
                <w:sz w:val="22"/>
                <w:szCs w:val="22"/>
              </w:rPr>
              <w:t xml:space="preserve"> </w:t>
            </w:r>
          </w:p>
        </w:tc>
        <w:tc>
          <w:tcPr>
            <w:tcW w:w="1665"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Динамический</w:t>
            </w:r>
            <w:r>
              <w:rPr>
                <w:rFonts w:cs="Times New Roman" w:ascii="Times New Roman" w:hAnsi="Times New Roman"/>
                <w:color w:val="000000"/>
                <w:sz w:val="22"/>
                <w:szCs w:val="22"/>
              </w:rPr>
              <w:t xml:space="preserve">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ход </w:t>
            </w:r>
          </w:p>
        </w:tc>
        <w:tc>
          <w:tcPr>
            <w:tcW w:w="1696"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Поведенческий подход</w:t>
            </w:r>
            <w:r>
              <w:rPr>
                <w:rFonts w:cs="Times New Roman" w:ascii="Times New Roman" w:hAnsi="Times New Roman"/>
                <w:color w:val="000000"/>
                <w:sz w:val="22"/>
                <w:szCs w:val="22"/>
              </w:rPr>
              <w:t xml:space="preserve"> </w:t>
            </w:r>
          </w:p>
        </w:tc>
        <w:tc>
          <w:tcPr>
            <w:tcW w:w="2122"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Феноменологический подход</w:t>
            </w:r>
            <w:r>
              <w:rPr>
                <w:rFonts w:cs="Times New Roman" w:ascii="Times New Roman" w:hAnsi="Times New Roman"/>
                <w:color w:val="000000"/>
                <w:sz w:val="22"/>
                <w:szCs w:val="22"/>
              </w:rPr>
              <w:t xml:space="preserve"> </w:t>
            </w:r>
          </w:p>
        </w:tc>
      </w:tr>
      <w:tr>
        <w:trPr>
          <w:trHeight w:val="1426"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рода человека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вижется сексуальными и агрессивными инстинктами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дукт социального научения и обусловливания; ведет себя на основании прошлого опыта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меет свободную волю и способность к самоопределению и самоактуализации </w:t>
            </w:r>
          </w:p>
        </w:tc>
      </w:tr>
      <w:tr>
        <w:trPr>
          <w:trHeight w:val="511"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ая проблема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суальное подавление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вога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ическое отчуждение </w:t>
            </w:r>
          </w:p>
        </w:tc>
      </w:tr>
      <w:tr>
        <w:trPr>
          <w:trHeight w:val="2160"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патологии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фликты в сфере инстинктов: бессознательные ранние либидозные влечения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обретенные стереотипы поведения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кзистенциальное отчуждение: утрата возможностей, расщепление "Я", рассогласование между мыслями, чувствами и поведением (потеря аутентичности) </w:t>
            </w:r>
          </w:p>
        </w:tc>
      </w:tr>
      <w:tr>
        <w:trPr>
          <w:trHeight w:val="1246"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здоровья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решение интрапсихиче-ских конфликтов: победа "Эго" над "Ид", т.е. сила "Эго"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ранение симптомов: отсутствие специфического симптома или снижение тревоги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ктуализация личностного потенциала: рость "Я", аутентичность и спонтанность </w:t>
            </w:r>
          </w:p>
        </w:tc>
      </w:tr>
      <w:tr>
        <w:trPr>
          <w:trHeight w:val="1433"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ид изменения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лубинный инсайт: понимание раннего прошлого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ямое научение: поведение в текущем настоящем, т.е. действие или действие в воображении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осредственное переживание: ощущение или чувство в данный момент </w:t>
            </w:r>
          </w:p>
        </w:tc>
      </w:tr>
      <w:tr>
        <w:trPr>
          <w:trHeight w:val="1282" w:hRule="atLeast"/>
        </w:trPr>
        <w:tc>
          <w:tcPr>
            <w:tcW w:w="1620"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енной подход и "фокус" </w:t>
            </w:r>
          </w:p>
        </w:tc>
        <w:tc>
          <w:tcPr>
            <w:tcW w:w="166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орический: субъективное прошлое </w:t>
            </w:r>
          </w:p>
        </w:tc>
        <w:tc>
          <w:tcPr>
            <w:tcW w:w="169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исторический: объективное настоящее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историзма: феноменологический момент ("здесь-и-сейчас") </w:t>
            </w:r>
          </w:p>
        </w:tc>
      </w:tr>
    </w:tbl>
    <w:p>
      <w:pPr>
        <w:pStyle w:val="Style12"/>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94- </w:t>
      </w:r>
    </w:p>
    <w:p>
      <w:pPr>
        <w:pStyle w:val="Style12"/>
        <w:ind w:hanging="0"/>
        <w:rPr/>
      </w:pPr>
      <w:r>
        <w:rPr>
          <w:rFonts w:cs="Times New Roman" w:ascii="Times New Roman" w:hAnsi="Times New Roman"/>
          <w:i/>
          <w:iCs/>
          <w:color w:val="000000"/>
          <w:sz w:val="22"/>
          <w:szCs w:val="22"/>
        </w:rPr>
        <w:t>Продолжение таблицы 23</w:t>
      </w:r>
      <w:r>
        <w:rPr/>
        <w:t xml:space="preserve"> </w:t>
      </w:r>
    </w:p>
    <w:tbl>
      <w:tblPr>
        <w:tblW w:w="7374" w:type="dxa"/>
        <w:jc w:val="left"/>
        <w:tblInd w:w="-10" w:type="dxa"/>
        <w:tblLayout w:type="fixed"/>
        <w:tblCellMar>
          <w:top w:w="0" w:type="dxa"/>
          <w:left w:w="40" w:type="dxa"/>
          <w:bottom w:w="0" w:type="dxa"/>
          <w:right w:w="40" w:type="dxa"/>
        </w:tblCellMar>
      </w:tblPr>
      <w:tblGrid>
        <w:gridCol w:w="1627"/>
        <w:gridCol w:w="1773"/>
        <w:gridCol w:w="1852"/>
        <w:gridCol w:w="2122"/>
      </w:tblGrid>
      <w:tr>
        <w:trPr>
          <w:trHeight w:val="734" w:hRule="atLeast"/>
        </w:trPr>
        <w:tc>
          <w:tcPr>
            <w:tcW w:w="1627"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Основные тематические параметры</w:t>
            </w:r>
            <w:r>
              <w:rPr>
                <w:rFonts w:cs="Times New Roman" w:ascii="Times New Roman" w:hAnsi="Times New Roman"/>
                <w:color w:val="000000"/>
                <w:sz w:val="22"/>
                <w:szCs w:val="22"/>
              </w:rPr>
              <w:t xml:space="preserve"> </w:t>
            </w:r>
          </w:p>
        </w:tc>
        <w:tc>
          <w:tcPr>
            <w:tcW w:w="1773"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 xml:space="preserve">Динамический </w:t>
            </w:r>
            <w:r>
              <w:rPr>
                <w:rFonts w:cs="Times New Roman" w:ascii="Times New Roman" w:hAnsi="Times New Roman"/>
                <w:color w:val="000000"/>
                <w:sz w:val="22"/>
                <w:szCs w:val="22"/>
              </w:rPr>
              <w:t xml:space="preserve">подход </w:t>
            </w:r>
          </w:p>
        </w:tc>
        <w:tc>
          <w:tcPr>
            <w:tcW w:w="1852"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 xml:space="preserve">Поведенческий </w:t>
            </w:r>
            <w:r>
              <w:rPr>
                <w:rFonts w:cs="Times New Roman" w:ascii="Times New Roman" w:hAnsi="Times New Roman"/>
                <w:color w:val="000000"/>
                <w:sz w:val="22"/>
                <w:szCs w:val="22"/>
              </w:rPr>
              <w:t xml:space="preserve">подход </w:t>
            </w:r>
          </w:p>
        </w:tc>
        <w:tc>
          <w:tcPr>
            <w:tcW w:w="2122" w:type="dxa"/>
            <w:tcBorders>
              <w:top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Феноменологический подход</w:t>
            </w:r>
            <w:r>
              <w:rPr>
                <w:rFonts w:cs="Times New Roman" w:ascii="Times New Roman" w:hAnsi="Times New Roman"/>
                <w:color w:val="000000"/>
                <w:sz w:val="22"/>
                <w:szCs w:val="22"/>
              </w:rPr>
              <w:t xml:space="preserve"> </w:t>
            </w:r>
          </w:p>
        </w:tc>
      </w:tr>
      <w:tr>
        <w:trPr>
          <w:trHeight w:val="1980" w:hRule="atLeast"/>
        </w:trPr>
        <w:tc>
          <w:tcPr>
            <w:tcW w:w="162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дачи терапевта </w:t>
            </w:r>
          </w:p>
        </w:tc>
        <w:tc>
          <w:tcPr>
            <w:tcW w:w="177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ь бессознательное психическое содержание и его историческое, скрытое значение </w:t>
            </w:r>
          </w:p>
        </w:tc>
        <w:tc>
          <w:tcPr>
            <w:tcW w:w="185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граммировать, подкреплять, подавлять или формировать специфические поведенческие реакции для устранения тревоги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заимодействовать в атмосфере взаимного принятия, способствующей самовыражению (от физического до душевного) </w:t>
            </w:r>
          </w:p>
        </w:tc>
      </w:tr>
      <w:tr>
        <w:trPr>
          <w:trHeight w:val="1786" w:hRule="atLeast"/>
        </w:trPr>
        <w:tc>
          <w:tcPr>
            <w:tcW w:w="162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техники </w:t>
            </w:r>
          </w:p>
        </w:tc>
        <w:tc>
          <w:tcPr>
            <w:tcW w:w="177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Материал: свободные ассоциации, сновидения, обыденное поведение, перенос и сопротивление </w:t>
            </w:r>
          </w:p>
        </w:tc>
        <w:tc>
          <w:tcPr>
            <w:tcW w:w="185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условливание систематическая десенсибилизация, позитивное и негативное под-    -крепление, моделирование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нкаунтер" ("встреча"): равное участие в диалоге, эксперименты или игры, драматизация или разыгрывание чувств </w:t>
            </w:r>
          </w:p>
        </w:tc>
      </w:tr>
      <w:tr>
        <w:trPr>
          <w:trHeight w:val="1980" w:hRule="atLeast"/>
        </w:trPr>
        <w:tc>
          <w:tcPr>
            <w:tcW w:w="162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ль терапевта </w:t>
            </w:r>
          </w:p>
        </w:tc>
        <w:tc>
          <w:tcPr>
            <w:tcW w:w="177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йтральная. Помогает пациенту исследовать значение свободных ассоциаций и другого материала из бессознательного </w:t>
            </w:r>
          </w:p>
        </w:tc>
        <w:tc>
          <w:tcPr>
            <w:tcW w:w="185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читель (тренер). Помогает пациенту заменять дезадап-тивное поведение на адаптивное. Активный, ориентированный на действие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асилитатор (ускоритель) роста личности </w:t>
            </w:r>
          </w:p>
        </w:tc>
      </w:tr>
      <w:tr>
        <w:trPr>
          <w:trHeight w:val="1253" w:hRule="atLeast"/>
        </w:trPr>
        <w:tc>
          <w:tcPr>
            <w:tcW w:w="162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 связи между терапевтом и пациентом </w:t>
            </w:r>
          </w:p>
        </w:tc>
        <w:tc>
          <w:tcPr>
            <w:tcW w:w="177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ентная и первостепенная для лечения: нереальные взаимоотношения </w:t>
            </w:r>
          </w:p>
        </w:tc>
        <w:tc>
          <w:tcPr>
            <w:tcW w:w="185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льная, но второстепенная для лечения: взаимоотношения отсутствуют </w:t>
            </w:r>
          </w:p>
        </w:tc>
        <w:tc>
          <w:tcPr>
            <w:tcW w:w="2122"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Реальная и первостепенная для лечения, реальные взаимоотношения</w:t>
            </w:r>
            <w:r>
              <w:rPr>
                <w:rFonts w:cs="Times New Roman" w:ascii="Times New Roman" w:hAnsi="Times New Roman"/>
                <w:color w:val="000000"/>
                <w:sz w:val="22"/>
                <w:szCs w:val="22"/>
              </w:rPr>
              <w:t xml:space="preserve"> </w:t>
            </w:r>
          </w:p>
        </w:tc>
      </w:tr>
      <w:tr>
        <w:trPr>
          <w:trHeight w:val="1649" w:hRule="atLeast"/>
        </w:trPr>
        <w:tc>
          <w:tcPr>
            <w:tcW w:w="1627"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ечебная модель </w:t>
            </w:r>
          </w:p>
        </w:tc>
        <w:tc>
          <w:tcPr>
            <w:tcW w:w="1773"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дицинская: врач-пациент. Авторитарная. Терапевтический союз </w:t>
            </w:r>
          </w:p>
        </w:tc>
        <w:tc>
          <w:tcPr>
            <w:tcW w:w="185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зовательная преподаватель-ученик. Авторитарная. Учебный союз </w:t>
            </w:r>
          </w:p>
        </w:tc>
        <w:tc>
          <w:tcPr>
            <w:tcW w:w="212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кзистенциальная: общение двух равных людей. Эгалитарная (равноправная). Человеческий союз </w:t>
            </w:r>
          </w:p>
        </w:tc>
      </w:tr>
    </w:tbl>
    <w:p>
      <w:pPr>
        <w:pStyle w:val="Style12"/>
        <w:rPr/>
      </w:pPr>
      <w:r>
        <w:rPr>
          <w:rFonts w:cs="Times New Roman" w:ascii="Times New Roman" w:hAnsi="Times New Roman"/>
          <w:b/>
          <w:bCs/>
          <w:color w:val="000000"/>
          <w:sz w:val="22"/>
          <w:szCs w:val="22"/>
        </w:rPr>
        <w:t>-495-</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более известными и распространенными психотерапевтическими методами являются: супротивные (гипноз и иные формы внушения), психоаналитические (психодинамические), поведенческие, феноменологически-гуманистическне (к примеру, гештальт-терапия), используемые в индивидуальной, коллективной и групповой формах. </w:t>
      </w:r>
    </w:p>
    <w:p>
      <w:pPr>
        <w:pStyle w:val="Style12"/>
        <w:rPr/>
      </w:pPr>
      <w:r>
        <w:rPr>
          <w:rFonts w:cs="Times New Roman" w:ascii="Times New Roman" w:hAnsi="Times New Roman"/>
          <w:color w:val="000000"/>
          <w:sz w:val="22"/>
          <w:szCs w:val="22"/>
        </w:rPr>
        <w:t xml:space="preserve">Под </w:t>
      </w:r>
      <w:r>
        <w:rPr>
          <w:rFonts w:cs="Times New Roman" w:ascii="Times New Roman" w:hAnsi="Times New Roman"/>
          <w:i/>
          <w:iCs/>
          <w:color w:val="000000"/>
          <w:sz w:val="22"/>
          <w:szCs w:val="22"/>
          <w:u w:val="single"/>
        </w:rPr>
        <w:t>суггестивными методам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онимаются разнообразные психологические воздействия с помощью прямого или косвенного внушения, т.е. вербального или невербального влияния на человека с целью создания у него определенного состояния или побуждения к определенным действиям. Нередко внушение сопровождается изменением сознания пациента, создания специфического настроя к восприятию информации со стороны психотерапевта. Оказание суггестивного воздействия подразумевает наличие у человека особых качеств психической деятельности: внушаемости и гипнабельности. </w:t>
      </w:r>
      <w:r>
        <w:rPr>
          <w:rFonts w:cs="Times New Roman" w:ascii="Times New Roman" w:hAnsi="Times New Roman"/>
          <w:i/>
          <w:iCs/>
          <w:color w:val="000000"/>
          <w:sz w:val="22"/>
          <w:szCs w:val="22"/>
        </w:rPr>
        <w:t xml:space="preserve">Внушаемость </w:t>
      </w:r>
      <w:r>
        <w:rPr>
          <w:rFonts w:cs="Times New Roman" w:ascii="Times New Roman" w:hAnsi="Times New Roman"/>
          <w:color w:val="000000"/>
          <w:sz w:val="22"/>
          <w:szCs w:val="22"/>
        </w:rPr>
        <w:t xml:space="preserve">— это способность некритично (без участия воли) воспринимать получаемую информацию и легко поддаваться убеждению в сочетании с признаки повышенной доверчивости, наивности и иных черт инфантилизма. </w:t>
      </w:r>
      <w:r>
        <w:rPr>
          <w:rFonts w:cs="Times New Roman" w:ascii="Times New Roman" w:hAnsi="Times New Roman"/>
          <w:i/>
          <w:iCs/>
          <w:color w:val="000000"/>
          <w:sz w:val="22"/>
          <w:szCs w:val="22"/>
        </w:rPr>
        <w:t xml:space="preserve">Гипнабельность </w:t>
      </w:r>
      <w:r>
        <w:rPr>
          <w:rFonts w:cs="Times New Roman" w:ascii="Times New Roman" w:hAnsi="Times New Roman"/>
          <w:color w:val="000000"/>
          <w:sz w:val="22"/>
          <w:szCs w:val="22"/>
        </w:rPr>
        <w:t xml:space="preserve">— это психофизиологическая способность (восприимчивость) легко и беспрепятственно входить в гипнотическое состояние, поддаваться гипнозу, т.е. изменять уровень сознания с формированием переходных между сном и бодрствованием состоя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ыделяет три стадии гипноза: летаргическую, каталептическую и сомнамбулическую. При первой у человека возникает сонливость, при второй — признаки каталепсии — восковая гибкость, ступор (обездвиженность), мугизм, при третьей — полная отрешенность от реальности, снохождения и внушенные образы. Применение гипнотерапии является обоснованным при истерических невротических, диссоциативных (конверсионных) расстройогвах и истерических личностных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нушение, используемое в виде гетеросуггестии (внушения, производимого другим лицом) и аутосуггестии (самовнушения), направлено на снятие эмоциональных невротических симптомов, нормализацию психического состояния человека в кризисные периоды, после воздействия психических травм и как способ психопрофилактики. Эффективно применение суггестивных методов психотерапии для снятия психологических дезадаптивных типов реагирования индивида на соматическое заболевание. Используют косвенные и прямые способы внушения. При косвенном прибегают к по-мощи добавочного раздражителя. </w:t>
      </w:r>
    </w:p>
    <w:p>
      <w:pPr>
        <w:pStyle w:val="Style12"/>
        <w:rPr/>
      </w:pPr>
      <w:r>
        <w:rPr>
          <w:rFonts w:cs="Times New Roman" w:ascii="Times New Roman" w:hAnsi="Times New Roman"/>
          <w:i/>
          <w:iCs/>
          <w:color w:val="000000"/>
          <w:sz w:val="22"/>
          <w:szCs w:val="22"/>
          <w:u w:val="single"/>
        </w:rPr>
        <w:t>Психоаналитическая психо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исходит из бессознательного механизма формирования психопатологической симптоматики (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6- </w:t>
      </w:r>
    </w:p>
    <w:p>
      <w:pPr>
        <w:pStyle w:val="Style12"/>
        <w:rPr/>
      </w:pPr>
      <w:r>
        <w:rPr>
          <w:rFonts w:cs="Times New Roman" w:ascii="Times New Roman" w:hAnsi="Times New Roman"/>
          <w:color w:val="000000"/>
          <w:sz w:val="22"/>
          <w:szCs w:val="22"/>
        </w:rPr>
        <w:t xml:space="preserve">вротической, психосоматической) и вследствие этого направлена на перевод бессознательных влечений в сознание человека, их переработку и отреагирование. В классическом психоанализе выделяются такие психотерапевтические методики, как: </w:t>
      </w:r>
      <w:r>
        <w:rPr>
          <w:rFonts w:cs="Times New Roman" w:ascii="Times New Roman" w:hAnsi="Times New Roman"/>
          <w:i/>
          <w:iCs/>
          <w:color w:val="000000"/>
          <w:sz w:val="22"/>
          <w:szCs w:val="22"/>
        </w:rPr>
        <w:t xml:space="preserve">метод свободных ассоциаций, реакции переноса и сопротивления. </w:t>
      </w:r>
      <w:r>
        <w:rPr>
          <w:rFonts w:cs="Times New Roman" w:ascii="Times New Roman" w:hAnsi="Times New Roman"/>
          <w:color w:val="000000"/>
          <w:sz w:val="22"/>
          <w:szCs w:val="22"/>
        </w:rPr>
        <w:t xml:space="preserve">При применении метода свободных ассоциаций человек продуцирует поток мыслей, воспоминаний детства, не поддавая их анализу и критике, а психотерапевт-психоаналитик оценивает их, рассортировывая в зависимости от значимости, стараясь выявить вытесненные из сознания патогенные детские переживания. Затем от пациента требуется отреагирование (катарсис) значимых переживаний с целью избавления от их негативного влияния на психическую деятельность. Сходным образом происходит процесс терапии при анализе сновидений, ошибочных действий (описок и оговорок) человека, за которыми, как считается в психоанализе, стоит символическое обозначение симптомов и проблем в связи с вытеснением их из сознания. </w:t>
      </w:r>
    </w:p>
    <w:p>
      <w:pPr>
        <w:pStyle w:val="Style12"/>
        <w:rPr/>
      </w:pPr>
      <w:r>
        <w:rPr>
          <w:rFonts w:cs="Times New Roman" w:ascii="Times New Roman" w:hAnsi="Times New Roman"/>
          <w:color w:val="000000"/>
          <w:sz w:val="22"/>
          <w:szCs w:val="22"/>
        </w:rPr>
        <w:t xml:space="preserve">Основным показанием для применения психоаналитической психотерапии является </w:t>
      </w:r>
      <w:r>
        <w:rPr>
          <w:rFonts w:cs="Times New Roman" w:ascii="Times New Roman" w:hAnsi="Times New Roman"/>
          <w:i/>
          <w:iCs/>
          <w:color w:val="000000"/>
          <w:sz w:val="22"/>
          <w:szCs w:val="22"/>
        </w:rPr>
        <w:t xml:space="preserve">анализируемость пациента </w:t>
      </w:r>
      <w:r>
        <w:rPr>
          <w:rFonts w:cs="Times New Roman" w:ascii="Times New Roman" w:hAnsi="Times New Roman"/>
          <w:color w:val="000000"/>
          <w:sz w:val="22"/>
          <w:szCs w:val="22"/>
        </w:rPr>
        <w:t xml:space="preserve">(феномен, сходный с гипнабельностью и внушаемостью в суггестивной психотерапии), зависящая от личностных особенностей пациента, в первую очередь, от интенсивности мотивации на длительный процесс терапии, а также от способности снять контроль над своими мыслями и чувствами и способности к идентификации с другими людьми. К противопоказаниям относят истерические личностные расстройства. </w:t>
      </w:r>
    </w:p>
    <w:p>
      <w:pPr>
        <w:pStyle w:val="Style12"/>
        <w:rPr/>
      </w:pPr>
      <w:r>
        <w:rPr>
          <w:rFonts w:cs="Times New Roman" w:ascii="Times New Roman" w:hAnsi="Times New Roman"/>
          <w:i/>
          <w:iCs/>
          <w:color w:val="000000"/>
          <w:sz w:val="22"/>
          <w:szCs w:val="22"/>
          <w:u w:val="single"/>
        </w:rPr>
        <w:t>Поведенческая психо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писана в разделе психокоррекци-онных мероприятий, поскольку она не является в полной мере терапевтически направленной. Суть ее не купирование, т.е. лечение психопатологической симптоматики, внедрение в процесс этиопа-тогенеза заболевания, но научение и тренинг. </w:t>
      </w:r>
    </w:p>
    <w:p>
      <w:pPr>
        <w:pStyle w:val="Style12"/>
        <w:rPr/>
      </w:pPr>
      <w:r>
        <w:rPr>
          <w:rFonts w:cs="Times New Roman" w:ascii="Times New Roman" w:hAnsi="Times New Roman"/>
          <w:i/>
          <w:iCs/>
          <w:color w:val="000000"/>
          <w:sz w:val="22"/>
          <w:szCs w:val="22"/>
          <w:u w:val="single"/>
        </w:rPr>
        <w:t>Когнитивную психотерапию</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справедливее отнести к методам консультирования, чем к терапии. Это связано с формированием личностной позиции в большей степени с помощью методов диалога и партнерства между пациентом (клиентом) и терапевтом. </w:t>
      </w:r>
    </w:p>
    <w:p>
      <w:pPr>
        <w:pStyle w:val="Style12"/>
        <w:rPr/>
      </w:pPr>
      <w:r>
        <w:rPr>
          <w:rFonts w:cs="Times New Roman" w:ascii="Times New Roman" w:hAnsi="Times New Roman"/>
          <w:color w:val="000000"/>
          <w:sz w:val="22"/>
          <w:szCs w:val="22"/>
        </w:rPr>
        <w:t xml:space="preserve">Из феноменологически-гуманистического направления психотерапии, также близкого к психологическому консультированию, наиболее технически разработанной является </w:t>
      </w:r>
      <w:r>
        <w:rPr>
          <w:rFonts w:cs="Times New Roman" w:ascii="Times New Roman" w:hAnsi="Times New Roman"/>
          <w:i/>
          <w:iCs/>
          <w:color w:val="000000"/>
          <w:sz w:val="22"/>
          <w:szCs w:val="22"/>
          <w:u w:val="single"/>
        </w:rPr>
        <w:t>гештальт-терап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К основным методикам гешальт-терапии относятся: упражнения, направленные на расширение осознания с использованием принципа «здесь и теперь»; формирование завершенных гештальтов с помощью интеграции противоположностей; работа с мечтами и д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7- </w:t>
      </w:r>
    </w:p>
    <w:p>
      <w:pPr>
        <w:pStyle w:val="Heading2"/>
        <w:rPr>
          <w:color w:val="000000"/>
          <w:sz w:val="22"/>
          <w:szCs w:val="22"/>
        </w:rPr>
      </w:pPr>
      <w:bookmarkStart w:id="109" w:name="092"/>
      <w:r>
        <w:rPr>
          <w:color w:val="000000"/>
          <w:sz w:val="22"/>
          <w:szCs w:val="22"/>
        </w:rPr>
        <w:t>Парапсихология и экстрасенсорное целительство</w:t>
      </w:r>
      <w:bookmarkEnd w:id="109"/>
    </w:p>
    <w:p>
      <w:pPr>
        <w:pStyle w:val="Style12"/>
        <w:rPr/>
      </w:pPr>
      <w:r>
        <w:rPr>
          <w:rFonts w:cs="Times New Roman" w:ascii="Times New Roman" w:hAnsi="Times New Roman"/>
          <w:color w:val="000000"/>
          <w:sz w:val="22"/>
          <w:szCs w:val="22"/>
        </w:rPr>
        <w:t xml:space="preserve">Парапсихологическое направление оказания психологической или медицинской помощи человеку исходит из убежденности в существовании «сверхъестественных» феноменов и процессов, вызывающих те или иные болезненные патологические проявления на уровне соматики или психики. Основой парапсихологических воззрений становятся остающиеся нераспознанными феномены психической деятельности человека, которые трактуются как </w:t>
      </w:r>
      <w:r>
        <w:rPr>
          <w:rFonts w:cs="Times New Roman" w:ascii="Times New Roman" w:hAnsi="Times New Roman"/>
          <w:i/>
          <w:iCs/>
          <w:color w:val="000000"/>
          <w:sz w:val="22"/>
          <w:szCs w:val="22"/>
        </w:rPr>
        <w:t xml:space="preserve">экстрасенсорные, биоэнергетические. </w:t>
      </w:r>
      <w:r>
        <w:rPr>
          <w:rFonts w:cs="Times New Roman" w:ascii="Times New Roman" w:hAnsi="Times New Roman"/>
          <w:color w:val="000000"/>
          <w:sz w:val="22"/>
          <w:szCs w:val="22"/>
        </w:rPr>
        <w:t xml:space="preserve">По мнению А.П.Дуброва и В.Н.Пушкина, </w:t>
      </w:r>
      <w:r>
        <w:rPr>
          <w:rFonts w:cs="Times New Roman" w:ascii="Times New Roman" w:hAnsi="Times New Roman"/>
          <w:i/>
          <w:iCs/>
          <w:color w:val="000000"/>
          <w:sz w:val="22"/>
          <w:szCs w:val="22"/>
        </w:rPr>
        <w:t xml:space="preserve">биогравитация — </w:t>
      </w:r>
      <w:r>
        <w:rPr>
          <w:rFonts w:cs="Times New Roman" w:ascii="Times New Roman" w:hAnsi="Times New Roman"/>
          <w:color w:val="000000"/>
          <w:sz w:val="22"/>
          <w:szCs w:val="22"/>
        </w:rPr>
        <w:t xml:space="preserve">это способность человека создавать, излучать и воспринимать определенный вид физического поля, имеющего специфическую квантово-импульсную природу, сходную с гравитацией, и в то же время имеющие свои «особые чер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обоснования существования биоэнергетики в настоящее время носят гипотетический характер и поэтому могут рассматривать лишь как одна из версий возможной трактовки происходящих в человеке психических и психосоматических процессов и не могут приниматься за факты. К сожалению, представители парапсихологии и экстрасенсорики не принимают во внимание принципиально важное научное мировоззрение и способ доказательства чего бы то ни было в сфере познания. Они настаивают и в этом вопросе на привлечении к анализу ненаучных методов и способов анализа действительности. </w:t>
      </w:r>
    </w:p>
    <w:p>
      <w:pPr>
        <w:pStyle w:val="Style12"/>
        <w:rPr/>
      </w:pPr>
      <w:r>
        <w:rPr>
          <w:rFonts w:cs="Times New Roman" w:ascii="Times New Roman" w:hAnsi="Times New Roman"/>
          <w:color w:val="000000"/>
          <w:sz w:val="22"/>
          <w:szCs w:val="22"/>
        </w:rPr>
        <w:t xml:space="preserve">Известным научным принципом является </w:t>
      </w:r>
      <w:r>
        <w:rPr>
          <w:rFonts w:cs="Times New Roman" w:ascii="Times New Roman" w:hAnsi="Times New Roman"/>
          <w:i/>
          <w:iCs/>
          <w:color w:val="000000"/>
          <w:sz w:val="22"/>
          <w:szCs w:val="22"/>
        </w:rPr>
        <w:t xml:space="preserve">принцип «презумпции доказанности» </w:t>
      </w:r>
      <w:r>
        <w:rPr>
          <w:rFonts w:cs="Times New Roman" w:ascii="Times New Roman" w:hAnsi="Times New Roman"/>
          <w:color w:val="000000"/>
          <w:sz w:val="22"/>
          <w:szCs w:val="22"/>
        </w:rPr>
        <w:t xml:space="preserve">(П.В.Симонов), под которым понимается отсутствие необходимости доказывать те факты, которые уже нашли научное обосновании в прошлом при появлении новых гипотез их объяснения. Процесс научного познания требует получение неопровержимых фактов и доказательств чего-либо нового и одновременного опровержения тех оснований, с помощью которых объяснялись те же процессы и состояния ранее. К примеру, в случае с т.н. «энергетическим вампиризмом», объясняемым в психологии как психотерапевтический эффект вербальной или невербальной информации и формированием соответствующей установки, требуются научные доказательства экстрасенсорного механизма «вампиризма» и опровержение психотерапевтического, а не наоборот. Существование принципа «презумпции доказанности» объясняется эволюционным характером развития научной мысли. </w:t>
      </w:r>
    </w:p>
    <w:p>
      <w:pPr>
        <w:pStyle w:val="Style12"/>
        <w:rPr/>
      </w:pPr>
      <w:r>
        <w:rPr>
          <w:rFonts w:cs="Times New Roman" w:ascii="Times New Roman" w:hAnsi="Times New Roman"/>
          <w:color w:val="000000"/>
          <w:sz w:val="22"/>
          <w:szCs w:val="22"/>
        </w:rPr>
        <w:t xml:space="preserve">Для клинической психологии существенное значение имеют два феномена из области парапсихологии: </w:t>
      </w:r>
      <w:r>
        <w:rPr>
          <w:rFonts w:cs="Times New Roman" w:ascii="Times New Roman" w:hAnsi="Times New Roman"/>
          <w:i/>
          <w:iCs/>
          <w:color w:val="000000"/>
          <w:sz w:val="22"/>
          <w:szCs w:val="22"/>
        </w:rPr>
        <w:t xml:space="preserve">«кожное зрение» и экстрасенсорное целительство. </w:t>
      </w:r>
      <w:r>
        <w:rPr>
          <w:rFonts w:cs="Times New Roman" w:ascii="Times New Roman" w:hAnsi="Times New Roman"/>
          <w:color w:val="000000"/>
          <w:sz w:val="22"/>
          <w:szCs w:val="22"/>
        </w:rPr>
        <w:t xml:space="preserve">Под «кожным зрением» понимают новый нетрадиционный вид н способ фоторецепции при распознавании п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ологических состояний и заболеваний человека. Экстрасенс убежден, что способен производить диагностику отклонений функционирования внутренних органов другого человека на основании т.н. «кожного зрения», воспринимая форму, цвет и температуру поврежденного органа. Исследования, производимые с экстрасенсами, доказали, что у них фактически с помощью тренировки и иных способов повышен порог кожной чувствительности и не существует каких бы то ни было сверхъестественных способностей. То же относится к т.н. экстрасенсорному целительству, под которым понимают воздействие (чаще дистанционное) на организм и психику человека с помощью разнообразных манипуляций или вербального влияния. С точки зрения науки, экстрасенсорное целительство является психотерапией, использующей механизмы суггестии (внушения или гипноз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различия между психотерапией в широком понимании термина — психологического воздействия вербальной или невербальной информацией и вызыванием у человека в связи с этим определенных психических состояний — и экстрасенсорным цели-тельством представлены в таблице 24. </w:t>
      </w:r>
    </w:p>
    <w:p>
      <w:pPr>
        <w:pStyle w:val="Style12"/>
        <w:rPr/>
      </w:pPr>
      <w:r>
        <w:rPr>
          <w:rFonts w:cs="Times New Roman" w:ascii="Times New Roman" w:hAnsi="Times New Roman"/>
          <w:b/>
          <w:bCs/>
          <w:i/>
          <w:iCs/>
          <w:color w:val="000000"/>
          <w:sz w:val="22"/>
          <w:szCs w:val="22"/>
        </w:rPr>
        <w:t xml:space="preserve">Таблица 24 </w:t>
      </w:r>
      <w:r>
        <w:rPr>
          <w:rFonts w:cs="Times New Roman" w:ascii="Times New Roman" w:hAnsi="Times New Roman"/>
          <w:color w:val="000000"/>
          <w:sz w:val="22"/>
          <w:szCs w:val="22"/>
        </w:rPr>
        <w:t xml:space="preserve">Различия психотерапии и экстрасенсорного целительства </w:t>
      </w:r>
    </w:p>
    <w:tbl>
      <w:tblPr>
        <w:tblW w:w="6386" w:type="dxa"/>
        <w:jc w:val="left"/>
        <w:tblInd w:w="-10" w:type="dxa"/>
        <w:tblLayout w:type="fixed"/>
        <w:tblCellMar>
          <w:top w:w="0" w:type="dxa"/>
          <w:left w:w="40" w:type="dxa"/>
          <w:bottom w:w="0" w:type="dxa"/>
          <w:right w:w="40" w:type="dxa"/>
        </w:tblCellMar>
      </w:tblPr>
      <w:tblGrid>
        <w:gridCol w:w="2131"/>
        <w:gridCol w:w="2117"/>
        <w:gridCol w:w="2138"/>
      </w:tblGrid>
      <w:tr>
        <w:trPr>
          <w:trHeight w:val="533" w:hRule="atLeast"/>
        </w:trPr>
        <w:tc>
          <w:tcPr>
            <w:tcW w:w="2131"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аметры </w:t>
            </w:r>
          </w:p>
        </w:tc>
        <w:tc>
          <w:tcPr>
            <w:tcW w:w="211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кстрасенсорное целительство </w:t>
            </w:r>
          </w:p>
        </w:tc>
        <w:tc>
          <w:tcPr>
            <w:tcW w:w="2138"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терапия </w:t>
            </w:r>
          </w:p>
        </w:tc>
      </w:tr>
      <w:tr>
        <w:trPr>
          <w:trHeight w:val="691"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иагностический процесс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ует, считается ненужным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сутствует, считается обязательным </w:t>
            </w:r>
          </w:p>
        </w:tc>
      </w:tr>
      <w:tr>
        <w:trPr>
          <w:trHeight w:val="691"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ентация на показания и противопоказания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ует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сутствует </w:t>
            </w:r>
          </w:p>
        </w:tc>
      </w:tr>
      <w:tr>
        <w:trPr>
          <w:trHeight w:val="518"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апевтический подход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ипизированный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видуализирован </w:t>
            </w:r>
          </w:p>
        </w:tc>
      </w:tr>
      <w:tr>
        <w:trPr>
          <w:trHeight w:val="518"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эффективности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бъективная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ктивная </w:t>
            </w:r>
          </w:p>
        </w:tc>
      </w:tr>
      <w:tr>
        <w:trPr>
          <w:trHeight w:val="511"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оль клиента (пациента)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ассивная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ще активная </w:t>
            </w:r>
          </w:p>
        </w:tc>
      </w:tr>
      <w:tr>
        <w:trPr>
          <w:trHeight w:val="518"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ственность терапевта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ует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сутствует </w:t>
            </w:r>
          </w:p>
        </w:tc>
      </w:tr>
      <w:tr>
        <w:trPr>
          <w:trHeight w:val="900" w:hRule="atLeast"/>
        </w:trPr>
        <w:tc>
          <w:tcPr>
            <w:tcW w:w="2131"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личностной позиции </w:t>
            </w:r>
          </w:p>
        </w:tc>
        <w:tc>
          <w:tcPr>
            <w:tcW w:w="211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истического, м ифологического осмысления действительности </w:t>
            </w:r>
          </w:p>
        </w:tc>
        <w:tc>
          <w:tcPr>
            <w:tcW w:w="2138"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учного мировоззрения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им образом, можно утверждать, что различия между экстрасенсорным целительством и психотерапией кардинальны и принципиальны. Они отражают различия в подходах к осмыслению реальности: научный и мифологический. При этом интерес и тяга пациентов к нетрадиционному целитсльству вполне объяснима. «Разрыв между возможностями аллопатии и потребностями в ней — величина пока еще постоянная, и если так, не менее постоянно желание людей этот разрыв преодолеть, ...потому-то мы и обречены на контакт с разного рода неофициальными врачевателями, хотя и знаем заранее, что среди них непременно будут и настоящие, и мнимые, и гении, и невежды, которым тем не менее суждено заполнить вакуум» (В.Агранов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ие медицинские сенсации лопались подобно мыльным пузырям, а их герои уличались в шарлатанстве. Однако назвать этих людей исключительно шарлатанами было бы несправедливо. Большинство из них истово верят в свои незаурядные и экстрасенсорные способности, например, в «целительные свойства своего биополя». На поверку оказывается, что свойства, на которые намекают экстрасенсы, достаточно банальны. Их основа — психотерапия, воздействие словом, посредством ритуала, антуража, а вовсе не биополем или никому не известными «флюид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праведливости ради следует сказать, что не все феномены экстрасенсов можно объяснить с позиций сегодняшних научных знаний, в частности в области физики и биофизики. Однако подавляющее большинство их лечебных воздействий не только можно объяснить, но они уже давно не являются тайной и используются врачами-аллопатами, которые, впрочем, не претендуют на свою исключительность и сверхспособ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ое значение во врачевании экстрасенсов имеет антураж их лечения. С его помощью у зрителей-пациентов создается особый настрой с повышенной степенью внушаемости, который и способствует терапевтическому эффекту. Положение изгоев, непризнанных гениев, способствует усилению веры больных и страждущих в исцелителя, что оказывает тем неоценимую услугу. Если бы участковому врачу верили также, как верят экстрасенсу, результаты лечения больных у них были бы сравним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ациент имеет право выбирать себе способ психологической помощи, однако делать этот выбор он должен осмыслено, принимая на себя ответственность за него. Задача клинического психолога помочь пациенту разобраться в наборе методик оказания психологической помощи и постараться сформировать научного мировоззр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00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ие и активную личностную позицию, позволяющую противостоять недугу и совместно со специалистом-медиком бороться за восстановление утраченного здоровья. </w:t>
      </w:r>
    </w:p>
    <w:p>
      <w:pPr>
        <w:pStyle w:val="Heading2"/>
        <w:rPr>
          <w:color w:val="000000"/>
          <w:sz w:val="22"/>
          <w:szCs w:val="22"/>
        </w:rPr>
      </w:pPr>
      <w:bookmarkStart w:id="110" w:name="093"/>
      <w:r>
        <w:rPr>
          <w:color w:val="000000"/>
          <w:sz w:val="22"/>
          <w:szCs w:val="22"/>
        </w:rPr>
        <w:t>ПРОГРАММИРОВАННЫЙ КОНТРОЛЬ ЗНАНИЙ:</w:t>
      </w:r>
      <w:bookmarkEnd w:id="110"/>
    </w:p>
    <w:p>
      <w:pPr>
        <w:pStyle w:val="Style12"/>
        <w:rPr/>
      </w:pPr>
      <w:r>
        <w:rPr>
          <w:rFonts w:cs="Times New Roman" w:ascii="Times New Roman" w:hAnsi="Times New Roman"/>
          <w:b/>
          <w:bCs/>
          <w:color w:val="000000"/>
          <w:sz w:val="22"/>
          <w:szCs w:val="22"/>
        </w:rPr>
        <w:t xml:space="preserve">Вопрос 1. </w:t>
      </w:r>
      <w:r>
        <w:rPr>
          <w:rFonts w:cs="Times New Roman" w:ascii="Times New Roman" w:hAnsi="Times New Roman"/>
          <w:color w:val="000000"/>
          <w:sz w:val="22"/>
          <w:szCs w:val="22"/>
        </w:rPr>
        <w:t xml:space="preserve">К способам психологической помощи относятся все нижеперечисленны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логического консульт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корр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логической защи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терапии в уз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терапии в широком смысле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2. Способ психологической помощи, при котором происходит формирование «личностной позици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логическим консульт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логической защит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терапией в уз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психотерапией в широком смысле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3. В рамках психологической коррекции происходит формир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ичностной пози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навыков адаптивного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еврозоустойч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фрустрационной толеран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стрессоустойчивости </w:t>
      </w:r>
    </w:p>
    <w:p>
      <w:pPr>
        <w:pStyle w:val="Style12"/>
        <w:rPr/>
      </w:pPr>
      <w:r>
        <w:rPr>
          <w:rFonts w:cs="Times New Roman" w:ascii="Times New Roman" w:hAnsi="Times New Roman"/>
          <w:b/>
          <w:bCs/>
          <w:color w:val="000000"/>
          <w:sz w:val="22"/>
          <w:szCs w:val="22"/>
        </w:rPr>
        <w:t xml:space="preserve">Вопрос 4. </w:t>
      </w:r>
      <w:r>
        <w:rPr>
          <w:rFonts w:cs="Times New Roman" w:ascii="Times New Roman" w:hAnsi="Times New Roman"/>
          <w:color w:val="000000"/>
          <w:sz w:val="22"/>
          <w:szCs w:val="22"/>
        </w:rPr>
        <w:t xml:space="preserve">Психотические психопатологические симптомы и синдромы требуют использ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логического консультиро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корр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терапии в уз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терапии в широ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5. Изменение психической реальности человека в соответствии с целями и задачами кого-либо или чего-либо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манипул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управл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оздейств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корр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формирова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01 -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6. Информирование клиента является существенным методом психологической помощи п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сихологическом консультиров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логической корр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ихотерапии в уз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терапии в широком смыс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7. При информировании возможны все нижеперечисленные методы фокусировки внимания клиента за исключением фокусировки 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явных отклонениях функционирования организма и псих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сех имеющихся отклон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клонениях, которые индивид способен осмыслить и измен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сем спектре проявлений — и нормальных и анома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8. К вариантам психологической защиты относят все нижеследующие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рационализ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идентифик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севдофрустр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ро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ытеснения </w:t>
      </w:r>
    </w:p>
    <w:p>
      <w:pPr>
        <w:pStyle w:val="Style12"/>
        <w:rPr/>
      </w:pPr>
      <w:r>
        <w:rPr>
          <w:rFonts w:cs="Times New Roman" w:ascii="Times New Roman" w:hAnsi="Times New Roman"/>
          <w:b/>
          <w:bCs/>
          <w:color w:val="000000"/>
          <w:sz w:val="22"/>
          <w:szCs w:val="22"/>
        </w:rPr>
        <w:t xml:space="preserve">Вопрос 9. </w:t>
      </w:r>
      <w:r>
        <w:rPr>
          <w:rFonts w:cs="Times New Roman" w:ascii="Times New Roman" w:hAnsi="Times New Roman"/>
          <w:color w:val="000000"/>
          <w:sz w:val="22"/>
          <w:szCs w:val="22"/>
        </w:rPr>
        <w:t xml:space="preserve">Перевод одного вида «энергии» (например, сексуальной) в другой с формированием замещающей деятельности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вытесн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ублим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е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енос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канализацией </w:t>
      </w:r>
    </w:p>
    <w:p>
      <w:pPr>
        <w:pStyle w:val="Style12"/>
        <w:rPr/>
      </w:pPr>
      <w:r>
        <w:rPr>
          <w:rFonts w:cs="Times New Roman" w:ascii="Times New Roman" w:hAnsi="Times New Roman"/>
          <w:b/>
          <w:bCs/>
          <w:color w:val="000000"/>
          <w:sz w:val="22"/>
          <w:szCs w:val="22"/>
        </w:rPr>
        <w:t xml:space="preserve">Вопрос 10. </w:t>
      </w:r>
      <w:r>
        <w:rPr>
          <w:rFonts w:cs="Times New Roman" w:ascii="Times New Roman" w:hAnsi="Times New Roman"/>
          <w:color w:val="000000"/>
          <w:sz w:val="22"/>
          <w:szCs w:val="22"/>
        </w:rPr>
        <w:t xml:space="preserve">Терапевтической </w:t>
      </w:r>
      <w:r>
        <w:rPr>
          <w:rFonts w:cs="Times New Roman" w:ascii="Times New Roman" w:hAnsi="Times New Roman"/>
          <w:b/>
          <w:bCs/>
          <w:color w:val="000000"/>
          <w:sz w:val="22"/>
          <w:szCs w:val="22"/>
        </w:rPr>
        <w:t xml:space="preserve">мишенью </w:t>
      </w:r>
      <w:r>
        <w:rPr>
          <w:rFonts w:cs="Times New Roman" w:ascii="Times New Roman" w:hAnsi="Times New Roman"/>
          <w:color w:val="000000"/>
          <w:sz w:val="22"/>
          <w:szCs w:val="22"/>
        </w:rPr>
        <w:t xml:space="preserve">для использования психологического консультирования явля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кзистенциальные проблемы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патологические симптомы непсихотического регистра </w:t>
      </w:r>
    </w:p>
    <w:p>
      <w:pPr>
        <w:pStyle w:val="Style12"/>
        <w:rPr/>
      </w:pPr>
      <w:r>
        <w:rPr>
          <w:rFonts w:cs="Times New Roman" w:ascii="Times New Roman" w:hAnsi="Times New Roman"/>
          <w:color w:val="000000"/>
          <w:sz w:val="22"/>
          <w:szCs w:val="22"/>
        </w:rPr>
        <w:t xml:space="preserve">в)  психопатологические </w:t>
      </w:r>
      <w:r>
        <w:rPr>
          <w:rFonts w:cs="Times New Roman" w:ascii="Times New Roman" w:hAnsi="Times New Roman"/>
          <w:b/>
          <w:bCs/>
          <w:color w:val="000000"/>
          <w:sz w:val="22"/>
          <w:szCs w:val="22"/>
        </w:rPr>
        <w:t xml:space="preserve">симптомы </w:t>
      </w:r>
      <w:r>
        <w:rPr>
          <w:rFonts w:cs="Times New Roman" w:ascii="Times New Roman" w:hAnsi="Times New Roman"/>
          <w:color w:val="000000"/>
          <w:sz w:val="22"/>
          <w:szCs w:val="22"/>
        </w:rPr>
        <w:t xml:space="preserve">психотического </w:t>
      </w:r>
      <w:r>
        <w:rPr>
          <w:rFonts w:cs="Times New Roman" w:ascii="Times New Roman" w:hAnsi="Times New Roman"/>
          <w:b/>
          <w:bCs/>
          <w:color w:val="000000"/>
          <w:sz w:val="22"/>
          <w:szCs w:val="22"/>
        </w:rPr>
        <w:t>регистр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психосоматические пробле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11. </w:t>
      </w:r>
      <w:r>
        <w:rPr>
          <w:rFonts w:cs="Times New Roman" w:ascii="Times New Roman" w:hAnsi="Times New Roman"/>
          <w:color w:val="000000"/>
          <w:sz w:val="22"/>
          <w:szCs w:val="22"/>
        </w:rPr>
        <w:t xml:space="preserve">Автором т.н. «патогенетической психотерапии» яв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З.Фрей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В.Франк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В.Мясищ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Узнадз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кто из перечисле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2-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2. Исправление «иррациональных мыслей и идей» является основ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ог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кзистенциальн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оведенческ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рациональн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рационально-эмотивной психотерапии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3. Логотерапия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уггестивная психотерап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сихотерапия с помощью поиска утраченного смысла бы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етод лечения заик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метод коррекции ре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метод глубинного психоанализа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4. Психотерапия «здравым смыслом» использует принци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отказа от претенз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отказа от фата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отказа от однозна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выработки стратегии «антиципирующего совлад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все ответы верны </w:t>
      </w:r>
    </w:p>
    <w:p>
      <w:pPr>
        <w:pStyle w:val="Style12"/>
        <w:rPr/>
      </w:pPr>
      <w:r>
        <w:rPr>
          <w:rFonts w:cs="Times New Roman" w:ascii="Times New Roman" w:hAnsi="Times New Roman"/>
          <w:b/>
          <w:bCs/>
          <w:color w:val="000000"/>
          <w:sz w:val="22"/>
          <w:szCs w:val="22"/>
        </w:rPr>
        <w:t xml:space="preserve">Вопрос </w:t>
      </w:r>
      <w:r>
        <w:rPr>
          <w:rFonts w:cs="Times New Roman" w:ascii="Times New Roman" w:hAnsi="Times New Roman"/>
          <w:color w:val="000000"/>
          <w:sz w:val="22"/>
          <w:szCs w:val="22"/>
        </w:rPr>
        <w:t xml:space="preserve">15. Методика, построенная по принципу условно-рефлекторного закрепления навыка изменять свое соматическое состояние при контролировании его с помощью различных приборов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логотерап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рогрессивной мышечной релакс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уггест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антиципационным тренин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биологически обратной связью </w:t>
      </w:r>
    </w:p>
    <w:p>
      <w:pPr>
        <w:pStyle w:val="Style12"/>
        <w:rPr/>
      </w:pPr>
      <w:r>
        <w:rPr>
          <w:rFonts w:cs="Times New Roman" w:ascii="Times New Roman" w:hAnsi="Times New Roman"/>
          <w:b/>
          <w:bCs/>
          <w:color w:val="000000"/>
          <w:sz w:val="22"/>
          <w:szCs w:val="22"/>
        </w:rPr>
        <w:t xml:space="preserve">Вопрос 16. </w:t>
      </w:r>
      <w:r>
        <w:rPr>
          <w:rFonts w:cs="Times New Roman" w:ascii="Times New Roman" w:hAnsi="Times New Roman"/>
          <w:color w:val="000000"/>
          <w:sz w:val="22"/>
          <w:szCs w:val="22"/>
        </w:rPr>
        <w:t xml:space="preserve">Выделяются все нижеследующие типы биологически обратной связи за исклю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электромиографической биообратной связ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электрореографической биообратной связ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лектроэнцефалографической биообратной связ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электрокожной биообратной связ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температурной биообратной связи </w:t>
      </w:r>
    </w:p>
    <w:p>
      <w:pPr>
        <w:pStyle w:val="Style12"/>
        <w:rPr/>
      </w:pPr>
      <w:r>
        <w:rPr>
          <w:rFonts w:cs="Times New Roman" w:ascii="Times New Roman" w:hAnsi="Times New Roman"/>
          <w:b/>
          <w:bCs/>
          <w:color w:val="000000"/>
          <w:sz w:val="22"/>
          <w:szCs w:val="22"/>
        </w:rPr>
        <w:t>Вопрос 17.</w:t>
      </w:r>
      <w:r>
        <w:rPr>
          <w:rFonts w:cs="Times New Roman" w:ascii="Times New Roman" w:hAnsi="Times New Roman"/>
          <w:color w:val="000000"/>
          <w:sz w:val="22"/>
          <w:szCs w:val="22"/>
        </w:rPr>
        <w:t xml:space="preserve"> Методика, при которой происходит погружение человека в ситуацию (воображаемую или реальную), вызывающую страх с формированием новой адекватной реакции на ситуацию и затуханием старой болезненной, назыв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парадоксальной интен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арадоксальной коммуник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истематической десенсибилиз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истематической сенсибилиз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систематической сенсибилиза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3- </w:t>
      </w:r>
    </w:p>
    <w:p>
      <w:pPr>
        <w:pStyle w:val="Style12"/>
        <w:rPr/>
      </w:pPr>
      <w:r>
        <w:rPr>
          <w:rFonts w:cs="Times New Roman" w:ascii="Times New Roman" w:hAnsi="Times New Roman"/>
          <w:b/>
          <w:bCs/>
          <w:color w:val="000000"/>
          <w:sz w:val="22"/>
          <w:szCs w:val="22"/>
        </w:rPr>
        <w:t xml:space="preserve">Вопрос 18. </w:t>
      </w:r>
      <w:r>
        <w:rPr>
          <w:rFonts w:cs="Times New Roman" w:ascii="Times New Roman" w:hAnsi="Times New Roman"/>
          <w:color w:val="000000"/>
          <w:sz w:val="22"/>
          <w:szCs w:val="22"/>
        </w:rPr>
        <w:t xml:space="preserve">Методика «якорения» используется 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антиципационном тренинг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позитивн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лог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когнитивн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ейролингвистическом программировании </w:t>
      </w:r>
    </w:p>
    <w:p>
      <w:pPr>
        <w:pStyle w:val="Style12"/>
        <w:rPr/>
      </w:pPr>
      <w:r>
        <w:rPr>
          <w:rFonts w:cs="Times New Roman" w:ascii="Times New Roman" w:hAnsi="Times New Roman"/>
          <w:b/>
          <w:bCs/>
          <w:color w:val="000000"/>
          <w:sz w:val="22"/>
          <w:szCs w:val="22"/>
        </w:rPr>
        <w:t xml:space="preserve">Вопрос 19. </w:t>
      </w:r>
      <w:r>
        <w:rPr>
          <w:rFonts w:cs="Times New Roman" w:ascii="Times New Roman" w:hAnsi="Times New Roman"/>
          <w:color w:val="000000"/>
          <w:sz w:val="22"/>
          <w:szCs w:val="22"/>
        </w:rPr>
        <w:t xml:space="preserve">Анализируемость пациента — эт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способ оценки внушаем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способ оценки гипнаб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пособ оценки пригодности к гуманистической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способ оценки пригодности к психоанализ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Style12"/>
        <w:rPr/>
      </w:pPr>
      <w:r>
        <w:rPr>
          <w:rFonts w:cs="Times New Roman" w:ascii="Times New Roman" w:hAnsi="Times New Roman"/>
          <w:b/>
          <w:bCs/>
          <w:color w:val="000000"/>
          <w:sz w:val="22"/>
          <w:szCs w:val="22"/>
        </w:rPr>
        <w:t xml:space="preserve">Вопрос 20. </w:t>
      </w:r>
      <w:r>
        <w:rPr>
          <w:rFonts w:cs="Times New Roman" w:ascii="Times New Roman" w:hAnsi="Times New Roman"/>
          <w:color w:val="000000"/>
          <w:sz w:val="22"/>
          <w:szCs w:val="22"/>
        </w:rPr>
        <w:t xml:space="preserve">Методика «кожного зрения» подразумев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диагностику с помощью биолок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  диагностику с помощью электромагнитных колеб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диагностику с помощью нетрадиционного способа фоторецеп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диагностику с помощью измерения температуры кожных покров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ни один из ответов неверен </w:t>
      </w:r>
    </w:p>
    <w:p>
      <w:pPr>
        <w:pStyle w:val="Heading2"/>
        <w:rPr>
          <w:color w:val="000000"/>
          <w:sz w:val="22"/>
          <w:szCs w:val="22"/>
        </w:rPr>
      </w:pPr>
      <w:bookmarkStart w:id="111" w:name="094"/>
      <w:r>
        <w:rPr>
          <w:color w:val="000000"/>
          <w:sz w:val="22"/>
          <w:szCs w:val="22"/>
        </w:rPr>
        <w:t>РЕКОМЕНДУЕМАЯ ЛИТЕРАТУРА:</w:t>
      </w:r>
      <w:bookmarkEnd w:id="111"/>
    </w:p>
    <w:p>
      <w:pPr>
        <w:pStyle w:val="Style12"/>
        <w:rPr/>
      </w:pPr>
      <w:r>
        <w:rPr>
          <w:rFonts w:cs="Times New Roman" w:ascii="Times New Roman" w:hAnsi="Times New Roman"/>
          <w:i/>
          <w:iCs/>
          <w:color w:val="000000"/>
          <w:sz w:val="22"/>
          <w:szCs w:val="22"/>
        </w:rPr>
        <w:t xml:space="preserve">Г. С. Абрамова. </w:t>
      </w:r>
      <w:r>
        <w:rPr>
          <w:rFonts w:cs="Times New Roman" w:ascii="Times New Roman" w:hAnsi="Times New Roman"/>
          <w:color w:val="000000"/>
          <w:sz w:val="22"/>
          <w:szCs w:val="22"/>
        </w:rPr>
        <w:t xml:space="preserve">Практическая психология. М., 1997, 368 с. </w:t>
      </w:r>
    </w:p>
    <w:p>
      <w:pPr>
        <w:pStyle w:val="Style12"/>
        <w:rPr/>
      </w:pPr>
      <w:r>
        <w:rPr>
          <w:rFonts w:cs="Times New Roman" w:ascii="Times New Roman" w:hAnsi="Times New Roman"/>
          <w:i/>
          <w:iCs/>
          <w:color w:val="000000"/>
          <w:sz w:val="22"/>
          <w:szCs w:val="22"/>
        </w:rPr>
        <w:t xml:space="preserve">А. А. Александров. </w:t>
      </w:r>
      <w:r>
        <w:rPr>
          <w:rFonts w:cs="Times New Roman" w:ascii="Times New Roman" w:hAnsi="Times New Roman"/>
          <w:color w:val="000000"/>
          <w:sz w:val="22"/>
          <w:szCs w:val="22"/>
        </w:rPr>
        <w:t xml:space="preserve">Современная психотерапия. М, 1998, 335 с. </w:t>
      </w:r>
    </w:p>
    <w:p>
      <w:pPr>
        <w:pStyle w:val="Style12"/>
        <w:rPr/>
      </w:pPr>
      <w:r>
        <w:rPr>
          <w:rFonts w:cs="Times New Roman" w:ascii="Times New Roman" w:hAnsi="Times New Roman"/>
          <w:i/>
          <w:iCs/>
          <w:color w:val="000000"/>
          <w:sz w:val="22"/>
          <w:szCs w:val="22"/>
        </w:rPr>
        <w:t xml:space="preserve">Э.Берн. </w:t>
      </w:r>
      <w:r>
        <w:rPr>
          <w:rFonts w:cs="Times New Roman" w:ascii="Times New Roman" w:hAnsi="Times New Roman"/>
          <w:color w:val="000000"/>
          <w:sz w:val="22"/>
          <w:szCs w:val="22"/>
        </w:rPr>
        <w:t xml:space="preserve">Игры, в которые играют люди. Люди, которые играют в игры. М., 1988, 400 с. </w:t>
      </w:r>
    </w:p>
    <w:p>
      <w:pPr>
        <w:pStyle w:val="Style12"/>
        <w:rPr/>
      </w:pPr>
      <w:r>
        <w:rPr>
          <w:rFonts w:cs="Times New Roman" w:ascii="Times New Roman" w:hAnsi="Times New Roman"/>
          <w:i/>
          <w:iCs/>
          <w:color w:val="000000"/>
          <w:sz w:val="22"/>
          <w:szCs w:val="22"/>
        </w:rPr>
        <w:t xml:space="preserve">Б.Д. Карвасарский. </w:t>
      </w:r>
      <w:r>
        <w:rPr>
          <w:rFonts w:cs="Times New Roman" w:ascii="Times New Roman" w:hAnsi="Times New Roman"/>
          <w:color w:val="000000"/>
          <w:sz w:val="22"/>
          <w:szCs w:val="22"/>
        </w:rPr>
        <w:t xml:space="preserve">Психотерапия. М., 1985, 304 с. </w:t>
      </w:r>
    </w:p>
    <w:p>
      <w:pPr>
        <w:pStyle w:val="Style12"/>
        <w:rPr/>
      </w:pPr>
      <w:r>
        <w:rPr>
          <w:rFonts w:cs="Times New Roman" w:ascii="Times New Roman" w:hAnsi="Times New Roman"/>
          <w:i/>
          <w:iCs/>
          <w:color w:val="000000"/>
          <w:sz w:val="22"/>
          <w:szCs w:val="22"/>
        </w:rPr>
        <w:t xml:space="preserve">В.Т. Кондратенко, Д.И. Донской. </w:t>
      </w:r>
      <w:r>
        <w:rPr>
          <w:rFonts w:cs="Times New Roman" w:ascii="Times New Roman" w:hAnsi="Times New Roman"/>
          <w:color w:val="000000"/>
          <w:sz w:val="22"/>
          <w:szCs w:val="22"/>
        </w:rPr>
        <w:t xml:space="preserve">Общая психотерапия. Минск, 1997, 464 с. </w:t>
      </w:r>
    </w:p>
    <w:p>
      <w:pPr>
        <w:pStyle w:val="Style12"/>
        <w:rPr/>
      </w:pPr>
      <w:r>
        <w:rPr>
          <w:rFonts w:cs="Times New Roman" w:ascii="Times New Roman" w:hAnsi="Times New Roman"/>
          <w:i/>
          <w:iCs/>
          <w:color w:val="000000"/>
          <w:sz w:val="22"/>
          <w:szCs w:val="22"/>
        </w:rPr>
        <w:t xml:space="preserve">В.Д. Менделевия, Д.А. Авдеев, С.В.Киселев. </w:t>
      </w:r>
      <w:r>
        <w:rPr>
          <w:rFonts w:cs="Times New Roman" w:ascii="Times New Roman" w:hAnsi="Times New Roman"/>
          <w:color w:val="000000"/>
          <w:sz w:val="22"/>
          <w:szCs w:val="22"/>
        </w:rPr>
        <w:t xml:space="preserve">Психотерапия «здравым смыслом», Чебоксары, 1992, 76 с. </w:t>
      </w:r>
    </w:p>
    <w:p>
      <w:pPr>
        <w:pStyle w:val="Style12"/>
        <w:rPr/>
      </w:pPr>
      <w:r>
        <w:rPr>
          <w:rFonts w:cs="Times New Roman" w:ascii="Times New Roman" w:hAnsi="Times New Roman"/>
          <w:i/>
          <w:iCs/>
          <w:color w:val="000000"/>
          <w:sz w:val="22"/>
          <w:szCs w:val="22"/>
        </w:rPr>
        <w:t xml:space="preserve">Н. Пезешкиан. </w:t>
      </w:r>
      <w:r>
        <w:rPr>
          <w:rFonts w:cs="Times New Roman" w:ascii="Times New Roman" w:hAnsi="Times New Roman"/>
          <w:color w:val="000000"/>
          <w:sz w:val="22"/>
          <w:szCs w:val="22"/>
        </w:rPr>
        <w:t xml:space="preserve">Психотерапия повседневной жизни. М., 1995, 336 с. </w:t>
      </w:r>
    </w:p>
    <w:p>
      <w:pPr>
        <w:pStyle w:val="Style12"/>
        <w:rPr/>
      </w:pPr>
      <w:r>
        <w:rPr>
          <w:rFonts w:cs="Times New Roman" w:ascii="Times New Roman" w:hAnsi="Times New Roman"/>
          <w:i/>
          <w:iCs/>
          <w:color w:val="000000"/>
          <w:sz w:val="22"/>
          <w:szCs w:val="22"/>
        </w:rPr>
        <w:t xml:space="preserve">Ю. С. Шевченко. </w:t>
      </w:r>
      <w:r>
        <w:rPr>
          <w:rFonts w:cs="Times New Roman" w:ascii="Times New Roman" w:hAnsi="Times New Roman"/>
          <w:color w:val="000000"/>
          <w:sz w:val="22"/>
          <w:szCs w:val="22"/>
        </w:rPr>
        <w:t xml:space="preserve">Психокоррекция: теория и практика. М., 1995,224 с. </w:t>
      </w:r>
    </w:p>
    <w:p>
      <w:pPr>
        <w:pStyle w:val="Style12"/>
        <w:rPr/>
      </w:pPr>
      <w:r>
        <w:rPr>
          <w:rFonts w:cs="Times New Roman" w:ascii="Times New Roman" w:hAnsi="Times New Roman"/>
          <w:i/>
          <w:iCs/>
          <w:color w:val="000000"/>
          <w:sz w:val="22"/>
          <w:szCs w:val="22"/>
        </w:rPr>
        <w:t xml:space="preserve">С. Уолен, Р. ДиГусепп, Р. Уэсслер. </w:t>
      </w:r>
      <w:r>
        <w:rPr>
          <w:rFonts w:cs="Times New Roman" w:ascii="Times New Roman" w:hAnsi="Times New Roman"/>
          <w:color w:val="000000"/>
          <w:sz w:val="22"/>
          <w:szCs w:val="22"/>
        </w:rPr>
        <w:t xml:space="preserve">Рационально-эмотивная психотерапия. М.» 1997, 257 с. </w:t>
      </w:r>
    </w:p>
    <w:p>
      <w:pPr>
        <w:pStyle w:val="Style12"/>
        <w:rPr/>
      </w:pPr>
      <w:r>
        <w:rPr>
          <w:rFonts w:cs="Times New Roman" w:ascii="Times New Roman" w:hAnsi="Times New Roman"/>
          <w:i/>
          <w:iCs/>
          <w:color w:val="000000"/>
          <w:sz w:val="22"/>
          <w:szCs w:val="22"/>
        </w:rPr>
        <w:t xml:space="preserve">В. Франкл. </w:t>
      </w:r>
      <w:r>
        <w:rPr>
          <w:rFonts w:cs="Times New Roman" w:ascii="Times New Roman" w:hAnsi="Times New Roman"/>
          <w:color w:val="000000"/>
          <w:sz w:val="22"/>
          <w:szCs w:val="22"/>
        </w:rPr>
        <w:t xml:space="preserve">Человек в поисках смысла, М., 1990, 368 с. </w:t>
      </w:r>
    </w:p>
    <w:p>
      <w:pPr>
        <w:pStyle w:val="Style12"/>
        <w:rPr/>
      </w:pPr>
      <w:r>
        <w:rPr>
          <w:rFonts w:cs="Times New Roman" w:ascii="Times New Roman" w:hAnsi="Times New Roman"/>
          <w:i/>
          <w:iCs/>
          <w:color w:val="000000"/>
          <w:sz w:val="22"/>
          <w:szCs w:val="22"/>
        </w:rPr>
        <w:t xml:space="preserve">Э.Г. Эйдемиллер, В.В. Юстшцкий. </w:t>
      </w:r>
      <w:r>
        <w:rPr>
          <w:rFonts w:cs="Times New Roman" w:ascii="Times New Roman" w:hAnsi="Times New Roman"/>
          <w:color w:val="000000"/>
          <w:sz w:val="22"/>
          <w:szCs w:val="22"/>
        </w:rPr>
        <w:t xml:space="preserve">Семейная психотерапия. Л., 1990,192 с. </w:t>
      </w:r>
    </w:p>
    <w:p>
      <w:pPr>
        <w:pStyle w:val="Style12"/>
        <w:rPr/>
      </w:pPr>
      <w:r>
        <w:rPr>
          <w:rFonts w:cs="Times New Roman" w:ascii="Times New Roman" w:hAnsi="Times New Roman"/>
          <w:i/>
          <w:iCs/>
          <w:color w:val="000000"/>
          <w:sz w:val="22"/>
          <w:szCs w:val="22"/>
        </w:rPr>
        <w:t xml:space="preserve">К.Юнг. </w:t>
      </w:r>
      <w:r>
        <w:rPr>
          <w:rFonts w:cs="Times New Roman" w:ascii="Times New Roman" w:hAnsi="Times New Roman"/>
          <w:color w:val="000000"/>
          <w:sz w:val="22"/>
          <w:szCs w:val="22"/>
        </w:rPr>
        <w:t xml:space="preserve">Психологические типы. М., 1995,616 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4- </w:t>
      </w:r>
    </w:p>
    <w:p>
      <w:pPr>
        <w:pStyle w:val="Heading1"/>
        <w:rPr>
          <w:color w:val="000000"/>
          <w:sz w:val="22"/>
          <w:szCs w:val="22"/>
        </w:rPr>
      </w:pPr>
      <w:bookmarkStart w:id="112" w:name="095"/>
      <w:r>
        <w:rPr>
          <w:color w:val="000000"/>
          <w:sz w:val="22"/>
          <w:szCs w:val="22"/>
        </w:rPr>
        <w:t>ПРИЛОЖЕНИЯ</w:t>
      </w:r>
      <w:bookmarkEnd w:id="112"/>
    </w:p>
    <w:p>
      <w:pPr>
        <w:pStyle w:val="Heading2"/>
        <w:rPr>
          <w:color w:val="000000"/>
          <w:sz w:val="22"/>
          <w:szCs w:val="22"/>
        </w:rPr>
      </w:pPr>
      <w:bookmarkStart w:id="113" w:name="096"/>
      <w:r>
        <w:rPr>
          <w:color w:val="000000"/>
          <w:sz w:val="22"/>
          <w:szCs w:val="22"/>
        </w:rPr>
        <w:t>ПРИЛОЖЕНИЕ к теме: «ПСИХОЛОГИЯ ИНДИВИДУАЛЬНЫХ РАЗЛИЧИЙ»</w:t>
      </w:r>
      <w:bookmarkEnd w:id="113"/>
    </w:p>
    <w:p>
      <w:pPr>
        <w:pStyle w:val="Heading3"/>
        <w:rPr>
          <w:color w:val="000000"/>
          <w:sz w:val="22"/>
          <w:szCs w:val="22"/>
        </w:rPr>
      </w:pPr>
      <w:bookmarkStart w:id="114" w:name="097"/>
      <w:r>
        <w:rPr>
          <w:color w:val="000000"/>
          <w:sz w:val="22"/>
          <w:szCs w:val="22"/>
        </w:rPr>
        <w:t>Опросник Стреляу</w:t>
      </w:r>
      <w:bookmarkEnd w:id="11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назначен для определения типов темперамен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ый должен отметить знаком «+» те утверждения, с которыми согласен, знаком «—» те, с которыми не согласен, знаком «+» при отсутствии твердого отве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егко ли Вы сходитесь с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пособны ли Вы воздержаться от того или иного действия до момента, пока не получите соответствующие распоря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Достаточно ли Вам непродолжительного отдыха для восстановления после утомительной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Умеете ли Вы работать в неблагоприятных услов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оздерживаетесь ли Вы во время спора от неделовых, эмоциональных аргумен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Легко ли Вам втянуться в работу после длительного перерыва, например, после отпуска или канику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Забываете ли Вы об усталости, если работа Вас полностью поглощ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Способны ли Вы, поручив кому-нибудь определенную работу, терпеливо ждать ее оконч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Засыпаете ли Вы легко и одинаково, ложась спать в разное время сут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Умеете ли Вы хранить тайну, если Вас об этом пр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Легко ли Вам возвращаться к работе, который Вы не занимались несколько недель или месяц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Умеете ли Вы терпеливы объясн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Любите ли Вы работу, требующую умственного напря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Вызывает ли у Вас монотонная работа скуку или сонл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05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Легко ли Вы засыпаете после сильных пережив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Способны ли Вы, когда требуется, воздерживаться от проявлений своего превосход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Ведете ли Вы себя естественно в присутствии незнако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Трудно ли Вам сдержать злость или раздраж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В состоянии ли Вы владеть собой в тяжелые мину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Умеете ли Вы, если требуется, приспособить свое поведение к поведению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Охотно ли Вы беретесь за ответственную раб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Влияет ли обычно окружение на Ваш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Способны ли Вы переносить пора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Разговариваете ли Вы в присутствии кого-либо, чьим мнением особенно дорожите, столь же свободно, как обыч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Вызывает ли у Вас раздражение неожиданные изменения в Вашем распорядке д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Есть ли у Вас на все «готовые отве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В состоянии ли Вы вести себя спокойно, когда ждете важного решения (например, результат вступительных экзамен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ездки за границ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Легко ли Вы организуете первые дни своего отпуска, канику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Обладаете ли Вы так называемой «быстрой реакци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Легко ли Вы приспосабливаете свою походку или манеру есть к походке или манере есть людей более медлитель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Быстро ли Вы засыпа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Охотно ли Вы выступаете на собраниях, семинар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Легко ли Вам испортить настроение?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Трудно ли Вам оторваться от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Умеете ли Вы воздерживаться от разговора, если это меш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Легко ли Вас спровоцировать на что-либ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Легко ли Вы срабатываетесь с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Всегда ли, если Вам предстоит что-нибудь важное, Вы обдумываете свои поступ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В состоянии ли Вы, читая текст, проследить с начала до конца ход мыслей авт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Легко ли Вы вступаете в разговор в попутчи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Воздерживаетесь ли Вы от доказательства неправоты собеседника, если это по тем или иных причинам нецелесообраз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Охотно ли Вы беретесь за работу, требующую большой ловкости ру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В состоянии ли Вы изменить уже принятое решение, учитывая мнение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Быстро ли Вы привыкаете к новой системе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Можете ли Вы работать ночью, если работали дн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Быстро ли Вы читаете беллетристи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Часто ли Вы отказываетесь от своих намерений, если возникает препят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Умеете ли Вы держать себя в руках, если этого требуют обстоятель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Просыпаетесь ли Вы обычно быстро, без тру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В состоянии ли Вы воздержаться от моментальной импульсивной реа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Трудно ли Вам работать при шу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Умеете ли Вы, когда это необходимо, воздерживаться от того, чтобы «резать правду-мат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Успешно ли Вы сдерживаете волнение перед экзаменом, встречей с начальством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Любите ли Вы частые переме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Быстро ли Вы привыкаете к новой ср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Восстанавливаете ли Вы силы полностью после ночного отдыха, тяжело проработав весь предыдущий де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Избегаете ли Вы занятий, требующих выполнения в непродолжительный срок разнород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самостоятельно ли Вы обычно боретесь с труд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Перебиваете ли Вы собеседни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Прыгнули бы Вы в воду, не умея плавать, чтобы спасти утопающ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1.   В состоянии ли Вы напряженно работать, заним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2.   Можете ли Вы воздержаться от неуместных замеч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3.   Имеет ли для Вас значение постоянное место на работе, за столом, на лекции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Легко ли Вам переходить от одного занятия к друг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5.   Взвешиваете ли Вы все «за» и «против», прежде чем принять важное реш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6.  Легко ли Вы преодолеваете препят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7.   Заглядываете ли Вы в чужие письма, ве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8.   Скучно ли Вам во время стереотипных (всегда одинаково протекающих) действий, занят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9.   Соблюдаете ли Вы правила поведения в общественных мест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0.   Воздерживаетесь ли Вы во время разговора, выступления или ответа от лишних движений и жестикуля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1.  Любите ли Вы оживленную обстанов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2.   Любите ли Вы деятельность, требующую больших усил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3.   В состоянии ли Вы длительное время сосредоточивать внимание на выполнении определенной зада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4.   Любите ли Вы работу, требующую быстрых движ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5.   Умеете ли Вы владеть собой в трудных жизненных ситуа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6.   Встаете ли Вы, если нужно, сразу же после того, как проснули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7.   Способны ли Вы, если требуется, окончив полученную работу, терпеливо ждать пока не кончат свою работу друг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8.   Способны ли Вы после того, как увидели что-то неприятное, действовать столь же четко, как и обыч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9.   Быстро ли Вы просматриваете ежедневные газе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0.   Случается ли Вам говорить так быстро, что Вас трудно пон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1.   Можете ли Вы, не выспавшись нормально работ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2. В состоянии ли Вы длительное время работать без переры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3.   В состоянии ли Вы работать, если у Вас болит голова, зуб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4.   В состоянии ли Вы спокойно окончить работу, зная, что Ваши товарищи развлекаются и ждут В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5   Отвечаете ли Вы, как правило, быстро на неожиданные вопро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6.   Говорите ли Вы обычно быстр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7.   Можете ли Вы спокойно работать, если ждете г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8.  Легко ли Вы меняете свое мнение под влиянием убедительных аргумент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9.   Терпеливы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0.   Умеете ли Вы приспособиться к ритму работы более медленного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1.   Умеете ли Вы спланировать работу, чтобы выполнить несколько совмест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2.   Может ли веселая компания изменить Ваш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3.   Умеете ли Вы без особого труда выполнить несколько действий одновремен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4.   Сохраняете ли Вы психологическое равновесие, когда являетесь свидетелем несчастного случая на улиц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08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5.  Любите ли Вы работу, требующую множества разнообразных манипуляц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6.   Сохраняете ли Вы спокойствие, когда страдает кто-нибудь из близких Вам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7.   Самостоятельны ли Вы в трудных жизненных ситуац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8.   Свободно ли Вы себя чувствуете в большой или незнакомой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9.   Можете ли Вы сразу прервать разговор, если это требуется (например, начало сеанса, лек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0. Легко ли Вы приспосабливаетесь к методам работы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1. Любите ли Вы часто менять род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2. Склонны ли Вы брать инициативу в свои руки, если случается что-нибудь из ряда вон выходящ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3. Воздерживаетесь ли Вы от неуместных улыб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4.  Начинаете ли Вы работать сразу интенсив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5.  Решаетесь ли Вы выступить против общепринятого мнения, если Вам кажется, что Вы пра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6.  В состоянии ли Вы преодолеть временную депресс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7.  Засыпаете ли Вы с трудом, сильно устав от умственной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8.  В состоянии ли Вы спокойно долго ждать (например, очеред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9.  Воздерживаетесь ли Вы от вмешательства, если заранее известно, что оно ни к чему не привед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0.  В состоянии ли Вы спокойно аргументировать во время резкого разгов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1.  В состоянии ли Вы мгновенно реагировать в неожиданном полож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2.  Ведете ли Вы себя тихо, если Вас об этом попр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3.  Соглашаетесь ли Вы без особых внутренних колебаний на болезненные врачебные процеду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4.  Умеете ли Вы интенсивно работ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5. Охотно ли Вы меняете места отдыха, разв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6.  Трудно ли Вам привыкнуть к новому распорядку д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7.  Спешите ли Вы на помощь в несчастных случа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8.  Воздерживаетесь ли Вы от выкриков, жестов на спортивных матчах, в цир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9.  Любите ли Вы работу, занятия, требующие частых разговоров с разны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0.  Владеете ли Вы своей мимикой (гримасы, иронические усмешки и т.п.)?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09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1.  Любите ли Вы работу, требующую четких, энергичных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2.  Считаете ли Вы себя смел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3.  Прерывается ли у Вас голос (Вам трудно говорить) в необычной ситу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4.  Умеете ли Вы преодолевать уныние, вызванное неудач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5.  Если Вас об этом просят, в состоянии ли Вы долгое время стоять (сидеть) спокой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6.  В состоянии ли Вы подавить свое веселье, если это может кого-нибудь заде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7.  Легко ли Вы переходите от печали к рад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8.  Легко ли Вас вывести из себ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9.  Соблюдаете ли Вы без особого труда обязательные в Вашей среде правила по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0.  Любите ли Вы выступать публич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1.  Приступаете ли Вы к работе обычно быстро, без длительной подготов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2.  Готовы ли Вы прийти на помощь другому, рискуя жизн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3. Энергичны ли Ваши дви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4. Охотно ли Вы выполняете общественную работу?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подсчитываются баллы на основании совпадения или несовпадения ответов с нижеприведенными кодами. Совпадение оценивается в 2 балла, несовпадение 0 баллов, ответ «Не знаю» -^ 1 балл. </w:t>
      </w:r>
    </w:p>
    <w:p>
      <w:pPr>
        <w:pStyle w:val="Style12"/>
        <w:rPr/>
      </w:pPr>
      <w:r>
        <w:rPr>
          <w:rFonts w:cs="Times New Roman" w:ascii="Times New Roman" w:hAnsi="Times New Roman"/>
          <w:b/>
          <w:bCs/>
          <w:color w:val="000000"/>
          <w:sz w:val="22"/>
          <w:szCs w:val="22"/>
        </w:rPr>
        <w:t>Оцениваютс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Сила по возбуждению:</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3, 4, 7, 13, 15, 17, 19, 21, 23, 24, 32, 37, 39, 45, 46, 56, 58, 60, 61, 66, 72, 73, 78, 81, 82, 83, 94, 97, 98, 102, 105, 106, 113, 114, 117, 121, 122, 124, 130, 132, 133, 13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47, 51, 107, 123. </w:t>
      </w:r>
    </w:p>
    <w:p>
      <w:pPr>
        <w:pStyle w:val="Style12"/>
        <w:rPr/>
      </w:pPr>
      <w:r>
        <w:rPr>
          <w:rFonts w:cs="Times New Roman" w:ascii="Times New Roman" w:hAnsi="Times New Roman"/>
          <w:i/>
          <w:iCs/>
          <w:color w:val="000000"/>
          <w:sz w:val="22"/>
          <w:szCs w:val="22"/>
        </w:rPr>
        <w:t>Сила по торможению:</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2, 5, 8, 10, 12, 16, 27, 30, 35, 38, 42, 48, 50, 52, 53, 59, 62, 65, 67, 69, 70, 75, 77, 84, 87, 89, 90, 96, 99, 103, 108, 109, 110, 112, 118, 120, 125, 126, 12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8, 34, 36, 128. </w:t>
      </w:r>
    </w:p>
    <w:p>
      <w:pPr>
        <w:pStyle w:val="Style12"/>
        <w:rPr/>
      </w:pPr>
      <w:r>
        <w:rPr>
          <w:rFonts w:cs="Times New Roman" w:ascii="Times New Roman" w:hAnsi="Times New Roman"/>
          <w:i/>
          <w:iCs/>
          <w:color w:val="000000"/>
          <w:sz w:val="22"/>
          <w:szCs w:val="22"/>
        </w:rPr>
        <w:t>Подвижность:</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 6, 9, 11, 14, 20, 22, 26, 28, 29, 31, 33, 40, 41, 43, 44, 49, 54, 55, 64, 68, 71, 74, 76, 79, 80, 85, 86, 88, 91, 92, 93, 85, 100, 101, 104, 111, 115, 119, 127, 13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25, 57, 63, 116. </w:t>
      </w:r>
    </w:p>
    <w:p>
      <w:pPr>
        <w:pStyle w:val="Style12"/>
        <w:rPr/>
      </w:pPr>
      <w:r>
        <w:rPr>
          <w:rFonts w:cs="Times New Roman" w:ascii="Times New Roman" w:hAnsi="Times New Roman"/>
          <w:b/>
          <w:bCs/>
          <w:color w:val="000000"/>
          <w:sz w:val="22"/>
          <w:szCs w:val="22"/>
        </w:rPr>
        <w:t xml:space="preserve">Заключение: </w:t>
      </w:r>
      <w:r>
        <w:rPr>
          <w:rFonts w:cs="Times New Roman" w:ascii="Times New Roman" w:hAnsi="Times New Roman"/>
          <w:color w:val="000000"/>
          <w:sz w:val="22"/>
          <w:szCs w:val="22"/>
        </w:rPr>
        <w:t xml:space="preserve">42 балла по данному свойству — большая концентрация. Уравновешенность по силе: Р — сила по возбуждению/сила по тормож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ближе к единице, тем более высока уравновешенность. Меньше 1 — неуравновешенность в сторону возбуждения, больше 1 — неуравновешенность в сторону торможения. </w:t>
      </w:r>
    </w:p>
    <w:p>
      <w:pPr>
        <w:pStyle w:val="Style12"/>
        <w:rPr/>
      </w:pPr>
      <w:r>
        <w:rPr>
          <w:rFonts w:cs="Times New Roman" w:ascii="Times New Roman" w:hAnsi="Times New Roman"/>
          <w:i/>
          <w:iCs/>
          <w:color w:val="000000"/>
          <w:sz w:val="22"/>
          <w:szCs w:val="22"/>
        </w:rPr>
        <w:t xml:space="preserve">САНГВИНИК — СУП (сильный уравновешенный подвижный), ХОЛЕРИК — СНП (сильный неуравновешенный подвижный), ФЛЕГМАТИК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СУИ (сильный уравновешенный инертный), МЕЛАНХОЛИК — Сл (слабый).</w:t>
      </w:r>
      <w:r>
        <w:rPr>
          <w:rFonts w:cs="Times New Roman" w:ascii="Times New Roman" w:hAnsi="Times New Roman"/>
          <w:color w:val="000000"/>
          <w:sz w:val="22"/>
          <w:szCs w:val="22"/>
        </w:rPr>
        <w:t xml:space="preserve"> </w:t>
      </w:r>
    </w:p>
    <w:p>
      <w:pPr>
        <w:pStyle w:val="Heading3"/>
        <w:rPr>
          <w:color w:val="000000"/>
          <w:sz w:val="22"/>
          <w:szCs w:val="22"/>
        </w:rPr>
      </w:pPr>
      <w:bookmarkStart w:id="115" w:name="098"/>
      <w:r>
        <w:rPr>
          <w:color w:val="000000"/>
          <w:sz w:val="22"/>
          <w:szCs w:val="22"/>
        </w:rPr>
        <w:t>Тест Айзенка</w:t>
      </w:r>
      <w:bookmarkEnd w:id="11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назначен для определения таких индивидуально-психологических особенностей как: экстраверсия, интраверсия, нейротизм. </w:t>
      </w:r>
    </w:p>
    <w:p>
      <w:pPr>
        <w:pStyle w:val="Style12"/>
        <w:rPr/>
      </w:pPr>
      <w:r>
        <w:rPr>
          <w:rFonts w:cs="Times New Roman" w:ascii="Times New Roman" w:hAnsi="Times New Roman"/>
          <w:b/>
          <w:bCs/>
          <w:color w:val="000000"/>
          <w:sz w:val="22"/>
          <w:szCs w:val="22"/>
        </w:rPr>
        <w:t xml:space="preserve">Инструкция: </w:t>
      </w:r>
      <w:r>
        <w:rPr>
          <w:rFonts w:cs="Times New Roman" w:ascii="Times New Roman" w:hAnsi="Times New Roman"/>
          <w:color w:val="000000"/>
          <w:sz w:val="22"/>
          <w:szCs w:val="22"/>
        </w:rPr>
        <w:t xml:space="preserve">испытуемый должен отметить знаком «+» те утверждения, с которыми согласен, знаком «—» те, с которыми не согласен.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взросл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Часто ли Вы испытываете тягу к новым впечатлениям, к тому, чтобы «встряхнуться», испытать возбуж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Часто ли Вы нуждаетесь в друзьях, которые Вас понимают, могут ободрить или утеш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ы человек беспеч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 находите ли Вы, что Вам очень трудно отвечать «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Задумываетесь ли Вы перед тем, как что-либо предприня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Если Вы обещаете что-то сделать, всегда ли Вы сдерживаете свои общения (независимо от того, удобно это Вам ли 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Часто ли у Вас бывают спады и подъемы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Обычно Вы поступаете и говорите быстро, не раздумыв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Часто ли Вы чувствуете себя несчастным человеком без достаточных на то прич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делали бы Вы почти все что угодно на спо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Возникает ли у Вас чувство робости и смущения, когда Вы хотите завести разговор с симпатичным незнакомц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ыходите ли Вы иногда из себя, злитесь 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Часто ли Вы действуете под влиянием минутного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Часто ли Вы беспокоитесь из-за того, что сделали или сказали что-нибудь, чего не следовало бы делать или говор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Предпочитаете ли Вы обычно книги встречам с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Легко ли Вас обиде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Любите ли Вы часто бывать в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Бывают ли у Вас мысли, которые Вы хотели бы скрыть от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Верно ли, что Вы иногда полны энергии, так что все горит в руках, а иногда совсем вя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Предпочитаете ли Вы иметь поменьше друзей, но зато особенно близких к В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Часто ли Вы мечта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Когда на Вас кричат, Вы отвечаете тем 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Часто ли Вас беспокоит чувство в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Все ли Ваши привычки хороши и желатель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Способны ли Вы дать волю своим чувствам и вовсю повеселиться в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Считаете ли Вы себя человеком возбудимым и чувстви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Считаете ли Вы себя человеком живым и весел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Часто ли, сделав какое-нибудь важное дело, Вы испытываете чувство, что могли бы сделать его луч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Вы больше молчите, когда находитесь в обществе други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Вы иногда сплетнича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Бывает ли, что Вам не спится из-за того, что разные мысли лезут в голо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Если Вы хотите узнать о чем-нибудь, то Вы предпочитаете прочесть книгу об этом нежели спрос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Бывают ли у Вас сердцеби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Нравится ли Вам работа, которая требует от Вас постоянного в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Бывают ли у Вас приступы дрож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Всегда ли Вы платите за провоз багажа на транспор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Вам приятно находиться в обществе, где подшучивают друг над дру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Раздражительны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Нравится ли Вам работа, которая требует быстроты дей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Волнуетесь ли Вы по поводу каких-то неприятных событий, которые могли бы произой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Вы ходите медленно и неторопли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Вы когда-нибудь опаздывали на свидания или на раб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Часто ли Вам снятся кошма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Верно ли, что Вы так любите поговорить, что никогда не упускаете возможности поговорить с незнакомым челове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Беспокоят ли Вас какие-нибудь б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Вы бы чувствовали себя несчастным, если бы длительное время были лишены широкого общения с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Можете ли Вы назвать себя нервным челове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Есть ли среди Ваших знакомы люди, которые Вам не нравя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Можете ли Вы сказать, что Вы весьма уверенный в себе челов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Легко ли Вы обижаетесь, когда люди указывают на Ваши ошибки в работе или на Ваши личные промах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Вы считаете, что трудно получить настоящее удовольствие от вечери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Беспокоит ли Вас чувство, что Вы чем-то хуже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Легко ли Вам внести оживление в довольно скучную комп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Бывает ли, что Вы говорите о вещах, в которых не разбира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Беспокоитесь ли Вы о своем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Любите ли Вы подшучивать над друг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Страдаете ли Вы от бессонницы?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остков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юбишь ли ты шум и суету вокруг себ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Часто ли ты нуждаешься в друзьях, которые могли бы тебя поддерж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Ты всегда находишь быстрый ответ, когда тебя о чем-нибудь пр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Бывает ли так, что ты раздражен че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Часто ли у тебя меняется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Верно ли, что тебе легче и приятнее с книгами, чем с ребя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Часто ли тебе мешают уснуть разные мыс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Ты всегда делаешь так, как тебе говор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Любишь ли ты подшучивать над ке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Ты когда-нибудь чувствовал себя несчастным, хотя для этого не было настоящей прич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Можешь ли ты сказать о себе, что ты веселый и живой челов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Ты когда-нибудь нарушал правила поведения в шко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Верно ли, что ты часто раздражен че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Нравится ли тебе все делать в быстром темпе (если же, наоборот, склонен к неторопливости, ответь «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Ты переживаешь из-за всяких страшных событий, которые чуть было не произошли, хотя все кончилось хорош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Тебе можно доверить любую тайн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Можешь ли ты без особого труда внести оживление в скучную компанию сверстн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Бывает ли так, что у тебя без всякой причины (физические нагрузки) сильно бьется сердц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Делаешь ли ты обычно первый шаг, чтобы подружиться с ке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Ты когда-нибудь говорил неправ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Ты легко расстраиваешься, когда критикуют тебя и твою раб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Ты часто шутишь и рассказываешь смешные истории твоим друзь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Ты часто чувствуешь себя устал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Ты всегда сначала делаешь уроки, а все остальное по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Ты обычно весел и всем довол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Обидчив ли 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Ты очень любишь общаться с другими ребят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Всегда ли ты выполняешь просьбы родных о помощи по хозяйст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У тебя бывают головокру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Бывает ли так, что твои действия и поступки ставят других людей в неловкое полож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Ты часто чувствуешь, что тебе что-нибудь надое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Любишь ли ты иногда похваст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Ты чаше всего сидишь и молчишь, когда попадаешь в общество незнакомы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Волнуешься ли ты иногда так, что не можешь усидеть на ме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Ты обычно быстро принимаешь ре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Ты никогда не шумишь в классе, даже когда нет учите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Тебе часто снятся страшные с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Можешь ли ты дать волю чувствам и повеселиться в обществе друз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Тебя легко огорч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Случалось ли тебе плохо говорить о ко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Верно ли, что ты обычно говоришь и действуешь быстро, не задерживаясь особенно на обдумы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Если оказываешься в глупом положении, то потом долго переживаеш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Тебе очень нравятся шумные и веселые иг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Ты всегда ешь то, что тебе под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Тебе трудно ответить «нет», когда тебя о чем-нибудь прос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Ты любишь часто ходить в г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Бывают ли такие моменты, когда тебе не хочется ж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Был ли ты когда-нибудь груб с родител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Считают ли тебя ребята веселым и живым челове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Ты часто отвлекаешься, когда делаешь уро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Ты чаще сидишь и смотришь, чем принимаешь активное участие в общем весел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Тебе обычно бывает трудно уснуть из-за разных мысл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Бываешь ли ты совершенно уверен, что сможешь справиться с делом, которое должен выполн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Бывает ли, что ты чувствуешь себя одиноким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Ты стесняешься заговорить первым с новы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Ты часто спохватываешься, когда уже поздно что-либо исправ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Когда кто-нибудь из ребят кричит на тебя, ты тоже кричишь в отв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Бывает ли так, что ты иногда чувствуешь себя веселым или печальным без всякой прич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Ты считаешь, что трудно получить настоящее удовольствие от оживленной компании сверстн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Тебе часто приходится волноваться из-за того, что ты сделал что-нибудь не подума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5-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подсчитываются совпадения (как плюсов, так и минусов) с нижеприведенными кодами. За совпадение 1 балл, за несовпадение 0 баллов. </w:t>
      </w:r>
    </w:p>
    <w:p>
      <w:pPr>
        <w:pStyle w:val="Style12"/>
        <w:rPr/>
      </w:pPr>
      <w:r>
        <w:rPr>
          <w:rFonts w:cs="Times New Roman" w:ascii="Times New Roman" w:hAnsi="Times New Roman"/>
          <w:b/>
          <w:bCs/>
          <w:color w:val="000000"/>
          <w:sz w:val="22"/>
          <w:szCs w:val="22"/>
        </w:rPr>
        <w:t>Оцениваютс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Экстраверсия, интраверс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зросл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 3, 8, 10, 13, 17, 22, 25, 27, 29, 39, 44, 46, 49, -53, 56 «—» — 5, 15, 20, 32, 34, 37, 41, 51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остков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 3, 9, 11, 14, 17, 19, 22, 25, 27, 30, 35, 38, 41, 43, 46, 49, 53, 5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6, 33, 51, 55, 59 </w:t>
      </w:r>
    </w:p>
    <w:p>
      <w:pPr>
        <w:pStyle w:val="Style12"/>
        <w:rPr/>
      </w:pPr>
      <w:r>
        <w:rPr>
          <w:rFonts w:cs="Times New Roman" w:ascii="Times New Roman" w:hAnsi="Times New Roman"/>
          <w:i/>
          <w:iCs/>
          <w:color w:val="000000"/>
          <w:sz w:val="22"/>
          <w:szCs w:val="22"/>
        </w:rPr>
        <w:t xml:space="preserve">Нейротизм: </w:t>
      </w:r>
      <w:r>
        <w:rPr>
          <w:rFonts w:cs="Times New Roman" w:ascii="Times New Roman" w:hAnsi="Times New Roman"/>
          <w:color w:val="000000"/>
          <w:sz w:val="22"/>
          <w:szCs w:val="22"/>
        </w:rPr>
        <w:t xml:space="preserve">(взросл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2, 4, 7, 9, 11, 14, 16, 19, 21, 23, 26, 28, 31, 33, 35, 38, 40, 43, 45, 47, 50, 52, 55, 5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ростковый вариа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2, 5, 7, 10, 13, 15, 18, 21, 23, 26, 29, 31, 34, 37, 39, 42, 45, 47, 50, 52, 54, 56, 58, 60 </w:t>
      </w:r>
    </w:p>
    <w:p>
      <w:pPr>
        <w:pStyle w:val="Style12"/>
        <w:rPr/>
      </w:pPr>
      <w:r>
        <w:rPr>
          <w:rFonts w:cs="Times New Roman" w:ascii="Times New Roman" w:hAnsi="Times New Roman"/>
          <w:b/>
          <w:bCs/>
          <w:color w:val="000000"/>
          <w:sz w:val="22"/>
          <w:szCs w:val="22"/>
        </w:rPr>
        <w:t>Интерпретац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экстра-интраверсии больше 12 указывает на экстраверсию, меньше 12 — интраверсию, 12 баллов — амбиверрию. Уровень нейротизма: 12 баллов — эмоциональная стабильность, выше 12 баллов — усиление свойств нейротизма. </w:t>
      </w:r>
    </w:p>
    <w:p>
      <w:pPr>
        <w:pStyle w:val="Heading3"/>
        <w:rPr>
          <w:color w:val="000000"/>
          <w:sz w:val="22"/>
          <w:szCs w:val="22"/>
        </w:rPr>
      </w:pPr>
      <w:bookmarkStart w:id="116" w:name="099"/>
      <w:r>
        <w:rPr>
          <w:color w:val="000000"/>
          <w:sz w:val="22"/>
          <w:szCs w:val="22"/>
        </w:rPr>
        <w:t>Характерологический опросник К. Леонгарда</w:t>
      </w:r>
      <w:bookmarkEnd w:id="11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назначен для определения акцентуаций характера. </w:t>
      </w:r>
    </w:p>
    <w:p>
      <w:pPr>
        <w:pStyle w:val="Style12"/>
        <w:rPr/>
      </w:pPr>
      <w:r>
        <w:rPr>
          <w:rFonts w:cs="Times New Roman" w:ascii="Times New Roman" w:hAnsi="Times New Roman"/>
          <w:b/>
          <w:bCs/>
          <w:color w:val="000000"/>
          <w:sz w:val="22"/>
          <w:szCs w:val="22"/>
        </w:rPr>
        <w:t xml:space="preserve">Инструкция: </w:t>
      </w:r>
      <w:r>
        <w:rPr>
          <w:rFonts w:cs="Times New Roman" w:ascii="Times New Roman" w:hAnsi="Times New Roman"/>
          <w:color w:val="000000"/>
          <w:sz w:val="22"/>
          <w:szCs w:val="22"/>
        </w:rPr>
        <w:t>испытуемый должен отметить знаком «+» те утверждения, с которыми согласен, знаком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те, с которыми не соглас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У Вас чаше веселое и беззаботн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ы чувствительны к оскорбл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Бывает ли так, что Вам на глаза навертываются слезы в кино, театре, в беседе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Сделав что-то Вы сомневаетесь, все ли сделано правильно, и не успокаиваетесь пока не убедитесь в том, что все сделано правиль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 детстве Вы были таким же смелым, как все Ваши сверстни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Часто ли у Вас резко меняется настроение от состояния безграничного ликования до отвращения к жизни, к с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Являетесь ли Вы обычно центром внимания в обществе,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ывает ли так, что Вы беспричинно находитесь в таком ворчливом настроении, что с Вами лучше не разговари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Вы серьезный челов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пособны ли Вы восторгаться, восхищаться чем-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редприимчивы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ы быстро забываете, если Вас кто-либо оби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Мягкосердечны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Опуская письмо в почтовый ящик, проверяете ли Вы проводя рукой по щели ящика, что письмо полностью упало в н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Стремитесь ли Вы всегда считаться в числе лучших работн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Бывало ли Вам страшно в детстве во время грозы или при встрече с незнакомой собакой (а может быть, такое чувство бывает и теперь, в зрелом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Стремитесь ли Вы во всем и всюду соблюдать поряд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Зависит ли Ваше настроение от внешних обстоятель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Любят ли Вас Ваши знаком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Часто ли у Вас бывает чувство внутреннего беспокойства, ощущение возможной беды, неприя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У Вас часто несколько подавленн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Бывали ли у Вас хотя бы раз истерика или нервный сры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Трудно ли Вам долго усидеть на одном ме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Если по отношению к Вам несправедливо поступили, энергично ли вы отстаиваете свои интере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Можете ли Вы зарезать курицу или овц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Раздражает ли Вас, если дома занавес или скатерть висят неровно и вы сразу же стараетесь поправить 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Вы в детстве боялись оставаться одни в дом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Часто ли у Вас бывают колебания настроения без причи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Всегда ли Вы стремитесь быть достаточно сильным работником в своей проф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Быстро ли Вы начинаете сердиться и впадать в гн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Можете ли Вы быть абсолютно беззаботно весел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Бывает ли так, что ощущение полного счастья буквально пронизывает В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Как Вы думаете, получился бы из Вас ведущий в юмористическом спектак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Вы обычно высказываете свое мнение людям достаточно откровенно, прямо и недвусмыслен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Вам трудно переносить вид крови. Не вызывает ли это у Вас неприятных ощущ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Любите ли Вы работу с высокой личной ответственн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Склонны ли Вы выступать в защиту лиц, по отношению к которым несправедливо поступ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В темный подвал Вам трудно, страшно спуск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Предпочитаете ли Вы работу такой, где действовать надо быстро, но требования к качеству выполнения невысо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Общительны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В школе Вы охотно декламировали стих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Убегали ли Вы в детстве из д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Кажется ли Вам жизнь труд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Бывает ли так, что после конфликта, обиды Вы были до того расстроены, что идти на работу казалось просто невыносим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Можно ли сказать, что при неудаче Вы не теряете чувство юм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Предприняли бы Вы первые шаги к примирению, если бы Вас кто — либо обиде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Вы очень любите живот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Возвращаетесь ли Вы, чтобы убедиться, что оставили дом или рабочее место в таком состоянии, что там ничего не случило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Преследует ли Вас иногда неясная мысль, что с Вами и Вашими близкими может случиться что-то страш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Считаете ли Вы, что Ваше настроение очень изменчи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Трудно ли Вам докладывать (выступать на сцене) перед большим количеством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Вы можете ударить обидчика, если он Вас оскорб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У Вас очень велика потребность в общении с други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Вы относитесь к тем, кто при каких-либо разочарованиях впадает в отча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Вам нравится работа, требующая энергичной организаторск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Настойчиво ли Вы добиваетесь намеченной цели, если на пути к ней приходится преодолевать массу препятств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Может ли трагический фильм взволновать Вас так, что на глазах выступают слез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Часто ли Вам бывает трудно уснуть из-за того, что проблемы прожитого дня или будущего все время крутятся в Ваших мысл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В школе Вы иногда подсказывали своим товарищам или давали списы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Потребуется ли Вам большое напряжение воли, чтобы пройти одному через кладбищ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1.  Тщательно ли Вы следите за тем, чтобы каждая вещь в Вашей квартире была только на одном и том же ме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2.  Бывает ли так, что будучи перед сном в хорошем настроении, Вы на следующий день встаете в подавленном, длящемся несколько час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3. Легко ли Вы привыкаете к новым ситуац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Бывают ли у Вас головные б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5.  Вы часто сме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6.  Можете ли Вы быть приветливыми даже с тем, кого явно не цените, не любите, не уважа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7.  Вы подвижный челове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8.  Вы очень переживаете из-за несправедлив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9.  Вы настолько любите природу, что можете назвать ее друг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0.  Уходя из дома или ложась спать, проверяете ли Вы, закрыт ли газ, погашен ли свет, заперты ли двер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1.  Вы очень боязли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2.  Изменяется ли Ваше настроение при приеме алкогол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3.  В Вашей молодости Вы охотно участвовали в кружке художественной само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4.  Вы расцениваете жизнь несколько пессимистически, без ожидания рад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5.  Часто ли Вас тянет путешество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6.  Может ли Ваше настроение измениться так резко, что Ваше состояние радости вдруг сменяется угрюмым и подавле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7.  Легко ли Вам удается поднять настроение друзей в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8. Долго ли Вы переживаете обид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9.  Переживаете ли Вы долгое время горести други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0.  Часто ли, будучи школьником, Вы переписывали страницу в Вашей тетради, если случайно оставили в ней клякс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1.  Относитесь ли Вы к людям скорее с недоверием и осторожностью, чем с доверчивост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2.  Часто ли Вы видите страшные с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3.  Бывает ли, что Вы остерегаетесь того, что броситесь под колеса проходящего поезда, или, стоя у окна многоэтажного дома, остерегаетесь того, что можете внезапно выпасть из ок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4.  В веселой компании Вы обычно весел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5.  Способны ли Вы отвлечься от трудных проблем, требующих ре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6.  Вы становитесь менее сдержанным и чувствуете себя более свободно, приняв алкого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7.  В беседе Вы скудны на с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8.  Если Вам необходимо было бы играть на сцене, Вы смогли бы войти в роль, чтобы позабыть о том, что это только игра.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подсчитываются плюсы (положительный ответ на вопросы) и умножаются на коэффициент — при каждом виде акцентуации свой. </w:t>
      </w:r>
    </w:p>
    <w:p>
      <w:pPr>
        <w:pStyle w:val="Style12"/>
        <w:rPr/>
      </w:pPr>
      <w:r>
        <w:rPr>
          <w:rFonts w:cs="Times New Roman" w:ascii="Times New Roman" w:hAnsi="Times New Roman"/>
          <w:b/>
          <w:bCs/>
          <w:color w:val="000000"/>
          <w:sz w:val="22"/>
          <w:szCs w:val="22"/>
        </w:rPr>
        <w:t xml:space="preserve">Оцениваются: </w:t>
      </w:r>
      <w:r>
        <w:rPr>
          <w:rFonts w:cs="Times New Roman" w:ascii="Times New Roman" w:hAnsi="Times New Roman"/>
          <w:color w:val="000000"/>
          <w:sz w:val="22"/>
          <w:szCs w:val="22"/>
        </w:rPr>
        <w:t xml:space="preserve">следующие типы акцентуации характ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Гипертимы х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 11, 23, 33, 45, 55, 67, 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озбудимые х 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2, 15, 24, 34, 37, 56, 68, 78, 8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12, 46, 5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Эмотивные х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3, 13, 35, 47, 57, 69, 7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2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едантичные х 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4, 14, 17, 26, 39, 48, 58, 61, 70, 80, 8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3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Тревожные хЗ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6, 27, 38, 49, 60, 71, 8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Циклотимные х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6, 18, 28, 40, 50, 62, 72, 8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Демонстративные х 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7, 19, 22, 29, 41, 44, 63, 66, 73, 85, 8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5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Неуравновешенные х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8, 20, 30, 42, 52, 64, 74, 8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Дистимные х 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9, 21, 43, 75, 8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31, 53, 6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Экзальтированные х 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 10, 32, 54, 76. </w:t>
      </w:r>
    </w:p>
    <w:p>
      <w:pPr>
        <w:pStyle w:val="Style12"/>
        <w:rPr/>
      </w:pPr>
      <w:r>
        <w:rPr>
          <w:rFonts w:cs="Times New Roman" w:ascii="Times New Roman" w:hAnsi="Times New Roman"/>
          <w:b/>
          <w:bCs/>
          <w:color w:val="000000"/>
          <w:sz w:val="22"/>
          <w:szCs w:val="22"/>
        </w:rPr>
        <w:t xml:space="preserve">Интерпретация: </w:t>
      </w:r>
      <w:r>
        <w:rPr>
          <w:rFonts w:cs="Times New Roman" w:ascii="Times New Roman" w:hAnsi="Times New Roman"/>
          <w:color w:val="000000"/>
          <w:sz w:val="22"/>
          <w:szCs w:val="22"/>
        </w:rPr>
        <w:t xml:space="preserve">акцентуация характера по каждому типу диагностируется в случае превышения 12-балльного уровня.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Висбаденский опросник N.Peseschkian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назначен для оценки характерологических и личностных особенностей и оценки способов переработки конфликтов. </w:t>
      </w:r>
    </w:p>
    <w:p>
      <w:pPr>
        <w:pStyle w:val="Style12"/>
        <w:rPr/>
      </w:pPr>
      <w:r>
        <w:rPr>
          <w:rFonts w:cs="Times New Roman" w:ascii="Times New Roman" w:hAnsi="Times New Roman"/>
          <w:b/>
          <w:bCs/>
          <w:color w:val="000000"/>
          <w:sz w:val="22"/>
          <w:szCs w:val="22"/>
        </w:rPr>
        <w:t xml:space="preserve">Инструкция: </w:t>
      </w:r>
      <w:r>
        <w:rPr>
          <w:rFonts w:cs="Times New Roman" w:ascii="Times New Roman" w:hAnsi="Times New Roman"/>
          <w:color w:val="000000"/>
          <w:sz w:val="22"/>
          <w:szCs w:val="22"/>
        </w:rPr>
        <w:t xml:space="preserve">ответить на представленные утверждения по четырех балльной системе и отметить (зачеркнуть) на бланке: 4 балла (крайнее правое положение) — «почти всегда», 3 балла — «часто», 2 балла — «редко», 1 балл — «никог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прочитал инструкцию и готов честно оценить каждое высказывание.............................................................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всегда так планирую свое время, что мне никогда не приходится превращать день в ночь.................................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о форме общения человека можно судить, чего он стоит........................,...............................................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ои-знакомые считают меня надежным человеко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Ребенок, который даже при спокойном обращении к нему не делает того, о чем его просят, должен испытывать родительскую строгость.....................................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часто бываю расслабленным, вялым или изможденны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оя мать была для меня примеро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Терпение и выдержка являются для меня показателями внутренней силы...........................................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Единство человечества — важная цель для меня...... 0 0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Когда все Дела идут вкривь и вкось, можно сойти с ума..............................;................................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Я хотел бы быть нежным со многими людьми, а не только с одни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е мировоззрение (религия, убеждения) я сохраняю, несмотря ни на какие внешние влияни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Мои родители (отец и/или мать) молились вместесомно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При покупке я обычно обращаю внимание на цену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Мне часто кажется, что со мной обошлись несправедливо.......................................................................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Частые рукопожатия опасны, потому что с ними могут передаваться бактери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На меня можно полностью положитьс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Сначала работа, а затем уже удовольстви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Личные контакты на работе, несмотря на занятость, для меня очень важны.........................................................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Мой отец был очень терпелив со мно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Иногда я проглатываю обиду и не подаю виду, хотя потом очень злюсь на себя за это...............................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Большинство людей, с которыми я общаюсь, искренн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Мне больше по душе прочные отношения с одним человеком, чем много кратковременных, сменяющихся контактов......................................................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Когда у меня появляются проблемы, я всегда нахожу хорошее решение....................................................................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Я часто отвлекаюсь тем, что с головой ухожу в работу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Прежде чем я что-то сделаю (на работе или в семье), я всегда внимательно планирую..........................................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Мои родители умели улаживать возникающие между ними разногласи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Мои родители (отец и/или мать) бывали дружелюбны с незнакомыми людьм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У меня широкий круг знакомых..............................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Я не спешу, принимая важные решения, чтобы дать себе возможность все обдумать....................................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На работе и дома я «пашу, как вол»........................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Я действую по принципу «Время — деньг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Я стараюсь внутренне принимать и тех людей, которые имеют иные взгляды и установки, чем 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Моих родителей беспокоил вопрос о смысле жизн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Когда кто-то не приходит к назначенному времени, я выхожу из себ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Я открыто высказываю свои потребности и интересы............................................................................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Моя мать была очень терпелива со мно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Несправедливость по отношению ко мне всегда доводит до болезни (появляются боли в животе, головные боли и др.)..............„..............................................................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Даже в самых трудных ситуациях я обычно сохраняю спокойствие..........................................................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Ласки и физические контакты я нахожу очень приятным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Верность (в дружбе и любви) для меня являются абсолютной ценностью.........................................................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42. Мои родители участвовали в деятельности общественных организаций....:............................................ 000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Даже если все настроены против меня, я не сдаюсь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При появлении профессиональных проблем я обращаюсь к коллегам, вместо того, чтобы примириться с неудаче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Мои родители хорошо ладили друг с друго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Мой организм очень чутко реагирует, когда я не могу найти решение проблемы....................................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Я только тогда хорошо себя чувствую, когда я полностью погружаюсь в работу.......................................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Меня раздражает, когда в квартире беспорядок......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Я вижу смысл в свой жизни, даже если у меня есть трудно с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Я не могу представить себе человеческое общество без пунктуальнос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Мне нравятся люди, которые открыто говорят, что они думают, даже если у меня другое мнение.............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Я всегда открыто высказываю свое мнение, даже если это будет для меня опасны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Когда я был ребенком, мои родители беседовали со мной на религиозные и мировоззренческие темы..........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Без взаимного доверия, я не могу жить или работать с другими людьм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Если я однажды что-то пообещал, значит я обязательно сдержу слово.....................................................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Мне важно знать, существует ли жизнь после смер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Со всеми людьми нужно обращаться одинаково, иначе воцарится несправедливость......................................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По чистоте в квартире можно судить о чистоте характера...............................................................................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Когда у меня есть трудности на работе, я обращаюсь к коллегам и/или к начальству...........................................-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Мой отец был для меня примером, когда я был маленьким..................................................................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1.  Я охотно провожу время вне дома (в ресторане, кино, театре, кафе, на танцах и т.д.), потому что мне нравится знакомиться с новыми людьм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2.  К моим родителям часто приходили друзья или их самих приглашали в гос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3.  Я трудолюбивый, старательный человек.................. 0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Я надеюсь достичь в своей жизни еще больших успехов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5. Я очень вежлив, чтобы быть признанным у других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6.  Сексуальная любовь — это лучшее, что есть на Земле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7.  У моей мамы всегда находилось для меня много времен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8.  Я длительно ищу контактов, чтобы не быть водиночестве........................................................................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9. Я экономлю даже тогда, когда в этом нет необходимос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0.  Когда я знакомлюсь с людьми, я сначала бросаю им «пробный шар» довери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1.  Когда меня критикуют, у меня появляются боли в желудке (желчном пузыре) или у меня бывают Судорог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2.  У моего отца находилось для меня много времени ..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3.  То, что каждый из нас подразумевает под чувствами, всего лишь маленькая часть действительност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4.  При возникновении проблем вся моя энергия направлена на поиск решения и я всегда нахожу выход....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5.  Я считаю, что мои решения (на работе и/или в личной жизни) должны выполняться без долгах разговоров.................................................................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6.  Что думают другие люди о моем мнении, мне безразлично....................................................................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7.  Работа — это содержание моей жизни......................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8.  Гости для меня вовсе не безразличны, я всегда нахожу для них врем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9.  Я злюсь на себя, если все находится в беспорядке (посуда, пустые бутылки, не выброшенный мусор)...........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0.  В сложных ситуациях мои родители могли открыто говорить между собо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1.  Мне очень неудобно, когда приходят гости, а квартира не сверкает чистотой..........................................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2.  Есть люди, которые мне нравятся, несмотря на то, что у них другие убеждения.................................................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3.  Я очень нервничаю (беспокоюсь, злюсь), если кто-то заставляет меня ждать...............................................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4.  Я убежден, что в моей жизни можно достичь еще больше........................................................................... 0 0 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5.  Когда проблему нельзя преодолеть тотчас же, я могу подождать, пока не появится другая возможность....  0 0 0 0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осуществляется по каждому качеству отдельно путем суммирования полученных баллов на вопросы, относящиеся к данному качеству, с последующим занесением данных на бланк (приведен ни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Аккуратность: 10, 48, 7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Чистоплотность: 16, 58, 8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унктуальность: 35, 50, 8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ежливость: 3, 21, 6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Честность/прямота: 36, 52, 7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Усердие/деятельность: 18, 31, 6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Обязательность, точность, совестливость: 4, 17, 5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ережливость: 14, 32, 6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Послушание: 5, 26, 7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праведливость: 15, 38, 5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Верность: 12, 23, 4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Терпение: 8, 39, 8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Время: 2, 30, 7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Контакты: 19, 29, 6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Доверие: 22, 54, 7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Надежда: 43, 64, 8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Сексуальность/нежность: 11, 40, 6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Любовь: 33, 51, 8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Вера, религия, церковь: 9, 56, 7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Тело/ощущения: 6, 46, 7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Деятельность: 25, 47, 7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Контакты: 44, 59, 6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Фантазии/будущее: 24, 49, 7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Я: 24а (мать) — 7, 37, 6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б (отец) — 20, 60, 7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ТЫ: 27, 45, 8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МЫ: 28, 42, 6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ПРА-МЫ: 13, 34, 53.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5- </w:t>
      </w:r>
    </w:p>
    <w:tbl>
      <w:tblPr>
        <w:tblW w:w="7719" w:type="dxa"/>
        <w:jc w:val="left"/>
        <w:tblInd w:w="0" w:type="dxa"/>
        <w:tblLayout w:type="fixed"/>
        <w:tblCellMar>
          <w:top w:w="0" w:type="dxa"/>
          <w:left w:w="40" w:type="dxa"/>
          <w:bottom w:w="0" w:type="dxa"/>
          <w:right w:w="40" w:type="dxa"/>
        </w:tblCellMar>
      </w:tblPr>
      <w:tblGrid>
        <w:gridCol w:w="524"/>
        <w:gridCol w:w="1642"/>
        <w:gridCol w:w="1645"/>
        <w:gridCol w:w="504"/>
        <w:gridCol w:w="490"/>
        <w:gridCol w:w="634"/>
        <w:gridCol w:w="331"/>
        <w:gridCol w:w="1949"/>
      </w:tblGrid>
      <w:tr>
        <w:trPr>
          <w:trHeight w:val="590" w:hRule="atLeast"/>
        </w:trPr>
        <w:tc>
          <w:tcPr>
            <w:tcW w:w="7719" w:type="dxa"/>
            <w:gridSpan w:val="8"/>
            <w:tcBorders>
              <w:top w:val="single" w:sz="8" w:space="0" w:color="000000"/>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8"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Балл</w:t>
            </w: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04"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345</w:t>
            </w: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78 </w:t>
            </w:r>
          </w:p>
        </w:tc>
        <w:tc>
          <w:tcPr>
            <w:tcW w:w="634"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91011</w:t>
            </w: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12</w:t>
            </w: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02"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ккурат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бреж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едантичны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истоплот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яшлив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ятн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унктуаль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пунктуаль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пунктуальны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жлив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сцеремон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чтив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ест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крыт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скренни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сердие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енив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рхстарательны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язатель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обязатель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язательный </w:t>
            </w:r>
          </w:p>
        </w:tc>
      </w:tr>
      <w:tr>
        <w:trPr>
          <w:trHeight w:val="302"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режлив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точитель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купо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ушание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уш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праведлив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справедлив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праведлив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вер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ны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пение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ерпелив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пеливый </w:t>
            </w:r>
          </w:p>
        </w:tc>
      </w:tr>
      <w:tr>
        <w:trPr>
          <w:trHeight w:val="302"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я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спевающи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успевающи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такты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кнут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ительн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верие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озритель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верчивы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ежда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чаявшийся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деющийся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жность/секс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ргающи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висящи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Любов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тель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алующий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а/религия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различный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ующий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ело/ощущения  '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доровье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сихосомат.наруш.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ятельнос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езорганизация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гство" в работу </w:t>
            </w:r>
          </w:p>
        </w:tc>
      </w:tr>
      <w:tr>
        <w:trPr>
          <w:trHeight w:val="425"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такты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кнутость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гство" в общение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антазии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гство" в мечты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мать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ржение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w:t>
            </w:r>
          </w:p>
        </w:tc>
      </w:tr>
      <w:tr>
        <w:trPr>
          <w:trHeight w:val="317"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отец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ржение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Ы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тчужденность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единство </w:t>
            </w:r>
          </w:p>
        </w:tc>
      </w:tr>
      <w:tr>
        <w:trPr>
          <w:trHeight w:val="310"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Ы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замкнутость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щительность </w:t>
            </w:r>
          </w:p>
        </w:tc>
      </w:tr>
      <w:tr>
        <w:trPr>
          <w:trHeight w:val="338" w:hRule="atLeast"/>
        </w:trPr>
        <w:tc>
          <w:tcPr>
            <w:tcW w:w="52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64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МЫ </w:t>
            </w:r>
          </w:p>
        </w:tc>
        <w:tc>
          <w:tcPr>
            <w:tcW w:w="1645"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различие </w:t>
            </w:r>
          </w:p>
        </w:tc>
        <w:tc>
          <w:tcPr>
            <w:tcW w:w="50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90"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33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94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фанатизм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оценивается выраженность характерологических и личностных качеств (12- максимальная, 3 — минимальная), а также при проведении семейного или партнерского обследования совпадения идеальных и реальных качеств в отношении себя и партнера.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Методика «Ценностные ориентации» М. Рокич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оценки ценностных ориентац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ому предлагается выбрать и разложить по мере убывания значимости сначала терминальные ценности (из списка А), затем инструментальные (из списка Б). </w:t>
      </w:r>
    </w:p>
    <w:p>
      <w:pPr>
        <w:pStyle w:val="Style12"/>
        <w:rPr/>
      </w:pPr>
      <w:r>
        <w:rPr>
          <w:rFonts w:cs="Times New Roman" w:ascii="Times New Roman" w:hAnsi="Times New Roman"/>
          <w:i/>
          <w:iCs/>
          <w:color w:val="000000"/>
          <w:sz w:val="22"/>
          <w:szCs w:val="22"/>
        </w:rPr>
        <w:t>Список А (терминальные цен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ктивная деятельная жизнь (полнота и эмоциональная насыщенность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жизненная мудрость (зрелость суждений и здравый смысл, достигаемые жизненным опы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здоровье (физическое и психическ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нтересная рабо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красота природы и искусства (переживание прекрасного в природе и в искус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любовь (духовная и физическая близость с любимым челове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атериально обеспеченная жизнь (отсутствие материальных затрудн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аличие хороших и верных друз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щественное признание (уважение окружающих, коллектива, товарищей по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ознание (возможность расширения своего образования, кругозора, общей культуры, интеллектуальное развит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одуктивная жизнь (максимально полное использование своих возможностей, сил и способ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витие (работа над собой, постоянное физическое и духовное совершенство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влечения (приятное, необременительное времяпрепровождение, отсутствие обязан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вобода (самостоятельность, независимость в суждениях и поступк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частливая семейная жи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частье других (благосостояние, развитие и совершенствование других людей, всего народа, человечества в цел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ворчество (возможность творческой дея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веренность в себе (внутренняя гармония, свобода от внутренних противоречий, сомнений) </w:t>
      </w:r>
    </w:p>
    <w:p>
      <w:pPr>
        <w:pStyle w:val="Style12"/>
        <w:rPr/>
      </w:pPr>
      <w:r>
        <w:rPr>
          <w:rFonts w:cs="Times New Roman" w:ascii="Times New Roman" w:hAnsi="Times New Roman"/>
          <w:i/>
          <w:iCs/>
          <w:color w:val="000000"/>
          <w:sz w:val="22"/>
          <w:szCs w:val="22"/>
        </w:rPr>
        <w:t>Список Б (инструментальные цен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ккуратность (чистоплотность, умение содержать в порядке веши, порядок в дел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спитанность (хорошие мане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ысокие запросы (высокие требования к жизни и высокие притяз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жизнерадостность (чувство юм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сполнительность (дисциплинирова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зависимость (способность действовать самостоятельно, решитель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непримиримость к недостаткам в себе и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бразованность (широта знаний, высокая общая культу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ответственность (чувство долга, умение держать сло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ционализм (умение здраво и логично мыслить, принимать обдуманные, рациональные ре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амоконтроль (сдержанность, самодисципли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мелость в отстаивании своего мнения, своих взгляд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вердая воля (умение настоять на своем, не отступать перед труд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терпимость (к взглядам и мнениям других, умение прощать другим их ошибки и заблуж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широта взглядов (умение понять чужую точку зрения, уважать иные вкусы, обычаи, привыч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естность (правдивость, искр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эффективность в делах (трудолюбие, продуктивность в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чуткость (заботл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ботка: на основании выбора выстраивается иерархическая лестница испытуем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8-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СМОЛ</w:t>
        <w:br/>
        <w:t xml:space="preserve">(сокращенный многопрофильный опросник л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построения профиля личности (является сокращенным вариантом теста MMPI).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ому предлагается ответить на вопросы, используя следующую формулировку: «верно» или «неверно» для него приведенное утверж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У меня хороший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о утрам я обычно встаю свежим и отдохнувш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Моя повседневная жизнь полна событий, интересующих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Работа дается мне ценой значительного напряж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ременами мне в голову приходят такие мысли, что лучше о них не рассказы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У меня редко бывают запо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ременами мне очень хотелось покинуть д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Временами у меня бывают приступы смеха и плача, которые я не могу контролиро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Меня беспокоят приступы тошноты и рв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не кажется нет такого человека, который понимал бы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Иногда мне хочется выруг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Кошмарные сны снятся мне почти каждую ноч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замечаю, что стало трудно сосредоточиться на определенной задаче или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У меня бывают очень странные необычные пережи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Если бы люди не интриговали против меня, я бы добился гораздо больше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В юности было время, когда я совершал мелкие краж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У меня бывали такие периоды, тянувшиеся дни, недели или даже месяцы, когда я не мог ни за что взяться, т.к. не мог включиться в раб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У меня прерывистый и беспокойный со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Когда я нахожусь среди людей, я слышу очень странные ве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Большинство знающих меня людей относятся ко мне хорош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Мне часто приходилось выполнять указания людей, знающих меньше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Другие мне кажутся счастливее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Думаю, что многие преувеличивают свои несчастью, чтобы добиться сочувствия или помо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Бывает, что я сержу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Мне безусловно не хватает уверенности в с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У меня очень редко бывают мышечные судороги или подергивания (или не бывает совс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Большую часть времени у меня такое чувство, как будто я сделал что-то плохое или зл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Большую часть времени я чувствую себя счастливым, довольным жизн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Некоторые люди так любят командовать, что мне хочется все сделать наоборот, даже если я знаю, что они пра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Я знаю, что есть люди настроенные против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Я считаю, что большинство людей ради выгоды готовы поступить нечестно, чем упустить случа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Меня очень беспокоит желуд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Часто я не могу понять, почему был таким упрямым и ворчл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Временами мои мысли текут быстрее, чем я успеваю их высказ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Я считаю, что в моем доме жизнь идет не хуже, чем у большинства моих знако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Временами я бываю уверен в собственной бесполез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Последние несколько лет мое самочувствие большую часть времени хорош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Иногда у меня бывают такие состояния, когда я не осознаю, что дел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Я считаю, что меня часто незаслуженно наказыв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Я сейчас чувствую себя лучше, чем когда-либо в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Меня не беспокоит, что обо мне говорят друг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С памятью у меня все благополуч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Мне трудно поддержать разговор с людьми, с которыми я только что познакомил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Большую часть времени я чувствую слаб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У меня редко болит голо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Мне не трудно сохранять равновесие при ходь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Не все, кого я знаю, мне нравя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Есть люди, которые пытаются украсть мои мысли и иде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Я уверен, что моим проступкам нет прощ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30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Я бы хотел быть не таким застенч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Я часто замечаю за собой, что тревожусь о чем-то.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Мои родители часто не одобряли моих знаком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Иногда я могу посплетнич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Временами я чувствую, что необыкновенно легко принимать ре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Я почти никогда не замечал у себя приступов сердцебиения и одыш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Я легко выхожу из себя, но быстро успокаива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У меня бывают периоды такого сильного беспокойства, когда я не могу усидеть на одном ме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Мои родители и другие члены моей семьи часто без всяких оснований ко мне придираю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Никому нет дела до того, что с тобой случ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Я не осуждаю человека за обман тех, кто позволяет себя обманы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1.    Временами я бываю полон энерг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2.    За последнее время у меня ухудшилось зр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3.    Часто у меня шумит и звенит у уш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Кто-то пытается воздействовать на мои в мыс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5.    У меня бывают периоды беспричинной рад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6.    Большую часть времени я чувствую себя одиноким, доже находясь среди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7.    Думаю, что почти каждый может солгать, чтобы избежать неприят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8.    Я более обидчив, чем большинство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9.    Я замечаю, что стало трудно сосредоточиться на определенной задаче или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0.    Люди часто разочаровываю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1.    Я злоупотребляю спиртными напитками.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производится с использованием специальных трафаретов. </w:t>
      </w:r>
    </w:p>
    <w:p>
      <w:pPr>
        <w:pStyle w:val="Style12"/>
        <w:rPr/>
      </w:pPr>
      <w:r>
        <w:rPr>
          <w:rFonts w:cs="Times New Roman" w:ascii="Times New Roman" w:hAnsi="Times New Roman"/>
          <w:b/>
          <w:bCs/>
          <w:color w:val="000000"/>
          <w:sz w:val="22"/>
          <w:szCs w:val="22"/>
        </w:rPr>
        <w:t xml:space="preserve">Интерпретация: </w:t>
      </w:r>
      <w:r>
        <w:rPr>
          <w:rFonts w:cs="Times New Roman" w:ascii="Times New Roman" w:hAnsi="Times New Roman"/>
          <w:color w:val="000000"/>
          <w:sz w:val="22"/>
          <w:szCs w:val="22"/>
        </w:rPr>
        <w:t xml:space="preserve">см. главу 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1- </w:t>
      </w:r>
    </w:p>
    <w:p>
      <w:pPr>
        <w:pStyle w:val="8"/>
        <w:rPr>
          <w:rFonts w:ascii="Times New Roman" w:hAnsi="Times New Roman" w:cs="Times New Roman"/>
          <w:color w:val="000000"/>
          <w:sz w:val="22"/>
          <w:szCs w:val="22"/>
        </w:rPr>
      </w:pPr>
      <w:r>
        <w:rPr>
          <w:rFonts w:cs="Times New Roman" w:ascii="Times New Roman" w:hAnsi="Times New Roman"/>
          <w:color w:val="000000"/>
          <w:sz w:val="22"/>
          <w:szCs w:val="22"/>
        </w:rPr>
        <w:t xml:space="preserve">Шкала самооценки и оценки тревоги Ч.Спилберге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оценки уровня реактивной и личностной тревожности. </w:t>
      </w:r>
    </w:p>
    <w:p>
      <w:pPr>
        <w:pStyle w:val="Style12"/>
        <w:rPr/>
      </w:pPr>
      <w:r>
        <w:rPr/>
        <w:t xml:space="preserve">Инструкция: испытуемому предлагается оценить свое текущее и обычное состояний, отмечая на нижеприведенном бланке выбранные ответы по четырехбалльной системе. </w:t>
      </w:r>
    </w:p>
    <w:tbl>
      <w:tblPr>
        <w:tblW w:w="7211" w:type="dxa"/>
        <w:jc w:val="left"/>
        <w:tblInd w:w="0" w:type="dxa"/>
        <w:tblLayout w:type="fixed"/>
        <w:tblCellMar>
          <w:top w:w="0" w:type="dxa"/>
          <w:left w:w="40" w:type="dxa"/>
          <w:bottom w:w="0" w:type="dxa"/>
          <w:right w:w="40" w:type="dxa"/>
        </w:tblCellMar>
      </w:tblPr>
      <w:tblGrid>
        <w:gridCol w:w="504"/>
        <w:gridCol w:w="2419"/>
        <w:gridCol w:w="871"/>
        <w:gridCol w:w="1292"/>
        <w:gridCol w:w="864"/>
        <w:gridCol w:w="1261"/>
      </w:tblGrid>
      <w:tr>
        <w:trPr>
          <w:trHeight w:val="274" w:hRule="atLeast"/>
        </w:trPr>
        <w:tc>
          <w:tcPr>
            <w:tcW w:w="5950" w:type="dxa"/>
            <w:gridSpan w:val="5"/>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реактивная тревога)</w:t>
            </w:r>
            <w:r>
              <w:rPr>
                <w:rFonts w:cs="Times New Roman" w:ascii="Times New Roman" w:hAnsi="Times New Roman"/>
                <w:color w:val="000000"/>
                <w:sz w:val="22"/>
                <w:szCs w:val="22"/>
              </w:rPr>
              <w:t xml:space="preserve"> </w:t>
            </w:r>
          </w:p>
        </w:tc>
        <w:tc>
          <w:tcPr>
            <w:tcW w:w="1261"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756"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это не так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жалуй,так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но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ершенно верно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покоен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ничто не угрожает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62"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ахожусь в напряжении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испытываю сожаление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чувствую себя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вободно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расстроен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я волнуют возможные неудачи </w:t>
            </w:r>
          </w:p>
        </w:tc>
        <w:tc>
          <w:tcPr>
            <w:tcW w:w="871"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62"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чувствую себя отдохнувшим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встревожен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770"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испытываю чувство внутреннего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довлетворения </w:t>
            </w:r>
          </w:p>
        </w:tc>
        <w:tc>
          <w:tcPr>
            <w:tcW w:w="871"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уверен в себе </w:t>
            </w:r>
          </w:p>
        </w:tc>
        <w:tc>
          <w:tcPr>
            <w:tcW w:w="871" w:type="dxa"/>
            <w:tcBorders>
              <w:bottom w:val="single" w:sz="8" w:space="0" w:color="000000"/>
              <w:right w:val="single" w:sz="8" w:space="0" w:color="000000"/>
            </w:tcBorders>
          </w:tcPr>
          <w:p>
            <w:pPr>
              <w:pStyle w:val="Style12"/>
              <w:spacing w:before="120" w:after="120"/>
              <w:ind w:hanging="0"/>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60"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ервничаю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е нахожу себе места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взвинчен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98" w:hRule="atLeast"/>
        </w:trPr>
        <w:tc>
          <w:tcPr>
            <w:tcW w:w="504"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не чувствую скованности, напряженности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9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2- </w:t>
      </w:r>
    </w:p>
    <w:p>
      <w:pPr>
        <w:pStyle w:val="Style12"/>
        <w:rPr/>
      </w:pPr>
      <w:r>
        <w:rPr>
          <w:rFonts w:cs="Times New Roman" w:ascii="Times New Roman" w:hAnsi="Times New Roman"/>
          <w:i/>
          <w:iCs/>
          <w:color w:val="000000"/>
          <w:sz w:val="22"/>
          <w:szCs w:val="22"/>
        </w:rPr>
        <w:t>Продолжение таблицы</w:t>
      </w:r>
      <w:r>
        <w:rPr>
          <w:rFonts w:cs="Times New Roman" w:ascii="Times New Roman" w:hAnsi="Times New Roman"/>
          <w:color w:val="000000"/>
          <w:sz w:val="22"/>
          <w:szCs w:val="22"/>
        </w:rPr>
        <w:t xml:space="preserve"> </w:t>
      </w:r>
    </w:p>
    <w:tbl>
      <w:tblPr>
        <w:tblW w:w="6747" w:type="dxa"/>
        <w:jc w:val="left"/>
        <w:tblInd w:w="-10" w:type="dxa"/>
        <w:tblLayout w:type="fixed"/>
        <w:tblCellMar>
          <w:top w:w="0" w:type="dxa"/>
          <w:left w:w="40" w:type="dxa"/>
          <w:bottom w:w="0" w:type="dxa"/>
          <w:right w:w="40" w:type="dxa"/>
        </w:tblCellMar>
      </w:tblPr>
      <w:tblGrid>
        <w:gridCol w:w="475"/>
        <w:gridCol w:w="2419"/>
        <w:gridCol w:w="857"/>
        <w:gridCol w:w="864"/>
        <w:gridCol w:w="871"/>
        <w:gridCol w:w="1261"/>
      </w:tblGrid>
      <w:tr>
        <w:trPr>
          <w:trHeight w:val="792" w:hRule="atLeast"/>
        </w:trPr>
        <w:tc>
          <w:tcPr>
            <w:tcW w:w="475" w:type="dxa"/>
            <w:tcBorders>
              <w:top w:val="single" w:sz="8" w:space="0" w:color="000000"/>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19"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57"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это не так </w:t>
            </w:r>
          </w:p>
        </w:tc>
        <w:tc>
          <w:tcPr>
            <w:tcW w:w="864"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жа-лун,так </w:t>
            </w:r>
          </w:p>
        </w:tc>
        <w:tc>
          <w:tcPr>
            <w:tcW w:w="87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рно </w:t>
            </w:r>
          </w:p>
        </w:tc>
        <w:tc>
          <w:tcPr>
            <w:tcW w:w="1261" w:type="dxa"/>
            <w:tcBorders>
              <w:top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вершенно верно </w:t>
            </w:r>
          </w:p>
        </w:tc>
      </w:tr>
      <w:tr>
        <w:trPr>
          <w:trHeight w:val="346"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доволен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озабочен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лишком возбужден и мне не по себе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радостно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приятно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706" w:hRule="atLeast"/>
        </w:trPr>
        <w:tc>
          <w:tcPr>
            <w:tcW w:w="4615" w:type="dxa"/>
            <w:gridSpan w:val="4"/>
            <w:tcBorders>
              <w:bottom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b/>
                <w:bCs/>
                <w:i/>
                <w:iCs/>
                <w:color w:val="000000"/>
                <w:sz w:val="22"/>
                <w:szCs w:val="22"/>
              </w:rPr>
              <w:t>(личностная тревога)</w:t>
            </w:r>
            <w:r>
              <w:rPr>
                <w:rFonts w:cs="Times New Roman" w:ascii="Times New Roman" w:hAnsi="Times New Roman"/>
                <w:color w:val="000000"/>
                <w:sz w:val="22"/>
                <w:szCs w:val="22"/>
              </w:rPr>
              <w:t xml:space="preserve"> </w:t>
            </w:r>
          </w:p>
        </w:tc>
        <w:tc>
          <w:tcPr>
            <w:tcW w:w="871"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61" w:type="dxa"/>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и никогда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гда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я всегда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испытываю удовольствие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46"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очень быстро устаю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46"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легко могу заплакать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749"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хотел бы быть таким же счастливым, как другие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958"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редко я проигрываю из-за того, что недостаточно быстро принимаю решения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я чувствую себя бодрым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покоен,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хладнокровен и собран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756"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жидаемые трудности обычно очень тревожат меня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слишком переживаю из-за пустяков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6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2419"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вполне счастлив </w:t>
            </w:r>
          </w:p>
        </w:tc>
        <w:tc>
          <w:tcPr>
            <w:tcW w:w="857"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61"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bl>
    <w:p>
      <w:pPr>
        <w:pStyle w:val="Style12"/>
        <w:ind w:hanging="0"/>
        <w:rPr/>
      </w:pPr>
      <w:r>
        <w:rPr/>
        <w:t xml:space="preserve">-533 </w:t>
      </w:r>
    </w:p>
    <w:tbl>
      <w:tblPr>
        <w:tblW w:w="6365" w:type="dxa"/>
        <w:jc w:val="left"/>
        <w:tblInd w:w="0" w:type="dxa"/>
        <w:tblLayout w:type="fixed"/>
        <w:tblCellMar>
          <w:top w:w="0" w:type="dxa"/>
          <w:left w:w="40" w:type="dxa"/>
          <w:bottom w:w="0" w:type="dxa"/>
          <w:right w:w="40" w:type="dxa"/>
        </w:tblCellMar>
      </w:tblPr>
      <w:tblGrid>
        <w:gridCol w:w="475"/>
        <w:gridCol w:w="2412"/>
        <w:gridCol w:w="864"/>
        <w:gridCol w:w="864"/>
        <w:gridCol w:w="864"/>
        <w:gridCol w:w="886"/>
      </w:tblGrid>
      <w:tr>
        <w:trPr>
          <w:trHeight w:val="461" w:hRule="atLeast"/>
        </w:trPr>
        <w:tc>
          <w:tcPr>
            <w:tcW w:w="6365" w:type="dxa"/>
            <w:gridSpan w:val="6"/>
            <w:tcBorders>
              <w:top w:val="single" w:sz="8" w:space="0" w:color="000000"/>
              <w:bottom w:val="single" w:sz="8" w:space="0" w:color="000000"/>
            </w:tcBorders>
          </w:tcPr>
          <w:p>
            <w:pPr>
              <w:pStyle w:val="Style12"/>
              <w:spacing w:before="120" w:after="120"/>
              <w:ind w:hanging="0"/>
              <w:rPr/>
            </w:pPr>
            <w:r>
              <w:rPr>
                <w:rFonts w:cs="Times New Roman" w:ascii="Times New Roman" w:hAnsi="Times New Roman"/>
                <w:i/>
                <w:iCs/>
                <w:color w:val="000000"/>
                <w:sz w:val="22"/>
                <w:szCs w:val="22"/>
              </w:rPr>
              <w:t>Продолжение таблицы</w:t>
            </w:r>
            <w:r>
              <w:rPr>
                <w:rFonts w:cs="Times New Roman" w:ascii="Times New Roman" w:hAnsi="Times New Roman"/>
                <w:color w:val="000000"/>
                <w:sz w:val="22"/>
                <w:szCs w:val="22"/>
              </w:rPr>
              <w:t xml:space="preserve">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и никогда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гда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Часто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и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гда </w:t>
            </w:r>
          </w:p>
        </w:tc>
      </w:tr>
      <w:tr>
        <w:trPr>
          <w:trHeight w:val="540"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1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принимаю все слишком близко к сердцу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не хватает уверенности в себе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3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ычно я чувствую себя в безопасности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742"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стараюсь избегать критических ситуаций и трудностей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46"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 меня бывает хандра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353"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6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доволен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54"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7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сякие пустяки отвлекают и волнуют мен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965"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так сильно переживаю свои разочарования, что потом долго не могу о них забыть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547"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9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Я уравновешенный человек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r>
        <w:trPr>
          <w:trHeight w:val="979" w:hRule="atLeast"/>
        </w:trPr>
        <w:tc>
          <w:tcPr>
            <w:tcW w:w="475" w:type="dxa"/>
            <w:tcBorders>
              <w:left w:val="single" w:sz="8" w:space="0" w:color="000000"/>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0 </w:t>
            </w:r>
          </w:p>
        </w:tc>
        <w:tc>
          <w:tcPr>
            <w:tcW w:w="2412"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ня охватывает сильное беспокойство, когда я думаю о своих делах и заботах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4"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86" w:type="dxa"/>
            <w:tcBorders>
              <w:bottom w:val="single" w:sz="8" w:space="0" w:color="000000"/>
              <w:right w:val="single" w:sz="8" w:space="0" w:color="000000"/>
            </w:tcBorders>
          </w:tcPr>
          <w:p>
            <w:pPr>
              <w:pStyle w:val="Style12"/>
              <w:spacing w:before="12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r>
    </w:tbl>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Из суммы прямых вопросов вычесть сумму непрямых и прибавить 35 (для оценки реактивной) и 35 (для оценки личност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ямые вопросы: для оце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активной тревожности: 3, 4, 6, 7, 9, 12, 13, 14, 17, 1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ичностной тревожности: 22, 23, 24, 25, 28, 29, 31, 32, 34, 35, 37, 38, 40. </w:t>
      </w:r>
    </w:p>
    <w:p>
      <w:pPr>
        <w:pStyle w:val="Style12"/>
        <w:rPr/>
      </w:pPr>
      <w:r>
        <w:rPr>
          <w:rFonts w:cs="Times New Roman" w:ascii="Times New Roman" w:hAnsi="Times New Roman"/>
          <w:b/>
          <w:bCs/>
          <w:color w:val="000000"/>
          <w:sz w:val="22"/>
          <w:szCs w:val="22"/>
        </w:rPr>
        <w:t>Интерпретация:</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о 30 — низкая тревож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 45 — умеренная тревож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и более — выраженная тревож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4- </w:t>
      </w:r>
    </w:p>
    <w:p>
      <w:pPr>
        <w:pStyle w:val="Heading2"/>
        <w:rPr>
          <w:color w:val="000000"/>
          <w:sz w:val="22"/>
          <w:szCs w:val="22"/>
        </w:rPr>
      </w:pPr>
      <w:bookmarkStart w:id="117" w:name="100"/>
      <w:r>
        <w:rPr>
          <w:color w:val="000000"/>
          <w:sz w:val="22"/>
          <w:szCs w:val="22"/>
        </w:rPr>
        <w:t>ПРИЛОЖЕНИЕ к   теме:   «ПСИХОЛОГИЯ   БОЛЬНОГО»</w:t>
      </w:r>
      <w:bookmarkEnd w:id="117"/>
    </w:p>
    <w:p>
      <w:pPr>
        <w:pStyle w:val="Heading3"/>
        <w:rPr>
          <w:color w:val="000000"/>
          <w:sz w:val="22"/>
          <w:szCs w:val="22"/>
        </w:rPr>
      </w:pPr>
      <w:bookmarkStart w:id="118" w:name="101"/>
      <w:r>
        <w:rPr>
          <w:color w:val="000000"/>
          <w:sz w:val="22"/>
          <w:szCs w:val="22"/>
        </w:rPr>
        <w:t>ЛОБИ</w:t>
        <w:br/>
        <w:t>(ленинградский опросник бехтеревского института)</w:t>
      </w:r>
      <w:bookmarkEnd w:id="118"/>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оценки типов психического реагирования на соматические заболев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ому предлагается выбрать из каждого раздела не более 3-х утверждений, которые отражают его мнение, либо ответ № 0 и занести номера выбранных ответов в нижеприведенный бланк, отметив их круж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ЧУВ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С тех пор, как я заболел, у меня почти всегда плохое самочув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почти всегда чувствую себя бодрым и полным си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Дурное самочувствие я стараюсь переборо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лохое самочувствие я стараюсь не показывать друг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 меня почти всегда что-нибудь бол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лохое самочувствие возникает у меня после огорч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Плохое самочувствие появляется у меня от ожидания неприят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стараюсь терпеливо переносить боль и физические страд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Мое самочувствие вполне удовлетворитель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 тех пор, как я заболел, у меня бывает плохое самочувствие с приступами раздражительности и чувством тос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Мое самочувствие очень зависит от того, как относятся ко мне окружающ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Как правило, настроение у меня очень хорош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Из-за болезни я часто бываю нетерпеливым и раздражи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У меня настроение портится от ожидания возможных неприятностей, беспокойства за близких, неуверенности в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не позволяю себе из-за болезни предаваться унынию и гру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Из-за болезни у меня почти всегда плох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Мое плохое настроение зависит от плохого самочув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У меня стало совершенно безразличн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У меня бывают приступы мрачной раздражительности, во время которых достается окружаю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У меня не бывает уныния и грусти, но может быть ожесточение и гн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алейшие неприятности сильно задеваю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Из-за болезни у меня всегда тревожн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е настроение обычно такое же, как у окружающих меня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Н И ПРОБУЖДЕНИЕ ОТО С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оснувшись, я сразу заставляю себя вст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Утро для меня — самое тяжелое время сут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Если меня что-то тревожит, я долго не моту усну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плохо сплю ночью и чувствую сонливость дн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сплю мало, но встаю бодрым; сны вижу ред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 утра я более активен и мне легче работать, чем вече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У меня плохой и беспокойный сон и часто бывают тоскливые снови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ессонница у меня наступает периодически без особых прич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не могу спокойно спать, если утром надо встать в определенный ч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Утром я встаю бодрым и энергич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Я просыпаюсь с мыслью о том, что сегодня надо будет сдел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По ночам у меня бывают приступы страх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С утра я чувствую полное безразличие ко все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могу свободно регулировать свой со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По ночам меня особенно преследуют мысли о м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Во сне мне видятся всякие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ЕТИТ И ОТНОШЕНИЕ К 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Нередко я стесняюсь есть при посторонних люд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У меня хороший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У меня плохой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люблю сытно по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ем с удовольствием и не люблю ограничивать себя в 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Мне легко можно испортить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Я боюсь испорченной пищи и всегда тщательно проверяю ее свежесть и доброкачеств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Еда меня интересует прежде всего как средство поддержать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стараюсь придерживаться диеты, которую сам разработа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Еда не доставляет мне никакого удоволь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оя болезнь меня пуг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так устал от болезни, что мне безразлично, что со мной буд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тараюсь не думать о своей болезни и жить беззаботной жизн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оя болезнь больше всего угнетает меня тем, что люди стали сторониться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Без конца думаю о всех возможных осложнениях, связанных с болезн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думаю, что моя болезнь неизлечима и ничего хорошего меня не жд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Считаю, что моя болезнь запущена из-за невнимания и неумения врач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Считаю, что опасность моей болезни врачи преувеличив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Стараюсь перебороть болезнь, работать как прежде и даже еще бол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чувствую, что моя болезнь гораздо тяжелее, чем это могут определить врач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здоров, и болезни меня не беспоко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я болезнь протекает совершенно необычно — не так, как у других, и поэтому требует особого в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Моя болезнь меня раздражает, делает нетерпеливым, вспыльч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7-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знаю, по чьей вине я заболел, и не прощу этого никог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Я всеми силами стараюсь не поддаваться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ЛЕЧЕ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Избегаю всякого лечения — надеюсь, что организм сам переборет болезнь, если о ней поменьше дум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Меня пугают трудности и опасности, связанные с предстоящим лечени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был бы готов на самое мучительное и даже опасное лечение, только бы избавиться от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не верю в успех лечения и считаю его напрас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ищу новые способы лечения, но, к сожалению, во всех них постоянно разочаровыва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читаю, что мне назначают много ненужных лекарств, процедур, меня уговаривают на никчемную операц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сякие новые лекарства, процедуры и операции вызывают у меня бесконечные мысли об осложнениях и опасностях, с ними связа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От лечения мне становится только хуж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Лекарства и процедуры нередко оказывают на меня такое необычное действие, что это изумляет врач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читаю, что среди применяющихся способов лечения есть настолько вредные, что их следовало бы запрет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читаю, что меня лечат неправиль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ни в каком лечении не нужда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Мне надоело бесконечное лечение, хочу только, чтобы меня оставили в пок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избегаю говорить о лечении с други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Меня раздражает и озлобляет, когда лечение не дает улучш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ВРАЧАМ И МЕДПЕРСОНА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Главным во всяком медицинском работнике я считаю внимание к боль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хотел бы лечиться у такого врача, у которого больша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звес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Считаю, что заболел больше всего по вине врач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38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не кажется, что врачи мало что понимают в моей болезни и только делают вид, что леча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Мне все равно кто и как меня леч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часто беспокоюсь о том, что не сказал врачу что-то важное, что может повлиять на успех 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рачи и медперсонал нередко вызывают у меня неприя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обращаюсь то к одному то к другому врачу, так как не уверен в успехе ле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С большим уважением я отношусь к медицинской професс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не раз убеждался, что врачи и медперсонал невнимательны и недобросовестно выполняют свои обяза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Я бываю нетерпеливым и раздражительным с врачами и персоналом и потом сожалею об э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здоров и в помощи врачей не нужда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Считаю, что врачи и медперсонал на меня попусту тратят врем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РОДНЫМ И БЛИЗ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настолько поглощен мыслями о моей болезни, что дела близких меня перестали волно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стараюсь родным и близким не показывать виду как я болен, чтобы не омрачать им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Близкие напрасно хотят сделать из меня тяжелоболь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еня одолевают мысли, что из-за моей болезни моих близких ждут трудности и невзго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Мои родные не хотят понять тяжести моей болезни и не сочувствуют моим страда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Близкие не считаются с моей болезнью и хотят жить в свое удоволь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Я стесняюсь своей болезни даже перед близк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Из-за болезни потерялся всякий интерес к делам и волнениям близких и род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Из-за болезни я стал в тягость близ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Здоровый вид и беззаботная жизнь близких вызывают у меня неприя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считаю, что заболел из-за моих род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стараюсь поменьше доставлять тягот и забот моим близким из-за м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РАБОТЕ (УЧ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Болезнь делает меня никуда не годным работником (не способным учи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боюсь, что из-за болезни я лишусь хорошей работы (придется уйти из хорошего учебного заве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Моя работа (учеба) стала для меня совершенно безразлич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Из-за болезни мне стало не до работы (не до уче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се время беспокоюсь, что из-за болезни могу допустить оплошность на работе (не справиться с учеб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читаю, что болезнь моя из-за того, что работа (учеба) причинили вред моему здоро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На работе (по месту учебы) совершенно не считаются с моей болезнью и даже придираются ко м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Не считаю, что болезнь может помешать моей работе (уч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стараюсь, чтобы на работе (по месту учебы) поменьше бы знали и говорили о м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считаю, что несмотря на болезнь, надо продолжать работу (учеб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Болезнь сделала меня на работе (на учебе) неусидчивым 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ерпел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На работе (за учебой) я стараюсь забыть о св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Все удивляются и восхищаются тем; что я успешно работаю (учусь) несмотря на болезн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Мое здоровье не мешает мне работать (учиться) там, где я хоч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КРУЖАЮ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не теперь все равно кто меня окружает и кто около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Мне хочется только, чтобы окружающие оставили меня в пок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Когда я заболел все обо мне забы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Здоровый вид и жизнерадостность окружающих вызывают у меня раздраж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стараюсь, чтобы окружающие не замечали м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Мое здоровье не мешает мне общаться с окружающими, сколько мне хоч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не бы хотелось, чтобы окружающие испытали на себе, как тяжело боле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Мне кажется, что окружающие сторонятся меня из-за мо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Окружающие не понимают моей болезни и моих страд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оя болезнь и то, как я ее переношу, удивляют и поражают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 окружающими я стараюсь не говорить о м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е окружение довело меня до болезни, и я этого не прощ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Среди окружающих я теперь вижу, как много людей страдают от болезн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Общение с людьми мне теперь стало быстро надоедать и даже раздражае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Моя болезнь не мешает мне иметь друз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ДИНОЧЕСТ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едпочитаю одиночество, потому что одному мне становится легч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чувствую, что болезнь обрекает меня на полное одиночест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 одиночестве я стараюсь найти какую-нибудь интересную и нужную раб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 одиночестве меня начинают особенно преследовать нерадостные мысли о болезни, осложнениях, предстоящих страда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Часто, оставшись наедине, я скорее успокаиваюсь: люди меня стали сильно раздраж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тесняясь болезни, я стараюсь отдалиться от людей, а в одиночестве скучаю по люд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Избегаю одиночества, чтобы не думать о своей боле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Мне стало все равно: что быть среди людей, что оставаться в одиноч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Желание побыть одному зависит у меня от обстоятельств и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боюсь оставаться в одиночестве из-за опасений, связанных с болезн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БУДУЩЕ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Болезнь делает мое будущее печальным и уныл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Мое здоровье не дает пока никаких оснований беспокоиться за будущ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всегда надеюсь на счастливое будущее, даже в самых отчаянных полож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 считаю, что болезнь может существенно отразиться на моем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Аккуратным лечением и соблюдением режима я надеюсь добиться улучшения здоровья в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вое будущее я целиком связываю с успехом в моей работе (уч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не стало безразлично, что станет со мной в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Из-за моей болезни я в постоянной тревоге за мое будущ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уверен, что в будущем вскроются ошибки и халатность тех, из-за кого я заболе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Когда я думаю о своем будущем, меня охватывают тоска и раздражение на други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Из-за болезни я очень тревожусь за свое будущее 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РЕГИСТРАЦИОННЫЙ БЛАН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Ф.И.О.____________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озраст ___________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 м \ ж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чувствие 123456789 10 11  0 </w:t>
      </w:r>
    </w:p>
    <w:p>
      <w:pPr>
        <w:pStyle w:val="Style12"/>
        <w:rPr/>
      </w:pPr>
      <w:r>
        <w:rPr>
          <w:rFonts w:cs="Times New Roman" w:ascii="Times New Roman" w:hAnsi="Times New Roman"/>
          <w:color w:val="000000"/>
          <w:sz w:val="22"/>
          <w:szCs w:val="22"/>
        </w:rPr>
        <w:t xml:space="preserve">Настроение </w:t>
      </w:r>
      <w:r>
        <w:rPr>
          <w:rFonts w:cs="Times New Roman" w:ascii="Times New Roman" w:hAnsi="Times New Roman"/>
          <w:b/>
          <w:bCs/>
          <w:color w:val="000000"/>
          <w:sz w:val="22"/>
          <w:szCs w:val="22"/>
        </w:rPr>
        <w:t>123456789 10 11 12 0</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н и пробуждение ото сна 1 2 3 4 5 6 7 8 9 10 И 12 13 14 15 16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етит и отношение к еде 123456789 1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болезни 1 2 3 4 5 6 7 8 9 10 11 12 13 14 15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лечению 1 2 3 4 5 6 7 8 9 10 11 12 13 14 15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врачам и медперсоналу 1 2 3 4 5 6 7 8 9 10 11 12 13 14 15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родным и близким 123456789 10 11 12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работе (учебе) 1 2 3 4 5 6 7 8 9 10 11 12 13 14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кружающим 1 2 3 4 5 6 7 8 9 10 11 12 13 14 15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диночеству 123456789 10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будущему 123456789 10 11 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2-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за каждое совпадение выбранного ответа с нормативным (нормативы приведены ниже) начисляется один балл по тому или иному типу психического реагирования. Если в нормативном трафарете отмечены несколько типов на один ответ, то баллы начисляются по всем из них. </w:t>
      </w:r>
    </w:p>
    <w:p>
      <w:pPr>
        <w:pStyle w:val="Style12"/>
        <w:rPr/>
      </w:pPr>
      <w:r>
        <w:rPr/>
        <w:t xml:space="preserve">Нормативный трафарет: </w:t>
      </w:r>
    </w:p>
    <w:tbl>
      <w:tblPr>
        <w:tblW w:w="4766" w:type="dxa"/>
        <w:jc w:val="left"/>
        <w:tblInd w:w="-30" w:type="dxa"/>
        <w:tblLayout w:type="fixed"/>
        <w:tblCellMar>
          <w:top w:w="0" w:type="dxa"/>
          <w:left w:w="40" w:type="dxa"/>
          <w:bottom w:w="0" w:type="dxa"/>
          <w:right w:w="40" w:type="dxa"/>
        </w:tblCellMar>
      </w:tblPr>
      <w:tblGrid>
        <w:gridCol w:w="2282"/>
        <w:gridCol w:w="2484"/>
      </w:tblGrid>
      <w:tr>
        <w:trPr>
          <w:trHeight w:val="37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Самочувствие</w:t>
            </w: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Настроение</w:t>
            </w:r>
            <w:r>
              <w:rPr>
                <w:rFonts w:cs="Times New Roman" w:ascii="Times New Roman" w:hAnsi="Times New Roman"/>
                <w:color w:val="000000"/>
                <w:sz w:val="22"/>
                <w:szCs w:val="22"/>
              </w:rPr>
              <w:t xml:space="preserve"> </w:t>
            </w:r>
          </w:p>
        </w:tc>
      </w:tr>
      <w:tr>
        <w:trPr>
          <w:trHeight w:val="37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Т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Ф </w:t>
            </w:r>
          </w:p>
        </w:tc>
      </w:tr>
      <w:tr>
        <w:trPr>
          <w:trHeight w:val="252"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З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ННТЯ </w:t>
            </w:r>
          </w:p>
        </w:tc>
      </w:tr>
      <w:tr>
        <w:trPr>
          <w:trHeight w:val="21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Г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ООС </w:t>
            </w:r>
          </w:p>
        </w:tc>
      </w:tr>
      <w:tr>
        <w:trPr>
          <w:trHeight w:val="26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П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Г </w:t>
            </w:r>
          </w:p>
        </w:tc>
      </w:tr>
      <w:tr>
        <w:trPr>
          <w:trHeight w:val="223"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И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ИЯ </w:t>
            </w:r>
          </w:p>
        </w:tc>
      </w:tr>
      <w:tr>
        <w:trPr>
          <w:trHeight w:val="245"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Н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ТН </w:t>
            </w:r>
          </w:p>
        </w:tc>
      </w:tr>
      <w:tr>
        <w:trPr>
          <w:trHeight w:val="238"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Т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А </w:t>
            </w:r>
          </w:p>
        </w:tc>
      </w:tr>
      <w:tr>
        <w:trPr>
          <w:trHeight w:val="245"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ТН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П </w:t>
            </w:r>
          </w:p>
        </w:tc>
      </w:tr>
      <w:tr>
        <w:trPr>
          <w:trHeight w:val="34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ТТО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432"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Сон и пробуждение</w:t>
            </w: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Аппетит и отношение</w:t>
            </w:r>
            <w:r>
              <w:rPr>
                <w:rFonts w:cs="Times New Roman" w:ascii="Times New Roman" w:hAnsi="Times New Roman"/>
                <w:color w:val="000000"/>
                <w:sz w:val="22"/>
                <w:szCs w:val="22"/>
              </w:rPr>
              <w:t xml:space="preserve"> </w:t>
            </w:r>
          </w:p>
        </w:tc>
      </w:tr>
      <w:tr>
        <w:trPr>
          <w:trHeight w:val="317"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о сна</w:t>
            </w: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к еде</w:t>
            </w:r>
            <w:r>
              <w:rPr>
                <w:rFonts w:cs="Times New Roman" w:ascii="Times New Roman" w:hAnsi="Times New Roman"/>
                <w:color w:val="000000"/>
                <w:sz w:val="22"/>
                <w:szCs w:val="22"/>
              </w:rPr>
              <w:t xml:space="preserve"> </w:t>
            </w:r>
          </w:p>
        </w:tc>
      </w:tr>
      <w:tr>
        <w:trPr>
          <w:trHeight w:val="353"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ТНО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С </w:t>
            </w:r>
          </w:p>
        </w:tc>
      </w:tr>
      <w:tr>
        <w:trPr>
          <w:trHeight w:val="288"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А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ФП </w:t>
            </w:r>
          </w:p>
        </w:tc>
      </w:tr>
      <w:tr>
        <w:trPr>
          <w:trHeight w:val="223"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С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З.И </w:t>
            </w:r>
          </w:p>
        </w:tc>
      </w:tr>
      <w:tr>
        <w:trPr>
          <w:trHeight w:val="230"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О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r>
      <w:tr>
        <w:trPr>
          <w:trHeight w:val="281"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О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И </w:t>
            </w:r>
          </w:p>
        </w:tc>
      </w:tr>
      <w:tr>
        <w:trPr>
          <w:trHeight w:val="252"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Р </w:t>
            </w:r>
          </w:p>
        </w:tc>
      </w:tr>
      <w:tr>
        <w:trPr>
          <w:trHeight w:val="331"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И </w:t>
            </w:r>
          </w:p>
        </w:tc>
      </w:tr>
      <w:tr>
        <w:trPr>
          <w:trHeight w:val="425"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болезни</w:t>
            </w:r>
            <w:r>
              <w:rPr>
                <w:rFonts w:cs="Times New Roman" w:ascii="Times New Roman" w:hAnsi="Times New Roman"/>
                <w:color w:val="000000"/>
                <w:sz w:val="22"/>
                <w:szCs w:val="22"/>
              </w:rPr>
              <w:t xml:space="preserve">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лечению</w:t>
            </w:r>
            <w:r>
              <w:rPr>
                <w:rFonts w:cs="Times New Roman" w:ascii="Times New Roman" w:hAnsi="Times New Roman"/>
                <w:color w:val="000000"/>
                <w:sz w:val="22"/>
                <w:szCs w:val="22"/>
              </w:rPr>
              <w:t xml:space="preserve"> </w:t>
            </w:r>
          </w:p>
        </w:tc>
      </w:tr>
      <w:tr>
        <w:trPr>
          <w:trHeight w:val="19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194"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Т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194"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П </w:t>
            </w:r>
          </w:p>
        </w:tc>
      </w:tr>
      <w:tr>
        <w:trPr>
          <w:trHeight w:val="252"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АА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П </w:t>
            </w:r>
          </w:p>
        </w:tc>
      </w:tr>
      <w:tr>
        <w:trPr>
          <w:trHeight w:val="26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ФФ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Г </w:t>
            </w:r>
          </w:p>
        </w:tc>
      </w:tr>
      <w:tr>
        <w:trPr>
          <w:trHeight w:val="252"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С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ЗФР </w:t>
            </w:r>
          </w:p>
        </w:tc>
      </w:tr>
      <w:tr>
        <w:trPr>
          <w:trHeight w:val="223"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О </w:t>
            </w:r>
          </w:p>
        </w:tc>
      </w:tr>
      <w:tr>
        <w:trPr>
          <w:trHeight w:val="245"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r>
      <w:tr>
        <w:trPr>
          <w:trHeight w:val="274"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r>
      <w:tr>
        <w:trPr>
          <w:trHeight w:val="238"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r>
      <w:tr>
        <w:trPr>
          <w:trHeight w:val="216"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рр </w:t>
            </w:r>
          </w:p>
        </w:tc>
      </w:tr>
      <w:tr>
        <w:trPr>
          <w:trHeight w:val="187" w:hRule="atLeast"/>
        </w:trPr>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187"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И </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187"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3- </w:t>
      </w:r>
    </w:p>
    <w:tbl>
      <w:tblPr>
        <w:tblW w:w="6894" w:type="dxa"/>
        <w:jc w:val="left"/>
        <w:tblInd w:w="0" w:type="dxa"/>
        <w:tblLayout w:type="fixed"/>
        <w:tblCellMar>
          <w:top w:w="0" w:type="dxa"/>
          <w:left w:w="40" w:type="dxa"/>
          <w:bottom w:w="0" w:type="dxa"/>
          <w:right w:w="40" w:type="dxa"/>
        </w:tblCellMar>
      </w:tblPr>
      <w:tblGrid>
        <w:gridCol w:w="3449"/>
        <w:gridCol w:w="2902"/>
        <w:gridCol w:w="543"/>
      </w:tblGrid>
      <w:tr>
        <w:trPr>
          <w:trHeight w:val="511" w:hRule="atLeast"/>
        </w:trPr>
        <w:tc>
          <w:tcPr>
            <w:tcW w:w="3449" w:type="dxa"/>
            <w:tcBorders>
              <w:top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p>
        </w:tc>
        <w:tc>
          <w:tcPr>
            <w:tcW w:w="2902" w:type="dxa"/>
            <w:tcBorders>
              <w:top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45"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Я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8"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НН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5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П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24"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Г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89" w:hRule="atLeast"/>
        </w:trPr>
        <w:tc>
          <w:tcPr>
            <w:tcW w:w="34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врачам и</w:t>
            </w:r>
            <w:r>
              <w:rPr>
                <w:rFonts w:cs="Times New Roman" w:ascii="Times New Roman" w:hAnsi="Times New Roman"/>
                <w:color w:val="000000"/>
                <w:sz w:val="22"/>
                <w:szCs w:val="22"/>
              </w:rPr>
              <w:t xml:space="preserve"> </w:t>
            </w:r>
          </w:p>
          <w:p>
            <w:pPr>
              <w:pStyle w:val="Style12"/>
              <w:spacing w:before="120" w:after="120"/>
              <w:ind w:firstLine="480"/>
              <w:jc w:val="both"/>
              <w:rPr/>
            </w:pPr>
            <w:r>
              <w:rPr>
                <w:rFonts w:cs="Times New Roman" w:ascii="Times New Roman" w:hAnsi="Times New Roman"/>
                <w:i/>
                <w:iCs/>
                <w:color w:val="000000"/>
                <w:sz w:val="22"/>
                <w:szCs w:val="22"/>
              </w:rPr>
              <w:t>медперсоналу</w:t>
            </w:r>
            <w:r>
              <w:rPr>
                <w:rFonts w:cs="Times New Roman" w:ascii="Times New Roman" w:hAnsi="Times New Roman"/>
                <w:color w:val="000000"/>
                <w:sz w:val="22"/>
                <w:szCs w:val="22"/>
              </w:rPr>
              <w:t xml:space="preserve"> </w:t>
            </w:r>
          </w:p>
        </w:tc>
        <w:tc>
          <w:tcPr>
            <w:tcW w:w="2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родным</w:t>
            </w:r>
            <w:r>
              <w:rPr>
                <w:rFonts w:cs="Times New Roman" w:ascii="Times New Roman" w:hAnsi="Times New Roman"/>
                <w:color w:val="000000"/>
                <w:sz w:val="22"/>
                <w:szCs w:val="22"/>
              </w:rPr>
              <w:t xml:space="preserve"> </w:t>
            </w:r>
          </w:p>
          <w:p>
            <w:pPr>
              <w:pStyle w:val="Style12"/>
              <w:spacing w:before="120" w:after="120"/>
              <w:ind w:firstLine="480"/>
              <w:jc w:val="both"/>
              <w:rPr/>
            </w:pPr>
            <w:r>
              <w:rPr>
                <w:rFonts w:cs="Times New Roman" w:ascii="Times New Roman" w:hAnsi="Times New Roman"/>
                <w:i/>
                <w:iCs/>
                <w:color w:val="000000"/>
                <w:sz w:val="22"/>
                <w:szCs w:val="22"/>
              </w:rPr>
              <w:t>и близким</w:t>
            </w: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74" w:hRule="atLeast"/>
        </w:trPr>
        <w:tc>
          <w:tcPr>
            <w:tcW w:w="3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2"/>
              </w:rPr>
            </w:pPr>
            <w:r>
              <w:rPr>
                <w:color w:val="000000"/>
                <w:sz w:val="22"/>
                <w:szCs w:val="22"/>
              </w:rPr>
            </w:r>
          </w:p>
        </w:tc>
        <w:tc>
          <w:tcPr>
            <w:tcW w:w="2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2"/>
              </w:rPr>
            </w:pPr>
            <w:r>
              <w:rPr>
                <w:color w:val="000000"/>
                <w:sz w:val="22"/>
                <w:szCs w:val="22"/>
              </w:rPr>
            </w:r>
          </w:p>
        </w:tc>
        <w:tc>
          <w:tcPr>
            <w:tcW w:w="543"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53"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Г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СР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5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И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И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8"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З.П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Я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4"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ГРР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45"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Г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38"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НП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89" w:hRule="atLeast"/>
        </w:trPr>
        <w:tc>
          <w:tcPr>
            <w:tcW w:w="34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работе</w:t>
            </w:r>
            <w:r>
              <w:rPr>
                <w:rFonts w:cs="Times New Roman" w:ascii="Times New Roman" w:hAnsi="Times New Roman"/>
                <w:color w:val="000000"/>
                <w:sz w:val="22"/>
                <w:szCs w:val="22"/>
              </w:rPr>
              <w:t xml:space="preserve"> </w:t>
            </w:r>
          </w:p>
          <w:p>
            <w:pPr>
              <w:pStyle w:val="Style12"/>
              <w:spacing w:before="120" w:after="120"/>
              <w:ind w:firstLine="480"/>
              <w:jc w:val="both"/>
              <w:rPr/>
            </w:pPr>
            <w:r>
              <w:rPr>
                <w:rFonts w:cs="Times New Roman" w:ascii="Times New Roman" w:hAnsi="Times New Roman"/>
                <w:i/>
                <w:iCs/>
                <w:color w:val="000000"/>
                <w:sz w:val="22"/>
                <w:szCs w:val="22"/>
              </w:rPr>
              <w:t>(учебе)</w:t>
            </w:r>
            <w:r>
              <w:rPr>
                <w:rFonts w:cs="Times New Roman" w:ascii="Times New Roman" w:hAnsi="Times New Roman"/>
                <w:color w:val="000000"/>
                <w:sz w:val="22"/>
                <w:szCs w:val="22"/>
              </w:rPr>
              <w:t xml:space="preserve"> </w:t>
            </w:r>
          </w:p>
        </w:tc>
        <w:tc>
          <w:tcPr>
            <w:tcW w:w="2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окружающим</w:t>
            </w:r>
            <w:r>
              <w:rPr>
                <w:rFonts w:cs="Times New Roman" w:ascii="Times New Roman" w:hAnsi="Times New Roman"/>
                <w:color w:val="000000"/>
                <w:sz w:val="22"/>
                <w:szCs w:val="22"/>
              </w:rPr>
              <w:t xml:space="preserve">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67" w:hRule="atLeast"/>
        </w:trPr>
        <w:tc>
          <w:tcPr>
            <w:tcW w:w="34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2"/>
              </w:rPr>
            </w:pPr>
            <w:r>
              <w:rPr>
                <w:color w:val="000000"/>
                <w:sz w:val="22"/>
                <w:szCs w:val="22"/>
              </w:rPr>
            </w:r>
          </w:p>
        </w:tc>
        <w:tc>
          <w:tcPr>
            <w:tcW w:w="2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2"/>
                <w:szCs w:val="22"/>
              </w:rPr>
            </w:pPr>
            <w:r>
              <w:rPr>
                <w:color w:val="000000"/>
                <w:sz w:val="22"/>
                <w:szCs w:val="22"/>
              </w:rPr>
            </w:r>
          </w:p>
        </w:tc>
        <w:tc>
          <w:tcPr>
            <w:tcW w:w="543" w:type="dxa"/>
            <w:tcBorders/>
            <w:tcMar>
              <w:left w:w="0" w:type="dxa"/>
              <w:right w:w="0" w:type="dxa"/>
            </w:tcMar>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rPr>
                <w:color w:val="000000"/>
                <w:sz w:val="22"/>
                <w:szCs w:val="22"/>
              </w:rPr>
            </w:pPr>
            <w:r>
              <w:rPr>
                <w:color w:val="000000"/>
                <w:sz w:val="22"/>
                <w:szCs w:val="22"/>
              </w:rPr>
              <w:t xml:space="preserve">  </w:t>
            </w:r>
          </w:p>
        </w:tc>
      </w:tr>
      <w:tr>
        <w:trPr>
          <w:trHeight w:val="346"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А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ЗЗ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45"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С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Я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8"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0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И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74"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Ф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Г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5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Р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24"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РР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497"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одиночеству</w:t>
            </w:r>
            <w:r>
              <w:rPr>
                <w:rFonts w:cs="Times New Roman" w:ascii="Times New Roman" w:hAnsi="Times New Roman"/>
                <w:color w:val="000000"/>
                <w:sz w:val="22"/>
                <w:szCs w:val="22"/>
              </w:rPr>
              <w:t xml:space="preserve">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Отношение к будущему</w:t>
            </w:r>
            <w:r>
              <w:rPr>
                <w:rFonts w:cs="Times New Roman" w:ascii="Times New Roman" w:hAnsi="Times New Roman"/>
                <w:color w:val="000000"/>
                <w:sz w:val="22"/>
                <w:szCs w:val="22"/>
              </w:rPr>
              <w:t xml:space="preserve">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367"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АС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АА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45"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Н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Ф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5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ГФ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33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52"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С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ГГ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45"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Ф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А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238" w:hRule="atLeast"/>
        </w:trPr>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ИСЯ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П </w:t>
            </w:r>
          </w:p>
        </w:tc>
        <w:tc>
          <w:tcPr>
            <w:tcW w:w="543"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Style12"/>
        <w:rPr/>
      </w:pPr>
      <w:r>
        <w:rPr>
          <w:rFonts w:cs="Times New Roman" w:ascii="Times New Roman" w:hAnsi="Times New Roman"/>
          <w:b/>
          <w:bCs/>
          <w:color w:val="000000"/>
          <w:sz w:val="22"/>
          <w:szCs w:val="22"/>
        </w:rPr>
        <w:t>Интерпретация:</w:t>
      </w:r>
      <w:r>
        <w:rPr>
          <w:rFonts w:cs="Times New Roman" w:ascii="Times New Roman" w:hAnsi="Times New Roman"/>
          <w:color w:val="000000"/>
          <w:sz w:val="22"/>
          <w:szCs w:val="22"/>
        </w:rPr>
        <w:t xml:space="preserve"> заключение о преобладающем типе психического реагирования на заболевание делается на основании сравнения полученных при обработке данных испытуемого по всем типам реагирования с минимальными диагностическими числами. Диагностируются лишь те типы, которые оказываются равными или превышающими соответствующее минимальное диагностическое число. </w:t>
      </w:r>
    </w:p>
    <w:p>
      <w:pPr>
        <w:pStyle w:val="Style12"/>
        <w:rPr/>
      </w:pPr>
      <w:r>
        <w:rPr/>
        <w:t xml:space="preserve">-544- </w:t>
      </w:r>
    </w:p>
    <w:tbl>
      <w:tblPr>
        <w:tblW w:w="9395" w:type="dxa"/>
        <w:jc w:val="left"/>
        <w:tblInd w:w="-10" w:type="dxa"/>
        <w:tblLayout w:type="fixed"/>
        <w:tblCellMar>
          <w:top w:w="0" w:type="dxa"/>
          <w:left w:w="40" w:type="dxa"/>
          <w:bottom w:w="0" w:type="dxa"/>
          <w:right w:w="40" w:type="dxa"/>
        </w:tblCellMar>
      </w:tblPr>
      <w:tblGrid>
        <w:gridCol w:w="1596"/>
        <w:gridCol w:w="592"/>
        <w:gridCol w:w="597"/>
        <w:gridCol w:w="618"/>
        <w:gridCol w:w="602"/>
        <w:gridCol w:w="618"/>
        <w:gridCol w:w="583"/>
        <w:gridCol w:w="618"/>
        <w:gridCol w:w="608"/>
        <w:gridCol w:w="577"/>
        <w:gridCol w:w="604"/>
        <w:gridCol w:w="577"/>
        <w:gridCol w:w="587"/>
        <w:gridCol w:w="618"/>
      </w:tblGrid>
      <w:tr>
        <w:trPr>
          <w:trHeight w:val="590" w:hRule="atLeast"/>
        </w:trPr>
        <w:tc>
          <w:tcPr>
            <w:tcW w:w="1596" w:type="dxa"/>
            <w:tcBorders>
              <w:top w:val="single" w:sz="8" w:space="0" w:color="000000"/>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Тип реагирования</w:t>
            </w:r>
            <w:r>
              <w:rPr>
                <w:rFonts w:cs="Times New Roman" w:ascii="Times New Roman" w:hAnsi="Times New Roman"/>
                <w:color w:val="000000"/>
                <w:sz w:val="22"/>
                <w:szCs w:val="22"/>
              </w:rPr>
              <w:t xml:space="preserve"> </w:t>
            </w:r>
          </w:p>
        </w:tc>
        <w:tc>
          <w:tcPr>
            <w:tcW w:w="592"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Г</w:t>
            </w:r>
            <w:r>
              <w:rPr>
                <w:rFonts w:cs="Times New Roman" w:ascii="Times New Roman" w:hAnsi="Times New Roman"/>
                <w:color w:val="000000"/>
                <w:sz w:val="22"/>
                <w:szCs w:val="22"/>
              </w:rPr>
              <w:t xml:space="preserve"> </w:t>
            </w:r>
          </w:p>
        </w:tc>
        <w:tc>
          <w:tcPr>
            <w:tcW w:w="597"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Т</w:t>
            </w:r>
            <w:r>
              <w:rPr>
                <w:rFonts w:cs="Times New Roman" w:ascii="Times New Roman" w:hAnsi="Times New Roman"/>
                <w:color w:val="000000"/>
                <w:sz w:val="22"/>
                <w:szCs w:val="22"/>
              </w:rPr>
              <w:t xml:space="preserve"> </w:t>
            </w:r>
          </w:p>
        </w:tc>
        <w:tc>
          <w:tcPr>
            <w:tcW w:w="618"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И</w:t>
            </w:r>
            <w:r>
              <w:rPr>
                <w:rFonts w:cs="Times New Roman" w:ascii="Times New Roman" w:hAnsi="Times New Roman"/>
                <w:color w:val="000000"/>
                <w:sz w:val="22"/>
                <w:szCs w:val="22"/>
              </w:rPr>
              <w:t xml:space="preserve"> </w:t>
            </w:r>
          </w:p>
        </w:tc>
        <w:tc>
          <w:tcPr>
            <w:tcW w:w="602"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м</w:t>
            </w:r>
            <w:r>
              <w:rPr>
                <w:rFonts w:cs="Times New Roman" w:ascii="Times New Roman" w:hAnsi="Times New Roman"/>
                <w:color w:val="000000"/>
                <w:sz w:val="22"/>
                <w:szCs w:val="22"/>
              </w:rPr>
              <w:t xml:space="preserve"> </w:t>
            </w:r>
          </w:p>
        </w:tc>
        <w:tc>
          <w:tcPr>
            <w:tcW w:w="618"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А</w:t>
            </w:r>
            <w:r>
              <w:rPr>
                <w:rFonts w:cs="Times New Roman" w:ascii="Times New Roman" w:hAnsi="Times New Roman"/>
                <w:color w:val="000000"/>
                <w:sz w:val="22"/>
                <w:szCs w:val="22"/>
              </w:rPr>
              <w:t xml:space="preserve"> </w:t>
            </w:r>
          </w:p>
        </w:tc>
        <w:tc>
          <w:tcPr>
            <w:tcW w:w="583"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c>
          <w:tcPr>
            <w:tcW w:w="618"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О</w:t>
            </w:r>
            <w:r>
              <w:rPr>
                <w:rFonts w:cs="Times New Roman" w:ascii="Times New Roman" w:hAnsi="Times New Roman"/>
                <w:color w:val="000000"/>
                <w:sz w:val="22"/>
                <w:szCs w:val="22"/>
              </w:rPr>
              <w:t xml:space="preserve"> </w:t>
            </w:r>
          </w:p>
        </w:tc>
        <w:tc>
          <w:tcPr>
            <w:tcW w:w="608"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С</w:t>
            </w:r>
            <w:r>
              <w:rPr>
                <w:rFonts w:cs="Times New Roman" w:ascii="Times New Roman" w:hAnsi="Times New Roman"/>
                <w:color w:val="000000"/>
                <w:sz w:val="22"/>
                <w:szCs w:val="22"/>
              </w:rPr>
              <w:t xml:space="preserve"> </w:t>
            </w:r>
          </w:p>
        </w:tc>
        <w:tc>
          <w:tcPr>
            <w:tcW w:w="577"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я</w:t>
            </w:r>
            <w:r>
              <w:rPr>
                <w:rFonts w:cs="Times New Roman" w:ascii="Times New Roman" w:hAnsi="Times New Roman"/>
                <w:color w:val="000000"/>
                <w:sz w:val="22"/>
                <w:szCs w:val="22"/>
              </w:rPr>
              <w:t xml:space="preserve"> </w:t>
            </w:r>
          </w:p>
        </w:tc>
        <w:tc>
          <w:tcPr>
            <w:tcW w:w="604"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ф</w:t>
            </w:r>
            <w:r>
              <w:rPr>
                <w:rFonts w:cs="Times New Roman" w:ascii="Times New Roman" w:hAnsi="Times New Roman"/>
                <w:color w:val="000000"/>
                <w:sz w:val="22"/>
                <w:szCs w:val="22"/>
              </w:rPr>
              <w:t xml:space="preserve"> </w:t>
            </w:r>
          </w:p>
        </w:tc>
        <w:tc>
          <w:tcPr>
            <w:tcW w:w="577"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587"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Р</w:t>
            </w:r>
            <w:r>
              <w:rPr>
                <w:rFonts w:cs="Times New Roman" w:ascii="Times New Roman" w:hAnsi="Times New Roman"/>
                <w:color w:val="000000"/>
                <w:sz w:val="22"/>
                <w:szCs w:val="22"/>
              </w:rPr>
              <w:t xml:space="preserve"> </w:t>
            </w:r>
          </w:p>
        </w:tc>
        <w:tc>
          <w:tcPr>
            <w:tcW w:w="618" w:type="dxa"/>
            <w:tcBorders>
              <w:top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П</w:t>
            </w:r>
            <w:r>
              <w:rPr>
                <w:rFonts w:cs="Times New Roman" w:ascii="Times New Roman" w:hAnsi="Times New Roman"/>
                <w:color w:val="000000"/>
                <w:sz w:val="22"/>
                <w:szCs w:val="22"/>
              </w:rPr>
              <w:t xml:space="preserve"> </w:t>
            </w:r>
          </w:p>
        </w:tc>
      </w:tr>
      <w:tr>
        <w:trPr>
          <w:trHeight w:val="1015" w:hRule="atLeast"/>
        </w:trPr>
        <w:tc>
          <w:tcPr>
            <w:tcW w:w="1596" w:type="dxa"/>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Минимальное диагностическое число</w:t>
            </w:r>
            <w:r>
              <w:rPr>
                <w:rFonts w:cs="Times New Roman" w:ascii="Times New Roman" w:hAnsi="Times New Roman"/>
                <w:color w:val="000000"/>
                <w:sz w:val="22"/>
                <w:szCs w:val="22"/>
              </w:rPr>
              <w:t xml:space="preserve"> </w:t>
            </w:r>
          </w:p>
        </w:tc>
        <w:tc>
          <w:tcPr>
            <w:tcW w:w="592"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7</w:t>
            </w:r>
            <w:r>
              <w:rPr>
                <w:rFonts w:cs="Times New Roman" w:ascii="Times New Roman" w:hAnsi="Times New Roman"/>
                <w:color w:val="000000"/>
                <w:sz w:val="22"/>
                <w:szCs w:val="22"/>
              </w:rPr>
              <w:t xml:space="preserve"> </w:t>
            </w:r>
          </w:p>
        </w:tc>
        <w:tc>
          <w:tcPr>
            <w:tcW w:w="597"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602"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583"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p>
        </w:tc>
        <w:tc>
          <w:tcPr>
            <w:tcW w:w="60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577"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c>
          <w:tcPr>
            <w:tcW w:w="604"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5</w:t>
            </w:r>
            <w:r>
              <w:rPr>
                <w:rFonts w:cs="Times New Roman" w:ascii="Times New Roman" w:hAnsi="Times New Roman"/>
                <w:color w:val="000000"/>
                <w:sz w:val="22"/>
                <w:szCs w:val="22"/>
              </w:rPr>
              <w:t xml:space="preserve"> </w:t>
            </w:r>
          </w:p>
        </w:tc>
        <w:tc>
          <w:tcPr>
            <w:tcW w:w="577"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5</w:t>
            </w:r>
            <w:r>
              <w:rPr>
                <w:rFonts w:cs="Times New Roman" w:ascii="Times New Roman" w:hAnsi="Times New Roman"/>
                <w:color w:val="000000"/>
                <w:sz w:val="22"/>
                <w:szCs w:val="22"/>
              </w:rPr>
              <w:t xml:space="preserve"> </w:t>
            </w:r>
          </w:p>
        </w:tc>
        <w:tc>
          <w:tcPr>
            <w:tcW w:w="5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61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p>
        </w:tc>
      </w:tr>
      <w:tr>
        <w:trPr>
          <w:trHeight w:val="598" w:hRule="atLeast"/>
        </w:trPr>
        <w:tc>
          <w:tcPr>
            <w:tcW w:w="1596" w:type="dxa"/>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Показатели испытуемого</w:t>
            </w:r>
            <w:r>
              <w:rPr>
                <w:rFonts w:cs="Times New Roman" w:ascii="Times New Roman" w:hAnsi="Times New Roman"/>
                <w:color w:val="000000"/>
                <w:sz w:val="22"/>
                <w:szCs w:val="22"/>
              </w:rPr>
              <w:t xml:space="preserve"> </w:t>
            </w:r>
          </w:p>
        </w:tc>
        <w:tc>
          <w:tcPr>
            <w:tcW w:w="592"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9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02"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8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0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7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0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7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pPr>
      <w:r>
        <w:rPr>
          <w:rFonts w:cs="Times New Roman" w:ascii="Times New Roman" w:hAnsi="Times New Roman"/>
          <w:i/>
          <w:iCs/>
          <w:color w:val="000000"/>
          <w:sz w:val="22"/>
          <w:szCs w:val="22"/>
        </w:rPr>
        <w:t xml:space="preserve">Обозначения: </w:t>
      </w:r>
      <w:r>
        <w:rPr>
          <w:rFonts w:cs="Times New Roman" w:ascii="Times New Roman" w:hAnsi="Times New Roman"/>
          <w:color w:val="000000"/>
          <w:sz w:val="22"/>
          <w:szCs w:val="22"/>
        </w:rPr>
        <w:t xml:space="preserve">Г — гармоничный, Т — тревожный, И — ипохондрический, М — меланхолический, А — апатический, Н — неврастенический, О — обсессивно-фобический, С — сенситивный, Я — эгоцентрический, Ф — эйфорический, 3 — анозогнозический, Р — эргопатический, П — паранойяльный. </w:t>
      </w:r>
    </w:p>
    <w:p>
      <w:pPr>
        <w:pStyle w:val="Heading2"/>
        <w:rPr>
          <w:color w:val="000000"/>
          <w:sz w:val="22"/>
          <w:szCs w:val="22"/>
        </w:rPr>
      </w:pPr>
      <w:bookmarkStart w:id="119" w:name="102"/>
      <w:r>
        <w:rPr>
          <w:color w:val="000000"/>
          <w:sz w:val="22"/>
          <w:szCs w:val="22"/>
        </w:rPr>
        <w:t>ПРИЛОЖЕНИЕ к теме: «НЕВРОТИЧЕСКИЕ РАССТРОЙСТВА»</w:t>
      </w:r>
      <w:bookmarkEnd w:id="119"/>
    </w:p>
    <w:p>
      <w:pPr>
        <w:pStyle w:val="Heading3"/>
        <w:rPr>
          <w:color w:val="000000"/>
          <w:sz w:val="22"/>
          <w:szCs w:val="22"/>
        </w:rPr>
      </w:pPr>
      <w:bookmarkStart w:id="120" w:name="103"/>
      <w:r>
        <w:rPr>
          <w:color w:val="000000"/>
          <w:sz w:val="22"/>
          <w:szCs w:val="22"/>
        </w:rPr>
        <w:t>Клинический опросник для выявления и оценки невротических состояний (К.К. Яхин, Д.М. Менделевич)</w:t>
      </w:r>
      <w:bookmarkEnd w:id="120"/>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выявления и оценки невротических состоя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ому предлагается оценить свое текущее состояние по пятибалльной системе: 5 баллов — никогда не было, 4 балла — редко, 3 балла — иногда, 2 балла — часто, 1 балл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янно или всег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Ваш сон поверхностный и неспокой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Замечаете ли Вы, что стали более медлительны и вялы, нет прежней энерг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осле сна Вы чувствуете себя усталым и «разбитым» (неот-дохнувш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У Вас плохой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 Вас бывают ощущения сдавливания в груди и чувство нехватки воздуха при волнениях или расстройств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Вам трудно бывает заснуть, если Вас что-либо тревож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Чувствуете ли Вы себя подавленным и угнете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Чувствуете ли Вы у себя повышенную утомляемость, устал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Замечаете ли Вы. Что прежняя работа дается Вам труднее и требует больших усил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Замечаете ли Вы, что стали более рассеянным и невнимательным: забываете куда положили какую-нибудь вещь или не можете вспомнить, что только собирались дел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Вас беспокоят навязчивые воспомин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Бывает ли у Вас ощущение какого-то беспокойства (как будто что-то должно случиться), хотя особых причин и 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У Вас возникает страх заболеть тяжелым заболеванием (рак, инфаркт, психическое заболевание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Вы не можете сдерживать слезы и плач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Замечаете ли Вы, что потребность в интимной жизни для Вас стала меньше или даже стала Вас тягот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Вы стали более раздражительны и вспыльчи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Приходит ли Вам мысль, что в Вашей жизни мало радости и счасть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Замечаете ли Вы, что стали каким-то безразличным, нет прежних интересов и увлеч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Проверяете ли Вы многократно выполненные действия: выключен ли газ, вода, электричество, заперта ли дверь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Беспокоят ли Вас боли или неприятные ощущения в области сердц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Когда Вы расстраиваетесь, у Вас бывает так плохо с сердцем, что Вам приходится принимать лекарства или даже вызывать «скорую помощ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Бывает ли у Вас звон в ушах или рябь в глаз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Бывают ли у Вас приступы учащенного серцеби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Вы так чувствительны, что громкие звуки, яркий свет и резкие краски раздражают В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Испытываете ли Вы в пальцах рук и ног, или в теле покалывание, ползание мурашек, онемение или другие неприятные ощущ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У Вас бывают периоды такого беспокойства. Что Вы даже не можете усидеть на ме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Вы к концу работы так сильно устаете, что Вам необходимо отдохнуть, прежде чем приняться за что-либ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Ожидание Вас тревожит и нервиру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У Вас кружится голова и темнеет в глазах, если Вы резко встанете или наклони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При резком изменении погоды у Вас ухудшается самочув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Вы замечали как у Вас непроизвольно подергиваются голова и плечи, или веки, скулы, особенно, когда Вы волну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У Вас бывают кошмарные снови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Вы испытываете тревогу и беспокойство за кого-нибудь ил за что-нибу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Ощущаете ли Вы комок в горле при волн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Бывает ли у Вас чувство, что к Вам относятся безразлично, никто не стремится Вас понять и посочувствовать, и Вы ощущаете себя одинок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6.   Испытываете ли Вы затруднения при глотании пищи, особенно Вы волну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7.   Вы обращали внимание на то. Что руки или ноги у Вас находятся в беспокойном движе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8.   беспокоит ли Вас, что вы не можете освободиться от постоянно возвращающихся навязчивых мыслей( мелодия, стихотворение, сомн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9.   Вы легко потеете при волн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0.   Бывает ли у Вас страх оставаться в одиночестве в пустой квартир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1.   Чувствуете ли Вы у себя нетерпеливость, непоседливость или суетлив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2.   У Вас бывают головокружения или тошнота к концу рабочего д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3.   Вы плохо переносите транспорт (Вас «укачивает» и Вам становится дур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аже в теплую погоду ноги и руки у вас холодные (зябну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5.  Легко ли Вы обижа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6.   У Вас бывают навязчивые сомнения в правильности Ваших поступков или реш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7.   Не считаете ли Вы, что Ваш труд на работе или дома недостаточно оценивается окружающ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8.   Вам часто хочется побыть од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9.   Вы замечаете, что Ваши близкие относятся к Вам равнодушно или даже неприязнен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0.   Вы чувствуете себя скованно или неуверенно в общ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1.   Бывают ли у Вас головные бо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2.   Замечаете ли Вы, как стучит или пульсирует кровь в сосудах, особенно если вы волну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47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3.   Совершаете ли Вы машинально ненужные действия (потираете руки, поправляете одежду, приглаживаете волосы и т.д.)?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4.   Вы легко краснеете или бледне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   Покрывается ли Ваше лицо, шея или грудь красными пятнами при волн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   Приходят ли Вам на работе мысли, что с Вами может неожиданно что-то случиться и Вам не успеют оказать помощ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   Возникают ли у вас боли или неприятные ощущения в области желудка, когда Вы расстраива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   Приходят ли Вам мысли, что Ваши подруги (друзья) или близкие более счастливы, чем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9.   Бывают ли у Вас запоры или поно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0.   Когда Вы расстраиваетесь у Вас бывает отрыжка или тошно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1.   Прежде чем принять решение Вы долго колебл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2.  Легко ли меняется Ваш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3.   При расстройствах у Вас появляется зуд кожи или сып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4.   После сильного расстройства Вы теряли голос или у Вас отнимались руки или н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5.   У Вас повышенное слюноотдел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6.   Бывает ли, что Вы не можете один перейти улицу, открытую площад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7.  бывает ли, что Вы испытываете сильное чувство голода, а едва начав есть, быстро насыщаете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8.   У Вас возникает чувство, что во многих неприятностях виноваты Вы с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ботка: используются таблицы значений диагностических коэффициентов по шести шкалам: </w:t>
      </w:r>
    </w:p>
    <w:p>
      <w:pPr>
        <w:pStyle w:val="Style12"/>
        <w:rPr/>
      </w:pPr>
      <w:r>
        <w:rPr>
          <w:rFonts w:cs="Times New Roman" w:ascii="Times New Roman" w:hAnsi="Times New Roman"/>
          <w:i/>
          <w:iCs/>
          <w:color w:val="000000"/>
          <w:sz w:val="22"/>
          <w:szCs w:val="22"/>
        </w:rPr>
        <w:t>Шкала тревоги</w:t>
      </w:r>
      <w:r>
        <w:rPr>
          <w:rFonts w:cs="Times New Roman" w:ascii="Times New Roman" w:hAnsi="Times New Roman"/>
          <w:color w:val="000000"/>
          <w:sz w:val="22"/>
          <w:szCs w:val="22"/>
        </w:rPr>
        <w:t xml:space="preserve"> </w:t>
      </w:r>
    </w:p>
    <w:tbl>
      <w:tblPr>
        <w:tblW w:w="6474" w:type="dxa"/>
        <w:jc w:val="left"/>
        <w:tblInd w:w="-10" w:type="dxa"/>
        <w:tblLayout w:type="fixed"/>
        <w:tblCellMar>
          <w:top w:w="0" w:type="dxa"/>
          <w:left w:w="40" w:type="dxa"/>
          <w:bottom w:w="0" w:type="dxa"/>
          <w:right w:w="40" w:type="dxa"/>
        </w:tblCellMar>
      </w:tblPr>
      <w:tblGrid>
        <w:gridCol w:w="1176"/>
        <w:gridCol w:w="1051"/>
        <w:gridCol w:w="1051"/>
        <w:gridCol w:w="1058"/>
        <w:gridCol w:w="1051"/>
        <w:gridCol w:w="1087"/>
      </w:tblGrid>
      <w:tr>
        <w:trPr>
          <w:trHeight w:val="583"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051"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е </w:t>
            </w:r>
          </w:p>
        </w:tc>
        <w:tc>
          <w:tcPr>
            <w:tcW w:w="1058"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51"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7"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74"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3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1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7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8 </w:t>
            </w:r>
          </w:p>
        </w:tc>
        <w:tc>
          <w:tcPr>
            <w:tcW w:w="1051"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7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4 </w:t>
            </w:r>
          </w:p>
        </w:tc>
      </w:tr>
      <w:tr>
        <w:trPr>
          <w:trHeight w:val="374"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8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П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2.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7 </w:t>
            </w:r>
          </w:p>
        </w:tc>
      </w:tr>
      <w:tr>
        <w:trPr>
          <w:trHeight w:val="396"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1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r>
    </w:tbl>
    <w:p>
      <w:pPr>
        <w:pStyle w:val="Style12"/>
        <w:rPr/>
      </w:pPr>
      <w:r>
        <w:rPr/>
        <w:t xml:space="preserve">-548- </w:t>
      </w:r>
    </w:p>
    <w:tbl>
      <w:tblPr>
        <w:tblW w:w="6488" w:type="dxa"/>
        <w:jc w:val="left"/>
        <w:tblInd w:w="0" w:type="dxa"/>
        <w:tblLayout w:type="fixed"/>
        <w:tblCellMar>
          <w:top w:w="0" w:type="dxa"/>
          <w:left w:w="40" w:type="dxa"/>
          <w:bottom w:w="0" w:type="dxa"/>
          <w:right w:w="40" w:type="dxa"/>
        </w:tblCellMar>
      </w:tblPr>
      <w:tblGrid>
        <w:gridCol w:w="1176"/>
        <w:gridCol w:w="1051"/>
        <w:gridCol w:w="1058"/>
        <w:gridCol w:w="1058"/>
        <w:gridCol w:w="1058"/>
        <w:gridCol w:w="1087"/>
      </w:tblGrid>
      <w:tr>
        <w:trPr>
          <w:trHeight w:val="533" w:hRule="atLeast"/>
        </w:trPr>
        <w:tc>
          <w:tcPr>
            <w:tcW w:w="6488" w:type="dxa"/>
            <w:gridSpan w:val="6"/>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Продолжение таблицы</w:t>
            </w:r>
            <w:r>
              <w:rPr>
                <w:rFonts w:cs="Times New Roman" w:ascii="Times New Roman" w:hAnsi="Times New Roman"/>
                <w:color w:val="000000"/>
                <w:sz w:val="22"/>
                <w:szCs w:val="22"/>
              </w:rPr>
              <w:t xml:space="preserve"> </w:t>
            </w:r>
          </w:p>
        </w:tc>
      </w:tr>
      <w:tr>
        <w:trPr>
          <w:trHeight w:val="54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3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9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4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3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1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8 </w:t>
            </w:r>
          </w:p>
        </w:tc>
      </w:tr>
      <w:tr>
        <w:trPr>
          <w:trHeight w:val="374"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4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0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2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7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3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6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r>
      <w:tr>
        <w:trPr>
          <w:trHeight w:val="706" w:hRule="atLeast"/>
        </w:trPr>
        <w:tc>
          <w:tcPr>
            <w:tcW w:w="6488" w:type="dxa"/>
            <w:gridSpan w:val="6"/>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Шкала невротической депрессии</w:t>
            </w:r>
            <w:r>
              <w:rPr>
                <w:rFonts w:cs="Times New Roman" w:ascii="Times New Roman" w:hAnsi="Times New Roman"/>
                <w:color w:val="000000"/>
                <w:sz w:val="22"/>
                <w:szCs w:val="22"/>
              </w:rPr>
              <w:t xml:space="preserve"> </w:t>
            </w:r>
          </w:p>
        </w:tc>
      </w:tr>
      <w:tr>
        <w:trPr>
          <w:trHeight w:val="583" w:hRule="atLeast"/>
        </w:trPr>
        <w:tc>
          <w:tcPr>
            <w:tcW w:w="1176"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6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8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3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6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2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5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2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3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6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9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 1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6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7 </w:t>
            </w:r>
          </w:p>
        </w:tc>
        <w:tc>
          <w:tcPr>
            <w:tcW w:w="1058"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021</w:t>
            </w:r>
            <w:r>
              <w:rPr>
                <w:rFonts w:cs="Times New Roman" w:ascii="Times New Roman" w:hAnsi="Times New Roman"/>
                <w:color w:val="000000"/>
                <w:sz w:val="22"/>
                <w:szCs w:val="22"/>
              </w:rPr>
              <w:t xml:space="preserve">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5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2 </w:t>
            </w:r>
          </w:p>
        </w:tc>
      </w:tr>
      <w:tr>
        <w:trPr>
          <w:trHeight w:val="583" w:hRule="atLeast"/>
        </w:trPr>
        <w:tc>
          <w:tcPr>
            <w:tcW w:w="6488" w:type="dxa"/>
            <w:gridSpan w:val="6"/>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Шкала астении</w:t>
            </w:r>
            <w:r>
              <w:rPr>
                <w:rFonts w:cs="Times New Roman" w:ascii="Times New Roman" w:hAnsi="Times New Roman"/>
                <w:color w:val="000000"/>
                <w:sz w:val="22"/>
                <w:szCs w:val="22"/>
              </w:rPr>
              <w:t xml:space="preserve"> </w:t>
            </w:r>
          </w:p>
        </w:tc>
      </w:tr>
      <w:tr>
        <w:trPr>
          <w:trHeight w:val="590" w:hRule="atLeast"/>
        </w:trPr>
        <w:tc>
          <w:tcPr>
            <w:tcW w:w="1176"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2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r>
      <w:tr>
        <w:trPr>
          <w:trHeight w:val="374"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c>
          <w:tcPr>
            <w:tcW w:w="108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r>
    </w:tbl>
    <w:p>
      <w:pPr>
        <w:pStyle w:val="Style12"/>
        <w:rPr/>
      </w:pPr>
      <w:r>
        <w:rPr/>
        <w:t xml:space="preserve">-549- </w:t>
      </w:r>
    </w:p>
    <w:tbl>
      <w:tblPr>
        <w:tblW w:w="6489" w:type="dxa"/>
        <w:jc w:val="left"/>
        <w:tblInd w:w="0" w:type="dxa"/>
        <w:tblLayout w:type="fixed"/>
        <w:tblCellMar>
          <w:top w:w="0" w:type="dxa"/>
          <w:left w:w="40" w:type="dxa"/>
          <w:bottom w:w="0" w:type="dxa"/>
          <w:right w:w="40" w:type="dxa"/>
        </w:tblCellMar>
      </w:tblPr>
      <w:tblGrid>
        <w:gridCol w:w="1176"/>
        <w:gridCol w:w="1051"/>
        <w:gridCol w:w="1058"/>
        <w:gridCol w:w="1058"/>
        <w:gridCol w:w="1066"/>
        <w:gridCol w:w="1080"/>
      </w:tblGrid>
      <w:tr>
        <w:trPr>
          <w:trHeight w:val="518" w:hRule="atLeast"/>
        </w:trPr>
        <w:tc>
          <w:tcPr>
            <w:tcW w:w="6489" w:type="dxa"/>
            <w:gridSpan w:val="6"/>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Продолжение таблицы</w:t>
            </w:r>
            <w:r>
              <w:rPr>
                <w:rFonts w:cs="Times New Roman" w:ascii="Times New Roman" w:hAnsi="Times New Roman"/>
                <w:color w:val="000000"/>
                <w:sz w:val="22"/>
                <w:szCs w:val="22"/>
              </w:rPr>
              <w:t xml:space="preserve"> </w:t>
            </w:r>
          </w:p>
        </w:tc>
      </w:tr>
      <w:tr>
        <w:trPr>
          <w:trHeight w:val="576" w:hRule="atLeast"/>
        </w:trPr>
        <w:tc>
          <w:tcPr>
            <w:tcW w:w="1176"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 баллов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6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1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9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8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5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2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3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5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6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7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9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8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4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7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8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6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r>
      <w:tr>
        <w:trPr>
          <w:trHeight w:val="720" w:hRule="atLeast"/>
        </w:trPr>
        <w:tc>
          <w:tcPr>
            <w:tcW w:w="6489" w:type="dxa"/>
            <w:gridSpan w:val="6"/>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Шкала истерического типа реагирования</w:t>
            </w:r>
            <w:r>
              <w:rPr>
                <w:rFonts w:cs="Times New Roman" w:ascii="Times New Roman" w:hAnsi="Times New Roman"/>
                <w:color w:val="000000"/>
                <w:sz w:val="22"/>
                <w:szCs w:val="22"/>
              </w:rPr>
              <w:t xml:space="preserve"> </w:t>
            </w:r>
          </w:p>
        </w:tc>
      </w:tr>
      <w:tr>
        <w:trPr>
          <w:trHeight w:val="583" w:hRule="atLeast"/>
        </w:trPr>
        <w:tc>
          <w:tcPr>
            <w:tcW w:w="1176"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д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 баллов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3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4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7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7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4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2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3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4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0,12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6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4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7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r>
      <w:tr>
        <w:trPr>
          <w:trHeight w:val="367"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4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4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2 </w:t>
            </w:r>
          </w:p>
        </w:tc>
      </w:tr>
      <w:tr>
        <w:trPr>
          <w:trHeight w:val="360"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9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18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6 </w:t>
            </w:r>
          </w:p>
        </w:tc>
      </w:tr>
      <w:tr>
        <w:trPr>
          <w:trHeight w:val="374"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r>
      <w:tr>
        <w:trPr>
          <w:trHeight w:val="389" w:hRule="atLeast"/>
        </w:trPr>
        <w:tc>
          <w:tcPr>
            <w:tcW w:w="1176"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08 </w:t>
            </w:r>
          </w:p>
        </w:tc>
        <w:tc>
          <w:tcPr>
            <w:tcW w:w="10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8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3 </w:t>
            </w:r>
          </w:p>
        </w:tc>
      </w:tr>
    </w:tbl>
    <w:p>
      <w:pPr>
        <w:pStyle w:val="Style12"/>
        <w:rPr/>
      </w:pPr>
      <w:r>
        <w:rPr/>
        <w:t xml:space="preserve">-550- </w:t>
      </w:r>
    </w:p>
    <w:tbl>
      <w:tblPr>
        <w:tblW w:w="8679" w:type="dxa"/>
        <w:jc w:val="left"/>
        <w:tblInd w:w="0" w:type="dxa"/>
        <w:tblLayout w:type="fixed"/>
        <w:tblCellMar>
          <w:top w:w="0" w:type="dxa"/>
          <w:left w:w="40" w:type="dxa"/>
          <w:bottom w:w="0" w:type="dxa"/>
          <w:right w:w="40" w:type="dxa"/>
        </w:tblCellMar>
      </w:tblPr>
      <w:tblGrid>
        <w:gridCol w:w="1380"/>
        <w:gridCol w:w="144"/>
        <w:gridCol w:w="1275"/>
        <w:gridCol w:w="144"/>
        <w:gridCol w:w="1290"/>
        <w:gridCol w:w="144"/>
        <w:gridCol w:w="1275"/>
        <w:gridCol w:w="144"/>
        <w:gridCol w:w="1275"/>
        <w:gridCol w:w="144"/>
        <w:gridCol w:w="1320"/>
        <w:gridCol w:w="144"/>
      </w:tblGrid>
      <w:tr>
        <w:trPr>
          <w:trHeight w:val="576" w:hRule="atLeast"/>
        </w:trPr>
        <w:tc>
          <w:tcPr>
            <w:tcW w:w="8679" w:type="dxa"/>
            <w:gridSpan w:val="12"/>
            <w:tcBorders>
              <w:top w:val="single" w:sz="8" w:space="0" w:color="000000"/>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Шкала обсессивно-фобических нарушений</w:t>
            </w:r>
            <w:r>
              <w:rPr>
                <w:rFonts w:cs="Times New Roman" w:ascii="Times New Roman" w:hAnsi="Times New Roman"/>
                <w:color w:val="000000"/>
                <w:sz w:val="22"/>
                <w:szCs w:val="22"/>
              </w:rPr>
              <w:t xml:space="preserve"> </w:t>
            </w:r>
          </w:p>
        </w:tc>
      </w:tr>
      <w:tr>
        <w:trPr>
          <w:trHeight w:val="576" w:hRule="atLeast"/>
        </w:trPr>
        <w:tc>
          <w:tcPr>
            <w:tcW w:w="1524" w:type="dxa"/>
            <w:gridSpan w:val="2"/>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3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32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9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7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9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0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3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4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4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7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6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7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3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2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6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0,7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2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r>
      <w:tr>
        <w:trPr>
          <w:trHeight w:val="734" w:hRule="atLeast"/>
        </w:trPr>
        <w:tc>
          <w:tcPr>
            <w:tcW w:w="8679" w:type="dxa"/>
            <w:gridSpan w:val="12"/>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Шкала вегетативных нарушений</w:t>
            </w:r>
            <w:r>
              <w:rPr>
                <w:rFonts w:cs="Times New Roman" w:ascii="Times New Roman" w:hAnsi="Times New Roman"/>
                <w:color w:val="000000"/>
                <w:sz w:val="22"/>
                <w:szCs w:val="22"/>
              </w:rPr>
              <w:t xml:space="preserve"> </w:t>
            </w:r>
          </w:p>
        </w:tc>
      </w:tr>
      <w:tr>
        <w:trPr>
          <w:trHeight w:val="583" w:hRule="atLeast"/>
        </w:trPr>
        <w:tc>
          <w:tcPr>
            <w:tcW w:w="1524" w:type="dxa"/>
            <w:gridSpan w:val="2"/>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1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5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56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8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3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1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7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5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1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7 </w:t>
            </w:r>
          </w:p>
        </w:tc>
      </w:tr>
      <w:tr>
        <w:trPr>
          <w:trHeight w:val="360"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9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2 </w:t>
            </w:r>
          </w:p>
        </w:tc>
      </w:tr>
      <w:tr>
        <w:trPr>
          <w:trHeight w:val="374"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2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15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4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3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2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5 </w:t>
            </w:r>
          </w:p>
        </w:tc>
      </w:tr>
      <w:tr>
        <w:trPr>
          <w:trHeight w:val="367"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9 </w:t>
            </w:r>
          </w:p>
        </w:tc>
      </w:tr>
      <w:tr>
        <w:trPr>
          <w:trHeight w:val="403" w:hRule="atLeast"/>
        </w:trPr>
        <w:tc>
          <w:tcPr>
            <w:tcW w:w="152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9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1,56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8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6 </w:t>
            </w:r>
          </w:p>
        </w:tc>
      </w:tr>
      <w:tr>
        <w:trPr>
          <w:trHeight w:val="540" w:hRule="atLeast"/>
        </w:trPr>
        <w:tc>
          <w:tcPr>
            <w:tcW w:w="8535" w:type="dxa"/>
            <w:gridSpan w:val="11"/>
            <w:tcBorders>
              <w:bottom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Продолжение таблицы</w:t>
            </w:r>
            <w:r>
              <w:rPr>
                <w:rFonts w:cs="Times New Roman" w:ascii="Times New Roman" w:hAnsi="Times New Roman"/>
                <w:color w:val="000000"/>
                <w:sz w:val="22"/>
                <w:szCs w:val="22"/>
              </w:rPr>
              <w:t xml:space="preserve">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576" w:hRule="atLeast"/>
        </w:trPr>
        <w:tc>
          <w:tcPr>
            <w:tcW w:w="1380"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омер вопрос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балла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балла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баллов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1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5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1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0,2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2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3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8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1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74"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7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7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3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6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4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9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8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4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5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3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9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5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3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27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96" w:hRule="atLeast"/>
        </w:trPr>
        <w:tc>
          <w:tcPr>
            <w:tcW w:w="13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7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7 </w:t>
            </w:r>
          </w:p>
        </w:tc>
        <w:tc>
          <w:tcPr>
            <w:tcW w:w="143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2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55 </w:t>
            </w:r>
          </w:p>
        </w:tc>
        <w:tc>
          <w:tcPr>
            <w:tcW w:w="141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18 </w:t>
            </w:r>
          </w:p>
        </w:tc>
        <w:tc>
          <w:tcPr>
            <w:tcW w:w="14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c>
          <w:tcPr>
            <w:tcW w:w="138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7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9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7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7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2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суммируют диагностические коэффициенты по шести шкалам и выстраивают график. Показатель больше + 1,28 указывает на уровень здоровья, меньше — 1,28 — болезненный характер выявляемых расстройств. </w:t>
      </w:r>
    </w:p>
    <w:p>
      <w:pPr>
        <w:pStyle w:val="Heading2"/>
        <w:rPr>
          <w:color w:val="000000"/>
          <w:sz w:val="22"/>
          <w:szCs w:val="22"/>
        </w:rPr>
      </w:pPr>
      <w:bookmarkStart w:id="121" w:name="104"/>
      <w:r>
        <w:rPr>
          <w:color w:val="000000"/>
          <w:sz w:val="22"/>
          <w:szCs w:val="22"/>
        </w:rPr>
        <w:t>ПРИЛОЖЕНИЕ к   теме:   «ПСИХОЛОГИЯ   ДЕВИАНТНОГО ПОВЕДЕНИЯ»</w:t>
      </w:r>
      <w:bookmarkEnd w:id="121"/>
    </w:p>
    <w:p>
      <w:pPr>
        <w:pStyle w:val="Heading3"/>
        <w:rPr>
          <w:color w:val="000000"/>
          <w:sz w:val="22"/>
          <w:szCs w:val="22"/>
        </w:rPr>
      </w:pPr>
      <w:bookmarkStart w:id="122" w:name="105"/>
      <w:r>
        <w:rPr>
          <w:color w:val="000000"/>
          <w:sz w:val="22"/>
          <w:szCs w:val="22"/>
        </w:rPr>
        <w:t>Патохарактерологический диагностический опросник (ПДО)</w:t>
      </w:r>
      <w:bookmarkEnd w:id="122"/>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оценки выраженности девйантных и делинк-вентных форм поведения, а также акцентуаций характера подростков. </w:t>
      </w:r>
    </w:p>
    <w:p>
      <w:pPr>
        <w:pStyle w:val="Style12"/>
        <w:rPr/>
      </w:pPr>
      <w:r>
        <w:rPr>
          <w:rFonts w:cs="Times New Roman" w:ascii="Times New Roman" w:hAnsi="Times New Roman"/>
          <w:b/>
          <w:bCs/>
          <w:color w:val="000000"/>
          <w:sz w:val="22"/>
          <w:szCs w:val="22"/>
        </w:rPr>
        <w:t xml:space="preserve">Инструкция: </w:t>
      </w:r>
      <w:r>
        <w:rPr>
          <w:rFonts w:cs="Times New Roman" w:ascii="Times New Roman" w:hAnsi="Times New Roman"/>
          <w:color w:val="000000"/>
          <w:sz w:val="22"/>
          <w:szCs w:val="22"/>
        </w:rPr>
        <w:t xml:space="preserve">испытуемому предлагается выбрать из каждого раздела не более 3-х утверждений, которые отражают его мнение, либо ответ № 0 и занести номера выбранных ответов в блан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ЧУВ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У меня почта всегда плохое самочувств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всегда себя чувствую бодрым и полным си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Недели хорошего самочувствия чередуются у меня с неделями, когда я чувствую себя плох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ое самочувствие часто меняется — иногда по несколько "раз в недел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 меня почти всегда что-нибудь бол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лохое самочувствие возникает у меня после огорчений и беспокой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Плохое самочувствие появляется у меня от волнений и ожидания неприятнос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легко переношу боль и физические страд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Мое самочувствие вполне удовлетворитель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У меня случаются приступы плохого самочувствия с раздражительностью и чувством тос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Мое самочувствие очень зависит от того, как относятся 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мне окружающие 12. Я очень плохо переношу боль и физические страдания 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чень их бо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Как правило, настроение у меня очень хорош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Мое настроение легко меняется от незначительных прич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У меня настроение портится от ожидания возможных неприятностей, беспокойства за близких, неуверенности в с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ое настроение очень зависит от общества, в котором я нахожу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 меня почти всегда плохое настро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Мое плохое настроение зависит от плохого самочув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ое настроение улучшается, когда меня оставляют одн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У меня бывают приступы мрачной раздражительности, во время которых достается окружаю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У меня не бывает уныния и грусти, но может быть ожесточенность и гн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алейшие неприятности сильно огорчаю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ериоды очень хорошего настроения сменяются у меня периодами плохого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53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е настроение обычно такое же, как у окружающих меня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Н И СНОВИ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сплю хорошо, а сновидениям значения не прид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он у меня богат яркими сновиден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еред тем, как уснуть я люблю помечт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плохо сплю ночью и чувствую сонливость дн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сплю мало, но встаю бодрым. Сны вижу ред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он у меня очень крепкий, но иногда бывают жуткие, кошмарные снови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У меня плохой и беспокойный сон и часто бывают мучительно-тоскливые сновид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ессонница у меня наступает периодически без особых причи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не могу спокойно спать, если утром надо вставать в определенный час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Если меня что-то расстроит, я долго не могу усну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часто вижу разные сны — то радостные, то неприятны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По ночам у меня бывают приступы страх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Мне часто снится, что меня обиж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могу свободно регулировать свой со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БУЖДЕНИЕ ОТО С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не трудно проснуться в назначенный час </w:t>
      </w:r>
    </w:p>
    <w:p>
      <w:pPr>
        <w:pStyle w:val="Style1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Просыпаюсь с неприятной мыслью, что надо идти на работу или на учеб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 одни дни я встаю веселым и жизнерадостным, в другие — без всякой причины с утра угнетен и уны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легко просыпаюсь, когда мне нуж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тро для меня — самое тяжелое время сут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Часто мне не хочется просып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Проснувшись, я нередко еще долго переживаю то, что видел во с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Периодами я утром чувствую себя бодрым, периодами — разбит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Утром я встаю бодрым и энергич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С утра я более активен и мне легче работать, чем вече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Нередко бывало, что, проснувшись, я не мог сразу сообразить, где я и что со мн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просыпаюсь с мыслью, что сегодня надо будет сдел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Проснувшись, я люблю полежать в постели и помечт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ППЕТИТ И ОТНОШЕНИЕ К 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Неподходящая обстановка, грязь и разговоры о неаппетитных вещах никогда не мешали мне 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ериодами у меня бывает волчий аппетит, периодами ничего есть не хоч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ем очень мало, иногда долго ничего не 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Мой аппетит зависит от настроения: то ем с удовольствием, то нехотя и через сил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люблю лакомства и деликатес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Нередко я стесняюсь есть при посторонних люд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У меня хороший аппетит, но я не обж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Есть кушанья, которые вызывают у меня тошноту и рв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предпочитаю есть немного, но очень вкусно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У меня плохой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люблю сытно пое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ем с удовольствием и не люблю ограничивать себя в е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боюсь испорченной пищи и всегда тщательно проверяю ее свежесть и доброкачестве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Мне легко можно испортить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Еда меня интересует прежде всего как средство поддержать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Я стараюсь придерживаться диеты, которую сам разработа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Я плохо переношу голод — быстро слабе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Я знаю, что такое чувство голода, но не знаю, что такое аппет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Еда не доставляет мне большого удовольств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СПИРТНЫМ НАПИТК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ое желание выпить зависит от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избегаю пить спиртное, чтобы не проболт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Периодами я выпиваю охотно, периодами меня к спиртному не тя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Люблю выпить в веселой хорошей комп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боюсь пить спиртное, потому что, опьянев, могу вызвать насмешки и презр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пиртное не вызывает у меня веселого настро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К спиртному я испытываю отвращ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Спиртным я стараюсь заглушить приступ плохого настроения, тоски или трев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избегаю пить спиртное из-за плохого самочувствия и сильной головной боли впоследств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не пью спиртного, так как это противоречит моим принцип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пиртные напитки меня пуг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ыпив немного, я особенно ярко воспринимаю окружающий ми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выпиваю со всеми, чтобы не нарушать комп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ЕКСУАЛЬНЫЕ ПРОБЛЕМ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оловое влечение меня мало беспокоит </w:t>
      </w:r>
    </w:p>
    <w:p>
      <w:pPr>
        <w:pStyle w:val="Style1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Малейшая неприятность подавляет у меня половое влеч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предпочитаю жить мечтами о подлинном счастье, чем разочаровываться в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ериоды сильного полового влечения чередуются у меня с периодами холодности и безразлич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 половом отношении я быстро возбуждаюсь, но быстро успокаиваюсь и охладев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ри нормальной семейной жизни не существует никаких половых пробл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У меня сильное половое влечение, которое мне трудно сдержи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Моя застенчивость мне очень сильно меш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Измены бы я никогда не прости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считаю, что половое влечение нельзя сдерживать, иначе оно мешает плодотворной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Наибольшее удовольствие мне доставляет флирт и ухажива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люблю анализировать свое отношение к половым проблемам, свое собственное влеч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нахожу ненормальности в своем половом влечении и стараюсь бороться с н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Считаю, что половым проблемам не следует придавать большого зна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ДЕЖД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юблю костюмы яркие и броск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читаю, что одетым надо всегда быть прилично, потому что «встречают по одеж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Для меня главное, чтобы одежда была удобной, аккуратной и чист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Люблю одежду модную или необычную, которая невольно привлекает взо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Никогда не следую обшей моде, а ношу то, что мне самому понравило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Люблю одеться так, чтобы было к лиц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Не люблю слишком модничать, считаю — надо одеваться как вс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Часто беспокоюсь, что мой костюм не в поряд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Об одежде я мало дум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не часто кажется, что окружающие осуждают меня за мой костю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редпочитаю темные и серые тон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ременами одеваюсь модно и ярко, временами своей одеждой не интересу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ДЕНЬГ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Нехватка денег меня раздраж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Деньги меня совершенно не интересу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Очень огорчаюсь и расстраиваюсь, когда денег не хват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 люблю заранее рассчитывать все расходы, легко беру в долг, даже если знаю, что к сроку отдать мне будет труд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очень аккуратен в денежных делах, и зная неаккуратность многих, не люблю давать в дол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Если у меня взяли в долг, я стесняюсь об этом напомн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Я всегда стараюсь оставить деньги про запас на непредвиденные расхо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Деньги мне нужны только для того, чтобы как-нибудь прож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Стараюсь быть бережливым, но не скупым, люблю тратить деньги с тол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Всегда боюсь, что мне не хватит денег, и очень не люблю брать в дол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ериодами я к деньгам отношусь легко и трачу их не задумываясь, периодами все пугаюсь остаться без дене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никогда и никому не позволю ущемлять меня в деньг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РОДИТЕЛ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Очень боюсь остаться без родител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считаю, что родителей надо уважать, даже если хранишь против них в сердце оби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Люблю и привязан, но бывает, сильно обижаюсь и даже ссор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 одни периоды мне кажется, что меня слишком сильно опекали, в другие — укоряю себя за непослушание и причиненные родным огорч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Мои родители не дали мне того, что необходимо в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Упрекаю их в том, что в детстве они недостаточно уделяли внимания моему здоров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Очень люблю (любил) одного из родител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люблю их, но не переношу, когда мною распоряжаются и команду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очень люблю мать и боюсь, что с нею что-нибудь случ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Упрекаю себя за то, что недостаточно сильно люблю (любил) родител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Они меня слишком притесняли и во всем навязывали свою вол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Мои родные меня не понимают и кажутся мне чуж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считаю себя виноватым перед н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ДРУЗЬ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не не раз приходилось убеждаться, что дружат из выгод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Хорошо себя чувствую с тем, что мне сочувству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Для меня важен не один друг, а дружный коллекти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ценю такого друга, который умеет меня выслушать, приободрить, вселить уверенность, успоко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58-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О друзьях, с кем пришлось расстаться, я долго не скучаю и быстро нахожу нов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чувствую себя таким больным, что мне не до друз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оя застенчивость мешает мне подружиться с тем, с кем хотелось б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легко завязываю дружбу, но часто разочаровываюсь и охладев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предпочитаю тех друзей, которые внимательны ко м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сам выбираю себе друга и решительно бросаю его, если разочаровываюсь в н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не могу себе найти друга по ду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У меня нет никакого желания иметь друг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Периодами я люблю большие дружеские компании, периодами избегаю их и ищу одино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Жизнь научила меня не быть слишком откровенным даже с друзь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Люблю иметь много друзей и тепло отношусь к н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КРУЖАЮЩ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окружен глупцами, невеждами и завистни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Окружающие мне завидуют и потому ненавидя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 одни периоды мне хорошо с людьми, в другие периоды они меня тяготя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считаю, что самому не следует выделяться среди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Стараюсь жить так, чтобы окружающие не могли сказать обо мне ничего плох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Мне кажется, что окружающие меня презирают и смотрят на меня свысо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Легко схожусь с людьми в любой обстанов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ольше всего со стороны окружающих я ценю внимание к себ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быстро чувствую хорошее или недоброжелательное отношение к себе и так же отношусь 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легко ссорюсь, но быстро и мирюс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часто подолгу размышляю, правильно или неправильно я что-нибудь сказал или сделал в отношении окружающ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Людское общество меня быстро утомляет и раздраж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От о кружающих я стараюсь держаться подал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59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не знаю своих соседей и не интересуюсь 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Мне часто кажется, что окружающие подозревают меня в чем-то плох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Мне приходилось от окружающих терпеть много обид и обманов, и это всегда настораживает мен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Мне часто кажется, что окружающие смотрят на меня как на никчемного и ненужного челове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НЕЗНАКОМЫМ ЛЮД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отношусь настороженно к незнакомым людям и невольно опасаюсь з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Бывает, что совершенно незнакомый человек мне сразу внушает доверие и симпат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избегаю новых знаком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знакомые люди внушают мне беспокойство и тревог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режде чем познакомиться, я всегда хочу узнать, что это за человек, что говорят о нем люд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никогда не доверяюсь незнакомым людям и не раз убеждался, что в этом я пра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Если незнакомые проявляют интерес ко мне, то и я с интересом отношусь к н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Незнакомые люди меня раздражают, к знакомым я уже как-то привы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охотно и легко завожу новые знаком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Временами я охотно знакомлюсь с новыми людьми, временами ни с кем знакомиться не хоч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В хорошем настроении я легко знакомлюсь, в плохом — избегаю знакомст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стесняюсь незнакомых людей и боюсь заговорить пер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ДИНОЧЕСТ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считаю, что всякий человек не должен отрываться от коллекти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 одиночестве я чувствую себя спокойн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не переношу одиночества и всегда стремлюсь быть среди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0-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ериодами мне Лучше среди людей, периодами предпочитаю одиночест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 одиночестве я размышляю или беседую с воображаемым собеседник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В одиночестве я скучаю по людям, а среди людей быстро устаю и ищу одино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Большей частью я хочу быть на людях, но иногда хочется побыть одн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не боюсь одино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боюсь одиночества и тем не менее так получается, что нередко оказываюсь в одиноче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люблю одиночест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Одиночество я переношу легко, если только оно не связано с неприятност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БУДУЩЕ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мечтаю о светлом будущем, но боюсь неприятностей и неудач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Будущее кажется мне мрачным и бесперспективным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стараюсь жить так, чтобы будущее было хорош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 будущем меня больше всего беспокоит мое здоровь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убежден, что в будущем исполнятся мои желания и пла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Не люблю много раздумывать о своем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ое Отношение к будущему часто и быстро меняется: то строю радужные планы, то будущее мне кажется мрач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утешаю себя тем, что в будущем исполнятся все мои жел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всегда невольно думаю о возможных неприятностях и бедах, которые могут случиться в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ои планы на будущее я люблю разрабатывать в малейших деталях, и во всех деталях стараюсь их осуществ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уверен, что в будущем докажу всем свою правот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живу своими мыслями, и меня мало волнует, каким в действительности окажется мое будущ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Периодами мое будущее кажется мне светлым, периодами — мрач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1-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НОВО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ериодами я легко переношу перемены в своей жизни и даже люблю их, но периодами начинаю их бояться и избег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новое меня привлекает, но вместе с тем беспокоит и тревож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люблю перемены в жизни — новые впечатления, новых людей, новую обстанов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У меня бывают моменты, когда я жадно ищу новые впечатления и новые знакомства, но бывает, когда я избегаю 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люблю сам придумывать новое, все переиначивать и делать по-своему, не так, как вс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Новое меня привлекает, но часто быстро утомляет и надоед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Не люблю всяких новшеств, предпочитаю раз установленный твердый поряд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боюсь перемен в жизни: новая обстановка меня пуг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Новое приятно, если только обещает для меня что-то хороше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Меня привлекает лишь то новое, что соответствует моим принципам и интере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НЕУДАЧ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Свои неудачи я переживаю сам и ни у кого не ищу сочувствия и помощ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ериоды, когда я активно борюсь с неудачами, чередуются у меня с периодами, когда у меня от малейших неудач опускаются ру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Неудачи приводят меня в отчая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Неудачи вызывают у меня сильное раздражение, которое я изливаю на невинн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Если случается неудача, я всегда ищу, что же я сделал неправиль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Неудачи вызывают у меня протест и негодование и желание их преодоле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Если в моих неудачах кто-то виноват, я не оставляю его безнаказа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При неудачах мне хочется убежать куда-нибудь подальше и не возвращ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Бывает, что малейшие неудачи приводят меня в уныние, но бывает, что серьезные неприятности я переношу стойк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Неудачи меня угнетают, и я прежде всего виню самого себ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Неудачи меня не задевают, я не обращаю на них в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При неудачах я еще больше мечтаю о свершении своих жела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считаю, что при неудачах нельзя отчаива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ПРИКЛЮЧЕНИЯМ И РИС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юблю всякие приключения, даже опасные, охотно иду на рис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много раз взвешиваю все «за» и «против» и все никак не решаюсь рискну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Мне не до приключений, а рискую я только, если к этому принуждают обстоятель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не люблю приключений и избегаю риск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люблю мечтать о приключениях, но не ищу их в жизн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Временами я люблю приключения и часто рискую, но временами приключения и риск становятся мне не по ду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Приключения я люблю только веселые и те, что хорошо кончаются, а рисковать не любл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специально не ищу приключений и риска, но иду на них, когда этого требует мое дел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Приключения и риск меня привлекают, если в них мне достается первая ро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Бывает, что риск и азарт меня совершенно опьяня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Ю К ЛИДЕРСТ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могу идти впереди других в рассуждениях, но не в действ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люблю быть первым в компании, руководить и направлять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люблю опекать кого-либо одного, кто мне понрави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всегда стремлюсь учить людей правилам и поряд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63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Одним людям я нехотя подчиняюсь, другими командую 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ериодами я люблю «задавать тон», быть первым, но периодами мне это надоед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Я люблю быть первым там, где меня любят; бороться за первенство я не любл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не умею командовать други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не люблю командовать людьми — ответственность меня пуга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Всегда находятся люди, которые слушаются меня и признают мой авторит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люблю быть первым, чтобы мне подражали, за мной бы следов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охотно следую за авторитетными людь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КРИТИКЕ И ВОЗРАЖ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не слушаю возражений и критики и всегда думаю и делаю по-своем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лушая возражения и критику, я ищу довода в свое оправдание, но не всегда решаюсь его высказ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озражения и критика меня особенно раздражают, когда я устал и плохо себя чувству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Критика и осуждения в мой адрес лучше равнодушия и пренебрежения ко м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Не люблю, когда меня критикуют и мне возражают — сержусь и не всегда могу сдержать свой гне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Когда меня критикуют или мне возражают, это меня сильно огорчает и приводит в уны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От критиков мне хочется убежать подал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В одни периоды критику и возражения переношу легко, в другие — очень болезнен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Возражения и критика меня очень огорчает, если они резкие и грубые по форме, даже если они качаются мелоч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не слышал еще справедливой критики в свой адрес или справедливых возражений моим довод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стараюсь правильно реагировать на крити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убедился, что критикуют обычно только для того, чтобы тебе напакостить или самим выдвину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Если меня критикуют или мне возражают, мне всегда начинает казаться, что другие правы, а я — не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ОПЕКЕ И НАСТАВЛЕН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Я слушаю наставления только тех, кто имеет на это пра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Я охотно слушаю те наставления, которые касаются моего здоровь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Не выношу, когда меня опекают и за меня все реш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не нуждаюсь в наставления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Я охотно слушаюсь того, кто, знаю, меня люб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стараюсь слушать полезные наставления, но это не всегда у меня получ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ременами все наставления пролетают мимо моих ушей, а временами я ругаю себя за то, что не слушал их рань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Совершенно не переношу наставления, если они делаются начальственным тон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Я внимательно слушаю наставления и не противлюсь, когда меня опек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охотно слушаю те наставления, что мне приятны, и не переношу тех, что мне не по душ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люблю, когда обо мне заботятся, но не люблю, чтобы мною командов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не решаюсь прервать даже вовсе никчемные для меня наставления или избавиться от ненужного для меня покровитель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Наставления вызывают у меня желание делать все наоборо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Я допускаю опеку над собой в повседневной жизни, но не над моим душевным мир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ПРАВИЛАМ И ЗАКОН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Когда правила и законы мне мешают, это вызывает у меня раздраж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сегда считаю, что для интересного и заманчивого дела всякие правила и законы можно обой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Логически обоснованные правила я стараюсь соблюд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часто боюсь, что меня по ошибке примут за нарушителя закон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Ужасно не люблю всякие правила, которые меня стесня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Периоды, когда я не очень слежу за тем, чтобы соблюдать все правила и законы, чередуются с периодами, когда я упрекаю себя за недисциплинирован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сякие правила и распорядки вызывают у меня желание нарочно их наруш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Правила и законы я всегда соблюда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Всегда слежу за тем, чтобы все соблюдали прави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Часто упрекаю себя за то, что нарушал правила и не строго соблюдал зако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Я стремлюсь соблюдать правила и законы, но это не всегда мне уда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Строго следую тем правилам, которые считаю справедливыми, борюсь с теми, которые считаю несправедливы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СЕБЯ В ДЕТСТВ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В детстве я был робким и плакс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Очень любил сам сочинять всякие сказки и фантастические истор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 детстве я избегал шумных подвижных игр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был как все дети и ничем не отличался от моих сверстни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ериодами мне кажется, что в детстве я был живым и веселым, периодами начинаю думать, что был очень непослушным и беспокой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Я с детства был самостоятельным и реши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 детстве я был веселым и отчаян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В детстве я был обидчивым и чувстви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В детстве я был очень непоседливым и болтлив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В детстве я был таким же, как сейчас: меня легко было огорчить, но легко успокоить и развесел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 детства я стремился к аккуратности и поряд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 детстве я любил играть один или смотреть издали, как играют другие де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В детстве я больше любил беседовать со взрослыми, чем играть с ровесника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В детстве я был капризным и раздражи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В детстве я плохо спал и плохо ел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ТНОШЕНИЕ К ШКОЛ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Любил вместо школьных занятий отправиться с приятелями погулять или сходить в ки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Сильно переживал замечания и отметки, которые меня не удовлетворя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В младших классах любил школу, потом она стала меня тягот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Периодами любил школу, периодами она мне начинала надоед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Не любил школу, потому что все педагоги относились ко мне несправедлив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Школьные занятия меня очень сильно утомля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Больше всего любил школьную самодеятель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Любил школу, потому что там была веселая комп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Стеснялся ходить в школу: боялся насмешек и груб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Очень не любил физкультур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осещал школу регулярно и всегда активно участвовал в общественной рабо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Школьная обстановка меня очень тяготил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Старался аккуратно выполнять все зад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СЕБЯ В ДАННЫЙ МОМЕН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Мне не хватает холодной рассуд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Временами я доволен собой, временами ругаю себя за нерешительность и вял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Я слишком мнителен, без конца тревожусь и беспокоюсь обо вс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Я не виновен в том, что возбуждаю зависть у други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Мне не хватает усидчивости и терпе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Считаю, что я ничем не отличаюсь от большинства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Мне не хватает решитель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Я не вижу у себя больших недоста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В хорошие минуты я вполне доволен собой, в минуты дурного настроения мне кажется, что мне не хватает то одного, то другого каче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Я слишком раздражител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Другие находят у меня крупные недостатки, я считаю, что они преувеличив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Я страдаю от того, что меня не понима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Я чрезмерно чувствителен и обидчи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0.    Ни одно из определений ко мне не подходит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используя приведенные ниже коды, производится оценка тех или иных особенностей испытуемог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7- </w:t>
      </w:r>
    </w:p>
    <w:tbl>
      <w:tblPr>
        <w:tblW w:w="8839" w:type="dxa"/>
        <w:jc w:val="left"/>
        <w:tblInd w:w="0" w:type="dxa"/>
        <w:tblLayout w:type="fixed"/>
        <w:tblCellMar>
          <w:top w:w="0" w:type="dxa"/>
          <w:left w:w="40" w:type="dxa"/>
          <w:bottom w:w="0" w:type="dxa"/>
          <w:right w:w="40" w:type="dxa"/>
        </w:tblCellMar>
      </w:tblPr>
      <w:tblGrid>
        <w:gridCol w:w="780"/>
        <w:gridCol w:w="878"/>
        <w:gridCol w:w="710"/>
        <w:gridCol w:w="615"/>
        <w:gridCol w:w="780"/>
        <w:gridCol w:w="1018"/>
        <w:gridCol w:w="865"/>
        <w:gridCol w:w="615"/>
        <w:gridCol w:w="780"/>
        <w:gridCol w:w="929"/>
        <w:gridCol w:w="869"/>
      </w:tblGrid>
      <w:tr>
        <w:trPr>
          <w:trHeight w:val="396" w:hRule="atLeast"/>
        </w:trPr>
        <w:tc>
          <w:tcPr>
            <w:tcW w:w="8839" w:type="dxa"/>
            <w:gridSpan w:val="11"/>
            <w:tcBorders>
              <w:top w:val="single" w:sz="8" w:space="0" w:color="000000"/>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53" w:hRule="atLeast"/>
        </w:trPr>
        <w:tc>
          <w:tcPr>
            <w:tcW w:w="2368" w:type="dxa"/>
            <w:gridSpan w:val="3"/>
            <w:tcBorders>
              <w:left w:val="single" w:sz="8" w:space="0" w:color="000000"/>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Самочувствие</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Mar>
              <w:left w:w="0" w:type="dxa"/>
              <w:right w:w="0" w:type="dxa"/>
            </w:tcMa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3" w:type="dxa"/>
            <w:gridSpan w:val="3"/>
            <w:tcBorders>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Настроение</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578"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Сон и сновидения</w:t>
            </w:r>
            <w:r>
              <w:rPr>
                <w:rFonts w:cs="Times New Roman" w:ascii="Times New Roman" w:hAnsi="Times New Roman"/>
                <w:color w:val="000000"/>
                <w:sz w:val="22"/>
                <w:szCs w:val="22"/>
              </w:rPr>
              <w:t xml:space="preserve"> </w:t>
            </w:r>
          </w:p>
        </w:tc>
      </w:tr>
      <w:tr>
        <w:trPr>
          <w:trHeight w:val="36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Н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Н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r>
      <w:tr>
        <w:trPr>
          <w:trHeight w:val="36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А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d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А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Л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r>
      <w:tr>
        <w:trPr>
          <w:trHeight w:val="37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878"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Н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А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r>
      <w:tr>
        <w:trPr>
          <w:trHeight w:val="396" w:hRule="atLeast"/>
        </w:trPr>
        <w:tc>
          <w:tcPr>
            <w:tcW w:w="8839" w:type="dxa"/>
            <w:gridSpan w:val="11"/>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40" w:hRule="atLeast"/>
        </w:trPr>
        <w:tc>
          <w:tcPr>
            <w:tcW w:w="2368" w:type="dxa"/>
            <w:gridSpan w:val="3"/>
            <w:tcBorders>
              <w:left w:val="single" w:sz="8" w:space="0" w:color="000000"/>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Пробуждение ото сна</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Mar>
              <w:left w:w="0" w:type="dxa"/>
              <w:right w:w="0" w:type="dxa"/>
            </w:tcMa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3" w:type="dxa"/>
            <w:gridSpan w:val="3"/>
            <w:tcBorders>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Аппетит и отношение к себе</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578"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спиртному</w:t>
            </w: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18"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4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Э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Т +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ЛП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Т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r>
      <w:tr>
        <w:trPr>
          <w:trHeight w:val="54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Л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r>
      <w:tr>
        <w:trPr>
          <w:trHeight w:val="353"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Н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5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929"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Ш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r>
      <w:tr>
        <w:trPr>
          <w:trHeight w:val="353"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d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r>
      <w:tr>
        <w:trPr>
          <w:trHeight w:val="353"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1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92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Э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8- </w:t>
      </w:r>
    </w:p>
    <w:tbl>
      <w:tblPr>
        <w:tblW w:w="9227" w:type="dxa"/>
        <w:jc w:val="left"/>
        <w:tblInd w:w="0" w:type="dxa"/>
        <w:tblLayout w:type="fixed"/>
        <w:tblCellMar>
          <w:top w:w="0" w:type="dxa"/>
          <w:left w:w="40" w:type="dxa"/>
          <w:bottom w:w="0" w:type="dxa"/>
          <w:right w:w="40" w:type="dxa"/>
        </w:tblCellMar>
      </w:tblPr>
      <w:tblGrid>
        <w:gridCol w:w="780"/>
        <w:gridCol w:w="1006"/>
        <w:gridCol w:w="878"/>
        <w:gridCol w:w="615"/>
        <w:gridCol w:w="780"/>
        <w:gridCol w:w="878"/>
        <w:gridCol w:w="1011"/>
        <w:gridCol w:w="615"/>
        <w:gridCol w:w="780"/>
        <w:gridCol w:w="869"/>
        <w:gridCol w:w="1015"/>
      </w:tblGrid>
      <w:tr>
        <w:trPr>
          <w:trHeight w:val="216" w:hRule="atLeast"/>
        </w:trPr>
        <w:tc>
          <w:tcPr>
            <w:tcW w:w="9227" w:type="dxa"/>
            <w:gridSpan w:val="11"/>
            <w:tcBorders>
              <w:top w:val="single" w:sz="8" w:space="0" w:color="000000"/>
              <w:bottom w:val="single" w:sz="8" w:space="0" w:color="00000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40" w:hRule="atLeast"/>
        </w:trPr>
        <w:tc>
          <w:tcPr>
            <w:tcW w:w="2664" w:type="dxa"/>
            <w:gridSpan w:val="3"/>
            <w:tcBorders>
              <w:left w:val="single" w:sz="8" w:space="0" w:color="000000"/>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Сексуальные проблемы</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Mar>
              <w:left w:w="0" w:type="dxa"/>
              <w:right w:w="0" w:type="dxa"/>
            </w:tcMa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9" w:type="dxa"/>
            <w:gridSpan w:val="3"/>
            <w:tcBorders>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Отношение к одежде</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4"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деньгам</w:t>
            </w:r>
            <w:r>
              <w:rPr>
                <w:rFonts w:cs="Times New Roman" w:ascii="Times New Roman" w:hAnsi="Times New Roman"/>
                <w:color w:val="000000"/>
                <w:sz w:val="22"/>
                <w:szCs w:val="22"/>
              </w:rPr>
              <w:t xml:space="preserve"> </w:t>
            </w:r>
          </w:p>
        </w:tc>
      </w:tr>
      <w:tr>
        <w:trPr>
          <w:trHeight w:val="353"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Н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В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ИД </w:t>
            </w:r>
          </w:p>
        </w:tc>
      </w:tr>
      <w:tr>
        <w:trPr>
          <w:trHeight w:val="338"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И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53"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Н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С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А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r>
      <w:tr>
        <w:trPr>
          <w:trHeight w:val="338"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KB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И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С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ТТ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Л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96"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И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76" w:hRule="atLeast"/>
        </w:trPr>
        <w:tc>
          <w:tcPr>
            <w:tcW w:w="2664" w:type="dxa"/>
            <w:gridSpan w:val="3"/>
            <w:tcBorders>
              <w:left w:val="single" w:sz="8" w:space="0" w:color="000000"/>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Отношение к</w:t>
            </w:r>
            <w:r>
              <w:rPr>
                <w:rFonts w:cs="Times New Roman" w:ascii="Times New Roman" w:hAnsi="Times New Roman"/>
                <w:color w:val="000000"/>
                <w:sz w:val="22"/>
                <w:szCs w:val="22"/>
              </w:rPr>
              <w:t xml:space="preserve"> </w:t>
            </w:r>
          </w:p>
          <w:p>
            <w:pPr>
              <w:pStyle w:val="Style12"/>
              <w:spacing w:before="120" w:after="120"/>
              <w:ind w:firstLine="480"/>
              <w:jc w:val="both"/>
              <w:rPr/>
            </w:pPr>
            <w:r>
              <w:rPr>
                <w:rFonts w:cs="Times New Roman" w:ascii="Times New Roman" w:hAnsi="Times New Roman"/>
                <w:i/>
                <w:iCs/>
                <w:color w:val="000000"/>
                <w:sz w:val="22"/>
                <w:szCs w:val="22"/>
              </w:rPr>
              <w:t>родителям</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Mar>
              <w:left w:w="0" w:type="dxa"/>
              <w:right w:w="0" w:type="dxa"/>
            </w:tcMa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9" w:type="dxa"/>
            <w:gridSpan w:val="3"/>
            <w:tcBorders>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Отношение к друзьям</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4"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окружающим</w:t>
            </w:r>
            <w:r>
              <w:rPr>
                <w:rFonts w:cs="Times New Roman" w:ascii="Times New Roman" w:hAnsi="Times New Roman"/>
                <w:color w:val="000000"/>
                <w:sz w:val="22"/>
                <w:szCs w:val="22"/>
              </w:rPr>
              <w:t xml:space="preserve"> </w:t>
            </w:r>
          </w:p>
        </w:tc>
      </w:tr>
      <w:tr>
        <w:trPr>
          <w:trHeight w:val="32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06"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2</w:t>
            </w: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06"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ЛВ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Ц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r>
      <w:tr>
        <w:trPr>
          <w:trHeight w:val="32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С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п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Е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d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74"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Е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40" w:hRule="atLeast"/>
        </w:trPr>
        <w:tc>
          <w:tcPr>
            <w:tcW w:w="2664" w:type="dxa"/>
            <w:gridSpan w:val="3"/>
            <w:tcBorders>
              <w:left w:val="single" w:sz="8" w:space="0" w:color="000000"/>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Отношение к незнакомым</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Mar>
              <w:left w:w="0" w:type="dxa"/>
              <w:right w:w="0" w:type="dxa"/>
            </w:tcMa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9" w:type="dxa"/>
            <w:gridSpan w:val="3"/>
            <w:tcBorders>
              <w:bottom w:val="single" w:sz="8" w:space="0" w:color="000000"/>
              <w:right w:val="single" w:sz="8" w:space="0" w:color="000000"/>
            </w:tcBorders>
            <w:tcMar>
              <w:left w:w="0" w:type="dxa"/>
              <w:right w:w="0" w:type="dxa"/>
            </w:tcMar>
          </w:tcPr>
          <w:p>
            <w:pPr>
              <w:pStyle w:val="Style12"/>
              <w:spacing w:before="120" w:after="120"/>
              <w:ind w:firstLine="480"/>
              <w:jc w:val="both"/>
              <w:rPr/>
            </w:pPr>
            <w:r>
              <w:rPr>
                <w:rFonts w:cs="Times New Roman" w:ascii="Times New Roman" w:hAnsi="Times New Roman"/>
                <w:i/>
                <w:iCs/>
                <w:color w:val="000000"/>
                <w:sz w:val="22"/>
                <w:szCs w:val="22"/>
              </w:rPr>
              <w:t>Отношение к одиночеству</w:t>
            </w: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64"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w:t>
            </w:r>
            <w:r>
              <w:rPr>
                <w:rFonts w:cs="Times New Roman" w:ascii="Times New Roman" w:hAnsi="Times New Roman"/>
                <w:color w:val="000000"/>
                <w:sz w:val="22"/>
                <w:szCs w:val="22"/>
              </w:rPr>
              <w:t xml:space="preserve"> </w:t>
            </w:r>
          </w:p>
          <w:p>
            <w:pPr>
              <w:pStyle w:val="Style12"/>
              <w:spacing w:before="120" w:after="120"/>
              <w:ind w:firstLine="480"/>
              <w:jc w:val="both"/>
              <w:rPr/>
            </w:pPr>
            <w:r>
              <w:rPr>
                <w:rFonts w:cs="Times New Roman" w:ascii="Times New Roman" w:hAnsi="Times New Roman"/>
                <w:i/>
                <w:iCs/>
                <w:color w:val="000000"/>
                <w:sz w:val="22"/>
                <w:szCs w:val="22"/>
              </w:rPr>
              <w:t>будущему</w:t>
            </w:r>
            <w:r>
              <w:rPr>
                <w:rFonts w:cs="Times New Roman" w:ascii="Times New Roman" w:hAnsi="Times New Roman"/>
                <w:color w:val="000000"/>
                <w:sz w:val="22"/>
                <w:szCs w:val="22"/>
              </w:rPr>
              <w:t xml:space="preserve"> </w:t>
            </w:r>
          </w:p>
        </w:tc>
      </w:tr>
      <w:tr>
        <w:trPr>
          <w:trHeight w:val="31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Ш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г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1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ш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1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эн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П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1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Ц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А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r>
      <w:tr>
        <w:trPr>
          <w:trHeight w:val="310"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С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ИВ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17"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02"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78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87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101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15"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69- </w:t>
      </w:r>
    </w:p>
    <w:tbl>
      <w:tblPr>
        <w:tblW w:w="9395" w:type="dxa"/>
        <w:jc w:val="left"/>
        <w:tblInd w:w="0" w:type="dxa"/>
        <w:tblLayout w:type="fixed"/>
        <w:tblCellMar>
          <w:top w:w="0" w:type="dxa"/>
          <w:left w:w="40" w:type="dxa"/>
          <w:bottom w:w="0" w:type="dxa"/>
          <w:right w:w="40" w:type="dxa"/>
        </w:tblCellMar>
      </w:tblPr>
      <w:tblGrid>
        <w:gridCol w:w="781"/>
        <w:gridCol w:w="134"/>
        <w:gridCol w:w="133"/>
        <w:gridCol w:w="686"/>
        <w:gridCol w:w="139"/>
        <w:gridCol w:w="139"/>
        <w:gridCol w:w="655"/>
        <w:gridCol w:w="137"/>
        <w:gridCol w:w="97"/>
        <w:gridCol w:w="437"/>
        <w:gridCol w:w="117"/>
        <w:gridCol w:w="665"/>
        <w:gridCol w:w="136"/>
        <w:gridCol w:w="828"/>
        <w:gridCol w:w="176"/>
        <w:gridCol w:w="722"/>
        <w:gridCol w:w="156"/>
        <w:gridCol w:w="514"/>
        <w:gridCol w:w="122"/>
        <w:gridCol w:w="660"/>
        <w:gridCol w:w="140"/>
        <w:gridCol w:w="723"/>
        <w:gridCol w:w="168"/>
        <w:gridCol w:w="784"/>
        <w:gridCol w:w="146"/>
      </w:tblGrid>
      <w:tr>
        <w:trPr>
          <w:trHeight w:val="223" w:hRule="atLeast"/>
        </w:trPr>
        <w:tc>
          <w:tcPr>
            <w:tcW w:w="1048" w:type="dxa"/>
            <w:gridSpan w:val="3"/>
            <w:tcBorders>
              <w:top w:val="single" w:sz="8" w:space="0" w:color="000000"/>
              <w:bottom w:val="single" w:sz="8" w:space="0" w:color="00000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4212" w:type="dxa"/>
            <w:gridSpan w:val="12"/>
            <w:tcBorders>
              <w:top w:val="single" w:sz="8" w:space="0" w:color="000000"/>
              <w:bottom w:val="single" w:sz="8" w:space="0" w:color="00000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314" w:type="dxa"/>
            <w:gridSpan w:val="6"/>
            <w:tcBorders>
              <w:top w:val="single" w:sz="8" w:space="0" w:color="000000"/>
              <w:bottom w:val="single" w:sz="8" w:space="0" w:color="00000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91" w:type="dxa"/>
            <w:gridSpan w:val="2"/>
            <w:tcBorders>
              <w:top w:val="single" w:sz="8" w:space="0" w:color="000000"/>
              <w:bottom w:val="single" w:sz="8" w:space="0" w:color="00000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top w:val="single" w:sz="8" w:space="0" w:color="000000"/>
              <w:bottom w:val="single" w:sz="8" w:space="0" w:color="000000"/>
            </w:tcBorders>
          </w:tcPr>
          <w:p>
            <w:pPr>
              <w:pStyle w:val="Style12"/>
              <w:spacing w:lineRule="atLeast" w:line="223"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11" w:hRule="atLeast"/>
        </w:trPr>
        <w:tc>
          <w:tcPr>
            <w:tcW w:w="2804" w:type="dxa"/>
            <w:gridSpan w:val="8"/>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новому</w:t>
            </w: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83"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неудачам</w:t>
            </w: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21"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риску</w:t>
            </w:r>
            <w:r>
              <w:rPr>
                <w:rFonts w:cs="Times New Roman" w:ascii="Times New Roman" w:hAnsi="Times New Roman"/>
                <w:color w:val="000000"/>
                <w:sz w:val="22"/>
                <w:szCs w:val="22"/>
              </w:rPr>
              <w:t xml:space="preserve"> </w:t>
            </w:r>
          </w:p>
        </w:tc>
      </w:tr>
      <w:tr>
        <w:trPr>
          <w:trHeight w:val="32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В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С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д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Э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3d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964" w:type="dxa"/>
            <w:gridSpan w:val="3"/>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Ш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Н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281" w:hRule="atLeast"/>
        </w:trPr>
        <w:tc>
          <w:tcPr>
            <w:tcW w:w="9395" w:type="dxa"/>
            <w:gridSpan w:val="25"/>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18" w:hRule="atLeast"/>
        </w:trPr>
        <w:tc>
          <w:tcPr>
            <w:tcW w:w="2804" w:type="dxa"/>
            <w:gridSpan w:val="8"/>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лидерству</w:t>
            </w: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83"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критике</w:t>
            </w: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21"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опеке</w:t>
            </w:r>
            <w:r>
              <w:rPr>
                <w:rFonts w:cs="Times New Roman" w:ascii="Times New Roman" w:hAnsi="Times New Roman"/>
                <w:color w:val="000000"/>
                <w:sz w:val="22"/>
                <w:szCs w:val="22"/>
              </w:rPr>
              <w:t xml:space="preserve"> </w:t>
            </w:r>
          </w:p>
        </w:tc>
      </w:tr>
      <w:tr>
        <w:trPr>
          <w:trHeight w:val="32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Ш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П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Hed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с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П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gridSpan w:val="2"/>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r>
      <w:tr>
        <w:trPr>
          <w:trHeight w:val="331"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И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53"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Е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О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r>
      <w:tr>
        <w:trPr>
          <w:trHeight w:val="353"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46"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74" w:hRule="atLeast"/>
        </w:trPr>
        <w:tc>
          <w:tcPr>
            <w:tcW w:w="1048" w:type="dxa"/>
            <w:gridSpan w:val="3"/>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9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5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0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7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36"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0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891"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Е </w:t>
            </w:r>
          </w:p>
        </w:tc>
        <w:tc>
          <w:tcPr>
            <w:tcW w:w="93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526" w:hRule="atLeast"/>
        </w:trPr>
        <w:tc>
          <w:tcPr>
            <w:tcW w:w="2667" w:type="dxa"/>
            <w:gridSpan w:val="7"/>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правилам</w:t>
            </w:r>
            <w:r>
              <w:rPr>
                <w:rFonts w:cs="Times New Roman" w:ascii="Times New Roman" w:hAnsi="Times New Roman"/>
                <w:color w:val="000000"/>
                <w:sz w:val="22"/>
                <w:szCs w:val="22"/>
              </w:rPr>
              <w:t xml:space="preserve">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644"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ценка себя в детстве</w:t>
            </w: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2597" w:type="dxa"/>
            <w:gridSpan w:val="6"/>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тношение к школе</w:t>
            </w: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эи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ГЕ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н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С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24"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dd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И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ш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46"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Э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78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 </w:t>
            </w:r>
          </w:p>
        </w:tc>
        <w:tc>
          <w:tcPr>
            <w:tcW w:w="95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Е </w:t>
            </w:r>
          </w:p>
        </w:tc>
        <w:tc>
          <w:tcPr>
            <w:tcW w:w="93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1"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6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98"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70"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78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863"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952"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6"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533" w:hRule="atLeast"/>
        </w:trPr>
        <w:tc>
          <w:tcPr>
            <w:tcW w:w="2901" w:type="dxa"/>
            <w:gridSpan w:val="9"/>
            <w:tcBorders>
              <w:left w:val="single" w:sz="8" w:space="0" w:color="000000"/>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Оценка себя в данный момент</w:t>
            </w: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Т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п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24"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и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24"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31"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И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915"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9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1028" w:type="dxa"/>
            <w:gridSpan w:val="4"/>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4" w:type="dxa"/>
            <w:gridSpan w:val="16"/>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c>
          <w:tcPr>
            <w:tcW w:w="781"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3"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686"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9"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9"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65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7"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97"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437"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17"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66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6"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828"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76"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722"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56"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51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2"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66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723"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68"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78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6"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pPr>
      <w:r>
        <w:rPr>
          <w:rFonts w:cs="Times New Roman" w:ascii="Times New Roman" w:hAnsi="Times New Roman"/>
          <w:color w:val="000000"/>
          <w:sz w:val="22"/>
          <w:szCs w:val="22"/>
        </w:rPr>
        <w:t xml:space="preserve">Интерпретация: </w:t>
      </w:r>
      <w:r>
        <w:rPr>
          <w:rFonts w:cs="Times New Roman" w:ascii="Times New Roman" w:hAnsi="Times New Roman"/>
          <w:i/>
          <w:iCs/>
          <w:color w:val="000000"/>
          <w:sz w:val="22"/>
          <w:szCs w:val="22"/>
        </w:rPr>
        <w:t>Типы акцентуаций характер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 — гипертим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 — циклотим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Л — лабиль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А — астено-неврот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С — сенситив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 — психастеническ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Ш — шизоид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 — эпилептоид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 — истероидн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 — неустойчивы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 — конформный </w:t>
      </w:r>
    </w:p>
    <w:p>
      <w:pPr>
        <w:pStyle w:val="Style12"/>
        <w:rPr/>
      </w:pPr>
      <w:r>
        <w:rPr>
          <w:rFonts w:cs="Times New Roman" w:ascii="Times New Roman" w:hAnsi="Times New Roman"/>
          <w:b/>
          <w:bCs/>
          <w:color w:val="000000"/>
          <w:sz w:val="22"/>
          <w:szCs w:val="22"/>
        </w:rPr>
        <w:t>Дополнительные показател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 — показатель диссимуляции Т — показатель откровен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 — показатель черт характера, присущих органическим психопатия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 — степень отражения реакции эмансипации в самооценке d — показатель психологической склонности к делинквент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1- </w:t>
      </w:r>
    </w:p>
    <w:p>
      <w:pPr>
        <w:pStyle w:val="Style12"/>
        <w:rPr/>
      </w:pPr>
      <w:r>
        <w:rPr>
          <w:rFonts w:cs="Times New Roman" w:ascii="Times New Roman" w:hAnsi="Times New Roman"/>
          <w:i/>
          <w:iCs/>
          <w:color w:val="000000"/>
          <w:sz w:val="22"/>
          <w:szCs w:val="22"/>
        </w:rPr>
        <w:t>Определение степени конформ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К=1 или К=0, то это свидетельствует о низкой конформности или даже о нонконформизме. В самооценке это наиболее присуще представителям шизоидного и истероидного типов. При К=2 или К=3 конформность умеренная, при К=4 и К=5 — средняя, а при К=6 и более — высокая. </w:t>
      </w:r>
    </w:p>
    <w:p>
      <w:pPr>
        <w:pStyle w:val="Style12"/>
        <w:rPr/>
      </w:pPr>
      <w:r>
        <w:rPr>
          <w:rFonts w:cs="Times New Roman" w:ascii="Times New Roman" w:hAnsi="Times New Roman"/>
          <w:i/>
          <w:iCs/>
          <w:color w:val="000000"/>
          <w:sz w:val="22"/>
          <w:szCs w:val="22"/>
        </w:rPr>
        <w:t>Определение негативного отношения к исследованию.</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на показателя 0, равная 6 и более баллам, свидетельствует о скрытом негативном отношении к исследованию. Надежность правильности диагностики типа при этом снижается. </w:t>
      </w:r>
    </w:p>
    <w:p>
      <w:pPr>
        <w:pStyle w:val="Style12"/>
        <w:rPr/>
      </w:pPr>
      <w:r>
        <w:rPr>
          <w:rFonts w:cs="Times New Roman" w:ascii="Times New Roman" w:hAnsi="Times New Roman"/>
          <w:i/>
          <w:iCs/>
          <w:color w:val="000000"/>
          <w:sz w:val="22"/>
          <w:szCs w:val="22"/>
        </w:rPr>
        <w:t>Определение возможной склонности к диссимуля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показатель Д превышает показатель Т на 4 и более баллов, то это свидетельствует в пользу возможной диссимуляции. Констатация возможной диссимуляции снижает надежность диагностики типа и практически полностью исключает правильную диагностику типов Ц и К. Сам по себе высокий показатель Д, особенно если Д=6 и более балам, наиболее часто встречается у представителей типа Н. </w:t>
      </w:r>
    </w:p>
    <w:p>
      <w:pPr>
        <w:pStyle w:val="Style12"/>
        <w:rPr/>
      </w:pPr>
      <w:r>
        <w:rPr>
          <w:rFonts w:cs="Times New Roman" w:ascii="Times New Roman" w:hAnsi="Times New Roman"/>
          <w:i/>
          <w:iCs/>
          <w:color w:val="000000"/>
          <w:sz w:val="22"/>
          <w:szCs w:val="22"/>
        </w:rPr>
        <w:t>Диагностика органической природы психопатии или акцентуации характера.</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Указание на возможную органическую природу может быть получено с помощью индекса В (Brain minimal damage), если его величина равна 5 и более баллам. Показатель В&lt;5 не исключает органического генеза, т.к. лишь у 45% органических психопатий показатель В=5 и более баллам. Обратная ошибка (В большее и равен) при отсутствии каких-либо признаков органического резидуума, черепно-мозговых травм, инфекций или тяжелых неироинтоксика-ций в анамнезе не превышает 8%. Высокий индекс В часто встречается также у представителей типа Э. </w:t>
      </w:r>
    </w:p>
    <w:p>
      <w:pPr>
        <w:pStyle w:val="Style12"/>
        <w:rPr/>
      </w:pPr>
      <w:r>
        <w:rPr>
          <w:rFonts w:cs="Times New Roman" w:ascii="Times New Roman" w:hAnsi="Times New Roman"/>
          <w:i/>
          <w:iCs/>
          <w:color w:val="000000"/>
          <w:sz w:val="22"/>
          <w:szCs w:val="22"/>
        </w:rPr>
        <w:t>Оценка реакции эмансипа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точнее ее отражение в самооценке, но не в поведении, проводится на основании показателя Е; если он равен 0 или 1 -= реакц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2-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эмансипации слабая, если Е=2 или 3 — типы С и П не диагностируются независимо от числа баллов в их пользу, т.к. представителям этих типов выраженная реакция эмансипации не свойственна. Высокий показатель Е, равный 6 и более баллам, чаще всего встречается у представителей типов Ш и И. По-видимому, это связано с нередко присущим представителям этих типов нонконформизмом. Следует отметить, что у гипергимного типа реакция эмансипации нередко бывает сильно выражена в поведении, но ее отражение в самооценке гораздо более умеренное. </w:t>
      </w:r>
    </w:p>
    <w:p>
      <w:pPr>
        <w:pStyle w:val="Style12"/>
        <w:rPr/>
      </w:pPr>
      <w:r>
        <w:rPr>
          <w:rFonts w:cs="Times New Roman" w:ascii="Times New Roman" w:hAnsi="Times New Roman"/>
          <w:i/>
          <w:iCs/>
          <w:color w:val="000000"/>
          <w:sz w:val="22"/>
          <w:szCs w:val="22"/>
        </w:rPr>
        <w:t>Оценка психологической склонности к делинквентност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основании показателя d неодинакова для подростков мужского и женского пола и для представителей разных типов. В данном коде даны баллы для подростков мужского пола. Низкий балл делинквентности вовсе не свидетельствует об отсутствии склонности к ней (кроме случаев, где диагностирован тип С). Указанием на возможную склонность к делинквентности служит показатель d, если он равен 4 баллам и более. При типах Ш и Н склонность к делинквентности не может быть определена с помощью данного показателя. У представителей типа Ш этот показатель может быть весьма высоким безо всякой склонности к делинквентности. При типе Н он обычно низок, но представители этого типа не нуждаются в выявлении склонности к делинквентности с помощью особого показателя, т.к. в условиях безнажзорности они, как правило, обнаруживают делинквентное поведение. </w:t>
      </w:r>
    </w:p>
    <w:p>
      <w:pPr>
        <w:pStyle w:val="Style12"/>
        <w:rPr/>
      </w:pPr>
      <w:r>
        <w:rPr>
          <w:rFonts w:cs="Times New Roman" w:ascii="Times New Roman" w:hAnsi="Times New Roman"/>
          <w:i/>
          <w:iCs/>
          <w:color w:val="000000"/>
          <w:sz w:val="22"/>
          <w:szCs w:val="22"/>
        </w:rPr>
        <w:t>Оценка психологической склонности с алкоголизации.</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Цифровые баллы за выборы, сделанные по теме «Отношение к спиртным напиткам» в 1 и 2 исследованиях, суммируются алгебраически, т.е. с учетом знака. При суммарной величине +2 и выше можно говорить о наличии психологической склонности к употреблению спиртных напитков. Очень высокие показатели (+6 и выше) свидетельствуют не об интенсивной алкоголизации, а о стремлении демонстрировать свою склонность к вьшивкам (чаще встречается у представителей типа И). Отрицательная величина говорит об отсутствии психологической склонности к алкоголизации, величина, равная 0 или +1, является неопределенным результато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3- </w:t>
      </w:r>
    </w:p>
    <w:p>
      <w:pPr>
        <w:pStyle w:val="Style12"/>
        <w:rPr/>
      </w:pPr>
      <w:r>
        <w:rPr>
          <w:rFonts w:cs="Times New Roman" w:ascii="Times New Roman" w:hAnsi="Times New Roman"/>
          <w:b/>
          <w:bCs/>
          <w:color w:val="000000"/>
          <w:sz w:val="22"/>
          <w:szCs w:val="22"/>
        </w:rPr>
        <w:t>График</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ком * отложены дополнительные баллы в пользу типа Ш,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балл за К=1 и 1 балл за d=6)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подсчета баллов суммируются баллы, полученные в 1 и во </w:t>
      </w:r>
    </w:p>
    <w:p>
      <w:pPr>
        <w:pStyle w:val="Style1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 xml:space="preserve">исследованиях. </w:t>
      </w:r>
    </w:p>
    <w:tbl>
      <w:tblPr>
        <w:tblW w:w="9395" w:type="dxa"/>
        <w:jc w:val="left"/>
        <w:tblInd w:w="-10" w:type="dxa"/>
        <w:tblLayout w:type="fixed"/>
        <w:tblCellMar>
          <w:top w:w="0" w:type="dxa"/>
          <w:left w:w="40" w:type="dxa"/>
          <w:bottom w:w="0" w:type="dxa"/>
          <w:right w:w="40" w:type="dxa"/>
        </w:tblCellMar>
      </w:tblPr>
      <w:tblGrid>
        <w:gridCol w:w="561"/>
        <w:gridCol w:w="519"/>
        <w:gridCol w:w="519"/>
        <w:gridCol w:w="519"/>
        <w:gridCol w:w="519"/>
        <w:gridCol w:w="519"/>
        <w:gridCol w:w="519"/>
        <w:gridCol w:w="520"/>
        <w:gridCol w:w="520"/>
        <w:gridCol w:w="520"/>
        <w:gridCol w:w="520"/>
        <w:gridCol w:w="520"/>
        <w:gridCol w:w="520"/>
        <w:gridCol w:w="520"/>
        <w:gridCol w:w="520"/>
        <w:gridCol w:w="520"/>
        <w:gridCol w:w="520"/>
        <w:gridCol w:w="520"/>
      </w:tblGrid>
      <w:tr>
        <w:trPr>
          <w:trHeight w:val="353" w:hRule="atLeast"/>
        </w:trPr>
        <w:tc>
          <w:tcPr>
            <w:tcW w:w="561"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31"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31"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31"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24"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X</w:t>
            </w: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X </w:t>
            </w:r>
          </w:p>
        </w:tc>
      </w:tr>
      <w:tr>
        <w:trPr>
          <w:trHeight w:val="346" w:hRule="atLeast"/>
        </w:trPr>
        <w:tc>
          <w:tcPr>
            <w:tcW w:w="56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 </w:t>
            </w:r>
          </w:p>
        </w:tc>
        <w:tc>
          <w:tcPr>
            <w:tcW w:w="51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 </w:t>
            </w:r>
          </w:p>
        </w:tc>
        <w:tc>
          <w:tcPr>
            <w:tcW w:w="52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r>
          </w:p>
        </w:tc>
      </w:tr>
    </w:tbl>
    <w:p>
      <w:pPr>
        <w:pStyle w:val="Style12"/>
        <w:rPr/>
      </w:pPr>
      <w:r>
        <w:rPr>
          <w:rFonts w:cs="Times New Roman" w:ascii="Times New Roman" w:hAnsi="Times New Roman"/>
          <w:b/>
          <w:bCs/>
          <w:color w:val="000000"/>
          <w:sz w:val="22"/>
          <w:szCs w:val="22"/>
        </w:rPr>
        <w:t>Дополнительные баллы, начисляемые но шкале объективной оценки.</w:t>
      </w:r>
      <w:r>
        <w:rPr/>
        <w:t xml:space="preserve"> </w:t>
      </w:r>
    </w:p>
    <w:tbl>
      <w:tblPr>
        <w:tblW w:w="4235" w:type="dxa"/>
        <w:jc w:val="left"/>
        <w:tblInd w:w="-30" w:type="dxa"/>
        <w:tblLayout w:type="fixed"/>
        <w:tblCellMar>
          <w:top w:w="0" w:type="dxa"/>
          <w:left w:w="40" w:type="dxa"/>
          <w:bottom w:w="0" w:type="dxa"/>
          <w:right w:w="40" w:type="dxa"/>
        </w:tblCellMar>
      </w:tblPr>
      <w:tblGrid>
        <w:gridCol w:w="2657"/>
        <w:gridCol w:w="1578"/>
      </w:tblGrid>
      <w:tr>
        <w:trPr>
          <w:trHeight w:val="223"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pPr>
            <w:r>
              <w:rPr>
                <w:rFonts w:cs="Times New Roman" w:ascii="Times New Roman" w:hAnsi="Times New Roman"/>
                <w:i/>
                <w:iCs/>
                <w:color w:val="000000"/>
                <w:sz w:val="22"/>
                <w:szCs w:val="22"/>
              </w:rPr>
              <w:t>Показатели по графику</w:t>
            </w:r>
            <w:r>
              <w:rPr>
                <w:rFonts w:cs="Times New Roman" w:ascii="Times New Roman" w:hAnsi="Times New Roman"/>
                <w:color w:val="000000"/>
                <w:sz w:val="22"/>
                <w:szCs w:val="22"/>
              </w:rPr>
              <w:t xml:space="preserv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23" w:before="120" w:after="120"/>
              <w:rPr/>
            </w:pPr>
            <w:r>
              <w:rPr>
                <w:rFonts w:cs="Times New Roman" w:ascii="Times New Roman" w:hAnsi="Times New Roman"/>
                <w:i/>
                <w:iCs/>
                <w:color w:val="000000"/>
                <w:sz w:val="22"/>
                <w:szCs w:val="22"/>
              </w:rPr>
              <w:t>Начисляем</w:t>
            </w:r>
            <w:r>
              <w:rPr>
                <w:rFonts w:cs="Times New Roman" w:ascii="Times New Roman" w:hAnsi="Times New Roman"/>
                <w:color w:val="000000"/>
                <w:sz w:val="22"/>
                <w:szCs w:val="22"/>
              </w:rPr>
              <w:t xml:space="preserve"> </w:t>
            </w:r>
          </w:p>
        </w:tc>
      </w:tr>
      <w:tr>
        <w:trPr>
          <w:trHeight w:val="302"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480"/>
              <w:jc w:val="both"/>
              <w:rPr/>
            </w:pPr>
            <w:r>
              <w:rPr>
                <w:rFonts w:cs="Times New Roman" w:ascii="Times New Roman" w:hAnsi="Times New Roman"/>
                <w:i/>
                <w:iCs/>
                <w:color w:val="000000"/>
                <w:sz w:val="22"/>
                <w:szCs w:val="22"/>
              </w:rPr>
              <w:t>шкалы объективной оценки</w:t>
            </w:r>
            <w:r>
              <w:rPr>
                <w:rFonts w:cs="Times New Roman" w:ascii="Times New Roman" w:hAnsi="Times New Roman"/>
                <w:color w:val="000000"/>
                <w:sz w:val="22"/>
                <w:szCs w:val="22"/>
              </w:rPr>
              <w:t xml:space="preserve">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288"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0 или 1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с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Ц &gt;6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gt;4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Л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0 или 1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r>
      <w:tr>
        <w:trPr>
          <w:trHeight w:val="252"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0 или 1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0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Ш, И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К=1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r>
      <w:tr>
        <w:trPr>
          <w:trHeight w:val="252"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gt;6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 </w:t>
            </w:r>
          </w:p>
        </w:tc>
      </w:tr>
      <w:tr>
        <w:trPr>
          <w:trHeight w:val="259"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gt;д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п, п, ц </w:t>
            </w:r>
          </w:p>
        </w:tc>
      </w:tr>
      <w:tr>
        <w:trPr>
          <w:trHeight w:val="230"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5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gt;6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э, э </w:t>
            </w:r>
          </w:p>
        </w:tc>
      </w:tr>
      <w:tr>
        <w:trPr>
          <w:trHeight w:val="245"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gt;6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и </w:t>
            </w:r>
          </w:p>
        </w:tc>
      </w:tr>
      <w:tr>
        <w:trPr>
          <w:trHeight w:val="216" w:hRule="atLeas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gt;5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tLeast" w:line="21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ш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нак &gt; обозначает больше или равн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4-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Наличие ошибок в выборах (один и тот же номер выбора на одну тему в 1 и 2 исследованиях): за 1 ошибку Э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за 2 и более Э, Э </w:t>
      </w:r>
    </w:p>
    <w:p>
      <w:pPr>
        <w:pStyle w:val="Style12"/>
        <w:rPr/>
      </w:pPr>
      <w:r>
        <w:rPr>
          <w:rFonts w:cs="Times New Roman" w:ascii="Times New Roman" w:hAnsi="Times New Roman"/>
          <w:b/>
          <w:bCs/>
          <w:color w:val="000000"/>
          <w:sz w:val="22"/>
          <w:szCs w:val="22"/>
        </w:rPr>
        <w:t>Опросник для выявления ранних признаков алкоголизма (К.К.Яхнн, В.Д.Менделевич)</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с целью выявления признаков алкоголизма и бытовых форм пьянств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кция: испытуемый должен отметить знаком«+» те утверждения, с которыми согласен, знаком «—» те, с которыми не согласен.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ринято ли у Вас хранить в доме запасы спиртных напитк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Легко ли Вас переспори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Откажитесь ли Вы от затеи выпить, если у Вас не хватит немного денег?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Верно ли, что нужно много доказательств для убеждения людей в какой-нибудь исти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Приходилось ли Вам одалживать деньги на выпив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Верно ли, что большинство людей честны лишь из-за страха на обмане попасть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Вы считаете, что Ваша семейная жизнь такая же хорошая, как у большинства Ваших знако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Бывает ли, что Вас иногда подмывает затеять с кем-нибудь Драк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Бывают ли у Вас периоды, когда Вы что-то делали, а потом не знали, что именно Вы делал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Верно ли, что скандал из-за лишней рюмки часто разрушает семь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Вам все равно, что о Вас думают друг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ысчитаете, что «длинные» тосты мешают хорошему проведению застоль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Верно ли, что жены сами часто виноваты в том, что их мужья много пьют?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Ваши родственники часто были настроены против Ваших знаком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Считаете ли Вы проявлением неуважения к компании, если человек отказывается от выпивки, ссылаясь на состояние своего здоровь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5-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Верно ли, что единственная интересная страница в газетах— это раздел юмор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Глупо осуждать человека, обманувшего того, кто сам позволяет себя обманыва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Оправдываете ли Вы начальство за выговор человеку, пришедшему на работу с похмелья после поминок?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Думаете ли Вы в разгар застолья о том, чтобы «припасти» спиртное на утро?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Приходилось ли Вам сожалеть (испытывать чувство неловкости) о своем поведении в нетрезвом виде, о котором Вы сами не помни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Прежде чем что-нибудь сделать Вам обычно необходимо остановиться и подумать, даже если речь идет о мелоч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Может ли умеренно пьющий человек случайно попасть в медвытрезвител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Ослабевает ли у Вас желание выпить после сытного обед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Считаете ли Вы, что будущее настолько неопределенно, что бессмысленно строить какие-либо серьезные план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5.   Играете ли Вы в домино, в шашки во дворе после работ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6.   Меняют ли Ваше настроение мысли о предстоящей выпивк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7.   Опохмеляетесь ли В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8.   Бывает ли, чтобы Вы не помнили на утро то, что делали в нетрезвом виде наканун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9.   Ограничиваете ли Вы гостей в выпивке у себя дом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0.   Часто ли на следующий день после выпивки Вы плохо себя чувствуе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1.  Легко ли изменить мнение, если до этого оно казалось Вам окончательны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2.   Приходилось ли Вам изредка сожалеть о том, что не хватает выпив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3.   Замечаете ли Вы, что стали более медлительны и вялы, нет прежней энергич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4.   После сна Вы чувствуете себя усталым и «разбитым» (неот-дохнувши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5.   Замечаете ли Вы, что прежняя работа дается Вам труднее и требует больших усилий? </w:t>
      </w:r>
    </w:p>
    <w:p>
      <w:pPr>
        <w:pStyle w:val="Style12"/>
        <w:rPr/>
      </w:pPr>
      <w:r>
        <w:rPr>
          <w:rFonts w:cs="Times New Roman" w:ascii="Times New Roman" w:hAnsi="Times New Roman"/>
          <w:b/>
          <w:bCs/>
          <w:color w:val="000000"/>
          <w:sz w:val="22"/>
          <w:szCs w:val="22"/>
        </w:rPr>
        <w:t xml:space="preserve">Обработка: </w:t>
      </w:r>
      <w:r>
        <w:rPr>
          <w:rFonts w:cs="Times New Roman" w:ascii="Times New Roman" w:hAnsi="Times New Roman"/>
          <w:color w:val="000000"/>
          <w:sz w:val="22"/>
          <w:szCs w:val="22"/>
        </w:rPr>
        <w:t xml:space="preserve">выбранные ответы анализируют на основании диагностических таблиц, суммируя полученные баллы (коэффициенты) по всем вопрос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76 - </w:t>
      </w:r>
    </w:p>
    <w:p>
      <w:pPr>
        <w:pStyle w:val="Style12"/>
        <w:rPr/>
      </w:pPr>
      <w:r>
        <w:rPr>
          <w:rFonts w:cs="Times New Roman" w:ascii="Times New Roman" w:hAnsi="Times New Roman"/>
          <w:b/>
          <w:bCs/>
          <w:color w:val="000000"/>
          <w:sz w:val="22"/>
          <w:szCs w:val="22"/>
        </w:rPr>
        <w:t>Таблица диагностических коэффициентов</w:t>
      </w:r>
      <w:r>
        <w:rPr>
          <w:rFonts w:cs="Times New Roman" w:ascii="Times New Roman" w:hAnsi="Times New Roman"/>
          <w:color w:val="000000"/>
          <w:sz w:val="22"/>
          <w:szCs w:val="22"/>
        </w:rPr>
        <w:t xml:space="preserve"> </w:t>
      </w:r>
    </w:p>
    <w:tbl>
      <w:tblPr>
        <w:tblW w:w="6767" w:type="dxa"/>
        <w:jc w:val="left"/>
        <w:tblInd w:w="-10" w:type="dxa"/>
        <w:tblLayout w:type="fixed"/>
        <w:tblCellMar>
          <w:top w:w="0" w:type="dxa"/>
          <w:left w:w="40" w:type="dxa"/>
          <w:bottom w:w="0" w:type="dxa"/>
          <w:right w:w="40" w:type="dxa"/>
        </w:tblCellMar>
      </w:tblPr>
      <w:tblGrid>
        <w:gridCol w:w="1253"/>
        <w:gridCol w:w="1051"/>
        <w:gridCol w:w="1058"/>
        <w:gridCol w:w="1253"/>
        <w:gridCol w:w="1058"/>
        <w:gridCol w:w="1094"/>
      </w:tblGrid>
      <w:tr>
        <w:trPr>
          <w:trHeight w:val="396" w:hRule="atLeast"/>
        </w:trPr>
        <w:tc>
          <w:tcPr>
            <w:tcW w:w="1253"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w:t>
            </w:r>
          </w:p>
        </w:tc>
        <w:tc>
          <w:tcPr>
            <w:tcW w:w="1051"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w:t>
            </w:r>
          </w:p>
        </w:tc>
        <w:tc>
          <w:tcPr>
            <w:tcW w:w="1058"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w:t>
            </w:r>
          </w:p>
        </w:tc>
        <w:tc>
          <w:tcPr>
            <w:tcW w:w="1253"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 </w:t>
            </w:r>
          </w:p>
        </w:tc>
        <w:tc>
          <w:tcPr>
            <w:tcW w:w="1058"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а </w:t>
            </w:r>
          </w:p>
        </w:tc>
        <w:tc>
          <w:tcPr>
            <w:tcW w:w="109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4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1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8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8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1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51" w:type="dxa"/>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r>
      <w:tr>
        <w:trPr>
          <w:trHeight w:val="367" w:hRule="atLeast"/>
        </w:trPr>
        <w:tc>
          <w:tcPr>
            <w:tcW w:w="1253" w:type="dxa"/>
            <w:tcBorders>
              <w:left w:val="single" w:sz="8" w:space="0" w:color="000000"/>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1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1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0,8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r>
      <w:tr>
        <w:trPr>
          <w:trHeight w:val="367"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3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5 </w:t>
            </w:r>
          </w:p>
        </w:tc>
      </w:tr>
      <w:tr>
        <w:trPr>
          <w:trHeight w:val="360"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8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r>
      <w:tr>
        <w:trPr>
          <w:trHeight w:val="382" w:hRule="atLeast"/>
        </w:trPr>
        <w:tc>
          <w:tcPr>
            <w:tcW w:w="1253"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51"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25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5 </w:t>
            </w:r>
          </w:p>
        </w:tc>
        <w:tc>
          <w:tcPr>
            <w:tcW w:w="105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9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r>
    </w:tbl>
    <w:p>
      <w:pPr>
        <w:pStyle w:val="Style12"/>
        <w:rPr/>
      </w:pPr>
      <w:r>
        <w:rPr>
          <w:rFonts w:cs="Times New Roman" w:ascii="Times New Roman" w:hAnsi="Times New Roman"/>
          <w:b/>
          <w:bCs/>
          <w:color w:val="000000"/>
          <w:sz w:val="22"/>
          <w:szCs w:val="22"/>
        </w:rPr>
        <w:t xml:space="preserve">Интерпретация: </w:t>
      </w:r>
      <w:r>
        <w:rPr>
          <w:rFonts w:cs="Times New Roman" w:ascii="Times New Roman" w:hAnsi="Times New Roman"/>
          <w:color w:val="000000"/>
          <w:sz w:val="22"/>
          <w:szCs w:val="22"/>
        </w:rPr>
        <w:t xml:space="preserve">уровень алкоголизма — ниже — 12,8 баллов; уровень бытового пьянства от + 12,8 до — 12,8; уровень здоровья — выше + 12,8 баллов.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7- </w:t>
      </w:r>
    </w:p>
    <w:p>
      <w:pPr>
        <w:pStyle w:val="Heading2"/>
        <w:rPr>
          <w:color w:val="000000"/>
          <w:sz w:val="22"/>
          <w:szCs w:val="22"/>
        </w:rPr>
      </w:pPr>
      <w:bookmarkStart w:id="123" w:name="106"/>
      <w:r>
        <w:rPr>
          <w:color w:val="000000"/>
          <w:sz w:val="22"/>
          <w:szCs w:val="22"/>
        </w:rPr>
        <w:t>ПРИЛОЖЕНИЕ к теме:  ВОЗРАСТНАЯ КЛИНИЧЕСКАЯ ПСИХОЛОГИЯ</w:t>
      </w:r>
      <w:bookmarkEnd w:id="123"/>
    </w:p>
    <w:p>
      <w:pPr>
        <w:pStyle w:val="Heading3"/>
        <w:rPr>
          <w:color w:val="000000"/>
          <w:sz w:val="22"/>
          <w:szCs w:val="22"/>
        </w:rPr>
      </w:pPr>
      <w:bookmarkStart w:id="124" w:name="107"/>
      <w:r>
        <w:rPr>
          <w:color w:val="000000"/>
          <w:sz w:val="22"/>
          <w:szCs w:val="22"/>
        </w:rPr>
        <w:t>Тестовая оценка знаний юношеской психологии</w:t>
      </w:r>
      <w:bookmarkEnd w:id="124"/>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меняется для оценки знаний специалиста или испытуемого в области психологических особенностей подростков. </w:t>
      </w:r>
    </w:p>
    <w:p>
      <w:pPr>
        <w:pStyle w:val="Style12"/>
        <w:rPr/>
      </w:pPr>
      <w:r>
        <w:rPr>
          <w:rFonts w:cs="Times New Roman" w:ascii="Times New Roman" w:hAnsi="Times New Roman"/>
          <w:color w:val="000000"/>
          <w:sz w:val="22"/>
          <w:szCs w:val="22"/>
        </w:rPr>
        <w:t xml:space="preserve">Инструкция: испытуемому предлагают ответить на вопросы используя следующие ответы: «+» — </w:t>
      </w:r>
      <w:r>
        <w:rPr>
          <w:rFonts w:cs="Times New Roman" w:ascii="Times New Roman" w:hAnsi="Times New Roman"/>
          <w:i/>
          <w:iCs/>
          <w:color w:val="000000"/>
          <w:sz w:val="22"/>
          <w:szCs w:val="22"/>
        </w:rPr>
        <w:t xml:space="preserve">согласен, </w:t>
      </w: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 xml:space="preserve">несогласен, </w:t>
      </w: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затрудняюсь ответить.</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     Поверхностность — характерная черта юнош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     По сравнению со взрослыми юноши более склонны к теоретизированию.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3.     Если юноши думают в большей степени о действительном (о том. что уже есть), то взрослые выносят на первый план возможное (то, что ожидается в будуще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4.     Юношескому возрасту присуща категоричность суждени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     Взрослые в большей степени, чем юноши, склонны к поиску общих принципов и законов поведения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6.     Юноши склонны преувеличивать уровень своих знаний и переоценивать свои умственные возможност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7.     К детям в большей степени, чем к юношам, нужен индивидуальный подход в обучении и воспитан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8.     Повышенная эмоциональная возбудимость и эмоциональная напряженность — характерные черты юношеск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9.    Чувство юмора возникает и проявляется скорее в детском, чем юношеском возраст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0.  Дети в большей степени, чем юноши, склонны к «праздным» разговорам и спорам об отвлеченных предмета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1.   Среди взрослых меланхолики встречаются чаще, чем среди юнош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2.   В произведениях художественной литературы юношей больше интересуют реальные поступки и события, чем мысли и чувства действующих лиц, связанные с этими поступками и событиям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578 -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3.  Детям в большей степени, чем юношам, свойственно подчеркивать свои отличия от других люд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4.   «Чувство одиночества» — характерное переживание юношеского возраста.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5.   Субъективная скорость течения времени с возрастом заметно замедляетс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6.   Особенности своей внешности и своего физического развития больше волнуют юношей, чем дете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7.   Чувство неудовлетворенности собой тем в большей степени присуще юноше, чем ниже уровень его интеллектуального развит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8.   Жалобы на недостаточно развитые волевые качества (на неустойчивость, подверженность влиянию и т.п.) — характерная черта юношеской самооценк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19.   Юноши ценят в педагоге его «человеческие качества» (сердечность, способность к сопереживанию и т.п.) выше, чем его профессиональную компетентность.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0.   Юноши склонны предъявлять максималистские требования к коллективу.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1.   Юноши обычно выше оценивают степень своего контакта с педагогом, чем сами педагог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2.   Трудности коммуникативного характера у юношей проявляются в большей степени, чем у детей и взрослых.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3.   Юноши обычно больше интересуются музыкой, чем художественной литературой.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24.   Стремление привести свою жизнь в соответствие с теми или иными правилами в большей степени присуще взрослым, чем юношам.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Обработка: При обработке результатов тестирования — за каждый совпадающий с «ключом» ответ испытуемому приписывается 1 балл, за каждое несовпадение — 0 баллов. Полученные по каждому обследованному тестовые результаты («сырые единицы») переводятся в стандартные (Т-единицы).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79-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КЛЮЧ </w:t>
      </w:r>
    </w:p>
    <w:tbl>
      <w:tblPr>
        <w:tblW w:w="7398" w:type="dxa"/>
        <w:jc w:val="left"/>
        <w:tblInd w:w="-10" w:type="dxa"/>
        <w:tblLayout w:type="fixed"/>
        <w:tblCellMar>
          <w:top w:w="0" w:type="dxa"/>
          <w:left w:w="40" w:type="dxa"/>
          <w:bottom w:w="0" w:type="dxa"/>
          <w:right w:w="40" w:type="dxa"/>
        </w:tblCellMar>
      </w:tblPr>
      <w:tblGrid>
        <w:gridCol w:w="1251"/>
        <w:gridCol w:w="1064"/>
        <w:gridCol w:w="1307"/>
        <w:gridCol w:w="1389"/>
        <w:gridCol w:w="1307"/>
        <w:gridCol w:w="1080"/>
      </w:tblGrid>
      <w:tr>
        <w:trPr>
          <w:trHeight w:val="612" w:hRule="atLeast"/>
        </w:trPr>
        <w:tc>
          <w:tcPr>
            <w:tcW w:w="1251"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307"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а </w:t>
            </w:r>
          </w:p>
        </w:tc>
        <w:tc>
          <w:tcPr>
            <w:tcW w:w="1389"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307"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роса </w:t>
            </w:r>
          </w:p>
        </w:tc>
        <w:tc>
          <w:tcPr>
            <w:tcW w:w="1080"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389"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389"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389"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389" w:type="dxa"/>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rHeight w:val="1008" w:hRule="atLeast"/>
        </w:trPr>
        <w:tc>
          <w:tcPr>
            <w:tcW w:w="7398" w:type="dxa"/>
            <w:gridSpan w:val="6"/>
            <w:tcBorders>
              <w:bottom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аблица перевода «сырых» единиц в стандартные </w:t>
            </w:r>
          </w:p>
        </w:tc>
      </w:tr>
      <w:tr>
        <w:trPr>
          <w:trHeight w:val="583"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ырые единицы"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единицы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ырые единицы"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w:t>
            </w:r>
          </w:p>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единицы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сырые единицы"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Т единицы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0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7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3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0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7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3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0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7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3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0 </w:t>
            </w:r>
          </w:p>
        </w:tc>
      </w:tr>
      <w:tr>
        <w:trPr>
          <w:trHeight w:val="360"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7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3 </w:t>
            </w:r>
          </w:p>
        </w:tc>
      </w:tr>
      <w:tr>
        <w:trPr>
          <w:trHeight w:val="367"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4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0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6 </w:t>
            </w:r>
          </w:p>
        </w:tc>
      </w:tr>
      <w:tr>
        <w:trPr>
          <w:trHeight w:val="396" w:hRule="atLeast"/>
        </w:trPr>
        <w:tc>
          <w:tcPr>
            <w:tcW w:w="1251"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7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389"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3 </w:t>
            </w:r>
          </w:p>
        </w:tc>
        <w:tc>
          <w:tcPr>
            <w:tcW w:w="1307"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080"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0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терпретация: Высокий уровень знаний юношеской психологии — более 60 Т-единиц, средний — 40-60 Т-единиц, низкий — менее 40 Т-единиц.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0- </w:t>
      </w:r>
    </w:p>
    <w:p>
      <w:pPr>
        <w:pStyle w:val="Heading2"/>
        <w:rPr>
          <w:color w:val="000000"/>
          <w:sz w:val="22"/>
          <w:szCs w:val="22"/>
        </w:rPr>
      </w:pPr>
      <w:bookmarkStart w:id="125" w:name="108"/>
      <w:r>
        <w:rPr>
          <w:color w:val="000000"/>
          <w:sz w:val="22"/>
          <w:szCs w:val="22"/>
        </w:rPr>
        <w:t>ОТВЕТЫ к программированному контролю</w:t>
      </w:r>
      <w:bookmarkEnd w:id="125"/>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1. «МЕТОДЫ ИССЛЕДОВАНИЯ В КЛИНИЧЕСКОЙ ПСИХОЛОГИИ» </w:t>
      </w:r>
    </w:p>
    <w:tbl>
      <w:tblPr>
        <w:tblW w:w="6721" w:type="dxa"/>
        <w:jc w:val="left"/>
        <w:tblInd w:w="-10" w:type="dxa"/>
        <w:tblLayout w:type="fixed"/>
        <w:tblCellMar>
          <w:top w:w="0" w:type="dxa"/>
          <w:left w:w="40" w:type="dxa"/>
          <w:bottom w:w="0" w:type="dxa"/>
          <w:right w:w="40" w:type="dxa"/>
        </w:tblCellMar>
      </w:tblPr>
      <w:tblGrid>
        <w:gridCol w:w="1217"/>
        <w:gridCol w:w="1064"/>
        <w:gridCol w:w="1174"/>
        <w:gridCol w:w="1064"/>
        <w:gridCol w:w="1138"/>
        <w:gridCol w:w="1064"/>
      </w:tblGrid>
      <w:tr>
        <w:trPr>
          <w:trHeight w:val="396" w:hRule="atLeast"/>
        </w:trPr>
        <w:tc>
          <w:tcPr>
            <w:tcW w:w="1217"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7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38"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0"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0"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0"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7"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0"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82" w:hRule="atLeast"/>
        </w:trPr>
        <w:tc>
          <w:tcPr>
            <w:tcW w:w="1217"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7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2. «КЛИНИЧЕСКИЕ ПРОЯВЛЕНИЯ ПСИХИЧЕСКОЙ НОРМЫ И ПАТОЛОГИИ» </w:t>
      </w:r>
    </w:p>
    <w:tbl>
      <w:tblPr>
        <w:tblW w:w="6706" w:type="dxa"/>
        <w:jc w:val="left"/>
        <w:tblInd w:w="-10" w:type="dxa"/>
        <w:tblLayout w:type="fixed"/>
        <w:tblCellMar>
          <w:top w:w="0" w:type="dxa"/>
          <w:left w:w="40" w:type="dxa"/>
          <w:bottom w:w="0" w:type="dxa"/>
          <w:right w:w="40" w:type="dxa"/>
        </w:tblCellMar>
      </w:tblPr>
      <w:tblGrid>
        <w:gridCol w:w="1210"/>
        <w:gridCol w:w="1064"/>
        <w:gridCol w:w="1166"/>
        <w:gridCol w:w="1064"/>
        <w:gridCol w:w="1138"/>
        <w:gridCol w:w="1064"/>
      </w:tblGrid>
      <w:tr>
        <w:trPr>
          <w:trHeight w:val="396" w:hRule="atLeast"/>
        </w:trPr>
        <w:tc>
          <w:tcPr>
            <w:tcW w:w="1210"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66"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38"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7"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7"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r>
      <w:tr>
        <w:trPr>
          <w:trHeight w:val="389" w:hRule="atLeast"/>
        </w:trPr>
        <w:tc>
          <w:tcPr>
            <w:tcW w:w="121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38"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581- </w:t>
      </w:r>
    </w:p>
    <w:p>
      <w:pPr>
        <w:pStyle w:val="Style12"/>
        <w:rPr/>
      </w:pPr>
      <w:r>
        <w:rPr>
          <w:rFonts w:cs="Times New Roman" w:ascii="Times New Roman" w:hAnsi="Times New Roman"/>
          <w:b/>
          <w:bCs/>
          <w:color w:val="000000"/>
          <w:sz w:val="22"/>
          <w:szCs w:val="22"/>
        </w:rPr>
        <w:t>Глава 3. «ПСИХОЛОГИЧЕСКАЯ И ПАТОПСИХОЛОГИЧЕСКАЯ ХАРАКТЕРИСТИКА ПОЗНАВАТЕЛЬНЫХ ПСИХИЧЕСКИХ ПРОЦЕССОВ»</w:t>
      </w:r>
      <w:r>
        <w:rPr>
          <w:rFonts w:cs="Times New Roman" w:ascii="Times New Roman" w:hAnsi="Times New Roman"/>
          <w:color w:val="000000"/>
          <w:sz w:val="22"/>
          <w:szCs w:val="22"/>
        </w:rPr>
        <w:t xml:space="preserve"> </w:t>
      </w:r>
    </w:p>
    <w:tbl>
      <w:tblPr>
        <w:tblW w:w="6676" w:type="dxa"/>
        <w:jc w:val="left"/>
        <w:tblInd w:w="-10" w:type="dxa"/>
        <w:tblLayout w:type="fixed"/>
        <w:tblCellMar>
          <w:top w:w="0" w:type="dxa"/>
          <w:left w:w="40" w:type="dxa"/>
          <w:bottom w:w="0" w:type="dxa"/>
          <w:right w:w="40" w:type="dxa"/>
        </w:tblCellMar>
      </w:tblPr>
      <w:tblGrid>
        <w:gridCol w:w="1195"/>
        <w:gridCol w:w="1064"/>
        <w:gridCol w:w="1166"/>
        <w:gridCol w:w="1064"/>
        <w:gridCol w:w="1123"/>
        <w:gridCol w:w="1064"/>
      </w:tblGrid>
      <w:tr>
        <w:trPr>
          <w:trHeight w:val="389" w:hRule="atLeast"/>
        </w:trPr>
        <w:tc>
          <w:tcPr>
            <w:tcW w:w="1195"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66"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23"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r>
      <w:tr>
        <w:trPr>
          <w:trHeight w:val="360"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7"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89" w:hRule="atLeast"/>
        </w:trPr>
        <w:tc>
          <w:tcPr>
            <w:tcW w:w="1195"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bl>
    <w:p>
      <w:pPr>
        <w:pStyle w:val="Style12"/>
        <w:rPr/>
      </w:pPr>
      <w:r>
        <w:rPr>
          <w:rFonts w:cs="Times New Roman" w:ascii="Times New Roman" w:hAnsi="Times New Roman"/>
          <w:b/>
          <w:bCs/>
          <w:color w:val="000000"/>
          <w:sz w:val="22"/>
          <w:szCs w:val="22"/>
        </w:rPr>
        <w:t>Глава 4. «ПСИХОЛОГИЯ ИНДИВИДУАЛЬНЫХ РАЗ-ЛИЧИЙ»</w:t>
      </w:r>
      <w:r>
        <w:rPr>
          <w:rFonts w:cs="Times New Roman" w:ascii="Times New Roman" w:hAnsi="Times New Roman"/>
          <w:color w:val="000000"/>
          <w:sz w:val="22"/>
          <w:szCs w:val="22"/>
        </w:rPr>
        <w:t xml:space="preserve"> </w:t>
      </w:r>
    </w:p>
    <w:tbl>
      <w:tblPr>
        <w:tblW w:w="8649" w:type="dxa"/>
        <w:jc w:val="left"/>
        <w:tblInd w:w="-10" w:type="dxa"/>
        <w:tblLayout w:type="fixed"/>
        <w:tblCellMar>
          <w:top w:w="0" w:type="dxa"/>
          <w:left w:w="40" w:type="dxa"/>
          <w:bottom w:w="0" w:type="dxa"/>
          <w:right w:w="40" w:type="dxa"/>
        </w:tblCellMar>
      </w:tblPr>
      <w:tblGrid>
        <w:gridCol w:w="1470"/>
        <w:gridCol w:w="144"/>
        <w:gridCol w:w="1140"/>
        <w:gridCol w:w="144"/>
        <w:gridCol w:w="1425"/>
        <w:gridCol w:w="144"/>
        <w:gridCol w:w="1155"/>
        <w:gridCol w:w="144"/>
        <w:gridCol w:w="1365"/>
        <w:gridCol w:w="144"/>
        <w:gridCol w:w="1230"/>
        <w:gridCol w:w="144"/>
      </w:tblGrid>
      <w:tr>
        <w:trPr>
          <w:trHeight w:val="403" w:hRule="atLeast"/>
        </w:trPr>
        <w:tc>
          <w:tcPr>
            <w:tcW w:w="1470"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284"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69"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299"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09"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374"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74"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374" w:type="dxa"/>
            <w:gridSpan w:val="2"/>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403" w:hRule="atLeast"/>
        </w:trPr>
        <w:tc>
          <w:tcPr>
            <w:tcW w:w="147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44" w:type="dxa"/>
            <w:tcBorders>
              <w:bottom w:val="single" w:sz="8" w:space="0" w:color="000000"/>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691" w:hRule="atLeast"/>
        </w:trPr>
        <w:tc>
          <w:tcPr>
            <w:tcW w:w="8649" w:type="dxa"/>
            <w:gridSpan w:val="12"/>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Глава 5. «ПСИХОЛОГИЯ БОЛЬНОГО»</w:t>
            </w:r>
            <w:r>
              <w:rPr>
                <w:rFonts w:cs="Times New Roman" w:ascii="Times New Roman" w:hAnsi="Times New Roman"/>
                <w:color w:val="000000"/>
                <w:sz w:val="22"/>
                <w:szCs w:val="22"/>
              </w:rPr>
              <w:t xml:space="preserve">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0"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7"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89" w:hRule="atLeast"/>
        </w:trPr>
        <w:tc>
          <w:tcPr>
            <w:tcW w:w="161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28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6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0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c>
          <w:tcPr>
            <w:tcW w:w="1470"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14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2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15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6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3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pPr>
      <w:r>
        <w:rPr>
          <w:rFonts w:cs="Times New Roman" w:ascii="Times New Roman" w:hAnsi="Times New Roman"/>
          <w:b/>
          <w:bCs/>
          <w:color w:val="000000"/>
          <w:sz w:val="22"/>
          <w:szCs w:val="22"/>
        </w:rPr>
        <w:t>Глава 6. «ПСИХОЛОГИЯ ЛЕЧЕБНОГО ВЗАИМОДЕЙСТВИЯ»</w:t>
      </w:r>
      <w:r>
        <w:rPr>
          <w:rFonts w:cs="Times New Roman" w:ascii="Times New Roman" w:hAnsi="Times New Roman"/>
          <w:color w:val="000000"/>
          <w:sz w:val="22"/>
          <w:szCs w:val="22"/>
        </w:rPr>
        <w:t xml:space="preserve"> </w:t>
      </w:r>
    </w:p>
    <w:tbl>
      <w:tblPr>
        <w:tblW w:w="9186" w:type="dxa"/>
        <w:jc w:val="left"/>
        <w:tblInd w:w="-10" w:type="dxa"/>
        <w:tblLayout w:type="fixed"/>
        <w:tblCellMar>
          <w:top w:w="0" w:type="dxa"/>
          <w:left w:w="40" w:type="dxa"/>
          <w:bottom w:w="0" w:type="dxa"/>
          <w:right w:w="40" w:type="dxa"/>
        </w:tblCellMar>
      </w:tblPr>
      <w:tblGrid>
        <w:gridCol w:w="1500"/>
        <w:gridCol w:w="144"/>
        <w:gridCol w:w="1170"/>
        <w:gridCol w:w="144"/>
        <w:gridCol w:w="144"/>
        <w:gridCol w:w="1440"/>
        <w:gridCol w:w="144"/>
        <w:gridCol w:w="144"/>
        <w:gridCol w:w="1155"/>
        <w:gridCol w:w="144"/>
        <w:gridCol w:w="1395"/>
        <w:gridCol w:w="144"/>
        <w:gridCol w:w="1230"/>
        <w:gridCol w:w="144"/>
        <w:gridCol w:w="144"/>
      </w:tblGrid>
      <w:tr>
        <w:trPr>
          <w:trHeight w:val="403" w:hRule="atLeast"/>
        </w:trPr>
        <w:tc>
          <w:tcPr>
            <w:tcW w:w="1644" w:type="dxa"/>
            <w:gridSpan w:val="2"/>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314"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728" w:type="dxa"/>
            <w:gridSpan w:val="3"/>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299"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39" w:type="dxa"/>
            <w:gridSpan w:val="2"/>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518" w:type="dxa"/>
            <w:gridSpan w:val="3"/>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74"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403"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44" w:type="dxa"/>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1008" w:hRule="atLeast"/>
        </w:trPr>
        <w:tc>
          <w:tcPr>
            <w:tcW w:w="8898" w:type="dxa"/>
            <w:gridSpan w:val="13"/>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Глава 7. «НЕВРОТИЧЕСКИЕ, ПСИХОСОМАТИЧЕСКИЕ И СОМАТОФОРМНЫЕ РАССТРОЙСТВА»</w:t>
            </w:r>
            <w:r>
              <w:rPr>
                <w:rFonts w:cs="Times New Roman" w:ascii="Times New Roman" w:hAnsi="Times New Roman"/>
                <w:color w:val="000000"/>
                <w:sz w:val="22"/>
                <w:szCs w:val="22"/>
              </w:rPr>
              <w:t xml:space="preserve">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 вопроса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443" w:type="dxa"/>
            <w:gridSpan w:val="3"/>
            <w:tcBorders>
              <w:bottom w:val="single" w:sz="8" w:space="0" w:color="000000"/>
              <w:right w:val="single" w:sz="8" w:space="0" w:color="000000"/>
            </w:tcBorders>
          </w:tcPr>
          <w:p>
            <w:pPr>
              <w:pStyle w:val="Style12"/>
              <w:spacing w:before="120" w:after="120"/>
              <w:ind w:firstLine="480"/>
              <w:jc w:val="both"/>
              <w:rPr/>
            </w:pPr>
            <w:r>
              <w:rPr>
                <w:rFonts w:cs="Times New Roman" w:ascii="Times New Roman" w:hAnsi="Times New Roman"/>
                <w:i/>
                <w:iCs/>
                <w:color w:val="000000"/>
                <w:sz w:val="22"/>
                <w:szCs w:val="22"/>
              </w:rPr>
              <w:t>г</w:t>
            </w:r>
            <w:r>
              <w:rPr>
                <w:rFonts w:cs="Times New Roman" w:ascii="Times New Roman" w:hAnsi="Times New Roman"/>
                <w:color w:val="000000"/>
                <w:sz w:val="22"/>
                <w:szCs w:val="22"/>
              </w:rPr>
              <w:t xml:space="preserve">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900" w:hRule="atLeast"/>
        </w:trPr>
        <w:tc>
          <w:tcPr>
            <w:tcW w:w="8898" w:type="dxa"/>
            <w:gridSpan w:val="13"/>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Глава 8. «ПСИХОЛОГИЯ ДЕВИАНТНОГО ПОВЕДЕНИЯ»</w:t>
            </w:r>
            <w:r>
              <w:rPr>
                <w:rFonts w:cs="Times New Roman" w:ascii="Times New Roman" w:hAnsi="Times New Roman"/>
                <w:color w:val="000000"/>
                <w:sz w:val="22"/>
                <w:szCs w:val="22"/>
              </w:rPr>
              <w:t xml:space="preserve">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 xml:space="preserve">1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1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0"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2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3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5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74"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6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7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8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67"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9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288" w:type="dxa"/>
            <w:gridSpan w:val="2"/>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374" w:hRule="atLeast"/>
        </w:trPr>
        <w:tc>
          <w:tcPr>
            <w:tcW w:w="1500"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31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443"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0 </w:t>
            </w:r>
          </w:p>
        </w:tc>
        <w:tc>
          <w:tcPr>
            <w:tcW w:w="1374"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288" w:type="dxa"/>
            <w:gridSpan w:val="2"/>
            <w:tcBorders>
              <w:bottom w:val="single" w:sz="8" w:space="0" w:color="000000"/>
            </w:tcBorders>
            <w:tcMar>
              <w:left w:w="0" w:type="dxa"/>
              <w:right w:w="0" w:type="dxa"/>
            </w:tcMar>
            <w:vAlign w:val="center"/>
          </w:tcPr>
          <w:p>
            <w:pPr>
              <w:pStyle w:val="Normal"/>
              <w:spacing w:before="0" w:after="0"/>
              <w:rPr>
                <w:color w:val="000000"/>
                <w:sz w:val="22"/>
                <w:szCs w:val="22"/>
              </w:rPr>
            </w:pPr>
            <w:r>
              <w:rPr>
                <w:color w:val="000000"/>
                <w:sz w:val="22"/>
                <w:szCs w:val="22"/>
              </w:rPr>
              <w:t> </w:t>
            </w:r>
          </w:p>
        </w:tc>
      </w:tr>
      <w:tr>
        <w:trPr>
          <w:trHeight w:val="979" w:hRule="atLeast"/>
        </w:trPr>
        <w:tc>
          <w:tcPr>
            <w:tcW w:w="9186" w:type="dxa"/>
            <w:gridSpan w:val="15"/>
            <w:tcBorders>
              <w:bottom w:val="single" w:sz="8" w:space="0" w:color="000000"/>
            </w:tcBorders>
          </w:tcPr>
          <w:p>
            <w:pPr>
              <w:pStyle w:val="Style12"/>
              <w:spacing w:before="120" w:after="120"/>
              <w:ind w:firstLine="480"/>
              <w:jc w:val="both"/>
              <w:rPr/>
            </w:pPr>
            <w:r>
              <w:rPr>
                <w:rFonts w:cs="Times New Roman" w:ascii="Times New Roman" w:hAnsi="Times New Roman"/>
                <w:b/>
                <w:bCs/>
                <w:color w:val="000000"/>
                <w:sz w:val="22"/>
                <w:szCs w:val="22"/>
              </w:rPr>
              <w:t>Глава 9. «СПЕЦИАЛЬНЫЕ РАЗДЕЛЫ КЛИНИЧЕСКОЙ ПСИХОЛОГИИ»</w:t>
            </w:r>
            <w:r>
              <w:rPr>
                <w:rFonts w:cs="Times New Roman" w:ascii="Times New Roman" w:hAnsi="Times New Roman"/>
                <w:color w:val="000000"/>
                <w:sz w:val="22"/>
                <w:szCs w:val="22"/>
              </w:rPr>
              <w:t xml:space="preserve"> </w:t>
            </w:r>
          </w:p>
        </w:tc>
      </w:tr>
      <w:tr>
        <w:trPr>
          <w:trHeight w:val="360"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7"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0"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0"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518" w:type="dxa"/>
            <w:gridSpan w:val="3"/>
            <w:tcBorders>
              <w:bottom w:val="single" w:sz="8" w:space="0" w:color="000000"/>
              <w:right w:val="single" w:sz="8" w:space="0" w:color="000000"/>
            </w:tcBorders>
            <w:vAlign w:val="center"/>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82" w:hRule="atLeast"/>
        </w:trPr>
        <w:tc>
          <w:tcPr>
            <w:tcW w:w="1644" w:type="dxa"/>
            <w:gridSpan w:val="2"/>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45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72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29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539" w:type="dxa"/>
            <w:gridSpan w:val="2"/>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518" w:type="dxa"/>
            <w:gridSpan w:val="3"/>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r>
        <w:trPr/>
        <w:tc>
          <w:tcPr>
            <w:tcW w:w="1500" w:type="dxa"/>
            <w:tcBorders/>
            <w:tcMar>
              <w:left w:w="0" w:type="dxa"/>
              <w:right w:w="0"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17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15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395"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230"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r>
    </w:tbl>
    <w:p>
      <w:pPr>
        <w:pStyle w:val="Style12"/>
        <w:rPr/>
      </w:pPr>
      <w:r>
        <w:rPr>
          <w:rFonts w:cs="Times New Roman" w:ascii="Times New Roman" w:hAnsi="Times New Roman"/>
          <w:b/>
          <w:bCs/>
          <w:color w:val="000000"/>
          <w:sz w:val="22"/>
          <w:szCs w:val="22"/>
        </w:rPr>
        <w:t>Глава 10. «ПСИХОЛОГИЧЕСКОЕ КОНСУЛЬТИРОВАНИЕ, ПСИХОКОРРЕКЦИЯ И ОСНОВЫ ПСИХОТЕРАПИИ»</w:t>
      </w:r>
      <w:r>
        <w:rPr>
          <w:rFonts w:cs="Times New Roman" w:ascii="Times New Roman" w:hAnsi="Times New Roman"/>
          <w:color w:val="000000"/>
          <w:sz w:val="22"/>
          <w:szCs w:val="22"/>
        </w:rPr>
        <w:t xml:space="preserve"> </w:t>
      </w:r>
    </w:p>
    <w:tbl>
      <w:tblPr>
        <w:tblW w:w="6669" w:type="dxa"/>
        <w:jc w:val="left"/>
        <w:tblInd w:w="-10" w:type="dxa"/>
        <w:tblLayout w:type="fixed"/>
        <w:tblCellMar>
          <w:top w:w="0" w:type="dxa"/>
          <w:left w:w="40" w:type="dxa"/>
          <w:bottom w:w="0" w:type="dxa"/>
          <w:right w:w="40" w:type="dxa"/>
        </w:tblCellMar>
      </w:tblPr>
      <w:tblGrid>
        <w:gridCol w:w="1188"/>
        <w:gridCol w:w="1064"/>
        <w:gridCol w:w="1166"/>
        <w:gridCol w:w="1064"/>
        <w:gridCol w:w="1123"/>
        <w:gridCol w:w="1064"/>
      </w:tblGrid>
      <w:tr>
        <w:trPr>
          <w:trHeight w:val="382" w:hRule="atLeast"/>
        </w:trPr>
        <w:tc>
          <w:tcPr>
            <w:tcW w:w="1188" w:type="dxa"/>
            <w:tcBorders>
              <w:top w:val="single" w:sz="8" w:space="0" w:color="000000"/>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66"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c>
          <w:tcPr>
            <w:tcW w:w="1123"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опроса </w:t>
            </w:r>
          </w:p>
        </w:tc>
        <w:tc>
          <w:tcPr>
            <w:tcW w:w="1064" w:type="dxa"/>
            <w:tcBorders>
              <w:top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ответ </w:t>
            </w:r>
          </w:p>
        </w:tc>
      </w:tr>
      <w:tr>
        <w:trPr>
          <w:trHeight w:val="367"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0"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r>
      <w:tr>
        <w:trPr>
          <w:trHeight w:val="360"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67"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1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8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r>
      <w:tr>
        <w:trPr>
          <w:trHeight w:val="367"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5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2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9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г </w:t>
            </w:r>
          </w:p>
        </w:tc>
      </w:tr>
      <w:tr>
        <w:trPr>
          <w:trHeight w:val="367"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6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а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б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20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p>
        </w:tc>
      </w:tr>
      <w:tr>
        <w:trPr>
          <w:trHeight w:val="382" w:hRule="atLeast"/>
        </w:trPr>
        <w:tc>
          <w:tcPr>
            <w:tcW w:w="1188" w:type="dxa"/>
            <w:tcBorders>
              <w:left w:val="single" w:sz="8" w:space="0" w:color="000000"/>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66"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д </w:t>
            </w:r>
          </w:p>
        </w:tc>
        <w:tc>
          <w:tcPr>
            <w:tcW w:w="1123"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064" w:type="dxa"/>
            <w:tcBorders>
              <w:bottom w:val="single" w:sz="8" w:space="0" w:color="000000"/>
              <w:right w:val="single" w:sz="8" w:space="0" w:color="000000"/>
            </w:tcBorders>
          </w:tcPr>
          <w:p>
            <w:pPr>
              <w:pStyle w:val="Style12"/>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r>
    </w:tbl>
    <w:p>
      <w:pPr>
        <w:pStyle w:val="Heading2"/>
        <w:rPr>
          <w:color w:val="000000"/>
          <w:sz w:val="22"/>
          <w:szCs w:val="22"/>
        </w:rPr>
      </w:pPr>
      <w:bookmarkStart w:id="126" w:name="109"/>
      <w:r>
        <w:rPr>
          <w:color w:val="000000"/>
          <w:sz w:val="22"/>
          <w:szCs w:val="22"/>
        </w:rPr>
        <w:t>ОГЛАВЛЕНИЕ</w:t>
      </w:r>
      <w:bookmarkEnd w:id="126"/>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Квалификационная характеристика медицинского психолога; место клинической психологии в психологии и медицине)............................................................................................3 </w:t>
      </w:r>
    </w:p>
    <w:p>
      <w:pPr>
        <w:pStyle w:val="Style12"/>
        <w:rPr/>
      </w:pPr>
      <w:r>
        <w:rPr>
          <w:rFonts w:cs="Times New Roman" w:ascii="Times New Roman" w:hAnsi="Times New Roman"/>
          <w:b/>
          <w:bCs/>
          <w:color w:val="000000"/>
          <w:sz w:val="22"/>
          <w:szCs w:val="22"/>
        </w:rPr>
        <w:t>Глава 1. МЕТОДЫ ИССЛЕДОВАНИЯ В КЛИНИЧЕСКОЙ ПСИХОЛОГИИ..........................</w:t>
      </w:r>
      <w:r>
        <w:rPr>
          <w:rFonts w:cs="Times New Roman" w:ascii="Times New Roman" w:hAnsi="Times New Roman"/>
          <w:color w:val="000000"/>
          <w:sz w:val="22"/>
          <w:szCs w:val="22"/>
        </w:rPr>
        <w:t xml:space="preserve">10 </w:t>
      </w:r>
    </w:p>
    <w:p>
      <w:pPr>
        <w:pStyle w:val="Style12"/>
        <w:rPr/>
      </w:pPr>
      <w:r>
        <w:rPr>
          <w:rFonts w:cs="Times New Roman" w:ascii="Times New Roman" w:hAnsi="Times New Roman"/>
          <w:i/>
          <w:iCs/>
          <w:color w:val="000000"/>
          <w:sz w:val="22"/>
          <w:szCs w:val="22"/>
        </w:rPr>
        <w:t xml:space="preserve">Клиническое интервьюирование </w:t>
      </w:r>
      <w:r>
        <w:rPr>
          <w:rFonts w:cs="Times New Roman" w:ascii="Times New Roman" w:hAnsi="Times New Roman"/>
          <w:color w:val="000000"/>
          <w:sz w:val="22"/>
          <w:szCs w:val="22"/>
        </w:rPr>
        <w:t xml:space="preserve">(Принципы, этапы). </w:t>
      </w:r>
    </w:p>
    <w:p>
      <w:pPr>
        <w:pStyle w:val="Style12"/>
        <w:rPr/>
      </w:pPr>
      <w:r>
        <w:rPr>
          <w:rFonts w:cs="Times New Roman" w:ascii="Times New Roman" w:hAnsi="Times New Roman"/>
          <w:i/>
          <w:iCs/>
          <w:color w:val="000000"/>
          <w:sz w:val="22"/>
          <w:szCs w:val="22"/>
        </w:rPr>
        <w:t xml:space="preserve">Экспериментально-психологические (пато- и нейропсихологические) методы обследования </w:t>
      </w:r>
      <w:r>
        <w:rPr>
          <w:rFonts w:cs="Times New Roman" w:ascii="Times New Roman" w:hAnsi="Times New Roman"/>
          <w:color w:val="000000"/>
          <w:sz w:val="22"/>
          <w:szCs w:val="22"/>
        </w:rPr>
        <w:t xml:space="preserve">(Патопсихологическая оценка нарушений: Внимания; Памяти; Восприятия; Мышления; Интеллекта; Эмоций; Индивидуально-психологических особенностей; Экспериментальное нейропсихологическое исследование: Речи; Письма; Чтения; Счета; Праксиса; Восприятия шума, ритмов, мелодий; Схемы тела; Ориентировки в пространстве; Стереогнозиса; Зрительного гнозиса). </w:t>
      </w:r>
    </w:p>
    <w:p>
      <w:pPr>
        <w:pStyle w:val="Style12"/>
        <w:rPr/>
      </w:pPr>
      <w:r>
        <w:rPr>
          <w:rFonts w:cs="Times New Roman" w:ascii="Times New Roman" w:hAnsi="Times New Roman"/>
          <w:i/>
          <w:iCs/>
          <w:color w:val="000000"/>
          <w:sz w:val="22"/>
          <w:szCs w:val="22"/>
        </w:rPr>
        <w:t>Оценка эффективности психокоррекционного и психотерапевтического воздействия.</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Глава 2. КЛИНИЧЕСКИЕ ПРОЯВЛЕНИЯ ПСИХИЧЕСКОЙ НОРМЫ И ПАТОЛОГИИ................</w:t>
      </w:r>
      <w:r>
        <w:rPr>
          <w:rFonts w:cs="Times New Roman" w:ascii="Times New Roman" w:hAnsi="Times New Roman"/>
          <w:color w:val="000000"/>
          <w:sz w:val="22"/>
          <w:szCs w:val="22"/>
        </w:rPr>
        <w:t xml:space="preserve">62 </w:t>
      </w:r>
    </w:p>
    <w:p>
      <w:pPr>
        <w:pStyle w:val="Style12"/>
        <w:rPr/>
      </w:pPr>
      <w:r>
        <w:rPr>
          <w:rFonts w:cs="Times New Roman" w:ascii="Times New Roman" w:hAnsi="Times New Roman"/>
          <w:i/>
          <w:iCs/>
          <w:color w:val="000000"/>
          <w:sz w:val="22"/>
          <w:szCs w:val="22"/>
        </w:rPr>
        <w:t xml:space="preserve">Принципы разграничения психологических феноменов и психопатологических симптомов </w:t>
      </w:r>
      <w:r>
        <w:rPr>
          <w:rFonts w:cs="Times New Roman" w:ascii="Times New Roman" w:hAnsi="Times New Roman"/>
          <w:color w:val="000000"/>
          <w:sz w:val="22"/>
          <w:szCs w:val="22"/>
        </w:rPr>
        <w:t xml:space="preserve">(Диагностические принципы-альтерантивы: Болезнь-личность; нозос-патос; реакция-состояние-развитие; психотическое-непсихотическое; экзогенное-психогенное-эндогенное; дефект-выздоровление-хронификация; Апашаци-дезадаптация; Компенсация-декомпенсация; Негативное-позитивное). </w:t>
      </w:r>
    </w:p>
    <w:p>
      <w:pPr>
        <w:pStyle w:val="Style12"/>
        <w:rPr/>
      </w:pPr>
      <w:r>
        <w:rPr>
          <w:rFonts w:cs="Times New Roman" w:ascii="Times New Roman" w:hAnsi="Times New Roman"/>
          <w:i/>
          <w:iCs/>
          <w:color w:val="000000"/>
          <w:sz w:val="22"/>
          <w:szCs w:val="22"/>
        </w:rPr>
        <w:t>Феноменология клинических проявлений.</w:t>
      </w: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Глава 3. ПСИХОЛОГИЧЕСКАЯ И ПАТОПСИХОЛОГИЧЕСКАЯ ХАРАКТЕРИСТИКА ПОЗНАВАТЕЛЬНЫХ ПСИХИЧЕСКИХ ПРОЦЕССОВ</w:t>
      </w:r>
      <w:r>
        <w:rPr>
          <w:rFonts w:cs="Times New Roman" w:ascii="Times New Roman" w:hAnsi="Times New Roman"/>
          <w:color w:val="000000"/>
          <w:sz w:val="22"/>
          <w:szCs w:val="22"/>
        </w:rPr>
        <w:t xml:space="preserve">.........113 </w:t>
      </w:r>
    </w:p>
    <w:p>
      <w:pPr>
        <w:pStyle w:val="Style12"/>
        <w:rPr/>
      </w:pPr>
      <w:r>
        <w:rPr>
          <w:rFonts w:cs="Times New Roman" w:ascii="Times New Roman" w:hAnsi="Times New Roman"/>
          <w:i/>
          <w:iCs/>
          <w:color w:val="000000"/>
          <w:sz w:val="22"/>
          <w:szCs w:val="22"/>
        </w:rPr>
        <w:t xml:space="preserve">Семиотика </w:t>
      </w:r>
      <w:r>
        <w:rPr>
          <w:rFonts w:cs="Times New Roman" w:ascii="Times New Roman" w:hAnsi="Times New Roman"/>
          <w:color w:val="000000"/>
          <w:sz w:val="22"/>
          <w:szCs w:val="22"/>
        </w:rPr>
        <w:t xml:space="preserve">(Ощущения; Восприятие; Внимание; Память; Мышление; Интеллект; Эмоции; Воля; Сознание). </w:t>
      </w:r>
    </w:p>
    <w:p>
      <w:pPr>
        <w:pStyle w:val="Style12"/>
        <w:rPr/>
      </w:pPr>
      <w:r>
        <w:rPr>
          <w:rFonts w:cs="Times New Roman" w:ascii="Times New Roman" w:hAnsi="Times New Roman"/>
          <w:i/>
          <w:iCs/>
          <w:color w:val="000000"/>
          <w:sz w:val="22"/>
          <w:szCs w:val="22"/>
        </w:rPr>
        <w:t xml:space="preserve">Психологические феномены и патопсихологические синдромы при психических заболеваниях </w:t>
      </w:r>
      <w:r>
        <w:rPr>
          <w:rFonts w:cs="Times New Roman" w:ascii="Times New Roman" w:hAnsi="Times New Roman"/>
          <w:color w:val="000000"/>
          <w:sz w:val="22"/>
          <w:szCs w:val="22"/>
        </w:rPr>
        <w:t xml:space="preserve">(Невротические расстройства; Расстройства личности; Шизофрения; Эпилептические психические расстройства; Органические психические расстройства). </w:t>
      </w:r>
    </w:p>
    <w:p>
      <w:pPr>
        <w:pStyle w:val="Style12"/>
        <w:rPr/>
      </w:pPr>
      <w:r>
        <w:rPr>
          <w:rFonts w:cs="Times New Roman" w:ascii="Times New Roman" w:hAnsi="Times New Roman"/>
          <w:b/>
          <w:bCs/>
          <w:color w:val="000000"/>
          <w:sz w:val="22"/>
          <w:szCs w:val="22"/>
        </w:rPr>
        <w:t>Глава 4. ПСИХОЛОГИЯ ИНДИВИДУАЛЬНЫХ РАЗЛИЧИЙ.............</w:t>
      </w:r>
      <w:r>
        <w:rPr>
          <w:rFonts w:cs="Times New Roman" w:ascii="Times New Roman" w:hAnsi="Times New Roman"/>
          <w:color w:val="000000"/>
          <w:sz w:val="22"/>
          <w:szCs w:val="22"/>
        </w:rPr>
        <w:t xml:space="preserve">176 </w:t>
      </w:r>
    </w:p>
    <w:p>
      <w:pPr>
        <w:pStyle w:val="Style12"/>
        <w:rPr/>
      </w:pPr>
      <w:r>
        <w:rPr>
          <w:rFonts w:cs="Times New Roman" w:ascii="Times New Roman" w:hAnsi="Times New Roman"/>
          <w:i/>
          <w:iCs/>
          <w:color w:val="000000"/>
          <w:sz w:val="22"/>
          <w:szCs w:val="22"/>
        </w:rPr>
        <w:t xml:space="preserve">Темперамент </w:t>
      </w:r>
      <w:r>
        <w:rPr>
          <w:rFonts w:cs="Times New Roman" w:ascii="Times New Roman" w:hAnsi="Times New Roman"/>
          <w:color w:val="000000"/>
          <w:sz w:val="22"/>
          <w:szCs w:val="22"/>
        </w:rPr>
        <w:t xml:space="preserve">(систематика, клиническая характеристика). </w:t>
      </w:r>
    </w:p>
    <w:p>
      <w:pPr>
        <w:pStyle w:val="Style12"/>
        <w:rPr/>
      </w:pPr>
      <w:r>
        <w:rPr>
          <w:rFonts w:cs="Times New Roman" w:ascii="Times New Roman" w:hAnsi="Times New Roman"/>
          <w:i/>
          <w:iCs/>
          <w:color w:val="000000"/>
          <w:sz w:val="22"/>
          <w:szCs w:val="22"/>
        </w:rPr>
        <w:t xml:space="preserve">Характер </w:t>
      </w:r>
      <w:r>
        <w:rPr>
          <w:rFonts w:cs="Times New Roman" w:ascii="Times New Roman" w:hAnsi="Times New Roman"/>
          <w:color w:val="000000"/>
          <w:sz w:val="22"/>
          <w:szCs w:val="22"/>
        </w:rPr>
        <w:t xml:space="preserve">(понятие гармоничного характера, составляющие, акцентуации характера, клинические особенности). </w:t>
      </w:r>
    </w:p>
    <w:p>
      <w:pPr>
        <w:pStyle w:val="Style12"/>
        <w:rPr/>
      </w:pPr>
      <w:r>
        <w:rPr>
          <w:rFonts w:cs="Times New Roman" w:ascii="Times New Roman" w:hAnsi="Times New Roman"/>
          <w:i/>
          <w:iCs/>
          <w:color w:val="000000"/>
          <w:sz w:val="22"/>
          <w:szCs w:val="22"/>
        </w:rPr>
        <w:t xml:space="preserve">Личность </w:t>
      </w:r>
      <w:r>
        <w:rPr>
          <w:rFonts w:cs="Times New Roman" w:ascii="Times New Roman" w:hAnsi="Times New Roman"/>
          <w:color w:val="000000"/>
          <w:sz w:val="22"/>
          <w:szCs w:val="22"/>
        </w:rPr>
        <w:t xml:space="preserve">(структура личности, понятие гармоничной личности, теории личности). </w:t>
      </w:r>
    </w:p>
    <w:p>
      <w:pPr>
        <w:pStyle w:val="Style12"/>
        <w:rPr/>
      </w:pPr>
      <w:r>
        <w:rPr>
          <w:rFonts w:cs="Times New Roman" w:ascii="Times New Roman" w:hAnsi="Times New Roman"/>
          <w:b/>
          <w:bCs/>
          <w:color w:val="000000"/>
          <w:sz w:val="22"/>
          <w:szCs w:val="22"/>
        </w:rPr>
        <w:t>Глава 5. ПСИХОЛОГИЯ БОЛЬНОГО................221</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Психическое реагирование на заболевание и психология соматически больного </w:t>
      </w:r>
      <w:r>
        <w:rPr>
          <w:rFonts w:cs="Times New Roman" w:ascii="Times New Roman" w:hAnsi="Times New Roman"/>
          <w:color w:val="000000"/>
          <w:sz w:val="22"/>
          <w:szCs w:val="22"/>
        </w:rPr>
        <w:t xml:space="preserve">(Пол; Возраст; Профессия; Особенности темперамента; Особенности характера; Личностные особенности; Типы психического реагирования) </w:t>
      </w:r>
    </w:p>
    <w:p>
      <w:pPr>
        <w:pStyle w:val="Style12"/>
        <w:rPr/>
      </w:pPr>
      <w:r>
        <w:rPr>
          <w:rFonts w:cs="Times New Roman" w:ascii="Times New Roman" w:hAnsi="Times New Roman"/>
          <w:i/>
          <w:iCs/>
          <w:color w:val="000000"/>
          <w:sz w:val="22"/>
          <w:szCs w:val="22"/>
        </w:rPr>
        <w:t xml:space="preserve">Психологические особенности больных с различными соматическими заболеваниями </w:t>
      </w:r>
      <w:r>
        <w:rPr>
          <w:rFonts w:cs="Times New Roman" w:ascii="Times New Roman" w:hAnsi="Times New Roman"/>
          <w:color w:val="000000"/>
          <w:sz w:val="22"/>
          <w:szCs w:val="22"/>
        </w:rPr>
        <w:t xml:space="preserve">(Онкологическая патология; Акушерская и гинекологическая патология; Терапевтическая патология; Хирургическая патология; Дефекты тела и органов чувств). </w:t>
      </w:r>
    </w:p>
    <w:p>
      <w:pPr>
        <w:pStyle w:val="Style12"/>
        <w:rPr/>
      </w:pPr>
      <w:r>
        <w:rPr>
          <w:rFonts w:cs="Times New Roman" w:ascii="Times New Roman" w:hAnsi="Times New Roman"/>
          <w:b/>
          <w:bCs/>
          <w:color w:val="000000"/>
          <w:sz w:val="22"/>
          <w:szCs w:val="22"/>
        </w:rPr>
        <w:t>Глава 6. ПСИХОЛОГИЯ ЛЕЧЕБНОГО ВЗАИМОДЕЙСТВИЯ............285</w:t>
      </w: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pPr>
      <w:r>
        <w:rPr>
          <w:rFonts w:cs="Times New Roman" w:ascii="Times New Roman" w:hAnsi="Times New Roman"/>
          <w:b/>
          <w:bCs/>
          <w:color w:val="000000"/>
          <w:sz w:val="22"/>
          <w:szCs w:val="22"/>
        </w:rPr>
        <w:t xml:space="preserve">Глава 7. НЕВРОТИЧЕСКИЕ, ПСИХОСОМАТИЧЕСКИЕ И СОМАТОФОРМНЫЕ РАССТРОЙСТВА (в соавторстве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Э.В. Макаричевой)</w:t>
      </w:r>
      <w:r>
        <w:rPr>
          <w:rFonts w:cs="Times New Roman" w:ascii="Times New Roman" w:hAnsi="Times New Roman"/>
          <w:color w:val="000000"/>
          <w:sz w:val="22"/>
          <w:szCs w:val="22"/>
        </w:rPr>
        <w:t xml:space="preserve">...........306 </w:t>
      </w:r>
    </w:p>
    <w:p>
      <w:pPr>
        <w:pStyle w:val="Style12"/>
        <w:rPr/>
      </w:pPr>
      <w:r>
        <w:rPr>
          <w:rFonts w:cs="Times New Roman" w:ascii="Times New Roman" w:hAnsi="Times New Roman"/>
          <w:i/>
          <w:iCs/>
          <w:color w:val="000000"/>
          <w:sz w:val="22"/>
          <w:szCs w:val="22"/>
        </w:rPr>
        <w:t xml:space="preserve">Неврозы </w:t>
      </w:r>
      <w:r>
        <w:rPr>
          <w:rFonts w:cs="Times New Roman" w:ascii="Times New Roman" w:hAnsi="Times New Roman"/>
          <w:color w:val="000000"/>
          <w:sz w:val="22"/>
          <w:szCs w:val="22"/>
        </w:rPr>
        <w:t xml:space="preserve">(этиопатогенез, клинические особенности). </w:t>
      </w:r>
    </w:p>
    <w:p>
      <w:pPr>
        <w:pStyle w:val="Style12"/>
        <w:rPr/>
      </w:pPr>
      <w:r>
        <w:rPr>
          <w:rFonts w:cs="Times New Roman" w:ascii="Times New Roman" w:hAnsi="Times New Roman"/>
          <w:i/>
          <w:iCs/>
          <w:color w:val="000000"/>
          <w:sz w:val="22"/>
          <w:szCs w:val="22"/>
        </w:rPr>
        <w:t xml:space="preserve">Психосоматические расстройства и заболевания </w:t>
      </w:r>
      <w:r>
        <w:rPr>
          <w:rFonts w:cs="Times New Roman" w:ascii="Times New Roman" w:hAnsi="Times New Roman"/>
          <w:color w:val="000000"/>
          <w:sz w:val="22"/>
          <w:szCs w:val="22"/>
        </w:rPr>
        <w:t xml:space="preserve">(классификация, клинические проявления). </w:t>
      </w:r>
    </w:p>
    <w:p>
      <w:pPr>
        <w:pStyle w:val="Style12"/>
        <w:rPr/>
      </w:pPr>
      <w:r>
        <w:rPr>
          <w:rFonts w:cs="Times New Roman" w:ascii="Times New Roman" w:hAnsi="Times New Roman"/>
          <w:b/>
          <w:bCs/>
          <w:color w:val="000000"/>
          <w:sz w:val="22"/>
          <w:szCs w:val="22"/>
        </w:rPr>
        <w:t>Глава 8. ПСИХОЛОГИЯ ДЕВИАНТНОГО ПОВЕДЕНИЯ.................351</w:t>
      </w:r>
      <w:r>
        <w:rPr>
          <w:rFonts w:cs="Times New Roman" w:ascii="Times New Roman" w:hAnsi="Times New Roman"/>
          <w:color w:val="000000"/>
          <w:sz w:val="22"/>
          <w:szCs w:val="22"/>
        </w:rPr>
        <w:t xml:space="preserve"> </w:t>
      </w:r>
    </w:p>
    <w:p>
      <w:pPr>
        <w:pStyle w:val="Style12"/>
        <w:rPr/>
      </w:pPr>
      <w:r>
        <w:rPr>
          <w:rFonts w:cs="Times New Roman" w:ascii="Times New Roman" w:hAnsi="Times New Roman"/>
          <w:i/>
          <w:iCs/>
          <w:color w:val="000000"/>
          <w:sz w:val="22"/>
          <w:szCs w:val="22"/>
        </w:rPr>
        <w:t xml:space="preserve">Делинкветное, аддиктивное, патохарактерологическое, психопатологическое поведение </w:t>
      </w:r>
      <w:r>
        <w:rPr>
          <w:rFonts w:cs="Times New Roman" w:ascii="Times New Roman" w:hAnsi="Times New Roman"/>
          <w:color w:val="000000"/>
          <w:sz w:val="22"/>
          <w:szCs w:val="22"/>
        </w:rPr>
        <w:t xml:space="preserve">(Агрессивное поведение; Аутоагрессивное поведение; Злоупотребление веществами, вызывающими состояния, измененной психической деятельности; Нарушения пищевого поведения; аномалии сексуального поведения; Сверхценные психологические увлечения; Сверхценные психопатологические увлечения; Характерологические и патохарактерологические реакции; Коммуникативные девиации; Безнравственное и аморальное поведение; Неэстетичное поведение).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9. СПЕЦИАЛЬНЫЕ РАЗДЕЛЫ КЛИНИЧЕСКОЙ ПСИХОЛОГИИ (в соавторстве с ЕА. Сахаровым)............417 </w:t>
      </w:r>
    </w:p>
    <w:p>
      <w:pPr>
        <w:pStyle w:val="Style12"/>
        <w:rPr/>
      </w:pPr>
      <w:r>
        <w:rPr>
          <w:rFonts w:cs="Times New Roman" w:ascii="Times New Roman" w:hAnsi="Times New Roman"/>
          <w:i/>
          <w:iCs/>
          <w:color w:val="000000"/>
          <w:sz w:val="22"/>
          <w:szCs w:val="22"/>
        </w:rPr>
        <w:t xml:space="preserve">Возрастная клиническая психология </w:t>
      </w:r>
      <w:r>
        <w:rPr>
          <w:rFonts w:cs="Times New Roman" w:ascii="Times New Roman" w:hAnsi="Times New Roman"/>
          <w:color w:val="000000"/>
          <w:sz w:val="22"/>
          <w:szCs w:val="22"/>
        </w:rPr>
        <w:t xml:space="preserve">(Социальные и биологические составляющие нормального и аномального развития человека; Психические особенности и психосоматические расстройства в период новорожденности, младенчества и раннего детства; Психические особенности и психосоматические расстройства у детей дошкольного и младшего школьного возраста; Психологические особенности и психосоматические расстройства у подростков; Психология и психопатология ранней юности; Психологические особенности лиц зрелого, пожилого и преклонного возраста). </w:t>
      </w:r>
    </w:p>
    <w:p>
      <w:pPr>
        <w:pStyle w:val="Style12"/>
        <w:rPr/>
      </w:pPr>
      <w:r>
        <w:rPr>
          <w:rFonts w:cs="Times New Roman" w:ascii="Times New Roman" w:hAnsi="Times New Roman"/>
          <w:i/>
          <w:iCs/>
          <w:color w:val="000000"/>
          <w:sz w:val="22"/>
          <w:szCs w:val="22"/>
        </w:rPr>
        <w:t xml:space="preserve">Семейная клиническая психология </w:t>
      </w:r>
      <w:r>
        <w:rPr>
          <w:rFonts w:cs="Times New Roman" w:ascii="Times New Roman" w:hAnsi="Times New Roman"/>
          <w:color w:val="000000"/>
          <w:sz w:val="22"/>
          <w:szCs w:val="22"/>
        </w:rPr>
        <w:t xml:space="preserve">(сано- и патогенные семейные паттерны, недопонимания).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а 10. ПСИХОЛОГИЧЕСКОЕ КОНСУЛЬТИРОВАНИЕ, ПСИХОКОРРЕКЦИЯ И ОСНОВЫ ПСИХОТЕРАПИИ.............469 </w:t>
      </w:r>
    </w:p>
    <w:p>
      <w:pPr>
        <w:pStyle w:val="Style12"/>
        <w:rPr/>
      </w:pPr>
      <w:r>
        <w:rPr>
          <w:rFonts w:cs="Times New Roman" w:ascii="Times New Roman" w:hAnsi="Times New Roman"/>
          <w:i/>
          <w:iCs/>
          <w:color w:val="000000"/>
          <w:sz w:val="22"/>
          <w:szCs w:val="22"/>
        </w:rPr>
        <w:t xml:space="preserve">Психологическое консультирование </w:t>
      </w:r>
      <w:r>
        <w:rPr>
          <w:rFonts w:cs="Times New Roman" w:ascii="Times New Roman" w:hAnsi="Times New Roman"/>
          <w:color w:val="000000"/>
          <w:sz w:val="22"/>
          <w:szCs w:val="22"/>
        </w:rPr>
        <w:t xml:space="preserve">(принципы, особенности, разновидности). </w:t>
      </w:r>
    </w:p>
    <w:p>
      <w:pPr>
        <w:pStyle w:val="Style12"/>
        <w:rPr/>
      </w:pPr>
      <w:r>
        <w:rPr>
          <w:rFonts w:cs="Times New Roman" w:ascii="Times New Roman" w:hAnsi="Times New Roman"/>
          <w:i/>
          <w:iCs/>
          <w:color w:val="000000"/>
          <w:sz w:val="22"/>
          <w:szCs w:val="22"/>
        </w:rPr>
        <w:t xml:space="preserve">Психокоррекция </w:t>
      </w:r>
      <w:r>
        <w:rPr>
          <w:rFonts w:cs="Times New Roman" w:ascii="Times New Roman" w:hAnsi="Times New Roman"/>
          <w:color w:val="000000"/>
          <w:sz w:val="22"/>
          <w:szCs w:val="22"/>
        </w:rPr>
        <w:t xml:space="preserve">(принципы, особенности, разновидности). </w:t>
      </w:r>
    </w:p>
    <w:p>
      <w:pPr>
        <w:pStyle w:val="Style12"/>
        <w:rPr/>
      </w:pPr>
      <w:r>
        <w:rPr>
          <w:rFonts w:cs="Times New Roman" w:ascii="Times New Roman" w:hAnsi="Times New Roman"/>
          <w:i/>
          <w:iCs/>
          <w:color w:val="000000"/>
          <w:sz w:val="22"/>
          <w:szCs w:val="22"/>
        </w:rPr>
        <w:t xml:space="preserve">Психотерапия </w:t>
      </w:r>
      <w:r>
        <w:rPr>
          <w:rFonts w:cs="Times New Roman" w:ascii="Times New Roman" w:hAnsi="Times New Roman"/>
          <w:color w:val="000000"/>
          <w:sz w:val="22"/>
          <w:szCs w:val="22"/>
        </w:rPr>
        <w:t xml:space="preserve">(принципы, особенности, разновидности). </w:t>
      </w:r>
    </w:p>
    <w:p>
      <w:pPr>
        <w:pStyle w:val="Style12"/>
        <w:rPr/>
      </w:pPr>
      <w:r>
        <w:rPr>
          <w:rFonts w:cs="Times New Roman" w:ascii="Times New Roman" w:hAnsi="Times New Roman"/>
          <w:i/>
          <w:iCs/>
          <w:color w:val="000000"/>
          <w:sz w:val="22"/>
          <w:szCs w:val="22"/>
        </w:rPr>
        <w:t xml:space="preserve">Парапсихология и экстрасенсорное целительство </w:t>
      </w:r>
      <w:r>
        <w:rPr>
          <w:rFonts w:cs="Times New Roman" w:ascii="Times New Roman" w:hAnsi="Times New Roman"/>
          <w:color w:val="000000"/>
          <w:sz w:val="22"/>
          <w:szCs w:val="22"/>
        </w:rPr>
        <w:t xml:space="preserve">(основные принципы, различия экстрасенсорного целительства и психотерапии). </w:t>
      </w:r>
    </w:p>
    <w:p>
      <w:pPr>
        <w:pStyle w:val="Style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Я: тесты с методикой обработки результатов и интерпретации....................505 </w:t>
      </w:r>
    </w:p>
    <w:p>
      <w:pPr>
        <w:pStyle w:val="Normal"/>
        <w:rPr>
          <w:color w:val="000000"/>
          <w:sz w:val="22"/>
          <w:szCs w:val="22"/>
        </w:rPr>
      </w:pPr>
      <w:r>
        <w:rPr>
          <w:color w:val="000000"/>
          <w:sz w:val="22"/>
          <w:szCs w:val="22"/>
        </w:rPr>
        <w:t>ОТВЕТЫ к программированному контролю знаний............58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A0"/>
      <w:sz w:val="24"/>
      <w:szCs w:val="24"/>
      <w:lang w:val="ru-RU" w:bidi="ar-SA" w:eastAsia="zh-CN"/>
    </w:rPr>
  </w:style>
  <w:style w:type="paragraph" w:styleId="Heading1">
    <w:name w:val="Heading 1"/>
    <w:basedOn w:val="Normal"/>
    <w:next w:val="TextBody"/>
    <w:qFormat/>
    <w:pPr>
      <w:numPr>
        <w:ilvl w:val="0"/>
        <w:numId w:val="1"/>
      </w:numPr>
      <w:spacing w:before="480" w:after="280"/>
      <w:jc w:val="center"/>
      <w:outlineLvl w:val="0"/>
    </w:pPr>
    <w:rPr>
      <w:b/>
      <w:bCs/>
      <w:color w:val="44AAFF"/>
      <w:kern w:val="2"/>
      <w:sz w:val="60"/>
      <w:szCs w:val="60"/>
    </w:rPr>
  </w:style>
  <w:style w:type="paragraph" w:styleId="Heading2">
    <w:name w:val="Heading 2"/>
    <w:basedOn w:val="Normal"/>
    <w:next w:val="TextBody"/>
    <w:qFormat/>
    <w:pPr>
      <w:numPr>
        <w:ilvl w:val="1"/>
        <w:numId w:val="1"/>
      </w:numPr>
      <w:spacing w:before="567" w:after="280"/>
      <w:jc w:val="center"/>
      <w:outlineLvl w:val="1"/>
    </w:pPr>
    <w:rPr>
      <w:b/>
      <w:bCs/>
      <w:color w:val="44AAAA"/>
      <w:sz w:val="48"/>
      <w:szCs w:val="48"/>
    </w:rPr>
  </w:style>
  <w:style w:type="paragraph" w:styleId="Heading3">
    <w:name w:val="Heading 3"/>
    <w:basedOn w:val="Normal"/>
    <w:next w:val="TextBody"/>
    <w:qFormat/>
    <w:pPr>
      <w:numPr>
        <w:ilvl w:val="2"/>
        <w:numId w:val="1"/>
      </w:numPr>
      <w:spacing w:before="280" w:after="280"/>
      <w:jc w:val="center"/>
      <w:outlineLvl w:val="2"/>
    </w:pPr>
    <w:rPr>
      <w:b/>
      <w:bCs/>
      <w:color w:val="44AAAA"/>
      <w:sz w:val="36"/>
      <w:szCs w:val="3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120" w:after="120"/>
      <w:ind w:left="567" w:right="567" w:hanging="0"/>
      <w:jc w:val="both"/>
    </w:pPr>
    <w:rPr>
      <w:sz w:val="34"/>
      <w:szCs w:val="34"/>
    </w:rPr>
  </w:style>
  <w:style w:type="paragraph" w:styleId="2">
    <w:name w:val="2"/>
    <w:basedOn w:val="Normal"/>
    <w:qFormat/>
    <w:pPr>
      <w:spacing w:before="120" w:after="120"/>
      <w:ind w:left="1134" w:right="567" w:hanging="0"/>
      <w:jc w:val="both"/>
    </w:pPr>
    <w:rPr>
      <w:sz w:val="29"/>
      <w:szCs w:val="29"/>
    </w:rPr>
  </w:style>
  <w:style w:type="paragraph" w:styleId="3">
    <w:name w:val="3"/>
    <w:basedOn w:val="Normal"/>
    <w:qFormat/>
    <w:pPr>
      <w:spacing w:before="120" w:after="120"/>
      <w:ind w:left="1701" w:right="567" w:hanging="0"/>
      <w:jc w:val="both"/>
    </w:pPr>
    <w:rPr/>
  </w:style>
  <w:style w:type="paragraph" w:styleId="Style12">
    <w:name w:val="Обычный (веб)"/>
    <w:basedOn w:val="Normal"/>
    <w:qFormat/>
    <w:pPr>
      <w:spacing w:before="120" w:after="120"/>
      <w:ind w:firstLine="480"/>
      <w:jc w:val="both"/>
    </w:pPr>
    <w:rPr>
      <w:rFonts w:ascii="Georgia" w:hAnsi="Georgia" w:cs="Georgia"/>
    </w:rPr>
  </w:style>
  <w:style w:type="paragraph" w:styleId="8">
    <w:name w:val="8"/>
    <w:basedOn w:val="Normal"/>
    <w:qFormat/>
    <w:pPr>
      <w:spacing w:before="120" w:after="120"/>
      <w:jc w:val="center"/>
    </w:pPr>
    <w:rPr>
      <w:rFonts w:ascii="Georgia" w:hAnsi="Georgia" w:cs="Georgia"/>
      <w:color w:val="44AAAA"/>
    </w:rPr>
  </w:style>
  <w:style w:type="paragraph" w:styleId="A1">
    <w:name w:val="a1"/>
    <w:basedOn w:val="Normal"/>
    <w:qFormat/>
    <w:pPr>
      <w:spacing w:before="120" w:after="120"/>
      <w:ind w:left="2268" w:right="2268" w:hanging="0"/>
      <w:jc w:val="both"/>
    </w:pPr>
    <w:rPr>
      <w:rFonts w:ascii="Georgia" w:hAnsi="Georgia" w:cs="Georgi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17:00Z</dcterms:created>
  <dc:creator>Roman</dc:creator>
  <dc:description/>
  <cp:keywords/>
  <dc:language>en-US</dc:language>
  <cp:lastModifiedBy>Roman</cp:lastModifiedBy>
  <dcterms:modified xsi:type="dcterms:W3CDTF">2006-05-11T08:21:00Z</dcterms:modified>
  <cp:revision>1</cp:revision>
  <dc:subject/>
  <dc:title>Менделевич В</dc:title>
</cp:coreProperties>
</file>