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нтонио Менегетти</w:t>
      </w:r>
    </w:p>
    <w:p>
      <w:pPr>
        <w:pStyle w:val="Heading1"/>
        <w:rPr>
          <w:lang w:val="ru-RU"/>
        </w:rPr>
      </w:pPr>
      <w:r>
        <w:rPr/>
        <w:t>Введение в онтопсих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Антонио Менегетти (род. в 1936 г.) —</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ор теологии, соц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ии 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70 году основал Ассоциацию онто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Президентом которой является в настояще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ор Менегетти — автор более 20 книг</w:t>
      </w:r>
    </w:p>
    <w:p>
      <w:pPr>
        <w:pStyle w:val="Header"/>
        <w:jc w:val="both"/>
        <w:rPr>
          <w:rFonts w:ascii="Times New Roman" w:hAnsi="Times New Roman" w:cs="Times New Roman"/>
          <w:sz w:val="22"/>
          <w:szCs w:val="22"/>
        </w:rPr>
      </w:pPr>
      <w:r>
        <w:rPr>
          <w:rFonts w:cs="Times New Roman" w:ascii="Times New Roman" w:hAnsi="Times New Roman"/>
          <w:sz w:val="22"/>
          <w:szCs w:val="22"/>
        </w:rPr>
        <w:t>по широкому спектру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от клинической психологии до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и энергетической взаимосвязи между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ия представляет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направление психологии и 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теоретиками которого являются Адлер,</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Юнг, Роджерс, Маслоу и Ролло Мэй.</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ая методика основ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на многолетнем опыте клиническ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ора Менегетти и его уче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Большую часть этой методики составляют</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ы решения психосоматически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с пациентами по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й с целью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х семантических полей.</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от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еждународной Ассоциации Онто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в ряде стр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гулярно проводятся конгрессы онтопсих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В Италии действует 6 учебных цент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подготовке дипломированных онтопсихоло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уп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первая. три СПОСОБА ЖИЗНИ 7</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вторая. метафизическое восприятие В ПОДРОСТКОВЫЙ ПЕРИОД 10</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третья. основные принципы ОНТОПСИХОЛОГИИ 13</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четвертая. ИНСТИНКТ самосохранения 19</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пятая. секс и любовь 25</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шестая. ключевая проблема 31</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седьмая. деньги 34</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восьмая. личностные отношения 36</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девятая. две морали, необходимые МУДРЕЦУ 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десятая. искусство ЖИЗНИ 41 </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одиннадцатая. метафизический выбор 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й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 – огл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2 - параметры в начале книги - изда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kom -Коммента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kons1 - Консп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it - 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ge - Данные о страниц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il - При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il2 - Приложение дополн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im - Примеч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U - Предметный у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Slov – Слова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ext - Тек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UI - Указатель и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za - Данные типографии, в конце кн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zz - Аннот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zzz - Зап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NTONIO MENEGHETT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ОНИО МЕНЕГЕТ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ARTE DI VIVERE DEI SAGG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ЕЦ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ITALIA: ROMA PSICOLOGICA EDITRICE 19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сия; пермь хортон лимит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вящается Сильвии и Аур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ходя по многим дорогам и все более убеждаясь в правильности выбранного мною пути, я пришел к пониманию того, что все эти дороги являются неотъемлемыми составными частями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сегодня встречая людей, утвердившихся в каком-либо убеждении, иногда бесспорном, иногда сомнительном, я всегда проявляю терпимость, что позволяет мне воспринимать их как множество путей и тропинок, ведущих через все многообрази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не нравится рассуждать об истине с определенной категорией взрослых людей, которые во многом уже испорчены, неспособны выйти за рамки своего исторического контекста и стремятся прежде всего иметь, а не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огда я думаю о юношах и девушках от 14 до 21 года, у меня возникает спонтанное желание передать им свои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то раз я застал одну из своих дочерей в слезах. Матери она сказала, что страдает из-за того, что не может понять, в чем предназначение ее жизни. Ей я тогда ничего не. сказал, а жене объяснил, что у девочки кризис, хотя и острый, но достаточно типичный для здоровых и развитых подростков; это своего рода тоска по метафизическому измерению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людей, если не все, сами сводят на нет свой метафизический потенциал. Почти у всех жизнь превращается в биологический цикл из-за неспособности различить и поддержать в себе тяготение к метафизическому аспекту бытия. Расплатой за эту неспособность служит тоска и постоянная неудовлетворенность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книга призвана усилить тяготение к бытию, научить распознавать его и жить с ним. Тогда жизнь будет не дорогой к смерти, а дорогой к бытию, на которой встреча с тоской, природу которой мы познаем, больше не будет нам гроз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ец извлек из своей гру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сть самого сокров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бросил его в тех, кто был ря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пытали б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е стали собирать то, что он бро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последовали за своей те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стались в не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подобрали брошенное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местили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сердцем и разумом, И в них засветился свет, и они продолжили творение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способ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ытка указать правильный путь молодым людям, не желающим оставаться частью толпы, может показаться проявлением философской инфантильности. Но учитывая тот опыт, который я приобрел за свою жизнь в самых различных областях и который является скорее уникальным, чем просто редким, — по крайней мере, я убеждаюсь в этом, соприкасаясь с представителями разных стран и культур, — мне представляется необходимым исполнить долг совести и поделиться с молодежью своими знаниями об искусстве 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 чем же различие между собственно жизнью, мастерством жизни и искусством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Жизнь — это активное участие во взаимодействии живых существ : деревьев, птац, людей. Живое — это то, что обладает способностью к автономному самостоятельному движению и постоянному проявлению тех функций, которые определяют данное существо как живое. Жизнь — это участие в природном взаимодействии независимо от видовых различий, это своего рода биологический т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человеческой жизни, то и она подчиняется универсальным законам. Человек входит в природный ритм и вместе с природой от рождения до самой смерти проходит через все состояния удовольствия, здоровья и страдания, присущие каждому определенному возрасту. Человек рождается, взрослеет, вступает в брак, рождает детей, которых содержит до достижения ими самостоятельности, и дожидается смерти в соответствии с обычаями своего общества. Отношения с окружающими определяются законами, традициями и религиями. С точки зрения повседневного, естественного понимания жизни, можно считать, что человек самореализовался, если он, избежав серьезных болезней, добился в достаточной степени удовлетворения своих первичных инстинктов: голода, жажды, стремления к безопасности, сексу и общ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как существование в биологической среде — вещь неплохая, и, чтобы преуспеть в ней, достаточно следовать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новлениям официального законодательства, массовой культуры и общепринятой религии. Массовая культура или культура среды включает в себя все прикладные науки и сферы деятельности, которые выполняют те или иные функции в жизни общества: медицина, коммерция, литература, архитектура, право, богословие, философия, спорт, музыка и все профессии и ремесла от крестьянина до часовщика или программ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итетами на этом уровне являются семья, священники, судьи, врачи и пол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Мастерство жизни. Понятие «мастерство» указывает на то, что свойственно мастеру, — способность выполнять какую-либо функцию лучше других или, другими словами, подразумевает определенную склонность, получившую наиболее полное развитие. Например, плотник и кузнец являются мастерами по обработке соответственно дерева и железа, так как выполняют эту работу с оптимальными результа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терство жизни означает образ или стиль жизни более высокого уровня, чем это принято в данном социальном контексте. Человек, овладевший мастерством жизни, выделяется на фоне общества. Общество — это то, что обычно, а мастер делает лучше то, что делают все. Он умеет пользоваться инструментами жизни и делает это исключительно в своих интересах с целью во что бы то ни стало добиться первенства. Этой цели подчинено все остальное. Он стремится быть пастухом, а не овцой, и социально-биологический контекст для него — лишь источник личной власти. Он — лидер, и его психология и поведение лучше всего описаны в книге Никколо Макиавелли «Кня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кто овладел мастерством жизни, несомненно, возвышается над многими. Удовлетворение приносят ему два аспекта: успех в социально-историческом контексте (обеспеченность, влияние, уважение) и самоутверждение своей личности и свое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и такие люди легко узнаваемы среди тех, кто является лидером (признанным или непризнанным), человеком первой категории знач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личие первого способа жизни от второго заключается в следующем. Первый способ — это полное принятие соответствующих в жизни схем в качестве абсолюта, для второго эти схемы служат лишь средством для достижения собственных целей и соблюдаются только для придания себе респектабельности в глазах других. Первые верят, вторые этим пользу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 немногих, кто овладел мастерством жизни, отличает здоровый эгоизм, направленный на интеллектуальное и личностное обогащение, что проявляется в расширении экономических возможностей и приобретении более значим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гда наиболее продуктивных). Их убеждением является то, что законы могут быть хорошими, но никогда не станут окончательными и абсолю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скусство жизни. Искусство жизни — это способность воздействовать на жизнь таким образом, чтобы внести в бытие новизну. Вместо того, чтобы участвовать в повторении цикла существования предметного мира, человек действует так, что жизнь становится естественным фоном для творческой игры его собственной личности. В искусстве жизни субъект воздействует на жизнь, в то же время не относясь к ней слишком серьезно. И дело не в том, что он ее презирает или не ценит. Наоборот, он и знает, и ценит ее больше других. Но, осознав ее конечную цель, ко всему остальному он относится, как к теат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владеющий искусством жизни, понимает, в чем опасность явлений и связей. Он и в повседневной жизни стремится быть максимально точным. Всем и всему отводится определенная мера времени, места, участия и внимания. Достаточно ошибиться в одном из этих критериев, чтобы жизнь возмутилась против этого, и тогда возможность творческого воздействия на нее будет потеряна. Искусством жизни владеют те немногие люди, которые способны влиять на жизнь как на творение своего собственного духа и поэтому с полным правом могут считаться мудрецами. Мудрец — это тот, кто находит удовольствие в знании и действии. Мудрость — это техника получения удовольствия от всего су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означив эти различия, я не буду останавливаться на злоключениях тех, для кого жизнь — это одна сплошная болезнь или движение по врожденной инерции химико-биологического образования, называемого телом. Такая жизнь — не что иное, как невроз. Для того, чтобы просто жить, достаточно знать культуру своей системы. Чтобы овладеть мастерством жизни, достаточно открыть общие черты в различных культурах и мнениях, включая самые крайние и полярно противополож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же расскажу о своих наблюдениях и собственном опыте искусств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удр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физическое восприятие в подростков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ногие молодые люди проходят через болезненные поиски совершенства в своем жизненном пути. Эта тяга в прекрасное далеко, где можно обрести свое подлинное предназначение, может появиться в любом возрасте до 24 лет. Она вызывает общую неудовлетворенность и боль в глубине души, даже если удовлетворяются более поверхностные инстинкты. Душа как бы обливается слезами и кровью. Эту фрустрацию трудно объяснить каким-либо внешним фактором, она настолько тотальна, что непонятно, вызвана ли она каким-то посторонним обстоятельством или внутренним чувством 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осток чувствует себя неспособным поделиться с кем-либо этой неудовлетворенностью. Как только он пытается это сделать, окружающие воспринимают его терзания как результат невыполнения общественных обязанностей, попытку давления на своих родных, влияние среды или желание снять с себя всякую ответственность. Иногда подросток страдает, как ему кажется, из-за того, что ему пока не доступны права и удовольствия, которыми сверх всякой меры наслаждаются взрослые. У него бывает ощущение, что он гораздо более высокого происхождения и лишь в силу обстоятельств оторван от своей обетованной земли. Во многих случаях он считает, что окружающие обделяют его любовью и уважением и даже не представляют себе, «кто я т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заполнить пустоту никем не понятого отчаяния, воображение подростка толкает его на всевозможные эскапады, выходки и при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напряжение, вызванное этой неведомой тоской, находит себе выход и успокоение в увлечении эзотерическими культурами, в метапсихическом перевоплощении, в религиозном призвании к какой-то особой миссии. Молодой человек ощущает в своей душе потребность ответить на призыв духа или всецело посвятить себя борьбе за социальную справ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вость, хотя окружающие могут усмотреть в этом идеологический экстрем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такая подавленность и неудовлетворенность одолевает человека с ограниченными возможностями самовыражения, тоска превращается в шизофрению : создается ложный образ себя самого, которому приносится в жертву подлинная личность. Почти всегда в таких случаях логическим завершением служит смерть от неизлечимого недуга или неосознанного самоуби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а самом деле, речь идет о метафизической ностальгии по бытию. Метафизическое — это реальность, стоящая за явлениями и фактами, через которые она проявляется. Само слово образовано из греческих корней: «мета»—по ту сторону, за пределами; и «фисис»—природа. Например, когда мы получаем письмо от человека, которого знаем и чье присутствие в нашей социально-психологической реальности принимаем, то, на первый взгляд, перед нами всего лишь исписанный лист бумаги. Однако за письмом стоит определенный смысл, заложенный в него конкретным человеком. Органы чувств не воспринимают ни смысл, ни человека, тем не менее адресат письма знает о существовании отправителя, который, хотя и отсутствует физически, является метафизической реальностью исписанного листа бума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альгия — это переживание ощущений прошлого, причиняющее боль и иногда почти преобладающее над ощущениями настоя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ие — основополагающий термин. Вне его существование чего-либо немыслимо. В любом оттенке своего значения это слово служит для определения категории бытия или не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ие можно понимать двояко. Есть Бытие как единая реальность, олицетворенная в принципе, господствующем над всем реальным и возможным ; — и есть бытие как всеобщий способ существования всех предметов и связей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в принципе первое не отличается от второго. Но если мы ведем речь о круговороте, в котором участвуют все и вся, включая нас самих, тогда бытие следует понимать как всеобщность явлений, придающую значимость нашему существу и нашей сущности. В этом смысле «бытие» можно писать с маленькой буквы, так же как «реальность» или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кто-то попытается подчеркнуть значение собственных отношений с Верховной Сущностью, то есть с Иеговой, Аллахом, Богом и т. д., ему следует помнить, что Бытие — это то, что есть, а Небытия нет. Поэтому не следует впадать в излишнее самомнение, которое ведет в пуст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вообще следует исходить из того, что есть «здесь и сейчас», из естественного присутствия в бытии. Отсюда и 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ет идти к истине в рамках возможного, что само по себе уже бесконечно. Из нашего «здесь и сейчас» открывается путь к любой верш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физическая ностальгия по бытию — это неодолимая тяга к самореализации, к выходу за пределы того, что уже постигнуто опытом. Это — внутренняя потребность, невнятная, но хорошо отличимая от обычных инстинктов, требующая устремления всей жизни к чему-то высокому и абсолютному. Даже если поначалу эта потребность реализуется в целях, намеченных взрослыми, или в таких сферах, как секс, любовь, социальный статус, деньги, власть, признание и т. п., в конце концов она выходит за пределы повседневных благ. Безжалостная и настоятельная, метафизическая ностальгия по бытию зовет за пределы земного мира, хотя и в этом мире стремится к воплощ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реву необходимо касаться неба, ветров и солнца, и в то же время не отрываться корнями от земли, которая дает ему жизнь. Надо быть небом, идя по зем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очти никто из подростков не распознает зов бытия, идущий из глубины души, и вскоре этот зов стихает под толщей повседневности. И, потеряв ностальгию по бытию, жизнь превращается лишь в очередное звено в цепи себе подоб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отеряно метафизическое измерение, указывающее направление и смысл жизни на этой планете, становится почти невозможным вернуть себе ощущение подлинной радости. Даже если встречаешь на своем пути мудреца, ты уже неспособен его узнать и оценить по достоин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ец — это один из тех немногих, кто ответил на призыв бытия и живет сообразуясь с ним. Искусство жизни — это ответ тому голосу, что позвал нас еще в утробе матери, это умение соответствовать своему вечному приз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 метафизической устремленности жизнь будет всего лишь материей. Основной принцип искусства жизни мудрецов — всегда слышать голос, говорящий нам о тайне бытия. Если внимать ему, то станет доступным весь огромный потенциал, заложенный в нашем стремлении к рос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ТРЕТ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еиые принципы опто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нтопсихология—это психология бытия в человеке. То есть наука о проявлении и специфике бытия применительно к человеческому существ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термин составлен из греческих корней: «онтос» — бытие; «психи»—душа, разум; «логос»—исследование. Онтопсихология, в частности, представляет из себя развитие психологии подсознания, называемой психоанали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как форма познания всегда являлась частью теоретической философии и философии морали. Примерно сто лет тому назад, в частности, во времена Зигмунда Фрейда, она стала отделяться от философии и становиться дисциплиной скорее медицинского характера. Впоследствии другие исследователи вначале расширили горизонты теории психоанализа, а затем отошли от него, создав разнообразные новые модели исследования. Онтопсихология черпает все лучшее, что существует в других школах, привнося свой критерий, который в руках эксперта является методологически безупречным инструме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топсихология, возникшая в клинических условиях и проявившая себя как успешная методика лечения неврозов, шизофрении и некоторых серьезных психосоматических заболеваний, открыла в каждом человеке энергетическое ядро, образующееся собственной волей и проявляющее себя во всех физических и психических процессах человеческого организма. Это ядро, называемое Ин-се (сущность в себе), проявляется во всем человеческом существовании, хотя рождается вне его и воплощается в повседневной жизни, оставаясь трансцендентным. Оно не осознается сознательным человеческим «я». Ин-се — это как бы невидимая душа человека, то есть форма сознания, нераздельно присутствующая во всей психосоматической реальности каждой личности. Это — внутренняя сторона любого нашего действия, знания и представления. Его проявления — сознание, сомнения, воля, неудовлетворенность, сновидения, здоровье, болезнь, симпатия, антипатия, юмо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перамент, инстинкты, желания и так далее. К сожалению, в наше время невозможно раскрыть его смысл с точностью. Это доступно только мудре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астности, это происходит потому, что многие существующие формы воспитания и культуры не позволяют человеку установить контакт со своим Ин-се из-за преобладания социально-правового детерминизма: личность хороша в той степени, в какой она полезна системе. Такая ситуация порождает своего рода экзистенциальную шизофр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зофрения» означает «разделенный разум». По-гречески «схизо»—разделять, а «фрин»—разум, мозг. Возникает противоречие между требованиями бытия и требованиями социума, и личность в конце концов подчиняется социальным правилам (школе, семье, традиции, идеологии, законам, обычаям) в ущерб своему Ин-се, которое, хотя и является единственной реальной внутренней силой, почти не проявляет себя во внешней среде. Человек превращается в исполнителя определенной функции, но что-то у него постоянно не так. Он ведет себя согласно существующим нормам, а ощущение тоски и тревоги ос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ия пришла к пониманию такого положения вещей, которое является запрограммированным. В психологических процессах, проходящих в мозге современного человека, на этапе, непосредственно предшествующем окончательному синтезу информации и принятию осознанного решения, присутствует элемент, который не является частью организма. Это своего рода монитор или индуктор, возбуждающий определенные фиксированные сигналы. Эти постоянные сигналы синтезируются с переменными величинами поступающей реальной информации таким образом, чтобы предопределять принимаемые решения. Этот механизм, запрограммированный на уровне элементарных частиц и обладающий прозрачной субстанцией, способен создавать образы, которые прочитываются структурами нейронов мозга и воспринимаются сознанием человека как проекция его собственной реальности и реальности окружающей его среды. Фактически этот монитор отклонения навязывает информацию, не соответствующую жизни. Это ложное сознание, предшествующее сознанию логическому, создается для того, чтобы роботизировать жизнедеятельность человека в интересах другой формы жизни. Таким образом человек отчуждается от самого себя и эксплуатируется другой цивилиз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ый момент для нас безразлично, был ли этот механизм заложен в человека в отдаленном прошлом, или же он контролируется и приводится в действие современной с нами внеземной цивилизацией, которая, вероятно, сосуществует с нашей плане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этот механизм подчинил себе конечные цели человеческой жизни, такие, как: бог, любовь, деятельность, секс, эволюция, истина. В каком-то смысле мы живем во вселенной чувств, контролируемых чуждой нам сущностью, присутствующей в нашем моз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явление змея на древе жизни, согласно иудейско-христианской традиции, и изгнание человека из Эдема, вероятно, символизируют введение в мозг монитора отклонения и последующую утрату человека в видении бытия. Потеряв связь с Ин-се, человек подвергается программированию и истощается ощущением то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нитор отклонения был открыт в результате изучения типологии волновых колебаний при взаимодействии человека с человеком, живого существа с маш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будучи живым существом, является единой системой и наделен от природы совокупностью органов восприятия, позволяющей ему узнавать реальность явлений по своему образу и подоб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степенную роль в этом играет «семантическое поле». Силовое поле, существующее в живой природе, позволяет определить любую реальность как подобную, сходную, противоположную или безразличную по отношению к данному субъекту. Это своего рода компас, позволяющий ориентироваться в многообраз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ия вернула давно утерянное знание этого поля, которое, даже не подтвержденное общепризнанной наукой, является частью природного человеческого потенциала : его надо лишь понять и раз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нитор отклонения свидетельствует о себе целым набором негативных ощущений, которые воспринимаются человеческим организмом как холод, страх, ограничение пространства. Кроме того, его можно представить как микросхему, проецирующую реальность как звуковую кинопленку. Представьте себе зрителей перед экраном кинотеатра: все их эмоции вызваны световой проекцией движущейся пленки. А теперь предположим, что где-то в глубине мозга тоже есть «кинозал», где программируются наши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мантика» — это сила или энергия, имеющая направление ; конфигурация бытия. Термин происходит от греческого слова «сима» — «знак». Итак, восприятие семантического поля позволяет человеку знать о любом действии, видимом или невидимом, которое имеет к нему отношение в окружающей его среде. Это поле — своего рода радар, данный человеку природой. Для наглядности предложим следующую приблизительную сх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811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781175" cy="18669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 Сознательно логическое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 Комп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 Монитор откло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 Ин-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я человека как единое целое, находящееся в постоянном движении, в нем можно выделить : А — Ин-се ; Б — естественное проявление жизни исходя из конкретного состояния субъекта здесь и сейчас, в соответствии с интуицией Ин-се ; В — решетка или монитор отклонения ; Г — жизненные импульсы, организованные в виде комплексов ; Д — сознательно-логическое «я», последняя оперативная стадия, на которой мы принимаем решение, касающееся нашей жизни. Только Д является сознательной сферой. Все остальное — сфера подсознания. Поэтому не будет ошибкой сказать, что все или почти все люди являются продуктом собственного под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учесть, что каждый человек удаляется от своей подлинной изначальной природы, то очевидно, что все сущее в какой-то мере представляет из себя компромисс между монитором отклонения и Ин-се (сущностью в себе). Отсюда следует, что даже чувства, которые считаются наиболее истинными, чувства родителей, любимых, друзей, учителей нуждаются в проверке. Природа человека, на которого направлена любовь, всегда служит критерием этой любви. Ибо дерево познается по плод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личность становится сознательной уже после того, как она сформирована другими личностями. Даже самые эгоистические критерии строятся по образцам, заимствованным из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говорим или думаем о себе как о «Я», мы всегда имеем в виду то, что было создано другими : семьей, школой, первой средой психологического взаим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мы можем узнать, что в нас истинно, не имея критерия сам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ретение подлинного самосознания достигается с помощью психотерапии. «Психотерапия» означает: исц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ши. Однако это не значит, что психотерапия направлена ва человека неполноценного или слабоумного. Не забывайте, что перед вами книга об искусстве жизни, которая по меньшей мере требует незаурядных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й целью остается поддержание сознательного и оперативного контакта с Ин-се, которое постоянно указывает нам путь к метафизическому измер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онтопсихотерапии позволяет любому незаурядному молодому человеку обрести самого себя таким, каким он был задуман изначально, еще до воздействия на него отца, матери или братьев. Достаточно шести месяцев занятий под руководством профессионального онтопсихолога и десяти сеансов прикладной онтопсихологии, чтобы восстановить контакт с собственным Ин-се, а затем при желании продолжить метафизический процесс творческого построения собственной личности. Творческого, потому что в этом процессе происходит позитивное обновление всего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 — не учитель и не мудрец. Он — рациональный профессионал, овладевший специфической техникой отделения всего наносного и привнесенного от того, что истинно и изначально. В частности, он умеет выделять составные части человеческой личности с помощью точного анализа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 — это рентгеновский снимок человека, который его видит. В нем есть указания на внеземное вмешательство, ошибки в образе жизни, неверные решения, а также пути решения проблем и ориентиры, исходящие от Ин^се, то есть указывается направление развития, которое природа бытия намечает для конкретной личности в конкретном пространстве и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 всего лишь точно анализирует психические процессы, и человек, подвергающийся анализу, имеет возможность в этом убедиться. Как только он осознает сущность этих процессов, ему предоставляется полная свобода принятия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ическая консультация продолжается в среднем один час, в течение которого психотерапевт и клиент сидят в удобном положении лицом друг к другу на расстоянии, позволяющем дотронуться до своего собеседника, если оба протянут навстречу друг другу руки. Такое расстояние и положение идеальны для того, чтобы Онтопсихолог получил полную возможность воспринимать все аспекты семантического поля кл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данный момент ни одно из научных, религиозных или парапсихологических направлений не представляется мне достаточно точным. Без онтопсихотерапии, направленной на обретение своего «Я», невозможно найти точку опоры и увидеть цель, которую необходимо реал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ическое знание возвращает молодым 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удр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ям эту точку опоры и раскрывает им глаза на многие заблуждения, в которых пребывает большинство людей и от которых надо очень дипломатично отстра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огда не следует забывать, что согласно основному критерию всех законов, культур, традиций и религий хорошо и истинно только то, что идентично нам. А все, что отличается от нас (даже если речь не идет о чем-то плохом или лживом), в любом случае против нас и должно быть уничтожено. И такому отношению не стоит удивляться. Во всеобщем понимании справедливость — это равенство. Даже принципы французской революции — свобода, равенство и братство, — это крайности, несовместимые с природой вещей. В истинной жизни каждый человек уникален и неповторим, и только эта исключительность каждой личности позволяет ей раскрыть в себе духовное на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ы то ни было, на пути мудрости требуется немало проницательности, осторожности и терпения, чтобы относиться к людям исходя из тех законов, которых они придерживаются, а не с точки зрения истины мудреца. В противном случае мудрецу грозит физическая гибель. Детерминизм этой крайней степени расизма объясняется свойствами монитора отклонения, который стремится упорядочить все многообразие человеческих личностей с помощью определенного набора моделей (их примерно двенадц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тем, как мы продолжим наш путь, еще раз напомним о незаменимости онтопсихологического метода психотерапии, позволяющего овладеть ключевыми предпосылками человеческой и природной эволюции на основе рациональности науки и собственного Ин-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появление онтопсихологической школы сделало искусство жизни более доступным для многих. Раньше постичь его было гораздо труднее, и это происходило как результат последовательности догадок и откровений, которые и вели к формированию истинного человека. Другой возможностью была своевременная встреча с пережившим откровение учителем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ЧЕТВЕР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инкт самосохра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 ритме нашей насыщенной современной жизни, в которой огромную роль играют средства массовой информации, а компьютер позволяет простому механику выполнять работу великого математика или целой фабрики, молодой человек, стремящийся к постижению искусства жизни, должен прежде всего научиться сохранять спокойствие и наблюдать как можно больше, не отдавая себя целиком ни одной из выбранных стратегий. Он должен основательно овладеть несколькими науками, серьезно освоить основы общей культуры и получить высшее образование по двум специальностям, одна из которых должна относиться к гуманитарной сфере (литература, история, философия, право), а другая — к сфере точных или прикладных наук (физика, медицина, химия, математика, экономика и коммерция). Познания практического характера в области психологии, статистики, ээотермизма, языков, журналистики, социально-политических наук, менеджмента, архитектуры, педагогики и информатики могут быть полезны только как временный источник заработка, который не способствует познанию искусств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высшего образования по двум дисциплинам или, по крайней мере, знания истории философии, следует овладеть основами какого-либо практического ремесла или такой профессией как торговец, строитель, электрик, портной, официант, и т. п. Необходимо также пройти через религиозн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все это и многое другое уйдет не меньше тридцати лет жизни. Кстати, по-настоящему счастливая жизнь начинается только после сорока. До этого возраста происходит период взросления и подготовки, что, конечно, не означает принесения всех этих лет в жертву высшим целям. Все это время остается доступным множество удовольствий: уважение и здоровье, деньги как средство обеспечения личной свободы, включающей дом, автомобиль, одежду, досуг, путешествия, общение, знакомство с другими культу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жба, секс, любовь, являясь важными элементами подготовительного этапа жизни, должны тем не менее восприниматься как нечто временное и преходящее, так как представляют собой биологические факторы, которые освящаются различными культурами, религиями и законами, что может отнять высшую свободу творчества жизни у человека, попавшего в чрезмерную от них 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чень важно никогда не допускать со своей стороны серьезного нарушения существующих в государстве законов. Нарушение серьезно не само по себе, а в силу того, что таковым его считает закон. Нарушение достаточно серьезно, если за него предусмотрено тюремное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идет не о честности перед самим собой, а о том, чтобы система оставила нас в покое. Система — это еще не жизнь, а чудовище или, словами Гоббса, левиафан, способный выхолостить искусство жизни в зарод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ть механизм действия системы необходимо по двум причинам: чтобы защитить себя от различных препятствий, и чтобы самому активно их преодоле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о «системе», я имею в виду совокупность мнений, возведенных в ранг закона и определяющих законность или незаконность тех или иных форм поведения в рамках определенного государства. Даже если это всего лишь правила игры, их важно знать, потому что ставка в этой игре — физическ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мы узнаем и будем внешне соблюдать правила системы, она будет служить нам как сторожевой пес против глупости и враждебности частных лиц и учр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жизни совсем другие законы. Она выбирает себе символы и меняет их по своему усмотрению, но никогда не противоречит себе самой. Для нее смерть и рождение продолжают друг друга, самое серьезное оборачивается шуткой, а самое ничтожное становится отправной точкой космического видения. Жизнь — как море, волны которого могут принести гибель или навеять самые поэтические ощущения. В ней сплетены обман и насла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ем истина и красота губ: в поцелуе, в молитве или в проклятии? Все в нашей жизни (работа, учеба, отношения) должно иметь двойную цель: потребность данного момента и необходимость духовного и умственного обогащения. Необходимо выполнять повседневные обязанности, уважать свою семью и взаимодействовать с ней и с коллективом, в котором мы оказались — колледжем, школой, командой, сотрудниками по работе, — для достижения независимости в жизни и способности обеспечить себя одеждой, едой и т. д. Следует также понять, что не надо повторяться в работе, занятиях или дружбе, если мы отдаем себе отчет в том, что это уже пройденный эта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очередной период в работе, учебе или взаимоотношениях явно подходит к концу и экзамены по нему уже успешно сданы, не стоит цепляться за него. Лучше найти себе новую задачу, требующую большего умения и большей ответственности и обещающую принести большие материальные и духовные выг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меет определяющее значение в формировании нашей личности. Мы все рождаемся с определенным потенциалом. Но его необходимо беспрерывно расширять и развивать путем накопления нормального жизненного опыта. Не нужно стремиться к исключительному опыту, достаточно самого обычного. На его основе развивается и закаляется наша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жизни придется часто уступать и подчиняться начальникам, родственникам и коллегам, которые, несмотря на свою ограниченность, будут пытаться навязывать нам собственный опыт. Притворимся, что мы согласны с ними, ведь в мире множество таких, как они, и мы будем часто встречаться с ними во влиятельных учреждениях и в профессиональ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учиться всему, что нам встречается, и только собственную высшую истину сохранять для самих себя. Глупое начальство представляет собой опасность для масс и преимущество для самых ум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формирования личности важно ознакомиться с разнообразными стереотипами, господствующими в повседневной жизни людей. «Стереотип» означает; модель или тип, который уравнивает. Это психологическая структура, объединяющая одну и более групп людей, среди которых она постоянно проявляется. Основа этой структуры — в эмоциях, культуре, традициях, консерватизме, морали, законах. Стереотип характеризует и определяет. Иногда он функционален, а иногда обладает и патологическими свойствами. В любом случае его необходимо понимать, так как стереотип — это знание, в определенной среде превращающееся в силу. Никогда не нападайте на него открыто. Лучше временно согласиться с ним, да и впоследствии не забывать о нем, ведь он может пригодиться в крайнем случае. В конце концов приходишь к выводу, что многие абсолютные истины — не что иное, как стереотипы и мнения, доминирующие в определенных этнических, политических, культурно-исторических, экономических и религиозных 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пройти много дорог, чтобы прийти к жизни. Жизнь сама ходит по этим дорогам, но не останавливается ни на одной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относительно по сравнению с самореализацией личности. Только заключенная в личности истина абсолют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и она в свою очередь относительна во всемирной игре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Говоря об инстинкте самосохранения как защитном механизме молодого человека, я призываю не к снобизму, а благоразумию, необходимому для постижения искусства мудрецов. Благоразумие служит бытию. В то время, как биологические инстинкты действуют порывисто и беспорядочно, стремясь к первенству и быстрому самоутверждению, мы долясны особенно бережливо относиться к своим импульсам, не попадая в зависимость от них. Не надо в спешке расходовать то, что нам пригодится в великие моменты. В юности надо научиться откладывать эмоции на потом. Настоящая жизнь может начаться только после сорока лет и затем становиться все совершеннее. Различные переживания следует накапливать и впоследствии поставить их на службу своему Ин-се, опыт является рационально-историческим инструментом определения правильности любого решения, особенно когда речь идет о достижении совершенства в области науки, политики и т. п. На стадии ученичества (в течение, по крайней мере, тридцати лет индивидуального развития), когда негативный опыт вызывает стрессы и желание взбунтоваться (а бунт немедленно повлечет за собой репрессивные меры со стороны системы), Ин-се постепенно становится хитрее и понимает, что реальность на этой планете искажена, и наивных ждет гиб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понять, что Большой брат из романа Джорджа Оруэлла или библейский Антихрист — это и есть гражданско-политические добродетели, которые провозглашаются во всех компонентах общества от семьи до частных и государственных учр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ремя от времени надо отдаляться от суеты и углубляться в себя. Можно найти себе чтение, которое поможет утолить жажду познания истины своего Ин-се. То неповторимое, что в нас есть, мы не отыщем ни в какой книге, но некоторые книги создают прекрасную экосистему, способствующую правильному выбору пути. По крайней мере по вечерам, а еще лучше непрерывно, необходимо убеждаться в том, что мы не изменили своему пути и не свернули с него. Этот путь должен оставаться непорочным и в историческом измерении вести к исправлению ошибок. Наша душа сильна как само бытие, главное — не навязывать ей чуждые ей метаморфозы. А именно это происходит с ней каждый раз, когда мы даем свое согласие и тем самым часть самих себя тому, что этого не заслуживает, или1 когда мы,- спеша иметь, забываем бы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мы сами обладаем способностью убить собственное Ин-се и перейти· в разряд мертвых. Все люди, погубившие свое Ин-cei, превращаются в зомби, то есть в существа, сост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ие из двух-трех стереотипов, приемлемых в данной системе. Требуется определенный опыт, чтобы научиться отличать зомби от живых людей. Зомби почти всегда легко узнать по их специфической типологии, защищенной общепринятыми нормами. Они представляют собой как бы роботов, или инструменты системы. Они воспринимают информацию и peaгируют на нее только на основании определенных сигналов. Семантическое восприятие жизни ими потеряно. Остается только способность различать соответствующее и несоответствующее н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астоящему живые люди, которых немного, проявляют себя в виде загадочной силы, понять которую общедоступные знания не позволяют. В них присутствует цельность, которую невозможно объяснить рационально. Это и есть семантика их Ин-се, позитивная по своей природе, но непроницаемая для тех, чье вторжение нежел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так важно искать живых людей, как самому прояв&lt; лять себя в историческом контексте, иначе не удастся создать свое устойчивое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шибается великий человек, то это никогда не происходит из-за того, что проблема, стоящая перед ним, не" преодолима. Причиной ошибки всегда служит недостаток или отсутствие определенного опыта в его жизни до тридцати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большинство людей начинают преждевременно стареть к сорока годам или даже раньше, те из них, кто сумел сберечь свою истинную сущность и овладеть техникой мастерства жизни, способен продолжать активное творение человеческого начала на основе синкретизирующего развития бытия. «Синкретизировать»—значит: гармонично соединять различные силы (от греческих корней «син» — совместно; и «храоме»—использовать, располагать). Говоря о преждевременной старости, я имею в виду то, что, несмотря на внешнее физиологическое благополучие, модели мышления данного человека стандартизированы, остановлены в своем развитии и лишь проецируют статические образы. То есть мозг задействует только схемы, существующие в памяти, а потребность познавать, чтобы творить, отсутствует. Такие люди являются моделями, хотя и совершенными, однако они не способны к творению и развитию нов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Искусство жизни состоит в стремлении к личному совершенствованию, и помочь в нем может только внутренний учитель. Это искусство не заключается в чем-то объективном и не приходит в нашу жизнь автоматически с появлением в ней волшебника или волшебства. Нет как таковых ни мессии, ни земли обетованной. И мессия, и земля обетованная в целостности собственного потенциала, который направлен на достижение радости бытия. Жизнь прекрасна в той мере, в какой она отражена в лич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чтобы достичь высот личностного развития, не нужны монастыри, миссионерская деятельность, аскетические учения, секты мистиков, общества розенкрейцеров и удаление от мира. Нужно открыть и усовершенствовать свои индивидуальные способности в любой профессии, от священника до дельца. Однако в этой системе небезразлично, о каком деле идет речь, существует определенная иерархия целей, причем каждая достигнутая цель открывает путь к синтезу приобретаемого опыта на более высоком уровне. Другими словами, каждый шаг должен усовершенствовать предыдущий и приблизить следующий, который должен обогатить еще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всем этом следует относиться с уважением ко всем, с чьей помощью мы познаем жизнь, даже если это глупые и даже роботизированные люди. Через их посредство мы приходим к собственному откровению. Именно поэтому инстинкт самосохранения предусматривает высшую степень разборчивости по отношению к тому, что способствует нашему бытию, а что ему мешает. В этом принципе содержится метафизический смысл, но для того, чтобы проникнуть в него, надо получить ключ к его полному прочтению. А его полное прочтение открывает нам доступ к безграничным возмож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ПЯ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 и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 жизни молодых людей секс и то, что они называют любовью, имеют просто трагически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чала определим, что такое секс и что такое любовь. Если не вдаваться в те определения, которые мог бы предложить профессиональный сексолог, то секс — это деятельность, направленная на удовлетворение физиологической потребности соединиться с телом другого человека, с целью получения чувственного удовольствия или продолжения рода. Человек, достигший физической зрелости, но не достигший зрелости психологической и тем более моральной, замечает, что определенные части его тела увеличиваются и готовы к действию. Это происходит из-за изменений в кровообращении и в деятельности желез внутренней секреции и эпидермического покрова, что приводит в действие половые органы. Благодаря этому человек сохраняет свойственную животному миру гарантию сохранения и продолжения своего рода. Но секс, являясь положительным и естественным явлением, еще не обеспечивает духовной разрядки. А тут еще возникает вопрос обязательств перед партнером. Тело другого человека воспринимается как продолжение собственного тела, а иногда и как средство достижения высшего удовольствия. Возникает пространство с двумя полюсами: он и она. Это чувство даровано самой природой. Но это всего лишь чувство, представляющее из себя резонанс взаимного притяжения, цель котого — продолжение рода. Можно назвать это любовью, если мы хотим подчеркнуть силу этого притяжения и единство между любящим и любимым. Но само по себе это еще не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 это акт бесконечного великодушия, на которое способен только великий человек, исполненный жизни. Любить труднее всего. Только боги умеют любить. В Библии говорится, что «Бог есть любовь». По-настоящему любит только тот, кто способен дать любимому то, что ему ну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любви—самое трудное в мире. Под каж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ейся невинностью этого чувства часто скрываются шантаж и незрелость, психологическое убийство и лишение личной свободы, насилие против души и ограничение личностн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 другой стороны, взаимодополнение необходимо для полного самопознания. Те, кто избегают его, не достигают цельности, и одна из сторон их характера в сублимированной форме проявляется в повышенной агрессивности, направленной против того, что напоминает им тот аспект жизни, который они упустили в молод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лимировать»—это значит переносить объект или способ поведения из свойственной ему сферы бытия в сферу, которая считается более возвышенной и благор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лимация, кроме того, что она является защитным механизмом в психических процессах становления личности, может еще служить прекрасной техникой сохранения вложенной энергии в наиболее продуктивных сферах. Главное, чтобы использовалась эта техника соз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эротическое чувство несёт в себе большой заряд энергии. Использование этой энергии в половых актах, мастурбации, сексуальных и порнографических фантазиях не является злом само по себе, если, конечно, не запрещено законом и в этом случае было бы легкомыслием подвергаться риску из-за глупости. Но если мы растранжирим животным образом то, что могло бы сделать нашу жизнь более продуктивной, то продемонстрируем интеллектуальные способности гораздо ниже средне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ногие подростки, начиная с четырнадцати лет, начинают хвалиться своими сексуальными достижениями, тем самым пытаясь утвердить свое превосходство над взрослыми хранителями системы, ; это означает, что их ориентир—это животное состояние, за которым немедленно последует преждевременная стар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можно сравнить с капиталом, который его владелец, вместо того, чтобы расходовать на жизнь, может попытаться увеличить, исследуя рынок и, вступая в различные сделки. Капитал может послужить накоплению высшей интеллектуальной энергии и успешной самореализации в обществе. Хорошо помещенный капитал—·. предмет законной гордости его владельца и основа расширения его социального воздействия (через банки, предприятия, фирмы, вклады в политику, научные исследования, культуру). И что особенно важно, это ведет не только к личной славе, это — вклад в коллективное 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надо сохранять и разумно инвестировать ту жизненную энергию, которую мы в себе ощущаем, и лишь одним из проявлений которой является сексуальность! Хуже всего, когда выброс этой энергии выражаетс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исоциальных проявлениях; это ведет к ее бесцельному физическому уничтож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твердой рукой прокладывать свою борозду и раслрягать быков лишь под вечер, когда трудовой день окончен, и можно позволить себе отдохнуть. Однако отдых должен быть не тратой времени, а восстановлением 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вероятному партнеру следует подходить к уважением и учетом традиций данной среды. Свой интерес надо проявлять постепенно, по мере знакомства, чтобы не обмануть и не быть обманутым. Если даже все складывается хорошо, отношения между партнерами остаются, тем не менее второстепенными по сравнению с жизненной целью каждого из них. 'J Поэтому не стоит абсолютизировать юношеское увлечение и закладывать под него всю жизнь. Оно ценно само по себе и, пока остается таковым, служит восстановлению сил. Если же связь перестает быть позитивной, бесполезно затягивать ее, потому что это будет означать лишь трату времени и взаимное презрение.,             , , В отношениях, основанных на чувстве, недопустимо рассматривать своего партнера как объект. Он должен восприниматься как субъект, обладающий собственным достоинством и -стремящийся к собственному удовольств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забывать, что эротическое чувство может привести к появлению целого ряда новых факторов в жизни: это — дружеские, семейные, супружеские отношения, дети, проблемы юридического характера. Следует .помнить, что, позарившись на медовые соты любовного романа, надо вовремя уворачиваться от жала многочисленных пч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к бы то ни было, чувства эти .в жизни присутствуют. Их характер и ценность определяет· сама жизнь. В этой игре козырная карта—это подлинность собственной личности, никогда не теряющей устремленности к высшей самореализации как своей конечной цели. Можно пройти через супружескую жизнь или священный сан, или через другой статус, который все считают окончательным. И тем не менее надо всегда быть готовым пойти туда, куда нас призывает внутренний учитель, Если возникает желание завести детей, как в браке, так и вне брака, надо помнить, что дети накладывают серьезные обязательства. Они являются важным элементом жизни и неизбежно требуют нашего участия до тех пор, пока не станут взрослыми. Уважая их свободу, надо тем не менее относиться к ним как к части нас самих, еще не достигшей зрелости, .; Аборт — это одно из возможных решений, которое может быть принято до шестого месяца беременности. После· этого такой шаг противоестествен и воспринимается сознанием как убийство. До этого аборт морально оправдан, так как способен вызвать позитивные изменения: в жизни, Человек—это; прежде всего творчество духа, .а не, биологическая-•инер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ди вероятности новой жизни нельзя ввергать в кризис взрослого человека, уже способного к духовной деятельности. Ради одного семени подвергать риску плодоносящее дерево. Ради вероятного ребенка, вероятно здорового, вероятно высоконравственного, недопустимо рисковать конкретной матерью, которой, согласно серьезным данным из области психоанализа, педиатрии и гинекологии, недостаточно простого исполнения осознанных ею обязанностей для обретения психофизического равновесия и обновления жизни. Кроме того, достоинство личности самого ребенка требует, чтобы его рождение было выбором реализовавших себя людей, а не вынужденным шагом со стороны родителей. В отношениях, основанных на биологической неприязни, между родителем и ребенком появляется и постоянно усиливается взаимная фрустрация. Божественный ребенок рождается только от экстаза, вызванного б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Если партнер предпочитает кого-нибудь еще, стоит подумать, в чем причина этого: может быть, эти отношения неравноценны; или партнер не в состоянии что-то понять; или он просто нечестен; или же что-то не сложилось во взаимоотношениях. В любом случае не стоит стремиться к спасению отношений. Надо взять из них все, что было хорошего, дать оценку своему собственному поведению и уходить не оглядываясь, даже если сердце обливается кровью. Даже если ваш временный попутчик убежден, что ваши отношения — самая сильная любовь в его жизни, этого недостаточно, чтобы гарантировать вам наслаждение личностного роста.J Отношения либо строятся на взаимном признании их ценности, либо приобретают характер патологии. Когда отношения выдыхаются, надо подниматься и уходить, не оставляя при этом никакой связующей нити. Эти нити обрываются на основании предварительного соглашения, условия которого никогда не меняются без обоюдного согласия партнеров. Если же ваш партнер в одностороннем порядке меняет эти условия, что недопустимо для честного человека, то вы должны уметь защитить себя в соответствии с законами ;и обычаями вашей социальной среды, потому что именно эти законы и обы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ются в качестве оружия против того, кто несет в себе больш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я говорю о недопустимости нарушения законов Жизни, я имею в виду неизбежность возмездия, которое обрушится на любого, кто стремится к получению неоправданных и незаслуженных преимуществ в ущерб отношениям, основанным на очевидном и рациональном равновесии. Если вы решили сыграть партию в шахматы, нельзя завершить ее по правилам шашек. Если же вы осознаете, что в отношениях с партнером сами допустили ошибку, признайте ее и примите условия того, кому нанесли оби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ь и ценность всего этого — овладение искусством любви, свидетельствующее о достижении определенной ступени зрелости. Чтобы любовь была, ее надо построить. У того, кто постигает искусство жизни, любимый человек — это в значительной мере результат созидательного творчества. И так как в самом факте любви скрыта возможность метафизической связи, очевидно, что познать ее способны лишь величайшие знатоки искусства жизни. «Метафизическая связь» — это способность двоих слиться в единое целое и связь этого единого целого с единым целым бытия. При этом другой человек перестает быть другим, и возникает ощущение «Я в бы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Другие вопросы половой жизни рассматриваются в педагогической литературе, по ним можно также проконсультироваться у профессионального сексолога. В конце концов каждый должен сам найти золотое правило. Во многих случаях следует считать вполне допустимой гигиеническую мастурбацию, которая служит для снятия излишнего физиологического напряжения, физиологическая разгрузка восстанавливает необходимый баланс; исчезает избыточное давление, способное привести к патологии; природная потребность удовлетворяется за несколько минут. Это может происходить от одного до нескольких раз в меся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чувственная сторона личности находится в покое, можно более рационально вести себя в различных взаимоотношениях и повседневных стрессовы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огда и никому не следует рассказывать об интимных подробностях проявления своих эротических переживаний. Они должны оставаться глубоко личным достоянием, свидетельствующим о естественной деликатности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ые отношения между двумя партнерами можно считать здоровыми, если они основаны на взаимном согласии и ув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девушки секс является особенно серьезным переживанием, так как ее тело как бы оказывает гостеприимство приходящему извне. Отношение со стороны мужчины может быть менее серьезным, хотя его ответственность перед жизнью гораздо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читаю, что только после тридцати лет человек в состоянии оценить всю серьезность половых отношений. Исключением могут послужить случаи, когда юноша или девушка встречают партнера, незаурядного как в любви, так и в жизненной мудрости, даже если эти качества выходят за рамки общепринятых социальных норм. В таком случае требуется исключительная зрелость и открытая душа. Максим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лаждение может вознести к бытию, а может и завести в а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к может быть заключен, чтобы узаконить детей: яадо создать им благоприятную среду, чтобы они не завис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личных мнений окружающих. Брак может также послужить решением, принятие которого необходимо в конкретной ситуации. Оба супруга могут использовать свой брак как социальное прикрытие для сохранения своей свободы и инициа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к как логическая цель любовных и половых отношений — это всего лишь социальная норма. По замыслу природы вс&amp; существует для того, чтобы человек выполнил свою творческую миссию, соучаствуя в эволюции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огда не заставляйте партнера расплачиваться за вашу собственную инфантильность и несостоятельность. Наоборот, дайте ему то волшебное, что у вас есть, и чего он больше нигде не найдет, причем тогда, когда его присутствие компенсирует то, что вы ему да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другие взаимоотношения вашего партнера важны настолько, насколько они влияют на ваши личные отношения. Любовь благотворна и конструктивна в той мере, в какой она способствует созиданию внутреннего ми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вность, собственническое отношение к партнеру, эгоцентризм неприемлемы в искусстве жизни. Логика Ин-се все измеряет сообразно потребностям становления будущего мудреца. Жизнь принадлежит тому, кто ее лучше понимает и больше ей помогает. Любовь и истинная радость принадлежат исключительно тому, кто способен созидать и хранить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ШЕС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ючее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 конечном счете все многообразие дорог, ведущих по жизни, сводится к двум направлениям: мораль системы и мораль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направлении соединяются тропинки семейных, социальных, юридических, культурных и религиозных норм. Первоначально каждая из них представляется абсолютной и незыблемой. Мы попадаем в этот мир беззащитными и не осознающими себя, поэтому мы нуждаемся в системе, а когда мы начинаем мыслить и отдавать себе отчет в происходящем, во многих отношениях уже слишком поздно. Кроме того, мораль системы давит тем сильнее, чем выше уровень самореализации человека. Пока мы ходим в школу, нас хвалят за задания, правильно выполненные, с точки зрения учителей. Когда же человек становится лидером, он превращается в объект самых необоснованных нападок. Во имя системы масса ущербных в моральном и гражданском отношении людей преследует того, кто поднялся над ними, тем самым как бы мстя ему за собственные экзистенциальные неудачи. Все это — обычное явление. С другой стороны, они просто не знают другого пути. Для них каждый, кто им не ровня, виновен в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мораль системы не отвечает предназначению человека, подтверждается тем фактом, что под масками ревнителей системы всегда скрыты неврозы и тоска. Им чужда истинная духо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мораль системы представляет из себя материальную сторону нашего существования. Времени, отведенного человеку, слишком мало, чтобы успеть избавиться от 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аль системы приукрашивается символами, которые не являются функциональными. Они лишь содержат в себе неисполнимые обещания. Эта мораль — всего лишь мера, а не то, что этой мерой должно быть измерено. Система все подгоняет под свой собственный стандарт и отметает то, что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оответствует, хотя, казалось бы, усилия должны быть направлены на всеобщую эволюцию сознания, чтобы избежать деформации в функциональном порядке жизни. Впрочем, мораль системы зиждется на определенной сумме мнений. Законы создаются и освящаются большинством, то есть существует совершенно инфантильная диктатура количества. Ее власть поддерживается аргументом силы, а не силой аргументов. Так устроена система, даже если на первый взгляд все представляется и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аль бытия отражает замысел природы, заложенный в человеческой личности. У природы свои законы, существующие уже много тысячелетий. Она воплощает их в конкретных материальных формах: людях, деревьях, рыбах, плалетах, воде и т. д. «Замысел» следует понимать как способ действия того, кто может воплотить этот способ в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ная жизнь существует не только на этой планете, но и здесь мы видим, что мораль системы выдвигает императивы, часто противоречащие друг другу. Надо смириться с относительностью многих прав, существующих в обществе, так же, как мы смирились со своим именем и возра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любой естественный порыв достигает цели, если он осознан и основан на морали бытия. Эта мораль отвоевывает утраченные позиции в результате последовательного самопознания и самосозидания. Она часто противоречит морали системы, которая в основном порождена монитором отклонения. В любом случае надо найти исторический компромисс и воздать кесарю кесарево, а Богу богово. Такая жизнь в соответствии с двумя моралями постоянно ставит перед нами проблему выбора. Когда компромисс невозможен и нет возможности воздать своему Богу, все равно остается выбор: жить или умереть, убить или пережить. В жизни нет ничего необходимого. Все зависит от того, насколько человек себя ценит и что он хочет от жизни. Когда ясна цель, определяются средства. Любой способ жизни имеет свою це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ычно для овладения искусством жизни требуются две структуры человеческого «Я», живущие в одной личности одновременно: логическо-историческое «Я» и априорное «Я». Логическо-историческое «Я» — это рационально осмысленный опыт, основанный на морали какой-либо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риорное «Я» — это логический синтез, который Ин-се бытия осуществляет здесь и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ак бы два способа оценки ситуации: логическоисторическое «Я» исходит из координат, определяемых моральными установками системы, а «Я» априорное — из требований самой жизни в конкретных пространстве, времени и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зываю его априорным, так как оно основано на 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первично. По-латински «а приори» означает «от первич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ответствии с этим существуют два типа сознания, два типа логики. Но ведь и в колесницу запрягают двух лошадей. В конце концов мораль системы — это колода карт, а мораль бытия — это путь к победе. И то, и другое может быть использовано для достижения цели. Но если вы решили не совершать в жизни серьезных ошибок, вы должны всегда отдавать предпочтение морали бытия, так как именно она служит критерием жизн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лючевая проблема жизни — это та, решение которой всегда стоит на повестке дня и которая никогда не поддается окончательному решению. Каждое новое достижение, каждая новая радость открывает новые горизо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т день, когда вы постигнете искусство жизни, жизнь предстанет перед вами как полотно, которое вы, как истинный художник, будете писать своими красками и кистью. Жизнь будет созидаться и направляться по желанию художника. Чудовище — ненасытная судьба исчезнет, и бронзовые ворота падут. Будет существовать только свободная воля, ограничивать которую сможет лишь гармония фантазии, соединившей в себе созерцание и действие. Роковая богиня с повязкой на глазах свернется, как верный пес, у ног художника, который, вопреки всеобщим представлениям, хранит в себе цельность главного принципа: бытие есть, небытия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едет к этому необходимость постоянно делать правильный в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СЕДЬМ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ьги не несут в себе жизнь, но не дай Бог оказаться без них. Не надо думать, что истина только в идеях. Ни одна идея не материализуется без материальных сред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идей выживает не столько благодаря своей истинности, сколько благодаря средствам, которыми они обладают и которые они умеют добы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лодежь, не впадая в страсть к накопительству, должна тем не менее добиваться финансовой стабильности и ценить унаследованные, инвестированные и прежде всего заработанные 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ьги замечательны, когда их делают для обеспечения собственной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рока годам необходимо добиться достаточно прочного экономического положения и, прежде всего, найти род деятельности, обладающий растущим потенциалом материальной отдачи, чтобы сделать возможным воплощение в жизнь собственных идей, обеспечивающих статус лидера в обществе. Каждый должен быть щедрым меценатом собственных пл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бирая как можно более доходные сферы применения своих сил в обществе, не выходя за рамки закона и не поступая наперекор интересам своей личности, можно довольно легко накопить средства, которые обеспечат экономическую независимость. Многим молодым людям это не удается, потому что они хотят казаться и быть привилегированными потребителями в дан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поспевать за модой в музыке, одежде, машинах, способах проведения отдыха — это все равно, что быть курицей на витрине мясной ла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именно молодежь способствует существованию системы. К тому же протестовать против системы посредством лозунгов и создания радикальных или филантропических организаций — это лучший способ укрепить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систему надо использовать, хотя и не 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ть ей. Надо пользоваться ее средствами, чтобы обеспе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ю собственного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 денег в обществе нет свободы для реализации своих идей. Раз уж люди считают их символом могущества, надо принять это за факт. В то же время надо следить за тем, чтобы самому не попасть в ловушку этого представления. Деньги всего лишь избавляют от излишних хлопот, бюрократической рутины, ненужного и унизительного общения и гарантируют неприкосновенность лич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ьгами можно финансировать творческие идеи, воздействовать на систему в интересах бытийного сознания и улучшать среду свое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и по себе деньги — ничто, их сила — это сила разума, который ими распоряжается. Поэтому прежде всего следует заниматься развитием своей личности. А все остальное прилож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ВОСЬМ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Если человек делает правильный выбор, то в лице другого человека он всегда обретет удачу. Бели же выбор сделан неправильно, то в лице другого человека его ждет несчаст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фициальными и повседневными отношениями все обстоит достаточно просто, как и с большинством дружеских или эмоциональных связей. Личностные отношения — это контакт с другим человеком, предусматривающий взаимозависимость на экзистенциональном, юридическом и экономическом уровнях. Ни в коем случае нельзя устанавливать такие отношения, когда изменение в позиции нашего партнера может нанести нам значительный ущерб. Каким бы честным и преданным ни был ваш партнер, он изменяется, и эти изменения в его позиции могут произойти по двум естественным причинам: а). Его может постигнуть неудача, и во имя собственного спасения он будет цепляться за любую возможность выкарабкаться, включая ваши конкретные взаимоотношения; б). У партнера могут появиться новые друзья и привязанности, или дети. В соответствии с интересами своих новых привязанностей он меняет позицию во всех своих старых взаимо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м словом, не отдавайте свой руль в чужие руки. Доверие необходимо для общения, недоверие необходимо для гарантии частных интересов. Если вы решились вступить с партнером в договорные отношения или начать новое дело, следует придать вашим отношениям юридический характер. Это даст вам свободу выбора: добиваться или не добиваться выполнения условий вашего договора. В других же случаях вы можете вступать в любые взаимоотношения просто потому, что вам этого хоч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получает удовлетворение, если делится тем, что у него в избытке и при этом не наносит ущерб своей частной эволюции. Подлинное благодеяние — дать тому, кто растет и с пользой применяет то, что ему 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благотворительность, подаяние из жалости, помощь профессиональному бедняку или хрони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ждивенцу означает соучастие в их трагедии и пособничество их пороку. Мы и так платим государству налоги, которые частично идут на содержание бед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икогда не следует браться не за свое дело. Другие могут ошибаться, проявлять слабость или непоследовательность, подвергаться воздействию внешних изменений или страха. Нам же следует выйти на уровень, где нет прощения ошибкам, где есть бытие, а небытия нет. В этом проявляется верность своей душе, а не кому-то еще. Надо стремиться к состоянию величия, в котором пребывает бы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нцип должен разумным образом сочетаться с другим принципом : лучше согнуться, чем сломаться (а не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любых взаимоотношениях надо устанавливать контакт с душой другого человека. Именно на уровне такого контакта человек проявляет себя как отражение бытия. Любой другой контакт отдаляет нас от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отношения, связанные с нашей социальной ролью, профессией, системой, родством, работой, учебой, следует рассматривать как исключительно внешние и не затрагивающие нас факт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уверены, что установлена связь между Ин-се двух людей, можно расслабить ремень и пуститься в пляс. А затем снова затянуть ремень и надеть свой защитный ш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 нашем пути нам встречается мудрец, в общении с ним надо проявить максимум деликатности и чистосердечия. Его присутствие невыносимо для тех, кто лицемерит сам с собой. Он воплощает в себе единство и идет по пути истины. Если быть с ним излишне самоуверенным или рациональным, нам грозит беда. Мудрец служит катализатором и хорошего, и плохого в человеческой природе. Если он сам выбрал вас, это значит, что он увидел высокий уровень вашего Ин-се и хочет помочь его дальнейшему осознанному росту. Он может это сделать, ибо в нем воплощено единство бытия. Но и в этом случае окончательное решение за вами, это абсолютное право каждого. Если такое редкое событие произойдет, и вы приметесь за дело, указанное вам мудрецом, а потом откажетесь или повернете назад, существование покажется наказанием. В этом случае лучше вообще - не рождаться, чем встречаться с мудрецом. Ведь он указывает на возможную эволюцию вашего внутреннего потенциала. Упустив возможность контакта на уровне бытия, вы теряете шанс на оптимальную ситуацию. В этом случае ваше будущее будет искаженным, и также искаженным станет ваше настоящее. Он приходит к вам, чтобы способствовать проявлению в вас бытия и каждый раз видит его с учетом особенностей и способностей ученика. Он не любит повторяться, его привлекает движение разнообразного бытия к един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ДЕВЯ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е морали, необходимые мудре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такое справедливость? Для истинной личности эта проблема важнее вопроса «быть или не быть». Сам факт существования определяет исходный критерий оценки явлений и неизбежность вынесения суждений по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чение многих столетий логическо-историческое «Я» наносило немалый вред человеческой личности, сопровождая его потоками лжи и напад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теории естественного права до концепции вечного закона, от эволюционизма до правового релятивизма, от Библии до молодежного движения 1968 года, от египетских фараонов и кодекса Хаммурапи до современных конституций, — во всем прослеживается стремление уничтожить то, что существует ради бытия, в то время как бытие — это единственное, что абсолютно. Все остальное относ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детских площадок для игр до академических, парламентских и церковных кафедр и трибун — повсюду раздается: «Это справедливо!», «Это несправедли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лет сорок назад любая форма государства изнутри казалась незыблемой. Любая научная концепция в рамках своей системы представлялась непоколебимой. Любая идеология с точки зрения собственных критериев являлась верной. Да и сейчас еще в определенных сообществах можно услышать лозунг: «Вне церкви нет спас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еще хуже, так это принцип Людовика XIV «Государство—это я!», который супер-эго навязывает человеку каждый раз, когда он ищет точку опоры. Но еще опаснее убеждение в том, что данная система незыблема и что даже солнце над ней никогда не заходит, как говорил о своей империи Филипп II, создатель Инквиз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собираюсь рассуждать о границах справедливого и несправедливого. Я просто хочу остановиться на образе жизни мудреца, следующего свои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взглянуть на культуру и средства массовой информации, чтобы увидеть их постоянный отрыв от ре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и. Форма подачи материала становится самоцелью и служит наведению глянца на очередной лозунг дня. Отчасти потому, что мастера слова сами ничего не делают (истина делается, а не говорится), отчасти потому, что вся серьезная пресса носит публицистический характер, издательская деятельность сводится к пропаганде сиюминутных мнений кругов, влиятельных в социально-экономическом отношении. Причин этому много, но для меня очевидно то, что происходит осознанная подача утрированной информации с целью вызвать больше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тремление любой ценой привлечь внимание, которое прослеживается в каждом газетном заголовке, можно было бы 'принять за свидетельство плюрализма и крайней демократичности общества, в котором каждый человек имеет абсолютную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каждый имеет право на независимое восприятие явлений и отношение к ним, на чем же основана законность и государственность? Что же в конечном счете справедли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раведливым может быть нечто общее, где каждый может найти себя и воспользоваться эт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мы происходим из абсолютизированных миров и потом, когда взрослеем, расплачиваемся за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миллионов людей, которые приходят в этот мир для жизни, но не для бытия, есть те немногие, которым необходимо найти именно то, что по-настоящему справедливо. Они испытывают потребность в личностном росте, самореализации, становлении в высшем смысле эт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куда-то идут, но некоторым просто необходимо идти к реаль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ия и религия уже недостаточны, чтобы найти правильный путь. Причиной этому служат два фактора: 1). Возникает противоречие с законами, существующими в обществе и создающими целую сеть юридических препон. Законы (Конституция, гражданское и уголовное право) регулируют взаимоотношения на основе правил, установленных носителями власти. Эта власть получена ими от большинства. Было бы заблуждением усматривать в юридической справедливости проявление изначального замысла бытия. Если человек хочет добиться в обществе успеха, ему необходимо хорошо знать писаный закон и соответствовать ему независимо от того, справедлив ли он или нет. Любое его действие возможно только в том случае, если оно законно. Подлинная честность не имеет смысла. Поэтому несерьезно говорить о соответствии между вечным законом бытия и законами, существующими в конкретном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право основано на договоре и судебном решении, но и то, и другое — отражение произвольного подхода, а не 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нной природы вещей. Справедливость понимается как соответствие установленной м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этого следует, что в законе отсутствует последовательность и подлинность. Тем не менее любая деятельность оценивается с юридической точки зрения. Закон следует понимать и выполнять, но он не решает проблемы бытия. Тот же, кто противоречит закону, подвергается насилию и исключается из общественной жизни. Как бы то ни было, закон — это часть нашего воплощения «здесь и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он оправдан как явление временное, а не вечное. Он представляет собой одно из многочисленных проявлений бытия на его пути к Ин-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он — это внешний арбитр, его надо придерживаться, но не принимать близко к сердцу. Его задача — заниматься делами мирскими, а не ве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согласно критерию человеческого Ин-се, образы и сновидения, характерные для судебных и полицейских служащих, содержат символы, противоречащи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опытки игнорировать историческо-юридические условности ради вечного закона бытия ведут к гибели тех, кто не играет по общепринятым правилам. Тогда они не способны выполнить свою трансцендентальную функцию. Все мы из одного теста, и изгоя ожидает кр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разумным, если бы те, кто может помочь миру, остались в нем. Провидение бессильно, если лучшие представители человечества будут, как и раньше, гибнуть и изгоняться. Не стоит добиваться, чтобы распяли еще одного Христа, надо работать и соблюдать существующие правила иг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хочешь исправить мир, надо взаимодействовать с ним, выжидая момент, когда можно будет и воздействовать на него, совершенствуя законы и обы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сотрудничать с миром, не растворяясь в нем; ползти по нему змеей, оставаясь голубем в сердце. Наша внутренняя чистота нужна нам для вечности, но она смешна служителям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чшие должны выжить, чтобы продолжить процесс 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мудреца в этом мире необходима двойная мораль. Если человек страдает от противоречия между законом этого мира и законом вечности, значит в нем еще не родился мудрец. Когда он рождается, ему становится понятно, что никакая опасность не может угрожать тому, что в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ДЕСЯ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ео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адеть искусством жизни — значит воздействовать на жизнь так, как истинный художник воздействует на материал в соответствии со своей волей и эстетическим вку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м себе дирижера оркестра, в составе которого больше трехсот музыкантов с соответствующими инструментами. Оркестр способен взять любой аккорд на любом имеющемся инструменте в любом сочетании инструментов по желанию дирижера. В то же время и сам дирижер знаком со всеми инструментами оркестра, со всеми музыкальными темпами, свойственными данной эстетической системе, и чувствует тяготение к музыке, бьющей из неиссякаемого источника его собственной души. Вся его душа — это музыка, и ему только предстоит решить, в какой форме ее выраз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м себе, что оркестр расположен в одной точке пространства. Его музыканты мгновенно исполняют любую музыку, которую дирижер выбирает для своего удовольствия. Сознание и действие взаимодействуют в ритме избранной исторической реальности. Любая причина находится под контролем, и только та, на которую пал выбор, порождает следствие. Благодаря взвешенности всех действий дорога, которая проходит по видимой реальности, ведет к реальности иного порядка. Физическое тело — это одна из клавиш, дающих звучание этой музыке, так же, как деньги, любовь, дружба, социальная среда. Любой момент хорош, чтобы уйти или остаться. Любое место хорошо, чтобы продлить радость комедии жизни или же удалиться в царство чистого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на любую маску можно взглянуть изнутри, а монитор отклонения может быть не более страшен, чем какая-нибудь ржавая желез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инность и чувствительность сердца — это чистота человеческого бытия. Сердце можно убаюкать, как ребенка, и разбудить для новой любви. Мозг и мир мыслей — как губка, которая, наполняясь, как водой, явлениями, обеспечивает оценку и повторяемость поступков. Глаза и другие орг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 создают привычные образы. Сознание — зеркало, позволяющее познавать себя. Люди, окружающие нас, — это множество индивидуальных сценариев. Любые дела и жизненные планы важны только в том случае, если они привлекают нас как новая игра. Перед лицом войны мудрец должен сделать выбор, на чьей стороне игр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изнь воспринимать, как искусство, она станет не спортивной площадкой, а оркестром, исполняющим музыку собственн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ец — это естественный лидер, который, несмотря на способность побеждать, всегда остается в тени. Миллионы людей потенциально могли бы быть мудрецами, но лишь немногие достигают уровня, когда могут быть полезны другим. Есть и такие, которые приходят и уход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риорное «Я» выводит на личностный уровень «Я» логическо-историческое. Ин-се становится способом видения бытия, и возникающее единство действия — это состояние благодати, в котором любая реальность возможна, если она ведет к радости воплощения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ть — это высшее состояние, которое не обязательно чем-либо заслужено, это дар сокровенности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мертие определяется следующим образом : если жизнь сплетена из ошибок, человек превращается в элемент потенциала материи и исчезает, чтобы возвратить чистоту источнику всех вещей. Если он становится мудрецом, тогда его ждет бы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ие есть, небытия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ОДИННАДЦА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физический б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реди прочего мы упомянули о существовании двух логических возможностей выбора. Первая — это культура существующей системы, включающей в себя все, что отфильтровано семьей, школой, частными и государственными учреждениями. Эта культура дает нам возможность за несколько лет впитать в себя все, что создавалось миллионами людей в течение многих столетий эволюции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ша цивилизация, прекрасный инструмент взаимодействия людей, подвергается губительной манипуляции на уровне мозговой деятельности со стороны монитора отклонения, который искажает некоторые ключевые формы взаимодействия нейронов мозга в той зоне, в которой осуществляется окончательный синтез осознанных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едет к экзистенциальному стрессу, и на пути к конечной цели человека охватывают сомнения и разочарования. Человек существует, но он лишен знания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енные институты основываются на вере, ничем не подтвержденной, но охраняемой всей суровостью законов. Создаются мифы вокруг героев, мучеников, нобелевских лауреатов, но ничем не подтверждается достижение ими истинного понимания жизни. Системе нужен человек, соответствующий ее установлениям, который может служить примером в силу своих внешних проявлений. Хорошо еще, что общество не дошло до понятия духовного преступления, как это бывало в прошедшие времена и еще присутствует в некоторых религ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рьба против культуры системы лишена всякого смысла. Эта культура порождена такими сильными факторами общественной жизни,как,например,сем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Решение этой проблемы, которая обостряется в период между 14 и 24 годами, заключается в построении своего внутреннего мира на основе метафизической морали, благодаря которой человек может осознать свои самые сокро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потребности и один за другим решать свои внутренние вопросы, одновременно с этим сохраняя дипломатические отношения с социальной сист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две морали не следует путать, и еще меньше следует стремиться к их отождест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ив для себя первенство метафизической морали в иерархии ценностей, надо день за днем совершенствовать способы ее воплощения в своей жизни. Метафизический зов исходит из глубины нашего бытия как голос бесконечной и ни с чем не сравнимой любви. Это призыв уникальности и неповторимости нашей жизни. Это всеобъемлющая любовь далекого и в то же время вездесущего разума, которая доходит до нас сквозь пространство и время. Этот голос — энергия бытия, которая призывает: «Иди ко мне, ищи меня, я жду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единственно возможный ответ: «Вот я, я здесь!». В начале жизни следует серьезно овладеть различными способами действия. Знание открывает возможности. Этот подход применим и в культуре системы. Надо знать теорию и практику бюрократии и юриспруденции, надо быть знакомым с языками, науками и всем тем, что может пригодиться для творения собственной истории, пусть скромной, но от того не менее важной для воплощения в жизни бытия посредством закаливания в тяготах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успех способствует овладению правилами жизни. Каждая ошибка — это шаг к потере личности и торжеству массов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е успешное действие — это конкретное проявление метафизической необходимости. Неведомый источник бесконечной любви, отсутствие которой повергает в отчаяние душу, становится ближе и проявляет себя во всем, что приносит нам рад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ый поступок — это выбор из ряда возможностей обычн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ный выбор осуществляется исходя из существующих обстоятельств и направлен на достижение оптимального баланса в дан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ех, кто полон жизни, достаточно указателей правильного пути. Их нет у тех, кто пребывает в старческом мараз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овлетворение индивидуального проявления бытия в историческом измерении — это реализация самосознания собственной сущности и ценности, готовность к диалогу с бытием, вне которого нет нич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физическое отчаяние подростка — это стремление выйти за пределы исторического пространства и найти ответ в пространстве метафизичес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йдя из лона бытия, надо сделать совершенным с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ть или свое возвращение к бытию. Этот путь единственный, потому что и бытие еди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ция закона — это обязательность определенных действий. По-латыни «закон» — «лекс» (от «легаре» — «обязывать» или «обвязывать»). Понятие «мораль» означает обычай, способ, отношение (от латинского «мое» — «обычай») и подразумевает также закон. Для ясности можно выделить три концепции морали или закона : — Природная мораль: то, что предусмотрено образующей структурой или первоначальным замыслом жизни посредством разнообразных конфигураций в каждом ее индивидуальном проя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диционная мораль: культурно-психологический стереотип, определяющий поведение определенной группы или групп людей на протяжении жизни более чем одного поко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вая мораль: зафиксированное в письменной форме соглашение, коллективно принятое большинством лиц, облеченных властью, в рамках определенного политического и географического со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два первых типа морали способны спонтанно соединяться и определять природно-историческое сознание отдельной личности или группы людей. Их сочетание во многом обуславливает честность, идущую от жизни, мораль, идущую от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тип морали отличается от первых двух механическим подходом и основан на физическом и психологическом насилии. Это и есть то, что я часто определяю как мораль системы. Иногда эта мораль смешивается с моралью традицио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олько природная мораль воплощает в себе сознание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ХОРТОН ЛИМИТ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товит к выпус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93 году</w:t>
      </w:r>
    </w:p>
    <w:p>
      <w:pPr>
        <w:pStyle w:val="Header"/>
        <w:jc w:val="both"/>
        <w:rPr>
          <w:rFonts w:ascii="Times New Roman" w:hAnsi="Times New Roman" w:cs="Times New Roman"/>
          <w:sz w:val="22"/>
          <w:szCs w:val="22"/>
        </w:rPr>
      </w:pPr>
      <w:r>
        <w:rPr>
          <w:rFonts w:cs="Times New Roman" w:ascii="Times New Roman" w:hAnsi="Times New Roman"/>
          <w:sz w:val="22"/>
          <w:szCs w:val="22"/>
        </w:rPr>
        <w:t>книгу профессора</w:t>
      </w:r>
    </w:p>
    <w:p>
      <w:pPr>
        <w:pStyle w:val="Header"/>
        <w:jc w:val="both"/>
        <w:rPr>
          <w:rFonts w:ascii="Times New Roman" w:hAnsi="Times New Roman" w:cs="Times New Roman"/>
          <w:sz w:val="22"/>
          <w:szCs w:val="22"/>
        </w:rPr>
      </w:pPr>
      <w:r>
        <w:rPr>
          <w:rFonts w:cs="Times New Roman" w:ascii="Times New Roman" w:hAnsi="Times New Roman"/>
          <w:sz w:val="22"/>
          <w:szCs w:val="22"/>
        </w:rPr>
        <w:t>Антонио Менегет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ОНТОПСИХ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в онтопсихологию»—это сборник</w:t>
      </w:r>
    </w:p>
    <w:p>
      <w:pPr>
        <w:pStyle w:val="Header"/>
        <w:jc w:val="both"/>
        <w:rPr>
          <w:rFonts w:ascii="Times New Roman" w:hAnsi="Times New Roman" w:cs="Times New Roman"/>
          <w:sz w:val="22"/>
          <w:szCs w:val="22"/>
        </w:rPr>
      </w:pPr>
      <w:r>
        <w:rPr>
          <w:rFonts w:cs="Times New Roman" w:ascii="Times New Roman" w:hAnsi="Times New Roman"/>
          <w:sz w:val="22"/>
          <w:szCs w:val="22"/>
        </w:rPr>
        <w:t>лекций-исследований, которые автор прочитал для</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й группы преподавателей в Ленинград-</w:t>
      </w:r>
    </w:p>
    <w:p>
      <w:pPr>
        <w:pStyle w:val="Header"/>
        <w:jc w:val="both"/>
        <w:rPr>
          <w:rFonts w:ascii="Times New Roman" w:hAnsi="Times New Roman" w:cs="Times New Roman"/>
          <w:sz w:val="22"/>
          <w:szCs w:val="22"/>
        </w:rPr>
      </w:pPr>
      <w:r>
        <w:rPr>
          <w:rFonts w:cs="Times New Roman" w:ascii="Times New Roman" w:hAnsi="Times New Roman"/>
          <w:sz w:val="22"/>
          <w:szCs w:val="22"/>
        </w:rPr>
        <w:t>ском университете в мае 1990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лагаемая Вашему вниманию книга яв-</w:t>
      </w:r>
    </w:p>
    <w:p>
      <w:pPr>
        <w:pStyle w:val="Header"/>
        <w:jc w:val="both"/>
        <w:rPr>
          <w:rFonts w:ascii="Times New Roman" w:hAnsi="Times New Roman" w:cs="Times New Roman"/>
          <w:sz w:val="22"/>
          <w:szCs w:val="22"/>
        </w:rPr>
      </w:pPr>
      <w:r>
        <w:rPr>
          <w:rFonts w:cs="Times New Roman" w:ascii="Times New Roman" w:hAnsi="Times New Roman"/>
          <w:sz w:val="22"/>
          <w:szCs w:val="22"/>
        </w:rPr>
        <w:t>ляется как бы отправной точкой в понимании</w:t>
      </w:r>
    </w:p>
    <w:p>
      <w:pPr>
        <w:pStyle w:val="Header"/>
        <w:jc w:val="both"/>
        <w:rPr>
          <w:rFonts w:ascii="Times New Roman" w:hAnsi="Times New Roman" w:cs="Times New Roman"/>
          <w:sz w:val="22"/>
          <w:szCs w:val="22"/>
        </w:rPr>
      </w:pPr>
      <w:r>
        <w:rPr>
          <w:rFonts w:cs="Times New Roman" w:ascii="Times New Roman" w:hAnsi="Times New Roman"/>
          <w:sz w:val="22"/>
          <w:szCs w:val="22"/>
        </w:rPr>
        <w:t>онтопсихологии. Исключительная простота тек-</w:t>
      </w:r>
    </w:p>
    <w:p>
      <w:pPr>
        <w:pStyle w:val="Header"/>
        <w:jc w:val="both"/>
        <w:rPr>
          <w:rFonts w:ascii="Times New Roman" w:hAnsi="Times New Roman" w:cs="Times New Roman"/>
          <w:sz w:val="22"/>
          <w:szCs w:val="22"/>
        </w:rPr>
      </w:pPr>
      <w:r>
        <w:rPr>
          <w:rFonts w:cs="Times New Roman" w:ascii="Times New Roman" w:hAnsi="Times New Roman"/>
          <w:sz w:val="22"/>
          <w:szCs w:val="22"/>
        </w:rPr>
        <w:t>стов лекций гарантирует восприятие сложной</w:t>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ции этого направления психологии и пси-</w:t>
      </w:r>
    </w:p>
    <w:p>
      <w:pPr>
        <w:pStyle w:val="Header"/>
        <w:jc w:val="both"/>
        <w:rPr>
          <w:rFonts w:ascii="Times New Roman" w:hAnsi="Times New Roman" w:cs="Times New Roman"/>
          <w:sz w:val="22"/>
          <w:szCs w:val="22"/>
        </w:rPr>
      </w:pPr>
      <w:r>
        <w:rPr>
          <w:rFonts w:cs="Times New Roman" w:ascii="Times New Roman" w:hAnsi="Times New Roman"/>
          <w:sz w:val="22"/>
          <w:szCs w:val="22"/>
        </w:rPr>
        <w:t>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издается с разрешения Международной</w:t>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и онто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азы на книги А. Менегетти направляйте</w:t>
      </w:r>
    </w:p>
    <w:p>
      <w:pPr>
        <w:pStyle w:val="Header"/>
        <w:jc w:val="both"/>
        <w:rPr>
          <w:rFonts w:ascii="Times New Roman" w:hAnsi="Times New Roman" w:cs="Times New Roman"/>
          <w:sz w:val="22"/>
          <w:szCs w:val="22"/>
        </w:rPr>
      </w:pPr>
      <w:r>
        <w:rPr>
          <w:rFonts w:cs="Times New Roman" w:ascii="Times New Roman" w:hAnsi="Times New Roman"/>
          <w:sz w:val="22"/>
          <w:szCs w:val="22"/>
        </w:rPr>
        <w:t>по адре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4094, г. Пермь, а/я 3954, «Хортон Лимит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онио МЕНЕГЕТ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ЕЦ И ИСКУССТВО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италья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t>Д. Ю. Петр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ственный за выпуск</w:t>
      </w:r>
    </w:p>
    <w:p>
      <w:pPr>
        <w:pStyle w:val="Header"/>
        <w:jc w:val="both"/>
        <w:rPr>
          <w:rFonts w:ascii="Times New Roman" w:hAnsi="Times New Roman" w:cs="Times New Roman"/>
          <w:sz w:val="22"/>
          <w:szCs w:val="22"/>
        </w:rPr>
      </w:pPr>
      <w:r>
        <w:rPr>
          <w:rFonts w:cs="Times New Roman" w:ascii="Times New Roman" w:hAnsi="Times New Roman"/>
          <w:sz w:val="22"/>
          <w:szCs w:val="22"/>
        </w:rPr>
        <w:t>Д. А. Гаш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ий редактор</w:t>
      </w:r>
    </w:p>
    <w:p>
      <w:pPr>
        <w:pStyle w:val="Header"/>
        <w:jc w:val="both"/>
        <w:rPr>
          <w:rFonts w:ascii="Times New Roman" w:hAnsi="Times New Roman" w:cs="Times New Roman"/>
          <w:sz w:val="22"/>
          <w:szCs w:val="22"/>
        </w:rPr>
      </w:pPr>
      <w:r>
        <w:rPr>
          <w:rFonts w:cs="Times New Roman" w:ascii="Times New Roman" w:hAnsi="Times New Roman"/>
          <w:sz w:val="22"/>
          <w:szCs w:val="22"/>
        </w:rPr>
        <w:t>Л. А. Псар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ано в набор 29.03.93. Подписано в печать</w:t>
      </w:r>
    </w:p>
    <w:p>
      <w:pPr>
        <w:pStyle w:val="Header"/>
        <w:jc w:val="both"/>
        <w:rPr>
          <w:rFonts w:ascii="Times New Roman" w:hAnsi="Times New Roman" w:cs="Times New Roman"/>
          <w:sz w:val="22"/>
          <w:szCs w:val="22"/>
        </w:rPr>
      </w:pPr>
      <w:r>
        <w:rPr>
          <w:rFonts w:cs="Times New Roman" w:ascii="Times New Roman" w:hAnsi="Times New Roman"/>
          <w:sz w:val="22"/>
          <w:szCs w:val="22"/>
        </w:rPr>
        <w:t>5.05.93. Формат 60X90yi6. Бумага офсетная.</w:t>
      </w:r>
    </w:p>
    <w:p>
      <w:pPr>
        <w:pStyle w:val="Header"/>
        <w:jc w:val="both"/>
        <w:rPr>
          <w:rFonts w:ascii="Times New Roman" w:hAnsi="Times New Roman" w:cs="Times New Roman"/>
          <w:sz w:val="22"/>
          <w:szCs w:val="22"/>
        </w:rPr>
      </w:pPr>
      <w:r>
        <w:rPr>
          <w:rFonts w:cs="Times New Roman" w:ascii="Times New Roman" w:hAnsi="Times New Roman"/>
          <w:sz w:val="22"/>
          <w:szCs w:val="22"/>
        </w:rPr>
        <w:t>Гарнитура школьная. Печать высокая. Усл.</w:t>
      </w:r>
    </w:p>
    <w:p>
      <w:pPr>
        <w:pStyle w:val="Header"/>
        <w:jc w:val="both"/>
        <w:rPr>
          <w:rFonts w:ascii="Times New Roman" w:hAnsi="Times New Roman" w:cs="Times New Roman"/>
          <w:sz w:val="22"/>
          <w:szCs w:val="22"/>
        </w:rPr>
      </w:pPr>
      <w:r>
        <w:rPr>
          <w:rFonts w:cs="Times New Roman" w:ascii="Times New Roman" w:hAnsi="Times New Roman"/>
          <w:sz w:val="22"/>
          <w:szCs w:val="22"/>
        </w:rPr>
        <w:t>печ. л. 3,0. Уч.-изд. л. 2,3. Тираж 15 000 экз.</w:t>
      </w:r>
    </w:p>
    <w:p>
      <w:pPr>
        <w:pStyle w:val="Header"/>
        <w:jc w:val="both"/>
        <w:rPr>
          <w:rFonts w:ascii="Times New Roman" w:hAnsi="Times New Roman" w:cs="Times New Roman"/>
          <w:sz w:val="22"/>
          <w:szCs w:val="22"/>
        </w:rPr>
      </w:pPr>
      <w:r>
        <w:rPr>
          <w:rFonts w:cs="Times New Roman" w:ascii="Times New Roman" w:hAnsi="Times New Roman"/>
          <w:sz w:val="22"/>
          <w:szCs w:val="22"/>
        </w:rPr>
        <w:t>Заказ № 4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П «Книга». 614001, г. Пермь, ул. Коммуни-</w:t>
      </w:r>
    </w:p>
    <w:p>
      <w:pPr>
        <w:pStyle w:val="Header"/>
        <w:jc w:val="both"/>
        <w:rPr>
          <w:rFonts w:ascii="Times New Roman" w:hAnsi="Times New Roman" w:cs="Times New Roman"/>
          <w:sz w:val="22"/>
          <w:szCs w:val="22"/>
        </w:rPr>
      </w:pPr>
      <w:r>
        <w:rPr>
          <w:rFonts w:cs="Times New Roman" w:ascii="Times New Roman" w:hAnsi="Times New Roman"/>
          <w:sz w:val="22"/>
          <w:szCs w:val="22"/>
        </w:rPr>
        <w:t>стическая, 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9:08:00Z</dcterms:created>
  <dc:creator>MyWord.ru</dc:creator>
  <dc:description/>
  <cp:keywords/>
  <dc:language>en-US</dc:language>
  <cp:lastModifiedBy>Roman</cp:lastModifiedBy>
  <dcterms:modified xsi:type="dcterms:W3CDTF">2005-09-16T09:13:00Z</dcterms:modified>
  <cp:revision>5</cp:revision>
  <dc:subject/>
  <dc:title>библиотека MyWord.ru</dc:title>
</cp:coreProperties>
</file>