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sz w:val="28"/>
          <w:szCs w:val="28"/>
        </w:rPr>
      </w:pPr>
      <w:r>
        <w:rPr>
          <w:sz w:val="28"/>
          <w:szCs w:val="28"/>
        </w:rPr>
        <w:t>Антонио МЕНЕГЕТТИ</w:t>
      </w:r>
    </w:p>
    <w:p>
      <w:pPr>
        <w:pStyle w:val="Normal"/>
        <w:ind w:firstLine="567"/>
        <w:rPr>
          <w:sz w:val="28"/>
          <w:szCs w:val="28"/>
        </w:rPr>
      </w:pPr>
      <w:r>
        <w:rPr>
          <w:sz w:val="28"/>
          <w:szCs w:val="28"/>
        </w:rPr>
        <w:t>Мудрец и искусство жизни</w:t>
      </w:r>
    </w:p>
    <w:p>
      <w:pPr>
        <w:pStyle w:val="Normal"/>
        <w:ind w:firstLine="567"/>
        <w:rPr>
          <w:sz w:val="28"/>
          <w:szCs w:val="28"/>
          <w:lang w:val="en-US"/>
        </w:rPr>
      </w:pPr>
      <w:r>
        <w:rPr>
          <w:sz w:val="28"/>
          <w:szCs w:val="28"/>
          <w:lang w:val="en-US"/>
        </w:rPr>
        <w:t>A. Meneghetti. L'aite di vivere dei saggi.</w:t>
      </w:r>
    </w:p>
    <w:p>
      <w:pPr>
        <w:pStyle w:val="Normal"/>
        <w:ind w:firstLine="567"/>
        <w:rPr>
          <w:sz w:val="28"/>
          <w:szCs w:val="28"/>
          <w:lang w:val="en-US"/>
        </w:rPr>
      </w:pPr>
      <w:r>
        <w:rPr>
          <w:sz w:val="28"/>
          <w:szCs w:val="28"/>
          <w:lang w:val="en-US"/>
        </w:rPr>
      </w:r>
    </w:p>
    <w:p>
      <w:pPr>
        <w:pStyle w:val="Normal"/>
        <w:ind w:firstLine="567"/>
        <w:rPr>
          <w:sz w:val="28"/>
          <w:szCs w:val="28"/>
        </w:rPr>
      </w:pPr>
      <w:r>
        <w:rPr>
          <w:sz w:val="28"/>
          <w:szCs w:val="28"/>
        </w:rPr>
        <w:t xml:space="preserve">Вступление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Глава первая ТРИ СТИЛЯ ЖИЗНИ </w:t>
      </w:r>
    </w:p>
    <w:p>
      <w:pPr>
        <w:pStyle w:val="Normal"/>
        <w:ind w:firstLine="567"/>
        <w:rPr>
          <w:sz w:val="28"/>
          <w:szCs w:val="28"/>
        </w:rPr>
      </w:pPr>
      <w:r>
        <w:rPr>
          <w:sz w:val="28"/>
          <w:szCs w:val="28"/>
        </w:rPr>
      </w:r>
    </w:p>
    <w:p>
      <w:pPr>
        <w:pStyle w:val="Normal"/>
        <w:ind w:firstLine="567"/>
        <w:rPr>
          <w:sz w:val="28"/>
          <w:szCs w:val="28"/>
        </w:rPr>
      </w:pPr>
      <w:r>
        <w:rPr>
          <w:sz w:val="28"/>
          <w:szCs w:val="28"/>
        </w:rPr>
        <w:t xml:space="preserve">1.1. ЖИЗНЬ </w:t>
      </w:r>
    </w:p>
    <w:p>
      <w:pPr>
        <w:pStyle w:val="Normal"/>
        <w:ind w:firstLine="567"/>
        <w:rPr>
          <w:sz w:val="28"/>
          <w:szCs w:val="28"/>
        </w:rPr>
      </w:pPr>
      <w:r>
        <w:rPr>
          <w:sz w:val="28"/>
          <w:szCs w:val="28"/>
        </w:rPr>
      </w:r>
    </w:p>
    <w:p>
      <w:pPr>
        <w:pStyle w:val="Normal"/>
        <w:ind w:firstLine="567"/>
        <w:rPr>
          <w:sz w:val="28"/>
          <w:szCs w:val="28"/>
        </w:rPr>
      </w:pPr>
      <w:r>
        <w:rPr>
          <w:sz w:val="28"/>
          <w:szCs w:val="28"/>
        </w:rPr>
        <w:t xml:space="preserve">1.2. Мастерство жизни </w:t>
      </w:r>
    </w:p>
    <w:p>
      <w:pPr>
        <w:pStyle w:val="Normal"/>
        <w:ind w:firstLine="567"/>
        <w:rPr>
          <w:sz w:val="28"/>
          <w:szCs w:val="28"/>
        </w:rPr>
      </w:pPr>
      <w:r>
        <w:rPr>
          <w:sz w:val="28"/>
          <w:szCs w:val="28"/>
        </w:rPr>
      </w:r>
    </w:p>
    <w:p>
      <w:pPr>
        <w:pStyle w:val="Normal"/>
        <w:ind w:firstLine="567"/>
        <w:rPr>
          <w:sz w:val="28"/>
          <w:szCs w:val="28"/>
        </w:rPr>
      </w:pPr>
      <w:r>
        <w:rPr>
          <w:sz w:val="28"/>
          <w:szCs w:val="28"/>
        </w:rPr>
        <w:t xml:space="preserve">1.3. Искусство жизни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Глава вторая ВОСПРИЯТИЕ МЕТАФИЗИЧЕСКОГО В ПОДРОСТКОВОМ ВОЗРАСТЕ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Глава третья ОСНОВНЫЕ ПРИНЦИПЫ ОНТОПСИХОЛОГИИ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Глава четвертая ИНСТИНКТ САМОСОХРАНЕНИЯ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Глава пятая СЕКС И ЛЮБОВЬ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Глава шестая КЛЮЧЕВАЯ ПРОБЛЕМА: МОРАЛЬ СИСТЕМЫ И МОРАЛЬ БЫТИЯ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Глава седьмая ДЕНЬГИ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Глава восьмая ЛИЧНОСТНЫЕ ОТНОШЕНИЯ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Глава девятая ДВЕ МОРАЛИ, НЕОБХОДИМЫЕ МУДРЕЦУ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Глава десятая ИСКУССТВО ЖИЗНИ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Глава одиннадцатая МЕТАФИЗИЧЕСКИЙ ОПЫТ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Мудрец извлек из своей груди горсть самого сокровенного и бросил его в тех, кто был рядом.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Некоторые испытали боль и не стали собирать то, что он бросил. Они последовали за своей тенью и остались в неведении.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Другие же подобрали брошенное им и поместили его между сердцем и разумом.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И на них излился свет, и они продолжили творение мира.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Посвящается Сильвии и Ауроре </w:t>
      </w:r>
    </w:p>
    <w:p>
      <w:pPr>
        <w:pStyle w:val="Normal"/>
        <w:ind w:firstLine="567"/>
        <w:rPr>
          <w:sz w:val="28"/>
          <w:szCs w:val="28"/>
        </w:rPr>
      </w:pPr>
      <w:r>
        <w:rPr>
          <w:sz w:val="28"/>
          <w:szCs w:val="28"/>
        </w:rPr>
        <w:t>Вступление</w:t>
      </w:r>
    </w:p>
    <w:p>
      <w:pPr>
        <w:pStyle w:val="Normal"/>
        <w:ind w:firstLine="567"/>
        <w:rPr>
          <w:sz w:val="28"/>
          <w:szCs w:val="28"/>
        </w:rPr>
      </w:pPr>
      <w:r>
        <w:rPr>
          <w:sz w:val="28"/>
          <w:szCs w:val="28"/>
        </w:rPr>
      </w:r>
    </w:p>
    <w:p>
      <w:pPr>
        <w:pStyle w:val="Normal"/>
        <w:ind w:firstLine="567"/>
        <w:rPr>
          <w:sz w:val="28"/>
          <w:szCs w:val="28"/>
        </w:rPr>
      </w:pPr>
      <w:r>
        <w:rPr>
          <w:sz w:val="28"/>
          <w:szCs w:val="28"/>
        </w:rPr>
        <w:t xml:space="preserve">Проходя по многим дорогам и все более убеждаясь в правильности выбранного мною пути, я пришел к пониманию того, что все эти дороги являются неотъемлемыми составными частями истины. Даже сегодня, встречая людей, утвердившихся в каком-либо убеждении - иногда бесспорном, иногда сомнительном, я всегда проявляю терпимость, что позволяет мне воспринимать их как множество путей и тропинок, ведущих через все многообразие жизни.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Мне не нравится рассуждать об истине со взрослыми людьми определенной категории, которые во многом уже испорчены, не способны выйти за рамки своего исторического контекста и стремятся, прежде всего, иметь, а не быть.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Но, когда я думаю о юношах и девушках от 14 до 22 лет, у меня возникает спонтанное желание передать им свои знания.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Как-то раз я застал одну из своих дочерей в слезах. Матери она сказала, что страдает из-за того, что не может понять, в чем предназначение ее жизни. Дочери я тогда ничего не ответил, а жене объяснил, что у девочки кризис, хотя и острый, но достаточно типичный для здоровых и развитых подростков; это своего рода тоска по метафизическому измерению в жизни.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Большинство людей, если не все, сами сводят на нет свой, метафизический потенциал. Почти у всех жизнь превращается в биологический цикл из-за неспособности различить и поддержать в себе тяготение к метафизическому аспекту Бытия. Расплатой за эту неспособность служат тоска и постоянная неудовлетворенность жизнью. </w:t>
      </w:r>
    </w:p>
    <w:p>
      <w:pPr>
        <w:pStyle w:val="Normal"/>
        <w:ind w:firstLine="567"/>
        <w:rPr>
          <w:sz w:val="28"/>
          <w:szCs w:val="28"/>
        </w:rPr>
      </w:pPr>
      <w:r>
        <w:rPr>
          <w:sz w:val="28"/>
          <w:szCs w:val="28"/>
        </w:rPr>
      </w:r>
    </w:p>
    <w:p>
      <w:pPr>
        <w:pStyle w:val="Normal"/>
        <w:ind w:firstLine="567"/>
        <w:rPr>
          <w:sz w:val="28"/>
          <w:szCs w:val="28"/>
        </w:rPr>
      </w:pPr>
      <w:r>
        <w:rPr>
          <w:sz w:val="28"/>
          <w:szCs w:val="28"/>
        </w:rPr>
        <w:t xml:space="preserve">Эта книга призвана научить распознавать Бытие в жизни и усилить тяготение к Бытию. Тогда жизнь будет не дорогой к смерти, а дорогой к Бытию, где встреча с тоской, природу которой мы познаем, больше не будет нам грозить. </w:t>
      </w:r>
    </w:p>
    <w:p>
      <w:pPr>
        <w:pStyle w:val="Normal"/>
        <w:ind w:firstLine="567"/>
        <w:rPr>
          <w:sz w:val="28"/>
          <w:szCs w:val="28"/>
          <w:lang w:val="en-US"/>
        </w:rPr>
      </w:pPr>
      <w:r>
        <w:rPr>
          <w:sz w:val="28"/>
          <w:szCs w:val="28"/>
          <w:lang w:val="en-US"/>
        </w:rPr>
      </w:r>
    </w:p>
    <w:p>
      <w:pPr>
        <w:pStyle w:val="Normal"/>
        <w:ind w:firstLine="567"/>
        <w:rPr>
          <w:sz w:val="28"/>
          <w:szCs w:val="28"/>
        </w:rPr>
      </w:pPr>
      <w:r>
        <w:rPr>
          <w:sz w:val="28"/>
          <w:szCs w:val="28"/>
        </w:rPr>
        <w:t>Глава первая</w:t>
      </w:r>
    </w:p>
    <w:p>
      <w:pPr>
        <w:pStyle w:val="Normal"/>
        <w:ind w:firstLine="567"/>
        <w:rPr>
          <w:sz w:val="28"/>
          <w:szCs w:val="28"/>
        </w:rPr>
      </w:pPr>
      <w:r>
        <w:rPr>
          <w:sz w:val="28"/>
          <w:szCs w:val="28"/>
        </w:rPr>
        <w:t>ТРИ СТИЛЯ ЖИЗНИ</w:t>
      </w:r>
    </w:p>
    <w:p>
      <w:pPr>
        <w:pStyle w:val="Normal"/>
        <w:ind w:firstLine="567"/>
        <w:rPr>
          <w:sz w:val="28"/>
          <w:szCs w:val="28"/>
        </w:rPr>
      </w:pPr>
      <w:r>
        <w:rPr>
          <w:sz w:val="28"/>
          <w:szCs w:val="28"/>
        </w:rPr>
      </w:r>
    </w:p>
    <w:p>
      <w:pPr>
        <w:pStyle w:val="Normal"/>
        <w:ind w:firstLine="567"/>
        <w:rPr>
          <w:sz w:val="28"/>
          <w:szCs w:val="28"/>
        </w:rPr>
      </w:pPr>
      <w:r>
        <w:rPr>
          <w:sz w:val="28"/>
          <w:szCs w:val="28"/>
        </w:rPr>
        <w:t xml:space="preserve">Попытка указать правильный путь молодым людям, нежелающим оставаться частью толпы, может показаться проявлением философской инфантильности. Но, учитывая тот опыт, который я приобрел за свою жизнь в самых различных областях и который является, скорее, уникальным, чем просто редким, — по крайней мере, я убеждаюсь в этом, соприкасаясь с представителями разных культур, — мне представляется необходимым исполнить долг совести и поделиться с молодежью своими знаниями об искусстве жизни.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В чем же различие между собственно жизнью, мастерством жизни и искусством жизни? </w:t>
      </w:r>
      <w:r>
        <w:br w:type="page"/>
      </w:r>
    </w:p>
    <w:p>
      <w:pPr>
        <w:pStyle w:val="Normal"/>
        <w:ind w:firstLine="567"/>
        <w:rPr>
          <w:sz w:val="28"/>
          <w:szCs w:val="28"/>
        </w:rPr>
      </w:pPr>
      <w:r>
        <w:rPr>
          <w:sz w:val="28"/>
          <w:szCs w:val="28"/>
        </w:rPr>
        <w:t>1.1. ЖИЗНЬ</w:t>
      </w:r>
    </w:p>
    <w:p>
      <w:pPr>
        <w:pStyle w:val="Normal"/>
        <w:ind w:firstLine="567"/>
        <w:rPr>
          <w:sz w:val="28"/>
          <w:szCs w:val="28"/>
        </w:rPr>
      </w:pPr>
      <w:r>
        <w:rPr>
          <w:sz w:val="28"/>
          <w:szCs w:val="28"/>
        </w:rPr>
      </w:r>
    </w:p>
    <w:p>
      <w:pPr>
        <w:pStyle w:val="Normal"/>
        <w:ind w:firstLine="567"/>
        <w:rPr>
          <w:sz w:val="28"/>
          <w:szCs w:val="28"/>
        </w:rPr>
      </w:pPr>
      <w:r>
        <w:rPr>
          <w:sz w:val="28"/>
          <w:szCs w:val="28"/>
        </w:rPr>
        <w:t xml:space="preserve">Глагол жить (vivere) означает стремительно нестись как сила внутри другой силы. Это слово происходит от латинского vis — сила, vivens — живущий, то есть тот, кто является этой силой внутри другой силы. Слово жизнь происходит от vis греческого τιυημι (титэми) — устанавливать, создавать, давать место, материализовывать — и означает место живущего. Термин жить служит для обозначения индивида, наделенного некоей силой, которая присутствует внутри всеобщей силы. Обе эти силы — индивидуальная и общая, сливаясь, текут вместе. Окончание ere (как во всех глагольных окончаниях итальянского языка are, ere, ire) происходит от латинского глагола ruere — бежать, катиться, переворачиваться, выходить из, соучаствовать, крутиться.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Жизнь — это активное участие во взаимодействии живых существ: деревьев, птиц, людей. Живое — то, что обладает способностью к автономному самодвижению и постоянному проявлению тех функций, которые определяют данное существо как живущее. Жизнь — это участие в природном взаимодействии независимо от видовых различий, это своего рода биологический ток. </w:t>
      </w:r>
    </w:p>
    <w:p>
      <w:pPr>
        <w:pStyle w:val="Normal"/>
        <w:ind w:firstLine="567"/>
        <w:rPr>
          <w:sz w:val="28"/>
          <w:szCs w:val="28"/>
        </w:rPr>
      </w:pPr>
      <w:r>
        <w:rPr>
          <w:sz w:val="28"/>
          <w:szCs w:val="28"/>
        </w:rPr>
      </w:r>
    </w:p>
    <w:p>
      <w:pPr>
        <w:pStyle w:val="Normal"/>
        <w:ind w:firstLine="567"/>
        <w:rPr>
          <w:sz w:val="28"/>
          <w:szCs w:val="28"/>
        </w:rPr>
      </w:pPr>
      <w:r>
        <w:rPr>
          <w:sz w:val="28"/>
          <w:szCs w:val="28"/>
        </w:rPr>
        <w:t xml:space="preserve">Человеческая жизнь также подчиняется универсальным законам. Человек входит в природный ритм и вместе с природой от рождения до самой смерти проходит через все состояния удовольствия, здоровья и страдания, присущие каждому определенному возрасту. Человек рождается, взрослеет, вступает в брак, рожает детей, которых содержит до достижения ими самостоятельности, и дожидается смерти в соответствии с обычаями своего общества. Отношения с окружающими определяются законами, традициями и религиями. С точки зрения повседневного, естественного понимания жизни можно считать, что человек самореализовался, если он, избежав серьезных болезней, в достаточной мере удовлетворил свои первичные инстинкты: голод, жажду, безопасность, секс и общение.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Жизнь как существование в биологической среде — вещь неплохая, и, чтобы преуспеть в ней, достаточно следовать законам, а также установкам массовой культуры и религии. Массовая культура, или культура среды, охватывает все прикладные науки и сферы деятельности в жизни общества — медицину, коммерцию, литературу, архитектуру, право, богословие, философию, спорт, музыку, а также все профессии и ремесла.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На этом уровне жизни авторитетами являются семья, священники, судьи, врачи и полиция. </w:t>
      </w:r>
    </w:p>
    <w:p>
      <w:pPr>
        <w:pStyle w:val="Normal"/>
        <w:ind w:firstLine="567"/>
        <w:rPr>
          <w:sz w:val="28"/>
          <w:szCs w:val="28"/>
          <w:lang w:val="en-US"/>
        </w:rPr>
      </w:pPr>
      <w:r>
        <w:rPr>
          <w:sz w:val="28"/>
          <w:szCs w:val="28"/>
          <w:lang w:val="en-US"/>
        </w:rPr>
      </w:r>
    </w:p>
    <w:p>
      <w:pPr>
        <w:pStyle w:val="Normal"/>
        <w:ind w:firstLine="567"/>
        <w:rPr>
          <w:sz w:val="28"/>
          <w:szCs w:val="28"/>
        </w:rPr>
      </w:pPr>
      <w:r>
        <w:rPr>
          <w:sz w:val="28"/>
          <w:szCs w:val="28"/>
        </w:rPr>
        <w:t>1.2. Мастерство жизни</w:t>
      </w:r>
    </w:p>
    <w:p>
      <w:pPr>
        <w:pStyle w:val="Normal"/>
        <w:ind w:firstLine="567"/>
        <w:rPr>
          <w:sz w:val="28"/>
          <w:szCs w:val="28"/>
        </w:rPr>
      </w:pPr>
      <w:r>
        <w:rPr>
          <w:sz w:val="28"/>
          <w:szCs w:val="28"/>
        </w:rPr>
      </w:r>
    </w:p>
    <w:p>
      <w:pPr>
        <w:pStyle w:val="Normal"/>
        <w:ind w:firstLine="567"/>
        <w:rPr>
          <w:sz w:val="28"/>
          <w:szCs w:val="28"/>
        </w:rPr>
      </w:pPr>
      <w:r>
        <w:rPr>
          <w:sz w:val="28"/>
          <w:szCs w:val="28"/>
        </w:rPr>
        <w:t xml:space="preserve">Понятие «мастерство» указывает на способность выполнять какую-либо функцию лучше других или, другими словами, подразумевает определенную склонность, получившую наиболее полное развитие. Например, плотник и кузнец являются мастерами по обработке, соответственно, дерева и железа, так как выполняют эту работу с величайшей сноровкой и оптимальными результатами.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Мастерство жизни означает образ или стиль жизни более высокого уровня, чем это принято в данном социальном контексте. Человек, овладевший мастерством жизни, выделяется на фоне остальных. Мастер делает лучше других то, что умеют все. Он умело пользуется инструментами жизни и делает это исключительно в своих интересах, добиваясь во что бы то ни стало первенства. Этой цели подчинено все остальное. Он стремится быть пастухом, а не овцой, и социально-биологический контекст для него — лишь источник личной власти. Он — лидер, и его психология и поведение лучше всего описаны в трактате Никколо Макиавелли «Государь». </w:t>
      </w:r>
    </w:p>
    <w:p>
      <w:pPr>
        <w:pStyle w:val="Normal"/>
        <w:ind w:firstLine="567"/>
        <w:rPr>
          <w:sz w:val="28"/>
          <w:szCs w:val="28"/>
        </w:rPr>
      </w:pPr>
      <w:r>
        <w:rPr>
          <w:sz w:val="28"/>
          <w:szCs w:val="28"/>
        </w:rPr>
      </w:r>
    </w:p>
    <w:p>
      <w:pPr>
        <w:pStyle w:val="Normal"/>
        <w:ind w:firstLine="567"/>
        <w:rPr>
          <w:sz w:val="28"/>
          <w:szCs w:val="28"/>
        </w:rPr>
      </w:pPr>
      <w:r>
        <w:rPr>
          <w:sz w:val="28"/>
          <w:szCs w:val="28"/>
        </w:rPr>
        <w:t xml:space="preserve">Тот, кто овладел мастерством жизни, несомненно, возвышается над многими. Удовлетворение ему приносят два аспекта: успех в социально-историческом контексте (обеспеченность, влияние, уважение) и осознание своей власти и значимости собственной, личности.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Практически такие люди легко узнаваемы, они лидеры (широко- или малоизвестные), люди первой категории значимости.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Отличие первого стиля жизни от второго заключается в следующем. Первый стиль — это полное принятие моделей жизни в качестве абсолюта, для второго эти схемы, которые используются для обретения респектабельности в глазах других, служат лишь средством для достижения собственных целей. Первые в них верят, вторые ими пользуются. </w:t>
      </w:r>
    </w:p>
    <w:p>
      <w:pPr>
        <w:pStyle w:val="Normal"/>
        <w:ind w:firstLine="567"/>
        <w:rPr>
          <w:sz w:val="28"/>
          <w:szCs w:val="28"/>
        </w:rPr>
      </w:pPr>
      <w:r>
        <w:rPr>
          <w:sz w:val="28"/>
          <w:szCs w:val="28"/>
        </w:rPr>
      </w:r>
    </w:p>
    <w:p>
      <w:pPr>
        <w:pStyle w:val="Normal"/>
        <w:ind w:firstLine="567"/>
        <w:rPr>
          <w:sz w:val="28"/>
          <w:szCs w:val="28"/>
        </w:rPr>
      </w:pPr>
      <w:r>
        <w:rPr>
          <w:sz w:val="28"/>
          <w:szCs w:val="28"/>
        </w:rPr>
        <w:t xml:space="preserve">Тех немногих, кто овладел мастерством жизни, отличает здоровый эгоизм, направленный на интеллектуальное и личностное обогащение, что проявляется в расширении экономических возможностей и приобретении более значимых связей (всегда наиболее продуктивных). Они убеждены, что законы могут быть хорошими, но никогда не станут абсолютными. </w:t>
      </w:r>
    </w:p>
    <w:p>
      <w:pPr>
        <w:pStyle w:val="Normal"/>
        <w:ind w:firstLine="567"/>
        <w:rPr>
          <w:sz w:val="28"/>
          <w:szCs w:val="28"/>
          <w:lang w:val="en-US"/>
        </w:rPr>
      </w:pPr>
      <w:r>
        <w:rPr>
          <w:sz w:val="28"/>
          <w:szCs w:val="28"/>
          <w:lang w:val="en-US"/>
        </w:rPr>
      </w:r>
    </w:p>
    <w:p>
      <w:pPr>
        <w:pStyle w:val="Normal"/>
        <w:ind w:firstLine="567"/>
        <w:rPr>
          <w:sz w:val="28"/>
          <w:szCs w:val="28"/>
        </w:rPr>
      </w:pPr>
      <w:r>
        <w:rPr>
          <w:sz w:val="28"/>
          <w:szCs w:val="28"/>
        </w:rPr>
        <w:t>1.3. Искусство жизни</w:t>
      </w:r>
    </w:p>
    <w:p>
      <w:pPr>
        <w:pStyle w:val="Normal"/>
        <w:ind w:firstLine="567"/>
        <w:rPr>
          <w:sz w:val="28"/>
          <w:szCs w:val="28"/>
        </w:rPr>
      </w:pPr>
      <w:r>
        <w:rPr>
          <w:sz w:val="28"/>
          <w:szCs w:val="28"/>
        </w:rPr>
      </w:r>
    </w:p>
    <w:p>
      <w:pPr>
        <w:pStyle w:val="Normal"/>
        <w:ind w:firstLine="567"/>
        <w:rPr>
          <w:sz w:val="28"/>
          <w:szCs w:val="28"/>
        </w:rPr>
      </w:pPr>
      <w:r>
        <w:rPr>
          <w:sz w:val="28"/>
          <w:szCs w:val="28"/>
        </w:rPr>
        <w:t xml:space="preserve">В сущности, «искусство» (arte происходит от латинского ardere — гореть, пылать, воспламенять) — это то, что придает силе форму, в то время как есть нечто, отводящее место форме этой силы. Образно искусство можно представить как отражение огня, пылающего в камине.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Искусство жизни — это способность воздействовать на жизнь таким образом, чтобы внести в бытие новизну. Вместо того чтобы участвовать в повторении цикла существования предметного мира, человек действует так, что жизнь становится естественным фоном творческой игры его собственной личности. В искусстве жизни субъект воздействует на жизнь, в то же время не относясь к ней слишком серьезно. И дело не в том, что он ее презирает или не ценит. Наоборот, он и знает, и ценит ее больше других. Но, осознав ее конечную цель, ко всему остальному он относится как к театру. </w:t>
      </w:r>
    </w:p>
    <w:p>
      <w:pPr>
        <w:pStyle w:val="Normal"/>
        <w:ind w:firstLine="567"/>
        <w:rPr>
          <w:sz w:val="28"/>
          <w:szCs w:val="28"/>
        </w:rPr>
      </w:pPr>
      <w:r>
        <w:rPr>
          <w:sz w:val="28"/>
          <w:szCs w:val="28"/>
        </w:rPr>
      </w:r>
    </w:p>
    <w:p>
      <w:pPr>
        <w:pStyle w:val="Normal"/>
        <w:ind w:firstLine="567"/>
        <w:rPr>
          <w:sz w:val="28"/>
          <w:szCs w:val="28"/>
        </w:rPr>
      </w:pPr>
      <w:r>
        <w:rPr>
          <w:sz w:val="28"/>
          <w:szCs w:val="28"/>
        </w:rPr>
        <w:t xml:space="preserve">Человек, владеющий искусством жизни, понимает, в чем заключается опасность явлений и связей.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Он и в повседневной жизни стремится быть максимально точным. Всем и всему отводится определенная мера времени, места, участия и внимания: достаточно ошибиться в одном из этих критериев, чтобы жизнь настроилась против человека, лишив его возможности творчески воздействовать на нее. Искусством жизни владеют те немногие люди, которые способны влиять на жизнь как на творение своего собственного духа, и поэтому они с полным правом могут считаться мудрецами. </w:t>
      </w:r>
    </w:p>
    <w:p>
      <w:pPr>
        <w:pStyle w:val="Normal"/>
        <w:ind w:firstLine="567"/>
        <w:rPr>
          <w:sz w:val="28"/>
          <w:szCs w:val="28"/>
        </w:rPr>
      </w:pPr>
      <w:r>
        <w:rPr>
          <w:sz w:val="28"/>
          <w:szCs w:val="28"/>
        </w:rPr>
      </w:r>
    </w:p>
    <w:p>
      <w:pPr>
        <w:pStyle w:val="Normal"/>
        <w:ind w:firstLine="567"/>
        <w:rPr>
          <w:sz w:val="28"/>
          <w:szCs w:val="28"/>
        </w:rPr>
      </w:pPr>
      <w:r>
        <w:rPr>
          <w:sz w:val="28"/>
          <w:szCs w:val="28"/>
        </w:rPr>
        <w:t xml:space="preserve">Слово «мудрец» (saggio) происходит от латинского sapiens, что означает разумный, знающий. Корень глагола sapere (знать) означает обладать знанием или давать знания. Мудрец — тот, кто находит удовольствие в знании и действии. Мудрость — это техника получения удовольствия от всего сущего.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Обозначив эти различия, я не буду останавливаться на злоключениях тех, для кого жизнь — одна сплошная болезнь или движение по врожденной инерции химико-биологического образования, называемого телом. Такая жизнь есть ни что иное, как невроз. Чтобы просто жить, достаточно знать культуру своей общественной системы, для овладения мастерством жизни нужно открыть общие черты в различных культурах и мнениях, включая полярно противоположные. </w:t>
      </w:r>
    </w:p>
    <w:p>
      <w:pPr>
        <w:pStyle w:val="Normal"/>
        <w:ind w:firstLine="567"/>
        <w:rPr>
          <w:sz w:val="28"/>
          <w:szCs w:val="28"/>
        </w:rPr>
      </w:pPr>
      <w:r>
        <w:rPr>
          <w:sz w:val="28"/>
          <w:szCs w:val="28"/>
        </w:rPr>
      </w:r>
    </w:p>
    <w:p>
      <w:pPr>
        <w:pStyle w:val="Normal"/>
        <w:ind w:firstLine="567"/>
        <w:rPr>
          <w:sz w:val="28"/>
          <w:szCs w:val="28"/>
        </w:rPr>
      </w:pPr>
      <w:r>
        <w:rPr>
          <w:sz w:val="28"/>
          <w:szCs w:val="28"/>
        </w:rPr>
        <w:t xml:space="preserve">Я же расскажу о своих наблюдениях и собственном опыте искусства жизни. </w:t>
      </w:r>
    </w:p>
    <w:p>
      <w:pPr>
        <w:pStyle w:val="Normal"/>
        <w:ind w:firstLine="567"/>
        <w:rPr>
          <w:sz w:val="28"/>
          <w:szCs w:val="28"/>
          <w:lang w:val="en-US"/>
        </w:rPr>
      </w:pPr>
      <w:r>
        <w:rPr>
          <w:sz w:val="28"/>
          <w:szCs w:val="28"/>
          <w:lang w:val="en-US"/>
        </w:rPr>
      </w:r>
    </w:p>
    <w:p>
      <w:pPr>
        <w:pStyle w:val="Normal"/>
        <w:ind w:firstLine="567"/>
        <w:rPr>
          <w:sz w:val="28"/>
          <w:szCs w:val="28"/>
          <w:lang w:val="en-US"/>
        </w:rPr>
      </w:pPr>
      <w:r>
        <w:rPr>
          <w:sz w:val="28"/>
          <w:szCs w:val="28"/>
          <w:lang w:val="en-US"/>
        </w:rPr>
      </w:r>
    </w:p>
    <w:p>
      <w:pPr>
        <w:pStyle w:val="Normal"/>
        <w:ind w:firstLine="567"/>
        <w:rPr>
          <w:sz w:val="28"/>
          <w:szCs w:val="28"/>
        </w:rPr>
      </w:pPr>
      <w:r>
        <w:rPr>
          <w:sz w:val="28"/>
          <w:szCs w:val="28"/>
        </w:rPr>
        <w:t>Глава вторая</w:t>
      </w:r>
    </w:p>
    <w:p>
      <w:pPr>
        <w:pStyle w:val="Normal"/>
        <w:ind w:firstLine="567"/>
        <w:rPr>
          <w:sz w:val="28"/>
          <w:szCs w:val="28"/>
        </w:rPr>
      </w:pPr>
      <w:r>
        <w:rPr>
          <w:sz w:val="28"/>
          <w:szCs w:val="28"/>
        </w:rPr>
        <w:t>ВОСПРИЯТИЕ МЕТАФИЗИЧЕСКОГО В ПОДРОСТКОВОМ ВОЗРАСТЕ</w:t>
      </w:r>
    </w:p>
    <w:p>
      <w:pPr>
        <w:pStyle w:val="Normal"/>
        <w:ind w:firstLine="567"/>
        <w:rPr>
          <w:sz w:val="28"/>
          <w:szCs w:val="28"/>
          <w:lang w:val="en-US"/>
        </w:rPr>
      </w:pPr>
      <w:r>
        <w:rPr>
          <w:sz w:val="28"/>
          <w:szCs w:val="28"/>
          <w:lang w:val="en-US"/>
        </w:rPr>
      </w:r>
    </w:p>
    <w:p>
      <w:pPr>
        <w:pStyle w:val="Normal"/>
        <w:ind w:firstLine="567"/>
        <w:rPr>
          <w:sz w:val="28"/>
          <w:szCs w:val="28"/>
        </w:rPr>
      </w:pPr>
      <w:r>
        <w:rPr>
          <w:sz w:val="28"/>
          <w:szCs w:val="28"/>
        </w:rPr>
        <w:t>2.1.</w:t>
      </w:r>
    </w:p>
    <w:p>
      <w:pPr>
        <w:pStyle w:val="Normal"/>
        <w:ind w:firstLine="567"/>
        <w:rPr>
          <w:sz w:val="28"/>
          <w:szCs w:val="28"/>
        </w:rPr>
      </w:pPr>
      <w:r>
        <w:rPr>
          <w:sz w:val="28"/>
          <w:szCs w:val="28"/>
        </w:rPr>
        <w:t xml:space="preserve">Многим молодым людям приходится на своем жизненном пути переживать болезненные периоды поиска совершенства. Это стремление в прекрасное далеко, где можно обрести свое подлинное предназначение, может возникнуть в возрасте до 24 лет. Оно вызывает общую неудовлетворенность собой и боль в глубине души, даже если все основные инстинкты реализуются: душа словно обливается слезами и кровью. Эту фрустрацию трудно объяснить каким-либо внешним фактором, она настолько тотальна, что непонятно, вызвана ли она каким-то внешним обстоятельством или обусловлена внутренним бессознательным чувством вины.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Подросток чувствует, что не может поделиться с кем-либо этой неудовлетворенностью, ибо при малейшей попытке открыться окружающие воспринимают его терзания как результат невыполнения общественных обязанностей, желание оказать давление на своих родных, окружающую среду или снять с себя всякую ответственность. Иногда подросток страдает, как ему кажется, из-за того, что не может насладиться всем тем, чем сверх всякой меры наделены взрослые. У него бывает ощущение, что он гораздо более высокого происхождения и лишь в силу обстоятельств оторван от своей земли обетованной. Во многих случаях он полагает себя обделенным любовью и уважением окружающих, которые даже не представляют себе, «кто я есть!». </w:t>
      </w:r>
    </w:p>
    <w:p>
      <w:pPr>
        <w:pStyle w:val="Normal"/>
        <w:ind w:firstLine="567"/>
        <w:rPr>
          <w:sz w:val="28"/>
          <w:szCs w:val="28"/>
        </w:rPr>
      </w:pPr>
      <w:r>
        <w:rPr>
          <w:sz w:val="28"/>
          <w:szCs w:val="28"/>
        </w:rPr>
      </w:r>
    </w:p>
    <w:p>
      <w:pPr>
        <w:pStyle w:val="Normal"/>
        <w:ind w:firstLine="567"/>
        <w:rPr>
          <w:sz w:val="28"/>
          <w:szCs w:val="28"/>
        </w:rPr>
      </w:pPr>
      <w:r>
        <w:rPr>
          <w:sz w:val="28"/>
          <w:szCs w:val="28"/>
        </w:rPr>
        <w:t xml:space="preserve">Чтобы скрыть пустоту никем не понятого отчаяния, подросток пускается на всевозможные эскапады, выходки и приключения.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Иногда напряжение, вызванное этой неведомой тоской, находит выход и успокоение в увлечении эзотерическими культурами, в метапсихическом перевоплощении, в религиозном призвании к какой-то особой миссии. Молодой человек ощущает в своей душе потребность ответить на призыв духа или всецело посвятить себя борьбе за социальную справедливость, хотя окружающие могут усмотреть в этом идеологический экстремизм.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Если же такая подавленность и неудовлетворенность в острой форме одолевают человека с ограниченными возможностями самовыражения в окружающей среде с недостаточными средствами компенсации этих внутренних переживаний, они трансформируются в шизофреническую тоску: создается ложный образ себя самого, которому приносится в жертву подлинная личность. Почти всегда в таких случаях логическим завершением служит смерть от неизлечимого недуга или неосознанное самоубийство. </w:t>
      </w:r>
    </w:p>
    <w:p>
      <w:pPr>
        <w:pStyle w:val="Normal"/>
        <w:ind w:firstLine="567"/>
        <w:rPr>
          <w:sz w:val="28"/>
          <w:szCs w:val="28"/>
          <w:lang w:val="en-US"/>
        </w:rPr>
      </w:pPr>
      <w:r>
        <w:rPr>
          <w:sz w:val="28"/>
          <w:szCs w:val="28"/>
          <w:lang w:val="en-US"/>
        </w:rPr>
      </w:r>
    </w:p>
    <w:p>
      <w:pPr>
        <w:pStyle w:val="Normal"/>
        <w:ind w:firstLine="567"/>
        <w:rPr>
          <w:sz w:val="28"/>
          <w:szCs w:val="28"/>
        </w:rPr>
      </w:pPr>
      <w:r>
        <w:rPr>
          <w:sz w:val="28"/>
          <w:szCs w:val="28"/>
        </w:rPr>
        <w:t>2.2.</w:t>
      </w:r>
    </w:p>
    <w:p>
      <w:pPr>
        <w:pStyle w:val="Normal"/>
        <w:ind w:firstLine="567"/>
        <w:rPr>
          <w:sz w:val="28"/>
          <w:szCs w:val="28"/>
        </w:rPr>
      </w:pPr>
      <w:r>
        <w:rPr>
          <w:sz w:val="28"/>
          <w:szCs w:val="28"/>
        </w:rPr>
      </w:r>
    </w:p>
    <w:p>
      <w:pPr>
        <w:pStyle w:val="Normal"/>
        <w:ind w:firstLine="567"/>
        <w:rPr>
          <w:sz w:val="28"/>
          <w:szCs w:val="28"/>
        </w:rPr>
      </w:pPr>
      <w:r>
        <w:rPr>
          <w:sz w:val="28"/>
          <w:szCs w:val="28"/>
        </w:rPr>
        <w:t xml:space="preserve">На самом деле речь идет о метафизической ностальгии по Бытию.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Метафизическое» — это некое конкретное и реальное присутствие, стоящее заявлениями и фактами, через которые оно проявляется. Само слово образовано от греческих корней: μετα [мэта] — по ту сторону, за пределами, φυσιζ [фюсис] конкретная (видимая и осязаемая) природа. Например, когда мы получаем письмо от человека, которого знаем и чье присутствие в нашей социально-психологической реальности  принимаем, то,  на первый взгляд, перед нами всего лишь исписанный лист бумаги. Однако за письмом стоит определенный смысл, заложенный в него конкретным человеком. Органы чувств не воспринимают ни смысл, ни человека, тем не менее, адресат письма знает о существовании отправителя, который, хотя и отсутствует физически, является метафизической реальностью исписанного листа бумаги.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Ностальгия» — переживание ощущений прошлого, причиняющее боль и иногда почти полностью преобладающее над ощущениями настоящего.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Бытие» — основополагающий термин. Вне его существование чего-либо немыслимо. В любом оттенке своего значения слово бытие служит для определения — в конкретном или предполагаемом — Бытия или Небытия.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Бытие можно понимать двояко. Есть Бытие как единая реальность, принцип (начало), господствующий над всем реальным или возможным; и есть бытие как всеобщий способ существования всех предметов и связей между ними.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Очевидно, что первое не отличается от второго. Но, если мы ведем речь о круговороте, в котором участвуют все и вся, включая нас самих, тогда бытие следует понимать как всеобщность явлений, придающую значимость нашему существу и нашей сущности. В этом смысле слово бытие можно писать со строчной буквы, так же как реальность или жизнь.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Если кто-то попытается подчеркнуть значение собственных отношений с Верховной Сущностью, то есть с Яхве, Аллахом, Богом или кем-либо еще, ему следует помнить, что только Бытие есть, а Небытия нет. Поэтому не стоит безосновательно впадать в излишнее самомнение, ведущее, в действительности, к пустоте и порождающее Ничто.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Необходимо исходить из того, что есть «здесь и сейчас», из естественного присутствия Бытия. Отсюда и следует идти к истине в рамках возможного, что само по себе уже бесконечно. Из нашего «здесь и сейчас» открывается путь к любой вершине.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Метафизическая ностальгия по бытию — это неодолимая тяга к самореализации, к выходу за пределы того, что уже постигнуто опытом. Это — внутренняя потребность, невнятная, но хорошо отличимая от обычных инстинктов, требующая устремления всей жизни к чему-то высокому и абсолютному. Даже если поначалу эта потребность реализуется в целях, намеченных взрослыми, или в таких сферах, как секс, любовь, социальный статус, деньги, власть, признание, в конце концов, она выходит за пределы повседневных благ. Безжалостная и настоятельная, метафизическая ностальгия по бытию зовет за пределы земного мира, хотя и в этом мире стремится к воплощению.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Дереву необходимо касаться неба, ветра и солнца и в то же время не отрываться корнями от земли, которая дает ему жизнь. Надо быть небом, идя по земле. </w:t>
      </w:r>
    </w:p>
    <w:p>
      <w:pPr>
        <w:pStyle w:val="Normal"/>
        <w:ind w:firstLine="567"/>
        <w:rPr>
          <w:sz w:val="28"/>
          <w:szCs w:val="28"/>
          <w:lang w:val="en-US"/>
        </w:rPr>
      </w:pPr>
      <w:r>
        <w:rPr>
          <w:sz w:val="28"/>
          <w:szCs w:val="28"/>
          <w:lang w:val="en-US"/>
        </w:rPr>
      </w:r>
    </w:p>
    <w:p>
      <w:pPr>
        <w:pStyle w:val="Normal"/>
        <w:ind w:firstLine="567"/>
        <w:rPr>
          <w:sz w:val="28"/>
          <w:szCs w:val="28"/>
        </w:rPr>
      </w:pPr>
      <w:r>
        <w:rPr>
          <w:sz w:val="28"/>
          <w:szCs w:val="28"/>
        </w:rPr>
        <w:t>2.3.</w:t>
      </w:r>
    </w:p>
    <w:p>
      <w:pPr>
        <w:pStyle w:val="Normal"/>
        <w:ind w:firstLine="567"/>
        <w:rPr>
          <w:sz w:val="28"/>
          <w:szCs w:val="28"/>
        </w:rPr>
      </w:pPr>
      <w:r>
        <w:rPr>
          <w:sz w:val="28"/>
          <w:szCs w:val="28"/>
        </w:rPr>
      </w:r>
    </w:p>
    <w:p>
      <w:pPr>
        <w:pStyle w:val="Normal"/>
        <w:ind w:firstLine="567"/>
        <w:rPr>
          <w:sz w:val="28"/>
          <w:szCs w:val="28"/>
        </w:rPr>
      </w:pPr>
      <w:r>
        <w:rPr>
          <w:sz w:val="28"/>
          <w:szCs w:val="28"/>
        </w:rPr>
        <w:t xml:space="preserve">Почти никто из подростков не распознает зов бытия, идущий из глубины души, и вскоре этот зов стихает под гнетом обыденности. Утрата ностальгии по бытию превращает жизнь молодого человека лишь в очередное звено в цепи себе подобных.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Потеря метафизической составляющей существования, указывающей направление и смысл жизни на этой планете, оборачивается для человека почти полной невозможностью вернуть себе ощущение подлинной радости. Даже если субъект встречает на своем пути мудреца, он уже не может его распознать и оценить по достоинству.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Мудрец — один из тех немногих, кто ответил на призыв Бытия и живет, сообразуясь с ним. Искусство жизни — это ответ тому голосу, который позвал нас еще в утробе матери, это умение соответствовать своему вечному призванию.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Без метафизической устремленности жизнь будет всего лишь материей. Основной принцип искусства жизни мудрецов — всегда слышать голос, говорящий нам о тайне Бытия.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Если внимать ему, то станет доступным весь огромный потенциал, заложенный в нашем стремлении к росту. </w:t>
      </w:r>
    </w:p>
    <w:p>
      <w:pPr>
        <w:pStyle w:val="Normal"/>
        <w:ind w:firstLine="567"/>
        <w:rPr>
          <w:sz w:val="28"/>
          <w:szCs w:val="28"/>
          <w:lang w:val="en-US"/>
        </w:rPr>
      </w:pPr>
      <w:r>
        <w:rPr>
          <w:sz w:val="28"/>
          <w:szCs w:val="28"/>
          <w:lang w:val="en-US"/>
        </w:rPr>
      </w:r>
    </w:p>
    <w:p>
      <w:pPr>
        <w:pStyle w:val="Normal"/>
        <w:ind w:firstLine="567"/>
        <w:rPr>
          <w:sz w:val="28"/>
          <w:szCs w:val="28"/>
          <w:lang w:val="en-US"/>
        </w:rPr>
      </w:pPr>
      <w:r>
        <w:rPr>
          <w:sz w:val="28"/>
          <w:szCs w:val="28"/>
          <w:lang w:val="en-US"/>
        </w:rPr>
      </w:r>
    </w:p>
    <w:p>
      <w:pPr>
        <w:pStyle w:val="Normal"/>
        <w:ind w:firstLine="567"/>
        <w:rPr>
          <w:sz w:val="28"/>
          <w:szCs w:val="28"/>
        </w:rPr>
      </w:pPr>
      <w:r>
        <w:rPr>
          <w:sz w:val="28"/>
          <w:szCs w:val="28"/>
        </w:rPr>
        <w:t>Глава третья</w:t>
      </w:r>
    </w:p>
    <w:p>
      <w:pPr>
        <w:pStyle w:val="Normal"/>
        <w:ind w:firstLine="567"/>
        <w:rPr>
          <w:sz w:val="28"/>
          <w:szCs w:val="28"/>
        </w:rPr>
      </w:pPr>
      <w:r>
        <w:rPr>
          <w:sz w:val="28"/>
          <w:szCs w:val="28"/>
        </w:rPr>
        <w:t>ОСНОВНЫЕ ПРИНЦИПЫ ОНТОПСИХОЛОГИИ</w:t>
      </w:r>
    </w:p>
    <w:p>
      <w:pPr>
        <w:pStyle w:val="Normal"/>
        <w:ind w:firstLine="567"/>
        <w:rPr>
          <w:sz w:val="28"/>
          <w:szCs w:val="28"/>
          <w:lang w:val="en-US"/>
        </w:rPr>
      </w:pPr>
      <w:r>
        <w:rPr>
          <w:sz w:val="28"/>
          <w:szCs w:val="28"/>
          <w:lang w:val="en-US"/>
        </w:rPr>
      </w:r>
    </w:p>
    <w:p>
      <w:pPr>
        <w:pStyle w:val="Normal"/>
        <w:ind w:firstLine="567"/>
        <w:rPr/>
      </w:pPr>
      <w:r>
        <w:rPr>
          <w:sz w:val="28"/>
          <w:szCs w:val="28"/>
        </w:rPr>
        <w:t>3.1.</w:t>
      </w:r>
    </w:p>
    <w:p>
      <w:pPr>
        <w:pStyle w:val="Normal"/>
        <w:ind w:firstLine="567"/>
        <w:rPr>
          <w:sz w:val="28"/>
          <w:szCs w:val="28"/>
        </w:rPr>
      </w:pPr>
      <w:r>
        <w:rPr>
          <w:sz w:val="28"/>
          <w:szCs w:val="28"/>
        </w:rPr>
      </w:r>
    </w:p>
    <w:p>
      <w:pPr>
        <w:pStyle w:val="Normal"/>
        <w:ind w:firstLine="567"/>
        <w:rPr>
          <w:sz w:val="28"/>
          <w:szCs w:val="28"/>
        </w:rPr>
      </w:pPr>
      <w:r>
        <w:rPr>
          <w:sz w:val="28"/>
          <w:szCs w:val="28"/>
        </w:rPr>
        <w:t xml:space="preserve">«Онтопсихология» — это психология бытия в человеке, то есть наука о проявлении и специфике бытия применительно к человеческому существованию. </w:t>
      </w:r>
    </w:p>
    <w:p>
      <w:pPr>
        <w:pStyle w:val="Normal"/>
        <w:ind w:firstLine="567"/>
        <w:rPr>
          <w:sz w:val="28"/>
          <w:szCs w:val="28"/>
        </w:rPr>
      </w:pPr>
      <w:r>
        <w:rPr>
          <w:sz w:val="28"/>
          <w:szCs w:val="28"/>
        </w:rPr>
      </w:r>
    </w:p>
    <w:p>
      <w:pPr>
        <w:pStyle w:val="Normal"/>
        <w:ind w:firstLine="567"/>
        <w:rPr>
          <w:sz w:val="28"/>
          <w:szCs w:val="28"/>
        </w:rPr>
      </w:pPr>
      <w:r>
        <w:rPr>
          <w:sz w:val="28"/>
          <w:szCs w:val="28"/>
        </w:rPr>
        <w:t xml:space="preserve">Это слово состоит из трех греческих корней: ων οντοζ [онтос] — сущий, существующий; ψυχη [псюхэ] — душа и λογοζ [логос] — учение, исследование, размышление.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Онтопсихология представляет собой одно из современных научных направлений, получивших свое развитие от глубинной психологии, называемой психоанализом.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Психология как форма познания всегда являлась частью теоретической философии и философии морали. Примерно сто лет тому назад, во времена З.Фрейда, она начала выделяться из философии, обретая, скорее, медицинский характер. Впоследствии другие исследователи вначале расширили горизонты теории психоанализа, а затем отошли от него, создав разнообразные новые модели исследования. Онтопсихология черпает все лучшее, что существует в других школах, привнося свой критерий, который в руках эксперта является методологически безупречным инструментом.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Онтопсихология, вышедшая из клинического опыта и успешно проявившая себя в лечении неврозов, шизофрении и ряда других серьезных психосоматических заболеваний, открыла в каждом человеке энергетическое ядро, обладающее собственным умом и обнаруживающее себя во всех физических и психических процессах, человеческого организма. Это ядро, называемое «Ин-се» (от латинского in — в, esse — быть; средоточие Бытия), проявляется во всем человеческом существовании, хотя </w:t>
      </w:r>
    </w:p>
    <w:p>
      <w:pPr>
        <w:pStyle w:val="Normal"/>
        <w:ind w:firstLine="567"/>
        <w:rPr>
          <w:sz w:val="28"/>
          <w:szCs w:val="28"/>
        </w:rPr>
      </w:pPr>
      <w:r>
        <w:rPr>
          <w:sz w:val="28"/>
          <w:szCs w:val="28"/>
        </w:rPr>
      </w:r>
    </w:p>
    <w:p>
      <w:pPr>
        <w:pStyle w:val="Normal"/>
        <w:ind w:firstLine="567"/>
        <w:rPr>
          <w:sz w:val="28"/>
          <w:szCs w:val="28"/>
        </w:rPr>
      </w:pPr>
      <w:r>
        <w:rPr>
          <w:sz w:val="28"/>
          <w:szCs w:val="28"/>
        </w:rPr>
        <w:t xml:space="preserve">рождается вне его и воплощается в повседневной жизни, оставаясь трансцендентным. Оно не осознается человеческим «Я». Ин-се сродни невидимой человеческой душе; это форма ума, нераздельно присутствующая во всей психосоматической реальности каждой личности. Это — внутренняя сокровенная сторона любого нашего действия, знания и представления. Его проявления — сознание, сомнения, воля, неудовлетворение, сновидения, здоровье, болезнь, симпатия, антипатия, юмор, темперамент, инстинкты, желания и т.д. К сожалению, точно раскрыть смысл Ин-се доступно только мудрецу.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Происходит это потому, что многие существующие формы воспитания и культуры не позволяют человеку установить контакт со своим Ин-се из-за преобладания социально-правового детерминизма: личность хороша в той степени, в какой она полезна системе. Такая ситуация порождает своего рода экзистенциальную шизофрению. </w:t>
      </w:r>
    </w:p>
    <w:p>
      <w:pPr>
        <w:pStyle w:val="Normal"/>
        <w:ind w:firstLine="567"/>
        <w:rPr>
          <w:sz w:val="28"/>
          <w:szCs w:val="28"/>
        </w:rPr>
      </w:pPr>
      <w:r>
        <w:rPr>
          <w:sz w:val="28"/>
          <w:szCs w:val="28"/>
        </w:rPr>
      </w:r>
    </w:p>
    <w:p>
      <w:pPr>
        <w:pStyle w:val="Normal"/>
        <w:ind w:firstLine="567"/>
        <w:rPr>
          <w:sz w:val="28"/>
          <w:szCs w:val="28"/>
        </w:rPr>
      </w:pPr>
      <w:r>
        <w:rPr>
          <w:sz w:val="28"/>
          <w:szCs w:val="28"/>
        </w:rPr>
        <w:t xml:space="preserve">«Шизофрения» означает разделенный разум. По-гречески σχιζω [схидзо] — разделяю, раскалываю; φρην [фрэн] — разум. Возникает противоречие между требованиями Бытия и требованиями социума, и личность в конце концов подчиняется социальным правилам (школе, семье, традициям, идеологии, законам, обычаям) в ущерб своему Ин-се, которое, хотя и является единственной реальной внутренней силой, почти не проявляет себя во внешней среде. Человек превращается в исполнителя определенной функции, но что-то у него постоянно происходит не так. Его поведение согласуется с существующими нормами, но ощущение тоски и тревоги остается. «Тоска» (angoscia) — понятие, возникшее от латинского angus — острый угол, означает острое переживание человека, вытесненного из круга победителей и загнанного в угол, оказавшегося в положении «вне игры».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Онтопсихология пришла к пониманию того, что человеческая жизнь протекает под воздействием программы, запущенной много веков назад. В психических процессах, проходящих в мозге современного человека, на этапе, непосредственно предшествующем окончательному синтезу информации и принятию осознанного решения, присутствует элемент, который не является частью организма. Это своего рода монитор или индуктор, возбуждающий определенные фиксированные сигналы, которые синтезируются с переменными величинами поступающей реальной информации таким образом, чтобы предопределять принимаемые решения. Этот программирующий механизм, действующий на субатомном уровне и обладающий способностью материального отражения, создает образы, которые прочитываются нейронными синапсами одного из отделов головного мозга и, в конечном итоге, воспринимаются сознанием человека как проекция его собственной реальности и реальности окружающей его среды. Фактически монитор отклонения навязывает информацию, не соответствующую жизни. Это ложное сознание, предшествующее сознанию логическому, призвано роботизировать жизнедеятельность человека в интересах другой формы жизни. Таким образом, человек отчуждается от самого себя и эксплуатируется другой цивилизацией.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В данный момент для нас безразлично, был ли этот механизм заложен в человека в отдаленном прошлом или же он контролируется и приводится в действие современной нам внеземной цивилизацией, которая, вероятно, сосуществует с нашей.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Очевидно, этот механизм подчинил себе высшие цели человеческой жизни — Бога, любовь, деятельность, секс, эволюцию, истину. В каком-то смысле мы живем во вселенной чувств, контролируемых этим чужеродным присутствием в нашем мозге.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Появление змея на древе жизни, согласно иудейско-христианской традиции, и изгнание человека из Эдема, вероятно, символизируют введение в мозг монитора отклонения и последующую утрату человеком видения Бытия. Потеряв связь с Ин-се, человек подвергается программированию и истощается ощущением тоски.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Монитор отклонения был открыт в результате изучения типологии волновых колебаний при взаимодействии человека с человеком, живого существа — с машиной. Человек, будучи живым существом, является единой системой и от природы наделен совокупностью органов восприятия, позволяющих ему узнавать реальность явлений по своему образу и подобию.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Первостепенную роль в этом играет семантическое поле— силовое поле, существующее в живой природе и позволяющее определить любую реальность как подобную, противоположную или безразличную по отношению к данному субъекту. Это своего рода компас, ориентирующий нас во всем многообразии мира.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Онтопсихология вернула давно утерянное знание этого поля, которое, хотя и не получило пока должного освещения в научных исследованиях, является частью природного человеческого потенциала: его надо лишь понять и развить.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Помимо целого набора негативных ощущений, таких как леденящий душу страх, когда все внутри человека «сжимается», присутствие монитора отклонения при глубинном тщательном исследовании обнаруживается в виде микрочипа, проецирующего свою реальность по тому же принципу, что и кинопленка. Представьте себе зрителей в кинотеатре: все их эмоции вызваны световой проекцией движущейся пленки. А теперь предположим, что где-то в глубине мозга тоже есть «кинозал», где программируются наши убеждения. </w:t>
      </w:r>
    </w:p>
    <w:p>
      <w:pPr>
        <w:pStyle w:val="Normal"/>
        <w:ind w:firstLine="567"/>
        <w:rPr>
          <w:sz w:val="28"/>
          <w:szCs w:val="28"/>
        </w:rPr>
      </w:pPr>
      <w:r>
        <w:rPr>
          <w:sz w:val="28"/>
          <w:szCs w:val="28"/>
        </w:rPr>
      </w:r>
    </w:p>
    <w:p>
      <w:pPr>
        <w:pStyle w:val="Normal"/>
        <w:ind w:firstLine="567"/>
        <w:rPr>
          <w:sz w:val="28"/>
          <w:szCs w:val="28"/>
        </w:rPr>
      </w:pPr>
      <w:r>
        <w:rPr>
          <w:sz w:val="28"/>
          <w:szCs w:val="28"/>
        </w:rPr>
        <w:t xml:space="preserve">Термин «семантическое» происходит от греческого σημα [сэма] — знак и означает силу или направленную энергию: конфигурацию Бытия. Восприятие семантического поля позволяет человеку знать о любом действии, видимом или невидимом, которое имеет к нему отношение в окружающей его среде. Это поле — своего рода радар, данный человеку природой. Для наглядности предложим следующую приблизительную схему. </w:t>
      </w:r>
    </w:p>
    <w:p>
      <w:pPr>
        <w:pStyle w:val="Normal"/>
        <w:ind w:firstLine="567"/>
        <w:rPr>
          <w:sz w:val="28"/>
          <w:szCs w:val="28"/>
        </w:rPr>
      </w:pPr>
      <w:r>
        <w:rPr>
          <w:sz w:val="28"/>
          <w:szCs w:val="28"/>
        </w:rPr>
      </w:r>
    </w:p>
    <w:p>
      <w:pPr>
        <w:pStyle w:val="Normal"/>
        <w:ind w:firstLine="567"/>
        <w:rPr>
          <w:sz w:val="28"/>
          <w:szCs w:val="28"/>
        </w:rPr>
      </w:pPr>
      <w:r>
        <w:rPr>
          <w:sz w:val="28"/>
          <w:szCs w:val="28"/>
        </w:rPr>
        <w:t xml:space="preserve"> </w:t>
      </w:r>
    </w:p>
    <w:p>
      <w:pPr>
        <w:pStyle w:val="Normal"/>
        <w:ind w:firstLine="567"/>
        <w:rPr>
          <w:sz w:val="28"/>
          <w:szCs w:val="28"/>
        </w:rPr>
      </w:pPr>
      <w:r>
        <w:rPr>
          <w:sz w:val="28"/>
          <w:szCs w:val="28"/>
        </w:rPr>
        <w:t>Представляя человека как единое целое, находящееся в постоянном движении, в нем можно выделить ряд сфер:</w:t>
      </w:r>
    </w:p>
    <w:p>
      <w:pPr>
        <w:pStyle w:val="Normal"/>
        <w:ind w:firstLine="567"/>
        <w:rPr>
          <w:sz w:val="28"/>
          <w:szCs w:val="28"/>
        </w:rPr>
      </w:pPr>
      <w:r>
        <w:rPr>
          <w:sz w:val="28"/>
          <w:szCs w:val="28"/>
        </w:rPr>
      </w:r>
    </w:p>
    <w:p>
      <w:pPr>
        <w:pStyle w:val="Normal"/>
        <w:ind w:firstLine="567"/>
        <w:rPr>
          <w:sz w:val="28"/>
          <w:szCs w:val="28"/>
        </w:rPr>
      </w:pPr>
      <w:r>
        <w:rPr>
          <w:sz w:val="28"/>
          <w:szCs w:val="28"/>
        </w:rPr>
        <w:t xml:space="preserve">А — Ин-се;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Б — естественное проявление жизни согласно интуиции Ин-се в причастной ему экосистеме (конкретная ситуация субъекта «здесь и сейчас»);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В — искажающая решетка или монитор отклонения; Г — жизненные импульсы, организованные в виде комплексов;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Д — сознательно-логическое «Я», последняя оперативная стадия, на которой мы принимаем решения, касающиеся нашей жизни. </w:t>
      </w:r>
    </w:p>
    <w:p>
      <w:pPr>
        <w:pStyle w:val="Normal"/>
        <w:ind w:firstLine="567"/>
        <w:rPr>
          <w:sz w:val="28"/>
          <w:szCs w:val="28"/>
        </w:rPr>
      </w:pPr>
      <w:r>
        <w:rPr>
          <w:sz w:val="28"/>
          <w:szCs w:val="28"/>
        </w:rPr>
      </w:r>
    </w:p>
    <w:p>
      <w:pPr>
        <w:pStyle w:val="Normal"/>
        <w:ind w:firstLine="567"/>
        <w:rPr>
          <w:sz w:val="28"/>
          <w:szCs w:val="28"/>
        </w:rPr>
      </w:pPr>
      <w:r>
        <w:rPr>
          <w:sz w:val="28"/>
          <w:szCs w:val="28"/>
        </w:rPr>
        <w:t xml:space="preserve">Только Д является сознательной сферой. Все остальное — сфера бессознательного. Поэтому не будет ошибочным утверждение, что все или почти все люди являются продуктом собственного бессознательного.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Если учесть, что каждый человек удаляется от своей подлинной изначальной природы, то очевидно, что все сущее в какой-то мере представляет собой компромисс между монитором отклонения и Ин-се. Отсюда следует, что даже чувства, считающиеся истинными (чувства родителей, любимых, друзей, учителей), нуждаются в проверке. Природа человека, на которого направлена любовь, всегда служит критерием этой любви. Ибо дерево познается по плодам.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К сожалению, личность становится сознательной уже после того, как ее сформируют другие. Даже самые эгоистические критерии строятся по образцам, заимствованным извне.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Когда мы говорим или думаем о себе как о «Я», то всегда имеем и виду, что было создано другими: семьей, школой, первой средой психологического взаимодействия.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Как же мы можем узнать, что в нас истинно, не имея критерия самосознания? </w:t>
      </w:r>
    </w:p>
    <w:p>
      <w:pPr>
        <w:pStyle w:val="Normal"/>
        <w:ind w:firstLine="567"/>
        <w:rPr>
          <w:sz w:val="28"/>
          <w:szCs w:val="28"/>
          <w:lang w:val="en-US"/>
        </w:rPr>
      </w:pPr>
      <w:r>
        <w:rPr>
          <w:sz w:val="28"/>
          <w:szCs w:val="28"/>
          <w:lang w:val="en-US"/>
        </w:rPr>
      </w:r>
    </w:p>
    <w:p>
      <w:pPr>
        <w:pStyle w:val="Normal"/>
        <w:ind w:firstLine="567"/>
        <w:rPr>
          <w:sz w:val="28"/>
          <w:szCs w:val="28"/>
        </w:rPr>
      </w:pPr>
      <w:r>
        <w:rPr>
          <w:sz w:val="28"/>
          <w:szCs w:val="28"/>
        </w:rPr>
        <w:t>3.2.</w:t>
      </w:r>
    </w:p>
    <w:p>
      <w:pPr>
        <w:pStyle w:val="Normal"/>
        <w:ind w:firstLine="567"/>
        <w:rPr>
          <w:sz w:val="28"/>
          <w:szCs w:val="28"/>
        </w:rPr>
      </w:pPr>
      <w:r>
        <w:rPr>
          <w:sz w:val="28"/>
          <w:szCs w:val="28"/>
        </w:rPr>
      </w:r>
    </w:p>
    <w:p>
      <w:pPr>
        <w:pStyle w:val="Normal"/>
        <w:ind w:firstLine="567"/>
        <w:rPr>
          <w:sz w:val="28"/>
          <w:szCs w:val="28"/>
        </w:rPr>
      </w:pPr>
      <w:r>
        <w:rPr>
          <w:sz w:val="28"/>
          <w:szCs w:val="28"/>
        </w:rPr>
        <w:t xml:space="preserve">Обретение подлинного самосознания достигается с помощью психотерапии онтопсихологической аутентификации. «Психотерапия» означает исцеление души. «Аутентификация» — действие, направленное на восстановление себя, отождествление с собой.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Однако это не значит, что психотерапия направлена на человека неполноценного или слабоумного. Не забывайте, что перед вами книга об искусстве жизни, которая, по меньшей мере, требует незаурядных умственных способностей.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Основной целью остается поддержание сознательного и оперативного контакта с Ин-се, которое постоянно указывает нам путь к метафизическому измерению.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Метод онтопсихологической терапии позволяет любому неординарному молодому человеку обрести самого себя таким, каким он был задуман изначально, еще до воздействия на него отца, матери или братьев. Достаточно шести месяцев занятий под руководством профессионального онтопсихолога и десяти сеансов прикладной онтопсихологии, чтобы восстановить контакт с собственным Ин-се, а затем при желании продолжить метафизический процесс творческого самосозидания. </w:t>
      </w:r>
    </w:p>
    <w:p>
      <w:pPr>
        <w:pStyle w:val="Normal"/>
        <w:ind w:firstLine="567"/>
        <w:rPr>
          <w:sz w:val="28"/>
          <w:szCs w:val="28"/>
        </w:rPr>
      </w:pPr>
      <w:r>
        <w:rPr>
          <w:sz w:val="28"/>
          <w:szCs w:val="28"/>
        </w:rPr>
      </w:r>
    </w:p>
    <w:p>
      <w:pPr>
        <w:pStyle w:val="Normal"/>
        <w:ind w:firstLine="567"/>
        <w:rPr>
          <w:sz w:val="28"/>
          <w:szCs w:val="28"/>
        </w:rPr>
      </w:pPr>
      <w:r>
        <w:rPr>
          <w:sz w:val="28"/>
          <w:szCs w:val="28"/>
        </w:rPr>
        <w:t xml:space="preserve">«Самосозидание» (аутоктиз) означает формирование и совершенствование самого себя. В переводе с греческого αυτοζ [аутос] — сам; κτιζω [ктидзо] — порождаю, совершаю, строю. Это «творческий» процесс, потому что в нем происходит позитивное качественное обновление всего бытия.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Онтопсихолог — не учитель и не мудрец. Он — рациональный профессионал, овладевший специфической техникой отделения всего наносного и привнесенного от того, что истинно и изначально. В частности, он умеет выделять составные части человеческой личности с помощью точного анализа сновидений. </w:t>
      </w:r>
    </w:p>
    <w:p>
      <w:pPr>
        <w:pStyle w:val="Normal"/>
        <w:ind w:firstLine="567"/>
        <w:rPr>
          <w:sz w:val="28"/>
          <w:szCs w:val="28"/>
        </w:rPr>
      </w:pPr>
      <w:r>
        <w:rPr>
          <w:sz w:val="28"/>
          <w:szCs w:val="28"/>
        </w:rPr>
      </w:r>
    </w:p>
    <w:p>
      <w:pPr>
        <w:pStyle w:val="Normal"/>
        <w:ind w:firstLine="567"/>
        <w:rPr>
          <w:sz w:val="28"/>
          <w:szCs w:val="28"/>
        </w:rPr>
      </w:pPr>
      <w:r>
        <w:rPr>
          <w:sz w:val="28"/>
          <w:szCs w:val="28"/>
        </w:rPr>
        <w:t xml:space="preserve">Сновидение является своего рода рентгеновским снимком человека. В нем содержатся указания на ошибки в образе жизни человека, неверные решения, внеземное вмешательство, а также ориентиры, исходящие от Ин-се, на пути решения проблем, то есть дается направление развития, которое природа бытия намечает для конкретной личности в конкретном пространстве и времени.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Онтопсихолог всего лишь точно анализирует психические процессы, и человек, подвергающийся анализу, имеет возможность в этом убедиться. Как только он осознает сущность этих процессов, ему предоставляется полная свобода принятия решений.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Онтопсихологическая консультация продолжается в среднем один час, в течение которого психотерапевт и клиент сидят в удобном положении на расстоянии вытянутой руки, лицом друг к другу. Такое положение идеально для восприятия онтопсихологом всех аспектов семантического поля клиента.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На данный момент ни одно из научных, религиозных или парапсихологических направлений не представляется мне достаточно точным. Без онтопсихологической терапии, направленной на обретение своего «Я», невозможно найти точку опоры и увидеть цель, которую необходимо реализовать. Онтопсихологическое знание возвращает молодым людям эту точку опоры и раскрывает им глаза на многие заблуждения, в которых пребывает большинство людей и от которых надо очень дипломатично отстраняться.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Никогда не следует забывать, что, согласно основному критерию всех законов, культур, традиций и религий, хорошо и истинно только то, что идентично нам, а все отличное от нас (даже если речь не идет о чем-то плохом или лживом) в любом случае направлено против нас и поэтому должно быть уничтожено. И такому отношению не стоит удивляться. Во всеобщем понимании справедливость — это равенство. Но даже принципы французской революции — свобода, равенство и братство представляют собой крайности, несовместимые с природой вещей. В истинной жизни каждый человек уникален и неповторим, и только исключительность каждой личности позволяет ей раскрыть в себе духовное начало.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Как бы то ни было, на пути к мудрости требуется немало проницательности, осторожности и терпения, чтобы относиться к людям исходя из тех законов, которых они придерживаются, а не с точки зрения истины мудреца. В противном случае мудрецу грозит физическая гибель. Детерминизм этой крайней степени расизма объясняется свойствами монитора отклонения, который стремится упорядочить все многообразие человеческих личностей с помощью определенного набора моделей (их примерно двенадцать).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Перед тем, как мы продолжим наш путь, еще раз напомню о незаменимости онтопсихологического метода психотерапии, позволяющего овладеть ключевыми предпосылками человеческой и природной эволюции на основе рациональности науки и собственного Ин-се.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Конечно, появление онтопсихологической школы сделало искусство жизни более доступным для многих. Раньше постичь его было гораздо труднее, и это происходило как результат последовательности догадок и откровений, которые и вели к формированию истинного человека. Другой возможностью была своевременная встреча с пережившим откровение Учителем жизни. </w:t>
      </w:r>
    </w:p>
    <w:p>
      <w:pPr>
        <w:pStyle w:val="Normal"/>
        <w:ind w:firstLine="567"/>
        <w:rPr>
          <w:sz w:val="28"/>
          <w:szCs w:val="28"/>
          <w:lang w:val="en-US"/>
        </w:rPr>
      </w:pPr>
      <w:r>
        <w:rPr>
          <w:sz w:val="28"/>
          <w:szCs w:val="28"/>
          <w:lang w:val="en-US"/>
        </w:rPr>
      </w:r>
    </w:p>
    <w:p>
      <w:pPr>
        <w:pStyle w:val="Normal"/>
        <w:ind w:firstLine="567"/>
        <w:rPr>
          <w:sz w:val="28"/>
          <w:szCs w:val="28"/>
          <w:lang w:val="en-US"/>
        </w:rPr>
      </w:pPr>
      <w:r>
        <w:rPr>
          <w:sz w:val="28"/>
          <w:szCs w:val="28"/>
          <w:lang w:val="en-US"/>
        </w:rPr>
      </w:r>
    </w:p>
    <w:p>
      <w:pPr>
        <w:pStyle w:val="Normal"/>
        <w:ind w:firstLine="567"/>
        <w:rPr>
          <w:sz w:val="28"/>
          <w:szCs w:val="28"/>
        </w:rPr>
      </w:pPr>
      <w:r>
        <w:rPr>
          <w:sz w:val="28"/>
          <w:szCs w:val="28"/>
        </w:rPr>
        <w:t>Глава четвертая</w:t>
      </w:r>
    </w:p>
    <w:p>
      <w:pPr>
        <w:pStyle w:val="Normal"/>
        <w:ind w:firstLine="567"/>
        <w:rPr>
          <w:sz w:val="28"/>
          <w:szCs w:val="28"/>
        </w:rPr>
      </w:pPr>
      <w:r>
        <w:rPr>
          <w:sz w:val="28"/>
          <w:szCs w:val="28"/>
        </w:rPr>
        <w:t>ИНСТИНКТ САМОСОХРАНЕНИЯ</w:t>
      </w:r>
    </w:p>
    <w:p>
      <w:pPr>
        <w:pStyle w:val="Normal"/>
        <w:ind w:firstLine="567"/>
        <w:rPr>
          <w:sz w:val="28"/>
          <w:szCs w:val="28"/>
          <w:lang w:val="en-US"/>
        </w:rPr>
      </w:pPr>
      <w:r>
        <w:rPr>
          <w:sz w:val="28"/>
          <w:szCs w:val="28"/>
          <w:lang w:val="en-US"/>
        </w:rPr>
      </w:r>
    </w:p>
    <w:p>
      <w:pPr>
        <w:pStyle w:val="Normal"/>
        <w:ind w:firstLine="567"/>
        <w:rPr>
          <w:sz w:val="28"/>
          <w:szCs w:val="28"/>
        </w:rPr>
      </w:pPr>
      <w:r>
        <w:rPr>
          <w:sz w:val="28"/>
          <w:szCs w:val="28"/>
        </w:rPr>
        <w:t>4.1.</w:t>
      </w:r>
    </w:p>
    <w:p>
      <w:pPr>
        <w:pStyle w:val="Normal"/>
        <w:ind w:firstLine="567"/>
        <w:rPr>
          <w:sz w:val="28"/>
          <w:szCs w:val="28"/>
        </w:rPr>
      </w:pPr>
      <w:r>
        <w:rPr>
          <w:sz w:val="28"/>
          <w:szCs w:val="28"/>
        </w:rPr>
      </w:r>
    </w:p>
    <w:p>
      <w:pPr>
        <w:pStyle w:val="Normal"/>
        <w:ind w:firstLine="567"/>
        <w:rPr>
          <w:sz w:val="28"/>
          <w:szCs w:val="28"/>
        </w:rPr>
      </w:pPr>
      <w:r>
        <w:rPr>
          <w:sz w:val="28"/>
          <w:szCs w:val="28"/>
        </w:rPr>
        <w:t xml:space="preserve">В ритме нашей насыщенной современной жизни, в которой огромную роль играют средства массовой информации, а компьютер позволяет простому механику выполнять работу великого математика или целой фабрики, молодой человек, стремящийся к постижению искусства жизни, должен, прежде всего, научиться сохранять спокойствие и наблюдать как можно больше, не отдавая себя целиком ни одной из выбранных стратегий. Он должен основательно овладеть несколькими науками, серьезно освоить основы общей культуры и получить высшее образование по двум специальностям, одна из которых должна относиться к гуманитарной сфере (литература, история, философия, право), а другая — к сфере точных или прикладных наук (физика, медицина, химия, математика, экономика). Познания практического характера в области психологии, статистики, эзотерики, языков, журналистики, социально-политических наук, менеджмента, архитектуры, педагогики и информатики могут быть полезны только как временный источник заработка, который не способствует познанию искусства жизни.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Кроме высшего образования по двум дисциплинам или, по крайней мере, знания истории философии, следует овладеть основами какого-либо практического ремесла или такой профессией, как продавец, строитель, электрик, портной, официант. Необходимо также пройти через религиозный опыт.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На все это и многое другое уйдет не меньше тридцати лет жизни. Кстати, по-настоящему счастливая жизнь начинается только после сорока. До этого возраста происходит период взросления и подготовки, что, конечно, не означает принесения всех этих лет в жертву высшим целям. Все это время остается доступным множество удовольствий: уважение окружающих, здоровье, деньги как средство обеспечения личной свободы, включающей дом, автомобиль, одежду, досуг, путешествия, общение, знакомство с другими культурами.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Дружба, секс, любовь, являясь важными элементами подготовительного этапа жизни, должны, тем не менее, восприниматься как нечто временное и преходящее, так как представляют собой биологические факторы, которые освящаются различными культурами, религиями и законами, но могут отнять высшую свободу творчества жизни у человека, попавшего в чрезмерную зависимость от них. </w:t>
      </w:r>
    </w:p>
    <w:p>
      <w:pPr>
        <w:pStyle w:val="Normal"/>
        <w:ind w:firstLine="567"/>
        <w:rPr>
          <w:sz w:val="28"/>
          <w:szCs w:val="28"/>
          <w:lang w:val="en-US"/>
        </w:rPr>
      </w:pPr>
      <w:r>
        <w:rPr>
          <w:sz w:val="28"/>
          <w:szCs w:val="28"/>
          <w:lang w:val="en-US"/>
        </w:rPr>
      </w:r>
    </w:p>
    <w:p>
      <w:pPr>
        <w:pStyle w:val="Normal"/>
        <w:ind w:firstLine="567"/>
        <w:rPr>
          <w:sz w:val="28"/>
          <w:szCs w:val="28"/>
        </w:rPr>
      </w:pPr>
      <w:r>
        <w:rPr>
          <w:sz w:val="28"/>
          <w:szCs w:val="28"/>
        </w:rPr>
        <w:t>4.2.</w:t>
      </w:r>
    </w:p>
    <w:p>
      <w:pPr>
        <w:pStyle w:val="Normal"/>
        <w:ind w:firstLine="567"/>
        <w:rPr>
          <w:sz w:val="28"/>
          <w:szCs w:val="28"/>
        </w:rPr>
      </w:pPr>
      <w:r>
        <w:rPr>
          <w:sz w:val="28"/>
          <w:szCs w:val="28"/>
        </w:rPr>
      </w:r>
    </w:p>
    <w:p>
      <w:pPr>
        <w:pStyle w:val="Normal"/>
        <w:ind w:firstLine="567"/>
        <w:rPr>
          <w:sz w:val="28"/>
          <w:szCs w:val="28"/>
        </w:rPr>
      </w:pPr>
      <w:r>
        <w:rPr>
          <w:sz w:val="28"/>
          <w:szCs w:val="28"/>
        </w:rPr>
        <w:t xml:space="preserve">Очень важно никогда не допускать со своей стороны серьезного нарушения действующих в государстве законов. Тяжесть нарушения определяется не сама по себе, а в силу действующего закона. Нарушение достаточно серьезно, если за него предусмотрено тюремное заключение. </w:t>
      </w:r>
    </w:p>
    <w:p>
      <w:pPr>
        <w:pStyle w:val="Normal"/>
        <w:ind w:firstLine="567"/>
        <w:rPr>
          <w:sz w:val="28"/>
          <w:szCs w:val="28"/>
        </w:rPr>
      </w:pPr>
      <w:r>
        <w:rPr>
          <w:sz w:val="28"/>
          <w:szCs w:val="28"/>
        </w:rPr>
      </w:r>
    </w:p>
    <w:p>
      <w:pPr>
        <w:pStyle w:val="Normal"/>
        <w:ind w:firstLine="567"/>
        <w:rPr>
          <w:sz w:val="28"/>
          <w:szCs w:val="28"/>
        </w:rPr>
      </w:pPr>
      <w:r>
        <w:rPr>
          <w:sz w:val="28"/>
          <w:szCs w:val="28"/>
        </w:rPr>
        <w:t xml:space="preserve">Речь идет не о честности перед самим собой, а о том,  система оставила нас в покое. Система — это еще не жизнь, а чудовище или, словами Т. Гоббса, Левиафан, способный выхолостить искусство жизни в зародыше.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Знать механизм действия системы необходимо по двум причинам: чтобы защитить себя от различных препятствий и чтобы самому активно их преодолевать.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Говоря о «системе», я имею в виду совокупность мнений, возведенных в ранг закона и определяющих законность или незаконность тех или иных форм поведения в рамках определенного государства. Даже если это всего лишь правила игры, их важно знать, потому что ставка в этой игре — физическое существование.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Как только мы познаем и будем внешне соблюдать правила системы, она будет служить нам как сторожевой пес, охраняя нас от глупости и враждебности сограждан и государственных органов. </w:t>
      </w:r>
    </w:p>
    <w:p>
      <w:pPr>
        <w:pStyle w:val="Normal"/>
        <w:ind w:firstLine="567"/>
        <w:rPr>
          <w:sz w:val="28"/>
          <w:szCs w:val="28"/>
        </w:rPr>
      </w:pPr>
      <w:r>
        <w:rPr>
          <w:sz w:val="28"/>
          <w:szCs w:val="28"/>
        </w:rPr>
      </w:r>
    </w:p>
    <w:p>
      <w:pPr>
        <w:pStyle w:val="Normal"/>
        <w:ind w:firstLine="567"/>
        <w:rPr>
          <w:sz w:val="28"/>
          <w:szCs w:val="28"/>
        </w:rPr>
      </w:pPr>
      <w:r>
        <w:rPr>
          <w:sz w:val="28"/>
          <w:szCs w:val="28"/>
        </w:rPr>
        <w:t xml:space="preserve">У жизни совсем другие законы. Она выбирает себе символы и меняет их по своему усмотрению, но никогда не противоречит себе самой. Для нее смерть и рождение продолжают друг друга, самое серьезное оборачивается шуткой, а сущий пустяк становится отправной точкой космического видения. Жизнь — как море, волны которого могут принести гибель или навеять самые поэтические ощущения. В ней сплетены обман и наслаждение.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В чем истина или красота губ — в поцелуе, в молитве или в проклятии? Все в нашей жизни (работа, учеба, отношения) должно иметь двойную цель: потребность данного момента и необходимость духовного и умственного обогащения. Необходимо выполнять повседневные обязанности, уважать свою семью и взаимодействовать с ней и с коллективом, в котором мы оказались (колледжем, школой, командой, сотрудниками по работе), для достижения независимости в жизни и возможности обеспечить себя одеждой, едой и т.д. Следует также понять, что не надо повторяться в работе, занятиях или дружбе, если мы отдаем себе отчет в том, что это уже пройденный этап.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Как только очередной период в работе, учебе или взаимоотношениях явно подходит к концу, и экзамены по нему уже успешно сданы, не стоит за него цепляться. Лучше найти себе новую задачу, требующую большего умения и большей ответственности и обещающую принести большие материальные и духовные выгоды. </w:t>
      </w:r>
    </w:p>
    <w:p>
      <w:pPr>
        <w:pStyle w:val="Normal"/>
        <w:ind w:firstLine="567"/>
        <w:rPr>
          <w:sz w:val="28"/>
          <w:szCs w:val="28"/>
        </w:rPr>
      </w:pPr>
      <w:r>
        <w:rPr>
          <w:sz w:val="28"/>
          <w:szCs w:val="28"/>
        </w:rPr>
      </w:r>
    </w:p>
    <w:p>
      <w:pPr>
        <w:pStyle w:val="Normal"/>
        <w:ind w:firstLine="567"/>
        <w:rPr>
          <w:sz w:val="28"/>
          <w:szCs w:val="28"/>
        </w:rPr>
      </w:pPr>
      <w:r>
        <w:rPr>
          <w:sz w:val="28"/>
          <w:szCs w:val="28"/>
        </w:rPr>
        <w:t xml:space="preserve">Это имеет определяющее значение в формировании нашей личности. Мы все рождаемся с определенным потенциалом. Но его необходимо беспрерывно расширять и развивать путем накопления нормального жизненного опыта. Не нужно стремиться к исключительному опыту, достаточно самого обычного. На его основе развивается и закаляется наша личность.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В жизни придется часто уступать и подчиняться начальникам, родственникам и коллегам, которые, несмотря на свою ограниченность, будут пытаться навязывать нам собственный опыт. Притворимся, что мы согласны с ними, ведь в мире множество таких, как они: мы будем часто встречаться с ними во влиятельных учреждениях и в профессиональном мире.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Надо учиться у всего, с чем мы сталкиваемся в жизни, и только собственную высшую истину сохранять для самих себя. Глупое начальство представляет собой опасность для масс и преимущество для самых умных.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По мере формирования личности важно ознакомиться с разнообразными стереотипами, господствующими в повседневной жизни людей. «Стереотип» означает модель или тип поведения, который всех уравнивает. Эта психологическая структура объединяет людей в одну или несколько групп. Основа этой структуры — в эмоциях, культуре, традициях, консерватизме, морали, законах. Стереотип характеризует и определяет. Иногда он функционален, а иногда обладает и патологическими свойствами. В любом случае его необходимо понимать, так как стереотип — это знание, в определенной среде превращающееся в силу. Никогда не нападайте на него открыто. Лучше временно согласиться с ним, да и впоследствии не забывать о нем, ведь он может пригодиться в крайнем случае. В конце концов, приходишь к выводу, что многие абсолютные истины — ни что иное, как стереотипы и мнения, доминирующие в определенных этнических, политических, культурно-исторических, экономических и религиозных группах.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Надо пройти много дорог, чтобы прийти к жизни. Жизнь сама ходит по этим дорогам, но не останавливается ни на одной из них.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Все относительно в становлении личности. Абсолютна лишь истина: быть самим собой, но и она, в свою очередь, относительна во всемирной игре Бытия. </w:t>
      </w:r>
    </w:p>
    <w:p>
      <w:pPr>
        <w:pStyle w:val="Normal"/>
        <w:ind w:firstLine="567"/>
        <w:rPr>
          <w:sz w:val="28"/>
          <w:szCs w:val="28"/>
          <w:lang w:val="en-US"/>
        </w:rPr>
      </w:pPr>
      <w:r>
        <w:rPr>
          <w:sz w:val="28"/>
          <w:szCs w:val="28"/>
          <w:lang w:val="en-US"/>
        </w:rPr>
      </w:r>
    </w:p>
    <w:p>
      <w:pPr>
        <w:pStyle w:val="Normal"/>
        <w:ind w:firstLine="567"/>
        <w:rPr>
          <w:sz w:val="28"/>
          <w:szCs w:val="28"/>
        </w:rPr>
      </w:pPr>
      <w:r>
        <w:rPr>
          <w:sz w:val="28"/>
          <w:szCs w:val="28"/>
        </w:rPr>
        <w:t>4.3.</w:t>
      </w:r>
    </w:p>
    <w:p>
      <w:pPr>
        <w:pStyle w:val="Normal"/>
        <w:ind w:firstLine="567"/>
        <w:rPr>
          <w:sz w:val="28"/>
          <w:szCs w:val="28"/>
          <w:lang w:val="en-US"/>
        </w:rPr>
      </w:pPr>
      <w:r>
        <w:rPr>
          <w:sz w:val="28"/>
          <w:szCs w:val="28"/>
          <w:lang w:val="en-US"/>
        </w:rPr>
      </w:r>
    </w:p>
    <w:p>
      <w:pPr>
        <w:pStyle w:val="Normal"/>
        <w:ind w:firstLine="567"/>
        <w:rPr>
          <w:sz w:val="28"/>
          <w:szCs w:val="28"/>
        </w:rPr>
      </w:pPr>
      <w:r>
        <w:rPr>
          <w:sz w:val="28"/>
          <w:szCs w:val="28"/>
        </w:rPr>
        <w:t xml:space="preserve">Говоря об инстинкте самосохранения как защитном механизме молодого человека, я призываю не к снобизму, а благоразумию, необходимому для постижения искусства мудрецов. «Благоразумие» означает действие во имя бытия. В то время как биологические инстинкты действуют порывисто и беспорядочно, стремясь к первенству и быстрому самоутверждению, мы должны особенно бережно относиться к своим импульсам, не попадая в зависимость от них. Не надо в спешке расходовать то, что нам пригодится в великие моменты. В юности надо научиться откладывать эмоции на потом. Настоящая жизнь может начаться только после сорока лет и затем становиться все совершеннее. Различные переживания следует накапливать и впоследствии поставить их на службу своему Ин-се, опыт является рационально-историческим инструментом определения правильности любого решения, особенно когда речь идет о достижении совершенства в области науки, политики и т.п. На стадии ученичества (в течение, по крайней мере, тридцати лет индивидуального развития, когда негативный опыт вызывает стрессы и желание взбунтоваться, а бунт немедленно влечет за собой репрессивные меры со стороны системы) Ин-се постепенно становится хитрее и понимает, что реальность на этой планете искажена, и наивных ждет гибель. </w:t>
      </w:r>
    </w:p>
    <w:p>
      <w:pPr>
        <w:pStyle w:val="Normal"/>
        <w:ind w:firstLine="567"/>
        <w:rPr>
          <w:sz w:val="28"/>
          <w:szCs w:val="28"/>
        </w:rPr>
      </w:pPr>
      <w:r>
        <w:rPr>
          <w:sz w:val="28"/>
          <w:szCs w:val="28"/>
        </w:rPr>
      </w:r>
    </w:p>
    <w:p>
      <w:pPr>
        <w:pStyle w:val="Normal"/>
        <w:ind w:firstLine="567"/>
        <w:rPr>
          <w:sz w:val="28"/>
          <w:szCs w:val="28"/>
        </w:rPr>
      </w:pPr>
      <w:r>
        <w:rPr>
          <w:sz w:val="28"/>
          <w:szCs w:val="28"/>
        </w:rPr>
        <w:t xml:space="preserve">Следует понять, что Большой Брат из романа Дж. Оруэлла или библейский Антихрист — это и есть гражданско-политические добродетели, которые провозглашаются во всех компонентах общества — от семьи до государства. </w:t>
      </w:r>
    </w:p>
    <w:p>
      <w:pPr>
        <w:pStyle w:val="Normal"/>
        <w:ind w:firstLine="567"/>
        <w:rPr>
          <w:sz w:val="28"/>
          <w:szCs w:val="28"/>
          <w:lang w:val="en-US"/>
        </w:rPr>
      </w:pPr>
      <w:r>
        <w:rPr>
          <w:sz w:val="28"/>
          <w:szCs w:val="28"/>
          <w:lang w:val="en-US"/>
        </w:rPr>
      </w:r>
    </w:p>
    <w:p>
      <w:pPr>
        <w:pStyle w:val="Normal"/>
        <w:ind w:firstLine="567"/>
        <w:rPr>
          <w:sz w:val="28"/>
          <w:szCs w:val="28"/>
        </w:rPr>
      </w:pPr>
      <w:r>
        <w:rPr>
          <w:sz w:val="28"/>
          <w:szCs w:val="28"/>
        </w:rPr>
        <w:t>4.4.</w:t>
      </w:r>
    </w:p>
    <w:p>
      <w:pPr>
        <w:pStyle w:val="Normal"/>
        <w:ind w:firstLine="567"/>
        <w:rPr>
          <w:sz w:val="28"/>
          <w:szCs w:val="28"/>
        </w:rPr>
      </w:pPr>
      <w:r>
        <w:rPr>
          <w:sz w:val="28"/>
          <w:szCs w:val="28"/>
        </w:rPr>
      </w:r>
    </w:p>
    <w:p>
      <w:pPr>
        <w:pStyle w:val="Normal"/>
        <w:ind w:firstLine="567"/>
        <w:rPr>
          <w:sz w:val="28"/>
          <w:szCs w:val="28"/>
        </w:rPr>
      </w:pPr>
      <w:r>
        <w:rPr>
          <w:sz w:val="28"/>
          <w:szCs w:val="28"/>
        </w:rPr>
        <w:t xml:space="preserve">Время от времени надо отдаляться от суеты и углубляться в себя. Можно найти себе чтение, которое поможет утолить жажду познания истины своего Ин-се. То неповторимое, что в нас есть, мы не отыщем ни в какой книге, но некоторые книги создают прекрасную экосистему, способствующую правильному выбору пути. По крайней мере, по вечерам, а еще лучше непрерывно, необходимо убеждаться в том, что мы не изменили своему пути и не свернули с него. Этот путь должен оставаться непорочным и в историческом измерении вести к исправлению ошибок. Наша душа сильна как само Бытие, главное не навязывать ей чуждые метаморфозы. А именно это происходит с ней каждый раз, когда мы даем свое согласие и тем самым часть самих себя тому, что этого не заслуживает, или когда, спеша иметь, мы забываем быть. </w:t>
      </w:r>
    </w:p>
    <w:p>
      <w:pPr>
        <w:pStyle w:val="Normal"/>
        <w:ind w:firstLine="567"/>
        <w:rPr>
          <w:sz w:val="28"/>
          <w:szCs w:val="28"/>
        </w:rPr>
      </w:pPr>
      <w:r>
        <w:rPr>
          <w:sz w:val="28"/>
          <w:szCs w:val="28"/>
        </w:rPr>
      </w:r>
    </w:p>
    <w:p>
      <w:pPr>
        <w:pStyle w:val="Normal"/>
        <w:ind w:firstLine="567"/>
        <w:rPr>
          <w:sz w:val="28"/>
          <w:szCs w:val="28"/>
        </w:rPr>
      </w:pPr>
      <w:r>
        <w:rPr>
          <w:sz w:val="28"/>
          <w:szCs w:val="28"/>
        </w:rPr>
        <w:t xml:space="preserve">Только мы сами обладаем способностью убить собственное Ин-се и перейти в разряд мертвых. Все люди, погубившие свое Ин-се, превращаются в зомби, то есть в существа, состоящие из двух-трех стереотипов, приемлемых в данной системе. Требуется определенный опыт, чтобы научиться отличать зомби от живых людей. Зомби почти всегда легко узнать по их специфической типологии, защищенной общепринятыми нормами: они сродни роботам или инструментам системы. Они воспринимают информацию и реагируют на нее только на основании определенных сигналов. Семантическое восприятие жизни ими потеряно. Остается только способность различать соответствующее и несоответствующее норме.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По-настоящему живые люди, которых немного, проявляют себя в виде загадочной силы, понять которую общедоступные знания не позволяют. В них присутствует цельность, которую невозможно объяснить рационально. Это и есть семантика их Ин-се, позитивная по своей природе, но непроницаемая для тех, чье вторжение нежелательно.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Не так важно искать живых людей, как самому проявлять себя в историческом контексте, иначе не удастся создать свое устойчивое «Я».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Если ошибается великий человек, то это никогда не происходит из-за того, что проблема, стоящая перед ним, непреодолима. Причиной ошибки всегда служит какой-либо внутренний порок, недостаток или отсутствие определенного опыта в его жизни до тридцати лет.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В то время как большинство людей начинает преждевременно стареть к сорока годам или даже раньше, те из  них, кто сумел сберечь свою истинную сущность и овладеть техникой мастерства жизни, способен продолжить И активное творение человеческого начала на основе синкретизирующего развития бытия.  «Синкретизировать» значит гармонично соединять различные силы (от греческих корней συν [сюн] — с, совместно и χραομαι [хромай] — пользоваться, располагать). Говоря о преждевременной старости, я имею в виду то, что, несмотря на внешнее физиологическое благополучие, модели мышления данного человека уже стандартизированы, остановлены в своем развитии и лишь проецируют статические образы. То есть мозг активизирует только схемы, существующие в памяти, а потребность познавать, чтобы творить, отсутствует. Такие люди являются моделями, хотя и совершенными, однако они не способны к творению и развитию нового. </w:t>
      </w:r>
    </w:p>
    <w:p>
      <w:pPr>
        <w:pStyle w:val="Normal"/>
        <w:ind w:firstLine="567"/>
        <w:rPr>
          <w:sz w:val="28"/>
          <w:szCs w:val="28"/>
          <w:lang w:val="en-US"/>
        </w:rPr>
      </w:pPr>
      <w:r>
        <w:rPr>
          <w:sz w:val="28"/>
          <w:szCs w:val="28"/>
          <w:lang w:val="en-US"/>
        </w:rPr>
      </w:r>
    </w:p>
    <w:p>
      <w:pPr>
        <w:pStyle w:val="Normal"/>
        <w:ind w:firstLine="567"/>
        <w:rPr>
          <w:sz w:val="28"/>
          <w:szCs w:val="28"/>
        </w:rPr>
      </w:pPr>
      <w:r>
        <w:rPr>
          <w:sz w:val="28"/>
          <w:szCs w:val="28"/>
        </w:rPr>
        <w:t>4.5.</w:t>
      </w:r>
    </w:p>
    <w:p>
      <w:pPr>
        <w:pStyle w:val="Normal"/>
        <w:ind w:firstLine="567"/>
        <w:rPr>
          <w:sz w:val="28"/>
          <w:szCs w:val="28"/>
        </w:rPr>
      </w:pPr>
      <w:r>
        <w:rPr>
          <w:sz w:val="28"/>
          <w:szCs w:val="28"/>
        </w:rPr>
      </w:r>
    </w:p>
    <w:p>
      <w:pPr>
        <w:pStyle w:val="Normal"/>
        <w:ind w:firstLine="567"/>
        <w:rPr>
          <w:sz w:val="28"/>
          <w:szCs w:val="28"/>
        </w:rPr>
      </w:pPr>
      <w:r>
        <w:rPr>
          <w:sz w:val="28"/>
          <w:szCs w:val="28"/>
        </w:rPr>
        <w:t xml:space="preserve">Искусство жизни состоит в стремлении к личному совершенствованию, и помочь в нем может только внутренний учитель. Это искусство не заключается в чем-то объективном и не приходит в нашу жизнь автоматически с появлением в ней волшебника или волшебства. Нет, как таковых, ни мессии, ни земли обетованной. И мессия, и земля обетованная присутствуют в целостности собственного потенциала, который направлен на достижение радости бытия. Жизнь,прекрасна в той мере, в какой она отражена в личности человека.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Итак, чтобы достичь высот личностного развития, не нужны монастыри, миссионерская деятельность, аскетические учения, секты мистиков, общества розенкрейцеров и удаление от мира. Нужно открыть и усовершенствовать свои индивидуальные способности в любой профессии — от священника до бизнесмена. Однако в этой системе небезразлично, о каком деле идет речь: существует определенная иерархия целей, причем каждая достигнутая цель открывает путь к синтезу приобретаемого опыта на более высоком уровне. Другими словами, каждый шаг должен усовершенствовать предыдущий и приблизить следующий, способный обогатить еще больше. </w:t>
      </w:r>
    </w:p>
    <w:p>
      <w:pPr>
        <w:pStyle w:val="Normal"/>
        <w:ind w:firstLine="567"/>
        <w:rPr>
          <w:sz w:val="28"/>
          <w:szCs w:val="28"/>
        </w:rPr>
      </w:pPr>
      <w:r>
        <w:rPr>
          <w:sz w:val="28"/>
          <w:szCs w:val="28"/>
        </w:rPr>
      </w:r>
    </w:p>
    <w:p>
      <w:pPr>
        <w:pStyle w:val="Normal"/>
        <w:ind w:firstLine="567"/>
        <w:rPr/>
      </w:pPr>
      <w:r>
        <w:rPr>
          <w:sz w:val="28"/>
          <w:szCs w:val="28"/>
        </w:rPr>
        <w:t xml:space="preserve">При всем этом следует относиться с уважением ко всем, с чьей помощью мы познаем жизнь, даже если это глупые и роботизированные люди. Посредством их мы приходим к индивидуальному самораскрытию. Также они выполняют функцию эпифании Бытия. «Эпифания» означает раскрытие себя (от греческого επιφαινω [эпифайно] — я показываю себя кому-то, чему-то). Именно поэтому инстинкт самосохранения предусматривает высшую степень разборчивости по отношению к тому, что способствует нашему бытию, а что ему мешает. В этом принципе содержится метафизический смысл, но для того чтобы проникнуть в него, надо получить ключ к его полному прочтению. А его полное прочтение открывает нам доступ к безграничным возможностям. </w:t>
      </w:r>
    </w:p>
    <w:p>
      <w:pPr>
        <w:pStyle w:val="Normal"/>
        <w:ind w:firstLine="567"/>
        <w:rPr>
          <w:sz w:val="28"/>
          <w:szCs w:val="28"/>
          <w:lang w:val="en-US"/>
        </w:rPr>
      </w:pPr>
      <w:r>
        <w:rPr>
          <w:sz w:val="28"/>
          <w:szCs w:val="28"/>
          <w:lang w:val="en-US"/>
        </w:rPr>
      </w:r>
    </w:p>
    <w:p>
      <w:pPr>
        <w:pStyle w:val="Normal"/>
        <w:ind w:firstLine="567"/>
        <w:rPr>
          <w:sz w:val="28"/>
          <w:szCs w:val="28"/>
        </w:rPr>
      </w:pPr>
      <w:r>
        <w:rPr>
          <w:sz w:val="28"/>
          <w:szCs w:val="28"/>
        </w:rPr>
        <w:t>Глава пятая</w:t>
      </w:r>
    </w:p>
    <w:p>
      <w:pPr>
        <w:pStyle w:val="Normal"/>
        <w:ind w:firstLine="567"/>
        <w:rPr>
          <w:sz w:val="28"/>
          <w:szCs w:val="28"/>
        </w:rPr>
      </w:pPr>
      <w:r>
        <w:rPr>
          <w:sz w:val="28"/>
          <w:szCs w:val="28"/>
        </w:rPr>
        <w:t>СЕКС И ЛЮБОВЬ</w:t>
      </w:r>
    </w:p>
    <w:p>
      <w:pPr>
        <w:pStyle w:val="Normal"/>
        <w:ind w:firstLine="567"/>
        <w:rPr>
          <w:sz w:val="28"/>
          <w:szCs w:val="28"/>
          <w:lang w:val="en-US"/>
        </w:rPr>
      </w:pPr>
      <w:r>
        <w:rPr>
          <w:sz w:val="28"/>
          <w:szCs w:val="28"/>
          <w:lang w:val="en-US"/>
        </w:rPr>
      </w:r>
    </w:p>
    <w:p>
      <w:pPr>
        <w:pStyle w:val="Normal"/>
        <w:ind w:firstLine="567"/>
        <w:rPr>
          <w:sz w:val="28"/>
          <w:szCs w:val="28"/>
        </w:rPr>
      </w:pPr>
      <w:r>
        <w:rPr>
          <w:sz w:val="28"/>
          <w:szCs w:val="28"/>
        </w:rPr>
        <w:t>5.1.</w:t>
      </w:r>
    </w:p>
    <w:p>
      <w:pPr>
        <w:pStyle w:val="Normal"/>
        <w:ind w:firstLine="567"/>
        <w:rPr>
          <w:sz w:val="28"/>
          <w:szCs w:val="28"/>
        </w:rPr>
      </w:pPr>
      <w:r>
        <w:rPr>
          <w:sz w:val="28"/>
          <w:szCs w:val="28"/>
        </w:rPr>
      </w:r>
    </w:p>
    <w:p>
      <w:pPr>
        <w:pStyle w:val="Normal"/>
        <w:ind w:firstLine="567"/>
        <w:rPr>
          <w:sz w:val="28"/>
          <w:szCs w:val="28"/>
        </w:rPr>
      </w:pPr>
      <w:r>
        <w:rPr>
          <w:sz w:val="28"/>
          <w:szCs w:val="28"/>
        </w:rPr>
        <w:t xml:space="preserve">В жизни молодых людей секс и то, что они называют любовью, имеют порой просто трагические последствия.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Для начала определим, что такое секс и что такое любовь. Если не вдаваться в те определения, которые мог бы предложить профессиональный сексолог, то секс — это деятельность, направленная на удовлетворение физиологической потребности соединиться с телом другого человека с целью получения чувственного удовольствия или продолжения рода. Человек, достигший лишь уровня физической зрелости, но пока незрелый в психологическом и тем более моральном плане, замечает, что определенные части его тела увеличиваются и готовы к действию. Это происходит из-за изменений в кровообращении и в деятельности желез внутренней секреции и эпидермического покрова, что приводит в действие половые органы. Благодаря этому человек подобно животному миру гарантирует сохранение и поддержание своего рода. Но секс, являясь положительным и естественным явлением, еще не обеспечивает духовной разрядки. А тут еще возникает вопрос обязательств перед партнером. Тело другого человека воспринимается как продолжение собственного тела, а иногда и как средство достижения высшего удовольствия. Возникает пространство с двумя полюсами: он и она. Это чувство даровано самой природой. Но это всего лишь чувство, представляющее собой резонанс взаимного притяжения, цель которого — продолжение рода. Можно назвать это любовью, если мы хотим подчеркнуть силу этого притяжения и единство между любящим и любимым. Но само по себе это еще не любовь.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Любовь — это акт бесконечного великодушия, на которое способен только великий человек, исполненный жизни. Любить труднее всего. Только боги умеют любить. В Библии говорится, что «Бог есть любовь». По-настоящему любит только тот, кто способен дать любимому то, что ему нужно. Искусство любви — самое трудное в мире. Под кажущейся невинностью этого чувства часто скрываются шантаж и незрелость, психологическое убийство и лишение личной свободы, насилие против души и ограничение личностного роста. </w:t>
      </w:r>
    </w:p>
    <w:p>
      <w:pPr>
        <w:pStyle w:val="Normal"/>
        <w:ind w:firstLine="567"/>
        <w:rPr>
          <w:sz w:val="28"/>
          <w:szCs w:val="28"/>
          <w:lang w:val="en-US"/>
        </w:rPr>
      </w:pPr>
      <w:r>
        <w:rPr>
          <w:sz w:val="28"/>
          <w:szCs w:val="28"/>
          <w:lang w:val="en-US"/>
        </w:rPr>
      </w:r>
    </w:p>
    <w:p>
      <w:pPr>
        <w:pStyle w:val="Normal"/>
        <w:ind w:firstLine="567"/>
        <w:rPr>
          <w:sz w:val="28"/>
          <w:szCs w:val="28"/>
        </w:rPr>
      </w:pPr>
      <w:r>
        <w:rPr>
          <w:sz w:val="28"/>
          <w:szCs w:val="28"/>
        </w:rPr>
        <w:t>5.2.</w:t>
      </w:r>
    </w:p>
    <w:p>
      <w:pPr>
        <w:pStyle w:val="Normal"/>
        <w:ind w:firstLine="567"/>
        <w:rPr>
          <w:sz w:val="28"/>
          <w:szCs w:val="28"/>
        </w:rPr>
      </w:pPr>
      <w:r>
        <w:rPr>
          <w:sz w:val="28"/>
          <w:szCs w:val="28"/>
        </w:rPr>
      </w:r>
    </w:p>
    <w:p>
      <w:pPr>
        <w:pStyle w:val="Normal"/>
        <w:ind w:firstLine="567"/>
        <w:rPr>
          <w:sz w:val="28"/>
          <w:szCs w:val="28"/>
        </w:rPr>
      </w:pPr>
      <w:r>
        <w:rPr>
          <w:sz w:val="28"/>
          <w:szCs w:val="28"/>
        </w:rPr>
        <w:t xml:space="preserve">Взаимодополнение необходимо для полного самопознания. Те, кто избегают его, не достигают цельности, и одна из сторон их характера в сублимированной форме проявляется в повышенной агрессивности, направленной против того аспекта жизни, который они упустили в молодости. </w:t>
      </w:r>
    </w:p>
    <w:p>
      <w:pPr>
        <w:pStyle w:val="Normal"/>
        <w:ind w:firstLine="567"/>
        <w:rPr>
          <w:sz w:val="28"/>
          <w:szCs w:val="28"/>
        </w:rPr>
      </w:pPr>
      <w:r>
        <w:rPr>
          <w:sz w:val="28"/>
          <w:szCs w:val="28"/>
        </w:rPr>
      </w:r>
    </w:p>
    <w:p>
      <w:pPr>
        <w:pStyle w:val="Normal"/>
        <w:ind w:firstLine="567"/>
        <w:rPr>
          <w:sz w:val="28"/>
          <w:szCs w:val="28"/>
        </w:rPr>
      </w:pPr>
      <w:r>
        <w:rPr>
          <w:sz w:val="28"/>
          <w:szCs w:val="28"/>
        </w:rPr>
        <w:t xml:space="preserve">«Сублимировать» значит переносить объект или способ поведения из свойственной ему сферы бытия в сферу, которая считается более возвышенной и благородной.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Кроме своей защитной функции в психических процессах становления личности, сублимация может еще служить прекрасной техникой сохранения вложенной энергии в наиболее продуктивных сферах. Главное, чтобы использовалась эта техника сознательно.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Например, эротическое чувство несет в себе большой заряд энергии. Использование этой энергии в половых актах, мастурбации, сексуальных и порнографических фантазиях не является злом само по себе, если, конечно, не запрещено законом, и в этом случае было бы легкомыслием подвергаться риску из-за глупости. Но если мы растранжирим животным образом то, что могло бы сделать нашу жизнь более продуктивной, то продемонстрируем интеллектуальные способности гораздо ниже среднего уровня.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Когда многие подростки с четырнадцати лет начинают хвалиться своими сексуальными достижениями, тем самым пытаясь утвердить свое превосходство над взрослыми хранителями системы, это означает, что их ориентир — это животное состояние, за которым немедленно последует преждевременная старость. Сексуальность можно сравнить с унаследованным капиталом, который его владелец, вместо того чтобы сразу расходовать, может попытаться увеличить, исследуя рынок и вступая в различные сделки. Капитал может послужить накоплению высшей интеллектуальной энергии и успешной самореализации в обществе. Хорошо помещенный капитал — предмет законной гордости его владельца и основа расширения его социального воздействия (через банки, предприятия, фирмы, вклады в политику, научные исследования, культуру). И важен вклад в коллективное творение, прежде всего, ведущее к личной славе. «Слава» означает то, что излучает свет, и благодаря чему жизнь сияет вновь.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Итак, надо сохранять и разумно инвестировать ту жизненную энергию, которую мы в себе ощущаем, и лишь одним из проявлений которой является сексуальность. Хуже всего, когда выброс этой энергии выражается в антисоциальных проявлениях: это ведет к ее бесцельному физическому уничтожению.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Надо твердой рукой прокладывать свою борозду и распрягать быков лишь под вечер, когда трудовой день окончен, и можно позволить себе отдохнуть. Однако отдых должен быть не тратой времени, а восстановлением сил. К вероятному партнеру следует подходить с уважением и учетом традиций данной среды. Свой интерес надо проявлять постепенно, по мере знакомства, чтобы не обмануть и не быть обманутым. Если даже все складывается хорошо, отношения между партнерами остаются, тем не менее, второстепенными по сравнению с жизненной целью каждого из них. Поэтому не стоит абсолютизировать юношеское увлечение и закладывать под него всю жизнь. Оно ценно само по себе и, пока остается таковым, служит восстановлению сил. Если же связь перестает быть позитивной, бесполезно затягивать ее, потому что это будет означать лишь трату времени и взаимное презрение.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В отношениях, основанных на чувстве, недопустимо рассматривать своего партнера как объект. Он должен восприниматься как субъект, обладающий собственным достоинством и стремящийся к собственному удовольствию. Нельзя забывать, что эротическое чувство может привести к появлению целого ряда новых факторов в жизни: это дружеские, семейные, супружеские отношения, дети, проблемы юридическою характера. Следует помнить, что, позарившись на медовые соты любовного романа, надо вовремя уворачиваться от жала многочисленных пчел.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Как бы то ни было, чувства эти в жизни присутствуют. Их характер и ценность определяет сама жизнь. В этой игре козырная карта — подлинность собственной личности, никогда не теряющей устремленности к высшей самореализации как своей конечной цели. Можно пройти через супружескую жизнь или священный сан, или через другой статус, который все считают окончательным. Но все же надо всегда быть готовым пойти туда, куда нас призывает внутренний учитель.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Если возникает желание завести детей как в браке, так и вне брака, надо помнить, что дети накладывают серьезные обязательства. Они являются важным элементом жизни и неизбежно требуют нашего участия до тех пор, пока не станут взрослыми. Уважая их свободу, надо в то же время относиться к ним как к части нас самих, еще не достигшей зрелости.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Аборт — это одно из возможных решений, которое может быть принято до шестого месяца беременности. После этого такой шаг противоестественен и воспринимается сознанием как убийство. До этого аборт морально оправдан, так как способен вызвать позитивные изменения в жизни. Человек — это, прежде всего, творчество духа, а не биологическая инерция. </w:t>
      </w:r>
    </w:p>
    <w:p>
      <w:pPr>
        <w:pStyle w:val="Normal"/>
        <w:ind w:firstLine="567"/>
        <w:rPr>
          <w:sz w:val="28"/>
          <w:szCs w:val="28"/>
        </w:rPr>
      </w:pPr>
      <w:r>
        <w:rPr>
          <w:sz w:val="28"/>
          <w:szCs w:val="28"/>
        </w:rPr>
      </w:r>
    </w:p>
    <w:p>
      <w:pPr>
        <w:pStyle w:val="Normal"/>
        <w:ind w:firstLine="567"/>
        <w:rPr>
          <w:sz w:val="28"/>
          <w:szCs w:val="28"/>
        </w:rPr>
      </w:pPr>
      <w:r>
        <w:rPr>
          <w:sz w:val="28"/>
          <w:szCs w:val="28"/>
        </w:rPr>
        <w:t xml:space="preserve">Ради вероятности новой жизни нельзя ввергать в кризис взрослого человека, уже способного к духовной деятельности. Ради одного семени — подвергать риску плодоносящее дерево. Ради вероятного ребенка, вероятно здорового, вероятно высоконравственного недопустимо рисковать конкретной матерью, которой, согласно исследованиям из области психоанализа, педиатрии и гинекологии, недостаточно простого исполнения осознанных ею обязанностей для обретения психофизического равновесия и обновления жизни. Кроме того, достоинство личности самого ребенка требует, чтобы его рождение было выбором реализовавших себя людей, а не вынужденным шагом со стороны родителей. В отношениях, основанных на биологической неприязни, между родителем и ребенком появляется и постоянно усиливается взаимная фрустрация. Божественный ребенок рождается только от экстаза, вызванного богами. </w:t>
      </w:r>
    </w:p>
    <w:p>
      <w:pPr>
        <w:pStyle w:val="Normal"/>
        <w:ind w:firstLine="567"/>
        <w:rPr>
          <w:sz w:val="28"/>
          <w:szCs w:val="28"/>
          <w:lang w:val="en-US"/>
        </w:rPr>
      </w:pPr>
      <w:r>
        <w:rPr>
          <w:sz w:val="28"/>
          <w:szCs w:val="28"/>
          <w:lang w:val="en-US"/>
        </w:rPr>
      </w:r>
    </w:p>
    <w:p>
      <w:pPr>
        <w:pStyle w:val="Normal"/>
        <w:ind w:firstLine="567"/>
        <w:rPr>
          <w:sz w:val="28"/>
          <w:szCs w:val="28"/>
        </w:rPr>
      </w:pPr>
      <w:r>
        <w:rPr>
          <w:sz w:val="28"/>
          <w:szCs w:val="28"/>
        </w:rPr>
        <w:t>5.3.</w:t>
      </w:r>
    </w:p>
    <w:p>
      <w:pPr>
        <w:pStyle w:val="Normal"/>
        <w:ind w:firstLine="567"/>
        <w:rPr>
          <w:sz w:val="28"/>
          <w:szCs w:val="28"/>
        </w:rPr>
      </w:pPr>
      <w:r>
        <w:rPr>
          <w:sz w:val="28"/>
          <w:szCs w:val="28"/>
        </w:rPr>
      </w:r>
    </w:p>
    <w:p>
      <w:pPr>
        <w:pStyle w:val="Normal"/>
        <w:ind w:firstLine="567"/>
        <w:rPr>
          <w:sz w:val="28"/>
          <w:szCs w:val="28"/>
        </w:rPr>
      </w:pPr>
      <w:r>
        <w:rPr>
          <w:sz w:val="28"/>
          <w:szCs w:val="28"/>
        </w:rPr>
        <w:t xml:space="preserve">Если партнер предпочитает кого-нибудь еще, стоит подумать, в чем причина этого. Может быть, эти отношения неравноценны, или партнер не в состоянии что-то понять, или он просто нечестен, или же что-то не сложилось во взаимоотношениях. В любом случае не стоит стремиться к спасению отношений. Надо взять из них все, что было хорошего, дать оценку своему собственному поведению и уходить не оглядываясь, как ни обливается сердце кровью. Далее если ваш временный попутчик убежден, что ваши отношения — самая сильная любовь в его жизни, этого недостаточно, чтобы гарантировать вам наслаждение личностного роста. Отношения либо строятся на взаимном признании их ценности, либо приобретают характер патологии. Когда отношения выдыхаются, надо подниматься и уходить, не оставляя при этом никакой связующей нити. Эти нити обрываются на основании предварительного соглашения, условия которого никогда не меняются без обоюдного согласия партнеров. Если же ваш партнер в одностороннем порядке меняет эти условия, что недопустимо для честного человека, то вы должны уметь защитить себя в соответствии с законами и обычаями вашей социальной среды, потому что именно эти законы и обычаи используются в качестве оружия против того, кто несет в себе больше жизни.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Когда я говорю о недопустимости нарушения законов жизни, я имею в виду неизбежность возмездия, которое обрушится на любого, кто стремится к получению неоправданных и незаслуженных преимуществ в ущерб отношениям, основанным на очевидном и рациональном равновесии. Если вы решили сыграть партию в шахматы, нельзя завершить ее по правилам шашек. Если же вы осознаете, что в отношениях с партнером сами допустили ошибку, признайте ее и примите условия того, кому нанесли обиду. </w:t>
      </w:r>
    </w:p>
    <w:p>
      <w:pPr>
        <w:pStyle w:val="Normal"/>
        <w:ind w:firstLine="567"/>
        <w:rPr>
          <w:sz w:val="28"/>
          <w:szCs w:val="28"/>
        </w:rPr>
      </w:pPr>
      <w:r>
        <w:rPr>
          <w:sz w:val="28"/>
          <w:szCs w:val="28"/>
        </w:rPr>
      </w:r>
    </w:p>
    <w:p>
      <w:pPr>
        <w:pStyle w:val="Normal"/>
        <w:ind w:firstLine="567"/>
        <w:rPr>
          <w:sz w:val="28"/>
          <w:szCs w:val="28"/>
        </w:rPr>
      </w:pPr>
      <w:r>
        <w:rPr>
          <w:sz w:val="28"/>
          <w:szCs w:val="28"/>
        </w:rPr>
        <w:t xml:space="preserve">Цель и ценность всего этого — овладение искусством любви, свидетельствующее о достижении определенной ступени зрелости. Чтобы любовь была, ее надо построить. У того, кто постигает искусство жизни, любимый человек — это в значительной мере результат созидательного творчества. И так как в самом факте любви скрыта возможность метафизического посредничества, очевидно, что познать его способны лишь величайшие знатоки искусства жизни. «Метафизическое посредничество» — это способность двоих слиться в единое целое и, как таковым, стать проводником единства Бытия. При этом другой человек перестает быть другим, и возникает ощущение «Я» в бытии. </w:t>
      </w:r>
    </w:p>
    <w:p>
      <w:pPr>
        <w:pStyle w:val="Normal"/>
        <w:ind w:firstLine="567"/>
        <w:rPr>
          <w:sz w:val="28"/>
          <w:szCs w:val="28"/>
          <w:lang w:val="en-US"/>
        </w:rPr>
      </w:pPr>
      <w:r>
        <w:rPr>
          <w:sz w:val="28"/>
          <w:szCs w:val="28"/>
          <w:lang w:val="en-US"/>
        </w:rPr>
      </w:r>
    </w:p>
    <w:p>
      <w:pPr>
        <w:pStyle w:val="Normal"/>
        <w:ind w:firstLine="567"/>
        <w:rPr>
          <w:sz w:val="28"/>
          <w:szCs w:val="28"/>
        </w:rPr>
      </w:pPr>
      <w:r>
        <w:rPr>
          <w:sz w:val="28"/>
          <w:szCs w:val="28"/>
        </w:rPr>
        <w:t>5.4.</w:t>
      </w:r>
    </w:p>
    <w:p>
      <w:pPr>
        <w:pStyle w:val="Normal"/>
        <w:ind w:firstLine="567"/>
        <w:rPr>
          <w:sz w:val="28"/>
          <w:szCs w:val="28"/>
        </w:rPr>
      </w:pPr>
      <w:r>
        <w:rPr>
          <w:sz w:val="28"/>
          <w:szCs w:val="28"/>
        </w:rPr>
      </w:r>
    </w:p>
    <w:p>
      <w:pPr>
        <w:pStyle w:val="Normal"/>
        <w:ind w:firstLine="567"/>
        <w:rPr>
          <w:sz w:val="28"/>
          <w:szCs w:val="28"/>
        </w:rPr>
      </w:pPr>
      <w:r>
        <w:rPr>
          <w:sz w:val="28"/>
          <w:szCs w:val="28"/>
        </w:rPr>
        <w:t xml:space="preserve">Другие вопросы половой жизни рассматриваются в педагогической литературе, по ним можно также проконсультироваться у профессионального сексолога. В конце концов, каждый должен сам найти золотое правило. Во многих случаях следует считать вполне допустимой гигиеническую мастурбацию, которая позволяет снять излишнее физиологическое напряжение: физиологическая разгрузка восстанавливает необходимый баланс, исчезает избыточное давление, способное привести к патологии, — природная потребность удовлетворяется за несколько минут. Это может происходить от одного до нескольких раз в месяц.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Когда чувственная сторона личности находится в покое, можно более рационально проявлять себя в различных взаимоотношениях и повседневных стрессовых ситуациях.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Никогда и никому не следует рассказывать об интимных подробностях проявления своих эротических переживаний. Они должны оставаться глубоко личным достоянием, свидетельствующим о естественной деликатности души.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Любые отношения между двумя партнерами можно считать здоровыми, если они основаны на взаимном согласии и уважении.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Для девушки секс является особенно серьезным переживанием, так как ее тело как бы оказывает гостеприимство приходящему извне. Отношение со стороны мужчины может быть менее серьезным, хотя его ответственность перед жизнью гораздо выше. </w:t>
      </w:r>
    </w:p>
    <w:p>
      <w:pPr>
        <w:pStyle w:val="Normal"/>
        <w:ind w:firstLine="567"/>
        <w:rPr>
          <w:sz w:val="28"/>
          <w:szCs w:val="28"/>
        </w:rPr>
      </w:pPr>
      <w:r>
        <w:rPr>
          <w:sz w:val="28"/>
          <w:szCs w:val="28"/>
        </w:rPr>
      </w:r>
    </w:p>
    <w:p>
      <w:pPr>
        <w:pStyle w:val="Normal"/>
        <w:ind w:firstLine="567"/>
        <w:rPr>
          <w:sz w:val="28"/>
          <w:szCs w:val="28"/>
        </w:rPr>
      </w:pPr>
      <w:r>
        <w:rPr>
          <w:sz w:val="28"/>
          <w:szCs w:val="28"/>
        </w:rPr>
        <w:t xml:space="preserve">Я считаю, что только после тридцати лет человек в состоянии оценить всю серьезность половых отношений. Исключением могут послужить случаи, когда юноша или девушка встречают партнера, незаурядного как в любви, так и в жизненной мудрости, даже если эти качества выходят за рамки общепринятых социальных норм. В таком случае требуется исключительная зрелость и открытая душа. Максимальное наслаждение может вознести к Бытию, а может и завести в ад.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Брак может быть заключен, чтобы узаконить детей: надо создать им благоприятную среду, чтобы они не зависели от личных мнений окружающих. Брак может также послужить решением, принятие которого необходимо в конкретной ситуации. Оба супруга могут использовать свой брак как социальное прикрытие для сохранения своей свободы и инициативы.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Брак как логическая цель любовных и половых отношений — это всего лишь социальная норма. По замыслу природы все существует для того, чтобы человек выполнил свою творческую миссию, соучаствуя в эволюции бытия.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Никогда не заставляйте партнера расплачиваться за вашу собственную инфантильность и несостоятельность. Наоборот, дайте ему то волшебное, что у вас есть и чего он больше нигде не найдет, причем тогда, когда его присутствие компенсирует то, что вы ему даете.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Все другие отношения вашего партнера важны настолько, насколько они влияют на ваши личные взаимоотношения. Любовь благотворна и конструктивна в той мере, в какой она способствует созиданию внутреннего мира личности. </w:t>
      </w:r>
    </w:p>
    <w:p>
      <w:pPr>
        <w:pStyle w:val="Normal"/>
        <w:ind w:firstLine="567"/>
        <w:rPr>
          <w:sz w:val="28"/>
          <w:szCs w:val="28"/>
        </w:rPr>
      </w:pPr>
      <w:r>
        <w:rPr>
          <w:sz w:val="28"/>
          <w:szCs w:val="28"/>
        </w:rPr>
      </w:r>
    </w:p>
    <w:p>
      <w:pPr>
        <w:pStyle w:val="Normal"/>
        <w:ind w:firstLine="567"/>
        <w:rPr>
          <w:sz w:val="28"/>
          <w:szCs w:val="28"/>
        </w:rPr>
      </w:pPr>
      <w:r>
        <w:rPr>
          <w:sz w:val="28"/>
          <w:szCs w:val="28"/>
        </w:rPr>
        <w:t xml:space="preserve">Ревность, собственническое отношение к партнеру, эгоцентризм неприемлемы в искусстве жизни. Логика Ин-се все измеряет сообразно потребностям становления будущего мудреца. Жизнь принадлежит тому, кто ее лучше понимает и больше ей помогает. Любовь и истинная радость принадлежат исключительно тому, кто способен созидать и хранить их. </w:t>
      </w:r>
    </w:p>
    <w:p>
      <w:pPr>
        <w:pStyle w:val="Normal"/>
        <w:ind w:firstLine="567"/>
        <w:rPr>
          <w:sz w:val="28"/>
          <w:szCs w:val="28"/>
          <w:lang w:val="en-US"/>
        </w:rPr>
      </w:pPr>
      <w:r>
        <w:rPr>
          <w:sz w:val="28"/>
          <w:szCs w:val="28"/>
          <w:lang w:val="en-US"/>
        </w:rPr>
      </w:r>
    </w:p>
    <w:p>
      <w:pPr>
        <w:pStyle w:val="Normal"/>
        <w:ind w:firstLine="567"/>
        <w:rPr>
          <w:sz w:val="28"/>
          <w:szCs w:val="28"/>
          <w:lang w:val="en-US"/>
        </w:rPr>
      </w:pPr>
      <w:r>
        <w:rPr>
          <w:sz w:val="28"/>
          <w:szCs w:val="28"/>
          <w:lang w:val="en-US"/>
        </w:rPr>
      </w:r>
    </w:p>
    <w:p>
      <w:pPr>
        <w:pStyle w:val="Normal"/>
        <w:ind w:firstLine="567"/>
        <w:rPr>
          <w:sz w:val="28"/>
          <w:szCs w:val="28"/>
        </w:rPr>
      </w:pPr>
      <w:r>
        <w:rPr>
          <w:sz w:val="28"/>
          <w:szCs w:val="28"/>
        </w:rPr>
        <w:t>Глава шестая</w:t>
      </w:r>
    </w:p>
    <w:p>
      <w:pPr>
        <w:pStyle w:val="Normal"/>
        <w:ind w:firstLine="567"/>
        <w:rPr>
          <w:sz w:val="28"/>
          <w:szCs w:val="28"/>
        </w:rPr>
      </w:pPr>
      <w:r>
        <w:rPr>
          <w:sz w:val="28"/>
          <w:szCs w:val="28"/>
        </w:rPr>
        <w:t>КЛЮЧЕВАЯ ПРОБЛЕМА: МОРАЛЬ СИСТЕМЫ И МОРАЛЬ БЫТИЯ</w:t>
      </w:r>
    </w:p>
    <w:p>
      <w:pPr>
        <w:pStyle w:val="Normal"/>
        <w:ind w:firstLine="567"/>
        <w:rPr>
          <w:sz w:val="28"/>
          <w:szCs w:val="28"/>
          <w:lang w:val="en-US"/>
        </w:rPr>
      </w:pPr>
      <w:r>
        <w:rPr>
          <w:sz w:val="28"/>
          <w:szCs w:val="28"/>
          <w:lang w:val="en-US"/>
        </w:rPr>
      </w:r>
    </w:p>
    <w:p>
      <w:pPr>
        <w:pStyle w:val="Normal"/>
        <w:ind w:firstLine="567"/>
        <w:rPr>
          <w:sz w:val="28"/>
          <w:szCs w:val="28"/>
        </w:rPr>
      </w:pPr>
      <w:r>
        <w:rPr>
          <w:sz w:val="28"/>
          <w:szCs w:val="28"/>
        </w:rPr>
        <w:t>6.1.</w:t>
      </w:r>
    </w:p>
    <w:p>
      <w:pPr>
        <w:pStyle w:val="Normal"/>
        <w:ind w:firstLine="567"/>
        <w:rPr>
          <w:sz w:val="28"/>
          <w:szCs w:val="28"/>
        </w:rPr>
      </w:pPr>
      <w:r>
        <w:rPr>
          <w:sz w:val="28"/>
          <w:szCs w:val="28"/>
        </w:rPr>
      </w:r>
    </w:p>
    <w:p>
      <w:pPr>
        <w:pStyle w:val="Normal"/>
        <w:ind w:firstLine="567"/>
        <w:rPr>
          <w:sz w:val="28"/>
          <w:szCs w:val="28"/>
        </w:rPr>
      </w:pPr>
      <w:r>
        <w:rPr>
          <w:sz w:val="28"/>
          <w:szCs w:val="28"/>
        </w:rPr>
        <w:t xml:space="preserve">В конечном счете, многообразие дорог, ведущих по жизни, сводится к двум направлениям— морали системы и морали Бытия.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В первом направлении соединяются тропинки семейных, социальных, юридических, культурных и религиозных норм. Первоначально каждая из них представляется абсолютной и незыблемой. Мы попадаем в этот мир беззащитными и не осознающими себя, поэтому нуждаемся в системе, а когда начинаем мыслить и отдавать себе отчет в происходящем, часто бывает уже слишком поздно. Кроме того, мораль системы давит тем сильнее, чем выше уровень самореализации человека. Пока мы ходим в школу, нас хвалят за правильно выполненные, с точки зрения учителей, задания. Когда же человек становится лидером, он превращается в объект необоснованных нападок. Во имя системы масса ущербных в моральном и гражданском отношении людей преследует того, кто поднялся над ними, тем самым словно мстя ему за собственные жизненные неудачи. Все это — обычные явления. С другой стороны, они просто не знают другого пути. Для них каждый, кто им не ровня, виновен в этом. </w:t>
      </w:r>
    </w:p>
    <w:p>
      <w:pPr>
        <w:pStyle w:val="Normal"/>
        <w:ind w:firstLine="567"/>
        <w:rPr>
          <w:sz w:val="28"/>
          <w:szCs w:val="28"/>
        </w:rPr>
      </w:pPr>
      <w:r>
        <w:rPr>
          <w:sz w:val="28"/>
          <w:szCs w:val="28"/>
        </w:rPr>
      </w:r>
    </w:p>
    <w:p>
      <w:pPr>
        <w:pStyle w:val="Normal"/>
        <w:ind w:firstLine="567"/>
        <w:rPr>
          <w:sz w:val="28"/>
          <w:szCs w:val="28"/>
        </w:rPr>
      </w:pPr>
      <w:r>
        <w:rPr>
          <w:sz w:val="28"/>
          <w:szCs w:val="28"/>
        </w:rPr>
        <w:t xml:space="preserve">То, что мораль системы не отвечает предназначению человека, подтверждается тем фактом, что под масками ревнителей системы всегда скрыты невроз и тоска. Им чужда истинная духовность. </w:t>
      </w:r>
    </w:p>
    <w:p>
      <w:pPr>
        <w:pStyle w:val="Normal"/>
        <w:ind w:firstLine="567"/>
        <w:rPr>
          <w:sz w:val="28"/>
          <w:szCs w:val="28"/>
        </w:rPr>
      </w:pPr>
      <w:r>
        <w:rPr>
          <w:sz w:val="28"/>
          <w:szCs w:val="28"/>
        </w:rPr>
      </w:r>
    </w:p>
    <w:p>
      <w:pPr>
        <w:pStyle w:val="Normal"/>
        <w:ind w:firstLine="567"/>
        <w:rPr>
          <w:sz w:val="28"/>
          <w:szCs w:val="28"/>
        </w:rPr>
      </w:pPr>
      <w:r>
        <w:rPr>
          <w:sz w:val="28"/>
          <w:szCs w:val="28"/>
        </w:rPr>
        <w:t xml:space="preserve">Тем не менее, мораль системы представляет собой материальную сторону нашего существования. Времени, отведенного человеку, слишком мало, чтобы успеть избавиться от нее.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Мораль системы приукрашивается символами, которые не являются функциональными. Они лишь содержат в себе неисполнимые обещания. Эта мораль — всего лишь мера, а не то, что этой мерой должно быть измерено. Система все подгоняет под свой собственный стандарт и отметает то, что ему не соответствует, хотя, казалось бы, усилия должны быть направлены на всеобщую эволюцию сознания во избежание деформации в функциональном порядке жизни. Впрочем, мораль системы зиждется на определенной сумме мнений. Законы создаются и освящаются большинством, то есть существует совершенно инфантильная диктатура количества. Ее власть поддерживается аргументом силы, а не силой аргументов. Так устроена система, даже если на первый взгляд все представляется иначе.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Мораль Бытия отражает природный замысел человеческой личности. У природы свои законы, существующие уже много тысячелетий. Она воплощает их в конкретных материальных формах: людях, деревьях, рыбах, планетах, воде и т.д. «Интенциональность» следует понимать как некий модус, задуманный тем, в чьей власти его воплотить в жизнь. </w:t>
      </w:r>
    </w:p>
    <w:p>
      <w:pPr>
        <w:pStyle w:val="Normal"/>
        <w:ind w:firstLine="567"/>
        <w:rPr>
          <w:sz w:val="28"/>
          <w:szCs w:val="28"/>
        </w:rPr>
      </w:pPr>
      <w:r>
        <w:rPr>
          <w:sz w:val="28"/>
          <w:szCs w:val="28"/>
        </w:rPr>
      </w:r>
    </w:p>
    <w:p>
      <w:pPr>
        <w:pStyle w:val="Normal"/>
        <w:ind w:firstLine="567"/>
        <w:rPr>
          <w:sz w:val="28"/>
          <w:szCs w:val="28"/>
        </w:rPr>
      </w:pPr>
      <w:r>
        <w:rPr>
          <w:sz w:val="28"/>
          <w:szCs w:val="28"/>
        </w:rPr>
        <w:t xml:space="preserve">Человечество существует не только на этой планете, но даже здесь система выдвигает, а мы поддерживаем различные, порой прямо противоположные, моральные установки. Надо спокойно согласиться с относительностью многих прав, существующих в обществе, так же, как мы согласились со своим именем и возрастом.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Однако любой естественный порыв достигает цели, если он осознан и основан на морали Бытия. Эта мораль отвоевывает утраченные позиции в результате последовательного самопознания и самосозидания. Она часто противоречит морали системы, которая в основном порождена монитором отклонения. В любом случае надо найти исторический компромисс и воздать кесарю кесарево, а Богу богово. Такая жизнь в соответствии с двумя моралями постоянно ставит перед нами проблему выбора. Когда компромисс невозможен и нельзя воздать своему Богу, все равно остается выбор: жить или умереть, убить или выжить. В жизни нет ничего, что должно произойти с необходимостью. Все зависит от того, насколько человек себя ценит и что он хочет от жизни. Когда ясна цель, определяются средства. Любой способ жизни имеет свою цену. </w:t>
      </w:r>
    </w:p>
    <w:p>
      <w:pPr>
        <w:pStyle w:val="Normal"/>
        <w:ind w:firstLine="567"/>
        <w:rPr>
          <w:sz w:val="28"/>
          <w:szCs w:val="28"/>
          <w:lang w:val="en-US"/>
        </w:rPr>
      </w:pPr>
      <w:r>
        <w:rPr>
          <w:sz w:val="28"/>
          <w:szCs w:val="28"/>
          <w:lang w:val="en-US"/>
        </w:rPr>
      </w:r>
    </w:p>
    <w:p>
      <w:pPr>
        <w:pStyle w:val="Normal"/>
        <w:ind w:firstLine="567"/>
        <w:rPr>
          <w:sz w:val="28"/>
          <w:szCs w:val="28"/>
        </w:rPr>
      </w:pPr>
      <w:r>
        <w:rPr>
          <w:sz w:val="28"/>
          <w:szCs w:val="28"/>
        </w:rPr>
        <w:t>6.2.</w:t>
      </w:r>
    </w:p>
    <w:p>
      <w:pPr>
        <w:pStyle w:val="Normal"/>
        <w:ind w:firstLine="567"/>
        <w:rPr>
          <w:sz w:val="28"/>
          <w:szCs w:val="28"/>
          <w:lang w:val="en-US"/>
        </w:rPr>
      </w:pPr>
      <w:r>
        <w:rPr>
          <w:sz w:val="28"/>
          <w:szCs w:val="28"/>
          <w:lang w:val="en-US"/>
        </w:rPr>
      </w:r>
    </w:p>
    <w:p>
      <w:pPr>
        <w:pStyle w:val="Normal"/>
        <w:ind w:firstLine="567"/>
        <w:rPr>
          <w:sz w:val="28"/>
          <w:szCs w:val="28"/>
        </w:rPr>
      </w:pPr>
      <w:r>
        <w:rPr>
          <w:sz w:val="28"/>
          <w:szCs w:val="28"/>
        </w:rPr>
        <w:t xml:space="preserve">Обычно для овладения искусством жизни требуются две структуры человеческого «Я», сосуществующие в одной личности: логико-историческое «Я» и априорное «Я».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Логико-историческое «Я» — это рационально осмысленный опыт, основанный на морали какой-либо системы.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Априорное «Я» — это логический синтез, который Ин-се осуществляет «здесь и сейчас». </w:t>
      </w:r>
    </w:p>
    <w:p>
      <w:pPr>
        <w:pStyle w:val="Normal"/>
        <w:ind w:firstLine="567"/>
        <w:rPr>
          <w:sz w:val="28"/>
          <w:szCs w:val="28"/>
        </w:rPr>
      </w:pPr>
      <w:r>
        <w:rPr>
          <w:sz w:val="28"/>
          <w:szCs w:val="28"/>
        </w:rPr>
      </w:r>
    </w:p>
    <w:p>
      <w:pPr>
        <w:pStyle w:val="Normal"/>
        <w:ind w:firstLine="567"/>
        <w:rPr>
          <w:sz w:val="28"/>
          <w:szCs w:val="28"/>
        </w:rPr>
      </w:pPr>
      <w:r>
        <w:rPr>
          <w:sz w:val="28"/>
          <w:szCs w:val="28"/>
        </w:rPr>
        <w:t xml:space="preserve">Это как бы два способа оценки ситуации: логико-историческое «Я» исходит из координат, определяемых моральными установками системы, а априорное «Я» — из требований самой жизни в конкретных пространстве, времени и ситуации. Я называю его априорным, так как оно основано на том, что первично. По-латыни a priori означает знание, предшествующее опыту и независимое от него.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В соответствии с этим существуют два типа сознания, два типа логики. Но ведь и в колесницу запрягают двух лошадей. В конце концов, мораль системы — это колода карт, а мораль Бытия — путь к победе. И то, и другое может быть использовано игроком для достижения цели. Но если вы решили не совершать в жизни серьезных ошибок, то должны всегда отдавать предпочтение морали Бытия, так как именно она служит критерием жизненности. </w:t>
      </w:r>
    </w:p>
    <w:p>
      <w:pPr>
        <w:pStyle w:val="Normal"/>
        <w:ind w:firstLine="567"/>
        <w:rPr>
          <w:sz w:val="28"/>
          <w:szCs w:val="28"/>
          <w:lang w:val="en-US"/>
        </w:rPr>
      </w:pPr>
      <w:r>
        <w:rPr>
          <w:sz w:val="28"/>
          <w:szCs w:val="28"/>
          <w:lang w:val="en-US"/>
        </w:rPr>
      </w:r>
    </w:p>
    <w:p>
      <w:pPr>
        <w:pStyle w:val="Normal"/>
        <w:ind w:firstLine="567"/>
        <w:rPr>
          <w:sz w:val="28"/>
          <w:szCs w:val="28"/>
        </w:rPr>
      </w:pPr>
      <w:r>
        <w:rPr>
          <w:sz w:val="28"/>
          <w:szCs w:val="28"/>
        </w:rPr>
        <w:t>6.3.</w:t>
      </w:r>
    </w:p>
    <w:p>
      <w:pPr>
        <w:pStyle w:val="Normal"/>
        <w:ind w:firstLine="567"/>
        <w:rPr>
          <w:sz w:val="28"/>
          <w:szCs w:val="28"/>
        </w:rPr>
      </w:pPr>
      <w:r>
        <w:rPr>
          <w:sz w:val="28"/>
          <w:szCs w:val="28"/>
        </w:rPr>
      </w:r>
    </w:p>
    <w:p>
      <w:pPr>
        <w:pStyle w:val="Normal"/>
        <w:ind w:firstLine="567"/>
        <w:rPr>
          <w:sz w:val="28"/>
          <w:szCs w:val="28"/>
        </w:rPr>
      </w:pPr>
      <w:r>
        <w:rPr>
          <w:sz w:val="28"/>
          <w:szCs w:val="28"/>
        </w:rPr>
        <w:t xml:space="preserve">Ключевая проблема жизни — это та, решение которой всегда стоит на повестке дня и которая никогда не поддается окончательному решению. Каждое новое достижение, каждая новая радость открывают новые горизонты. </w:t>
      </w:r>
    </w:p>
    <w:p>
      <w:pPr>
        <w:pStyle w:val="Normal"/>
        <w:ind w:firstLine="567"/>
        <w:rPr>
          <w:sz w:val="28"/>
          <w:szCs w:val="28"/>
        </w:rPr>
      </w:pPr>
      <w:r>
        <w:rPr>
          <w:sz w:val="28"/>
          <w:szCs w:val="28"/>
        </w:rPr>
        <w:t xml:space="preserve">В тот день, когда вы постигнете искусство жизни, она предстанет перед вами как полотно, которое вы, как истинный художник, будете писать своими красками и кистью. Жизнь будет созидаться и направляться по желанию художника. Чудовище — ненасытная судьба — исчезнет, и бронзовые ворота падут. Будет существовать только свободная воля, ограничивать которую сможет лишь гармония фантазии, соединившей в себе созерцание и действие. </w:t>
      </w:r>
    </w:p>
    <w:p>
      <w:pPr>
        <w:pStyle w:val="Normal"/>
        <w:ind w:firstLine="567"/>
        <w:rPr>
          <w:sz w:val="28"/>
          <w:szCs w:val="28"/>
        </w:rPr>
      </w:pPr>
      <w:r>
        <w:rPr>
          <w:sz w:val="28"/>
          <w:szCs w:val="28"/>
        </w:rPr>
        <w:t xml:space="preserve">Роковая богиня с повязкой на глазах свернется, как верный пес, у ног художника, который, вопреки всеобщим представлениям, хранит в себе цельность главного принципа: Бытие есть, Небытия нет. </w:t>
      </w:r>
    </w:p>
    <w:p>
      <w:pPr>
        <w:pStyle w:val="Normal"/>
        <w:ind w:firstLine="567"/>
        <w:rPr>
          <w:sz w:val="28"/>
          <w:szCs w:val="28"/>
        </w:rPr>
      </w:pPr>
      <w:r>
        <w:rPr>
          <w:sz w:val="28"/>
          <w:szCs w:val="28"/>
        </w:rPr>
        <w:t xml:space="preserve">Но ведет к этому необходимость постоянно делать правильный выбор. </w:t>
      </w:r>
    </w:p>
    <w:p>
      <w:pPr>
        <w:pStyle w:val="Normal"/>
        <w:ind w:firstLine="567"/>
        <w:rPr>
          <w:sz w:val="28"/>
          <w:szCs w:val="28"/>
        </w:rPr>
      </w:pPr>
      <w:r>
        <w:rPr>
          <w:sz w:val="28"/>
          <w:szCs w:val="28"/>
        </w:rPr>
      </w:r>
    </w:p>
    <w:p>
      <w:pPr>
        <w:pStyle w:val="Normal"/>
        <w:ind w:firstLine="567"/>
        <w:rPr>
          <w:sz w:val="28"/>
          <w:szCs w:val="28"/>
        </w:rPr>
      </w:pPr>
      <w:r>
        <w:rPr>
          <w:sz w:val="28"/>
          <w:szCs w:val="28"/>
        </w:rPr>
        <w:t>Глава седьмая</w:t>
      </w:r>
    </w:p>
    <w:p>
      <w:pPr>
        <w:pStyle w:val="Normal"/>
        <w:ind w:firstLine="567"/>
        <w:rPr>
          <w:sz w:val="28"/>
          <w:szCs w:val="28"/>
        </w:rPr>
      </w:pPr>
      <w:r>
        <w:rPr>
          <w:sz w:val="28"/>
          <w:szCs w:val="28"/>
        </w:rPr>
        <w:t>ДЕНЬГИ</w:t>
      </w:r>
    </w:p>
    <w:p>
      <w:pPr>
        <w:pStyle w:val="Normal"/>
        <w:ind w:firstLine="567"/>
        <w:rPr>
          <w:sz w:val="28"/>
          <w:szCs w:val="28"/>
        </w:rPr>
      </w:pPr>
      <w:r>
        <w:rPr>
          <w:sz w:val="28"/>
          <w:szCs w:val="28"/>
        </w:rPr>
      </w:r>
    </w:p>
    <w:p>
      <w:pPr>
        <w:pStyle w:val="Normal"/>
        <w:ind w:firstLine="567"/>
        <w:rPr>
          <w:sz w:val="28"/>
          <w:szCs w:val="28"/>
        </w:rPr>
      </w:pPr>
      <w:r>
        <w:rPr>
          <w:sz w:val="28"/>
          <w:szCs w:val="28"/>
        </w:rPr>
        <w:t xml:space="preserve">Деньги не несут в себе жизнь, но не дай Бог оказаться без них. Не надо думать, что истина только в идеях: ни одна идея не материализуется без материальных средств.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Большинство идей выживает не столько благодаря своей истинности, сколько благодаря средствам, которые они умеют найти.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Молодежь, не впадая в страсть к накопительству, должна, тем не менее, добиваться финансовой стабильности и ценить унаследованные, инвестированные и, прежде всего, заработанные деньги.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Деньги замечательны, когда их делают для обеспечения собственной свободы.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К сорока годам необходимо добиться достаточно прочного экономического положения и, прежде всего, найти род деятельности, обладающий растущим потенциалом материальной отдачи, чтобы сделать возможным воплощение в жизнь собственных идей, обеспечивающих статус лидера в обществе. Каждый должен быть щедрым меценатом собственных планов.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Выбирая как можно более доходные сферы применения своих сил в обществе, не выходя за рамки закона и не поступая наперекор интересам своей личности, можно довольно легко накопить средства, которые обеспечат экономическую независимость. Многим молодым людям это не удается, потому что они хотят казаться и быть привилегированными потребителями в данной системе.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Первым поспевать за модой в музыке, одежде, машинах, развлечениях — это все равно, что быть курицей на витрине мясной лавки.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К сожалению, именно молодежь способствует существованию системы. К тому же протестовать против системы посредством лозунгов и создания радикальных или филантропических организаций — это лучший способ укрепить систему. На самом деле систему надо использовать, хотя и не верить ей. Надо пользоваться ее средствами, чтобы обеспечить эволюцию собственного бытия. </w:t>
      </w:r>
    </w:p>
    <w:p>
      <w:pPr>
        <w:pStyle w:val="Normal"/>
        <w:ind w:firstLine="567"/>
        <w:rPr>
          <w:sz w:val="28"/>
          <w:szCs w:val="28"/>
        </w:rPr>
      </w:pPr>
      <w:r>
        <w:rPr>
          <w:sz w:val="28"/>
          <w:szCs w:val="28"/>
        </w:rPr>
        <w:t xml:space="preserve">Без денег в обществе нет свободы для реализации своих идей. Раз уж люди считают их символом могущества, надо принять это за факт, но одновременно следить за тем, чтобы самому не попасть в ловушку этого представления. Деньги всего лишь избавляют от излишних хлопот, бюрократической рутины, ненужного и унизительного общения и гарантируют неприкосновенность личной жизни. </w:t>
      </w:r>
    </w:p>
    <w:p>
      <w:pPr>
        <w:pStyle w:val="Normal"/>
        <w:ind w:firstLine="567"/>
        <w:rPr>
          <w:sz w:val="28"/>
          <w:szCs w:val="28"/>
        </w:rPr>
      </w:pPr>
      <w:r>
        <w:rPr>
          <w:sz w:val="28"/>
          <w:szCs w:val="28"/>
        </w:rPr>
        <w:t xml:space="preserve">Деньгами можно финансировать творческие идеи, воздействовать на систему в интересах бытийного сознания и улучшать среду своей деятельности. </w:t>
      </w:r>
    </w:p>
    <w:p>
      <w:pPr>
        <w:pStyle w:val="Normal"/>
        <w:ind w:firstLine="567"/>
        <w:rPr>
          <w:sz w:val="28"/>
          <w:szCs w:val="28"/>
        </w:rPr>
      </w:pPr>
      <w:r>
        <w:rPr>
          <w:sz w:val="28"/>
          <w:szCs w:val="28"/>
        </w:rPr>
        <w:t xml:space="preserve">Сами по себе деньги — ничто, их сила — это сила разума, который ими распоряжается.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Поэтому, прежде всего, следует заниматься развитием своей личности. А все остальное приложится. </w:t>
      </w:r>
    </w:p>
    <w:p>
      <w:pPr>
        <w:pStyle w:val="Normal"/>
        <w:ind w:firstLine="567"/>
        <w:rPr>
          <w:sz w:val="28"/>
          <w:szCs w:val="28"/>
          <w:lang w:val="en-US"/>
        </w:rPr>
      </w:pPr>
      <w:r>
        <w:rPr>
          <w:sz w:val="28"/>
          <w:szCs w:val="28"/>
          <w:lang w:val="en-US"/>
        </w:rPr>
      </w:r>
    </w:p>
    <w:p>
      <w:pPr>
        <w:pStyle w:val="Normal"/>
        <w:ind w:firstLine="567"/>
        <w:rPr>
          <w:sz w:val="28"/>
          <w:szCs w:val="28"/>
        </w:rPr>
      </w:pPr>
      <w:r>
        <w:rPr>
          <w:sz w:val="28"/>
          <w:szCs w:val="28"/>
        </w:rPr>
        <w:t>Глава восьмая</w:t>
      </w:r>
    </w:p>
    <w:p>
      <w:pPr>
        <w:pStyle w:val="Normal"/>
        <w:ind w:firstLine="567"/>
        <w:rPr>
          <w:sz w:val="28"/>
          <w:szCs w:val="28"/>
        </w:rPr>
      </w:pPr>
      <w:r>
        <w:rPr>
          <w:sz w:val="28"/>
          <w:szCs w:val="28"/>
        </w:rPr>
        <w:t>ЛИЧНОСТНЫЕ ОТНОШЕНИЯ</w:t>
      </w:r>
    </w:p>
    <w:p>
      <w:pPr>
        <w:pStyle w:val="Normal"/>
        <w:ind w:firstLine="567"/>
        <w:rPr>
          <w:sz w:val="28"/>
          <w:szCs w:val="28"/>
          <w:lang w:val="en-US"/>
        </w:rPr>
      </w:pPr>
      <w:r>
        <w:rPr>
          <w:sz w:val="28"/>
          <w:szCs w:val="28"/>
          <w:lang w:val="en-US"/>
        </w:rPr>
      </w:r>
    </w:p>
    <w:p>
      <w:pPr>
        <w:pStyle w:val="Normal"/>
        <w:ind w:firstLine="567"/>
        <w:rPr>
          <w:sz w:val="28"/>
          <w:szCs w:val="28"/>
        </w:rPr>
      </w:pPr>
      <w:r>
        <w:rPr>
          <w:sz w:val="28"/>
          <w:szCs w:val="28"/>
        </w:rPr>
        <w:t>8.1.</w:t>
      </w:r>
    </w:p>
    <w:p>
      <w:pPr>
        <w:pStyle w:val="Normal"/>
        <w:ind w:firstLine="567"/>
        <w:rPr>
          <w:sz w:val="28"/>
          <w:szCs w:val="28"/>
        </w:rPr>
      </w:pPr>
      <w:r>
        <w:rPr>
          <w:sz w:val="28"/>
          <w:szCs w:val="28"/>
        </w:rPr>
      </w:r>
    </w:p>
    <w:p>
      <w:pPr>
        <w:pStyle w:val="Normal"/>
        <w:ind w:firstLine="567"/>
        <w:rPr>
          <w:sz w:val="28"/>
          <w:szCs w:val="28"/>
        </w:rPr>
      </w:pPr>
      <w:r>
        <w:rPr>
          <w:sz w:val="28"/>
          <w:szCs w:val="28"/>
        </w:rPr>
        <w:t xml:space="preserve">Если человек делает правильный выбор, то в лице другого человека он всегда обретет удачу. Если же выбор сделан неправильно, то другой человек несет ему несчастье. </w:t>
      </w:r>
    </w:p>
    <w:p>
      <w:pPr>
        <w:pStyle w:val="Normal"/>
        <w:ind w:firstLine="567"/>
        <w:rPr>
          <w:sz w:val="28"/>
          <w:szCs w:val="28"/>
        </w:rPr>
      </w:pPr>
      <w:r>
        <w:rPr>
          <w:sz w:val="28"/>
          <w:szCs w:val="28"/>
        </w:rPr>
      </w:r>
    </w:p>
    <w:p>
      <w:pPr>
        <w:pStyle w:val="Normal"/>
        <w:ind w:firstLine="567"/>
        <w:rPr>
          <w:sz w:val="28"/>
          <w:szCs w:val="28"/>
        </w:rPr>
      </w:pPr>
      <w:r>
        <w:rPr>
          <w:sz w:val="28"/>
          <w:szCs w:val="28"/>
        </w:rPr>
        <w:t xml:space="preserve">С официальными и повседневными отношениями все обстоит достаточно просто, как и с большинством дружеских или эмоциональных связей. Личностные отношения — это контакт с другим человеком, предусматривающий взаимозависимость на экзистенциональном, юридическом и экономическом уровнях. Ни в коем случае нельзя устанавливать такие отношения, когда изменение позиции партнера может нанести вам значительный ущерб. Каким бы честным и преданным ни был ваш партнер, он меняется, и эти изменения в его позиции могут произойти по двум естественным причинам: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а) его может постигнуть неудача, и во имя собственного спасения он будет цепляться за любую возможность выкарабкаться, включая ваши конкретные взаимоотношения;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б) у партнера могут появиться новые друзья и привязанности или дети. В соответствии с новыми интересами он меняет позицию во всех своих старых взаимоотношениях.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Одним словом, не отдавайте свой руль в чужие руки. Доверие необходимо для общения, недоверие необходимо для гарантии частных интересов. Если вы решились вступить с партнером в договорные отношения или начать новое дело, следует придать вашим отношениям юридический характер. Это даст вам свободу выбора: добиваться или не добиваться выполнения условий вашего договора. В других же случаях вы можете вступать в любые взаимоотношения просто потому, что вам этого хочется. </w:t>
      </w:r>
    </w:p>
    <w:p>
      <w:pPr>
        <w:pStyle w:val="Normal"/>
        <w:ind w:firstLine="567"/>
        <w:rPr>
          <w:sz w:val="28"/>
          <w:szCs w:val="28"/>
        </w:rPr>
      </w:pPr>
      <w:r>
        <w:rPr>
          <w:sz w:val="28"/>
          <w:szCs w:val="28"/>
        </w:rPr>
      </w:r>
    </w:p>
    <w:p>
      <w:pPr>
        <w:pStyle w:val="Normal"/>
        <w:ind w:firstLine="567"/>
        <w:rPr>
          <w:sz w:val="28"/>
          <w:szCs w:val="28"/>
        </w:rPr>
      </w:pPr>
      <w:r>
        <w:rPr>
          <w:sz w:val="28"/>
          <w:szCs w:val="28"/>
        </w:rPr>
        <w:t xml:space="preserve">Человек получает удовлетворение, если делится тем, что у пего в избытке, и при этом не наносит ущерб своему собственному развитию. Подлинное благодеяние — дать тому, кто растет и с пользой применяет то, что ему дается.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В то же время благотворительность, подаяние из жалости, помощь профессиональному бедняку или хроническому иждивенцу означает соучастие в их трагедии и пособничество их пороку. Мы и так платим государству налоги, которые частично идут на содержание бедных. </w:t>
      </w:r>
    </w:p>
    <w:p>
      <w:pPr>
        <w:pStyle w:val="Normal"/>
        <w:ind w:firstLine="567"/>
        <w:rPr>
          <w:sz w:val="28"/>
          <w:szCs w:val="28"/>
          <w:lang w:val="en-US"/>
        </w:rPr>
      </w:pPr>
      <w:r>
        <w:rPr>
          <w:sz w:val="28"/>
          <w:szCs w:val="28"/>
          <w:lang w:val="en-US"/>
        </w:rPr>
      </w:r>
    </w:p>
    <w:p>
      <w:pPr>
        <w:pStyle w:val="Normal"/>
        <w:ind w:firstLine="567"/>
        <w:rPr>
          <w:sz w:val="28"/>
          <w:szCs w:val="28"/>
        </w:rPr>
      </w:pPr>
      <w:r>
        <w:rPr>
          <w:sz w:val="28"/>
          <w:szCs w:val="28"/>
        </w:rPr>
        <w:t>8.2.</w:t>
      </w:r>
    </w:p>
    <w:p>
      <w:pPr>
        <w:pStyle w:val="Normal"/>
        <w:ind w:firstLine="567"/>
        <w:rPr>
          <w:sz w:val="28"/>
          <w:szCs w:val="28"/>
        </w:rPr>
      </w:pPr>
      <w:r>
        <w:rPr>
          <w:sz w:val="28"/>
          <w:szCs w:val="28"/>
        </w:rPr>
      </w:r>
    </w:p>
    <w:p>
      <w:pPr>
        <w:pStyle w:val="Normal"/>
        <w:ind w:firstLine="567"/>
        <w:rPr>
          <w:sz w:val="28"/>
          <w:szCs w:val="28"/>
        </w:rPr>
      </w:pPr>
      <w:r>
        <w:rPr>
          <w:sz w:val="28"/>
          <w:szCs w:val="28"/>
        </w:rPr>
        <w:t xml:space="preserve">Никогда не следует изменять себе или своему делу в угоду другим. Другие могут ошибаться, проявлять слабость или непоследовательность, подвергаться воздействию внешних обстоятельств или страха. Нам же следует выйти на уровень, где нет прощения ошибкам, где есть Бытие, а Небытия нет. В этом проявляется верность своей душе, а не кому-то еще. Надо стремиться к состоянию величия, в котором пребывает Бытие. </w:t>
      </w:r>
    </w:p>
    <w:p>
      <w:pPr>
        <w:pStyle w:val="Normal"/>
        <w:ind w:firstLine="567"/>
        <w:rPr>
          <w:sz w:val="28"/>
          <w:szCs w:val="28"/>
        </w:rPr>
      </w:pPr>
      <w:r>
        <w:rPr>
          <w:sz w:val="28"/>
          <w:szCs w:val="28"/>
        </w:rPr>
      </w:r>
    </w:p>
    <w:p>
      <w:pPr>
        <w:pStyle w:val="Normal"/>
        <w:ind w:firstLine="567"/>
        <w:rPr>
          <w:sz w:val="28"/>
          <w:szCs w:val="28"/>
        </w:rPr>
      </w:pPr>
      <w:r>
        <w:rPr>
          <w:sz w:val="28"/>
          <w:szCs w:val="28"/>
        </w:rPr>
        <w:t xml:space="preserve">Этот принцип должен разумно сочетаться с другим принципом: лучше согнуться, чем сломаться (а не наоборот).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В любых взаимоотношениях надо устанавливать контакт с душой другого человека. Именно на уровне такого контакта человек проявляет себя как отражение Бытия. Любой другой контакт отдаляет нас от истины.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Все отношения, связанные с нашей социальной ролью, профессией, системой, родством, работой, учебой, следует рассматривать как исключительно внешние и не затрагивающие нас факторы.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Если вы уверены, что установлена связь между Ин-се двух людей, можно ослабить ремень и пуститься в пляс. А затем снова затянуть пояс и надеть свой защитный шлем.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Если на пути нам встречается мудрец, в общении с ним надо проявить максимум деликатности и чистосердечия. Его присутствие невыносимо для всех, кто лицемерит сам с собой. Мудрец воплощает в себе единство и идет по пути истины. Если быть с ним излишне самоуверенным и рациональным, нам грозит беда. Мудрец служит катализатором и хорошего, и плохого в человеческой природе. Если он сам выбрал вас, это значит, что он увидел высокий уровень вашего Ин-се и хочет помочь его дальнейшему осознанному росту. Он может это сделать, ибо в нем воплощено Бытие. Но и в этом случае окончательное решение за вами, это абсолютное право каждого. Если такое редкое событие произойдет, и вы примитесь за дело, указанное вам мудрецом, а потом откажетесь или повернете назад, существование покажется наказанием. В этом случае лучше вообще не рождаться, чем встречаться с мудрецом. Ведь он указывает на возможную эволюцию вашего внутреннего потенциала. Упустив возможность контакта на уровне Бытия, вы теряете шанс на оптимальную ситуацию. В этом случае ваше будущее будет искаженным, и также искаженным станет ваше настоящее. Мудрец приходит к вам, чтобы способствовать проявлению в вас Бытия, и каждый раз видит его с учетом особенностей и способностей ученика. Он не любит повторяться, его привлекает движение разнообразного бытия к единству. </w:t>
      </w:r>
      <w:r>
        <w:br w:type="page"/>
      </w:r>
    </w:p>
    <w:p>
      <w:pPr>
        <w:pStyle w:val="Normal"/>
        <w:ind w:firstLine="567"/>
        <w:rPr>
          <w:sz w:val="28"/>
          <w:szCs w:val="28"/>
        </w:rPr>
      </w:pPr>
      <w:r>
        <w:rPr>
          <w:sz w:val="28"/>
          <w:szCs w:val="28"/>
        </w:rPr>
        <w:t>Глава девятая</w:t>
      </w:r>
    </w:p>
    <w:p>
      <w:pPr>
        <w:pStyle w:val="Normal"/>
        <w:ind w:firstLine="567"/>
        <w:rPr>
          <w:sz w:val="28"/>
          <w:szCs w:val="28"/>
        </w:rPr>
      </w:pPr>
      <w:r>
        <w:rPr>
          <w:sz w:val="28"/>
          <w:szCs w:val="28"/>
        </w:rPr>
        <w:t>ДВЕ МОРАЛИ, НЕОБХОДИМЫЕ МУДРЕЦУ</w:t>
      </w:r>
    </w:p>
    <w:p>
      <w:pPr>
        <w:pStyle w:val="Normal"/>
        <w:ind w:firstLine="567"/>
        <w:rPr>
          <w:sz w:val="28"/>
          <w:szCs w:val="28"/>
        </w:rPr>
      </w:pPr>
      <w:r>
        <w:rPr>
          <w:sz w:val="28"/>
          <w:szCs w:val="28"/>
        </w:rPr>
      </w:r>
    </w:p>
    <w:p>
      <w:pPr>
        <w:pStyle w:val="Normal"/>
        <w:ind w:firstLine="567"/>
        <w:rPr>
          <w:sz w:val="28"/>
          <w:szCs w:val="28"/>
        </w:rPr>
      </w:pPr>
      <w:r>
        <w:rPr>
          <w:sz w:val="28"/>
          <w:szCs w:val="28"/>
        </w:rPr>
        <w:t xml:space="preserve">Что такое справедливость? Для истинной личности эта проблема важнее вопроса «быть или не быть». Сам факт существования определяет исходный критерий оценки явлений и неизбежность вынесения суждений по ним.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В течение многих столетий логико-историческое «Я» наносило немалый вред человеческой личности, сопровождая его потоками лжи и нападок.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От теории естественного права до концепции вечного закона, от эволюционизма до правового релятивизма, от Библии до молодежного движения 1968 года, от египетских фараонов и кодекса Хаммурапи до современных конституций — во всем прослеживается стремление уничтожить то, что существует ради Бытия, в то время как Бытие — это единственное, что абсолютно. Все остальное относительно.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От детских площадок для игр до академических, парламентских и церковных кафедр и трибун — повсюду раздается: «Так правильно!», «Так неправильно!».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Еще лет сорок назад любая форма государства изнутри казалась незыблемой. Любая научная концепция в рамках своей системы представлялась непоколебимой. Любая идеология с точки зрения собственных критериев являлась верной. Да и сейчас еще в определенных сообществах можно услышать лозунг: «Вне церкви нет спасения!». </w:t>
      </w:r>
    </w:p>
    <w:p>
      <w:pPr>
        <w:pStyle w:val="Normal"/>
        <w:ind w:firstLine="567"/>
        <w:rPr>
          <w:sz w:val="28"/>
          <w:szCs w:val="28"/>
        </w:rPr>
      </w:pPr>
      <w:r>
        <w:rPr>
          <w:sz w:val="28"/>
          <w:szCs w:val="28"/>
        </w:rPr>
      </w:r>
    </w:p>
    <w:p>
      <w:pPr>
        <w:pStyle w:val="Normal"/>
        <w:ind w:firstLine="567"/>
        <w:rPr>
          <w:sz w:val="28"/>
          <w:szCs w:val="28"/>
        </w:rPr>
      </w:pPr>
      <w:r>
        <w:rPr>
          <w:sz w:val="28"/>
          <w:szCs w:val="28"/>
        </w:rPr>
        <w:t xml:space="preserve">Что еще хуже, так это принцип Людовика XIV: «Государство — это я!», принцип, который «Сверх-Я» навязывает человеку каждый раз, когда он ищет точку опоры. Но еще опаснее убеждение в том, что данная система незыблема, и что даже солнце над ней никогда не заходит, как говорил о своей империи Филипп II, создатель Инквизиции. </w:t>
      </w:r>
    </w:p>
    <w:p>
      <w:pPr>
        <w:pStyle w:val="Normal"/>
        <w:ind w:firstLine="567"/>
        <w:rPr>
          <w:sz w:val="28"/>
          <w:szCs w:val="28"/>
        </w:rPr>
      </w:pPr>
      <w:r>
        <w:rPr>
          <w:sz w:val="28"/>
          <w:szCs w:val="28"/>
        </w:rPr>
      </w:r>
    </w:p>
    <w:p>
      <w:pPr>
        <w:pStyle w:val="Normal"/>
        <w:ind w:firstLine="567"/>
        <w:rPr>
          <w:sz w:val="28"/>
          <w:szCs w:val="28"/>
        </w:rPr>
      </w:pPr>
      <w:r>
        <w:rPr>
          <w:sz w:val="28"/>
          <w:szCs w:val="28"/>
        </w:rPr>
        <w:t xml:space="preserve">Я не собираюсь рассуждать о границах справедливого и несправедливого: я просто хочу остановиться на образе жизни мудреца, следующего своим путем.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Достаточно взглянуть на культуру и средства массовой информации, чтобы увидеть их постоянный отрыв от реальности. Форма подачи материала становится самоцелью и служит наведению глянца на очередной лозунг дня. Отчасти потому, что мастера слова сами ничего не делают (истина делается, а не говорится), отчасти потому, что вся серьезная пресса носит публицистический характер, издательская деятельность сводится к пропаганде сиюминутных мнений кругов, влиятельных в социально-экономическом отношении. Причин этому много, но для меня очевидно, что происходит осознанная подача утрированной информации, чтобы вызвать больше эмоций. </w:t>
      </w:r>
    </w:p>
    <w:p>
      <w:pPr>
        <w:pStyle w:val="Normal"/>
        <w:ind w:firstLine="567"/>
        <w:rPr>
          <w:sz w:val="28"/>
          <w:szCs w:val="28"/>
        </w:rPr>
      </w:pPr>
      <w:r>
        <w:rPr>
          <w:sz w:val="28"/>
          <w:szCs w:val="28"/>
        </w:rPr>
      </w:r>
    </w:p>
    <w:p>
      <w:pPr>
        <w:pStyle w:val="Normal"/>
        <w:ind w:firstLine="567"/>
        <w:rPr>
          <w:sz w:val="28"/>
          <w:szCs w:val="28"/>
        </w:rPr>
      </w:pPr>
      <w:r>
        <w:rPr>
          <w:sz w:val="28"/>
          <w:szCs w:val="28"/>
        </w:rPr>
        <w:t xml:space="preserve">Это стремление любой ценой привлечь внимание, прослеживающееся в каждом газетном заголовке, можно было бы принять за свидетельство плюрализма и крайней демократичности общества, в котором каждый человек имеет абсолютную ценность.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Но если каждый имеет право на независимое восприятие явлений и отношение к ним, на чем же основаны законность и государственность? Что же, в конечном счете, справедливо? </w:t>
      </w:r>
    </w:p>
    <w:p>
      <w:pPr>
        <w:pStyle w:val="Normal"/>
        <w:ind w:firstLine="567"/>
        <w:rPr>
          <w:sz w:val="28"/>
          <w:szCs w:val="28"/>
        </w:rPr>
      </w:pPr>
      <w:r>
        <w:rPr>
          <w:sz w:val="28"/>
          <w:szCs w:val="28"/>
        </w:rPr>
      </w:r>
    </w:p>
    <w:p>
      <w:pPr>
        <w:pStyle w:val="Normal"/>
        <w:ind w:firstLine="567"/>
        <w:rPr>
          <w:sz w:val="28"/>
          <w:szCs w:val="28"/>
        </w:rPr>
      </w:pPr>
      <w:r>
        <w:rPr>
          <w:sz w:val="28"/>
          <w:szCs w:val="28"/>
        </w:rPr>
        <w:t xml:space="preserve">Справедливым может быть нечто общее, в чем каждый может найти и реализовать себя.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Все мы происходим из абсолютизированных миров и, взрослея, расплачиваемся за это.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Помимо миллионов людей, приходящих в этот мир для жизни, но не для Бытия, есть те немногие, которым необходимо найти именно то, что по-настоящему справедливо. Они испытывают потребность в личностном росте, самореализации, самосозидании в высшем смысле этого слова.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Все куда-то идут, но некоторым необходимо идти к цели и знать, что она существует. Философии и религии уже недостаточно, чтобы найти правильный путь. Причиной этому служат два фактора. </w:t>
      </w:r>
    </w:p>
    <w:p>
      <w:pPr>
        <w:pStyle w:val="Normal"/>
        <w:ind w:firstLine="567"/>
        <w:rPr>
          <w:sz w:val="28"/>
          <w:szCs w:val="28"/>
        </w:rPr>
      </w:pPr>
      <w:r>
        <w:rPr>
          <w:sz w:val="28"/>
          <w:szCs w:val="28"/>
        </w:rPr>
      </w:r>
    </w:p>
    <w:p>
      <w:pPr>
        <w:pStyle w:val="Normal"/>
        <w:ind w:firstLine="567"/>
        <w:rPr>
          <w:sz w:val="28"/>
          <w:szCs w:val="28"/>
        </w:rPr>
      </w:pPr>
      <w:r>
        <w:rPr>
          <w:sz w:val="28"/>
          <w:szCs w:val="28"/>
        </w:rPr>
        <w:t xml:space="preserve">1). Противоречие законам, существующим в обществе и создающим целую сеть юридических препон. Законы (конституция, гражданское и уголовное право) регулируют взаимоотношения на основе правил, установленных носителями власти. Эта власть получена ими от большинства. Было бы заблуждением усматривать в юридической справедливости проявление изначального замысла Бытия. Если человек хочет добиться в обществе успеха, ему необходимо хорошо знать писаный закон и соответствовать ему независимо от того, справедлив он или нет. Любое его действие возможно только в том случае, если оно законно. Подлинная честность не имеет смысла. Поэтому бессмысленно сопоставлять вечный закон Бытия с законами конкретного общества.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Все право основано на договоре и судебном решении, но и то, и другое — отражение произвольного подхода, а не истинной природы вещей. Справедливость понимается как соответствие установленной мере.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Из этого следует, что в законе отсутствуют последовательность и подлинность. Тем не менее, любая деятельность оценивается с юридической точки зрения. Закон необходимо понимать и следовать ему, но он не решает проблемы бытия. Тот же, кто противостоит закону, подвергается насилию и исключается из общественной жизни. Как бы то ни было, закон — это часть нашего воплощения «здесь и сейчас».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Закон оправдан как явление временное, а не вечное. Он представляет собой одно из многочисленных проявлений экзистенциальной игры Бытия.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Закон — это внешний арбитр, его надо придерживаться, но не принимать близко к сердцу. Его задача — заниматься делами мирскими, а не вечными.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Поэтому, согласно критерию Ин-се человека, имаго-гические и сновиденческие образы судебных и полицейских служащих, священников являются символами, умерщвляющими жизнь или противоречащими ей. </w:t>
      </w:r>
    </w:p>
    <w:p>
      <w:pPr>
        <w:pStyle w:val="Normal"/>
        <w:ind w:firstLine="567"/>
        <w:rPr>
          <w:sz w:val="28"/>
          <w:szCs w:val="28"/>
        </w:rPr>
      </w:pPr>
      <w:r>
        <w:rPr>
          <w:sz w:val="28"/>
          <w:szCs w:val="28"/>
        </w:rPr>
      </w:r>
    </w:p>
    <w:p>
      <w:pPr>
        <w:pStyle w:val="Normal"/>
        <w:ind w:firstLine="567"/>
        <w:rPr>
          <w:sz w:val="28"/>
          <w:szCs w:val="28"/>
        </w:rPr>
      </w:pPr>
      <w:r>
        <w:rPr>
          <w:sz w:val="28"/>
          <w:szCs w:val="28"/>
        </w:rPr>
        <w:t xml:space="preserve">2). Попытки игнорировать историко-юридические условности ради вечного закона Бытия ведут к гибели тех, кто не играет по общепринятым правилам. Такие люди не способны выполнить свою трансцендентальную функцию. Все мы из одного теста, и того, кто возомнил себя пророком, ожидает крест.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Было бы разумным, если бы те, кто может помочь миру, остались в нем. Провидение бессильно, если лучшие представители человечества будут, как и раньше, гибнуть и изгоняться. Не стоит добиваться, чтобы распяли еще одного Христа, надо работать и соблюдать существующие правила игры.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Если хочешь исправить мир, надо взаимодействовать с ним, выжидая момент, когда можно будет и воздействовать на него, совершенствуя законы и обычаи.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Надо сотрудничать с миром, не растворяясь в нем: ползти по нему змеей, оставаясь голубем в сердце. Наша внутренняя чистота нужна нам для вечности, но она смешна служителям системы. Лучшие должны выжить, чтобы продолжить процесс творения. Для мудреца в этом мире необходима двойная мораль. Если человек страдает от противоречия между законом этого мира и законом вечности, значит, в нем еще не родился мудрец. Когда он рождается, ему становится понятно, что никакая опасность не может угрожать тому, что вечно. </w:t>
      </w:r>
    </w:p>
    <w:p>
      <w:pPr>
        <w:pStyle w:val="Normal"/>
        <w:ind w:firstLine="567"/>
        <w:rPr>
          <w:sz w:val="28"/>
          <w:szCs w:val="28"/>
          <w:lang w:val="en-US"/>
        </w:rPr>
      </w:pPr>
      <w:r>
        <w:rPr>
          <w:sz w:val="28"/>
          <w:szCs w:val="28"/>
          <w:lang w:val="en-US"/>
        </w:rPr>
      </w:r>
    </w:p>
    <w:p>
      <w:pPr>
        <w:pStyle w:val="Normal"/>
        <w:ind w:firstLine="567"/>
        <w:rPr>
          <w:sz w:val="28"/>
          <w:szCs w:val="28"/>
          <w:lang w:val="en-US"/>
        </w:rPr>
      </w:pPr>
      <w:r>
        <w:rPr>
          <w:sz w:val="28"/>
          <w:szCs w:val="28"/>
          <w:lang w:val="en-US"/>
        </w:rPr>
      </w:r>
    </w:p>
    <w:p>
      <w:pPr>
        <w:pStyle w:val="Normal"/>
        <w:ind w:firstLine="567"/>
        <w:rPr>
          <w:sz w:val="28"/>
          <w:szCs w:val="28"/>
        </w:rPr>
      </w:pPr>
      <w:r>
        <w:rPr>
          <w:sz w:val="28"/>
          <w:szCs w:val="28"/>
        </w:rPr>
        <w:t>Глава десятая</w:t>
      </w:r>
    </w:p>
    <w:p>
      <w:pPr>
        <w:pStyle w:val="Normal"/>
        <w:ind w:firstLine="567"/>
        <w:rPr>
          <w:sz w:val="28"/>
          <w:szCs w:val="28"/>
        </w:rPr>
      </w:pPr>
      <w:r>
        <w:rPr>
          <w:sz w:val="28"/>
          <w:szCs w:val="28"/>
        </w:rPr>
        <w:t>ИСКУССТВО ЖИЗНИ</w:t>
      </w:r>
    </w:p>
    <w:p>
      <w:pPr>
        <w:pStyle w:val="Normal"/>
        <w:ind w:firstLine="567"/>
        <w:rPr>
          <w:sz w:val="28"/>
          <w:szCs w:val="28"/>
        </w:rPr>
      </w:pPr>
      <w:r>
        <w:rPr>
          <w:sz w:val="28"/>
          <w:szCs w:val="28"/>
        </w:rPr>
      </w:r>
    </w:p>
    <w:p>
      <w:pPr>
        <w:pStyle w:val="Normal"/>
        <w:ind w:firstLine="567"/>
        <w:rPr>
          <w:sz w:val="28"/>
          <w:szCs w:val="28"/>
        </w:rPr>
      </w:pPr>
      <w:r>
        <w:rPr>
          <w:sz w:val="28"/>
          <w:szCs w:val="28"/>
        </w:rPr>
        <w:t xml:space="preserve">Владеть «искусством жизни» — значит воздействовать на жизнь так, как истинный художник воздействует на материал в соответствии со своей волей и эстетическим вкусом.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Представим себе дирижера оркестра, в составе которого больше трехсот музыкантов, играющих каждый на своем инструменте. Оркестр способен взять любой аккорд на любом имеющемся инструменте в любом сочетании инструментов по желанию дирижера. В то же время и сам дирижер знаком со всеми инструментами оркестра, со всеми музыкальными темпами, свойственными данной эстетической системе, и чувствует тяготение к музыке, бьющей из неиссякаемого источника его собственной души. Вся его душа — это музыка, и ему только предстоит решить, в какой форме ее выразить.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Гармонически все пространство, занимаемое оркестром, концентрируется в одной точке — дирижере. Музыканты мгновенно исполняют любую музыку, выбранную дирижером для своего удовольствия. Сознание и действие соединяются в ритме избранной исторической реальности. Любая причина находится под контролем, и только та, на которую пал выбор, порождает следствие. Благодаря взвешенности всех действий, дорога, которая проходит по видимой реальности, ведет к реальности иного порядка. Физическое тело — это одна из клавиш, дающих звучание этой музыке, также как деньги, любовь, дружба, социальная среда. Любой момент хорош, чтобы уйти или остаться. Любое место хорошо, чтобы продлить радость комедии жизни или лее удалиться в царство чистого Бытия.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Итак, на любую маску можно взглянуть изнутри, а монитор отклонения может быть не более страшен, чем какая-нибудь ржавая железка.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Невинность и чувствительность сердца — это чистота человеческого бытия. Сердце можно убаюкать, как ребенка, и разбудить для новой любви. Мозг и мир мыслей, подобно губке, впитывают окружающую реальность, на основе чего затем производит оценку событий, что зачастую сводится к ментальной повторяемости. Глаза и другие органы чувств создают привычные образы. Сознание — зеркало, позволяющее познавать себя. Люди, окружающие нас, — это множество индивидуальных сценариев. Любые дела и жизненные планы важны только в том случае, если они привлекают нас как новая игра. Перед лицом войны мудрец также должен лишь сделать выбор, на чьей стороне играть. Если человек овладел искусством жизни, то жизнь становится не спортивной площадкой, а оркестром, исполняющим музыку собственной души.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Мудрец — это естественный лидер, потому что его ум призван решать и побеждать, хотя он всегда предпочитает оставаться в тени. Миллионы людей могли бы стать мудрецами, но лишь немногие из них достигают уровня, когда могут быть полезны другим, однако зачастую они стремятся уединиться.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Априорное «Я» личности выходит на уровень логико-исторического «Я». Ин-се становится способом видения Бытия, и возникает новое единство действия — состояние благодати, в котором любая реальность есть воплощение силы и радости Бытия, вновь раскрывшего самое себя.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Благодать» — это высшее состояние, которое не обязательно заслужено; это наслаждение жизнью, растворяющееся в разуме дара или дарящего, которым в данном случае является сокровенность бытия.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Бессмертие определяется следующим образом: если жизнь сплетена из ошибок, человек превращается в элемент потенциала материи и исчезает, чтобы возвратить чистоту источнику всех вещей. Если он становится мудрецом, тогда его ждет Бытие.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Бытие есть. Небытия нет. </w:t>
      </w:r>
      <w:r>
        <w:br w:type="page"/>
      </w:r>
    </w:p>
    <w:p>
      <w:pPr>
        <w:pStyle w:val="Normal"/>
        <w:ind w:firstLine="567"/>
        <w:rPr>
          <w:sz w:val="28"/>
          <w:szCs w:val="28"/>
        </w:rPr>
      </w:pPr>
      <w:r>
        <w:rPr>
          <w:sz w:val="28"/>
          <w:szCs w:val="28"/>
        </w:rPr>
        <w:t>Глава одиннадцатая</w:t>
      </w:r>
    </w:p>
    <w:p>
      <w:pPr>
        <w:pStyle w:val="Normal"/>
        <w:ind w:firstLine="567"/>
        <w:rPr>
          <w:sz w:val="28"/>
          <w:szCs w:val="28"/>
        </w:rPr>
      </w:pPr>
      <w:r>
        <w:rPr>
          <w:sz w:val="28"/>
          <w:szCs w:val="28"/>
        </w:rPr>
        <w:t>МЕТАФИЗИЧЕСКИЙ ОПЫТ</w:t>
      </w:r>
    </w:p>
    <w:p>
      <w:pPr>
        <w:pStyle w:val="Normal"/>
        <w:ind w:firstLine="567"/>
        <w:rPr>
          <w:sz w:val="28"/>
          <w:szCs w:val="28"/>
          <w:lang w:val="en-US"/>
        </w:rPr>
      </w:pPr>
      <w:r>
        <w:rPr>
          <w:sz w:val="28"/>
          <w:szCs w:val="28"/>
          <w:lang w:val="en-US"/>
        </w:rPr>
      </w:r>
    </w:p>
    <w:p>
      <w:pPr>
        <w:pStyle w:val="Normal"/>
        <w:ind w:firstLine="567"/>
        <w:rPr>
          <w:sz w:val="28"/>
          <w:szCs w:val="28"/>
        </w:rPr>
      </w:pPr>
      <w:r>
        <w:rPr>
          <w:sz w:val="28"/>
          <w:szCs w:val="28"/>
        </w:rPr>
        <w:t>11.1.</w:t>
      </w:r>
    </w:p>
    <w:p>
      <w:pPr>
        <w:pStyle w:val="Normal"/>
        <w:ind w:firstLine="567"/>
        <w:rPr>
          <w:sz w:val="28"/>
          <w:szCs w:val="28"/>
        </w:rPr>
      </w:pPr>
      <w:r>
        <w:rPr>
          <w:sz w:val="28"/>
          <w:szCs w:val="28"/>
        </w:rPr>
      </w:r>
    </w:p>
    <w:p>
      <w:pPr>
        <w:pStyle w:val="Normal"/>
        <w:ind w:firstLine="567"/>
        <w:rPr>
          <w:sz w:val="28"/>
          <w:szCs w:val="28"/>
        </w:rPr>
      </w:pPr>
      <w:r>
        <w:rPr>
          <w:sz w:val="28"/>
          <w:szCs w:val="28"/>
        </w:rPr>
        <w:t xml:space="preserve">Среди прочего мы упомянули о существовании двух логических возможностей выбора. Первая — это культура существующей системы, включающей в себя все, что отфильтровано семьей, школой, частными и государственными учреждениями. Эта культура позволяет нам за несколько лет впитать в себя все, что создавалось миллионами людей в течение многовековой эволюции общества.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К сожалению, наша цивилизация — прекрасный инструмент взаимодействия людей — подвергается губительной манипуляции на уровне мозговой деятельности, совершаемой монитором отклонения, который искажает некоторые ключевые формы взаимодействия нейронных синапсов мозга в той зоне, где осуществляется окончательный синтез осознанных представлений. </w:t>
      </w:r>
    </w:p>
    <w:p>
      <w:pPr>
        <w:pStyle w:val="Normal"/>
        <w:ind w:firstLine="567"/>
        <w:rPr>
          <w:sz w:val="28"/>
          <w:szCs w:val="28"/>
        </w:rPr>
      </w:pPr>
      <w:r>
        <w:rPr>
          <w:sz w:val="28"/>
          <w:szCs w:val="28"/>
        </w:rPr>
      </w:r>
    </w:p>
    <w:p>
      <w:pPr>
        <w:pStyle w:val="Normal"/>
        <w:ind w:firstLine="567"/>
        <w:rPr>
          <w:sz w:val="28"/>
          <w:szCs w:val="28"/>
        </w:rPr>
      </w:pPr>
      <w:r>
        <w:rPr>
          <w:sz w:val="28"/>
          <w:szCs w:val="28"/>
        </w:rPr>
        <w:t xml:space="preserve">Это ведет к экзистенциальному стрессу, и на пути к конечной цели человека охватывают сомнения и разочарования. Человек существует, но он лишен знания самого себя.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Общественные институты основываются на вере, ничем не подтвержденной, но охраняемой всей суровостью законов. Создаются мифы вокруг героев, мучеников, нобелевских лауреатов, но ничем не подтверждается достижение ими истинного понимания жизни. Системе нужен человек, соответствующий ее установлениям, который может служить примером в силу своих внешних проявлений. Хорошо еще, что общество не дошло до понятия духовного преступления, как это бывало в прошедшие времена и еще присутствует в некоторых религиях.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Борьба против культуры системы лишена всякого смысла, поскольку она порождена наиболее сильными факторами как общественной жизни, так и личной, например, семьей. </w:t>
      </w:r>
    </w:p>
    <w:p>
      <w:pPr>
        <w:pStyle w:val="Normal"/>
        <w:ind w:firstLine="567"/>
        <w:rPr>
          <w:sz w:val="28"/>
          <w:szCs w:val="28"/>
          <w:lang w:val="en-US"/>
        </w:rPr>
      </w:pPr>
      <w:r>
        <w:rPr>
          <w:sz w:val="28"/>
          <w:szCs w:val="28"/>
          <w:lang w:val="en-US"/>
        </w:rPr>
      </w:r>
    </w:p>
    <w:p>
      <w:pPr>
        <w:pStyle w:val="Normal"/>
        <w:ind w:firstLine="567"/>
        <w:rPr>
          <w:sz w:val="28"/>
          <w:szCs w:val="28"/>
        </w:rPr>
      </w:pPr>
      <w:r>
        <w:rPr>
          <w:sz w:val="28"/>
          <w:szCs w:val="28"/>
        </w:rPr>
        <w:t>11.2.</w:t>
      </w:r>
    </w:p>
    <w:p>
      <w:pPr>
        <w:pStyle w:val="Normal"/>
        <w:ind w:firstLine="567"/>
        <w:rPr>
          <w:sz w:val="28"/>
          <w:szCs w:val="28"/>
        </w:rPr>
      </w:pPr>
      <w:r>
        <w:rPr>
          <w:sz w:val="28"/>
          <w:szCs w:val="28"/>
        </w:rPr>
      </w:r>
    </w:p>
    <w:p>
      <w:pPr>
        <w:pStyle w:val="Normal"/>
        <w:ind w:firstLine="567"/>
        <w:rPr>
          <w:sz w:val="28"/>
          <w:szCs w:val="28"/>
        </w:rPr>
      </w:pPr>
      <w:r>
        <w:rPr>
          <w:sz w:val="28"/>
          <w:szCs w:val="28"/>
        </w:rPr>
        <w:t xml:space="preserve">Решение этой проблемы, обостряющейся в период между 14 и 24 годами, заключается в построении своего внутреннего мира на основе метафизической морали, благодаря которой человек может осознать свои самые сокровенные потребности и один за другим решать свои внутренние проблемы, сохраняя при этом дипломатические отношения с социальной системой. </w:t>
      </w:r>
    </w:p>
    <w:p>
      <w:pPr>
        <w:pStyle w:val="Normal"/>
        <w:ind w:firstLine="567"/>
        <w:rPr>
          <w:sz w:val="28"/>
          <w:szCs w:val="28"/>
        </w:rPr>
      </w:pPr>
      <w:r>
        <w:rPr>
          <w:sz w:val="28"/>
          <w:szCs w:val="28"/>
        </w:rPr>
      </w:r>
    </w:p>
    <w:p>
      <w:pPr>
        <w:pStyle w:val="Normal"/>
        <w:ind w:firstLine="567"/>
        <w:rPr>
          <w:sz w:val="28"/>
          <w:szCs w:val="28"/>
        </w:rPr>
      </w:pPr>
      <w:r>
        <w:rPr>
          <w:sz w:val="28"/>
          <w:szCs w:val="28"/>
        </w:rPr>
        <w:t xml:space="preserve">Эти две морали не следует путать, и еще меньше следует стремиться к их отождествлению. </w:t>
      </w:r>
    </w:p>
    <w:p>
      <w:pPr>
        <w:pStyle w:val="Normal"/>
        <w:ind w:firstLine="567"/>
        <w:rPr>
          <w:sz w:val="28"/>
          <w:szCs w:val="28"/>
        </w:rPr>
      </w:pPr>
      <w:r>
        <w:rPr>
          <w:sz w:val="28"/>
          <w:szCs w:val="28"/>
        </w:rPr>
      </w:r>
    </w:p>
    <w:p>
      <w:pPr>
        <w:pStyle w:val="Normal"/>
        <w:ind w:firstLine="567"/>
        <w:rPr>
          <w:sz w:val="28"/>
          <w:szCs w:val="28"/>
        </w:rPr>
      </w:pPr>
      <w:r>
        <w:rPr>
          <w:sz w:val="28"/>
          <w:szCs w:val="28"/>
        </w:rPr>
        <w:t xml:space="preserve">Установив для себя первенство метафизической морали в иерархии ценностей, надо день за днем совершенствовать способы ее воплощения в своей жизни. Метафизический зов исходит из глубины Бытия как голос бесконечной и ни с чем не сравнимой любви. Это призыв к уникальности и неповторимости нашей жизни. Это всеобъемлющая любовь далекого и в то же время вездесущего разума, которая доходит до нас сквозь пространство и время. Этот голос — напряжение Бытия, которое призывает: «Иди ко мне, ищи меня, я жду тебя!» И единственно возможный ответ: «Вот он я, я здесь!» В начале жизни следует серьезно овладеть различными способами действия. Знание открывает возможности. Этот подход применим и в культуре системы. Надо знать теорию и практику бюрократии и юриспруденции, надо овладеть языками, науками и всем тем, что может пригодиться для творения собственной истории, пусть скромной, но от того не менее важной для воплощения в жизни Бытия, закаляясь в тяготах повседневной жизни.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Каждый успех способствует овладению правилами жизни. Каждая ошибка — это шаг к потере личности и торжеству массового сознания.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Любое успешное действие являет собой конкретный ответ на метафизический призыв, и тогда неведомый источник бесконечной любви, отсутствие которой повергает в отчаяние душу, становится ближе и проявляет себя во всем, что приносит нам радость.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Правильный поступок — это выбор из ряда возможностей обычного характера.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Конкретный выбор осуществляется, исходя из существующих обстоятельств, и направлен на достижение оптимального баланса в данной ситуации.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Для тех, кто полон жизни, достаточно указателей правильного пути. Их нет у тех, кто пребывает в старческом маразме. </w:t>
      </w:r>
    </w:p>
    <w:p>
      <w:pPr>
        <w:pStyle w:val="Normal"/>
        <w:ind w:firstLine="567"/>
        <w:rPr>
          <w:sz w:val="28"/>
          <w:szCs w:val="28"/>
        </w:rPr>
      </w:pPr>
      <w:r>
        <w:rPr>
          <w:sz w:val="28"/>
          <w:szCs w:val="28"/>
        </w:rPr>
      </w:r>
    </w:p>
    <w:p>
      <w:pPr>
        <w:pStyle w:val="Normal"/>
        <w:ind w:firstLine="567"/>
        <w:rPr>
          <w:sz w:val="28"/>
          <w:szCs w:val="28"/>
        </w:rPr>
      </w:pPr>
      <w:r>
        <w:rPr>
          <w:sz w:val="28"/>
          <w:szCs w:val="28"/>
        </w:rPr>
        <w:t xml:space="preserve">Удовлетворение индивидуального проявления Бытия в историческом измерении — это реализация самосознания собственной сущности и ценности, готовность к диалогу с Бытием, вне которого нет ничего.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Метафизическое отчаяние подростка отражает стремление выйти за пределы исторического пространства и найти ответ в пространстве метафизическом. Выйдя из лона Бытия, надо сделать совершенным свой путь или свое возвращение к Бытию. Этот путь единственный, потому что и Бытие таково.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Концепция закона — это обязательность определенных действий. Слово «закон» (ит. — legge) происходит от латинского lex, что означает принцип связи, соединения. «Мораль» означает обычай, способ, отношение (от латинского rnos — обычай) и подразумевает также закон. Для ясности можно выделить три концепции морали или закона. </w:t>
      </w:r>
    </w:p>
    <w:p>
      <w:pPr>
        <w:pStyle w:val="Normal"/>
        <w:ind w:firstLine="567"/>
        <w:rPr>
          <w:sz w:val="28"/>
          <w:szCs w:val="28"/>
        </w:rPr>
      </w:pPr>
      <w:r>
        <w:rPr>
          <w:sz w:val="28"/>
          <w:szCs w:val="28"/>
        </w:rPr>
      </w:r>
    </w:p>
    <w:p>
      <w:pPr>
        <w:pStyle w:val="Normal"/>
        <w:ind w:firstLine="567"/>
        <w:rPr>
          <w:sz w:val="28"/>
          <w:szCs w:val="28"/>
        </w:rPr>
      </w:pPr>
      <w:r>
        <w:rPr>
          <w:sz w:val="28"/>
          <w:szCs w:val="28"/>
        </w:rPr>
        <w:t xml:space="preserve">1.    Природная мораль: то, что предусмотрено образующей структурой или первоначальным замыслом жизни посредством разнообразных конфигураций в каждом ее индивидуальном проявлении. </w:t>
      </w:r>
    </w:p>
    <w:p>
      <w:pPr>
        <w:pStyle w:val="Normal"/>
        <w:ind w:firstLine="567"/>
        <w:rPr>
          <w:sz w:val="28"/>
          <w:szCs w:val="28"/>
        </w:rPr>
      </w:pPr>
      <w:r>
        <w:rPr>
          <w:sz w:val="28"/>
          <w:szCs w:val="28"/>
        </w:rPr>
      </w:r>
    </w:p>
    <w:p>
      <w:pPr>
        <w:pStyle w:val="Normal"/>
        <w:ind w:firstLine="567"/>
        <w:rPr>
          <w:sz w:val="28"/>
          <w:szCs w:val="28"/>
        </w:rPr>
      </w:pPr>
      <w:r>
        <w:rPr>
          <w:sz w:val="28"/>
          <w:szCs w:val="28"/>
        </w:rPr>
        <w:t xml:space="preserve">2.     Традиционная мораль: культурно-психологический стереотип, определяющий поведение отдельной группы или нескольких групп людей на протяжении жизни более чем одного поколения. </w:t>
      </w:r>
    </w:p>
    <w:p>
      <w:pPr>
        <w:pStyle w:val="Normal"/>
        <w:ind w:firstLine="567"/>
        <w:rPr>
          <w:sz w:val="28"/>
          <w:szCs w:val="28"/>
        </w:rPr>
      </w:pPr>
      <w:r>
        <w:rPr>
          <w:sz w:val="28"/>
          <w:szCs w:val="28"/>
        </w:rPr>
      </w:r>
    </w:p>
    <w:p>
      <w:pPr>
        <w:pStyle w:val="Normal"/>
        <w:ind w:firstLine="567"/>
        <w:rPr>
          <w:sz w:val="28"/>
          <w:szCs w:val="28"/>
        </w:rPr>
      </w:pPr>
      <w:r>
        <w:rPr>
          <w:sz w:val="28"/>
          <w:szCs w:val="28"/>
        </w:rPr>
        <w:t xml:space="preserve">3.    Правовая мораль: зафиксированное в письменной форме соглашение, коллективно принятое большинством лиц, облеченных властью, в рамках определенного политического и географического сообщества. </w:t>
      </w:r>
    </w:p>
    <w:p>
      <w:pPr>
        <w:pStyle w:val="Normal"/>
        <w:ind w:firstLine="567"/>
        <w:rPr>
          <w:sz w:val="28"/>
          <w:szCs w:val="28"/>
        </w:rPr>
      </w:pPr>
      <w:r>
        <w:rPr>
          <w:sz w:val="28"/>
          <w:szCs w:val="28"/>
        </w:rPr>
      </w:r>
    </w:p>
    <w:p>
      <w:pPr>
        <w:pStyle w:val="Normal"/>
        <w:ind w:firstLine="567"/>
        <w:rPr>
          <w:sz w:val="28"/>
          <w:szCs w:val="28"/>
        </w:rPr>
      </w:pPr>
      <w:r>
        <w:rPr>
          <w:sz w:val="28"/>
          <w:szCs w:val="28"/>
        </w:rPr>
        <w:t xml:space="preserve">Только мораль двух первых типов способна спонтанно соединяться и определять природно-историческое сознание отдельной личности или группы людей. Их сочетание во многом обусловливает честность, исходящую от жизни, мораль, идущую от сознания. </w:t>
      </w:r>
    </w:p>
    <w:p>
      <w:pPr>
        <w:pStyle w:val="Normal"/>
        <w:ind w:firstLine="567"/>
        <w:rPr>
          <w:sz w:val="28"/>
          <w:szCs w:val="28"/>
        </w:rPr>
      </w:pPr>
      <w:r>
        <w:rPr>
          <w:sz w:val="28"/>
          <w:szCs w:val="28"/>
        </w:rPr>
      </w:r>
    </w:p>
    <w:p>
      <w:pPr>
        <w:pStyle w:val="Normal"/>
        <w:ind w:firstLine="567"/>
        <w:rPr>
          <w:sz w:val="28"/>
          <w:szCs w:val="28"/>
        </w:rPr>
      </w:pPr>
      <w:r>
        <w:rPr>
          <w:sz w:val="28"/>
          <w:szCs w:val="28"/>
        </w:rPr>
        <w:t>Мораль третьего типа отличается от первых двух механическим подходом и основана на физическом и психическом насилии. Это и есть то, что я часто определяю как мораль системы. Иногда эта мораль смешивается с моралью традиционной, и только природная мораль воплощает в себе сознание Бытия.</w:t>
      </w:r>
    </w:p>
    <w:sectPr>
      <w:headerReference w:type="default" r:id="rId2"/>
      <w:type w:val="nextPage"/>
      <w:pgSz w:w="11906" w:h="16838"/>
      <w:pgMar w:left="567" w:right="707"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09:18:00Z</dcterms:created>
  <dc:creator>home</dc:creator>
  <dc:description/>
  <cp:keywords/>
  <dc:language>en-US</dc:language>
  <cp:lastModifiedBy>Администратор</cp:lastModifiedBy>
  <dcterms:modified xsi:type="dcterms:W3CDTF">2009-10-01T11:23:00Z</dcterms:modified>
  <cp:revision>2</cp:revision>
  <dc:subject/>
  <dc:title>Антонио МЕНЕГЕТТИ</dc:title>
</cp:coreProperties>
</file>