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t>Antonio Meneghetti</w:t>
      </w:r>
    </w:p>
    <w:p>
      <w:pPr>
        <w:pStyle w:val="Normal"/>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567"/>
        <w:jc w:val="center"/>
        <w:rPr>
          <w:rFonts w:ascii="Times New Roman" w:hAnsi="Times New Roman" w:cs="Times New Roman"/>
          <w:b/>
          <w:b/>
          <w:sz w:val="36"/>
          <w:szCs w:val="36"/>
          <w:lang w:val="en-US"/>
        </w:rPr>
      </w:pPr>
      <w:r>
        <w:rPr>
          <w:rFonts w:cs="Times New Roman" w:ascii="Times New Roman" w:hAnsi="Times New Roman"/>
          <w:b/>
          <w:sz w:val="36"/>
          <w:szCs w:val="36"/>
          <w:lang w:val="en-US"/>
        </w:rPr>
        <w:t>Ontopsicologia</w:t>
      </w:r>
    </w:p>
    <w:p>
      <w:pPr>
        <w:pStyle w:val="Normal"/>
        <w:ind w:firstLine="567"/>
        <w:jc w:val="center"/>
        <w:rPr>
          <w:rFonts w:ascii="Times New Roman" w:hAnsi="Times New Roman" w:cs="Times New Roman"/>
          <w:b/>
          <w:b/>
          <w:sz w:val="36"/>
          <w:szCs w:val="36"/>
          <w:lang w:val="en-US"/>
        </w:rPr>
      </w:pPr>
      <w:r>
        <w:rPr>
          <w:rFonts w:cs="Times New Roman" w:ascii="Times New Roman" w:hAnsi="Times New Roman"/>
          <w:b/>
          <w:sz w:val="36"/>
          <w:szCs w:val="36"/>
          <w:lang w:val="en-US"/>
        </w:rPr>
        <w:t>e attivita psichica</w:t>
      </w:r>
    </w:p>
    <w:p>
      <w:pPr>
        <w:pStyle w:val="Normal"/>
        <w:ind w:firstLine="567"/>
        <w:jc w:val="center"/>
        <w:rPr>
          <w:rFonts w:ascii="Times New Roman" w:hAnsi="Times New Roman" w:cs="Times New Roman"/>
          <w:b/>
          <w:b/>
          <w:sz w:val="36"/>
          <w:szCs w:val="36"/>
          <w:lang w:val="en-US"/>
        </w:rPr>
      </w:pPr>
      <w:r>
        <w:rPr>
          <w:rFonts w:cs="Times New Roman" w:ascii="Times New Roman" w:hAnsi="Times New Roman"/>
          <w:b/>
          <w:sz w:val="36"/>
          <w:szCs w:val="36"/>
          <w:lang w:val="en-US"/>
        </w:rPr>
      </w:r>
    </w:p>
    <w:p>
      <w:pPr>
        <w:pStyle w:val="Normal"/>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sectPr>
          <w:headerReference w:type="default" r:id="rId2"/>
          <w:footerReference w:type="default" r:id="rId3"/>
          <w:type w:val="nextPage"/>
          <w:pgSz w:w="11906" w:h="16838"/>
          <w:pgMar w:left="1134" w:right="1134" w:gutter="0" w:header="720" w:top="1134" w:footer="720" w:bottom="776"/>
          <w:pgNumType w:fmt="decimal"/>
          <w:formProt w:val="false"/>
          <w:textDirection w:val="lrTb"/>
          <w:docGrid w:type="default" w:linePitch="360" w:charSpace="0"/>
        </w:sectPr>
        <w:pStyle w:val="Normal"/>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t>Psicologica Editrice</w:t>
      </w:r>
    </w:p>
    <w:p>
      <w:pPr>
        <w:pStyle w:val="Normal"/>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567"/>
        <w:jc w:val="center"/>
        <w:rPr>
          <w:rFonts w:ascii="Times New Roman" w:hAnsi="Times New Roman" w:cs="Times New Roman"/>
          <w:b/>
          <w:b/>
          <w:sz w:val="28"/>
          <w:szCs w:val="28"/>
          <w:lang w:val="en-US"/>
        </w:rPr>
      </w:pPr>
      <w:r>
        <w:rPr>
          <w:rFonts w:cs="Times New Roman" w:ascii="Times New Roman" w:hAnsi="Times New Roman"/>
          <w:b/>
          <w:sz w:val="28"/>
          <w:szCs w:val="28"/>
        </w:rPr>
        <w:t>Антонио</w:t>
      </w:r>
      <w:r>
        <w:rPr>
          <w:rFonts w:cs="Times New Roman" w:ascii="Times New Roman" w:hAnsi="Times New Roman"/>
          <w:b/>
          <w:sz w:val="28"/>
          <w:szCs w:val="28"/>
          <w:lang w:val="en-US"/>
        </w:rPr>
        <w:t xml:space="preserve"> </w:t>
      </w:r>
      <w:r>
        <w:rPr>
          <w:rFonts w:cs="Times New Roman" w:ascii="Times New Roman" w:hAnsi="Times New Roman"/>
          <w:b/>
          <w:sz w:val="28"/>
          <w:szCs w:val="28"/>
        </w:rPr>
        <w:t>Менегетти</w:t>
      </w:r>
    </w:p>
    <w:p>
      <w:pPr>
        <w:pStyle w:val="Normal"/>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567"/>
        <w:jc w:val="center"/>
        <w:rPr>
          <w:rFonts w:ascii="Times New Roman" w:hAnsi="Times New Roman" w:cs="Times New Roman"/>
          <w:b/>
          <w:b/>
          <w:sz w:val="36"/>
          <w:szCs w:val="36"/>
          <w:lang w:val="en-US"/>
        </w:rPr>
      </w:pPr>
      <w:r>
        <w:rPr>
          <w:rFonts w:cs="Times New Roman" w:ascii="Times New Roman" w:hAnsi="Times New Roman"/>
          <w:b/>
          <w:sz w:val="36"/>
          <w:szCs w:val="36"/>
        </w:rPr>
        <w:t>Онтопсихология</w:t>
      </w:r>
      <w:r>
        <w:rPr>
          <w:rFonts w:cs="Times New Roman" w:ascii="Times New Roman" w:hAnsi="Times New Roman"/>
          <w:b/>
          <w:sz w:val="36"/>
          <w:szCs w:val="36"/>
          <w:lang w:val="en-US"/>
        </w:rPr>
        <w:t xml:space="preserve">: </w:t>
      </w:r>
    </w:p>
    <w:p>
      <w:pPr>
        <w:pStyle w:val="Normal"/>
        <w:ind w:firstLine="567"/>
        <w:jc w:val="center"/>
        <w:rPr>
          <w:rFonts w:ascii="Times New Roman" w:hAnsi="Times New Roman" w:cs="Times New Roman"/>
          <w:b/>
          <w:b/>
          <w:sz w:val="36"/>
          <w:szCs w:val="36"/>
        </w:rPr>
      </w:pPr>
      <w:r>
        <w:rPr>
          <w:rFonts w:cs="Times New Roman" w:ascii="Times New Roman" w:hAnsi="Times New Roman"/>
          <w:b/>
          <w:sz w:val="36"/>
          <w:szCs w:val="36"/>
        </w:rPr>
        <w:t>практика и метафизика психотерапии</w:t>
      </w:r>
    </w:p>
    <w:p>
      <w:pPr>
        <w:pStyle w:val="Normal"/>
        <w:ind w:firstLine="567"/>
        <w:jc w:val="center"/>
        <w:rPr>
          <w:rFonts w:ascii="Times New Roman" w:hAnsi="Times New Roman" w:cs="Times New Roman"/>
          <w:b/>
          <w:b/>
          <w:sz w:val="36"/>
          <w:szCs w:val="36"/>
        </w:rPr>
      </w:pPr>
      <w:r>
        <w:rPr>
          <w:rFonts w:cs="Times New Roman" w:ascii="Times New Roman" w:hAnsi="Times New Roman"/>
          <w:b/>
          <w:sz w:val="36"/>
          <w:szCs w:val="36"/>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ННБФ «Онтопсихология»</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Москва, 2006</w:t>
      </w:r>
    </w:p>
    <w:p>
      <w:pPr>
        <w:sectPr>
          <w:headerReference w:type="default" r:id="rId4"/>
          <w:footerReference w:type="default" r:id="rId5"/>
          <w:type w:val="nextPage"/>
          <w:pgSz w:w="11906" w:h="16838"/>
          <w:pgMar w:left="1134" w:right="1134" w:gutter="0" w:header="720" w:top="1134" w:footer="720" w:bottom="776"/>
          <w:pgNumType w:fmt="decimal"/>
          <w:formProt w:val="false"/>
          <w:textDirection w:val="lrTb"/>
          <w:docGrid w:type="default" w:linePitch="360" w:charSpace="0"/>
        </w:sectPr>
      </w:pPr>
    </w:p>
    <w:p>
      <w:pPr>
        <w:sectPr>
          <w:type w:val="continuous"/>
          <w:pgSz w:w="11906" w:h="16838"/>
          <w:pgMar w:left="1134" w:right="1134" w:gutter="0" w:header="720" w:top="1134" w:footer="720" w:bottom="776"/>
          <w:formProt w:val="false"/>
          <w:textDirection w:val="lrTb"/>
          <w:docGrid w:type="default" w:linePitch="360" w:charSpace="0"/>
        </w:sect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ББК 88.5 </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УДК 301.151</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50</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Менегетти Антонио </w:t>
      </w:r>
    </w:p>
    <w:p>
      <w:pPr>
        <w:pStyle w:val="Normal"/>
        <w:jc w:val="both"/>
        <w:rPr>
          <w:rFonts w:ascii="Times New Roman" w:hAnsi="Times New Roman" w:cs="Times New Roman"/>
          <w:b/>
          <w:b/>
          <w:sz w:val="28"/>
          <w:szCs w:val="28"/>
        </w:rPr>
      </w:pPr>
      <w:r>
        <w:rPr>
          <w:rFonts w:cs="Times New Roman" w:ascii="Times New Roman" w:hAnsi="Times New Roman"/>
          <w:b/>
          <w:sz w:val="28"/>
          <w:szCs w:val="28"/>
        </w:rPr>
        <w:t>М 50 Онтопсихология: практика и метафизика психотерапии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еревод с итальянского ННБФ «Онтопсихология». — М: ННБФ «Он</w:t>
        <w:softHyphen/>
        <w:t>топсихология», 2006, с. 144.</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lang w:val="en-US"/>
        </w:rPr>
        <w:t>ISBN</w:t>
      </w:r>
      <w:r>
        <w:rPr>
          <w:rFonts w:cs="Times New Roman" w:ascii="Times New Roman" w:hAnsi="Times New Roman"/>
          <w:sz w:val="28"/>
          <w:szCs w:val="28"/>
        </w:rPr>
        <w:t xml:space="preserve"> 5-93871-014-6</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анная книга открывает читателю путь в таинственный мир бессознательного, который явственно присутствует в жизни каждого человек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простой и доступной форме здесь показано, как онто Ин-се — важнейшее открытие онтопсихологии — применяется в реше</w:t>
        <w:softHyphen/>
        <w:t>нии различных проблем человека — личностных (здоровье, вну</w:t>
        <w:softHyphen/>
        <w:t>тренне благополучие), социальных (успех, материальный доста</w:t>
        <w:softHyphen/>
        <w:t>ток) и даже метафизических (состояние благодати, высшая само</w:t>
        <w:softHyphen/>
        <w:t>реализац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Эта небольшая по объему, но в высшей степени практическая книга станет незаменимым подспорьем для психологов и психо</w:t>
        <w:softHyphen/>
        <w:t>терапевтов, а также для всех, кого интересуют внутренний мир человека, причины происходящих с ним событий и то, чем дей</w:t>
        <w:softHyphen/>
        <w:t>ствительно современная психотерапия способна помочь челове</w:t>
        <w:softHyphen/>
        <w:t>к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rPr>
      </w:pPr>
      <w:r>
        <w:rPr>
          <w:rFonts w:cs="Times New Roman" w:ascii="Times New Roman" w:hAnsi="Times New Roman"/>
        </w:rPr>
        <w:t>Данное издание охраняется законом об авторском праве. Нарушение ограни</w:t>
        <w:softHyphen/>
        <w:t>чений, накладываемых им на любое воспроизведение (перепечатку, ксерокопиро</w:t>
        <w:softHyphen/>
        <w:t>вание, тиражирование, публикацию в Интернете и т.д.) всей этой книги или отдель</w:t>
        <w:softHyphen/>
        <w:t>ных ее частей, запрещается без письменного разрешения ННБФ «Онтопсихология» и преследуется в судебном порядк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right"/>
        <w:rPr>
          <w:rFonts w:ascii="Times New Roman" w:hAnsi="Times New Roman" w:cs="Times New Roman"/>
          <w:sz w:val="28"/>
          <w:szCs w:val="28"/>
        </w:rPr>
      </w:pPr>
      <w:r>
        <w:rPr>
          <w:rFonts w:cs="Times New Roman" w:ascii="Times New Roman" w:hAnsi="Times New Roman"/>
          <w:sz w:val="28"/>
          <w:szCs w:val="28"/>
        </w:rPr>
        <w:t xml:space="preserve">ББК 88.5 </w:t>
      </w:r>
    </w:p>
    <w:p>
      <w:pPr>
        <w:pStyle w:val="Normal"/>
        <w:ind w:firstLine="567"/>
        <w:jc w:val="right"/>
        <w:rPr>
          <w:rFonts w:ascii="Times New Roman" w:hAnsi="Times New Roman" w:cs="Times New Roman"/>
          <w:sz w:val="28"/>
          <w:szCs w:val="28"/>
        </w:rPr>
      </w:pPr>
      <w:r>
        <w:rPr>
          <w:rFonts w:cs="Times New Roman" w:ascii="Times New Roman" w:hAnsi="Times New Roman"/>
          <w:sz w:val="28"/>
          <w:szCs w:val="28"/>
        </w:rPr>
        <w:t>УДК 301.151</w:t>
      </w:r>
    </w:p>
    <w:p>
      <w:pPr>
        <w:pStyle w:val="Normal"/>
        <w:ind w:left="3969" w:firstLine="567"/>
        <w:jc w:val="both"/>
        <w:rPr>
          <w:rFonts w:ascii="Times New Roman" w:hAnsi="Times New Roman" w:cs="Times New Roman"/>
          <w:sz w:val="28"/>
          <w:szCs w:val="28"/>
        </w:rPr>
      </w:pPr>
      <w:r>
        <w:rPr>
          <w:rFonts w:cs="Times New Roman" w:ascii="Times New Roman" w:hAnsi="Times New Roman"/>
          <w:sz w:val="28"/>
          <w:szCs w:val="28"/>
        </w:rPr>
        <w:t xml:space="preserve">© 1996 </w:t>
      </w:r>
      <w:r>
        <w:rPr>
          <w:rFonts w:cs="Times New Roman" w:ascii="Times New Roman" w:hAnsi="Times New Roman"/>
          <w:sz w:val="28"/>
          <w:szCs w:val="28"/>
          <w:lang w:val="en-US"/>
        </w:rPr>
        <w:t>by</w:t>
      </w:r>
      <w:r>
        <w:rPr>
          <w:rFonts w:cs="Times New Roman" w:ascii="Times New Roman" w:hAnsi="Times New Roman"/>
          <w:sz w:val="28"/>
          <w:szCs w:val="28"/>
        </w:rPr>
        <w:t xml:space="preserve"> </w:t>
      </w:r>
      <w:r>
        <w:rPr>
          <w:rFonts w:cs="Times New Roman" w:ascii="Times New Roman" w:hAnsi="Times New Roman"/>
          <w:sz w:val="28"/>
          <w:szCs w:val="28"/>
          <w:lang w:val="en-US"/>
        </w:rPr>
        <w:t>Psicologica</w:t>
      </w:r>
      <w:r>
        <w:rPr>
          <w:rFonts w:cs="Times New Roman" w:ascii="Times New Roman" w:hAnsi="Times New Roman"/>
          <w:sz w:val="28"/>
          <w:szCs w:val="28"/>
        </w:rPr>
        <w:t xml:space="preserve"> </w:t>
      </w:r>
      <w:r>
        <w:rPr>
          <w:rFonts w:cs="Times New Roman" w:ascii="Times New Roman" w:hAnsi="Times New Roman"/>
          <w:sz w:val="28"/>
          <w:szCs w:val="28"/>
          <w:lang w:val="en-US"/>
        </w:rPr>
        <w:t>Editrice</w:t>
      </w:r>
    </w:p>
    <w:p>
      <w:pPr>
        <w:pStyle w:val="Normal"/>
        <w:ind w:left="3969" w:firstLine="567"/>
        <w:jc w:val="both"/>
        <w:rPr>
          <w:rFonts w:ascii="Times New Roman" w:hAnsi="Times New Roman" w:cs="Times New Roman"/>
          <w:sz w:val="28"/>
          <w:szCs w:val="28"/>
        </w:rPr>
      </w:pPr>
      <w:r>
        <w:rPr>
          <w:rFonts w:cs="Times New Roman" w:ascii="Times New Roman" w:hAnsi="Times New Roman"/>
          <w:sz w:val="28"/>
          <w:szCs w:val="28"/>
        </w:rPr>
        <w:t>© ННБФ «Онтопсихология», перевод,</w:t>
      </w:r>
    </w:p>
    <w:p>
      <w:pPr>
        <w:pStyle w:val="Normal"/>
        <w:ind w:left="3969" w:firstLine="567"/>
        <w:jc w:val="both"/>
        <w:rPr>
          <w:rFonts w:ascii="Times New Roman" w:hAnsi="Times New Roman" w:cs="Times New Roman"/>
          <w:sz w:val="28"/>
          <w:szCs w:val="28"/>
        </w:rPr>
      </w:pPr>
      <w:r>
        <w:rPr>
          <w:rFonts w:cs="Times New Roman" w:ascii="Times New Roman" w:hAnsi="Times New Roman"/>
          <w:sz w:val="28"/>
          <w:szCs w:val="28"/>
        </w:rPr>
        <w:t>подготовка к изданию, 2003, 2006</w:t>
      </w:r>
    </w:p>
    <w:p>
      <w:pPr>
        <w:pStyle w:val="Normal"/>
        <w:ind w:left="3969" w:firstLine="567"/>
        <w:jc w:val="both"/>
        <w:rPr>
          <w:rFonts w:ascii="Times New Roman" w:hAnsi="Times New Roman" w:cs="Times New Roman"/>
          <w:sz w:val="28"/>
          <w:szCs w:val="28"/>
        </w:rPr>
      </w:pPr>
      <w:r>
        <w:rPr>
          <w:rFonts w:cs="Times New Roman" w:ascii="Times New Roman" w:hAnsi="Times New Roman"/>
          <w:sz w:val="28"/>
          <w:szCs w:val="28"/>
        </w:rPr>
        <w:t>© Менегетти А. Иллюстрация к</w:t>
      </w:r>
    </w:p>
    <w:p>
      <w:pPr>
        <w:pStyle w:val="Normal"/>
        <w:ind w:left="3969" w:firstLine="567"/>
        <w:jc w:val="both"/>
        <w:rPr>
          <w:rFonts w:ascii="Times New Roman" w:hAnsi="Times New Roman" w:cs="Times New Roman"/>
          <w:sz w:val="28"/>
          <w:szCs w:val="28"/>
        </w:rPr>
      </w:pPr>
      <w:r>
        <w:rPr>
          <w:rFonts w:cs="Times New Roman" w:ascii="Times New Roman" w:hAnsi="Times New Roman"/>
          <w:sz w:val="28"/>
          <w:szCs w:val="28"/>
        </w:rPr>
        <w:t>обложке.</w:t>
      </w:r>
    </w:p>
    <w:p>
      <w:pPr>
        <w:pStyle w:val="Normal"/>
        <w:ind w:left="3969" w:firstLine="567"/>
        <w:jc w:val="both"/>
        <w:rPr>
          <w:rFonts w:ascii="Times New Roman" w:hAnsi="Times New Roman" w:cs="Times New Roman"/>
          <w:sz w:val="28"/>
          <w:szCs w:val="28"/>
        </w:rPr>
      </w:pPr>
      <w:r>
        <w:rPr>
          <w:rFonts w:cs="Times New Roman" w:ascii="Times New Roman" w:hAnsi="Times New Roman"/>
          <w:sz w:val="28"/>
          <w:szCs w:val="28"/>
        </w:rPr>
        <w:t>Картина «Дзори», 1995</w:t>
      </w:r>
    </w:p>
    <w:p>
      <w:pPr>
        <w:pStyle w:val="Normal"/>
        <w:ind w:left="3969"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lang w:val="en-US"/>
        </w:rPr>
        <w:t>ISBN</w:t>
      </w:r>
      <w:r>
        <w:rPr>
          <w:rFonts w:cs="Times New Roman" w:ascii="Times New Roman" w:hAnsi="Times New Roman"/>
          <w:sz w:val="28"/>
          <w:szCs w:val="28"/>
        </w:rPr>
        <w:t xml:space="preserve"> 5-93871-014-6</w:t>
      </w:r>
    </w:p>
    <w:p>
      <w:pPr>
        <w:sectPr>
          <w:headerReference w:type="default" r:id="rId6"/>
          <w:footerReference w:type="default" r:id="rId7"/>
          <w:type w:val="nextPage"/>
          <w:pgSz w:w="11906" w:h="16838"/>
          <w:pgMar w:left="1134" w:right="1134" w:gutter="0" w:header="720" w:top="1134" w:footer="720" w:bottom="776"/>
          <w:pgNumType w:fmt="decimal"/>
          <w:formProt w:val="false"/>
          <w:textDirection w:val="lrTb"/>
          <w:docGrid w:type="default" w:linePitch="360" w:charSpace="0"/>
        </w:sectPr>
      </w:pPr>
    </w:p>
    <w:p>
      <w:pPr>
        <w:pStyle w:val="Heading1"/>
        <w:rPr/>
      </w:pPr>
      <w:bookmarkStart w:id="0" w:name="__RefHeading___Toc246532963"/>
      <w:bookmarkEnd w:id="0"/>
      <w:r>
        <w:rPr/>
        <w:t>Глава 1</w:t>
      </w:r>
    </w:p>
    <w:p>
      <w:pPr>
        <w:pStyle w:val="Heading1"/>
        <w:rPr>
          <w:vertAlign w:val="superscript"/>
        </w:rPr>
      </w:pPr>
      <w:bookmarkStart w:id="1" w:name="__RefHeading___Toc246532964"/>
      <w:bookmarkEnd w:id="1"/>
      <w:r>
        <w:rPr/>
        <w:t>РЕАЛИЗМ ОБРАЗОВ ДЛЯ ПСИХОТЕРАПЕВТА</w:t>
      </w:r>
    </w:p>
    <w:p>
      <w:pPr>
        <w:pStyle w:val="Normal"/>
        <w:rPr>
          <w:vertAlign w:val="superscript"/>
        </w:rPr>
      </w:pPr>
      <w:r>
        <w:rPr>
          <w:vertAlign w:val="superscript"/>
        </w:rPr>
      </w:r>
    </w:p>
    <w:p>
      <w:pPr>
        <w:sectPr>
          <w:headerReference w:type="default" r:id="rId8"/>
          <w:footerReference w:type="default" r:id="rId9"/>
          <w:type w:val="nextPage"/>
          <w:pgSz w:w="11906" w:h="16838"/>
          <w:pgMar w:left="1134" w:right="1134" w:gutter="0" w:header="720" w:top="1134" w:footer="720" w:bottom="776"/>
          <w:pgNumType w:fmt="decimal"/>
          <w:formProt w:val="false"/>
          <w:textDirection w:val="lrTb"/>
          <w:docGrid w:type="default" w:linePitch="360" w:charSpace="0"/>
        </w:sectPr>
      </w:pPr>
    </w:p>
    <w:p>
      <w:pPr>
        <w:pStyle w:val="Heading2"/>
        <w:rPr/>
      </w:pPr>
      <w:bookmarkStart w:id="2" w:name="__RefHeading___Toc246532965"/>
      <w:bookmarkEnd w:id="2"/>
      <w:r>
        <w:rPr/>
        <w:t>1.1. Введение в реальность бессознательног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Главная задача для психотерапевта — подвести клиен</w:t>
        <w:softHyphen/>
        <w:t>та к осознанию существования бессознательного. Понять бессознательное — значит, во-первых, познать его кон</w:t>
        <w:softHyphen/>
        <w:t>кретность и силу образов, а во-вторых, постичь его дина</w:t>
        <w:softHyphen/>
        <w:t>мик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днако это познание должно осуществляться опыт</w:t>
        <w:softHyphen/>
        <w:t>ным, а не логико-рациональным путем</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ремя, необходимое для приближения к этому позна</w:t>
        <w:softHyphen/>
        <w:t>нию, зависит от присущей клиенту чувствительности, уровня образования и степени его сопротивления</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 достижении этого знания раскрывается сильней</w:t>
        <w:softHyphen/>
        <w:t>шее стремление к лучшей стороне ума, призыв, который определяет в качестве цели существования «извлечение» бессознательного. Расширить границы парциального</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начального видения вплоть до восстановления целостно</w:t>
        <w:softHyphen/>
        <w:t>сти самого себя — значит, в действительности, стать хозя</w:t>
        <w:softHyphen/>
        <w:t>ином жизни. Однако что этому предшествует?</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бычно основанием для критерия уверенност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слу</w:t>
        <w:softHyphen/>
        <w:t>жит собственная сознательная реальность, опирающаяся на логико-рациональные структуры; то есть индивид знает — истинно то, что он осознает логически, поскольку его внутреннему образу соответствует точная внешняя объектная ссылка. Иначе говоря, сознание представляет собой форму отражения реальности, для которой исти</w:t>
        <w:softHyphen/>
        <w:t>ной является совокупность отражений реальных данных. Эти данные производят действие, изменяя позицию че</w:t>
        <w:softHyphen/>
        <w:t>ловека. Трещина в стене подводит эксперта в области строительства к ряду заключений: может обрушиться ар</w:t>
        <w:softHyphen/>
        <w:t xml:space="preserve">хитрав, осесть пол и т.д. Это умозаключение эксперта есть не что иное, как образ, формула, отражение, которое, однако, напрямую связано с фактом.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и смещении сферы наблюдения от рационального сознания к бессознательной реальности (где сны, как го</w:t>
        <w:softHyphen/>
        <w:t>ворил Фрейд, являются «королевской дорогой») обнару</w:t>
        <w:softHyphen/>
        <w:t>живается аналогичное соответствие между содержимым бессознательного и осознаваемой реальностью. Это озна</w:t>
        <w:softHyphen/>
        <w:t>чает, что точно так же, как на сознательном уровне в про</w:t>
        <w:softHyphen/>
        <w:t>цессе отражения и синтеза формируются логические об</w:t>
        <w:softHyphen/>
        <w:t>разы, совпадающие с данностью реальности, на бессозна</w:t>
        <w:softHyphen/>
        <w:t>тельном уровне сны отражают действие бессознательно</w:t>
        <w:softHyphen/>
        <w:t>г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этому для выполнения своей главной задачи пси</w:t>
        <w:softHyphen/>
        <w:t>хотерапевт должен обладать следующим качеством – способностью понимать основной код процессов синте</w:t>
        <w:softHyphen/>
        <w:t>за в бессознательном. Достижение такой способности прочтения позволяет психотерапевту в любой момент по</w:t>
        <w:softHyphen/>
        <w:t>нять, что происходит в целостной реальности субъекта «здесь и сейчас». Действительно, если логико-историчес</w:t>
        <w:softHyphen/>
        <w:t>кое «Я» обладает лишь одной частью сознания — внеш</w:t>
        <w:softHyphen/>
        <w:t>ней, фрагментарной, то бессознательное содержит в себе целостное сознание. Итак, бессознательное:</w:t>
      </w:r>
    </w:p>
    <w:p>
      <w:pPr>
        <w:pStyle w:val="Normal"/>
        <w:numPr>
          <w:ilvl w:val="0"/>
          <w:numId w:val="7"/>
        </w:numPr>
        <w:jc w:val="both"/>
        <w:rPr>
          <w:rFonts w:ascii="Times New Roman" w:hAnsi="Times New Roman" w:cs="Times New Roman"/>
          <w:sz w:val="28"/>
          <w:szCs w:val="28"/>
        </w:rPr>
      </w:pPr>
      <w:r>
        <w:rPr>
          <w:rFonts w:cs="Times New Roman" w:ascii="Times New Roman" w:hAnsi="Times New Roman"/>
          <w:sz w:val="28"/>
          <w:szCs w:val="28"/>
        </w:rPr>
        <w:t>обладает всей информацией о данной конкретной индивидуаци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состоянии ее здоровья, экзистенциаль</w:t>
        <w:softHyphen/>
        <w:t>ной направленности и т.д.;</w:t>
      </w:r>
    </w:p>
    <w:p>
      <w:pPr>
        <w:pStyle w:val="Normal"/>
        <w:numPr>
          <w:ilvl w:val="0"/>
          <w:numId w:val="7"/>
        </w:numPr>
        <w:jc w:val="both"/>
        <w:rPr>
          <w:rFonts w:ascii="Times New Roman" w:hAnsi="Times New Roman" w:cs="Times New Roman"/>
          <w:sz w:val="28"/>
          <w:szCs w:val="28"/>
        </w:rPr>
      </w:pPr>
      <w:r>
        <w:rPr>
          <w:rFonts w:cs="Times New Roman" w:ascii="Times New Roman" w:hAnsi="Times New Roman"/>
          <w:sz w:val="28"/>
          <w:szCs w:val="28"/>
        </w:rPr>
        <w:t>содержит в себе всю совокупность объектных отно</w:t>
        <w:softHyphen/>
        <w:t>шений, меру и количество социальных связей: какое по</w:t>
        <w:softHyphen/>
        <w:t>ложение занимает человек по отношению к конкретному человеку, факту, определенной проблеме;</w:t>
      </w:r>
    </w:p>
    <w:p>
      <w:pPr>
        <w:pStyle w:val="Normal"/>
        <w:numPr>
          <w:ilvl w:val="0"/>
          <w:numId w:val="7"/>
        </w:numPr>
        <w:jc w:val="both"/>
        <w:rPr>
          <w:rFonts w:ascii="Times New Roman" w:hAnsi="Times New Roman" w:cs="Times New Roman"/>
          <w:sz w:val="28"/>
          <w:szCs w:val="28"/>
        </w:rPr>
      </w:pPr>
      <w:r>
        <w:rPr>
          <w:rFonts w:cs="Times New Roman" w:ascii="Times New Roman" w:hAnsi="Times New Roman"/>
          <w:sz w:val="28"/>
          <w:szCs w:val="28"/>
        </w:rPr>
        <w:t>способно быть посредником трансцендентности, поскольку соприкосновение с Ин-се есть контакт с Бы</w:t>
        <w:softHyphen/>
        <w:t>тием</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частью которого является Ин-се</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Поэтому бес</w:t>
        <w:softHyphen/>
        <w:t>сознательное, в том числе, сообщает о намерении опо</w:t>
        <w:softHyphen/>
        <w:t>средовать трансцендентное, информирует о существова</w:t>
        <w:softHyphen/>
        <w:t>нии такой возможности или о том, что человек уже нахо</w:t>
        <w:softHyphen/>
        <w:t>дится «вне игр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Эти три аспекта реальности субъекта (собственная ин</w:t>
        <w:softHyphen/>
        <w:t>дивидуальность, система отношений, посредничество с Бытием) дают исчерпывающую информацию, выстраи</w:t>
        <w:softHyphen/>
        <w:t xml:space="preserve">вают все координаты прочтения, полезные, прежде всего, для самого субъекта, но в первую очередь, для того, кто желает быть аутентичным исследователем человека.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общем, сновидение представляет собой сообщение или выражение ситуации субъекта в целом. Оно в высшей степени ясно для того, кто умеет его прочесть, точно так же, как ясна просьба передать хлеб или молоток при вер</w:t>
        <w:softHyphen/>
        <w:t>бальном общении двух людей, использующих одинако</w:t>
        <w:softHyphen/>
        <w:t>вый лингвистический код или знающих лингвистический код собеседника. Это происходит потому, что эти образы (хлеб и молоток), выраженные в слове, непосредственно связаны с объектом и конкретной функцией исполн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сущности, внешне нелогичные или искаженные формулировки бессознательного в действительности коррелируют с реальностью «я как целостный субъект, организованный индивид». Трудность состоит в отличии формул бессознательного от языка логико-рациональ</w:t>
        <w:softHyphen/>
        <w:t>ной согласованности сознающего человека, и именно этот «сборник формул» должен быть изучен.</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се это — глубочайшее искусство психотерапии, хотя и кажется простым — настолько оно синтезировано, — но известно, что самые простые вещи наиболее трудны в реализа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чевидно, что ни один человек не может управлять собственной жизнью, если не владеет целиком самим со</w:t>
        <w:softHyphen/>
        <w:t>бой. Когда кто-то говорит, что хорошо знает то, что дела</w:t>
        <w:softHyphen/>
        <w:t>ет, следовало бы спросить его: «А ты знаешь, кто ты есть?» Для того чтобы выстраивать собственную жизнь, сначала необходимо восстановить самого себ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rPr/>
      </w:pPr>
      <w:bookmarkStart w:id="3" w:name="__RefHeading___Toc246532966"/>
      <w:bookmarkEnd w:id="3"/>
      <w:r>
        <w:rPr/>
        <w:t>1.2. Язык сновидени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линическое применение данной теоретической час</w:t>
        <w:softHyphen/>
        <w:t>ти осуществляется посредством интерпретации сновиде</w:t>
        <w:softHyphen/>
        <w:t>ний, даже когда — как в следующем примере — речь идет только об отдельном образ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Женщине сорока лет снится обнаженная спина дру</w:t>
        <w:softHyphen/>
        <w:t>гой женщины, слегка прикрытая накидкой, ниспадаю</w:t>
        <w:softHyphen/>
        <w:t>щей с одного плеча и драпирующейся с другой стороны тела. Во сне ей приятны бархатная кожа женщины и об</w:t>
        <w:softHyphen/>
        <w:t>щая эстетика сновид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Что несет в себе такой простой образ? Следует уточнить, что это сновидение женщина увидела во время онтопсихологического резиденса</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а значит, в особенный момент своей жизни, когда соприкосновение с собствен</w:t>
        <w:softHyphen/>
        <w:t>ной реальностью гарантировано значимостью того, кто руководит этим опытом. Сновидение указывает на то, что деятельность бессознательного этой женщины начинает преобразовываться в красоту и значимость ее индивиду</w:t>
        <w:softHyphen/>
        <w:t>альной реальности. Образ, впервые возникший, возмож</w:t>
        <w:softHyphen/>
        <w:t>но, в период ее отрочества, в подобных обстоятельствах вновь активизируется, так как в данный момент отожде</w:t>
        <w:softHyphen/>
        <w:t>ствляет собой значимую позитивную ситуацию. Эстети</w:t>
        <w:softHyphen/>
        <w:t>ческая красота образа характеризует реальность женщи</w:t>
        <w:softHyphen/>
        <w:t>ны, которая видит его во сне.</w:t>
      </w:r>
    </w:p>
    <w:p>
      <w:pPr>
        <w:pStyle w:val="Normal"/>
        <w:ind w:firstLine="567"/>
        <w:jc w:val="both"/>
        <w:rPr>
          <w:rFonts w:ascii="Times New Roman" w:hAnsi="Times New Roman" w:cs="Times New Roman"/>
          <w:sz w:val="20"/>
          <w:szCs w:val="20"/>
        </w:rPr>
      </w:pPr>
      <w:r>
        <w:rPr>
          <w:rFonts w:cs="Times New Roman" w:ascii="Times New Roman" w:hAnsi="Times New Roman"/>
          <w:sz w:val="28"/>
          <w:szCs w:val="28"/>
        </w:rPr>
        <w:t>Женщина подтверждает такую интерпретацию: она припоминает, что в возрасте пятнадцати-шестнадцати лет ее наслаждение рисованием нашло свое выражение в графическом изображении того же образа, который ей приснился. Ее любовь к этому рисунку была столь нео</w:t>
        <w:softHyphen/>
        <w:t>бычна, что она решила сделать из него небольшую карти</w:t>
        <w:softHyphen/>
        <w:t>н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чевидно, что такой образ из сновидения несет в себе конкретность, жизненную реальность, так как он оказыва</w:t>
        <w:softHyphen/>
        <w:t>ется включенным в контекст эстетической жизненной по</w:t>
        <w:softHyphen/>
        <w:t>эзии. Факт привнесения ностальгии в данном случае пози</w:t>
        <w:softHyphen/>
        <w:t>тивен, поскольку отождествляет реальность этой женщи</w:t>
        <w:softHyphen/>
        <w:t>ны: сегодня она является тем, что прежде любила и искал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Легко увидеть, как из простого образа можно извлечь реальность индивида даже тогда, когда он этого не осо</w:t>
        <w:softHyphen/>
        <w:t>знает. Когда бессознательное выражает, факт уже запу</w:t>
        <w:softHyphen/>
        <w:t>щен в действие: если что-то, как казалось, осталось в про</w:t>
        <w:softHyphen/>
        <w:t>шлом, но бессознательное его использует сегодня, зна</w:t>
        <w:softHyphen/>
        <w:t>чит, данное событие еще действует внутри. Если бы в сновидении возник образ гноя, нелишне было бы поре</w:t>
        <w:softHyphen/>
        <w:t>комендовать клиенту визит к врач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ледует уточнить также, что сновидение прочитыва</w:t>
        <w:softHyphen/>
        <w:t>ется и подтверждается семантикой того, кто его излагает, поэтому необходимо понять «письмо» и «писца» с целью проверки соответствия двух языков</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 помощью онтопсихологической психотерапии можно предвидеть собственную жизнь и при желании вмешаться и изменить ее. Если сновидение показывает нежелательные факты, то рано или поздно они обяза</w:t>
        <w:softHyphen/>
        <w:t>тельно произойдут, поскольку интенциональность уже запущена в действие. Однако если индивид за какое-то время найдет в себе силы изменить собственные аффек</w:t>
        <w:softHyphen/>
        <w:t>тивные предпочтения, свои моральные установки и, сле</w:t>
        <w:softHyphen/>
        <w:t>довательно, предпосылки этих фактов, то они не про</w:t>
        <w:softHyphen/>
        <w:t>изойдут.</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иведу пример, который поможет вам лучше понять это. Некий мужчина страстно любит одну женщину. Для него эта женщина — единственная, исключительная; эти отношения ничем не заменить, ничто не значит больше, чем она. Однако ему снится следующее: «Он вместе с ней находится в поезде. Она прекрасна, трепетна, радует взор. В поезде находятся агенты ФБР, которые его беспричин</w:t>
        <w:softHyphen/>
        <w:t>но арестовывают и ведут сквозь толпу. Он беспокоится из-за женщины, содрогаясь от мысли, что вовлек ее в по</w:t>
        <w:softHyphen/>
        <w:t>литический скандал. Она страдает». Поутру, проснув</w:t>
        <w:softHyphen/>
        <w:t>шись, мужчине следует выбрать: либо оставить эту жен</w:t>
        <w:softHyphen/>
        <w:t>щину, либо рано или поздно он окажется именно в такой ситуации. Сновидение говорит о том, что, доверившись этой женщине, он значительно ослабил бы свои умствен</w:t>
        <w:softHyphen/>
        <w:t>ные способности и действительно попал бы в трудную си</w:t>
        <w:softHyphen/>
        <w:t>туацию.</w:t>
      </w:r>
    </w:p>
    <w:p>
      <w:pPr>
        <w:pStyle w:val="Normal"/>
        <w:ind w:firstLine="567"/>
        <w:jc w:val="both"/>
        <w:rPr/>
      </w:pPr>
      <w:r>
        <w:rPr>
          <w:rFonts w:cs="Times New Roman" w:ascii="Times New Roman" w:hAnsi="Times New Roman"/>
          <w:sz w:val="28"/>
          <w:szCs w:val="28"/>
        </w:rPr>
        <w:t>Посредством сновидения бессознательное указывает субъекту на то, как обстоят его дела, демонстрируя целост</w:t>
        <w:softHyphen/>
        <w:t>ную картину ситуации в данный момент. Однако необхо</w:t>
        <w:softHyphen/>
        <w:t>димо уметь отличать настоящие сны от фальшивых. Когда человек болен или находится не в очень хорошем состоя</w:t>
        <w:softHyphen/>
        <w:t>нии, любое сновидение реально отражает его ситуацию, т.е. сны совпадают с реальностью его жизни. Но если че</w:t>
        <w:softHyphen/>
        <w:t>ловек в своем благополучии поднялся выше среднего уровня, ему могут сниться фальшивые сны, т.е. возника</w:t>
        <w:softHyphen/>
        <w:t xml:space="preserve">ющие в сновидении образы не совпадают с реальностью.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Фальшивые сны являются проективным вмешательст</w:t>
        <w:softHyphen/>
        <w:t>вом монитора отклонения</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который прокручивает свою «пленку» на основе рефлективной матрицы</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индивида. По</w:t>
        <w:softHyphen/>
        <w:t>мимо того, что фальшивое сновидение не соответствует ре</w:t>
        <w:softHyphen/>
        <w:t>альности, его можно узнать по отсутствию семантики, дей</w:t>
        <w:softHyphen/>
        <w:t>ствия. Такое сновидение следует отбросить, не раздумывая, чтобы предотвратить перезагрузку его содержимог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огда человек обретает внутреннее благополучие, об</w:t>
        <w:softHyphen/>
        <w:t>ман в сновидениях становится частым гостем. Это можно объяснить тем фактом, что на данный момент монитор отклонения не может быть полностью устранен: его мож</w:t>
        <w:softHyphen/>
        <w:t>но лишь нейтрализовать. Цель монитора отклонения со</w:t>
        <w:softHyphen/>
        <w:t>стоит в том, чтобы ни один человек не смог достигнуть целостного самосознания: сновидение может указать данную цель программирования монитором отклонения. Случается еще и так, что человеку в состоянии экзистен</w:t>
        <w:softHyphen/>
        <w:t>циального роста или сознанию, приближающемуся к собственным горизонтам, в определенный момент начи</w:t>
        <w:softHyphen/>
        <w:t>нает противостоять генеральный монитор отклонения</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который с помощью большого количества людей, даже целого коллектива, запускает серию помех для воспре</w:t>
        <w:softHyphen/>
        <w:t>пятствования процессу продвижения по пути познания</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Необходима постоянная бдительность, особенно ночью, поэтому главное — контролировать сновидения, фанта</w:t>
        <w:softHyphen/>
        <w:t>зии, чтобы гарантировать собственную безопасность и значимость.</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sectPr>
          <w:footnotePr>
            <w:numFmt w:val="decimal"/>
            <w:numRestart w:val="eachSect"/>
          </w:footnotePr>
          <w:type w:val="continuous"/>
          <w:pgSz w:w="11906" w:h="16838"/>
          <w:pgMar w:left="1134" w:right="1134" w:gutter="0" w:header="720" w:top="1134" w:footer="720" w:bottom="776"/>
          <w:formProt w:val="false"/>
          <w:textDirection w:val="lrTb"/>
          <w:docGrid w:type="default" w:linePitch="360" w:charSpace="0"/>
        </w:sectPr>
      </w:pPr>
    </w:p>
    <w:p>
      <w:pPr>
        <w:sectPr>
          <w:footnotePr>
            <w:numFmt w:val="decimal"/>
            <w:numRestart w:val="eachSect"/>
          </w:footnotePr>
          <w:type w:val="continuous"/>
          <w:pgSz w:w="11906" w:h="16838"/>
          <w:pgMar w:left="1134" w:right="1134" w:gutter="0" w:header="720" w:top="1134" w:footer="720" w:bottom="776"/>
          <w:formProt w:val="false"/>
          <w:textDirection w:val="lrTb"/>
          <w:docGrid w:type="default" w:linePitch="360" w:charSpace="0"/>
        </w:sectPr>
        <w:pStyle w:val="Heading1"/>
        <w:numPr>
          <w:ilvl w:val="0"/>
          <w:numId w:val="0"/>
        </w:numPr>
        <w:rPr>
          <w:rFonts w:ascii="Times New Roman" w:hAnsi="Times New Roman" w:cs="Times New Roman"/>
          <w:sz w:val="28"/>
          <w:szCs w:val="28"/>
        </w:rPr>
      </w:pPr>
      <w:r>
        <w:rPr>
          <w:rFonts w:cs="Times New Roman" w:ascii="Times New Roman" w:hAnsi="Times New Roman"/>
          <w:sz w:val="28"/>
          <w:szCs w:val="28"/>
        </w:rPr>
      </w:r>
      <w:r>
        <w:br w:type="page"/>
      </w:r>
    </w:p>
    <w:p>
      <w:pPr>
        <w:pStyle w:val="Heading1"/>
        <w:rPr/>
      </w:pPr>
      <w:bookmarkStart w:id="4" w:name="__RefHeading___Toc246532967"/>
      <w:bookmarkEnd w:id="4"/>
      <w:r>
        <w:rPr/>
        <w:t>Словарь термин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b/>
          <w:b/>
          <w:i/>
          <w:i/>
          <w:sz w:val="28"/>
          <w:szCs w:val="28"/>
        </w:rPr>
      </w:pPr>
      <w:r>
        <w:rPr>
          <w:rFonts w:cs="Times New Roman" w:ascii="Times New Roman" w:hAnsi="Times New Roman"/>
          <w:b/>
          <w:i/>
          <w:sz w:val="28"/>
          <w:szCs w:val="28"/>
        </w:rPr>
        <w:t>АУТЕНТИФИКАЦИЯ</w:t>
      </w:r>
    </w:p>
    <w:p>
      <w:pPr>
        <w:pStyle w:val="Normal"/>
        <w:ind w:firstLine="567"/>
        <w:jc w:val="both"/>
        <w:rPr>
          <w:rFonts w:ascii="Times New Roman" w:hAnsi="Times New Roman" w:cs="Times New Roman"/>
          <w:i/>
          <w:i/>
          <w:sz w:val="28"/>
          <w:szCs w:val="28"/>
        </w:rPr>
      </w:pPr>
      <w:r>
        <w:rPr>
          <w:rFonts w:cs="Times New Roman" w:ascii="Times New Roman" w:hAnsi="Times New Roman"/>
          <w:i/>
          <w:sz w:val="28"/>
          <w:szCs w:val="28"/>
        </w:rPr>
        <w:t>Привести в соответствие логико-исторического «Я» с интенциональностью онто Ин-се.</w:t>
      </w:r>
    </w:p>
    <w:p>
      <w:pPr>
        <w:pStyle w:val="Normal"/>
        <w:ind w:firstLine="567"/>
        <w:jc w:val="both"/>
        <w:rPr>
          <w:rFonts w:ascii="Times New Roman" w:hAnsi="Times New Roman" w:cs="Times New Roman"/>
          <w:i/>
          <w:i/>
          <w:sz w:val="28"/>
          <w:szCs w:val="28"/>
        </w:rPr>
      </w:pPr>
      <w:r>
        <w:rPr>
          <w:rFonts w:cs="Times New Roman" w:ascii="Times New Roman" w:hAnsi="Times New Roman"/>
          <w:i/>
          <w:sz w:val="28"/>
          <w:szCs w:val="28"/>
        </w:rPr>
        <w:t>«Аутентичное» означает: быть равным тому, что предпо</w:t>
        <w:softHyphen/>
        <w:t>лагает индивидуальный проект.</w:t>
      </w:r>
    </w:p>
    <w:p>
      <w:pPr>
        <w:pStyle w:val="Normal"/>
        <w:ind w:firstLine="567"/>
        <w:jc w:val="both"/>
        <w:rPr>
          <w:rFonts w:ascii="Times New Roman" w:hAnsi="Times New Roman" w:cs="Times New Roman"/>
          <w:i/>
          <w:i/>
          <w:sz w:val="28"/>
          <w:szCs w:val="28"/>
        </w:rPr>
      </w:pPr>
      <w:r>
        <w:rPr>
          <w:rFonts w:cs="Times New Roman" w:ascii="Times New Roman" w:hAnsi="Times New Roman"/>
          <w:i/>
          <w:sz w:val="28"/>
          <w:szCs w:val="28"/>
        </w:rPr>
        <w:t>Психотерапия и резиденс аутентификации являются инст</w:t>
        <w:softHyphen/>
        <w:t>рументами онтопсихологии, позволяющими наладить рацио</w:t>
        <w:softHyphen/>
        <w:t>нальность субъекта и заложить основания исторически-психо</w:t>
        <w:softHyphen/>
        <w:t>логического «Я», способного к эффективной реализации гениальности собственного существования во всех его составляю</w:t>
        <w:softHyphen/>
        <w:t>щих.</w:t>
      </w:r>
    </w:p>
    <w:p>
      <w:pPr>
        <w:pStyle w:val="Normal"/>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firstLine="567"/>
        <w:jc w:val="both"/>
        <w:rPr>
          <w:rFonts w:ascii="Times New Roman" w:hAnsi="Times New Roman" w:cs="Times New Roman"/>
          <w:b/>
          <w:b/>
          <w:i/>
          <w:i/>
          <w:sz w:val="28"/>
          <w:szCs w:val="28"/>
        </w:rPr>
      </w:pPr>
      <w:r>
        <w:rPr>
          <w:rFonts w:cs="Times New Roman" w:ascii="Times New Roman" w:hAnsi="Times New Roman"/>
          <w:b/>
          <w:i/>
          <w:sz w:val="28"/>
          <w:szCs w:val="28"/>
        </w:rPr>
        <w:t>АУТОКТИЗ</w:t>
      </w:r>
    </w:p>
    <w:p>
      <w:pPr>
        <w:pStyle w:val="Normal"/>
        <w:ind w:firstLine="567"/>
        <w:jc w:val="both"/>
        <w:rPr>
          <w:rFonts w:ascii="Times New Roman" w:hAnsi="Times New Roman" w:cs="Times New Roman"/>
          <w:i/>
          <w:i/>
          <w:sz w:val="28"/>
          <w:szCs w:val="28"/>
        </w:rPr>
      </w:pPr>
      <w:r>
        <w:rPr>
          <w:rFonts w:cs="Times New Roman" w:ascii="Times New Roman" w:hAnsi="Times New Roman"/>
          <w:i/>
          <w:sz w:val="28"/>
          <w:szCs w:val="28"/>
        </w:rPr>
        <w:t>Исторический процесс совершения ряда экзистенциальных выборов, из которых складывается эволюция и личностная си</w:t>
        <w:softHyphen/>
        <w:t>туация.</w:t>
      </w:r>
    </w:p>
    <w:p>
      <w:pPr>
        <w:pStyle w:val="Normal"/>
        <w:ind w:firstLine="567"/>
        <w:jc w:val="both"/>
        <w:rPr>
          <w:rFonts w:ascii="Times New Roman" w:hAnsi="Times New Roman" w:cs="Times New Roman"/>
          <w:i/>
          <w:i/>
          <w:sz w:val="28"/>
          <w:szCs w:val="28"/>
        </w:rPr>
      </w:pPr>
      <w:r>
        <w:rPr>
          <w:rFonts w:cs="Times New Roman" w:ascii="Times New Roman" w:hAnsi="Times New Roman"/>
          <w:i/>
          <w:sz w:val="28"/>
          <w:szCs w:val="28"/>
        </w:rPr>
        <w:t>Будучи виртуальным, человек предстает как проект, осу</w:t>
        <w:softHyphen/>
        <w:t>ществляющий прогрессивный аутоктиз. Всякий раз, когда чело</w:t>
        <w:softHyphen/>
        <w:t>век прогрессирует и созидает себя, он совершенствует собст</w:t>
        <w:softHyphen/>
        <w:t>венные предпосылки. Каждый совершенный выбор, каждое вло</w:t>
        <w:softHyphen/>
        <w:t>жение обусловливает последующее становление и отражается на целом. Мы непрестанно испытываем на себе следствия заро</w:t>
        <w:softHyphen/>
        <w:t>ненных нами причин и сами закладываем причины получаемых результатов.</w:t>
      </w:r>
    </w:p>
    <w:p>
      <w:pPr>
        <w:pStyle w:val="Normal"/>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firstLine="567"/>
        <w:jc w:val="both"/>
        <w:rPr>
          <w:rFonts w:ascii="Times New Roman" w:hAnsi="Times New Roman" w:cs="Times New Roman"/>
          <w:b/>
          <w:b/>
          <w:i/>
          <w:i/>
          <w:sz w:val="28"/>
          <w:szCs w:val="28"/>
        </w:rPr>
      </w:pPr>
      <w:r>
        <w:rPr>
          <w:rFonts w:cs="Times New Roman" w:ascii="Times New Roman" w:hAnsi="Times New Roman"/>
          <w:b/>
          <w:i/>
          <w:sz w:val="28"/>
          <w:szCs w:val="28"/>
        </w:rPr>
        <w:t>БЕССОЗНАТЕЛЬНОЕ</w:t>
      </w:r>
    </w:p>
    <w:p>
      <w:pPr>
        <w:pStyle w:val="Normal"/>
        <w:ind w:firstLine="567"/>
        <w:jc w:val="both"/>
        <w:rPr>
          <w:rFonts w:ascii="Times New Roman" w:hAnsi="Times New Roman" w:cs="Times New Roman"/>
          <w:i/>
          <w:i/>
          <w:sz w:val="28"/>
          <w:szCs w:val="28"/>
        </w:rPr>
      </w:pPr>
      <w:r>
        <w:rPr>
          <w:rFonts w:cs="Times New Roman" w:ascii="Times New Roman" w:hAnsi="Times New Roman"/>
          <w:i/>
          <w:sz w:val="28"/>
          <w:szCs w:val="28"/>
        </w:rPr>
        <w:t>Психоорганическая зона, не обнаруживаемая и не измеряе</w:t>
        <w:softHyphen/>
        <w:t>мая зоной логической рефлексии или сознательным «Я».</w:t>
      </w:r>
    </w:p>
    <w:p>
      <w:pPr>
        <w:pStyle w:val="Normal"/>
        <w:ind w:firstLine="567"/>
        <w:jc w:val="both"/>
        <w:rPr>
          <w:rFonts w:ascii="Times New Roman" w:hAnsi="Times New Roman" w:cs="Times New Roman"/>
          <w:i/>
          <w:i/>
          <w:sz w:val="28"/>
          <w:szCs w:val="28"/>
        </w:rPr>
      </w:pPr>
      <w:r>
        <w:rPr>
          <w:rFonts w:cs="Times New Roman" w:ascii="Times New Roman" w:hAnsi="Times New Roman"/>
          <w:i/>
          <w:sz w:val="28"/>
          <w:szCs w:val="28"/>
        </w:rPr>
        <w:t>Бессознательное — это квант жизни и ума, которым мы являемся, но который совершенно не знаем, то есть он полно</w:t>
        <w:softHyphen/>
        <w:t>стью отсутствует в зоне сознательного отражения; это часть жизни и ума человека. Сущность бессознательного соот</w:t>
        <w:softHyphen/>
        <w:t>ветствует Ин-се человека. Бессознательное — это не мрачное место скоплений монстров или хаоса, а совершенный порядок жизни, присутствующий в человеке; это глобальная совокуп</w:t>
        <w:softHyphen/>
        <w:t>ность информации, непрерывно поступающей из окружающей среды. Бессознательное не дано от природы; это проекция, сформировавшаяся в процессе исторического развития челове</w:t>
        <w:softHyphen/>
        <w:t>ка, по причине которой мы видим только часть себя самих.</w:t>
      </w:r>
    </w:p>
    <w:p>
      <w:pPr>
        <w:pStyle w:val="Normal"/>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firstLine="567"/>
        <w:jc w:val="both"/>
        <w:rPr>
          <w:rFonts w:ascii="Times New Roman" w:hAnsi="Times New Roman" w:cs="Times New Roman"/>
          <w:b/>
          <w:b/>
          <w:i/>
          <w:i/>
          <w:sz w:val="28"/>
          <w:szCs w:val="28"/>
        </w:rPr>
      </w:pPr>
      <w:r>
        <w:rPr>
          <w:rFonts w:cs="Times New Roman" w:ascii="Times New Roman" w:hAnsi="Times New Roman"/>
          <w:b/>
          <w:i/>
          <w:sz w:val="28"/>
          <w:szCs w:val="28"/>
        </w:rPr>
        <w:t>БЛАГОДАТЬ</w:t>
      </w:r>
    </w:p>
    <w:p>
      <w:pPr>
        <w:pStyle w:val="Normal"/>
        <w:ind w:firstLine="567"/>
        <w:jc w:val="both"/>
        <w:rPr>
          <w:rFonts w:ascii="Times New Roman" w:hAnsi="Times New Roman" w:cs="Times New Roman"/>
          <w:i/>
          <w:i/>
          <w:sz w:val="28"/>
          <w:szCs w:val="28"/>
        </w:rPr>
      </w:pPr>
      <w:r>
        <w:rPr>
          <w:rFonts w:cs="Times New Roman" w:ascii="Times New Roman" w:hAnsi="Times New Roman"/>
          <w:i/>
          <w:sz w:val="28"/>
          <w:szCs w:val="28"/>
        </w:rPr>
        <w:t>Общее состояние, обспечивающее благополучие субъекта и проживание им уверенности и успеха. Соучастие в новизне бы</w:t>
        <w:softHyphen/>
        <w:t>тия, представляющейся едва присущей природе субъекта.</w:t>
      </w:r>
    </w:p>
    <w:p>
      <w:pPr>
        <w:pStyle w:val="Normal"/>
        <w:ind w:firstLine="567"/>
        <w:jc w:val="both"/>
        <w:rPr>
          <w:rFonts w:ascii="Times New Roman" w:hAnsi="Times New Roman" w:cs="Times New Roman"/>
          <w:i/>
          <w:i/>
          <w:sz w:val="28"/>
          <w:szCs w:val="28"/>
        </w:rPr>
      </w:pPr>
      <w:r>
        <w:rPr>
          <w:rFonts w:cs="Times New Roman" w:ascii="Times New Roman" w:hAnsi="Times New Roman"/>
          <w:i/>
          <w:sz w:val="28"/>
          <w:szCs w:val="28"/>
        </w:rPr>
        <w:t>Способность распоряжаться существованием с метафизи</w:t>
        <w:softHyphen/>
        <w:t>ческой функцией; становится возможной с момента полного исполнения исторической виртуальности собственного онто Ин-се.</w:t>
      </w:r>
    </w:p>
    <w:p>
      <w:pPr>
        <w:pStyle w:val="Normal"/>
        <w:ind w:firstLine="567"/>
        <w:jc w:val="both"/>
        <w:rPr>
          <w:rFonts w:ascii="Times New Roman" w:hAnsi="Times New Roman" w:cs="Times New Roman"/>
          <w:sz w:val="28"/>
          <w:szCs w:val="28"/>
        </w:rPr>
      </w:pPr>
      <w:r>
        <w:rPr>
          <w:rFonts w:cs="Times New Roman" w:ascii="Times New Roman" w:hAnsi="Times New Roman"/>
          <w:i/>
          <w:sz w:val="28"/>
          <w:szCs w:val="28"/>
        </w:rPr>
        <w:t>Функция действия в полном режиме, приводящая к высшим результатам</w:t>
      </w:r>
      <w:r>
        <w:rPr>
          <w:rFonts w:cs="Times New Roman" w:ascii="Times New Roman" w:hAnsi="Times New Roman"/>
          <w:sz w:val="28"/>
          <w:szCs w:val="28"/>
        </w:rPr>
        <w:t>.</w:t>
      </w:r>
    </w:p>
    <w:p>
      <w:pPr>
        <w:sectPr>
          <w:headerReference w:type="default" r:id="rId10"/>
          <w:footerReference w:type="default" r:id="rId11"/>
          <w:footnotePr>
            <w:numFmt w:val="decimal"/>
            <w:numRestart w:val="eachSect"/>
          </w:footnotePr>
          <w:type w:val="nextPage"/>
          <w:pgSz w:w="11906" w:h="16838"/>
          <w:pgMar w:left="1134" w:right="1134" w:gutter="0" w:header="720" w:top="1134" w:footer="720" w:bottom="776"/>
          <w:pgNumType w:fmt="decimal"/>
          <w:formProt w:val="false"/>
          <w:textDirection w:val="lrTb"/>
          <w:docGrid w:type="default" w:linePitch="360" w:charSpace="0"/>
        </w:sectPr>
      </w:pP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5" w:name="__RefHeading___Toc246532968"/>
      <w:bookmarkEnd w:id="5"/>
      <w:r>
        <w:rPr/>
        <w:t>Глава 2</w:t>
      </w:r>
    </w:p>
    <w:p>
      <w:pPr>
        <w:pStyle w:val="Heading1"/>
        <w:rPr>
          <w:vertAlign w:val="superscript"/>
        </w:rPr>
      </w:pPr>
      <w:bookmarkStart w:id="6" w:name="__RefHeading___Toc246532969"/>
      <w:bookmarkEnd w:id="6"/>
      <w:r>
        <w:rPr/>
        <w:t>АСПЕКТЫ «СВЕРХ-Я» В ПСИХОЛОГИИ ЗРЕЛЫХ РОДИТЕЛЕЙ</w:t>
      </w:r>
      <w:r>
        <w:rPr>
          <w:rStyle w:val="FootnoteCharacters"/>
          <w:rStyle w:val="FootnoteAnchor"/>
        </w:rPr>
        <w:footnoteReference w:id="15"/>
      </w:r>
    </w:p>
    <w:p>
      <w:pPr>
        <w:pStyle w:val="Normal"/>
        <w:ind w:firstLine="567"/>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се мы склонны видеть в «Сверх-Я» то, что в каждом из нас фиксируют родители. И это вполне естественно. Я же намерен раскрыть аргумент, касающийся той типоло</w:t>
        <w:softHyphen/>
        <w:t>гии «Сверх-Я», которую вносит зрелый родитель.</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нтопсихологическая школа рассматривает «Сверх-Я» Фрейда как одну из феноменологии монитора откло</w:t>
        <w:softHyphen/>
        <w:t>нения, поскольку не воспитание как таковое его фикси</w:t>
        <w:softHyphen/>
        <w:t>рует. «Сверх-Я» становится характеризующим и обуслов</w:t>
        <w:softHyphen/>
        <w:t>ливающим, будучи лишь одним из выражений монитора отклонения</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Здесь я мог бы привести много примеров. Анализируя людей, обращенных в религию, я заметил полное отсут</w:t>
        <w:softHyphen/>
        <w:t>ствие у них комплекса вины</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так как одну религию заме</w:t>
        <w:softHyphen/>
        <w:t>нила другая. И наоборот, все ушедшие из религии несли в себе осадок комплекса вин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средством религиозной идеи монитор отклонения становится богом: как только механизм активизируется во имя славы Господа, он обретает верховную власть, способную воздействовать на все что угодно. Наряду с этим я заметил изменчивость «Сверх-Я» в разных религи</w:t>
        <w:softHyphen/>
        <w:t>ях.</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пробуйте теперь внимательно проанализировать отношения с вашими детьм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офессор обращается к некоторым присутствую</w:t>
        <w:softHyphen/>
        <w:t>щим родителя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офессор (П.): «Ты никогда не замечал, как работает твой ум, когда ты размышляешь о некоторых жизненных моментах, относящихся к делам или учебе, и как все ме</w:t>
        <w:softHyphen/>
        <w:t>няется, едва ты начинаешь говорить со своими детьми о какой-либо проблем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лушатель (С): «В то время как в делах и в отношени</w:t>
        <w:softHyphen/>
        <w:t>ях с другими у меня нет проблем, в отношениях с собст</w:t>
        <w:softHyphen/>
        <w:t>венными детьми я не чувствую себя свободным, как буд</w:t>
        <w:softHyphen/>
        <w:t>то в них присутствует что-то жесткое, фиксированно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 «Следовательно, здесь как будто имеются точки неприкосновенности, которые тебе не следует оспари</w:t>
        <w:softHyphen/>
        <w:t>вать: это так, и все. Тогда как рационально ты чувству</w:t>
        <w:softHyphen/>
        <w:t>ешь, что можешь всего касаться и все обсуждать, а зна</w:t>
        <w:softHyphen/>
        <w:t>чит, управляешь ситуацией (я сейчас говорю о глубокой внутрисущностной рациональности), с собственными детьми ты ощущаешь какое-то невидимое препятстви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сущности, такой вид блокировки, стойкого сопро</w:t>
        <w:softHyphen/>
        <w:t xml:space="preserve">тивления означает, что ты этого не можешь и не должен касаться. Здесь ребенок как будто обладает верховной властью, превалирующей даже над твоей. Ведь как бы то ни было, ты — "этот" отец, "эта" мать.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огда ребенок с тобой спорит, в этом есть нечто, о чем ты не имеешь права судить свободно, а потому обязан вы</w:t>
        <w:softHyphen/>
        <w:t>слушивать его определенным образо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 «Сравнивая с тем, что было несколько лет назад, базовым императивом тогда было "они не должны стра</w:t>
        <w:softHyphen/>
        <w:t>дать"».</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П.: «Этот тип страдания связан с чем-нибудь?»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 «С моим потенциало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 «Порыв "Сверх-Я" связан с твоей внутренней зна</w:t>
        <w:softHyphen/>
        <w:t>чимостью. Это другой бог внутри тебя. Только первич</w:t>
        <w:softHyphen/>
        <w:t>ный принцип может удостоверяться как другой абсолют в высшей эгоистичности отдельно взятого индивид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Малолетний ребенок, еще ни в чем не проявивший себя взрослым, обеспечивается дарованной ему устроенностью жизни взрослого родителя: это вредно как для детей, так и для родител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и беспристрастном анализе ситуации мне стано</w:t>
        <w:softHyphen/>
        <w:t>вится жаль моих дочерей, живущих в достатке: поскольку я богат, то не могу воспитывать их так, как мне бы того хотелось, потому что окажусь непонятым обществом. Я — момент прибытия, тогда как они — точки отправления перед лицом жизн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Я уже знаю, что если ничего не случится, они окажут</w:t>
        <w:softHyphen/>
        <w:t>ся неполноценными, столкнувшись с постоянной чуждо</w:t>
        <w:softHyphen/>
        <w:t>стью жизни, и знаю, что не могу предложить им способ борьбы на их собственном пути. Практически, создавая тыл определенного потенциала и силы, я заставляю их преодолевать бесконечные экзамены существования. Перед лицом жизненной задачи и по исторической необ</w:t>
        <w:softHyphen/>
        <w:t>ходимости я не могу дать им максимум воспита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истема обучает таких детей, как удволетворять маленькие интересы, как шантажировать родителей, чтобы получить еще на десять евро больше, еще одну вещь из одежды, еще одну неделю каникул и так далее, но тем са</w:t>
        <w:softHyphen/>
        <w:t>мым они «мониторизируются», усиливают монитор от</w:t>
        <w:softHyphen/>
        <w:t>клонения, используя “</w:t>
      </w:r>
      <w:r>
        <w:rPr>
          <w:rFonts w:cs="Times New Roman" w:ascii="Times New Roman" w:hAnsi="Times New Roman"/>
          <w:sz w:val="28"/>
          <w:szCs w:val="28"/>
          <w:lang w:val="en-US"/>
        </w:rPr>
        <w:t>ipse</w:t>
      </w:r>
      <w:r>
        <w:rPr>
          <w:rFonts w:cs="Times New Roman" w:ascii="Times New Roman" w:hAnsi="Times New Roman"/>
          <w:sz w:val="28"/>
          <w:szCs w:val="28"/>
        </w:rPr>
        <w:t xml:space="preserve"> </w:t>
      </w:r>
      <w:r>
        <w:rPr>
          <w:rFonts w:cs="Times New Roman" w:ascii="Times New Roman" w:hAnsi="Times New Roman"/>
          <w:sz w:val="28"/>
          <w:szCs w:val="28"/>
          <w:lang w:val="en-US"/>
        </w:rPr>
        <w:t>dixit</w:t>
      </w:r>
      <w:r>
        <w:rPr>
          <w:rFonts w:cs="Times New Roman" w:ascii="Times New Roman" w:hAnsi="Times New Roman"/>
          <w:sz w:val="28"/>
          <w:szCs w:val="28"/>
        </w:rPr>
        <w:t xml:space="preserve">” (от лат. — «это сказал он Сам, то есть Господин». </w:t>
      </w:r>
      <w:r>
        <w:rPr>
          <w:rFonts w:cs="Times New Roman" w:ascii="Times New Roman" w:hAnsi="Times New Roman"/>
          <w:i/>
          <w:sz w:val="28"/>
          <w:szCs w:val="28"/>
        </w:rPr>
        <w:t>Прим. пер</w:t>
      </w:r>
      <w:r>
        <w:rPr>
          <w:rFonts w:cs="Times New Roman" w:ascii="Times New Roman" w:hAnsi="Times New Roman"/>
          <w:sz w:val="28"/>
          <w:szCs w:val="28"/>
        </w:rPr>
        <w:t>.) от “</w:t>
      </w:r>
      <w:r>
        <w:rPr>
          <w:rFonts w:cs="Times New Roman" w:ascii="Times New Roman" w:hAnsi="Times New Roman"/>
          <w:sz w:val="28"/>
          <w:szCs w:val="28"/>
          <w:lang w:val="en-US"/>
        </w:rPr>
        <w:t>deux</w:t>
      </w:r>
      <w:r>
        <w:rPr>
          <w:rFonts w:cs="Times New Roman" w:ascii="Times New Roman" w:hAnsi="Times New Roman"/>
          <w:sz w:val="28"/>
          <w:szCs w:val="28"/>
        </w:rPr>
        <w:t xml:space="preserve"> </w:t>
      </w:r>
      <w:r>
        <w:rPr>
          <w:rFonts w:cs="Times New Roman" w:ascii="Times New Roman" w:hAnsi="Times New Roman"/>
          <w:sz w:val="28"/>
          <w:szCs w:val="28"/>
          <w:lang w:val="en-US"/>
        </w:rPr>
        <w:t>est</w:t>
      </w:r>
      <w:r>
        <w:rPr>
          <w:rFonts w:cs="Times New Roman" w:ascii="Times New Roman" w:hAnsi="Times New Roman"/>
          <w:sz w:val="28"/>
          <w:szCs w:val="28"/>
        </w:rPr>
        <w:t xml:space="preserve"> </w:t>
      </w:r>
      <w:r>
        <w:rPr>
          <w:rFonts w:cs="Times New Roman" w:ascii="Times New Roman" w:hAnsi="Times New Roman"/>
          <w:sz w:val="28"/>
          <w:szCs w:val="28"/>
          <w:lang w:val="en-US"/>
        </w:rPr>
        <w:t>machina</w:t>
      </w:r>
      <w:r>
        <w:rPr>
          <w:rFonts w:cs="Times New Roman" w:ascii="Times New Roman" w:hAnsi="Times New Roman"/>
          <w:sz w:val="28"/>
          <w:szCs w:val="28"/>
        </w:rPr>
        <w:t xml:space="preserve">” (от лат. — «бог из машины». </w:t>
      </w:r>
      <w:r>
        <w:rPr>
          <w:rFonts w:cs="Times New Roman" w:ascii="Times New Roman" w:hAnsi="Times New Roman"/>
          <w:i/>
          <w:sz w:val="28"/>
          <w:szCs w:val="28"/>
        </w:rPr>
        <w:t>Прим. пер</w:t>
      </w:r>
      <w:r>
        <w:rPr>
          <w:rFonts w:cs="Times New Roman" w:ascii="Times New Roman" w:hAnsi="Times New Roman"/>
          <w:sz w:val="28"/>
          <w:szCs w:val="28"/>
        </w:rPr>
        <w:t>.), и не знают, что этим они «цементируются» него. Действуя таким образом, они достигают сиюминутного успеха, но потом оказываются жестко, окончательно структуриро</w:t>
        <w:softHyphen/>
        <w:t>ванным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ля большинства свободных взрослых максимальную опасность представляет именно «Сверх-Я» детей, по</w:t>
        <w:softHyphen/>
        <w:t>скольку преодолеть его наиболее трудно. С биологической точки зрения я могу принять на себя любую роль, но на метафизическом уровне существует только одна душа, и нет ни сына, ни отца, ни матери, ни сестры, ни жены, ни любовника: ты один. Поскольку существует «Сверх-Я» такого типа, то необходимо лишить собственных де</w:t>
        <w:softHyphen/>
        <w:t>тей помощи входа в метафизическо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Бесполезно приводить эти доводы детям. Понятно, что в этом случае они могут прибегнуть к огромному шантажу. Я рад, что, по крайней мере, смог подвести вас к осознанию этой проблемы. Давайте будем помнить, что насколько им удается шантажировать нас, настолько они усредняют самих себя, а мы, в свою очередь, разжигаем худший тип «Сверх-Я». Нам нет равных в борьбе с гиган</w:t>
        <w:softHyphen/>
        <w:t>тами, но перед лицом бабочек мы позволяем связать свой разум. Важно это знать. Мы не можем претендовать на понимание детей: они желают иметь материальные блага. Главное заключается в том, что, потакая «Сверх-Я» такого типа, мы неизменно портим наших детей, а сами остаемся неполноценными перед лицом целостного дела рациональности жизн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уществует, однако, и другой вид шантажа. Ребенок может вам сказать: «Если ты мне это не дашь, я уйду». И он уходит, но куда? Может произойти несчастный слу</w:t>
        <w:softHyphen/>
        <w:t>чай, может возникнуть проблема с наркотиками, поэтому родитель думает: «У него был дом, полный всякого добра, а я, ради того, чтобы прослыть великим моралистом, по</w:t>
        <w:softHyphen/>
        <w:t>терял ребенк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А за внутренней проблемой уже стоит обвинение все</w:t>
        <w:softHyphen/>
        <w:t>го общества. Тогда стоит ли рисковать? Проблема откры</w:t>
        <w:softHyphen/>
        <w:t>та. Продолжайте поступать так, как делаете сейчас. Важ</w:t>
        <w:softHyphen/>
        <w:t>но знать об этом и параллельно развивать двойную мо</w:t>
        <w:softHyphen/>
        <w:t>раль</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ты знаешь, что там связан, но оставайся при этом свободным внутри, спасая свой сокровенный внутрен</w:t>
        <w:softHyphen/>
        <w:t>ний мир, и тогда впоследствии это позволит тебе быть точным в социальной систем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Таким образом, речь идет не о классическом «Сверх-Я» «родители-дети», а об определенном типе «Сверх-Я», намного более утонченном, закрепощающем тех родите</w:t>
        <w:softHyphen/>
        <w:t>лей, которые являются истинными учителями жизн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Главное, что именно дети — сын или дочь — должны подойти к пониманию великого ума родителя. Выбор должен сделать сам ребенок, сказав себе: «Мне повезло иметь такого отца; я буду его использовать, стараясь не злоупотреблять». И, став взрослым, он должен будет пройти психотерапию аутентификации, так как перед лицом трансцендентного становления каждый из нас одинок.</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Родитель одинок перед лицом своего метафизическо</w:t>
        <w:softHyphen/>
        <w:t>го, но, то же относится и к ребенку. Я обеспокоен тем, что для таких детей существует риск двух типов: 1) они не формируются в абсолютности жизни; 2) они мониторизируются. И всякий раз, когда эти дети пускаются в рас</w:t>
        <w:softHyphen/>
        <w:t>суждения о родителях, по большей части они уже захва</w:t>
        <w:softHyphen/>
        <w:t>чены монитором отклон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sectPr>
          <w:footnotePr>
            <w:numFmt w:val="decimal"/>
            <w:numRestart w:val="eachSect"/>
          </w:footnotePr>
          <w:type w:val="continuous"/>
          <w:pgSz w:w="11906" w:h="16838"/>
          <w:pgMar w:left="1134" w:right="1134" w:gutter="0" w:header="720" w:top="1134" w:footer="720" w:bottom="776"/>
          <w:formProt w:val="false"/>
          <w:textDirection w:val="lrTb"/>
          <w:docGrid w:type="default" w:linePitch="360" w:charSpace="0"/>
        </w:sectPr>
      </w:pPr>
    </w:p>
    <w:p>
      <w:pPr>
        <w:pStyle w:val="Normal"/>
        <w:ind w:firstLine="567"/>
        <w:rPr>
          <w:rFonts w:ascii="Times New Roman" w:hAnsi="Times New Roman" w:cs="Times New Roman"/>
          <w:sz w:val="20"/>
          <w:szCs w:val="20"/>
        </w:rPr>
      </w:pPr>
      <w:r>
        <w:rPr>
          <w:rFonts w:cs="Times New Roman" w:ascii="Times New Roman" w:hAnsi="Times New Roman"/>
          <w:sz w:val="20"/>
          <w:szCs w:val="20"/>
        </w:rPr>
        <w:t xml:space="preserve"> </w:t>
      </w:r>
    </w:p>
    <w:p>
      <w:pPr>
        <w:sectPr>
          <w:footnotePr>
            <w:numFmt w:val="decimal"/>
            <w:numRestart w:val="eachSect"/>
          </w:footnotePr>
          <w:type w:val="continuous"/>
          <w:pgSz w:w="11906" w:h="16838"/>
          <w:pgMar w:left="1134" w:right="1134" w:gutter="0" w:header="720" w:top="1134" w:footer="720" w:bottom="776"/>
          <w:formProt w:val="false"/>
          <w:textDirection w:val="lrTb"/>
          <w:docGrid w:type="default" w:linePitch="360" w:charSpace="0"/>
        </w:sectPr>
      </w:pPr>
    </w:p>
    <w:p>
      <w:pPr>
        <w:pStyle w:val="Heading1"/>
        <w:rPr/>
      </w:pPr>
      <w:bookmarkStart w:id="7" w:name="__RefHeading___Toc246532970"/>
      <w:bookmarkEnd w:id="7"/>
      <w:r>
        <w:rPr/>
        <w:t>Словарь термин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567"/>
        <w:jc w:val="both"/>
        <w:rPr>
          <w:rFonts w:ascii="Times New Roman" w:hAnsi="Times New Roman" w:cs="Times New Roman"/>
          <w:b/>
          <w:b/>
          <w:i/>
          <w:i/>
          <w:sz w:val="28"/>
          <w:szCs w:val="28"/>
        </w:rPr>
      </w:pPr>
      <w:r>
        <w:rPr>
          <w:rFonts w:cs="Times New Roman" w:ascii="Times New Roman" w:hAnsi="Times New Roman"/>
          <w:b/>
          <w:i/>
          <w:sz w:val="28"/>
          <w:szCs w:val="28"/>
        </w:rPr>
        <w:t>ВИРТУАЛЬНОСТЬ</w:t>
      </w:r>
    </w:p>
    <w:p>
      <w:pPr>
        <w:pStyle w:val="Normal"/>
        <w:ind w:firstLine="567"/>
        <w:jc w:val="both"/>
        <w:rPr/>
      </w:pPr>
      <w:r>
        <w:rPr>
          <w:rFonts w:cs="Times New Roman" w:ascii="Times New Roman" w:hAnsi="Times New Roman"/>
          <w:i/>
          <w:sz w:val="28"/>
          <w:szCs w:val="28"/>
        </w:rPr>
        <w:t xml:space="preserve">Специфическая форма, извлекаемая из контекста или вещи или реализуемая ими. </w:t>
      </w:r>
    </w:p>
    <w:p>
      <w:pPr>
        <w:pStyle w:val="Normal"/>
        <w:ind w:firstLine="567"/>
        <w:jc w:val="both"/>
        <w:rPr>
          <w:rFonts w:ascii="Times New Roman" w:hAnsi="Times New Roman" w:cs="Times New Roman"/>
          <w:i/>
          <w:i/>
          <w:sz w:val="28"/>
          <w:szCs w:val="28"/>
        </w:rPr>
      </w:pPr>
      <w:r>
        <w:rPr>
          <w:rFonts w:cs="Times New Roman" w:ascii="Times New Roman" w:hAnsi="Times New Roman"/>
          <w:i/>
          <w:sz w:val="28"/>
          <w:szCs w:val="28"/>
        </w:rPr>
        <w:t>Способность формы психосоматизироваться, воплощаться различными способами при сохранении идентичности сущност</w:t>
        <w:softHyphen/>
        <w:t>ной формы.</w:t>
      </w:r>
    </w:p>
    <w:p>
      <w:pPr>
        <w:pStyle w:val="Normal"/>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firstLine="567"/>
        <w:jc w:val="both"/>
        <w:rPr>
          <w:rFonts w:ascii="Times New Roman" w:hAnsi="Times New Roman" w:cs="Times New Roman"/>
          <w:b/>
          <w:b/>
          <w:i/>
          <w:i/>
          <w:sz w:val="28"/>
          <w:szCs w:val="28"/>
        </w:rPr>
      </w:pPr>
      <w:r>
        <w:rPr>
          <w:rFonts w:cs="Times New Roman" w:ascii="Times New Roman" w:hAnsi="Times New Roman"/>
          <w:b/>
          <w:i/>
          <w:sz w:val="28"/>
          <w:szCs w:val="28"/>
        </w:rPr>
        <w:t>ВЫТЕСНЕНИЕ</w:t>
      </w:r>
    </w:p>
    <w:p>
      <w:pPr>
        <w:pStyle w:val="Normal"/>
        <w:ind w:firstLine="567"/>
        <w:jc w:val="both"/>
        <w:rPr>
          <w:rFonts w:ascii="Times New Roman" w:hAnsi="Times New Roman" w:cs="Times New Roman"/>
          <w:i/>
          <w:i/>
          <w:sz w:val="28"/>
          <w:szCs w:val="28"/>
        </w:rPr>
      </w:pPr>
      <w:r>
        <w:rPr>
          <w:rFonts w:cs="Times New Roman" w:ascii="Times New Roman" w:hAnsi="Times New Roman"/>
          <w:i/>
          <w:sz w:val="28"/>
          <w:szCs w:val="28"/>
        </w:rPr>
        <w:t>Смещение психической деятельности из сферы ее осознанно</w:t>
        <w:softHyphen/>
        <w:t>го понимания и пребывания в автономную зону бессознательно</w:t>
        <w:softHyphen/>
        <w:t>го. Образует «комплекс».</w:t>
      </w:r>
    </w:p>
    <w:p>
      <w:pPr>
        <w:pStyle w:val="Normal"/>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firstLine="567"/>
        <w:jc w:val="both"/>
        <w:rPr>
          <w:rFonts w:ascii="Times New Roman" w:hAnsi="Times New Roman" w:cs="Times New Roman"/>
          <w:b/>
          <w:b/>
          <w:i/>
          <w:i/>
          <w:sz w:val="28"/>
          <w:szCs w:val="28"/>
        </w:rPr>
      </w:pPr>
      <w:r>
        <w:rPr>
          <w:rFonts w:cs="Times New Roman" w:ascii="Times New Roman" w:hAnsi="Times New Roman"/>
          <w:b/>
          <w:i/>
          <w:sz w:val="28"/>
          <w:szCs w:val="28"/>
        </w:rPr>
        <w:t>ИДЕНТИЧНОСТЬ</w:t>
      </w:r>
    </w:p>
    <w:p>
      <w:pPr>
        <w:pStyle w:val="Normal"/>
        <w:ind w:firstLine="567"/>
        <w:jc w:val="both"/>
        <w:rPr>
          <w:rFonts w:ascii="Times New Roman" w:hAnsi="Times New Roman" w:cs="Times New Roman"/>
          <w:i/>
          <w:i/>
          <w:sz w:val="28"/>
          <w:szCs w:val="28"/>
        </w:rPr>
      </w:pPr>
      <w:r>
        <w:rPr>
          <w:rFonts w:cs="Times New Roman" w:ascii="Times New Roman" w:hAnsi="Times New Roman"/>
          <w:i/>
          <w:sz w:val="28"/>
          <w:szCs w:val="28"/>
          <w:lang w:val="en-US"/>
        </w:rPr>
        <w:t>Identita</w:t>
      </w:r>
    </w:p>
    <w:p>
      <w:pPr>
        <w:pStyle w:val="Normal"/>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Лат. </w:t>
      </w:r>
      <w:r>
        <w:rPr>
          <w:rFonts w:cs="Times New Roman" w:ascii="Times New Roman" w:hAnsi="Times New Roman"/>
          <w:i/>
          <w:sz w:val="28"/>
          <w:szCs w:val="28"/>
          <w:lang w:val="en-US"/>
        </w:rPr>
        <w:t>Id</w:t>
      </w:r>
      <w:r>
        <w:rPr>
          <w:rFonts w:cs="Times New Roman" w:ascii="Times New Roman" w:hAnsi="Times New Roman"/>
          <w:i/>
          <w:sz w:val="28"/>
          <w:szCs w:val="28"/>
        </w:rPr>
        <w:t xml:space="preserve"> </w:t>
      </w:r>
      <w:r>
        <w:rPr>
          <w:rFonts w:cs="Times New Roman" w:ascii="Times New Roman" w:hAnsi="Times New Roman"/>
          <w:i/>
          <w:sz w:val="28"/>
          <w:szCs w:val="28"/>
          <w:lang w:val="en-US"/>
        </w:rPr>
        <w:t>quod</w:t>
      </w:r>
      <w:r>
        <w:rPr>
          <w:rFonts w:cs="Times New Roman" w:ascii="Times New Roman" w:hAnsi="Times New Roman"/>
          <w:i/>
          <w:sz w:val="28"/>
          <w:szCs w:val="28"/>
        </w:rPr>
        <w:t xml:space="preserve"> </w:t>
      </w:r>
      <w:r>
        <w:rPr>
          <w:rFonts w:cs="Times New Roman" w:ascii="Times New Roman" w:hAnsi="Times New Roman"/>
          <w:i/>
          <w:sz w:val="28"/>
          <w:szCs w:val="28"/>
          <w:lang w:val="en-US"/>
        </w:rPr>
        <w:t>est</w:t>
      </w:r>
      <w:r>
        <w:rPr>
          <w:rFonts w:cs="Times New Roman" w:ascii="Times New Roman" w:hAnsi="Times New Roman"/>
          <w:i/>
          <w:sz w:val="28"/>
          <w:szCs w:val="28"/>
        </w:rPr>
        <w:t xml:space="preserve"> </w:t>
      </w:r>
      <w:r>
        <w:rPr>
          <w:rFonts w:cs="Times New Roman" w:ascii="Times New Roman" w:hAnsi="Times New Roman"/>
          <w:i/>
          <w:sz w:val="28"/>
          <w:szCs w:val="28"/>
          <w:lang w:val="en-US"/>
        </w:rPr>
        <w:t>ens</w:t>
      </w:r>
      <w:r>
        <w:rPr>
          <w:rFonts w:cs="Times New Roman" w:ascii="Times New Roman" w:hAnsi="Times New Roman"/>
          <w:i/>
          <w:sz w:val="28"/>
          <w:szCs w:val="28"/>
        </w:rPr>
        <w:t xml:space="preserve"> – то, что бытие есть так, здесь и сей</w:t>
        <w:softHyphen/>
        <w:t>час.</w:t>
      </w:r>
    </w:p>
    <w:p>
      <w:pPr>
        <w:pStyle w:val="Normal"/>
        <w:ind w:firstLine="567"/>
        <w:jc w:val="both"/>
        <w:rPr>
          <w:rFonts w:ascii="Times New Roman" w:hAnsi="Times New Roman" w:cs="Times New Roman"/>
          <w:i/>
          <w:i/>
          <w:sz w:val="28"/>
          <w:szCs w:val="28"/>
        </w:rPr>
      </w:pPr>
      <w:r>
        <w:rPr>
          <w:rFonts w:cs="Times New Roman" w:ascii="Times New Roman" w:hAnsi="Times New Roman"/>
          <w:i/>
          <w:sz w:val="28"/>
          <w:szCs w:val="28"/>
        </w:rPr>
        <w:t>Форма, специфицирующая объект или индивида в самом се</w:t>
        <w:softHyphen/>
        <w:t>бе и отличающая его от всего другого.</w:t>
      </w:r>
    </w:p>
    <w:p>
      <w:pPr>
        <w:pStyle w:val="Normal"/>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firstLine="567"/>
        <w:jc w:val="both"/>
        <w:rPr>
          <w:rFonts w:ascii="Times New Roman" w:hAnsi="Times New Roman" w:cs="Times New Roman"/>
          <w:b/>
          <w:b/>
          <w:i/>
          <w:i/>
          <w:sz w:val="28"/>
          <w:szCs w:val="28"/>
        </w:rPr>
      </w:pPr>
      <w:r>
        <w:rPr>
          <w:rFonts w:cs="Times New Roman" w:ascii="Times New Roman" w:hAnsi="Times New Roman"/>
          <w:b/>
          <w:i/>
          <w:sz w:val="28"/>
          <w:szCs w:val="28"/>
        </w:rPr>
        <w:t>ИНТЕНЦИОНАЛЬНОСТЬ</w:t>
      </w:r>
    </w:p>
    <w:p>
      <w:pPr>
        <w:pStyle w:val="Normal"/>
        <w:ind w:firstLine="567"/>
        <w:jc w:val="both"/>
        <w:rPr>
          <w:rFonts w:ascii="Times New Roman" w:hAnsi="Times New Roman" w:cs="Times New Roman"/>
          <w:i/>
          <w:i/>
          <w:sz w:val="28"/>
          <w:szCs w:val="28"/>
        </w:rPr>
      </w:pPr>
      <w:r>
        <w:rPr>
          <w:rFonts w:cs="Times New Roman" w:ascii="Times New Roman" w:hAnsi="Times New Roman"/>
          <w:i/>
          <w:sz w:val="28"/>
          <w:szCs w:val="28"/>
        </w:rPr>
        <w:t>Намерение, представляющее действие, создает векторностъ, или направление (цель). Направление, в котором утверждается и конфигурируется действие само по себе внутри контекста.</w:t>
      </w:r>
    </w:p>
    <w:p>
      <w:pPr>
        <w:pStyle w:val="Normal"/>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firstLine="567"/>
        <w:jc w:val="both"/>
        <w:rPr>
          <w:rFonts w:ascii="Times New Roman" w:hAnsi="Times New Roman" w:cs="Times New Roman"/>
          <w:b/>
          <w:b/>
          <w:i/>
          <w:i/>
          <w:sz w:val="28"/>
          <w:szCs w:val="28"/>
        </w:rPr>
      </w:pPr>
      <w:r>
        <w:rPr>
          <w:rFonts w:cs="Times New Roman" w:ascii="Times New Roman" w:hAnsi="Times New Roman"/>
          <w:b/>
          <w:i/>
          <w:sz w:val="28"/>
          <w:szCs w:val="28"/>
        </w:rPr>
        <w:t>ИНФОРМАЦИЯ</w:t>
      </w:r>
    </w:p>
    <w:p>
      <w:pPr>
        <w:pStyle w:val="Normal"/>
        <w:ind w:firstLine="567"/>
        <w:jc w:val="both"/>
        <w:rPr>
          <w:rFonts w:ascii="Times New Roman" w:hAnsi="Times New Roman" w:cs="Times New Roman"/>
          <w:i/>
          <w:i/>
          <w:sz w:val="28"/>
          <w:szCs w:val="28"/>
        </w:rPr>
      </w:pPr>
      <w:r>
        <w:rPr>
          <w:rFonts w:cs="Times New Roman" w:ascii="Times New Roman" w:hAnsi="Times New Roman"/>
          <w:i/>
          <w:sz w:val="28"/>
          <w:szCs w:val="28"/>
        </w:rPr>
        <w:t>Ввести новую причинность. «Раскроить» энергетический квант, момент жизни по проекту, или модусу, преследующему определенную цель. Внедрить новую цель в динамический, или жизненный, контекст. Установить новые модули поведения и отсчета протеканию энергии.</w:t>
      </w:r>
    </w:p>
    <w:p>
      <w:pPr>
        <w:pStyle w:val="Normal"/>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firstLine="567"/>
        <w:jc w:val="both"/>
        <w:rPr>
          <w:rFonts w:ascii="Times New Roman" w:hAnsi="Times New Roman" w:cs="Times New Roman"/>
          <w:b/>
          <w:b/>
          <w:i/>
          <w:i/>
          <w:sz w:val="28"/>
          <w:szCs w:val="28"/>
        </w:rPr>
      </w:pPr>
      <w:r>
        <w:rPr>
          <w:rFonts w:cs="Times New Roman" w:ascii="Times New Roman" w:hAnsi="Times New Roman"/>
          <w:b/>
          <w:i/>
          <w:sz w:val="28"/>
          <w:szCs w:val="28"/>
        </w:rPr>
        <w:t>КОМПЛЕКС</w:t>
      </w:r>
    </w:p>
    <w:p>
      <w:pPr>
        <w:pStyle w:val="Normal"/>
        <w:ind w:firstLine="567"/>
        <w:jc w:val="both"/>
        <w:rPr>
          <w:rFonts w:ascii="Times New Roman" w:hAnsi="Times New Roman" w:cs="Times New Roman"/>
          <w:i/>
          <w:i/>
          <w:sz w:val="28"/>
          <w:szCs w:val="28"/>
        </w:rPr>
      </w:pPr>
      <w:r>
        <w:rPr>
          <w:rFonts w:cs="Times New Roman" w:ascii="Times New Roman" w:hAnsi="Times New Roman"/>
          <w:i/>
          <w:sz w:val="28"/>
          <w:szCs w:val="28"/>
        </w:rPr>
        <w:t>Динамическая совокупность, действующие импульсы кото</w:t>
        <w:softHyphen/>
        <w:t>рой недостаточно идентифицированы и специфицированы в рамках цельной системы.</w:t>
      </w:r>
    </w:p>
    <w:p>
      <w:pPr>
        <w:pStyle w:val="Normal"/>
        <w:ind w:firstLine="567"/>
        <w:jc w:val="both"/>
        <w:rPr>
          <w:rFonts w:ascii="Times New Roman" w:hAnsi="Times New Roman" w:cs="Times New Roman"/>
          <w:i/>
          <w:i/>
          <w:sz w:val="28"/>
          <w:szCs w:val="28"/>
        </w:rPr>
      </w:pPr>
      <w:r>
        <w:rPr>
          <w:rFonts w:cs="Times New Roman" w:ascii="Times New Roman" w:hAnsi="Times New Roman"/>
          <w:i/>
          <w:sz w:val="28"/>
          <w:szCs w:val="28"/>
        </w:rPr>
        <w:t>Может быть дистоническим или усиливающимся по отно</w:t>
        <w:softHyphen/>
        <w:t>шению к цельному контексту, что определяется следствиями.</w:t>
      </w:r>
    </w:p>
    <w:p>
      <w:pPr>
        <w:pStyle w:val="Normal"/>
        <w:ind w:firstLine="567"/>
        <w:jc w:val="both"/>
        <w:rPr>
          <w:rFonts w:ascii="Times New Roman" w:hAnsi="Times New Roman" w:cs="Times New Roman"/>
          <w:i/>
          <w:i/>
          <w:sz w:val="28"/>
          <w:szCs w:val="28"/>
        </w:rPr>
      </w:pPr>
      <w:r>
        <w:rPr>
          <w:rFonts w:cs="Times New Roman" w:ascii="Times New Roman" w:hAnsi="Times New Roman"/>
          <w:i/>
          <w:sz w:val="28"/>
          <w:szCs w:val="28"/>
        </w:rPr>
        <w:t>Представляет собой соматопсихическую фиксацию энер</w:t>
        <w:softHyphen/>
        <w:t>гии, автономную по отношению к сознательному «Я» и дейст</w:t>
        <w:softHyphen/>
        <w:t>вующую в опережении его логической деятельности. Это пси</w:t>
        <w:softHyphen/>
        <w:t>хическая деятельность любого типа, не связанная с волеизъяв</w:t>
        <w:softHyphen/>
        <w:t>лением «Я».</w:t>
      </w:r>
    </w:p>
    <w:p>
      <w:pPr>
        <w:sectPr>
          <w:headerReference w:type="default" r:id="rId12"/>
          <w:footerReference w:type="default" r:id="rId13"/>
          <w:footnotePr>
            <w:numFmt w:val="decimal"/>
            <w:numRestart w:val="eachSect"/>
          </w:footnotePr>
          <w:type w:val="nextPage"/>
          <w:pgSz w:w="11906" w:h="16838"/>
          <w:pgMar w:left="1134" w:right="1134" w:gutter="0" w:header="720" w:top="1134" w:footer="720" w:bottom="776"/>
          <w:pgNumType w:fmt="decimal"/>
          <w:formProt w:val="false"/>
          <w:textDirection w:val="lrTb"/>
          <w:docGrid w:type="default" w:linePitch="360" w:charSpace="0"/>
        </w:sectPr>
      </w:pPr>
    </w:p>
    <w:p>
      <w:pPr>
        <w:pStyle w:val="Normal"/>
        <w:ind w:firstLine="567"/>
        <w:jc w:val="both"/>
        <w:rPr>
          <w:rFonts w:ascii="Times New Roman" w:hAnsi="Times New Roman" w:cs="Times New Roman"/>
          <w:i/>
          <w:i/>
          <w:sz w:val="28"/>
          <w:szCs w:val="28"/>
        </w:rPr>
      </w:pPr>
      <w:r>
        <w:rPr>
          <w:rFonts w:cs="Times New Roman" w:ascii="Times New Roman" w:hAnsi="Times New Roman"/>
          <w:i/>
          <w:sz w:val="28"/>
          <w:szCs w:val="28"/>
        </w:rPr>
      </w:r>
    </w:p>
    <w:p>
      <w:pPr>
        <w:sectPr>
          <w:footnotePr>
            <w:numFmt w:val="decimal"/>
            <w:numRestart w:val="eachSect"/>
          </w:footnotePr>
          <w:type w:val="continuous"/>
          <w:pgSz w:w="11906" w:h="16838"/>
          <w:pgMar w:left="1134" w:right="1134" w:gutter="0" w:header="720" w:top="1134" w:footer="720" w:bottom="776"/>
          <w:formProt w:val="false"/>
          <w:textDirection w:val="lrTb"/>
          <w:docGrid w:type="default" w:linePitch="360" w:charSpace="0"/>
        </w:sectPr>
      </w:pPr>
    </w:p>
    <w:p>
      <w:pPr>
        <w:pStyle w:val="Heading1"/>
        <w:rPr/>
      </w:pPr>
      <w:bookmarkStart w:id="8" w:name="__RefHeading___Toc246532971"/>
      <w:bookmarkEnd w:id="8"/>
      <w:r>
        <w:rPr/>
        <w:t>Глава 3</w:t>
      </w:r>
    </w:p>
    <w:p>
      <w:pPr>
        <w:pStyle w:val="Heading1"/>
        <w:rPr>
          <w:rFonts w:ascii="Times New Roman" w:hAnsi="Times New Roman" w:cs="Times New Roman"/>
          <w:sz w:val="28"/>
          <w:szCs w:val="28"/>
        </w:rPr>
      </w:pPr>
      <w:bookmarkStart w:id="9" w:name="__RefHeading___Toc246532972"/>
      <w:bookmarkEnd w:id="9"/>
      <w:r>
        <w:rPr/>
        <w:t>А ЧТО, ЕСЛИ ЭТО КЛИЕНТ ОСУЩЕСТВЛЯЕТ ПЛАГИАТ ПО ОТНОШЕНИЮ К ПСИХОТЕРАПЕВТУ?</w:t>
      </w:r>
      <w:r>
        <w:rPr>
          <w:rStyle w:val="FootnoteCharacters"/>
          <w:rStyle w:val="FootnoteAnchor"/>
        </w:rPr>
        <w:footnoteReference w:id="19"/>
      </w:r>
    </w:p>
    <w:p>
      <w:pPr>
        <w:pStyle w:val="Heading2"/>
        <w:rPr>
          <w:rFonts w:ascii="Times New Roman" w:hAnsi="Times New Roman" w:cs="Times New Roman"/>
          <w:sz w:val="28"/>
          <w:szCs w:val="28"/>
        </w:rPr>
      </w:pPr>
      <w:r>
        <w:rPr>
          <w:rFonts w:cs="Times New Roman" w:ascii="Times New Roman" w:hAnsi="Times New Roman"/>
          <w:sz w:val="28"/>
          <w:szCs w:val="28"/>
        </w:rPr>
      </w:r>
    </w:p>
    <w:p>
      <w:pPr>
        <w:pStyle w:val="Heading2"/>
        <w:rPr/>
      </w:pPr>
      <w:bookmarkStart w:id="10" w:name="__RefHeading___Toc246532973"/>
      <w:bookmarkEnd w:id="10"/>
      <w:r>
        <w:rPr/>
        <w:t>3.1. Плагиат</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огда речь заходит о психотерапии как о психоанали</w:t>
        <w:softHyphen/>
        <w:t>тических взаимоотношениях психотерапевта и пациента, это сразу ассоциируется с трансфером, плагиатом, неуве</w:t>
        <w:softHyphen/>
        <w:t>ренностью.</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а протяжении многих лет массовые убеждения и культура заявляют о том, что во время аналитического или психотерапевтического сеанса пациент играет пас</w:t>
        <w:softHyphen/>
        <w:t>сивную и незащищенную роль, поэтому во всех аспектах он «пациент»</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то есть, чуть ли не тело, вылепленное субъ</w:t>
        <w:softHyphen/>
        <w:t>ективностью аналитика или психотерапевта. В то же са</w:t>
        <w:softHyphen/>
        <w:t>мое время психотерапевт неизменно видится в качестве архимандрита, который вдохновляет, обусловливает и управляет как «небесный кукловод».</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Без преувеличения все единодушны во мнении о не</w:t>
        <w:softHyphen/>
        <w:t>отъемлемом превосходстве психотерапевта и его влиянии на клиента. Это мнение однозначно для массы, для жур</w:t>
        <w:softHyphen/>
        <w:t>налистов, для юристов, однако на самом деле все обстоит инач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и долгом и болезненном формировании психотерапевта, особенно онтопсихолога, внимание акцентируется как раз на опасности так называемого, «пациента»</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И прежде всего необходимо пересмотреть значение и содержание плагиата. «Плагиат» означает воздействовать на другого, подгоняя его под определенную матрицу. По</w:t>
        <w:softHyphen/>
        <w:t>этому под этим словом, употребленном в переносном смысле, следует понимать психоэмоциональное влия</w:t>
        <w:softHyphen/>
        <w:t>ние, структурирующие способы и манеру поведения ка</w:t>
        <w:softHyphen/>
        <w:t>кого-либо человек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rPr/>
      </w:pPr>
      <w:bookmarkStart w:id="11" w:name="__RefHeading___Toc246532974"/>
      <w:bookmarkEnd w:id="11"/>
      <w:r>
        <w:rPr/>
        <w:t>3.2. Воспитание и плагиат</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этом смысле единственной возможностью для пла</w:t>
        <w:softHyphen/>
        <w:t xml:space="preserve">гиата становится </w:t>
      </w:r>
      <w:r>
        <w:rPr>
          <w:rFonts w:cs="Times New Roman" w:ascii="Times New Roman" w:hAnsi="Times New Roman"/>
          <w:i/>
          <w:sz w:val="28"/>
          <w:szCs w:val="28"/>
        </w:rPr>
        <w:t>любой стереотип, внедренный посредст</w:t>
        <w:softHyphen/>
        <w:t>вом эмоционально-чувственного воспитания</w:t>
      </w:r>
      <w:r>
        <w:rPr>
          <w:rFonts w:cs="Times New Roman" w:ascii="Times New Roman" w:hAnsi="Times New Roman"/>
          <w:sz w:val="28"/>
          <w:szCs w:val="28"/>
        </w:rPr>
        <w:t xml:space="preserve"> в период пер</w:t>
        <w:softHyphen/>
        <w:t>вых шести лет жизни человека. Всеобщая уверенность в том, что примерно к шести годам или чуть старше ребе</w:t>
        <w:softHyphen/>
        <w:t>нок будто бы становится рационально ответственным и в состоянии отличить хорошее от плохого, просто доказы</w:t>
        <w:softHyphen/>
        <w:t>вает тот факт, что ребенок уже в достаточной мере усвоил социальное поведение согласно специфической матрице своей семьи (настоящей или похожей на нее), поэтому при желании способен быть послушным. Нежелание слу</w:t>
        <w:softHyphen/>
        <w:t>шаться влечет за собой наказани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Изначально любое воспитание психопластично: это культурный плагиат, плагиат поведения и рациональ</w:t>
        <w:softHyphen/>
        <w:t>ност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 момента появления в этом мире процесс уточнения виртуальности существования бесконечным количест</w:t>
        <w:softHyphen/>
        <w:t>вом способов неизбежен.</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лагиат детства, каким бы он ни был, задает опреде</w:t>
        <w:softHyphen/>
        <w:t>ленный модуль эволюционных процессов, то есть вне</w:t>
        <w:softHyphen/>
        <w:t>сенная матрица по своему усмотрению производит тема</w:t>
        <w:softHyphen/>
        <w:t>тический отбор хорошего и плохого для субъект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норме индивид поддерживает и сохраняет откры</w:t>
        <w:softHyphen/>
        <w:t>тым потенциал для будущих вложений, опора на которые способствует собственному историческому детерминиз</w:t>
        <w:softHyphen/>
        <w:t>му. Впрочем, только люди, способные синхронизировать собственное логико-историческое «Я» (сформированное под влиянием плагиата рефлективной матрицы) с само</w:t>
        <w:softHyphen/>
        <w:t>движением собственного онто Ин-се, осуществляют кре</w:t>
        <w:softHyphen/>
        <w:t>ативный исторический аутоктиз — это и есть открытый результат метанойи</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rPr/>
      </w:pPr>
      <w:bookmarkStart w:id="12" w:name="__RefHeading___Toc246532975"/>
      <w:bookmarkEnd w:id="12"/>
      <w:r>
        <w:rPr/>
        <w:t>3.3. Плагиат, осуществляемый латентной шизофрени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Б</w:t>
      </w:r>
      <w:r>
        <w:rPr>
          <w:rFonts w:cs="Times New Roman" w:ascii="Times New Roman" w:hAnsi="Times New Roman"/>
          <w:i/>
          <w:sz w:val="28"/>
          <w:szCs w:val="28"/>
        </w:rPr>
        <w:t>о</w:t>
      </w:r>
      <w:r>
        <w:rPr>
          <w:rFonts w:cs="Times New Roman" w:ascii="Times New Roman" w:hAnsi="Times New Roman"/>
          <w:sz w:val="28"/>
          <w:szCs w:val="28"/>
        </w:rPr>
        <w:t>льшая часть людей, особенно те, чья психология ус</w:t>
        <w:softHyphen/>
        <w:t>пела приобрести жесткие формы, продолжают нести в се</w:t>
        <w:softHyphen/>
        <w:t>бе обусловливающий семантический вектор, образован</w:t>
        <w:softHyphen/>
        <w:t>ный фиксацией произошедшего плагиата. Эти люди уже обладают семантическим полем, характеризующимся на</w:t>
        <w:softHyphen/>
        <w:t>вязчиво повторяющимся действием и вложением ради самоподдержания. Неспособные к какому бы то ни было историческому самосозиданию, они вынуждены осуще</w:t>
        <w:softHyphen/>
        <w:t>ствлять плагиат посредством семантического поля и кинетико-проксемического языка (поведения)</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Плагиат необходим им для выжива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rPr/>
      </w:pPr>
      <w:bookmarkStart w:id="13" w:name="__RefHeading___Toc246532976"/>
      <w:bookmarkEnd w:id="13"/>
      <w:r>
        <w:rPr/>
        <w:t>3.4. Психические структуры и объекты стереотип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сихологический портрет таких людей изменчив, од</w:t>
        <w:softHyphen/>
        <w:t>нако в их структуре прослеживается общий фиксирован</w:t>
        <w:softHyphen/>
        <w:t>ный корень, ригидная идея-образ, которая безапелляци</w:t>
        <w:softHyphen/>
        <w:t>онно и обусловливающе действует посредством стерео</w:t>
        <w:softHyphen/>
        <w:t>типов. В сущности, поле их деятельности ограничено тес</w:t>
        <w:softHyphen/>
        <w:t xml:space="preserve">ным замкнутым кольцом. По феноменологии это </w:t>
      </w:r>
      <w:r>
        <w:rPr>
          <w:rFonts w:cs="Times New Roman" w:ascii="Times New Roman" w:hAnsi="Times New Roman"/>
          <w:i/>
          <w:sz w:val="28"/>
          <w:szCs w:val="28"/>
        </w:rPr>
        <w:t>навяз</w:t>
        <w:softHyphen/>
        <w:t>чивые параноики, манифестные и латентные шизофрени</w:t>
        <w:softHyphen/>
        <w:t>ки, ярко выраженные невротики</w:t>
      </w:r>
      <w:r>
        <w:rPr>
          <w:rFonts w:cs="Times New Roman" w:ascii="Times New Roman" w:hAnsi="Times New Roman"/>
          <w:sz w:val="28"/>
          <w:szCs w:val="28"/>
        </w:rPr>
        <w:t>. Для вас плагиат может ассоциироваться с широким пластом психосоматики (от индивидуальной до социальной среды), но в действи</w:t>
        <w:softHyphen/>
        <w:t>тельности он не варьируется далее четырех вышеуказан</w:t>
        <w:softHyphen/>
        <w:t>ных модальностей. Даже семантическая психология ин</w:t>
        <w:softHyphen/>
        <w:t>дивидов-роботов или все то, что относится к монитору отклонения, феноменологически входит в эти четыре ви</w:t>
        <w:softHyphen/>
        <w:t>д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бщими объектами вложения, которые могут указы</w:t>
        <w:softHyphen/>
        <w:t xml:space="preserve">вать на специфику стереотипов, являются: </w:t>
      </w:r>
      <w:r>
        <w:rPr>
          <w:rFonts w:cs="Times New Roman" w:ascii="Times New Roman" w:hAnsi="Times New Roman"/>
          <w:i/>
          <w:sz w:val="28"/>
          <w:szCs w:val="28"/>
        </w:rPr>
        <w:t>секс, зависи</w:t>
        <w:softHyphen/>
        <w:t>мость, наркотик</w:t>
      </w:r>
      <w:r>
        <w:rPr>
          <w:rFonts w:cs="Times New Roman" w:ascii="Times New Roman" w:hAnsi="Times New Roman"/>
          <w:sz w:val="28"/>
          <w:szCs w:val="28"/>
        </w:rPr>
        <w:t xml:space="preserve"> (алкоголь, игра, клептомания, маниа</w:t>
        <w:softHyphen/>
        <w:t xml:space="preserve">кальная зацикленность и т.д.), </w:t>
      </w:r>
      <w:r>
        <w:rPr>
          <w:rFonts w:cs="Times New Roman" w:ascii="Times New Roman" w:hAnsi="Times New Roman"/>
          <w:i/>
          <w:sz w:val="28"/>
          <w:szCs w:val="28"/>
        </w:rPr>
        <w:t>деньги, соматические нару</w:t>
        <w:softHyphen/>
        <w:t>шения, эмоциональные стратегии</w:t>
      </w:r>
      <w:r>
        <w:rPr>
          <w:rFonts w:cs="Times New Roman" w:ascii="Times New Roman" w:hAnsi="Times New Roman"/>
          <w:sz w:val="28"/>
          <w:szCs w:val="28"/>
        </w:rPr>
        <w:t>. Естественно, я не гово</w:t>
        <w:softHyphen/>
        <w:t>рю об агрессивности, поскольку либидо, агрессивность, инстинкт, эротизм и так далее всегда нормальны для об</w:t>
        <w:softHyphen/>
        <w:t>щей картины эмоци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rPr/>
      </w:pPr>
      <w:bookmarkStart w:id="14" w:name="__RefHeading___Toc246532977"/>
      <w:bookmarkEnd w:id="14"/>
      <w:r>
        <w:rPr/>
        <w:t>3.5. Проекция клиента и личная реальность психотерапевт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еизменная ошибка, которую допускают многие кли</w:t>
        <w:softHyphen/>
        <w:t>енты, особенно психически неуравновешенные, состоит в том, что они идентифицируют личность психотерапев</w:t>
        <w:softHyphen/>
        <w:t>та с его ролью по отношению к ним самим. Настоящий психотерапевт, чтобы понять и вылечить клиента, дол</w:t>
        <w:softHyphen/>
        <w:t>жен уменьшить вложение собственной идентичности и использовать себя настолько, насколько тот, именно бла</w:t>
        <w:softHyphen/>
        <w:t>годаря такой специфической адаптации психотерапевта, соглашается с более функциональными для его собствен</w:t>
        <w:softHyphen/>
        <w:t>ной жизни моделями. Клиент переносит свою потреб</w:t>
        <w:softHyphen/>
        <w:t>ность, а психотерапевт адаптируется, семантически и эмпатически контактирует с ним для того, чтобы сориенти</w:t>
        <w:softHyphen/>
        <w:t>ровать его на более высокие жизненные цел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действительности клиент не знает и не чувствует ре</w:t>
        <w:softHyphen/>
        <w:t>альное «Я» или реальные стереотипы психотерапевта, а видит или сталкивается только с интерпретативным сте</w:t>
        <w:softHyphen/>
        <w:t>реотипом, способным технически исследовать и разви</w:t>
        <w:softHyphen/>
        <w:t>вать клиента. Поэтому психологический образ, на кото</w:t>
        <w:softHyphen/>
        <w:t>ром основывается мнение клиента, не имеет ничего об</w:t>
        <w:softHyphen/>
        <w:t>щего с личностной и инстинктной реальностью психоте</w:t>
        <w:softHyphen/>
        <w:t>рапевта. Даже чувственные отношения любви и дружбы клиента являются всего лишь чуждыми персонологичес</w:t>
        <w:softHyphen/>
        <w:t>кому реализму терапевта проекциями. Именно отсюда проистекают многочисленные недоразумения, возника</w:t>
        <w:softHyphen/>
        <w:t>ющие после сеансов психотерапии.</w:t>
      </w:r>
    </w:p>
    <w:p>
      <w:pPr>
        <w:pStyle w:val="Normal"/>
        <w:ind w:firstLine="567"/>
        <w:jc w:val="both"/>
        <w:rPr>
          <w:rFonts w:ascii="Times New Roman" w:hAnsi="Times New Roman" w:cs="Times New Roman"/>
          <w:sz w:val="28"/>
          <w:szCs w:val="28"/>
        </w:rPr>
      </w:pPr>
      <w:r>
        <w:rPr>
          <w:rFonts w:cs="Times New Roman" w:ascii="Times New Roman" w:hAnsi="Times New Roman"/>
          <w:i/>
          <w:sz w:val="28"/>
          <w:szCs w:val="28"/>
        </w:rPr>
        <w:t>Психотерапевт — это объект для передачи клиентом своего состояния с целью приведения его экзистенциальных функций к природной норме.</w:t>
      </w:r>
      <w:r>
        <w:rPr>
          <w:rFonts w:cs="Times New Roman" w:ascii="Times New Roman" w:hAnsi="Times New Roman"/>
          <w:sz w:val="28"/>
          <w:szCs w:val="28"/>
        </w:rPr>
        <w:t xml:space="preserve"> Чтобы понять личную иден</w:t>
        <w:softHyphen/>
        <w:t>тичность психотерапевта, если для бывшего клиента это важно, необходимо начать всё сначала и прислушаться уже к новым отношениям, в которых в том числе и пси</w:t>
        <w:softHyphen/>
        <w:t>хотерапевт использует право «Я» и значимость чувства собственного достоинств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rPr/>
      </w:pPr>
      <w:bookmarkStart w:id="15" w:name="__RefHeading___Toc246532978"/>
      <w:bookmarkEnd w:id="15"/>
      <w:r>
        <w:rPr/>
        <w:t>3.6. Незнание и попустительство плагиата в терап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Если плагиат, — исключая то, что делает любое госу</w:t>
        <w:softHyphen/>
        <w:t>дарство или фундаменталистская религия, семья и сте</w:t>
        <w:softHyphen/>
        <w:t>реотипы массы, — действительно является обычным ме</w:t>
        <w:softHyphen/>
        <w:t>ханизмом и доступен любому эксперту в области пси</w:t>
        <w:softHyphen/>
        <w:t>хологии, будь то врач, психиатр, священник, психолог, преподаватель, тогда почему никто не работает с ним в психиатрических лечебницах, госпиталях и тюрьмах? Как же так, почему никому не удается ни с помощью эле</w:t>
        <w:softHyphen/>
        <w:t>ктрошока, ни с помощью гипноза заглянуть внутрь, оп</w:t>
        <w:softHyphen/>
        <w:t>ределить характер субъектов, представляющих огромную опасность для себя и для окружающих? Все думают толь</w:t>
        <w:softHyphen/>
        <w:t>ко о возможности «нормализации» преступников, высту</w:t>
        <w:softHyphen/>
        <w:t xml:space="preserve">пающих против любой социальной нормы, тяжелых больных, страдающих приступообразно-прогредиентной шизофренией (протекает в форме приступов с сохранением в межприступных промежутках симптомов, свойственных вялотекущей шизофрении. </w:t>
      </w:r>
      <w:r>
        <w:rPr>
          <w:rFonts w:cs="Times New Roman" w:ascii="Times New Roman" w:hAnsi="Times New Roman"/>
          <w:i/>
          <w:sz w:val="28"/>
          <w:szCs w:val="28"/>
        </w:rPr>
        <w:t>Прим. пер</w:t>
      </w:r>
      <w:r>
        <w:rPr>
          <w:rFonts w:cs="Times New Roman" w:ascii="Times New Roman" w:hAnsi="Times New Roman"/>
          <w:sz w:val="28"/>
          <w:szCs w:val="28"/>
        </w:rPr>
        <w:t>.), и т.п.</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е удается потому, что это невозможно. К сожале</w:t>
        <w:softHyphen/>
        <w:t>нию, невежественное и безнаказанное попустительство в отношении плагиата служит лишь оправданием тонких, скрытых извращений внешне слабых, немощных людей, совершающих насилие над превосходящим умом соци</w:t>
        <w:softHyphen/>
        <w:t>альных работник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rPr/>
      </w:pPr>
      <w:bookmarkStart w:id="16" w:name="__RefHeading___Toc246532979"/>
      <w:bookmarkEnd w:id="16"/>
      <w:r>
        <w:rPr/>
        <w:t>3.7. Психическая опасность клиентов определенных типологи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авайте внимательно рассмотрим те четыре типоло</w:t>
        <w:softHyphen/>
        <w:t>гии – навязчивые параноики, манифестные и латентные шизофреники, ярко выраженные невротики, — которые активизируются на основе шести стереотипов — секс, за</w:t>
        <w:softHyphen/>
        <w:t>висимость, наркотики, деньги, соматические наруше</w:t>
        <w:softHyphen/>
        <w:t>ния, эмоциональные стратег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Такие субъекты, если только не выявляются открыто в конкретной неоплазии, в несчастных случаях с членовре</w:t>
        <w:softHyphen/>
        <w:t>дительством или в демонстративном либо скрытом само</w:t>
        <w:softHyphen/>
        <w:t>убийстве (где смертельный случай, внешне кажущийся причиной, на самом деле точным образом был запущен бессознательным выбором), семантически и эмоцио</w:t>
        <w:softHyphen/>
        <w:t>нально должны реализовывать собственную патологиче</w:t>
        <w:softHyphen/>
        <w:t>скую и отклоняющую потребность. Через обычные кана</w:t>
        <w:softHyphen/>
        <w:t>лы семантического поля они могут воздействовать на эмпатические или психоэмоциональные структуры заранее выбранного, но всегда превосходящего по жизнеспособ</w:t>
        <w:softHyphen/>
        <w:t>ности получател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Инвестируя вовне, они практически смещают себя на предрасположенного, связанного с ними слушателя. Как только этот последний бессознательно впитал структуру клиента, он будет принимать решения, самовыражаться и выстраивать свою жизнь в зависимости от того, на</w:t>
        <w:softHyphen/>
        <w:t>сколько и как он был структурирован другим. Психотера</w:t>
        <w:softHyphen/>
        <w:t>певт оперирует семантикой, структурированной клиен</w:t>
        <w:softHyphen/>
        <w:t>том как собственной. Поэтому может случиться так, что психотерапевт, недостаточно подготовленный к анализу семантики и сновидений, оказывается структурирован</w:t>
        <w:softHyphen/>
        <w:t>ным другим, который стремится вынудить психотерапев</w:t>
        <w:softHyphen/>
        <w:t>та следовать либо бессознательному импульсу, либо от</w:t>
        <w:softHyphen/>
        <w:t>крытому желанию стереотипа клиент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Гражданская и уголовная ответственность за боль</w:t>
        <w:softHyphen/>
        <w:t>шинство случаев влюбленности, решений, направлений, высказываний в отношении специфических объектов вложения шести стереотипов возлагается на психотера</w:t>
        <w:softHyphen/>
        <w:t>певта, при этом клиент неизменно остается невиновны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екоторые клиенты с такой типологией сродни бом</w:t>
        <w:softHyphen/>
        <w:t>бам, блуждающим в поисках детонатора. Это люди, гро</w:t>
        <w:softHyphen/>
        <w:t>зящие невообразимой жестокостью с точки зрения кри</w:t>
        <w:softHyphen/>
        <w:t>минальности, это убийцы, имеющие разрешение на со</w:t>
        <w:softHyphen/>
        <w:t>вершение убийства, прячущиеся за круговой порукой глупой и внешне демонстративной невинности, облада</w:t>
        <w:softHyphen/>
        <w:t>ющие, однако, самой зверской, дьявольской фантазией и психически отклоненной структуро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есьма распространенная позиция, отстаиваемая в по</w:t>
        <w:softHyphen/>
        <w:t>лемике по вопросам секса, власти, чувств, в соответствии с которой единственным ответственным лицом должен считаться аналитик или психотерапевт, в том числе за со</w:t>
        <w:softHyphen/>
        <w:t>знательные побуждения клиента, по большей части уста</w:t>
        <w:softHyphen/>
        <w:t>рел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моем клиническом опыте работы с психиатрами, психотерапевтами и священниками, которые обвиняли себя во влюбленности, сексуальных связях, неистовой ненависти или ревности и так далее по отношению к своим клиентам, просили меня провести анализ и помочь им, почти всегда мне приходилось подводить их к осозна</w:t>
        <w:softHyphen/>
        <w:t>нию того, что они были просто совращены. Даже когда мне приходилось выслушивать обвинения клиентов обо</w:t>
        <w:softHyphen/>
        <w:t>их полов в адрес предыдущего аналитика, я очень спо</w:t>
        <w:softHyphen/>
        <w:t>койно подводил их к ответственности и советовал им ра</w:t>
        <w:softHyphen/>
        <w:t>ди собственного здоровья организовать свою жизнь бо</w:t>
        <w:softHyphen/>
        <w:t>лее ответственным и функциональным образом, дабы приблизиться к своим удовольствиям; в противном слу</w:t>
        <w:softHyphen/>
        <w:t>чае им не останется ничего другого, как либо сублимиро</w:t>
        <w:softHyphen/>
        <w:t>вать, либо решительно отрекаться. Не все менялись, и прежде всего потому, что приходили ко мне лишь для продолжения своей игры, но на более высоком уровн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rPr/>
      </w:pPr>
      <w:bookmarkStart w:id="17" w:name="__RefHeading___Toc246532980"/>
      <w:bookmarkEnd w:id="17"/>
      <w:r>
        <w:rPr/>
        <w:t>3.8. Бдительность к монстрам бессознательног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аждый зрелый психотерапевт должен непрерывно проявлять бдительность к автономной целостности соб</w:t>
        <w:softHyphen/>
        <w:t>ственной психики и нередко прибегать к дидактическому супервизорству одного из способных к этому коллег. Наряду с вниманием к собственным проблемам, он должен отслеживать те «загрязнения», которые вносит каждый клиент. Огромное количество самоубийств среди невро</w:t>
        <w:softHyphen/>
        <w:t>логов, психиатров, психологов, по сути, представляет со</w:t>
        <w:softHyphen/>
        <w:t>бой нормальный результат бессознательного плагиата, совершенного клиентом, который казался самым «инте</w:t>
        <w:softHyphen/>
        <w:t>ресным». Не следует забывать, что очень часто комплек</w:t>
        <w:softHyphen/>
        <w:t>сы являются истинным разумом логико-исторического «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rPr/>
      </w:pPr>
      <w:bookmarkStart w:id="18" w:name="__RefHeading___Toc246532981"/>
      <w:bookmarkEnd w:id="18"/>
      <w:r>
        <w:rPr/>
        <w:t>3.9. Три совет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20"/>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сихотерапевт-эксперт никогда не должен забы</w:t>
        <w:softHyphen/>
        <w:t>вать о супервизорстве по прошествии определенных пе</w:t>
        <w:softHyphen/>
        <w:t>риодов времени. Для того чтобы быть посредником экзи</w:t>
        <w:softHyphen/>
        <w:t>стенциального порядка некоего индивида, необходима редчайшая точность оператора. Лечить больных — это только техника, а вот аутентифицировать личностное развитие — уже искусство, искусство метанойи (см. с. 116 наст, издания, а также Менегетти А. «Онтопсихологическая модель психотерапии». Учебник по онтопсихологии).</w:t>
      </w:r>
    </w:p>
    <w:p>
      <w:pPr>
        <w:pStyle w:val="Normal"/>
        <w:numPr>
          <w:ilvl w:val="0"/>
          <w:numId w:val="3"/>
        </w:numPr>
        <w:tabs>
          <w:tab w:val="clear" w:pos="720"/>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Не следует соглашаться на проведение тренинга с клиентом, обладающим большим, чем у психотерапевта, количеством психической энергии. Точно также нельзя консультировать клиента, если уже при первом личном анализе вы понимаете, что можете оказаться его жертвой.</w:t>
      </w:r>
    </w:p>
    <w:p>
      <w:pPr>
        <w:pStyle w:val="Normal"/>
        <w:numPr>
          <w:ilvl w:val="0"/>
          <w:numId w:val="3"/>
        </w:numPr>
        <w:tabs>
          <w:tab w:val="clear" w:pos="720"/>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сихотерапевт должен обладать мужеством, чтобы оставаться индифферентным к разворачивающейся пе</w:t>
        <w:softHyphen/>
        <w:t>ред ним трагедии некоторых клиентов, заявляя при необ</w:t>
        <w:softHyphen/>
        <w:t>ходимости о собственной неспособности и возвращая их государственным учреждениям. Давайте предоставим «мертвым» закапывать своих покойников. К сожалению, общественные институты, начиная с социально-благо</w:t>
        <w:softHyphen/>
        <w:t>творительных и заканчивая судебными, основываются исключительно на внешнем оценивании и не имеют ни малейшего представления о действующей внутри человека интенциональности. Все право базируется на очерчивании внешнего фак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sectPr>
          <w:footnotePr>
            <w:numFmt w:val="decimal"/>
            <w:numRestart w:val="eachSect"/>
          </w:footnotePr>
          <w:type w:val="continuous"/>
          <w:pgSz w:w="11906" w:h="16838"/>
          <w:pgMar w:left="1134" w:right="1134" w:gutter="0" w:header="720" w:top="1134" w:footer="720" w:bottom="776"/>
          <w:formProt w:val="false"/>
          <w:textDirection w:val="lrTb"/>
          <w:docGrid w:type="default" w:linePitch="360" w:charSpace="0"/>
        </w:sectPr>
      </w:pPr>
    </w:p>
    <w:p>
      <w:pPr>
        <w:pStyle w:val="Normal"/>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14"/>
          <w:footerReference w:type="default" r:id="rId15"/>
          <w:footnotePr>
            <w:numFmt w:val="decimal"/>
            <w:numRestart w:val="eachSect"/>
          </w:footnotePr>
          <w:type w:val="nextPage"/>
          <w:pgSz w:w="11906" w:h="16838"/>
          <w:pgMar w:left="1134" w:right="1134" w:gutter="0" w:header="720" w:top="1134" w:footer="720" w:bottom="776"/>
          <w:pgNumType w:fmt="decimal"/>
          <w:formProt w:val="false"/>
          <w:textDirection w:val="lrTb"/>
          <w:docGrid w:type="default" w:linePitch="360" w:charSpace="0"/>
        </w:sectPr>
      </w:pPr>
    </w:p>
    <w:p>
      <w:pPr>
        <w:pStyle w:val="Heading1"/>
        <w:rPr/>
      </w:pPr>
      <w:bookmarkStart w:id="19" w:name="__RefHeading___Toc246532982"/>
      <w:bookmarkEnd w:id="19"/>
      <w:r>
        <w:rPr/>
        <w:t>Глава 4</w:t>
      </w:r>
    </w:p>
    <w:p>
      <w:pPr>
        <w:pStyle w:val="Heading1"/>
        <w:rPr/>
      </w:pPr>
      <w:bookmarkStart w:id="20" w:name="__RefHeading___Toc246532983"/>
      <w:bookmarkEnd w:id="20"/>
      <w:r>
        <w:rPr/>
        <w:t>ЕДИНЕНИЕ С ПРИРОДОЙ И ТРАНСЦЕНДЕНТНОСТЬ НАД СТЕРЕОТИПАМ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rPr/>
      </w:pPr>
      <w:bookmarkStart w:id="21" w:name="__RefHeading___Toc246532984"/>
      <w:bookmarkEnd w:id="21"/>
      <w:r>
        <w:rPr/>
        <w:t>4.1. Единение с природо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мимо университетского диплома, постоянной учебы и повышения квалификации, онтопсихолог дол</w:t>
        <w:softHyphen/>
        <w:t>жен обладать двумя качествами: способностью к едине</w:t>
        <w:softHyphen/>
        <w:t>нию с природой и трансцендентностью над стереотипа</w:t>
        <w:softHyphen/>
        <w:t>ми. По достижении определенного уровня теоретической подготовки в онтопсихологии, достаточно высокой со</w:t>
        <w:softHyphen/>
        <w:t>циальной зрелости и авторитета в своей социальной сре</w:t>
        <w:softHyphen/>
        <w:t>де, онтопсихологу становятся абсолютно необходимы эти качества для содействия самому себе как значимому деятелю, а также для реализации успеха, без сомнения, приносящего удовольствие и наслаждени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д «единением с природой» я понимаю постоянный контакт, некий вид осмоса, взаимообмена между собст</w:t>
        <w:softHyphen/>
        <w:t>венным организмом и целостным организмом среды, в которой живет человек. Тем самым я не ссылаюсь на идеологию йоги, на трансцендентное созерцание, худо</w:t>
        <w:softHyphen/>
        <w:t>жественное обучение, а понимаю под этим то, как субъект опосредованно становится единым с той реальностью, которая его поддерживает: это — способность к непре</w:t>
        <w:softHyphen/>
        <w:t>рывному единению с той средой, с которой субъект сосу</w:t>
        <w:softHyphen/>
        <w:t>ществует.</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нтопсихолог должен быть способен к взаимодейст</w:t>
        <w:softHyphen/>
        <w:t>вию, к действию, родственному с той логикой, которая заложена в проекте живой природы: выращивание расте</w:t>
        <w:softHyphen/>
        <w:t>ний, создание скульптур из камня, работа на земле и так далее — все это должно быть не хобби, отрешенностью или делом ради дела, а гарантией возвращения к самому себе через смерть символов</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В определенном смысле это форма смерти</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Осознать, что перед лицом высшего разу</w:t>
        <w:softHyphen/>
        <w:t>ма вещей все уже мертво и только вечность существует, значит, таким образом, превзойти страх, барьер психоло</w:t>
        <w:softHyphen/>
        <w:t>гической смерти: суметь умереть ради жизни в ее глубин</w:t>
        <w:softHyphen/>
        <w:t>ной сокровенности. Умереть в симбиозе с образами, бе</w:t>
        <w:softHyphen/>
        <w:t>гом, рождением, становлением: испытать смерть всех до</w:t>
        <w:softHyphen/>
        <w:t>рог, всего становления и отыскать сокровенность, кото</w:t>
        <w:softHyphen/>
        <w:t>рая всегда благодатна. Это способ интимного соприкос</w:t>
        <w:softHyphen/>
        <w:t>новения с миром в единстве с собственным онто Ин-се, и это вопрос не рационального ума, а висцеротональной интеллектуальности, где в итоге не останется ничего для раздумывания, ни одного инструмента, ни одного слова, а исключительно очевидность предельной, священной интимности, дарующей блаженств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Чтобы этого достичь, необходимо войти во все живущее, научиться питаться, метаболизируя животворящую сущность природы, а не ее внешние проявления: вобрать душу цветка, а значит, объединить жизнь с жизнью. Лек</w:t>
        <w:softHyphen/>
        <w:t>ции по живой кухне</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проводимые мною, на самом деле служат инструментом, с помощью которого можно до</w:t>
        <w:softHyphen/>
        <w:t>стичь единения с природой, возобновить действие по</w:t>
        <w:softHyphen/>
        <w:t>рождающего, изначального принципа нашего онто Ин-се. В живой кухне, за разговорами и едой речь идет об умении уловить и впитать в себя тот дух, который создает этот сок, и тот способ, посредством которого великая жизнь дышит и парит в собственном проявлен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Естественно, я не принадлежу к «зеленым», которые хотят фиксированности природы. Природа всегда спаса</w:t>
        <w:softHyphen/>
        <w:t>лась как процветание духа, следовательно, и человек дол</w:t>
        <w:softHyphen/>
        <w:t>жен войти в постоянство этой жизненности. Исходя из внутрисущностной логики и заданного порядка движе</w:t>
        <w:softHyphen/>
        <w:t>ния живых явлений (можно представить себе любую хи</w:t>
        <w:softHyphen/>
        <w:t>мико-технологическую конструкцию), мы можем произ</w:t>
        <w:softHyphen/>
        <w:t>водить бесконечное количество вещей: достаточно по</w:t>
        <w:softHyphen/>
        <w:t>знать все противоположности и многообразие следствий некоей причинности, как мы начинаем жить. Однако для этого необходимо соблюсти то, что природа гениальным образом уже дала как основу</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нтопсихология обращена не только к результату процесса созидания, но и к его душе, т.е. обучает вирту</w:t>
        <w:softHyphen/>
        <w:t>альности, тому проекту, в котором природа гениально орошает эстетическим изобилием и функциональнос</w:t>
        <w:softHyphen/>
        <w:t>тью: природа дает нам эффекты, но она же дает и причи</w:t>
        <w:softHyphen/>
        <w:t>ны, а мы должны лишь развивать науку. Так, к примеру, мы поступаем в психотерапии, когда не лечим человека внешне, но его жизнь при этом получает развитие на бо</w:t>
        <w:softHyphen/>
        <w:t>лее высоких уровнях: мы даем возможность клиенту об</w:t>
        <w:softHyphen/>
        <w:t>рести изначальность собственного онто Ин-се и, следо</w:t>
        <w:softHyphen/>
        <w:t>вательно, уже опираясь на него, укреплять и нести беско</w:t>
        <w:softHyphen/>
        <w:t>нечный источник постоянной креативности</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ля онтопсихолога важно знать, как создается поря</w:t>
        <w:softHyphen/>
        <w:t>док в доме, жизненная композиция из дерева, камня, ок</w:t>
        <w:softHyphen/>
        <w:t>ружающей среды, поскольку упорядоченное пространст</w:t>
        <w:softHyphen/>
        <w:t>во – функциональное для человека, который в нем живет, – обладает своим ароматом, вкусом, особенным за</w:t>
        <w:softHyphen/>
        <w:t>пахом, обостряющим любознательность наших чувств, и, таким образом, стимулирует их, одновременно оживляя разум и элегантность действи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Я не могу понять человека, который учится только по книгам и не обладает вкусом, родственным природе ве</w:t>
        <w:softHyphen/>
        <w:t>щей. Мы не можем претендовать на то, чтобы выучить все, однако можно войти в опосредованное самовыраже</w:t>
        <w:softHyphen/>
        <w:t>ние через определенные ремесла, искусства, с помощью живой кухни; это способность находиться по ту и другую сторону объекта: я — субъект, но могу воплотить себя внутри объекта (и, прежде всего, того объекта, в котором говорит природа, в котором разум являет собственную сущность); значит, я могу войти и туда, и сюда, могу об</w:t>
        <w:softHyphen/>
        <w:t>ладать этой родственностью, достичь единения с внут</w:t>
        <w:softHyphen/>
        <w:t>ренним и внешним, с сокровенным и явленным, со всем тем, что представляет собой гений природ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процессе работы при проведении онтопсихологического резиденса создается возможность ручного контакта с природой, с камнем, со стеной, с мясом, с растением, с завтраком: контакт с природой не с целью обслуживания, а для научения самих себя чувствованию, осознанию соб</w:t>
        <w:softHyphen/>
        <w:t>ственного богатства и применению собственного потен</w:t>
        <w:softHyphen/>
        <w:t>циала</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 Мы представляем собой часть природы: мы по</w:t>
        <w:softHyphen/>
        <w:t>стоянно дышим, наши легкие постоянно находятся в контакте с этой энергией, с этим воздухом, с этими обла</w:t>
        <w:softHyphen/>
        <w:t>ками, с этой водой, с этими запахами, — а значит, и наш ум, в свою очередь, должен прийти к осознанию того, как формализуются эти животворные контакт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ля проведения настоящего резиденса необходима особенная среда, определенная природа и специфичес</w:t>
        <w:softHyphen/>
        <w:t>кая предрасположенность. Если человек не умеет делать, он не может понять: он должен уметь делать. Тот, кто только учился, видел только книги, желал быть гениаль</w:t>
        <w:softHyphen/>
        <w:t>ным, всегда будет монитором отклонения и никогда не станет порывом жизни, потому что не знает, как парит, воспламеняется и кипит жизнь. Не так уж важно уметь делать много, но хотя бы что-то, что дало бы практичес</w:t>
        <w:softHyphen/>
        <w:t>кий контакт, единение с природой. Не так, как это дела</w:t>
        <w:softHyphen/>
        <w:t>ют рабочие, крестьяне, индейцы, хиппи, гаучи, путешественники, казаки: это означает быть глупыми объектами там, где человек является инструментальным повторите</w:t>
        <w:softHyphen/>
        <w:t>лем, поддерживающим себя в объективации природ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Я стремлюсь научить вас способу, позволяющему по</w:t>
        <w:softHyphen/>
        <w:t xml:space="preserve">средством рукотворного акта, как возможности проживания удовольствия и креативного действия, </w:t>
      </w:r>
      <w:r>
        <w:rPr>
          <w:rFonts w:cs="Times New Roman" w:ascii="Times New Roman" w:hAnsi="Times New Roman"/>
          <w:i/>
          <w:sz w:val="28"/>
          <w:szCs w:val="28"/>
        </w:rPr>
        <w:t>войти умом в разум природы</w:t>
      </w:r>
      <w:r>
        <w:rPr>
          <w:rFonts w:cs="Times New Roman" w:ascii="Times New Roman" w:hAnsi="Times New Roman"/>
          <w:sz w:val="28"/>
          <w:szCs w:val="28"/>
        </w:rPr>
        <w:t>. Онтопсихологу необходима природная внутренняя территория. Естественно, если он примется выращивать сад по предписаниям учебников, то это будет означать лишь стереотипность, шизофрению, частотную модуляцию монитора отклонения. Нужно подойти к чув</w:t>
        <w:softHyphen/>
        <w:t>ствованию и сопереживанию нашим разумом великого разумного чрева жизни через любое возможное действи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 примеру, инженеру-механику, чтобы понять, как природа творит свои чудеса, не следует копировать только математические закономерности. Он должен достичь того состояния, когда будет понята простота контакта (это как будто сказать: «Ах, вот как просто!»): видна про</w:t>
        <w:softHyphen/>
        <w:t>блема и самая непосредственная связь, дающая тот ре</w:t>
        <w:softHyphen/>
        <w:t>зультат, который нравитс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егодня я попросил установить камень: его положи</w:t>
        <w:softHyphen/>
        <w:t>ли, но мне не понравилось, и я предложил его передви</w:t>
        <w:softHyphen/>
        <w:t>нуть — стало лучше. В конце концов, пока никого не бы</w:t>
        <w:softHyphen/>
        <w:t>ло, я сам установил его так, как надо. Он призывал, гово</w:t>
        <w:softHyphen/>
        <w:t>рил: «Приди, облокотись на меня!» Сначала это был про</w:t>
        <w:softHyphen/>
        <w:t>сто камень, сейчас этот камень стал контактом с приро</w:t>
        <w:softHyphen/>
        <w:t>дой, где сидящий рядом с ним человек чувствует себя на</w:t>
        <w:softHyphen/>
        <w:t>ходящимся в жизненных координатах окружающего пространства. Для этого существует определенный способ. Кирпич – это последнее преобразование материи в соот</w:t>
        <w:softHyphen/>
        <w:t>ветствии с ее функциональностью для антропологичес</w:t>
        <w:softHyphen/>
        <w:t>кой потребности. Это рукотворная пропорция того, как человек отрезает материю и реорганизует ее в структур</w:t>
        <w:softHyphen/>
        <w:t>ной новизне: из этих кусков можно произвести монумент любой величин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То же самое касается вкусов в еде: питание все время тем же самым, с одинаковыми запахами и вкусами создает стереотип старения. Необходима изобретательность, но, естественно, улучшающая, а не регрессивная. В этот момент, к примеру, я думаю о свежесобранном миндале, залитом уксусом, простым уксусом, а потом вынутом и помещенном в мед. Когда его ешь, ощущается вкус, кото</w:t>
        <w:softHyphen/>
        <w:t>рый поднимается высоко к нёбу, пробегает по всему рту и освежает его. Однако миндаль должен быть собран именно при определенной фазе Луны, потому что тогда он обладает особенным вкусом. Но продолжать то, что уже состарилось?! Это и есть внутренняя территория ча</w:t>
        <w:softHyphen/>
        <w:t>стной жизни онтопсихолога, который должен не впадать в схематизм йоги или подобных ей систем, а войти в еди</w:t>
        <w:softHyphen/>
        <w:t>нение с природой, где ум проявляется в животворящей диалектике любви, игры с резвостью природы. Этого природного родства недостает почти всем, кто посвятил себя учебе или профессиональной деятельности (адвока</w:t>
        <w:softHyphen/>
        <w:t>ты, врачи и тд.). Это огромный пробел, поскольку он не</w:t>
        <w:softHyphen/>
        <w:t>сет в себе недостаток регенерации или аутогенеза разума: разум взращивается этой способностью к единению с природо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 примеру, на Кубе есть табак, однако кубинский та</w:t>
        <w:softHyphen/>
        <w:t>бак в руках кубинцев – такой же лист, как и все другие, но в руках такого человека, как Цино Давидофф, табак становится изысканным наслаждением. Отец обучил его, как нужно чувствовать табак, растирая его в ладонях, как он вдыхается душой. Прикасаясь, ты ощущаешь его: это тип кожи или прикосновения, исходящего из влажности леса, который по ощущению сродни чему-то среднему между бархатом и шелком. Существует знание о том, как следует его собирать и перерабатывать, никогда не иска</w:t>
        <w:softHyphen/>
        <w:t>жая определенную специфику, и как, в конечном итоге, довести его до потребителя в эстетической архитектуре товарных коробочек: создается гениальность удовольст</w:t>
        <w:softHyphen/>
        <w:t>вия. Сегодня в продаже появляются сигареты "</w:t>
      </w:r>
      <w:r>
        <w:rPr>
          <w:rFonts w:cs="Times New Roman" w:ascii="Times New Roman" w:hAnsi="Times New Roman"/>
          <w:sz w:val="28"/>
          <w:szCs w:val="28"/>
          <w:lang w:val="en-US"/>
        </w:rPr>
        <w:t>Davidoff</w:t>
      </w:r>
      <w:r>
        <w:rPr>
          <w:rFonts w:cs="Times New Roman" w:ascii="Times New Roman" w:hAnsi="Times New Roman"/>
          <w:sz w:val="28"/>
          <w:szCs w:val="28"/>
        </w:rPr>
        <w:t>", при одном взгляде на которые ясно, что это солома. То же самое происходит и с шампанским, с алкоголем и многи</w:t>
        <w:softHyphen/>
        <w:t>ми другими вещам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Если вначале стоит учитель природного единения, а производитель в какой-то степени представляет собой ге</w:t>
        <w:softHyphen/>
        <w:t>ния природы, мы познаем удивительные вещи. Если есть такой ум, а значит, проект человека, который производит симбиоз и единение с проектом природы, объединяет ге</w:t>
        <w:softHyphen/>
        <w:t>ний человека с гением природы, мы обретаем рай. Возь</w:t>
        <w:softHyphen/>
        <w:t>мем, к примеру, чистоту в доме. Невозможно быть точ</w:t>
        <w:softHyphen/>
        <w:t>ными, живя в грязном доме, особенно, если речь идет о ванной комнате. Легкие чувствительного человека не мо</w:t>
        <w:softHyphen/>
        <w:t>гут расшириться в пространстве, которое грязно, которое препятствует метаболизации с тем, что является “</w:t>
      </w:r>
      <w:r>
        <w:rPr>
          <w:rFonts w:cs="Times New Roman" w:ascii="Times New Roman" w:hAnsi="Times New Roman"/>
          <w:sz w:val="28"/>
          <w:szCs w:val="28"/>
          <w:lang w:val="en-US"/>
        </w:rPr>
        <w:t>elan</w:t>
      </w:r>
      <w:r>
        <w:rPr>
          <w:rFonts w:cs="Times New Roman" w:ascii="Times New Roman" w:hAnsi="Times New Roman"/>
          <w:sz w:val="28"/>
          <w:szCs w:val="28"/>
        </w:rPr>
        <w:t xml:space="preserve"> </w:t>
      </w:r>
      <w:r>
        <w:rPr>
          <w:rFonts w:cs="Times New Roman" w:ascii="Times New Roman" w:hAnsi="Times New Roman"/>
          <w:sz w:val="28"/>
          <w:szCs w:val="28"/>
          <w:lang w:val="en-US"/>
        </w:rPr>
        <w:t>vital</w:t>
      </w:r>
      <w:r>
        <w:rPr>
          <w:rFonts w:cs="Times New Roman" w:ascii="Times New Roman" w:hAnsi="Times New Roman"/>
          <w:sz w:val="28"/>
          <w:szCs w:val="28"/>
        </w:rPr>
        <w:t xml:space="preserve">” (термин Бергсона А. – означает «жизненный порыв, жизненная энергия», </w:t>
      </w:r>
      <w:r>
        <w:rPr>
          <w:rFonts w:cs="Times New Roman" w:ascii="Times New Roman" w:hAnsi="Times New Roman"/>
          <w:i/>
          <w:sz w:val="28"/>
          <w:szCs w:val="28"/>
        </w:rPr>
        <w:t>прим.пер.</w:t>
      </w:r>
      <w:r>
        <w:rPr>
          <w:rFonts w:cs="Times New Roman" w:ascii="Times New Roman" w:hAnsi="Times New Roman"/>
          <w:sz w:val="28"/>
          <w:szCs w:val="28"/>
        </w:rPr>
        <w:t>) прозрачности жизни. Но нет, это не чистота госпиталя, что представляет собой лишь не производящий жизнь стереотип! Чистота, о которой говорю я, это — душа, утонченная чувственность.</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rPr>
          <w:vertAlign w:val="superscript"/>
        </w:rPr>
      </w:pPr>
      <w:bookmarkStart w:id="22" w:name="__RefHeading___Toc246532985"/>
      <w:bookmarkEnd w:id="22"/>
      <w:r>
        <w:rPr/>
        <w:t>4.2. Трансцендентность над стереотипами</w:t>
      </w:r>
      <w:r>
        <w:rPr>
          <w:rStyle w:val="FootnoteCharacters"/>
          <w:rStyle w:val="FootnoteAnchor"/>
        </w:rPr>
        <w:footnoteReference w:id="30"/>
      </w:r>
    </w:p>
    <w:p>
      <w:pPr>
        <w:pStyle w:val="Normal"/>
        <w:ind w:firstLine="567"/>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чевидно, что онтопсихолог отличается от других лю</w:t>
        <w:softHyphen/>
        <w:t>дей. Это профессионал жизни и успеха, это тот, кто дол</w:t>
        <w:softHyphen/>
        <w:t>жен обучать искусству творчества в экзистенциальной жизни субъекта. Онтопсихолог не врач, который возвра</w:t>
        <w:softHyphen/>
        <w:t xml:space="preserve">щает орган, не юрист, который приводит дела в порядок согласно закону, не коммерсант, который упорядочивает бизнес в соответствии со схемой закона или рынка. Он тот, кто заново устанавливает координаты креативности онто Ин-се, координаты бытия: онтопсихолог — это </w:t>
      </w:r>
      <w:r>
        <w:rPr>
          <w:rFonts w:cs="Times New Roman" w:ascii="Times New Roman" w:hAnsi="Times New Roman"/>
          <w:i/>
          <w:sz w:val="28"/>
          <w:szCs w:val="28"/>
        </w:rPr>
        <w:t>техник бытия</w:t>
      </w:r>
      <w:r>
        <w:rPr>
          <w:rFonts w:cs="Times New Roman" w:ascii="Times New Roman" w:hAnsi="Times New Roman"/>
          <w:sz w:val="28"/>
          <w:szCs w:val="28"/>
        </w:rPr>
        <w:t>. Он особенный, а значит, и жить должен по-особенному. Невозможно заниматься высокой про</w:t>
        <w:softHyphen/>
        <w:t>фессией, живя в повседневной рутине, как все. Речь идет не о том, чтобы производить впечатление на других, а чтобы не быть ниже себя (т.е. неполноценным по отно</w:t>
        <w:softHyphen/>
        <w:t>шению к самому себе как психотерапевту). Другой отра</w:t>
        <w:softHyphen/>
        <w:t>жает себя</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 он мне платит, готов меняться, и я должен быть способным ремесленником, техником, художником его самобытност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нешне онтопсихолог должен жить как все, но внут</w:t>
        <w:softHyphen/>
        <w:t>ренне отличаться от всех, быть абсолютно ни на кого не похожим. Он должен обладать способностью устанавли</w:t>
        <w:softHyphen/>
        <w:t>вать, где присутствует свет и где его нет. Он с элегантно</w:t>
        <w:softHyphen/>
        <w:t>стью, мастерством и превосходством должен использо</w:t>
        <w:softHyphen/>
        <w:t>вать стереотипы адаптации, никогда не находясь внутри них: с умом, уважением и совершенством использовать все, не будучи внутри какого-либо стереотипа. Модуль действия определяется из раза в раз. И каждый раз это по</w:t>
        <w:softHyphen/>
        <w:t>стоянная новизна, потому что онтопсихолог находится во внутренней константе усвоения нового, в постоянной новизне постижения чуда жизн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Ин-се сосредоточена вечная динамика, где жизнь присутствует и проявляет саму себя. Онтопсихолог дол</w:t>
        <w:softHyphen/>
        <w:t>жен быть постоянным «дзори» (ит. “</w:t>
      </w:r>
      <w:r>
        <w:rPr>
          <w:rFonts w:cs="Times New Roman" w:ascii="Times New Roman" w:hAnsi="Times New Roman"/>
          <w:sz w:val="28"/>
          <w:szCs w:val="28"/>
          <w:lang w:val="en-US"/>
        </w:rPr>
        <w:t>zori</w:t>
      </w:r>
      <w:r>
        <w:rPr>
          <w:rFonts w:cs="Times New Roman" w:ascii="Times New Roman" w:hAnsi="Times New Roman"/>
          <w:sz w:val="28"/>
          <w:szCs w:val="28"/>
        </w:rPr>
        <w:t xml:space="preserve">” – живущие ясновидцы, </w:t>
      </w:r>
      <w:r>
        <w:rPr>
          <w:rFonts w:cs="Times New Roman" w:ascii="Times New Roman" w:hAnsi="Times New Roman"/>
          <w:i/>
          <w:sz w:val="28"/>
          <w:szCs w:val="28"/>
        </w:rPr>
        <w:t>прим. пер.</w:t>
      </w:r>
      <w:r>
        <w:rPr>
          <w:rFonts w:cs="Times New Roman" w:ascii="Times New Roman" w:hAnsi="Times New Roman"/>
          <w:sz w:val="28"/>
          <w:szCs w:val="28"/>
        </w:rPr>
        <w:t>): обладать способностью к интроспекции любого проявления жизни вокруг него, в метаболизме или в семантике с ним. Онтопсихологическая теория проста, это — всегда один пункт, который, в зависимости от того, где применяется, кажется изменяю</w:t>
        <w:softHyphen/>
        <w:t>щимся: уметь определить Ин-се и быть с ним в согласии. Следующий шаг — умение руководить театром, маской адаптации, профессиональной формой, лингвистичес</w:t>
        <w:softHyphen/>
        <w:t>ким и техническим типом смиренного обслуживания всех многочисленных институтов. Исходя из этого, необ</w:t>
        <w:softHyphen/>
        <w:t>ходимо осознать самоявленное бытийной внутренней сущности в любом отношении, которое я изменяю тем самым фактом, что существую в данном контексте. Эта открытая и постоянная школа никогда не заканчивается, поскольку у рая нет пределов, он – безграничен.</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ледовательно, необходимо обладать данной пред</w:t>
        <w:softHyphen/>
        <w:t>расположенностью, несущей бесконечное внутреннее величие, и маской адаптации к истории.</w:t>
      </w:r>
    </w:p>
    <w:p>
      <w:pPr>
        <w:sectPr>
          <w:footnotePr>
            <w:numFmt w:val="decimal"/>
            <w:numRestart w:val="eachSect"/>
          </w:footnotePr>
          <w:type w:val="continuous"/>
          <w:pgSz w:w="11906" w:h="16838"/>
          <w:pgMar w:left="1134" w:right="1134" w:gutter="0" w:header="720" w:top="1134" w:footer="720" w:bottom="776"/>
          <w:formProt w:val="false"/>
          <w:textDirection w:val="lrTb"/>
          <w:docGrid w:type="default" w:linePitch="360" w:charSpace="0"/>
        </w:sectPr>
        <w:pStyle w:val="Normal"/>
        <w:ind w:firstLine="567"/>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rPr/>
      </w:pPr>
      <w:bookmarkStart w:id="23" w:name="__RefHeading___Toc246532986"/>
      <w:bookmarkEnd w:id="23"/>
      <w:r>
        <w:rPr/>
        <w:t>Словарь термин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b/>
          <w:b/>
          <w:i/>
          <w:i/>
          <w:sz w:val="28"/>
          <w:szCs w:val="28"/>
        </w:rPr>
      </w:pPr>
      <w:r>
        <w:rPr>
          <w:rFonts w:cs="Times New Roman" w:ascii="Times New Roman" w:hAnsi="Times New Roman"/>
          <w:b/>
          <w:i/>
          <w:sz w:val="28"/>
          <w:szCs w:val="28"/>
        </w:rPr>
        <w:t>МЕТАНОЙЯ</w:t>
      </w:r>
    </w:p>
    <w:p>
      <w:pPr>
        <w:sectPr>
          <w:headerReference w:type="default" r:id="rId16"/>
          <w:footerReference w:type="default" r:id="rId17"/>
          <w:footnotePr>
            <w:numFmt w:val="decimal"/>
            <w:numRestart w:val="eachSect"/>
          </w:footnotePr>
          <w:type w:val="nextPage"/>
          <w:pgSz w:w="11906" w:h="16838"/>
          <w:pgMar w:left="1134" w:right="1134" w:gutter="0" w:header="720" w:top="1134" w:footer="720" w:bottom="776"/>
          <w:pgNumType w:fmt="decimal"/>
          <w:formProt w:val="false"/>
          <w:textDirection w:val="lrTb"/>
          <w:docGrid w:type="default" w:linePitch="360" w:charSpace="0"/>
        </w:sectPr>
      </w:pPr>
    </w:p>
    <w:p>
      <w:pPr>
        <w:pStyle w:val="Normal"/>
        <w:ind w:firstLine="567"/>
        <w:jc w:val="both"/>
        <w:rPr>
          <w:rFonts w:ascii="Times New Roman" w:hAnsi="Times New Roman" w:cs="Times New Roman"/>
          <w:i/>
          <w:i/>
          <w:sz w:val="28"/>
          <w:szCs w:val="28"/>
        </w:rPr>
      </w:pPr>
      <w:r>
        <w:rPr>
          <w:rFonts w:cs="Times New Roman" w:ascii="Times New Roman" w:hAnsi="Times New Roman"/>
          <w:i/>
          <w:sz w:val="28"/>
          <w:szCs w:val="28"/>
        </w:rPr>
        <w:t>Коренное изменение поведения с целью его отождествления с интенционалъностъю Ин-се. Прогрессивная реорганизация всех ментальных и поведенческих моделей.</w:t>
      </w:r>
    </w:p>
    <w:p>
      <w:pPr>
        <w:pStyle w:val="Normal"/>
        <w:ind w:firstLine="567"/>
        <w:jc w:val="both"/>
        <w:rPr>
          <w:rFonts w:ascii="Times New Roman" w:hAnsi="Times New Roman" w:cs="Times New Roman"/>
          <w:i/>
          <w:i/>
          <w:sz w:val="28"/>
          <w:szCs w:val="28"/>
        </w:rPr>
      </w:pPr>
      <w:r>
        <w:rPr>
          <w:rFonts w:cs="Times New Roman" w:ascii="Times New Roman" w:hAnsi="Times New Roman"/>
          <w:i/>
          <w:sz w:val="28"/>
          <w:szCs w:val="28"/>
        </w:rPr>
        <w:t>Ее сущность в постоянном отбрасывании прошлого ради самовыстраивания на основе собственной непосредственной функциональности «здесь и сейчас», выбранной априорным «Я»,</w:t>
      </w:r>
    </w:p>
    <w:p>
      <w:pPr>
        <w:pStyle w:val="Normal"/>
        <w:ind w:firstLine="567"/>
        <w:jc w:val="both"/>
        <w:rPr>
          <w:rFonts w:ascii="Times New Roman" w:hAnsi="Times New Roman" w:cs="Times New Roman"/>
          <w:i/>
          <w:i/>
          <w:sz w:val="28"/>
          <w:szCs w:val="28"/>
        </w:rPr>
      </w:pPr>
      <w:r>
        <w:rPr>
          <w:rFonts w:cs="Times New Roman" w:ascii="Times New Roman" w:hAnsi="Times New Roman"/>
          <w:i/>
          <w:sz w:val="28"/>
          <w:szCs w:val="28"/>
        </w:rPr>
        <w:t>Под этим термином в онтопсихологии понимается измене</w:t>
        <w:softHyphen/>
        <w:t>ние пилота - «Я»: замена сформированного общественным мнением (</w:t>
      </w:r>
      <w:r>
        <w:rPr>
          <w:rFonts w:cs="Times New Roman" w:ascii="Times New Roman" w:hAnsi="Times New Roman"/>
          <w:i/>
          <w:sz w:val="28"/>
          <w:szCs w:val="28"/>
          <w:lang w:val="en-US"/>
        </w:rPr>
        <w:t>doxa</w:t>
      </w:r>
      <w:r>
        <w:rPr>
          <w:rFonts w:cs="Times New Roman" w:ascii="Times New Roman" w:hAnsi="Times New Roman"/>
          <w:i/>
          <w:sz w:val="28"/>
          <w:szCs w:val="28"/>
        </w:rPr>
        <w:t>) «Я» на «Я», вобравшее в себя интенциональность онто Ин-се и ставшее его сублимацией.</w:t>
      </w:r>
    </w:p>
    <w:p>
      <w:pPr>
        <w:pStyle w:val="Normal"/>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firstLine="567"/>
        <w:jc w:val="both"/>
        <w:rPr>
          <w:rFonts w:ascii="Times New Roman" w:hAnsi="Times New Roman" w:cs="Times New Roman"/>
          <w:b/>
          <w:b/>
          <w:i/>
          <w:i/>
          <w:sz w:val="28"/>
          <w:szCs w:val="28"/>
        </w:rPr>
      </w:pPr>
      <w:r>
        <w:rPr>
          <w:rFonts w:cs="Times New Roman" w:ascii="Times New Roman" w:hAnsi="Times New Roman"/>
          <w:b/>
          <w:i/>
          <w:sz w:val="28"/>
          <w:szCs w:val="28"/>
        </w:rPr>
        <w:t>МОНИТОР ОТКЛОНЕНИЯ</w:t>
      </w:r>
    </w:p>
    <w:p>
      <w:pPr>
        <w:pStyle w:val="Normal"/>
        <w:ind w:firstLine="567"/>
        <w:jc w:val="both"/>
        <w:rPr>
          <w:rFonts w:ascii="Times New Roman" w:hAnsi="Times New Roman" w:cs="Times New Roman"/>
          <w:i/>
          <w:i/>
          <w:sz w:val="28"/>
          <w:szCs w:val="28"/>
        </w:rPr>
      </w:pPr>
      <w:r>
        <w:rPr>
          <w:rFonts w:cs="Times New Roman" w:ascii="Times New Roman" w:hAnsi="Times New Roman"/>
          <w:i/>
          <w:sz w:val="28"/>
          <w:szCs w:val="28"/>
        </w:rPr>
        <w:t>Психоделическое устройство, деформирующее образ как проекцию реальности.</w:t>
      </w:r>
    </w:p>
    <w:p>
      <w:pPr>
        <w:pStyle w:val="Normal"/>
        <w:ind w:firstLine="567"/>
        <w:jc w:val="both"/>
        <w:rPr>
          <w:rFonts w:ascii="Times New Roman" w:hAnsi="Times New Roman" w:cs="Times New Roman"/>
          <w:i/>
          <w:i/>
          <w:sz w:val="28"/>
          <w:szCs w:val="28"/>
        </w:rPr>
      </w:pPr>
      <w:r>
        <w:rPr>
          <w:rFonts w:cs="Times New Roman" w:ascii="Times New Roman" w:hAnsi="Times New Roman"/>
          <w:i/>
          <w:sz w:val="28"/>
          <w:szCs w:val="28"/>
        </w:rPr>
        <w:t>Сразу же за внутрисущностной зоной человека, за сферой ядра организмического Ин-се, в преддверии порога комплексов и сознания вообще, встроен модулятор психической идеографии, изменяющий содержание информационных потоков.</w:t>
      </w:r>
    </w:p>
    <w:p>
      <w:pPr>
        <w:pStyle w:val="Normal"/>
        <w:ind w:firstLine="567"/>
        <w:jc w:val="both"/>
        <w:rPr>
          <w:rFonts w:ascii="Times New Roman" w:hAnsi="Times New Roman" w:cs="Times New Roman"/>
          <w:i/>
          <w:i/>
          <w:sz w:val="28"/>
          <w:szCs w:val="28"/>
        </w:rPr>
      </w:pPr>
      <w:r>
        <w:rPr>
          <w:rFonts w:cs="Times New Roman" w:ascii="Times New Roman" w:hAnsi="Times New Roman"/>
          <w:i/>
          <w:sz w:val="28"/>
          <w:szCs w:val="28"/>
        </w:rPr>
        <w:t>Монитор отклонения – это программа, аккумулированная внутри клеток головного мозга, действующая по принципу спекулярного вмешательства, которое предвосхищает и искажа</w:t>
        <w:softHyphen/>
        <w:t>ет эгоцептивное восприятие с помощью доминирующего образа, запечатленного в период научения жизни: в детстве. В даль</w:t>
        <w:softHyphen/>
        <w:t>нейшем через сновидения, стереотипы, общепринятую культу</w:t>
        <w:softHyphen/>
        <w:t>ру и общественные институты монитор отклонения постоян</w:t>
        <w:softHyphen/>
        <w:t>но обновляет эти образы.</w:t>
      </w:r>
    </w:p>
    <w:p>
      <w:pPr>
        <w:pStyle w:val="Normal"/>
        <w:ind w:firstLine="567"/>
        <w:jc w:val="both"/>
        <w:rPr>
          <w:rFonts w:ascii="Times New Roman" w:hAnsi="Times New Roman" w:cs="Times New Roman"/>
          <w:i/>
          <w:i/>
          <w:sz w:val="28"/>
          <w:szCs w:val="28"/>
        </w:rPr>
      </w:pPr>
      <w:r>
        <w:rPr>
          <w:rFonts w:cs="Times New Roman" w:ascii="Times New Roman" w:hAnsi="Times New Roman"/>
          <w:i/>
          <w:sz w:val="28"/>
          <w:szCs w:val="28"/>
        </w:rPr>
        <w:t>Следствия, вызываемые действием монитора отклонения:</w:t>
      </w:r>
    </w:p>
    <w:p>
      <w:pPr>
        <w:pStyle w:val="Normal"/>
        <w:numPr>
          <w:ilvl w:val="0"/>
          <w:numId w:val="6"/>
        </w:numPr>
        <w:jc w:val="both"/>
        <w:rPr>
          <w:rFonts w:ascii="Times New Roman" w:hAnsi="Times New Roman" w:cs="Times New Roman"/>
          <w:i/>
          <w:i/>
          <w:sz w:val="28"/>
          <w:szCs w:val="28"/>
        </w:rPr>
      </w:pPr>
      <w:r>
        <w:rPr>
          <w:rFonts w:cs="Times New Roman" w:ascii="Times New Roman" w:hAnsi="Times New Roman"/>
          <w:i/>
          <w:sz w:val="28"/>
          <w:szCs w:val="28"/>
        </w:rPr>
        <w:t>отрыв сознания от Ин-се, в результате чего человек ста</w:t>
        <w:softHyphen/>
        <w:t>новится бессознательным для самого себя;</w:t>
      </w:r>
    </w:p>
    <w:p>
      <w:pPr>
        <w:pStyle w:val="Normal"/>
        <w:numPr>
          <w:ilvl w:val="0"/>
          <w:numId w:val="6"/>
        </w:numPr>
        <w:jc w:val="both"/>
        <w:rPr>
          <w:rFonts w:ascii="Times New Roman" w:hAnsi="Times New Roman" w:cs="Times New Roman"/>
          <w:i/>
          <w:i/>
          <w:sz w:val="28"/>
          <w:szCs w:val="28"/>
        </w:rPr>
      </w:pPr>
      <w:r>
        <w:rPr>
          <w:rFonts w:cs="Times New Roman" w:ascii="Times New Roman" w:hAnsi="Times New Roman"/>
          <w:i/>
          <w:sz w:val="28"/>
          <w:szCs w:val="28"/>
        </w:rPr>
        <w:t>захват первейших категорий и постулатов этического поведения. Как следствие, человек выводит основополагающие для себя принципы из недоказанных, фидеистических абсолю</w:t>
        <w:softHyphen/>
        <w:t>тов, становится привязанным к символу и оторванным от но</w:t>
        <w:softHyphen/>
        <w:t>уменальной реальности;</w:t>
      </w:r>
    </w:p>
    <w:p>
      <w:pPr>
        <w:pStyle w:val="Normal"/>
        <w:numPr>
          <w:ilvl w:val="0"/>
          <w:numId w:val="6"/>
        </w:numPr>
        <w:jc w:val="both"/>
        <w:rPr>
          <w:rFonts w:ascii="Times New Roman" w:hAnsi="Times New Roman" w:cs="Times New Roman"/>
          <w:i/>
          <w:i/>
          <w:sz w:val="28"/>
          <w:szCs w:val="28"/>
        </w:rPr>
      </w:pPr>
      <w:r>
        <w:rPr>
          <w:rFonts w:cs="Times New Roman" w:ascii="Times New Roman" w:hAnsi="Times New Roman"/>
          <w:i/>
          <w:sz w:val="28"/>
          <w:szCs w:val="28"/>
        </w:rPr>
        <w:t>порождение чувства страха и тоски.</w:t>
      </w:r>
    </w:p>
    <w:p>
      <w:pPr>
        <w:pStyle w:val="Normal"/>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firstLine="567"/>
        <w:jc w:val="both"/>
        <w:rPr>
          <w:rFonts w:ascii="Times New Roman" w:hAnsi="Times New Roman" w:cs="Times New Roman"/>
          <w:b/>
          <w:b/>
          <w:i/>
          <w:i/>
          <w:sz w:val="28"/>
          <w:szCs w:val="28"/>
        </w:rPr>
      </w:pPr>
      <w:r>
        <w:rPr>
          <w:rFonts w:cs="Times New Roman" w:ascii="Times New Roman" w:hAnsi="Times New Roman"/>
          <w:b/>
          <w:i/>
          <w:sz w:val="28"/>
          <w:szCs w:val="28"/>
        </w:rPr>
        <w:t>НЕВРОЗ</w:t>
      </w:r>
    </w:p>
    <w:p>
      <w:pPr>
        <w:pStyle w:val="Normal"/>
        <w:ind w:firstLine="567"/>
        <w:jc w:val="both"/>
        <w:rPr>
          <w:rFonts w:ascii="Times New Roman" w:hAnsi="Times New Roman" w:cs="Times New Roman"/>
          <w:i/>
          <w:i/>
          <w:sz w:val="28"/>
          <w:szCs w:val="28"/>
        </w:rPr>
      </w:pPr>
      <w:r>
        <w:rPr>
          <w:rFonts w:cs="Times New Roman" w:ascii="Times New Roman" w:hAnsi="Times New Roman"/>
          <w:i/>
          <w:sz w:val="28"/>
          <w:szCs w:val="28"/>
        </w:rPr>
        <w:t>Сознательное ментальное состояние, иногда отягощенное соматикой, при котором циркулирующая внутри информация повторяется, не находя содержащего решение удовлетворения. Навязчивая повторяемость информации, не находящей содер</w:t>
        <w:softHyphen/>
        <w:t>жащего выход ответа. Отличается от шизофрении тем, что субъект чрезмерно осознает стимул, но не дает ему надлежа</w:t>
        <w:softHyphen/>
        <w:t>щего выхода.</w:t>
      </w:r>
    </w:p>
    <w:p>
      <w:pPr>
        <w:sectPr>
          <w:footnotePr>
            <w:numFmt w:val="decimal"/>
            <w:numRestart w:val="eachSect"/>
          </w:footnotePr>
          <w:type w:val="continuous"/>
          <w:pgSz w:w="11906" w:h="16838"/>
          <w:pgMar w:left="1134" w:right="1134" w:gutter="0" w:header="720" w:top="1134" w:footer="720" w:bottom="776"/>
          <w:formProt w:val="false"/>
          <w:textDirection w:val="lrTb"/>
          <w:docGrid w:type="default" w:linePitch="360" w:charSpace="0"/>
        </w:sectPr>
      </w:pPr>
    </w:p>
    <w:p>
      <w:pPr>
        <w:pStyle w:val="Normal"/>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Heading1"/>
        <w:rPr/>
      </w:pPr>
      <w:bookmarkStart w:id="24" w:name="__RefHeading___Toc246532987"/>
      <w:bookmarkEnd w:id="24"/>
      <w:r>
        <w:rPr/>
        <w:t>Глава 5</w:t>
      </w:r>
    </w:p>
    <w:p>
      <w:pPr>
        <w:pStyle w:val="Heading1"/>
        <w:rPr>
          <w:vertAlign w:val="superscript"/>
        </w:rPr>
      </w:pPr>
      <w:bookmarkStart w:id="25" w:name="__RefHeading___Toc246532988"/>
      <w:bookmarkEnd w:id="25"/>
      <w:r>
        <w:rPr/>
        <w:t>ОБЪЕКТНЫЕ ОТНОШЕНИЯ</w:t>
      </w:r>
      <w:r>
        <w:rPr>
          <w:rStyle w:val="FootnoteCharacters"/>
          <w:rStyle w:val="FootnoteAnchor"/>
        </w:rPr>
        <w:footnoteReference w:id="32"/>
      </w:r>
    </w:p>
    <w:p>
      <w:pPr>
        <w:pStyle w:val="Normal"/>
        <w:ind w:firstLine="567"/>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огда мы говорим «индивид и окружающая среда», то можем понимать под этим действие онто Ин-се и экзис</w:t>
        <w:softHyphen/>
        <w:t>тенциальную историю, а также взаимодействие, осуще</w:t>
        <w:softHyphen/>
        <w:t>ствленное субъектом в окружающем его экономическом, политическом, социальном пространстве; отношение, или реакцию, возникающую между клеткой и ближай</w:t>
        <w:softHyphen/>
        <w:t>шим к ней пространством; специфичную реакцию гено</w:t>
        <w:softHyphen/>
        <w:t>ма, соотносящуюся с той средой, которая создает или ко</w:t>
        <w:softHyphen/>
        <w:t>торой было создано органическо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нтопсихология внедряется в мир причин, анализи</w:t>
        <w:softHyphen/>
        <w:t>рует то, что априорно объекту, что предваряет действи</w:t>
        <w:softHyphen/>
        <w:t xml:space="preserve">тельность. Она исследует не субъекта и его внутренние изменения, а </w:t>
      </w:r>
      <w:r>
        <w:rPr>
          <w:rFonts w:cs="Times New Roman" w:ascii="Times New Roman" w:hAnsi="Times New Roman"/>
          <w:i/>
          <w:sz w:val="28"/>
          <w:szCs w:val="28"/>
        </w:rPr>
        <w:t>субъекта в себе и относительно его собствен</w:t>
        <w:softHyphen/>
        <w:t>ным отношениям</w:t>
      </w:r>
      <w:r>
        <w:rPr>
          <w:rFonts w:cs="Times New Roman" w:ascii="Times New Roman" w:hAnsi="Times New Roman"/>
          <w:sz w:val="28"/>
          <w:szCs w:val="28"/>
        </w:rPr>
        <w:t>. Это означает, что онтопсихологическая наука исследует геном</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 xml:space="preserve"> в его потенциальных возможнос</w:t>
        <w:softHyphen/>
        <w:t>тях и связи, посредством которых он специфицирует и осуществляет самого себя, а значит, приводит либо к неоплазии, либо к аутогенез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Таким образом, я намерен ввести вас в специфичес</w:t>
        <w:softHyphen/>
        <w:t>кую область применения онтопсихологии и определить то, на чем основывается и в чем заключается ведущая роль этой науки при вмешательстве в любой сектор исторического процесса, разворачивающегося между индивидом и средо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Ядро индивидуации создано </w:t>
      </w:r>
      <w:r>
        <w:rPr>
          <w:rFonts w:cs="Times New Roman" w:ascii="Times New Roman" w:hAnsi="Times New Roman"/>
          <w:i/>
          <w:sz w:val="28"/>
          <w:szCs w:val="28"/>
        </w:rPr>
        <w:t>онтической эгоистичностью</w:t>
      </w:r>
      <w:r>
        <w:rPr>
          <w:rFonts w:cs="Times New Roman" w:ascii="Times New Roman" w:hAnsi="Times New Roman"/>
          <w:sz w:val="28"/>
          <w:szCs w:val="28"/>
        </w:rPr>
        <w:t>, категории которой описаны в пятнадцати характе</w:t>
        <w:softHyphen/>
        <w:t>ристиках, определяющих онто Ин-се</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 Анализируя эти характеристики, мы не выходим за рамки абсолютно субъективного рассмотрения, с помощью которого, од</w:t>
        <w:softHyphen/>
        <w:t>нако, мы определяем базовый проект, устанавливаемый жизнью посредством своих универсальных законов в этой конкретной эгоистической самоявленности, представляющей собой первую действующую причин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днако эта действующая эгоистичность, будучи онтической и субъективной, всегда побуждает себя в корреляции с универсумом, с жизненной средой, с предпосылкой, посредством которой единство действия специфи</w:t>
        <w:softHyphen/>
        <w:t>цирует собственное историческое становление. Таким образом, речь идет о необходимости понять самодвижение онто Ин-се в ситуа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нтопсихология непрерывно настаивает на концепции этики ситуации: не существует абсолютной, статич</w:t>
        <w:softHyphen/>
        <w:t>ной этики. Под «этикой» я понимаю поведение, способ самопроявления и самовыстраивания. С того момента как человек начинает действовать, он действует внутри некоей связи, некоего отношения, где двое становятся экстремумами единого действ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оординаты окружающей среды, истории, ситуации должны быть рассмотрены с точки зрения интересов ге</w:t>
        <w:softHyphen/>
        <w:t>нома (онто Ин-се), поскольку мы осознаем универсум не таким, каков он есть, а как он поощряюще и функцио</w:t>
        <w:softHyphen/>
        <w:t>нально соотнесен с каждым из нас. Следовательно, универсум следует рассматривать в соизмерении его со спецификой константы «Н» и в соотнесении с этикой си</w:t>
        <w:softHyphen/>
        <w:t>туации нашей индивидуации, пребывающей в акте, то есть в соответствии с тем, насколько он соприкасается с константой «Н» через гениальность ее способа самояв</w:t>
        <w:softHyphen/>
        <w:t>ленного представления — «здесь и сейчас» — в том кон</w:t>
        <w:softHyphen/>
        <w:t>кретном универсуме, где она исторически воплощается. Онто Ин-се исторически воплощается в универсуме на</w:t>
        <w:softHyphen/>
        <w:t>столько, насколько этот универсум ему это позволяет.</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нтопсихология обнаружила всю картину — от про</w:t>
        <w:softHyphen/>
        <w:t>ектирования до действия — того, как реагирует геном, обусловливаясь координатами. Он реагирует либо спон</w:t>
        <w:softHyphen/>
        <w:t>танно, либо в соответствии с внутренне присущими усло</w:t>
        <w:softHyphen/>
        <w:t>виями (внутренне присущими, поскольку они прилага</w:t>
        <w:softHyphen/>
        <w:t>ются, а не потому, что являются сущностью константы «Н»). Геном может быть обусловлен наследственностью, окружающей средой, монитором отклонения, рефлек</w:t>
        <w:softHyphen/>
        <w:t>тивной матрицей, правилами поведения, принятыми в той цивилизации или культуре, в которых он проявляет</w:t>
        <w:softHyphen/>
        <w:t xml:space="preserve">ся. Правила поведения и монитор отклонения являются </w:t>
      </w:r>
      <w:r>
        <w:rPr>
          <w:rFonts w:cs="Times New Roman" w:ascii="Times New Roman" w:hAnsi="Times New Roman"/>
          <w:i/>
          <w:sz w:val="28"/>
          <w:szCs w:val="28"/>
        </w:rPr>
        <w:t>частотными модуляторами</w:t>
      </w:r>
      <w:r>
        <w:rPr>
          <w:rFonts w:cs="Times New Roman" w:ascii="Times New Roman" w:hAnsi="Times New Roman"/>
          <w:sz w:val="28"/>
          <w:szCs w:val="28"/>
        </w:rPr>
        <w:t>, которые постоянно обуслов</w:t>
        <w:softHyphen/>
        <w:t>ливают действие и реакцию онто Ин-се или всего того, что является аутогенетической причинностью.</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ятнадцать характеристик онто Ин-се, которые опре</w:t>
        <w:softHyphen/>
        <w:t>деляют специфику поведенческой предрасположенности действующего ядра, могут не проявиться, если окажутся зажатыми правилами и историческими анахронизмам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Анализируя человека, мы видим:</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априорное генома;</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вторичное априорное историко-средовой даннос</w:t>
        <w:softHyphen/>
        <w:t>ти;</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более или менее положительный результат для ге</w:t>
        <w:softHyphen/>
        <w:t>нома в момент столкновения с материальным контекс</w:t>
        <w:softHyphen/>
        <w:t>том в самоявленности ситуации в действ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убъект реализует, конкретизирует, определяет и спе</w:t>
        <w:softHyphen/>
        <w:t>цифицирует себя в отношениях с ближайшим объектом; объект — это мир, время, культура, существование, по</w:t>
        <w:softHyphen/>
        <w:t>тенциал — все то, посредством чего онто Ин-се может со</w:t>
        <w:softHyphen/>
        <w:t>здавать объективное феноменологическое присутствие в «здесь и сейчас» пространства-времен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а основании данной предпосылки для онтопсихоло</w:t>
        <w:softHyphen/>
        <w:t>гии абсолютно безразлично, провести ли анализ для об</w:t>
        <w:softHyphen/>
        <w:t>наружения первопричины и вторичных компонентов, обусловливающих общую недостаточность в действую</w:t>
        <w:softHyphen/>
        <w:t>щем индивиде, или же отследить какую-либо конкрет</w:t>
        <w:softHyphen/>
        <w:t>ную сторону, нуждающуюся в восстановлении, для реин</w:t>
        <w:softHyphen/>
        <w:t>теграции первичного интереса, прототипа, который есте</w:t>
        <w:softHyphen/>
        <w:t>ственным образом детерминирован изначальным само</w:t>
        <w:softHyphen/>
        <w:t>расположением принципа. Такой анализ позволяет рас</w:t>
        <w:softHyphen/>
        <w:t>познать и объективировать как лечение, так и рост, а также регресс: в любом случае принцип неизменен.</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Экономика, медицина, социология, физика и так далее, если желают добиться продвижения, должны расши</w:t>
        <w:softHyphen/>
        <w:t xml:space="preserve">рить позицию </w:t>
      </w:r>
      <w:r>
        <w:rPr>
          <w:rFonts w:cs="Times New Roman" w:ascii="Times New Roman" w:hAnsi="Times New Roman"/>
          <w:i/>
          <w:sz w:val="28"/>
          <w:szCs w:val="28"/>
        </w:rPr>
        <w:t>междисциплинарности</w:t>
      </w:r>
      <w:r>
        <w:rPr>
          <w:rFonts w:cs="Times New Roman" w:ascii="Times New Roman" w:hAnsi="Times New Roman"/>
          <w:sz w:val="28"/>
          <w:szCs w:val="28"/>
        </w:rPr>
        <w:t xml:space="preserve"> с помощью вноси</w:t>
        <w:softHyphen/>
        <w:t>мых онтопсихологией уточнений</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 Онтопсихология не заменит собой медицину или физику, потому что каждой наукой разработана своя специфическая технология ра</w:t>
        <w:softHyphen/>
        <w:t>боты с фактом; но если в науке отсутствует разум, то ее технология бесполезна во всем. Онтопсихология опреде</w:t>
        <w:softHyphen/>
        <w:t>ляет и уточняет разум, который создает передовую (или отстающую) технологию в области биологии, экономи</w:t>
        <w:softHyphen/>
        <w:t>ки, политики, социологии и т.д.</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Фундаментальным открытием онтопсихологии явля</w:t>
        <w:softHyphen/>
        <w:t xml:space="preserve">ется </w:t>
      </w:r>
      <w:r>
        <w:rPr>
          <w:rFonts w:cs="Times New Roman" w:ascii="Times New Roman" w:hAnsi="Times New Roman"/>
          <w:i/>
          <w:sz w:val="28"/>
          <w:szCs w:val="28"/>
        </w:rPr>
        <w:t>интенционалъностъ природы в ее специфическом «изо»</w:t>
      </w:r>
      <w:r>
        <w:rPr>
          <w:rFonts w:cs="Times New Roman" w:ascii="Times New Roman" w:hAnsi="Times New Roman"/>
          <w:sz w:val="28"/>
          <w:szCs w:val="28"/>
        </w:rPr>
        <w:t>, то есть онто Ин-се. Этот критерий, принятый и приме</w:t>
        <w:softHyphen/>
        <w:t>ненный ко всем возможным проблемам, с которыми мо</w:t>
        <w:softHyphen/>
        <w:t>жет сталкиваться человек, позволяет определить здоро</w:t>
        <w:softHyphen/>
        <w:t>вье, удачу и успех</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 Это базовая эпистема — в какой бы области она не применялась — придает прозрачность лю</w:t>
        <w:softHyphen/>
        <w:t>бому научному процесс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нтопсихологический анализ синергичен, как ум, будь то в области духа или материи: это агент в действии, промежуточная постоянна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Чистая изначальность Ин-се может быть исследована, поскольку она воплощена. Мы не можем ее понять и ана</w:t>
        <w:softHyphen/>
        <w:t>лизировать без ее феноменологии, так как мы есть исто</w:t>
        <w:softHyphen/>
        <w:t>рия, материя, пространство, люди и как таковые осознаем себя индивидами, обладающими телом, размерами, поме</w:t>
        <w:softHyphen/>
        <w:t>щенными в определенные ситуации. Нельзя избежать этой воплощенной реальности. Желая возвысить концеп</w:t>
        <w:softHyphen/>
        <w:t>цию духовности, нельзя уходить от сущности реализации “</w:t>
      </w:r>
      <w:r>
        <w:rPr>
          <w:rFonts w:cs="Times New Roman" w:ascii="Times New Roman" w:hAnsi="Times New Roman"/>
          <w:sz w:val="28"/>
          <w:szCs w:val="28"/>
          <w:lang w:val="en-US"/>
        </w:rPr>
        <w:t>kenosis</w:t>
      </w:r>
      <w:r>
        <w:rPr>
          <w:rFonts w:cs="Times New Roman" w:ascii="Times New Roman" w:hAnsi="Times New Roman"/>
          <w:sz w:val="28"/>
          <w:szCs w:val="28"/>
        </w:rPr>
        <w:t xml:space="preserve">” (греч. – самоуничижение, </w:t>
      </w:r>
      <w:r>
        <w:rPr>
          <w:rFonts w:cs="Times New Roman" w:ascii="Times New Roman" w:hAnsi="Times New Roman"/>
          <w:i/>
          <w:sz w:val="28"/>
          <w:szCs w:val="28"/>
        </w:rPr>
        <w:t>прим. пер.</w:t>
      </w:r>
      <w:r>
        <w:rPr>
          <w:rFonts w:cs="Times New Roman" w:ascii="Times New Roman" w:hAnsi="Times New Roman"/>
          <w:sz w:val="28"/>
          <w:szCs w:val="28"/>
        </w:rPr>
        <w:t>), от смирения перед внешним миром: форма, ум действуют внутри всего того, что является метастазом это</w:t>
        <w:softHyphen/>
        <w:t>го мира, создающим биологию и выстраивающим тот ог</w:t>
        <w:softHyphen/>
        <w:t>ромный мир, который мы можем констатировать.</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нтопсихология позволяет провести анализ любой вещи (“</w:t>
      </w:r>
      <w:r>
        <w:rPr>
          <w:rFonts w:cs="Times New Roman" w:ascii="Times New Roman" w:hAnsi="Times New Roman"/>
          <w:sz w:val="28"/>
          <w:szCs w:val="28"/>
          <w:lang w:val="en-US"/>
        </w:rPr>
        <w:t>la</w:t>
      </w:r>
      <w:r>
        <w:rPr>
          <w:rFonts w:cs="Times New Roman" w:ascii="Times New Roman" w:hAnsi="Times New Roman"/>
          <w:sz w:val="28"/>
          <w:szCs w:val="28"/>
        </w:rPr>
        <w:t xml:space="preserve"> </w:t>
      </w:r>
      <w:r>
        <w:rPr>
          <w:rFonts w:cs="Times New Roman" w:ascii="Times New Roman" w:hAnsi="Times New Roman"/>
          <w:sz w:val="28"/>
          <w:szCs w:val="28"/>
          <w:lang w:val="en-US"/>
        </w:rPr>
        <w:t>cosa</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итал. – вещь, явление, </w:t>
      </w:r>
      <w:r>
        <w:rPr>
          <w:rFonts w:cs="Times New Roman" w:ascii="Times New Roman" w:hAnsi="Times New Roman"/>
          <w:i/>
          <w:sz w:val="28"/>
          <w:szCs w:val="28"/>
          <w:lang w:val="uk-UA"/>
        </w:rPr>
        <w:t>прим. пер.</w:t>
      </w:r>
      <w:r>
        <w:rPr>
          <w:rFonts w:cs="Times New Roman" w:ascii="Times New Roman" w:hAnsi="Times New Roman"/>
          <w:sz w:val="28"/>
          <w:szCs w:val="28"/>
        </w:rPr>
        <w:t>), которая проявляется и обладает принципом (на</w:t>
        <w:softHyphen/>
        <w:t>чалом). Этот</w:t>
      </w:r>
      <w:r>
        <w:rPr>
          <w:rFonts w:cs="Times New Roman" w:ascii="Times New Roman" w:hAnsi="Times New Roman"/>
          <w:sz w:val="28"/>
          <w:szCs w:val="28"/>
          <w:lang w:val="uk-UA"/>
        </w:rPr>
        <w:t xml:space="preserve">, </w:t>
      </w:r>
      <w:r>
        <w:rPr>
          <w:rFonts w:cs="Times New Roman" w:ascii="Times New Roman" w:hAnsi="Times New Roman"/>
          <w:sz w:val="28"/>
          <w:szCs w:val="28"/>
        </w:rPr>
        <w:t>проект может быть прочитан внутри, а его расшифровка позволяет выработать реакцию и контро</w:t>
        <w:softHyphen/>
        <w:t>лировать происходящее в нем. При отсутствии этого зна</w:t>
        <w:softHyphen/>
        <w:t>ния научная мысль человека ограничена рамками объек</w:t>
        <w:softHyphen/>
        <w:t>тивированных процессов, остающихся архаичными, бес</w:t>
        <w:softHyphen/>
        <w:t>сознательными, приоритетными; процессами, над кото</w:t>
        <w:softHyphen/>
        <w:t>рыми человек полностью не властен, поскольку несве</w:t>
        <w:softHyphen/>
        <w:t>дущ в них.</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 применением онтопсихологического знания появ</w:t>
        <w:softHyphen/>
        <w:t>ляется возможность научного прочтения внутренней сущности этого разума, создающего затем метастазическую (</w:t>
      </w:r>
      <w:r>
        <w:rPr>
          <w:rFonts w:cs="Times New Roman" w:ascii="Times New Roman" w:hAnsi="Times New Roman"/>
          <w:sz w:val="28"/>
          <w:szCs w:val="28"/>
          <w:lang w:val="en-US"/>
        </w:rPr>
        <w:t>metastasica</w:t>
      </w:r>
      <w:r>
        <w:rPr>
          <w:rFonts w:cs="Times New Roman" w:ascii="Times New Roman" w:hAnsi="Times New Roman"/>
          <w:sz w:val="28"/>
          <w:szCs w:val="28"/>
        </w:rPr>
        <w:t>) феноменологию, то есть модулирующе</w:t>
        <w:softHyphen/>
        <w:t>го материю.</w:t>
      </w:r>
    </w:p>
    <w:p>
      <w:pPr>
        <w:pStyle w:val="Normal"/>
        <w:ind w:firstLine="567"/>
        <w:jc w:val="both"/>
        <w:rPr>
          <w:rStyle w:val="FontStyle52"/>
          <w:sz w:val="28"/>
          <w:szCs w:val="28"/>
        </w:rPr>
      </w:pPr>
      <w:r>
        <w:rPr>
          <w:rFonts w:cs="Times New Roman" w:ascii="Times New Roman" w:hAnsi="Times New Roman"/>
          <w:sz w:val="28"/>
          <w:szCs w:val="28"/>
        </w:rPr>
        <w:t xml:space="preserve">Для получения объективации какого бы то ни было субъекта, мы должны уметь определить, отделить и очертать позицию “hic et nunc” (лат. – здесь и сейчас, </w:t>
      </w:r>
      <w:r>
        <w:rPr>
          <w:rFonts w:cs="Times New Roman" w:ascii="Times New Roman" w:hAnsi="Times New Roman"/>
          <w:i/>
          <w:sz w:val="28"/>
          <w:szCs w:val="28"/>
        </w:rPr>
        <w:t>прим. пер</w:t>
      </w:r>
      <w:r>
        <w:rPr>
          <w:rFonts w:cs="Times New Roman" w:ascii="Times New Roman" w:hAnsi="Times New Roman"/>
          <w:sz w:val="28"/>
          <w:szCs w:val="28"/>
        </w:rPr>
        <w:t>.) по отношению к которой в данный момент формальный разум направляет собствен</w:t>
        <w:softHyphen/>
        <w:t>ный вектор. Мы должны понять крайнюю формализа</w:t>
        <w:softHyphen/>
        <w:t>цию психической интенциональности, обнаруживаемую по той пластичности, в которой в данный момент прояв</w:t>
        <w:softHyphen/>
        <w:t>ляется феноменология, выражающая нас и дающая нам земную сущность.</w:t>
      </w:r>
    </w:p>
    <w:p>
      <w:pPr>
        <w:pStyle w:val="Normal"/>
        <w:ind w:firstLine="567"/>
        <w:jc w:val="both"/>
        <w:rPr/>
      </w:pPr>
      <w:r>
        <w:rPr>
          <w:rFonts w:cs="Times New Roman" w:ascii="Times New Roman" w:hAnsi="Times New Roman"/>
          <w:sz w:val="28"/>
          <w:szCs w:val="28"/>
        </w:rPr>
        <w:t>Онтопсихология изучает не субъекта или объект абсо</w:t>
        <w:softHyphen/>
        <w:t>лютно в себе, а тот третий момент, поддерживающий как субъекта, так и объект, и реализующий себя как средняя посылка. Этот третий поддерживает амбивалентность двух экстремумов, но в реальности в каждый конкретный момент единонаправлен только одной формой. Уточнять эту единственную форму означает уметь диагностиро</w:t>
        <w:softHyphen/>
        <w:t>вать, контролировать и изменять. Анализ, ведущийся только в одном направлении, приводит потенциально ус</w:t>
        <w:softHyphen/>
        <w:t>пешный проект к краху.</w:t>
      </w:r>
    </w:p>
    <w:p>
      <w:pPr>
        <w:pStyle w:val="Normal"/>
        <w:ind w:firstLine="567"/>
        <w:jc w:val="both"/>
        <w:rPr/>
      </w:pPr>
      <w:r>
        <w:rPr>
          <w:rFonts w:cs="Times New Roman" w:ascii="Times New Roman" w:hAnsi="Times New Roman"/>
          <w:sz w:val="28"/>
          <w:szCs w:val="28"/>
        </w:rPr>
        <w:t>Объектом онтопсихологии является контроль отноше</w:t>
        <w:softHyphen/>
        <w:t>ний: варьируя экономией возможных или актуальных от</w:t>
        <w:softHyphen/>
        <w:t>ношений, она наделяет действующего субъекта познава</w:t>
        <w:softHyphen/>
        <w:t>тельными способностями как в отношении собственной границы толерантности (сколько он может выдержать), так и по отношению к потенциалу для успеха, а также по отношению к тому, что было растрачено из великого капи</w:t>
        <w:softHyphen/>
        <w:t>тала жизни, вплоть до того, чтобы обусловить исчезнове</w:t>
        <w:softHyphen/>
        <w:t>ние отдельно взятого исторического существа (индивида в сред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Таким образом, онтопсихологическое исследование дает полную картину побед и поражений, а также указы</w:t>
        <w:softHyphen/>
        <w:t>вает момент самостоятельного решения в сторону удачи или краха, не допуская при этом ошибки или гипотезы. Оно просто дает технологическую точку, от которой мо</w:t>
        <w:softHyphen/>
        <w:t>жет произойти тотальный результат.</w:t>
      </w:r>
    </w:p>
    <w:p>
      <w:pPr>
        <w:sectPr>
          <w:headerReference w:type="default" r:id="rId18"/>
          <w:footerReference w:type="default" r:id="rId19"/>
          <w:footnotePr>
            <w:numFmt w:val="decimal"/>
            <w:numRestart w:val="eachSect"/>
          </w:footnotePr>
          <w:type w:val="nextPage"/>
          <w:pgSz w:w="11906" w:h="16838"/>
          <w:pgMar w:left="1134" w:right="1134" w:gutter="0" w:header="720" w:top="1134" w:footer="720" w:bottom="776"/>
          <w:pgNumType w:fmt="decimal"/>
          <w:formProt w:val="false"/>
          <w:textDirection w:val="lrTb"/>
          <w:docGrid w:type="default" w:linePitch="360" w:charSpace="0"/>
        </w:sect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26" w:name="__RefHeading___Toc246532989"/>
      <w:bookmarkEnd w:id="26"/>
      <w:r>
        <w:rPr/>
        <w:t>Глава 6</w:t>
      </w:r>
    </w:p>
    <w:p>
      <w:pPr>
        <w:pStyle w:val="Heading1"/>
        <w:rPr>
          <w:vertAlign w:val="superscript"/>
        </w:rPr>
      </w:pPr>
      <w:bookmarkStart w:id="27" w:name="__RefHeading___Toc246532990"/>
      <w:bookmarkEnd w:id="27"/>
      <w:r>
        <w:rPr/>
        <w:t>СЕМАНТИЧЕСКОЕ ПОЛЕ</w:t>
      </w:r>
      <w:r>
        <w:rPr>
          <w:rStyle w:val="FootnoteCharacters"/>
          <w:rStyle w:val="FootnoteAnchor"/>
        </w:rPr>
        <w:footnoteReference w:id="37"/>
      </w:r>
    </w:p>
    <w:p>
      <w:pPr>
        <w:pStyle w:val="Normal"/>
        <w:ind w:firstLine="567"/>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Heading2"/>
        <w:rPr/>
      </w:pPr>
      <w:bookmarkStart w:id="28" w:name="__RefHeading___Toc246532991"/>
      <w:bookmarkEnd w:id="28"/>
      <w:r>
        <w:rPr/>
        <w:t>6.1. Вводная схем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20"/>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Информационный преобразователь.</w:t>
      </w:r>
    </w:p>
    <w:p>
      <w:pPr>
        <w:pStyle w:val="Normal"/>
        <w:numPr>
          <w:ilvl w:val="0"/>
          <w:numId w:val="2"/>
        </w:numPr>
        <w:tabs>
          <w:tab w:val="clear" w:pos="720"/>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еремещает структурирующий образ в энергетику (единство действия) получателя и начинает преобладать посредством отбора особых воспоминаний.</w:t>
      </w:r>
    </w:p>
    <w:p>
      <w:pPr>
        <w:pStyle w:val="Normal"/>
        <w:numPr>
          <w:ilvl w:val="0"/>
          <w:numId w:val="2"/>
        </w:numPr>
        <w:tabs>
          <w:tab w:val="clear" w:pos="720"/>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Негативно или позитивно в зависимости от пози</w:t>
        <w:softHyphen/>
        <w:t>ции пациента (или получателя).</w:t>
      </w:r>
    </w:p>
    <w:p>
      <w:pPr>
        <w:pStyle w:val="Normal"/>
        <w:tabs>
          <w:tab w:val="clear" w:pos="720"/>
          <w:tab w:val="left" w:pos="993" w:leader="none"/>
        </w:tabs>
        <w:ind w:firstLine="567"/>
        <w:jc w:val="both"/>
        <w:rPr/>
      </w:pPr>
      <w:r>
        <w:rPr>
          <w:rFonts w:cs="Times New Roman" w:ascii="Times New Roman" w:hAnsi="Times New Roman"/>
          <w:sz w:val="28"/>
          <w:szCs w:val="28"/>
        </w:rPr>
        <w:t>4. Негативно — если цель гетерогенна (неоднородна) и ведет к уничтожению воспоминаний и/или стереоти</w:t>
        <w:softHyphen/>
        <w:t>пов, полученных человеком из жизненного опыта. В по</w:t>
        <w:softHyphen/>
        <w:t>лучателе неосознанно, но желаемо.</w:t>
      </w:r>
    </w:p>
    <w:p>
      <w:pPr>
        <w:pStyle w:val="Normal"/>
        <w:tabs>
          <w:tab w:val="clear" w:pos="720"/>
          <w:tab w:val="left" w:pos="993" w:leader="none"/>
        </w:tabs>
        <w:ind w:firstLine="567"/>
        <w:jc w:val="both"/>
        <w:rPr/>
      </w:pPr>
      <w:r>
        <w:rPr>
          <w:rFonts w:cs="Times New Roman" w:ascii="Times New Roman" w:hAnsi="Times New Roman"/>
          <w:sz w:val="28"/>
          <w:szCs w:val="28"/>
        </w:rPr>
        <w:t>5.</w:t>
        <w:tab/>
        <w:t>Позитивно – если цель гомогенна (однородна) и ведет к усилению всех воспоминаний на благо получателя. В получателе осознанно и желаемо.</w:t>
      </w:r>
    </w:p>
    <w:p>
      <w:pPr>
        <w:pStyle w:val="Normal"/>
        <w:tabs>
          <w:tab w:val="clear" w:pos="720"/>
          <w:tab w:val="left" w:pos="993" w:leader="none"/>
        </w:tabs>
        <w:ind w:left="720" w:hanging="153"/>
        <w:jc w:val="both"/>
        <w:rPr/>
      </w:pPr>
      <w:r>
        <w:rPr>
          <w:rFonts w:cs="Times New Roman" w:ascii="Times New Roman" w:hAnsi="Times New Roman"/>
          <w:sz w:val="28"/>
          <w:szCs w:val="28"/>
        </w:rPr>
        <w:t>6.</w:t>
        <w:tab/>
        <w:t>Вовлеченный энергетический квант соотносится:</w:t>
      </w:r>
    </w:p>
    <w:p>
      <w:pPr>
        <w:pStyle w:val="Normal"/>
        <w:tabs>
          <w:tab w:val="clear" w:pos="720"/>
          <w:tab w:val="left" w:pos="426" w:leader="none"/>
        </w:tabs>
        <w:jc w:val="both"/>
        <w:rPr>
          <w:rFonts w:ascii="Times New Roman" w:hAnsi="Times New Roman" w:cs="Times New Roman"/>
          <w:sz w:val="28"/>
          <w:szCs w:val="28"/>
        </w:rPr>
      </w:pPr>
      <w:r>
        <w:rPr>
          <w:rFonts w:cs="Times New Roman" w:ascii="Times New Roman" w:hAnsi="Times New Roman"/>
          <w:sz w:val="28"/>
          <w:szCs w:val="28"/>
        </w:rPr>
        <w:t>а) с мощностью получаемой энергии и содержательной емкостью образа;</w:t>
      </w:r>
    </w:p>
    <w:p>
      <w:pPr>
        <w:pStyle w:val="Normal"/>
        <w:tabs>
          <w:tab w:val="clear" w:pos="720"/>
          <w:tab w:val="left" w:pos="284" w:leader="none"/>
          <w:tab w:val="left" w:pos="426" w:leader="none"/>
        </w:tabs>
        <w:jc w:val="both"/>
        <w:rPr/>
      </w:pPr>
      <w:r>
        <w:rPr>
          <w:rFonts w:cs="Times New Roman" w:ascii="Times New Roman" w:hAnsi="Times New Roman"/>
          <w:sz w:val="28"/>
          <w:szCs w:val="28"/>
        </w:rPr>
        <w:t>6) с ситуацией или комплексом той среды, частью ко</w:t>
        <w:softHyphen/>
        <w:t>торой является получатель.</w:t>
      </w:r>
    </w:p>
    <w:p>
      <w:pPr>
        <w:pStyle w:val="Normal"/>
        <w:tabs>
          <w:tab w:val="clear" w:pos="720"/>
          <w:tab w:val="left" w:pos="993" w:leader="none"/>
        </w:tabs>
        <w:ind w:firstLine="567"/>
        <w:jc w:val="both"/>
        <w:rPr/>
      </w:pPr>
      <w:r>
        <w:rPr>
          <w:rFonts w:cs="Times New Roman" w:ascii="Times New Roman" w:hAnsi="Times New Roman"/>
          <w:sz w:val="28"/>
          <w:szCs w:val="28"/>
        </w:rPr>
        <w:t>7.</w:t>
        <w:tab/>
        <w:t>Семантическое поле как преобразователь задает и</w:t>
        <w:br/>
        <w:t>указывает координаты, определяющие энергетический (психический, эмоциональный, органический) профиль. Поэтому в момент его перехвата семантическое поле рас</w:t>
        <w:softHyphen/>
        <w:t>крывает все связи или признаки, которые приводят его в действие и конкретизируют. Проще говоря, известно, что происходит и почему. Образ, сублимированный или от</w:t>
        <w:softHyphen/>
        <w:t>раженный семантическим полем, определяет месторас</w:t>
        <w:softHyphen/>
        <w:t>положение и энергетическое направление единства дей</w:t>
        <w:softHyphen/>
        <w:t>ствия, состоящего в отношении.</w:t>
      </w:r>
    </w:p>
    <w:p>
      <w:pPr>
        <w:pStyle w:val="Normal"/>
        <w:ind w:firstLine="567"/>
        <w:jc w:val="both"/>
        <w:rPr/>
      </w:pPr>
      <w:r>
        <w:rPr>
          <w:rFonts w:cs="Times New Roman" w:ascii="Times New Roman" w:hAnsi="Times New Roman"/>
          <w:sz w:val="28"/>
          <w:szCs w:val="28"/>
        </w:rPr>
        <w:t>8. Когда семантическое поле идентифицировано, оно выявляет точки контакта и разъединения, усиления и рассеивания подобно тому, как это происходит в физике при обнаружении магнитного поля, возникшего между источником и объектом в специфическом универсуме или пространственно-временном единств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9. Любой человек, представляя собой сознание, дейст</w:t>
        <w:softHyphen/>
        <w:t>вующее одновременно и синергично с любой организмической эмоцией, способен самостоятельно обнаружить эмоциональный импульс. Эмоция — это психоорганиче</w:t>
        <w:softHyphen/>
        <w:t>ская совокупность с направлением или вектором вложе</w:t>
        <w:softHyphen/>
        <w:t>ния некоего объекта или определенной ситуации. Эмо</w:t>
        <w:softHyphen/>
        <w:t>циональная векторность, определяя специфическую связь с объектом, целиком раскрывает собственный про</w:t>
        <w:softHyphen/>
        <w:t>ект или программирующий образ.</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0.</w:t>
        <w:tab/>
        <w:t>Образ семантического поля постигается через преодоление возможного эмоционального участия (осуществляемого как со стороны эмитента, так и получателя) и посредством рассредоточенного восприятия образа, который возникает как следствие глобального или синтетического действия свободной фантазии, появляющейся на несколько секунд в процессе интроспективного анализа, проводимого онтопсихолого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rPr/>
      </w:pPr>
      <w:bookmarkStart w:id="29" w:name="__RefHeading___Toc246532992"/>
      <w:bookmarkEnd w:id="29"/>
      <w:r>
        <w:rPr/>
        <w:t>6.2. Перцептивное поле и познани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аждый из нас обладает собственным перцептивным полем, распространяющимся на определенное расстоя</w:t>
        <w:softHyphen/>
        <w:t>ние от нашего тела, которое отличается от полей других индивидов и культур. Субъект может иметь минималь</w:t>
        <w:softHyphen/>
        <w:t>ную либо максимальную зону терпимости или чувстви</w:t>
        <w:softHyphen/>
        <w:t>тельности, зависящую от той культуры, которой он при</w:t>
        <w:softHyphen/>
        <w:t>надлежит. К примеру, представители арабской, славян</w:t>
        <w:softHyphen/>
        <w:t>ской или африканской культуры прекрасно выносят фи</w:t>
        <w:softHyphen/>
        <w:t>зическую близость, т.е. их диалог происходит через ми</w:t>
        <w:softHyphen/>
        <w:t>мику и физиогномику «кожа к коже», и это считается до</w:t>
        <w:softHyphen/>
        <w:t>статочно нормальным и приятным. Человек европейской культуры, наоборот, не терпит близости. Шведы и нор</w:t>
        <w:softHyphen/>
        <w:t>вежцы отличаются от европейцев и могут допустить не</w:t>
        <w:softHyphen/>
        <w:t>которые контакты на более близком расстоянии. Для Центральной Европы приближение, если оно происхо</w:t>
        <w:softHyphen/>
        <w:t>дит не с позволения на изъявление чувств, нежности и эротизма, воспринимается как личная агрессия, и субъ</w:t>
        <w:softHyphen/>
        <w:t>ект, в свою очередь, ожесточается и атакует.</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То же происходит и у животных. Они идут на контакт, только чувствуя определенное сходство; если они чувст</w:t>
        <w:softHyphen/>
        <w:t>вуют отличие, то не позволяют к себе приблизитьс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уществует определенный радиус, изменяющийся от ситуации к ситуации, от момента к моменту, образован</w:t>
        <w:softHyphen/>
        <w:t>ный связкой волн, исходящих от тела. Наше тело, пред</w:t>
        <w:softHyphen/>
        <w:t>ставляющее собой сеть приемопередачи, посылает абсо</w:t>
        <w:softHyphen/>
        <w:t>лютно точные сигналы (в которых могут быть отражены и некоторые формы заболеваний) в радиусе от десяти сан</w:t>
        <w:softHyphen/>
        <w:t>тиметров вплоть до пяти метр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Таким образом, это уже подготавливает нас к сущест</w:t>
        <w:softHyphen/>
        <w:t>вованию некоей переменной энергии, которая подразу</w:t>
        <w:softHyphen/>
        <w:t>мевает наличие поля. Само по себе поле — это любое пространство, очерченное вокруг некоей индивидуации, обладающее своим периметром и своей конфигурацией, на основе которой оно вырабатывает собственную синергичную, специфическую, автономную, различимую ре</w:t>
        <w:softHyphen/>
        <w:t>акцию. Конфигурируется оно местом и временем.</w:t>
      </w:r>
    </w:p>
    <w:p>
      <w:pPr>
        <w:pStyle w:val="Normal"/>
        <w:ind w:firstLine="567"/>
        <w:jc w:val="both"/>
        <w:rPr/>
      </w:pPr>
      <w:r>
        <w:rPr>
          <w:rFonts w:cs="Times New Roman" w:ascii="Times New Roman" w:hAnsi="Times New Roman"/>
          <w:sz w:val="28"/>
          <w:szCs w:val="28"/>
        </w:rPr>
        <w:t>Эту рецептивную зону можно было бы обозначить как область резонанса, границы определенного вида нашего перцептивного поля. Наша чувствительность не ограни</w:t>
        <w:softHyphen/>
        <w:t>чивается лишь материальным телом, а расширяется и уд</w:t>
        <w:softHyphen/>
        <w:t>линяется также через форму территориальной психоло</w:t>
        <w:softHyphen/>
        <w:t>гии, которая обязана своим появлением состоянию нео</w:t>
        <w:softHyphen/>
        <w:t>пределенности. Действительно, мы живем в некоей сре</w:t>
        <w:softHyphen/>
        <w:t>де, которая предоставляет нам определенную форму це</w:t>
        <w:softHyphen/>
        <w:t>лостного взаимодействия. Это человеческое пространст</w:t>
        <w:softHyphen/>
        <w:t>во, о котором нельзя сказать, где оно начинается и где заканчивается. Существует процесс, при котором в первый момент персонализируется одна реальность, а впоследст</w:t>
        <w:softHyphen/>
        <w:t>вии из нее персонализируется другая (как в игре светоте</w:t>
        <w:softHyphen/>
        <w:t>н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ильнее это проявляется, когда человек на расстоя</w:t>
        <w:softHyphen/>
        <w:t>нии улавливает присутствие индивида, в большой степе</w:t>
        <w:softHyphen/>
        <w:t>ни наделенного агрессивностью или силой притяжения. Напряжение (или рассматриваемый конденсат реально</w:t>
        <w:softHyphen/>
        <w:t>сти), исходящее от присутствующего рядом субъекта, ко</w:t>
        <w:softHyphen/>
        <w:t>торый расценивается как агрессивный или как притяги</w:t>
        <w:softHyphen/>
        <w:t>вающий, обязано своим появлением, с одной стороны, интенсивности эманации, а с другой стороны, предрас</w:t>
        <w:softHyphen/>
        <w:t>положенности к приему (или ожиданию) или потребнос</w:t>
        <w:softHyphen/>
        <w:t>ти получателя. Здесь следует рассматривать каждый слу</w:t>
        <w:softHyphen/>
        <w:t>чай отдельн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этом межпространстве могут быть обнаружены раз</w:t>
        <w:softHyphen/>
        <w:t>личные типологии приемопередачи, и для точного их по</w:t>
        <w:softHyphen/>
        <w:t>нимания мы сначала должны определить две взаимодей</w:t>
        <w:softHyphen/>
        <w:t>ствующие точки, например, публика и оратор или два ин</w:t>
        <w:softHyphen/>
        <w:t>дивида (мужчина и женщина, отец и сын, двое друзей, двое врагов и т.д.), после чего раскрывается вся знаковая система поведения, позволяющая понять и максимально уточнить позицию каждого действующего субъекта от</w:t>
        <w:softHyphen/>
        <w:t>ношений.</w:t>
      </w:r>
    </w:p>
    <w:p>
      <w:pPr>
        <w:pStyle w:val="Normal"/>
        <w:ind w:firstLine="567"/>
        <w:jc w:val="both"/>
        <w:rPr/>
      </w:pPr>
      <w:r>
        <w:rPr>
          <w:rFonts w:cs="Times New Roman" w:ascii="Times New Roman" w:hAnsi="Times New Roman"/>
          <w:sz w:val="28"/>
          <w:szCs w:val="28"/>
        </w:rPr>
        <w:t>Наряду со всей этой связкой эмоций и чувств, облада</w:t>
        <w:softHyphen/>
        <w:t>ющих собственной реальностью, которую следует уточ</w:t>
        <w:softHyphen/>
        <w:t>нять в каждом случае, существует семантическое поле. То, о чем я говорил вплоть до этого момента, является сенсорной феноменологией, не конкретизирующей всю точность и ясность семантического поля.</w:t>
      </w:r>
    </w:p>
    <w:p>
      <w:pPr>
        <w:pStyle w:val="Normal"/>
        <w:ind w:firstLine="567"/>
        <w:jc w:val="both"/>
        <w:rPr/>
      </w:pPr>
      <w:r>
        <w:rPr>
          <w:rFonts w:cs="Times New Roman" w:ascii="Times New Roman" w:hAnsi="Times New Roman"/>
          <w:sz w:val="28"/>
          <w:szCs w:val="28"/>
        </w:rPr>
        <w:t>Семантическое поле — это передача (трансмиссия) информации, осуществляющаяся посредством отноше</w:t>
        <w:softHyphen/>
        <w:t>ний подобия, или идентичности: получателем семанти</w:t>
        <w:softHyphen/>
        <w:t>ческого поля может стать каждый, кто комплементарно к этому предрасположен, поскольку обладает схожей тема</w:t>
        <w:softHyphen/>
        <w:t>тикой. Подобная информационная передача осуществ</w:t>
        <w:softHyphen/>
        <w:t xml:space="preserve">ляется посредством </w:t>
      </w:r>
      <w:r>
        <w:rPr>
          <w:rFonts w:cs="Times New Roman" w:ascii="Times New Roman" w:hAnsi="Times New Roman"/>
          <w:i/>
          <w:sz w:val="28"/>
          <w:szCs w:val="28"/>
        </w:rPr>
        <w:t>агента поля</w:t>
      </w:r>
      <w:r>
        <w:rPr>
          <w:rFonts w:cs="Times New Roman" w:ascii="Times New Roman" w:hAnsi="Times New Roman"/>
          <w:sz w:val="28"/>
          <w:szCs w:val="28"/>
        </w:rPr>
        <w:t>, или универсального агента, или невидимой волны, т.е. посредством универ</w:t>
        <w:softHyphen/>
        <w:t>сального поля такого типа, которое позволяет любой су</w:t>
        <w:softHyphen/>
        <w:t>ществующей индивидуации войти внутрь этой магмати</w:t>
        <w:softHyphen/>
        <w:t>ческой сферы</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 Звуки, волны, лучи могут быть переданы, поскольку существует глобальный универсальный резер</w:t>
        <w:softHyphen/>
        <w:t>вуар, обеспечивающий эти вхождения и исхождения. Не</w:t>
        <w:softHyphen/>
        <w:t>возможно замыслить передачу в абсолютной пустоте, по</w:t>
        <w:softHyphen/>
        <w:t>скольку она привела бы к аннулированию существования любой гипотетической формы, материи и энергии любо</w:t>
        <w:softHyphen/>
        <w:t>го вид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Феноменология семантического поля содержит раз</w:t>
        <w:softHyphen/>
        <w:t>личные градации, занимая весь сектор сенсорной проприоцептивности. Семантическое поле — это всегда пракод, экзистенциальный код, который может иметь, а мо</w:t>
        <w:softHyphen/>
        <w:t>жет и не иметь феноменологии. К примеру, семантичес</w:t>
        <w:softHyphen/>
        <w:t>кое поле самого высокого уровня — чисто психическое — не нуждается в этой сенсорности: оно перемещается на любое расстояние, если есть коррелят, и индифферентно к тому, что на его пути встречается временная физичес</w:t>
        <w:softHyphen/>
        <w:t>кая пустота, т.е. либо свободное воздушное пространст</w:t>
        <w:softHyphen/>
        <w:t>во, либо моря или горы. Сохраняя идентичность информации, оно</w:t>
      </w:r>
    </w:p>
    <w:p>
      <w:pPr>
        <w:pStyle w:val="Normal"/>
        <w:jc w:val="both"/>
        <w:rPr/>
      </w:pPr>
      <w:r>
        <w:rPr>
          <w:rFonts w:cs="Times New Roman" w:ascii="Times New Roman" w:hAnsi="Times New Roman"/>
          <w:sz w:val="28"/>
          <w:szCs w:val="28"/>
        </w:rPr>
        <w:t>перемещается от места к месту, не претерпе</w:t>
        <w:softHyphen/>
        <w:t>вая ни малейшего изменения в самом себе. Это происхо</w:t>
        <w:softHyphen/>
        <w:t>дит из-за автономного действия передающего, который в момент эманации уже локализуетс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 примеру, любой из нас может в какой-то миг заду</w:t>
        <w:softHyphen/>
        <w:t>маться о знакомом ему месте, скажем, о собственной спальне. В каком бы месте мы ни находились, по крайней мере, мнемонически, мы можем ее увидеть. Различие со</w:t>
        <w:softHyphen/>
        <w:t>стоит в том, что семантическое поле приходит в действие в том месте, где намеревается. Такая возможность суще</w:t>
        <w:softHyphen/>
        <w:t>ствует в норме явлений, в переменной волне различных феноменологий сенсорности или семантики, однако ре</w:t>
        <w:softHyphen/>
        <w:t>ально на это способны не все, а только некоторые субъек</w:t>
        <w:softHyphen/>
        <w:t>т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rPr/>
      </w:pPr>
      <w:bookmarkStart w:id="30" w:name="__RefHeading___Toc246532993"/>
      <w:bookmarkEnd w:id="30"/>
      <w:r>
        <w:rPr/>
        <w:t>6.3. Определение семантического пол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редство (средняя посылка), позволившее рациона</w:t>
        <w:softHyphen/>
        <w:t>лизировать и ввести в научную методологию гамму ин</w:t>
        <w:softHyphen/>
        <w:t>терактивного познания индивидуациями друг друга, по</w:t>
        <w:softHyphen/>
        <w:t>лучило определение семантического поля.</w:t>
      </w:r>
    </w:p>
    <w:p>
      <w:pPr>
        <w:pStyle w:val="Normal"/>
        <w:ind w:firstLine="567"/>
        <w:jc w:val="both"/>
        <w:rPr/>
      </w:pPr>
      <w:r>
        <w:rPr>
          <w:rFonts w:cs="Times New Roman" w:ascii="Times New Roman" w:hAnsi="Times New Roman"/>
          <w:sz w:val="28"/>
          <w:szCs w:val="28"/>
        </w:rPr>
        <w:t>Семантическое поле — это информационный пере</w:t>
        <w:softHyphen/>
        <w:t>датчик, действующий без смещения энергии: оно пере</w:t>
        <w:softHyphen/>
        <w:t>сылает некую информацию, образ, код, который в мо</w:t>
        <w:softHyphen/>
        <w:t>мент поступления структурирует в эмоции любое живое или организованное в жизни явление, неся психоэмоциональное и органическое изменение. Когда переданная информация достигает единства действия получателя, его энергия изменяется, формализуется согласно полу</w:t>
        <w:softHyphen/>
        <w:t>ченной информации.</w:t>
      </w:r>
    </w:p>
    <w:p>
      <w:pPr>
        <w:pStyle w:val="Normal"/>
        <w:ind w:firstLine="567"/>
        <w:jc w:val="both"/>
        <w:rPr/>
      </w:pPr>
      <w:r>
        <w:rPr>
          <w:rFonts w:cs="Times New Roman" w:ascii="Times New Roman" w:hAnsi="Times New Roman"/>
          <w:sz w:val="28"/>
          <w:szCs w:val="28"/>
        </w:rPr>
        <w:t>Образ, уже существующий в отправителе, передается и выражается в получателе, который включает его (образ) в свое единство действия. То, что было сформировано от</w:t>
        <w:softHyphen/>
        <w:t>правителем, пересылается в квант единства действия получателя. И едва оно перешло в единство действия, уже безразлично, проявляется ли оно на биологическом, пси</w:t>
        <w:softHyphen/>
        <w:t>хическом или эмоциональном уровнях</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нтопсихология открыла процесс передачи образов: энергия формализуется в образах</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 Понять, что такое об</w:t>
        <w:softHyphen/>
        <w:t>раз, — задача высочайшего уровня, очень точная, решить которую реально способны только «подготовленные» умы. Это не для всех. Когда я говорю об «образах», я по</w:t>
        <w:softHyphen/>
        <w:t>нимаю под ними не фантазии, или так называемые твор</w:t>
        <w:softHyphen/>
        <w:t>ческие образы, а шаблоны, фигуры, структуры, исключи</w:t>
        <w:softHyphen/>
        <w:t>тельно посредством которых может осуществиться любое энергетическое изменение. Образ является тем симво</w:t>
        <w:softHyphen/>
        <w:t>лом, который энергия использует внутри самой себя для осуществления различных перемещений или каких бы то ни было изменений.</w:t>
      </w:r>
    </w:p>
    <w:p>
      <w:pPr>
        <w:pStyle w:val="Normal"/>
        <w:ind w:firstLine="567"/>
        <w:jc w:val="both"/>
        <w:rPr/>
      </w:pPr>
      <w:r>
        <w:rPr>
          <w:rFonts w:cs="Times New Roman" w:ascii="Times New Roman" w:hAnsi="Times New Roman"/>
          <w:sz w:val="28"/>
          <w:szCs w:val="28"/>
        </w:rPr>
        <w:t xml:space="preserve">Семантическое поле уже подразумевает универсум энергии, универсум во всех своих аспектах. Оно </w:t>
      </w:r>
      <w:r>
        <w:rPr>
          <w:rFonts w:cs="Times New Roman" w:ascii="Times New Roman" w:hAnsi="Times New Roman"/>
          <w:i/>
          <w:sz w:val="28"/>
          <w:szCs w:val="28"/>
        </w:rPr>
        <w:t>информа</w:t>
        <w:softHyphen/>
        <w:t>тивно</w:t>
      </w:r>
      <w:r>
        <w:rPr>
          <w:rFonts w:cs="Times New Roman" w:ascii="Times New Roman" w:hAnsi="Times New Roman"/>
          <w:sz w:val="28"/>
          <w:szCs w:val="28"/>
        </w:rPr>
        <w:t>, поскольку, достигая единства действия, семанти</w:t>
        <w:softHyphen/>
        <w:t>ческое поле психоплазматизируется, объективируется и структурирует. Обычно семантическое поле концентри</w:t>
        <w:softHyphen/>
        <w:t xml:space="preserve">руется на доминантном послании, и мы выделяем </w:t>
      </w:r>
      <w:r>
        <w:rPr>
          <w:rFonts w:cs="Times New Roman" w:ascii="Times New Roman" w:hAnsi="Times New Roman"/>
          <w:i/>
          <w:sz w:val="28"/>
          <w:szCs w:val="28"/>
        </w:rPr>
        <w:t>доми</w:t>
        <w:softHyphen/>
        <w:t>нантный</w:t>
      </w:r>
      <w:r>
        <w:rPr>
          <w:rFonts w:cs="Times New Roman" w:ascii="Times New Roman" w:hAnsi="Times New Roman"/>
          <w:sz w:val="28"/>
          <w:szCs w:val="28"/>
        </w:rPr>
        <w:t xml:space="preserve"> образ. Однако не существует только одно семан</w:t>
        <w:softHyphen/>
        <w:t>тическое поле: мы находимся в некоем множестве, сети семантических полей, поэтому по отношению к единству действия от момента к моменту возникает превалирую</w:t>
        <w:softHyphen/>
        <w:t>щий, доминирующий образ.</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 сожалению, мы вынуждены обращаться к семанти</w:t>
        <w:softHyphen/>
        <w:t>ческому полю только в его патологическом воплощении в субъекте. Желая вскрыть этиологию патологии, этноге</w:t>
        <w:softHyphen/>
        <w:t xml:space="preserve">нез </w:t>
      </w:r>
      <w:r>
        <w:rPr>
          <w:rFonts w:cs="Times New Roman" w:ascii="Times New Roman" w:hAnsi="Times New Roman"/>
          <w:i/>
          <w:sz w:val="28"/>
          <w:szCs w:val="28"/>
        </w:rPr>
        <w:t>“</w:t>
      </w:r>
      <w:r>
        <w:rPr>
          <w:rFonts w:cs="Times New Roman" w:ascii="Times New Roman" w:hAnsi="Times New Roman"/>
          <w:i/>
          <w:sz w:val="28"/>
          <w:szCs w:val="28"/>
          <w:lang w:val="en-US"/>
        </w:rPr>
        <w:t>noxa</w:t>
      </w:r>
      <w:r>
        <w:rPr>
          <w:rFonts w:cs="Times New Roman" w:ascii="Times New Roman" w:hAnsi="Times New Roman"/>
          <w:i/>
          <w:sz w:val="28"/>
          <w:szCs w:val="28"/>
        </w:rPr>
        <w:t>”</w:t>
      </w:r>
      <w:r>
        <w:rPr>
          <w:rFonts w:cs="Times New Roman" w:ascii="Times New Roman" w:hAnsi="Times New Roman"/>
          <w:sz w:val="28"/>
          <w:szCs w:val="28"/>
        </w:rPr>
        <w:t xml:space="preserve"> (лат. – вред, </w:t>
      </w:r>
      <w:r>
        <w:rPr>
          <w:rFonts w:cs="Times New Roman" w:ascii="Times New Roman" w:hAnsi="Times New Roman"/>
          <w:i/>
          <w:sz w:val="28"/>
          <w:szCs w:val="28"/>
        </w:rPr>
        <w:t>прим. пер.</w:t>
      </w:r>
      <w:r>
        <w:rPr>
          <w:rFonts w:cs="Times New Roman" w:ascii="Times New Roman" w:hAnsi="Times New Roman"/>
          <w:sz w:val="28"/>
          <w:szCs w:val="28"/>
        </w:rPr>
        <w:t xml:space="preserve">) пациента, мы обнаруживаем, что последний представляет собой получателя уже формализованной во всех своих переменных, во всех своих обстоятельствах передачи, — это точность, из-за которой </w:t>
      </w:r>
      <w:r>
        <w:rPr>
          <w:rFonts w:cs="Times New Roman" w:ascii="Times New Roman" w:hAnsi="Times New Roman"/>
          <w:i/>
          <w:sz w:val="28"/>
          <w:szCs w:val="28"/>
        </w:rPr>
        <w:t>“</w:t>
      </w:r>
      <w:r>
        <w:rPr>
          <w:rFonts w:cs="Times New Roman" w:ascii="Times New Roman" w:hAnsi="Times New Roman"/>
          <w:i/>
          <w:sz w:val="28"/>
          <w:szCs w:val="28"/>
          <w:lang w:val="en-US"/>
        </w:rPr>
        <w:t>noxa</w:t>
      </w:r>
      <w:r>
        <w:rPr>
          <w:rFonts w:cs="Times New Roman" w:ascii="Times New Roman" w:hAnsi="Times New Roman"/>
          <w:i/>
          <w:sz w:val="28"/>
          <w:szCs w:val="28"/>
        </w:rPr>
        <w:t>”</w:t>
      </w:r>
      <w:r>
        <w:rPr>
          <w:rFonts w:cs="Times New Roman" w:ascii="Times New Roman" w:hAnsi="Times New Roman"/>
          <w:sz w:val="28"/>
          <w:szCs w:val="28"/>
        </w:rPr>
        <w:t xml:space="preserve"> приходит в исполнени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rPr/>
      </w:pPr>
      <w:bookmarkStart w:id="31" w:name="__RefHeading___Toc246532994"/>
      <w:bookmarkEnd w:id="31"/>
      <w:r>
        <w:rPr/>
        <w:t>6.4. Аспекты получател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sz w:val="28"/>
          <w:szCs w:val="28"/>
        </w:rPr>
        <w:t>Семантическое поле пересылает только способ, по</w:t>
        <w:softHyphen/>
        <w:t>средством которого должна организоваться энергия по</w:t>
        <w:softHyphen/>
        <w:t>лучателя. Последний представляет собой предрасполо</w:t>
        <w:softHyphen/>
        <w:t xml:space="preserve">женную, открытую энергию, находящуюся в избытке, вследствие чего он осуществляет прием. </w:t>
      </w:r>
      <w:r>
        <w:rPr>
          <w:rFonts w:cs="Times New Roman" w:ascii="Times New Roman" w:hAnsi="Times New Roman"/>
          <w:i/>
          <w:sz w:val="28"/>
          <w:szCs w:val="28"/>
        </w:rPr>
        <w:t>Более организованный</w:t>
      </w:r>
      <w:r>
        <w:rPr>
          <w:rFonts w:cs="Times New Roman" w:ascii="Times New Roman" w:hAnsi="Times New Roman"/>
          <w:sz w:val="28"/>
          <w:szCs w:val="28"/>
        </w:rPr>
        <w:t xml:space="preserve"> </w:t>
      </w:r>
      <w:r>
        <w:rPr>
          <w:rFonts w:cs="Times New Roman" w:ascii="Times New Roman" w:hAnsi="Times New Roman"/>
          <w:i/>
          <w:sz w:val="28"/>
          <w:szCs w:val="28"/>
        </w:rPr>
        <w:t>управляет менее организованным</w:t>
      </w:r>
      <w:r>
        <w:rPr>
          <w:rFonts w:cs="Times New Roman" w:ascii="Times New Roman" w:hAnsi="Times New Roman"/>
          <w:sz w:val="28"/>
          <w:szCs w:val="28"/>
        </w:rPr>
        <w:t>. Получив только форму (формализацию), получатель адаптируется к ней, структурируется и подчиняется потребностям отправите</w:t>
        <w:softHyphen/>
        <w:t>ля в соответствии с той специфической формой, которую тот ему послал, независимо от собственных осознанных намерений.</w:t>
      </w:r>
    </w:p>
    <w:p>
      <w:pPr>
        <w:pStyle w:val="Normal"/>
        <w:ind w:firstLine="567"/>
        <w:jc w:val="both"/>
        <w:rPr/>
      </w:pPr>
      <w:r>
        <w:rPr>
          <w:rFonts w:cs="Times New Roman" w:ascii="Times New Roman" w:hAnsi="Times New Roman"/>
          <w:sz w:val="28"/>
          <w:szCs w:val="28"/>
        </w:rPr>
        <w:t>К получателю семантическое поле приходит как запе</w:t>
        <w:softHyphen/>
        <w:t>чатленная идея, которая сублимируется в голове в сфере между сознанием и фантазией, и если эта идея принима</w:t>
        <w:softHyphen/>
        <w:t xml:space="preserve">ется, т.е. получает контакт с волей, то </w:t>
      </w:r>
      <w:r>
        <w:rPr>
          <w:rFonts w:cs="Times New Roman" w:ascii="Times New Roman" w:hAnsi="Times New Roman"/>
          <w:i/>
          <w:sz w:val="28"/>
          <w:szCs w:val="28"/>
        </w:rPr>
        <w:t>ум развивает дейст</w:t>
        <w:softHyphen/>
        <w:t>вительный интеллект</w:t>
      </w:r>
      <w:r>
        <w:rPr>
          <w:rFonts w:cs="Times New Roman" w:ascii="Times New Roman" w:hAnsi="Times New Roman"/>
          <w:sz w:val="28"/>
          <w:szCs w:val="28"/>
        </w:rPr>
        <w:t>, производит действие и начинает входить в эмоционально-организмический резонанс. Для начала необходим контакт умственного действия с запечатленной идеей, и уже затем происходит эмоцио</w:t>
        <w:softHyphen/>
        <w:t>нальный резонанс, который может возникнуть в любом органе тела в соответствии с типологией информации, активизирующей энергетическое получателя.</w:t>
      </w:r>
    </w:p>
    <w:p>
      <w:pPr>
        <w:pStyle w:val="Normal"/>
        <w:ind w:firstLine="567"/>
        <w:jc w:val="both"/>
        <w:rPr/>
      </w:pPr>
      <w:r>
        <w:rPr>
          <w:rFonts w:cs="Times New Roman" w:ascii="Times New Roman" w:hAnsi="Times New Roman"/>
          <w:sz w:val="28"/>
          <w:szCs w:val="28"/>
        </w:rPr>
        <w:t>Семантическое поле представляет собой информа</w:t>
        <w:softHyphen/>
        <w:t>цию, которую мы определяем как негативную или пози</w:t>
        <w:softHyphen/>
        <w:t>тивную по тем следствиям, которые она производит в по</w:t>
        <w:softHyphen/>
        <w:t>лучателе, однако сама по себе эта информация нейтраль</w:t>
        <w:softHyphen/>
        <w:t>на, как газета: все зависит от того, кто и как ее читает. Се</w:t>
        <w:softHyphen/>
        <w:t>мантическая трансмиссия есть форма: за один миг при</w:t>
        <w:softHyphen/>
        <w:t>рода воспринимает некую форму и организует действие исполнения. Органическое взаимодействие существует, поскольку два субъекта (отправитель и получатель) нахо</w:t>
        <w:softHyphen/>
        <w:t>дятся в глубоком эмоционально-чувственном контакт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лучатель познает самого себя согласно бессозна</w:t>
        <w:softHyphen/>
        <w:t>тельно полученной информации: он живет, полностью выражая эту информацию как свою собственную, как принадлежащую ему. Естественно, речь не идет о пласти</w:t>
        <w:softHyphen/>
        <w:t xml:space="preserve">ческом плагиате, поскольку передающий не испускает семантическое поле по собственной воле, а отправляет его, исходя </w:t>
      </w:r>
      <w:r>
        <w:rPr>
          <w:rFonts w:cs="Times New Roman" w:ascii="Times New Roman" w:hAnsi="Times New Roman"/>
          <w:i/>
          <w:sz w:val="28"/>
          <w:szCs w:val="28"/>
        </w:rPr>
        <w:t>органической реальности</w:t>
      </w:r>
      <w:r>
        <w:rPr>
          <w:rFonts w:cs="Times New Roman" w:ascii="Times New Roman" w:hAnsi="Times New Roman"/>
          <w:sz w:val="28"/>
          <w:szCs w:val="28"/>
        </w:rPr>
        <w:t xml:space="preserve"> своего существо</w:t>
        <w:softHyphen/>
        <w:t>вания, т.е. в соответствии с самым сильным аспектом собственной органической ситуации: то, что он передает, зависит от более организованной части его самого как в позитивной форме, форме жизненности, так и в негатив-ной форме, содержащей какой бы то ни было регрессив</w:t>
        <w:softHyphen/>
        <w:t>ный или патологический аспект.</w:t>
      </w:r>
    </w:p>
    <w:p>
      <w:pPr>
        <w:pStyle w:val="Normal"/>
        <w:ind w:firstLine="567"/>
        <w:jc w:val="both"/>
        <w:rPr/>
      </w:pPr>
      <w:r>
        <w:rPr>
          <w:rFonts w:cs="Times New Roman" w:ascii="Times New Roman" w:hAnsi="Times New Roman"/>
          <w:sz w:val="28"/>
          <w:szCs w:val="28"/>
        </w:rPr>
        <w:t>Отравитель, нуждаясь в удовлетворении какой-либо потребности, находится в состоянии поиска, тревоги, на</w:t>
        <w:softHyphen/>
        <w:t>пряжения, следовательно, он точным образом структури</w:t>
        <w:softHyphen/>
        <w:t>рован так, чтобы отдать этот образ-послание. Трансмис</w:t>
        <w:softHyphen/>
        <w:t>сия осуществляется вирулентным образом, поскольку со</w:t>
        <w:softHyphen/>
        <w:t>ответствует потребности в выживании единства действия эмитента. Потребность уже существует в отправителе, при этом получатель необязателен. Отправитель несво</w:t>
        <w:softHyphen/>
        <w:t>боден из-за состояния внутреннего затруднения и необ</w:t>
        <w:softHyphen/>
        <w:t>ходимости выжить. У старой бабушки, к примеру, нет вы</w:t>
        <w:softHyphen/>
        <w:t>бора: она хочет жить, получать вознаграждения, поэтому переносит свои потребности на взаимодействующего, предрасположенного коррелята; и так до бесконечности, в различных циклах и всевозможных диадах.</w:t>
      </w:r>
    </w:p>
    <w:p>
      <w:pPr>
        <w:pStyle w:val="Normal"/>
        <w:ind w:firstLine="567"/>
        <w:jc w:val="both"/>
        <w:rPr/>
      </w:pPr>
      <w:r>
        <w:rPr>
          <w:rFonts w:cs="Times New Roman" w:ascii="Times New Roman" w:hAnsi="Times New Roman"/>
          <w:i/>
          <w:sz w:val="28"/>
          <w:szCs w:val="28"/>
        </w:rPr>
        <w:t>Структура реальности передающего создает информа</w:t>
        <w:softHyphen/>
        <w:t>цию</w:t>
      </w:r>
      <w:r>
        <w:rPr>
          <w:rFonts w:cs="Times New Roman" w:ascii="Times New Roman" w:hAnsi="Times New Roman"/>
          <w:sz w:val="28"/>
          <w:szCs w:val="28"/>
        </w:rPr>
        <w:t>. Эта информация может быть перенесена только на тех субъектов, которые виртуально предрасположены к ее получению: она не является универсальной, а сущест</w:t>
        <w:softHyphen/>
        <w:t>вует только для тех, кто уже предрасположен к ее приему.</w:t>
      </w:r>
    </w:p>
    <w:p>
      <w:pPr>
        <w:pStyle w:val="Normal"/>
        <w:ind w:firstLine="567"/>
        <w:jc w:val="both"/>
        <w:rPr>
          <w:rFonts w:ascii="Times New Roman" w:hAnsi="Times New Roman" w:cs="Times New Roman"/>
          <w:i/>
          <w:i/>
          <w:sz w:val="28"/>
          <w:szCs w:val="28"/>
        </w:rPr>
      </w:pPr>
      <w:r>
        <w:rPr>
          <w:rFonts w:cs="Times New Roman" w:ascii="Times New Roman" w:hAnsi="Times New Roman"/>
          <w:i/>
          <w:sz w:val="28"/>
          <w:szCs w:val="28"/>
        </w:rPr>
        <w:t>Получатель должен иметь две предрасположенности:</w:t>
      </w:r>
    </w:p>
    <w:p>
      <w:pPr>
        <w:pStyle w:val="Style44"/>
        <w:numPr>
          <w:ilvl w:val="0"/>
          <w:numId w:val="5"/>
        </w:numPr>
        <w:tabs>
          <w:tab w:val="clear" w:pos="720"/>
          <w:tab w:val="left" w:pos="993" w:leader="none"/>
        </w:tabs>
        <w:ind w:left="0" w:firstLine="567"/>
        <w:jc w:val="both"/>
        <w:rPr/>
      </w:pPr>
      <w:r>
        <w:rPr>
          <w:rFonts w:cs="Times New Roman" w:ascii="Times New Roman" w:hAnsi="Times New Roman"/>
          <w:i/>
          <w:sz w:val="28"/>
          <w:szCs w:val="28"/>
        </w:rPr>
        <w:t>он должен обладать комплексуальной структурой ха</w:t>
        <w:softHyphen/>
        <w:t>рактера</w:t>
      </w:r>
      <w:r>
        <w:rPr>
          <w:rFonts w:cs="Times New Roman" w:ascii="Times New Roman" w:hAnsi="Times New Roman"/>
          <w:sz w:val="28"/>
          <w:szCs w:val="28"/>
        </w:rPr>
        <w:t>. Типология комплекса, предопределенная ре</w:t>
        <w:softHyphen/>
        <w:t>флективной матрицей, с раннего детства и на протяже</w:t>
        <w:softHyphen/>
        <w:t>нии всей жизни будет предрасполагать субъекта к ожида</w:t>
        <w:softHyphen/>
        <w:t>нию: получатель — это характеризованная комплемен-тарность;</w:t>
      </w:r>
    </w:p>
    <w:p>
      <w:pPr>
        <w:pStyle w:val="Style44"/>
        <w:numPr>
          <w:ilvl w:val="0"/>
          <w:numId w:val="5"/>
        </w:numPr>
        <w:tabs>
          <w:tab w:val="clear" w:pos="720"/>
          <w:tab w:val="left" w:pos="993" w:leader="none"/>
        </w:tabs>
        <w:ind w:left="0" w:firstLine="567"/>
        <w:jc w:val="both"/>
        <w:rPr/>
      </w:pPr>
      <w:r>
        <w:rPr>
          <w:rFonts w:cs="Times New Roman" w:ascii="Times New Roman" w:hAnsi="Times New Roman"/>
          <w:i/>
          <w:sz w:val="28"/>
          <w:szCs w:val="28"/>
        </w:rPr>
        <w:t>в момент получения информации он должен быть от</w:t>
        <w:softHyphen/>
        <w:t xml:space="preserve">крытым и зависимым: с его стороны необходима адгезия </w:t>
      </w:r>
      <w:r>
        <w:rPr>
          <w:rFonts w:cs="Times New Roman" w:ascii="Times New Roman" w:hAnsi="Times New Roman"/>
          <w:sz w:val="28"/>
          <w:szCs w:val="28"/>
        </w:rPr>
        <w:t>(прилипание, слипание</w:t>
      </w:r>
      <w:r>
        <w:rPr>
          <w:rFonts w:cs="Times New Roman" w:ascii="Times New Roman" w:hAnsi="Times New Roman"/>
          <w:i/>
          <w:sz w:val="28"/>
          <w:szCs w:val="28"/>
        </w:rPr>
        <w:t>. Прим. пер.</w:t>
      </w:r>
      <w:r>
        <w:rPr>
          <w:rFonts w:cs="Times New Roman" w:ascii="Times New Roman" w:hAnsi="Times New Roman"/>
          <w:sz w:val="28"/>
          <w:szCs w:val="28"/>
        </w:rPr>
        <w:t>)</w:t>
      </w:r>
      <w:r>
        <w:rPr>
          <w:rFonts w:cs="Times New Roman" w:ascii="Times New Roman" w:hAnsi="Times New Roman"/>
          <w:i/>
          <w:sz w:val="28"/>
          <w:szCs w:val="28"/>
        </w:rPr>
        <w:t>, воля, предрасположенная к отправителю</w:t>
      </w:r>
      <w:r>
        <w:rPr>
          <w:rFonts w:cs="Times New Roman" w:ascii="Times New Roman" w:hAnsi="Times New Roman"/>
          <w:sz w:val="28"/>
          <w:szCs w:val="28"/>
        </w:rPr>
        <w:t>. Контакт проис</w:t>
        <w:softHyphen/>
        <w:t>ходит не благодаря силе отправителя, а по причине от</w:t>
        <w:softHyphen/>
        <w:t xml:space="preserve">крытости получателя: в этот момент пассивный открыт из-за веры, любви, он с </w:t>
      </w:r>
      <w:r>
        <w:rPr>
          <w:rFonts w:cs="Times New Roman" w:ascii="Times New Roman" w:hAnsi="Times New Roman"/>
          <w:i/>
          <w:sz w:val="28"/>
          <w:szCs w:val="28"/>
        </w:rPr>
        <w:t>удовольствием</w:t>
      </w:r>
      <w:r>
        <w:rPr>
          <w:rFonts w:cs="Times New Roman" w:ascii="Times New Roman" w:hAnsi="Times New Roman"/>
          <w:sz w:val="28"/>
          <w:szCs w:val="28"/>
        </w:rPr>
        <w:t xml:space="preserve"> идет на </w:t>
      </w:r>
      <w:r>
        <w:rPr>
          <w:rFonts w:cs="Times New Roman" w:ascii="Times New Roman" w:hAnsi="Times New Roman"/>
          <w:i/>
          <w:sz w:val="28"/>
          <w:szCs w:val="28"/>
        </w:rPr>
        <w:t>волевой</w:t>
      </w:r>
      <w:r>
        <w:rPr>
          <w:rFonts w:cs="Times New Roman" w:ascii="Times New Roman" w:hAnsi="Times New Roman"/>
          <w:sz w:val="28"/>
          <w:szCs w:val="28"/>
        </w:rPr>
        <w:t xml:space="preserve">, </w:t>
      </w:r>
      <w:r>
        <w:rPr>
          <w:rFonts w:cs="Times New Roman" w:ascii="Times New Roman" w:hAnsi="Times New Roman"/>
          <w:i/>
          <w:sz w:val="28"/>
          <w:szCs w:val="28"/>
        </w:rPr>
        <w:t>со</w:t>
        <w:softHyphen/>
        <w:t>знательный</w:t>
      </w:r>
      <w:r>
        <w:rPr>
          <w:rFonts w:cs="Times New Roman" w:ascii="Times New Roman" w:hAnsi="Times New Roman"/>
          <w:sz w:val="28"/>
          <w:szCs w:val="28"/>
        </w:rPr>
        <w:t xml:space="preserve"> контакт, он желает получить эту передач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Это не означает, что пассивный предрасположен к этой болезни, к пустому эротизму этого типа, к специфи</w:t>
        <w:softHyphen/>
        <w:t>ческой информации этого типа: он полностью открыт пе</w:t>
        <w:softHyphen/>
        <w:t>редающей активной личности, поскольку принимает и желает ее. Пассивный, однако, не знает, что из-за собственной специфической комплексуальной структуры на самом деле он предрасположен к информации, для него более чем патологичной. Что касается всего негативного, то пассивный получает патологию или регресс только из-за собственной внутренней предрасположенности к воз</w:t>
        <w:softHyphen/>
        <w:t>действию на него инфекции такого типа. В этом случае в результате информационной передачи перехватывается и активизируется комплексуальная структура характера, которую пассивный несет с самого детств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rPr/>
      </w:pPr>
      <w:bookmarkStart w:id="32" w:name="__RefHeading___Toc246532995"/>
      <w:bookmarkEnd w:id="32"/>
      <w:r>
        <w:rPr/>
        <w:t>6.5. Следствия имманентности негативного семантического пол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sz w:val="28"/>
          <w:szCs w:val="28"/>
        </w:rPr>
        <w:t>Объективность этой доминирующей в субъекте фор</w:t>
        <w:softHyphen/>
        <w:t>мы раскрывается непосредственно из организмического пациента. Непосредственно, поскольку для формально</w:t>
        <w:softHyphen/>
        <w:t>го, прототипного образа, для любого изменения, проис</w:t>
        <w:softHyphen/>
        <w:t>ходящего в единстве действия, существует спекулярная (</w:t>
      </w:r>
      <w:r>
        <w:rPr>
          <w:rFonts w:cs="Times New Roman" w:ascii="Times New Roman" w:hAnsi="Times New Roman"/>
          <w:sz w:val="28"/>
          <w:szCs w:val="28"/>
          <w:lang w:val="en-US"/>
        </w:rPr>
        <w:t>speculum</w:t>
      </w:r>
      <w:r>
        <w:rPr>
          <w:rFonts w:cs="Times New Roman" w:ascii="Times New Roman" w:hAnsi="Times New Roman"/>
          <w:sz w:val="28"/>
          <w:szCs w:val="28"/>
        </w:rPr>
        <w:t xml:space="preserve"> (лат.) – зеркало. </w:t>
      </w:r>
      <w:r>
        <w:rPr>
          <w:rFonts w:cs="Times New Roman" w:ascii="Times New Roman" w:hAnsi="Times New Roman"/>
          <w:i/>
          <w:sz w:val="28"/>
          <w:szCs w:val="28"/>
        </w:rPr>
        <w:t>Прим. пер.</w:t>
      </w:r>
      <w:r>
        <w:rPr>
          <w:rFonts w:cs="Times New Roman" w:ascii="Times New Roman" w:hAnsi="Times New Roman"/>
          <w:sz w:val="28"/>
          <w:szCs w:val="28"/>
        </w:rPr>
        <w:t>) возможность отражения: состояние сознания. Человек способен отражать то, что случается. Эта возможность отражения существует как на уровне априорного «Я», так и на уровне патологического сознания в большей или меньшей степени. Но отражается не энергия, а формы, образы, буквы, шаблоны, структуры, которые, естественно, связаны с энергией и материей. Не существует энер</w:t>
        <w:softHyphen/>
        <w:t>гии абсолютно без формы. Рационально мы их различа</w:t>
        <w:softHyphen/>
        <w:t>ем, но по структуре любая вещь, наделенная энергией, уже подразумевает форму: по природе они одно и то же.</w:t>
      </w:r>
    </w:p>
    <w:p>
      <w:pPr>
        <w:pStyle w:val="Normal"/>
        <w:ind w:firstLine="567"/>
        <w:jc w:val="both"/>
        <w:rPr/>
      </w:pPr>
      <w:r>
        <w:rPr>
          <w:rFonts w:cs="Times New Roman" w:ascii="Times New Roman" w:hAnsi="Times New Roman"/>
          <w:sz w:val="28"/>
          <w:szCs w:val="28"/>
        </w:rPr>
        <w:t>Поэтому субъекту, который не понимает семантичес</w:t>
        <w:softHyphen/>
        <w:t>кого поля, сновидение</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 xml:space="preserve"> указывает на то, что все это само</w:t>
        <w:softHyphen/>
        <w:t>движение, эта предоминантность, эта цель обладают на</w:t>
        <w:softHyphen/>
        <w:t>правлением: весь энергетический квант пациента опре</w:t>
        <w:softHyphen/>
        <w:t>деляется и поляризуется усилием эмитента.</w:t>
      </w:r>
    </w:p>
    <w:p>
      <w:pPr>
        <w:pStyle w:val="Normal"/>
        <w:ind w:firstLine="567"/>
        <w:jc w:val="both"/>
        <w:rPr/>
      </w:pPr>
      <w:r>
        <w:rPr>
          <w:rFonts w:cs="Times New Roman" w:ascii="Times New Roman" w:hAnsi="Times New Roman"/>
          <w:sz w:val="28"/>
          <w:szCs w:val="28"/>
        </w:rPr>
        <w:t>Получатель протоплазмируется согласно доминант</w:t>
        <w:softHyphen/>
        <w:t>ности полученного образа. Следствие, обнаруживающее</w:t>
        <w:softHyphen/>
        <w:t>ся в пассивном, есть доминантность, абсолютный при</w:t>
        <w:softHyphen/>
        <w:t>оритет, внесенный этим образом. Это означает, что дан</w:t>
        <w:softHyphen/>
        <w:t>ному образу отдается максимальное предпочтение, и из-за эффекта новизны этого образа исключаются все дру</w:t>
        <w:softHyphen/>
        <w:t>гие воспоминания</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 побуждаемые организмическим пас</w:t>
        <w:softHyphen/>
        <w:t>сивного единства действия, или получателя; активными остаются только те воспоминания, которые каким-то об</w:t>
        <w:softHyphen/>
        <w:t>разом связаны с интересом отправителя или функцией внесенного доминантного образ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период имманентности доминантного семантичес</w:t>
        <w:softHyphen/>
        <w:t>кого поля аннулируются также функциональные стерео</w:t>
        <w:softHyphen/>
        <w:t>типы. Находясь под влиянием доминантного семантиче</w:t>
        <w:softHyphen/>
        <w:t>ского поля, особенно сверхпатологичного, субъект не использует все стереотипы социальной системы. Он за</w:t>
        <w:softHyphen/>
        <w:t>бывает, как следует вести машину или оставляет дома права, он не использует или не делает что-то определен</w:t>
        <w:softHyphen/>
        <w:t>ное: у него атрофируется сознание, которое больше не отражает полную картину нормальных процессов, изо</w:t>
        <w:softHyphen/>
        <w:t>лируясь только в одном пункте, становящемся навязчи</w:t>
        <w:softHyphen/>
        <w:t>вым и приоритетным.</w:t>
      </w:r>
    </w:p>
    <w:p>
      <w:pPr>
        <w:pStyle w:val="Normal"/>
        <w:ind w:firstLine="567"/>
        <w:jc w:val="both"/>
        <w:rPr/>
      </w:pPr>
      <w:r>
        <w:rPr>
          <w:rFonts w:cs="Times New Roman" w:ascii="Times New Roman" w:hAnsi="Times New Roman"/>
          <w:sz w:val="28"/>
          <w:szCs w:val="28"/>
        </w:rPr>
        <w:t>В ходе информационного преобразования, произво</w:t>
        <w:softHyphen/>
        <w:t>димого негативным семантическим полем (негативным для получателя, но не для эмитента), осуществляется те</w:t>
        <w:softHyphen/>
        <w:t>матический отбор тех воспоминаний, которые могут со</w:t>
        <w:softHyphen/>
        <w:t>действовать форме данной передачи, усиливая ее. Поэтому на психологическом уровне возникают следующие ре</w:t>
        <w:softHyphen/>
        <w:t>зультаты: исключение из памяти части воспоминаний, рассеянность, подчинение посланию или определенному выбору и потеря целостного интереса к самому себе.</w:t>
      </w:r>
    </w:p>
    <w:p>
      <w:pPr>
        <w:pStyle w:val="Normal"/>
        <w:ind w:firstLine="567"/>
        <w:jc w:val="both"/>
        <w:rPr/>
      </w:pPr>
      <w:r>
        <w:rPr>
          <w:rFonts w:cs="Times New Roman" w:ascii="Times New Roman" w:hAnsi="Times New Roman"/>
          <w:sz w:val="28"/>
          <w:szCs w:val="28"/>
        </w:rPr>
        <w:t>Нет более полного единства действия в 360 градусов, а есть лишь угловой сектор, где располагается предоминантность образа, который обусловливает соответствие субъекта потребности эмитента.</w:t>
      </w:r>
    </w:p>
    <w:p>
      <w:pPr>
        <w:pStyle w:val="Normal"/>
        <w:ind w:firstLine="567"/>
        <w:jc w:val="both"/>
        <w:rPr/>
      </w:pPr>
      <w:r>
        <w:rPr>
          <w:rFonts w:cs="Times New Roman" w:ascii="Times New Roman" w:hAnsi="Times New Roman"/>
          <w:sz w:val="28"/>
          <w:szCs w:val="28"/>
        </w:rPr>
        <w:t>На психологическом уровне мы видим, что субъект делает выборы не эгоистичные, не соответствующие его организмическому целому. Видно, что его цель не совпа</w:t>
        <w:softHyphen/>
        <w:t>дает с собственной эгоистичностью (т.е. гетерогенна). Действующий субъ</w:t>
        <w:softHyphen/>
        <w:t>ект последовательно вырабатывает стратегию, диалекти</w:t>
        <w:softHyphen/>
        <w:t>ку, внешне отвечающую собственной цели которая, од</w:t>
        <w:softHyphen/>
        <w:t>нако, при более глубоком анализе оказывается согласую</w:t>
        <w:softHyphen/>
        <w:t>щейся с личностью эмитента.</w:t>
      </w:r>
    </w:p>
    <w:p>
      <w:pPr>
        <w:pStyle w:val="Normal"/>
        <w:ind w:firstLine="567"/>
        <w:jc w:val="both"/>
        <w:rPr/>
      </w:pPr>
      <w:r>
        <w:rPr>
          <w:rFonts w:cs="Times New Roman" w:ascii="Times New Roman" w:hAnsi="Times New Roman"/>
          <w:sz w:val="28"/>
          <w:szCs w:val="28"/>
        </w:rPr>
        <w:t>Эмитентом является тот, кто идентичен тому образу, который внес информацию в пациента: семантизирован</w:t>
        <w:softHyphen/>
        <w:t>ный идет не за бабушкой, а за тем, у кого такой же образ, такой же алфавит или код. С человеком происходит то же самое, что и с компьютером, который, будучи однажды запрограммированным, отвечают любому пользователю, обладающему ключом доступа к программе.</w:t>
      </w:r>
    </w:p>
    <w:p>
      <w:pPr>
        <w:pStyle w:val="Normal"/>
        <w:ind w:firstLine="567"/>
        <w:jc w:val="both"/>
        <w:rPr/>
      </w:pPr>
      <w:r>
        <w:rPr>
          <w:rFonts w:cs="Times New Roman" w:ascii="Times New Roman" w:hAnsi="Times New Roman"/>
          <w:sz w:val="28"/>
          <w:szCs w:val="28"/>
        </w:rPr>
        <w:t xml:space="preserve">Если умирает бабушка, друг, мать, животное, если той ситуации больше нет, то субъект начинает искать своего формализующего, </w:t>
      </w:r>
      <w:r>
        <w:rPr>
          <w:rFonts w:cs="Times New Roman" w:ascii="Times New Roman" w:hAnsi="Times New Roman"/>
          <w:i/>
          <w:sz w:val="28"/>
          <w:szCs w:val="28"/>
        </w:rPr>
        <w:t>знакового хозяина</w:t>
      </w:r>
      <w:r>
        <w:rPr>
          <w:rFonts w:cs="Times New Roman" w:ascii="Times New Roman" w:hAnsi="Times New Roman"/>
          <w:sz w:val="28"/>
          <w:szCs w:val="28"/>
        </w:rPr>
        <w:t>: как следствие, лю</w:t>
        <w:softHyphen/>
        <w:t>бой, кто несет эту потребность, этот образ, становится ес</w:t>
        <w:softHyphen/>
        <w:t>тественным властителем семантизированног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Иногда, если семантизированному не удается встре</w:t>
        <w:softHyphen/>
        <w:t>тить своего хозяина, он впадает в стресс и формирует его сам: субъект его придумывает, у него внезапно возника</w:t>
        <w:softHyphen/>
        <w:t>ют галлюцинации и голограммы. В мозгу образуется по</w:t>
        <w:softHyphen/>
        <w:t>стоянная иллюзия: ему недостает связки с образом, по</w:t>
        <w:softHyphen/>
        <w:t>этому он начинает реагировать специфическим образом. Сейчас я говорю о негативном аспекте семантического пол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rPr/>
      </w:pPr>
      <w:bookmarkStart w:id="33" w:name="__RefHeading___Toc246532996"/>
      <w:bookmarkEnd w:id="33"/>
      <w:r>
        <w:rPr/>
        <w:t>6.6. Устранение образ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sz w:val="28"/>
          <w:szCs w:val="28"/>
        </w:rPr>
        <w:t>Проводить исследования, опираясь исключительно на какого-либо одного человека, означает вывести из по</w:t>
        <w:softHyphen/>
        <w:t>ля наблюдения сеть сосуществования, поскольку жизнь постоянно пребывает в совокупном действии. Несмотря на множество индивидуаций, мы всегда пребываем в со</w:t>
        <w:softHyphen/>
        <w:t>вокупном акте. Ни один человек не обособлен, поэтому мы не можем исследовать только одну определенную се</w:t>
        <w:softHyphen/>
        <w:t>мью или одну историю, а должны анализировать все воз</w:t>
        <w:softHyphen/>
        <w:t>можные аспекты, одновременно отслеживая два источ</w:t>
        <w:softHyphen/>
        <w:t>ника действия: эмитента (отправителя) и получателя. Ес</w:t>
        <w:softHyphen/>
        <w:t>ли мы хотим вмешаться ради спасения пациента, то сна</w:t>
        <w:softHyphen/>
        <w:t>чала должны обучить его различать те образы, под влия</w:t>
        <w:softHyphen/>
        <w:t>нием которых он находится. На сенсорном уровне устра</w:t>
        <w:softHyphen/>
        <w:t>нение образа приведет к полному исчезновению эмоции данного типа, ностальгии, секса, интереса, чувства и т.д., поскольку образ, который эмитент утвердил в получате</w:t>
        <w:softHyphen/>
        <w:t>ле, для последнего регрессивен и деструктивен.</w:t>
      </w:r>
    </w:p>
    <w:p>
      <w:pPr>
        <w:pStyle w:val="Normal"/>
        <w:ind w:firstLine="567"/>
        <w:jc w:val="both"/>
        <w:rPr/>
      </w:pPr>
      <w:r>
        <w:rPr>
          <w:rFonts w:cs="Times New Roman" w:ascii="Times New Roman" w:hAnsi="Times New Roman"/>
          <w:sz w:val="28"/>
          <w:szCs w:val="28"/>
        </w:rPr>
        <w:t>Возможность выхода содержится в полном самообла</w:t>
        <w:softHyphen/>
        <w:t>дании и целостной осознанности собственного бытия. Это означает получение любой информации или сообще</w:t>
        <w:softHyphen/>
        <w:t>ний, установление любых отношений, но при постоян</w:t>
        <w:softHyphen/>
        <w:t>ном контроле совместного присутствия и полном осозна</w:t>
        <w:softHyphen/>
        <w:t xml:space="preserve">нии другого человека, стоящего перед нами. В противном случае мы окажемся </w:t>
      </w:r>
      <w:r>
        <w:rPr>
          <w:rFonts w:cs="Times New Roman" w:ascii="Times New Roman" w:hAnsi="Times New Roman"/>
          <w:i/>
          <w:sz w:val="28"/>
          <w:szCs w:val="28"/>
        </w:rPr>
        <w:t>моноклонированы</w:t>
      </w:r>
      <w:r>
        <w:rPr>
          <w:rFonts w:cs="Times New Roman" w:ascii="Times New Roman" w:hAnsi="Times New Roman"/>
          <w:sz w:val="28"/>
          <w:szCs w:val="28"/>
        </w:rPr>
        <w:t xml:space="preserve"> доминантным об</w:t>
        <w:softHyphen/>
        <w:t>разом присутствующего рядом эмитента, нуждающегося в выживан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средством образа открывается возможность про</w:t>
        <w:softHyphen/>
        <w:t>никновения в любую область существования: коммерче</w:t>
        <w:softHyphen/>
        <w:t>скую, политическую, лингвистическую, культурную и т.д.</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У субъекта, находящегося под влиянием негативного семантического поля, может быть обнаружено заболева</w:t>
        <w:softHyphen/>
        <w:t>ние, поскольку данные будут регистрировать отклонение от его природной нормы. Я могу испытывать воздействие семантических полей, но должен их отфильтровывать; я могу пережить любовь, агрессивность, интерес, вовлечен</w:t>
        <w:softHyphen/>
        <w:t>ность, но осознанно. Важно об этом знать и уже потом ре</w:t>
        <w:softHyphen/>
        <w:t>шать, подходит мне это чувство или нет, и если нет, то ус</w:t>
        <w:softHyphen/>
        <w:t xml:space="preserve">транить его. </w:t>
      </w:r>
      <w:r>
        <w:rPr>
          <w:rFonts w:cs="Times New Roman" w:ascii="Times New Roman" w:hAnsi="Times New Roman"/>
          <w:i/>
          <w:sz w:val="28"/>
          <w:szCs w:val="28"/>
        </w:rPr>
        <w:t>Опасность семантического поля возникает тогда, когда оно осуществляется неосознанно для получате</w:t>
        <w:softHyphen/>
        <w:t>ля.</w:t>
      </w:r>
    </w:p>
    <w:p>
      <w:pPr>
        <w:pStyle w:val="Normal"/>
        <w:ind w:firstLine="567"/>
        <w:jc w:val="both"/>
        <w:rPr/>
      </w:pPr>
      <w:r>
        <w:rPr>
          <w:rFonts w:cs="Times New Roman" w:ascii="Times New Roman" w:hAnsi="Times New Roman"/>
          <w:sz w:val="28"/>
          <w:szCs w:val="28"/>
        </w:rPr>
        <w:t>В онтопсихологии мы открыли, что, возвращаясь к познанию, памяти, базовым образам своей природно-динамической элементарности, субъект вновь обретает здо</w:t>
        <w:softHyphen/>
        <w:t>ровье. Это экспериментальные данные. (Обнаружено, что, увидев ситуацию и исключив конкретный образ или внедренную информацию, субъект возвращается к при</w:t>
        <w:softHyphen/>
        <w:t>родной норме: он самостоятельно восстанавливается в соответствии с собственной изначальностью, оживляя все свои воспомина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Именно онтопсихология позволяет понять, что знако</w:t>
        <w:softHyphen/>
        <w:t>вая система может быть перенесена на получателя и управлять им: энергия пришла от получателя, но регистрируется и считывается она по внесенному образ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rPr/>
      </w:pPr>
      <w:bookmarkStart w:id="34" w:name="__RefHeading___Toc246532997"/>
      <w:bookmarkEnd w:id="34"/>
      <w:r>
        <w:rPr/>
        <w:t>6.7. Индивидуальная ответственность и метаной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sz w:val="28"/>
          <w:szCs w:val="28"/>
        </w:rPr>
        <w:t xml:space="preserve">При воздействии негативного семантического поля вслед за эмоционально-организмическим резонансом ум получателя </w:t>
      </w:r>
      <w:r>
        <w:rPr>
          <w:rFonts w:cs="Times New Roman" w:ascii="Times New Roman" w:hAnsi="Times New Roman"/>
          <w:i/>
          <w:sz w:val="28"/>
          <w:szCs w:val="28"/>
        </w:rPr>
        <w:t>теряет способность действовать точным, свойственным ему образом</w:t>
      </w:r>
      <w:r>
        <w:rPr>
          <w:rFonts w:cs="Times New Roman" w:ascii="Times New Roman" w:hAnsi="Times New Roman"/>
          <w:sz w:val="28"/>
          <w:szCs w:val="28"/>
        </w:rPr>
        <w:t>: воспринятая идея стремится к своему исполнению, непрерывно воздействуя на все воз</w:t>
        <w:softHyphen/>
        <w:t xml:space="preserve">можные аспекты нейронных синапсов. Это приводит к тому, что сам человек циклично, а иногда даже навязчиво начинает задействовать всего себя на реализацию этой идеи. Пассивный с </w:t>
      </w:r>
      <w:r>
        <w:rPr>
          <w:rFonts w:cs="Times New Roman" w:ascii="Times New Roman" w:hAnsi="Times New Roman"/>
          <w:i/>
          <w:sz w:val="28"/>
          <w:szCs w:val="28"/>
        </w:rPr>
        <w:t>иерархическим превосходством</w:t>
      </w:r>
      <w:r>
        <w:rPr>
          <w:rFonts w:cs="Times New Roman" w:ascii="Times New Roman" w:hAnsi="Times New Roman"/>
          <w:sz w:val="28"/>
          <w:szCs w:val="28"/>
        </w:rPr>
        <w:t xml:space="preserve"> разви</w:t>
        <w:softHyphen/>
        <w:t>вает полученную идею. Понятие «иерархическое превос</w:t>
        <w:softHyphen/>
        <w:t>ходство» означает, что полученный образ становится приоритетным по отношению ко всем жизненным инте</w:t>
        <w:softHyphen/>
        <w:t>ресам субъекта. Затем субъект удваивает эту идею: 1) он активизируется интеллектуально и внешне (социально и т.д.) и 2) не отдает себе отчета в том, что входит в резонанс на уровне клеточно-органической структуры.</w:t>
      </w:r>
    </w:p>
    <w:p>
      <w:pPr>
        <w:pStyle w:val="Normal"/>
        <w:ind w:firstLine="567"/>
        <w:jc w:val="both"/>
        <w:rPr/>
      </w:pPr>
      <w:r>
        <w:rPr>
          <w:rFonts w:cs="Times New Roman" w:ascii="Times New Roman" w:hAnsi="Times New Roman"/>
          <w:sz w:val="28"/>
          <w:szCs w:val="28"/>
        </w:rPr>
        <w:t>Пока внешне, или на сознательном уровне, он выст</w:t>
        <w:softHyphen/>
        <w:t>раивает псевдоэгоизм функционального превосходства, бессознательно он фактически порождает формообразо</w:t>
        <w:softHyphen/>
        <w:t>вание аномалии, а значит, регресса, патологии, негативности в какой-то части или во всей органической структуре (клетках, органах, теле).</w:t>
      </w:r>
    </w:p>
    <w:p>
      <w:pPr>
        <w:pStyle w:val="Normal"/>
        <w:ind w:firstLine="567"/>
        <w:jc w:val="both"/>
        <w:rPr/>
      </w:pPr>
      <w:r>
        <w:rPr>
          <w:rFonts w:cs="Times New Roman" w:ascii="Times New Roman" w:hAnsi="Times New Roman"/>
          <w:sz w:val="28"/>
          <w:szCs w:val="28"/>
        </w:rPr>
        <w:t>Некий орган (печень, пенис, сердце, горло, гипофиз, яичники, анус и т.п.), в большей степени, нежели другие, предназначенный к отбору полученной информации та</w:t>
        <w:softHyphen/>
        <w:t>кого типа, навязчиво сенсибилизируется и постепенно подталкивается к стрессу</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 Со временем орган теряет чув</w:t>
        <w:softHyphen/>
        <w:t>ствительность, в то время как импульс навязчиво дейст</w:t>
        <w:softHyphen/>
        <w:t>вует в уме, из-за чего у пациента нарушается жизнедея</w:t>
        <w:softHyphen/>
        <w:t>тельность органа, исчезает состояние удовлетворения и появляется невротическая или непрерывная, навязчивая настойчивость</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w:t>
      </w:r>
    </w:p>
    <w:p>
      <w:pPr>
        <w:pStyle w:val="Normal"/>
        <w:ind w:firstLine="567"/>
        <w:jc w:val="both"/>
        <w:rPr/>
      </w:pPr>
      <w:r>
        <w:rPr>
          <w:rFonts w:cs="Times New Roman" w:ascii="Times New Roman" w:hAnsi="Times New Roman"/>
          <w:sz w:val="28"/>
          <w:szCs w:val="28"/>
        </w:rPr>
        <w:t>Этот феномен может быть обнаружен как при нали</w:t>
        <w:softHyphen/>
        <w:t>чии негативного семантического поля, так и в случае, когда субъект автономно, без вмешательства других се</w:t>
        <w:softHyphen/>
        <w:t>мантических полей, устанавливает разорительные связи и совершает действия, не функциональные для него в со</w:t>
        <w:softHyphen/>
        <w:t>ответствии с «изо» природ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емантическое поле определяется как негативное, когда оно предписывает исполнение без функциональ</w:t>
        <w:softHyphen/>
        <w:t>ности для пассивног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Эмитент, от которого исходит негативность, способен выживать до тех пор, пока есть пассивный: он не может функционировать самостоятельно. Пассивный позволя</w:t>
        <w:softHyphen/>
        <w:t>ет ему продлевать состояние ментальной жизнедеятель</w:t>
        <w:softHyphen/>
        <w:t>ности (вегетации), однако этот факт только усиливает не</w:t>
        <w:softHyphen/>
        <w:t>гативную ситуацию активного: чем больше негативный поглощает, тем более негативным он становится и тем выше его потребность в абсорбации.</w:t>
      </w:r>
    </w:p>
    <w:p>
      <w:pPr>
        <w:pStyle w:val="Normal"/>
        <w:ind w:firstLine="567"/>
        <w:jc w:val="both"/>
        <w:rPr/>
      </w:pPr>
      <w:r>
        <w:rPr>
          <w:rFonts w:cs="Times New Roman" w:ascii="Times New Roman" w:hAnsi="Times New Roman"/>
          <w:sz w:val="28"/>
          <w:szCs w:val="28"/>
        </w:rPr>
        <w:t>Негативный не зарабатывает для себя, не метаболизирует согласно формализациям собственного онто Ин-се; он просто аккумулирует и пополняет. Самым худшим для негативного является то, что он ставит себя в исключи</w:t>
        <w:softHyphen/>
        <w:t>тельную зависимость от того, кто мог бы его подкармли</w:t>
        <w:softHyphen/>
        <w:t>вать, и постепенно теряет способность (или творческие возможности) к самосозиданию: чем больше вампиризует, тем больше теряет, однако он этого не понимает.</w:t>
      </w:r>
    </w:p>
    <w:p>
      <w:pPr>
        <w:pStyle w:val="Normal"/>
        <w:ind w:firstLine="567"/>
        <w:jc w:val="both"/>
        <w:rPr/>
      </w:pPr>
      <w:r>
        <w:rPr>
          <w:rFonts w:cs="Times New Roman" w:ascii="Times New Roman" w:hAnsi="Times New Roman"/>
          <w:sz w:val="28"/>
          <w:szCs w:val="28"/>
        </w:rPr>
        <w:t>При сложившейся ситуации в большей степени вино</w:t>
        <w:softHyphen/>
        <w:t>ват пассивный, поскольку именно он позволил реализо</w:t>
        <w:softHyphen/>
        <w:t>ваться данной типологии негативного преобразования. Чтобы произошло информационное преобразование, необходимо осознанное принятие (установление внутрен</w:t>
        <w:softHyphen/>
        <w:t xml:space="preserve">него «да») контакта таким способом и с таким </w:t>
      </w:r>
      <w:r>
        <w:rPr>
          <w:rFonts w:cs="Times New Roman" w:ascii="Times New Roman" w:hAnsi="Times New Roman"/>
          <w:i/>
          <w:sz w:val="28"/>
          <w:szCs w:val="28"/>
        </w:rPr>
        <w:t>типом</w:t>
      </w:r>
      <w:r>
        <w:rPr>
          <w:rFonts w:cs="Times New Roman" w:ascii="Times New Roman" w:hAnsi="Times New Roman"/>
          <w:sz w:val="28"/>
          <w:szCs w:val="28"/>
        </w:rPr>
        <w:t xml:space="preserve"> от</w:t>
        <w:softHyphen/>
        <w:t>правител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ассивный осуществляет тематический отбор на ос</w:t>
        <w:softHyphen/>
        <w:t>нове собственного характера, сформированного в детст</w:t>
        <w:softHyphen/>
        <w:t>ве</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w:t>
      </w:r>
    </w:p>
    <w:p>
      <w:pPr>
        <w:pStyle w:val="Normal"/>
        <w:ind w:firstLine="567"/>
        <w:jc w:val="both"/>
        <w:rPr/>
      </w:pPr>
      <w:r>
        <w:rPr>
          <w:rFonts w:cs="Times New Roman" w:ascii="Times New Roman" w:hAnsi="Times New Roman"/>
          <w:sz w:val="28"/>
          <w:szCs w:val="28"/>
        </w:rPr>
        <w:t>Передающий организован в негативной форме имен</w:t>
        <w:softHyphen/>
        <w:t>но таким образом: его послания связаны с психосоматизировавшей его культурой, т.е. они соответствуют тому, как его сформировали собственные комплексы и стерео</w:t>
        <w:softHyphen/>
        <w:t>типы. Однако культура этого типа осуществляет контакт и метаболизм со структурой биологической жизни (тип секса, боль в печени, дисфункция яичников, оральная потребность, астматическая недостаточность и т.д.</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се что послужило культурно-историческим обучени</w:t>
        <w:softHyphen/>
        <w:t>ем в период формирования данного субъекта неизбежно становится частью структуры его жизненной реальности.</w:t>
      </w:r>
    </w:p>
    <w:p>
      <w:pPr>
        <w:pStyle w:val="Normal"/>
        <w:ind w:firstLine="567"/>
        <w:jc w:val="both"/>
        <w:rPr/>
      </w:pPr>
      <w:r>
        <w:rPr>
          <w:rFonts w:cs="Times New Roman" w:ascii="Times New Roman" w:hAnsi="Times New Roman"/>
          <w:sz w:val="28"/>
          <w:szCs w:val="28"/>
        </w:rPr>
        <w:t>Вследствие этого эмитент осуществляет передачу, поскольку в нем психосоматизировался культурный фак</w:t>
        <w:softHyphen/>
        <w:t>тор.</w:t>
      </w:r>
    </w:p>
    <w:p>
      <w:pPr>
        <w:pStyle w:val="Normal"/>
        <w:ind w:firstLine="567"/>
        <w:jc w:val="both"/>
        <w:rPr/>
      </w:pPr>
      <w:r>
        <w:rPr>
          <w:rFonts w:cs="Times New Roman" w:ascii="Times New Roman" w:hAnsi="Times New Roman"/>
          <w:sz w:val="28"/>
          <w:szCs w:val="28"/>
        </w:rPr>
        <w:t>В определенный момент культура формирует образ, стереотип действия, структурирующийся в наших психо</w:t>
        <w:softHyphen/>
        <w:t>соматических реакциях.</w:t>
      </w:r>
    </w:p>
    <w:p>
      <w:pPr>
        <w:pStyle w:val="Normal"/>
        <w:ind w:firstLine="567"/>
        <w:jc w:val="both"/>
        <w:rPr/>
      </w:pPr>
      <w:r>
        <w:rPr>
          <w:rFonts w:cs="Times New Roman" w:ascii="Times New Roman" w:hAnsi="Times New Roman"/>
          <w:sz w:val="28"/>
          <w:szCs w:val="28"/>
        </w:rPr>
        <w:t>Все внешние культуры симбиотизируются лингвисти</w:t>
        <w:softHyphen/>
        <w:t>чески точно так же, как любой человек думает на основе слов своего языка (итальянского, португальского и т.д.); невозможно активизировать собственный ум без лингви</w:t>
        <w:softHyphen/>
        <w:t>стической структуры. И культура, в том числе, способна передавать образ, становящийся затем интерактивным в природных структурах.</w:t>
      </w:r>
    </w:p>
    <w:p>
      <w:pPr>
        <w:pStyle w:val="Normal"/>
        <w:ind w:firstLine="567"/>
        <w:jc w:val="both"/>
        <w:rPr/>
      </w:pPr>
      <w:r>
        <w:rPr>
          <w:rFonts w:cs="Times New Roman" w:ascii="Times New Roman" w:hAnsi="Times New Roman"/>
          <w:sz w:val="28"/>
          <w:szCs w:val="28"/>
        </w:rPr>
        <w:t>Не бегством или открытой борьбой против негативно</w:t>
        <w:softHyphen/>
        <w:t xml:space="preserve">го посланника, а </w:t>
      </w:r>
      <w:r>
        <w:rPr>
          <w:rFonts w:cs="Times New Roman" w:ascii="Times New Roman" w:hAnsi="Times New Roman"/>
          <w:i/>
          <w:sz w:val="28"/>
          <w:szCs w:val="28"/>
        </w:rPr>
        <w:t>внутренней метанойей</w:t>
      </w:r>
      <w:r>
        <w:rPr>
          <w:rFonts w:cs="Times New Roman" w:ascii="Times New Roman" w:hAnsi="Times New Roman"/>
          <w:sz w:val="28"/>
          <w:szCs w:val="28"/>
        </w:rPr>
        <w:t xml:space="preserve"> можно достичь автономии от негативного семантического поля или сов</w:t>
        <w:softHyphen/>
        <w:t>сем устранить его. Если негативный внешне настаивает, то это означает, что он нашел ментальную опору в жерт</w:t>
        <w:softHyphen/>
        <w:t>в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ледовательно, после того как на психотерапевтичес</w:t>
        <w:softHyphen/>
        <w:t>ком сеансе было дано разъяснение, отрезание на психо</w:t>
        <w:softHyphen/>
        <w:t>логическом уровне является задачей исключительно па</w:t>
        <w:softHyphen/>
        <w:t>циента, а негативный здесь совершенно ни при че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rPr/>
      </w:pPr>
      <w:bookmarkStart w:id="35" w:name="__RefHeading___Toc246532998"/>
      <w:bookmarkEnd w:id="35"/>
      <w:r>
        <w:rPr/>
        <w:t>6.8. Позитивное семантическое пол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Рассматривая семантическое поле с точки зрения ис</w:t>
        <w:softHyphen/>
        <w:t>пользования его природой, можно увидеть, что оно в на</w:t>
        <w:softHyphen/>
        <w:t>ивысшей степени обусловливает рост субъекта. Мы по</w:t>
        <w:softHyphen/>
        <w:t>мещены в благодатную природу, где сеть посланий явля</w:t>
        <w:softHyphen/>
        <w:t>ется стимулами, постепенно наполняющими различные индивидуации. Существует информация высочайшего уровня ума, личности, поэзии, озера, музыки: где бы то ни было она передает содержание, т.е. действие, попол</w:t>
        <w:softHyphen/>
        <w:t>няющее получателя. Образ вносит реальность роста, ко</w:t>
        <w:softHyphen/>
        <w:t>торая может стать даже аномальной, диспропорциональ</w:t>
        <w:softHyphen/>
        <w:t>ной для укоренившихся в субъекте структур.</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аходясь рядом с людьми определенного типа, чело</w:t>
        <w:softHyphen/>
        <w:t>век может наделяться большим потенциалом и достигать таких результатов ума и собственных действий, которые намного превосходят то, доступно ему одному. Такой тип партнера, чувственной зависимости — в данном слу</w:t>
        <w:softHyphen/>
        <w:t xml:space="preserve">чае позитивной — распознаваем, т.е. пациент это осознает и выбирает ради собственного интереса </w:t>
      </w:r>
    </w:p>
    <w:p>
      <w:pPr>
        <w:pStyle w:val="Normal"/>
        <w:jc w:val="both"/>
        <w:rPr>
          <w:rFonts w:ascii="Times New Roman" w:hAnsi="Times New Roman" w:cs="Times New Roman"/>
          <w:sz w:val="28"/>
          <w:szCs w:val="28"/>
        </w:rPr>
      </w:pPr>
      <w:r>
        <w:rPr>
          <w:rFonts w:cs="Times New Roman" w:ascii="Times New Roman" w:hAnsi="Times New Roman"/>
          <w:sz w:val="28"/>
          <w:szCs w:val="28"/>
        </w:rPr>
        <w:t>и личного эгоизма.</w:t>
      </w:r>
    </w:p>
    <w:p>
      <w:pPr>
        <w:pStyle w:val="Normal"/>
        <w:ind w:firstLine="567"/>
        <w:jc w:val="both"/>
        <w:rPr/>
      </w:pPr>
      <w:r>
        <w:rPr>
          <w:rFonts w:cs="Times New Roman" w:ascii="Times New Roman" w:hAnsi="Times New Roman"/>
          <w:sz w:val="28"/>
          <w:szCs w:val="28"/>
        </w:rPr>
        <w:t>Семантическое поле такого типа содержит доминант</w:t>
        <w:softHyphen/>
        <w:t>ный образ, который усиливает всю целостную динамику пациента в направлении роста и развития. Позитивное семантическое поле не может быть неосознанным: есть полное осознание, и память единства действия остается целостной. В дальнейшем другие образы при поступле</w:t>
        <w:softHyphen/>
        <w:t>нии вносятся в память. Субъект вбирает особенный ум, дающий ему по-настоящему исключительные результа</w:t>
        <w:softHyphen/>
        <w:t>ты, и одновременно сохраняет предыдущие воспомина</w:t>
        <w:softHyphen/>
        <w:t>ния: наряду с сохранением сознания и воли субъекта уве</w:t>
        <w:softHyphen/>
        <w:t>личивается его потенциал.</w:t>
      </w:r>
    </w:p>
    <w:p>
      <w:pPr>
        <w:pStyle w:val="Normal"/>
        <w:ind w:firstLine="567"/>
        <w:jc w:val="both"/>
        <w:rPr/>
      </w:pPr>
      <w:r>
        <w:rPr>
          <w:rFonts w:cs="Times New Roman" w:ascii="Times New Roman" w:hAnsi="Times New Roman"/>
          <w:sz w:val="28"/>
          <w:szCs w:val="28"/>
        </w:rPr>
        <w:t>Будучи специфической функцией жизни, позитивное семантическое поле универсально, следовательно, вся</w:t>
        <w:softHyphen/>
        <w:t>кий раз, когда происходит адгезия с функциональным, здоровым семантическим полем, корреляция не является необходимой, поскольку в получателе нет специфической предрасположенности. Когда человек открывается информации, исходящей от позитивного передающего, информативное преобразование сродни импульсам онто Ин-се получателя, поэтому информация такого типа способна активизировать и стимулировать жизнеспособ</w:t>
        <w:softHyphen/>
        <w:t>ность, действие и рост.</w:t>
      </w:r>
    </w:p>
    <w:p>
      <w:pPr>
        <w:pStyle w:val="Normal"/>
        <w:ind w:firstLine="567"/>
        <w:jc w:val="both"/>
        <w:rPr/>
      </w:pPr>
      <w:r>
        <w:rPr>
          <w:rFonts w:cs="Times New Roman" w:ascii="Times New Roman" w:hAnsi="Times New Roman"/>
          <w:sz w:val="28"/>
          <w:szCs w:val="28"/>
        </w:rPr>
        <w:t>Позитивное семантическое поле перемещает специ</w:t>
        <w:softHyphen/>
        <w:t>фическую информацию, которая улавливает формализа</w:t>
        <w:softHyphen/>
        <w:t>ции онто Ин-се получателя, усиливая его энергетический импульс. Однако по времени позитивное семантическое поле функционирует недолго. В действительности недостаточно усилить онто Ин-се, поскольку монитор откло</w:t>
        <w:softHyphen/>
        <w:t>нения и патологические стереотипные характеристики субъекта с течением времени могут возобладать над пози</w:t>
        <w:softHyphen/>
        <w:t>тивным импульсом полученного семантического пол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егативное семантическое поле организуется внутри субъекта,  поскольку усиливает его предрасположенность, тогда как позитивное семантическое поле через короткое время рассеивается как дым, потому что упор</w:t>
        <w:softHyphen/>
        <w:t>ствуют комплексуальный характер и фильтр стереотипов субъекта. Жизнь и благодать</w:t>
      </w:r>
      <w:r>
        <w:rPr>
          <w:rStyle w:val="FootnoteCharacters"/>
          <w:rStyle w:val="FootnoteAnchor"/>
          <w:rFonts w:cs="Times New Roman" w:ascii="Times New Roman" w:hAnsi="Times New Roman"/>
          <w:sz w:val="28"/>
          <w:szCs w:val="28"/>
        </w:rPr>
        <w:footnoteReference w:id="47"/>
      </w:r>
      <w:r>
        <w:rPr>
          <w:rFonts w:cs="Times New Roman" w:ascii="Times New Roman" w:hAnsi="Times New Roman"/>
          <w:sz w:val="28"/>
          <w:szCs w:val="28"/>
        </w:rPr>
        <w:t xml:space="preserve"> приходят, если сам получа</w:t>
        <w:softHyphen/>
        <w:t>тель им это позволил и если в дальнейшем он будет по</w:t>
        <w:softHyphen/>
        <w:t>следовательно меняться. Сущность состоит в том, что по</w:t>
        <w:softHyphen/>
        <w:t>зитивное семантическое поле — маленькое или большое — всегда усиливает импульсы онто Ин-се, но вслед за этим необходимо посмотреть, обладает ли онто Ин-се получателя действительно дееспособной исторической структуро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rPr/>
      </w:pPr>
      <w:bookmarkStart w:id="36" w:name="__RefHeading___Toc246532999"/>
      <w:bookmarkEnd w:id="36"/>
      <w:r>
        <w:rPr/>
        <w:t>6.9. Семантическое поле и Святой Дух</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мню интересный вопрос, заданный мне Президен</w:t>
        <w:softHyphen/>
        <w:t>том Академии в Москве: «Профессор, может ли семанти</w:t>
        <w:softHyphen/>
        <w:t>ческое поле дать объяснение действию того, что в исто</w:t>
        <w:softHyphen/>
        <w:t>рии получило название "Святой Дух"?» Я ответил ему: «Вы попали в точку».</w:t>
      </w:r>
    </w:p>
    <w:p>
      <w:pPr>
        <w:pStyle w:val="Normal"/>
        <w:ind w:firstLine="567"/>
        <w:jc w:val="both"/>
        <w:rPr/>
      </w:pPr>
      <w:r>
        <w:rPr>
          <w:rFonts w:cs="Times New Roman" w:ascii="Times New Roman" w:hAnsi="Times New Roman"/>
          <w:sz w:val="28"/>
          <w:szCs w:val="28"/>
        </w:rPr>
        <w:t>Святой Дух, или жизнь, или Бытие — все они действуют исключительно посредством онто Ин-се, однако необхо</w:t>
        <w:softHyphen/>
        <w:t>димо, чтобы онто Ин-се каждого из нас обладало исторически функциональной структурой, поэтому заслуга, в конечном итоге, принадлежит тому, кто меняется, кто умеет вы</w:t>
        <w:softHyphen/>
        <w:t>бирать с функциональной пользой для себя. В этом смысле позитивное семантическое поле — в большом или малом, принадлежащее будь то жизни или какому-то человеку, — можно сравнить с притчей Христа о добрых семенах.</w:t>
      </w:r>
    </w:p>
    <w:p>
      <w:pPr>
        <w:pStyle w:val="Normal"/>
        <w:ind w:firstLine="567"/>
        <w:jc w:val="both"/>
        <w:rPr/>
      </w:pPr>
      <w:r>
        <w:rPr>
          <w:rFonts w:cs="Times New Roman" w:ascii="Times New Roman" w:hAnsi="Times New Roman"/>
          <w:sz w:val="28"/>
          <w:szCs w:val="28"/>
        </w:rPr>
        <w:t>Рано утром вышел добрый сеятель в поле и засеял до</w:t>
        <w:softHyphen/>
        <w:t>брое зерно: иное зерно упало на дорогу, другое на утес, третье в терновник, а четвертое на добрую землю. И ушел сеятель. Зерно, упавшее на дорогу, склевали птицы, и оно погибло. Зерно, упавшее на камни, увяло и погибло. Зер</w:t>
        <w:softHyphen/>
        <w:t>но, упавшее в терновник, проросло среди шипов и дало корень, но было задушено иглами и погибло. Только то зерно, что упало на добрую, подготовленную почву, при</w:t>
        <w:softHyphen/>
        <w:t>несло во сто крат больше плодов.</w:t>
      </w:r>
    </w:p>
    <w:p>
      <w:pPr>
        <w:pStyle w:val="Normal"/>
        <w:ind w:firstLine="567"/>
        <w:jc w:val="both"/>
        <w:rPr/>
      </w:pPr>
      <w:r>
        <w:rPr>
          <w:rFonts w:cs="Times New Roman" w:ascii="Times New Roman" w:hAnsi="Times New Roman"/>
          <w:sz w:val="28"/>
          <w:szCs w:val="28"/>
        </w:rPr>
        <w:t>Сам Христос дает объяснение этой притче. Попавшие на дорогу сродни тем людям, которые получают добрую весть, хорошую информацию, однако потом идут побол</w:t>
        <w:softHyphen/>
        <w:t>тать с обычными друзьями, с привычными людьми, с той же семьей, и все растрачивается. Зерно, падающее на ка</w:t>
        <w:softHyphen/>
        <w:t>менистый утес, - это те, у кого онто Ин-се уже закрыто, заблокировано их характером полного сопротивления, поэтому, что бы ни упало сверху, все бесполезно, т.е. че</w:t>
        <w:softHyphen/>
        <w:t>ловек оказывается слишком ригиден к любому жизнен</w:t>
        <w:softHyphen/>
        <w:t>ному контакту. Принимающие доброе семя с шипами — это те, кто получают позитивное семантическое поле, до</w:t>
        <w:softHyphen/>
        <w:t>брую новость, способную стимулировать жизнь на более высоком уровне, но сохраняют секс, агрессивность, дружбу того же вида, те же привычные стереотипы, кото</w:t>
        <w:softHyphen/>
        <w:t>рые их характеризуют. В этих случаях, несмотря на полу</w:t>
        <w:softHyphen/>
        <w:t>чение субъектом позитивного семантического поля, в нем превалируют комплексуальные привычки, и пози</w:t>
        <w:softHyphen/>
        <w:t>тивное семантическое поле испаряется, не функциони</w:t>
        <w:softHyphen/>
        <w:t>рует.</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павшие на добрую почву — все те, которые порабо</w:t>
        <w:softHyphen/>
        <w:t>тали ради собственной аутентичности и умеют поддер</w:t>
        <w:softHyphen/>
        <w:t>живать ее, проявляя твердость и решимость, с видом на будущее, поскольку внутри они последовательны; тогда позитивное семантическое поле из любой информации производит в сто раз больше.</w:t>
      </w:r>
      <w:r>
        <w:rPr>
          <w:rStyle w:val="FootnoteCharacters"/>
          <w:rStyle w:val="FootnoteAnchor"/>
          <w:rFonts w:cs="Times New Roman" w:ascii="Times New Roman" w:hAnsi="Times New Roman"/>
          <w:sz w:val="28"/>
          <w:szCs w:val="28"/>
        </w:rPr>
        <w:footnoteReference w:id="48"/>
      </w:r>
      <w:r>
        <w:rPr>
          <w:rFonts w:cs="Times New Roman" w:ascii="Times New Roman" w:hAnsi="Times New Roman"/>
          <w:sz w:val="28"/>
          <w:szCs w:val="28"/>
        </w:rPr>
        <w:t xml:space="preserve"> Поэтому, изменившись, эти индивиды получают максимальный результат: пози</w:t>
        <w:softHyphen/>
        <w:t>тивное семантическое поле несовместимо с обычным ошибочным поведением, так как оно душит доброе семя и не способствует плодовитост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0"/>
          <w:headerReference w:type="first" r:id="rId21"/>
          <w:footerReference w:type="default" r:id="rId22"/>
          <w:footerReference w:type="first" r:id="rId23"/>
          <w:footnotePr>
            <w:numFmt w:val="decimal"/>
            <w:numRestart w:val="eachSect"/>
          </w:footnotePr>
          <w:type w:val="nextPage"/>
          <w:pgSz w:w="11906" w:h="16838"/>
          <w:pgMar w:left="1134" w:right="1136" w:gutter="0" w:header="720" w:top="1135" w:footer="546" w:bottom="602"/>
          <w:pgNumType w:fmt="decimal"/>
          <w:formProt w:val="false"/>
          <w:titlePg/>
          <w:textDirection w:val="lrTb"/>
          <w:docGrid w:type="default" w:linePitch="326" w:charSpace="0"/>
        </w:sectPr>
      </w:pP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37" w:name="__RefHeading___Toc246533000"/>
      <w:r>
        <w:rPr/>
        <w:t>Глава 7</w:t>
      </w:r>
      <w:bookmarkEnd w:id="37"/>
      <w:r>
        <w:rPr/>
        <w:t xml:space="preserve"> </w:t>
      </w:r>
    </w:p>
    <w:p>
      <w:pPr>
        <w:pStyle w:val="Heading1"/>
        <w:rPr>
          <w:vertAlign w:val="superscript"/>
        </w:rPr>
      </w:pPr>
      <w:bookmarkStart w:id="38" w:name="__RefHeading___Toc246533001"/>
      <w:bookmarkEnd w:id="38"/>
      <w:r>
        <w:rPr/>
        <w:t>ЭФИРНОЕ ПОЛЕ</w:t>
      </w:r>
      <w:r>
        <w:rPr>
          <w:rStyle w:val="FootnoteCharacters"/>
          <w:rStyle w:val="FootnoteAnchor"/>
        </w:rPr>
        <w:footnoteReference w:id="49"/>
      </w:r>
    </w:p>
    <w:p>
      <w:pPr>
        <w:pStyle w:val="Normal"/>
        <w:ind w:firstLine="567"/>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Heading2"/>
        <w:rPr/>
      </w:pPr>
      <w:bookmarkStart w:id="39" w:name="__RefHeading___Toc246533002"/>
      <w:bookmarkEnd w:id="39"/>
      <w:r>
        <w:rPr/>
        <w:t>7.1. Введени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sz w:val="28"/>
          <w:szCs w:val="28"/>
        </w:rPr>
        <w:t>Говоря об эфирном поле, я намереваюсь раскрыть тот тип энергии, который нелегко охарактеризовать, осно</w:t>
        <w:softHyphen/>
        <w:t>вываясь на базовых концепциях энергии, по крайней ме</w:t>
        <w:softHyphen/>
        <w:t>ре, из-за того, что они предполагают типологию конкрет</w:t>
        <w:softHyphen/>
        <w:t>ной, рационально и научно изолированной энергии</w:t>
      </w:r>
      <w:r>
        <w:rPr>
          <w:rStyle w:val="FootnoteCharacters"/>
          <w:rStyle w:val="FootnoteAnchor"/>
          <w:rFonts w:cs="Times New Roman" w:ascii="Times New Roman" w:hAnsi="Times New Roman"/>
          <w:sz w:val="28"/>
          <w:szCs w:val="28"/>
        </w:rPr>
        <w:footnoteReference w:id="50"/>
      </w:r>
      <w:r>
        <w:rPr>
          <w:rFonts w:cs="Times New Roman" w:ascii="Times New Roman" w:hAnsi="Times New Roman"/>
          <w:sz w:val="28"/>
          <w:szCs w:val="28"/>
        </w:rPr>
        <w:t>. Эфирное поле — это то, что мы постоянно воспринима</w:t>
        <w:softHyphen/>
        <w:t>ем и с чем ежедневно сталкиваемся в различных ситуаци</w:t>
        <w:softHyphen/>
        <w:t>ях, однако до сих пор никому так и не удалось опреде</w:t>
        <w:softHyphen/>
        <w:t>лить, к какому же типу энергии оно относится: электри</w:t>
        <w:softHyphen/>
        <w:t>ческой, физической, химической, психической или ка</w:t>
        <w:softHyphen/>
        <w:t>кой-либо другой. Этот феномен неоднократно выносил</w:t>
        <w:softHyphen/>
        <w:t>ся на обсуждение под различными названиями: эфирное поле, эфирная двойственность, астральное тело, психо</w:t>
        <w:softHyphen/>
        <w:t>тропное поле, психическая аура, прана и т.д.</w:t>
      </w:r>
    </w:p>
    <w:p>
      <w:pPr>
        <w:pStyle w:val="Normal"/>
        <w:ind w:firstLine="567"/>
        <w:jc w:val="both"/>
        <w:rPr/>
      </w:pPr>
      <w:r>
        <w:rPr>
          <w:rFonts w:cs="Times New Roman" w:ascii="Times New Roman" w:hAnsi="Times New Roman"/>
          <w:sz w:val="28"/>
          <w:szCs w:val="28"/>
        </w:rPr>
        <w:t>С помощью своей камеры-обскуры, позволяющей за</w:t>
        <w:softHyphen/>
        <w:t>печатлевать на пленке жизнь, изменения и цвета этой энергии, Кирлиан</w:t>
      </w:r>
      <w:r>
        <w:rPr>
          <w:rStyle w:val="FootnoteCharacters"/>
          <w:rStyle w:val="FootnoteAnchor"/>
          <w:rFonts w:cs="Times New Roman" w:ascii="Times New Roman" w:hAnsi="Times New Roman"/>
          <w:sz w:val="28"/>
          <w:szCs w:val="28"/>
        </w:rPr>
        <w:footnoteReference w:id="51"/>
      </w:r>
      <w:r>
        <w:rPr>
          <w:rFonts w:cs="Times New Roman" w:ascii="Times New Roman" w:hAnsi="Times New Roman"/>
          <w:sz w:val="28"/>
          <w:szCs w:val="28"/>
        </w:rPr>
        <w:t>, как бы то ни было, ненамного про</w:t>
        <w:softHyphen/>
        <w:t>двинул изучение проблемы природы эфирного поля. Он всего лишь еще раз подтвердил то, что было известно с древности. Во всей иконографии — как христианской, так и буддистской — присутствует одна постоянная: оре</w:t>
        <w:softHyphen/>
        <w:t>ол.</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Традиционно используемый художниками нимб ок</w:t>
        <w:softHyphen/>
        <w:t>ружал голову святого, мудреца, чудотворца, человека, именуемого «неземным» или «сверхъестественным», по</w:t>
        <w:softHyphen/>
        <w:t>скольку он производил необычные, высочайшего уровня эффекты. Часто этих людей видели в особенном состоя</w:t>
        <w:softHyphen/>
        <w:t>нии свечения. В большинстве описаний, носящих, одна</w:t>
        <w:softHyphen/>
        <w:t>ко, общий характер, обращается внимание в основном на цвет и вид этого света, который неожиданно начинает ис</w:t>
        <w:softHyphen/>
        <w:t>ходить от всего тела, особенно от головы или, чаще всего, от центральной оси позвоночника. Свет распространяет</w:t>
        <w:softHyphen/>
        <w:t>ся от всего тела с различным радиусом: от двух до двадца</w:t>
        <w:softHyphen/>
        <w:t>ти сантиметров вокруг линии тела. Наиболее часто встре</w:t>
        <w:softHyphen/>
        <w:t>чаются желтый, красный, бирюзовый, белый и василько</w:t>
        <w:softHyphen/>
        <w:t>вый цвета.</w:t>
      </w:r>
    </w:p>
    <w:p>
      <w:pPr>
        <w:pStyle w:val="Normal"/>
        <w:ind w:firstLine="567"/>
        <w:jc w:val="both"/>
        <w:rPr>
          <w:rFonts w:ascii="Cambria" w:hAnsi="Cambria" w:cs="Times New Roman"/>
          <w:b/>
          <w:b/>
          <w:bCs/>
          <w:i/>
          <w:i/>
          <w:iCs/>
          <w:sz w:val="28"/>
          <w:szCs w:val="28"/>
        </w:rPr>
      </w:pPr>
      <w:r>
        <w:rPr>
          <w:rFonts w:cs="Times New Roman" w:ascii="Cambria" w:hAnsi="Cambria"/>
          <w:b/>
          <w:bCs/>
          <w:i/>
          <w:iCs/>
          <w:sz w:val="28"/>
          <w:szCs w:val="28"/>
        </w:rPr>
      </w:r>
    </w:p>
    <w:p>
      <w:pPr>
        <w:pStyle w:val="Heading2"/>
        <w:rPr/>
      </w:pPr>
      <w:bookmarkStart w:id="40" w:name="__RefHeading___Toc246533003"/>
      <w:bookmarkEnd w:id="40"/>
      <w:r>
        <w:rPr/>
        <w:t>7.2. Описание эфирного поля: истоки, феноменология, эффект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sz w:val="28"/>
          <w:szCs w:val="28"/>
        </w:rPr>
        <w:t>Судя по традиционной литературе, освещающей раз</w:t>
        <w:softHyphen/>
        <w:t>личные области знаний, наиболее объективное исследо</w:t>
        <w:softHyphen/>
        <w:t>вание этой реальности было осуществлено за последний век. Очень много говорится об эфирном поле, которое, например, рассматривается как привилегированный знак присутствия Бога в том человеке, в коем оно прояв</w:t>
        <w:softHyphen/>
        <w:t>ляется, так как проистекает из области чего-то редчайше</w:t>
        <w:softHyphen/>
        <w:t>го и высокого, а также потому, что свечение подобного типа наблюдается у людей, наделенных особенным оча</w:t>
        <w:softHyphen/>
        <w:t>рованием, своеобразной духовной силой, проявляющейся вовне харизмой. Я не принимаю концепцию харизмы в ее современном значении, а вижу такой, какой она представлялась в древности с точки зрения теологическо</w:t>
        <w:softHyphen/>
        <w:t>го и магического познания. «Харизма» была в точности эфирным полем. Харизмой был наделен тот, кто обладал точным и высочайшим эфирным полем. Эфирное поле было сродни знаку присутствия в человеке харизмы.</w:t>
      </w:r>
    </w:p>
    <w:p>
      <w:pPr>
        <w:pStyle w:val="Normal"/>
        <w:ind w:firstLine="567"/>
        <w:jc w:val="both"/>
        <w:rPr/>
      </w:pPr>
      <w:r>
        <w:rPr>
          <w:rFonts w:cs="Times New Roman" w:ascii="Times New Roman" w:hAnsi="Times New Roman"/>
          <w:sz w:val="28"/>
          <w:szCs w:val="28"/>
        </w:rPr>
        <w:t>Эфирное поле — это феноменология харизмы, даже если харизма на самом деле — совсем другое явление. В реальности она представляет собой то жизненное дейст</w:t>
        <w:softHyphen/>
        <w:t>вие, которое вызывает в находящемся рядом человеке по</w:t>
        <w:softHyphen/>
        <w:t>зитивное эмоциональное состояние. Испускать свет или быть светом означает, что индивид присутствует в поряд</w:t>
        <w:softHyphen/>
        <w:t>ке бога, силы, трансцендентности. Это значит, что он да</w:t>
        <w:softHyphen/>
        <w:t>ет гарантию и место эффективному ответу на природное желание смотрящих и воспринимающих.</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днако для полного раскрытия данного феномена по</w:t>
        <w:softHyphen/>
        <w:t>требовалось бы очень много времени и подготовки в раз</w:t>
        <w:softHyphen/>
        <w:t>личных областях знаний, поэтому я хочу сузить проблему до четко определенного сектора, поняв который, наибо</w:t>
        <w:softHyphen/>
        <w:t>лее умные люди смогут использовать его по своему усмо</w:t>
        <w:softHyphen/>
        <w:t>трению. Не вникая в суть различных значений, я подойду прямо к факту и просто изложу суть этого явления.</w:t>
      </w:r>
    </w:p>
    <w:p>
      <w:pPr>
        <w:pStyle w:val="Normal"/>
        <w:ind w:firstLine="567"/>
        <w:jc w:val="both"/>
        <w:rPr/>
      </w:pPr>
      <w:r>
        <w:rPr>
          <w:rFonts w:cs="Times New Roman" w:ascii="Times New Roman" w:hAnsi="Times New Roman"/>
          <w:sz w:val="28"/>
          <w:szCs w:val="28"/>
        </w:rPr>
        <w:t>Эфирное поле – это феноменология, активизирован</w:t>
        <w:softHyphen/>
        <w:t>ная вовне причинностью онто Ин-се. Это не электричес</w:t>
        <w:softHyphen/>
        <w:t>кий или химический продукт мозга или сердца: оно мо</w:t>
        <w:softHyphen/>
        <w:t>жет иметь все эти надстройки, так как онто Ин-се выра</w:t>
        <w:softHyphen/>
        <w:t>жает себя через то тело, в котором существует, и, следова</w:t>
        <w:softHyphen/>
        <w:t>тельно, использует все. Однако эта энергия являет собой непосредственное присутствие и эманацию онто Ин-се субъекта. Естественно, речь идет об особенном человеке, максимально наделенном этой энергией. Когда в нем на</w:t>
        <w:softHyphen/>
        <w:t>блюдается эманация этой эфирной двойственности, это означает, что его самопроявление, его образ мышления и действий тесно сопряжены с интенциональностью его онто Ин-се.</w:t>
      </w:r>
    </w:p>
    <w:p>
      <w:pPr>
        <w:pStyle w:val="Normal"/>
        <w:ind w:firstLine="567"/>
        <w:jc w:val="both"/>
        <w:rPr/>
      </w:pPr>
      <w:r>
        <w:rPr>
          <w:rFonts w:cs="Times New Roman" w:ascii="Times New Roman" w:hAnsi="Times New Roman"/>
          <w:sz w:val="28"/>
          <w:szCs w:val="28"/>
        </w:rPr>
        <w:t>И наоборот, когда человек управляет самим собой и ближайшим окружением в соответствии со связкой раци</w:t>
        <w:softHyphen/>
        <w:t>онально-сознательных стереотипов, характеризующих его социометрическое поведение и с помощью которых рефлективная матрица, монитор отклонения и семейно-социальная культура его сковывают, лишая возможности свободного выбора, от человека не исходит никакого эфирного поля. В нем проявляется жизненная статич</w:t>
        <w:softHyphen/>
        <w:t>ность, механическое функционирование, управляющее человеком как исполнителем внутри бдительной систе</w:t>
        <w:softHyphen/>
        <w:t>м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Эфирное поле является аутогенной энергией, выраба</w:t>
        <w:softHyphen/>
        <w:t>тывающейся в тот момент, когда духовный мир активи</w:t>
        <w:softHyphen/>
        <w:t>зирует весь химико-физиологический и психический по</w:t>
        <w:softHyphen/>
        <w:t>тенциал субъекта.</w:t>
      </w:r>
    </w:p>
    <w:p>
      <w:pPr>
        <w:pStyle w:val="Normal"/>
        <w:ind w:firstLine="567"/>
        <w:jc w:val="both"/>
        <w:rPr/>
      </w:pPr>
      <w:r>
        <w:rPr>
          <w:rFonts w:cs="Times New Roman" w:ascii="Times New Roman" w:hAnsi="Times New Roman"/>
          <w:sz w:val="28"/>
          <w:szCs w:val="28"/>
        </w:rPr>
        <w:t>Мы можем выделить два вида эфирного поля. Первый — это элементарное эфирное поле, присущее всем живущим существам: уже из самого факта жизни следует, что человек обладает определенной частью этого эфирного поля. Увидеть его можно различными способами: напри</w:t>
        <w:softHyphen/>
        <w:t>мер, поставив человека спиной к белой стене и начав рас</w:t>
        <w:softHyphen/>
        <w:t>сматривать его силуэт краем глаза, не фокусируясь на нем. Через несколько мгновений появится ощущение, что нечто необычное движется вокруг головы субъекта! Но это не зрительная иллюзия, а содержательность реальности. В особенности начинаешь замечать, что это «нечто» меняется, вибрирует, выделяет цвета. Если это «нечто» статично, зафиксировано, то речь уже не может идти об эфирном поле, так как любой образ, рассмотренный при проекции его на белой стене, даже будучи за</w:t>
        <w:softHyphen/>
        <w:t>фиксированным, стремится исчезнуть. Эфирное поле меняется в зависимости от изменений субъекта.</w:t>
      </w:r>
    </w:p>
    <w:p>
      <w:pPr>
        <w:pStyle w:val="Normal"/>
        <w:ind w:firstLine="567"/>
        <w:jc w:val="both"/>
        <w:rPr/>
      </w:pPr>
      <w:r>
        <w:rPr>
          <w:rFonts w:cs="Times New Roman" w:ascii="Times New Roman" w:hAnsi="Times New Roman"/>
          <w:sz w:val="28"/>
          <w:szCs w:val="28"/>
        </w:rPr>
        <w:t>Наблюдая за эфирным полем, можно увидеть картину душевного состояния другого человека: хорошее оно или плохое, истинно оно или фальшиво и т.д. Я мог бы расска</w:t>
        <w:softHyphen/>
        <w:t>зать о том, какие бывают цвета, как они возникают, на ка</w:t>
        <w:softHyphen/>
        <w:t>кой частоте, какими способами, однако, на мой взгляд, если человек обучится восприятию семантического поля посредством самого себя, он уже будет знать намного больше, ибо все посвятившие себя наблюдению за эфир</w:t>
        <w:softHyphen/>
        <w:t>ным полем посредством лишь внешнего познания сами становились поверхностными. И наоборот, познание с помощью семантического поля с каждым разом все боль</w:t>
        <w:softHyphen/>
        <w:t>ше погружает человека вглубь себя и постоянно стимули</w:t>
        <w:softHyphen/>
        <w:t>рует его к собственному росту. Поэтому я побуждаю к по</w:t>
        <w:softHyphen/>
        <w:t>знанию причин больше, чем к наблюдению за эффекта</w:t>
        <w:softHyphen/>
        <w:t>ми.</w:t>
      </w:r>
    </w:p>
    <w:p>
      <w:pPr>
        <w:pStyle w:val="Normal"/>
        <w:ind w:firstLine="567"/>
        <w:jc w:val="both"/>
        <w:rPr/>
      </w:pPr>
      <w:r>
        <w:rPr>
          <w:rFonts w:cs="Times New Roman" w:ascii="Times New Roman" w:hAnsi="Times New Roman"/>
          <w:sz w:val="28"/>
          <w:szCs w:val="28"/>
        </w:rPr>
        <w:t>Элементарное эфирное поле присутствует в человеке из самого факта его жизни. Насколько человек болен, настолько эфирное поле тяготеет к исчезновению или при</w:t>
        <w:softHyphen/>
        <w:t>обретает оттенки темноты, неясности, ржавчины, зеле-новатости. Эта энергия обладает собственной хроматиче</w:t>
        <w:softHyphen/>
        <w:t>ской тональностью, которая указывает на качественный уровень психической деятельности данного субъекта. Максимальным уровням соответствуют белый, желтый, васильковый и бирюзовый цвета.</w:t>
      </w:r>
    </w:p>
    <w:p>
      <w:pPr>
        <w:pStyle w:val="Normal"/>
        <w:ind w:firstLine="567"/>
        <w:jc w:val="both"/>
        <w:rPr/>
      </w:pPr>
      <w:r>
        <w:rPr>
          <w:rFonts w:cs="Times New Roman" w:ascii="Times New Roman" w:hAnsi="Times New Roman"/>
          <w:sz w:val="28"/>
          <w:szCs w:val="28"/>
        </w:rPr>
        <w:t>При внимательном наблюдении можно заметить, как в момент смерти это элементарное поле медленно парит над умирающим. Пелена серо-беловатого облака является тем энергетическим остатком жизненности человека, ко</w:t>
        <w:softHyphen/>
        <w:t>торый в данный миг отделяется и скоро вновь войдет в це</w:t>
        <w:softHyphen/>
        <w:t>лостность всего. При завершении деятельности онто Ин-се эта отделившаяся энергия метаболизируется всеми другими природными Ин-се, находящимися в данной среде, в том числе растениями, животными и т.д., и воз</w:t>
        <w:softHyphen/>
        <w:t>вращается в универсальный резервуар природы. «Возно</w:t>
        <w:softHyphen/>
        <w:t>сящаяся» душа умирающего и есть конденсат эфирного поля, который обладает переменным латентным перио</w:t>
        <w:softHyphen/>
        <w:t>дом (иногда полчаса, иногда час спустя) отделения от те</w:t>
        <w:softHyphen/>
        <w:t>ла.</w:t>
      </w:r>
    </w:p>
    <w:p>
      <w:pPr>
        <w:pStyle w:val="Normal"/>
        <w:ind w:firstLine="567"/>
        <w:jc w:val="both"/>
        <w:rPr/>
      </w:pPr>
      <w:r>
        <w:rPr>
          <w:rFonts w:cs="Times New Roman" w:ascii="Times New Roman" w:hAnsi="Times New Roman"/>
          <w:sz w:val="28"/>
          <w:szCs w:val="28"/>
        </w:rPr>
        <w:t>Элементарное эфирное поле не слишком интересно. Приобретая структуру и интенсивность, оно образует определенную прослойку, характеризующую человека бо</w:t>
        <w:softHyphen/>
        <w:t>лее трансцендентным, более духовным и менее физичес</w:t>
        <w:softHyphen/>
        <w:t>ким, телесным, материальным. В человеке с таким даром оно почти всегда воспринимается другими как присутст</w:t>
        <w:softHyphen/>
        <w:t>вие и излучение красоты, изящества, ума, силы, порядка, музыки, поэзии, стремления стать больше. Такой чело</w:t>
        <w:softHyphen/>
        <w:t>век, скорее, видится как астральное, нежели физическое или физиологическое, тело.</w:t>
      </w:r>
    </w:p>
    <w:p>
      <w:pPr>
        <w:pStyle w:val="Normal"/>
        <w:ind w:firstLine="567"/>
        <w:jc w:val="both"/>
        <w:rPr/>
      </w:pPr>
      <w:r>
        <w:rPr>
          <w:rFonts w:cs="Times New Roman" w:ascii="Times New Roman" w:hAnsi="Times New Roman"/>
          <w:sz w:val="28"/>
          <w:szCs w:val="28"/>
        </w:rPr>
        <w:t>Результат действия эфирного поля – это состояние умиротворенности и ощущение силы. Начиная активи</w:t>
        <w:softHyphen/>
        <w:t>зироваться во всем организме, оно несет в себе также высшие формы как эмоционального, так и зрительного восприятия. Мы видим его очертания (или эффекты), в то время как первопричина, т.е. то, что более или менее постоянно его продуцирует, всегда остается невидимой, духовной, невосприимчивой внешними органами чувств.</w:t>
      </w:r>
    </w:p>
    <w:p>
      <w:pPr>
        <w:pStyle w:val="Normal"/>
        <w:ind w:firstLine="567"/>
        <w:jc w:val="both"/>
        <w:rPr/>
      </w:pPr>
      <w:r>
        <w:rPr>
          <w:rFonts w:cs="Times New Roman" w:ascii="Times New Roman" w:hAnsi="Times New Roman"/>
          <w:sz w:val="28"/>
          <w:szCs w:val="28"/>
        </w:rPr>
        <w:t>Энергия этого типа не имеет ничего общего с тем, что, собственно, представляет собой онто Ин-се — душа в се</w:t>
        <w:softHyphen/>
        <w:t>бе; это наличествующий потенциал, который проявляет</w:t>
        <w:softHyphen/>
        <w:t>ся только там, где есть жизнь и успех. К примеру, у чело</w:t>
        <w:softHyphen/>
        <w:t>века в негативной фазе энергия этого типа отсутствует. Изначально термин «негативный», скорее всего, был свя</w:t>
        <w:softHyphen/>
        <w:t>зан именно с отсутствием эфирного тела. На самом деле астральное поле связано не с жизненностью, как тако</w:t>
        <w:softHyphen/>
        <w:t>вой, а только с типом жизнеспособности субъекта: им об</w:t>
        <w:softHyphen/>
        <w:t>ладает только тот, кто способен давать и производить.</w:t>
      </w:r>
    </w:p>
    <w:p>
      <w:pPr>
        <w:pStyle w:val="Normal"/>
        <w:ind w:firstLine="567"/>
        <w:jc w:val="both"/>
        <w:rPr/>
      </w:pPr>
      <w:r>
        <w:rPr>
          <w:rFonts w:cs="Times New Roman" w:ascii="Times New Roman" w:hAnsi="Times New Roman"/>
          <w:sz w:val="28"/>
          <w:szCs w:val="28"/>
        </w:rPr>
        <w:t>Многие люди различными путями стремились отыс</w:t>
        <w:softHyphen/>
        <w:t>кать способ продуцирования эфирного поля, узнать его создающую основу. Считалось, например, что оно акти</w:t>
        <w:softHyphen/>
        <w:t>визируется при употреблении определенной пищи или при нахождении рядом с каким-то человеком, в опреде</w:t>
        <w:softHyphen/>
        <w:t>ленной среде, с кислородом определенного типа и т.д. Подобных попыток было предпринято множество, но бе</w:t>
        <w:softHyphen/>
        <w:t>зуспешно, ибо данная энергия не так глупа, напротив, это экстраординарное явление, производящее жизнь, благополучие, толчок. Это некий вид панацеи, удоволь</w:t>
        <w:softHyphen/>
        <w:t>ствия и благополучия во всех областях.</w:t>
      </w:r>
    </w:p>
    <w:p>
      <w:pPr>
        <w:pStyle w:val="Normal"/>
        <w:ind w:firstLine="567"/>
        <w:jc w:val="both"/>
        <w:rPr/>
      </w:pPr>
      <w:r>
        <w:rPr>
          <w:rFonts w:cs="Times New Roman" w:ascii="Times New Roman" w:hAnsi="Times New Roman"/>
          <w:sz w:val="28"/>
          <w:szCs w:val="28"/>
        </w:rPr>
        <w:t>Чужеродные вмешательства, систематически вампиризующие людей, преследуют цель отбора именно этой энергии</w:t>
      </w:r>
      <w:r>
        <w:rPr>
          <w:rStyle w:val="FootnoteCharacters"/>
          <w:rStyle w:val="FootnoteAnchor"/>
          <w:rFonts w:cs="Times New Roman" w:ascii="Times New Roman" w:hAnsi="Times New Roman"/>
          <w:sz w:val="28"/>
          <w:szCs w:val="28"/>
        </w:rPr>
        <w:footnoteReference w:id="52"/>
      </w:r>
      <w:r>
        <w:rPr>
          <w:rFonts w:cs="Times New Roman" w:ascii="Times New Roman" w:hAnsi="Times New Roman"/>
          <w:sz w:val="28"/>
          <w:szCs w:val="28"/>
        </w:rPr>
        <w:t>, которую при соответствующих познаниях мож</w:t>
        <w:softHyphen/>
        <w:t>но перекачать и собрать. Чужеродные сущности совсем не стремятся отобрать сексуальность, кровь или еще что</w:t>
        <w:softHyphen/>
        <w:t>-нибудь: они нуждаются только в эфирном поле. Эту энер</w:t>
        <w:softHyphen/>
        <w:t>гию могут отобрать в том числе и у того, в ком присутст</w:t>
        <w:softHyphen/>
        <w:t>вие эфирного поля минимально, поскольку даже в этом случае ее достаточно для того, чтобы незамедлительно дать субъекту благополучие.</w:t>
      </w:r>
    </w:p>
    <w:p>
      <w:pPr>
        <w:pStyle w:val="Normal"/>
        <w:ind w:firstLine="567"/>
        <w:jc w:val="both"/>
        <w:rPr>
          <w:rFonts w:ascii="Times New Roman" w:hAnsi="Times New Roman" w:cs="Times New Roman"/>
          <w:sz w:val="20"/>
        </w:rPr>
      </w:pPr>
      <w:r>
        <w:rPr>
          <w:rFonts w:cs="Times New Roman" w:ascii="Times New Roman" w:hAnsi="Times New Roman"/>
          <w:sz w:val="28"/>
          <w:szCs w:val="28"/>
        </w:rPr>
        <w:t>Когда мне впервые захотелось узнать, чем завершает</w:t>
        <w:softHyphen/>
        <w:t>ся это воровство, среди множества его видов я выделил один: сотни заснувших стариков, жизни которых уже прожиты, дряхлые, распластанные тела и головы, ожида</w:t>
        <w:softHyphen/>
        <w:t>ющие это</w:t>
      </w:r>
    </w:p>
    <w:p>
      <w:pPr>
        <w:pStyle w:val="Normal"/>
        <w:jc w:val="both"/>
        <w:rPr/>
      </w:pPr>
      <w:r>
        <w:rPr>
          <w:rFonts w:cs="Times New Roman" w:ascii="Times New Roman" w:hAnsi="Times New Roman"/>
          <w:sz w:val="28"/>
          <w:szCs w:val="28"/>
        </w:rPr>
        <w:t>эфирное поле; когда оно прибывало, они пере</w:t>
        <w:softHyphen/>
        <w:t>живали экстраординарные ощущения. Они научились жить, позволяя другим вырабатывать эфирное поле, что</w:t>
        <w:softHyphen/>
        <w:t>бы таким образом использовать людей как процессор с планеты Земля, вырабатывающий эфирное поле, пре</w:t>
        <w:softHyphen/>
        <w:t>дельный запас для этих старце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Такое положение дел не должно вас сильно удивлять, поскольку мы тоже выращиваем кроликов или куриц, служащих для нас своего рода метаболизаторами: они по</w:t>
        <w:softHyphen/>
        <w:t>едают траву, семена и дают нам мясо, яйца и т.д., в ре</w:t>
        <w:softHyphen/>
        <w:t>зультате чего мы располагаем готовой пищей. Предшест</w:t>
        <w:softHyphen/>
        <w:t>вующие цивилизации, превосходящие по уровню разви</w:t>
        <w:softHyphen/>
        <w:t>тия нашу человеческую, научились выращивать челове</w:t>
        <w:softHyphen/>
        <w:t>ческие расы и животных определенных видов. На самом деле даже животные обладают эфирным полем, хотя и от</w:t>
        <w:softHyphen/>
        <w:t>личающимся от человеческого количественно и качест</w:t>
        <w:softHyphen/>
        <w:t>венно. Эти чуждые цивилизации поддерживают огром</w:t>
        <w:softHyphen/>
        <w:t>ные человеческие колонии для выработки эфирного по</w:t>
        <w:softHyphen/>
        <w:t>ля, которое им могло бы послужить для собственного вы</w:t>
        <w:softHyphen/>
        <w:t>живания.</w:t>
      </w:r>
    </w:p>
    <w:p>
      <w:pPr>
        <w:pStyle w:val="Normal"/>
        <w:ind w:firstLine="567"/>
        <w:jc w:val="both"/>
        <w:rPr/>
      </w:pPr>
      <w:r>
        <w:rPr>
          <w:rFonts w:cs="Times New Roman" w:ascii="Times New Roman" w:hAnsi="Times New Roman"/>
          <w:sz w:val="28"/>
          <w:szCs w:val="28"/>
        </w:rPr>
        <w:t>С помощью эфирного поля разумный человек спосо</w:t>
        <w:softHyphen/>
        <w:t>бен воспринимать различные явления: власть, жизнь, секс, любовь, удовлетворение. Оно переходит в форму пранического эликсира, сказывающегося на процессе обработки нейронов, проявляясь в жизни высочайшей эффективностью в работе, которую, как бы то ни было, необходимо проводить на этой планете. Для нас неважно, каковы состояние и условия существования этих других цивилизаций во всех их аспектах. Я привел этот пример исключительно для того, чтобы вы поняли: эфирное поле — это материнская энергия, способная даровать молодость тому, кто считает, что стоит потрудиться ради обладания ею.</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 помощью этой энергии происходит изначальное восстановление всего клеточного, органического и цере</w:t>
        <w:softHyphen/>
        <w:t>брального агломерата нашего организма. Простой пример: поместите пожилого человека среди здоровых детей (разумеется, еще не испорченных) и вы увидите, как по</w:t>
        <w:softHyphen/>
        <w:t>степенно старик будет набираться жизненных сил.</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rPr/>
      </w:pPr>
      <w:bookmarkStart w:id="41" w:name="__RefHeading___Toc246533004"/>
      <w:bookmarkEnd w:id="41"/>
      <w:r>
        <w:rPr/>
        <w:t>7.3. Мораль персонологического действ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sz w:val="28"/>
          <w:szCs w:val="28"/>
        </w:rPr>
        <w:t>Источник, генерирующий эфирное поле, содержится в точном исполнении пятнадцати характеристик онто Ин-се. Речь идет о необходимости активизации жизни там, где логико-историческое «Я» субъекта совпадает с  интенциональностью собственного онто Ин-се. Тот, чья жизнь согласуется с собственным онто Ин-се, является сверхпроизводителем эфирного поля, присутствие кото</w:t>
        <w:softHyphen/>
        <w:t>рого способствует любому благу и любой удаче. Напря</w:t>
        <w:softHyphen/>
        <w:t>жение и агрессивность возникают только со стороны тех, кто несет в себе негативную психологию в какой-либо форме: со стороны всех остальных происходит приспо</w:t>
        <w:softHyphen/>
        <w:t>собление и соразмерение. В каком-то смысле весь уни</w:t>
        <w:softHyphen/>
        <w:t>версум стремится дать рост, успех и благосостояние но</w:t>
        <w:softHyphen/>
        <w:t>сителю эфирного поля.</w:t>
      </w:r>
    </w:p>
    <w:p>
      <w:pPr>
        <w:pStyle w:val="Normal"/>
        <w:ind w:firstLine="567"/>
        <w:jc w:val="both"/>
        <w:rPr/>
      </w:pPr>
      <w:r>
        <w:rPr>
          <w:rFonts w:cs="Times New Roman" w:ascii="Times New Roman" w:hAnsi="Times New Roman"/>
          <w:sz w:val="28"/>
          <w:szCs w:val="28"/>
        </w:rPr>
        <w:t>Эфирное поле — не свойство характера, хотя и является результатом заслуги, постоянного последовательного действия. Состояние благодати есть результат морали, центростремительной в координатах онто Ин-се и абсо</w:t>
        <w:softHyphen/>
        <w:t>лютно полностью оторванной от всего того, что пред</w:t>
        <w:softHyphen/>
        <w:t>ставляет собой фиксированность стереотипов, образо</w:t>
        <w:softHyphen/>
        <w:t>ванных психосоциальной и семейной системами.</w:t>
      </w:r>
    </w:p>
    <w:p>
      <w:pPr>
        <w:pStyle w:val="Normal"/>
        <w:ind w:firstLine="567"/>
        <w:jc w:val="both"/>
        <w:rPr/>
      </w:pPr>
      <w:r>
        <w:rPr>
          <w:rFonts w:cs="Times New Roman" w:ascii="Times New Roman" w:hAnsi="Times New Roman"/>
          <w:sz w:val="28"/>
          <w:szCs w:val="28"/>
        </w:rPr>
        <w:t>Достигнув этого состояния, человек должен суметь мастерски его утаить: оно регистрируется сознанием «Я», и субъект должен быть умеренным, скрытным, а не вести себя подобно хвастливому ребенку. Как только он начи</w:t>
        <w:softHyphen/>
        <w:t>нает кичиться, это губительно сказывается на состоянии благодати и оно сразу же растрачивается. Подобное я ча</w:t>
        <w:softHyphen/>
        <w:t>сто наблюдал у женщин такого типа, которых могу лю</w:t>
        <w:softHyphen/>
        <w:t>бить особенным образом.</w:t>
      </w:r>
    </w:p>
    <w:p>
      <w:pPr>
        <w:pStyle w:val="Normal"/>
        <w:ind w:firstLine="567"/>
        <w:jc w:val="both"/>
        <w:rPr/>
      </w:pPr>
      <w:r>
        <w:rPr>
          <w:rFonts w:cs="Times New Roman" w:ascii="Times New Roman" w:hAnsi="Times New Roman"/>
          <w:sz w:val="28"/>
          <w:szCs w:val="28"/>
        </w:rPr>
        <w:t>Всякий раз, достигнув состояния благодати, женщина этого не понимает, она не знает, что произошло усиление ее онто Ин-се, способствующее возникновению целост</w:t>
        <w:softHyphen/>
        <w:t>ной благодати, и, вместо того чтобы использовать эту благодать ради эгоистического успеха и благотворного служения собственным интересам и связям, она остается зачарованно-околдованной, так как видит, что весь мир с ней в согласии; даже те мужчины и женщины, которые раньше отвергали ее, сейчас стремятся к ней. Не осозна</w:t>
        <w:softHyphen/>
        <w:t>вая дара, который несет внутри, женщина идет к спаду: достаточно одной ошибки, т.е. диспропорции относи</w:t>
        <w:softHyphen/>
        <w:t>тельно количества, качества и интенсивности этой благо</w:t>
        <w:softHyphen/>
        <w:t>дати, связи с неполноценным человеком, чтобы произо</w:t>
        <w:softHyphen/>
        <w:t>шло снижение по принципу сообщающихся сосудов. Вследствие этого необходимо развивать сознание, адек</w:t>
        <w:softHyphen/>
        <w:t>ватное тому дару, каким она обладает. При диспропор</w:t>
        <w:softHyphen/>
        <w:t>ции между высоким даром и инфантильным, стереотип</w:t>
        <w:softHyphen/>
        <w:t>ным сознанием случается несчастье. В действительности руль находится в руках сознания «Я». Даже если челове</w:t>
        <w:softHyphen/>
        <w:t>ку, который не умеет водить машину, дать лучшую, про</w:t>
        <w:softHyphen/>
        <w:t>изойдет авария.</w:t>
      </w:r>
    </w:p>
    <w:p>
      <w:pPr>
        <w:pStyle w:val="Normal"/>
        <w:ind w:firstLine="567"/>
        <w:jc w:val="both"/>
        <w:rPr/>
      </w:pPr>
      <w:r>
        <w:rPr>
          <w:rFonts w:cs="Times New Roman" w:ascii="Times New Roman" w:hAnsi="Times New Roman"/>
          <w:sz w:val="28"/>
          <w:szCs w:val="28"/>
        </w:rPr>
        <w:t xml:space="preserve">Во-первых, необходимо </w:t>
      </w:r>
      <w:r>
        <w:rPr>
          <w:rFonts w:cs="Times New Roman" w:ascii="Times New Roman" w:hAnsi="Times New Roman"/>
          <w:i/>
          <w:sz w:val="28"/>
          <w:szCs w:val="28"/>
        </w:rPr>
        <w:t>осознать этот дар</w:t>
      </w:r>
      <w:r>
        <w:rPr>
          <w:rFonts w:cs="Times New Roman" w:ascii="Times New Roman" w:hAnsi="Times New Roman"/>
          <w:sz w:val="28"/>
          <w:szCs w:val="28"/>
        </w:rPr>
        <w:t>. Напри</w:t>
        <w:softHyphen/>
        <w:t>мер, контактируя с другим человеком, я активизирую де</w:t>
        <w:softHyphen/>
        <w:t>ятельность его онто Ин-се, поскольку устанавливаю функции, оттенки и способы посредством абсолютно любого действия (есть, пить, шутить), имеющего значе</w:t>
        <w:softHyphen/>
        <w:t>ние не как внешнее выражение, а как интенционально точное следование действию его потенциала. Таким об</w:t>
        <w:softHyphen/>
        <w:t>разом, этот человек должен понять, что произошло вме</w:t>
        <w:softHyphen/>
        <w:t>шательство моего сознания и ума моего уровня, даже ес</w:t>
        <w:softHyphen/>
        <w:t>ли жизнь и сила — это он. Дар необходимо осознать, и бесполезно тут же идти заниматься сексом или вести себя поверхностно, впадая в рутину.</w:t>
      </w:r>
    </w:p>
    <w:p>
      <w:pPr>
        <w:pStyle w:val="Normal"/>
        <w:ind w:firstLine="567"/>
        <w:jc w:val="both"/>
        <w:rPr/>
      </w:pPr>
      <w:r>
        <w:rPr>
          <w:rFonts w:cs="Times New Roman" w:ascii="Times New Roman" w:hAnsi="Times New Roman"/>
          <w:sz w:val="28"/>
          <w:szCs w:val="28"/>
        </w:rPr>
        <w:t>Во-вторых, следует научиться мастерству с осторож</w:t>
        <w:softHyphen/>
        <w:t xml:space="preserve">ностью вкладывать в собственный эгоизм и рост, т.е., осознав, необходимо постепенно, шаг за шагом </w:t>
      </w:r>
      <w:r>
        <w:rPr>
          <w:rFonts w:cs="Times New Roman" w:ascii="Times New Roman" w:hAnsi="Times New Roman"/>
          <w:i/>
          <w:sz w:val="28"/>
          <w:szCs w:val="28"/>
        </w:rPr>
        <w:t>учиться мастерству вкладывания</w:t>
      </w:r>
      <w:r>
        <w:rPr>
          <w:rFonts w:cs="Times New Roman" w:ascii="Times New Roman" w:hAnsi="Times New Roman"/>
          <w:sz w:val="28"/>
          <w:szCs w:val="28"/>
        </w:rPr>
        <w:t>, для чего достаточно постоянно</w:t>
        <w:softHyphen/>
        <w:t>го проявления внимания к самому себе, висцеротонически оценивая другого субъект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третьих, необходимо </w:t>
      </w:r>
      <w:r>
        <w:rPr>
          <w:rFonts w:cs="Times New Roman" w:ascii="Times New Roman" w:hAnsi="Times New Roman"/>
          <w:i/>
          <w:sz w:val="28"/>
          <w:szCs w:val="28"/>
        </w:rPr>
        <w:t>иметь сознание, постоянно трансцендентное к стереотипам</w:t>
      </w:r>
      <w:r>
        <w:rPr>
          <w:rFonts w:cs="Times New Roman" w:ascii="Times New Roman" w:hAnsi="Times New Roman"/>
          <w:sz w:val="28"/>
          <w:szCs w:val="28"/>
        </w:rPr>
        <w:t>. Следует превзойти лю</w:t>
        <w:softHyphen/>
        <w:t>бую привычку (это моя жена, это мой друг) и оценить, на</w:t>
        <w:softHyphen/>
        <w:t>сколько этот другой значим или незначим, какой страте</w:t>
        <w:softHyphen/>
        <w:t>гии следует придерживаться для достижения того, что приносит удовольствие. Если человек осознает, вклады</w:t>
        <w:softHyphen/>
        <w:t>вает — в преуспевание, в рост, в ментальный заработок в соответствии с личными потребностями и координатами — и превосходит любой стереотип или привычку, то жизнь не может не сложиться. Если, к примеру, человек находится в прекрасной форме и идет с друзьями в бар попить пива, он уже ошибается. Этот поход в бар означа</w:t>
        <w:softHyphen/>
        <w:t xml:space="preserve">ет не расслабление, а растрачивание, поскольку там он вынужден будет играть в посредственность. </w:t>
      </w:r>
      <w:r>
        <w:rPr>
          <w:rFonts w:cs="Times New Roman" w:ascii="Times New Roman" w:hAnsi="Times New Roman"/>
          <w:i/>
          <w:sz w:val="28"/>
          <w:szCs w:val="28"/>
        </w:rPr>
        <w:t>Можно идти только туда, где есть все необходимое для собственного по</w:t>
        <w:softHyphen/>
        <w:t>полнения и роста.</w:t>
      </w:r>
      <w:r>
        <w:rPr>
          <w:rFonts w:cs="Times New Roman" w:ascii="Times New Roman" w:hAnsi="Times New Roman"/>
          <w:sz w:val="28"/>
          <w:szCs w:val="28"/>
        </w:rPr>
        <w:t xml:space="preserve"> В таком случае состояние благодати становится перманентным, а человек собирает плоды своей успешной жизни, помимо того, что уже ощущает состояние благодати. Ошибка всегда происходит из-за нежелания какой-то инфантильной части логико-исто</w:t>
        <w:softHyphen/>
        <w:t>рического «Я» изменяться. Это способ вождения не функционирует, а не машина. Правилами хорошего са</w:t>
        <w:softHyphen/>
        <w:t>моуправления служат в точности те же пятнадцать харак</w:t>
        <w:softHyphen/>
        <w:t>теристик онто Ин-се, постоянное прислушивание к са</w:t>
        <w:softHyphen/>
        <w:t>мим себе на висцеротональном уровне и внимательное отношение к знаковой системе сновидений. Если чело</w:t>
        <w:softHyphen/>
        <w:t>веку удается постоянно осуществлять метанойю, впос</w:t>
        <w:softHyphen/>
        <w:t>ледствии для него открываются другие формы жизн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sectPr>
          <w:footnotePr>
            <w:numFmt w:val="decimal"/>
            <w:numRestart w:val="eachSect"/>
          </w:footnotePr>
          <w:type w:val="continuous"/>
          <w:pgSz w:w="11906" w:h="16838"/>
          <w:pgMar w:left="1134" w:right="1136" w:gutter="0" w:header="720" w:top="1135" w:footer="546" w:bottom="602"/>
          <w:formProt w:val="false"/>
          <w:titlePg/>
          <w:textDirection w:val="lrTb"/>
          <w:docGrid w:type="default" w:linePitch="326" w:charSpace="0"/>
        </w:sectPr>
      </w:pPr>
    </w:p>
    <w:p>
      <w:pPr>
        <w:pStyle w:val="Normal"/>
        <w:numPr>
          <w:ilvl w:val="0"/>
          <w:numId w:val="0"/>
        </w:numPr>
        <w:rPr>
          <w:rFonts w:ascii="Times New Roman" w:hAnsi="Times New Roman" w:cs="Times New Roman"/>
          <w:sz w:val="28"/>
          <w:szCs w:val="28"/>
        </w:rPr>
      </w:pPr>
      <w:r>
        <w:rPr>
          <w:rFonts w:cs="Times New Roman" w:ascii="Times New Roman" w:hAnsi="Times New Roman"/>
          <w:sz w:val="28"/>
          <w:szCs w:val="28"/>
        </w:rPr>
      </w:r>
    </w:p>
    <w:p>
      <w:pPr>
        <w:sectPr>
          <w:footnotePr>
            <w:numFmt w:val="decimal"/>
            <w:numRestart w:val="eachSect"/>
          </w:footnotePr>
          <w:type w:val="continuous"/>
          <w:pgSz w:w="11906" w:h="16838"/>
          <w:pgMar w:left="1134" w:right="1136" w:gutter="0" w:header="720" w:top="1135" w:footer="546" w:bottom="602"/>
          <w:formProt w:val="false"/>
          <w:titlePg/>
          <w:textDirection w:val="lrTb"/>
          <w:docGrid w:type="default" w:linePitch="326" w:charSpace="0"/>
        </w:sectPr>
      </w:pPr>
    </w:p>
    <w:p>
      <w:pPr>
        <w:pStyle w:val="Heading1"/>
        <w:rPr/>
      </w:pPr>
      <w:bookmarkStart w:id="42" w:name="__RefHeading___Toc246533005"/>
      <w:bookmarkEnd w:id="42"/>
      <w:r>
        <w:rPr/>
        <w:t>Глава 8</w:t>
      </w:r>
    </w:p>
    <w:p>
      <w:pPr>
        <w:pStyle w:val="Heading1"/>
        <w:rPr>
          <w:vertAlign w:val="superscript"/>
        </w:rPr>
      </w:pPr>
      <w:bookmarkStart w:id="43" w:name="__RefHeading___Toc246533006"/>
      <w:bookmarkEnd w:id="43"/>
      <w:r>
        <w:rPr/>
        <w:t>ПАРАНОРМАЛЬНЫЕ ЯВЛЕНИЯ</w:t>
      </w:r>
      <w:r>
        <w:rPr>
          <w:rStyle w:val="FootnoteCharacters"/>
          <w:rStyle w:val="FootnoteAnchor"/>
        </w:rPr>
        <w:footnoteReference w:id="53"/>
      </w:r>
    </w:p>
    <w:p>
      <w:pPr>
        <w:pStyle w:val="Normal"/>
        <w:ind w:firstLine="567"/>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Heading2"/>
        <w:rPr/>
      </w:pPr>
      <w:bookmarkStart w:id="44" w:name="__RefHeading___Toc246533007"/>
      <w:bookmarkEnd w:id="44"/>
      <w:r>
        <w:rPr/>
        <w:t>8.1. Введени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sz w:val="28"/>
          <w:szCs w:val="28"/>
        </w:rPr>
        <w:t>Все мы имеем некоторое представление о научной фантастике, парапсихике и спиритизме, о мистической жизни святых: это реальность, в которую верят миллио</w:t>
        <w:softHyphen/>
        <w:t>ны людей. Если мы должны уверовать в научно признан</w:t>
        <w:softHyphen/>
        <w:t>ное нашей земной познавательной системой, то намного более реальны стигматы Св. Франциска Ассизского и чу</w:t>
        <w:softHyphen/>
        <w:t>деса святой Терезины или младенца Иисуса, чем жизнь Александра Вольта, Энрико Ферми, Микеланджело, Пе</w:t>
        <w:softHyphen/>
        <w:t>тра Великого и многих других. Несколько десятков мил</w:t>
        <w:softHyphen/>
        <w:t>лионов людей безоговорочно верят в дошедшую до нас историю Франциска Ассизского и прочих святых боль</w:t>
        <w:softHyphen/>
        <w:t>ше, чем хронике и документальным источникам, свидетельствующим о жизни и деятельности персонажей, принадлежащих всемирной культуре.</w:t>
      </w:r>
    </w:p>
    <w:p>
      <w:pPr>
        <w:pStyle w:val="Normal"/>
        <w:ind w:firstLine="567"/>
        <w:jc w:val="both"/>
        <w:rPr/>
      </w:pPr>
      <w:r>
        <w:rPr>
          <w:rFonts w:cs="Times New Roman" w:ascii="Times New Roman" w:hAnsi="Times New Roman"/>
          <w:sz w:val="28"/>
          <w:szCs w:val="28"/>
        </w:rPr>
        <w:t>Если считать, что истина определяется большим чис</w:t>
        <w:softHyphen/>
        <w:t>лом людей, верящих в данный контекст, то академичес</w:t>
        <w:softHyphen/>
        <w:t>кая наука останется далеко позади: многие люди верят в определенные аспекты вероисповедания, спиритизма, магии, и во все времена их было гораздо больше тех не</w:t>
        <w:softHyphen/>
        <w:t>многих, которые занимались физической наукой. Следу</w:t>
        <w:softHyphen/>
        <w:t>ет также считаться с тем фактом, что мы, психологи, вы</w:t>
        <w:softHyphen/>
        <w:t>бираем уже определенный мир, часть жизни, но интенциональная реальность намного шире и отличается от наших объективно-критических точек зр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Чем больше кто-нибудь из нас развивается, становясь зрелой, высококультурной личностью, — а значит, руко</w:t>
        <w:softHyphen/>
        <w:t>водствуется гуманистическими ценностями, всегда более значимыми и продуктивными для жизни, несущими про</w:t>
        <w:softHyphen/>
        <w:t>гресс человеческой реальности, — тем большее количест</w:t>
        <w:softHyphen/>
        <w:t>во людей, напротив, опирается на убеждения демократи</w:t>
        <w:softHyphen/>
        <w:t>ческого насил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rPr/>
      </w:pPr>
      <w:bookmarkStart w:id="45" w:name="__RefHeading___Toc246533008"/>
      <w:bookmarkEnd w:id="45"/>
      <w:r>
        <w:rPr/>
        <w:t>8.2. Потусторонняя реальность и человеческая рациональность</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И по сей день, обращая повышенное внимание на все паранормальное, парапсихическое, эзотерическое, мы тем самым создаем алиби для нашей научной ответствен</w:t>
        <w:softHyphen/>
        <w:t>ности и ограниченности</w:t>
      </w:r>
      <w:r>
        <w:rPr>
          <w:rStyle w:val="FootnoteCharacters"/>
          <w:rStyle w:val="FootnoteAnchor"/>
          <w:rFonts w:cs="Times New Roman" w:ascii="Times New Roman" w:hAnsi="Times New Roman"/>
          <w:sz w:val="28"/>
          <w:szCs w:val="28"/>
        </w:rPr>
        <w:footnoteReference w:id="54"/>
      </w:r>
      <w:r>
        <w:rPr>
          <w:rFonts w:cs="Times New Roman" w:ascii="Times New Roman" w:hAnsi="Times New Roman"/>
          <w:sz w:val="28"/>
          <w:szCs w:val="28"/>
        </w:rPr>
        <w:t xml:space="preserve"> нашей рациональности, однако все определяемые как аномальные или сверхъестествен</w:t>
        <w:softHyphen/>
        <w:t>ные миры могут быть эффективно использованы и поня</w:t>
        <w:softHyphen/>
        <w:t>ты любым человеком с обыкновенным уровнем сознания.</w:t>
      </w:r>
    </w:p>
    <w:p>
      <w:pPr>
        <w:pStyle w:val="Normal"/>
        <w:ind w:firstLine="567"/>
        <w:jc w:val="both"/>
        <w:rPr/>
      </w:pPr>
      <w:r>
        <w:rPr>
          <w:rFonts w:cs="Times New Roman" w:ascii="Times New Roman" w:hAnsi="Times New Roman"/>
          <w:sz w:val="28"/>
          <w:szCs w:val="28"/>
        </w:rPr>
        <w:t>Для развитого человека, впитавшего в себя культуру высокого уровня, многие признанные аномальными или высшего порядка события являются простой ежедневной реальностью.</w:t>
      </w:r>
    </w:p>
    <w:p>
      <w:pPr>
        <w:pStyle w:val="Normal"/>
        <w:ind w:firstLine="567"/>
        <w:jc w:val="both"/>
        <w:rPr/>
      </w:pPr>
      <w:r>
        <w:rPr>
          <w:rFonts w:cs="Times New Roman" w:ascii="Times New Roman" w:hAnsi="Times New Roman"/>
          <w:sz w:val="28"/>
          <w:szCs w:val="28"/>
        </w:rPr>
        <w:t>Так называемые абсолютные познания становятся от</w:t>
        <w:softHyphen/>
        <w:t>носительными, когда мы вступаем в “</w:t>
      </w:r>
      <w:r>
        <w:rPr>
          <w:rFonts w:cs="Times New Roman" w:ascii="Times New Roman" w:hAnsi="Times New Roman"/>
          <w:sz w:val="28"/>
          <w:szCs w:val="28"/>
          <w:lang w:val="en-US"/>
        </w:rPr>
        <w:t>medias</w:t>
      </w:r>
      <w:r>
        <w:rPr>
          <w:rFonts w:cs="Times New Roman" w:ascii="Times New Roman" w:hAnsi="Times New Roman"/>
          <w:sz w:val="28"/>
          <w:szCs w:val="28"/>
        </w:rPr>
        <w:t xml:space="preserve"> </w:t>
      </w:r>
      <w:r>
        <w:rPr>
          <w:rFonts w:cs="Times New Roman" w:ascii="Times New Roman" w:hAnsi="Times New Roman"/>
          <w:sz w:val="28"/>
          <w:szCs w:val="28"/>
          <w:lang w:val="en-US"/>
        </w:rPr>
        <w:t>res</w:t>
      </w:r>
      <w:r>
        <w:rPr>
          <w:rFonts w:cs="Times New Roman" w:ascii="Times New Roman" w:hAnsi="Times New Roman"/>
          <w:sz w:val="28"/>
          <w:szCs w:val="28"/>
        </w:rPr>
        <w:t xml:space="preserve">” (лат. – суть дела. </w:t>
      </w:r>
      <w:r>
        <w:rPr>
          <w:rFonts w:cs="Times New Roman" w:ascii="Times New Roman" w:hAnsi="Times New Roman"/>
          <w:i/>
          <w:sz w:val="28"/>
          <w:szCs w:val="28"/>
        </w:rPr>
        <w:t>Прим. пер.</w:t>
      </w:r>
      <w:r>
        <w:rPr>
          <w:rFonts w:cs="Times New Roman" w:ascii="Times New Roman" w:hAnsi="Times New Roman"/>
          <w:sz w:val="28"/>
          <w:szCs w:val="28"/>
        </w:rPr>
        <w:t>) вос</w:t>
        <w:softHyphen/>
        <w:t>принимая это в соответствии с собственной рациональ</w:t>
        <w:softHyphen/>
        <w:t>ной способностью к интроспекции. Мы констатируем универсум на основе наших знаний и нашей индивиду</w:t>
        <w:softHyphen/>
        <w:t>альной способности к пониманию.</w:t>
      </w:r>
    </w:p>
    <w:p>
      <w:pPr>
        <w:pStyle w:val="Normal"/>
        <w:ind w:firstLine="567"/>
        <w:jc w:val="both"/>
        <w:rPr/>
      </w:pPr>
      <w:r>
        <w:rPr>
          <w:rFonts w:cs="Times New Roman" w:ascii="Times New Roman" w:hAnsi="Times New Roman"/>
          <w:sz w:val="28"/>
          <w:szCs w:val="28"/>
        </w:rPr>
        <w:t>Воспринимаемое не следует связывать с присутствием некоей спиритуальной или внеземной силы, поскольку она становится «вне-, потусторонней» только из-за моей неполноценности по отношению к собственному нор</w:t>
        <w:softHyphen/>
        <w:t>мальному потенциалу. Насколько неразвит деятельный человеческий ум, настолько материя предстает перед ним как дракон существования.</w:t>
      </w:r>
    </w:p>
    <w:p>
      <w:pPr>
        <w:pStyle w:val="Normal"/>
        <w:ind w:firstLine="567"/>
        <w:jc w:val="both"/>
        <w:rPr/>
      </w:pPr>
      <w:r>
        <w:rPr>
          <w:rFonts w:cs="Times New Roman" w:ascii="Times New Roman" w:hAnsi="Times New Roman"/>
          <w:sz w:val="28"/>
          <w:szCs w:val="28"/>
        </w:rPr>
        <w:t>Все может находиться под контролем эгоистического интереса деятельного индивида. «Изо» онто Ин-се, структурирующее самоявленность субъекта, находится в синкретизме с природным «изо», следовательно, соответ</w:t>
        <w:softHyphen/>
        <w:t>ствует экзистенциальной позиции человека, - это то же самое явление универсального «изо». Исходя из этого, любое разумное существо может войти внутрь всего и контролировать связи и отношения в соответствии с соб</w:t>
        <w:softHyphen/>
        <w:t>ственным глобальным экзистенциальным интересом</w:t>
      </w:r>
      <w:r>
        <w:rPr>
          <w:rStyle w:val="FootnoteCharacters"/>
          <w:rStyle w:val="FootnoteAnchor"/>
          <w:rFonts w:cs="Times New Roman" w:ascii="Times New Roman" w:hAnsi="Times New Roman"/>
          <w:sz w:val="28"/>
          <w:szCs w:val="28"/>
        </w:rPr>
        <w:footnoteReference w:id="55"/>
      </w:r>
      <w:r>
        <w:rPr>
          <w:rFonts w:cs="Times New Roman" w:ascii="Times New Roman" w:hAnsi="Times New Roman"/>
          <w:sz w:val="28"/>
          <w:szCs w:val="28"/>
        </w:rPr>
        <w:t>.</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ля меня совершенно безразлично, перед лицом чего я нахожусь: психосоматического герпеса, хронической или временной импотенции, внеземного присутствия или возвращения к жизни того, что уже должно было умереть. Это так, потому что, осознав психическую ва</w:t>
        <w:softHyphen/>
        <w:t>лентность</w:t>
      </w:r>
      <w:r>
        <w:rPr>
          <w:rStyle w:val="FootnoteCharacters"/>
          <w:rStyle w:val="FootnoteAnchor"/>
          <w:rFonts w:cs="Times New Roman" w:ascii="Times New Roman" w:hAnsi="Times New Roman"/>
          <w:sz w:val="28"/>
          <w:szCs w:val="28"/>
        </w:rPr>
        <w:footnoteReference w:id="56"/>
      </w:r>
      <w:r>
        <w:rPr>
          <w:rFonts w:cs="Times New Roman" w:ascii="Times New Roman" w:hAnsi="Times New Roman"/>
          <w:sz w:val="28"/>
          <w:szCs w:val="28"/>
        </w:rPr>
        <w:t>, задающую интенцию, событие можно оценить согласно его эффективности для одного из двух объ</w:t>
        <w:softHyphen/>
        <w:t xml:space="preserve">ектов отношения (рис. 1).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анное единство действия «ЕД» неким образом вхо</w:t>
        <w:softHyphen/>
        <w:t>дит во взаимодействие с реальностью «Ч» (человек), с ре</w:t>
        <w:softHyphen/>
        <w:t>альностью «Ж» (животное) или с реальностью «А», кото</w:t>
        <w:softHyphen/>
        <w:t>рую именуют аномальной (внеземная реальность, дух, магнетизм и т.д.). В момент взаимодействия «ЕД» облада</w:t>
        <w:softHyphen/>
        <w:t>ет способностью либо к интроекции</w:t>
      </w:r>
      <w:r>
        <w:rPr>
          <w:rStyle w:val="FootnoteCharacters"/>
          <w:rStyle w:val="FootnoteAnchor"/>
          <w:rFonts w:cs="Times New Roman" w:ascii="Times New Roman" w:hAnsi="Times New Roman"/>
          <w:sz w:val="28"/>
          <w:szCs w:val="28"/>
        </w:rPr>
        <w:footnoteReference w:id="57"/>
      </w:r>
      <w:r>
        <w:rPr>
          <w:rFonts w:cs="Times New Roman" w:ascii="Times New Roman" w:hAnsi="Times New Roman"/>
          <w:sz w:val="28"/>
          <w:szCs w:val="28"/>
        </w:rPr>
        <w:t xml:space="preserve"> и метаболизации, либо к удалению: оно несет потенциал для осуществле</w:t>
        <w:softHyphen/>
        <w:t>ния адаптации или отторжения (и, следовательно,</w:t>
      </w:r>
      <w:r>
        <w:rPr/>
        <w:t xml:space="preserve">    </w:t>
      </w:r>
      <w:r>
        <w:rPr>
          <w:rFonts w:cs="Times New Roman" w:ascii="Times New Roman" w:hAnsi="Times New Roman"/>
          <w:sz w:val="28"/>
          <w:szCs w:val="28"/>
        </w:rPr>
        <w:t>исключения). Критерием изменения служит не внешний объект, а вовлеченный во взаимодействие субъект. Степень пре</w:t>
        <w:softHyphen/>
        <w:t>восходства или неполноценности близких данному един</w:t>
        <w:softHyphen/>
        <w:t>ству действия — «человеку» — обстоятельств всегда зави</w:t>
        <w:softHyphen/>
        <w:t>сит от изменений, происходящих в нем при установле</w:t>
        <w:softHyphen/>
        <w:t>нии взаимодействия.</w:t>
      </w:r>
      <w:r>
        <w:br w:type="page"/>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mc:AlternateContent>
          <mc:Choice Requires="wpg">
            <w:drawing>
              <wp:inline distT="0" distB="0" distL="0" distR="0">
                <wp:extent cx="4341495" cy="3789680"/>
                <wp:effectExtent l="0" t="0" r="0" b="0"/>
                <wp:docPr id="1" name=""/>
                <a:graphic xmlns:a="http://schemas.openxmlformats.org/drawingml/2006/main">
                  <a:graphicData uri="http://schemas.microsoft.com/office/word/2010/wordprocessingGroup">
                    <wpg:wgp>
                      <wpg:cNvGrpSpPr/>
                      <wpg:grpSpPr>
                        <a:xfrm>
                          <a:off x="0" y="0"/>
                          <a:ext cx="4341600" cy="3789720"/>
                          <a:chOff x="0" y="0"/>
                          <a:chExt cx="4341600" cy="3789720"/>
                        </a:xfrm>
                      </wpg:grpSpPr>
                      <pic:pic xmlns:pic="http://schemas.openxmlformats.org/drawingml/2006/picture">
                        <pic:nvPicPr>
                          <pic:cNvPr id="0" name="" descr=""/>
                          <pic:cNvPicPr/>
                        </pic:nvPicPr>
                        <pic:blipFill>
                          <a:blip r:embed="rId24"/>
                          <a:stretch/>
                        </pic:blipFill>
                        <pic:spPr>
                          <a:xfrm>
                            <a:off x="0" y="0"/>
                            <a:ext cx="4341600" cy="3526200"/>
                          </a:xfrm>
                          <a:prstGeom prst="rect">
                            <a:avLst/>
                          </a:prstGeom>
                          <a:ln w="0">
                            <a:noFill/>
                          </a:ln>
                        </pic:spPr>
                      </pic:pic>
                      <wps:wsp>
                        <wps:cNvSpPr txBox="1"/>
                        <wps:spPr>
                          <a:xfrm>
                            <a:off x="853920" y="3595320"/>
                            <a:ext cx="2679120" cy="194400"/>
                          </a:xfrm>
                          <a:prstGeom prst="rect">
                            <a:avLst/>
                          </a:prstGeom>
                          <a:noFill/>
                          <a:ln w="0">
                            <a:solidFill>
                              <a:srgbClr val="ffffff"/>
                            </a:solidFill>
                          </a:ln>
                        </wps:spPr>
                        <wps:txbx>
                          <w:txbxContent>
                            <w:p>
                              <w:pPr>
                                <w:overflowPunct w:val="false"/>
                                <w:autoSpaceDE w:val="false"/>
                                <w:bidi w:val="0"/>
                                <w:spacing w:lineRule="exact" w:line="174"/>
                                <w:ind w:firstLine="228"/>
                                <w:jc w:val="center"/>
                                <w:rPr/>
                              </w:pPr>
                              <w:r>
                                <w:rPr>
                                  <w:kern w:val="2"/>
                                  <w:sz w:val="24"/>
                                  <w:szCs w:val="24"/>
                                  <w:rFonts w:ascii="Microsoft Sans Serif" w:hAnsi="Microsoft Sans Serif" w:eastAsia="Times New Roman" w:cs="Microsoft Sans Serif"/>
                                  <w:color w:val="auto"/>
                                  <w:lang w:val="ru-RU" w:bidi="ar-SA"/>
                                </w:rPr>
                                <w:t>Рис. 1. «Антропо-средовое отношение»</w:t>
                              </w:r>
                            </w:p>
                          </w:txbxContent>
                        </wps:txbx>
                        <wps:bodyPr wrap="square" lIns="0" rIns="0" tIns="0" bIns="0" anchor="t">
                          <a:noAutofit/>
                        </wps:bodyPr>
                      </wps:wsp>
                    </wpg:wgp>
                  </a:graphicData>
                </a:graphic>
              </wp:inline>
            </w:drawing>
          </mc:Choice>
          <mc:Fallback>
            <w:pict>
              <v:group id="shape_0" style="position:absolute;margin-left:0pt;margin-top:0pt;width:341.85pt;height:298.4pt" coordorigin="0,0" coordsize="6837,59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6836;height:5552;mso-wrap-style:none;v-text-anchor:middle;mso-position-horizontal-relative:char" type="_x0000_t75">
                  <v:imagedata r:id="rId25"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1345;top:5662;width:4218;height:305;mso-wrap-style:square;v-text-anchor:top;mso-position-horizontal-relative:char" type="_x0000_t202">
                  <v:textbox>
                    <w:txbxContent>
                      <w:p>
                        <w:pPr>
                          <w:overflowPunct w:val="false"/>
                          <w:autoSpaceDE w:val="false"/>
                          <w:bidi w:val="0"/>
                          <w:spacing w:lineRule="exact" w:line="174"/>
                          <w:ind w:firstLine="228"/>
                          <w:jc w:val="center"/>
                          <w:rPr/>
                        </w:pPr>
                        <w:r>
                          <w:rPr>
                            <w:kern w:val="2"/>
                            <w:sz w:val="24"/>
                            <w:szCs w:val="24"/>
                            <w:rFonts w:ascii="Microsoft Sans Serif" w:hAnsi="Microsoft Sans Serif" w:eastAsia="Times New Roman" w:cs="Microsoft Sans Serif"/>
                            <w:color w:val="auto"/>
                            <w:lang w:val="ru-RU" w:bidi="ar-SA"/>
                          </w:rPr>
                          <w:t>Рис. 1. «Антропо-средовое отношение»</w:t>
                        </w:r>
                      </w:p>
                    </w:txbxContent>
                  </v:textbox>
                  <v:fill o:detectmouseclick="t" on="false"/>
                  <v:stroke color="white" joinstyle="miter" endcap="flat"/>
                  <w10:wrap type="none"/>
                </v:shape>
              </v:group>
            </w:pict>
          </mc:Fallback>
        </mc:AlternateConten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Жизнь — это то, как человек взаимодействует и на</w:t>
        <w:softHyphen/>
        <w:t>сколько он осознает такое взаимодействие. Поэтому нор</w:t>
        <w:softHyphen/>
        <w:t>мален любой опыт, воспринимающийся и осознающий</w:t>
        <w:softHyphen/>
        <w:t>ся пациентом. Значит, не сам объект иррационален, а тот, кто его познает, неспособен установить точную про</w:t>
        <w:softHyphen/>
        <w:t>порцию отношения с ним.</w:t>
      </w:r>
      <w:r>
        <mc:AlternateContent>
          <mc:Choice Requires="wps">
            <w:drawing>
              <wp:anchor behindDoc="0" distT="59055" distB="106680" distL="24765" distR="24765" simplePos="0" locked="0" layoutInCell="0" allowOverlap="1" relativeHeight="4">
                <wp:simplePos x="0" y="0"/>
                <wp:positionH relativeFrom="margin">
                  <wp:posOffset>2758440</wp:posOffset>
                </wp:positionH>
                <wp:positionV relativeFrom="paragraph">
                  <wp:posOffset>121920</wp:posOffset>
                </wp:positionV>
                <wp:extent cx="398145" cy="133350"/>
                <wp:effectExtent l="0" t="0" r="0" b="0"/>
                <wp:wrapTopAndBottom/>
                <wp:docPr id="2" name="Frame1"/>
                <a:graphic xmlns:a="http://schemas.openxmlformats.org/drawingml/2006/main">
                  <a:graphicData uri="http://schemas.microsoft.com/office/word/2010/wordprocessingShape">
                    <wps:wsp>
                      <wps:cNvSpPr txBox="1"/>
                      <wps:spPr>
                        <a:xfrm>
                          <a:off x="0" y="0"/>
                          <a:ext cx="398145" cy="133350"/>
                        </a:xfrm>
                        <a:prstGeom prst="rect"/>
                        <a:solidFill>
                          <a:srgbClr val="FFFFFF">
                            <a:alpha val="0"/>
                          </a:srgbClr>
                        </a:solidFill>
                      </wps:spPr>
                      <wps:txbx>
                        <w:txbxContent>
                          <w:p>
                            <w:pPr>
                              <w:pStyle w:val="Style51"/>
                              <w:widowControl/>
                              <w:rPr/>
                            </w:pPr>
                            <w:r>
                              <w:rPr>
                                <w:rStyle w:val="FontStyle74"/>
                              </w:rPr>
                              <w:t>явления</w:t>
                            </w:r>
                          </w:p>
                        </w:txbxContent>
                      </wps:txbx>
                      <wps:bodyPr anchor="t" lIns="635" tIns="635" rIns="635" bIns="635">
                        <a:noAutofit/>
                      </wps:bodyPr>
                    </wps:wsp>
                  </a:graphicData>
                </a:graphic>
              </wp:anchor>
            </w:drawing>
          </mc:Choice>
          <mc:Fallback>
            <w:pict>
              <v:rect fillcolor="#FFFFFF" style="position:absolute;rotation:-0;width:31.35pt;height:10.5pt;mso-wrap-distance-left:1.95pt;mso-wrap-distance-right:1.95pt;mso-wrap-distance-top:4.65pt;mso-wrap-distance-bottom:8.4pt;margin-top:9.6pt;mso-position-vertical-relative:text;margin-left:217.2pt;mso-position-horizontal-relative:margin">
                <v:fill opacity="0f"/>
                <v:textbox inset="0.000694444444444445in,0.000694444444444445in,0.000694444444444445in,0.000694444444444445in">
                  <w:txbxContent>
                    <w:p>
                      <w:pPr>
                        <w:pStyle w:val="Style51"/>
                        <w:widowControl/>
                        <w:rPr/>
                      </w:pPr>
                      <w:r>
                        <w:rPr>
                          <w:rStyle w:val="FontStyle74"/>
                        </w:rPr>
                        <w:t>явления</w:t>
                      </w:r>
                    </w:p>
                  </w:txbxContent>
                </v:textbox>
                <w10:wrap type="topAndBottom"/>
              </v:rect>
            </w:pict>
          </mc:Fallback>
        </mc:AlternateConten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И в заключение, для полного понимания паранор</w:t>
        <w:softHyphen/>
        <w:t>мальной феноменологии, следует пересмотреть ее с точ</w:t>
        <w:softHyphen/>
        <w:t>ки зрения нормы для субъективного восприятия. Таким образом упростится последовательное объективное по</w:t>
        <w:softHyphen/>
        <w:t>знание или, по крайней мере, процесс познания объект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rPr/>
      </w:pPr>
      <w:bookmarkStart w:id="46" w:name="__RefHeading___Toc246533009"/>
      <w:bookmarkEnd w:id="46"/>
      <w:r>
        <w:rPr/>
        <w:t>8.3. Психическая причинность и антропологическая функц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sz w:val="28"/>
          <w:szCs w:val="28"/>
        </w:rPr>
        <w:t>Многие люди способны видеть эфирное поле, однако, этого недостаточно, поскольку оно представляет собой следствие, но не проявляет интенциональность: его ви</w:t>
        <w:softHyphen/>
        <w:t>дишь, но не знаешь, что его порождает. Помимо этого, эфирное поле находится в постоянном изменении, и су</w:t>
        <w:softHyphen/>
        <w:t>ществует такой уровень психической интенциональности, который не имеет никакого эфирного поля. Эфирное поле активизируется не интеллектуальными способнос</w:t>
        <w:softHyphen/>
        <w:t>тями, только тем, что относится к эмоционально-орга</w:t>
        <w:softHyphen/>
        <w:t>ническому полю субъекта. Чистые вершины интеллекту</w:t>
        <w:softHyphen/>
        <w:t>альных способностей, которыми потенциально наделен человек, остаются в полном безмолвии как разума, так и эмоций. Однако высшие способности, хотя и активизи</w:t>
        <w:softHyphen/>
        <w:t>руются в молчании всех этих явлений, намного реальнее любой физической или сенсорной субстанции: это несу</w:t>
        <w:softHyphen/>
        <w:t>щие структуры, могучие фибры реальности.</w:t>
      </w:r>
    </w:p>
    <w:p>
      <w:pPr>
        <w:pStyle w:val="Normal"/>
        <w:ind w:firstLine="567"/>
        <w:jc w:val="both"/>
        <w:rPr/>
      </w:pPr>
      <w:r>
        <w:rPr>
          <w:rFonts w:cs="Times New Roman" w:ascii="Times New Roman" w:hAnsi="Times New Roman"/>
          <w:sz w:val="28"/>
          <w:szCs w:val="28"/>
        </w:rPr>
        <w:t>Для понимания превосходства данной реальности мы должны подойти к той психической причинности, в кото</w:t>
        <w:softHyphen/>
        <w:t xml:space="preserve">рой находится </w:t>
      </w:r>
      <w:r>
        <w:rPr>
          <w:rFonts w:cs="Times New Roman" w:ascii="Times New Roman" w:hAnsi="Times New Roman"/>
          <w:sz w:val="28"/>
          <w:szCs w:val="28"/>
          <w:lang w:val="en-US"/>
        </w:rPr>
        <w:t>primum</w:t>
      </w:r>
      <w:r>
        <w:rPr>
          <w:rFonts w:cs="Times New Roman" w:ascii="Times New Roman" w:hAnsi="Times New Roman"/>
          <w:sz w:val="28"/>
          <w:szCs w:val="28"/>
        </w:rPr>
        <w:t xml:space="preserve"> </w:t>
      </w:r>
      <w:r>
        <w:rPr>
          <w:rFonts w:cs="Times New Roman" w:ascii="Times New Roman" w:hAnsi="Times New Roman"/>
          <w:sz w:val="28"/>
          <w:szCs w:val="28"/>
          <w:lang w:val="en-US"/>
        </w:rPr>
        <w:t>movens</w:t>
      </w:r>
      <w:r>
        <w:rPr>
          <w:rFonts w:cs="Times New Roman" w:ascii="Times New Roman" w:hAnsi="Times New Roman"/>
          <w:sz w:val="28"/>
          <w:szCs w:val="28"/>
        </w:rPr>
        <w:t xml:space="preserve"> — агент, создающий интенциональное начало. Семантическое поле визуализирует уже отправленный образ — непосредственный вторич</w:t>
        <w:softHyphen/>
        <w:t>ный эффект, вслед за которым приходят другие знания, и, наконец, проявляется агент, испускающий информа</w:t>
        <w:softHyphen/>
        <w:t>ционное послание (</w:t>
      </w:r>
      <w:r>
        <w:rPr>
          <w:rFonts w:cs="Times New Roman" w:ascii="Times New Roman" w:hAnsi="Times New Roman"/>
          <w:sz w:val="28"/>
          <w:szCs w:val="28"/>
          <w:lang w:val="en-US"/>
        </w:rPr>
        <w:t>messaggio</w:t>
      </w:r>
      <w:r>
        <w:rPr>
          <w:rFonts w:cs="Times New Roman" w:ascii="Times New Roman" w:hAnsi="Times New Roman"/>
          <w:sz w:val="28"/>
          <w:szCs w:val="28"/>
        </w:rPr>
        <w:t xml:space="preserve"> </w:t>
      </w:r>
      <w:r>
        <w:rPr>
          <w:rFonts w:cs="Times New Roman" w:ascii="Times New Roman" w:hAnsi="Times New Roman"/>
          <w:sz w:val="28"/>
          <w:szCs w:val="28"/>
          <w:lang w:val="en-US"/>
        </w:rPr>
        <w:t>messaggiatore</w:t>
      </w:r>
      <w:r>
        <w:rPr>
          <w:rFonts w:cs="Times New Roman" w:ascii="Times New Roman" w:hAnsi="Times New Roman"/>
          <w:sz w:val="28"/>
          <w:szCs w:val="28"/>
        </w:rPr>
        <w:t>).</w:t>
      </w:r>
    </w:p>
    <w:p>
      <w:pPr>
        <w:pStyle w:val="Normal"/>
        <w:ind w:firstLine="567"/>
        <w:jc w:val="both"/>
        <w:rPr/>
      </w:pPr>
      <w:r>
        <w:rPr>
          <w:rFonts w:cs="Times New Roman" w:ascii="Times New Roman" w:hAnsi="Times New Roman"/>
          <w:sz w:val="28"/>
          <w:szCs w:val="28"/>
        </w:rPr>
        <w:t>Если рядом с каким-либо человеком мы чувствуем по</w:t>
        <w:softHyphen/>
        <w:t>ля электрической активности, а также то, что относится к мануальной терапии, акупунктуре и т.д., то мы все время находимся в поле феноменологии, тогда как причина ос</w:t>
        <w:softHyphen/>
        <w:t>тается свободной, непримиримой, активной и способной взаимозаменяться на уровне следствий: она может перей</w:t>
        <w:softHyphen/>
        <w:t>ти в герпес, в опухоль, в мигрень, в дорожное происшест</w:t>
        <w:softHyphen/>
        <w:t>вие или привести к истерическим парапсихическим сры</w:t>
        <w:softHyphen/>
        <w:t>вам. Феномен не дает нам точного воспроизведения при</w:t>
        <w:softHyphen/>
        <w:t>чины-следствия, но предлагает ее бесконечные варианты, никогда, однако, не идентифицируя причину. Одна и та же причина может иметь сначала одно следствие, а за</w:t>
        <w:softHyphen/>
        <w:t>тем другое, либо изменяя и удаляя его от себя, либо акти</w:t>
        <w:softHyphen/>
        <w:t>визируя его для создания бесконечного числа явлений.</w:t>
      </w:r>
    </w:p>
    <w:p>
      <w:pPr>
        <w:pStyle w:val="Normal"/>
        <w:ind w:firstLine="567"/>
        <w:jc w:val="both"/>
        <w:rPr/>
      </w:pPr>
      <w:r>
        <w:rPr>
          <w:rFonts w:cs="Times New Roman" w:ascii="Times New Roman" w:hAnsi="Times New Roman"/>
          <w:sz w:val="28"/>
          <w:szCs w:val="28"/>
        </w:rPr>
        <w:t>В любой области онтопсихология стремится устано</w:t>
        <w:softHyphen/>
        <w:t xml:space="preserve">вить </w:t>
      </w:r>
      <w:r>
        <w:rPr>
          <w:rFonts w:cs="Times New Roman" w:ascii="Times New Roman" w:hAnsi="Times New Roman"/>
          <w:i/>
          <w:sz w:val="28"/>
          <w:szCs w:val="28"/>
        </w:rPr>
        <w:t>«причину для»</w:t>
      </w:r>
      <w:r>
        <w:rPr>
          <w:rFonts w:cs="Times New Roman" w:ascii="Times New Roman" w:hAnsi="Times New Roman"/>
          <w:sz w:val="28"/>
          <w:szCs w:val="28"/>
        </w:rPr>
        <w:t>, если речь идет о лидерстве и креатив</w:t>
        <w:softHyphen/>
        <w:t xml:space="preserve">ности, </w:t>
      </w:r>
      <w:r>
        <w:rPr>
          <w:rFonts w:cs="Times New Roman" w:ascii="Times New Roman" w:hAnsi="Times New Roman"/>
          <w:i/>
          <w:sz w:val="28"/>
          <w:szCs w:val="28"/>
        </w:rPr>
        <w:t>«причину от»</w:t>
      </w:r>
      <w:r>
        <w:rPr>
          <w:rFonts w:cs="Times New Roman" w:ascii="Times New Roman" w:hAnsi="Times New Roman"/>
          <w:sz w:val="28"/>
          <w:szCs w:val="28"/>
        </w:rPr>
        <w:t>, если мы находимся в сфере пато</w:t>
        <w:softHyphen/>
        <w:t>логии. Если человек подавлен, страдает, находится в кар</w:t>
        <w:softHyphen/>
        <w:t>мической ситуации, это говорит о том, что вся эффективность его существования и все его диадические отноше</w:t>
        <w:softHyphen/>
        <w:t xml:space="preserve">ния и связи находятся в зависимости от некоей причины, действующей </w:t>
      </w:r>
      <w:r>
        <w:rPr>
          <w:rFonts w:cs="Times New Roman" w:ascii="Times New Roman" w:hAnsi="Times New Roman"/>
          <w:i/>
          <w:sz w:val="28"/>
          <w:szCs w:val="28"/>
        </w:rPr>
        <w:t>еще сегодня</w:t>
      </w:r>
      <w:r>
        <w:rPr>
          <w:rFonts w:cs="Times New Roman" w:ascii="Times New Roman" w:hAnsi="Times New Roman"/>
          <w:sz w:val="28"/>
          <w:szCs w:val="28"/>
        </w:rPr>
        <w:t>: все то, что «прошло», для субъ</w:t>
        <w:softHyphen/>
        <w:t>екта еще задействовано в памят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нтопсихология позволяет определить причину. Чтобы в области «причины для» уметь определять то средство, тот потенциал, который следует активизировать для со</w:t>
        <w:softHyphen/>
        <w:t>вершенствования и роста субъекта, онтопсихолог должен обладать критичностью, высшим уровнем зрелости, трансцендентностью над всеми стереотипами и способ</w:t>
        <w:softHyphen/>
        <w:t>ностью проявлять оптический опыт. В области креатив</w:t>
        <w:softHyphen/>
        <w:t>ности необходим зрелый человек, который преодолел обычные проблемы здоровья, материального благососто</w:t>
        <w:softHyphen/>
        <w:t>яния, социально-политической, культурной и, в экзистенциальном смысле, философской независимости: чело</w:t>
        <w:softHyphen/>
        <w:t xml:space="preserve">век, который обладает определенной упорядоченностью. </w:t>
      </w:r>
    </w:p>
    <w:p>
      <w:pPr>
        <w:pStyle w:val="Normal"/>
        <w:ind w:firstLine="567"/>
        <w:jc w:val="both"/>
        <w:rPr/>
      </w:pPr>
      <w:r>
        <w:rPr>
          <w:rFonts w:cs="Times New Roman" w:ascii="Times New Roman" w:hAnsi="Times New Roman"/>
          <w:sz w:val="28"/>
          <w:szCs w:val="28"/>
        </w:rPr>
        <w:t>В своей стратегии монитор отклонения всячески стре</w:t>
        <w:softHyphen/>
        <w:t>мится жестко зафиксировать любое исследование на об</w:t>
        <w:softHyphen/>
        <w:t>ласти следствий, ибо в таком случае человек оказывается отстраненным от собственного принципа онто Ин-се —базового вектора психической причинности. До тех пор пока исследовательский ум ученого анализирует следствия, монитор отклонения спокоен, как бы он при этом не назывался: СПИД, дьявол, негативные или чужеродные присутствия, сверхлюди или как-нибудь иначе — нет ни</w:t>
        <w:softHyphen/>
        <w:t>какой разниц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Мой большой опыт наблюдения случаев, произошед</w:t>
        <w:softHyphen/>
        <w:t>ших с эзотерическими парапсихологами, показывает, что они применяли свою науку с верой и желанием помочь ближнему; в действительности все они теряли силу, их по</w:t>
        <w:softHyphen/>
        <w:t>глощала навязчивая рутина различных больных, которые вампирически стремились отобрать у них энергию. Пси</w:t>
        <w:softHyphen/>
        <w:t>хотерапевты обескровливались и постепенно угасали, а пациенты насыщались и заново восстанавливали равно</w:t>
        <w:softHyphen/>
        <w:t>весие, но при этом не менялись. Таким образом, эзотери</w:t>
        <w:softHyphen/>
        <w:t>ки из добрых побуждений провоцируют инфантилизм многих людей, не желающих изменяться и приводить се</w:t>
        <w:softHyphen/>
        <w:t>бя в соответствие с базовым проектом жизни. Высшее же искусство, наоборот, состоит в стимулировании и приве</w:t>
        <w:softHyphen/>
        <w:t>дении клиента к осознанию и затем к ответственност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Итак, все проявления любого так называемого парапсихического, паранормального, спиритического, маги</w:t>
        <w:softHyphen/>
        <w:t>ческого характера могут быть подвергнуты анализу на ос</w:t>
        <w:softHyphen/>
        <w:t>нове критерия индивидуального онто Ин-се субъекта. Если эти явления производят жизнь и функциональны для оперативно-экзистенциального эгоизма получателя, или наблюдателя, они могут быть приняты, однако преж</w:t>
        <w:softHyphen/>
        <w:t>де необходимо проверить результат. Неважно, зеленый это свет или красный, череп или ангел, — нужно видеть, производит ли этот образ жизнь, в субъекте-получателе, способствуя росту последнего. Все то, что усиливает функциональность, хорошо, каковы бы ни были источ</w:t>
        <w:softHyphen/>
        <w:t>ник или причин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rPr/>
      </w:pPr>
      <w:bookmarkStart w:id="47" w:name="__RefHeading___Toc246533010"/>
      <w:bookmarkEnd w:id="47"/>
      <w:r>
        <w:rPr/>
        <w:t>8.4. Эмоциональный контакт</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sz w:val="28"/>
          <w:szCs w:val="28"/>
        </w:rPr>
        <w:t>Любое паранормальное явление, носящее позитив</w:t>
        <w:softHyphen/>
        <w:t>ный, функциональный характер, предполагает возник</w:t>
        <w:softHyphen/>
        <w:t>новение в получателе целостного, циркулярного, висцерального расширения, абсолютного спокойствия и рас</w:t>
        <w:softHyphen/>
        <w:t>слабления диафрагмы, легких. За этим расширением сле</w:t>
        <w:softHyphen/>
        <w:t>дует нечто, что восстанавливает, как если бы возникло состояние не только целостной, но и всеобщей цирку</w:t>
        <w:softHyphen/>
        <w:t>лярной прозрачности: хорошее всегда охватывает всего человека. И наоборот, если активизируется лишь часть (голова, глаза, руки, гениталии, ноги, горло), то это все</w:t>
        <w:softHyphen/>
        <w:t>гда негативно. Паранормальное явление становится опасным и подчиняет себе только в том случае, если субъект пребывает в состоянии любопытного ожидания или наблюдения, либо сам идет на контакт. В таком слу</w:t>
        <w:softHyphen/>
        <w:t>чае, даже если человек пошел на контакт, чтобы понять или увидеть, он всегда теряет. Любое переживание, в ко</w:t>
        <w:softHyphen/>
        <w:t>тором не содержится расширяющий, увеличивающий и прозрачный резонанс во всеобщей циркуляции организмического целого, расценивается как «чуждое». В сомне</w:t>
        <w:softHyphen/>
        <w:t>нии лучше закрыться: сказать «нет» в сокровенной глуби</w:t>
        <w:softHyphen/>
        <w:t>не собственного ума.</w:t>
      </w:r>
    </w:p>
    <w:p>
      <w:pPr>
        <w:pStyle w:val="Normal"/>
        <w:ind w:firstLine="567"/>
        <w:jc w:val="both"/>
        <w:rPr/>
      </w:pPr>
      <w:r>
        <w:rPr>
          <w:rFonts w:cs="Times New Roman" w:ascii="Times New Roman" w:hAnsi="Times New Roman"/>
          <w:sz w:val="28"/>
          <w:szCs w:val="28"/>
        </w:rPr>
        <w:t>Главное — не настаивать на любопытстве, на желании узнать что-либо, за исключением случаев, когда речь идет о диагностическом анализе, проводящемся совместно с другими в исследовательских целях при полном сохране</w:t>
        <w:softHyphen/>
        <w:t>нии рациональной критики, отстраненной от эмоцио</w:t>
        <w:softHyphen/>
        <w:t>нального контакта. Поскольку мы представляем собой историческую единицу из материи и формы, в момент эмоционального контакта наша материя, наша теле</w:t>
        <w:softHyphen/>
        <w:t>сность оказывается захваченной, а как экзистенциальное единство действия, мы попадаем в рамки этих окружаю</w:t>
        <w:softHyphen/>
        <w:t>щих обстоятельств. Как только возникает контакт, чело</w:t>
        <w:softHyphen/>
        <w:t>век начинает жить этим пережитым. Негативное всегда передается через волнение («волнение» означает вхождение в идентичность способа, вида).</w:t>
      </w:r>
    </w:p>
    <w:p>
      <w:pPr>
        <w:pStyle w:val="Normal"/>
        <w:ind w:firstLine="567"/>
        <w:jc w:val="both"/>
        <w:rPr/>
      </w:pPr>
      <w:r>
        <w:rPr>
          <w:rFonts w:cs="Times New Roman" w:ascii="Times New Roman" w:hAnsi="Times New Roman"/>
          <w:sz w:val="28"/>
          <w:szCs w:val="28"/>
        </w:rPr>
        <w:t>Все относящееся к негативной психологии</w:t>
      </w:r>
      <w:r>
        <w:rPr>
          <w:rStyle w:val="FootnoteCharacters"/>
          <w:rStyle w:val="FootnoteAnchor"/>
          <w:rFonts w:cs="Times New Roman" w:ascii="Times New Roman" w:hAnsi="Times New Roman"/>
          <w:sz w:val="28"/>
          <w:szCs w:val="28"/>
        </w:rPr>
        <w:footnoteReference w:id="58"/>
      </w:r>
      <w:r>
        <w:rPr>
          <w:rFonts w:cs="Times New Roman" w:ascii="Times New Roman" w:hAnsi="Times New Roman"/>
          <w:sz w:val="28"/>
          <w:szCs w:val="28"/>
        </w:rPr>
        <w:t xml:space="preserve"> можно анализировать и исследовать только «по касательной» во избежание контакта. Следует научиться анализировать, не находясь внутри: </w:t>
      </w:r>
      <w:r>
        <w:rPr>
          <w:rFonts w:cs="Times New Roman" w:ascii="Times New Roman" w:hAnsi="Times New Roman"/>
          <w:i/>
          <w:sz w:val="28"/>
          <w:szCs w:val="28"/>
        </w:rPr>
        <w:t>видеть все, не становясь эмоцией пере</w:t>
        <w:softHyphen/>
        <w:t>жива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анные реальности любой формы представляют со</w:t>
        <w:softHyphen/>
        <w:t>бой те нормальные явления, с которыми могут столк</w:t>
        <w:softHyphen/>
        <w:t>нуться многие, однако следует помнить, что потерять се</w:t>
        <w:softHyphen/>
        <w:t>бя можно лишь при наличии любопытствующего соучас</w:t>
        <w:softHyphen/>
        <w:t>тия, эмоциональной привязки и состояния ожидания, вызванных желанием понять и познать.</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rPr/>
      </w:pPr>
      <w:bookmarkStart w:id="48" w:name="__RefHeading___Toc246533011"/>
      <w:bookmarkEnd w:id="48"/>
      <w:r>
        <w:rPr/>
        <w:t>8.5. Различие между человеческой патологией и внегуманистической реальностью</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ежде всего, мне хотелось бы задать изначальные научные координаты, позволяющие определить психо</w:t>
        <w:softHyphen/>
        <w:t>логический факт и выделить его в сфере профессиональ</w:t>
        <w:softHyphen/>
        <w:t>ной психотерапии, касающейся, прежде всего, здорового клиента и никогда — больного. Все, о чем здесь пойдет речь, должно быть обращено исключительно к так назы</w:t>
        <w:softHyphen/>
        <w:t xml:space="preserve">ваемым здоровым людям (согласно средненормативным показателям, принятым в </w:t>
      </w:r>
      <w:r>
        <w:rPr>
          <w:rFonts w:cs="Times New Roman" w:ascii="Times New Roman" w:hAnsi="Times New Roman"/>
          <w:i/>
          <w:sz w:val="28"/>
          <w:szCs w:val="28"/>
        </w:rPr>
        <w:t>медицинском, психологическом и правовом контексте</w:t>
      </w:r>
      <w:r>
        <w:rPr>
          <w:rFonts w:cs="Times New Roman" w:ascii="Times New Roman" w:hAnsi="Times New Roman"/>
          <w:sz w:val="28"/>
          <w:szCs w:val="28"/>
        </w:rPr>
        <w:t>). Если закон, медицина и психоло</w:t>
        <w:softHyphen/>
        <w:t>гия не признают субъекта с «особенностями» в поведе</w:t>
        <w:softHyphen/>
        <w:t>нии нормальным, то, прежде чем давать клиенту эти зна</w:t>
        <w:softHyphen/>
        <w:t>ния, необходимо соблюсти всю клиническую казуисти</w:t>
        <w:softHyphen/>
        <w:t>ку, выявленную при анализе неврозов, шизофрении, в феноменах галлюцинации и раздвоенности, во всех слу</w:t>
        <w:softHyphen/>
        <w:t>чаях, возникших из-за потребности в компенсации у субъекта. Во всех вышеперечисленных случаях речь идет о том, что слишком интенсивный импульс не может больше сдерживаться во внутренней сфере и обретает вектор реальности, то есть в своей жесткости он руковод</w:t>
        <w:softHyphen/>
        <w:t>ствуется необходимостью смещения вовне, оставаясь, однако, постоянно действующим во внутренней реаль</w:t>
        <w:softHyphen/>
        <w:t>ности. Этот импульс объективируется как внешняя проекция, но в действительности представляет собой лишь внутренний факт психического мира.</w:t>
      </w:r>
    </w:p>
    <w:p>
      <w:pPr>
        <w:pStyle w:val="Normal"/>
        <w:ind w:firstLine="567"/>
        <w:jc w:val="both"/>
        <w:rPr/>
      </w:pPr>
      <w:r>
        <w:rPr>
          <w:rFonts w:cs="Times New Roman" w:ascii="Times New Roman" w:hAnsi="Times New Roman"/>
          <w:sz w:val="28"/>
          <w:szCs w:val="28"/>
        </w:rPr>
        <w:t>У субъекта, признанного в каком-то смысле ненор</w:t>
        <w:softHyphen/>
        <w:t>мальным, может обнаружиться голограммная психичес</w:t>
        <w:softHyphen/>
        <w:t>кая проекция, возникшая под настоятельным воздействи</w:t>
        <w:softHyphen/>
        <w:t>ем вектора, обусловленного внутренней интенциональностью комплекса. Его вытеснение настолько сильно, что оно смешается уже без опосредования, метаболизации и вызревания внешней реальности: действует само по себе, абсорбируя окружающую реальность как собственную, но в соответствии со структурной организацией и специфи</w:t>
        <w:softHyphen/>
        <w:t>кой собственных исключительно психогенных потребнос</w:t>
        <w:softHyphen/>
        <w:t>тей, объективно не предусмотренных внешней реальнос</w:t>
        <w:softHyphen/>
        <w:t>тью.</w:t>
      </w:r>
    </w:p>
    <w:p>
      <w:pPr>
        <w:pStyle w:val="Normal"/>
        <w:ind w:firstLine="567"/>
        <w:jc w:val="both"/>
        <w:rPr/>
      </w:pPr>
      <w:r>
        <w:rPr>
          <w:rFonts w:cs="Times New Roman" w:ascii="Times New Roman" w:hAnsi="Times New Roman"/>
          <w:sz w:val="28"/>
          <w:szCs w:val="28"/>
        </w:rPr>
        <w:t>Все это — широко распространенная казуистика явле</w:t>
        <w:softHyphen/>
        <w:t>ний, встречающихся в общей картине шизофрении, а то, что потом они могут приписываться мистицизму или «дикой» психотерапии, нам безразлично. Если три диа</w:t>
        <w:softHyphen/>
        <w:t>гноза (медицинский, правовой и психологический) не признают субъекта нормальным, исследованию подле</w:t>
        <w:softHyphen/>
        <w:t>жит не та реальность, которую я буду описывать в даль</w:t>
        <w:softHyphen/>
        <w:t>нейшем, а клиническая картина анамнеза.</w:t>
      </w:r>
    </w:p>
    <w:p>
      <w:pPr>
        <w:pStyle w:val="Normal"/>
        <w:ind w:firstLine="567"/>
        <w:jc w:val="both"/>
        <w:rPr/>
      </w:pPr>
      <w:r>
        <w:rPr>
          <w:rFonts w:cs="Times New Roman" w:ascii="Times New Roman" w:hAnsi="Times New Roman"/>
          <w:sz w:val="28"/>
          <w:szCs w:val="28"/>
        </w:rPr>
        <w:t>Все сказанное не означает, что медицина и правоведе</w:t>
        <w:softHyphen/>
        <w:t>ние должны подчеркивать истинность рассказанных пациентом фактов, поскольку эти две дисциплины оказывают</w:t>
        <w:softHyphen/>
        <w:t>ся недостаточными для исследования данных феноменов. Они должны только установить соответствие субъекта нормативным требованиям, а не давать характеристику тому переживанию, о котором он рассказывает, поскольку этот опыт выходит за рамки данных наук. Для онтопсихологии, напротив, он входит в клиническую картину анали</w:t>
        <w:softHyphen/>
        <w:t>з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нтопсихология в своей эпистемческой основе, принимает жизненный опыт всего отличающегося от то</w:t>
        <w:softHyphen/>
        <w:t>го, что подтверждается институциональными системами</w:t>
      </w:r>
      <w:r>
        <w:rPr>
          <w:rStyle w:val="FootnoteCharacters"/>
          <w:rStyle w:val="FootnoteAnchor"/>
          <w:rFonts w:cs="Times New Roman" w:ascii="Times New Roman" w:hAnsi="Times New Roman"/>
          <w:sz w:val="28"/>
          <w:szCs w:val="28"/>
        </w:rPr>
        <w:footnoteReference w:id="59"/>
      </w:r>
      <w:r>
        <w:rPr>
          <w:rFonts w:cs="Times New Roman" w:ascii="Times New Roman" w:hAnsi="Times New Roman"/>
          <w:sz w:val="28"/>
          <w:szCs w:val="28"/>
        </w:rPr>
        <w:t xml:space="preserve">. </w:t>
      </w:r>
    </w:p>
    <w:p>
      <w:pPr>
        <w:pStyle w:val="Normal"/>
        <w:ind w:firstLine="567"/>
        <w:jc w:val="both"/>
        <w:rPr/>
      </w:pPr>
      <w:r>
        <w:rPr>
          <w:rFonts w:cs="Times New Roman" w:ascii="Times New Roman" w:hAnsi="Times New Roman"/>
          <w:sz w:val="28"/>
          <w:szCs w:val="28"/>
        </w:rPr>
        <w:t>Она видит планету Земля как один из многочислен</w:t>
        <w:softHyphen/>
        <w:t>ных живущих миров, населенных как разумной формой жизни, коей является человек, так и сосуществующими с ним другими прошлыми и настоящими формами, не по</w:t>
        <w:softHyphen/>
        <w:t>хожими на известную нам человеческую: многочислен</w:t>
        <w:softHyphen/>
        <w:t>ные формы жизни и разума, сосуществующие в идентич</w:t>
        <w:softHyphen/>
        <w:t>ности универсума, могут, однако, полностью различаться между собой по интересам, целям и экзистенциональной конституциональности. Различные и, одновременно, со</w:t>
        <w:softHyphen/>
        <w:t>существующие разумы, противоречащие друг другу в экономичной идентичности единого космоса: синхро</w:t>
        <w:softHyphen/>
        <w:t>низм большого количества форм, жизней, внеземных ра</w:t>
        <w:softHyphen/>
        <w:t>зумов, одновременно присутствующих на экономической шахматной доске этой планет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универсуме, видение которого расширяется на ос</w:t>
        <w:softHyphen/>
        <w:t>нове онтопсихологических систем объективно-критиче</w:t>
        <w:softHyphen/>
        <w:t>ского познания, обнаруживаются многочисленные взаи</w:t>
        <w:softHyphen/>
        <w:t>модействия, заметно превосходящие (и предшествую</w:t>
        <w:softHyphen/>
        <w:t>щие) переживания, критерии, предвидения, осмотри</w:t>
        <w:softHyphen/>
        <w:t>тельность, планирование и т.д., которые обычно здоро</w:t>
        <w:softHyphen/>
        <w:t>вый субъект (индивид, группа, нация) выстраивает для себя или которые может предусмотреть лучшее научное программировани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rPr/>
      </w:pPr>
      <w:bookmarkStart w:id="49" w:name="__RefHeading___Toc246533012"/>
      <w:bookmarkEnd w:id="49"/>
      <w:r>
        <w:rPr/>
        <w:t>8.6. Случай из клинической практик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sz w:val="28"/>
          <w:szCs w:val="28"/>
        </w:rPr>
        <w:t>В качестве примера я хотел бы привести конкретный случай с одним клиентом: профессионал, занятый част</w:t>
        <w:softHyphen/>
        <w:t>ной практикой, сорока лет, имеет свой дом, работу, обес</w:t>
        <w:softHyphen/>
        <w:t>печен, отличный человек с социальной и гражданской точек зрения, более двадцати лет знаком со мной, по</w:t>
        <w:softHyphen/>
        <w:t>скольку когда-то я вылечил его от прогрессировавших психосоматических невротических нарушений; часто он работал вместе со мной. Он приходит ко мне на консультацию и рассказывает сон, в котором он находится в ма</w:t>
        <w:softHyphen/>
        <w:t>леньком городке рядом с С. и видит начальника полиции и других полицейских, проверяющих документы. У него была катушка с железным проводом, и он пытался ее спрятать. Ее не находят. Затем все идет хорошо, вместе с одним полицейским они шутят и едят.</w:t>
      </w:r>
    </w:p>
    <w:p>
      <w:pPr>
        <w:pStyle w:val="Normal"/>
        <w:ind w:firstLine="567"/>
        <w:jc w:val="both"/>
        <w:rPr/>
      </w:pPr>
      <w:r>
        <w:rPr>
          <w:rFonts w:cs="Times New Roman" w:ascii="Times New Roman" w:hAnsi="Times New Roman"/>
          <w:sz w:val="28"/>
          <w:szCs w:val="28"/>
        </w:rPr>
        <w:t>Пока он мне рассказывает этот сон, я чувствую семан</w:t>
        <w:softHyphen/>
        <w:t>тику негативной информации. Клиенту ничего не гово</w:t>
        <w:softHyphen/>
        <w:t>рю, однако понимаю, что в данный момент он является действующим осведомителем правового насилия, на</w:t>
        <w:softHyphen/>
        <w:t>правленного на то, чтобы такой человек, как я, не смок больше вести столь легкую жизнь в социальной системе; я постоянно езжу по Италии, как мне угодно, и подготов</w:t>
        <w:softHyphen/>
        <w:t>ленный этим сном, я мог оставаться свободным.</w:t>
      </w:r>
    </w:p>
    <w:p>
      <w:pPr>
        <w:pStyle w:val="Normal"/>
        <w:ind w:firstLine="567"/>
        <w:jc w:val="both"/>
        <w:rPr/>
      </w:pPr>
      <w:r>
        <w:rPr>
          <w:rFonts w:cs="Times New Roman" w:ascii="Times New Roman" w:hAnsi="Times New Roman"/>
          <w:sz w:val="28"/>
          <w:szCs w:val="28"/>
        </w:rPr>
        <w:t>На следующий день я еду в машине и вижу двух жен</w:t>
        <w:softHyphen/>
        <w:t>щин и собаку, остановившихся посреди дороги в ожида</w:t>
        <w:softHyphen/>
        <w:t>нии, когда я их собью. Я останавливаюсь и, не выходя из машины, жестко приказываю им убраться с дороги и до</w:t>
        <w:softHyphen/>
        <w:t>жидаюсь, пока они этого не сделают. Как только я про</w:t>
        <w:softHyphen/>
        <w:t>ехал мимо этих двух женщин с собакой, с которыми я, кстати, незнаком, появился помощник полицейского — муж одной из двух женщин. Он явно искал случая поссо</w:t>
        <w:softHyphen/>
        <w:t>риться. Я уклонился от пререканий и сухо ответил, что не следует докучать гражданину, занимая общественную территорию, тем более что он полицейский и должен за</w:t>
        <w:softHyphen/>
        <w:t>ставить соблюдать правила и собственную жену, и золов</w:t>
        <w:softHyphen/>
        <w:t>ку, и собаку.</w:t>
      </w:r>
    </w:p>
    <w:p>
      <w:pPr>
        <w:pStyle w:val="Normal"/>
        <w:ind w:firstLine="567"/>
        <w:jc w:val="both"/>
        <w:rPr/>
      </w:pPr>
      <w:r>
        <w:rPr>
          <w:rFonts w:cs="Times New Roman" w:ascii="Times New Roman" w:hAnsi="Times New Roman"/>
          <w:sz w:val="28"/>
          <w:szCs w:val="28"/>
        </w:rPr>
        <w:t>День спустя в местечке за С. мне встретились четверо полицейских, которые замеряли дорогу, потому что чуть раньше здесь произошло дорожное происшествие. При</w:t>
        <w:softHyphen/>
        <w:t>ближаюсь к Лидзори, и меня опять останавливают поли</w:t>
        <w:softHyphen/>
        <w:t>цейские. Не найдя ничего, к чему, можно было бы при</w:t>
        <w:softHyphen/>
        <w:t>драться — ни к скорости, ни к документам, — меня от</w:t>
        <w:softHyphen/>
        <w:t>пускают.</w:t>
      </w:r>
    </w:p>
    <w:p>
      <w:pPr>
        <w:pStyle w:val="Normal"/>
        <w:ind w:firstLine="567"/>
        <w:jc w:val="both"/>
        <w:rPr/>
      </w:pPr>
      <w:r>
        <w:rPr>
          <w:rFonts w:cs="Times New Roman" w:ascii="Times New Roman" w:hAnsi="Times New Roman"/>
          <w:sz w:val="28"/>
          <w:szCs w:val="28"/>
        </w:rPr>
        <w:t>Приводя этот случай, хочу рассказать вам о том, что существует систематическое расследование, ведущееся внеземными существами, которые стараются обвинить всех людей, реально способствующих развитию человеческих ценностей и так или иначе позитивно работаю</w:t>
        <w:softHyphen/>
        <w:t>щих в технической, юридической или других сферах. Это расследование регулируется посредством семан</w:t>
        <w:softHyphen/>
        <w:t>тической информации, сформированной через специфические процессы монитора отклонения. Парапсихическая, внеземная информация передается людям следую</w:t>
        <w:softHyphen/>
        <w:t>щего типа: 1) негативным роботам (я называю индивидов-роботов этого типа, состоящих на службе у монитора отклонения, «диверсантами») или 2) людям, нахо</w:t>
        <w:softHyphen/>
        <w:t>дящимся в состоянии необратимой кармы: они пребыва</w:t>
        <w:softHyphen/>
        <w:t>ют в падении, предавая самих себя. В качестве носителей всегда используются теряющие: фрустрированный всегда несет ухудшение</w:t>
      </w:r>
      <w:r>
        <w:rPr>
          <w:rStyle w:val="FootnoteCharacters"/>
          <w:rStyle w:val="FootnoteAnchor"/>
          <w:rFonts w:cs="Times New Roman" w:ascii="Times New Roman" w:hAnsi="Times New Roman"/>
          <w:sz w:val="28"/>
          <w:szCs w:val="28"/>
        </w:rPr>
        <w:footnoteReference w:id="60"/>
      </w:r>
      <w:r>
        <w:rPr>
          <w:rFonts w:cs="Times New Roman" w:ascii="Times New Roman" w:hAnsi="Times New Roman"/>
          <w:sz w:val="28"/>
          <w:szCs w:val="28"/>
        </w:rPr>
        <w:t>. Такую же ситуацию можно обнару</w:t>
        <w:softHyphen/>
        <w:t>жить и у животных.</w:t>
      </w:r>
    </w:p>
    <w:p>
      <w:pPr>
        <w:pStyle w:val="Normal"/>
        <w:ind w:firstLine="567"/>
        <w:jc w:val="both"/>
        <w:rPr/>
      </w:pPr>
      <w:r>
        <w:rPr>
          <w:rFonts w:cs="Times New Roman" w:ascii="Times New Roman" w:hAnsi="Times New Roman"/>
          <w:sz w:val="28"/>
          <w:szCs w:val="28"/>
        </w:rPr>
        <w:t>Итак, этими субъектами-носителями, которые затем становятся распространителями, информаторами и мно</w:t>
        <w:softHyphen/>
        <w:t>жителями</w:t>
      </w:r>
      <w:r>
        <w:rPr>
          <w:rStyle w:val="FootnoteCharacters"/>
          <w:rStyle w:val="FootnoteAnchor"/>
          <w:rFonts w:cs="Times New Roman" w:ascii="Times New Roman" w:hAnsi="Times New Roman"/>
          <w:sz w:val="28"/>
          <w:szCs w:val="28"/>
        </w:rPr>
        <w:footnoteReference w:id="61"/>
      </w:r>
      <w:r>
        <w:rPr>
          <w:rFonts w:cs="Times New Roman" w:ascii="Times New Roman" w:hAnsi="Times New Roman"/>
          <w:sz w:val="28"/>
          <w:szCs w:val="28"/>
        </w:rPr>
        <w:t>, всегда оказываются люди, в глубине собст</w:t>
        <w:softHyphen/>
        <w:t>венной жизненной реальности потерпевшие крах. Внеш</w:t>
        <w:softHyphen/>
        <w:t>не они кажутся невинными, тогда как на самом деле слу</w:t>
        <w:softHyphen/>
        <w:t>жат носителями и вестниками той информативной семантики, которая циклично и очень точно стремится об</w:t>
        <w:softHyphen/>
        <w:t>винить конкретных людей, ведущих в своем секторе по</w:t>
        <w:softHyphen/>
        <w:t>знания и работы гуманистический образ жизни: всех тех, кто здоровым образом стремится работать и творить луч</w:t>
        <w:softHyphen/>
        <w:t>шее, давая развитие человеческому фактору.</w:t>
      </w:r>
    </w:p>
    <w:p>
      <w:pPr>
        <w:pStyle w:val="Normal"/>
        <w:ind w:firstLine="567"/>
        <w:jc w:val="both"/>
        <w:rPr/>
      </w:pPr>
      <w:r>
        <w:rPr>
          <w:rFonts w:cs="Times New Roman" w:ascii="Times New Roman" w:hAnsi="Times New Roman"/>
          <w:sz w:val="28"/>
          <w:szCs w:val="28"/>
        </w:rPr>
        <w:t>Информационный посыл пассивно внедряется в этих людей, если те ошиблись на гражданском уровне или ес</w:t>
        <w:softHyphen/>
        <w:t>ли их ошибки преследуются обществом по закону: ошиб</w:t>
        <w:softHyphen/>
        <w:t>ки обращения, неуплата налогов, проезд на красный свет светофора и т.д. Используя человека, которому доверяет здоровый субъект, посылается точная система знаков, и семантическое поле зацепляется, производя контакт. У здорового, зрелого человека нет причины для сомнений и атаки: «информирующий» человек находит способ при</w:t>
        <w:softHyphen/>
        <w:t>близиться, поговорить, заразить и подчинить некоей форме. Следует удалить этого человека не из-за того, ка</w:t>
        <w:softHyphen/>
        <w:t>кой он есть, а из-за того, что он в себе несет.</w:t>
      </w:r>
    </w:p>
    <w:p>
      <w:pPr>
        <w:pStyle w:val="Normal"/>
        <w:ind w:firstLine="567"/>
        <w:jc w:val="both"/>
        <w:rPr/>
      </w:pPr>
      <w:r>
        <w:rPr>
          <w:rFonts w:cs="Times New Roman" w:ascii="Times New Roman" w:hAnsi="Times New Roman"/>
          <w:sz w:val="28"/>
          <w:szCs w:val="28"/>
        </w:rPr>
        <w:t>Как правило, здоровый человек доверчив и милосер</w:t>
        <w:softHyphen/>
        <w:t>ден по отношению как к негативным роботам и людям, оплачивающим свою карму, так и к представителям зако</w:t>
        <w:softHyphen/>
        <w:t>на, искусственно спровоцированным к такому поведе</w:t>
        <w:softHyphen/>
        <w:t>нию, поскольку они являются активными переносчика</w:t>
        <w:softHyphen/>
        <w:t>ми наказания за псевдопсихическое преступление, со</w:t>
        <w:softHyphen/>
        <w:t>вершенное этими зрелыми людьми. Именно поэтому большинство зрелых людей подвергается разбирательствам и несет потери, однако это возможно только в том случае, если они сами доверяются негативному роботу, человеку, отягощенному кармой, и полицейским. Следовательно, человек должен знать о существовании в этом мире данной психической реальности. Когда реальность разрастается, вспыхивают гражданские войны и усиливается жажда крови: один человек направ</w:t>
        <w:softHyphen/>
        <w:t>ляет оружие на другого. Это происходит различными способами. Я же стремлюсь описать сейчас очень ма</w:t>
        <w:softHyphen/>
        <w:t>ленький аспект.</w:t>
      </w:r>
    </w:p>
    <w:p>
      <w:pPr>
        <w:pStyle w:val="Normal"/>
        <w:ind w:firstLine="567"/>
        <w:jc w:val="both"/>
        <w:rPr/>
      </w:pPr>
      <w:r>
        <w:rPr>
          <w:rFonts w:cs="Times New Roman" w:ascii="Times New Roman" w:hAnsi="Times New Roman"/>
          <w:sz w:val="28"/>
          <w:szCs w:val="28"/>
        </w:rPr>
        <w:t>Предположим (возвращаясь к моему случаю), что я начал бы пререкаться с этими женщинами и помощни</w:t>
        <w:softHyphen/>
        <w:t>ком полицейского, тогда для меня это могло бы обер</w:t>
        <w:softHyphen/>
        <w:t>нуться проблемой, и кто знает, во что бы это вылилось: из-за одной незначительной мелочи может разразиться большое несчастье. Однако из проведенной консульта</w:t>
        <w:softHyphen/>
        <w:t>ции я заранее уже точно знал все, что должно было произойти и где, поскольку прочел «насильственную» ин</w:t>
        <w:softHyphen/>
        <w:t>формацию во сне клиента, но ему не дал никакого объяс</w:t>
        <w:softHyphen/>
        <w:t xml:space="preserve">нения, так как почувствовал в нем врага-робота, который шел на контакт до тех пор, пока осуществлялась консумация (ит. – поглощение. </w:t>
      </w:r>
      <w:r>
        <w:rPr>
          <w:rFonts w:cs="Times New Roman" w:ascii="Times New Roman" w:hAnsi="Times New Roman"/>
          <w:i/>
          <w:sz w:val="28"/>
          <w:szCs w:val="28"/>
        </w:rPr>
        <w:t>Прим. пер.</w:t>
      </w:r>
      <w:r>
        <w:rPr>
          <w:rFonts w:cs="Times New Roman" w:ascii="Times New Roman" w:hAnsi="Times New Roman"/>
          <w:sz w:val="28"/>
          <w:szCs w:val="28"/>
        </w:rPr>
        <w:t>) этого насилия. Эти знания отнюдь не новы: все крупные эксперты в области психологии с этим знакомы.</w:t>
      </w:r>
    </w:p>
    <w:p>
      <w:pPr>
        <w:pStyle w:val="Normal"/>
        <w:ind w:firstLine="567"/>
        <w:jc w:val="both"/>
        <w:rPr/>
      </w:pPr>
      <w:r>
        <w:rPr>
          <w:rFonts w:cs="Times New Roman" w:ascii="Times New Roman" w:hAnsi="Times New Roman"/>
          <w:sz w:val="28"/>
          <w:szCs w:val="28"/>
        </w:rPr>
        <w:t>Итак, как на основе анализа сновидений можно рас</w:t>
        <w:softHyphen/>
        <w:t>познать эти явления? По двум признакам. Во-первых, сновидение, которое рассказывает кли</w:t>
        <w:softHyphen/>
        <w:t>ент, никоим образом не связано с субъектом: с помощью вопросов психотерапевт приходит к выводу, что сновиде</w:t>
        <w:softHyphen/>
        <w:t>ние не имеет никакого отношения к клиенту, недостает крайних точек во всех аспектах. В вышеупомянутом слу</w:t>
        <w:softHyphen/>
        <w:t>чае во сне клиент не сделал и не узнал ничего стоящего, он только немного переел, однако, когда он рассказывал сон, чувствовалось, что семантика исходила откуда-то, но не от него, словно змея вползая в мои эмоции.</w:t>
      </w:r>
    </w:p>
    <w:p>
      <w:pPr>
        <w:pStyle w:val="Normal"/>
        <w:ind w:firstLine="567"/>
        <w:jc w:val="both"/>
        <w:rPr/>
      </w:pPr>
      <w:r>
        <w:rPr>
          <w:rFonts w:cs="Times New Roman" w:ascii="Times New Roman" w:hAnsi="Times New Roman"/>
          <w:sz w:val="28"/>
          <w:szCs w:val="28"/>
        </w:rPr>
        <w:t>Во-вторых, возникает ощущение, что семантика про</w:t>
        <w:softHyphen/>
        <w:t>ходит напрямую и каким-то образом касается фигуры психотерапевта, который, в свою очередь, может предпо</w:t>
        <w:softHyphen/>
        <w:t>ложить возникновение динамического объединения: ди</w:t>
        <w:softHyphen/>
        <w:t>намический импульс пациента вступает в связь с темати</w:t>
        <w:softHyphen/>
        <w:t>ческим отбором либо комплекса, либо чувства вины, ли</w:t>
        <w:softHyphen/>
        <w:t>бо вытеснения, которые психотерапевт может нести вну</w:t>
        <w:softHyphen/>
        <w:t>три себя. Если психотерапевт некомпетентен, то он мо</w:t>
        <w:softHyphen/>
        <w:t>жет оставить для себя определенные границы свободы, добавляя с сомнением: «А может быть, кто знает...», что</w:t>
        <w:softHyphen/>
        <w:t>бы впоследствии, если факты сбываются, он мог сказать себе: «Ну ты подумай, я это предчувствовал... Вот что на самом деле значил сон! Со мной мог бы произойти несча</w:t>
        <w:softHyphen/>
        <w:t>стный случай, и я мог бы разбиться... Я попал бы в зави</w:t>
        <w:softHyphen/>
        <w:t>симость от этого человека... У меня возникли бы юридические проблемы и т.д.». Принимая такое объяснение, на следующий день можно будет сказать, что это был сон-предвидение</w:t>
      </w:r>
      <w:r>
        <w:rPr>
          <w:rStyle w:val="FootnoteCharacters"/>
          <w:rStyle w:val="FootnoteAnchor"/>
          <w:rFonts w:cs="Times New Roman" w:ascii="Times New Roman" w:hAnsi="Times New Roman"/>
          <w:sz w:val="28"/>
          <w:szCs w:val="28"/>
        </w:rPr>
        <w:footnoteReference w:id="62"/>
      </w:r>
      <w:r>
        <w:rPr>
          <w:rFonts w:cs="Times New Roman" w:ascii="Times New Roman" w:hAnsi="Times New Roman"/>
          <w:sz w:val="28"/>
          <w:szCs w:val="28"/>
        </w:rPr>
        <w:t>.</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третьих, онейрическое повествование всегда содер</w:t>
        <w:softHyphen/>
        <w:t>жит ответ на вопрос, как следует решать проблемы, свя</w:t>
        <w:softHyphen/>
        <w:t>занные со здоровьем (медицинское осложнение, которое может привести к раку или другому заболеванию), с за</w:t>
        <w:softHyphen/>
        <w:t>конностью (любые столкновения с законами) или с наси</w:t>
        <w:softHyphen/>
        <w:t>лием масс (субъект, оказавшийся рядом в момент воз</w:t>
        <w:softHyphen/>
        <w:t>никновения спора, совершения (или попытки) ограбле</w:t>
        <w:softHyphen/>
        <w:t>ния, встретивший двоих людей в момент потасовки, пе</w:t>
        <w:softHyphen/>
        <w:t>рестрелки, поножовщины, вовлекших его в переделку: возникают ситуации, в которых субъект выглядит их не</w:t>
        <w:softHyphen/>
        <w:t>винной жертвой). Такие действия являются одной из форм коммуника</w:t>
        <w:softHyphen/>
        <w:t>ции, которая передается не во сне, а осуществляется по</w:t>
        <w:softHyphen/>
        <w:t>средством другого, способного приблизиться, стать дру</w:t>
        <w:softHyphen/>
        <w:t>гом, завоевать доверие, и, если ему это удалось («Навер</w:t>
        <w:softHyphen/>
        <w:t>ное, есть что-то, касающееся меня, что-то мне немного страшно...»), происходит передача. В этом случае посла</w:t>
        <w:softHyphen/>
        <w:t>ние входит и начинает свое действие. Все вещие сны, со</w:t>
        <w:softHyphen/>
        <w:t>держащие глубокий трагизм и несчастье (любого вида), являются информативными индукциями. Так называе</w:t>
        <w:softHyphen/>
        <w:t>мые предсказатели служат естественными передатчика</w:t>
        <w:softHyphen/>
        <w:t>ми психического насилия внеземного происхождения, совершаемого над лучшими людьми, специализирующи</w:t>
        <w:softHyphen/>
        <w:t>мися в различных областях деятельности — инженерами, врачами, психологами, священниками и т.д. Это стремление обвинить всех реальных, здоровых деятелей чело</w:t>
        <w:softHyphen/>
        <w:t>веческого обществ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rPr/>
      </w:pPr>
      <w:bookmarkStart w:id="50" w:name="__RefHeading___Toc246533013"/>
      <w:bookmarkEnd w:id="50"/>
      <w:r>
        <w:rPr/>
        <w:t>8.7. Детерминизм антропологической субъективност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sz w:val="28"/>
          <w:szCs w:val="28"/>
        </w:rPr>
        <w:t>Если произошло несчастье, никогда не ищите его причину вовне: она всегда находится дома. Причины обид, несчастий, проблем политического и правового ха</w:t>
        <w:softHyphen/>
        <w:t>рактера всегда запущены теми, кто рядом с нами: женой, мужем, детьми, другом. Чужой человек приходит в том случае, если он был подготовлен и приглашен кем-то из близких. Даже в Библии сказано: «Враги человека до</w:t>
        <w:softHyphen/>
        <w:t>машние ег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Анализируя жизнь всех великих людей из любой эпо</w:t>
        <w:softHyphen/>
        <w:t>хи или области деятельности, мы сталкиваемся с тем, что если они были уничтожены, то исключительно благодаря стратегии своих близких.</w:t>
      </w:r>
    </w:p>
    <w:p>
      <w:pPr>
        <w:pStyle w:val="Normal"/>
        <w:ind w:firstLine="567"/>
        <w:jc w:val="both"/>
        <w:rPr/>
      </w:pPr>
      <w:r>
        <w:rPr>
          <w:rFonts w:cs="Times New Roman" w:ascii="Times New Roman" w:hAnsi="Times New Roman"/>
          <w:sz w:val="28"/>
          <w:szCs w:val="28"/>
        </w:rPr>
        <w:t>Я взялся раскрыть этот достаточно распространенный аспект, с которым мы сталкиваемся ежедневно, несмотря на то, что до настоящего времени с научной точки зрения он не был определен параметрами твердой объективнос</w:t>
        <w:softHyphen/>
        <w:t>ти. Сегодня радио, телевидение и пресса наперебой рас</w:t>
        <w:softHyphen/>
        <w:t>сказывают о присутствии внеземных существ, тогда как раньше это считалось лишь научной фантастикой; теперь же журнальная хроника и радио свидетельствуют даже о нахождении трупов инопланетян.</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Естественно, для любого человека, неспособного к ус</w:t>
        <w:softHyphen/>
        <w:t>пешному выживанию в рамках контекста других людей, еще большую трудность будут представлять внеземные и отличные от него существа: для того, кто не умеет отстаи</w:t>
        <w:softHyphen/>
        <w:t>вать самих себя зрелым образом, весь мир враждебен. Я открыл другой путь анализа, понимания и спасения соб</w:t>
        <w:softHyphen/>
        <w:t>ственных интересов и собственного благополучия. С по</w:t>
        <w:softHyphen/>
        <w:t>мощью методики, которой обучает онтопсихология, от</w:t>
        <w:softHyphen/>
        <w:t>крывается возможность рационального продвижения да</w:t>
        <w:softHyphen/>
        <w:t>же перед лицом познания такого типа: критерий, кото</w:t>
        <w:softHyphen/>
        <w:t>рый следует использовать, — это всегда вера в собствен</w:t>
        <w:softHyphen/>
        <w:t>ное Ин-с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rPr/>
      </w:pPr>
      <w:bookmarkStart w:id="51" w:name="__RefHeading___Toc246533014"/>
      <w:bookmarkEnd w:id="51"/>
      <w:r>
        <w:rPr/>
        <w:t>8.8. Внегуманистические события в ночной период</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22"/>
        <w:numPr>
          <w:ilvl w:val="0"/>
          <w:numId w:val="0"/>
        </w:numPr>
        <w:ind w:firstLine="284"/>
        <w:outlineLvl w:val="2"/>
        <w:rPr/>
      </w:pPr>
      <w:bookmarkStart w:id="52" w:name="__RefHeading___Toc246533015"/>
      <w:bookmarkEnd w:id="52"/>
      <w:r>
        <w:rPr/>
        <w:t>8.8.1. Ночные аномал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Известно, что из двадцати четырех часов человек, как правило, спит восемь. Известны также многочисленные проблемы, связанные со сном. Сновидение — это зерка</w:t>
        <w:softHyphen/>
        <w:t>ло, в котором отражаются трагедии, тоска; депрессии, эк</w:t>
        <w:softHyphen/>
        <w:t>зальтация, фантазии оргий, зверств, убийств, а также фантасмагории привидений, мертвых, проекции теней, которые нас обрабатывают или же которых мы сами про</w:t>
        <w:softHyphen/>
        <w:t>ецируем. Все молчат, но почти все страдают от ночных аномалий.</w:t>
      </w:r>
    </w:p>
    <w:p>
      <w:pPr>
        <w:pStyle w:val="Normal"/>
        <w:ind w:firstLine="567"/>
        <w:jc w:val="both"/>
        <w:rPr/>
      </w:pPr>
      <w:r>
        <w:rPr>
          <w:rFonts w:cs="Times New Roman" w:ascii="Times New Roman" w:hAnsi="Times New Roman"/>
          <w:sz w:val="28"/>
          <w:szCs w:val="28"/>
        </w:rPr>
        <w:t>Бессонница уже стала весьма распространенной про</w:t>
        <w:softHyphen/>
        <w:t>блемой. Однако, несмотря на это, наличие бессонницы говорит о том, что человек еще спасен; проблема возрас</w:t>
        <w:softHyphen/>
        <w:t>тает, когда он спит. По всей вероятности, бессонница яв</w:t>
        <w:softHyphen/>
        <w:t>ляется высшей защитой, которую природа ставит между собственной целостностью и опасностью быть поранен</w:t>
        <w:softHyphen/>
        <w:t>ной, растоптанной, вампиризованной: лучше не спать, чем во время сна оказаться ослабленным и кем-то обработанным.</w:t>
      </w:r>
      <w:r>
        <w:rPr>
          <w:rFonts w:cs="Times New Roman" w:ascii="Times New Roman" w:hAnsi="Times New Roman"/>
          <w:sz w:val="28"/>
          <w:szCs w:val="28"/>
        </w:rPr>
        <w:t xml:space="preserve"> </w:t>
      </w:r>
      <w:r>
        <mc:AlternateContent>
          <mc:Choice Requires="wps">
            <w:drawing>
              <wp:anchor behindDoc="0" distT="0" distB="0" distL="6400800" distR="6400800" simplePos="0" locked="0" layoutInCell="0" allowOverlap="1" relativeHeight="5">
                <wp:simplePos x="0" y="0"/>
                <wp:positionH relativeFrom="margin">
                  <wp:posOffset>3192780</wp:posOffset>
                </wp:positionH>
                <wp:positionV relativeFrom="paragraph">
                  <wp:posOffset>635</wp:posOffset>
                </wp:positionV>
                <wp:extent cx="15875" cy="34925"/>
                <wp:effectExtent l="0" t="0" r="0" b="0"/>
                <wp:wrapTopAndBottom/>
                <wp:docPr id="3" name="Frame2"/>
                <a:graphic xmlns:a="http://schemas.openxmlformats.org/drawingml/2006/main">
                  <a:graphicData uri="http://schemas.microsoft.com/office/word/2010/wordprocessingShape">
                    <wps:wsp>
                      <wps:cNvSpPr txBox="1"/>
                      <wps:spPr>
                        <a:xfrm>
                          <a:off x="0" y="0"/>
                          <a:ext cx="15875" cy="34925"/>
                        </a:xfrm>
                        <a:prstGeom prst="rect"/>
                        <a:solidFill>
                          <a:srgbClr val="FFFFFF">
                            <a:alpha val="0"/>
                          </a:srgbClr>
                        </a:solidFill>
                      </wps:spPr>
                      <wps:txbx>
                        <w:txbxContent>
                          <w:p>
                            <w:pPr>
                              <w:pStyle w:val="Normal"/>
                              <w:widowControl/>
                              <w:rPr>
                                <w:lang w:val="en-US" w:eastAsia="en-US"/>
                              </w:rPr>
                            </w:pPr>
                            <w:r>
                              <w:rPr>
                                <w:lang w:val="en-US" w:eastAsia="en-US"/>
                              </w:rPr>
                              <w:drawing>
                                <wp:inline distT="0" distB="0" distL="0" distR="0">
                                  <wp:extent cx="12065" cy="35560"/>
                                  <wp:effectExtent l="0" t="0" r="0" b="0"/>
                                  <wp:docPr id="4"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57" descr=""/>
                                          <pic:cNvPicPr>
                                            <a:picLocks noChangeAspect="1" noChangeArrowheads="1"/>
                                          </pic:cNvPicPr>
                                        </pic:nvPicPr>
                                        <pic:blipFill>
                                          <a:blip r:embed="rId26"/>
                                          <a:srcRect l="-2632" t="-980" r="-2632" b="-980"/>
                                          <a:stretch>
                                            <a:fillRect/>
                                          </a:stretch>
                                        </pic:blipFill>
                                        <pic:spPr bwMode="auto">
                                          <a:xfrm>
                                            <a:off x="0" y="0"/>
                                            <a:ext cx="12065" cy="355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5pt;height:2.75pt;mso-wrap-distance-left:504pt;mso-wrap-distance-right:504pt;mso-wrap-distance-top:0pt;mso-wrap-distance-bottom:0pt;margin-top:0pt;mso-position-vertical-relative:text;margin-left:251.4pt;mso-position-horizontal-relative:margin">
                <v:fill opacity="0f"/>
                <v:textbox inset="0.000694444444444445in,0.000694444444444445in,0.000694444444444445in,0.000694444444444445in">
                  <w:txbxContent>
                    <w:p>
                      <w:pPr>
                        <w:pStyle w:val="Normal"/>
                        <w:widowControl/>
                        <w:rPr>
                          <w:lang w:val="en-US" w:eastAsia="en-US"/>
                        </w:rPr>
                      </w:pPr>
                      <w:r>
                        <w:rPr>
                          <w:lang w:val="en-US" w:eastAsia="en-US"/>
                        </w:rPr>
                        <w:drawing>
                          <wp:inline distT="0" distB="0" distL="0" distR="0">
                            <wp:extent cx="12065" cy="35560"/>
                            <wp:effectExtent l="0" t="0" r="0" b="0"/>
                            <wp:docPr id="5"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57" descr=""/>
                                    <pic:cNvPicPr>
                                      <a:picLocks noChangeAspect="1" noChangeArrowheads="1"/>
                                    </pic:cNvPicPr>
                                  </pic:nvPicPr>
                                  <pic:blipFill>
                                    <a:blip r:embed="rId27"/>
                                    <a:srcRect l="-2632" t="-980" r="-2632" b="-980"/>
                                    <a:stretch>
                                      <a:fillRect/>
                                    </a:stretch>
                                  </pic:blipFill>
                                  <pic:spPr bwMode="auto">
                                    <a:xfrm>
                                      <a:off x="0" y="0"/>
                                      <a:ext cx="12065" cy="35560"/>
                                    </a:xfrm>
                                    <a:prstGeom prst="rect">
                                      <a:avLst/>
                                    </a:prstGeom>
                                  </pic:spPr>
                                </pic:pic>
                              </a:graphicData>
                            </a:graphic>
                          </wp:inline>
                        </w:drawing>
                      </w:r>
                    </w:p>
                  </w:txbxContent>
                </v:textbox>
                <w10:wrap type="topAndBottom"/>
              </v:rect>
            </w:pict>
          </mc:Fallback>
        </mc:AlternateContent>
      </w:r>
    </w:p>
    <w:p>
      <w:pPr>
        <w:pStyle w:val="Normal"/>
        <w:ind w:firstLine="567"/>
        <w:jc w:val="both"/>
        <w:rPr/>
      </w:pPr>
      <w:r>
        <w:rPr>
          <w:rFonts w:cs="Times New Roman" w:ascii="Times New Roman" w:hAnsi="Times New Roman"/>
          <w:sz w:val="28"/>
          <w:szCs w:val="28"/>
        </w:rPr>
        <w:t>Прибегать к лекарствам — значит разрушать собст</w:t>
        <w:softHyphen/>
        <w:t>венную психику. Таким образом, снотворное и другие химико-механические вмешательства наносят вред гар</w:t>
        <w:softHyphen/>
        <w:t>монии и динамическим пропорциям синапсов: человек спит, поскольку перекрываются каналы передачи сигна</w:t>
        <w:softHyphen/>
        <w:t>ла об опасности. Когда прерываются линии восприятия, субъект оказывается изолированным в своей пассивнос</w:t>
        <w:softHyphen/>
        <w:t>ти, весь во власти наивысших опасностей ночи. Ночь в какой-то степени является оценкой нашего дня и нашей личности, это универсум, о котором современнее наука абсолютно ничего не знает.</w:t>
      </w:r>
    </w:p>
    <w:p>
      <w:pPr>
        <w:pStyle w:val="Normal"/>
        <w:ind w:firstLine="567"/>
        <w:jc w:val="both"/>
        <w:rPr/>
      </w:pPr>
      <w:r>
        <w:rPr>
          <w:rFonts w:cs="Times New Roman" w:ascii="Times New Roman" w:hAnsi="Times New Roman"/>
          <w:sz w:val="28"/>
          <w:szCs w:val="28"/>
        </w:rPr>
        <w:t>Много раз я говорил, что тот, кому удастся подчинить себе ночь, будет держать в руках собственную жизнь. В таком случае, первое правило: если не спится, то лучше отдаться бессоннице, чем изо всех сил стараться уснуть с помощью таблеток. Лекарства, помимо прочего, анесте</w:t>
        <w:softHyphen/>
        <w:t>зируют способность ума к готовой реакции. Субъект, по</w:t>
        <w:softHyphen/>
        <w:t>чему-либо не спавший ночью, будет нервозен и напря</w:t>
        <w:softHyphen/>
        <w:t>жен, однако его минует стресс и различного рода опасно</w:t>
        <w:softHyphen/>
        <w:t>сти. Если же он заставил себя уснуть, приняв снотвор</w:t>
        <w:softHyphen/>
        <w:t>ное, то его неизбежно ожидают жизненные, экономичес</w:t>
        <w:softHyphen/>
        <w:t>кие и умственные потери. Когда вам не удается уснуть, лучше попробовать заняться чем-то другим: учиться, читать, писать, наводить порядок, даже смотреть телевизор. Телезависимость, конечно, не лучший выход, но вред от нее намного меньше, чем от принудительного сна в ре</w:t>
        <w:softHyphen/>
        <w:t>зультате приема лекарств.</w:t>
      </w:r>
    </w:p>
    <w:p>
      <w:pPr>
        <w:pStyle w:val="Normal"/>
        <w:ind w:firstLine="567"/>
        <w:jc w:val="both"/>
        <w:rPr/>
      </w:pPr>
      <w:r>
        <w:rPr>
          <w:rFonts w:cs="Times New Roman" w:ascii="Times New Roman" w:hAnsi="Times New Roman"/>
          <w:sz w:val="28"/>
          <w:szCs w:val="28"/>
        </w:rPr>
        <w:t>Бессонница всегда является результатом слишком проблематичной для индивида ситуации, которой нельзя дать общее объяснение: один не спит по причине возник</w:t>
        <w:softHyphen/>
        <w:t>шего в его жизни денежного кризиса, другой — потому, что не понял ту ситуацию, которую должен был понять.</w:t>
      </w:r>
    </w:p>
    <w:p>
      <w:pPr>
        <w:pStyle w:val="Normal"/>
        <w:ind w:firstLine="567"/>
        <w:jc w:val="both"/>
        <w:rPr/>
      </w:pPr>
      <w:r>
        <w:rPr>
          <w:rFonts w:cs="Times New Roman" w:ascii="Times New Roman" w:hAnsi="Times New Roman"/>
          <w:sz w:val="28"/>
          <w:szCs w:val="28"/>
        </w:rPr>
        <w:t>Реальность семантических полей как людей, так и ме</w:t>
        <w:softHyphen/>
        <w:t>ста действительно существует, однако по всему миру сей</w:t>
        <w:softHyphen/>
        <w:t>час распространяется еще одна реальность — чужерод</w:t>
        <w:softHyphen/>
        <w:t>ных ночных присутствий. Эта реальность существует. Анализ сновидений легко раскрывает деформации, про</w:t>
        <w:softHyphen/>
        <w:t>изошедшие на органическом уровне субъекта (канцеро</w:t>
        <w:softHyphen/>
        <w:t>генные новообразования, сердечные и легочные нарушения и т.д.), однако к тому, что поддается описанию обыч</w:t>
        <w:softHyphen/>
        <w:t>ной нейробиологией, неминуемо примыкает явление, которому я дал определение «чужеродная инкубация»</w:t>
      </w:r>
      <w:r>
        <w:rPr>
          <w:rStyle w:val="FootnoteCharacters"/>
          <w:rStyle w:val="FootnoteAnchor"/>
          <w:rFonts w:cs="Times New Roman" w:ascii="Times New Roman" w:hAnsi="Times New Roman"/>
          <w:sz w:val="28"/>
          <w:szCs w:val="28"/>
        </w:rPr>
        <w:footnoteReference w:id="63"/>
      </w:r>
      <w:r>
        <w:rPr>
          <w:rFonts w:cs="Times New Roman" w:ascii="Times New Roman" w:hAnsi="Times New Roman"/>
          <w:sz w:val="28"/>
          <w:szCs w:val="28"/>
        </w:rPr>
        <w:t>.</w:t>
      </w:r>
    </w:p>
    <w:p>
      <w:pPr>
        <w:pStyle w:val="Normal"/>
        <w:ind w:firstLine="567"/>
        <w:jc w:val="both"/>
        <w:rPr/>
      </w:pPr>
      <w:r>
        <w:rPr>
          <w:rFonts w:cs="Times New Roman" w:ascii="Times New Roman" w:hAnsi="Times New Roman"/>
          <w:i/>
          <w:sz w:val="28"/>
          <w:szCs w:val="28"/>
        </w:rPr>
        <w:t>«Чужеродная инкубация»</w:t>
      </w:r>
      <w:r>
        <w:rPr>
          <w:rFonts w:cs="Times New Roman" w:ascii="Times New Roman" w:hAnsi="Times New Roman"/>
          <w:sz w:val="28"/>
          <w:szCs w:val="28"/>
        </w:rPr>
        <w:t xml:space="preserve"> является общим термином, охватывающим присутствие примерно пятнадцати спе</w:t>
        <w:softHyphen/>
        <w:t>цифических разновидностей. Под «присутствиями» я по</w:t>
        <w:softHyphen/>
        <w:t>нимаю единства действия, которые способны внедриться в глубинный психический мир субъекта и во сне исказить его естественные процессы. Следовательно, эти индивидуащи могут проникнуть и войти во взаимодействие с нашими энергетическими путями психического формо</w:t>
        <w:softHyphen/>
        <w:t>образования. Как я уже говорил выше, мы, люди, сосу</w:t>
        <w:softHyphen/>
        <w:t>ществуем с другими формами жизни на этой планете. Скажу также, что для чувствительного человека рас</w:t>
        <w:softHyphen/>
        <w:t>положение кровати должно служить местом защиты. Не</w:t>
        <w:softHyphen/>
        <w:t>обходимо найти положение, в котором энергетико-гео</w:t>
        <w:softHyphen/>
        <w:t>метрические координаты пространства будут способст</w:t>
        <w:softHyphen/>
        <w:t>вовать максимальному расслаблению и защите. Следует избегать возможного расположения головы в точке пере</w:t>
        <w:softHyphen/>
        <w:t>сечения энергетических линий данного пространства. Правильное место можно ощутить через определенную форму покоя собственного организма. Может, будет ме</w:t>
        <w:softHyphen/>
        <w:t>нее красиво, не так идеально или стереотипно, однако важно, чтобы было позитивно для здоровья.</w:t>
      </w:r>
    </w:p>
    <w:p>
      <w:pPr>
        <w:pStyle w:val="Normal"/>
        <w:ind w:firstLine="567"/>
        <w:jc w:val="both"/>
        <w:rPr/>
      </w:pPr>
      <w:r>
        <w:rPr>
          <w:rFonts w:cs="Times New Roman" w:ascii="Times New Roman" w:hAnsi="Times New Roman"/>
          <w:sz w:val="28"/>
          <w:szCs w:val="28"/>
        </w:rPr>
        <w:t>Мы покупаем дом, арендуем помещение, но ведь сна</w:t>
        <w:softHyphen/>
        <w:t>чала там жили другие люди, были другие реальности. Ка</w:t>
        <w:softHyphen/>
        <w:t>кие? Этого мы не знаем. Психология мертвых или стра</w:t>
        <w:softHyphen/>
        <w:t>давших остается в этих местах</w:t>
      </w:r>
      <w:r>
        <w:rPr>
          <w:rStyle w:val="FootnoteCharacters"/>
          <w:rStyle w:val="FootnoteAnchor"/>
          <w:rFonts w:cs="Times New Roman" w:ascii="Times New Roman" w:hAnsi="Times New Roman"/>
          <w:sz w:val="28"/>
          <w:szCs w:val="28"/>
        </w:rPr>
        <w:footnoteReference w:id="64"/>
      </w:r>
      <w:r>
        <w:rPr>
          <w:rFonts w:cs="Times New Roman" w:ascii="Times New Roman" w:hAnsi="Times New Roman"/>
          <w:sz w:val="28"/>
          <w:szCs w:val="28"/>
        </w:rPr>
        <w:t>. Следовательно, у нас должно быть достаточно ума, чтобы суметь определить точное место для сна, совпадающее с мнением организ</w:t>
        <w:softHyphen/>
        <w:t>ма. И если на данный момент нет историко-экономических возможностей, то постепенно их следует приобрест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 примеру, в психологии бомжей я заметил одну осо</w:t>
        <w:softHyphen/>
        <w:t>бенность: они прекрасно спят на тротуаре, несмотря на присутствие пешеходов и шум, потому что для них это свободное место. В доме, убитые внутри, они умирали — вот истинная причина того, что многие становятся бом</w:t>
        <w:softHyphen/>
        <w:t>жами, чем, по крайней мере, восстанавливают свое при</w:t>
        <w:softHyphen/>
        <w:t>родное здоровье. Почти всегда их выбор носит психоло</w:t>
        <w:softHyphen/>
        <w:t>гический характер и не зависит от экономических при</w:t>
        <w:softHyphen/>
        <w:t>чин. Наша социальная психология глубоко не исследова</w:t>
        <w:softHyphen/>
        <w:t>ла этот феномен, с одной стороны, из-за некомпетентно</w:t>
        <w:softHyphen/>
        <w:t>сти; а с другой стороны, потому, что, проведя этот анализ со всей простотой и по всем аспектам, нам придется об</w:t>
        <w:softHyphen/>
        <w:t>винить наши школы, семьи, церкви, ризницы, минис</w:t>
        <w:softHyphen/>
        <w:t>терства — институты академического и законного поряд</w:t>
        <w:softHyphen/>
        <w:t>ка. Вследствие этого возможность такого анализа никог</w:t>
        <w:softHyphen/>
        <w:t>да не подчеркивалась, поскольку он неизбежно вскрыл бы псевдоустои наших социальных ценностей. Для про</w:t>
        <w:softHyphen/>
        <w:t>ведения психологического анализа необходима обдуман</w:t>
        <w:softHyphen/>
        <w:t>ность на логическом уровне. В любом случае нам важно решить проблему нашей индивидуальной жизни (хоро</w:t>
        <w:softHyphen/>
        <w:t>шее положение, упорядоченное соответствие своему естеству в собственном уголке существования), ни на кого при этом не обижаясь.</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22"/>
        <w:numPr>
          <w:ilvl w:val="0"/>
          <w:numId w:val="0"/>
        </w:numPr>
        <w:ind w:firstLine="284"/>
        <w:outlineLvl w:val="2"/>
        <w:rPr/>
      </w:pPr>
      <w:bookmarkStart w:id="53" w:name="__RefHeading___Toc246533016"/>
      <w:bookmarkEnd w:id="53"/>
      <w:r>
        <w:rPr/>
        <w:t>8.8.2. Восприятие и реакц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sz w:val="28"/>
          <w:szCs w:val="28"/>
        </w:rPr>
        <w:t>Здесь я хотел бы только обозначить, насколько реальны динамики, получившие определение как вампирические или вредящие психическому порядку человека. Их влияние не наносит столь сильный урон, как в случае с внеземными инкубациями, однако они, так или иначе, нуждаются в сосуществовании с субъектом, испытывающим на себе их воздействие.</w:t>
        <w:tab/>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икакое зло не может в нас жить, если одновременно оно не желаемо, нелюбимо и не выбрано какой-то частью нашей психической деятельности.</w:t>
      </w:r>
    </w:p>
    <w:p>
      <w:pPr>
        <w:pStyle w:val="Normal"/>
        <w:ind w:firstLine="567"/>
        <w:jc w:val="both"/>
        <w:rPr/>
      </w:pPr>
      <w:r>
        <w:rPr>
          <w:rFonts w:cs="Times New Roman" w:ascii="Times New Roman" w:hAnsi="Times New Roman"/>
          <w:sz w:val="28"/>
          <w:szCs w:val="28"/>
        </w:rPr>
        <w:t xml:space="preserve">Насколько наш организм здоров и жизнеспособен, настолько он бдителен; это радар, открытый даже тогда, когда внешне наше сознание бездействует. </w:t>
      </w:r>
    </w:p>
    <w:p>
      <w:pPr>
        <w:pStyle w:val="Normal"/>
        <w:ind w:firstLine="567"/>
        <w:jc w:val="both"/>
        <w:rPr/>
      </w:pPr>
      <w:r>
        <w:rPr>
          <w:rFonts w:cs="Times New Roman" w:ascii="Times New Roman" w:hAnsi="Times New Roman"/>
          <w:sz w:val="28"/>
          <w:szCs w:val="28"/>
        </w:rPr>
        <w:t>Если в комнате появляются очертания серпов, летаю</w:t>
        <w:softHyphen/>
        <w:t>щих ножей, если возникают и исчезают монстры, слы</w:t>
        <w:softHyphen/>
        <w:t>шатся голоса, это не означает, что ошибся орган воспри</w:t>
        <w:softHyphen/>
        <w:t>ятия. Субъект воспринял реальный объект, поскольку наш организм не активизируется без причины; если не было стимула, то нет и ответной реакции. Следовательно, речь идет о том, чтобы не пропускать даже кратковремен</w:t>
        <w:softHyphen/>
        <w:t>ные сигнал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Эти силуэты являются формами, отличными от на</w:t>
        <w:softHyphen/>
        <w:t>шей жизненной структуры, поэтому убегать от них, осе</w:t>
        <w:softHyphen/>
        <w:t>няя себя крестом и закрывая глаза, считать себя невроти</w:t>
        <w:softHyphen/>
        <w:t>ком, сдаваться подобно латентным шизофреникам, кото</w:t>
        <w:softHyphen/>
        <w:t>рым потребуется медицинская помощь, будет ошибкой. Если человек невротичен, проблемы всегда будут с ним, куда бы он не пошел, как только он останется наедине с собой: в комнате, в автомобиле или на работе. Когда че</w:t>
        <w:softHyphen/>
        <w:t>ловек идет спать, проблема неупорядоченного психичес</w:t>
        <w:softHyphen/>
        <w:t>кого расположения входит в резонанс. В таком случае ин</w:t>
        <w:softHyphen/>
        <w:t>дивид, неспособный избавиться от своего невроза, может усугубить его, принимая психотропный препарат и зава</w:t>
        <w:softHyphen/>
        <w:t>ливаясь спать, как бревн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Если, наоборот, личная жизнь человека более-менее здорова и спокойна, но вдруг, когда он идет спать, вос</w:t>
        <w:softHyphen/>
        <w:t>приятие начинает улавливать странные присутствия в ка</w:t>
        <w:softHyphen/>
        <w:t>кой-либо из комнат, субъект должен понять, действи</w:t>
        <w:softHyphen/>
        <w:t>тельно ли звук «тук-тук» издает неисправный кран. Вода перестанет капать отнюдь не потому, что вы закроете гла</w:t>
        <w:softHyphen/>
        <w:t>за или аннулируете семантические поля.</w:t>
      </w:r>
    </w:p>
    <w:p>
      <w:pPr>
        <w:pStyle w:val="Normal"/>
        <w:ind w:firstLine="567"/>
        <w:jc w:val="both"/>
        <w:rPr/>
      </w:pPr>
      <w:r>
        <w:rPr>
          <w:rFonts w:cs="Times New Roman" w:ascii="Times New Roman" w:hAnsi="Times New Roman"/>
          <w:sz w:val="28"/>
          <w:szCs w:val="28"/>
        </w:rPr>
        <w:t>Страх, испытываемый человеком при столкновении с этими присутствиями, рождается «там», а не здесь, где субъект (его тело, его голова и т.д.) существует. Тревога возникает от ощущения чего-либо: может, крысы, или насекомого, или чего-то неопределенного. Проверив, действительно ли там что-то есть или ничего нет, необхо</w:t>
        <w:softHyphen/>
        <w:t>димо реагировать со всей психологической твердостью.</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след за восприятием чужеродного присутствия долж</w:t>
        <w:softHyphen/>
        <w:t>на последовать рациональная реакция. Как только возни</w:t>
        <w:softHyphen/>
        <w:t>кает такая ситуация, необходимо; спокойно и сознательно проанализировать: есть ли чье-то присутствие, кто-то еще находится в доме? Причем в этот момент неважно знать, кто. Затем с помощью анализа сновидений необходим сразу же распознать это присутствие, однако для этого че</w:t>
        <w:softHyphen/>
        <w:t>ловек должен проконсультироваться с онтопсихологом, который тут же поймет, о чем идет речь. Сновидение по</w:t>
        <w:softHyphen/>
        <w:t>казывает: идет ли речь о внутренней проблеме индивида или же, наоборот, присутствует опасность извне.</w:t>
      </w:r>
    </w:p>
    <w:p>
      <w:pPr>
        <w:pStyle w:val="Normal"/>
        <w:ind w:firstLine="567"/>
        <w:jc w:val="both"/>
        <w:rPr/>
      </w:pPr>
      <w:r>
        <w:rPr>
          <w:rFonts w:cs="Times New Roman" w:ascii="Times New Roman" w:hAnsi="Times New Roman"/>
          <w:sz w:val="28"/>
          <w:szCs w:val="28"/>
        </w:rPr>
        <w:t>Поэтому первое правило, которому вы должны следо</w:t>
        <w:softHyphen/>
        <w:t>вать: не убегать от страха, а осознанно преодолевать, уси</w:t>
        <w:softHyphen/>
        <w:t>ливая собственную личность, максимально используя право на собственность и одновременно демонстрируя суровое присутствие воли («Это моя комната, она моя, здесь есть только я, а все остальное — вон!»). Необходимо реактивизировать способность самоприсутствия нашей эгоцентричной структуры, поскольку тем самым устра</w:t>
        <w:softHyphen/>
        <w:t>няется любое другое вмешательство, отличное от нас.</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противном случае страх, пассивность и псевдонев</w:t>
        <w:softHyphen/>
        <w:t>розы провоцируют не только появление беззащитности, но более того, открытость приему и усилению иной сущ</w:t>
        <w:softHyphen/>
        <w:t>ности. Следовательно, верования, инфантильное, псевдоспиритуальное, фетишистское поведение повышают возможность оперативного вмешательства иной сущнос</w:t>
        <w:softHyphen/>
        <w:t>ти, что наносит вред всей нашей личности.</w:t>
      </w:r>
    </w:p>
    <w:p>
      <w:pPr>
        <w:pStyle w:val="Normal"/>
        <w:ind w:firstLine="567"/>
        <w:jc w:val="both"/>
        <w:rPr/>
      </w:pPr>
      <w:r>
        <w:rPr>
          <w:rFonts w:cs="Times New Roman" w:ascii="Times New Roman" w:hAnsi="Times New Roman"/>
          <w:sz w:val="28"/>
          <w:szCs w:val="28"/>
        </w:rPr>
        <w:t>Культура не говорит об этих фактах, поскольку не об</w:t>
        <w:softHyphen/>
        <w:t>ладает необходимыми научно-рациональными средства</w:t>
        <w:softHyphen/>
        <w:t>ми, а те люди, которые обсуждают эти явления, непре</w:t>
        <w:softHyphen/>
        <w:t>менно облачают их в парапсихические формы. Многие из них уходят в астрологию, мистику, культ паранормальных явлений.</w:t>
      </w:r>
    </w:p>
    <w:p>
      <w:pPr>
        <w:pStyle w:val="Normal"/>
        <w:ind w:firstLine="567"/>
        <w:jc w:val="both"/>
        <w:rPr/>
      </w:pPr>
      <w:r>
        <w:rPr>
          <w:rFonts w:cs="Times New Roman" w:ascii="Times New Roman" w:hAnsi="Times New Roman"/>
          <w:sz w:val="28"/>
          <w:szCs w:val="28"/>
        </w:rPr>
        <w:t>Подобное поведение только усиливает эти внешние реальности, которые действительно подвергают сомне</w:t>
        <w:softHyphen/>
        <w:t>нию нашу психическую целостность. Это проявления внешних ситуаций, поэтому необходимо, собрав всю во</w:t>
        <w:softHyphen/>
        <w:t>лю, противопоставить себя этому внешнему, заявляя об обладании этим местом как «моим», как «Я» и никто дру</w:t>
        <w:softHyphen/>
        <w:t>гой, кем бы он ни был.</w:t>
      </w:r>
    </w:p>
    <w:p>
      <w:pPr>
        <w:pStyle w:val="Normal"/>
        <w:ind w:firstLine="567"/>
        <w:jc w:val="both"/>
        <w:rPr/>
      </w:pPr>
      <w:r>
        <w:rPr>
          <w:rFonts w:cs="Times New Roman" w:ascii="Times New Roman" w:hAnsi="Times New Roman"/>
          <w:sz w:val="28"/>
          <w:szCs w:val="28"/>
        </w:rPr>
        <w:t>Мы — разумные люди, живем в сфере ума, который является первичной энергией универсума, а значит, об</w:t>
        <w:softHyphen/>
        <w:t>ладает собственными категориями успеха и неудачи. Та</w:t>
        <w:softHyphen/>
        <w:t>ково свойство нашей рациональной деятельност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Если взглянуть на оборотную строну того, что пред</w:t>
        <w:softHyphen/>
        <w:t>ставляет собой чужеродное семантическое поле, то обна</w:t>
        <w:softHyphen/>
        <w:t>руживается объективное и категоричное сосуществова</w:t>
        <w:softHyphen/>
        <w:t>ние чужеродных форм жизни, связанных с нашей инди</w:t>
        <w:softHyphen/>
        <w:t>видуальной ежедневной средой обита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Как только человек осознает присутствие чужеродных сущностей, он изгоняет их </w:t>
      </w:r>
      <w:r>
        <w:rPr>
          <w:rFonts w:cs="Times New Roman" w:ascii="Times New Roman" w:hAnsi="Times New Roman"/>
          <w:i/>
          <w:sz w:val="28"/>
          <w:szCs w:val="28"/>
        </w:rPr>
        <w:t>своим авторитаризмом и уси</w:t>
        <w:softHyphen/>
        <w:t>лением территориальной психологии</w:t>
      </w:r>
      <w:r>
        <w:rPr>
          <w:rFonts w:cs="Times New Roman" w:ascii="Times New Roman" w:hAnsi="Times New Roman"/>
          <w:sz w:val="28"/>
          <w:szCs w:val="28"/>
        </w:rPr>
        <w:t xml:space="preserve"> — овладением дан</w:t>
        <w:softHyphen/>
        <w:t>ным местом. В результате возрастает сила воли человека укрепляется структура его личности. Если удалось осу</w:t>
        <w:softHyphen/>
        <w:t>ществить изгнание, комната становится собственной, и тогда можно спокойно спать.</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rPr/>
      </w:pPr>
      <w:bookmarkStart w:id="54" w:name="__RefHeading___Toc246533017"/>
      <w:bookmarkEnd w:id="54"/>
      <w:r>
        <w:rPr/>
        <w:t>8.9. Состояние благодати и чужеродная инкубац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sz w:val="28"/>
          <w:szCs w:val="28"/>
        </w:rPr>
        <w:t>Здесь я хотел бы коснуться одной достаточно часто встречающейся жизненной ситуации, которая может воз</w:t>
        <w:softHyphen/>
        <w:t>никнуть в любой точке планеты с молодыми реализовав</w:t>
        <w:softHyphen/>
        <w:t>шимися женщинами, почти достигшими состояния бла</w:t>
        <w:softHyphen/>
        <w:t>годати. В состоянии благодати женщина по-настоящему прекрасна и почти прозрачна. Она излучает красоту тон</w:t>
        <w:softHyphen/>
        <w:t>чайшего, нежнейшего эротизма и духовного притяжения, она как будто готова к брачному метафизическому празд</w:t>
        <w:softHyphen/>
        <w:t>нику. Такая женщина не только хорошо себя чувствует, но и жизнеспособна: она несет улыбку жизни, жизненное сексуальное притяжение и одновременно обладает эфир</w:t>
        <w:softHyphen/>
        <w:t>ным эротизмом, эфирной жизненностью, позволяющей ей быть немного земной и немного небесной, священной, духовной. В этом состоянии она напоминает богинь, нимф, волшебниц из античной литературы: женщина как присутствие ангельской жизненности. Однако это не эфирность ангела, ставящая женщину «по ту сторону», де</w:t>
        <w:softHyphen/>
        <w:t>лающая ее закрытой и кристаллизованной в самой себе. Наоборот, она делает ее подобной нежному, эфирному белому лепестку, до которого можно дотронуться, кото</w:t>
        <w:softHyphen/>
        <w:t xml:space="preserve">рый можно вдыхать и в который можно проникнуть.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Это внутреннее состояние неизменно зависит от пра</w:t>
        <w:softHyphen/>
        <w:t>вильного и точного управления собственной жизнью. Однако важно знать, что именно в такие моменты и про</w:t>
        <w:softHyphen/>
        <w:t>исходят самые опасные вторж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22"/>
        <w:numPr>
          <w:ilvl w:val="0"/>
          <w:numId w:val="0"/>
        </w:numPr>
        <w:ind w:firstLine="284"/>
        <w:outlineLvl w:val="2"/>
        <w:rPr/>
      </w:pPr>
      <w:bookmarkStart w:id="55" w:name="__RefHeading___Toc246533018"/>
      <w:bookmarkEnd w:id="55"/>
      <w:r>
        <w:rPr/>
        <w:t>8.9.1. Описание некоторых случае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ейчас я попрошу некоторых из вас рассказать другим о тех ситуациях, которые вам пришлось пережить.</w:t>
      </w:r>
    </w:p>
    <w:p>
      <w:pPr>
        <w:pStyle w:val="Normal"/>
        <w:ind w:firstLine="567"/>
        <w:jc w:val="both"/>
        <w:rPr/>
      </w:pPr>
      <w:r>
        <w:rPr>
          <w:rFonts w:cs="Times New Roman" w:ascii="Times New Roman" w:hAnsi="Times New Roman"/>
          <w:sz w:val="28"/>
          <w:szCs w:val="28"/>
        </w:rPr>
        <w:t>П.: «Прошлой ночью я как будто пребывала в состоя</w:t>
        <w:softHyphen/>
        <w:t>нии сна, но это был не сон: нечто, находящееся рядом со мной, начинало проявляться, и казалось, что это были Вы (проф. Менегетти), но на самом деле это оказалось не так. Тогда во сне я зову на помощь М., которая спала со мной в одной комнате; появляется неяркий свет лампы, и я вижу череп. Опять зову М., чтобы она включила свет, и ей приходится сделать усилие, чтобы добраться до вы</w:t>
        <w:softHyphen/>
        <w:t>ключателя. Она подходит ко мне и говорит что-то на пор</w:t>
        <w:softHyphen/>
        <w:t>тугальском, я иду к окну и рядом вижу некую форму, жел</w:t>
        <w:softHyphen/>
        <w:t>тый свет и просыпаюсь».</w:t>
      </w:r>
    </w:p>
    <w:p>
      <w:pPr>
        <w:pStyle w:val="Normal"/>
        <w:ind w:firstLine="567"/>
        <w:jc w:val="both"/>
        <w:rPr/>
      </w:pPr>
      <w:r>
        <w:rPr>
          <w:rFonts w:cs="Times New Roman" w:ascii="Times New Roman" w:hAnsi="Times New Roman"/>
          <w:sz w:val="28"/>
          <w:szCs w:val="28"/>
        </w:rPr>
        <w:t>Е.: «Я лежала в постели, накрывшись простыней, с выключенным светом. Через какое-то время кто-то со</w:t>
        <w:softHyphen/>
        <w:t>рвал простыню. Я проснулась и уже не спала. Подхожу к окну и вижу лунный свет. Когда я включила свет, услы</w:t>
        <w:softHyphen/>
        <w:t>шала шум, доносившийся от окна».</w:t>
      </w:r>
    </w:p>
    <w:p>
      <w:pPr>
        <w:pStyle w:val="Normal"/>
        <w:ind w:firstLine="567"/>
        <w:jc w:val="both"/>
        <w:rPr/>
      </w:pPr>
      <w:r>
        <w:rPr>
          <w:rFonts w:cs="Times New Roman" w:ascii="Times New Roman" w:hAnsi="Times New Roman"/>
          <w:sz w:val="28"/>
          <w:szCs w:val="28"/>
        </w:rPr>
        <w:t>В.: «Я находилась в постели, спала и чувствовала, что не могу двигаться. Еще я видела луч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Ф.: «Во время сна я почувствовала, что должна про</w:t>
        <w:softHyphen/>
        <w:t>снуться й подняться. Тогда во сне я начала заставлять се</w:t>
        <w:softHyphen/>
        <w:t>бя действовать, чтобы включить свет и разбудить себя. Потом я проснулась. Мне необходимо было так действо</w:t>
        <w:softHyphen/>
        <w:t>вать, поскольку я чувствовала, что должна полностью проснутьс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22"/>
        <w:numPr>
          <w:ilvl w:val="0"/>
          <w:numId w:val="0"/>
        </w:numPr>
        <w:ind w:firstLine="284"/>
        <w:outlineLvl w:val="2"/>
        <w:rPr/>
      </w:pPr>
      <w:bookmarkStart w:id="56" w:name="__RefHeading___Toc246533019"/>
      <w:bookmarkEnd w:id="56"/>
      <w:r>
        <w:rPr/>
        <w:t>8.9.2. Клиническое объяснени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sz w:val="28"/>
          <w:szCs w:val="28"/>
        </w:rPr>
        <w:t>Когда женщина воплощает собой красоту, представляющую собой не что иное, как благодать, она должна осознавать это особенное состояние, в котором находится быть очень внимательной. Когда она достигает состояния наполненного переживания (</w:t>
      </w:r>
      <w:r>
        <w:rPr>
          <w:rFonts w:cs="Times New Roman" w:ascii="Times New Roman" w:hAnsi="Times New Roman"/>
          <w:sz w:val="28"/>
          <w:szCs w:val="28"/>
          <w:lang w:val="en-US"/>
        </w:rPr>
        <w:t>peak</w:t>
      </w:r>
      <w:r>
        <w:rPr>
          <w:rFonts w:cs="Times New Roman" w:ascii="Times New Roman" w:hAnsi="Times New Roman"/>
          <w:sz w:val="28"/>
          <w:szCs w:val="28"/>
        </w:rPr>
        <w:t xml:space="preserve"> </w:t>
      </w:r>
      <w:r>
        <w:rPr>
          <w:rFonts w:cs="Times New Roman" w:ascii="Times New Roman" w:hAnsi="Times New Roman"/>
          <w:sz w:val="28"/>
          <w:szCs w:val="28"/>
          <w:lang w:val="en-US"/>
        </w:rPr>
        <w:t>experience</w:t>
      </w:r>
      <w:r>
        <w:rPr>
          <w:rFonts w:cs="Times New Roman" w:ascii="Times New Roman" w:hAnsi="Times New Roman"/>
          <w:sz w:val="28"/>
          <w:szCs w:val="28"/>
        </w:rPr>
        <w:t>), к ней начи</w:t>
        <w:softHyphen/>
        <w:t>нают приближаться чужеродные паразиты, питающиеся ее благодатью: как пчелы, собирающие мед, но не разру</w:t>
        <w:softHyphen/>
        <w:t>шающие цветок, так и эти внеземные присутствия заби</w:t>
        <w:softHyphen/>
        <w:t>рают лучшую часть женщины, оставляя ее тело нетрону</w:t>
        <w:softHyphen/>
        <w:t>тым.</w:t>
      </w:r>
    </w:p>
    <w:p>
      <w:pPr>
        <w:pStyle w:val="Normal"/>
        <w:ind w:firstLine="567"/>
        <w:jc w:val="both"/>
        <w:rPr/>
      </w:pPr>
      <w:r>
        <w:rPr>
          <w:rFonts w:cs="Times New Roman" w:ascii="Times New Roman" w:hAnsi="Times New Roman"/>
          <w:sz w:val="28"/>
          <w:szCs w:val="28"/>
        </w:rPr>
        <w:t>Я привел здесь эти высказывания, чтобы вы поняли: речь идет отнюдь не об иллюзии или субъективной галлюцинации, а о восприятии чужеродного присутствия, которое стремится вампиризировать и абсорбировать жизненные силы (не биологическую, а нежную, трепет</w:t>
        <w:softHyphen/>
        <w:t>ную жизнеспособность, духовный эротизм).</w:t>
      </w:r>
    </w:p>
    <w:p>
      <w:pPr>
        <w:pStyle w:val="Normal"/>
        <w:ind w:firstLine="567"/>
        <w:jc w:val="both"/>
        <w:rPr/>
      </w:pPr>
      <w:r>
        <w:rPr>
          <w:rFonts w:cs="Times New Roman" w:ascii="Times New Roman" w:hAnsi="Times New Roman"/>
          <w:sz w:val="28"/>
          <w:szCs w:val="28"/>
        </w:rPr>
        <w:t>Поэтому женщине следует помнить о двух вещах;</w:t>
      </w:r>
    </w:p>
    <w:p>
      <w:pPr>
        <w:pStyle w:val="Normal"/>
        <w:ind w:firstLine="567"/>
        <w:jc w:val="both"/>
        <w:rPr/>
      </w:pPr>
      <w:r>
        <w:rPr>
          <w:rFonts w:cs="Times New Roman" w:ascii="Times New Roman" w:hAnsi="Times New Roman"/>
          <w:sz w:val="28"/>
          <w:szCs w:val="28"/>
        </w:rPr>
        <w:t>1) женщина чувствует лишь то, что находится в очень хорошем состоянии: это те моменты, которые можно познать только в очень хорошем состоянии и которые могут возникнуть в любой точке мира;</w:t>
      </w:r>
    </w:p>
    <w:p>
      <w:pPr>
        <w:pStyle w:val="Normal"/>
        <w:ind w:firstLine="567"/>
        <w:jc w:val="both"/>
        <w:rPr/>
      </w:pPr>
      <w:r>
        <w:rPr>
          <w:rFonts w:cs="Times New Roman" w:ascii="Times New Roman" w:hAnsi="Times New Roman"/>
          <w:sz w:val="28"/>
          <w:szCs w:val="28"/>
        </w:rPr>
        <w:t>2) она должна бороться, так как это не сон или галлюцинация, а контакт, направленный на то, чтобы отобрать у нее благосостояние жизненной благодати. Необходимо реагировать всей силой воли, поскольку непродолжительная решительная борьба позволяет победить навсегд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Эти присутствия искусно проникают в область между фантазией, эмоцией и сном и уносят не только эротичес</w:t>
        <w:softHyphen/>
        <w:t>кое удовольствие, но лучшую, высшую часть ума и самую точную и блестящую сторону воли: они как будто снима</w:t>
        <w:softHyphen/>
        <w:t>ют сливки с молок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Если «расхищение» произошло, последствия заметны сразу же: при контакте с таким человеком чувствуется вя</w:t>
        <w:softHyphen/>
        <w:t>лость нервных реакций, ему недостает той энергии, кото</w:t>
        <w:softHyphen/>
        <w:t>рая могла бы придать живость встрече или эмоциональ</w:t>
        <w:softHyphen/>
        <w:t>ное возбуждение: отсутствует эротизм изящества, духов</w:t>
        <w:softHyphen/>
        <w:t>ност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след за такой формой чужеродного присутствия в ви</w:t>
        <w:softHyphen/>
        <w:t>де краевых, желтых или иного цвета лучей или в виде описанных выше феноменов, если субъект их не осозна</w:t>
        <w:softHyphen/>
        <w:t>ет, может возникнуть другой, более тяжелый тип присут</w:t>
        <w:softHyphen/>
        <w:t>ствия, оказывающего более сильное отклоняющее воз</w:t>
        <w:softHyphen/>
        <w:t>действие. Когда женщина испытывает на себе вмеша</w:t>
        <w:softHyphen/>
        <w:t>тельство второго типа чужеродного присутствия, для нее начинается путь к экзистенциональной, эмоциональной и инстинктивной фрустрации: внутри нее образуются формы пустой навязчивости, возникают депрессивные мысли, от нее исходит форма чего-то грязного, телесно</w:t>
        <w:softHyphen/>
        <w:t>го, как будто ее тело стало объедками пиршества монст</w:t>
        <w:softHyphen/>
        <w:t>ров. Затем прорываются комплексы и рефлективная мат</w:t>
        <w:softHyphen/>
        <w:t>рица; женщина уже в одиночестве разрушает себя: спон</w:t>
        <w:softHyphen/>
        <w:t>танно активизируются худшие ее стороны. Второй тип сменяется третьим, более худши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еобходимо решительно реагировать, потому что крадут вашу жизнь, успех в жизненных делах. Каждую ночь чужеродные присутствия ведут разведку: если что-то странное возникает в вашей спальне, то значит, что еще до того, как вы уснули, они уже проникли к вам в дом.</w:t>
      </w:r>
    </w:p>
    <w:p>
      <w:pPr>
        <w:pStyle w:val="Normal"/>
        <w:ind w:firstLine="567"/>
        <w:jc w:val="both"/>
        <w:rPr/>
      </w:pPr>
      <w:r>
        <w:rPr>
          <w:rFonts w:cs="Times New Roman" w:ascii="Times New Roman" w:hAnsi="Times New Roman"/>
          <w:sz w:val="28"/>
          <w:szCs w:val="28"/>
        </w:rPr>
        <w:t>Когда женщина достигает состояния благодати, это заметно невооруженным глазом: от нее исходит особен</w:t>
        <w:softHyphen/>
        <w:t>ный, бело-голубой свет, губы становятся как живые ро</w:t>
        <w:softHyphen/>
        <w:t>зы, рождающие свет, а глаза — не органами зрения, но частицами живого разума, кожа, ноги, руки подобны шелку, сотканному из молока и росы. Это настолько оче</w:t>
        <w:softHyphen/>
        <w:t>видно, что становится заметным также для чужеродных присутствий: женщина не видит, но они — да. Следует поддерживать чистым пространство, не пускать слишком много людей в свою комнату и постараться во время сна закрывать окна шторами, потому что чужеродные при</w:t>
        <w:softHyphen/>
        <w:t>сутствия проходят как свет. Почувствовав их появление, чтобы их прогнать, достаточно очень уверенно и твердо сказать: «Эта комната моя, этот дом мой». Спокойное усиление собственной эгоистичности лишает их возмож</w:t>
        <w:softHyphen/>
        <w:t>ности находиться в данном месте: следует сказать целост</w:t>
        <w:softHyphen/>
        <w:t>ное «нет» внутри самого себя. Если я не желаю отдавать и внутренней силой воли говорю холодное «нет», они ни</w:t>
        <w:softHyphen/>
        <w:t>чего не могут сделать: невозможно забрать что-либо у че</w:t>
        <w:softHyphen/>
        <w:t>ловека, так как «нет» субъекта становится «нет» противо</w:t>
        <w:softHyphen/>
        <w:t>действия. Достаточно, чтобы ментальное, волевое «нет» перешло в эмоциональное «нет»: эмоция становится без</w:t>
        <w:softHyphen/>
        <w:t>различием, холодностью, и тогда они уже теряют воз</w:t>
        <w:softHyphen/>
        <w:t>можность что-либо отобрать у человека. На самом же де</w:t>
        <w:softHyphen/>
        <w:t>ле они сначала подстрекают, возбуждают, с помощью образов активизируя внутренние эмоции, а затем, когда эмоция открывается, они входят и опустошают.</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и полной Луне эти ситуации усиливаются. На пе</w:t>
        <w:softHyphen/>
        <w:t>риод полнолуния приходится вся обычная негативная казуистика человеческих несчастий или сверханомаль</w:t>
        <w:softHyphen/>
        <w:t>ных событий. Особенно внимательными следует быть находясь вне дома — в гостинице, пансионе, и т.д.</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Большинство ошибок человека и ситуаций, в которых проявляется его неспособность к росту, обусловлено тем, что ночью он отдает себя на «съедени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добный вид внеземных присутствий способен счи</w:t>
        <w:softHyphen/>
        <w:t>тывать как рефлективную матрицу (там, где субъект тема</w:t>
        <w:softHyphen/>
        <w:t>тически предрасположен к раскрытию), так и векторы ценностной ориентации субъекта, либо самые любимые или идеализированные образы, вплоть до святых, анге</w:t>
        <w:softHyphen/>
        <w:t>лов, Девы Марии, друзей и т.д. Знание и сознательное «нет» освобождают нас от таких проникновений. Доста</w:t>
        <w:softHyphen/>
        <w:t>точно знать даже это немногое, чтобы быть самодержав</w:t>
        <w:softHyphen/>
        <w:t>ным властителем собственной жизн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8"/>
          <w:footerReference w:type="default" r:id="rId29"/>
          <w:footnotePr>
            <w:numFmt w:val="decimal"/>
            <w:numRestart w:val="eachSect"/>
          </w:footnotePr>
          <w:type w:val="nextPage"/>
          <w:pgSz w:w="11906" w:h="16838"/>
          <w:pgMar w:left="1134" w:right="1136" w:gutter="0" w:header="720" w:top="1135" w:footer="720" w:bottom="776"/>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8"/>
          <w:szCs w:val="28"/>
        </w:rPr>
      </w:pPr>
      <w:r>
        <w:rPr>
          <w:rFonts w:cs="Times New Roman" w:ascii="Times New Roman" w:hAnsi="Times New Roman"/>
          <w:sz w:val="28"/>
          <w:szCs w:val="28"/>
        </w:rPr>
      </w:r>
    </w:p>
    <w:p>
      <w:pPr>
        <w:sectPr>
          <w:footnotePr>
            <w:numFmt w:val="decimal"/>
            <w:numRestart w:val="eachSect"/>
          </w:footnotePr>
          <w:type w:val="continuous"/>
          <w:pgSz w:w="11906" w:h="16838"/>
          <w:pgMar w:left="1134" w:right="1136" w:gutter="0" w:header="720" w:top="1135" w:footer="720" w:bottom="776"/>
          <w:formProt w:val="false"/>
          <w:textDirection w:val="lrTb"/>
          <w:docGrid w:type="default" w:linePitch="360" w:charSpace="0"/>
        </w:sectPr>
      </w:pPr>
    </w:p>
    <w:p>
      <w:pPr>
        <w:pStyle w:val="Heading1"/>
        <w:rPr/>
      </w:pPr>
      <w:bookmarkStart w:id="57" w:name="__RefHeading___Toc246533020"/>
      <w:r>
        <w:rPr/>
        <w:t>Словарь терминов</w:t>
      </w:r>
      <w:bookmarkEnd w:id="57"/>
      <w:r>
        <w:rPr/>
        <w:t xml:space="preserve">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b/>
          <w:b/>
          <w:i/>
          <w:i/>
          <w:sz w:val="28"/>
          <w:szCs w:val="28"/>
        </w:rPr>
      </w:pPr>
      <w:r>
        <w:rPr>
          <w:rFonts w:cs="Times New Roman" w:ascii="Times New Roman" w:hAnsi="Times New Roman"/>
          <w:b/>
          <w:i/>
          <w:sz w:val="28"/>
          <w:szCs w:val="28"/>
        </w:rPr>
        <w:t>ОНТО ИН-СЕ («ИЗО»)</w:t>
      </w:r>
    </w:p>
    <w:p>
      <w:pPr>
        <w:pStyle w:val="Normal"/>
        <w:ind w:firstLine="567"/>
        <w:jc w:val="both"/>
        <w:rPr/>
      </w:pPr>
      <w:r>
        <w:rPr>
          <w:rFonts w:cs="Times New Roman" w:ascii="Times New Roman" w:hAnsi="Times New Roman"/>
          <w:i/>
          <w:sz w:val="28"/>
          <w:szCs w:val="28"/>
        </w:rPr>
        <w:t>Оптическое (бытийное) экзистенциальное начало в человеке. Базовый проект природы, Образующий человеческое суще</w:t>
        <w:softHyphen/>
        <w:t>ство. Первая точка, от которой берет начало индивидуация; принцип, проводящий грань между бытием или небытием, су</w:t>
        <w:softHyphen/>
        <w:t>ществованием или не существованием.</w:t>
      </w:r>
    </w:p>
    <w:p>
      <w:pPr>
        <w:pStyle w:val="Normal"/>
        <w:ind w:firstLine="567"/>
        <w:jc w:val="both"/>
        <w:rPr>
          <w:rFonts w:ascii="Times New Roman" w:hAnsi="Times New Roman" w:cs="Times New Roman"/>
          <w:i/>
          <w:i/>
          <w:sz w:val="28"/>
          <w:szCs w:val="28"/>
        </w:rPr>
      </w:pPr>
      <w:r>
        <w:rPr>
          <w:rFonts w:cs="Times New Roman" w:ascii="Times New Roman" w:hAnsi="Times New Roman"/>
          <w:i/>
          <w:sz w:val="28"/>
          <w:szCs w:val="28"/>
        </w:rPr>
        <w:t>Его истоки восходят к универсальному первоначалу жизни.</w:t>
      </w:r>
    </w:p>
    <w:p>
      <w:pPr>
        <w:pStyle w:val="Normal"/>
        <w:ind w:firstLine="567"/>
        <w:jc w:val="both"/>
        <w:rPr/>
      </w:pPr>
      <w:r>
        <w:rPr>
          <w:rFonts w:cs="Times New Roman" w:ascii="Times New Roman" w:hAnsi="Times New Roman"/>
          <w:i/>
          <w:sz w:val="28"/>
          <w:szCs w:val="28"/>
        </w:rPr>
        <w:t>Онто Ин-се – энергетическое, мыслительное ядро, фор</w:t>
        <w:softHyphen/>
        <w:t>мальный принцип, структурирующий психобиологическую ор</w:t>
        <w:softHyphen/>
        <w:t>ганику человеческого индивида; оно гарантирует и идентифи</w:t>
        <w:softHyphen/>
        <w:t>цирует точность (или ее отсутствие) единства действия — человека — в историческом процессе.</w:t>
      </w:r>
    </w:p>
    <w:p>
      <w:pPr>
        <w:pStyle w:val="Normal"/>
        <w:ind w:firstLine="567"/>
        <w:jc w:val="both"/>
        <w:rPr>
          <w:rFonts w:ascii="Times New Roman" w:hAnsi="Times New Roman" w:cs="Times New Roman"/>
          <w:i/>
          <w:i/>
          <w:sz w:val="28"/>
          <w:szCs w:val="28"/>
        </w:rPr>
      </w:pPr>
      <w:r>
        <w:rPr>
          <w:rFonts w:cs="Times New Roman" w:ascii="Times New Roman" w:hAnsi="Times New Roman"/>
          <w:i/>
          <w:sz w:val="28"/>
          <w:szCs w:val="28"/>
        </w:rPr>
        <w:t>Онтопсихология открыла критерии, позволяющие распоз</w:t>
        <w:softHyphen/>
        <w:t>нать человеческую душу и специфику ее существования, выде</w:t>
        <w:softHyphen/>
        <w:t>лила потребности этой воплощенной духовной сущности. Душа — жизненный принцип, без которого наша жизнь невозможна; этот принцип онтопсихология определила как онто Ин-се.</w:t>
      </w:r>
    </w:p>
    <w:p>
      <w:pPr>
        <w:pStyle w:val="Normal"/>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firstLine="567"/>
        <w:jc w:val="both"/>
        <w:rPr>
          <w:rFonts w:ascii="Times New Roman" w:hAnsi="Times New Roman" w:cs="Times New Roman"/>
          <w:b/>
          <w:b/>
          <w:i/>
          <w:i/>
          <w:sz w:val="28"/>
          <w:szCs w:val="28"/>
        </w:rPr>
      </w:pPr>
      <w:r>
        <w:rPr>
          <w:rFonts w:cs="Times New Roman" w:ascii="Times New Roman" w:hAnsi="Times New Roman"/>
          <w:b/>
          <w:i/>
          <w:sz w:val="28"/>
          <w:szCs w:val="28"/>
        </w:rPr>
        <w:t>ОНТОПСИХОЛОГИЧЕСКОЕ КОНСУЛЬТИРОВАНИЕ</w:t>
      </w:r>
    </w:p>
    <w:p>
      <w:pPr>
        <w:pStyle w:val="Normal"/>
        <w:ind w:firstLine="567"/>
        <w:jc w:val="both"/>
        <w:rPr/>
      </w:pPr>
      <w:r>
        <w:rPr>
          <w:rFonts w:cs="Times New Roman" w:ascii="Times New Roman" w:hAnsi="Times New Roman"/>
          <w:i/>
          <w:sz w:val="28"/>
          <w:szCs w:val="28"/>
        </w:rPr>
        <w:t>Диалог между техником-экспертом в области онтопсихологии и клиентом в поиске личностного, политического или эко</w:t>
        <w:softHyphen/>
        <w:t>номического решения для последнего.</w:t>
      </w:r>
    </w:p>
    <w:p>
      <w:pPr>
        <w:pStyle w:val="Normal"/>
        <w:ind w:firstLine="567"/>
        <w:jc w:val="both"/>
        <w:rPr/>
      </w:pPr>
      <w:r>
        <w:rPr>
          <w:rFonts w:cs="Times New Roman" w:ascii="Times New Roman" w:hAnsi="Times New Roman"/>
          <w:i/>
          <w:sz w:val="28"/>
          <w:szCs w:val="28"/>
        </w:rPr>
        <w:t>Единичные или многократные встречи онтопсихолога и кли</w:t>
        <w:softHyphen/>
        <w:t>ента разворачиваются следующим образом: клиент 1) дает об</w:t>
        <w:softHyphen/>
        <w:t>щие биографческие сведения, 2) обрисовывает аффективную, семейную, социальную сторону проблемы, 3) предоставляет сведения для определения его психологического характера (фи</w:t>
        <w:softHyphen/>
        <w:t>зиологическое строение, порядок его рождения в семье — пер</w:t>
        <w:softHyphen/>
        <w:t>вый, второй, единственный ребенок, близнец и т.д., — специфи</w:t>
        <w:softHyphen/>
        <w:t>ку заболевания (если оно есть) и т.д.) 4) дает личную оценку си</w:t>
        <w:softHyphen/>
        <w:t>туации или проблемы, излагает собственную точку зрения; 5) рассказывает один или несколько полных сновидении.</w:t>
      </w:r>
    </w:p>
    <w:p>
      <w:pPr>
        <w:pStyle w:val="Normal"/>
        <w:ind w:firstLine="567"/>
        <w:jc w:val="both"/>
        <w:rPr/>
      </w:pPr>
      <w:r>
        <w:rPr>
          <w:rFonts w:cs="Times New Roman" w:ascii="Times New Roman" w:hAnsi="Times New Roman"/>
          <w:i/>
          <w:sz w:val="28"/>
          <w:szCs w:val="28"/>
        </w:rPr>
        <w:t>На основании этого материала эксперт-онтопсихолог спо</w:t>
        <w:softHyphen/>
        <w:t>собен проанализировать саму личность клиента и состояние его дел.</w:t>
      </w:r>
    </w:p>
    <w:p>
      <w:pPr>
        <w:pStyle w:val="Normal"/>
        <w:ind w:firstLine="567"/>
        <w:jc w:val="both"/>
        <w:rPr/>
      </w:pPr>
      <w:r>
        <w:rPr>
          <w:rFonts w:cs="Times New Roman" w:ascii="Times New Roman" w:hAnsi="Times New Roman"/>
          <w:i/>
          <w:sz w:val="28"/>
          <w:szCs w:val="28"/>
        </w:rPr>
        <w:t>Выделив мотивации а) монитора отклонения, б) рефлек</w:t>
        <w:softHyphen/>
        <w:t>тивной матрицы, в) характера, г) социального мнения или ме</w:t>
        <w:softHyphen/>
        <w:t>ма, д) влечения к регрессивным выборам, и, наконец, проанали</w:t>
        <w:softHyphen/>
        <w:t>зировав реалии импульса онто Ин-се субъекта, эксперт-онтопсихолог применяет профессиональные знания к конкретной про</w:t>
        <w:softHyphen/>
        <w:t>блеме клиента (исторического, экономического, юридического и так далее характера), давая точные директивные указания для ее решения.</w:t>
      </w:r>
    </w:p>
    <w:p>
      <w:pPr>
        <w:pStyle w:val="Normal"/>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firstLine="567"/>
        <w:jc w:val="both"/>
        <w:rPr>
          <w:rFonts w:ascii="Times New Roman" w:hAnsi="Times New Roman" w:cs="Times New Roman"/>
          <w:b/>
          <w:b/>
          <w:i/>
          <w:i/>
          <w:sz w:val="28"/>
          <w:szCs w:val="28"/>
        </w:rPr>
      </w:pPr>
      <w:r>
        <w:rPr>
          <w:rFonts w:cs="Times New Roman" w:ascii="Times New Roman" w:hAnsi="Times New Roman"/>
          <w:b/>
          <w:i/>
          <w:sz w:val="28"/>
          <w:szCs w:val="28"/>
        </w:rPr>
        <w:t>ПАРАПСИХИЧЕСКОЕ</w:t>
      </w:r>
    </w:p>
    <w:p>
      <w:pPr>
        <w:sectPr>
          <w:headerReference w:type="default" r:id="rId30"/>
          <w:footerReference w:type="default" r:id="rId31"/>
          <w:footnotePr>
            <w:numFmt w:val="decimal"/>
            <w:numRestart w:val="eachSect"/>
          </w:footnotePr>
          <w:type w:val="nextPage"/>
          <w:pgSz w:w="11906" w:h="16838"/>
          <w:pgMar w:left="1134" w:right="1136" w:gutter="0" w:header="720" w:top="1135" w:footer="720" w:bottom="776"/>
          <w:pgNumType w:fmt="decimal"/>
          <w:formProt w:val="false"/>
          <w:textDirection w:val="lrTb"/>
          <w:docGrid w:type="default" w:linePitch="360" w:charSpace="0"/>
        </w:sectPr>
        <w:pStyle w:val="Normal"/>
        <w:ind w:firstLine="567"/>
        <w:jc w:val="both"/>
        <w:rPr>
          <w:rFonts w:ascii="Times New Roman" w:hAnsi="Times New Roman" w:cs="Times New Roman"/>
          <w:i/>
          <w:i/>
          <w:sz w:val="28"/>
          <w:szCs w:val="28"/>
        </w:rPr>
      </w:pPr>
      <w:r>
        <w:rPr>
          <w:rFonts w:cs="Times New Roman" w:ascii="Times New Roman" w:hAnsi="Times New Roman"/>
          <w:i/>
          <w:sz w:val="28"/>
          <w:szCs w:val="28"/>
        </w:rPr>
        <w:t>Психическая причинность, следствия которой выходят за пределы рационально предусматриваемою.</w:t>
      </w:r>
    </w:p>
    <w:p>
      <w:pPr>
        <w:pStyle w:val="Heading1"/>
        <w:rPr/>
      </w:pPr>
      <w:bookmarkStart w:id="58" w:name="__RefHeading___Toc246533021"/>
      <w:bookmarkEnd w:id="58"/>
      <w:r>
        <w:rPr/>
        <w:t>Глава 9</w:t>
      </w:r>
    </w:p>
    <w:p>
      <w:pPr>
        <w:pStyle w:val="Heading1"/>
        <w:rPr>
          <w:vertAlign w:val="superscript"/>
        </w:rPr>
      </w:pPr>
      <w:bookmarkStart w:id="59" w:name="__RefHeading___Toc246533022"/>
      <w:bookmarkEnd w:id="59"/>
      <w:r>
        <w:rPr/>
        <w:t>ГРУППОВАЯ ПСИХОТЕРАПИЯ</w:t>
      </w:r>
      <w:r>
        <w:rPr>
          <w:rStyle w:val="FootnoteCharacters"/>
          <w:rStyle w:val="FootnoteAnchor"/>
        </w:rPr>
        <w:footnoteReference w:id="65"/>
      </w:r>
    </w:p>
    <w:p>
      <w:pPr>
        <w:pStyle w:val="Normal"/>
        <w:ind w:firstLine="567"/>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Heading2"/>
        <w:rPr>
          <w:vertAlign w:val="superscript"/>
        </w:rPr>
      </w:pPr>
      <w:bookmarkStart w:id="60" w:name="__RefHeading___Toc246533023"/>
      <w:bookmarkEnd w:id="60"/>
      <w:r>
        <w:rPr/>
        <w:t>9.1. Теоретические положения</w:t>
      </w:r>
      <w:r>
        <w:rPr>
          <w:rStyle w:val="FootnoteCharacters"/>
          <w:rStyle w:val="FootnoteAnchor"/>
        </w:rPr>
        <w:footnoteReference w:id="66"/>
      </w:r>
    </w:p>
    <w:p>
      <w:pPr>
        <w:pStyle w:val="Normal"/>
        <w:ind w:firstLine="567"/>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ind w:firstLine="567"/>
        <w:jc w:val="both"/>
        <w:rPr/>
      </w:pPr>
      <w:r>
        <w:rPr>
          <w:rFonts w:cs="Times New Roman" w:ascii="Times New Roman" w:hAnsi="Times New Roman"/>
          <w:sz w:val="28"/>
          <w:szCs w:val="28"/>
        </w:rPr>
        <w:t>Для проведения групповой психотерапии — ее дли</w:t>
        <w:softHyphen/>
        <w:t>тельность составляет примерно полтора часа — участни</w:t>
        <w:softHyphen/>
        <w:t>ки располагаются полукругом, в центре которого нахо</w:t>
        <w:softHyphen/>
        <w:t>дится фигура лидера. Психотерапевт представляет собой лидера, выбранного и принятого всеми участниками как профессионал, способный выявить те внутренние труд</w:t>
        <w:softHyphen/>
        <w:t>ности, наличие которых сознательно признается участ</w:t>
        <w:softHyphen/>
        <w:t>никами: это техник, умеющий содействовать психичес</w:t>
        <w:softHyphen/>
        <w:t>кой функциональности. В этом случае он как бы получает полномочия от участников.</w:t>
      </w:r>
    </w:p>
    <w:p>
      <w:pPr>
        <w:pStyle w:val="Normal"/>
        <w:ind w:firstLine="567"/>
        <w:jc w:val="both"/>
        <w:rPr/>
      </w:pPr>
      <w:r>
        <w:rPr>
          <w:rFonts w:cs="Times New Roman" w:ascii="Times New Roman" w:hAnsi="Times New Roman"/>
          <w:sz w:val="28"/>
          <w:szCs w:val="28"/>
        </w:rPr>
        <w:t>Психотерапевт должен заранее знать всех участников. Это должны быть люди, уже прошедшие индивидуальную психотерапию: на групповую психотерапию никогда не следует допускать тех, кого вы не знаете, ибо в таком случае непременно возникнут осложнения.</w:t>
      </w:r>
    </w:p>
    <w:p>
      <w:pPr>
        <w:pStyle w:val="Normal"/>
        <w:ind w:firstLine="567"/>
        <w:jc w:val="both"/>
        <w:rPr/>
      </w:pPr>
      <w:r>
        <w:rPr>
          <w:rFonts w:cs="Times New Roman" w:ascii="Times New Roman" w:hAnsi="Times New Roman"/>
          <w:sz w:val="28"/>
          <w:szCs w:val="28"/>
        </w:rPr>
        <w:t>Количество участников колеблется от пяти до двадца</w:t>
        <w:softHyphen/>
        <w:t>ти и зависит от силы контроля, которой технически обла</w:t>
        <w:softHyphen/>
        <w:t>дает психотерапевт. Комплексуальные и личные импуль</w:t>
        <w:softHyphen/>
        <w:t>сы и стремления участников могут войти во взаимодейст</w:t>
        <w:softHyphen/>
        <w:t>вие и сформировать единый комплекс сопротивления любому техническому вмешательству психотерапевта. Я заметил, что при проведении групповой психотерапии почти всегда психотерапевт подвергается воздействию динамики участников. В его задачу входит стимулирова</w:t>
        <w:softHyphen/>
        <w:t>ние, побуждение, он должен войти внутрь, но при этом всегда оставаясь вовне; ему нельзя вовлекаться, посколь</w:t>
        <w:softHyphen/>
        <w:t>ку он обязан гарантировать функциональность для каж</w:t>
        <w:softHyphen/>
        <w:t>дого из участников. Психотерапевт должен остаться во</w:t>
        <w:softHyphen/>
        <w:t>вне, после того как планомерно вошел внутрь, чтобы уви</w:t>
        <w:softHyphen/>
        <w:t>деть и понять. Он не может остаться внутри, базируясь на собственной культуре, идеологии или морали: абсолютно нейтральным образом он должен уметь формировать функциональность каждого из участников. Искусство психотерапевта заключается в умении создать форму со</w:t>
        <w:softHyphen/>
        <w:t>прикосновения между участниками и дать им понять, что это момент сотрудничества в работе, когда с помощью других каждый работает ради собственной цел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первую очередь психотерапевт должен уметь изла</w:t>
        <w:softHyphen/>
        <w:t>гать, пробуждая во всех участниках стремление отдавать, разъяснив, что каждый может использовать ум других, чтобы заработать для самого себя. В течении всей встречи он ни на миг не должен концентрировать внимание на себе.</w:t>
      </w:r>
    </w:p>
    <w:p>
      <w:pPr>
        <w:pStyle w:val="Normal"/>
        <w:ind w:firstLine="567"/>
        <w:jc w:val="both"/>
        <w:rPr/>
      </w:pPr>
      <w:r>
        <w:rPr>
          <w:rFonts w:cs="Times New Roman" w:ascii="Times New Roman" w:hAnsi="Times New Roman"/>
          <w:sz w:val="28"/>
          <w:szCs w:val="28"/>
        </w:rPr>
        <w:t>Психотерапевту необходимо обладать высоким уровнем восприятия семантического поля, поскольку уже после 4-5 минут он должен уловить точки соприкосновения, точки сопротивления и момент транс</w:t>
        <w:softHyphen/>
        <w:t>фера.</w:t>
      </w:r>
    </w:p>
    <w:p>
      <w:pPr>
        <w:pStyle w:val="Normal"/>
        <w:ind w:firstLine="567"/>
        <w:jc w:val="both"/>
        <w:rPr/>
      </w:pPr>
      <w:r>
        <w:rPr>
          <w:rFonts w:cs="Times New Roman" w:ascii="Times New Roman" w:hAnsi="Times New Roman"/>
          <w:i/>
          <w:sz w:val="28"/>
          <w:szCs w:val="28"/>
        </w:rPr>
        <w:t>Точки соприкосновения</w:t>
      </w:r>
      <w:r>
        <w:rPr>
          <w:rFonts w:cs="Times New Roman" w:ascii="Times New Roman" w:hAnsi="Times New Roman"/>
          <w:sz w:val="28"/>
          <w:szCs w:val="28"/>
        </w:rPr>
        <w:t xml:space="preserve"> представляют собой те участ</w:t>
        <w:softHyphen/>
        <w:t>ники, которые готовы подвергнуться всеобщему обсуж</w:t>
        <w:softHyphen/>
        <w:t>дению.</w:t>
      </w:r>
    </w:p>
    <w:p>
      <w:pPr>
        <w:pStyle w:val="Normal"/>
        <w:ind w:firstLine="567"/>
        <w:jc w:val="both"/>
        <w:rPr/>
      </w:pPr>
      <w:r>
        <w:rPr>
          <w:rFonts w:cs="Times New Roman" w:ascii="Times New Roman" w:hAnsi="Times New Roman"/>
          <w:i/>
          <w:sz w:val="28"/>
          <w:szCs w:val="28"/>
        </w:rPr>
        <w:t>Точками сопротивления</w:t>
      </w:r>
      <w:r>
        <w:rPr>
          <w:rFonts w:cs="Times New Roman" w:ascii="Times New Roman" w:hAnsi="Times New Roman"/>
          <w:sz w:val="28"/>
          <w:szCs w:val="28"/>
        </w:rPr>
        <w:t xml:space="preserve"> являются субъекты, стремя</w:t>
        <w:softHyphen/>
        <w:t>щиеся с помощью групповой психотерапии еще раз утвердиться в собственной ментальной ригидности. Если в клиенте присутствует агрессивность, то следует разли</w:t>
        <w:softHyphen/>
        <w:t>чать деструктивное сопротивление (поскольку субъект желает сохранить идеал своего психического характера) и агрессивность, вызванную трансфером.</w:t>
      </w:r>
    </w:p>
    <w:p>
      <w:pPr>
        <w:pStyle w:val="Normal"/>
        <w:ind w:firstLine="567"/>
        <w:jc w:val="both"/>
        <w:rPr/>
      </w:pPr>
      <w:r>
        <w:rPr>
          <w:rFonts w:cs="Times New Roman" w:ascii="Times New Roman" w:hAnsi="Times New Roman"/>
          <w:i/>
          <w:sz w:val="28"/>
          <w:szCs w:val="28"/>
        </w:rPr>
        <w:t>Момент трансфера</w:t>
      </w:r>
      <w:r>
        <w:rPr>
          <w:rFonts w:cs="Times New Roman" w:ascii="Times New Roman" w:hAnsi="Times New Roman"/>
          <w:sz w:val="28"/>
          <w:szCs w:val="28"/>
        </w:rPr>
        <w:t>. Трансфер бывает двух видов: люб</w:t>
        <w:softHyphen/>
        <w:t xml:space="preserve">ви и ненависти (Уточнения по видам трансфера смотри в книге Менегетти А. «Трансфер». Учебник по онтопсихологии. Указ. соч. </w:t>
      </w:r>
      <w:r>
        <w:rPr>
          <w:rFonts w:cs="Times New Roman" w:ascii="Times New Roman" w:hAnsi="Times New Roman"/>
          <w:i/>
          <w:sz w:val="28"/>
          <w:szCs w:val="28"/>
        </w:rPr>
        <w:t>Прим. пер.</w:t>
      </w:r>
      <w:r>
        <w:rPr>
          <w:rFonts w:cs="Times New Roman" w:ascii="Times New Roman" w:hAnsi="Times New Roman"/>
          <w:sz w:val="28"/>
          <w:szCs w:val="28"/>
        </w:rPr>
        <w:t>). При возникновении трансфера ненави</w:t>
        <w:softHyphen/>
        <w:t>сти субъект атакует фигуру психотерапевта или даже группу, потому что заново переживает некую семейную ситуацию, в которой психотерапевт олицетворяет собой прежнего учителя или отца и т.д. Возникновение транс</w:t>
        <w:softHyphen/>
        <w:t>фера любви означает, что субъект любит фигуру психоте</w:t>
        <w:softHyphen/>
        <w:t>рапевта так, как он любил мать или отца, т.е. любит ради того, чтобы затем превратить его в объект личной раз</w:t>
        <w:softHyphen/>
        <w:t>грузки. При групповой психотерапии субъект может пе</w:t>
        <w:softHyphen/>
        <w:t>ренести некую ситуацию из своего прошлого.</w:t>
      </w:r>
    </w:p>
    <w:p>
      <w:pPr>
        <w:pStyle w:val="Normal"/>
        <w:ind w:firstLine="567"/>
        <w:jc w:val="both"/>
        <w:rPr/>
      </w:pPr>
      <w:r>
        <w:rPr>
          <w:rFonts w:cs="Times New Roman" w:ascii="Times New Roman" w:hAnsi="Times New Roman"/>
          <w:sz w:val="28"/>
          <w:szCs w:val="28"/>
        </w:rPr>
        <w:t>На первой фазе психотерапевт должен принять транс</w:t>
        <w:softHyphen/>
        <w:t>фер и уметь извлечь из него пользу с целью обретения со</w:t>
        <w:softHyphen/>
        <w:t>юзников для проведения групповой психотерапии с вы</w:t>
        <w:softHyphen/>
        <w:t>годой для всех. Участники — как несущие психологию трансфера, так и создающие точки соприкосновения, — могут быть привлечены для психотерапевтической атаки на всех находящихся в состоянии сопротивления, посредством которого они пытаются сохранить идентич</w:t>
        <w:softHyphen/>
        <w:t>ность собственного идеального характера, или «Сверх-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наполненном режиме можно работать только с те</w:t>
        <w:softHyphen/>
        <w:t>ми, кто психологически расположен к сближению: они предпочитаемы и обслуживаются в первую очередь.</w:t>
      </w:r>
    </w:p>
    <w:p>
      <w:pPr>
        <w:pStyle w:val="Normal"/>
        <w:ind w:firstLine="567"/>
        <w:jc w:val="both"/>
        <w:rPr/>
      </w:pPr>
      <w:r>
        <w:rPr>
          <w:rFonts w:cs="Times New Roman" w:ascii="Times New Roman" w:hAnsi="Times New Roman"/>
          <w:sz w:val="28"/>
          <w:szCs w:val="28"/>
        </w:rPr>
        <w:t>Итак, во время первой психотерапии могут быть «сломлены» те, в ком присутствует атакующее сопротив</w:t>
        <w:softHyphen/>
        <w:t>ление, и фиктивно приближены находящиеся в состоя</w:t>
        <w:softHyphen/>
        <w:t>нии трансфера. Как первые, так и вторые, при понима</w:t>
        <w:softHyphen/>
        <w:t>нии с их стороны, могут быть направлены на последую</w:t>
        <w:softHyphen/>
        <w:t>щую индивидуальную или групповую терапию. В группо</w:t>
        <w:softHyphen/>
        <w:t>вой психотерапии с использованием лучших, затрагиваются моменты, стоящие на самом дальнем плане. В наи</w:t>
        <w:softHyphen/>
        <w:t xml:space="preserve">более сложных случаях применяется </w:t>
      </w:r>
      <w:r>
        <w:rPr>
          <w:rFonts w:cs="Times New Roman" w:ascii="Times New Roman" w:hAnsi="Times New Roman"/>
          <w:i/>
          <w:sz w:val="28"/>
          <w:szCs w:val="28"/>
        </w:rPr>
        <w:t>комплексуальная гомеопатия</w:t>
      </w:r>
      <w:r>
        <w:rPr>
          <w:rFonts w:cs="Times New Roman" w:ascii="Times New Roman" w:hAnsi="Times New Roman"/>
          <w:sz w:val="28"/>
          <w:szCs w:val="28"/>
        </w:rPr>
        <w:t>.</w:t>
      </w:r>
    </w:p>
    <w:p>
      <w:pPr>
        <w:pStyle w:val="Normal"/>
        <w:ind w:firstLine="567"/>
        <w:jc w:val="both"/>
        <w:rPr/>
      </w:pPr>
      <w:r>
        <w:rPr>
          <w:rFonts w:cs="Times New Roman" w:ascii="Times New Roman" w:hAnsi="Times New Roman"/>
          <w:sz w:val="28"/>
          <w:szCs w:val="28"/>
        </w:rPr>
        <w:t>Чтобы дотронуться до комплекса человека, психоте</w:t>
        <w:softHyphen/>
        <w:t>рапевт выбирает среди участников того, у кого был такой же или более-менее схожий комплекс, и с него начинает разговор: таким образом, гомеопатия служит для того, чтобы войти в конкретную объективность комплекса. Яс</w:t>
        <w:softHyphen/>
        <w:t>но, что используемый как отражение субъект в процессе изложения открывает что-то новое и для себя, высказы</w:t>
        <w:softHyphen/>
        <w:t>вает мысли, которые придают ему еще большую ответст</w:t>
        <w:softHyphen/>
        <w:t>венность.</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процессе работы все поведение психотерапевта должно быть нацелено на функциональность участни</w:t>
        <w:softHyphen/>
        <w:t>ков: это его единственный интерес, его единственная профессия, его единственная любовь.</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сихотерапевт всегда должен быть очень внимателен к тому, чтобы не образовались изолированные динами</w:t>
        <w:softHyphen/>
        <w:t>ки, которые впоследствии он не сможет контролировать: если психотерапевт потеряет контроль, то все участники уйдут с этой психотерапии с усилившимися комплекса</w:t>
        <w:softHyphen/>
        <w:t>ми. Вот почему, прежде всего, следует помнить о функ</w:t>
        <w:softHyphen/>
        <w:t>циональности каждого из них.</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rPr/>
      </w:pPr>
      <w:bookmarkStart w:id="61" w:name="__RefHeading___Toc246533024"/>
      <w:bookmarkEnd w:id="61"/>
      <w:r>
        <w:rPr/>
        <w:t>9.2. Проведение групповой психотерап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sz w:val="28"/>
          <w:szCs w:val="28"/>
        </w:rPr>
        <w:t>[Группу для этой психотерапии составляли четырнад</w:t>
        <w:softHyphen/>
        <w:t>цать участников из разных стран — Италии, России, Бра</w:t>
        <w:softHyphen/>
        <w:t>зилии, Украины, Латвии.]</w:t>
      </w:r>
    </w:p>
    <w:p>
      <w:pPr>
        <w:pStyle w:val="Normal"/>
        <w:ind w:firstLine="567"/>
        <w:jc w:val="both"/>
        <w:rPr/>
      </w:pPr>
      <w:r>
        <w:rPr>
          <w:rFonts w:cs="Times New Roman" w:ascii="Times New Roman" w:hAnsi="Times New Roman"/>
          <w:sz w:val="28"/>
          <w:szCs w:val="28"/>
        </w:rPr>
        <w:t>Антонио Менегетти (А. М.): «Итак, в первую очередь мы должны думать о функциональности каждого из уча</w:t>
        <w:softHyphen/>
        <w:t>стников, поэтому давайте попробуем установить между вами соприкосновение определенного вида. Сейчас каж</w:t>
        <w:softHyphen/>
        <w:t>дый попробует посмотреть на всех сидящих в полукруге, чтобы составить о них впечатление. Одних вы знаете, других нет. Это значит, что о тех, кого вы знаете, у вас уже сложилось определенное мнение. О тех же, кого вы не знаете, вам будет достаточно высказать общее впечатле</w:t>
        <w:softHyphen/>
        <w:t>ние. Ваше мастерство должно заключаться в умении просто, без «Сверх-Я», не стыдясь и не страшась выразить то, каким вам представляется другой. Каждый должен да</w:t>
        <w:softHyphen/>
        <w:t>вать оценку спокойно и четко, так как затем другие дадут оценку ему самому: другие становятся для него тем зерка</w:t>
        <w:softHyphen/>
        <w:t>лом, которое он один никогда не смог бы использовать.</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анная открытая групповая психотерапия не носит тематического характера. Обычно для ее проведения вы</w:t>
        <w:softHyphen/>
        <w:t>бирается конкретный аспект: наркотики, алкоголь, секс, стресс, экономика, рост и т.д. Излагать свое впечатление следует быстро и при этом не смотреть на того, о ком го</w:t>
        <w:softHyphen/>
        <w:t>ворите, так как при взгляде устанавливается взаимодей</w:t>
        <w:softHyphen/>
        <w:t>ствие, вследствие которого вы становитесь подвержены условностям.</w:t>
      </w:r>
    </w:p>
    <w:p>
      <w:pPr>
        <w:pStyle w:val="Normal"/>
        <w:ind w:firstLine="567"/>
        <w:jc w:val="both"/>
        <w:rPr>
          <w:rFonts w:ascii="Times New Roman" w:hAnsi="Times New Roman" w:cs="Times New Roman"/>
          <w:sz w:val="28"/>
          <w:szCs w:val="28"/>
          <w:vertAlign w:val="superscript"/>
        </w:rPr>
      </w:pPr>
      <w:r>
        <w:rPr>
          <w:rFonts w:cs="Times New Roman" w:ascii="Times New Roman" w:hAnsi="Times New Roman"/>
          <w:sz w:val="28"/>
          <w:szCs w:val="28"/>
        </w:rPr>
        <w:t>К., какими тебе кажутся М., Ц. и Н.?»</w:t>
      </w:r>
      <w:r>
        <w:rPr>
          <w:rStyle w:val="FootnoteCharacters"/>
          <w:rStyle w:val="FootnoteAnchor"/>
          <w:rFonts w:cs="Times New Roman" w:ascii="Times New Roman" w:hAnsi="Times New Roman"/>
          <w:sz w:val="28"/>
          <w:szCs w:val="28"/>
        </w:rPr>
        <w:footnoteReference w:id="67"/>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 «Мне кажется, что М. я уже знаю, чувствую, что он хороший человек. Ц. немного вторгается в личное прост</w:t>
        <w:softHyphen/>
        <w:t>ранство и ведет себя как жесткий и властный мужчина. Н. мне не нравится, я чувствую ее чужой, как одну из тех, что смотрят, но не находятся внутри самих себ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А. М.: «А., попробуй оценить Н».</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А.: «Я плохо ее разглядела... [Поворачивается и внима</w:t>
        <w:softHyphen/>
        <w:t>тельно ее рассматривает]».</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А.М.: «Давай же! Ты должна выразить свое впечатле</w:t>
        <w:softHyphen/>
        <w:t>ние, не всматриваясь слишком сильно, иначе потеряешь объективность».</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А.: «В ее взгляде присутствует большое любопытств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А.М.: «Тебе нравится или нет?»</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А.: «Не знаю».</w:t>
      </w:r>
    </w:p>
    <w:p>
      <w:pPr>
        <w:pStyle w:val="Normal"/>
        <w:ind w:firstLine="567"/>
        <w:jc w:val="both"/>
        <w:rPr/>
      </w:pPr>
      <w:r>
        <w:rPr>
          <w:rFonts w:cs="Times New Roman" w:ascii="Times New Roman" w:hAnsi="Times New Roman"/>
          <w:sz w:val="28"/>
          <w:szCs w:val="28"/>
        </w:rPr>
        <w:t>А. М.: «Ц., что ты думаешь об оценке, которую дала 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Ц.: «Не слишком хорошо. Мне кажется, что у Н. есть внутренняя проблема, которая ей мешает; это очень глу</w:t>
        <w:softHyphen/>
        <w:t>бокая многолетняя проблема, потому что она постоянно производит повторяющиеся движения голово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А. М.: «Почему ты думаешь, что А. не оценивала объ</w:t>
        <w:softHyphen/>
        <w:t xml:space="preserve">ективно? Допускаешь, что она была поверхностна?»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Ц.: «Может, она в состоянии сопротивления».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А М.: «Г., он говорит, что А. находится в состоянии сопротивления. Что ты об этом думаешь?»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Г.: «Думаю, что д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А. М.: «По-твоему, каков мотив сопротивления?»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Г.: «Думаю, какая-то проблема детства».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А. М.: «Может быть... В., дай оценку Н.».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Я чувствую так, будто она смотрела, но отсутствовала».</w:t>
      </w:r>
    </w:p>
    <w:p>
      <w:pPr>
        <w:pStyle w:val="Normal"/>
        <w:ind w:firstLine="567"/>
        <w:jc w:val="both"/>
        <w:rPr/>
      </w:pPr>
      <w:r>
        <w:rPr>
          <w:rFonts w:cs="Times New Roman" w:ascii="Times New Roman" w:hAnsi="Times New Roman"/>
          <w:sz w:val="28"/>
          <w:szCs w:val="28"/>
        </w:rPr>
        <w:t>А. М.: «С, продолжи… Все о ней ж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 «Это как невидимая мать, которая присутствует внутри тебя».</w:t>
      </w:r>
    </w:p>
    <w:p>
      <w:pPr>
        <w:pStyle w:val="Normal"/>
        <w:ind w:firstLine="567"/>
        <w:jc w:val="both"/>
        <w:rPr/>
      </w:pPr>
      <w:r>
        <w:rPr>
          <w:rFonts w:cs="Times New Roman" w:ascii="Times New Roman" w:hAnsi="Times New Roman"/>
          <w:sz w:val="28"/>
          <w:szCs w:val="28"/>
        </w:rPr>
        <w:t>А. М.: «Еще можно что-либо сказать об этом?»</w:t>
      </w:r>
    </w:p>
    <w:p>
      <w:pPr>
        <w:pStyle w:val="Normal"/>
        <w:ind w:firstLine="567"/>
        <w:jc w:val="both"/>
        <w:rPr/>
      </w:pPr>
      <w:r>
        <w:rPr>
          <w:rFonts w:cs="Times New Roman" w:ascii="Times New Roman" w:hAnsi="Times New Roman"/>
          <w:sz w:val="28"/>
          <w:szCs w:val="28"/>
        </w:rPr>
        <w:t>О.: «Это как дыра. Я не вижу эту женщину, но она ужасным образом присутствует и в конечном итоге обус</w:t>
        <w:softHyphen/>
        <w:t>ловливает теб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А. М.: «Сейчас Вы можете говорить, Н. Как Вы себя чувствуете, как воспринимаете данные Вам оценки?»</w:t>
      </w:r>
    </w:p>
    <w:p>
      <w:pPr>
        <w:pStyle w:val="Normal"/>
        <w:ind w:firstLine="567"/>
        <w:jc w:val="both"/>
        <w:rPr/>
      </w:pPr>
      <w:r>
        <w:rPr>
          <w:rFonts w:cs="Times New Roman" w:ascii="Times New Roman" w:hAnsi="Times New Roman"/>
          <w:sz w:val="28"/>
          <w:szCs w:val="28"/>
        </w:rPr>
        <w:t>Н.: «В отношении меня я согласна со всем здесь сказанным, потому что я ощущала себя как бы извне; я смо</w:t>
        <w:softHyphen/>
        <w:t>трю извне, но в то же время хочу понять, что происходит в данный момент».</w:t>
      </w:r>
    </w:p>
    <w:p>
      <w:pPr>
        <w:pStyle w:val="Normal"/>
        <w:ind w:firstLine="567"/>
        <w:jc w:val="both"/>
        <w:rPr/>
      </w:pPr>
      <w:r>
        <w:rPr>
          <w:rFonts w:cs="Times New Roman" w:ascii="Times New Roman" w:hAnsi="Times New Roman"/>
          <w:sz w:val="28"/>
          <w:szCs w:val="28"/>
        </w:rPr>
        <w:t>А. М.: «Что происходит здесь, в этот момент, 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За этой дырой стоит девочка, которая ждет, что все произойдет так, как она хочет и говорит».</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А М.: «Почему ты сейчас отсутствуешь, Д.?»</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 [Прибегая к защите] «Один момент...»</w:t>
      </w:r>
    </w:p>
    <w:p>
      <w:pPr>
        <w:pStyle w:val="Normal"/>
        <w:ind w:firstLine="567"/>
        <w:jc w:val="both"/>
        <w:rPr/>
      </w:pPr>
      <w:r>
        <w:rPr>
          <w:rFonts w:cs="Times New Roman" w:ascii="Times New Roman" w:hAnsi="Times New Roman"/>
          <w:sz w:val="28"/>
          <w:szCs w:val="28"/>
        </w:rPr>
        <w:t>А. М.: «Ты отсутствовала и раньше как только мы за</w:t>
        <w:softHyphen/>
        <w:t>тронули этот вопрос. И ты это подтверждаешь всем сво</w:t>
        <w:softHyphen/>
        <w:t>им поведением. Естественно, это происходит потому, что ты не преодолела проблему с матерью, точнее, с матерью определенного типа... Итак, углубимся в тип позиции, за</w:t>
        <w:softHyphen/>
        <w:t>нимаемой Н. В. говорила, что позади Н. стоит девочка. Однако эта женщина не представляет, что, напротив, вносит негативную семантику вампирического притяже</w:t>
        <w:softHyphen/>
        <w:t>ния. В чем причина зарождения всего этого? Как только девочка, помещенная в рамки филантропических, рели</w:t>
        <w:softHyphen/>
        <w:t>гиозных обязанностей, вырастает, она выходит замуж, соблюдает все супружеские обязанности и реализует соб</w:t>
        <w:softHyphen/>
        <w:t>ственный эротизм на основе «Сверх-Я», подавляя, таким образом, всю жизненность своей молодости, эротизма, женственности: в сущности, она не пережила реальности себя как женщины. Может быть так, В., что впоследствии сын становится соучастником этой негативной психоло</w:t>
        <w:softHyphen/>
        <w:t>гии матер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Конечно, потому что совершает ту же ошибк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А. М.: «Сын или дочь может стать партнером этой ма</w:t>
        <w:softHyphen/>
        <w:t>теринской негативности в форме послушания или спора. Это искусство тебе должно быть знакомо, В. Давай, Н., посмотрим, может ли случиться так, что сын или дочь своим образом жизни, работы предписывают тебе такую мораль, такое сознание, в соответствии с которыми ты всегда должна быть совершенной и превосходной мате</w:t>
        <w:softHyphen/>
        <w:t>рью?»</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 «Не понимаю».</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А.М.: «Ты поняла, Г.?»</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Г.: «Д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А. М.: «Спроси у Н. то же самое». [Г. заново повторяет вопрос Н.; Н. кивает головой в знак соглас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А. М.: «Итак, Н., скажи мне, как ты расцениваешь по</w:t>
        <w:softHyphen/>
        <w:t>зицию твоего сына по отношению к теб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 «Даже при том, что он меня любит, и эта любовь очень высока, внутри этой любви присутствует только его желание обладать мною как вещью, которая неподвижно должна оставаться всегда там, где хочет он».</w:t>
      </w:r>
    </w:p>
    <w:p>
      <w:pPr>
        <w:pStyle w:val="Normal"/>
        <w:ind w:firstLine="567"/>
        <w:jc w:val="both"/>
        <w:rPr>
          <w:rFonts w:ascii="Times New Roman" w:hAnsi="Times New Roman" w:cs="Times New Roman"/>
          <w:sz w:val="28"/>
          <w:szCs w:val="28"/>
          <w:lang w:val="en-US" w:eastAsia="en-US"/>
        </w:rPr>
      </w:pPr>
      <w:r>
        <w:rPr>
          <w:rFonts w:cs="Times New Roman" w:ascii="Times New Roman" w:hAnsi="Times New Roman"/>
          <w:sz w:val="28"/>
          <w:szCs w:val="28"/>
        </w:rPr>
        <w:t>А М. «Чем сейчас занимается твой сын в жизн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lang w:val="en-US" w:eastAsia="en-US"/>
        </w:rPr>
        <w:t>Н.: «Работает в православной церкви, звонит в колокола».</w:t>
      </w:r>
    </w:p>
    <w:p>
      <w:pPr>
        <w:pStyle w:val="Normal"/>
        <w:ind w:firstLine="567"/>
        <w:jc w:val="both"/>
        <w:rPr/>
      </w:pPr>
      <w:r>
        <w:rPr>
          <w:rFonts w:cs="Times New Roman" w:ascii="Times New Roman" w:hAnsi="Times New Roman"/>
          <w:sz w:val="28"/>
          <w:szCs w:val="28"/>
        </w:rPr>
        <w:t>А.М.: «Хочу от тебя узнать: он вошел в лоно церкви для того, чтобы сбежать от матери, доказывая тем самым себе, что принадлежит не ей, а религии? Был между вами такой спор?»</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 «Он не хотел убегать, наоборот, желал остаться вместе со мной».</w:t>
      </w:r>
    </w:p>
    <w:p>
      <w:pPr>
        <w:pStyle w:val="Normal"/>
        <w:ind w:firstLine="567"/>
        <w:jc w:val="both"/>
        <w:rPr/>
      </w:pPr>
      <w:r>
        <w:rPr>
          <w:rFonts w:cs="Times New Roman" w:ascii="Times New Roman" w:hAnsi="Times New Roman"/>
          <w:sz w:val="28"/>
          <w:szCs w:val="28"/>
        </w:rPr>
        <w:t>А.М.: «Ты мне сказала намного больше. Технически я задал тебе этот вопрос, чтобы затем подойти к факту из</w:t>
        <w:softHyphen/>
        <w:t>брания сыном такого стиля бегства, который позволил бы ему находиться в уже гарантированном «Сверх-Я» вместе с матерью. Не знаю, Д., поняла ли ты меня. Для вас обеих — у каждой по-своему — это очень большая проблема. На самом деле сын сбежал внешне, чтобы с по</w:t>
        <w:softHyphen/>
        <w:t>мощью «Сверх-Я» установить еще более сильную связь со своей матерью: мать первой привязала сына, а теперь он способен связать в том числе и мать, от которой исхо</w:t>
        <w:softHyphen/>
        <w:t>дит негативная психология, нефункциональная для нее самой. Два года назад она консультировалась со мной именно по этой конкретной проблеме с сыном: между ними тогда возник спор, ибо он хотел оставить дом, а она его не отпускала. Я ей сказал, что она должна позволить ему уйти, поскольку в этом случае он еще в большей сте</w:t>
        <w:softHyphen/>
        <w:t>пени будет принадлежать ей: он убегает, чтобы в большей степени принадлежать ей. И сегодня она об этом знает. Неважно — церковь или идеология: необходимо понять, отделяется ли этот человек, потому что хочет стать самим собой, или он желает сильнее отождествить себя со «Сверх-Я». Сейчас он звонит в колокола, потому что, когда он был маленьким, ему нравилось находиться под юбкой матери или других женщин, а сегодня он продол</w:t>
        <w:softHyphen/>
        <w:t>жает стоять, но уже под колоколами церкви. Сущность заключается в следующем: Н. нефункциональна, потому что остается той девочкой, которая перепрыгнула всю свою жизнь и прожила ее во фрустрации, в подавлении всех своих фундаментальных инстинктов женщины, сво</w:t>
        <w:softHyphen/>
        <w:t>его темперамента, своей гордости, силы, своих эмоций. С другой стороны, ее сын представляет собой ребенка, при</w:t>
        <w:softHyphen/>
        <w:t>крывающегося церковью, чтобы подчеркнуть собствен</w:t>
        <w:softHyphen/>
        <w:t>ную инфантильную ригидность. Мы должны быть очень внимательны к тем идеалистическим ригидностям, кото</w:t>
        <w:softHyphen/>
        <w:t>рые сами создаем. С, есть что-то такое, что тебе понравилось бы делать в жизни для самой себ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 «Да, я это сейчас планирую и думаю над этим, но никому не говорю».</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А. М.: «П., тот же вопрос теб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 «Мне хотелось бы сделать...»</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А. М.: «[Прерывает ее] Вы заметили разницу? Она ска</w:t>
        <w:softHyphen/>
        <w:t>зала: "Мне хотелось бы сделать...", значит, она это не де</w:t>
        <w:softHyphen/>
        <w:t>лает. О., как она говорила, на твой взгляд?»</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 «Как ребенок, в психологическом смысл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А. М.: «В каком смысле ребенок, 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А.: «Еще не знает, что делать».</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А. М.: «Не знает или не хочет?»</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 «Не хочет».</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А. М.: «А ты как чувствуешь, эта женщина не знает или не хочет?»</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 «Она не уверена в своем выборе и, следовательно, не может выбрать».</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А. М.: «Хочешь попробовать, Р., ответить, не уверена она или не может?»</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Р.: «Мне кажется, что она не знает».</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А. М.: «По-твоему, что нужно было бы предпринять, чтобы узнать в конечном итоге, не знает она или боится? И что должна была бы предпринять он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Р.: «А чем она занимается в жизн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А. М.: «Сейчас это неважно. Давайте остановимся на общей эмоции страха, потому что более всего в данном случае речь идет о комплексе. Не могла ли это быть связь между детским обманом и страхом? Там, где возник дет</w:t>
        <w:softHyphen/>
        <w:t>ский обман, впоследствии усиливается страх: есть ложь такого типа, которую вызывает страх. Обманщиком мож</w:t>
        <w:softHyphen/>
        <w:t>но стать не из-за вредности или желания сбить с толку других, а для придания уверенности самому себе, чтобы прикрыть собственный идеал, собственное псевдосовер</w:t>
        <w:softHyphen/>
        <w:t>шенство. Бывает так, что ребенок обманывает, чтобы придать самому себе уверенность? Ты, Д., действительно не могла понять, что имел место объективный страх?»</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Д.: «Это объективный страх».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А. М: «Но ты сказала, что она не хочет».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Д.: «Да, но в том смысле, что она осознает эти вещи».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А. М.: «Посмотрим, Р., она это осознает?»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Р.: «Думаю, что да».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А. М.: «Попробуй ты, П.».</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 «Нет, я этого не осознавала, иначе не отреагирова</w:t>
        <w:softHyphen/>
        <w:t>ла бы таким образом, да?»</w:t>
      </w:r>
    </w:p>
    <w:p>
      <w:pPr>
        <w:pStyle w:val="Normal"/>
        <w:ind w:firstLine="567"/>
        <w:jc w:val="both"/>
        <w:rPr/>
      </w:pPr>
      <w:r>
        <w:rPr>
          <w:rFonts w:cs="Times New Roman" w:ascii="Times New Roman" w:hAnsi="Times New Roman"/>
          <w:sz w:val="28"/>
          <w:szCs w:val="28"/>
        </w:rPr>
        <w:t>А. М.: «Это могло быть детское прошлое, характеризу</w:t>
        <w:softHyphen/>
        <w:t>ющее тебя еще и сегодня».</w:t>
      </w:r>
    </w:p>
    <w:p>
      <w:pPr>
        <w:pStyle w:val="Normal"/>
        <w:ind w:firstLine="567"/>
        <w:jc w:val="both"/>
        <w:rPr/>
      </w:pPr>
      <w:r>
        <w:rPr>
          <w:rFonts w:cs="Times New Roman" w:ascii="Times New Roman" w:hAnsi="Times New Roman"/>
          <w:sz w:val="28"/>
          <w:szCs w:val="28"/>
        </w:rPr>
        <w:t>П.: «Я привыкла быть обласканной любимицей. Такое всспитание вынуждает меня к определенному стилю по</w:t>
        <w:softHyphen/>
        <w:t>ведения: в любом контексте сразу получать поощрения. Однако после я отдаю себе отчет в том, что это не награда».</w:t>
      </w:r>
    </w:p>
    <w:p>
      <w:pPr>
        <w:pStyle w:val="Normal"/>
        <w:ind w:firstLine="567"/>
        <w:jc w:val="both"/>
        <w:rPr/>
      </w:pPr>
      <w:r>
        <w:rPr>
          <w:rFonts w:cs="Times New Roman" w:ascii="Times New Roman" w:hAnsi="Times New Roman"/>
          <w:sz w:val="28"/>
          <w:szCs w:val="28"/>
        </w:rPr>
        <w:t>А. М.: «Итак, будучи самой маленькой, она стремилась добиться своего превосходства в семье, незамедли</w:t>
        <w:softHyphen/>
        <w:t>тельно получая самое быстрое вознаграждение. Самая старшая сестра — психолог — этакий домашний ученый, понимающий все тайны психики. Другая, вторая по рож</w:t>
        <w:softHyphen/>
        <w:t>дению, врач. П., как третий ребенок в семье, стремится завоевать эмоционально-чувственное превосходство над всеми и, в особенности, над отцом: достигается чувствен</w:t>
        <w:softHyphen/>
        <w:t>ное первенство, но теряется контакт (</w:t>
      </w:r>
      <w:r>
        <w:rPr>
          <w:rFonts w:cs="Times New Roman" w:ascii="Times New Roman" w:hAnsi="Times New Roman"/>
          <w:sz w:val="28"/>
          <w:szCs w:val="28"/>
          <w:lang w:val="en-US"/>
        </w:rPr>
        <w:t>feeling</w:t>
      </w:r>
      <w:r>
        <w:rPr>
          <w:rFonts w:cs="Times New Roman" w:ascii="Times New Roman" w:hAnsi="Times New Roman"/>
          <w:sz w:val="28"/>
          <w:szCs w:val="28"/>
        </w:rPr>
        <w:t>) с самой со</w:t>
        <w:softHyphen/>
        <w:t>бой. При встрече со мной она применяет трансфер люб</w:t>
        <w:softHyphen/>
        <w:t>ви: любовь ко мне позволяет ей обрести вознаграждение в социальном контексте. Меня она точно так же обманы</w:t>
        <w:softHyphen/>
        <w:t>вает, как проделывала это с отцом, но таким образом раз</w:t>
        <w:softHyphen/>
        <w:t>рушает саму себя. Что же нужно сделать? Ты должна рас</w:t>
        <w:softHyphen/>
        <w:t>сказать мне правду о твоих особенных чертах. К примеру: “Мне не дается учеба, я сделала бы что угодно, лишь бы не учиться!” Но ведь нет, она всегда молодец, всегда само совершенство, всегда лучше других! Ты детально должна обрисовать свои специфические трудности, тогда я смогу оказать тебе техническую помощь, но если ты этого не скажешь, то ничего не скажу и я. Ясно, что она противит</w:t>
        <w:softHyphen/>
        <w:t>ся скрупулезности учебы, потому что есть первая сестра, бывшая богом-отцом семьи: всякий раз, когда ее ум стал</w:t>
        <w:softHyphen/>
        <w:t>кивается с учебой, она снова видит свое прошлое с сест</w:t>
        <w:softHyphen/>
        <w:t>рой. Как ты считаешь» эта сестра реализовалась как лич</w:t>
        <w:softHyphen/>
        <w:t>ность или нет?»</w:t>
      </w:r>
    </w:p>
    <w:p>
      <w:pPr>
        <w:pStyle w:val="Normal"/>
        <w:ind w:firstLine="567"/>
        <w:jc w:val="both"/>
        <w:rPr/>
      </w:pPr>
      <w:r>
        <w:rPr>
          <w:rFonts w:cs="Times New Roman" w:ascii="Times New Roman" w:hAnsi="Times New Roman"/>
          <w:sz w:val="28"/>
          <w:szCs w:val="28"/>
        </w:rPr>
        <w:t>П.: «Нет».</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А. М.: «Сейчас посмотрим прошлое твоего детства, А. Помимо борьбы с матерью, основанной на диалектике агрессивности и, в конечном итоге, завершенной нега</w:t>
        <w:softHyphen/>
        <w:t>тивной психологией, существуют другие способы ока</w:t>
        <w:softHyphen/>
        <w:t>заться в сетях детства. Например, в чем-то, что носит сек</w:t>
        <w:softHyphen/>
        <w:t>суальный характер. Не столько секс приносит вред, сколько тот способ, через который сознание видит про</w:t>
        <w:softHyphen/>
        <w:t>изошедший в детстве сексуальный факт. Относительно секса что ты, А., помнишь из детства? До двенадцати или в двенадцать лет? Первые образы? Первые эмо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А.: «Мои эмоции? После двенадцати лет были сексу</w:t>
        <w:softHyphen/>
        <w:t>альные контакты с друзьями и подругам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А. М.: «Нет, не это. Помнишь тяжелый факт, произо</w:t>
        <w:softHyphen/>
        <w:t>шедший с тобой?»</w:t>
      </w:r>
    </w:p>
    <w:p>
      <w:pPr>
        <w:pStyle w:val="Normal"/>
        <w:ind w:firstLine="567"/>
        <w:jc w:val="both"/>
        <w:rPr/>
      </w:pPr>
      <w:r>
        <w:rPr>
          <w:rFonts w:cs="Times New Roman" w:ascii="Times New Roman" w:hAnsi="Times New Roman"/>
          <w:sz w:val="28"/>
          <w:szCs w:val="28"/>
        </w:rPr>
        <w:t xml:space="preserve">А.: «Сексуальный? Нет». </w:t>
        <w:tab/>
        <w:tab/>
        <w:t>А. М.: «Аборт?»</w:t>
      </w:r>
    </w:p>
    <w:p>
      <w:pPr>
        <w:pStyle w:val="Normal"/>
        <w:ind w:firstLine="567"/>
        <w:jc w:val="both"/>
        <w:rPr/>
      </w:pPr>
      <w:r>
        <w:rPr>
          <w:rFonts w:cs="Times New Roman" w:ascii="Times New Roman" w:hAnsi="Times New Roman"/>
          <w:sz w:val="28"/>
          <w:szCs w:val="28"/>
        </w:rPr>
        <w:t>А: «Ах, аборт. Да».</w:t>
        <w:tab/>
        <w:tab/>
        <w:tab/>
        <w:tab/>
        <w:t>А. М.: «Сколько лет тебе был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А.: «Еще не было девятнадцати».</w:t>
      </w:r>
    </w:p>
    <w:p>
      <w:pPr>
        <w:pStyle w:val="Normal"/>
        <w:ind w:firstLine="567"/>
        <w:jc w:val="both"/>
        <w:rPr/>
      </w:pPr>
      <w:r>
        <w:rPr>
          <w:rFonts w:cs="Times New Roman" w:ascii="Times New Roman" w:hAnsi="Times New Roman"/>
          <w:sz w:val="28"/>
          <w:szCs w:val="28"/>
        </w:rPr>
        <w:t>А. М.: «Сейчас я стремлюсь отрезать "Сверх-Я" и под</w:t>
        <w:softHyphen/>
        <w:t>хожу к ключевому пункту. Не аборт сам по себе и не тот мужчина, с которым ты занималась сексом... Кто был тот человек, что делал тебе аборт?»</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А: «Медсестр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А. М.: «Какого она была тип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А: «Это была пожилая женщина. Помню, она нашла способ убедить меня сделать аборт, так как я не хотела, боялась, но затем решилась. Впоследствии я прошла курс психотерапии, чтобы преодолеть тот оставшийся страх. В итоге мне это удалось».</w:t>
      </w:r>
    </w:p>
    <w:p>
      <w:pPr>
        <w:pStyle w:val="Normal"/>
        <w:ind w:firstLine="567"/>
        <w:jc w:val="both"/>
        <w:rPr/>
      </w:pPr>
      <w:r>
        <w:rPr>
          <w:rFonts w:cs="Times New Roman" w:ascii="Times New Roman" w:hAnsi="Times New Roman"/>
          <w:sz w:val="28"/>
          <w:szCs w:val="28"/>
        </w:rPr>
        <w:t>А М.: «Попрошу вмешаться Л., потому что она психо</w:t>
        <w:softHyphen/>
        <w:t>терапевт и хорошо знает психологию Бразилии. Из того, что ты услышала и как она говорила, какое техническое, психологическое заключение ты можешь сделать?»</w:t>
      </w:r>
    </w:p>
    <w:p>
      <w:pPr>
        <w:pStyle w:val="Normal"/>
        <w:ind w:firstLine="567"/>
        <w:jc w:val="both"/>
        <w:rPr/>
      </w:pPr>
      <w:r>
        <w:rPr>
          <w:rFonts w:cs="Times New Roman" w:ascii="Times New Roman" w:hAnsi="Times New Roman"/>
          <w:sz w:val="28"/>
          <w:szCs w:val="28"/>
        </w:rPr>
        <w:t>Л.: «Она говорит так, будто не пережила этот факт, он еще остался нетронуты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А. М.: «Можешь объяснить, каким образом происхо</w:t>
        <w:softHyphen/>
        <w:t xml:space="preserve">дит этот феномен? Человек сохраняет факт, говоря при этом, что помнит и даже преодолел его... К тому же она сказала, что прошла курс психотерапии. По-твоему, М., она его преодолела? Судя по тому, как ты на нее смотрел, когда она говорила, эта женщина тебе понравилась?»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М.: «Я испытал удовлетворение». </w:t>
      </w:r>
    </w:p>
    <w:p>
      <w:pPr>
        <w:pStyle w:val="Normal"/>
        <w:ind w:firstLine="567"/>
        <w:jc w:val="both"/>
        <w:rPr/>
      </w:pPr>
      <w:r>
        <w:rPr>
          <w:rFonts w:cs="Times New Roman" w:ascii="Times New Roman" w:hAnsi="Times New Roman"/>
          <w:sz w:val="28"/>
          <w:szCs w:val="28"/>
        </w:rPr>
        <w:t>А. М.: «Конечно, удовлетворение такого типа возникает тогда, когда мужчина может войти в интимность ис</w:t>
        <w:softHyphen/>
        <w:t>тории жизни женщины.</w:t>
      </w:r>
    </w:p>
    <w:p>
      <w:pPr>
        <w:pStyle w:val="Normal"/>
        <w:ind w:firstLine="567"/>
        <w:jc w:val="both"/>
        <w:rPr/>
      </w:pPr>
      <w:r>
        <w:rPr>
          <w:rFonts w:cs="Times New Roman" w:ascii="Times New Roman" w:hAnsi="Times New Roman"/>
          <w:sz w:val="28"/>
          <w:szCs w:val="28"/>
        </w:rPr>
        <w:t>Проблема в том, А., что ты выстроила удовольствие для "Сверх-Я" на факте, который еще сейчас находится внутри и словно кот когтями в кровь царапает тебя. На уровне динамики этот факт остается принципом, нача</w:t>
        <w:softHyphen/>
        <w:t>лом комплекса и вредит чистоте твоего онто Ин-се, одна</w:t>
        <w:softHyphen/>
        <w:t>ко ты все еще хранишь его, прикрываясь формой рацио</w:t>
        <w:softHyphen/>
        <w:t>нализации (такое поведение получило название ком</w:t>
        <w:softHyphen/>
        <w:t>плекса рационализации или рациональной сублимации). Недостаточно сказать: "Хорошо, это произошло, на этот раз я выбрала так". Я могу выбирать в истории, но не в том, что является интенциональностью природы. Про</w:t>
        <w:softHyphen/>
        <w:t>изошло совсем другое: очень молодая девушка любит со всем своим энтузиазмом и своими идеалами, но человек был выбран ошибочно, следовательно, от эмоциональ</w:t>
        <w:softHyphen/>
        <w:t>ной возвышенности любви рождается то, что накладыва</w:t>
        <w:softHyphen/>
        <w:t>ет на нее вину перед лицом всего общества. И она, совер</w:t>
        <w:softHyphen/>
        <w:t>шенная, очень красивая девушка, идеальная супержен</w:t>
        <w:softHyphen/>
        <w:t>щина, вдруг обнаруживает перед раздвинутыми ногами старуху, которая ее исследует и говорит, что она была просто "грязной потаскухой". Это та рана, из-за которой в ней до сих пор живет выстроенная ею же самой вина, и, чтобы прикрыть ее, она сохраняет двойственность своей личности. Итак, вред для нее состоит в том факте, что из-за идеала, из-за страсти она оказалась перед лицом горь</w:t>
        <w:softHyphen/>
        <w:t>кого "Сверх-Я" старой женщины, которая убила ее душу: во имя внешнего факта был уничтожен первоначальный родник ее души. Каковы должны быть ее шаги? В оди</w:t>
        <w:softHyphen/>
        <w:t>ночку вернуться в себя, со всей полнотой, в глубине са</w:t>
        <w:softHyphen/>
        <w:t>мой себя заново, со всеми эмоциями пережить все то, что произошло, и испить эту чашу до дна при полном осозна</w:t>
        <w:softHyphen/>
        <w:t>нии, не заключая, что "я это выбрала". Ты совсем ничего не выбирала! Ты была обусловлена, тебе так предписали, и ты не можешь называть выбором то, что пережила как навязывание и деструкцию. Следовательно, нужна по</w:t>
        <w:softHyphen/>
        <w:t>корность и глубочайшая любовь к себе, выплачься, и за</w:t>
        <w:softHyphen/>
        <w:t>тем душа, жизнь Ин-се все заново возьмет в свои рук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умаю, что на этом следует завершить, хотя групповая терапия не закончена, но в данный момент больше ниче</w:t>
        <w:softHyphen/>
        <w:t>го сделать нельзя. Я должен был бы коснуться еще неко</w:t>
        <w:softHyphen/>
        <w:t>торых участников, но этим можно разрушить ту динами</w:t>
        <w:softHyphen/>
        <w:t>ку, которую я активизировал и развернул вплоть до этого момента. Те, кого я не привлек к разговору, уже преодо</w:t>
        <w:softHyphen/>
        <w:t>лели проблемы такого типа. Ситуация такова: нужно по</w:t>
        <w:softHyphen/>
        <w:t>смотреть, что будет делать Д. в своем сопротивлении. Следует подождать ее точку зрения, однако я стремился показать ей то, как она себя ведет, хотя она и не может этого понять и даже допустить. Почему не допускает?»</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Потому что нельзя преуменьшить то совершенст</w:t>
        <w:softHyphen/>
        <w:t>во, которое она создал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А.М.: «"Которое я создала", — говорит она в глубине душ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 «Самое ужасное, что в случае с Н. я как будто бы смотрюсь в зеркало, и оно мне дает тот же образ».</w:t>
      </w:r>
    </w:p>
    <w:p>
      <w:pPr>
        <w:pStyle w:val="Normal"/>
        <w:ind w:firstLine="567"/>
        <w:jc w:val="both"/>
        <w:rPr/>
      </w:pPr>
      <w:r>
        <w:rPr>
          <w:rFonts w:cs="Times New Roman" w:ascii="Times New Roman" w:hAnsi="Times New Roman"/>
          <w:sz w:val="28"/>
          <w:szCs w:val="28"/>
        </w:rPr>
        <w:t>А. М.: «Нет, ты хуже, ты сильнее. Будьте внимательны к психическим структурам, к идеализму, который сами же осуществляет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Итак, Ц. Давайте оставим его сторонником мужского превосходства над женщиной, нет проблем. Несколько месяцев назад там был букет из трех женщин... Сейчас, кажется, идет лучше.</w:t>
      </w:r>
    </w:p>
    <w:p>
      <w:pPr>
        <w:pStyle w:val="Normal"/>
        <w:ind w:firstLine="567"/>
        <w:jc w:val="both"/>
        <w:rPr/>
      </w:pPr>
      <w:r>
        <w:rPr>
          <w:rFonts w:cs="Times New Roman" w:ascii="Times New Roman" w:hAnsi="Times New Roman"/>
          <w:sz w:val="28"/>
          <w:szCs w:val="28"/>
        </w:rPr>
        <w:t>Я не дал высказаться другим, потому, что они внесли бы собой счастливую жизнь, а значит, вызвали бы свои</w:t>
        <w:softHyphen/>
        <w:t>ми словами сопротивление защитного характера. Вы поняли, что я сделал динамически, не оставляя данных мною теоретических предпосылок? Вначале я го</w:t>
        <w:softHyphen/>
        <w:t>ворил об использовании комплексуальной гомеопатии. К примеру, чтобы понять, боль какого типа находится внутри Н., я использовал В. Но и В., в свою очередь, по</w:t>
        <w:softHyphen/>
        <w:t>няла определенные вещи для себя самой. Каков тот тип фрустрации, который затем порождает негативную пси</w:t>
        <w:softHyphen/>
        <w:t>хологию? Девочка, которая не выросла; она изучила, что, командуя, могла добиваться поощрений вплоть до опре</w:t>
        <w:softHyphen/>
        <w:t>деленного возраста. Через какое-то время игра перестала быть функциональной, но она продолжала командовать и осталась опустошенной внутри. Итак, для того чтобы устранить негативную психологию данного типа, необхо</w:t>
        <w:softHyphen/>
        <w:t>димо дать ей понять, что она должна идти вперед с покор</w:t>
        <w:softHyphen/>
        <w:t>ностью и большим эгоизмом ради себя самой. Конечно, ей уже не двадцать или тридцать лет. Любой семейный контекст в конечном итоге всегда приводит к упадку, и в возрасте сорока лет предписывает либо приниматься за воспитание внуков, либо оказаться в стороне: игра семьи не допускает ничего другого. Выход из всего этого только один: развивать свой собственный функциональный эгоизм. Поэтому игра в стремление достичь совершенст</w:t>
        <w:softHyphen/>
        <w:t>ва, командуя, не дает в конечном итоге внутреннего удовольствия, так как оставляет главного героя всегда ин</w:t>
        <w:softHyphen/>
        <w:t>фантильным и неспособным к великим маневра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Затрагивая очень красивый и гуманный случай с А., я стремился обучить молодых — как мужчин, так и жен</w:t>
        <w:softHyphen/>
        <w:t>щин — не быть легкомысленными в своей юности, пото</w:t>
        <w:softHyphen/>
        <w:t>му что потом факты молодости вносят старость во всю жизнь. Я согласен с абортом, но он должен быть сделан со всей ответственностью, как функциональный для че</w:t>
        <w:softHyphen/>
        <w:t>ловека поступок, а не как инфантильное бегство и дезор</w:t>
        <w:softHyphen/>
        <w:t>ганизация собственного проекта жизни.</w:t>
      </w:r>
    </w:p>
    <w:p>
      <w:pPr>
        <w:pStyle w:val="Normal"/>
        <w:ind w:firstLine="567"/>
        <w:jc w:val="both"/>
        <w:rPr/>
      </w:pPr>
      <w:r>
        <w:rPr>
          <w:rFonts w:cs="Times New Roman" w:ascii="Times New Roman" w:hAnsi="Times New Roman"/>
          <w:sz w:val="28"/>
          <w:szCs w:val="28"/>
        </w:rPr>
        <w:t>Естественно, психотерапевт решает, когда стоит помочь, а когда нет. Сегодня я хотел помочь этим трем уча</w:t>
        <w:softHyphen/>
        <w:t>стникам, но в то же время подготовил почву для того, чтобы на следующей психотерапии активизировать и других. Так, к примеру, Д. сейчас уверена в себе, но по прошествии нескольких часов наступит перелом, по</w:t>
        <w:softHyphen/>
        <w:t>скольку динамический процесс уже запущен в действие. Не слишком много можно извлечь из внешнего диалога, но главное – всегда иметь четкую картину скрытой дина</w:t>
        <w:softHyphen/>
        <w:t xml:space="preserve">мики. Снаружи заметно немного: </w:t>
      </w:r>
      <w:r>
        <w:rPr>
          <w:rFonts w:cs="Times New Roman" w:ascii="Times New Roman" w:hAnsi="Times New Roman"/>
          <w:i/>
          <w:sz w:val="28"/>
          <w:szCs w:val="28"/>
        </w:rPr>
        <w:t>групповая психотерапия служит вернейшим скальпелем психологии;</w:t>
      </w:r>
      <w:r>
        <w:rPr>
          <w:rFonts w:cs="Times New Roman" w:ascii="Times New Roman" w:hAnsi="Times New Roman"/>
          <w:sz w:val="28"/>
          <w:szCs w:val="28"/>
        </w:rPr>
        <w:t xml:space="preserve"> это самый опасный, но в то же время наиболее сильно действующий инструмент для того, чтобы изменить собственную жизнь.</w:t>
      </w:r>
    </w:p>
    <w:p>
      <w:pPr>
        <w:pStyle w:val="Normal"/>
        <w:ind w:firstLine="567"/>
        <w:jc w:val="both"/>
        <w:rPr/>
      </w:pPr>
      <w:r>
        <w:rPr>
          <w:rFonts w:cs="Times New Roman" w:ascii="Times New Roman" w:hAnsi="Times New Roman"/>
          <w:sz w:val="28"/>
          <w:szCs w:val="28"/>
        </w:rPr>
        <w:t>Из собственного клинического опыта во всех случаях проведения групповой психотерапии без использования онтопсихологического метода я заметил, что вместо изме</w:t>
        <w:softHyphen/>
        <w:t>нения происходило установление согласия, где комплек</w:t>
        <w:softHyphen/>
        <w:t>сы каждого усиливались и лучше рационализировались. Таким образом, возникала определенная форма группо</w:t>
        <w:softHyphen/>
        <w:t>вой коммуникации, что уже само по себе крайне негатив</w:t>
        <w:softHyphen/>
        <w:t>но. Групповая психотерапия является клиническим инст</w:t>
        <w:softHyphen/>
        <w:t xml:space="preserve">рументом, который </w:t>
      </w:r>
      <w:r>
        <w:rPr>
          <w:rFonts w:cs="Times New Roman" w:ascii="Times New Roman" w:hAnsi="Times New Roman"/>
          <w:i/>
          <w:sz w:val="28"/>
          <w:szCs w:val="28"/>
        </w:rPr>
        <w:t>временно</w:t>
      </w:r>
      <w:r>
        <w:rPr>
          <w:rFonts w:cs="Times New Roman" w:ascii="Times New Roman" w:hAnsi="Times New Roman"/>
          <w:sz w:val="28"/>
          <w:szCs w:val="28"/>
        </w:rPr>
        <w:t xml:space="preserve"> использует группу во благо каждого отдельно взятого участника. После психотерапии каждый опять вернется к своим делам и должен будет пол</w:t>
        <w:softHyphen/>
        <w:t>ностью аннулировать всех других. Групповая психотера</w:t>
        <w:softHyphen/>
        <w:t>пия – это нанесение кровавых ран, после чего, однако, че</w:t>
        <w:softHyphen/>
        <w:t>ловек уходит со светящейся кожей: критика группы ис</w:t>
        <w:softHyphen/>
        <w:t>пользуется для того, чтобы больше заработать самих себя».</w:t>
      </w:r>
    </w:p>
    <w:p>
      <w:pPr>
        <w:sectPr>
          <w:headerReference w:type="default" r:id="rId32"/>
          <w:footerReference w:type="default" r:id="rId33"/>
          <w:footnotePr>
            <w:numFmt w:val="decimal"/>
            <w:numRestart w:val="eachSect"/>
          </w:footnotePr>
          <w:type w:val="nextPage"/>
          <w:pgSz w:w="11906" w:h="16838"/>
          <w:pgMar w:left="1134" w:right="1136" w:gutter="0" w:header="720" w:top="1135" w:footer="720" w:bottom="776"/>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8"/>
          <w:szCs w:val="28"/>
        </w:rPr>
      </w:pPr>
      <w:r>
        <w:rPr>
          <w:rFonts w:cs="Times New Roman" w:ascii="Times New Roman" w:hAnsi="Times New Roman"/>
          <w:sz w:val="28"/>
          <w:szCs w:val="28"/>
        </w:rPr>
      </w:r>
    </w:p>
    <w:p>
      <w:pPr>
        <w:sectPr>
          <w:footnotePr>
            <w:numFmt w:val="decimal"/>
            <w:numRestart w:val="eachSect"/>
          </w:footnotePr>
          <w:type w:val="continuous"/>
          <w:pgSz w:w="11906" w:h="16838"/>
          <w:pgMar w:left="1134" w:right="1136" w:gutter="0" w:header="720" w:top="1135" w:footer="720" w:bottom="776"/>
          <w:formProt w:val="false"/>
          <w:textDirection w:val="lrTb"/>
          <w:docGrid w:type="default" w:linePitch="360" w:charSpace="0"/>
        </w:sectPr>
      </w:pP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34"/>
          <w:footerReference w:type="default" r:id="rId35"/>
          <w:footnotePr>
            <w:numFmt w:val="decimal"/>
            <w:numRestart w:val="eachSect"/>
          </w:footnotePr>
          <w:type w:val="nextPage"/>
          <w:pgSz w:w="11906" w:h="16838"/>
          <w:pgMar w:left="1134" w:right="1136" w:gutter="0" w:header="720" w:top="1135" w:footer="720" w:bottom="776"/>
          <w:pgNumType w:fmt="decimal"/>
          <w:formProt w:val="false"/>
          <w:textDirection w:val="lrTb"/>
          <w:docGrid w:type="default" w:linePitch="360" w:charSpace="0"/>
        </w:sectPr>
      </w:pPr>
    </w:p>
    <w:p>
      <w:pPr>
        <w:pStyle w:val="Heading1"/>
        <w:rPr/>
      </w:pPr>
      <w:bookmarkStart w:id="62" w:name="__RefHeading___Toc246533025"/>
      <w:bookmarkEnd w:id="62"/>
      <w:r>
        <w:rPr/>
        <w:t>Словарь термин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b/>
          <w:b/>
          <w:i/>
          <w:i/>
          <w:sz w:val="28"/>
          <w:szCs w:val="28"/>
        </w:rPr>
      </w:pPr>
      <w:r>
        <w:rPr>
          <w:rFonts w:cs="Times New Roman" w:ascii="Times New Roman" w:hAnsi="Times New Roman"/>
          <w:b/>
          <w:i/>
          <w:sz w:val="28"/>
          <w:szCs w:val="28"/>
        </w:rPr>
        <w:t>ПСИХОТЕРАПИЯ</w:t>
      </w:r>
    </w:p>
    <w:p>
      <w:pPr>
        <w:pStyle w:val="Normal"/>
        <w:ind w:firstLine="567"/>
        <w:jc w:val="both"/>
        <w:rPr>
          <w:rFonts w:ascii="Times New Roman" w:hAnsi="Times New Roman" w:cs="Times New Roman"/>
          <w:i/>
          <w:i/>
          <w:sz w:val="28"/>
          <w:szCs w:val="28"/>
        </w:rPr>
      </w:pPr>
      <w:r>
        <w:rPr>
          <w:rFonts w:cs="Times New Roman" w:ascii="Times New Roman" w:hAnsi="Times New Roman"/>
          <w:i/>
          <w:sz w:val="28"/>
          <w:szCs w:val="28"/>
          <w:lang w:val="en-US"/>
        </w:rPr>
        <w:t>Psicoterapia</w:t>
      </w:r>
    </w:p>
    <w:p>
      <w:pPr>
        <w:pStyle w:val="Normal"/>
        <w:ind w:firstLine="567"/>
        <w:jc w:val="both"/>
        <w:rPr>
          <w:rFonts w:ascii="Times New Roman" w:hAnsi="Times New Roman" w:cs="Times New Roman"/>
          <w:i/>
          <w:i/>
          <w:sz w:val="28"/>
          <w:szCs w:val="28"/>
        </w:rPr>
      </w:pPr>
      <w:r>
        <w:rPr>
          <w:rFonts w:cs="Times New Roman" w:ascii="Times New Roman" w:hAnsi="Times New Roman"/>
          <w:i/>
          <w:sz w:val="28"/>
          <w:szCs w:val="28"/>
        </w:rPr>
        <w:t>Греч. ψυχη – душа, разум.</w:t>
      </w:r>
    </w:p>
    <w:p>
      <w:pPr>
        <w:pStyle w:val="Normal"/>
        <w:ind w:firstLine="567"/>
        <w:jc w:val="both"/>
        <w:rPr/>
      </w:pPr>
      <w:r>
        <w:rPr>
          <w:rFonts w:cs="Times New Roman" w:ascii="Times New Roman" w:hAnsi="Times New Roman"/>
          <w:i/>
          <w:sz w:val="28"/>
          <w:szCs w:val="28"/>
        </w:rPr>
        <w:t>Греч. θεραπεια – почтительность, служение, забота, вни</w:t>
        <w:softHyphen/>
        <w:t>мание, усердие в отношении к богу, к родителям, к тому, что дорого.</w:t>
      </w:r>
    </w:p>
    <w:p>
      <w:pPr>
        <w:pStyle w:val="Normal"/>
        <w:ind w:firstLine="567"/>
        <w:jc w:val="both"/>
        <w:rPr/>
      </w:pPr>
      <w:r>
        <w:rPr>
          <w:rFonts w:cs="Times New Roman" w:ascii="Times New Roman" w:hAnsi="Times New Roman"/>
          <w:i/>
          <w:sz w:val="28"/>
          <w:szCs w:val="28"/>
        </w:rPr>
        <w:t xml:space="preserve">От </w:t>
      </w:r>
      <w:r>
        <w:rPr>
          <w:rFonts w:cs="Times New Roman" w:ascii="Times New Roman" w:hAnsi="Times New Roman"/>
          <w:i/>
          <w:sz w:val="28"/>
          <w:szCs w:val="28"/>
          <w:lang w:val="en-US"/>
        </w:rPr>
        <w:t>qerapeuw</w:t>
      </w:r>
      <w:r>
        <w:rPr>
          <w:rFonts w:cs="Times New Roman" w:ascii="Times New Roman" w:hAnsi="Times New Roman"/>
          <w:i/>
          <w:sz w:val="28"/>
          <w:szCs w:val="28"/>
        </w:rPr>
        <w:t xml:space="preserve"> – почитаю, занимаюсь старательно.</w:t>
      </w:r>
    </w:p>
    <w:p>
      <w:pPr>
        <w:pStyle w:val="Normal"/>
        <w:ind w:firstLine="567"/>
        <w:jc w:val="both"/>
        <w:rPr>
          <w:rFonts w:ascii="Times New Roman" w:hAnsi="Times New Roman" w:cs="Times New Roman"/>
          <w:i/>
          <w:i/>
          <w:sz w:val="28"/>
          <w:szCs w:val="28"/>
        </w:rPr>
      </w:pPr>
      <w:r>
        <w:rPr>
          <w:rFonts w:cs="Times New Roman" w:ascii="Times New Roman" w:hAnsi="Times New Roman"/>
          <w:i/>
          <w:sz w:val="28"/>
          <w:szCs w:val="28"/>
        </w:rPr>
        <w:t>Анализ психическихпроиессов для определения оптимальных моментов в совокупном поведении субъекта.</w:t>
      </w:r>
    </w:p>
    <w:p>
      <w:pPr>
        <w:pStyle w:val="Normal"/>
        <w:ind w:firstLine="567"/>
        <w:jc w:val="both"/>
        <w:rPr>
          <w:rFonts w:ascii="Times New Roman" w:hAnsi="Times New Roman" w:cs="Times New Roman"/>
          <w:i/>
          <w:i/>
          <w:sz w:val="28"/>
          <w:szCs w:val="28"/>
        </w:rPr>
      </w:pPr>
      <w:r>
        <w:rPr>
          <w:rFonts w:cs="Times New Roman" w:ascii="Times New Roman" w:hAnsi="Times New Roman"/>
          <w:i/>
          <w:sz w:val="28"/>
          <w:szCs w:val="28"/>
        </w:rPr>
        <w:t>1) Изначально термин «терапия» означал обращение к цен</w:t>
        <w:softHyphen/>
        <w:t>ности морального характера. Происходит от глагола θεραπευω и означает: а) почитать (обычно по отношению к богам и вла</w:t>
        <w:softHyphen/>
        <w:t>стям); б) проявлять усердное беспокойство о хозяине, о друзьях и членах семьи; в) заботиться, ухаживать — в весьма гибком смысле. Исходный смысл действия, породившего данный тер</w:t>
        <w:softHyphen/>
        <w:t>мин, таков: отыскать и сберечь дар. Под «даром» следует по</w:t>
        <w:softHyphen/>
        <w:t>нимать жизненный дух или эфирное поле. Слово θεραπεια озна</w:t>
        <w:softHyphen/>
        <w:t xml:space="preserve">чает: почтительность, служение, уход, внимание, усердие по отношению к богу, к родителям, к близким, дорогим нам людям. </w:t>
      </w:r>
    </w:p>
    <w:p>
      <w:pPr>
        <w:pStyle w:val="Normal"/>
        <w:ind w:firstLine="567"/>
        <w:jc w:val="both"/>
        <w:rPr/>
      </w:pPr>
      <w:r>
        <w:rPr>
          <w:rFonts w:cs="Times New Roman" w:ascii="Times New Roman" w:hAnsi="Times New Roman"/>
          <w:i/>
          <w:sz w:val="28"/>
          <w:szCs w:val="28"/>
        </w:rPr>
        <w:t>2) Первичная и единственная цель психотерапии — аутен</w:t>
        <w:softHyphen/>
        <w:t>тификация человека (то есть восстановление, или осознание, природного проекта в его первозданности, еще не искаженной последующим окультуриванием). Вторичная цель — исчезнове</w:t>
        <w:softHyphen/>
        <w:t>ние симптома. Лечение, или терапевтический результат (пси</w:t>
        <w:softHyphen/>
        <w:t>хический и соматический), оказывается вторичным, побочным эффектом поведенческих изменений в сфере решений и морали субъекта.</w:t>
      </w:r>
    </w:p>
    <w:p>
      <w:pPr>
        <w:pStyle w:val="Normal"/>
        <w:ind w:firstLine="567"/>
        <w:jc w:val="both"/>
        <w:rPr/>
      </w:pPr>
      <w:r>
        <w:rPr>
          <w:rFonts w:cs="Times New Roman" w:ascii="Times New Roman" w:hAnsi="Times New Roman"/>
          <w:i/>
          <w:sz w:val="28"/>
          <w:szCs w:val="28"/>
        </w:rPr>
        <w:t>3) Говоря о том, что специфическим объектом онтопсихологической психотерапии является психическая интенциональность, я имею в виду базовое действие модальности мысли и мо</w:t>
        <w:softHyphen/>
        <w:t>тивации всех явлений существования человека, вплоть до соматики (тело — это слово, психика — его активная направляю</w:t>
        <w:softHyphen/>
        <w:t>щая). Говорить о «психической интенциональности» — значит просто видеть, куда направлено психическое действие, что препятствует его продвижению и как помочь постоянному им</w:t>
        <w:softHyphen/>
        <w:t>пульсу «Изо» на пути его следования, изменяя поведение созна</w:t>
        <w:softHyphen/>
        <w:t>тельного «Я», но не добавляя при этом ничего чуждого. Бессоз</w:t>
        <w:softHyphen/>
        <w:t>нательное, собственно, и есть индивидуализированная психиче</w:t>
        <w:softHyphen/>
        <w:t>ская интенциональностъ, процессы которой исполняют фено</w:t>
        <w:softHyphen/>
        <w:t>менологию человека как событие интенции, эмоции и сомы «здесь и сейчас», в историческом контексте.</w:t>
      </w:r>
    </w:p>
    <w:p>
      <w:pPr>
        <w:pStyle w:val="Normal"/>
        <w:ind w:firstLine="567"/>
        <w:jc w:val="both"/>
        <w:rPr>
          <w:rFonts w:ascii="Times New Roman" w:hAnsi="Times New Roman" w:cs="Times New Roman"/>
          <w:i/>
          <w:i/>
          <w:sz w:val="28"/>
          <w:szCs w:val="28"/>
        </w:rPr>
      </w:pPr>
      <w:r>
        <w:rPr>
          <w:rFonts w:cs="Times New Roman" w:ascii="Times New Roman" w:hAnsi="Times New Roman"/>
          <w:i/>
          <w:sz w:val="28"/>
          <w:szCs w:val="28"/>
        </w:rPr>
        <w:t>Психотерапия состоит в придании новой формы и кор</w:t>
        <w:softHyphen/>
        <w:t>рекции «Я» согласно постоянно задаваемому онто Ин-се на</w:t>
        <w:softHyphen/>
        <w:t>правлению или критерию, в отстранении «Я» от монитора от</w:t>
        <w:softHyphen/>
        <w:t>клонения.</w:t>
      </w:r>
    </w:p>
    <w:p>
      <w:pPr>
        <w:pStyle w:val="Normal"/>
        <w:ind w:firstLine="567"/>
        <w:jc w:val="both"/>
        <w:rPr>
          <w:rFonts w:ascii="Times New Roman" w:hAnsi="Times New Roman" w:cs="Times New Roman"/>
          <w:i/>
          <w:i/>
          <w:sz w:val="28"/>
          <w:szCs w:val="28"/>
        </w:rPr>
      </w:pPr>
      <w:r>
        <w:rPr>
          <w:rFonts w:cs="Times New Roman" w:ascii="Times New Roman" w:hAnsi="Times New Roman"/>
          <w:i/>
          <w:sz w:val="28"/>
          <w:szCs w:val="28"/>
        </w:rPr>
      </w:r>
    </w:p>
    <w:p>
      <w:pPr>
        <w:sectPr>
          <w:footnotePr>
            <w:numFmt w:val="decimal"/>
            <w:numRestart w:val="eachSect"/>
          </w:footnotePr>
          <w:type w:val="continuous"/>
          <w:pgSz w:w="11906" w:h="16838"/>
          <w:pgMar w:left="1134" w:right="1136" w:gutter="0" w:header="720" w:top="1135" w:footer="720" w:bottom="776"/>
          <w:formProt w:val="false"/>
          <w:textDirection w:val="lrTb"/>
          <w:docGrid w:type="default" w:linePitch="360" w:charSpace="0"/>
        </w:sectPr>
      </w:pPr>
    </w:p>
    <w:p>
      <w:pPr>
        <w:pStyle w:val="Heading1"/>
        <w:rPr/>
      </w:pPr>
      <w:bookmarkStart w:id="63" w:name="__RefHeading___Toc246533026"/>
      <w:bookmarkEnd w:id="63"/>
      <w:r>
        <w:rPr/>
        <w:t>Глава 10</w:t>
      </w:r>
    </w:p>
    <w:p>
      <w:pPr>
        <w:pStyle w:val="Heading1"/>
        <w:rPr/>
      </w:pPr>
      <w:bookmarkStart w:id="64" w:name="__RefHeading___Toc246533027"/>
      <w:bookmarkEnd w:id="64"/>
      <w:r>
        <w:rPr/>
        <w:t>ИНДИВИДУАЛИЗАЦИЯ И РАЗВИТИЕ ИН-СЕ</w:t>
      </w:r>
      <w:r>
        <w:rPr>
          <w:rStyle w:val="FootnoteCharacters"/>
          <w:rStyle w:val="FootnoteAnchor"/>
        </w:rPr>
        <w:footnoteReference w:id="68"/>
      </w:r>
    </w:p>
    <w:p>
      <w:pPr>
        <w:pStyle w:val="Normal"/>
        <w:rPr/>
      </w:pPr>
      <w:r>
        <w:rPr/>
      </w:r>
    </w:p>
    <w:p>
      <w:pPr>
        <w:pStyle w:val="Heading2"/>
        <w:rPr/>
      </w:pPr>
      <w:bookmarkStart w:id="65" w:name="__RefHeading___Toc246533028"/>
      <w:bookmarkEnd w:id="65"/>
      <w:r>
        <w:rPr/>
        <w:t>10.1. Амбиция развит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sz w:val="28"/>
          <w:szCs w:val="28"/>
        </w:rPr>
        <w:t>В психотерапии при необходимости в лечении, по крайней мере, для человека, владеющего онтопсихологическим методом, достаточно просто выявить ошибки наносящие вред структуре клиента, поскольку речь идет о том, чтобы просто отличить хорошее от плохого. И это уже большое достижение — привести человека к здоро</w:t>
        <w:softHyphen/>
        <w:t>вью, однако затем у него может возникнуть разочарование, так как он вновь возвращается к обычным предпо</w:t>
        <w:softHyphen/>
        <w:t>сылкам общества. Проблема возникает тогда, когда нуж</w:t>
        <w:softHyphen/>
        <w:t>но дать развитие онто Ин-се клиента.</w:t>
      </w:r>
    </w:p>
    <w:p>
      <w:pPr>
        <w:pStyle w:val="Normal"/>
        <w:ind w:firstLine="567"/>
        <w:jc w:val="both"/>
        <w:rPr/>
      </w:pPr>
      <w:r>
        <w:rPr>
          <w:rFonts w:cs="Times New Roman" w:ascii="Times New Roman" w:hAnsi="Times New Roman"/>
          <w:sz w:val="28"/>
          <w:szCs w:val="28"/>
        </w:rPr>
        <w:t>Онто Ин-се необходима эволюция. Саморазвитие яв</w:t>
        <w:softHyphen/>
        <w:t>ляется историческим выбором, но только как интенциональность природы, как неупразднимая необходимость. Представьте себе реку: вода течет и вдруг в какой-то мо</w:t>
        <w:softHyphen/>
        <w:t>мент останавливается. На каком бы этапе ни прекратилось течение, начинается застой. В историческом плане, если индивид перестает расти, то независимо от достигну</w:t>
        <w:softHyphen/>
        <w:t>того уровня величия начинается смерть. Неизменная оче</w:t>
        <w:softHyphen/>
        <w:t>видность доказывает, что субъект никогда не может до</w:t>
        <w:softHyphen/>
        <w:t>вольствоваться достигнутым. Его достижения могут ка</w:t>
        <w:softHyphen/>
        <w:t>заться прекрасными для других, но ему самому они ни</w:t>
        <w:softHyphen/>
        <w:t>когда не смогут принести полную радость и удовлетворе</w:t>
        <w:softHyphen/>
        <w:t>ние.</w:t>
      </w:r>
    </w:p>
    <w:p>
      <w:pPr>
        <w:pStyle w:val="Normal"/>
        <w:ind w:firstLine="567"/>
        <w:jc w:val="both"/>
        <w:rPr/>
      </w:pPr>
      <w:r>
        <w:rPr>
          <w:rFonts w:cs="Times New Roman" w:ascii="Times New Roman" w:hAnsi="Times New Roman"/>
          <w:sz w:val="28"/>
          <w:szCs w:val="28"/>
        </w:rPr>
        <w:t>Здесь снова идет речь о различии биологического и психологического циклов</w:t>
      </w:r>
      <w:r>
        <w:rPr>
          <w:rStyle w:val="FootnoteCharacters"/>
          <w:rStyle w:val="FootnoteAnchor"/>
          <w:rFonts w:cs="Times New Roman" w:ascii="Times New Roman" w:hAnsi="Times New Roman"/>
          <w:sz w:val="28"/>
          <w:szCs w:val="28"/>
        </w:rPr>
        <w:footnoteReference w:id="69"/>
      </w:r>
      <w:r>
        <w:rPr>
          <w:rFonts w:cs="Times New Roman" w:ascii="Times New Roman" w:hAnsi="Times New Roman"/>
          <w:sz w:val="28"/>
          <w:szCs w:val="28"/>
        </w:rPr>
        <w:t>. Горизонт личности составляет часть психического цикла, на уровне которого невозмож</w:t>
        <w:softHyphen/>
        <w:t>но упразднить необходимость постоянно делать больше ради удовлетворения собственной потребности в радос</w:t>
        <w:softHyphen/>
        <w:t>ти.</w:t>
      </w:r>
    </w:p>
    <w:p>
      <w:pPr>
        <w:pStyle w:val="Normal"/>
        <w:ind w:firstLine="567"/>
        <w:jc w:val="both"/>
        <w:rPr/>
      </w:pPr>
      <w:r>
        <w:rPr>
          <w:rFonts w:cs="Times New Roman" w:ascii="Times New Roman" w:hAnsi="Times New Roman"/>
          <w:sz w:val="28"/>
          <w:szCs w:val="28"/>
        </w:rPr>
        <w:t>В каждый момент жизни необходимо двигаться впе</w:t>
        <w:softHyphen/>
        <w:t>ред, исходя из той позиции, в которой находится человек. На первом этапе необходимо выйти из собственных бо</w:t>
        <w:softHyphen/>
        <w:t>лезней. Затем следует принять от кармы все последствия ошибочных действий. И, наконец, на третьем этапе чело</w:t>
        <w:softHyphen/>
        <w:t>век должен достичь среднего уровня прочного социального благополучия. Уточнять, а значит, реализовывать стремление к развитию можно только после решения не</w:t>
        <w:softHyphen/>
        <w:t>которых технических проблем индивидульного сущест</w:t>
        <w:softHyphen/>
        <w:t>вова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ля каждого проблема специфична. Один не может развиваться, если не зарабатывает сто тысяч долларов в год, а другому для этого будет достаточно и десяти: речь идет о наличии внешних средств, необходимых для того, чтобы следовать собственным намерениям эволюционно</w:t>
        <w:softHyphen/>
        <w:t>го развития. К примеру, молодому человеку, студенту достаточно иметь здоровье и деньги, чтобы платить за жилье и обучение, покупать учебники и еду, довольно хорошо одеваться и следовать конкретной амбиции своего ума. «Студентом» является тот, кто изучает какой-либо курс с целью получения диплома, необходимого для дальнейшего вхождения в игру социума. Говоря о развитии, я ни разу не упомянул ни о дружеских, ни о сексуальных отношениях</w:t>
      </w:r>
      <w:r>
        <w:rPr>
          <w:rStyle w:val="FootnoteCharacters"/>
          <w:rStyle w:val="FootnoteAnchor"/>
          <w:rFonts w:cs="Times New Roman" w:ascii="Times New Roman" w:hAnsi="Times New Roman"/>
          <w:sz w:val="28"/>
          <w:szCs w:val="28"/>
        </w:rPr>
        <w:footnoteReference w:id="70"/>
      </w:r>
      <w:r>
        <w:rPr>
          <w:rFonts w:cs="Times New Roman" w:ascii="Times New Roman" w:hAnsi="Times New Roman"/>
          <w:sz w:val="28"/>
          <w:szCs w:val="28"/>
        </w:rPr>
        <w:t>.</w:t>
      </w:r>
    </w:p>
    <w:p>
      <w:pPr>
        <w:pStyle w:val="Normal"/>
        <w:ind w:firstLine="567"/>
        <w:jc w:val="both"/>
        <w:rPr/>
      </w:pPr>
      <w:r>
        <w:rPr>
          <w:rFonts w:cs="Times New Roman" w:ascii="Times New Roman" w:hAnsi="Times New Roman"/>
          <w:sz w:val="28"/>
          <w:szCs w:val="28"/>
        </w:rPr>
        <w:t>Самые великие умы порождает формирование, совер</w:t>
        <w:softHyphen/>
        <w:t>шенно отличное от массового</w:t>
      </w:r>
      <w:r>
        <w:rPr>
          <w:rStyle w:val="FootnoteCharacters"/>
          <w:rStyle w:val="FootnoteAnchor"/>
          <w:rFonts w:cs="Times New Roman" w:ascii="Times New Roman" w:hAnsi="Times New Roman"/>
          <w:sz w:val="28"/>
          <w:szCs w:val="28"/>
        </w:rPr>
        <w:footnoteReference w:id="71"/>
      </w:r>
      <w:r>
        <w:rPr>
          <w:rFonts w:cs="Times New Roman" w:ascii="Times New Roman" w:hAnsi="Times New Roman"/>
          <w:sz w:val="28"/>
          <w:szCs w:val="28"/>
        </w:rPr>
        <w:t>. Огромное количество исследователей пыталось ответить на вопрос: действитель</w:t>
        <w:softHyphen/>
        <w:t>но ли секс и комплементарность в отношениях с партне</w:t>
        <w:softHyphen/>
        <w:t>ром являются обязательными условиями для хорошего роста? Потребность в сексе — это правило для заурядных, но не для особенных людей. Эта истина сохранялась во все времена и в любой религии высокого интеллектуаль</w:t>
        <w:softHyphen/>
        <w:t>ного содержа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Амбиция присутствует в создании того специфичес</w:t>
        <w:softHyphen/>
        <w:t>кого объекта, который дает максимально возможную ре</w:t>
        <w:softHyphen/>
        <w:t>ализацию индивиду. Студент, неважно юноша или де</w:t>
        <w:softHyphen/>
        <w:t>вушка, который стремится к достижению высочайшего уровня развития, должен спокойно экономить самого се</w:t>
        <w:softHyphen/>
        <w:t>бя, направляя весь свой потенциал на собственную ин</w:t>
        <w:softHyphen/>
        <w:t>теллектуальную, научную и профессиональную деятель</w:t>
        <w:softHyphen/>
        <w:t>ность. Сначала нужно установить внутренний контакт с самим собой и только потом позволить себе вступать в любые другие отношения.</w:t>
      </w:r>
    </w:p>
    <w:p>
      <w:pPr>
        <w:pStyle w:val="Normal"/>
        <w:ind w:firstLine="567"/>
        <w:jc w:val="both"/>
        <w:rPr/>
      </w:pPr>
      <w:r>
        <w:rPr>
          <w:rFonts w:cs="Times New Roman" w:ascii="Times New Roman" w:hAnsi="Times New Roman"/>
          <w:sz w:val="28"/>
          <w:szCs w:val="28"/>
        </w:rPr>
        <w:t>Анализ сновидений всегда раскрывает максимальный интерес субъекта. Во время психотерапии вслед за устра</w:t>
        <w:softHyphen/>
        <w:t>нением симптома, из-за которого субъект пришел на консультацию, необходимо незамедлительно сконцент</w:t>
        <w:softHyphen/>
        <w:t>рировать внимание на той цели, ради которой он намерен жить и развиваться. Со спокойствием, сдержанно, рассудительно необходимо потратить одну-две консуль</w:t>
        <w:softHyphen/>
        <w:t>тации и вынудить клиента определить то, чего он хочет. Затем нужно посмотреть, что говорят его сн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едположим, что кто-то решил стать экономичес</w:t>
        <w:softHyphen/>
        <w:t>ким боссом, делать большие деньги и с их помощью орга</w:t>
        <w:softHyphen/>
        <w:t>низовывать другие крупные дела как для себя, так и ради общественного интеллектуального интереса. Если он же</w:t>
        <w:softHyphen/>
        <w:t>лает стать финансовым лидером, то автоматически дол</w:t>
        <w:softHyphen/>
        <w:t>жен изменить свою жизнь и не претендовать на работу со старыми партнерами или двигаться вперед с прежними друзьями. Это выбор: с данного момента субъект не мо</w:t>
        <w:softHyphen/>
        <w:t>жет смешивать значимость собственного дела и интересы толпы. Если, к примеру, он не может обходиться без той женщины, которую сны показывают как несоответству</w:t>
        <w:softHyphen/>
        <w:t>ющую цели, выбранной субъектом, то это свидетельству</w:t>
        <w:softHyphen/>
        <w:t>ет о том, что либо субъект неспособен, либо не хочет прийти к цели, о которой заявил на словах. Это две несо</w:t>
        <w:softHyphen/>
        <w:t>поставимые по природе вещи, поскольку искусство денег предполагает внутреннюю автономию, историческую не</w:t>
        <w:softHyphen/>
        <w:t>зависимость, адаптацию ко всевозможным условностям, которые могут увеличить доход, постоянную бдитель</w:t>
        <w:softHyphen/>
        <w:t>ность к собственной среде рынка, развитие и совершен</w:t>
        <w:softHyphen/>
        <w:t>ствование исключительно тех людей, или моментов, или ситуаций, которые в будущем смогут расширить сферу его интересов и вложени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Разум денег всегда связан с другим острым, внутрен</w:t>
        <w:softHyphen/>
        <w:t>ним, в высшей степени индивидуальным умом, который затем исторически воплощается в виде денежной массы. Как будто бы амбиция жизни выразила желание быть всегда и исключительно единственной любимой во внут</w:t>
        <w:softHyphen/>
        <w:t>реннем мире субъекта, конечно, обладающего опреде</w:t>
        <w:softHyphen/>
        <w:t>ленным лидерством.</w:t>
      </w:r>
    </w:p>
    <w:p>
      <w:pPr>
        <w:pStyle w:val="Normal"/>
        <w:ind w:firstLine="567"/>
        <w:jc w:val="both"/>
        <w:rPr/>
      </w:pPr>
      <w:r>
        <w:rPr>
          <w:rFonts w:cs="Times New Roman" w:ascii="Times New Roman" w:hAnsi="Times New Roman"/>
          <w:sz w:val="28"/>
          <w:szCs w:val="28"/>
        </w:rPr>
        <w:t>Необходимо выявить, действительно ли человек спосо</w:t>
        <w:softHyphen/>
        <w:t>бен и по-настоящему ли он хочет. Пока на фактах он не до</w:t>
        <w:softHyphen/>
        <w:t>кажет свою решимость, следует по-доброму сказать ему, что и так тоже хорошо. Даже если субъект настаивает на своем желании подняться на более высокий уровень, цель окажется для него недостижимой, так как он либо не хо</w:t>
        <w:softHyphen/>
        <w:t xml:space="preserve">чет, либо не может платить. </w:t>
      </w:r>
      <w:r>
        <w:rPr>
          <w:rFonts w:cs="Times New Roman" w:ascii="Times New Roman" w:hAnsi="Times New Roman"/>
          <w:i/>
          <w:sz w:val="28"/>
          <w:szCs w:val="28"/>
        </w:rPr>
        <w:t>Природная интенциональность никогда не идет на компромисс с посредственностью.</w:t>
      </w:r>
    </w:p>
    <w:p>
      <w:pPr>
        <w:pStyle w:val="Normal"/>
        <w:ind w:firstLine="567"/>
        <w:jc w:val="both"/>
        <w:rPr/>
      </w:pPr>
      <w:r>
        <w:rPr>
          <w:rFonts w:cs="Times New Roman" w:ascii="Times New Roman" w:hAnsi="Times New Roman"/>
          <w:sz w:val="28"/>
          <w:szCs w:val="28"/>
        </w:rPr>
        <w:t>Исключение составляют дружеские и любовные отно</w:t>
        <w:softHyphen/>
        <w:t>шения с человеком возвышенным, однако в таком случае необходимо постоянно заслуживать его все в большей степени, чтобы поддерживать с ним отношения высокой духовной близости</w:t>
      </w:r>
      <w:r>
        <w:rPr>
          <w:rStyle w:val="FootnoteCharacters"/>
          <w:rStyle w:val="FootnoteAnchor"/>
          <w:rFonts w:cs="Times New Roman" w:ascii="Times New Roman" w:hAnsi="Times New Roman"/>
          <w:sz w:val="28"/>
          <w:szCs w:val="28"/>
        </w:rPr>
        <w:footnoteReference w:id="72"/>
      </w:r>
      <w:r>
        <w:rPr>
          <w:rFonts w:cs="Times New Roman" w:ascii="Times New Roman" w:hAnsi="Times New Roman"/>
          <w:sz w:val="28"/>
          <w:szCs w:val="28"/>
        </w:rPr>
        <w:t>.</w:t>
      </w:r>
    </w:p>
    <w:p>
      <w:pPr>
        <w:pStyle w:val="Normal"/>
        <w:ind w:firstLine="567"/>
        <w:jc w:val="both"/>
        <w:rPr/>
      </w:pPr>
      <w:r>
        <w:rPr>
          <w:rFonts w:cs="Times New Roman" w:ascii="Times New Roman" w:hAnsi="Times New Roman"/>
          <w:sz w:val="28"/>
          <w:szCs w:val="28"/>
        </w:rPr>
        <w:t>Вслед за удовлетворением первичных потребностей как расценить значение двух одинаково хороших предпосылок, которые постоянно предлагает бессознательное? К примеру, если человек уже достиг достаточно высокого уровня и сновидение показывает ему любовную встречу в долине, в саду, рядом с водой, а затем этот человек поднимается, идет и видит арки, встающие над водой или морем, и оказывается в стране, которую либо когда-то видел, но забыл, либо не знал вообще.</w:t>
      </w:r>
    </w:p>
    <w:p>
      <w:pPr>
        <w:pStyle w:val="Normal"/>
        <w:ind w:firstLine="567"/>
        <w:jc w:val="both"/>
        <w:rPr/>
      </w:pPr>
      <w:r>
        <w:rPr>
          <w:rFonts w:cs="Times New Roman" w:ascii="Times New Roman" w:hAnsi="Times New Roman"/>
          <w:sz w:val="28"/>
          <w:szCs w:val="28"/>
        </w:rPr>
        <w:t>В этом случае сновидение говорит, что человек нахо</w:t>
        <w:softHyphen/>
        <w:t>дится в хорошей форме и может продолжить свою жизнь, в зависимости от собственного выбора, однако если он хочет большего, то должен начать реализовывать тот про</w:t>
        <w:softHyphen/>
        <w:t>ект, те встречи, дела. Возможно, речь пойдет о создании огромной индустрии, нового города или новой фирмы, то есть об исторической новизне, которой требуется настоящий лидер. Для занятий любовью достаточно кого угодно, но для осуществления великого дела нужен в высшей степени способный человек. Естественно, если субъект преследует более высокие цели, тогда другие удо</w:t>
        <w:softHyphen/>
        <w:t>вольствия будут ему даны в постоянном изобилии, одна</w:t>
        <w:softHyphen/>
        <w:t>ко для этого он всегда должен выбирать то, что стоит вы</w:t>
        <w:softHyphen/>
        <w:t>ше, каковы бы ни были жертвы.</w:t>
      </w:r>
    </w:p>
    <w:p>
      <w:pPr>
        <w:pStyle w:val="Normal"/>
        <w:ind w:firstLine="567"/>
        <w:jc w:val="both"/>
        <w:rPr>
          <w:rFonts w:ascii="Times New Roman" w:hAnsi="Times New Roman" w:cs="Times New Roman"/>
          <w:sz w:val="28"/>
          <w:szCs w:val="28"/>
        </w:rPr>
      </w:pPr>
      <w:r>
        <w:rPr>
          <w:rFonts w:cs="Times New Roman" w:ascii="Times New Roman" w:hAnsi="Times New Roman"/>
          <w:i/>
          <w:sz w:val="28"/>
          <w:szCs w:val="28"/>
        </w:rPr>
        <w:t>Чтобы гарантировать непрерывное благополучие, необ</w:t>
        <w:softHyphen/>
        <w:t>ходимо всегда выбирать предстоящие трудности</w:t>
      </w:r>
      <w:r>
        <w:rPr>
          <w:rFonts w:cs="Times New Roman" w:ascii="Times New Roman" w:hAnsi="Times New Roman"/>
          <w:sz w:val="28"/>
          <w:szCs w:val="28"/>
        </w:rPr>
        <w:t>. В про</w:t>
        <w:softHyphen/>
        <w:t>тивном случае человек должен довольствоваться тем, что имеет, принимая все таким, каково оно есть, и понимая, что настаивать бесполезно. Продолжая настаивать, он будет провоцировать зарождение агрессивности, которая впоследствии послужит основанием для возникновения комплекса сопротивления всей психотерапии, и субъект потеряет большую часть себя.</w:t>
      </w:r>
    </w:p>
    <w:p>
      <w:pPr>
        <w:pStyle w:val="Normal"/>
        <w:ind w:firstLine="567"/>
        <w:jc w:val="both"/>
        <w:rPr/>
      </w:pPr>
      <w:r>
        <w:rPr>
          <w:rFonts w:cs="Times New Roman" w:ascii="Times New Roman" w:hAnsi="Times New Roman"/>
          <w:sz w:val="28"/>
          <w:szCs w:val="28"/>
        </w:rPr>
        <w:t>Чтобы определить процесс эволюционного развития для клиента, психотерапевт не может отбросить собст</w:t>
        <w:softHyphen/>
        <w:t xml:space="preserve">венную амбицию роста, иначе он не сумеет определить ее у других. Необходим определенный приоритет возвышенности, чтобы увидеть другие высоты. Если жизнь есть историческое самосозидание, то </w:t>
      </w:r>
      <w:r>
        <w:rPr>
          <w:rFonts w:cs="Times New Roman" w:ascii="Times New Roman" w:hAnsi="Times New Roman"/>
          <w:i/>
          <w:sz w:val="28"/>
          <w:szCs w:val="28"/>
        </w:rPr>
        <w:t>в соответствии с измерением, где производится самосозидание, стабилизиру</w:t>
        <w:softHyphen/>
        <w:t>ется пространство собственного кванта бытия</w:t>
      </w:r>
      <w:r>
        <w:rPr>
          <w:rFonts w:cs="Times New Roman" w:ascii="Times New Roman" w:hAnsi="Times New Roman"/>
          <w:sz w:val="28"/>
          <w:szCs w:val="28"/>
        </w:rPr>
        <w:t>.</w:t>
      </w:r>
    </w:p>
    <w:p>
      <w:pPr>
        <w:pStyle w:val="Normal"/>
        <w:ind w:firstLine="567"/>
        <w:jc w:val="both"/>
        <w:rPr/>
      </w:pPr>
      <w:r>
        <w:rPr>
          <w:rFonts w:cs="Times New Roman" w:ascii="Times New Roman" w:hAnsi="Times New Roman"/>
          <w:sz w:val="28"/>
          <w:szCs w:val="28"/>
        </w:rPr>
        <w:t>С другой стороны, развитие — всегда опасность. Это большой порыв, необходимость для великого, но и огромная ловушка для многих не обладающих точностью, потому что путь роста великого человека неизбежно свя</w:t>
        <w:softHyphen/>
        <w:t>зан с изменением моделей социального поведения. Бы</w:t>
        <w:softHyphen/>
        <w:t>вают моменты, когда в росте ты один, а совершить пры</w:t>
        <w:softHyphen/>
        <w:t>жок в одиночестве способен не каждый. Возвести в абсо</w:t>
        <w:softHyphen/>
        <w:t>лют амбиции эволюционного развития, означает освобо</w:t>
        <w:softHyphen/>
        <w:t>диться от всего и от всех и уметь честно оплачивать его, не дезорганизуя и не разрушая.</w:t>
      </w:r>
    </w:p>
    <w:p>
      <w:pPr>
        <w:pStyle w:val="Normal"/>
        <w:ind w:firstLine="567"/>
        <w:jc w:val="both"/>
        <w:rPr/>
      </w:pPr>
      <w:r>
        <w:rPr>
          <w:rFonts w:cs="Times New Roman" w:ascii="Times New Roman" w:hAnsi="Times New Roman"/>
          <w:sz w:val="28"/>
          <w:szCs w:val="28"/>
        </w:rPr>
        <w:t>Появление в сновидении символов негативного ха</w:t>
        <w:softHyphen/>
        <w:t>рактера означает, что субъект находится еще в стадий подготовки. Здесь возможны два предположения: либо в личности субъекта до сих пор присутствуют негативные элементы, либо сновидение мгновенно зарегистрировало спад, причиной которого послужил тот факт, что человек в своих высоких намерениях принизил ценность собст</w:t>
        <w:softHyphen/>
        <w:t>венной личности, а значит, отошел от нее. Сновидение незамедлительно дает негативную оценку такому эпизо</w:t>
        <w:softHyphen/>
        <w:t>ду. Таким образом, способный человек понимает, что ошибся и что в будущем он не должен совершать подоб</w:t>
        <w:softHyphen/>
        <w:t>ных действий, ибо в противном случае он вернется назад. Такое сновидение — это предупреждение тому, кто сле</w:t>
        <w:softHyphen/>
        <w:t>дует вперед с максимальным проворством, оставаясь в долгу перед самим собо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 примеру, частые праздники порождают регресс, так как приводят к взаимообусловленному личностному ис</w:t>
        <w:softHyphen/>
        <w:t>тощению: один застывает и поглощает другого таким образом, что происходит смещение, и стремление к рос</w:t>
        <w:softHyphen/>
        <w:t>ту «разбазаривается» в суматохе, низводится до баналь</w:t>
        <w:softHyphen/>
        <w:t>ной повседневности. В этом случае индивид адаптирует</w:t>
        <w:softHyphen/>
        <w:t>ся к коллективному.</w:t>
      </w:r>
    </w:p>
    <w:p>
      <w:pPr>
        <w:pStyle w:val="Normal"/>
        <w:ind w:firstLine="567"/>
        <w:jc w:val="both"/>
        <w:rPr/>
      </w:pPr>
      <w:r>
        <w:rPr>
          <w:rFonts w:cs="Times New Roman" w:ascii="Times New Roman" w:hAnsi="Times New Roman"/>
          <w:sz w:val="28"/>
          <w:szCs w:val="28"/>
        </w:rPr>
        <w:t>Как-то раз я решил провести эксперимент, чтобы досконально изучить такое положение дел. Со мной обедали пять-шесть молодых людей, которых я решил пригласить и на ужин, придавая им некую значимость. Набравшись терпения и притворившись, будто все, о чем они говори</w:t>
        <w:softHyphen/>
        <w:t>ли, было очень интересно, я, разумеется, без психотера</w:t>
        <w:softHyphen/>
        <w:t>певтической прерогативы, вошел в их инфантильный мир. Таким образом, я проник во внутреннюю диалекти</w:t>
        <w:softHyphen/>
        <w:t>ку их мира. Ночью я увидел их смеющиеся лица. Там бы</w:t>
        <w:softHyphen/>
        <w:t>ли те же слова, те же шутки, те же маски. Тогда я отбро</w:t>
        <w:softHyphen/>
        <w:t>сил их шутки, их маски и их самих. Вслед за этим стали появляться сновидения, где я представал в образе свя</w:t>
        <w:softHyphen/>
        <w:t>щенника, желающего людям добра, помогающего им, который берет их за руку и помогает идти. Быть священ</w:t>
        <w:softHyphen/>
        <w:t>ником для меня означает осуществлять конфессиональ</w:t>
        <w:softHyphen/>
        <w:t>ный ассистенциализм, где человек осуждает себя, но ни</w:t>
        <w:softHyphen/>
        <w:t>когда не меняется. Я отбросил всякий инстинкт доброду</w:t>
        <w:softHyphen/>
        <w:t>шия и наконец-то вновь увидел мой обычный мир, где нет ни снов, ни дремоты. Мудрец не спит и на самом де</w:t>
        <w:softHyphen/>
        <w:t>ле не видит снов: он входит в некую раздвоенность. Это технико-механическая способность его организма, поз</w:t>
        <w:softHyphen/>
        <w:t>воляющая в отрешенности и расслабленности продол</w:t>
        <w:softHyphen/>
        <w:t>жить видение мира с исключительным превосходство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ирода незамедлительно осуждает за ошибку, за мо</w:t>
        <w:softHyphen/>
        <w:t>мент неполноценности относительно уровня, достигну</w:t>
        <w:softHyphen/>
        <w:t>того на данном этапе человеком, видящим сновидение.</w:t>
      </w:r>
    </w:p>
    <w:p>
      <w:pPr>
        <w:pStyle w:val="Normal"/>
        <w:ind w:firstLine="567"/>
        <w:jc w:val="both"/>
        <w:rPr/>
      </w:pPr>
      <w:r>
        <w:rPr>
          <w:rFonts w:cs="Times New Roman" w:ascii="Times New Roman" w:hAnsi="Times New Roman"/>
          <w:sz w:val="28"/>
          <w:szCs w:val="28"/>
        </w:rPr>
        <w:t>Чтобы развиваться, необходимо начать устранять то, что является в вашей жизни самым обычным. Возвращаясь к разговору о студенте: как только завершена учеба в уни</w:t>
        <w:softHyphen/>
        <w:t>верситете, необходимо найти любую работу, чтобы обеспечить себе независимость и не оказаться вынужденным вернуться в семью.</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Эволюция возможна, реальна и очень конкретна. Ес</w:t>
        <w:softHyphen/>
        <w:t>ли не видны плоды, то только потому, что не был произ</w:t>
        <w:softHyphen/>
        <w:t>веден выбор. Всякий раз когда нам хочется большего, это одновременно означает наличие конкретной возможнос</w:t>
        <w:softHyphen/>
        <w:t>ти реализовать это больше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rPr/>
      </w:pPr>
      <w:bookmarkStart w:id="66" w:name="__RefHeading___Toc246533029"/>
      <w:bookmarkEnd w:id="66"/>
      <w:r>
        <w:rPr/>
        <w:t>10.2. Техническое опосредовани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sz w:val="28"/>
          <w:szCs w:val="28"/>
        </w:rPr>
        <w:t>Чувствует ли человек момент, когда он мог бы делать больше? Как он это чувствует? И если почувствовал, то почему не делает? Зачастую проблема индивида заключа</w:t>
        <w:softHyphen/>
        <w:t>ется в том, что ему не удается осуществить техническое опосредование с реальностью. «Техническое опосредова</w:t>
        <w:softHyphen/>
        <w:t>ние» означает изменение конкретного действия в точном месте. Следует определить действие, требуемое специфи</w:t>
        <w:softHyphen/>
        <w:t>кой данного момента, представляющего собой абсолютно конкретную ситуацию из собственной жизни, но не жизнь целиком: необходимо развернуть этот момент та</w:t>
        <w:softHyphen/>
        <w:t>ким образом, чтобы активизировать возможность эволю</w:t>
        <w:softHyphen/>
        <w:t>ции</w:t>
      </w:r>
      <w:r>
        <w:rPr>
          <w:rStyle w:val="FootnoteCharacters"/>
          <w:rStyle w:val="FootnoteAnchor"/>
          <w:rFonts w:cs="Times New Roman" w:ascii="Times New Roman" w:hAnsi="Times New Roman"/>
          <w:sz w:val="28"/>
          <w:szCs w:val="28"/>
        </w:rPr>
        <w:footnoteReference w:id="73"/>
      </w:r>
      <w:r>
        <w:rPr>
          <w:rFonts w:cs="Times New Roman" w:ascii="Times New Roman" w:hAnsi="Times New Roman"/>
          <w:sz w:val="28"/>
          <w:szCs w:val="28"/>
        </w:rPr>
        <w:t>.</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Иногда индивид не производит технического опосре</w:t>
        <w:softHyphen/>
        <w:t>дования и знает об этом, что, с одной стороны, можно было бы приписать его лени: ему кажется, что он может иметь все и даже больше, но при этом не обязан работать на полную мощность. Однако впоследствии результатом не приложенных усилий оказываются плохое самочувст</w:t>
        <w:softHyphen/>
        <w:t>вие, неудовлетворенность. Именно здесь и возникает противоречие: субъект видит, страдает, но, несмотря на это, не делает выбор. Мне неоднократно приходилось на</w:t>
        <w:softHyphen/>
        <w:t>блюдать подобную ситуацию, однако здесь ничего нельзя изменить, потому что необходимо уважать свободу лич</w:t>
        <w:softHyphen/>
        <w:t>ност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огда человек болен, его удается изменить, так как боль велика, но когда клиент чувствует себя хорошо — более или менее, как все, — тогда трудно заставить его осуществить техническое опосредование. Почему же в этот момент амбиции и сила воли индивида бездейству</w:t>
        <w:softHyphen/>
        <w:t>ют? Только ли все дело в окружающей среде, семантиче</w:t>
        <w:softHyphen/>
        <w:t xml:space="preserve">ских полях и стереотипах, не дающих ему меняться, или есть еще что-то другое? Нет ли здесь некоего чувства страха? </w:t>
      </w:r>
    </w:p>
    <w:p>
      <w:pPr>
        <w:pStyle w:val="Normal"/>
        <w:ind w:firstLine="567"/>
        <w:jc w:val="both"/>
        <w:rPr/>
      </w:pPr>
      <w:r>
        <w:rPr>
          <w:rFonts w:cs="Times New Roman" w:ascii="Times New Roman" w:hAnsi="Times New Roman"/>
          <w:sz w:val="28"/>
          <w:szCs w:val="28"/>
        </w:rPr>
        <w:t>С другой стороны, наряду с ленью, здесь может идти речь об определенной черте характера, усвоенной в детстве: будучи ребенком, всякий раз при возникновении трудностей подобного типа субъект останавливался, поскольку тут же появлялись мама или папа или кто-нибудь третий, кто решал за него. Таким образом, трудность может заключаться в следующем: субъекту удается совершать различные изменения, вплоть до определенного момента, достигнув которого, он как будто адаптируется к схеме надежды и веры. Проблема заключается в том, что</w:t>
        <w:tab/>
        <w:t xml:space="preserve">становясь взрослыми, мы оказываемся абсолютно одни, рядом с нами нет ни мамы, ни папы, ни прежней среды; мы абсолютно одни, и если перестаем реально создавать, то вера и надежда начинают закладывать предпосылки хаоса. </w:t>
      </w:r>
    </w:p>
    <w:p>
      <w:pPr>
        <w:pStyle w:val="Normal"/>
        <w:ind w:firstLine="567"/>
        <w:jc w:val="both"/>
        <w:rPr/>
      </w:pPr>
      <w:r>
        <w:rPr>
          <w:rFonts w:cs="Times New Roman" w:ascii="Times New Roman" w:hAnsi="Times New Roman"/>
          <w:sz w:val="28"/>
          <w:szCs w:val="28"/>
        </w:rPr>
        <w:t>Первое правило психотерапии — определить точку «технического ареста» субъекта: особенную черту, кото</w:t>
        <w:softHyphen/>
        <w:t>рую необходимо проследить при анализе сновидений и в анамнезе клиента; либо этот момент, эта точка находят свое решение, либо навсегда оседают внутри субъекта, по большей части обусловливая его характер.</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а рис. 2 показана динамика развития затруднения на первой, второй и третьей стадиях.</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а первой стадии импульс, случай формируют симп</w:t>
        <w:softHyphen/>
        <w:t>томатическую причину. На второй стадии нерешенный случай сильнее активизируется внутри и одновременно проектирует, соматизирует и управляет ближайшей к субъекту окружающей средой, создавая такие внешние ситуации, которые подтверждают внутренние ожидания субъекта. На третьей стадии первоначальный случай уже органически и структурно оформился и даже сформировал в ближайшем окружении субъекта структурное соот</w:t>
        <w:softHyphen/>
        <w:t>ветствие, фиксирующее действующую диад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078605" cy="2708910"/>
            <wp:effectExtent l="0" t="0" r="0" b="0"/>
            <wp:docPr id="6"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9" descr=""/>
                    <pic:cNvPicPr>
                      <a:picLocks noChangeAspect="1" noChangeArrowheads="1"/>
                    </pic:cNvPicPr>
                  </pic:nvPicPr>
                  <pic:blipFill>
                    <a:blip r:embed="rId36"/>
                    <a:srcRect l="-8" t="-12" r="-8" b="-12"/>
                    <a:stretch>
                      <a:fillRect/>
                    </a:stretch>
                  </pic:blipFill>
                  <pic:spPr bwMode="auto">
                    <a:xfrm>
                      <a:off x="0" y="0"/>
                      <a:ext cx="4078605" cy="2708910"/>
                    </a:xfrm>
                    <a:prstGeom prst="rect">
                      <a:avLst/>
                    </a:prstGeom>
                  </pic:spPr>
                </pic:pic>
              </a:graphicData>
            </a:graphic>
          </wp:inline>
        </w:drawing>
      </w:r>
    </w:p>
    <w:p>
      <w:pPr>
        <w:pStyle w:val="Normal"/>
        <w:ind w:firstLine="567"/>
        <w:jc w:val="center"/>
        <w:rPr>
          <w:rFonts w:ascii="Times New Roman" w:hAnsi="Times New Roman" w:cs="Times New Roman"/>
          <w:i/>
          <w:i/>
          <w:sz w:val="28"/>
          <w:szCs w:val="28"/>
        </w:rPr>
      </w:pPr>
      <w:r>
        <w:rPr>
          <w:rFonts w:cs="Times New Roman" w:ascii="Times New Roman" w:hAnsi="Times New Roman"/>
          <w:i/>
          <w:sz w:val="28"/>
          <w:szCs w:val="28"/>
        </w:rPr>
        <w:t>Рис. 2. «Стадии инкубации ошибки»</w:t>
      </w:r>
    </w:p>
    <w:p>
      <w:pPr>
        <w:pStyle w:val="Normal"/>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firstLine="567"/>
        <w:jc w:val="both"/>
        <w:rPr/>
      </w:pPr>
      <w:r>
        <w:rPr>
          <w:rFonts w:cs="Times New Roman" w:ascii="Times New Roman" w:hAnsi="Times New Roman"/>
          <w:sz w:val="28"/>
          <w:szCs w:val="28"/>
        </w:rPr>
        <w:t>На первой стадии есть намерение что-либо сделать; на второй — тенденция реализуется (возникает определен</w:t>
        <w:softHyphen/>
        <w:t>ный тип семейных, деловых, дружеских отношений, про</w:t>
        <w:softHyphen/>
        <w:t>исходят определенные события: появляется ребенок, пре</w:t>
        <w:softHyphen/>
        <w:t>кращается учеба, не реализуются программы, запланиро</w:t>
        <w:softHyphen/>
        <w:t>ванные в молодости); и на третьей — субъект оказывается уже перед заранее созданной ситуацией (семья, которая его связывает, работа с постоянными проблемами, закры</w:t>
        <w:softHyphen/>
        <w:t>тый оперативный комплекс политики, администрирова</w:t>
        <w:softHyphen/>
        <w:t>ния, окружающих людей — деятельность без развития и тд.).</w:t>
      </w:r>
    </w:p>
    <w:p>
      <w:pPr>
        <w:pStyle w:val="Normal"/>
        <w:ind w:firstLine="567"/>
        <w:jc w:val="both"/>
        <w:rPr/>
      </w:pPr>
      <w:r>
        <w:rPr>
          <w:rFonts w:cs="Times New Roman" w:ascii="Times New Roman" w:hAnsi="Times New Roman"/>
          <w:sz w:val="28"/>
          <w:szCs w:val="28"/>
        </w:rPr>
        <w:t>К примеру, умный, ищущий человек, обладающий всеми возможностями для достижения большого успеха в жизни, желает женщину определенного типа и вступает с ней в ошибочный брак, заводит детей. Потом он выби</w:t>
        <w:softHyphen/>
        <w:t>рает другую женщину, от которой тоже появляются дети. Таким образом, он дезорганизует всю свою финансово-экономическую ситуацию и приходит к окончательному краху. Или, например, молодой человек, вместо того что</w:t>
        <w:softHyphen/>
        <w:t>бы максимально реализовывать свои обязанности роста, следует за группой друзей, которые в действительности не решают своих социальных задач, но кажутся ему более экстравертированными и умными. Затем, в возрасте двадцати двух-двадцати трех лет, не накопив ничего оп</w:t>
        <w:softHyphen/>
        <w:t>ределенного, он находит хорошо оплачиваемую работу, скажем, в полиции, где сразу получает деньги и красивую форму, но на самом деле он уже «заключен в сейф».</w:t>
      </w:r>
    </w:p>
    <w:p>
      <w:pPr>
        <w:pStyle w:val="Normal"/>
        <w:ind w:firstLine="567"/>
        <w:jc w:val="both"/>
        <w:rPr/>
      </w:pPr>
      <w:r>
        <w:rPr>
          <w:rFonts w:cs="Times New Roman" w:ascii="Times New Roman" w:hAnsi="Times New Roman"/>
          <w:sz w:val="28"/>
          <w:szCs w:val="28"/>
        </w:rPr>
        <w:t>Появляется симптом — небольшие боли в животе или в голове, — который со временем перерастает в метастаз. Симптоматический импульс, не исключенный сразу же, постепенно проходит период исторического самосозида</w:t>
        <w:softHyphen/>
        <w:t>ния: самоорганизуется и самоутверждается во вред несущему его субъекту.</w:t>
      </w:r>
    </w:p>
    <w:p>
      <w:pPr>
        <w:pStyle w:val="Normal"/>
        <w:ind w:firstLine="567"/>
        <w:jc w:val="both"/>
        <w:rPr/>
      </w:pPr>
      <w:r>
        <w:rPr>
          <w:rFonts w:cs="Times New Roman" w:ascii="Times New Roman" w:hAnsi="Times New Roman"/>
          <w:sz w:val="28"/>
          <w:szCs w:val="28"/>
        </w:rPr>
        <w:t>Проблема заключается в том, что до тех пор, пока ви</w:t>
        <w:softHyphen/>
        <w:t>дится техническое опосредование, у нас есть еще время для решения, а значит, возможность в будущем вернуть себе наполненность жизни. Когда симптом уже сформи</w:t>
        <w:softHyphen/>
        <w:t>рован и превалирует над сознанием «Я», технического опосредования больше не видно, и субъект начинает ор</w:t>
        <w:softHyphen/>
        <w:t>ганизовывать всю окружающую его среду исключительно в соответствии с этим патологическим симптомо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ругой страх, препятствующий осуществлению тех</w:t>
        <w:softHyphen/>
        <w:t>нического шага, заключается в том, чтобы убрать гор</w:t>
        <w:softHyphen/>
        <w:t>дость, идеальное представление о самом себе, которое каждый несет внутри: «Я» вбирает в себя слишком много ригидности, идущей против импульса собственного онто Ин-се. Когда не осуществлено техническое опосредова</w:t>
        <w:softHyphen/>
        <w:t>ние, лучшей участью такого человека будет засто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а первом этапе, когда человеку плохо, вмешивается психотерапевт, цель которого — привести в порядок вну</w:t>
        <w:softHyphen/>
        <w:t>тренние аспекты субъекта: в каком-то смысле клиент смиряется с вмешательством психотерапевта. Посредст</w:t>
        <w:softHyphen/>
        <w:t>вом психотерапии анализируются все последствия на</w:t>
        <w:softHyphen/>
        <w:t>чальной ошибки, и человек возвращается к той точке, от которой он начал путь регресса. Психотерапия приводит человека к осознанию, но уже с этого момента клиент ос</w:t>
        <w:softHyphen/>
        <w:t>тается один и должен выбирать самостоятельно. Подойдя к моменту свободы индивида, психотерапевт должен ос</w:t>
        <w:softHyphen/>
        <w:t>тановиться: это момент личного творчества субъекта.</w:t>
      </w:r>
    </w:p>
    <w:p>
      <w:pPr>
        <w:pStyle w:val="Normal"/>
        <w:ind w:firstLine="567"/>
        <w:jc w:val="both"/>
        <w:rPr/>
      </w:pPr>
      <w:r>
        <w:rPr>
          <w:rFonts w:cs="Times New Roman" w:ascii="Times New Roman" w:hAnsi="Times New Roman"/>
          <w:sz w:val="28"/>
          <w:szCs w:val="28"/>
        </w:rPr>
        <w:t>Здесь мне вспоминается случай с одним клиентом — мужчиной тридцати шести лет, прекрасным профессио</w:t>
        <w:softHyphen/>
        <w:t>налом, у которого камнем преткновения стала необходи</w:t>
        <w:softHyphen/>
        <w:t>мость отречения от одной женщины и создания семьи с другой. Целью глубокой рациональной подготовки долж</w:t>
        <w:softHyphen/>
        <w:t>но служить стремление к внутреннему, объективному ве</w:t>
        <w:softHyphen/>
        <w:t>личию, а не желание раньше или позже обрести «такую» женщину или жену, ибо в противном случае реализация невозможна. Он эгоистично и уединенно должен разви</w:t>
        <w:softHyphen/>
        <w:t>вать собственный потенциал и достигнуть максимально</w:t>
        <w:softHyphen/>
        <w:t>го уровня в области своей профессиональной деятельно</w:t>
        <w:softHyphen/>
        <w:t>сти.</w:t>
      </w:r>
    </w:p>
    <w:p>
      <w:pPr>
        <w:pStyle w:val="Normal"/>
        <w:ind w:firstLine="567"/>
        <w:jc w:val="both"/>
        <w:rPr/>
      </w:pPr>
      <w:r>
        <w:rPr>
          <w:rFonts w:cs="Times New Roman" w:ascii="Times New Roman" w:hAnsi="Times New Roman"/>
          <w:sz w:val="28"/>
          <w:szCs w:val="28"/>
        </w:rPr>
        <w:t>Бывают случаи, когда дается стимул к жизнедеятель</w:t>
        <w:softHyphen/>
        <w:t>ности, но если субъект не осуществляет техническое опо</w:t>
        <w:softHyphen/>
        <w:t>средование, ответственное, рациональное, волевое действие, тогда это всего лишь прекрасная вспышка света для бредущего глубокой ночью. У каждого есть свой «тор</w:t>
        <w:softHyphen/>
        <w:t>мозящий» момент (мужчина, женщина, водка, семья и т.п.), который по прошествии времени восстанавливает обычный стереотип.</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Что в этом случае можно сделать? Начинать нужно с изменений в собственной комнате, выбросив вещи, под</w:t>
        <w:softHyphen/>
        <w:t>питывающие лень. Или после суматошного рабочего дня вместо того чтобы отправляться домой, можно пойти в гостиницу, потому что возвращение всегда под одну и ту же крышу опять структурирует человека обычным обра</w:t>
        <w:softHyphen/>
        <w:t>зом. Следует устранить все объекты и ситуации, которые способствуют лени. К примеру, моя клиентка, женщина лет сорока, бизнес-организатор высокого уровня, долгое время хотела похудеть, что ей никак не удавалось. Я обу</w:t>
        <w:softHyphen/>
        <w:t>чил ее двум моментам. Во-первых, я сказал ей, что она может есть все, что захочет, с условием, что приготовит сама, и, во-вторых, придя домой, она сразу должна убрать некоторые покрывала, подушки, кресло как предметы, стимулирующие лень, вредящую ее росту. Поскольку она уже прошла через психотерапию и была интеллектуально развитой женщиной, я смог дать ей наивысшее техничес</w:t>
        <w:softHyphen/>
        <w:t>кое опосредование. Если человек желает измениться, я знаю, каков самый легкий путь: я не заставляю его делать «прямой выстрел», а вынуждаю проглотить приманку. Необходимо только, чтобы клиент дал свое полное согла</w:t>
        <w:softHyphen/>
        <w:t>си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а первом этапе задача психотерапевта заключается в определении специфического технического опосредова</w:t>
        <w:softHyphen/>
        <w:t>ния для преодоления причины симптома, а на втором — разделении проблемы на маленькие точные технические шаги таким образом, чтобы клиент смог преодолеть всю ее трудность целиком. Когда сновидение показывает тех</w:t>
        <w:softHyphen/>
        <w:t>нический шаг, необходимо произвести именно это дей</w:t>
        <w:softHyphen/>
        <w:t>ствие и никакое другое: процессы бессознательного, лич</w:t>
        <w:softHyphen/>
        <w:t>ности, роста утонченно рациональн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ля глобального решения проблем субъекта каждый сеанс психотерапии должен заканчиваться выработкой технического опосредования, облегчающего клиенту процесс роста. Самый трудный момент — это переход от посредственности масс к эволюционному началу. Прак</w:t>
        <w:softHyphen/>
        <w:t>тически это переход от коллективного к личностному.</w:t>
      </w:r>
    </w:p>
    <w:p>
      <w:pPr>
        <w:sectPr>
          <w:footnotePr>
            <w:numFmt w:val="decimal"/>
            <w:numRestart w:val="eachSect"/>
          </w:footnotePr>
          <w:type w:val="continuous"/>
          <w:pgSz w:w="11906" w:h="16838"/>
          <w:pgMar w:left="1134" w:right="1136" w:gutter="0" w:header="720" w:top="1135" w:footer="720" w:bottom="776"/>
          <w:formProt w:val="false"/>
          <w:textDirection w:val="lrTb"/>
          <w:docGrid w:type="default" w:linePitch="360" w:charSpace="0"/>
        </w:sectPr>
      </w:pPr>
    </w:p>
    <w:p>
      <w:pPr>
        <w:pStyle w:val="Heading1"/>
        <w:numPr>
          <w:ilvl w:val="0"/>
          <w:numId w:val="0"/>
        </w:numPr>
        <w:rPr>
          <w:rFonts w:ascii="Times New Roman" w:hAnsi="Times New Roman" w:cs="Times New Roman"/>
          <w:sz w:val="28"/>
          <w:szCs w:val="28"/>
        </w:rPr>
      </w:pPr>
      <w:r>
        <w:rPr>
          <w:rFonts w:cs="Times New Roman" w:ascii="Times New Roman" w:hAnsi="Times New Roman"/>
          <w:sz w:val="28"/>
          <w:szCs w:val="28"/>
        </w:rPr>
      </w:r>
    </w:p>
    <w:p>
      <w:pPr>
        <w:sectPr>
          <w:footnotePr>
            <w:numFmt w:val="decimal"/>
            <w:numRestart w:val="eachSect"/>
          </w:footnotePr>
          <w:type w:val="continuous"/>
          <w:pgSz w:w="11906" w:h="16838"/>
          <w:pgMar w:left="1134" w:right="1136" w:gutter="0" w:header="720" w:top="1135" w:footer="720" w:bottom="776"/>
          <w:formProt w:val="false"/>
          <w:textDirection w:val="lrTb"/>
          <w:docGrid w:type="default" w:linePitch="360" w:charSpace="0"/>
        </w:sectPr>
      </w:pPr>
    </w:p>
    <w:p>
      <w:pPr>
        <w:pStyle w:val="Heading1"/>
        <w:rPr/>
      </w:pPr>
      <w:bookmarkStart w:id="67" w:name="__RefHeading___Toc246533030"/>
      <w:bookmarkEnd w:id="67"/>
      <w:r>
        <w:rPr/>
        <w:t>Глава 11</w:t>
      </w:r>
    </w:p>
    <w:p>
      <w:pPr>
        <w:pStyle w:val="Heading1"/>
        <w:rPr>
          <w:vertAlign w:val="superscript"/>
        </w:rPr>
      </w:pPr>
      <w:bookmarkStart w:id="68" w:name="__RefHeading___Toc246533031"/>
      <w:bookmarkEnd w:id="68"/>
      <w:r>
        <w:rPr/>
        <w:t>СВЯТОСТЬ ПСИХОТЕРАПЕВТА</w:t>
      </w:r>
      <w:r>
        <w:rPr>
          <w:rStyle w:val="FootnoteCharacters"/>
          <w:rStyle w:val="FootnoteAnchor"/>
        </w:rPr>
        <w:footnoteReference w:id="74"/>
      </w:r>
    </w:p>
    <w:p>
      <w:pPr>
        <w:pStyle w:val="Normal"/>
        <w:ind w:firstLine="567"/>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отличие от всех других наук у психотерапии нет ино</w:t>
        <w:softHyphen/>
        <w:t>го инструмента, кроме личности психотерапевта. Вся личность психотерапевта служит инструментом сопос</w:t>
        <w:softHyphen/>
        <w:t>тавления, диалога и критики. Эта мощнейшая и нередко горькая реальность является основанием подлинной психотерапии и накладывает на психотерапевта огром</w:t>
        <w:softHyphen/>
        <w:t>ную ответственность.</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других научных дисциплинах инструменты пред</w:t>
        <w:softHyphen/>
        <w:t>ставляют собою некоторый внешний инвентарь (микро</w:t>
        <w:softHyphen/>
        <w:t>скоп, телескоп, ланцет и пр.). Профессионализм любого другого специалиста (врача, инженера, архитектора, фи</w:t>
        <w:softHyphen/>
        <w:t>зика и пр.) обеспечивается и гарантируется правильным применением его инструментов.</w:t>
      </w:r>
    </w:p>
    <w:p>
      <w:pPr>
        <w:pStyle w:val="Normal"/>
        <w:ind w:firstLine="567"/>
        <w:jc w:val="both"/>
        <w:rPr/>
      </w:pPr>
      <w:r>
        <w:rPr>
          <w:rFonts w:cs="Times New Roman" w:ascii="Times New Roman" w:hAnsi="Times New Roman"/>
          <w:sz w:val="28"/>
          <w:szCs w:val="28"/>
        </w:rPr>
        <w:t>Также и в сфере права (которое кажется делом только слова и разума) существуют определенные инструменты, которые применяются для раскодирования реальности, — это действующие в конкретной стране законодатель</w:t>
        <w:softHyphen/>
        <w:t>ные кодексы. Юрист или адвокат не вправе заниматься изобретениями; с одной стороны, у него есть факты, ка</w:t>
        <w:softHyphen/>
        <w:t>кими их видит закон, а с другой — правила, посредством которых он оценивает эти факты; соединение этих двух элементов дает применение права. В области права лю</w:t>
        <w:softHyphen/>
        <w:t>бой факт имеет место и качество в той мере, в какой он ратифицирован законом, а не в своей внутренней истин</w:t>
        <w:softHyphen/>
        <w:t>ности. Согласно закону, существуют только факты, при</w:t>
        <w:softHyphen/>
        <w:t>знаваемые этим законом, поэтому при применении этой материи формулировать содержание фактов нужно на основе заранее предусмотренных критерие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аже у религии есть свои инструменты: источники от</w:t>
        <w:softHyphen/>
        <w:t>кровения. Значит, свидетельства первых верующих экви</w:t>
        <w:softHyphen/>
        <w:t>валентны правовым кодексам.</w:t>
      </w:r>
    </w:p>
    <w:p>
      <w:pPr>
        <w:pStyle w:val="Normal"/>
        <w:ind w:firstLine="567"/>
        <w:jc w:val="both"/>
        <w:rPr/>
      </w:pPr>
      <w:r>
        <w:rPr>
          <w:rFonts w:cs="Times New Roman" w:ascii="Times New Roman" w:hAnsi="Times New Roman"/>
          <w:sz w:val="28"/>
          <w:szCs w:val="28"/>
        </w:rPr>
        <w:t>Между тем психотерапевт не имеет в своем распоря</w:t>
        <w:softHyphen/>
        <w:t>жении иных инструментов, кроме своей личности в це</w:t>
        <w:softHyphen/>
        <w:t>лом. Психотерапевт одновременно является и микроско</w:t>
        <w:softHyphen/>
        <w:t>пом, и телескопом, и скальпелем, а значит, у него нет ни</w:t>
        <w:softHyphen/>
        <w:t>какой гарантии, кроме себя самого. Его личность может быть и спорной, однако — если он сумел стать настоя</w:t>
        <w:softHyphen/>
        <w:t>щим психотерапевтом — это, в любом случае, исключи</w:t>
        <w:softHyphen/>
        <w:t>тельная личность. Это человек, который, благодаря свое</w:t>
        <w:softHyphen/>
        <w:t>му опыту и сознанию высочайшего уровня развития, способен отрефлексировать любой феномен другой личности на основе своего организмического опыта, может «прочитывать» другого и устанавливать, каков в действи</w:t>
        <w:softHyphen/>
        <w:t>тельности этот друго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этому личность психотерапевта должна быть цель</w:t>
        <w:softHyphen/>
        <w:t>ной и прозрачной. От него требуется владение техникой прозрачности; он — мастер-техник в определении суще</w:t>
        <w:softHyphen/>
        <w:t>ствования другого человека. Инструментом и фильтром служит при этом только его собственный организмический опыт.</w:t>
      </w:r>
    </w:p>
    <w:p>
      <w:pPr>
        <w:pStyle w:val="Normal"/>
        <w:ind w:firstLine="567"/>
        <w:jc w:val="both"/>
        <w:rPr/>
      </w:pPr>
      <w:r>
        <w:rPr>
          <w:rFonts w:cs="Times New Roman" w:ascii="Times New Roman" w:hAnsi="Times New Roman"/>
          <w:sz w:val="28"/>
          <w:szCs w:val="28"/>
        </w:rPr>
        <w:t>Факторов, формирую щих истинного психотерапевта, можно назвать три.</w:t>
      </w:r>
    </w:p>
    <w:p>
      <w:pPr>
        <w:pStyle w:val="Normal"/>
        <w:ind w:firstLine="567"/>
        <w:jc w:val="both"/>
        <w:rPr/>
      </w:pPr>
      <w:r>
        <w:rPr>
          <w:rFonts w:cs="Times New Roman" w:ascii="Times New Roman" w:hAnsi="Times New Roman"/>
          <w:sz w:val="28"/>
          <w:szCs w:val="28"/>
        </w:rPr>
        <w:t xml:space="preserve">1) </w:t>
      </w:r>
      <w:r>
        <w:rPr>
          <w:rFonts w:cs="Times New Roman" w:ascii="Times New Roman" w:hAnsi="Times New Roman"/>
          <w:i/>
          <w:sz w:val="28"/>
          <w:szCs w:val="28"/>
        </w:rPr>
        <w:t xml:space="preserve">Природная склонность к изучению людей. </w:t>
      </w:r>
      <w:r>
        <w:rPr>
          <w:rFonts w:cs="Times New Roman" w:ascii="Times New Roman" w:hAnsi="Times New Roman"/>
          <w:sz w:val="28"/>
          <w:szCs w:val="28"/>
        </w:rPr>
        <w:t>По своей природе он наделен склонностью к изучению людей. К окружающим его тянет естественный темперамент или чувство любопытства к другим. «Любопытство» - это познание с любовью: ему действительно нравится познавать людей, потому что он любит их, а значит, ему должна быть присуща особая чувствительность. Пред</w:t>
        <w:softHyphen/>
        <w:t>почтительно, чтобы он обладал также парапсихическими способностями.</w:t>
      </w:r>
    </w:p>
    <w:p>
      <w:pPr>
        <w:pStyle w:val="Normal"/>
        <w:ind w:firstLine="567"/>
        <w:jc w:val="both"/>
        <w:rPr/>
      </w:pPr>
      <w:r>
        <w:rPr>
          <w:rFonts w:cs="Times New Roman" w:ascii="Times New Roman" w:hAnsi="Times New Roman"/>
          <w:sz w:val="28"/>
          <w:szCs w:val="28"/>
        </w:rPr>
        <w:t xml:space="preserve">2) </w:t>
      </w:r>
      <w:r>
        <w:rPr>
          <w:rFonts w:cs="Times New Roman" w:ascii="Times New Roman" w:hAnsi="Times New Roman"/>
          <w:i/>
          <w:sz w:val="28"/>
          <w:szCs w:val="28"/>
        </w:rPr>
        <w:t>Техническая подготовка</w:t>
      </w:r>
      <w:r>
        <w:rPr>
          <w:rFonts w:cs="Times New Roman" w:ascii="Times New Roman" w:hAnsi="Times New Roman"/>
          <w:sz w:val="28"/>
          <w:szCs w:val="28"/>
        </w:rPr>
        <w:t>. Получив общекультурное образование, окончив какой-нибудь курс в университете, психотерапевт должен приобрести практическую специиализацию, что требует различного времени — от семи до десяти-двенадцати лет. Речь идет о техническом процессе самообразования в различных видах знания.</w:t>
      </w:r>
    </w:p>
    <w:p>
      <w:pPr>
        <w:pStyle w:val="Normal"/>
        <w:ind w:firstLine="567"/>
        <w:jc w:val="both"/>
        <w:rPr/>
      </w:pPr>
      <w:r>
        <w:rPr>
          <w:rFonts w:cs="Times New Roman" w:ascii="Times New Roman" w:hAnsi="Times New Roman"/>
          <w:sz w:val="28"/>
          <w:szCs w:val="28"/>
        </w:rPr>
        <w:t>Может быть, необходимо также получить опыт обще</w:t>
        <w:softHyphen/>
        <w:t>ния с разными культурами, потому что психотерапевт должен быть человеком, способным к плюралистическо</w:t>
        <w:softHyphen/>
        <w:t>му восприятию: психотерапевт должен разрушить в самом себе любую монолитную культуру и понять, что все относительно, за исключением истины человека. А это предполагает знакомство с различными течениями пси</w:t>
        <w:softHyphen/>
        <w:t>хологии, формирование навыков в искусстве диалога, восприятия, тестирования, изучение философии, то есть все то, что служит совершенствованию техники интро</w:t>
        <w:softHyphen/>
        <w:t>спекции.</w:t>
      </w:r>
    </w:p>
    <w:p>
      <w:pPr>
        <w:pStyle w:val="Normal"/>
        <w:ind w:firstLine="567"/>
        <w:jc w:val="both"/>
        <w:rPr/>
      </w:pPr>
      <w:r>
        <w:rPr>
          <w:rFonts w:cs="Times New Roman" w:ascii="Times New Roman" w:hAnsi="Times New Roman"/>
          <w:sz w:val="28"/>
          <w:szCs w:val="28"/>
        </w:rPr>
        <w:t xml:space="preserve">3) </w:t>
      </w:r>
      <w:r>
        <w:rPr>
          <w:rFonts w:cs="Times New Roman" w:ascii="Times New Roman" w:hAnsi="Times New Roman"/>
          <w:i/>
          <w:sz w:val="28"/>
          <w:szCs w:val="28"/>
        </w:rPr>
        <w:t>«Святость».</w:t>
      </w:r>
      <w:r>
        <w:rPr>
          <w:rFonts w:cs="Times New Roman" w:ascii="Times New Roman" w:hAnsi="Times New Roman"/>
          <w:sz w:val="28"/>
          <w:szCs w:val="28"/>
        </w:rPr>
        <w:t xml:space="preserve"> Психотерапевт должен быть «святым». Этот третий фактор — самый труднодостижимый, но именно он формирует в человеке психотерапевта. Святость означает сопребывание с бытием, такой образ жизненного поведения, который гарантирует точность организмической функ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особенности психотерапевту необходимо следить за соблюдением трех правил, или поддержанием трех порядков:</w:t>
      </w:r>
    </w:p>
    <w:p>
      <w:pPr>
        <w:pStyle w:val="Normal"/>
        <w:ind w:firstLine="567"/>
        <w:jc w:val="both"/>
        <w:rPr/>
      </w:pPr>
      <w:r>
        <w:rPr>
          <w:rFonts w:cs="Times New Roman" w:ascii="Times New Roman" w:hAnsi="Times New Roman"/>
          <w:sz w:val="28"/>
          <w:szCs w:val="28"/>
        </w:rPr>
        <w:t xml:space="preserve">а) </w:t>
      </w:r>
      <w:r>
        <w:rPr>
          <w:rFonts w:cs="Times New Roman" w:ascii="Times New Roman" w:hAnsi="Times New Roman"/>
          <w:i/>
          <w:sz w:val="28"/>
          <w:szCs w:val="28"/>
        </w:rPr>
        <w:t>эстетического порядка</w:t>
      </w:r>
      <w:r>
        <w:rPr>
          <w:rFonts w:cs="Times New Roman" w:ascii="Times New Roman" w:hAnsi="Times New Roman"/>
          <w:sz w:val="28"/>
          <w:szCs w:val="28"/>
        </w:rPr>
        <w:t xml:space="preserve"> (красота — это нечто такое, что приобретается, а не какой-то физический факт; психотерапевт должен уметь быть красивым и излучать красоту в своем собственном пространстве);</w:t>
      </w:r>
    </w:p>
    <w:p>
      <w:pPr>
        <w:pStyle w:val="Normal"/>
        <w:ind w:firstLine="567"/>
        <w:jc w:val="both"/>
        <w:rPr/>
      </w:pPr>
      <w:r>
        <w:rPr>
          <w:rFonts w:cs="Times New Roman" w:ascii="Times New Roman" w:hAnsi="Times New Roman"/>
          <w:sz w:val="28"/>
          <w:szCs w:val="28"/>
        </w:rPr>
        <w:t xml:space="preserve">б) </w:t>
      </w:r>
      <w:r>
        <w:rPr>
          <w:rFonts w:cs="Times New Roman" w:ascii="Times New Roman" w:hAnsi="Times New Roman"/>
          <w:i/>
          <w:sz w:val="28"/>
          <w:szCs w:val="28"/>
        </w:rPr>
        <w:t>морального порядка</w:t>
      </w:r>
      <w:r>
        <w:rPr>
          <w:rFonts w:cs="Times New Roman" w:ascii="Times New Roman" w:hAnsi="Times New Roman"/>
          <w:sz w:val="28"/>
          <w:szCs w:val="28"/>
        </w:rPr>
        <w:t xml:space="preserve"> в своей частной жизни отношениях;</w:t>
      </w:r>
    </w:p>
    <w:p>
      <w:pPr>
        <w:pStyle w:val="Normal"/>
        <w:ind w:firstLine="567"/>
        <w:jc w:val="both"/>
        <w:rPr/>
      </w:pPr>
      <w:r>
        <w:rPr>
          <w:rFonts w:cs="Times New Roman" w:ascii="Times New Roman" w:hAnsi="Times New Roman"/>
          <w:sz w:val="28"/>
          <w:szCs w:val="28"/>
        </w:rPr>
        <w:t xml:space="preserve">в) </w:t>
      </w:r>
      <w:r>
        <w:rPr>
          <w:rFonts w:cs="Times New Roman" w:ascii="Times New Roman" w:hAnsi="Times New Roman"/>
          <w:i/>
          <w:sz w:val="28"/>
          <w:szCs w:val="28"/>
        </w:rPr>
        <w:t>экономического порядка</w:t>
      </w:r>
      <w:r>
        <w:rPr>
          <w:rFonts w:cs="Times New Roman" w:ascii="Times New Roman" w:hAnsi="Times New Roman"/>
          <w:sz w:val="28"/>
          <w:szCs w:val="28"/>
        </w:rPr>
        <w:t>, то есть он должен лично упорядочивать свою жизнь в экономическом аспект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Люди гораздо более неорганизованны и деструктивны в отношении собственного экзистенциального порядка, чем любые другие существа в природе. Психотерапевт мо</w:t>
        <w:softHyphen/>
        <w:t>жет «прочитывать» клиента в той мере, в какой он точен сам. Точность же всегда бывает результатом непрерывно</w:t>
        <w:softHyphen/>
        <w:t>го поддержания морального порядка, определяющегося внутренней функциональностью его собственного разви</w:t>
        <w:softHyphen/>
        <w:t>тия.</w:t>
      </w:r>
    </w:p>
    <w:p>
      <w:pPr>
        <w:pStyle w:val="Normal"/>
        <w:ind w:firstLine="567"/>
        <w:jc w:val="both"/>
        <w:rPr/>
      </w:pPr>
      <w:r>
        <w:rPr>
          <w:rFonts w:cs="Times New Roman" w:ascii="Times New Roman" w:hAnsi="Times New Roman"/>
          <w:sz w:val="28"/>
          <w:szCs w:val="28"/>
        </w:rPr>
        <w:t>Каждому из нас свойственна вполне определенная, уникальная мораль, полученная от природы. Онтопсихология эффективна, если применяющий ее человек исти</w:t>
        <w:softHyphen/>
        <w:t>нен; только в этом случае ее метод будет непогрешимо ве</w:t>
        <w:softHyphen/>
        <w:t>рен. Как и в любой науке, в онтопсихологии результатив</w:t>
        <w:softHyphen/>
        <w:t>ность обеспечивается использованием правильных и ис</w:t>
        <w:softHyphen/>
        <w:t>правных инструментов, иначе наука станет ошибаться.</w:t>
      </w:r>
    </w:p>
    <w:p>
      <w:pPr>
        <w:pStyle w:val="Normal"/>
        <w:ind w:firstLine="567"/>
        <w:jc w:val="both"/>
        <w:rPr/>
      </w:pPr>
      <w:r>
        <w:rPr>
          <w:rFonts w:cs="Times New Roman" w:ascii="Times New Roman" w:hAnsi="Times New Roman"/>
          <w:sz w:val="28"/>
          <w:szCs w:val="28"/>
        </w:rPr>
        <w:t>Психотерапевт сам есть ключевой и тотальный инст</w:t>
        <w:softHyphen/>
        <w:t>румент той прикладной науки, которой он себя посвятил, а потому он не вправе жить как все. Он — человек, кото</w:t>
        <w:softHyphen/>
        <w:t>рый должен быть готов сделать выбор намного серьезнее, чем тот, какой могут совершить священник или ученый; не потому что он так уж хорош, но просто потому, что он хочет сравняться в верности и глубине интроспекции с самой природой.</w:t>
      </w:r>
    </w:p>
    <w:p>
      <w:pPr>
        <w:pStyle w:val="Normal"/>
        <w:ind w:firstLine="567"/>
        <w:jc w:val="both"/>
        <w:rPr/>
      </w:pPr>
      <w:r>
        <w:rPr>
          <w:rFonts w:cs="Times New Roman" w:ascii="Times New Roman" w:hAnsi="Times New Roman"/>
          <w:sz w:val="28"/>
          <w:szCs w:val="28"/>
        </w:rPr>
        <w:t xml:space="preserve">Он должен быть </w:t>
      </w:r>
      <w:r>
        <w:rPr>
          <w:rFonts w:cs="Times New Roman" w:ascii="Times New Roman" w:hAnsi="Times New Roman"/>
          <w:i/>
          <w:sz w:val="28"/>
          <w:szCs w:val="28"/>
        </w:rPr>
        <w:t>человеком, способным «прочитывать» то, как конструирует и задумывает природа</w:t>
      </w:r>
      <w:r>
        <w:rPr>
          <w:rFonts w:cs="Times New Roman" w:ascii="Times New Roman" w:hAnsi="Times New Roman"/>
          <w:sz w:val="28"/>
          <w:szCs w:val="28"/>
        </w:rPr>
        <w:t>. Кроме того, когда он оказывает помощь, он должен уметь быть функционально полезным для того порядка, который задуман природой в этом человеке — в складе его инстинктивной, эмоциональной, экономической натуры, в его самолю</w:t>
        <w:softHyphen/>
        <w:t>бии, в его личности.</w:t>
      </w:r>
    </w:p>
    <w:p>
      <w:pPr>
        <w:pStyle w:val="Normal"/>
        <w:ind w:firstLine="567"/>
        <w:jc w:val="both"/>
        <w:rPr/>
      </w:pPr>
      <w:r>
        <w:rPr>
          <w:rFonts w:cs="Times New Roman" w:ascii="Times New Roman" w:hAnsi="Times New Roman"/>
          <w:sz w:val="28"/>
          <w:szCs w:val="28"/>
        </w:rPr>
        <w:t>Психотерапевт – это человек, живущий в постоянной метанойе. Это отшельник, проникший в сокровенную суть жизни. В момент познания сути жизнь открывает пе</w:t>
        <w:softHyphen/>
        <w:t>ред ним свои пути, и он обретает беспредельные радости. Следовательно, он должен перестать «учиться на ошибках» нормальных людей, чтобы подняться туда, где летают орлы. Самые распространенные ошибки, которые совершает большинство психотерапевтов связаны с комплексом детства и сексом. Под «комплексом детства» я понимаю совокупность трех вещей: вера в эмпатическую связь с клиентом, зависи</w:t>
        <w:softHyphen/>
        <w:t>мость в трансфере, сублимированное смещение неполноцен</w:t>
        <w:softHyphen/>
        <w:t>ности, пережитой в детстве и отрочестве.</w:t>
      </w:r>
    </w:p>
    <w:p>
      <w:pPr>
        <w:pStyle w:val="Normal"/>
        <w:ind w:firstLine="567"/>
        <w:jc w:val="both"/>
        <w:rPr/>
      </w:pPr>
      <w:r>
        <w:rPr>
          <w:rFonts w:cs="Times New Roman" w:ascii="Times New Roman" w:hAnsi="Times New Roman"/>
          <w:sz w:val="28"/>
          <w:szCs w:val="28"/>
        </w:rPr>
        <w:t>В сексуальности также заключена метафизическая энергия: или мы переживаем ее с определенной упорядо</w:t>
        <w:softHyphen/>
        <w:t>ченностью, или лучше нам вовсе отказаться от нее. После многих экспериментов я могу констатировать, что тот, кто пользуется сексуальной энергией и допускает ошиб</w:t>
        <w:softHyphen/>
        <w:t>ку, немедленно регрессирует; тот же, кто не нашел подхо</w:t>
        <w:softHyphen/>
        <w:t>дящего момента и не использует ее в интимных отноше</w:t>
        <w:softHyphen/>
        <w:t>ниях, испытывает недостаток в ней, но в регресс не впа</w:t>
        <w:softHyphen/>
        <w:t>дает</w:t>
      </w:r>
      <w:r>
        <w:rPr>
          <w:rStyle w:val="FootnoteCharacters"/>
          <w:rStyle w:val="FootnoteAnchor"/>
          <w:rFonts w:cs="Times New Roman" w:ascii="Times New Roman" w:hAnsi="Times New Roman"/>
          <w:sz w:val="28"/>
          <w:szCs w:val="28"/>
        </w:rPr>
        <w:footnoteReference w:id="75"/>
      </w:r>
      <w:r>
        <w:rPr>
          <w:rFonts w:cs="Times New Roman" w:ascii="Times New Roman" w:hAnsi="Times New Roman"/>
          <w:sz w:val="28"/>
          <w:szCs w:val="28"/>
        </w:rPr>
        <w:t>. В сексуальной жизни существует своя иерархия ценностей и удовольствий. Часто в одной картине боль</w:t>
        <w:softHyphen/>
        <w:t>ше эротизма, чем в сотне человеческих тел; нужно на</w:t>
        <w:softHyphen/>
        <w:t>учиться видеть, где проходит динамика эротизм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ервое правило становления истинного психотера</w:t>
        <w:softHyphen/>
        <w:t>певта заключается в «разрыве» с сексом. Мы сможем вер</w:t>
        <w:softHyphen/>
        <w:t>нуться к его радостям впоследствии, когда научимся его контролировать, то есть после того, как станем сильными учителями жизни. Этому не следует удивляться: во всех учениях и великих школах Запада и Востока первое, что требуется от вступивших на путь высшего познания, это — прекращение сексуальных отношени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Тот, кто решил двигаться вперед в великом искусстве психотерапии, должен сделать тотальный выбор, в про</w:t>
        <w:softHyphen/>
        <w:t>тивном случае он будет одной из множества посредствен</w:t>
        <w:softHyphen/>
        <w:t>ностей. Когда я говорю о «психотерапевте», то не делаю различий между мужчиной и женщиной, поскольку пол не имеет здесь значения, а существенна только установка разум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ажна естественная святость психотерапевта, чтобы он мог быть верным орудием научного применения пси</w:t>
        <w:softHyphen/>
        <w:t>хотерапии. Любая ошибка ломает технику объективнос</w:t>
        <w:softHyphen/>
        <w:t>ти: у психотерапевта будет множество мнений в голове, однако он потеряет объективность видения и при попыт</w:t>
        <w:softHyphen/>
        <w:t>ке лечить других столкнется с устойчивым воспроизведе</w:t>
        <w:softHyphen/>
        <w:t>нием симптома.</w:t>
      </w:r>
    </w:p>
    <w:p>
      <w:pPr>
        <w:pStyle w:val="Normal"/>
        <w:ind w:firstLine="567"/>
        <w:jc w:val="both"/>
        <w:rPr/>
      </w:pPr>
      <w:r>
        <w:rPr>
          <w:rFonts w:cs="Times New Roman" w:ascii="Times New Roman" w:hAnsi="Times New Roman"/>
          <w:sz w:val="28"/>
          <w:szCs w:val="28"/>
        </w:rPr>
        <w:t>Если инструмент-человек будет точен, то в диагнозе и лечении не будет никаких «пределов погрешности». Онтопсихологический метод точен, но нужно, чтобы этот метод применял точный в себе человек.</w:t>
      </w:r>
    </w:p>
    <w:p>
      <w:pPr>
        <w:pStyle w:val="Normal"/>
        <w:ind w:firstLine="567"/>
        <w:jc w:val="both"/>
        <w:rPr/>
      </w:pPr>
      <w:r>
        <w:rPr>
          <w:rFonts w:cs="Times New Roman" w:ascii="Times New Roman" w:hAnsi="Times New Roman"/>
          <w:sz w:val="28"/>
          <w:szCs w:val="28"/>
        </w:rPr>
        <w:t>Опираясь на собственный опыт, я могу сказать, что нетрудно увидеть ошибку другого человека и исправить ее, потому что природа подает очень явные сигналы. Трудно</w:t>
        <w:softHyphen/>
        <w:t xml:space="preserve">сти могут возникнуть там, где речь идет о развитии: </w:t>
      </w:r>
      <w:r>
        <w:rPr>
          <w:rFonts w:cs="Times New Roman" w:ascii="Times New Roman" w:hAnsi="Times New Roman"/>
          <w:i/>
          <w:sz w:val="28"/>
          <w:szCs w:val="28"/>
        </w:rPr>
        <w:t>от здоровой психологической установки, как следует развивать личность?</w:t>
      </w:r>
      <w:r>
        <w:rPr>
          <w:rFonts w:cs="Times New Roman" w:ascii="Times New Roman" w:hAnsi="Times New Roman"/>
          <w:sz w:val="28"/>
          <w:szCs w:val="28"/>
        </w:rPr>
        <w:t xml:space="preserve"> В этом случае указания природы неясны, поскольку она предлагает различные пути развития. Сделать выбор между добром и злом легко, однако трудно выбрать лучшее из двух благ. В любом случае из двух благ целесо</w:t>
        <w:softHyphen/>
        <w:t>образно выбирать то, которое нам больше нравится, а потом желать его, претворяя со всей последовательностью.</w:t>
      </w:r>
    </w:p>
    <w:p>
      <w:pPr>
        <w:pStyle w:val="Normal"/>
        <w:ind w:firstLine="567"/>
        <w:jc w:val="both"/>
        <w:rPr/>
      </w:pPr>
      <w:r>
        <w:rPr>
          <w:rFonts w:cs="Times New Roman" w:ascii="Times New Roman" w:hAnsi="Times New Roman"/>
          <w:sz w:val="28"/>
          <w:szCs w:val="28"/>
        </w:rPr>
        <w:t>Через свою святость мы обретаем великие интеллектуальные силы. Мы узнаем нормальных людей, которых гу</w:t>
        <w:softHyphen/>
        <w:t>бит посредственность и экзистенциальная тоска, которые погружены в своего рода экзистенциальную шизо</w:t>
        <w:softHyphen/>
        <w:t>френию; впрочем, как только человек преодолевает этот предел, он может видеть естественный ход вещей.</w:t>
      </w:r>
    </w:p>
    <w:p>
      <w:pPr>
        <w:pStyle w:val="Normal"/>
        <w:ind w:firstLine="567"/>
        <w:jc w:val="both"/>
        <w:rPr/>
      </w:pPr>
      <w:r>
        <w:rPr>
          <w:rFonts w:cs="Times New Roman" w:ascii="Times New Roman" w:hAnsi="Times New Roman"/>
          <w:sz w:val="28"/>
          <w:szCs w:val="28"/>
        </w:rPr>
        <w:t>Все инструменты наук имеют свой предел погрешнос</w:t>
        <w:softHyphen/>
        <w:t>ти, человек же — если он истинен в том, что касается главного радиуса его существования — не имеет такого предела погрешности, он — конститутивное существо, созданное природой. Если бы человеку, по его внутрен</w:t>
        <w:softHyphen/>
        <w:t>ней природе, был присущ некий предел погрешности, это означало бы, что природа допустила ошибку. Но если бы такое было возможно, то это означало бы просто ни</w:t>
        <w:softHyphen/>
        <w:t>что, как крайнее логическое следствие возможности ошибки в Бытии.</w:t>
      </w:r>
    </w:p>
    <w:p>
      <w:pPr>
        <w:sectPr>
          <w:headerReference w:type="default" r:id="rId37"/>
          <w:footerReference w:type="default" r:id="rId38"/>
          <w:footnotePr>
            <w:numFmt w:val="decimal"/>
            <w:numRestart w:val="eachSect"/>
          </w:footnotePr>
          <w:type w:val="nextPage"/>
          <w:pgSz w:w="11906" w:h="16838"/>
          <w:pgMar w:left="1134" w:right="1136" w:gutter="0" w:header="720" w:top="1135" w:footer="720" w:bottom="776"/>
          <w:pgNumType w:fmt="decimal"/>
          <w:formProt w:val="false"/>
          <w:textDirection w:val="lrTb"/>
          <w:docGrid w:type="default" w:linePitch="360" w:charSpace="0"/>
        </w:sectPr>
      </w:pP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sectPr>
          <w:footnotePr>
            <w:numFmt w:val="decimal"/>
            <w:numRestart w:val="eachSect"/>
          </w:footnotePr>
          <w:type w:val="continuous"/>
          <w:pgSz w:w="11906" w:h="16838"/>
          <w:pgMar w:left="1134" w:right="1136" w:gutter="0" w:header="720" w:top="1135" w:footer="720" w:bottom="776"/>
          <w:formProt w:val="false"/>
          <w:textDirection w:val="lrTb"/>
          <w:docGrid w:type="default" w:linePitch="360" w:charSpace="0"/>
        </w:sectPr>
      </w:pPr>
    </w:p>
    <w:p>
      <w:pPr>
        <w:pStyle w:val="Heading1"/>
        <w:rPr/>
      </w:pPr>
      <w:bookmarkStart w:id="69" w:name="__RefHeading___Toc246533032"/>
      <w:bookmarkEnd w:id="69"/>
      <w:r>
        <w:rPr/>
        <w:t>Словарь термин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ПСИХИЧЕСКАЯ ДЕЯТЕЛЬНОСТЬ</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ействие, лежащее в основании мышления и мотивации, а также внешних соматических проявлений человека. Психичес</w:t>
        <w:softHyphen/>
        <w:t>кую «реальность» (бессознательное, импульсы, ассоциации, онейрические переложения, галлюцинации, видения и т.д.) сле</w:t>
        <w:softHyphen/>
        <w:t>дует понимать с той же конкретностью, с какой физик мыс</w:t>
        <w:softHyphen/>
        <w:t>лит материю.</w:t>
      </w:r>
    </w:p>
    <w:p>
      <w:pPr>
        <w:pStyle w:val="Normal"/>
        <w:ind w:firstLine="567"/>
        <w:jc w:val="both"/>
        <w:rPr/>
      </w:pPr>
      <w:r>
        <w:rPr>
          <w:rFonts w:cs="Times New Roman" w:ascii="Times New Roman" w:hAnsi="Times New Roman"/>
          <w:sz w:val="28"/>
          <w:szCs w:val="28"/>
        </w:rPr>
        <w:t>Это субъективный мир, выражающийся как действие: а) интенционалъности, предвосхищающей любую феноменологию; 6) уже формализованного мышления или акта; в) разума или сознательной воли; г) фантазирования, художественного твор</w:t>
        <w:softHyphen/>
        <w:t>чества и сновидений. Психическая деятельность остается все</w:t>
        <w:softHyphen/>
        <w:t>гда невидимой. Мышление или сознание являются уже феноме</w:t>
        <w:softHyphen/>
        <w:t>нологией; а их причину, саму по себе, увидеть нельз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нто Ин-се — это корень психической деятельности, про</w:t>
        <w:softHyphen/>
        <w:t>ект природы, создающий человека как таковог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бъектом изучения онтопсихологии является психическая деятельность, присущая человеческой феноменологии, то есть онтопсихология исследует психологический опыт человека, оп</w:t>
        <w:softHyphen/>
        <w:t>ределяет его причины и элементы, способные его упорядочить.</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РЕЗИДЕНС</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Это трех-семидневный выездной семинар, «с полным погру</w:t>
        <w:softHyphen/>
        <w:t>жение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Участие в резиденсе по онтопсихологической методике оз</w:t>
        <w:softHyphen/>
        <w:t>начает проверку собственного экзистенциального состояния и жизненных результатов с точки зрения их служения росту, здоровью и удовлетворению того единства действия, коим является конкретный человек.</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РЕФЛЕКТИВНАЯ МАТРИЦ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итуация-случай, присваиваемая себе монитором отклоне</w:t>
        <w:softHyphen/>
        <w:t>ния в качестве первичной сцены, констеллирующей вокруг себя всю эмоциональность субъекта. Это главный кодовый набор, определяющий специфику комплекса и стереотипов индивида. Вносится монитором отклонения на почве вины, испытывае</w:t>
        <w:softHyphen/>
        <w:t>мой субъектом под индуцирующим воздействием семантичес</w:t>
        <w:softHyphen/>
        <w:t>кого поля взрослого-матери. Матрица задает стиль диады и актуализируется на основе: 1) типологии культуры конкрет</w:t>
        <w:softHyphen/>
        <w:t>ной семьи; 2) стереотипа, превалирующего в семейной морал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Матрица: означает первоначальный штамп, вылепливаю</w:t>
        <w:softHyphen/>
        <w:t>щий все, что ему попадается, по одному образу. Этот мате</w:t>
        <w:softHyphen/>
        <w:t>ринский код, штамп психологического портрета личности, вводит код повторения некоего комплекса.</w:t>
      </w:r>
    </w:p>
    <w:p>
      <w:pPr>
        <w:pStyle w:val="Normal"/>
        <w:ind w:firstLine="567"/>
        <w:jc w:val="both"/>
        <w:rPr/>
      </w:pPr>
      <w:r>
        <w:rPr>
          <w:rFonts w:cs="Times New Roman" w:ascii="Times New Roman" w:hAnsi="Times New Roman"/>
          <w:sz w:val="28"/>
          <w:szCs w:val="28"/>
        </w:rPr>
        <w:t>Рефлективная: означает, что мы получаем монитор откло</w:t>
        <w:softHyphen/>
        <w:t>нения не в виде переноса, пересадки, а через зрительное отра</w:t>
        <w:softHyphen/>
        <w:t>жение — рефлексию (зрительную чувствительность), зритель</w:t>
        <w:softHyphen/>
        <w:t>ный контакт в период детства с кем-то из взрослых.</w:t>
      </w:r>
      <w:r>
        <w:br w:type="page"/>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firstLine="567"/>
        <w:rPr>
          <w:rFonts w:ascii="Times New Roman" w:hAnsi="Times New Roman" w:cs="Times New Roman"/>
          <w:b/>
          <w:b/>
          <w:sz w:val="28"/>
          <w:szCs w:val="28"/>
        </w:rPr>
      </w:pPr>
      <w:r>
        <w:rPr>
          <w:rFonts w:cs="Times New Roman" w:ascii="Times New Roman" w:hAnsi="Times New Roman"/>
          <w:b/>
          <w:sz w:val="28"/>
          <w:szCs w:val="28"/>
        </w:rPr>
        <w:t>САМОЯВЛЕННОСТЬ</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Быть исключительно здесь. Идентичность в отличном от других, специфическом мест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СВЕРХ-Я»</w:t>
      </w:r>
    </w:p>
    <w:p>
      <w:pPr>
        <w:pStyle w:val="Normal"/>
        <w:ind w:firstLine="567"/>
        <w:jc w:val="both"/>
        <w:rPr/>
      </w:pPr>
      <w:r>
        <w:rPr>
          <w:rFonts w:cs="Times New Roman" w:ascii="Times New Roman" w:hAnsi="Times New Roman"/>
          <w:sz w:val="28"/>
          <w:szCs w:val="28"/>
        </w:rPr>
        <w:t>Индивидуальная основа социального мн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начальной фазе — это функциональное образование, даю</w:t>
        <w:softHyphen/>
        <w:t>щее большое преимущество растущему ребенку, так как передает знания (от умения умываться до знания языка), необходимые взрослому для становления. Негативной данная совокупность знаний становится тогда, когда абсолютизиру</w:t>
        <w:softHyphen/>
        <w:t>ется и, следовательно, структурируется как приоритетная информация по отношению к организмической реальности. Та</w:t>
        <w:softHyphen/>
        <w:t>ким образом, создается структура, предвосхищающая организмическое сознание, а значит, и момент принятия решения со стороны «Я». Глубинным корнем «Сверх-Я» является монитор отклонения, который предстает как система социальных сте</w:t>
        <w:softHyphen/>
        <w:t>реотип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СОПРОТИВЛЕНИ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ещь действует для того, чтобы остаться вне себя. Противодействие внедрению новой информации или новому действию.</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онтопсихологии термин употребляется для указания на противостояние пациента, защищающего свою болезнь или проблем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онтопсихологии различают следующие виды сопротивле</w:t>
        <w:softHyphen/>
        <w:t>ния.</w:t>
      </w:r>
    </w:p>
    <w:p>
      <w:pPr>
        <w:pStyle w:val="Normal"/>
        <w:ind w:firstLine="567"/>
        <w:jc w:val="both"/>
        <w:rPr/>
      </w:pPr>
      <w:r>
        <w:rPr>
          <w:rFonts w:cs="Times New Roman" w:ascii="Times New Roman" w:hAnsi="Times New Roman"/>
          <w:sz w:val="28"/>
          <w:szCs w:val="28"/>
        </w:rPr>
        <w:t>1) Сопротивление психотерапии: пациент вступает в борь</w:t>
        <w:softHyphen/>
        <w:t>бу с психотерапевтом.</w:t>
      </w:r>
    </w:p>
    <w:p>
      <w:pPr>
        <w:pStyle w:val="Normal"/>
        <w:ind w:firstLine="567"/>
        <w:jc w:val="both"/>
        <w:rPr/>
      </w:pPr>
      <w:r>
        <w:rPr>
          <w:rFonts w:cs="Times New Roman" w:ascii="Times New Roman" w:hAnsi="Times New Roman"/>
          <w:sz w:val="28"/>
          <w:szCs w:val="28"/>
        </w:rPr>
        <w:t>2) Сопротивление «Я»: ригидность субъекта, поддерживае</w:t>
        <w:softHyphen/>
        <w:t>мая мощной волей и обширной культурой его «Я», служит со</w:t>
        <w:softHyphen/>
        <w:t>хранению имеющихся убеждений и представлений о собствен</w:t>
        <w:softHyphen/>
        <w:t>ной идентичности.</w:t>
      </w:r>
    </w:p>
    <w:p>
      <w:pPr>
        <w:pStyle w:val="Normal"/>
        <w:ind w:firstLine="567"/>
        <w:jc w:val="both"/>
        <w:rPr/>
      </w:pPr>
      <w:r>
        <w:rPr>
          <w:rFonts w:cs="Times New Roman" w:ascii="Times New Roman" w:hAnsi="Times New Roman"/>
          <w:sz w:val="28"/>
          <w:szCs w:val="28"/>
        </w:rPr>
        <w:t>3) Сопротивление комплекса: осуществляется структурой комплекса, действующего автономно от «Я» и вирулентного по отношению к последнему.</w:t>
      </w:r>
    </w:p>
    <w:p>
      <w:pPr>
        <w:pStyle w:val="Normal"/>
        <w:ind w:firstLine="567"/>
        <w:jc w:val="both"/>
        <w:rPr/>
      </w:pPr>
      <w:r>
        <w:rPr>
          <w:rFonts w:cs="Times New Roman" w:ascii="Times New Roman" w:hAnsi="Times New Roman"/>
          <w:sz w:val="28"/>
          <w:szCs w:val="28"/>
        </w:rPr>
        <w:t>4) Сопротивление по причине трансфера: субъект любит или безоговорочно соглашается для того, чтобы а) не меняться, б) паразитировать на психологе-консультанте, в) попытаться уничтожить собственную ошибку, разрушая консультанта-жертв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СТЕРЕОТИП</w:t>
      </w:r>
    </w:p>
    <w:p>
      <w:pPr>
        <w:sectPr>
          <w:headerReference w:type="default" r:id="rId39"/>
          <w:footerReference w:type="default" r:id="rId40"/>
          <w:footnotePr>
            <w:numFmt w:val="decimal"/>
            <w:numRestart w:val="eachSect"/>
          </w:footnotePr>
          <w:type w:val="nextPage"/>
          <w:pgSz w:w="11906" w:h="16838"/>
          <w:pgMar w:left="1134" w:right="1136" w:gutter="0" w:header="720" w:top="1135" w:footer="720" w:bottom="776"/>
          <w:pgNumType w:fmt="decimal"/>
          <w:formProt w:val="false"/>
          <w:textDirection w:val="lrTb"/>
          <w:docGrid w:type="default" w:linePitch="360" w:charSpace="0"/>
        </w:sectPr>
        <w:pStyle w:val="Normal"/>
        <w:ind w:firstLine="567"/>
        <w:jc w:val="both"/>
        <w:rPr>
          <w:rFonts w:ascii="Times New Roman" w:hAnsi="Times New Roman" w:cs="Times New Roman"/>
          <w:sz w:val="28"/>
          <w:szCs w:val="28"/>
        </w:rPr>
      </w:pPr>
      <w:r>
        <w:rPr>
          <w:rFonts w:cs="Times New Roman" w:ascii="Times New Roman" w:hAnsi="Times New Roman"/>
          <w:sz w:val="28"/>
          <w:szCs w:val="28"/>
        </w:rPr>
        <w:t>Типичное поведение, признанное и применяемое, но не дока</w:t>
        <w:softHyphen/>
        <w:t>занное. Характерное поведение, усвоенное извне.</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ТРАНСФЕР</w:t>
      </w:r>
    </w:p>
    <w:p>
      <w:pPr>
        <w:pStyle w:val="Normal"/>
        <w:ind w:firstLine="567"/>
        <w:jc w:val="both"/>
        <w:rPr/>
      </w:pPr>
      <w:r>
        <w:rPr>
          <w:rFonts w:cs="Times New Roman" w:ascii="Times New Roman" w:hAnsi="Times New Roman"/>
          <w:sz w:val="28"/>
          <w:szCs w:val="28"/>
        </w:rPr>
        <w:t xml:space="preserve">С онтопсихологической точки зрения означает: </w:t>
      </w:r>
    </w:p>
    <w:p>
      <w:pPr>
        <w:pStyle w:val="Normal"/>
        <w:ind w:firstLine="567"/>
        <w:jc w:val="both"/>
        <w:rPr/>
      </w:pPr>
      <w:r>
        <w:rPr>
          <w:rFonts w:cs="Times New Roman" w:ascii="Times New Roman" w:hAnsi="Times New Roman"/>
          <w:sz w:val="28"/>
          <w:szCs w:val="28"/>
        </w:rPr>
        <w:t>1. перемещать собственную потребность на другого;</w:t>
      </w:r>
    </w:p>
    <w:p>
      <w:pPr>
        <w:pStyle w:val="Normal"/>
        <w:ind w:firstLine="567"/>
        <w:jc w:val="both"/>
        <w:rPr/>
      </w:pPr>
      <w:r>
        <w:rPr>
          <w:rFonts w:cs="Times New Roman" w:ascii="Times New Roman" w:hAnsi="Times New Roman"/>
          <w:sz w:val="28"/>
          <w:szCs w:val="28"/>
        </w:rPr>
        <w:t>2. принуждать другого соответстоватъ нашей потребнос</w:t>
        <w:softHyphen/>
        <w:t>ти;</w:t>
      </w:r>
    </w:p>
    <w:p>
      <w:pPr>
        <w:pStyle w:val="Normal"/>
        <w:ind w:firstLine="567"/>
        <w:jc w:val="both"/>
        <w:rPr/>
      </w:pPr>
      <w:r>
        <w:rPr>
          <w:rFonts w:cs="Times New Roman" w:ascii="Times New Roman" w:hAnsi="Times New Roman"/>
          <w:sz w:val="28"/>
          <w:szCs w:val="28"/>
        </w:rPr>
        <w:t>3. вынуждать третьего человека отвечать на потребность так, как это делал предыдущий, поощрявший нас партнер.</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пытка субъекта клонировать другого или установить с ним отношения паразитического характера в соответствии с собственной регрессивной или комплексуальной потребностью.</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ЦИКЛ БИОЛОГИЧЕСКИЙ — ЦИКЛ ПСИХИЧЕСКИ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Биологический цикл, или биогенез — предустановленный по</w:t>
        <w:softHyphen/>
        <w:t>рядок, поддерживаемый самой жизнью с целью возрастания ви</w:t>
        <w:softHyphen/>
        <w:t>да; Фактически из-за вмешательства монитора отклонения большинство людей неполноценны с точки зрения биологическо</w:t>
        <w:softHyphen/>
        <w:t>го цикла природы. Чувство тоски и экзистенциальная шизофре</w:t>
        <w:softHyphen/>
        <w:t>ния свидетельствуют о том, что человек явно не дотягивает до природной нормы. Болезни и нарушения разного рода доказы</w:t>
        <w:softHyphen/>
        <w:t>вают биологическую незрелость, отсутствие точности в пла</w:t>
        <w:softHyphen/>
        <w:t>не здоровья.</w:t>
      </w:r>
    </w:p>
    <w:p>
      <w:pPr>
        <w:pStyle w:val="Normal"/>
        <w:ind w:firstLine="567"/>
        <w:jc w:val="both"/>
        <w:rPr/>
      </w:pPr>
      <w:r>
        <w:rPr>
          <w:rFonts w:cs="Times New Roman" w:ascii="Times New Roman" w:hAnsi="Times New Roman"/>
          <w:sz w:val="28"/>
          <w:szCs w:val="28"/>
        </w:rPr>
        <w:t>Психический цикл, или ноогенез, означает проникновение в мир причин, порождающих системы. Своим умом субъект пре</w:t>
        <w:softHyphen/>
        <w:t>восходит биологический цикл и получает доступ в «центр уп</w:t>
        <w:softHyphen/>
        <w:t>равления», в котором программируются различные системы нашей планеты. Человек психического цикла равняется на ко</w:t>
        <w:softHyphen/>
        <w:t>ординаты, выходящие за пределы его самого и среды: ему имма</w:t>
        <w:softHyphen/>
        <w:t>нентна трансцендентная деятельность.</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се действия человека биологического цикла предопределены воспроизводством собственного вида; человеку же психическо</w:t>
        <w:softHyphen/>
        <w:t>го цикла требуется четко знать направление своего продвиж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Человек биологического цикла нуждается исключительно в надежном крове и сытной еде, в стабильности своего положе</w:t>
        <w:softHyphen/>
        <w:t>ния: рабская психология делает его человекам замкнутого круга системы. Человек психического цикла стремится постоянно превосходить пределы и штурмует метафизические вершин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ля того чтобы идентифицировать себя, человек биологи</w:t>
        <w:softHyphen/>
        <w:t>ческого цикла должен «иметь», а человек психического цикла нуждается в трансцендентной сущности, все его развитие на</w:t>
        <w:softHyphen/>
        <w:t>правлено к бытию.</w:t>
      </w:r>
    </w:p>
    <w:p>
      <w:pPr>
        <w:pStyle w:val="Normal"/>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widowControl/>
        <w:autoSpaceDE w:val="true"/>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lang w:val="en-US" w:eastAsia="en-US"/>
        </w:rPr>
        <w:t>ШИЗОФРЕНИЯ</w:t>
      </w:r>
    </w:p>
    <w:p>
      <w:pPr>
        <w:pStyle w:val="Normal"/>
        <w:ind w:firstLine="567"/>
        <w:jc w:val="both"/>
        <w:rPr/>
      </w:pPr>
      <w:r>
        <w:rPr>
          <w:rFonts w:cs="Times New Roman" w:ascii="Times New Roman" w:hAnsi="Times New Roman"/>
          <w:sz w:val="28"/>
          <w:szCs w:val="28"/>
        </w:rPr>
        <w:t>Состояние ума, при котором оперативные функции или ча</w:t>
        <w:softHyphen/>
        <w:t>сти не приводят к единству информации и суждения. Отлича</w:t>
        <w:softHyphen/>
        <w:t>ется от невроза мерой, в какой остается бессознательной, Онтопсихология различает шизофрению двух видов: патологичес</w:t>
        <w:softHyphen/>
        <w:t>кую и экзистенциальную.</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 К патологической шизофрении относится вся феномено</w:t>
        <w:softHyphen/>
        <w:t>логия, известная психиатрическим и психологическим наблюдениями.</w:t>
      </w:r>
    </w:p>
    <w:p>
      <w:pPr>
        <w:pStyle w:val="Normal"/>
        <w:ind w:firstLine="567"/>
        <w:jc w:val="both"/>
        <w:rPr/>
      </w:pPr>
      <w:r>
        <w:rPr>
          <w:rFonts w:cs="Times New Roman" w:ascii="Times New Roman" w:hAnsi="Times New Roman"/>
          <w:sz w:val="28"/>
          <w:szCs w:val="28"/>
        </w:rPr>
        <w:t>2) Экзистенциальная шизофрения присуща апоретическому сознанию человеческой культуры: ум не знает того, что есть, не знает смысла своего бытия, не понимает, откуда он пришел и куда направляется. Ум находит себя отделенным от разумно</w:t>
        <w:softHyphen/>
        <w:t>сти бытия вследствие превалирования интерференции мони</w:t>
        <w:softHyphen/>
        <w:t>тора отклон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ЭГОИЗМ</w:t>
      </w:r>
    </w:p>
    <w:p>
      <w:pPr>
        <w:pStyle w:val="Normal"/>
        <w:ind w:firstLine="567"/>
        <w:jc w:val="both"/>
        <w:rPr/>
      </w:pPr>
      <w:r>
        <w:rPr>
          <w:rFonts w:cs="Times New Roman" w:ascii="Times New Roman" w:hAnsi="Times New Roman"/>
          <w:sz w:val="28"/>
          <w:szCs w:val="28"/>
          <w:lang w:val="en-US"/>
        </w:rPr>
        <w:t>Egoismo</w:t>
      </w:r>
      <w:r>
        <w:rPr>
          <w:rFonts w:cs="Times New Roman" w:ascii="Times New Roman" w:hAnsi="Times New Roman"/>
          <w:sz w:val="28"/>
          <w:szCs w:val="28"/>
        </w:rPr>
        <w:t xml:space="preserve"> Лат. и греч. е</w:t>
      </w:r>
      <w:r>
        <w:rPr>
          <w:rFonts w:cs="Times New Roman" w:ascii="Times New Roman" w:hAnsi="Times New Roman"/>
          <w:sz w:val="28"/>
          <w:szCs w:val="28"/>
          <w:lang w:val="en-US"/>
        </w:rPr>
        <w:t>g</w:t>
      </w:r>
      <w:r>
        <w:rPr>
          <w:rFonts w:cs="Times New Roman" w:ascii="Times New Roman" w:hAnsi="Times New Roman"/>
          <w:sz w:val="28"/>
          <w:szCs w:val="28"/>
        </w:rPr>
        <w:t>о, корень, указывающий на того, кто опреде</w:t>
        <w:softHyphen/>
        <w:t>ляет отношение (действие ради себя или ради другого).</w:t>
      </w:r>
    </w:p>
    <w:p>
      <w:pPr>
        <w:pStyle w:val="Normal"/>
        <w:ind w:firstLine="567"/>
        <w:jc w:val="both"/>
        <w:rPr/>
      </w:pPr>
      <w:r>
        <w:rPr>
          <w:rFonts w:cs="Times New Roman" w:ascii="Times New Roman" w:hAnsi="Times New Roman"/>
          <w:sz w:val="28"/>
          <w:szCs w:val="28"/>
        </w:rPr>
        <w:t>Эгоизм – принцип, устанавливающий идентичность некое</w:t>
        <w:softHyphen/>
        <w:t>го органически-динамического контекста.</w:t>
      </w:r>
    </w:p>
    <w:p>
      <w:pPr>
        <w:pStyle w:val="Normal"/>
        <w:ind w:firstLine="567"/>
        <w:jc w:val="both"/>
        <w:rPr/>
      </w:pPr>
      <w:r>
        <w:rPr>
          <w:rFonts w:cs="Times New Roman" w:ascii="Times New Roman" w:hAnsi="Times New Roman"/>
          <w:sz w:val="28"/>
          <w:szCs w:val="28"/>
        </w:rPr>
        <w:t>Эгоизм – это движущая причина, утверждающая жизнен</w:t>
        <w:softHyphen/>
        <w:t>ную логику единства действ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b/>
          <w:sz w:val="28"/>
          <w:szCs w:val="28"/>
        </w:rPr>
        <w:t>«Я» АПРИОРНОЕ</w:t>
      </w:r>
    </w:p>
    <w:p>
      <w:pPr>
        <w:pStyle w:val="Normal"/>
        <w:ind w:firstLine="567"/>
        <w:jc w:val="both"/>
        <w:rPr/>
      </w:pPr>
      <w:r>
        <w:rPr>
          <w:rFonts w:cs="Times New Roman" w:ascii="Times New Roman" w:hAnsi="Times New Roman"/>
          <w:sz w:val="28"/>
          <w:szCs w:val="28"/>
        </w:rPr>
        <w:t>Априорное «Я» и онто Ин-се всегда неразрывно взаимосвяза</w:t>
        <w:softHyphen/>
        <w:t>ны и отражают один другого. Онто Ин-се дает реальность, априорное «Я» — форму, виртуальность, то есть то, «как» субъект должен себя развивать.</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Априорное «Я» — это диалектический момент между вир</w:t>
        <w:softHyphen/>
        <w:t>туальностью онто Ин-се и отношением или специфицирован</w:t>
        <w:softHyphen/>
        <w:t>ной потребностью исторического человека, немедленного удов</w:t>
        <w:softHyphen/>
        <w:t xml:space="preserve">летворения насущной потребности в среде так, здесь и сейчас. </w:t>
      </w:r>
    </w:p>
    <w:p>
      <w:pPr>
        <w:pStyle w:val="Normal"/>
        <w:ind w:firstLine="567"/>
        <w:jc w:val="both"/>
        <w:rPr/>
      </w:pPr>
      <w:r>
        <w:rPr>
          <w:rFonts w:cs="Times New Roman" w:ascii="Times New Roman" w:hAnsi="Times New Roman"/>
          <w:sz w:val="28"/>
          <w:szCs w:val="28"/>
        </w:rPr>
        <w:t>Только тот, кому удается поддерживать контакт с соб</w:t>
        <w:softHyphen/>
        <w:t>ственным априорным «Я», может нейтрализовать монитор отклонения, с которым не следует бороться, ибо как только на него нападают, возникает контакт и человек подвергается манипуляции с его сторон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Я» ЛОГИКО-ИСТОРИЧЕСКОЕ</w:t>
      </w:r>
    </w:p>
    <w:p>
      <w:pPr>
        <w:pStyle w:val="Normal"/>
        <w:ind w:firstLine="567"/>
        <w:jc w:val="both"/>
        <w:rPr/>
      </w:pPr>
      <w:r>
        <w:rPr>
          <w:rFonts w:cs="Times New Roman" w:ascii="Times New Roman" w:hAnsi="Times New Roman"/>
          <w:sz w:val="28"/>
          <w:szCs w:val="28"/>
        </w:rPr>
        <w:t>Сознательно-логическая часть всех волевых, ответствен</w:t>
        <w:softHyphen/>
        <w:t>ных, рефлексивных, разумных, рациональных, мнемонических и так далее операции. Структура, опосредующая внутреннюю реальность к внешней, и наоборот. Точка осознания, включения воли, ответственности, рациональности.</w:t>
      </w:r>
    </w:p>
    <w:p>
      <w:pPr>
        <w:sectPr>
          <w:headerReference w:type="default" r:id="rId41"/>
          <w:footerReference w:type="default" r:id="rId42"/>
          <w:footnotePr>
            <w:numFmt w:val="decimal"/>
            <w:numRestart w:val="eachSect"/>
          </w:footnotePr>
          <w:type w:val="nextPage"/>
          <w:pgSz w:w="11906" w:h="16838"/>
          <w:pgMar w:left="1134" w:right="1136" w:gutter="0" w:header="720" w:top="1135" w:footer="720" w:bottom="776"/>
          <w:pgNumType w:fmt="decimal"/>
          <w:formProt w:val="false"/>
          <w:textDirection w:val="lrTb"/>
          <w:docGrid w:type="default" w:linePitch="360" w:charSpace="0"/>
        </w:sectPr>
        <w:pStyle w:val="Normal"/>
        <w:ind w:firstLine="567"/>
        <w:jc w:val="both"/>
        <w:rPr>
          <w:rFonts w:ascii="Times New Roman" w:hAnsi="Times New Roman" w:cs="Times New Roman"/>
          <w:sz w:val="28"/>
          <w:szCs w:val="28"/>
        </w:rPr>
      </w:pPr>
      <w:r>
        <w:rPr>
          <w:rFonts w:cs="Times New Roman" w:ascii="Times New Roman" w:hAnsi="Times New Roman"/>
          <w:sz w:val="28"/>
          <w:szCs w:val="28"/>
        </w:rPr>
        <w:t>В случае если историческое «Я» не достигает уровня опти</w:t>
        <w:softHyphen/>
        <w:t>мального исполнения указаний онто Ин-се, оно продолжает пребывать в процессе становления. Все зависит от «Я», а не от Бытия, которое никогда не может терять, но психологическое «Я» может осуществить исторический успех онто Ин-се.</w:t>
      </w:r>
    </w:p>
    <w:p>
      <w:pPr>
        <w:pStyle w:val="Heading1"/>
        <w:rPr/>
      </w:pPr>
      <w:r>
        <w:rPr/>
        <w:t>Оглавление</w:t>
      </w:r>
    </w:p>
    <w:p>
      <w:pPr>
        <w:pStyle w:val="Normal"/>
        <w:rPr/>
      </w:pPr>
      <w:r>
        <w:rPr/>
      </w:r>
    </w:p>
    <w:sdt>
      <w:sdtPr>
        <w:docPartObj>
          <w:docPartGallery w:val="Table of Contents"/>
          <w:docPartUnique w:val="true"/>
        </w:docPartObj>
      </w:sdtPr>
      <w:sdtContent>
        <w:p>
          <w:pPr>
            <w:pStyle w:val="Contents1"/>
            <w:tabs>
              <w:tab w:val="clear" w:pos="720"/>
              <w:tab w:val="right" w:pos="9629" w:leader="dot"/>
            </w:tabs>
            <w:rPr>
              <w:rFonts w:ascii="Calibri" w:hAnsi="Calibri" w:cs="Times New Roman"/>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6532963">
            <w:r>
              <w:rPr>
                <w:rStyle w:val="IndexLink"/>
                <w:lang w:val="en-US" w:eastAsia="en-US"/>
              </w:rPr>
              <w:t>Глава 1</w:t>
              <w:tab/>
              <w:t>4</w:t>
            </w:r>
          </w:hyperlink>
        </w:p>
        <w:p>
          <w:pPr>
            <w:pStyle w:val="Contents1"/>
            <w:tabs>
              <w:tab w:val="clear" w:pos="720"/>
              <w:tab w:val="right" w:pos="9629" w:leader="dot"/>
            </w:tabs>
            <w:rPr>
              <w:rFonts w:ascii="Calibri" w:hAnsi="Calibri" w:cs="Times New Roman"/>
              <w:sz w:val="22"/>
              <w:szCs w:val="22"/>
              <w:lang w:val="en-US" w:eastAsia="en-US"/>
            </w:rPr>
          </w:pPr>
          <w:hyperlink w:anchor="__RefHeading___Toc246532964">
            <w:r>
              <w:rPr>
                <w:rStyle w:val="IndexLink"/>
                <w:lang w:val="en-US" w:eastAsia="en-US"/>
              </w:rPr>
              <w:t>РЕАЛИЗМ ОБРАЗОВ ДЛЯ ПСИХОТЕРАПЕВТА</w:t>
              <w:tab/>
              <w:t>4</w:t>
            </w:r>
          </w:hyperlink>
        </w:p>
        <w:p>
          <w:pPr>
            <w:pStyle w:val="Contents2"/>
            <w:tabs>
              <w:tab w:val="clear" w:pos="720"/>
              <w:tab w:val="right" w:pos="9629" w:leader="dot"/>
            </w:tabs>
            <w:rPr>
              <w:rFonts w:ascii="Calibri" w:hAnsi="Calibri" w:cs="Times New Roman"/>
              <w:sz w:val="22"/>
              <w:szCs w:val="22"/>
              <w:lang w:val="en-US" w:eastAsia="en-US"/>
            </w:rPr>
          </w:pPr>
          <w:hyperlink w:anchor="__RefHeading___Toc246532965">
            <w:r>
              <w:rPr>
                <w:rStyle w:val="IndexLink"/>
                <w:lang w:val="en-US" w:eastAsia="en-US"/>
              </w:rPr>
              <w:t>1.1. Введение в реальность бессознательного</w:t>
              <w:tab/>
              <w:t>4</w:t>
            </w:r>
          </w:hyperlink>
        </w:p>
        <w:p>
          <w:pPr>
            <w:pStyle w:val="Contents2"/>
            <w:tabs>
              <w:tab w:val="clear" w:pos="720"/>
              <w:tab w:val="right" w:pos="9629" w:leader="dot"/>
            </w:tabs>
            <w:rPr>
              <w:rFonts w:ascii="Calibri" w:hAnsi="Calibri" w:cs="Times New Roman"/>
              <w:sz w:val="22"/>
              <w:szCs w:val="22"/>
              <w:lang w:val="en-US" w:eastAsia="en-US"/>
            </w:rPr>
          </w:pPr>
          <w:hyperlink w:anchor="__RefHeading___Toc246532966">
            <w:r>
              <w:rPr>
                <w:rStyle w:val="IndexLink"/>
                <w:lang w:val="en-US" w:eastAsia="en-US"/>
              </w:rPr>
              <w:t>1.2. Язык сновидений</w:t>
              <w:tab/>
              <w:t>6</w:t>
            </w:r>
          </w:hyperlink>
        </w:p>
        <w:p>
          <w:pPr>
            <w:pStyle w:val="Contents1"/>
            <w:tabs>
              <w:tab w:val="clear" w:pos="720"/>
              <w:tab w:val="right" w:pos="9629" w:leader="dot"/>
            </w:tabs>
            <w:rPr>
              <w:rFonts w:ascii="Calibri" w:hAnsi="Calibri" w:cs="Times New Roman"/>
              <w:sz w:val="22"/>
              <w:szCs w:val="22"/>
              <w:lang w:val="en-US" w:eastAsia="en-US"/>
            </w:rPr>
          </w:pPr>
          <w:hyperlink w:anchor="__RefHeading___Toc246532967">
            <w:r>
              <w:rPr>
                <w:rStyle w:val="IndexLink"/>
                <w:lang w:val="en-US" w:eastAsia="en-US"/>
              </w:rPr>
              <w:t>Словарь терминов</w:t>
              <w:tab/>
              <w:t>9</w:t>
            </w:r>
          </w:hyperlink>
        </w:p>
        <w:p>
          <w:pPr>
            <w:pStyle w:val="Contents1"/>
            <w:tabs>
              <w:tab w:val="clear" w:pos="720"/>
              <w:tab w:val="right" w:pos="9629" w:leader="dot"/>
            </w:tabs>
            <w:rPr>
              <w:rFonts w:ascii="Calibri" w:hAnsi="Calibri" w:cs="Times New Roman"/>
              <w:sz w:val="22"/>
              <w:szCs w:val="22"/>
              <w:lang w:val="en-US" w:eastAsia="en-US"/>
            </w:rPr>
          </w:pPr>
          <w:hyperlink w:anchor="__RefHeading___Toc246532968">
            <w:r>
              <w:rPr>
                <w:rStyle w:val="IndexLink"/>
                <w:lang w:val="en-US" w:eastAsia="en-US"/>
              </w:rPr>
              <w:t>Глава 2</w:t>
              <w:tab/>
              <w:t>10</w:t>
            </w:r>
          </w:hyperlink>
        </w:p>
        <w:p>
          <w:pPr>
            <w:pStyle w:val="Contents1"/>
            <w:tabs>
              <w:tab w:val="clear" w:pos="720"/>
              <w:tab w:val="right" w:pos="9629" w:leader="dot"/>
            </w:tabs>
            <w:rPr>
              <w:rFonts w:ascii="Calibri" w:hAnsi="Calibri" w:cs="Times New Roman"/>
              <w:sz w:val="22"/>
              <w:szCs w:val="22"/>
              <w:lang w:val="en-US" w:eastAsia="en-US"/>
            </w:rPr>
          </w:pPr>
          <w:hyperlink w:anchor="__RefHeading___Toc246532969">
            <w:r>
              <w:rPr>
                <w:rStyle w:val="IndexLink"/>
                <w:lang w:val="en-US" w:eastAsia="en-US"/>
              </w:rPr>
              <w:t>АСПЕКТЫ «СВЕРХ-Я» В ПСИХОЛОГИИ ЗРЕЛЫХ РОДИТЕЛЕЙ</w:t>
              <w:tab/>
              <w:t>10</w:t>
            </w:r>
          </w:hyperlink>
        </w:p>
        <w:p>
          <w:pPr>
            <w:pStyle w:val="Contents1"/>
            <w:tabs>
              <w:tab w:val="clear" w:pos="720"/>
              <w:tab w:val="right" w:pos="9629" w:leader="dot"/>
            </w:tabs>
            <w:rPr>
              <w:rFonts w:ascii="Calibri" w:hAnsi="Calibri" w:cs="Times New Roman"/>
              <w:sz w:val="22"/>
              <w:szCs w:val="22"/>
              <w:lang w:val="en-US" w:eastAsia="en-US"/>
            </w:rPr>
          </w:pPr>
          <w:hyperlink w:anchor="__RefHeading___Toc246532970">
            <w:r>
              <w:rPr>
                <w:rStyle w:val="IndexLink"/>
                <w:lang w:val="en-US" w:eastAsia="en-US"/>
              </w:rPr>
              <w:t>Словарь терминов</w:t>
              <w:tab/>
              <w:t>13</w:t>
            </w:r>
          </w:hyperlink>
        </w:p>
        <w:p>
          <w:pPr>
            <w:pStyle w:val="Contents1"/>
            <w:tabs>
              <w:tab w:val="clear" w:pos="720"/>
              <w:tab w:val="right" w:pos="9629" w:leader="dot"/>
            </w:tabs>
            <w:rPr>
              <w:rFonts w:ascii="Calibri" w:hAnsi="Calibri" w:cs="Times New Roman"/>
              <w:sz w:val="22"/>
              <w:szCs w:val="22"/>
              <w:lang w:val="en-US" w:eastAsia="en-US"/>
            </w:rPr>
          </w:pPr>
          <w:hyperlink w:anchor="__RefHeading___Toc246532971">
            <w:r>
              <w:rPr>
                <w:rStyle w:val="IndexLink"/>
                <w:lang w:val="en-US" w:eastAsia="en-US"/>
              </w:rPr>
              <w:t>Глава 3</w:t>
              <w:tab/>
              <w:t>14</w:t>
            </w:r>
          </w:hyperlink>
        </w:p>
        <w:p>
          <w:pPr>
            <w:pStyle w:val="Contents1"/>
            <w:tabs>
              <w:tab w:val="clear" w:pos="720"/>
              <w:tab w:val="right" w:pos="9629" w:leader="dot"/>
            </w:tabs>
            <w:rPr>
              <w:rFonts w:ascii="Calibri" w:hAnsi="Calibri" w:cs="Times New Roman"/>
              <w:sz w:val="22"/>
              <w:szCs w:val="22"/>
              <w:lang w:val="en-US" w:eastAsia="en-US"/>
            </w:rPr>
          </w:pPr>
          <w:hyperlink w:anchor="__RefHeading___Toc246532972">
            <w:r>
              <w:rPr>
                <w:rStyle w:val="IndexLink"/>
                <w:lang w:val="en-US" w:eastAsia="en-US"/>
              </w:rPr>
              <w:t>А ЧТО, ЕСЛИ ЭТО КЛИЕНТ ОСУЩЕСТВЛЯЕТ ПЛАГИАТ ПО ОТНОШЕНИЮ К ПСИХОТЕРАПЕВТУ?</w:t>
              <w:tab/>
              <w:t>14</w:t>
            </w:r>
          </w:hyperlink>
        </w:p>
        <w:p>
          <w:pPr>
            <w:pStyle w:val="Contents2"/>
            <w:tabs>
              <w:tab w:val="clear" w:pos="720"/>
              <w:tab w:val="right" w:pos="9629" w:leader="dot"/>
            </w:tabs>
            <w:rPr>
              <w:rFonts w:ascii="Calibri" w:hAnsi="Calibri" w:cs="Times New Roman"/>
              <w:sz w:val="22"/>
              <w:szCs w:val="22"/>
              <w:lang w:val="en-US" w:eastAsia="en-US"/>
            </w:rPr>
          </w:pPr>
          <w:hyperlink w:anchor="__RefHeading___Toc246532973">
            <w:r>
              <w:rPr>
                <w:rStyle w:val="IndexLink"/>
                <w:lang w:val="en-US" w:eastAsia="en-US"/>
              </w:rPr>
              <w:t>3.1. Плагиат</w:t>
              <w:tab/>
              <w:t>14</w:t>
            </w:r>
          </w:hyperlink>
        </w:p>
        <w:p>
          <w:pPr>
            <w:pStyle w:val="Contents2"/>
            <w:tabs>
              <w:tab w:val="clear" w:pos="720"/>
              <w:tab w:val="right" w:pos="9629" w:leader="dot"/>
            </w:tabs>
            <w:rPr>
              <w:rFonts w:ascii="Calibri" w:hAnsi="Calibri" w:cs="Times New Roman"/>
              <w:sz w:val="22"/>
              <w:szCs w:val="22"/>
              <w:lang w:val="en-US" w:eastAsia="en-US"/>
            </w:rPr>
          </w:pPr>
          <w:hyperlink w:anchor="__RefHeading___Toc246532974">
            <w:r>
              <w:rPr>
                <w:rStyle w:val="IndexLink"/>
                <w:lang w:val="en-US" w:eastAsia="en-US"/>
              </w:rPr>
              <w:t>3.2. Воспитание и плагиат</w:t>
              <w:tab/>
              <w:t>14</w:t>
            </w:r>
          </w:hyperlink>
        </w:p>
        <w:p>
          <w:pPr>
            <w:pStyle w:val="Contents2"/>
            <w:tabs>
              <w:tab w:val="clear" w:pos="720"/>
              <w:tab w:val="right" w:pos="9629" w:leader="dot"/>
            </w:tabs>
            <w:rPr>
              <w:rFonts w:ascii="Calibri" w:hAnsi="Calibri" w:cs="Times New Roman"/>
              <w:sz w:val="22"/>
              <w:szCs w:val="22"/>
              <w:lang w:val="en-US" w:eastAsia="en-US"/>
            </w:rPr>
          </w:pPr>
          <w:hyperlink w:anchor="__RefHeading___Toc246532975">
            <w:r>
              <w:rPr>
                <w:rStyle w:val="IndexLink"/>
                <w:lang w:val="en-US" w:eastAsia="en-US"/>
              </w:rPr>
              <w:t>3.3. Плагиат, осуществляемый латентной шизофренией</w:t>
              <w:tab/>
              <w:t>15</w:t>
            </w:r>
          </w:hyperlink>
        </w:p>
        <w:p>
          <w:pPr>
            <w:pStyle w:val="Contents2"/>
            <w:tabs>
              <w:tab w:val="clear" w:pos="720"/>
              <w:tab w:val="right" w:pos="9629" w:leader="dot"/>
            </w:tabs>
            <w:rPr>
              <w:rFonts w:ascii="Calibri" w:hAnsi="Calibri" w:cs="Times New Roman"/>
              <w:sz w:val="22"/>
              <w:szCs w:val="22"/>
              <w:lang w:val="en-US" w:eastAsia="en-US"/>
            </w:rPr>
          </w:pPr>
          <w:hyperlink w:anchor="__RefHeading___Toc246532976">
            <w:r>
              <w:rPr>
                <w:rStyle w:val="IndexLink"/>
                <w:lang w:val="en-US" w:eastAsia="en-US"/>
              </w:rPr>
              <w:t>3.4. Психические структуры и объекты стереотипов</w:t>
              <w:tab/>
              <w:t>15</w:t>
            </w:r>
          </w:hyperlink>
        </w:p>
        <w:p>
          <w:pPr>
            <w:pStyle w:val="Contents2"/>
            <w:tabs>
              <w:tab w:val="clear" w:pos="720"/>
              <w:tab w:val="right" w:pos="9629" w:leader="dot"/>
            </w:tabs>
            <w:rPr>
              <w:rFonts w:ascii="Calibri" w:hAnsi="Calibri" w:cs="Times New Roman"/>
              <w:sz w:val="22"/>
              <w:szCs w:val="22"/>
              <w:lang w:val="en-US" w:eastAsia="en-US"/>
            </w:rPr>
          </w:pPr>
          <w:hyperlink w:anchor="__RefHeading___Toc246532977">
            <w:r>
              <w:rPr>
                <w:rStyle w:val="IndexLink"/>
                <w:lang w:val="en-US" w:eastAsia="en-US"/>
              </w:rPr>
              <w:t>3.5. Проекция клиента и личная реальность психотерапевта</w:t>
              <w:tab/>
              <w:t>16</w:t>
            </w:r>
          </w:hyperlink>
        </w:p>
        <w:p>
          <w:pPr>
            <w:pStyle w:val="Contents2"/>
            <w:tabs>
              <w:tab w:val="clear" w:pos="720"/>
              <w:tab w:val="right" w:pos="9629" w:leader="dot"/>
            </w:tabs>
            <w:rPr>
              <w:rFonts w:ascii="Calibri" w:hAnsi="Calibri" w:cs="Times New Roman"/>
              <w:sz w:val="22"/>
              <w:szCs w:val="22"/>
              <w:lang w:val="en-US" w:eastAsia="en-US"/>
            </w:rPr>
          </w:pPr>
          <w:hyperlink w:anchor="__RefHeading___Toc246532978">
            <w:r>
              <w:rPr>
                <w:rStyle w:val="IndexLink"/>
                <w:lang w:val="en-US" w:eastAsia="en-US"/>
              </w:rPr>
              <w:t>3.6. Незнание и попустительство плагиата в терапии</w:t>
              <w:tab/>
              <w:t>16</w:t>
            </w:r>
          </w:hyperlink>
        </w:p>
        <w:p>
          <w:pPr>
            <w:pStyle w:val="Contents2"/>
            <w:tabs>
              <w:tab w:val="clear" w:pos="720"/>
              <w:tab w:val="right" w:pos="9629" w:leader="dot"/>
            </w:tabs>
            <w:rPr>
              <w:rFonts w:ascii="Calibri" w:hAnsi="Calibri" w:cs="Times New Roman"/>
              <w:sz w:val="22"/>
              <w:szCs w:val="22"/>
              <w:lang w:val="en-US" w:eastAsia="en-US"/>
            </w:rPr>
          </w:pPr>
          <w:hyperlink w:anchor="__RefHeading___Toc246532979">
            <w:r>
              <w:rPr>
                <w:rStyle w:val="IndexLink"/>
                <w:lang w:val="en-US" w:eastAsia="en-US"/>
              </w:rPr>
              <w:t>3.7. Психическая опасность клиентов определенных типологий</w:t>
              <w:tab/>
              <w:t>17</w:t>
            </w:r>
          </w:hyperlink>
        </w:p>
        <w:p>
          <w:pPr>
            <w:pStyle w:val="Contents2"/>
            <w:tabs>
              <w:tab w:val="clear" w:pos="720"/>
              <w:tab w:val="right" w:pos="9629" w:leader="dot"/>
            </w:tabs>
            <w:rPr>
              <w:rFonts w:ascii="Calibri" w:hAnsi="Calibri" w:cs="Times New Roman"/>
              <w:sz w:val="22"/>
              <w:szCs w:val="22"/>
              <w:lang w:val="en-US" w:eastAsia="en-US"/>
            </w:rPr>
          </w:pPr>
          <w:hyperlink w:anchor="__RefHeading___Toc246532980">
            <w:r>
              <w:rPr>
                <w:rStyle w:val="IndexLink"/>
                <w:lang w:val="en-US" w:eastAsia="en-US"/>
              </w:rPr>
              <w:t>3.8. Бдительность к монстрам бессознательного</w:t>
              <w:tab/>
              <w:t>18</w:t>
            </w:r>
          </w:hyperlink>
        </w:p>
        <w:p>
          <w:pPr>
            <w:pStyle w:val="Contents2"/>
            <w:tabs>
              <w:tab w:val="clear" w:pos="720"/>
              <w:tab w:val="right" w:pos="9629" w:leader="dot"/>
            </w:tabs>
            <w:rPr>
              <w:rFonts w:ascii="Calibri" w:hAnsi="Calibri" w:cs="Times New Roman"/>
              <w:sz w:val="22"/>
              <w:szCs w:val="22"/>
              <w:lang w:val="en-US" w:eastAsia="en-US"/>
            </w:rPr>
          </w:pPr>
          <w:hyperlink w:anchor="__RefHeading___Toc246532981">
            <w:r>
              <w:rPr>
                <w:rStyle w:val="IndexLink"/>
                <w:lang w:val="en-US" w:eastAsia="en-US"/>
              </w:rPr>
              <w:t>3.9. Три совета</w:t>
              <w:tab/>
              <w:t>18</w:t>
            </w:r>
          </w:hyperlink>
        </w:p>
        <w:p>
          <w:pPr>
            <w:pStyle w:val="Contents1"/>
            <w:tabs>
              <w:tab w:val="clear" w:pos="720"/>
              <w:tab w:val="right" w:pos="9629" w:leader="dot"/>
            </w:tabs>
            <w:rPr>
              <w:rFonts w:ascii="Calibri" w:hAnsi="Calibri" w:cs="Times New Roman"/>
              <w:sz w:val="22"/>
              <w:szCs w:val="22"/>
              <w:lang w:val="en-US" w:eastAsia="en-US"/>
            </w:rPr>
          </w:pPr>
          <w:hyperlink w:anchor="__RefHeading___Toc246532982">
            <w:r>
              <w:rPr>
                <w:rStyle w:val="IndexLink"/>
                <w:lang w:val="en-US" w:eastAsia="en-US"/>
              </w:rPr>
              <w:t>Глава 4</w:t>
              <w:tab/>
              <w:t>20</w:t>
            </w:r>
          </w:hyperlink>
        </w:p>
        <w:p>
          <w:pPr>
            <w:pStyle w:val="Contents1"/>
            <w:tabs>
              <w:tab w:val="clear" w:pos="720"/>
              <w:tab w:val="right" w:pos="9629" w:leader="dot"/>
            </w:tabs>
            <w:rPr>
              <w:rFonts w:ascii="Calibri" w:hAnsi="Calibri" w:cs="Times New Roman"/>
              <w:sz w:val="22"/>
              <w:szCs w:val="22"/>
              <w:lang w:val="en-US" w:eastAsia="en-US"/>
            </w:rPr>
          </w:pPr>
          <w:hyperlink w:anchor="__RefHeading___Toc246532983">
            <w:r>
              <w:rPr>
                <w:rStyle w:val="IndexLink"/>
                <w:lang w:val="en-US" w:eastAsia="en-US"/>
              </w:rPr>
              <w:t>ЕДИНЕНИЕ С ПРИРОДОЙ И ТРАНСЦЕНДЕНТНОСТЬ НАД СТЕРЕОТИПАМИ</w:t>
              <w:tab/>
              <w:t>20</w:t>
            </w:r>
          </w:hyperlink>
        </w:p>
        <w:p>
          <w:pPr>
            <w:pStyle w:val="Contents2"/>
            <w:tabs>
              <w:tab w:val="clear" w:pos="720"/>
              <w:tab w:val="right" w:pos="9629" w:leader="dot"/>
            </w:tabs>
            <w:rPr>
              <w:rFonts w:ascii="Calibri" w:hAnsi="Calibri" w:cs="Times New Roman"/>
              <w:sz w:val="22"/>
              <w:szCs w:val="22"/>
              <w:lang w:val="en-US" w:eastAsia="en-US"/>
            </w:rPr>
          </w:pPr>
          <w:hyperlink w:anchor="__RefHeading___Toc246532984">
            <w:r>
              <w:rPr>
                <w:rStyle w:val="IndexLink"/>
                <w:lang w:val="en-US" w:eastAsia="en-US"/>
              </w:rPr>
              <w:t>4.1. Единение с природой</w:t>
              <w:tab/>
              <w:t>20</w:t>
            </w:r>
          </w:hyperlink>
        </w:p>
        <w:p>
          <w:pPr>
            <w:pStyle w:val="Contents2"/>
            <w:tabs>
              <w:tab w:val="clear" w:pos="720"/>
              <w:tab w:val="right" w:pos="9629" w:leader="dot"/>
            </w:tabs>
            <w:rPr>
              <w:rFonts w:ascii="Calibri" w:hAnsi="Calibri" w:cs="Times New Roman"/>
              <w:sz w:val="22"/>
              <w:szCs w:val="22"/>
              <w:lang w:val="en-US" w:eastAsia="en-US"/>
            </w:rPr>
          </w:pPr>
          <w:hyperlink w:anchor="__RefHeading___Toc246532985">
            <w:r>
              <w:rPr>
                <w:rStyle w:val="IndexLink"/>
                <w:lang w:val="en-US" w:eastAsia="en-US"/>
              </w:rPr>
              <w:t>4.2. Трансцендентность над стереотипами</w:t>
              <w:tab/>
              <w:t>24</w:t>
            </w:r>
          </w:hyperlink>
        </w:p>
        <w:p>
          <w:pPr>
            <w:pStyle w:val="Contents1"/>
            <w:tabs>
              <w:tab w:val="clear" w:pos="720"/>
              <w:tab w:val="right" w:pos="9629" w:leader="dot"/>
            </w:tabs>
            <w:rPr>
              <w:rFonts w:ascii="Calibri" w:hAnsi="Calibri" w:cs="Times New Roman"/>
              <w:sz w:val="22"/>
              <w:szCs w:val="22"/>
              <w:lang w:val="en-US" w:eastAsia="en-US"/>
            </w:rPr>
          </w:pPr>
          <w:hyperlink w:anchor="__RefHeading___Toc246532986">
            <w:r>
              <w:rPr>
                <w:rStyle w:val="IndexLink"/>
                <w:lang w:val="en-US" w:eastAsia="en-US"/>
              </w:rPr>
              <w:t>Словарь терминов</w:t>
              <w:tab/>
              <w:t>26</w:t>
            </w:r>
          </w:hyperlink>
        </w:p>
        <w:p>
          <w:pPr>
            <w:pStyle w:val="Contents1"/>
            <w:tabs>
              <w:tab w:val="clear" w:pos="720"/>
              <w:tab w:val="right" w:pos="9629" w:leader="dot"/>
            </w:tabs>
            <w:rPr>
              <w:rFonts w:ascii="Calibri" w:hAnsi="Calibri" w:cs="Times New Roman"/>
              <w:sz w:val="22"/>
              <w:szCs w:val="22"/>
              <w:lang w:val="en-US" w:eastAsia="en-US"/>
            </w:rPr>
          </w:pPr>
          <w:hyperlink w:anchor="__RefHeading___Toc246532987">
            <w:r>
              <w:rPr>
                <w:rStyle w:val="IndexLink"/>
                <w:lang w:val="en-US" w:eastAsia="en-US"/>
              </w:rPr>
              <w:t>Глава 5</w:t>
              <w:tab/>
              <w:t>27</w:t>
            </w:r>
          </w:hyperlink>
        </w:p>
        <w:p>
          <w:pPr>
            <w:pStyle w:val="Contents1"/>
            <w:tabs>
              <w:tab w:val="clear" w:pos="720"/>
              <w:tab w:val="right" w:pos="9629" w:leader="dot"/>
            </w:tabs>
            <w:rPr>
              <w:rFonts w:ascii="Calibri" w:hAnsi="Calibri" w:cs="Times New Roman"/>
              <w:sz w:val="22"/>
              <w:szCs w:val="22"/>
              <w:lang w:val="en-US" w:eastAsia="en-US"/>
            </w:rPr>
          </w:pPr>
          <w:hyperlink w:anchor="__RefHeading___Toc246532988">
            <w:r>
              <w:rPr>
                <w:rStyle w:val="IndexLink"/>
                <w:lang w:val="en-US" w:eastAsia="en-US"/>
              </w:rPr>
              <w:t>ОБЪЕКТНЫЕ ОТНОШЕНИЯ</w:t>
              <w:tab/>
              <w:t>27</w:t>
            </w:r>
          </w:hyperlink>
        </w:p>
        <w:p>
          <w:pPr>
            <w:pStyle w:val="Contents1"/>
            <w:tabs>
              <w:tab w:val="clear" w:pos="720"/>
              <w:tab w:val="right" w:pos="9629" w:leader="dot"/>
            </w:tabs>
            <w:rPr>
              <w:rFonts w:ascii="Calibri" w:hAnsi="Calibri" w:cs="Times New Roman"/>
              <w:sz w:val="22"/>
              <w:szCs w:val="22"/>
              <w:lang w:val="en-US" w:eastAsia="en-US"/>
            </w:rPr>
          </w:pPr>
          <w:hyperlink w:anchor="__RefHeading___Toc246532989">
            <w:r>
              <w:rPr>
                <w:rStyle w:val="IndexLink"/>
                <w:lang w:val="en-US" w:eastAsia="en-US"/>
              </w:rPr>
              <w:t>Глава 6</w:t>
              <w:tab/>
              <w:t>31</w:t>
            </w:r>
          </w:hyperlink>
        </w:p>
        <w:p>
          <w:pPr>
            <w:pStyle w:val="Contents1"/>
            <w:tabs>
              <w:tab w:val="clear" w:pos="720"/>
              <w:tab w:val="right" w:pos="9629" w:leader="dot"/>
            </w:tabs>
            <w:rPr>
              <w:rFonts w:ascii="Calibri" w:hAnsi="Calibri" w:cs="Times New Roman"/>
              <w:sz w:val="22"/>
              <w:szCs w:val="22"/>
              <w:lang w:val="en-US" w:eastAsia="en-US"/>
            </w:rPr>
          </w:pPr>
          <w:hyperlink w:anchor="__RefHeading___Toc246532990">
            <w:r>
              <w:rPr>
                <w:rStyle w:val="IndexLink"/>
                <w:lang w:val="en-US" w:eastAsia="en-US"/>
              </w:rPr>
              <w:t>СЕМАНТИЧЕСКОЕ ПОЛЕ</w:t>
              <w:tab/>
              <w:t>31</w:t>
            </w:r>
          </w:hyperlink>
        </w:p>
        <w:p>
          <w:pPr>
            <w:pStyle w:val="Contents2"/>
            <w:tabs>
              <w:tab w:val="clear" w:pos="720"/>
              <w:tab w:val="right" w:pos="9629" w:leader="dot"/>
            </w:tabs>
            <w:rPr>
              <w:rFonts w:ascii="Calibri" w:hAnsi="Calibri" w:cs="Times New Roman"/>
              <w:sz w:val="22"/>
              <w:szCs w:val="22"/>
              <w:lang w:val="en-US" w:eastAsia="en-US"/>
            </w:rPr>
          </w:pPr>
          <w:hyperlink w:anchor="__RefHeading___Toc246532991">
            <w:r>
              <w:rPr>
                <w:rStyle w:val="IndexLink"/>
                <w:lang w:val="en-US" w:eastAsia="en-US"/>
              </w:rPr>
              <w:t>6.1. Вводная схема</w:t>
              <w:tab/>
              <w:t>31</w:t>
            </w:r>
          </w:hyperlink>
        </w:p>
        <w:p>
          <w:pPr>
            <w:pStyle w:val="Contents2"/>
            <w:tabs>
              <w:tab w:val="clear" w:pos="720"/>
              <w:tab w:val="right" w:pos="9629" w:leader="dot"/>
            </w:tabs>
            <w:rPr>
              <w:rFonts w:ascii="Calibri" w:hAnsi="Calibri" w:cs="Times New Roman"/>
              <w:sz w:val="22"/>
              <w:szCs w:val="22"/>
              <w:lang w:val="en-US" w:eastAsia="en-US"/>
            </w:rPr>
          </w:pPr>
          <w:hyperlink w:anchor="__RefHeading___Toc246532992">
            <w:r>
              <w:rPr>
                <w:rStyle w:val="IndexLink"/>
                <w:lang w:val="en-US" w:eastAsia="en-US"/>
              </w:rPr>
              <w:t>6.2. Перцептивное поле и познание</w:t>
              <w:tab/>
              <w:t>32</w:t>
            </w:r>
          </w:hyperlink>
        </w:p>
        <w:p>
          <w:pPr>
            <w:pStyle w:val="Contents2"/>
            <w:tabs>
              <w:tab w:val="clear" w:pos="720"/>
              <w:tab w:val="right" w:pos="9629" w:leader="dot"/>
            </w:tabs>
            <w:rPr>
              <w:rFonts w:ascii="Calibri" w:hAnsi="Calibri" w:cs="Times New Roman"/>
              <w:sz w:val="22"/>
              <w:szCs w:val="22"/>
              <w:lang w:val="en-US" w:eastAsia="en-US"/>
            </w:rPr>
          </w:pPr>
          <w:hyperlink w:anchor="__RefHeading___Toc246532993">
            <w:r>
              <w:rPr>
                <w:rStyle w:val="IndexLink"/>
                <w:lang w:val="en-US" w:eastAsia="en-US"/>
              </w:rPr>
              <w:t>6.3. Определение семантического поля</w:t>
              <w:tab/>
              <w:t>34</w:t>
            </w:r>
          </w:hyperlink>
        </w:p>
        <w:p>
          <w:pPr>
            <w:pStyle w:val="Contents2"/>
            <w:tabs>
              <w:tab w:val="clear" w:pos="720"/>
              <w:tab w:val="right" w:pos="9629" w:leader="dot"/>
            </w:tabs>
            <w:rPr>
              <w:rFonts w:ascii="Calibri" w:hAnsi="Calibri" w:cs="Times New Roman"/>
              <w:sz w:val="22"/>
              <w:szCs w:val="22"/>
              <w:lang w:val="en-US" w:eastAsia="en-US"/>
            </w:rPr>
          </w:pPr>
          <w:hyperlink w:anchor="__RefHeading___Toc246532994">
            <w:r>
              <w:rPr>
                <w:rStyle w:val="IndexLink"/>
                <w:lang w:val="en-US" w:eastAsia="en-US"/>
              </w:rPr>
              <w:t>6.4. Аспекты получателя</w:t>
              <w:tab/>
              <w:t>35</w:t>
            </w:r>
          </w:hyperlink>
        </w:p>
        <w:p>
          <w:pPr>
            <w:pStyle w:val="Contents2"/>
            <w:tabs>
              <w:tab w:val="clear" w:pos="720"/>
              <w:tab w:val="right" w:pos="9629" w:leader="dot"/>
            </w:tabs>
            <w:rPr>
              <w:rFonts w:ascii="Calibri" w:hAnsi="Calibri" w:cs="Times New Roman"/>
              <w:sz w:val="22"/>
              <w:szCs w:val="22"/>
              <w:lang w:val="en-US" w:eastAsia="en-US"/>
            </w:rPr>
          </w:pPr>
          <w:hyperlink w:anchor="__RefHeading___Toc246532995">
            <w:r>
              <w:rPr>
                <w:rStyle w:val="IndexLink"/>
                <w:lang w:val="en-US" w:eastAsia="en-US"/>
              </w:rPr>
              <w:t>6.5. Следствия имманентности негативного семантического поля</w:t>
              <w:tab/>
              <w:t>37</w:t>
            </w:r>
          </w:hyperlink>
        </w:p>
        <w:p>
          <w:pPr>
            <w:pStyle w:val="Contents2"/>
            <w:tabs>
              <w:tab w:val="clear" w:pos="720"/>
              <w:tab w:val="right" w:pos="9629" w:leader="dot"/>
            </w:tabs>
            <w:rPr>
              <w:rFonts w:ascii="Calibri" w:hAnsi="Calibri" w:cs="Times New Roman"/>
              <w:sz w:val="22"/>
              <w:szCs w:val="22"/>
              <w:lang w:val="en-US" w:eastAsia="en-US"/>
            </w:rPr>
          </w:pPr>
          <w:hyperlink w:anchor="__RefHeading___Toc246532996">
            <w:r>
              <w:rPr>
                <w:rStyle w:val="IndexLink"/>
                <w:lang w:val="en-US" w:eastAsia="en-US"/>
              </w:rPr>
              <w:t>6.6. Устранение образа</w:t>
              <w:tab/>
              <w:t>38</w:t>
            </w:r>
          </w:hyperlink>
        </w:p>
        <w:p>
          <w:pPr>
            <w:pStyle w:val="Contents2"/>
            <w:tabs>
              <w:tab w:val="clear" w:pos="720"/>
              <w:tab w:val="right" w:pos="9629" w:leader="dot"/>
            </w:tabs>
            <w:rPr>
              <w:rFonts w:ascii="Calibri" w:hAnsi="Calibri" w:cs="Times New Roman"/>
              <w:sz w:val="22"/>
              <w:szCs w:val="22"/>
              <w:lang w:val="en-US" w:eastAsia="en-US"/>
            </w:rPr>
          </w:pPr>
          <w:hyperlink w:anchor="__RefHeading___Toc246532997">
            <w:r>
              <w:rPr>
                <w:rStyle w:val="IndexLink"/>
                <w:lang w:val="en-US" w:eastAsia="en-US"/>
              </w:rPr>
              <w:t>6.7. Индивидуальная ответственность и метанойя</w:t>
              <w:tab/>
              <w:t>39</w:t>
            </w:r>
          </w:hyperlink>
        </w:p>
        <w:p>
          <w:pPr>
            <w:pStyle w:val="Contents2"/>
            <w:tabs>
              <w:tab w:val="clear" w:pos="720"/>
              <w:tab w:val="right" w:pos="9629" w:leader="dot"/>
            </w:tabs>
            <w:rPr>
              <w:rFonts w:ascii="Calibri" w:hAnsi="Calibri" w:cs="Times New Roman"/>
              <w:sz w:val="22"/>
              <w:szCs w:val="22"/>
              <w:lang w:val="en-US" w:eastAsia="en-US"/>
            </w:rPr>
          </w:pPr>
          <w:hyperlink w:anchor="__RefHeading___Toc246532998">
            <w:r>
              <w:rPr>
                <w:rStyle w:val="IndexLink"/>
                <w:lang w:val="en-US" w:eastAsia="en-US"/>
              </w:rPr>
              <w:t>6.8. Позитивное семантическое поле</w:t>
              <w:tab/>
              <w:t>41</w:t>
            </w:r>
          </w:hyperlink>
        </w:p>
        <w:p>
          <w:pPr>
            <w:pStyle w:val="Contents2"/>
            <w:tabs>
              <w:tab w:val="clear" w:pos="720"/>
              <w:tab w:val="right" w:pos="9629" w:leader="dot"/>
            </w:tabs>
            <w:rPr>
              <w:rFonts w:ascii="Calibri" w:hAnsi="Calibri" w:cs="Times New Roman"/>
              <w:sz w:val="22"/>
              <w:szCs w:val="22"/>
              <w:lang w:val="en-US" w:eastAsia="en-US"/>
            </w:rPr>
          </w:pPr>
          <w:hyperlink w:anchor="__RefHeading___Toc246532999">
            <w:r>
              <w:rPr>
                <w:rStyle w:val="IndexLink"/>
                <w:lang w:val="en-US" w:eastAsia="en-US"/>
              </w:rPr>
              <w:t>6.9. Семантическое поле и Святой Дух</w:t>
              <w:tab/>
              <w:t>42</w:t>
            </w:r>
          </w:hyperlink>
        </w:p>
        <w:p>
          <w:pPr>
            <w:pStyle w:val="Contents1"/>
            <w:tabs>
              <w:tab w:val="clear" w:pos="720"/>
              <w:tab w:val="right" w:pos="9629" w:leader="dot"/>
            </w:tabs>
            <w:rPr>
              <w:rFonts w:ascii="Calibri" w:hAnsi="Calibri" w:cs="Times New Roman"/>
              <w:sz w:val="22"/>
              <w:szCs w:val="22"/>
              <w:lang w:val="en-US" w:eastAsia="en-US"/>
            </w:rPr>
          </w:pPr>
          <w:hyperlink w:anchor="__RefHeading___Toc246533000">
            <w:r>
              <w:rPr>
                <w:rStyle w:val="IndexLink"/>
                <w:lang w:val="en-US" w:eastAsia="en-US"/>
              </w:rPr>
              <w:t>Глава 7</w:t>
              <w:tab/>
              <w:t>44</w:t>
            </w:r>
          </w:hyperlink>
        </w:p>
        <w:p>
          <w:pPr>
            <w:pStyle w:val="Contents1"/>
            <w:tabs>
              <w:tab w:val="clear" w:pos="720"/>
              <w:tab w:val="right" w:pos="9629" w:leader="dot"/>
            </w:tabs>
            <w:rPr>
              <w:rFonts w:ascii="Calibri" w:hAnsi="Calibri" w:cs="Times New Roman"/>
              <w:sz w:val="22"/>
              <w:szCs w:val="22"/>
              <w:lang w:val="en-US" w:eastAsia="en-US"/>
            </w:rPr>
          </w:pPr>
          <w:hyperlink w:anchor="__RefHeading___Toc246533001">
            <w:r>
              <w:rPr>
                <w:rStyle w:val="IndexLink"/>
                <w:lang w:val="en-US" w:eastAsia="en-US"/>
              </w:rPr>
              <w:t>ЭФИРНОЕ ПОЛЕ</w:t>
              <w:tab/>
              <w:t>44</w:t>
            </w:r>
          </w:hyperlink>
        </w:p>
        <w:p>
          <w:pPr>
            <w:pStyle w:val="Contents2"/>
            <w:tabs>
              <w:tab w:val="clear" w:pos="720"/>
              <w:tab w:val="right" w:pos="9629" w:leader="dot"/>
            </w:tabs>
            <w:rPr>
              <w:rFonts w:ascii="Calibri" w:hAnsi="Calibri" w:cs="Times New Roman"/>
              <w:sz w:val="22"/>
              <w:szCs w:val="22"/>
              <w:lang w:val="en-US" w:eastAsia="en-US"/>
            </w:rPr>
          </w:pPr>
          <w:hyperlink w:anchor="__RefHeading___Toc246533002">
            <w:r>
              <w:rPr>
                <w:rStyle w:val="IndexLink"/>
                <w:lang w:val="en-US" w:eastAsia="en-US"/>
              </w:rPr>
              <w:t>7.1. Введение</w:t>
              <w:tab/>
              <w:t>44</w:t>
            </w:r>
          </w:hyperlink>
        </w:p>
        <w:p>
          <w:pPr>
            <w:pStyle w:val="Contents2"/>
            <w:tabs>
              <w:tab w:val="clear" w:pos="720"/>
              <w:tab w:val="right" w:pos="9629" w:leader="dot"/>
            </w:tabs>
            <w:rPr>
              <w:rFonts w:ascii="Calibri" w:hAnsi="Calibri" w:cs="Times New Roman"/>
              <w:sz w:val="22"/>
              <w:szCs w:val="22"/>
              <w:lang w:val="en-US" w:eastAsia="en-US"/>
            </w:rPr>
          </w:pPr>
          <w:hyperlink w:anchor="__RefHeading___Toc246533003">
            <w:r>
              <w:rPr>
                <w:rStyle w:val="IndexLink"/>
                <w:lang w:val="en-US" w:eastAsia="en-US"/>
              </w:rPr>
              <w:t>7.2. Описание эфирного поля: истоки, феноменология, эффекты</w:t>
              <w:tab/>
              <w:t>44</w:t>
            </w:r>
          </w:hyperlink>
        </w:p>
        <w:p>
          <w:pPr>
            <w:pStyle w:val="Contents2"/>
            <w:tabs>
              <w:tab w:val="clear" w:pos="720"/>
              <w:tab w:val="right" w:pos="9629" w:leader="dot"/>
            </w:tabs>
            <w:rPr>
              <w:rFonts w:ascii="Calibri" w:hAnsi="Calibri" w:cs="Times New Roman"/>
              <w:sz w:val="22"/>
              <w:szCs w:val="22"/>
              <w:lang w:val="en-US" w:eastAsia="en-US"/>
            </w:rPr>
          </w:pPr>
          <w:hyperlink w:anchor="__RefHeading___Toc246533004">
            <w:r>
              <w:rPr>
                <w:rStyle w:val="IndexLink"/>
                <w:lang w:val="en-US" w:eastAsia="en-US"/>
              </w:rPr>
              <w:t>7.3. Мораль персонологического действия</w:t>
              <w:tab/>
              <w:t>48</w:t>
            </w:r>
          </w:hyperlink>
        </w:p>
        <w:p>
          <w:pPr>
            <w:pStyle w:val="Contents1"/>
            <w:tabs>
              <w:tab w:val="clear" w:pos="720"/>
              <w:tab w:val="right" w:pos="9629" w:leader="dot"/>
            </w:tabs>
            <w:rPr>
              <w:rFonts w:ascii="Calibri" w:hAnsi="Calibri" w:cs="Times New Roman"/>
              <w:sz w:val="22"/>
              <w:szCs w:val="22"/>
              <w:lang w:val="en-US" w:eastAsia="en-US"/>
            </w:rPr>
          </w:pPr>
          <w:hyperlink w:anchor="__RefHeading___Toc246533005">
            <w:r>
              <w:rPr>
                <w:rStyle w:val="IndexLink"/>
                <w:lang w:val="en-US" w:eastAsia="en-US"/>
              </w:rPr>
              <w:t>Глава 8</w:t>
              <w:tab/>
              <w:t>51</w:t>
            </w:r>
          </w:hyperlink>
        </w:p>
        <w:p>
          <w:pPr>
            <w:pStyle w:val="Contents1"/>
            <w:tabs>
              <w:tab w:val="clear" w:pos="720"/>
              <w:tab w:val="right" w:pos="9629" w:leader="dot"/>
            </w:tabs>
            <w:rPr>
              <w:rFonts w:ascii="Calibri" w:hAnsi="Calibri" w:cs="Times New Roman"/>
              <w:sz w:val="22"/>
              <w:szCs w:val="22"/>
              <w:lang w:val="en-US" w:eastAsia="en-US"/>
            </w:rPr>
          </w:pPr>
          <w:hyperlink w:anchor="__RefHeading___Toc246533006">
            <w:r>
              <w:rPr>
                <w:rStyle w:val="IndexLink"/>
                <w:lang w:val="en-US" w:eastAsia="en-US"/>
              </w:rPr>
              <w:t>ПАРАНОРМАЛЬНЫЕ ЯВЛЕНИЯ</w:t>
              <w:tab/>
              <w:t>51</w:t>
            </w:r>
          </w:hyperlink>
        </w:p>
        <w:p>
          <w:pPr>
            <w:pStyle w:val="Contents2"/>
            <w:tabs>
              <w:tab w:val="clear" w:pos="720"/>
              <w:tab w:val="right" w:pos="9629" w:leader="dot"/>
            </w:tabs>
            <w:rPr>
              <w:rFonts w:ascii="Calibri" w:hAnsi="Calibri" w:cs="Times New Roman"/>
              <w:sz w:val="22"/>
              <w:szCs w:val="22"/>
              <w:lang w:val="en-US" w:eastAsia="en-US"/>
            </w:rPr>
          </w:pPr>
          <w:hyperlink w:anchor="__RefHeading___Toc246533007">
            <w:r>
              <w:rPr>
                <w:rStyle w:val="IndexLink"/>
                <w:lang w:val="en-US" w:eastAsia="en-US"/>
              </w:rPr>
              <w:t>8.1. Введение</w:t>
              <w:tab/>
              <w:t>51</w:t>
            </w:r>
          </w:hyperlink>
        </w:p>
        <w:p>
          <w:pPr>
            <w:pStyle w:val="Contents2"/>
            <w:tabs>
              <w:tab w:val="clear" w:pos="720"/>
              <w:tab w:val="right" w:pos="9629" w:leader="dot"/>
            </w:tabs>
            <w:rPr>
              <w:rFonts w:ascii="Calibri" w:hAnsi="Calibri" w:cs="Times New Roman"/>
              <w:sz w:val="22"/>
              <w:szCs w:val="22"/>
              <w:lang w:val="en-US" w:eastAsia="en-US"/>
            </w:rPr>
          </w:pPr>
          <w:hyperlink w:anchor="__RefHeading___Toc246533008">
            <w:r>
              <w:rPr>
                <w:rStyle w:val="IndexLink"/>
                <w:lang w:val="en-US" w:eastAsia="en-US"/>
              </w:rPr>
              <w:t>8.2. Потусторонняя реальность и человеческая рациональность</w:t>
              <w:tab/>
              <w:t>51</w:t>
            </w:r>
          </w:hyperlink>
        </w:p>
        <w:p>
          <w:pPr>
            <w:pStyle w:val="Contents2"/>
            <w:tabs>
              <w:tab w:val="clear" w:pos="720"/>
              <w:tab w:val="right" w:pos="9629" w:leader="dot"/>
            </w:tabs>
            <w:rPr>
              <w:rFonts w:ascii="Calibri" w:hAnsi="Calibri" w:cs="Times New Roman"/>
              <w:sz w:val="22"/>
              <w:szCs w:val="22"/>
              <w:lang w:val="en-US" w:eastAsia="en-US"/>
            </w:rPr>
          </w:pPr>
          <w:hyperlink w:anchor="__RefHeading___Toc246533009">
            <w:r>
              <w:rPr>
                <w:rStyle w:val="IndexLink"/>
                <w:lang w:val="en-US" w:eastAsia="en-US"/>
              </w:rPr>
              <w:t>8.3. Психическая причинность и антропологическая функция</w:t>
              <w:tab/>
              <w:t>53</w:t>
            </w:r>
          </w:hyperlink>
        </w:p>
        <w:p>
          <w:pPr>
            <w:pStyle w:val="Contents2"/>
            <w:tabs>
              <w:tab w:val="clear" w:pos="720"/>
              <w:tab w:val="right" w:pos="9629" w:leader="dot"/>
            </w:tabs>
            <w:rPr>
              <w:rFonts w:ascii="Calibri" w:hAnsi="Calibri" w:cs="Times New Roman"/>
              <w:sz w:val="22"/>
              <w:szCs w:val="22"/>
              <w:lang w:val="en-US" w:eastAsia="en-US"/>
            </w:rPr>
          </w:pPr>
          <w:hyperlink w:anchor="__RefHeading___Toc246533010">
            <w:r>
              <w:rPr>
                <w:rStyle w:val="IndexLink"/>
                <w:lang w:val="en-US" w:eastAsia="en-US"/>
              </w:rPr>
              <w:t>8.4. Эмоциональный контакт</w:t>
              <w:tab/>
              <w:t>55</w:t>
            </w:r>
          </w:hyperlink>
        </w:p>
        <w:p>
          <w:pPr>
            <w:pStyle w:val="Contents2"/>
            <w:tabs>
              <w:tab w:val="clear" w:pos="720"/>
              <w:tab w:val="right" w:pos="9629" w:leader="dot"/>
            </w:tabs>
            <w:rPr>
              <w:rFonts w:ascii="Calibri" w:hAnsi="Calibri" w:cs="Times New Roman"/>
              <w:sz w:val="22"/>
              <w:szCs w:val="22"/>
              <w:lang w:val="en-US" w:eastAsia="en-US"/>
            </w:rPr>
          </w:pPr>
          <w:hyperlink w:anchor="__RefHeading___Toc246533011">
            <w:r>
              <w:rPr>
                <w:rStyle w:val="IndexLink"/>
                <w:lang w:val="en-US" w:eastAsia="en-US"/>
              </w:rPr>
              <w:t>8.5. Различие между человеческой патологией и внегуманистической реальностью</w:t>
              <w:tab/>
              <w:t>56</w:t>
            </w:r>
          </w:hyperlink>
        </w:p>
        <w:p>
          <w:pPr>
            <w:pStyle w:val="Contents2"/>
            <w:tabs>
              <w:tab w:val="clear" w:pos="720"/>
              <w:tab w:val="right" w:pos="9629" w:leader="dot"/>
            </w:tabs>
            <w:rPr>
              <w:rFonts w:ascii="Calibri" w:hAnsi="Calibri" w:cs="Times New Roman"/>
              <w:sz w:val="22"/>
              <w:szCs w:val="22"/>
              <w:lang w:val="en-US" w:eastAsia="en-US"/>
            </w:rPr>
          </w:pPr>
          <w:hyperlink w:anchor="__RefHeading___Toc246533012">
            <w:r>
              <w:rPr>
                <w:rStyle w:val="IndexLink"/>
                <w:lang w:val="en-US" w:eastAsia="en-US"/>
              </w:rPr>
              <w:t>8.6. Случай из клинической практики</w:t>
              <w:tab/>
              <w:t>57</w:t>
            </w:r>
          </w:hyperlink>
        </w:p>
        <w:p>
          <w:pPr>
            <w:pStyle w:val="Contents2"/>
            <w:tabs>
              <w:tab w:val="clear" w:pos="720"/>
              <w:tab w:val="right" w:pos="9629" w:leader="dot"/>
            </w:tabs>
            <w:rPr>
              <w:rFonts w:ascii="Calibri" w:hAnsi="Calibri" w:cs="Times New Roman"/>
              <w:sz w:val="22"/>
              <w:szCs w:val="22"/>
              <w:lang w:val="en-US" w:eastAsia="en-US"/>
            </w:rPr>
          </w:pPr>
          <w:hyperlink w:anchor="__RefHeading___Toc246533013">
            <w:r>
              <w:rPr>
                <w:rStyle w:val="IndexLink"/>
                <w:lang w:val="en-US" w:eastAsia="en-US"/>
              </w:rPr>
              <w:t>8.7. Детерминизм антропологической субъективности</w:t>
              <w:tab/>
              <w:t>60</w:t>
            </w:r>
          </w:hyperlink>
        </w:p>
        <w:p>
          <w:pPr>
            <w:pStyle w:val="Contents2"/>
            <w:tabs>
              <w:tab w:val="clear" w:pos="720"/>
              <w:tab w:val="right" w:pos="9629" w:leader="dot"/>
            </w:tabs>
            <w:rPr>
              <w:rFonts w:ascii="Calibri" w:hAnsi="Calibri" w:cs="Times New Roman"/>
              <w:sz w:val="22"/>
              <w:szCs w:val="22"/>
              <w:lang w:val="en-US" w:eastAsia="en-US"/>
            </w:rPr>
          </w:pPr>
          <w:hyperlink w:anchor="__RefHeading___Toc246533014">
            <w:r>
              <w:rPr>
                <w:rStyle w:val="IndexLink"/>
                <w:lang w:val="en-US" w:eastAsia="en-US"/>
              </w:rPr>
              <w:t>8.8. Внегуманистические события в ночной период</w:t>
              <w:tab/>
              <w:t>61</w:t>
            </w:r>
          </w:hyperlink>
        </w:p>
        <w:p>
          <w:pPr>
            <w:pStyle w:val="Contents3"/>
            <w:tabs>
              <w:tab w:val="clear" w:pos="720"/>
              <w:tab w:val="right" w:pos="9629" w:leader="dot"/>
            </w:tabs>
            <w:rPr>
              <w:rFonts w:ascii="Calibri" w:hAnsi="Calibri" w:cs="Times New Roman"/>
              <w:sz w:val="22"/>
              <w:szCs w:val="22"/>
              <w:lang w:val="en-US" w:eastAsia="en-US"/>
            </w:rPr>
          </w:pPr>
          <w:hyperlink w:anchor="__RefHeading___Toc246533015">
            <w:r>
              <w:rPr>
                <w:rStyle w:val="IndexLink"/>
                <w:lang w:val="en-US" w:eastAsia="en-US"/>
              </w:rPr>
              <w:t>8.8.1. Ночные аномалии</w:t>
              <w:tab/>
              <w:t>61</w:t>
            </w:r>
          </w:hyperlink>
        </w:p>
        <w:p>
          <w:pPr>
            <w:pStyle w:val="Contents3"/>
            <w:tabs>
              <w:tab w:val="clear" w:pos="720"/>
              <w:tab w:val="right" w:pos="9629" w:leader="dot"/>
            </w:tabs>
            <w:rPr>
              <w:rFonts w:ascii="Calibri" w:hAnsi="Calibri" w:cs="Times New Roman"/>
              <w:sz w:val="22"/>
              <w:szCs w:val="22"/>
              <w:lang w:val="en-US" w:eastAsia="en-US"/>
            </w:rPr>
          </w:pPr>
          <w:hyperlink w:anchor="__RefHeading___Toc246533016">
            <w:r>
              <w:rPr>
                <w:rStyle w:val="IndexLink"/>
                <w:lang w:val="en-US" w:eastAsia="en-US"/>
              </w:rPr>
              <w:t>8.8.2. Восприятие и реакция</w:t>
              <w:tab/>
              <w:t>63</w:t>
            </w:r>
          </w:hyperlink>
        </w:p>
        <w:p>
          <w:pPr>
            <w:pStyle w:val="Contents2"/>
            <w:tabs>
              <w:tab w:val="clear" w:pos="720"/>
              <w:tab w:val="right" w:pos="9629" w:leader="dot"/>
            </w:tabs>
            <w:rPr>
              <w:rFonts w:ascii="Calibri" w:hAnsi="Calibri" w:cs="Times New Roman"/>
              <w:sz w:val="22"/>
              <w:szCs w:val="22"/>
              <w:lang w:val="en-US" w:eastAsia="en-US"/>
            </w:rPr>
          </w:pPr>
          <w:hyperlink w:anchor="__RefHeading___Toc246533017">
            <w:r>
              <w:rPr>
                <w:rStyle w:val="IndexLink"/>
                <w:lang w:val="en-US" w:eastAsia="en-US"/>
              </w:rPr>
              <w:t>8.9. Состояние благодати и чужеродная инкубация</w:t>
              <w:tab/>
              <w:t>65</w:t>
            </w:r>
          </w:hyperlink>
        </w:p>
        <w:p>
          <w:pPr>
            <w:pStyle w:val="Contents3"/>
            <w:tabs>
              <w:tab w:val="clear" w:pos="720"/>
              <w:tab w:val="right" w:pos="9629" w:leader="dot"/>
            </w:tabs>
            <w:rPr>
              <w:rFonts w:ascii="Calibri" w:hAnsi="Calibri" w:cs="Times New Roman"/>
              <w:sz w:val="22"/>
              <w:szCs w:val="22"/>
              <w:lang w:val="en-US" w:eastAsia="en-US"/>
            </w:rPr>
          </w:pPr>
          <w:hyperlink w:anchor="__RefHeading___Toc246533018">
            <w:r>
              <w:rPr>
                <w:rStyle w:val="IndexLink"/>
                <w:lang w:val="en-US" w:eastAsia="en-US"/>
              </w:rPr>
              <w:t>8.9.1. Описание некоторых случаев</w:t>
              <w:tab/>
              <w:t>65</w:t>
            </w:r>
          </w:hyperlink>
        </w:p>
        <w:p>
          <w:pPr>
            <w:pStyle w:val="Contents3"/>
            <w:tabs>
              <w:tab w:val="clear" w:pos="720"/>
              <w:tab w:val="right" w:pos="9629" w:leader="dot"/>
            </w:tabs>
            <w:rPr>
              <w:rFonts w:ascii="Calibri" w:hAnsi="Calibri" w:cs="Times New Roman"/>
              <w:sz w:val="22"/>
              <w:szCs w:val="22"/>
              <w:lang w:val="en-US" w:eastAsia="en-US"/>
            </w:rPr>
          </w:pPr>
          <w:hyperlink w:anchor="__RefHeading___Toc246533019">
            <w:r>
              <w:rPr>
                <w:rStyle w:val="IndexLink"/>
                <w:lang w:val="en-US" w:eastAsia="en-US"/>
              </w:rPr>
              <w:t>8.9.2. Клиническое объяснение</w:t>
              <w:tab/>
              <w:t>66</w:t>
            </w:r>
          </w:hyperlink>
        </w:p>
        <w:p>
          <w:pPr>
            <w:pStyle w:val="Contents1"/>
            <w:tabs>
              <w:tab w:val="clear" w:pos="720"/>
              <w:tab w:val="right" w:pos="9629" w:leader="dot"/>
            </w:tabs>
            <w:rPr>
              <w:rFonts w:ascii="Calibri" w:hAnsi="Calibri" w:cs="Times New Roman"/>
              <w:sz w:val="22"/>
              <w:szCs w:val="22"/>
              <w:lang w:val="en-US" w:eastAsia="en-US"/>
            </w:rPr>
          </w:pPr>
          <w:hyperlink w:anchor="__RefHeading___Toc246533020">
            <w:r>
              <w:rPr>
                <w:rStyle w:val="IndexLink"/>
                <w:lang w:val="en-US" w:eastAsia="en-US"/>
              </w:rPr>
              <w:t>Словарь терминов</w:t>
              <w:tab/>
              <w:t>69</w:t>
            </w:r>
          </w:hyperlink>
        </w:p>
        <w:p>
          <w:pPr>
            <w:pStyle w:val="Contents1"/>
            <w:tabs>
              <w:tab w:val="clear" w:pos="720"/>
              <w:tab w:val="right" w:pos="9629" w:leader="dot"/>
            </w:tabs>
            <w:rPr>
              <w:rFonts w:ascii="Calibri" w:hAnsi="Calibri" w:cs="Times New Roman"/>
              <w:sz w:val="22"/>
              <w:szCs w:val="22"/>
              <w:lang w:val="en-US" w:eastAsia="en-US"/>
            </w:rPr>
          </w:pPr>
          <w:hyperlink w:anchor="__RefHeading___Toc246533021">
            <w:r>
              <w:rPr>
                <w:rStyle w:val="IndexLink"/>
                <w:lang w:val="en-US" w:eastAsia="en-US"/>
              </w:rPr>
              <w:t>Глава 9</w:t>
              <w:tab/>
              <w:t>70</w:t>
            </w:r>
          </w:hyperlink>
        </w:p>
        <w:p>
          <w:pPr>
            <w:pStyle w:val="Contents1"/>
            <w:tabs>
              <w:tab w:val="clear" w:pos="720"/>
              <w:tab w:val="right" w:pos="9629" w:leader="dot"/>
            </w:tabs>
            <w:rPr>
              <w:rFonts w:ascii="Calibri" w:hAnsi="Calibri" w:cs="Times New Roman"/>
              <w:sz w:val="22"/>
              <w:szCs w:val="22"/>
              <w:lang w:val="en-US" w:eastAsia="en-US"/>
            </w:rPr>
          </w:pPr>
          <w:hyperlink w:anchor="__RefHeading___Toc246533022">
            <w:r>
              <w:rPr>
                <w:rStyle w:val="IndexLink"/>
                <w:lang w:val="en-US" w:eastAsia="en-US"/>
              </w:rPr>
              <w:t>ГРУППОВАЯ ПСИХОТЕРАПИЯ</w:t>
              <w:tab/>
              <w:t>70</w:t>
            </w:r>
          </w:hyperlink>
        </w:p>
        <w:p>
          <w:pPr>
            <w:pStyle w:val="Contents2"/>
            <w:tabs>
              <w:tab w:val="clear" w:pos="720"/>
              <w:tab w:val="right" w:pos="9629" w:leader="dot"/>
            </w:tabs>
            <w:rPr>
              <w:rFonts w:ascii="Calibri" w:hAnsi="Calibri" w:cs="Times New Roman"/>
              <w:sz w:val="22"/>
              <w:szCs w:val="22"/>
              <w:lang w:val="en-US" w:eastAsia="en-US"/>
            </w:rPr>
          </w:pPr>
          <w:hyperlink w:anchor="__RefHeading___Toc246533023">
            <w:r>
              <w:rPr>
                <w:rStyle w:val="IndexLink"/>
                <w:lang w:val="en-US" w:eastAsia="en-US"/>
              </w:rPr>
              <w:t>9.1. Теоретические положения</w:t>
              <w:tab/>
              <w:t>70</w:t>
            </w:r>
          </w:hyperlink>
        </w:p>
        <w:p>
          <w:pPr>
            <w:pStyle w:val="Contents2"/>
            <w:tabs>
              <w:tab w:val="clear" w:pos="720"/>
              <w:tab w:val="right" w:pos="9629" w:leader="dot"/>
            </w:tabs>
            <w:rPr>
              <w:rFonts w:ascii="Calibri" w:hAnsi="Calibri" w:cs="Times New Roman"/>
              <w:sz w:val="22"/>
              <w:szCs w:val="22"/>
              <w:lang w:val="en-US" w:eastAsia="en-US"/>
            </w:rPr>
          </w:pPr>
          <w:hyperlink w:anchor="__RefHeading___Toc246533024">
            <w:r>
              <w:rPr>
                <w:rStyle w:val="IndexLink"/>
                <w:lang w:val="en-US" w:eastAsia="en-US"/>
              </w:rPr>
              <w:t>9.2. Проведение групповой психотерапии</w:t>
              <w:tab/>
              <w:t>72</w:t>
            </w:r>
          </w:hyperlink>
        </w:p>
        <w:p>
          <w:pPr>
            <w:pStyle w:val="Contents1"/>
            <w:tabs>
              <w:tab w:val="clear" w:pos="720"/>
              <w:tab w:val="right" w:pos="9629" w:leader="dot"/>
            </w:tabs>
            <w:rPr>
              <w:rFonts w:ascii="Calibri" w:hAnsi="Calibri" w:cs="Times New Roman"/>
              <w:sz w:val="22"/>
              <w:szCs w:val="22"/>
              <w:lang w:val="en-US" w:eastAsia="en-US"/>
            </w:rPr>
          </w:pPr>
          <w:hyperlink w:anchor="__RefHeading___Toc246533025">
            <w:r>
              <w:rPr>
                <w:rStyle w:val="IndexLink"/>
                <w:lang w:val="en-US" w:eastAsia="en-US"/>
              </w:rPr>
              <w:t>Словарь терминов</w:t>
              <w:tab/>
              <w:t>80</w:t>
            </w:r>
          </w:hyperlink>
        </w:p>
        <w:p>
          <w:pPr>
            <w:pStyle w:val="Contents1"/>
            <w:tabs>
              <w:tab w:val="clear" w:pos="720"/>
              <w:tab w:val="right" w:pos="9629" w:leader="dot"/>
            </w:tabs>
            <w:rPr>
              <w:rFonts w:ascii="Calibri" w:hAnsi="Calibri" w:cs="Times New Roman"/>
              <w:sz w:val="22"/>
              <w:szCs w:val="22"/>
              <w:lang w:val="en-US" w:eastAsia="en-US"/>
            </w:rPr>
          </w:pPr>
          <w:hyperlink w:anchor="__RefHeading___Toc246533026">
            <w:r>
              <w:rPr>
                <w:rStyle w:val="IndexLink"/>
                <w:lang w:val="en-US" w:eastAsia="en-US"/>
              </w:rPr>
              <w:t>Глава 10</w:t>
              <w:tab/>
              <w:t>81</w:t>
            </w:r>
          </w:hyperlink>
        </w:p>
        <w:p>
          <w:pPr>
            <w:pStyle w:val="Contents1"/>
            <w:tabs>
              <w:tab w:val="clear" w:pos="720"/>
              <w:tab w:val="right" w:pos="9629" w:leader="dot"/>
            </w:tabs>
            <w:rPr>
              <w:rFonts w:ascii="Calibri" w:hAnsi="Calibri" w:cs="Times New Roman"/>
              <w:sz w:val="22"/>
              <w:szCs w:val="22"/>
              <w:lang w:val="en-US" w:eastAsia="en-US"/>
            </w:rPr>
          </w:pPr>
          <w:hyperlink w:anchor="__RefHeading___Toc246533027">
            <w:r>
              <w:rPr>
                <w:rStyle w:val="IndexLink"/>
                <w:lang w:val="en-US" w:eastAsia="en-US"/>
              </w:rPr>
              <w:t>ИНДИВИДУАЛИЗАЦИЯ И РАЗВИТИЕ ИН-СЕ</w:t>
              <w:tab/>
              <w:t>81</w:t>
            </w:r>
          </w:hyperlink>
        </w:p>
        <w:p>
          <w:pPr>
            <w:pStyle w:val="Contents2"/>
            <w:tabs>
              <w:tab w:val="clear" w:pos="720"/>
              <w:tab w:val="right" w:pos="9629" w:leader="dot"/>
            </w:tabs>
            <w:rPr>
              <w:rFonts w:ascii="Calibri" w:hAnsi="Calibri" w:cs="Times New Roman"/>
              <w:sz w:val="22"/>
              <w:szCs w:val="22"/>
              <w:lang w:val="en-US" w:eastAsia="en-US"/>
            </w:rPr>
          </w:pPr>
          <w:hyperlink w:anchor="__RefHeading___Toc246533028">
            <w:r>
              <w:rPr>
                <w:rStyle w:val="IndexLink"/>
                <w:lang w:val="en-US" w:eastAsia="en-US"/>
              </w:rPr>
              <w:t>10.1. Амбиция развития</w:t>
              <w:tab/>
              <w:t>81</w:t>
            </w:r>
          </w:hyperlink>
        </w:p>
        <w:p>
          <w:pPr>
            <w:pStyle w:val="Contents2"/>
            <w:tabs>
              <w:tab w:val="clear" w:pos="720"/>
              <w:tab w:val="right" w:pos="9629" w:leader="dot"/>
            </w:tabs>
            <w:rPr>
              <w:rFonts w:ascii="Calibri" w:hAnsi="Calibri" w:cs="Times New Roman"/>
              <w:sz w:val="22"/>
              <w:szCs w:val="22"/>
              <w:lang w:val="en-US" w:eastAsia="en-US"/>
            </w:rPr>
          </w:pPr>
          <w:hyperlink w:anchor="__RefHeading___Toc246533029">
            <w:r>
              <w:rPr>
                <w:rStyle w:val="IndexLink"/>
                <w:lang w:val="en-US" w:eastAsia="en-US"/>
              </w:rPr>
              <w:t>10.2. Техническое опосредование</w:t>
              <w:tab/>
              <w:t>85</w:t>
            </w:r>
          </w:hyperlink>
        </w:p>
        <w:p>
          <w:pPr>
            <w:pStyle w:val="Contents1"/>
            <w:tabs>
              <w:tab w:val="clear" w:pos="720"/>
              <w:tab w:val="right" w:pos="9629" w:leader="dot"/>
            </w:tabs>
            <w:rPr>
              <w:rFonts w:ascii="Calibri" w:hAnsi="Calibri" w:cs="Times New Roman"/>
              <w:sz w:val="22"/>
              <w:szCs w:val="22"/>
              <w:lang w:val="en-US" w:eastAsia="en-US"/>
            </w:rPr>
          </w:pPr>
          <w:hyperlink w:anchor="__RefHeading___Toc246533030">
            <w:r>
              <w:rPr>
                <w:rStyle w:val="IndexLink"/>
                <w:lang w:val="en-US" w:eastAsia="en-US"/>
              </w:rPr>
              <w:t>Глава 11</w:t>
              <w:tab/>
              <w:t>89</w:t>
            </w:r>
          </w:hyperlink>
        </w:p>
        <w:p>
          <w:pPr>
            <w:pStyle w:val="Contents1"/>
            <w:tabs>
              <w:tab w:val="clear" w:pos="720"/>
              <w:tab w:val="right" w:pos="9629" w:leader="dot"/>
            </w:tabs>
            <w:rPr>
              <w:rFonts w:ascii="Calibri" w:hAnsi="Calibri" w:cs="Times New Roman"/>
              <w:sz w:val="22"/>
              <w:szCs w:val="22"/>
              <w:lang w:val="en-US" w:eastAsia="en-US"/>
            </w:rPr>
          </w:pPr>
          <w:hyperlink w:anchor="__RefHeading___Toc246533031">
            <w:r>
              <w:rPr>
                <w:rStyle w:val="IndexLink"/>
                <w:lang w:val="en-US" w:eastAsia="en-US"/>
              </w:rPr>
              <w:t>СВЯТОСТЬ ПСИХОТЕРАПЕВТА</w:t>
              <w:tab/>
              <w:t>89</w:t>
            </w:r>
          </w:hyperlink>
        </w:p>
        <w:p>
          <w:pPr>
            <w:pStyle w:val="Contents1"/>
            <w:tabs>
              <w:tab w:val="clear" w:pos="720"/>
              <w:tab w:val="right" w:pos="9629" w:leader="dot"/>
            </w:tabs>
            <w:rPr>
              <w:rFonts w:ascii="Calibri" w:hAnsi="Calibri" w:cs="Times New Roman"/>
              <w:sz w:val="22"/>
              <w:szCs w:val="22"/>
              <w:lang w:val="en-US" w:eastAsia="en-US"/>
            </w:rPr>
          </w:pPr>
          <w:hyperlink w:anchor="__RefHeading___Toc246533032">
            <w:r>
              <w:rPr>
                <w:rStyle w:val="IndexLink"/>
                <w:lang w:val="en-US" w:eastAsia="en-US"/>
              </w:rPr>
              <w:t>Словарь терминов</w:t>
              <w:tab/>
              <w:t>93</w:t>
            </w:r>
          </w:hyperlink>
          <w:r>
            <w:rPr>
              <w:rStyle w:val="IndexLink"/>
              <w:lang w:val="en-US" w:eastAsia="en-US"/>
            </w:rPr>
            <w:fldChar w:fldCharType="end"/>
          </w:r>
        </w:p>
      </w:sdtContent>
    </w:sdt>
    <w:p>
      <w:pPr>
        <w:pStyle w:val="Normal"/>
        <w:rPr>
          <w:rFonts w:ascii="Calibri" w:hAnsi="Calibri" w:cs="Times New Roman"/>
          <w:sz w:val="22"/>
          <w:szCs w:val="22"/>
          <w:lang w:val="en-US" w:eastAsia="en-US"/>
        </w:rPr>
      </w:pPr>
      <w:r>
        <w:rPr>
          <w:rFonts w:cs="Times New Roman" w:ascii="Calibri" w:hAnsi="Calibri"/>
          <w:sz w:val="22"/>
          <w:szCs w:val="22"/>
          <w:lang w:val="en-US" w:eastAsia="en-US"/>
        </w:rPr>
      </w:r>
    </w:p>
    <w:p>
      <w:pPr>
        <w:sectPr>
          <w:headerReference w:type="default" r:id="rId43"/>
          <w:footerReference w:type="default" r:id="rId44"/>
          <w:footnotePr>
            <w:numFmt w:val="decimal"/>
            <w:numRestart w:val="eachSect"/>
          </w:footnotePr>
          <w:type w:val="nextPage"/>
          <w:pgSz w:w="11906" w:h="16838"/>
          <w:pgMar w:left="1134" w:right="1136" w:gutter="0" w:header="720" w:top="1135" w:footer="720" w:bottom="776"/>
          <w:pgNumType w:fmt="decimal"/>
          <w:formProt w:val="false"/>
          <w:textDirection w:val="lrTb"/>
          <w:docGrid w:type="default" w:linePitch="360" w:charSpace="0"/>
        </w:sectPr>
        <w:pStyle w:val="Normal"/>
        <w:rPr/>
      </w:pPr>
      <w:r>
        <w:rPr/>
      </w:r>
    </w:p>
    <w:p>
      <w:pPr>
        <w:pStyle w:val="Normal"/>
        <w:ind w:left="3119" w:hanging="0"/>
        <w:jc w:val="both"/>
        <w:rPr>
          <w:rFonts w:ascii="Times New Roman" w:hAnsi="Times New Roman" w:cs="Times New Roman"/>
          <w:sz w:val="32"/>
          <w:szCs w:val="28"/>
        </w:rPr>
      </w:pPr>
      <w:r>
        <w:rPr>
          <w:rFonts w:cs="Times New Roman" w:ascii="Times New Roman" w:hAnsi="Times New Roman"/>
          <w:sz w:val="32"/>
          <w:szCs w:val="28"/>
        </w:rPr>
      </w:r>
    </w:p>
    <w:p>
      <w:pPr>
        <w:pStyle w:val="Normal"/>
        <w:ind w:left="3119" w:hanging="0"/>
        <w:jc w:val="both"/>
        <w:rPr>
          <w:rFonts w:ascii="Times New Roman" w:hAnsi="Times New Roman" w:cs="Times New Roman"/>
          <w:sz w:val="32"/>
          <w:szCs w:val="28"/>
        </w:rPr>
      </w:pPr>
      <w:r>
        <w:rPr>
          <w:rFonts w:cs="Times New Roman" w:ascii="Times New Roman" w:hAnsi="Times New Roman"/>
          <w:sz w:val="32"/>
          <w:szCs w:val="28"/>
        </w:rPr>
      </w:r>
    </w:p>
    <w:p>
      <w:pPr>
        <w:pStyle w:val="Normal"/>
        <w:ind w:left="3119" w:hanging="0"/>
        <w:jc w:val="both"/>
        <w:rPr>
          <w:rFonts w:ascii="Times New Roman" w:hAnsi="Times New Roman" w:cs="Times New Roman"/>
          <w:b/>
          <w:b/>
          <w:i/>
          <w:i/>
          <w:sz w:val="32"/>
          <w:szCs w:val="28"/>
          <w:u w:val="single"/>
        </w:rPr>
      </w:pPr>
      <w:r>
        <w:rPr>
          <w:rFonts w:cs="Times New Roman" w:ascii="Times New Roman" w:hAnsi="Times New Roman"/>
          <w:b/>
          <w:i/>
          <w:sz w:val="32"/>
          <w:szCs w:val="28"/>
          <w:u w:val="single"/>
        </w:rPr>
        <w:t>Издательство Онтопсихология</w:t>
      </w:r>
    </w:p>
    <w:p>
      <w:pPr>
        <w:pStyle w:val="Normal"/>
        <w:ind w:left="3119" w:hanging="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ind w:left="3119" w:hanging="0"/>
        <w:jc w:val="both"/>
        <w:rPr>
          <w:rFonts w:ascii="Times New Roman" w:hAnsi="Times New Roman" w:cs="Times New Roman"/>
          <w:szCs w:val="28"/>
        </w:rPr>
      </w:pPr>
      <w:r>
        <w:rPr>
          <w:rFonts w:cs="Times New Roman" w:ascii="Times New Roman" w:hAnsi="Times New Roman"/>
          <w:szCs w:val="28"/>
        </w:rPr>
        <w:t>122345, Москва, ул. Тверская, 22</w:t>
      </w:r>
    </w:p>
    <w:p>
      <w:pPr>
        <w:pStyle w:val="Normal"/>
        <w:ind w:left="3119" w:hanging="0"/>
        <w:jc w:val="both"/>
        <w:rPr/>
      </w:pPr>
      <w:r>
        <w:rPr>
          <w:rFonts w:cs="Times New Roman" w:ascii="Times New Roman" w:hAnsi="Times New Roman"/>
          <w:szCs w:val="28"/>
        </w:rPr>
        <w:t xml:space="preserve"> </w:t>
      </w:r>
      <w:r>
        <w:rPr>
          <w:rFonts w:cs="Times New Roman" w:ascii="Times New Roman" w:hAnsi="Times New Roman"/>
          <w:szCs w:val="28"/>
        </w:rPr>
        <w:t>тел</w:t>
      </w:r>
      <w:r>
        <w:rPr>
          <w:rFonts w:cs="Times New Roman" w:ascii="Times New Roman" w:hAnsi="Times New Roman"/>
          <w:szCs w:val="28"/>
          <w:lang w:val="en-US"/>
        </w:rPr>
        <w:t xml:space="preserve">.: (095) 250-9005,110-2756 </w:t>
      </w:r>
    </w:p>
    <w:p>
      <w:pPr>
        <w:pStyle w:val="Normal"/>
        <w:ind w:left="3119" w:hanging="0"/>
        <w:jc w:val="both"/>
        <w:rPr>
          <w:rFonts w:ascii="Times New Roman" w:hAnsi="Times New Roman" w:cs="Times New Roman"/>
          <w:szCs w:val="28"/>
          <w:lang w:val="en-US"/>
        </w:rPr>
      </w:pPr>
      <w:r>
        <w:rPr>
          <w:rFonts w:cs="Times New Roman" w:ascii="Times New Roman" w:hAnsi="Times New Roman"/>
          <w:szCs w:val="28"/>
          <w:lang w:val="en-US"/>
        </w:rPr>
        <w:t>E-mail: edit@onto.ru; onto@onto.ru</w:t>
      </w:r>
    </w:p>
    <w:p>
      <w:pPr>
        <w:pStyle w:val="Normal"/>
        <w:ind w:left="3119" w:hanging="0"/>
        <w:jc w:val="both"/>
        <w:rPr>
          <w:rFonts w:ascii="Times New Roman" w:hAnsi="Times New Roman" w:cs="Times New Roman"/>
          <w:szCs w:val="28"/>
        </w:rPr>
      </w:pPr>
      <w:r>
        <w:rPr>
          <w:rFonts w:cs="Times New Roman" w:ascii="Times New Roman" w:hAnsi="Times New Roman"/>
          <w:szCs w:val="28"/>
          <w:lang w:val="en-US"/>
        </w:rPr>
        <w:t>www</w:t>
      </w:r>
      <w:r>
        <w:rPr>
          <w:rFonts w:cs="Times New Roman" w:ascii="Times New Roman" w:hAnsi="Times New Roman"/>
          <w:szCs w:val="28"/>
        </w:rPr>
        <w:t>.</w:t>
      </w:r>
      <w:r>
        <w:rPr>
          <w:rFonts w:cs="Times New Roman" w:ascii="Times New Roman" w:hAnsi="Times New Roman"/>
          <w:szCs w:val="28"/>
          <w:lang w:val="en-US"/>
        </w:rPr>
        <w:t>onto</w:t>
      </w:r>
      <w:r>
        <w:rPr>
          <w:rFonts w:cs="Times New Roman" w:ascii="Times New Roman" w:hAnsi="Times New Roman"/>
          <w:szCs w:val="28"/>
        </w:rPr>
        <w:t>.</w:t>
      </w:r>
      <w:r>
        <w:rPr>
          <w:rFonts w:cs="Times New Roman" w:ascii="Times New Roman" w:hAnsi="Times New Roman"/>
          <w:szCs w:val="28"/>
          <w:lang w:val="en-US"/>
        </w:rPr>
        <w:t>ru</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851" w:hanging="0"/>
        <w:jc w:val="both"/>
        <w:rPr/>
      </w:pPr>
      <w:r>
        <w:rPr>
          <w:rFonts w:cs="Times New Roman" w:ascii="Times New Roman" w:hAnsi="Times New Roman"/>
          <w:b/>
          <w:sz w:val="32"/>
          <w:szCs w:val="28"/>
        </w:rPr>
        <w:t>Антонио Менегетти</w:t>
      </w:r>
    </w:p>
    <w:p>
      <w:pPr>
        <w:pStyle w:val="Normal"/>
        <w:ind w:left="85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851" w:hanging="0"/>
        <w:jc w:val="both"/>
        <w:rPr>
          <w:rFonts w:ascii="Times New Roman" w:hAnsi="Times New Roman" w:cs="Times New Roman"/>
          <w:b/>
          <w:b/>
          <w:i/>
          <w:i/>
          <w:sz w:val="28"/>
          <w:szCs w:val="28"/>
        </w:rPr>
      </w:pPr>
      <w:r>
        <w:rPr>
          <w:rFonts w:cs="Times New Roman" w:ascii="Times New Roman" w:hAnsi="Times New Roman"/>
          <w:b/>
          <w:i/>
          <w:sz w:val="28"/>
          <w:szCs w:val="28"/>
        </w:rPr>
        <w:t>Научно-популярное издание</w:t>
      </w:r>
    </w:p>
    <w:p>
      <w:pPr>
        <w:pStyle w:val="Normal"/>
        <w:ind w:left="851" w:hanging="0"/>
        <w:jc w:val="both"/>
        <w:rPr>
          <w:rFonts w:ascii="Times New Roman" w:hAnsi="Times New Roman" w:cs="Times New Roman"/>
          <w:b/>
          <w:b/>
          <w:sz w:val="28"/>
          <w:szCs w:val="28"/>
        </w:rPr>
      </w:pPr>
      <w:r>
        <w:rPr>
          <w:rFonts w:cs="Times New Roman" w:ascii="Times New Roman" w:hAnsi="Times New Roman"/>
          <w:b/>
          <w:sz w:val="28"/>
          <w:szCs w:val="28"/>
        </w:rPr>
        <w:t>Онтопсихология: практика и метафизика психотерапии</w:t>
      </w:r>
    </w:p>
    <w:p>
      <w:pPr>
        <w:pStyle w:val="Normal"/>
        <w:ind w:left="851" w:hanging="0"/>
        <w:jc w:val="both"/>
        <w:rPr/>
      </w:pPr>
      <w:r>
        <w:rPr>
          <w:rFonts w:cs="Times New Roman" w:ascii="Times New Roman" w:hAnsi="Times New Roman"/>
          <w:b/>
          <w:i/>
          <w:sz w:val="28"/>
          <w:szCs w:val="28"/>
        </w:rPr>
        <w:t>Серия:</w:t>
      </w:r>
    </w:p>
    <w:p>
      <w:pPr>
        <w:pStyle w:val="Normal"/>
        <w:ind w:left="851" w:hanging="0"/>
        <w:jc w:val="both"/>
        <w:rPr>
          <w:rFonts w:ascii="Times New Roman" w:hAnsi="Times New Roman" w:cs="Times New Roman"/>
          <w:i/>
          <w:i/>
          <w:sz w:val="28"/>
          <w:szCs w:val="28"/>
        </w:rPr>
      </w:pPr>
      <w:r>
        <w:rPr>
          <w:rFonts w:cs="Times New Roman" w:ascii="Times New Roman" w:hAnsi="Times New Roman"/>
          <w:i/>
          <w:sz w:val="28"/>
          <w:szCs w:val="28"/>
        </w:rPr>
        <w:t>Онтопсихологическая методология</w:t>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851" w:hanging="0"/>
        <w:jc w:val="both"/>
        <w:rPr>
          <w:rFonts w:ascii="Times New Roman" w:hAnsi="Times New Roman" w:cs="Times New Roman"/>
          <w:i/>
          <w:i/>
          <w:sz w:val="28"/>
          <w:szCs w:val="28"/>
        </w:rPr>
      </w:pPr>
      <w:r>
        <w:rPr>
          <w:rFonts w:cs="Times New Roman" w:ascii="Times New Roman" w:hAnsi="Times New Roman"/>
          <w:i/>
          <w:sz w:val="28"/>
          <w:szCs w:val="28"/>
        </w:rPr>
        <w:t xml:space="preserve">Ответственный редактор - Дмитриева В.А. </w:t>
      </w:r>
    </w:p>
    <w:p>
      <w:pPr>
        <w:pStyle w:val="Normal"/>
        <w:ind w:left="851" w:hanging="0"/>
        <w:jc w:val="both"/>
        <w:rPr>
          <w:rFonts w:ascii="Times New Roman" w:hAnsi="Times New Roman" w:cs="Times New Roman"/>
          <w:i/>
          <w:i/>
          <w:sz w:val="28"/>
          <w:szCs w:val="28"/>
        </w:rPr>
      </w:pPr>
      <w:r>
        <w:rPr>
          <w:rFonts w:cs="Times New Roman" w:ascii="Times New Roman" w:hAnsi="Times New Roman"/>
          <w:i/>
          <w:sz w:val="28"/>
          <w:szCs w:val="28"/>
        </w:rPr>
        <w:t xml:space="preserve">Научный редактор - Родик М.Л </w:t>
      </w:r>
    </w:p>
    <w:p>
      <w:pPr>
        <w:pStyle w:val="Normal"/>
        <w:ind w:left="851" w:hanging="0"/>
        <w:jc w:val="both"/>
        <w:rPr>
          <w:rFonts w:ascii="Times New Roman" w:hAnsi="Times New Roman" w:cs="Times New Roman"/>
          <w:i/>
          <w:i/>
          <w:sz w:val="28"/>
          <w:szCs w:val="28"/>
        </w:rPr>
      </w:pPr>
      <w:r>
        <w:rPr>
          <w:rFonts w:cs="Times New Roman" w:ascii="Times New Roman" w:hAnsi="Times New Roman"/>
          <w:i/>
          <w:sz w:val="28"/>
          <w:szCs w:val="28"/>
        </w:rPr>
        <w:t xml:space="preserve">Литературный редактор - Клышникова Е.Н. </w:t>
      </w:r>
    </w:p>
    <w:p>
      <w:pPr>
        <w:pStyle w:val="Normal"/>
        <w:ind w:left="851" w:hanging="0"/>
        <w:jc w:val="both"/>
        <w:rPr>
          <w:rFonts w:ascii="Times New Roman" w:hAnsi="Times New Roman" w:cs="Times New Roman"/>
          <w:i/>
          <w:i/>
          <w:sz w:val="28"/>
          <w:szCs w:val="28"/>
        </w:rPr>
      </w:pPr>
      <w:r>
        <w:rPr>
          <w:rFonts w:cs="Times New Roman" w:ascii="Times New Roman" w:hAnsi="Times New Roman"/>
          <w:i/>
          <w:sz w:val="28"/>
          <w:szCs w:val="28"/>
        </w:rPr>
        <w:t>Верстка - Коробкин М.В.</w:t>
      </w:r>
    </w:p>
    <w:p>
      <w:pPr>
        <w:sectPr>
          <w:headerReference w:type="default" r:id="rId45"/>
          <w:footerReference w:type="default" r:id="rId46"/>
          <w:footnotePr>
            <w:numFmt w:val="decimal"/>
            <w:numRestart w:val="eachSect"/>
          </w:footnotePr>
          <w:type w:val="nextPage"/>
          <w:pgSz w:w="11906" w:h="16838"/>
          <w:pgMar w:left="1134" w:right="1277" w:gutter="0" w:header="720" w:top="1135" w:footer="720" w:bottom="776"/>
          <w:pgNumType w:fmt="decimal"/>
          <w:formProt w:val="false"/>
          <w:textDirection w:val="lrTb"/>
          <w:docGrid w:type="default" w:linePitch="360" w:charSpace="0"/>
        </w:sectPr>
      </w:pP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Cs w:val="28"/>
        </w:rPr>
      </w:pPr>
      <w:r>
        <w:rPr>
          <w:rFonts w:cs="Times New Roman" w:ascii="Times New Roman" w:hAnsi="Times New Roman"/>
          <w:szCs w:val="28"/>
        </w:rPr>
        <w:t xml:space="preserve">Подписано в печать 26.07.2006 </w:t>
      </w:r>
    </w:p>
    <w:p>
      <w:pPr>
        <w:pStyle w:val="Normal"/>
        <w:jc w:val="center"/>
        <w:rPr>
          <w:rFonts w:ascii="Times New Roman" w:hAnsi="Times New Roman" w:cs="Times New Roman"/>
          <w:szCs w:val="28"/>
        </w:rPr>
      </w:pPr>
      <w:r>
        <w:rPr>
          <w:rFonts w:cs="Times New Roman" w:ascii="Times New Roman" w:hAnsi="Times New Roman"/>
          <w:szCs w:val="28"/>
        </w:rPr>
        <w:t xml:space="preserve">Формат издания 84x108/32. Печать офсетная. </w:t>
      </w:r>
    </w:p>
    <w:p>
      <w:pPr>
        <w:pStyle w:val="Normal"/>
        <w:jc w:val="center"/>
        <w:rPr>
          <w:rFonts w:ascii="Times New Roman" w:hAnsi="Times New Roman" w:cs="Times New Roman"/>
          <w:szCs w:val="28"/>
        </w:rPr>
      </w:pPr>
      <w:r>
        <w:rPr>
          <w:rFonts w:cs="Times New Roman" w:ascii="Times New Roman" w:hAnsi="Times New Roman"/>
          <w:szCs w:val="28"/>
        </w:rPr>
        <w:t>Бумага офсетная. Гарнитура-Ньютон С.</w:t>
      </w:r>
    </w:p>
    <w:p>
      <w:pPr>
        <w:pStyle w:val="Normal"/>
        <w:jc w:val="center"/>
        <w:rPr/>
      </w:pPr>
      <w:r>
        <w:rPr>
          <w:rFonts w:cs="Times New Roman" w:ascii="Times New Roman" w:hAnsi="Times New Roman"/>
          <w:szCs w:val="28"/>
        </w:rPr>
        <w:t>Уч.-изд. л. 6,8. Усл, печ. л. 4,0.</w:t>
      </w:r>
    </w:p>
    <w:p>
      <w:pPr>
        <w:pStyle w:val="Normal"/>
        <w:jc w:val="center"/>
        <w:rPr/>
      </w:pPr>
      <w:r>
        <w:rPr>
          <w:rFonts w:cs="Times New Roman" w:ascii="Times New Roman" w:hAnsi="Times New Roman"/>
          <w:szCs w:val="28"/>
        </w:rPr>
        <w:t>Печ. лист.4,5. Заказ №6064. Тираж 2000.</w:t>
      </w:r>
    </w:p>
    <w:p>
      <w:pPr>
        <w:sectPr>
          <w:footnotePr>
            <w:numFmt w:val="decimal"/>
            <w:numRestart w:val="eachSect"/>
          </w:footnotePr>
          <w:type w:val="continuous"/>
          <w:pgSz w:w="11906" w:h="16838"/>
          <w:pgMar w:left="1134" w:right="1277" w:gutter="0" w:header="720" w:top="1135" w:footer="720" w:bottom="776"/>
          <w:formProt w:val="false"/>
          <w:textDirection w:val="lrTb"/>
          <w:docGrid w:type="default" w:linePitch="360" w:charSpace="0"/>
        </w:sectPr>
      </w:pP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2"/>
          <w:szCs w:val="28"/>
        </w:rPr>
      </w:pPr>
      <w:r>
        <w:rPr>
          <w:rFonts w:cs="Times New Roman" w:ascii="Times New Roman" w:hAnsi="Times New Roman"/>
          <w:sz w:val="22"/>
          <w:szCs w:val="28"/>
        </w:rPr>
        <w:t xml:space="preserve">Электронный вывод и печать </w:t>
      </w:r>
    </w:p>
    <w:p>
      <w:pPr>
        <w:pStyle w:val="Normal"/>
        <w:jc w:val="center"/>
        <w:rPr>
          <w:rFonts w:ascii="Times New Roman" w:hAnsi="Times New Roman" w:cs="Times New Roman"/>
          <w:sz w:val="22"/>
          <w:szCs w:val="28"/>
        </w:rPr>
      </w:pPr>
      <w:r>
        <w:rPr>
          <w:rFonts w:cs="Times New Roman" w:ascii="Times New Roman" w:hAnsi="Times New Roman"/>
          <w:sz w:val="22"/>
          <w:szCs w:val="28"/>
        </w:rPr>
        <w:t xml:space="preserve">ФГУП «Производственно-издательский комбинат ВИНИТИ» </w:t>
      </w:r>
    </w:p>
    <w:p>
      <w:pPr>
        <w:pStyle w:val="Normal"/>
        <w:jc w:val="center"/>
        <w:rPr>
          <w:rFonts w:ascii="Times New Roman" w:hAnsi="Times New Roman" w:cs="Times New Roman"/>
          <w:sz w:val="22"/>
          <w:szCs w:val="28"/>
        </w:rPr>
      </w:pPr>
      <w:r>
        <w:rPr>
          <w:rFonts w:cs="Times New Roman" w:ascii="Times New Roman" w:hAnsi="Times New Roman"/>
          <w:sz w:val="22"/>
          <w:szCs w:val="28"/>
        </w:rPr>
        <w:t>140010, г. Люберцы Московской обл., Октябрьский пр-т, 403.</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sectPr>
      <w:footnotePr>
        <w:numFmt w:val="decimal"/>
        <w:numRestart w:val="eachSect"/>
      </w:footnotePr>
      <w:type w:val="continuous"/>
      <w:pgSz w:w="11906" w:h="16838"/>
      <w:pgMar w:left="1134" w:right="1277" w:gutter="0" w:header="720" w:top="1135"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Cambria">
    <w:charset w:val="cc"/>
    <w:family w:val="roman"/>
    <w:pitch w:val="variable"/>
  </w:font>
  <w:font w:name="Times New Roman">
    <w:charset w:val="cc"/>
    <w:family w:val="roman"/>
    <w:pitch w:val="variable"/>
  </w:font>
  <w:font w:name="Arial Black">
    <w:charset w:val="cc"/>
    <w:family w:val="swiss"/>
    <w:pitch w:val="variable"/>
  </w:font>
  <w:font w:name="Tahoma">
    <w:charset w:val="cc"/>
    <w:family w:val="swiss"/>
    <w:pitch w:val="variable"/>
  </w:font>
  <w:font w:name="Arial">
    <w:charset w:val="cc"/>
    <w:family w:val="swiss"/>
    <w:pitch w:val="variable"/>
  </w:font>
  <w:font w:name="Constantia">
    <w:charset w:val="cc"/>
    <w:family w:val="roman"/>
    <w:pitch w:val="variable"/>
  </w:font>
  <w:font w:name="Candar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FontStyle60"/>
        <w:lang w:val="en-US" w:eastAsia="en-US"/>
      </w:rPr>
      <w:fldChar w:fldCharType="begin"/>
    </w:r>
    <w:r>
      <w:rPr>
        <w:rStyle w:val="FontStyle60"/>
        <w:lang w:val="en-US" w:eastAsia="en-US"/>
      </w:rPr>
      <w:instrText xml:space="preserve"> PAGE </w:instrText>
    </w:r>
    <w:r>
      <w:rPr>
        <w:rStyle w:val="FontStyle60"/>
        <w:lang w:val="en-US" w:eastAsia="en-US"/>
      </w:rPr>
      <w:fldChar w:fldCharType="separate"/>
    </w:r>
    <w:r>
      <w:rPr>
        <w:rStyle w:val="FontStyle60"/>
        <w:lang w:val="en-US" w:eastAsia="en-US"/>
      </w:rPr>
      <w:t>50</w:t>
    </w:r>
    <w:r>
      <w:rPr>
        <w:rStyle w:val="FontStyle60"/>
        <w:lang w:val="en-US" w:eastAsia="en-US"/>
      </w:rPr>
      <w:fldChar w:fldCharType="end"/>
    </w:r>
  </w:p>
  <w:p>
    <w:pPr>
      <w:pStyle w:val="Normal"/>
      <w:widowContro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FontStyle60"/>
        <w:lang w:val="en-US"/>
      </w:rPr>
    </w:pPr>
    <w:r>
      <w:rPr>
        <w:rStyle w:val="FontStyle60"/>
        <w:lang w:val="en-US"/>
      </w:rPr>
      <w:fldChar w:fldCharType="begin"/>
    </w:r>
    <w:r>
      <w:rPr>
        <w:rStyle w:val="FontStyle60"/>
        <w:lang w:val="en-US"/>
      </w:rPr>
      <w:instrText xml:space="preserve"> PAGE </w:instrText>
    </w:r>
    <w:r>
      <w:rPr>
        <w:rStyle w:val="FontStyle60"/>
        <w:lang w:val="en-US"/>
      </w:rPr>
      <w:fldChar w:fldCharType="separate"/>
    </w:r>
    <w:r>
      <w:rPr>
        <w:rStyle w:val="FontStyle60"/>
        <w:lang w:val="en-US"/>
      </w:rPr>
      <w:t>43</w:t>
    </w:r>
    <w:r>
      <w:rPr>
        <w:rStyle w:val="FontStyle60"/>
        <w:lang w:val="en-US"/>
      </w:rPr>
      <w:fldChar w:fldCharType="end"/>
    </w:r>
  </w:p>
  <w:p>
    <w:pPr>
      <w:pStyle w:val="Normal"/>
      <w:widowControl/>
      <w:rPr>
        <w:rStyle w:val="FontStyle60"/>
        <w:lang w:val="en-US"/>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FontStyle60"/>
        <w:lang w:val="en-US" w:eastAsia="en-US"/>
      </w:rPr>
      <w:fldChar w:fldCharType="begin"/>
    </w:r>
    <w:r>
      <w:rPr>
        <w:rStyle w:val="FontStyle60"/>
        <w:lang w:val="en-US" w:eastAsia="en-US"/>
      </w:rPr>
      <w:instrText xml:space="preserve"> PAGE </w:instrText>
    </w:r>
    <w:r>
      <w:rPr>
        <w:rStyle w:val="FontStyle60"/>
        <w:lang w:val="en-US" w:eastAsia="en-US"/>
      </w:rPr>
      <w:fldChar w:fldCharType="separate"/>
    </w:r>
    <w:r>
      <w:rPr>
        <w:rStyle w:val="FontStyle60"/>
        <w:lang w:val="en-US" w:eastAsia="en-US"/>
      </w:rPr>
      <w:t>68</w:t>
    </w:r>
    <w:r>
      <w:rPr>
        <w:rStyle w:val="FontStyle60"/>
        <w:lang w:val="en-US" w:eastAsia="en-U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PAGE </w:instrText>
    </w:r>
    <w:r>
      <w:rPr>
        <w:sz w:val="18"/>
      </w:rPr>
      <w:fldChar w:fldCharType="separate"/>
    </w:r>
    <w:r>
      <w:rPr>
        <w:sz w:val="18"/>
      </w:rPr>
      <w:t>69</w:t>
    </w:r>
    <w:r>
      <w:rPr>
        <w:sz w:val="18"/>
      </w:rPr>
      <w:fldChar w:fldCharType="end"/>
    </w:r>
  </w:p>
  <w:p>
    <w:pPr>
      <w:pStyle w:val="Normal"/>
      <w:widowControl/>
      <w:rPr>
        <w:sz w:val="18"/>
      </w:rPr>
    </w:pPr>
    <w:r>
      <w:rPr>
        <w:sz w:val="1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79</w:t>
    </w:r>
    <w:r>
      <w:rPr>
        <w:sz w:val="18"/>
        <w:rFonts w:cs="Times New Roman" w:ascii="Times New Roman" w:hAnsi="Times New Roman"/>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ind w:left="-1724" w:hanging="0"/>
      <w:jc w:val="right"/>
      <w:rPr/>
    </w:pPr>
    <w:r>
      <w:rPr>
        <w:rStyle w:val="FontStyle55"/>
      </w:rPr>
      <w:fldChar w:fldCharType="begin"/>
    </w:r>
    <w:r>
      <w:rPr>
        <w:rStyle w:val="FontStyle55"/>
      </w:rPr>
      <w:instrText xml:space="preserve"> PAGE </w:instrText>
    </w:r>
    <w:r>
      <w:rPr>
        <w:rStyle w:val="FontStyle55"/>
      </w:rPr>
      <w:fldChar w:fldCharType="separate"/>
    </w:r>
    <w:r>
      <w:rPr>
        <w:rStyle w:val="FontStyle55"/>
      </w:rPr>
      <w:t>8</w:t>
    </w:r>
    <w:r>
      <w:rPr>
        <w:rStyle w:val="FontStyle55"/>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ind w:left="-1724" w:hanging="0"/>
      <w:jc w:val="right"/>
      <w:rPr/>
    </w:pPr>
    <w:r>
      <w:rPr>
        <w:rStyle w:val="FontStyle55"/>
      </w:rPr>
      <w:fldChar w:fldCharType="begin"/>
    </w:r>
    <w:r>
      <w:rPr>
        <w:rStyle w:val="FontStyle55"/>
      </w:rPr>
      <w:instrText xml:space="preserve"> PAGE </w:instrText>
    </w:r>
    <w:r>
      <w:rPr>
        <w:rStyle w:val="FontStyle55"/>
      </w:rPr>
      <w:fldChar w:fldCharType="separate"/>
    </w:r>
    <w:r>
      <w:rPr>
        <w:rStyle w:val="FontStyle55"/>
      </w:rPr>
      <w:t>12</w:t>
    </w:r>
    <w:r>
      <w:rPr>
        <w:rStyle w:val="FontStyle55"/>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p>
    <w:pPr>
      <w:pStyle w:val="Footer"/>
      <w:rPr>
        <w:rStyle w:val="FontStyle60"/>
        <w:rFonts w:ascii="Microsoft Sans Serif" w:hAnsi="Microsoft Sans Serif" w:cs="Microsoft Sans Serif"/>
        <w:b w:val="false"/>
        <w:b w:val="false"/>
        <w:bCs w:val="false"/>
        <w:spacing w:val="0"/>
        <w:sz w:val="24"/>
      </w:rPr>
    </w:pPr>
    <w:r>
      <w:rPr>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18"/>
          <w:szCs w:val="18"/>
        </w:rPr>
        <w:t>Опытным является, к примеру, познание бессознательного гипнологом, который в человеке, находящемся в состоянии гипноза, конкретным образом воспринимает присутствие стоящей под сознанием реальности.</w:t>
      </w:r>
    </w:p>
  </w:footnote>
  <w:footnote w:id="3">
    <w:p>
      <w:pPr>
        <w:pStyle w:val="Footnote"/>
        <w:rPr/>
      </w:pPr>
      <w:r>
        <w:rPr>
          <w:rStyle w:val="FootnoteCharacters"/>
        </w:rPr>
        <w:footnoteRef/>
      </w:r>
      <w:r>
        <w:rPr/>
        <w:t xml:space="preserve"> </w:t>
      </w:r>
      <w:r>
        <w:rPr>
          <w:rFonts w:cs="Times New Roman" w:ascii="Times New Roman" w:hAnsi="Times New Roman"/>
          <w:sz w:val="18"/>
          <w:szCs w:val="18"/>
        </w:rPr>
        <w:t>См. с. 136 наст, издания. Подробнее о концепции «сопротив</w:t>
        <w:softHyphen/>
        <w:t>ления» с онтопсихологической точки зрения см. Менегетти А. Учебник по онтопсихологии. — М.: ННБФ «Онтопсихология», 2003. Значение основных психологических и онтопсихологических терминов приведено на страницах 12, 18, 36, 100, 116, 135-1Щ' Прим. ред.</w:t>
      </w:r>
    </w:p>
  </w:footnote>
  <w:footnote w:id="4">
    <w:p>
      <w:pPr>
        <w:pStyle w:val="Footnote"/>
        <w:rPr/>
      </w:pPr>
      <w:r>
        <w:rPr>
          <w:rStyle w:val="FootnoteCharacters"/>
        </w:rPr>
        <w:footnoteRef/>
      </w:r>
      <w:r>
        <w:rPr/>
        <w:t xml:space="preserve"> </w:t>
      </w:r>
      <w:r>
        <w:rPr>
          <w:rFonts w:cs="Times New Roman" w:ascii="Times New Roman" w:hAnsi="Times New Roman"/>
          <w:sz w:val="18"/>
          <w:szCs w:val="18"/>
        </w:rPr>
        <w:t>Парциальный (от лат. раллаШ) — частичный. Прим. пер.</w:t>
      </w:r>
    </w:p>
  </w:footnote>
  <w:footnote w:id="5">
    <w:p>
      <w:pPr>
        <w:pStyle w:val="Footnote"/>
        <w:rPr/>
      </w:pPr>
      <w:r>
        <w:rPr>
          <w:rStyle w:val="FootnoteCharacters"/>
        </w:rPr>
        <w:footnoteRef/>
      </w:r>
      <w:r>
        <w:rPr/>
        <w:t xml:space="preserve"> </w:t>
      </w:r>
      <w:r>
        <w:rPr>
          <w:rFonts w:cs="Times New Roman" w:ascii="Times New Roman" w:hAnsi="Times New Roman"/>
          <w:sz w:val="18"/>
          <w:szCs w:val="18"/>
        </w:rPr>
        <w:t>О различии между общепринятым и природным критериями см. Менегетти А. «Эпистемический критерий: онто Ин-се» Учеб</w:t>
        <w:softHyphen/>
        <w:t>ник по онтопсихологии. Указ. соч.</w:t>
      </w:r>
    </w:p>
  </w:footnote>
  <w:footnote w:id="6">
    <w:p>
      <w:pPr>
        <w:pStyle w:val="Footnote"/>
        <w:rPr/>
      </w:pPr>
      <w:r>
        <w:rPr>
          <w:rStyle w:val="FootnoteCharacters"/>
        </w:rPr>
        <w:footnoteRef/>
      </w:r>
      <w:r>
        <w:rPr/>
        <w:t xml:space="preserve"> </w:t>
      </w:r>
      <w:r>
        <w:rPr>
          <w:rFonts w:cs="Times New Roman" w:ascii="Times New Roman" w:hAnsi="Times New Roman"/>
        </w:rPr>
        <w:t>Индивидуация — специфическое действие, осуществляемое индивидом. Индивидуация — это «Я» себя, которое после выступа</w:t>
        <w:softHyphen/>
        <w:t>ет как «действующий индивид» и в дальнейшем — «личность». Прим. пер.</w:t>
      </w:r>
    </w:p>
  </w:footnote>
  <w:footnote w:id="7">
    <w:p>
      <w:pPr>
        <w:pStyle w:val="Footnote"/>
        <w:rPr/>
      </w:pPr>
      <w:r>
        <w:rPr>
          <w:rStyle w:val="FootnoteCharacters"/>
        </w:rPr>
        <w:footnoteRef/>
      </w:r>
      <w:r>
        <w:rPr/>
        <w:t xml:space="preserve"> </w:t>
      </w:r>
      <w:r>
        <w:rPr/>
        <w:t>Б</w:t>
      </w:r>
      <w:r>
        <w:rPr>
          <w:rFonts w:cs="Times New Roman" w:ascii="Times New Roman" w:hAnsi="Times New Roman"/>
        </w:rPr>
        <w:t>ытие – универсальное начало всего, что реально. Различают три модуса Бытия: 1) Бытие метафи</w:t>
        <w:softHyphen/>
        <w:t>зическое, или трансцендентное; 2) всеобщее Бытие; 3) индивиду</w:t>
        <w:softHyphen/>
        <w:t>альное бытие. Здесь и далее по тексту следует различать две первые формы Бытия, выделяемые заглавной буквой. Онто Ин-се — по</w:t>
        <w:softHyphen/>
        <w:t xml:space="preserve">средник этих трех реальностей. См. Менегетти А. «Психология благодати». Учебник по онтопсихологии. Указ. соч. </w:t>
      </w:r>
      <w:r>
        <w:rPr>
          <w:rFonts w:cs="Times New Roman" w:ascii="Times New Roman" w:hAnsi="Times New Roman"/>
          <w:i/>
        </w:rPr>
        <w:t>Прим. пер</w:t>
      </w:r>
    </w:p>
  </w:footnote>
  <w:footnote w:id="8">
    <w:p>
      <w:pPr>
        <w:pStyle w:val="Footnote"/>
        <w:rPr/>
      </w:pPr>
      <w:r>
        <w:rPr>
          <w:rStyle w:val="FootnoteCharacters"/>
        </w:rPr>
        <w:footnoteRef/>
      </w:r>
      <w:r>
        <w:rPr/>
        <w:t xml:space="preserve"> </w:t>
      </w:r>
      <w:r>
        <w:rPr>
          <w:rFonts w:cs="Times New Roman" w:ascii="Times New Roman" w:hAnsi="Times New Roman"/>
        </w:rPr>
        <w:t xml:space="preserve">См. с. 100 наст, издания. Подробнее об одном из открытий онтопсихологии -г онто Ин-се — см. Менегетти А. Ин-се человека. —ТЙГ: ННБФ «Онтопсихология», 2006, а также «Эпистемический критерий: Онто Ин-се». Учебник по онтопсихологии. Указ. соч. </w:t>
      </w:r>
      <w:r>
        <w:rPr>
          <w:rFonts w:cs="Times New Roman" w:ascii="Times New Roman" w:hAnsi="Times New Roman"/>
          <w:i/>
        </w:rPr>
        <w:t>Прим. пер.</w:t>
      </w:r>
    </w:p>
  </w:footnote>
  <w:footnote w:id="9">
    <w:p>
      <w:pPr>
        <w:pStyle w:val="Footnote"/>
        <w:rPr/>
      </w:pPr>
      <w:r>
        <w:rPr>
          <w:rStyle w:val="FootnoteCharacters"/>
        </w:rPr>
        <w:footnoteRef/>
      </w:r>
      <w:r>
        <w:rPr/>
        <w:t xml:space="preserve"> </w:t>
      </w:r>
      <w:r>
        <w:rPr>
          <w:rFonts w:cs="Times New Roman" w:ascii="Times New Roman" w:hAnsi="Times New Roman"/>
        </w:rPr>
        <w:t>См. с. 135 наст, издания. Подробнее см. Менегетти А. «Резиденс». Учебник по онтопсихологии.</w:t>
      </w:r>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б онтопсихологической интерпретации образов — художест</w:t>
        <w:softHyphen/>
        <w:t>венных, рекламных, сновиденческих — см. Менегетти А. Образ и бессознательное. — М.: ННБФ «Онтопсихология», 2000; Мир об</w:t>
        <w:softHyphen/>
        <w:t>разов. — М.: ННБФ</w:t>
      </w:r>
      <w:r>
        <w:rPr>
          <w:rFonts w:cs="Times New Roman" w:ascii="Times New Roman" w:hAnsi="Times New Roman"/>
          <w:sz w:val="28"/>
          <w:szCs w:val="28"/>
        </w:rPr>
        <w:t xml:space="preserve"> </w:t>
      </w:r>
      <w:r>
        <w:rPr>
          <w:rFonts w:cs="Times New Roman" w:ascii="Times New Roman" w:hAnsi="Times New Roman"/>
        </w:rPr>
        <w:t>«Онтопсихология», 2003.</w:t>
      </w:r>
    </w:p>
  </w:footnote>
  <w:footnote w:id="11">
    <w:p>
      <w:pPr>
        <w:pStyle w:val="Normal"/>
        <w:jc w:val="both"/>
        <w:rPr/>
      </w:pPr>
      <w:r>
        <w:rPr>
          <w:rStyle w:val="FootnoteCharacters"/>
        </w:rPr>
        <w:footnoteRef/>
      </w:r>
      <w:r>
        <w:rPr>
          <w:rStyle w:val="FootnoteCharacters"/>
          <w:rFonts w:cs="Times New Roman" w:ascii="Times New Roman" w:hAnsi="Times New Roman"/>
          <w:sz w:val="20"/>
          <w:szCs w:val="20"/>
        </w:rPr>
        <w:t xml:space="preserve"> </w:t>
      </w:r>
      <w:r>
        <w:rPr>
          <w:rFonts w:cs="Times New Roman" w:ascii="Times New Roman" w:hAnsi="Times New Roman"/>
          <w:sz w:val="20"/>
          <w:szCs w:val="20"/>
        </w:rPr>
        <w:t>См. с 36 наст, издания, а также см. Менегетти А Монитор отклонения в человеческой психике. — М.: ННБФ «Онтопсихоло</w:t>
        <w:softHyphen/>
        <w:t>гия», 2006.</w:t>
      </w:r>
    </w:p>
  </w:footnote>
  <w:footnote w:id="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с. 135 наст, издания, а также Менегетти А. Учебник по онтопсихологии. Указ. соч.</w:t>
      </w:r>
    </w:p>
  </w:footnote>
  <w:footnote w:id="13">
    <w:p>
      <w:pPr>
        <w:pStyle w:val="Footnote"/>
        <w:rPr/>
      </w:pPr>
      <w:r>
        <w:rPr>
          <w:rStyle w:val="FootnoteCharacters"/>
        </w:rPr>
        <w:footnoteRef/>
      </w:r>
      <w:r>
        <w:rPr/>
        <w:t xml:space="preserve"> </w:t>
      </w:r>
      <w:r>
        <w:rPr>
          <w:rFonts w:cs="Times New Roman" w:ascii="Times New Roman" w:hAnsi="Times New Roman"/>
        </w:rPr>
        <w:t>Менегетти А. «Материнский компьютер». Проект «Человек». — М.: ННБФ «Онтопсихология», 2005.</w:t>
      </w:r>
    </w:p>
  </w:footnote>
  <w:footnote w:id="14">
    <w:p>
      <w:pPr>
        <w:pStyle w:val="Footnote"/>
        <w:rPr/>
      </w:pPr>
      <w:r>
        <w:rPr>
          <w:rStyle w:val="FootnoteCharacters"/>
        </w:rPr>
        <w:footnoteRef/>
      </w:r>
      <w:r>
        <w:rPr/>
        <w:t xml:space="preserve"> </w:t>
      </w:r>
      <w:r>
        <w:rPr>
          <w:rFonts w:cs="Times New Roman" w:ascii="Times New Roman" w:hAnsi="Times New Roman"/>
        </w:rPr>
        <w:t>В этом случае онтопсихология говорит о «сетевом эффекте». См. Менегетти А «Семантическое поле». Учебник по онтопсихо</w:t>
        <w:softHyphen/>
        <w:t>логии. Указ. соч.</w:t>
      </w:r>
    </w:p>
  </w:footnote>
  <w:footnote w:id="15">
    <w:p>
      <w:pPr>
        <w:pStyle w:val="Footnote"/>
        <w:rPr/>
      </w:pPr>
      <w:r>
        <w:rPr>
          <w:rStyle w:val="FootnoteCharacters"/>
        </w:rPr>
        <w:footnoteRef/>
      </w:r>
      <w:r>
        <w:rPr/>
        <w:t xml:space="preserve"> </w:t>
      </w:r>
      <w:r>
        <w:rPr>
          <w:rFonts w:cs="Times New Roman" w:ascii="Times New Roman" w:hAnsi="Times New Roman"/>
        </w:rPr>
        <w:t xml:space="preserve">Отрывок из лекции проф. Менегетти А, состоявшейся в 1992 г. и опубликованной в журнале </w:t>
      </w:r>
      <w:r>
        <w:rPr>
          <w:rFonts w:cs="Times New Roman" w:ascii="Times New Roman" w:hAnsi="Times New Roman"/>
          <w:lang w:val="en-US"/>
        </w:rPr>
        <w:t>Nuova</w:t>
      </w:r>
      <w:r>
        <w:rPr>
          <w:rFonts w:cs="Times New Roman" w:ascii="Times New Roman" w:hAnsi="Times New Roman"/>
        </w:rPr>
        <w:t xml:space="preserve"> </w:t>
      </w:r>
      <w:r>
        <w:rPr>
          <w:rFonts w:cs="Times New Roman" w:ascii="Times New Roman" w:hAnsi="Times New Roman"/>
          <w:lang w:val="en-US"/>
        </w:rPr>
        <w:t>Ontopsicologia</w:t>
      </w:r>
      <w:r>
        <w:rPr>
          <w:rFonts w:cs="Times New Roman" w:ascii="Times New Roman" w:hAnsi="Times New Roman"/>
        </w:rPr>
        <w:t xml:space="preserve">, </w:t>
      </w:r>
      <w:r>
        <w:rPr>
          <w:rFonts w:cs="Times New Roman" w:ascii="Times New Roman" w:hAnsi="Times New Roman"/>
          <w:lang w:val="en-US"/>
        </w:rPr>
        <w:t>n</w:t>
      </w:r>
      <w:r>
        <w:rPr>
          <w:rFonts w:cs="Times New Roman" w:ascii="Times New Roman" w:hAnsi="Times New Roman"/>
        </w:rPr>
        <w:t>. 02/92.</w:t>
      </w:r>
    </w:p>
  </w:footnote>
  <w:footnote w:id="16">
    <w:p>
      <w:pPr>
        <w:pStyle w:val="Footnote"/>
        <w:rPr/>
      </w:pPr>
      <w:r>
        <w:rPr>
          <w:rStyle w:val="FootnoteCharacters"/>
        </w:rPr>
        <w:footnoteRef/>
      </w:r>
      <w:r>
        <w:rPr/>
        <w:t xml:space="preserve"> </w:t>
      </w:r>
      <w:r>
        <w:rPr>
          <w:rFonts w:cs="Times New Roman" w:ascii="Times New Roman" w:hAnsi="Times New Roman"/>
        </w:rPr>
        <w:t>См. с. 136 наст, издания; подробнее о «Сверх-Я» с позиции онтопсихологии см. Менегетти А. Клиническая онтопсихология. Указ.соч.</w:t>
      </w:r>
    </w:p>
  </w:footnote>
  <w:footnote w:id="17">
    <w:p>
      <w:pPr>
        <w:pStyle w:val="Footnote"/>
        <w:rPr/>
      </w:pPr>
      <w:r>
        <w:rPr>
          <w:rStyle w:val="FootnoteCharacters"/>
        </w:rPr>
        <w:footnoteRef/>
      </w:r>
      <w:r>
        <w:rPr/>
        <w:t xml:space="preserve"> </w:t>
      </w:r>
      <w:r>
        <w:rPr>
          <w:rFonts w:cs="Times New Roman" w:ascii="Times New Roman" w:hAnsi="Times New Roman"/>
        </w:rPr>
        <w:t xml:space="preserve">Монитору отклонения не важно какая именно религия, его интересует религия как таковая (религия – от лат. </w:t>
      </w:r>
      <w:r>
        <w:rPr>
          <w:rFonts w:cs="Times New Roman" w:ascii="Times New Roman" w:hAnsi="Times New Roman"/>
          <w:lang w:val="en-US"/>
        </w:rPr>
        <w:t>religo</w:t>
      </w:r>
      <w:r>
        <w:rPr>
          <w:rFonts w:cs="Times New Roman" w:ascii="Times New Roman" w:hAnsi="Times New Roman"/>
        </w:rPr>
        <w:t xml:space="preserve"> – дважды связывать)</w:t>
      </w:r>
    </w:p>
  </w:footnote>
  <w:footnote w:id="18">
    <w:p>
      <w:pPr>
        <w:pStyle w:val="Footnote"/>
        <w:rPr/>
      </w:pPr>
      <w:r>
        <w:rPr>
          <w:rStyle w:val="FootnoteCharacters"/>
        </w:rPr>
        <w:footnoteRef/>
      </w:r>
      <w:r>
        <w:rPr/>
        <w:t xml:space="preserve"> </w:t>
      </w:r>
      <w:r>
        <w:rPr>
          <w:rFonts w:cs="Times New Roman" w:ascii="Times New Roman" w:hAnsi="Times New Roman"/>
        </w:rPr>
        <w:t>См. Менегетти А. Мудрец и искусство жизни. — М.: ННБФ «Онтопсихология», 2002.</w:t>
      </w:r>
    </w:p>
  </w:footnote>
  <w:footnote w:id="19">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Meneghetti A. Io odio il transfert. Parte II. – Roma: Psicologia Ed., 1989.</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ациент» (итал. </w:t>
      </w:r>
      <w:r>
        <w:rPr>
          <w:rFonts w:cs="Times New Roman" w:ascii="Times New Roman" w:hAnsi="Times New Roman"/>
          <w:lang w:val="en-US"/>
        </w:rPr>
        <w:t>i</w:t>
      </w:r>
      <w:r>
        <w:rPr>
          <w:rFonts w:cs="Times New Roman" w:ascii="Times New Roman" w:hAnsi="Times New Roman"/>
        </w:rPr>
        <w:t xml:space="preserve">l </w:t>
      </w:r>
      <w:r>
        <w:rPr>
          <w:rFonts w:cs="Times New Roman" w:ascii="Times New Roman" w:hAnsi="Times New Roman"/>
          <w:lang w:val="en-US"/>
        </w:rPr>
        <w:t>paziente</w:t>
      </w:r>
      <w:r>
        <w:rPr>
          <w:rFonts w:cs="Times New Roman" w:ascii="Times New Roman" w:hAnsi="Times New Roman"/>
        </w:rPr>
        <w:t xml:space="preserve">) в итальянском языке означает также «терпящий». </w:t>
      </w:r>
      <w:r>
        <w:rPr>
          <w:rFonts w:cs="Times New Roman" w:ascii="Times New Roman" w:hAnsi="Times New Roman"/>
          <w:i/>
        </w:rPr>
        <w:t>Прим.пер.</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татья опубликована ранее в журнале </w:t>
      </w:r>
      <w:r>
        <w:rPr>
          <w:rFonts w:cs="Times New Roman" w:ascii="Times New Roman" w:hAnsi="Times New Roman"/>
          <w:lang w:val="en-US"/>
        </w:rPr>
        <w:t>Nuova</w:t>
      </w:r>
      <w:r>
        <w:rPr>
          <w:rFonts w:cs="Times New Roman" w:ascii="Times New Roman" w:hAnsi="Times New Roman"/>
        </w:rPr>
        <w:t xml:space="preserve"> </w:t>
      </w:r>
      <w:r>
        <w:rPr>
          <w:rFonts w:cs="Times New Roman" w:ascii="Times New Roman" w:hAnsi="Times New Roman"/>
          <w:lang w:val="en-US"/>
        </w:rPr>
        <w:t>Ontopsicologia</w:t>
      </w:r>
      <w:r>
        <w:rPr>
          <w:rFonts w:cs="Times New Roman" w:ascii="Times New Roman" w:hAnsi="Times New Roman"/>
        </w:rPr>
        <w:t xml:space="preserve">, </w:t>
      </w:r>
      <w:r>
        <w:rPr>
          <w:rFonts w:cs="Times New Roman" w:ascii="Times New Roman" w:hAnsi="Times New Roman"/>
          <w:lang w:val="en-US"/>
        </w:rPr>
        <w:t>n</w:t>
      </w:r>
      <w:r>
        <w:rPr>
          <w:rFonts w:cs="Times New Roman" w:ascii="Times New Roman" w:hAnsi="Times New Roman"/>
        </w:rPr>
        <w:t>. 3/92.</w:t>
      </w:r>
    </w:p>
  </w:footnote>
  <w:footnote w:id="22">
    <w:p>
      <w:pPr>
        <w:pStyle w:val="Footnote"/>
        <w:rPr/>
      </w:pPr>
      <w:r>
        <w:rPr>
          <w:rStyle w:val="FootnoteCharacters"/>
        </w:rPr>
        <w:footnoteRef/>
      </w:r>
      <w:r>
        <w:rPr/>
        <w:t xml:space="preserve"> </w:t>
      </w:r>
      <w:r>
        <w:rPr>
          <w:rFonts w:cs="Times New Roman" w:ascii="Times New Roman" w:hAnsi="Times New Roman"/>
          <w:bCs/>
        </w:rPr>
        <w:t>См. с. 137 наст, издания; см. Менегетти А. «Биологический и пси</w:t>
        <w:softHyphen/>
        <w:t>хический цикл: метанойя». Учебник по онтопсихологии. Указ. соч.</w:t>
      </w:r>
    </w:p>
  </w:footnote>
  <w:footnote w:id="23">
    <w:p>
      <w:pPr>
        <w:pStyle w:val="Footnote"/>
        <w:rPr/>
      </w:pPr>
      <w:r>
        <w:rPr>
          <w:rStyle w:val="FootnoteCharacters"/>
        </w:rPr>
        <w:footnoteRef/>
      </w:r>
      <w:r>
        <w:rPr/>
        <w:t xml:space="preserve"> </w:t>
      </w:r>
      <w:r>
        <w:rPr>
          <w:rFonts w:cs="Times New Roman" w:ascii="Times New Roman" w:hAnsi="Times New Roman"/>
          <w:bCs/>
        </w:rPr>
        <w:t>См. Менегетти А. «Диалектика шизофренического». Система и личность. — М.: ННБФ «Онтопсихоло-гия», 2002; «Мистер Джонс». Кино, театр, бессознательное. Т.2. — М.: ННБФ «Онтопсихоло</w:t>
        <w:softHyphen/>
        <w:t>гия», 2003.</w:t>
      </w:r>
    </w:p>
  </w:footnote>
  <w:footnote w:id="24">
    <w:p>
      <w:pPr>
        <w:pStyle w:val="Footnote"/>
        <w:rPr/>
      </w:pPr>
      <w:r>
        <w:rPr>
          <w:rStyle w:val="FootnoteCharacters"/>
        </w:rPr>
        <w:footnoteRef/>
      </w:r>
      <w:r>
        <w:rPr/>
        <w:t xml:space="preserve"> </w:t>
      </w:r>
      <w:r>
        <w:rPr>
          <w:rFonts w:cs="Times New Roman" w:ascii="Times New Roman" w:hAnsi="Times New Roman"/>
        </w:rPr>
        <w:t>Однажды в Бразилии я написал картину, которую никто не по</w:t>
        <w:softHyphen/>
        <w:t>нял; я изобразил смерть символов и главным образом передал не</w:t>
        <w:softHyphen/>
        <w:t>обходимость достижения момента молчания, бездеятельности, где воя логичность фантазии и рациональной деятельности задержи</w:t>
        <w:softHyphen/>
        <w:t>вается, подходит к завершению и интимно входит в то, чем являет</w:t>
        <w:softHyphen/>
        <w:t>ся паническая сокровенность всего.</w:t>
      </w:r>
    </w:p>
  </w:footnote>
  <w:footnote w:id="25">
    <w:p>
      <w:pPr>
        <w:pStyle w:val="Footnote"/>
        <w:rPr/>
      </w:pPr>
      <w:r>
        <w:rPr>
          <w:rStyle w:val="FootnoteCharacters"/>
        </w:rPr>
        <w:footnoteRef/>
      </w:r>
      <w:r>
        <w:rPr/>
        <w:t xml:space="preserve"> </w:t>
      </w:r>
      <w:r>
        <w:rPr>
          <w:rFonts w:cs="Times New Roman" w:ascii="Times New Roman" w:hAnsi="Times New Roman"/>
        </w:rPr>
        <w:t>Подробнее см. Менегетти А. Ин-се человека. Гл. 6,7. Указ. соч.</w:t>
      </w:r>
    </w:p>
  </w:footnote>
  <w:footnote w:id="2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Менегетти А. Живая кухня. — М.: ННБФ «Онтопсихоло</w:t>
        <w:softHyphen/>
        <w:t>гия», 2001.</w:t>
      </w:r>
    </w:p>
  </w:footnote>
  <w:footnote w:id="2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 примеру, выращивание апельсинов, картофеля, помидоров без семян мне кажется первым шагом к отрицанию, к деструкции, и означает, что через какое-то время мы — даже физиологически — будем питаться роботизированными стереотипами. Семена явля</w:t>
        <w:softHyphen/>
        <w:t>ются составляющими формообразования плодов. В своей полноте семя представляет собой геном, посредством которого вечная при</w:t>
        <w:softHyphen/>
        <w:t>рода создает собственные факты, собственные превозношения, а также встречу, объятие, симбиоз, слияние со всеми своими живу</w:t>
        <w:softHyphen/>
        <w:t>щими существами. Говорят, что это делается ради мира, а мне ка</w:t>
        <w:softHyphen/>
        <w:t>жется, это несет принцип войны и ненависти: все эти фрукты, или козы, или альбуминовое (белковое) молоко, которое начинают производить в различных частях мира, и, прежде всего, в Израиле, по-моему представляют собой форму «мора голодом», поскольку мы продаем продукты, которые больше не смогут воспроизводить себя и, естественно, всегда будут продаваться бедным народам, ко</w:t>
        <w:softHyphen/>
        <w:t>торые постоянно будут голодать. (Речь идет о так называемых «ге</w:t>
        <w:softHyphen/>
        <w:t xml:space="preserve">нетически измененных продуктах». </w:t>
      </w:r>
      <w:r>
        <w:rPr>
          <w:rFonts w:cs="Times New Roman" w:ascii="Times New Roman" w:hAnsi="Times New Roman"/>
          <w:i/>
        </w:rPr>
        <w:t>Прим. пер.</w:t>
      </w:r>
      <w:r>
        <w:rPr>
          <w:rFonts w:cs="Times New Roman" w:ascii="Times New Roman" w:hAnsi="Times New Roman"/>
        </w:rPr>
        <w:t>).</w:t>
      </w:r>
    </w:p>
  </w:footnote>
  <w:footnote w:id="2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Менегетти А. Оптический геном. - М.: ННБФ «Онтопси</w:t>
        <w:softHyphen/>
        <w:t>хология», 2003.</w:t>
      </w:r>
    </w:p>
  </w:footnote>
  <w:footnote w:id="29">
    <w:p>
      <w:pPr>
        <w:pStyle w:val="Footnote"/>
        <w:rPr/>
      </w:pPr>
      <w:r>
        <w:rPr>
          <w:rStyle w:val="FootnoteCharacters"/>
        </w:rPr>
        <w:footnoteRef/>
      </w:r>
      <w:r>
        <w:rPr/>
        <w:t xml:space="preserve"> </w:t>
      </w:r>
      <w:r>
        <w:rPr>
          <w:rFonts w:cs="Times New Roman" w:ascii="Times New Roman" w:hAnsi="Times New Roman"/>
        </w:rPr>
        <w:t>К примеру, когда я желаю помочь человеку, то начинаю кон</w:t>
        <w:softHyphen/>
        <w:t>такт посредством работы, прося его что-то сделать. Сегодня я пред</w:t>
        <w:softHyphen/>
        <w:t>ложил одному молодому предпринимателю перенести камни в конкретное</w:t>
      </w:r>
      <w:r>
        <w:rPr>
          <w:rFonts w:cs="Times New Roman" w:ascii="Times New Roman" w:hAnsi="Times New Roman"/>
          <w:sz w:val="28"/>
          <w:szCs w:val="28"/>
        </w:rPr>
        <w:t xml:space="preserve"> </w:t>
      </w:r>
      <w:r>
        <w:rPr>
          <w:rFonts w:cs="Times New Roman" w:ascii="Times New Roman" w:hAnsi="Times New Roman"/>
        </w:rPr>
        <w:t>место и увидел, что он сотворил шедевр. Помню, что в завершение практического резиденса, который, кстати, изменил многих и сде</w:t>
        <w:softHyphen/>
        <w:t>лал их способными производителями жизни, сновидение, отра</w:t>
        <w:softHyphen/>
        <w:t>жавшее их позитивность, всегда показывало их в образе человека, пропалывающего оливки или обрубающего колючий кустарник, то есть человека в контексте природы. Мое присутствие служило воз-никновению циркуляции между я, которое ость, и я, что существу</w:t>
        <w:softHyphen/>
        <w:t>ет, но с момента, как я есть и существую, я существую с этим телом. См. Менегетти А. «Наслаждение землей». Проект «Человек». Указ.</w:t>
      </w:r>
      <w:r>
        <w:rPr>
          <w:rFonts w:cs="Times New Roman" w:ascii="Times New Roman" w:hAnsi="Times New Roman"/>
          <w:lang w:val="en-US"/>
        </w:rPr>
        <w:t xml:space="preserve"> соч.</w:t>
      </w:r>
    </w:p>
  </w:footnote>
  <w:footnote w:id="30">
    <w:p>
      <w:pPr>
        <w:pStyle w:val="Footnote"/>
        <w:rPr/>
      </w:pPr>
      <w:r>
        <w:rPr>
          <w:rStyle w:val="FootnoteCharacters"/>
        </w:rPr>
        <w:footnoteRef/>
      </w:r>
      <w:r>
        <w:rPr/>
        <w:t xml:space="preserve"> </w:t>
      </w:r>
      <w:r>
        <w:rPr>
          <w:rFonts w:cs="Times New Roman" w:ascii="Times New Roman" w:hAnsi="Times New Roman"/>
        </w:rPr>
        <w:t>См. также Менегетти А. Психология лидера. — М.: ННБФ «Онтопсихология», 2002.</w:t>
      </w:r>
    </w:p>
  </w:footnote>
  <w:footnote w:id="31">
    <w:p>
      <w:pPr>
        <w:pStyle w:val="Footnote"/>
        <w:rPr/>
      </w:pPr>
      <w:r>
        <w:rPr>
          <w:rStyle w:val="FootnoteCharacters"/>
        </w:rPr>
        <w:footnoteRef/>
      </w:r>
      <w:r>
        <w:rPr/>
        <w:t xml:space="preserve"> </w:t>
      </w:r>
      <w:r>
        <w:rPr>
          <w:rFonts w:cs="Times New Roman" w:ascii="Times New Roman" w:hAnsi="Times New Roman"/>
        </w:rPr>
        <w:t>С точки зрения онтопсихологической терапии психотерапевт является спутником и зеркалом клиента. См. Менегетти А. Ин-се человека. Гл. 11. Указ. соч.</w:t>
      </w:r>
    </w:p>
  </w:footnote>
  <w:footnote w:id="3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нференция состоялась в Лидзори 25 июля 1995 г. в рамках Летнего университета онтопсихологии.</w:t>
      </w:r>
    </w:p>
  </w:footnote>
  <w:footnote w:id="3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Менегетти А. Оптический геном. Указ. соч.</w:t>
      </w:r>
    </w:p>
  </w:footnote>
  <w:footnote w:id="3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амостное, целостно-динамическое, утилитарно-функцио</w:t>
        <w:softHyphen/>
        <w:t>нальное, виртуальное, экономико-иерархическое, победоносное, радостное, созидательное, духовное или трансцендентное, дейст</w:t>
        <w:softHyphen/>
        <w:t>вующее внутри семантического универсума, посредник между Бы</w:t>
        <w:softHyphen/>
        <w:t>тием и существованием, историческое, эстетическое,</w:t>
      </w:r>
    </w:p>
  </w:footnote>
  <w:footnote w:id="35">
    <w:p>
      <w:pPr>
        <w:pStyle w:val="Footnote"/>
        <w:rPr/>
      </w:pPr>
      <w:r>
        <w:rPr>
          <w:rStyle w:val="FootnoteCharacters"/>
        </w:rPr>
        <w:footnoteRef/>
      </w:r>
      <w:r>
        <w:rPr/>
        <w:t xml:space="preserve"> </w:t>
      </w:r>
      <w:r>
        <w:rPr>
          <w:rFonts w:cs="Times New Roman" w:ascii="Times New Roman" w:hAnsi="Times New Roman"/>
        </w:rPr>
        <w:t>См. Менегетти А. Онтический геном. Гл. 3-6. Указ. соч.</w:t>
      </w:r>
    </w:p>
  </w:footnote>
  <w:footnote w:id="36">
    <w:p>
      <w:pPr>
        <w:pStyle w:val="Footnote"/>
        <w:rPr/>
      </w:pPr>
      <w:r>
        <w:rPr>
          <w:rStyle w:val="FootnoteCharacters"/>
        </w:rPr>
        <w:footnoteRef/>
      </w:r>
      <w:r>
        <w:rPr/>
        <w:t xml:space="preserve"> </w:t>
      </w:r>
      <w:r>
        <w:rPr>
          <w:rFonts w:cs="Times New Roman" w:ascii="Times New Roman" w:hAnsi="Times New Roman"/>
        </w:rPr>
        <w:t>Возобновление действия Онто Ин-се в процессе историческо</w:t>
        <w:softHyphen/>
        <w:t>го самосозидания позволяет: 1) изолировать отклоненные от нор</w:t>
        <w:softHyphen/>
        <w:t>мы или патологические импульсы; 2) идентифицировать и аутентифицировать все процессы организмического «изо»; 3) заложить основы эпистемического знания; 4) определить и применить творческую направленность в историко-средовом синкретизме; 5) реализовать существование в онтологии; 6) войти в онтическое ви</w:t>
        <w:softHyphen/>
        <w:t>дение как благодать бытия; 7) войти в созерцание Бытия без суще</w:t>
        <w:softHyphen/>
        <w:t>ствования. Сущность всей онтопсихологической практики может быть сведена к индивидуализации, аутентификации и развитию онтической изначальности. См. А. Менегетти. «Перспективный синтез онтопсихологического видения». Учебник по онтопсихоло</w:t>
        <w:softHyphen/>
        <w:t>гии. Указ. соч.</w:t>
      </w:r>
    </w:p>
  </w:footnote>
  <w:footnote w:id="37">
    <w:p>
      <w:pPr>
        <w:pStyle w:val="Footnote"/>
        <w:rPr/>
      </w:pPr>
      <w:r>
        <w:rPr>
          <w:rStyle w:val="FootnoteCharacters"/>
        </w:rPr>
        <w:footnoteRef/>
      </w:r>
      <w:r>
        <w:rPr/>
        <w:t xml:space="preserve"> </w:t>
      </w:r>
      <w:r>
        <w:rPr>
          <w:rFonts w:cs="Times New Roman" w:ascii="Times New Roman" w:hAnsi="Times New Roman"/>
        </w:rPr>
        <w:t>Конференции состоялись 22 августа 1995 г. в Лидзори (Ита</w:t>
        <w:softHyphen/>
        <w:t>лия) в рамках Летнего университета по онтопсихологии и 29 сентя</w:t>
        <w:softHyphen/>
        <w:t xml:space="preserve">бря 1995 г. в Санкт-Петербурге. Подобнее о семантическом поле см. </w:t>
      </w:r>
      <w:r>
        <w:rPr>
          <w:rFonts w:cs="Times New Roman" w:ascii="Times New Roman" w:hAnsi="Times New Roman"/>
          <w:lang w:val="en-US"/>
        </w:rPr>
        <w:t>Meneghetti</w:t>
      </w:r>
      <w:r>
        <w:rPr>
          <w:rFonts w:cs="Times New Roman" w:ascii="Times New Roman" w:hAnsi="Times New Roman"/>
        </w:rPr>
        <w:t xml:space="preserve"> </w:t>
      </w:r>
      <w:r>
        <w:rPr>
          <w:rFonts w:cs="Times New Roman" w:ascii="Times New Roman" w:hAnsi="Times New Roman"/>
          <w:lang w:val="en-US"/>
        </w:rPr>
        <w:t>A</w:t>
      </w:r>
      <w:r>
        <w:rPr>
          <w:rFonts w:cs="Times New Roman" w:ascii="Times New Roman" w:hAnsi="Times New Roman"/>
        </w:rPr>
        <w:t xml:space="preserve">. </w:t>
      </w:r>
      <w:r>
        <w:rPr>
          <w:rFonts w:cs="Times New Roman" w:ascii="Times New Roman" w:hAnsi="Times New Roman"/>
          <w:lang w:val="en-US"/>
        </w:rPr>
        <w:t>Campo</w:t>
      </w:r>
      <w:r>
        <w:rPr>
          <w:rFonts w:cs="Times New Roman" w:ascii="Times New Roman" w:hAnsi="Times New Roman"/>
        </w:rPr>
        <w:t xml:space="preserve"> </w:t>
      </w:r>
      <w:r>
        <w:rPr>
          <w:rFonts w:cs="Times New Roman" w:ascii="Times New Roman" w:hAnsi="Times New Roman"/>
          <w:lang w:val="en-US"/>
        </w:rPr>
        <w:t>semantico</w:t>
      </w:r>
      <w:r>
        <w:rPr>
          <w:rFonts w:cs="Times New Roman" w:ascii="Times New Roman" w:hAnsi="Times New Roman"/>
        </w:rPr>
        <w:t xml:space="preserve">. – </w:t>
      </w:r>
      <w:r>
        <w:rPr>
          <w:rFonts w:cs="Times New Roman" w:ascii="Times New Roman" w:hAnsi="Times New Roman"/>
          <w:lang w:val="en-US"/>
        </w:rPr>
        <w:t>Roma</w:t>
      </w:r>
      <w:r>
        <w:rPr>
          <w:rFonts w:cs="Times New Roman" w:ascii="Times New Roman" w:hAnsi="Times New Roman"/>
        </w:rPr>
        <w:t xml:space="preserve">: </w:t>
      </w:r>
      <w:r>
        <w:rPr>
          <w:rFonts w:cs="Times New Roman" w:ascii="Times New Roman" w:hAnsi="Times New Roman"/>
          <w:lang w:val="en-US"/>
        </w:rPr>
        <w:t>Psicologica</w:t>
      </w:r>
      <w:r>
        <w:rPr>
          <w:rFonts w:cs="Times New Roman" w:ascii="Times New Roman" w:hAnsi="Times New Roman"/>
        </w:rPr>
        <w:t xml:space="preserve"> </w:t>
      </w:r>
      <w:r>
        <w:rPr>
          <w:rFonts w:cs="Times New Roman" w:ascii="Times New Roman" w:hAnsi="Times New Roman"/>
          <w:lang w:val="en-US"/>
        </w:rPr>
        <w:t>Ed</w:t>
      </w:r>
      <w:r>
        <w:rPr>
          <w:rFonts w:cs="Times New Roman" w:ascii="Times New Roman" w:hAnsi="Times New Roman"/>
        </w:rPr>
        <w:t>., 2000.</w:t>
      </w:r>
    </w:p>
  </w:footnote>
  <w:footnote w:id="38">
    <w:p>
      <w:pPr>
        <w:pStyle w:val="Footnote"/>
        <w:rPr/>
      </w:pPr>
      <w:r>
        <w:rPr>
          <w:rStyle w:val="FootnoteCharacters"/>
        </w:rPr>
        <w:footnoteRef/>
      </w:r>
      <w:r>
        <w:rPr/>
        <w:t xml:space="preserve"> </w:t>
      </w:r>
      <w:r>
        <w:rPr>
          <w:rFonts w:cs="Times New Roman" w:ascii="Times New Roman" w:hAnsi="Times New Roman"/>
        </w:rPr>
        <w:t>См. Менегетти А. «От целостной среды к диадической комму</w:t>
        <w:softHyphen/>
        <w:t>никации: семантическое поле», «Гиперполе как среда психических взаимодействий — собственных и чуждых». Монитор отклонения. Указ. соч.</w:t>
      </w:r>
    </w:p>
  </w:footnote>
  <w:footnote w:id="3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задачу такой науки, как психология, или онтопсихология, не входит установление единства массы. Это станет задачей физиков и математиков с того момента, как они поймут то знание, которое содержит в себе онтопсихология.</w:t>
      </w:r>
    </w:p>
  </w:footnote>
  <w:footnote w:id="40">
    <w:p>
      <w:pPr>
        <w:pStyle w:val="Normal"/>
        <w:jc w:val="both"/>
        <w:rPr/>
      </w:pPr>
      <w:r>
        <w:rPr>
          <w:rStyle w:val="FootnoteCharacters"/>
        </w:rPr>
        <w:footnoteRef/>
      </w:r>
      <w:r>
        <w:rPr>
          <w:rFonts w:cs="Times New Roman" w:ascii="Times New Roman" w:hAnsi="Times New Roman"/>
          <w:sz w:val="20"/>
          <w:szCs w:val="20"/>
          <w:lang w:val="en-US"/>
        </w:rPr>
        <w:t xml:space="preserve"> </w:t>
      </w:r>
      <w:r>
        <w:rPr>
          <w:rFonts w:cs="Times New Roman" w:ascii="Times New Roman" w:hAnsi="Times New Roman"/>
          <w:sz w:val="20"/>
          <w:szCs w:val="20"/>
        </w:rPr>
        <w:t>См</w:t>
      </w:r>
      <w:r>
        <w:rPr>
          <w:rFonts w:cs="Times New Roman" w:ascii="Times New Roman" w:hAnsi="Times New Roman"/>
          <w:sz w:val="20"/>
          <w:szCs w:val="20"/>
          <w:lang w:val="en-US"/>
        </w:rPr>
        <w:t xml:space="preserve">. Meneghetti </w:t>
      </w:r>
      <w:r>
        <w:rPr>
          <w:rFonts w:cs="Times New Roman" w:ascii="Times New Roman" w:hAnsi="Times New Roman"/>
          <w:sz w:val="20"/>
          <w:szCs w:val="20"/>
        </w:rPr>
        <w:t>А</w:t>
      </w:r>
      <w:r>
        <w:rPr>
          <w:rFonts w:cs="Times New Roman" w:ascii="Times New Roman" w:hAnsi="Times New Roman"/>
          <w:sz w:val="20"/>
          <w:szCs w:val="20"/>
          <w:lang w:val="en-US"/>
        </w:rPr>
        <w:t xml:space="preserve">. L`immagine alfabeto dell`energia. — Roma: Psicologica Ed., 1992; </w:t>
      </w:r>
      <w:r>
        <w:rPr>
          <w:rFonts w:cs="Times New Roman" w:ascii="Times New Roman" w:hAnsi="Times New Roman"/>
          <w:sz w:val="20"/>
          <w:szCs w:val="20"/>
        </w:rPr>
        <w:t>Менеге</w:t>
      </w:r>
      <w:r>
        <w:rPr>
          <w:rFonts w:cs="Times New Roman" w:ascii="Times New Roman" w:hAnsi="Times New Roman"/>
          <w:sz w:val="20"/>
          <w:szCs w:val="20"/>
          <w:lang w:val="en-US"/>
        </w:rPr>
        <w:t>т</w:t>
      </w:r>
      <w:r>
        <w:rPr>
          <w:rFonts w:cs="Times New Roman" w:ascii="Times New Roman" w:hAnsi="Times New Roman"/>
          <w:sz w:val="20"/>
          <w:szCs w:val="20"/>
        </w:rPr>
        <w:t>ти</w:t>
      </w:r>
      <w:r>
        <w:rPr>
          <w:rFonts w:cs="Times New Roman" w:ascii="Times New Roman" w:hAnsi="Times New Roman"/>
          <w:sz w:val="20"/>
          <w:szCs w:val="20"/>
          <w:lang w:val="en-US"/>
        </w:rPr>
        <w:t xml:space="preserve"> </w:t>
      </w:r>
      <w:r>
        <w:rPr>
          <w:rFonts w:cs="Times New Roman" w:ascii="Times New Roman" w:hAnsi="Times New Roman"/>
          <w:sz w:val="20"/>
          <w:szCs w:val="20"/>
        </w:rPr>
        <w:t>А</w:t>
      </w:r>
      <w:r>
        <w:rPr>
          <w:rFonts w:cs="Times New Roman" w:ascii="Times New Roman" w:hAnsi="Times New Roman"/>
          <w:sz w:val="20"/>
          <w:szCs w:val="20"/>
          <w:lang w:val="en-US"/>
        </w:rPr>
        <w:t>. «</w:t>
      </w:r>
      <w:r>
        <w:rPr>
          <w:rFonts w:cs="Times New Roman" w:ascii="Times New Roman" w:hAnsi="Times New Roman"/>
          <w:sz w:val="20"/>
          <w:szCs w:val="20"/>
        </w:rPr>
        <w:t>Звездные</w:t>
      </w:r>
      <w:r>
        <w:rPr>
          <w:rFonts w:cs="Times New Roman" w:ascii="Times New Roman" w:hAnsi="Times New Roman"/>
          <w:sz w:val="20"/>
          <w:szCs w:val="20"/>
          <w:lang w:val="en-US"/>
        </w:rPr>
        <w:t xml:space="preserve"> </w:t>
      </w:r>
      <w:r>
        <w:rPr>
          <w:rFonts w:cs="Times New Roman" w:ascii="Times New Roman" w:hAnsi="Times New Roman"/>
          <w:sz w:val="20"/>
          <w:szCs w:val="20"/>
        </w:rPr>
        <w:t>войны</w:t>
      </w:r>
      <w:r>
        <w:rPr>
          <w:rFonts w:cs="Times New Roman" w:ascii="Times New Roman" w:hAnsi="Times New Roman"/>
          <w:sz w:val="20"/>
          <w:szCs w:val="20"/>
          <w:lang w:val="en-US"/>
        </w:rPr>
        <w:t xml:space="preserve">». </w:t>
      </w:r>
      <w:r>
        <w:rPr>
          <w:rFonts w:cs="Times New Roman" w:ascii="Times New Roman" w:hAnsi="Times New Roman"/>
          <w:sz w:val="20"/>
          <w:szCs w:val="20"/>
        </w:rPr>
        <w:t xml:space="preserve">Кино, театр бессознательное. Т.1. — М.: ННБФ «Онтопсихология», 2004. </w:t>
      </w:r>
      <w:r>
        <w:br w:type="page"/>
      </w:r>
    </w:p>
    <w:p>
      <w:pPr>
        <w:pStyle w:val="Footnote"/>
        <w:rPr>
          <w:rFonts w:ascii="Times New Roman" w:hAnsi="Times New Roman" w:cs="Times New Roman"/>
          <w:sz w:val="28"/>
          <w:szCs w:val="28"/>
        </w:rPr>
      </w:pPr>
      <w:r>
        <w:rPr>
          <w:rFonts w:cs="Times New Roman" w:ascii="Times New Roman" w:hAnsi="Times New Roman"/>
          <w:sz w:val="28"/>
          <w:szCs w:val="28"/>
        </w:rPr>
      </w:r>
    </w:p>
  </w:footnote>
  <w:footnote w:id="4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мимо кармической или отклоняющей ситуации сновидение показывает присутствие негативного семантического поля в субъ</w:t>
        <w:softHyphen/>
        <w:t>екте и незамедлительно указывает негативную доминанту. Однако чтобы понять сновидение, необходимо обладать целостным созна</w:t>
        <w:softHyphen/>
        <w:t>нием, иначе невозможно осознать те знаки, которые онто Ин-се подает субъекту, в результате чего возрастает риск интерпретации сновидения единственно в соответствии с тематическим отбором доминантного образа. Объяснять законы возникновения семанти</w:t>
        <w:softHyphen/>
        <w:t>ческого поля — задача физиков, но изначально они должны знать о существовании такого опыта. Все исходит из образа, мир сотво</w:t>
        <w:softHyphen/>
        <w:t>рен из образа, лишь Бытие не является образом.</w:t>
      </w:r>
    </w:p>
  </w:footnote>
  <w:footnote w:id="4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оспоминания включают в себя следующее: инстинкты, фор</w:t>
        <w:softHyphen/>
        <w:t>мы культуры окружающей среды, навыки, сформировавшиеся у субъекта (как выводить пятна на одежде, как взаимодействовать с банком, как найти лучшее решение, как сделать этот звонок, по</w:t>
        <w:softHyphen/>
        <w:t>мнить имя некоего друга, помнить ту бумажку, тот адрес). У субъ</w:t>
        <w:softHyphen/>
        <w:t>екта существует универсум компетенций для реализации собственного успеха.</w:t>
      </w:r>
    </w:p>
  </w:footnote>
  <w:footnote w:id="43">
    <w:p>
      <w:pPr>
        <w:pStyle w:val="Footnote"/>
        <w:jc w:val="both"/>
        <w:rPr/>
      </w:pPr>
      <w:r>
        <w:rPr>
          <w:rStyle w:val="FootnoteCharacters"/>
        </w:rPr>
        <w:footnoteRef/>
      </w:r>
      <w:r>
        <w:rPr/>
        <w:t xml:space="preserve"> </w:t>
      </w:r>
      <w:r>
        <w:rPr>
          <w:rFonts w:cs="Times New Roman" w:ascii="Times New Roman" w:hAnsi="Times New Roman"/>
          <w:sz w:val="18"/>
          <w:szCs w:val="18"/>
        </w:rPr>
        <w:t>«Стресс» происходит, когда деятельность какого-либо органа выбивается из единой циркуляции и, следовательно, работает вхо</w:t>
        <w:softHyphen/>
        <w:t>лостую: избыточное действие без подпитывающего восстановления.</w:t>
      </w:r>
    </w:p>
  </w:footnote>
  <w:footnote w:id="44">
    <w:p>
      <w:pPr>
        <w:pStyle w:val="Footnote"/>
        <w:jc w:val="both"/>
        <w:rPr/>
      </w:pPr>
      <w:r>
        <w:rPr>
          <w:rStyle w:val="FootnoteCharacters"/>
        </w:rPr>
        <w:footnoteRef/>
      </w:r>
      <w:r>
        <w:rPr/>
        <w:t xml:space="preserve"> </w:t>
      </w:r>
      <w:r>
        <w:rPr>
          <w:rFonts w:cs="Times New Roman" w:ascii="Times New Roman" w:hAnsi="Times New Roman"/>
          <w:sz w:val="18"/>
          <w:szCs w:val="18"/>
        </w:rPr>
        <w:t>См. с. 36 наст. издания, а также Менегетти А. «Что такое не</w:t>
        <w:softHyphen/>
        <w:t>вроз. Где рождается. Чем питается...». Учебник по онтопсихологии. Указ. соч.</w:t>
      </w:r>
    </w:p>
  </w:footnote>
  <w:footnote w:id="45">
    <w:p>
      <w:pPr>
        <w:pStyle w:val="Footnote"/>
        <w:jc w:val="both"/>
        <w:rPr>
          <w:rFonts w:ascii="Times New Roman" w:hAnsi="Times New Roman" w:cs="Times New Roman"/>
          <w:sz w:val="18"/>
          <w:szCs w:val="18"/>
        </w:rPr>
      </w:pPr>
      <w:r>
        <w:rPr>
          <w:rStyle w:val="FootnoteCharacters"/>
        </w:rPr>
        <w:footnoteRef/>
      </w:r>
      <w:r>
        <w:rPr/>
        <w:t xml:space="preserve"> </w:t>
      </w:r>
      <w:r>
        <w:rPr>
          <w:rFonts w:cs="Times New Roman" w:ascii="Times New Roman" w:hAnsi="Times New Roman"/>
          <w:sz w:val="18"/>
          <w:szCs w:val="18"/>
        </w:rPr>
        <w:t>В сущности, именно с момента появления возможности сказать «да» или «нет» (что является внутренней саморегистрацией), можно соглашаться внешне, но оставаться закрытыми внутри, т.е. сказать дипломатическое, но не экзистенциальное «да»: даже ребе</w:t>
        <w:softHyphen/>
        <w:t>нок несет свою долю вины и сам управляет процессом собствен</w:t>
        <w:softHyphen/>
        <w:t>ных комплексуальных характеристик. Ребенок невиновен в един</w:t>
        <w:softHyphen/>
        <w:t>ственном случае: когда он испытывает абсолютное насилие со сто</w:t>
        <w:softHyphen/>
        <w:t>роны взрослого, однако при этом информационное преобразова</w:t>
        <w:softHyphen/>
        <w:t>ние не происходит.</w:t>
      </w:r>
    </w:p>
    <w:p>
      <w:pPr>
        <w:pStyle w:val="Footnote"/>
        <w:jc w:val="both"/>
        <w:rPr>
          <w:rFonts w:ascii="Times New Roman" w:hAnsi="Times New Roman" w:cs="Times New Roman"/>
          <w:sz w:val="18"/>
          <w:szCs w:val="18"/>
        </w:rPr>
      </w:pPr>
      <w:r>
        <w:rPr>
          <w:rFonts w:cs="Times New Roman" w:ascii="Times New Roman" w:hAnsi="Times New Roman"/>
          <w:sz w:val="18"/>
          <w:szCs w:val="18"/>
        </w:rPr>
      </w:r>
    </w:p>
  </w:footnote>
  <w:footnote w:id="46">
    <w:p>
      <w:pPr>
        <w:pStyle w:val="Footnote"/>
        <w:rPr>
          <w:rFonts w:ascii="Times New Roman" w:hAnsi="Times New Roman" w:cs="Times New Roman"/>
          <w:sz w:val="28"/>
          <w:szCs w:val="28"/>
        </w:rPr>
      </w:pPr>
      <w:r>
        <w:rPr>
          <w:rStyle w:val="FootnoteCharacters"/>
        </w:rPr>
        <w:footnoteRef/>
      </w:r>
      <w:r>
        <w:rPr/>
        <w:t xml:space="preserve"> </w:t>
      </w:r>
      <w:r>
        <w:rPr>
          <w:rFonts w:cs="Times New Roman" w:ascii="Times New Roman" w:hAnsi="Times New Roman"/>
        </w:rPr>
        <w:t>Это все то, что затем формируется в растущем ребенке: болез</w:t>
        <w:softHyphen/>
        <w:t>ни приобретаются на основе патологической культуры, сформиро</w:t>
        <w:softHyphen/>
        <w:t>ванной в семье данного типа.</w:t>
      </w:r>
      <w:r>
        <w:br w:type="page"/>
      </w:r>
    </w:p>
    <w:p>
      <w:pPr>
        <w:pStyle w:val="Footnote"/>
        <w:rPr>
          <w:rFonts w:ascii="Times New Roman" w:hAnsi="Times New Roman" w:cs="Times New Roman"/>
          <w:sz w:val="28"/>
          <w:szCs w:val="28"/>
        </w:rPr>
      </w:pPr>
      <w:r>
        <w:rPr>
          <w:rFonts w:cs="Times New Roman" w:ascii="Times New Roman" w:hAnsi="Times New Roman"/>
          <w:sz w:val="28"/>
          <w:szCs w:val="28"/>
        </w:rPr>
      </w:r>
    </w:p>
  </w:footnote>
  <w:footnote w:id="4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с. 12 наст, издания, а ткаже Менегетти А. «Психология благодати». Учебник по онтопсихологии. Указ. соч.</w:t>
      </w:r>
    </w:p>
  </w:footnote>
  <w:footnote w:id="48">
    <w:p>
      <w:pPr>
        <w:pStyle w:val="Footnote"/>
        <w:rPr/>
      </w:pPr>
      <w:r>
        <w:rPr>
          <w:rStyle w:val="FootnoteCharacters"/>
        </w:rPr>
        <w:footnoteRef/>
      </w:r>
      <w:r>
        <w:rPr/>
        <w:t xml:space="preserve"> </w:t>
      </w:r>
      <w:r>
        <w:rPr>
          <w:rFonts w:cs="Times New Roman" w:ascii="Times New Roman" w:hAnsi="Times New Roman"/>
        </w:rPr>
        <w:t>Это происходит тогда, когда устанавливается наполненная связь между онто Ин-се и логико-историческим «Я».</w:t>
      </w:r>
    </w:p>
  </w:footnote>
  <w:footnote w:id="49">
    <w:p>
      <w:pPr>
        <w:pStyle w:val="Footnote"/>
        <w:jc w:val="both"/>
        <w:rPr/>
      </w:pPr>
      <w:r>
        <w:rPr>
          <w:rStyle w:val="FootnoteCharacters"/>
        </w:rPr>
        <w:footnoteRef/>
      </w:r>
      <w:r>
        <w:rPr/>
        <w:t xml:space="preserve"> </w:t>
      </w:r>
      <w:r>
        <w:rPr>
          <w:rFonts w:cs="Times New Roman" w:ascii="Times New Roman" w:hAnsi="Times New Roman"/>
        </w:rPr>
        <w:t>Глава содержит материалы экологического резиденса, состо</w:t>
        <w:softHyphen/>
        <w:t>явшегося в городах Санто Анджело и Санта Мария (Бразилия) в ноябре 1995 г.</w:t>
      </w:r>
    </w:p>
  </w:footnote>
  <w:footnote w:id="50">
    <w:p>
      <w:pPr>
        <w:pStyle w:val="Footnote"/>
        <w:jc w:val="both"/>
        <w:rPr/>
      </w:pPr>
      <w:r>
        <w:rPr>
          <w:rStyle w:val="FootnoteCharacters"/>
        </w:rPr>
        <w:footnoteRef/>
      </w:r>
      <w:r>
        <w:rPr/>
        <w:t xml:space="preserve"> </w:t>
      </w:r>
      <w:r>
        <w:rPr>
          <w:rFonts w:cs="Times New Roman" w:ascii="Times New Roman" w:hAnsi="Times New Roman"/>
        </w:rPr>
        <w:t>Подробнее см. Менегетти А. «Онтопсихология, психотерапия, эфирное поле». Клиническая онтопсихология. Указ. соч..; «Энер</w:t>
        <w:softHyphen/>
        <w:t>гетическая психосоматическая тройственность». Ин-се человека Указ. соч.</w:t>
      </w:r>
    </w:p>
  </w:footnote>
  <w:footnote w:id="51">
    <w:p>
      <w:pPr>
        <w:pStyle w:val="Footnote"/>
        <w:jc w:val="both"/>
        <w:rPr/>
      </w:pPr>
      <w:r>
        <w:rPr>
          <w:rStyle w:val="FootnoteCharacters"/>
        </w:rPr>
        <w:footnoteRef/>
      </w:r>
      <w:r>
        <w:rPr/>
        <w:t xml:space="preserve"> </w:t>
      </w:r>
      <w:r>
        <w:rPr>
          <w:rFonts w:cs="Times New Roman" w:ascii="Times New Roman" w:hAnsi="Times New Roman"/>
        </w:rPr>
        <w:t>См. Джонсон К. Эффект Кирлиана и живая аура. Армения, 1977 г.</w:t>
      </w:r>
    </w:p>
  </w:footnote>
  <w:footnote w:id="52">
    <w:p>
      <w:pPr>
        <w:pStyle w:val="Footnote"/>
        <w:rPr/>
      </w:pPr>
      <w:r>
        <w:rPr>
          <w:rStyle w:val="FootnoteCharacters"/>
        </w:rPr>
        <w:footnoteRef/>
      </w:r>
      <w:r>
        <w:rPr>
          <w:lang w:val="en-US"/>
        </w:rPr>
        <w:t xml:space="preserve"> </w:t>
      </w:r>
      <w:r>
        <w:rPr>
          <w:rFonts w:cs="Times New Roman" w:ascii="Times New Roman" w:hAnsi="Times New Roman"/>
        </w:rPr>
        <w:t>См</w:t>
      </w:r>
      <w:r>
        <w:rPr>
          <w:rFonts w:cs="Times New Roman" w:ascii="Times New Roman" w:hAnsi="Times New Roman"/>
          <w:lang w:val="en-US"/>
        </w:rPr>
        <w:t xml:space="preserve">. Meneghetti A. “Tecnica di compotamento di fronte a strane percezioni” </w:t>
      </w:r>
      <w:r>
        <w:rPr>
          <w:rFonts w:cs="Times New Roman" w:ascii="Times New Roman" w:hAnsi="Times New Roman"/>
        </w:rPr>
        <w:t>и</w:t>
      </w:r>
      <w:r>
        <w:rPr>
          <w:rFonts w:cs="Times New Roman" w:ascii="Times New Roman" w:hAnsi="Times New Roman"/>
          <w:lang w:val="en-US"/>
        </w:rPr>
        <w:t xml:space="preserve"> “Incubazione aliena”. Residence</w:t>
      </w:r>
      <w:r>
        <w:rPr>
          <w:rFonts w:cs="Times New Roman" w:ascii="Times New Roman" w:hAnsi="Times New Roman"/>
        </w:rPr>
        <w:t xml:space="preserve"> </w:t>
      </w:r>
      <w:r>
        <w:rPr>
          <w:rFonts w:cs="Times New Roman" w:ascii="Times New Roman" w:hAnsi="Times New Roman"/>
          <w:lang w:val="en-US"/>
        </w:rPr>
        <w:t>ontopsicologico</w:t>
      </w:r>
      <w:r>
        <w:rPr>
          <w:rFonts w:cs="Times New Roman" w:ascii="Times New Roman" w:hAnsi="Times New Roman"/>
        </w:rPr>
        <w:t xml:space="preserve">. </w:t>
      </w:r>
      <w:r>
        <w:rPr>
          <w:rFonts w:cs="Times New Roman" w:ascii="Times New Roman" w:hAnsi="Times New Roman"/>
          <w:lang w:val="en-US"/>
        </w:rPr>
        <w:t>Op</w:t>
      </w:r>
      <w:r>
        <w:rPr>
          <w:rFonts w:cs="Times New Roman" w:ascii="Times New Roman" w:hAnsi="Times New Roman"/>
        </w:rPr>
        <w:t xml:space="preserve">. </w:t>
      </w:r>
      <w:r>
        <w:rPr>
          <w:rFonts w:cs="Times New Roman" w:ascii="Times New Roman" w:hAnsi="Times New Roman"/>
          <w:lang w:val="en-US"/>
        </w:rPr>
        <w:t>cit</w:t>
      </w:r>
      <w:r>
        <w:rPr>
          <w:rFonts w:cs="Times New Roman" w:ascii="Times New Roman" w:hAnsi="Times New Roman"/>
        </w:rPr>
        <w:t>., а также Менегетти А. «Онейрические проекции чужеродной инкубации». Образ и бессознательное. Указ. соч.</w:t>
      </w:r>
    </w:p>
  </w:footnote>
  <w:footnote w:id="53">
    <w:p>
      <w:pPr>
        <w:pStyle w:val="Footnote"/>
        <w:jc w:val="both"/>
        <w:rPr/>
      </w:pPr>
      <w:r>
        <w:rPr>
          <w:rStyle w:val="FootnoteCharacters"/>
        </w:rPr>
        <w:footnoteRef/>
      </w:r>
      <w:r>
        <w:rPr/>
        <w:t xml:space="preserve"> </w:t>
      </w:r>
      <w:r>
        <w:rPr>
          <w:rFonts w:cs="Times New Roman" w:ascii="Times New Roman" w:hAnsi="Times New Roman"/>
        </w:rPr>
        <w:t>Глава включает материал конференций, проведенных 23 июля и 25 августа 1995 г. в Лидзори, а также материалы групповой психо</w:t>
        <w:softHyphen/>
        <w:t>терапии, состоявшейся в сентябре 1994 г. в Лидзори, для женщин от двадцати до тридцати лет из разных стран — Италии, Бразилии, России, Латвии.</w:t>
      </w:r>
    </w:p>
  </w:footnote>
  <w:footnote w:id="54">
    <w:p>
      <w:pPr>
        <w:pStyle w:val="Footnote"/>
        <w:jc w:val="both"/>
        <w:rPr/>
      </w:pPr>
      <w:r>
        <w:rPr>
          <w:rStyle w:val="FootnoteCharacters"/>
        </w:rPr>
        <w:footnoteRef/>
      </w:r>
      <w:r>
        <w:rPr/>
        <w:t xml:space="preserve"> </w:t>
      </w:r>
      <w:r>
        <w:rPr>
          <w:rFonts w:cs="Times New Roman" w:ascii="Times New Roman" w:hAnsi="Times New Roman"/>
          <w:szCs w:val="28"/>
        </w:rPr>
        <w:t>Ограниченность не из-за того, что мы не обладаем необходимым для достижения этих решений уровнем, а просто потому, что стерео</w:t>
        <w:softHyphen/>
        <w:t>типы делают нас ленивыми и мы не желаем играть всем ради всего; мы играем только, наполовину, а решения нет, так как мы не исходим из центра. Потратив какое-то время на учебу (насколько это возмож</w:t>
        <w:softHyphen/>
        <w:t>но в норме), все полученные знания выстраиваются согласно их функциональности для нашего познания и существования.</w:t>
      </w:r>
    </w:p>
  </w:footnote>
  <w:footnote w:id="55">
    <w:p>
      <w:pPr>
        <w:pStyle w:val="Footnote"/>
        <w:jc w:val="both"/>
        <w:rPr/>
      </w:pPr>
      <w:r>
        <w:rPr>
          <w:rStyle w:val="FootnoteCharacters"/>
        </w:rPr>
        <w:footnoteRef/>
      </w:r>
      <w:r>
        <w:rPr/>
        <w:t xml:space="preserve"> </w:t>
      </w:r>
      <w:r>
        <w:rPr>
          <w:rFonts w:cs="Times New Roman" w:ascii="Times New Roman" w:hAnsi="Times New Roman"/>
          <w:szCs w:val="28"/>
        </w:rPr>
        <w:t>Подробнее см. Менегетти А. Пять уроков онтопсихологии. — М.: Славянская ассоциация Онтопсихологии, 1997, а также Мене</w:t>
        <w:softHyphen/>
        <w:t>гетти А. «Человек как структура, открытая в пространственно-временном становлении», монитор отклонения в человеческой психике. Указ. соч.</w:t>
      </w:r>
    </w:p>
  </w:footnote>
  <w:footnote w:id="56">
    <w:p>
      <w:pPr>
        <w:pStyle w:val="Footnote"/>
        <w:jc w:val="both"/>
        <w:rPr/>
      </w:pPr>
      <w:r>
        <w:rPr>
          <w:rStyle w:val="FootnoteCharacters"/>
        </w:rPr>
        <w:footnoteRef/>
      </w:r>
      <w:r>
        <w:rPr/>
        <w:t xml:space="preserve"> </w:t>
      </w:r>
      <w:r>
        <w:rPr>
          <w:rFonts w:cs="Times New Roman" w:ascii="Times New Roman" w:hAnsi="Times New Roman"/>
          <w:szCs w:val="28"/>
        </w:rPr>
        <w:t xml:space="preserve">В психологии понятие «валентность» впервые было введено Левиным К. для обозначения качества объектов, действующих в определенной среде, которое может быть как положительным» так и отрицательным. В более общем смысле «валентность» означает побуждающую способность. </w:t>
      </w:r>
      <w:r>
        <w:rPr>
          <w:rFonts w:cs="Times New Roman" w:ascii="Times New Roman" w:hAnsi="Times New Roman"/>
          <w:i/>
          <w:szCs w:val="28"/>
        </w:rPr>
        <w:t>Прим. пер.</w:t>
      </w:r>
    </w:p>
  </w:footnote>
  <w:footnote w:id="57">
    <w:p>
      <w:pPr>
        <w:pStyle w:val="Footnote"/>
        <w:jc w:val="both"/>
        <w:rPr/>
      </w:pPr>
      <w:r>
        <w:rPr>
          <w:rStyle w:val="FootnoteCharacters"/>
        </w:rPr>
        <w:footnoteRef/>
      </w:r>
      <w:r>
        <w:rPr/>
        <w:t xml:space="preserve"> </w:t>
      </w:r>
      <w:r>
        <w:rPr>
          <w:rFonts w:cs="Times New Roman" w:ascii="Times New Roman" w:hAnsi="Times New Roman"/>
          <w:szCs w:val="28"/>
        </w:rPr>
        <w:t xml:space="preserve">Интроекция (от лат. </w:t>
      </w:r>
      <w:r>
        <w:rPr>
          <w:rFonts w:cs="Times New Roman" w:ascii="Times New Roman" w:hAnsi="Times New Roman"/>
          <w:szCs w:val="28"/>
          <w:lang w:val="en-US"/>
        </w:rPr>
        <w:t>intro</w:t>
      </w:r>
      <w:r>
        <w:rPr>
          <w:rFonts w:cs="Times New Roman" w:ascii="Times New Roman" w:hAnsi="Times New Roman"/>
          <w:szCs w:val="28"/>
        </w:rPr>
        <w:t xml:space="preserve"> — внутрь и </w:t>
      </w:r>
      <w:r>
        <w:rPr>
          <w:rFonts w:cs="Times New Roman" w:ascii="Times New Roman" w:hAnsi="Times New Roman"/>
          <w:szCs w:val="28"/>
          <w:lang w:val="en-US"/>
        </w:rPr>
        <w:t>iacere</w:t>
      </w:r>
      <w:r>
        <w:rPr>
          <w:rFonts w:cs="Times New Roman" w:ascii="Times New Roman" w:hAnsi="Times New Roman"/>
          <w:szCs w:val="28"/>
        </w:rPr>
        <w:t xml:space="preserve"> — бросать) — оду</w:t>
        <w:softHyphen/>
        <w:t xml:space="preserve">шевление, наделение чувством («вчувствование»). </w:t>
      </w:r>
      <w:r>
        <w:rPr>
          <w:rFonts w:cs="Times New Roman" w:ascii="Times New Roman" w:hAnsi="Times New Roman"/>
          <w:i/>
          <w:szCs w:val="28"/>
        </w:rPr>
        <w:t>Прим. пер</w:t>
      </w:r>
      <w:r>
        <w:rPr>
          <w:rFonts w:cs="Times New Roman" w:ascii="Times New Roman" w:hAnsi="Times New Roman"/>
          <w:szCs w:val="28"/>
        </w:rPr>
        <w:t>.</w:t>
      </w:r>
    </w:p>
  </w:footnote>
  <w:footnote w:id="58">
    <w:p>
      <w:pPr>
        <w:pStyle w:val="Footnote"/>
        <w:rPr/>
      </w:pPr>
      <w:r>
        <w:rPr>
          <w:rStyle w:val="FootnoteCharacters"/>
        </w:rPr>
        <w:footnoteRef/>
      </w:r>
      <w:r>
        <w:rPr/>
        <w:t xml:space="preserve"> </w:t>
      </w:r>
      <w:r>
        <w:rPr>
          <w:rFonts w:cs="Times New Roman" w:ascii="Times New Roman" w:hAnsi="Times New Roman"/>
        </w:rPr>
        <w:t>См. Менегетти А. «Негативная и вампирическая психология». Клиническая онтопсихология. Указ. соч.</w:t>
      </w:r>
    </w:p>
  </w:footnote>
  <w:footnote w:id="59">
    <w:p>
      <w:pPr>
        <w:pStyle w:val="Footnote"/>
        <w:rPr/>
      </w:pPr>
      <w:r>
        <w:rPr>
          <w:rStyle w:val="FootnoteCharacters"/>
        </w:rPr>
        <w:footnoteRef/>
      </w:r>
      <w:r>
        <w:rPr/>
        <w:t xml:space="preserve"> </w:t>
      </w:r>
      <w:r>
        <w:rPr>
          <w:rFonts w:cs="Times New Roman" w:ascii="Times New Roman" w:hAnsi="Times New Roman"/>
          <w:szCs w:val="28"/>
        </w:rPr>
        <w:t>Семантическое поле раскрывает другое прочтение, иное виде</w:t>
        <w:softHyphen/>
        <w:t>ние и признается как основа для всех других форм познания, кото</w:t>
        <w:softHyphen/>
        <w:t>рые в большей или меньшей степени используются всеми. Что ка</w:t>
        <w:softHyphen/>
        <w:t>сается психотерапевтической деятельности, то здесь семантичес</w:t>
        <w:softHyphen/>
        <w:t>кое поле предполагает начало тех способов познания, которые воз</w:t>
        <w:softHyphen/>
        <w:t>никают до, одновременно или сразу после диалога или контакта между двумя или более индивидами, фиксируемого на уровне внешнего восприятия.</w:t>
      </w:r>
    </w:p>
  </w:footnote>
  <w:footnote w:id="60">
    <w:p>
      <w:pPr>
        <w:pStyle w:val="Footnote"/>
        <w:jc w:val="both"/>
        <w:rPr/>
      </w:pPr>
      <w:r>
        <w:rPr>
          <w:rStyle w:val="FootnoteCharacters"/>
        </w:rPr>
        <w:footnoteRef/>
      </w:r>
      <w:r>
        <w:rPr/>
        <w:t xml:space="preserve"> </w:t>
      </w:r>
      <w:r>
        <w:rPr>
          <w:rFonts w:cs="Times New Roman" w:ascii="Times New Roman" w:hAnsi="Times New Roman"/>
          <w:sz w:val="18"/>
          <w:szCs w:val="18"/>
        </w:rPr>
        <w:t>Прежде всего, лидер должен уметь определять людей такого ти</w:t>
        <w:softHyphen/>
        <w:t>па, которые могли бы оказаться в его окружении и быть к ним очень внимательным. Подробнее см. Менегетти А. Психология лидера. Указ. соч.</w:t>
      </w:r>
    </w:p>
  </w:footnote>
  <w:footnote w:id="61">
    <w:p>
      <w:pPr>
        <w:pStyle w:val="Footnote"/>
        <w:jc w:val="both"/>
        <w:rPr/>
      </w:pPr>
      <w:r>
        <w:rPr>
          <w:rStyle w:val="FootnoteCharacters"/>
        </w:rPr>
        <w:footnoteRef/>
      </w:r>
      <w:r>
        <w:rPr/>
        <w:t xml:space="preserve"> </w:t>
      </w:r>
      <w:r>
        <w:rPr>
          <w:rFonts w:cs="Times New Roman" w:ascii="Times New Roman" w:hAnsi="Times New Roman"/>
          <w:sz w:val="18"/>
          <w:szCs w:val="18"/>
        </w:rPr>
        <w:t>Это может произойти, поскольку семантическое поле помимо «непосредственного», может быть «опосредованным»; семантиче</w:t>
        <w:softHyphen/>
        <w:t>ское поле может смещаться на различных людей, уточняя место ожидания и вызываемый эффект. См. Менегетти А. «Семантичес</w:t>
        <w:softHyphen/>
        <w:t>кое поле». Учебник по онтопсихологии. Указ. соч.</w:t>
      </w:r>
    </w:p>
  </w:footnote>
  <w:footnote w:id="62">
    <w:p>
      <w:pPr>
        <w:pStyle w:val="Footnote"/>
        <w:rPr/>
      </w:pPr>
      <w:r>
        <w:rPr>
          <w:rStyle w:val="FootnoteCharacters"/>
        </w:rPr>
        <w:footnoteRef/>
      </w:r>
      <w:r>
        <w:rPr/>
        <w:t xml:space="preserve"> </w:t>
      </w:r>
      <w:r>
        <w:rPr>
          <w:rFonts w:cs="Times New Roman" w:ascii="Times New Roman" w:hAnsi="Times New Roman"/>
          <w:sz w:val="18"/>
          <w:szCs w:val="28"/>
        </w:rPr>
        <w:t>См. Менегетти А. «А теперь не смотри». Кино, театр , бессознательное. Т.1. Указ. соч.; и «Дом духов». Кино, театр, бессознательное. Т.2. Указ. соч.</w:t>
      </w:r>
    </w:p>
  </w:footnote>
  <w:footnote w:id="63">
    <w:p>
      <w:pPr>
        <w:pStyle w:val="Footnote"/>
        <w:rPr/>
      </w:pPr>
      <w:r>
        <w:rPr>
          <w:rStyle w:val="FootnoteCharacters"/>
        </w:rPr>
        <w:footnoteRef/>
      </w:r>
      <w:r>
        <w:rPr>
          <w:lang w:val="en-US"/>
        </w:rPr>
        <w:t xml:space="preserve"> </w:t>
      </w:r>
      <w:r>
        <w:rPr>
          <w:rFonts w:cs="Times New Roman" w:ascii="Times New Roman" w:hAnsi="Times New Roman"/>
        </w:rPr>
        <w:t>См</w:t>
      </w:r>
      <w:r>
        <w:rPr>
          <w:rFonts w:cs="Times New Roman" w:ascii="Times New Roman" w:hAnsi="Times New Roman"/>
          <w:lang w:val="en-US"/>
        </w:rPr>
        <w:t xml:space="preserve">. Meneghetti A. “Tecnica di compotamento di fronte a strane percezioni” </w:t>
      </w:r>
      <w:r>
        <w:rPr>
          <w:rFonts w:cs="Times New Roman" w:ascii="Times New Roman" w:hAnsi="Times New Roman"/>
        </w:rPr>
        <w:t>и</w:t>
      </w:r>
      <w:r>
        <w:rPr>
          <w:rFonts w:cs="Times New Roman" w:ascii="Times New Roman" w:hAnsi="Times New Roman"/>
          <w:lang w:val="en-US"/>
        </w:rPr>
        <w:t xml:space="preserve"> “Incubazione aliena”. Il</w:t>
      </w:r>
      <w:r>
        <w:rPr>
          <w:rFonts w:cs="Times New Roman" w:ascii="Times New Roman" w:hAnsi="Times New Roman"/>
        </w:rPr>
        <w:t xml:space="preserve"> </w:t>
      </w:r>
      <w:r>
        <w:rPr>
          <w:rFonts w:cs="Times New Roman" w:ascii="Times New Roman" w:hAnsi="Times New Roman"/>
          <w:lang w:val="en-US"/>
        </w:rPr>
        <w:t>residence</w:t>
      </w:r>
      <w:r>
        <w:rPr>
          <w:rFonts w:cs="Times New Roman" w:ascii="Times New Roman" w:hAnsi="Times New Roman"/>
        </w:rPr>
        <w:t xml:space="preserve"> </w:t>
      </w:r>
      <w:r>
        <w:rPr>
          <w:rFonts w:cs="Times New Roman" w:ascii="Times New Roman" w:hAnsi="Times New Roman"/>
          <w:lang w:val="en-US"/>
        </w:rPr>
        <w:t>ontopsicologico</w:t>
      </w:r>
      <w:r>
        <w:rPr>
          <w:rFonts w:cs="Times New Roman" w:ascii="Times New Roman" w:hAnsi="Times New Roman"/>
        </w:rPr>
        <w:t xml:space="preserve">. </w:t>
      </w:r>
      <w:r>
        <w:rPr>
          <w:rFonts w:cs="Times New Roman" w:ascii="Times New Roman" w:hAnsi="Times New Roman"/>
          <w:lang w:val="en-US"/>
        </w:rPr>
        <w:t>Op</w:t>
      </w:r>
      <w:r>
        <w:rPr>
          <w:rFonts w:cs="Times New Roman" w:ascii="Times New Roman" w:hAnsi="Times New Roman"/>
        </w:rPr>
        <w:t xml:space="preserve">. </w:t>
      </w:r>
      <w:r>
        <w:rPr>
          <w:rFonts w:cs="Times New Roman" w:ascii="Times New Roman" w:hAnsi="Times New Roman"/>
          <w:lang w:val="en-US"/>
        </w:rPr>
        <w:t>cit</w:t>
      </w:r>
      <w:r>
        <w:rPr>
          <w:rFonts w:cs="Times New Roman" w:ascii="Times New Roman" w:hAnsi="Times New Roman"/>
        </w:rPr>
        <w:t>., а также Менегетти А. «Онейрические проекции чужеродной инкубации». Образ и бессознательное. Указ. соч.</w:t>
      </w:r>
    </w:p>
  </w:footnote>
  <w:footnote w:id="64">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szCs w:val="28"/>
        </w:rPr>
        <w:t>См</w:t>
      </w:r>
      <w:r>
        <w:rPr>
          <w:rFonts w:cs="Times New Roman" w:ascii="Times New Roman" w:hAnsi="Times New Roman"/>
          <w:szCs w:val="28"/>
          <w:lang w:val="en-US"/>
        </w:rPr>
        <w:t>. Meneghetti A. “Lo spazio come proiezione di personalita”. La</w:t>
      </w:r>
      <w:r>
        <w:rPr>
          <w:rFonts w:cs="Times New Roman" w:ascii="Times New Roman" w:hAnsi="Times New Roman"/>
          <w:szCs w:val="28"/>
        </w:rPr>
        <w:t xml:space="preserve"> </w:t>
      </w:r>
      <w:r>
        <w:rPr>
          <w:rFonts w:cs="Times New Roman" w:ascii="Times New Roman" w:hAnsi="Times New Roman"/>
          <w:szCs w:val="28"/>
          <w:lang w:val="en-US"/>
        </w:rPr>
        <w:t>struttura</w:t>
      </w:r>
      <w:r>
        <w:rPr>
          <w:rFonts w:cs="Times New Roman" w:ascii="Times New Roman" w:hAnsi="Times New Roman"/>
          <w:szCs w:val="28"/>
        </w:rPr>
        <w:t xml:space="preserve"> </w:t>
      </w:r>
      <w:r>
        <w:rPr>
          <w:rFonts w:cs="Times New Roman" w:ascii="Times New Roman" w:hAnsi="Times New Roman"/>
          <w:szCs w:val="28"/>
          <w:lang w:val="en-US"/>
        </w:rPr>
        <w:t>etica</w:t>
      </w:r>
      <w:r>
        <w:rPr>
          <w:rFonts w:cs="Times New Roman" w:ascii="Times New Roman" w:hAnsi="Times New Roman"/>
          <w:szCs w:val="28"/>
        </w:rPr>
        <w:t xml:space="preserve"> </w:t>
      </w:r>
      <w:r>
        <w:rPr>
          <w:rFonts w:cs="Times New Roman" w:ascii="Times New Roman" w:hAnsi="Times New Roman"/>
          <w:szCs w:val="28"/>
          <w:lang w:val="en-US"/>
        </w:rPr>
        <w:t>della</w:t>
      </w:r>
      <w:r>
        <w:rPr>
          <w:rFonts w:cs="Times New Roman" w:ascii="Times New Roman" w:hAnsi="Times New Roman"/>
          <w:szCs w:val="28"/>
        </w:rPr>
        <w:t xml:space="preserve"> </w:t>
      </w:r>
      <w:r>
        <w:rPr>
          <w:rFonts w:cs="Times New Roman" w:ascii="Times New Roman" w:hAnsi="Times New Roman"/>
          <w:szCs w:val="28"/>
          <w:lang w:val="en-US"/>
        </w:rPr>
        <w:t>personalita</w:t>
      </w:r>
      <w:r>
        <w:rPr>
          <w:rFonts w:cs="Times New Roman" w:ascii="Times New Roman" w:hAnsi="Times New Roman"/>
          <w:szCs w:val="28"/>
        </w:rPr>
        <w:t xml:space="preserve">. – </w:t>
      </w:r>
      <w:r>
        <w:rPr>
          <w:rFonts w:cs="Times New Roman" w:ascii="Times New Roman" w:hAnsi="Times New Roman"/>
          <w:szCs w:val="28"/>
          <w:lang w:val="en-US"/>
        </w:rPr>
        <w:t>Roma</w:t>
      </w:r>
      <w:r>
        <w:rPr>
          <w:rFonts w:cs="Times New Roman" w:ascii="Times New Roman" w:hAnsi="Times New Roman"/>
          <w:szCs w:val="28"/>
        </w:rPr>
        <w:t xml:space="preserve">: </w:t>
      </w:r>
      <w:r>
        <w:rPr>
          <w:rFonts w:cs="Times New Roman" w:ascii="Times New Roman" w:hAnsi="Times New Roman"/>
          <w:szCs w:val="28"/>
          <w:lang w:val="en-US"/>
        </w:rPr>
        <w:t>Psicologaca</w:t>
      </w:r>
      <w:r>
        <w:rPr>
          <w:rFonts w:cs="Times New Roman" w:ascii="Times New Roman" w:hAnsi="Times New Roman"/>
          <w:szCs w:val="28"/>
        </w:rPr>
        <w:t xml:space="preserve"> </w:t>
      </w:r>
      <w:r>
        <w:rPr>
          <w:rFonts w:cs="Times New Roman" w:ascii="Times New Roman" w:hAnsi="Times New Roman"/>
          <w:szCs w:val="28"/>
          <w:lang w:val="en-US"/>
        </w:rPr>
        <w:t>Ed</w:t>
      </w:r>
      <w:r>
        <w:rPr>
          <w:rFonts w:cs="Times New Roman" w:ascii="Times New Roman" w:hAnsi="Times New Roman"/>
          <w:szCs w:val="28"/>
        </w:rPr>
        <w:t>., 1996.</w:t>
      </w:r>
    </w:p>
  </w:footnote>
  <w:footnote w:id="6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лава включает материалы открытой групповой психотера</w:t>
        <w:softHyphen/>
        <w:t>пии, состоявшейся в Санкт-Петербурге 27 сентября 1995 г.</w:t>
      </w:r>
    </w:p>
  </w:footnote>
  <w:footnote w:id="6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ля более глубокого изучения теории и практики групповой психотерапии с позиции онтопсихологии см.: Менегетти А. «Ин</w:t>
        <w:softHyphen/>
        <w:t xml:space="preserve">дивидуальная психотерапия», «Групповая психотерапия». Учебник по онтопсихологии. Указ. соч., а также </w:t>
      </w:r>
      <w:r>
        <w:rPr>
          <w:rFonts w:cs="Times New Roman" w:ascii="Times New Roman" w:hAnsi="Times New Roman"/>
          <w:lang w:val="en-US"/>
        </w:rPr>
        <w:t>Meneghetti</w:t>
      </w:r>
      <w:r>
        <w:rPr>
          <w:rFonts w:cs="Times New Roman" w:ascii="Times New Roman" w:hAnsi="Times New Roman"/>
        </w:rPr>
        <w:t xml:space="preserve"> А. “</w:t>
      </w:r>
      <w:r>
        <w:rPr>
          <w:rFonts w:cs="Times New Roman" w:ascii="Times New Roman" w:hAnsi="Times New Roman"/>
          <w:lang w:val="en-US"/>
        </w:rPr>
        <w:t>Note</w:t>
      </w:r>
      <w:r>
        <w:rPr>
          <w:rFonts w:cs="Times New Roman" w:ascii="Times New Roman" w:hAnsi="Times New Roman"/>
        </w:rPr>
        <w:t xml:space="preserve"> </w:t>
      </w:r>
      <w:r>
        <w:rPr>
          <w:rFonts w:cs="Times New Roman" w:ascii="Times New Roman" w:hAnsi="Times New Roman"/>
          <w:lang w:val="en-US"/>
        </w:rPr>
        <w:t>sulla</w:t>
      </w:r>
      <w:r>
        <w:rPr>
          <w:rFonts w:cs="Times New Roman" w:ascii="Times New Roman" w:hAnsi="Times New Roman"/>
        </w:rPr>
        <w:t xml:space="preserve"> </w:t>
      </w:r>
      <w:r>
        <w:rPr>
          <w:rFonts w:cs="Times New Roman" w:ascii="Times New Roman" w:hAnsi="Times New Roman"/>
          <w:lang w:val="en-US"/>
        </w:rPr>
        <w:t>psicoterapia</w:t>
      </w:r>
      <w:r>
        <w:rPr>
          <w:rFonts w:cs="Times New Roman" w:ascii="Times New Roman" w:hAnsi="Times New Roman"/>
        </w:rPr>
        <w:t xml:space="preserve">”. </w:t>
      </w:r>
      <w:r>
        <w:rPr>
          <w:rFonts w:cs="Times New Roman" w:ascii="Times New Roman" w:hAnsi="Times New Roman"/>
          <w:lang w:val="en-US"/>
        </w:rPr>
        <w:t>Residence</w:t>
      </w:r>
      <w:r>
        <w:rPr>
          <w:rFonts w:cs="Times New Roman" w:ascii="Times New Roman" w:hAnsi="Times New Roman"/>
        </w:rPr>
        <w:t xml:space="preserve"> </w:t>
      </w:r>
      <w:r>
        <w:rPr>
          <w:rFonts w:cs="Times New Roman" w:ascii="Times New Roman" w:hAnsi="Times New Roman"/>
          <w:lang w:val="en-US"/>
        </w:rPr>
        <w:t>a</w:t>
      </w:r>
      <w:r>
        <w:rPr>
          <w:rFonts w:cs="Times New Roman" w:ascii="Times New Roman" w:hAnsi="Times New Roman"/>
        </w:rPr>
        <w:t xml:space="preserve"> </w:t>
      </w:r>
      <w:r>
        <w:rPr>
          <w:rFonts w:cs="Times New Roman" w:ascii="Times New Roman" w:hAnsi="Times New Roman"/>
          <w:lang w:val="en-US"/>
        </w:rPr>
        <w:t>Mosca</w:t>
      </w:r>
      <w:r>
        <w:rPr>
          <w:rFonts w:cs="Times New Roman" w:ascii="Times New Roman" w:hAnsi="Times New Roman"/>
        </w:rPr>
        <w:t xml:space="preserve">. — </w:t>
      </w:r>
      <w:r>
        <w:rPr>
          <w:rFonts w:cs="Times New Roman" w:ascii="Times New Roman" w:hAnsi="Times New Roman"/>
          <w:lang w:val="en-US"/>
        </w:rPr>
        <w:t>Roma</w:t>
      </w:r>
      <w:r>
        <w:rPr>
          <w:rFonts w:cs="Times New Roman" w:ascii="Times New Roman" w:hAnsi="Times New Roman"/>
        </w:rPr>
        <w:t xml:space="preserve">: </w:t>
      </w:r>
      <w:r>
        <w:rPr>
          <w:rFonts w:cs="Times New Roman" w:ascii="Times New Roman" w:hAnsi="Times New Roman"/>
          <w:lang w:val="en-US"/>
        </w:rPr>
        <w:t>Psicologica</w:t>
      </w:r>
      <w:r>
        <w:rPr>
          <w:rFonts w:cs="Times New Roman" w:ascii="Times New Roman" w:hAnsi="Times New Roman"/>
        </w:rPr>
        <w:t xml:space="preserve"> </w:t>
      </w:r>
      <w:r>
        <w:rPr>
          <w:rFonts w:cs="Times New Roman" w:ascii="Times New Roman" w:hAnsi="Times New Roman"/>
          <w:lang w:val="en-US"/>
        </w:rPr>
        <w:t>Ed</w:t>
      </w:r>
      <w:r>
        <w:rPr>
          <w:rFonts w:cs="Times New Roman" w:ascii="Times New Roman" w:hAnsi="Times New Roman"/>
        </w:rPr>
        <w:t>., 1995.</w:t>
      </w:r>
    </w:p>
  </w:footnote>
  <w:footnote w:id="67">
    <w:p>
      <w:pPr>
        <w:pStyle w:val="Footnote"/>
        <w:jc w:val="both"/>
        <w:rPr/>
      </w:pPr>
      <w:r>
        <w:rPr>
          <w:rStyle w:val="FootnoteCharacters"/>
        </w:rPr>
        <w:footnoteRef/>
      </w:r>
      <w:r>
        <w:rPr/>
        <w:t xml:space="preserve"> </w:t>
      </w:r>
      <w:r>
        <w:rPr>
          <w:rFonts w:cs="Times New Roman" w:ascii="Times New Roman" w:hAnsi="Times New Roman"/>
          <w:szCs w:val="28"/>
        </w:rPr>
        <w:t>Из четырнадцати приглашенных реальное участие в психоте</w:t>
        <w:softHyphen/>
        <w:t>рапии приняли: Г. (42 года, русская, психотерапевт, разведена), Н. (45 лет, русская, психолог, замужем, имеет сына), Л. (38 лет, брази</w:t>
        <w:softHyphen/>
        <w:t>льянка, психотерапевт, не замужем), С. (43 года, итальянка, ком</w:t>
        <w:softHyphen/>
        <w:t>мерсант, не замужем), П. (30 лет, итальянка, служащая, не заму</w:t>
        <w:softHyphen/>
        <w:t>жем), Р. (38 лет, украинка, предприниматель, вдова, имеет сына), А (35 лет, бразильянка, архитектор, не замужем), Ц. (35 лет, укра</w:t>
        <w:softHyphen/>
        <w:t>инец, предприниматель, холост), М. (39 лет, русский, психолог, женат)»0. (38 лет, русская, психотерапевт, не замужем), Д. (35 лет, итальянка, журналистка, не замужем), К. (37 лет, итальянка, музыкотерапевт, замужем, имеет дочь), В. (40 лет, итальянка, музыкотерапевт, не замужем).</w:t>
      </w:r>
    </w:p>
  </w:footnote>
  <w:footnote w:id="68">
    <w:p>
      <w:pPr>
        <w:pStyle w:val="Footnote"/>
        <w:rPr/>
      </w:pPr>
      <w:r>
        <w:rPr>
          <w:rStyle w:val="FootnoteCharacters"/>
        </w:rPr>
        <w:footnoteRef/>
      </w:r>
      <w:r>
        <w:rPr/>
        <w:t xml:space="preserve"> </w:t>
      </w:r>
      <w:r>
        <w:rPr>
          <w:rFonts w:cs="Times New Roman" w:ascii="Times New Roman" w:hAnsi="Times New Roman"/>
          <w:szCs w:val="28"/>
        </w:rPr>
        <w:t>В главу включены материалы конференции, проведенной 26 сентября 1995 г. в Италии.</w:t>
      </w:r>
    </w:p>
  </w:footnote>
  <w:footnote w:id="69">
    <w:p>
      <w:pPr>
        <w:pStyle w:val="Footnote"/>
        <w:rPr/>
      </w:pPr>
      <w:r>
        <w:rPr>
          <w:rStyle w:val="FootnoteCharacters"/>
        </w:rPr>
        <w:footnoteRef/>
      </w:r>
      <w:r>
        <w:rPr/>
        <w:t xml:space="preserve"> </w:t>
      </w:r>
      <w:r>
        <w:rPr>
          <w:rFonts w:cs="Times New Roman" w:ascii="Times New Roman" w:hAnsi="Times New Roman"/>
          <w:szCs w:val="28"/>
        </w:rPr>
        <w:t>См. Менегетти А. «Биологический и психический циклы». Учебник по онтопсихологии. Указ. соч.</w:t>
      </w:r>
    </w:p>
  </w:footnote>
  <w:footnote w:id="7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28"/>
        </w:rPr>
        <w:t>См. Менегетти А. Мудрец и искусство жизни, гл. 5 и 8. Указ. соч.</w:t>
      </w:r>
    </w:p>
  </w:footnote>
  <w:footnote w:id="7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28"/>
        </w:rPr>
        <w:t xml:space="preserve">О формировании лидера см. Менегетти А. Психология лидера. Указ. соч., и </w:t>
      </w:r>
      <w:r>
        <w:rPr>
          <w:rFonts w:cs="Times New Roman" w:ascii="Times New Roman" w:hAnsi="Times New Roman"/>
          <w:sz w:val="18"/>
          <w:szCs w:val="28"/>
          <w:lang w:val="en-US"/>
        </w:rPr>
        <w:t>Meneghetti</w:t>
      </w:r>
      <w:r>
        <w:rPr>
          <w:rFonts w:cs="Times New Roman" w:ascii="Times New Roman" w:hAnsi="Times New Roman"/>
          <w:sz w:val="18"/>
          <w:szCs w:val="28"/>
        </w:rPr>
        <w:t xml:space="preserve"> </w:t>
      </w:r>
      <w:r>
        <w:rPr>
          <w:rFonts w:cs="Times New Roman" w:ascii="Times New Roman" w:hAnsi="Times New Roman"/>
          <w:sz w:val="18"/>
          <w:szCs w:val="28"/>
          <w:lang w:val="en-US"/>
        </w:rPr>
        <w:t>A</w:t>
      </w:r>
      <w:r>
        <w:rPr>
          <w:rFonts w:cs="Times New Roman" w:ascii="Times New Roman" w:hAnsi="Times New Roman"/>
          <w:sz w:val="18"/>
          <w:szCs w:val="28"/>
        </w:rPr>
        <w:t>. “</w:t>
      </w:r>
      <w:r>
        <w:rPr>
          <w:rFonts w:cs="Times New Roman" w:ascii="Times New Roman" w:hAnsi="Times New Roman"/>
          <w:sz w:val="18"/>
          <w:szCs w:val="28"/>
          <w:lang w:val="en-US"/>
        </w:rPr>
        <w:t>Presupposti</w:t>
      </w:r>
      <w:r>
        <w:rPr>
          <w:rFonts w:cs="Times New Roman" w:ascii="Times New Roman" w:hAnsi="Times New Roman"/>
          <w:sz w:val="18"/>
          <w:szCs w:val="28"/>
        </w:rPr>
        <w:t xml:space="preserve"> </w:t>
      </w:r>
      <w:r>
        <w:rPr>
          <w:rFonts w:cs="Times New Roman" w:ascii="Times New Roman" w:hAnsi="Times New Roman"/>
          <w:sz w:val="18"/>
          <w:szCs w:val="28"/>
          <w:lang w:val="en-US"/>
        </w:rPr>
        <w:t>e</w:t>
      </w:r>
      <w:r>
        <w:rPr>
          <w:rFonts w:cs="Times New Roman" w:ascii="Times New Roman" w:hAnsi="Times New Roman"/>
          <w:sz w:val="18"/>
          <w:szCs w:val="28"/>
        </w:rPr>
        <w:t xml:space="preserve"> </w:t>
      </w:r>
      <w:r>
        <w:rPr>
          <w:rFonts w:cs="Times New Roman" w:ascii="Times New Roman" w:hAnsi="Times New Roman"/>
          <w:sz w:val="18"/>
          <w:szCs w:val="28"/>
          <w:lang w:val="en-US"/>
        </w:rPr>
        <w:t>tecnica</w:t>
      </w:r>
      <w:r>
        <w:rPr>
          <w:rFonts w:cs="Times New Roman" w:ascii="Times New Roman" w:hAnsi="Times New Roman"/>
          <w:sz w:val="18"/>
          <w:szCs w:val="28"/>
        </w:rPr>
        <w:t xml:space="preserve"> </w:t>
      </w:r>
      <w:r>
        <w:rPr>
          <w:rFonts w:cs="Times New Roman" w:ascii="Times New Roman" w:hAnsi="Times New Roman"/>
          <w:sz w:val="18"/>
          <w:szCs w:val="28"/>
          <w:lang w:val="en-US"/>
        </w:rPr>
        <w:t>della</w:t>
      </w:r>
      <w:r>
        <w:rPr>
          <w:rFonts w:cs="Times New Roman" w:ascii="Times New Roman" w:hAnsi="Times New Roman"/>
          <w:sz w:val="18"/>
          <w:szCs w:val="28"/>
        </w:rPr>
        <w:t xml:space="preserve"> </w:t>
      </w:r>
      <w:r>
        <w:rPr>
          <w:rFonts w:cs="Times New Roman" w:ascii="Times New Roman" w:hAnsi="Times New Roman"/>
          <w:sz w:val="18"/>
          <w:szCs w:val="28"/>
          <w:lang w:val="en-US"/>
        </w:rPr>
        <w:t>creativita</w:t>
      </w:r>
      <w:r>
        <w:rPr>
          <w:rFonts w:cs="Times New Roman" w:ascii="Times New Roman" w:hAnsi="Times New Roman"/>
          <w:sz w:val="18"/>
          <w:szCs w:val="28"/>
        </w:rPr>
        <w:t xml:space="preserve">`: </w:t>
      </w:r>
      <w:r>
        <w:rPr>
          <w:rFonts w:cs="Times New Roman" w:ascii="Times New Roman" w:hAnsi="Times New Roman"/>
          <w:sz w:val="18"/>
          <w:szCs w:val="28"/>
          <w:lang w:val="en-US"/>
        </w:rPr>
        <w:t>individuazione</w:t>
      </w:r>
      <w:r>
        <w:rPr>
          <w:rFonts w:cs="Times New Roman" w:ascii="Times New Roman" w:hAnsi="Times New Roman"/>
          <w:sz w:val="18"/>
          <w:szCs w:val="28"/>
        </w:rPr>
        <w:t xml:space="preserve">, </w:t>
      </w:r>
      <w:r>
        <w:rPr>
          <w:rFonts w:cs="Times New Roman" w:ascii="Times New Roman" w:hAnsi="Times New Roman"/>
          <w:sz w:val="18"/>
          <w:szCs w:val="28"/>
          <w:lang w:val="en-US"/>
        </w:rPr>
        <w:t>formazione</w:t>
      </w:r>
      <w:r>
        <w:rPr>
          <w:rFonts w:cs="Times New Roman" w:ascii="Times New Roman" w:hAnsi="Times New Roman"/>
          <w:sz w:val="18"/>
          <w:szCs w:val="28"/>
        </w:rPr>
        <w:t xml:space="preserve"> </w:t>
      </w:r>
      <w:r>
        <w:rPr>
          <w:rFonts w:cs="Times New Roman" w:ascii="Times New Roman" w:hAnsi="Times New Roman"/>
          <w:sz w:val="18"/>
          <w:szCs w:val="28"/>
          <w:lang w:val="en-US"/>
        </w:rPr>
        <w:t>sviluppo</w:t>
      </w:r>
      <w:r>
        <w:rPr>
          <w:rFonts w:cs="Times New Roman" w:ascii="Times New Roman" w:hAnsi="Times New Roman"/>
          <w:sz w:val="18"/>
          <w:szCs w:val="28"/>
        </w:rPr>
        <w:t xml:space="preserve">”. </w:t>
      </w:r>
      <w:r>
        <w:rPr>
          <w:rFonts w:cs="Times New Roman" w:ascii="Times New Roman" w:hAnsi="Times New Roman"/>
          <w:sz w:val="18"/>
          <w:szCs w:val="28"/>
          <w:lang w:val="en-US"/>
        </w:rPr>
        <w:t>XIV</w:t>
      </w:r>
      <w:r>
        <w:rPr>
          <w:rFonts w:cs="Times New Roman" w:ascii="Times New Roman" w:hAnsi="Times New Roman"/>
          <w:sz w:val="18"/>
          <w:szCs w:val="28"/>
        </w:rPr>
        <w:t xml:space="preserve"> </w:t>
      </w:r>
      <w:r>
        <w:rPr>
          <w:rFonts w:cs="Times New Roman" w:ascii="Times New Roman" w:hAnsi="Times New Roman"/>
          <w:sz w:val="18"/>
          <w:szCs w:val="28"/>
          <w:lang w:val="en-US"/>
        </w:rPr>
        <w:t>Congresso</w:t>
      </w:r>
      <w:r>
        <w:rPr>
          <w:rFonts w:cs="Times New Roman" w:ascii="Times New Roman" w:hAnsi="Times New Roman"/>
          <w:sz w:val="18"/>
          <w:szCs w:val="28"/>
        </w:rPr>
        <w:t xml:space="preserve"> </w:t>
      </w:r>
      <w:r>
        <w:rPr>
          <w:rFonts w:cs="Times New Roman" w:ascii="Times New Roman" w:hAnsi="Times New Roman"/>
          <w:sz w:val="18"/>
          <w:szCs w:val="28"/>
          <w:lang w:val="en-US"/>
        </w:rPr>
        <w:t>Internazionale</w:t>
      </w:r>
      <w:r>
        <w:rPr>
          <w:rFonts w:cs="Times New Roman" w:ascii="Times New Roman" w:hAnsi="Times New Roman"/>
          <w:sz w:val="18"/>
          <w:szCs w:val="28"/>
        </w:rPr>
        <w:t xml:space="preserve"> </w:t>
      </w:r>
      <w:r>
        <w:rPr>
          <w:rFonts w:cs="Times New Roman" w:ascii="Times New Roman" w:hAnsi="Times New Roman"/>
          <w:sz w:val="18"/>
          <w:szCs w:val="28"/>
          <w:lang w:val="en-US"/>
        </w:rPr>
        <w:t>di</w:t>
      </w:r>
      <w:r>
        <w:rPr>
          <w:rFonts w:cs="Times New Roman" w:ascii="Times New Roman" w:hAnsi="Times New Roman"/>
          <w:sz w:val="18"/>
          <w:szCs w:val="28"/>
        </w:rPr>
        <w:t xml:space="preserve"> </w:t>
      </w:r>
      <w:r>
        <w:rPr>
          <w:rFonts w:cs="Times New Roman" w:ascii="Times New Roman" w:hAnsi="Times New Roman"/>
          <w:sz w:val="18"/>
          <w:szCs w:val="28"/>
          <w:lang w:val="en-US"/>
        </w:rPr>
        <w:t>Ontopsicologica</w:t>
      </w:r>
      <w:r>
        <w:rPr>
          <w:rFonts w:cs="Times New Roman" w:ascii="Times New Roman" w:hAnsi="Times New Roman"/>
          <w:sz w:val="18"/>
          <w:szCs w:val="28"/>
        </w:rPr>
        <w:t xml:space="preserve">. – </w:t>
      </w:r>
      <w:r>
        <w:rPr>
          <w:rFonts w:cs="Times New Roman" w:ascii="Times New Roman" w:hAnsi="Times New Roman"/>
          <w:sz w:val="18"/>
          <w:szCs w:val="28"/>
          <w:lang w:val="en-US"/>
        </w:rPr>
        <w:t>Roma</w:t>
      </w:r>
      <w:r>
        <w:rPr>
          <w:rFonts w:cs="Times New Roman" w:ascii="Times New Roman" w:hAnsi="Times New Roman"/>
          <w:sz w:val="18"/>
          <w:szCs w:val="28"/>
        </w:rPr>
        <w:t xml:space="preserve">: </w:t>
      </w:r>
      <w:r>
        <w:rPr>
          <w:rFonts w:cs="Times New Roman" w:ascii="Times New Roman" w:hAnsi="Times New Roman"/>
          <w:sz w:val="18"/>
          <w:szCs w:val="28"/>
          <w:lang w:val="en-US"/>
        </w:rPr>
        <w:t>Psicologaca</w:t>
      </w:r>
      <w:r>
        <w:rPr>
          <w:rFonts w:cs="Times New Roman" w:ascii="Times New Roman" w:hAnsi="Times New Roman"/>
          <w:sz w:val="18"/>
          <w:szCs w:val="28"/>
        </w:rPr>
        <w:t xml:space="preserve"> </w:t>
      </w:r>
      <w:r>
        <w:rPr>
          <w:rFonts w:cs="Times New Roman" w:ascii="Times New Roman" w:hAnsi="Times New Roman"/>
          <w:sz w:val="18"/>
          <w:szCs w:val="28"/>
          <w:lang w:val="en-US"/>
        </w:rPr>
        <w:t>Ed</w:t>
      </w:r>
      <w:r>
        <w:rPr>
          <w:rFonts w:cs="Times New Roman" w:ascii="Times New Roman" w:hAnsi="Times New Roman"/>
          <w:sz w:val="18"/>
          <w:szCs w:val="28"/>
        </w:rPr>
        <w:t>., 1995.</w:t>
      </w:r>
    </w:p>
  </w:footnote>
  <w:footnote w:id="72">
    <w:p>
      <w:pPr>
        <w:pStyle w:val="Footnote"/>
        <w:rPr/>
      </w:pPr>
      <w:r>
        <w:rPr>
          <w:rStyle w:val="FootnoteCharacters"/>
        </w:rPr>
        <w:footnoteRef/>
      </w:r>
      <w:r>
        <w:rPr/>
        <w:t xml:space="preserve"> </w:t>
      </w:r>
      <w:r>
        <w:rPr>
          <w:rFonts w:cs="Times New Roman" w:ascii="Times New Roman" w:hAnsi="Times New Roman"/>
          <w:szCs w:val="28"/>
        </w:rPr>
        <w:t>См. также Менегетти А. Мудрец и искусство жизни, гл. 8. Указ. соч.</w:t>
      </w:r>
    </w:p>
  </w:footnote>
  <w:footnote w:id="73">
    <w:p>
      <w:pPr>
        <w:pStyle w:val="Footnote"/>
        <w:rPr>
          <w:rFonts w:ascii="Times New Roman" w:hAnsi="Times New Roman" w:cs="Times New Roman"/>
          <w:sz w:val="28"/>
          <w:szCs w:val="28"/>
        </w:rPr>
      </w:pPr>
      <w:r>
        <w:rPr>
          <w:rStyle w:val="FootnoteCharacters"/>
        </w:rPr>
        <w:footnoteRef/>
      </w:r>
      <w:r>
        <w:rPr/>
        <w:t xml:space="preserve"> </w:t>
      </w:r>
      <w:r>
        <w:rPr>
          <w:rFonts w:cs="Times New Roman" w:ascii="Times New Roman" w:hAnsi="Times New Roman"/>
          <w:szCs w:val="28"/>
        </w:rPr>
        <w:t>О техническом опосредовании см. Менегетти А. «Джульетта и духи». Кино, театр, бессознательное. Т.2. Указ. соч.</w:t>
      </w:r>
      <w:r>
        <w:br w:type="page"/>
      </w:r>
    </w:p>
    <w:p>
      <w:pPr>
        <w:pStyle w:val="Footnote"/>
        <w:rPr>
          <w:rFonts w:ascii="Times New Roman" w:hAnsi="Times New Roman" w:cs="Times New Roman"/>
          <w:sz w:val="28"/>
          <w:szCs w:val="28"/>
        </w:rPr>
      </w:pPr>
      <w:r>
        <w:rPr>
          <w:rFonts w:cs="Times New Roman" w:ascii="Times New Roman" w:hAnsi="Times New Roman"/>
          <w:sz w:val="28"/>
          <w:szCs w:val="28"/>
        </w:rPr>
      </w:r>
    </w:p>
  </w:footnote>
  <w:footnote w:id="74">
    <w:p>
      <w:pPr>
        <w:pStyle w:val="Footnote"/>
        <w:rPr/>
      </w:pPr>
      <w:r>
        <w:rPr>
          <w:rStyle w:val="FootnoteCharacters"/>
        </w:rPr>
        <w:footnoteRef/>
      </w:r>
      <w:r>
        <w:rPr/>
        <w:t xml:space="preserve"> </w:t>
      </w:r>
      <w:r>
        <w:rPr>
          <w:rFonts w:cs="Times New Roman" w:ascii="Times New Roman" w:hAnsi="Times New Roman"/>
          <w:szCs w:val="28"/>
        </w:rPr>
        <w:t>Глава из книги Менегетти А. Онтический геном. Указ. соч.</w:t>
      </w:r>
    </w:p>
  </w:footnote>
  <w:footnote w:id="75">
    <w:p>
      <w:pPr>
        <w:pStyle w:val="Footnote"/>
        <w:rPr/>
      </w:pPr>
      <w:r>
        <w:rPr>
          <w:rStyle w:val="FootnoteCharacters"/>
        </w:rPr>
        <w:footnoteRef/>
      </w:r>
      <w:r>
        <w:rPr/>
        <w:t xml:space="preserve"> </w:t>
      </w:r>
      <w:r>
        <w:rPr>
          <w:rFonts w:cs="Times New Roman" w:ascii="Times New Roman" w:hAnsi="Times New Roman"/>
        </w:rPr>
        <w:t>См. Менегетти А. «Сексуальное поведение мужчины и жен</w:t>
        <w:softHyphen/>
        <w:t>щины». Проект «Человек». — М.: ННБФ «Онтопсихология»,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both"/>
      <w:rPr/>
    </w:pPr>
    <w:r>
      <w:rPr>
        <w:rStyle w:val="FontStyle64"/>
      </w:rPr>
      <w:t>Онтопсихология: практика и метафизика психотерапии</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both"/>
      <w:rPr/>
    </w:pPr>
    <w:r>
      <w:rPr>
        <w:rStyle w:val="FontStyle64"/>
      </w:rPr>
      <w:t>Онтопсихология: практика и метафизика психотерапии</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both"/>
      <w:rPr/>
    </w:pPr>
    <w:r>
      <w:rPr>
        <w:rStyle w:val="FontStyle64"/>
      </w:rPr>
      <w:t>Онтопсихология: практика и метафизика психотерапии</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both"/>
      <w:rPr/>
    </w:pPr>
    <w:r>
      <w:rPr>
        <w:rStyle w:val="FontStyle64"/>
      </w:rPr>
      <w:t>Онтопсихология: практика и метафизика психотерапии</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both"/>
      <w:rPr/>
    </w:pPr>
    <w:r>
      <w:rPr>
        <w:rStyle w:val="FontStyle64"/>
      </w:rPr>
      <w:t>Онтопсихология: практика и метафизика психотерапии</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both"/>
      <w:rPr/>
    </w:pPr>
    <w:r>
      <w:rPr>
        <w:rStyle w:val="FontStyle64"/>
      </w:rPr>
      <w:t>Онтопсихология: практика и метафизика психотерапи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both"/>
      <w:rPr/>
    </w:pPr>
    <w:r>
      <w:rPr>
        <w:rStyle w:val="FontStyle64"/>
      </w:rPr>
      <w:t>Онтопсихология: практика и метафизика психотерапии</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both"/>
      <w:rPr/>
    </w:pPr>
    <w:r>
      <w:rPr>
        <w:rStyle w:val="FontStyle64"/>
      </w:rPr>
      <w:t>Онтопсихология: практика и метафизика психотерапии</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both"/>
      <w:rPr/>
    </w:pPr>
    <w:r>
      <w:rPr>
        <w:rStyle w:val="FontStyle64"/>
      </w:rPr>
      <w:t>Онтопсихология: практика и метафизика психотерапии</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icrosoft Sans Serif" w:hAnsi="Microsoft Sans Serif" w:eastAsia="Times New Roman" w:cs="Microsoft Sans Serif"/>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Style11">
    <w:name w:val="Основной шрифт абзаца"/>
    <w:qFormat/>
    <w:rPr/>
  </w:style>
  <w:style w:type="character" w:styleId="FontStyle45">
    <w:name w:val="Font Style45"/>
    <w:basedOn w:val="Style11"/>
    <w:qFormat/>
    <w:rPr>
      <w:rFonts w:ascii="Microsoft Sans Serif" w:hAnsi="Microsoft Sans Serif" w:cs="Microsoft Sans Serif"/>
      <w:b/>
      <w:bCs/>
      <w:spacing w:val="-20"/>
      <w:sz w:val="32"/>
      <w:szCs w:val="32"/>
    </w:rPr>
  </w:style>
  <w:style w:type="character" w:styleId="FontStyle46">
    <w:name w:val="Font Style46"/>
    <w:basedOn w:val="Style11"/>
    <w:qFormat/>
    <w:rPr>
      <w:rFonts w:ascii="Arial Black" w:hAnsi="Arial Black" w:cs="Arial Black"/>
      <w:i/>
      <w:iCs/>
      <w:spacing w:val="40"/>
      <w:sz w:val="28"/>
      <w:szCs w:val="28"/>
    </w:rPr>
  </w:style>
  <w:style w:type="character" w:styleId="FontStyle47">
    <w:name w:val="Font Style47"/>
    <w:basedOn w:val="Style11"/>
    <w:qFormat/>
    <w:rPr>
      <w:rFonts w:ascii="Times New Roman" w:hAnsi="Times New Roman" w:cs="Times New Roman"/>
      <w:spacing w:val="-10"/>
      <w:sz w:val="16"/>
      <w:szCs w:val="16"/>
    </w:rPr>
  </w:style>
  <w:style w:type="character" w:styleId="FontStyle48">
    <w:name w:val="Font Style48"/>
    <w:basedOn w:val="Style11"/>
    <w:qFormat/>
    <w:rPr>
      <w:rFonts w:ascii="Times New Roman" w:hAnsi="Times New Roman" w:cs="Times New Roman"/>
      <w:sz w:val="14"/>
      <w:szCs w:val="14"/>
    </w:rPr>
  </w:style>
  <w:style w:type="character" w:styleId="FontStyle49">
    <w:name w:val="Font Style49"/>
    <w:basedOn w:val="Style11"/>
    <w:qFormat/>
    <w:rPr>
      <w:rFonts w:ascii="Microsoft Sans Serif" w:hAnsi="Microsoft Sans Serif" w:cs="Microsoft Sans Serif"/>
      <w:b/>
      <w:bCs/>
      <w:spacing w:val="-10"/>
      <w:sz w:val="42"/>
      <w:szCs w:val="42"/>
    </w:rPr>
  </w:style>
  <w:style w:type="character" w:styleId="FontStyle50">
    <w:name w:val="Font Style50"/>
    <w:basedOn w:val="Style11"/>
    <w:qFormat/>
    <w:rPr>
      <w:rFonts w:ascii="Microsoft Sans Serif" w:hAnsi="Microsoft Sans Serif" w:cs="Microsoft Sans Serif"/>
      <w:b/>
      <w:bCs/>
      <w:spacing w:val="-10"/>
      <w:sz w:val="18"/>
      <w:szCs w:val="18"/>
    </w:rPr>
  </w:style>
  <w:style w:type="character" w:styleId="FontStyle51">
    <w:name w:val="Font Style51"/>
    <w:basedOn w:val="Style11"/>
    <w:qFormat/>
    <w:rPr>
      <w:rFonts w:ascii="Times New Roman" w:hAnsi="Times New Roman" w:cs="Times New Roman"/>
      <w:b/>
      <w:bCs/>
      <w:spacing w:val="-10"/>
      <w:sz w:val="18"/>
      <w:szCs w:val="18"/>
    </w:rPr>
  </w:style>
  <w:style w:type="character" w:styleId="FontStyle52">
    <w:name w:val="Font Style52"/>
    <w:basedOn w:val="Style11"/>
    <w:qFormat/>
    <w:rPr>
      <w:rFonts w:ascii="Times New Roman" w:hAnsi="Times New Roman" w:cs="Times New Roman"/>
      <w:spacing w:val="-10"/>
      <w:sz w:val="22"/>
      <w:szCs w:val="22"/>
    </w:rPr>
  </w:style>
  <w:style w:type="character" w:styleId="FontStyle53">
    <w:name w:val="Font Style53"/>
    <w:basedOn w:val="Style11"/>
    <w:qFormat/>
    <w:rPr>
      <w:rFonts w:ascii="Microsoft Sans Serif" w:hAnsi="Microsoft Sans Serif" w:cs="Microsoft Sans Serif"/>
      <w:b/>
      <w:bCs/>
      <w:spacing w:val="-10"/>
      <w:sz w:val="24"/>
      <w:szCs w:val="24"/>
    </w:rPr>
  </w:style>
  <w:style w:type="character" w:styleId="FontStyle54">
    <w:name w:val="Font Style54"/>
    <w:basedOn w:val="Style11"/>
    <w:qFormat/>
    <w:rPr>
      <w:rFonts w:ascii="Microsoft Sans Serif" w:hAnsi="Microsoft Sans Serif" w:cs="Microsoft Sans Serif"/>
      <w:b/>
      <w:bCs/>
      <w:spacing w:val="-10"/>
      <w:sz w:val="20"/>
      <w:szCs w:val="20"/>
    </w:rPr>
  </w:style>
  <w:style w:type="character" w:styleId="FontStyle55">
    <w:name w:val="Font Style55"/>
    <w:basedOn w:val="Style11"/>
    <w:qFormat/>
    <w:rPr>
      <w:rFonts w:ascii="Times New Roman" w:hAnsi="Times New Roman" w:cs="Times New Roman"/>
      <w:b/>
      <w:bCs/>
      <w:spacing w:val="-10"/>
      <w:sz w:val="18"/>
      <w:szCs w:val="18"/>
    </w:rPr>
  </w:style>
  <w:style w:type="character" w:styleId="FontStyle56">
    <w:name w:val="Font Style56"/>
    <w:basedOn w:val="Style11"/>
    <w:qFormat/>
    <w:rPr>
      <w:rFonts w:ascii="Times New Roman" w:hAnsi="Times New Roman" w:cs="Times New Roman"/>
      <w:b/>
      <w:bCs/>
      <w:spacing w:val="-40"/>
      <w:sz w:val="40"/>
      <w:szCs w:val="40"/>
    </w:rPr>
  </w:style>
  <w:style w:type="character" w:styleId="FontStyle57">
    <w:name w:val="Font Style57"/>
    <w:basedOn w:val="Style11"/>
    <w:qFormat/>
    <w:rPr>
      <w:rFonts w:ascii="Times New Roman" w:hAnsi="Times New Roman" w:cs="Times New Roman"/>
      <w:b/>
      <w:bCs/>
      <w:spacing w:val="-20"/>
      <w:sz w:val="22"/>
      <w:szCs w:val="22"/>
    </w:rPr>
  </w:style>
  <w:style w:type="character" w:styleId="FontStyle58">
    <w:name w:val="Font Style58"/>
    <w:basedOn w:val="Style11"/>
    <w:qFormat/>
    <w:rPr>
      <w:rFonts w:ascii="Tahoma" w:hAnsi="Tahoma" w:cs="Tahoma"/>
      <w:spacing w:val="-20"/>
      <w:sz w:val="16"/>
      <w:szCs w:val="16"/>
    </w:rPr>
  </w:style>
  <w:style w:type="character" w:styleId="FontStyle59">
    <w:name w:val="Font Style59"/>
    <w:basedOn w:val="Style11"/>
    <w:qFormat/>
    <w:rPr>
      <w:rFonts w:ascii="Arial" w:hAnsi="Arial" w:cs="Arial"/>
      <w:b/>
      <w:bCs/>
      <w:sz w:val="26"/>
      <w:szCs w:val="26"/>
    </w:rPr>
  </w:style>
  <w:style w:type="character" w:styleId="FontStyle60">
    <w:name w:val="Font Style60"/>
    <w:basedOn w:val="Style11"/>
    <w:qFormat/>
    <w:rPr>
      <w:rFonts w:ascii="Times New Roman" w:hAnsi="Times New Roman" w:cs="Times New Roman"/>
      <w:b/>
      <w:bCs/>
      <w:spacing w:val="-10"/>
      <w:sz w:val="18"/>
      <w:szCs w:val="18"/>
    </w:rPr>
  </w:style>
  <w:style w:type="character" w:styleId="FontStyle61">
    <w:name w:val="Font Style61"/>
    <w:basedOn w:val="Style11"/>
    <w:qFormat/>
    <w:rPr>
      <w:rFonts w:ascii="Constantia" w:hAnsi="Constantia" w:cs="Constantia"/>
      <w:b/>
      <w:bCs/>
      <w:sz w:val="8"/>
      <w:szCs w:val="8"/>
    </w:rPr>
  </w:style>
  <w:style w:type="character" w:styleId="FontStyle62">
    <w:name w:val="Font Style62"/>
    <w:basedOn w:val="Style11"/>
    <w:qFormat/>
    <w:rPr>
      <w:rFonts w:ascii="Arial" w:hAnsi="Arial" w:cs="Arial"/>
      <w:b/>
      <w:bCs/>
      <w:spacing w:val="-10"/>
      <w:sz w:val="20"/>
      <w:szCs w:val="20"/>
    </w:rPr>
  </w:style>
  <w:style w:type="character" w:styleId="FontStyle63">
    <w:name w:val="Font Style63"/>
    <w:basedOn w:val="Style11"/>
    <w:qFormat/>
    <w:rPr>
      <w:rFonts w:ascii="Times New Roman" w:hAnsi="Times New Roman" w:cs="Times New Roman"/>
      <w:spacing w:val="10"/>
      <w:sz w:val="26"/>
      <w:szCs w:val="26"/>
    </w:rPr>
  </w:style>
  <w:style w:type="character" w:styleId="FontStyle64">
    <w:name w:val="Font Style64"/>
    <w:basedOn w:val="Style11"/>
    <w:qFormat/>
    <w:rPr>
      <w:rFonts w:ascii="Times New Roman" w:hAnsi="Times New Roman" w:cs="Times New Roman"/>
      <w:b/>
      <w:bCs/>
      <w:i/>
      <w:iCs/>
      <w:sz w:val="18"/>
      <w:szCs w:val="18"/>
    </w:rPr>
  </w:style>
  <w:style w:type="character" w:styleId="FontStyle65">
    <w:name w:val="Font Style65"/>
    <w:basedOn w:val="Style11"/>
    <w:qFormat/>
    <w:rPr>
      <w:rFonts w:ascii="Times New Roman" w:hAnsi="Times New Roman" w:cs="Times New Roman"/>
      <w:b/>
      <w:bCs/>
      <w:i/>
      <w:iCs/>
      <w:sz w:val="18"/>
      <w:szCs w:val="18"/>
    </w:rPr>
  </w:style>
  <w:style w:type="character" w:styleId="FontStyle66">
    <w:name w:val="Font Style66"/>
    <w:basedOn w:val="Style11"/>
    <w:qFormat/>
    <w:rPr>
      <w:rFonts w:ascii="Times New Roman" w:hAnsi="Times New Roman" w:cs="Times New Roman"/>
      <w:b/>
      <w:bCs/>
      <w:spacing w:val="-10"/>
      <w:sz w:val="18"/>
      <w:szCs w:val="18"/>
    </w:rPr>
  </w:style>
  <w:style w:type="character" w:styleId="FontStyle67">
    <w:name w:val="Font Style67"/>
    <w:basedOn w:val="Style11"/>
    <w:qFormat/>
    <w:rPr>
      <w:rFonts w:ascii="Times New Roman" w:hAnsi="Times New Roman" w:cs="Times New Roman"/>
      <w:b/>
      <w:bCs/>
      <w:sz w:val="16"/>
      <w:szCs w:val="16"/>
    </w:rPr>
  </w:style>
  <w:style w:type="character" w:styleId="FontStyle68">
    <w:name w:val="Font Style68"/>
    <w:basedOn w:val="Style11"/>
    <w:qFormat/>
    <w:rPr>
      <w:rFonts w:ascii="Times New Roman" w:hAnsi="Times New Roman" w:cs="Times New Roman"/>
      <w:b/>
      <w:bCs/>
      <w:spacing w:val="-10"/>
      <w:sz w:val="14"/>
      <w:szCs w:val="14"/>
    </w:rPr>
  </w:style>
  <w:style w:type="character" w:styleId="FontStyle69">
    <w:name w:val="Font Style69"/>
    <w:basedOn w:val="Style11"/>
    <w:qFormat/>
    <w:rPr>
      <w:rFonts w:ascii="Times New Roman" w:hAnsi="Times New Roman" w:cs="Times New Roman"/>
      <w:i/>
      <w:iCs/>
      <w:sz w:val="16"/>
      <w:szCs w:val="16"/>
    </w:rPr>
  </w:style>
  <w:style w:type="character" w:styleId="FontStyle70">
    <w:name w:val="Font Style70"/>
    <w:basedOn w:val="Style11"/>
    <w:qFormat/>
    <w:rPr>
      <w:rFonts w:ascii="Microsoft Sans Serif" w:hAnsi="Microsoft Sans Serif" w:cs="Microsoft Sans Serif"/>
      <w:b/>
      <w:bCs/>
      <w:spacing w:val="-10"/>
      <w:sz w:val="20"/>
      <w:szCs w:val="20"/>
    </w:rPr>
  </w:style>
  <w:style w:type="character" w:styleId="FontStyle71">
    <w:name w:val="Font Style71"/>
    <w:basedOn w:val="Style11"/>
    <w:qFormat/>
    <w:rPr>
      <w:rFonts w:ascii="Times New Roman" w:hAnsi="Times New Roman" w:cs="Times New Roman"/>
      <w:i/>
      <w:iCs/>
      <w:spacing w:val="-10"/>
      <w:sz w:val="22"/>
      <w:szCs w:val="22"/>
    </w:rPr>
  </w:style>
  <w:style w:type="character" w:styleId="FontStyle72">
    <w:name w:val="Font Style72"/>
    <w:basedOn w:val="Style11"/>
    <w:qFormat/>
    <w:rPr>
      <w:rFonts w:ascii="Candara" w:hAnsi="Candara" w:cs="Candara"/>
      <w:i/>
      <w:iCs/>
      <w:spacing w:val="-20"/>
      <w:sz w:val="24"/>
      <w:szCs w:val="24"/>
    </w:rPr>
  </w:style>
  <w:style w:type="character" w:styleId="FontStyle73">
    <w:name w:val="Font Style73"/>
    <w:basedOn w:val="Style11"/>
    <w:qFormat/>
    <w:rPr>
      <w:rFonts w:ascii="Times New Roman" w:hAnsi="Times New Roman" w:cs="Times New Roman"/>
      <w:i/>
      <w:iCs/>
      <w:sz w:val="18"/>
      <w:szCs w:val="18"/>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Style12">
    <w:name w:val="Текст сноски Знак"/>
    <w:basedOn w:val="Style11"/>
    <w:qFormat/>
    <w:rPr>
      <w:rFonts w:cs="Microsoft Sans Serif"/>
    </w:rPr>
  </w:style>
  <w:style w:type="character" w:styleId="FootnoteCharacters">
    <w:name w:val="Footnote Characters"/>
    <w:basedOn w:val="Style11"/>
    <w:qFormat/>
    <w:rPr>
      <w:vertAlign w:val="superscript"/>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3">
    <w:name w:val="Верхний колонтитул Знак"/>
    <w:basedOn w:val="Style11"/>
    <w:qFormat/>
    <w:rPr>
      <w:rFonts w:cs="Microsoft Sans Serif"/>
      <w:sz w:val="24"/>
      <w:szCs w:val="24"/>
    </w:rPr>
  </w:style>
  <w:style w:type="character" w:styleId="Style14">
    <w:name w:val="Нижний колонтитул Знак"/>
    <w:basedOn w:val="Style11"/>
    <w:qFormat/>
    <w:rPr>
      <w:rFonts w:cs="Microsoft Sans Serif"/>
      <w:sz w:val="24"/>
      <w:szCs w:val="24"/>
    </w:rPr>
  </w:style>
  <w:style w:type="character" w:styleId="FontStyle36">
    <w:name w:val="Font Style36"/>
    <w:basedOn w:val="Style11"/>
    <w:qFormat/>
    <w:rPr>
      <w:rFonts w:ascii="Times New Roman" w:hAnsi="Times New Roman" w:cs="Times New Roman"/>
      <w:spacing w:val="-10"/>
      <w:sz w:val="18"/>
      <w:szCs w:val="18"/>
    </w:rPr>
  </w:style>
  <w:style w:type="character" w:styleId="FontStyle38">
    <w:name w:val="Font Style38"/>
    <w:basedOn w:val="Style11"/>
    <w:qFormat/>
    <w:rPr>
      <w:rFonts w:ascii="Times New Roman" w:hAnsi="Times New Roman" w:cs="Times New Roman"/>
      <w:b/>
      <w:bCs/>
      <w:spacing w:val="-10"/>
      <w:sz w:val="18"/>
      <w:szCs w:val="18"/>
    </w:rPr>
  </w:style>
  <w:style w:type="character" w:styleId="FontStyle39">
    <w:name w:val="Font Style39"/>
    <w:basedOn w:val="Style11"/>
    <w:qFormat/>
    <w:rPr>
      <w:rFonts w:ascii="Times New Roman" w:hAnsi="Times New Roman" w:cs="Times New Roman"/>
      <w:i/>
      <w:iCs/>
      <w:spacing w:val="-10"/>
      <w:sz w:val="18"/>
      <w:szCs w:val="18"/>
    </w:rPr>
  </w:style>
  <w:style w:type="character" w:styleId="FontStyle44">
    <w:name w:val="Font Style44"/>
    <w:basedOn w:val="Style11"/>
    <w:qFormat/>
    <w:rPr>
      <w:rFonts w:ascii="Times New Roman" w:hAnsi="Times New Roman" w:cs="Times New Roman"/>
      <w:smallCaps/>
      <w:spacing w:val="-10"/>
      <w:sz w:val="22"/>
      <w:szCs w:val="22"/>
    </w:rPr>
  </w:style>
  <w:style w:type="character" w:styleId="FontStyle74">
    <w:name w:val="Font Style74"/>
    <w:basedOn w:val="Style11"/>
    <w:qFormat/>
    <w:rPr>
      <w:rFonts w:ascii="Times New Roman" w:hAnsi="Times New Roman" w:cs="Times New Roman"/>
      <w:i/>
      <w:iCs/>
      <w:spacing w:val="-10"/>
      <w:sz w:val="18"/>
      <w:szCs w:val="18"/>
    </w:rPr>
  </w:style>
  <w:style w:type="character" w:styleId="FontStyle75">
    <w:name w:val="Font Style75"/>
    <w:basedOn w:val="Style11"/>
    <w:qFormat/>
    <w:rPr>
      <w:rFonts w:ascii="Times New Roman" w:hAnsi="Times New Roman" w:cs="Times New Roman"/>
      <w:b/>
      <w:bCs/>
      <w:spacing w:val="-10"/>
      <w:sz w:val="18"/>
      <w:szCs w:val="18"/>
    </w:rPr>
  </w:style>
  <w:style w:type="character" w:styleId="21">
    <w:name w:val="Цитата 2 Знак"/>
    <w:basedOn w:val="Style11"/>
    <w:qFormat/>
    <w:rPr>
      <w:rFonts w:cs="Microsoft Sans Serif"/>
      <w:i/>
      <w:iCs/>
      <w:color w:val="000000"/>
      <w:sz w:val="24"/>
      <w:szCs w:val="24"/>
    </w:rPr>
  </w:style>
  <w:style w:type="character" w:styleId="FontStyle40">
    <w:name w:val="Font Style40"/>
    <w:basedOn w:val="Style11"/>
    <w:qFormat/>
    <w:rPr>
      <w:rFonts w:ascii="Tahoma" w:hAnsi="Tahoma" w:cs="Tahoma"/>
      <w:b/>
      <w:bCs/>
      <w:spacing w:val="-10"/>
      <w:sz w:val="16"/>
      <w:szCs w:val="16"/>
    </w:rPr>
  </w:style>
  <w:style w:type="character" w:styleId="InternetLink">
    <w:name w:val="Hyperlink"/>
    <w:basedOn w:val="Style11"/>
    <w:rPr>
      <w:color w:val="0000FF"/>
      <w:u w:val="single"/>
    </w:rPr>
  </w:style>
  <w:style w:type="character" w:styleId="Style15">
    <w:name w:val="Текст концевой сноски Знак"/>
    <w:basedOn w:val="Style11"/>
    <w:qFormat/>
    <w:rPr>
      <w:rFonts w:cs="Microsoft Sans Serif"/>
    </w:rPr>
  </w:style>
  <w:style w:type="character" w:styleId="EndnoteCharacters">
    <w:name w:val="Endnote Characters"/>
    <w:basedOn w:val="Style11"/>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rPr/>
  </w:style>
  <w:style w:type="paragraph" w:styleId="Style21">
    <w:name w:val="Style2"/>
    <w:basedOn w:val="Normal"/>
    <w:qFormat/>
    <w:pPr>
      <w:spacing w:lineRule="exact" w:line="406"/>
      <w:ind w:firstLine="206"/>
      <w:jc w:val="both"/>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spacing w:lineRule="exact" w:line="483"/>
      <w:jc w:val="center"/>
    </w:pPr>
    <w:rPr/>
  </w:style>
  <w:style w:type="paragraph" w:styleId="Style61">
    <w:name w:val="Style6"/>
    <w:basedOn w:val="Normal"/>
    <w:qFormat/>
    <w:pPr>
      <w:spacing w:lineRule="exact" w:line="192"/>
      <w:jc w:val="center"/>
    </w:pPr>
    <w:rPr/>
  </w:style>
  <w:style w:type="paragraph" w:styleId="Style71">
    <w:name w:val="Style7"/>
    <w:basedOn w:val="Normal"/>
    <w:qFormat/>
    <w:pPr>
      <w:spacing w:lineRule="exact" w:line="298"/>
    </w:pPr>
    <w:rPr/>
  </w:style>
  <w:style w:type="paragraph" w:styleId="Style81">
    <w:name w:val="Style8"/>
    <w:basedOn w:val="Normal"/>
    <w:qFormat/>
    <w:pPr>
      <w:spacing w:lineRule="exact" w:line="296"/>
      <w:ind w:firstLine="568"/>
    </w:pPr>
    <w:rPr/>
  </w:style>
  <w:style w:type="paragraph" w:styleId="Style91">
    <w:name w:val="Style9"/>
    <w:basedOn w:val="Normal"/>
    <w:qFormat/>
    <w:pPr>
      <w:spacing w:lineRule="exact" w:line="276"/>
      <w:jc w:val="both"/>
    </w:pPr>
    <w:rPr/>
  </w:style>
  <w:style w:type="paragraph" w:styleId="Style101">
    <w:name w:val="Style10"/>
    <w:basedOn w:val="Normal"/>
    <w:qFormat/>
    <w:pPr/>
    <w:rPr/>
  </w:style>
  <w:style w:type="paragraph" w:styleId="Style111">
    <w:name w:val="Style11"/>
    <w:basedOn w:val="Normal"/>
    <w:qFormat/>
    <w:pPr>
      <w:spacing w:lineRule="exact" w:line="259"/>
      <w:ind w:firstLine="354"/>
      <w:jc w:val="both"/>
    </w:pPr>
    <w:rPr/>
  </w:style>
  <w:style w:type="paragraph" w:styleId="Style121">
    <w:name w:val="Style12"/>
    <w:basedOn w:val="Normal"/>
    <w:qFormat/>
    <w:pPr>
      <w:spacing w:lineRule="exact" w:line="185"/>
      <w:ind w:firstLine="346"/>
      <w:jc w:val="both"/>
    </w:pPr>
    <w:rPr/>
  </w:style>
  <w:style w:type="paragraph" w:styleId="Style131">
    <w:name w:val="Style13"/>
    <w:basedOn w:val="Normal"/>
    <w:qFormat/>
    <w:pPr>
      <w:spacing w:lineRule="exact" w:line="272"/>
      <w:jc w:val="right"/>
    </w:pPr>
    <w:rPr/>
  </w:style>
  <w:style w:type="paragraph" w:styleId="Style141">
    <w:name w:val="Style14"/>
    <w:basedOn w:val="Normal"/>
    <w:qFormat/>
    <w:pPr>
      <w:jc w:val="both"/>
    </w:pPr>
    <w:rPr/>
  </w:style>
  <w:style w:type="paragraph" w:styleId="Style151">
    <w:name w:val="Style15"/>
    <w:basedOn w:val="Normal"/>
    <w:qFormat/>
    <w:pPr>
      <w:spacing w:lineRule="exact" w:line="176"/>
      <w:ind w:firstLine="360"/>
      <w:jc w:val="both"/>
    </w:pPr>
    <w:rPr/>
  </w:style>
  <w:style w:type="paragraph" w:styleId="Style161">
    <w:name w:val="Style16"/>
    <w:basedOn w:val="Normal"/>
    <w:qFormat/>
    <w:pPr>
      <w:spacing w:lineRule="exact" w:line="162"/>
      <w:ind w:firstLine="216"/>
      <w:jc w:val="both"/>
    </w:pPr>
    <w:rPr/>
  </w:style>
  <w:style w:type="paragraph" w:styleId="Style17">
    <w:name w:val="Style17"/>
    <w:basedOn w:val="Normal"/>
    <w:qFormat/>
    <w:pPr>
      <w:spacing w:lineRule="exact" w:line="244"/>
    </w:pPr>
    <w:rPr/>
  </w:style>
  <w:style w:type="paragraph" w:styleId="Style18">
    <w:name w:val="Style18"/>
    <w:basedOn w:val="Normal"/>
    <w:qFormat/>
    <w:pPr>
      <w:spacing w:lineRule="exact" w:line="209"/>
      <w:ind w:firstLine="251"/>
      <w:jc w:val="both"/>
    </w:pPr>
    <w:rPr/>
  </w:style>
  <w:style w:type="paragraph" w:styleId="Style19">
    <w:name w:val="Style19"/>
    <w:basedOn w:val="Normal"/>
    <w:qFormat/>
    <w:pPr>
      <w:spacing w:lineRule="exact" w:line="220"/>
      <w:ind w:firstLine="244"/>
      <w:jc w:val="both"/>
    </w:pPr>
    <w:rPr/>
  </w:style>
  <w:style w:type="paragraph" w:styleId="Style20">
    <w:name w:val="Style20"/>
    <w:basedOn w:val="Normal"/>
    <w:qFormat/>
    <w:pPr>
      <w:spacing w:lineRule="exact" w:line="174"/>
      <w:ind w:firstLine="228"/>
      <w:jc w:val="both"/>
    </w:pPr>
    <w:rPr/>
  </w:style>
  <w:style w:type="paragraph" w:styleId="Style211">
    <w:name w:val="Style21"/>
    <w:basedOn w:val="Normal"/>
    <w:qFormat/>
    <w:pPr>
      <w:spacing w:lineRule="exact" w:line="209"/>
      <w:jc w:val="both"/>
    </w:pPr>
    <w:rPr/>
  </w:style>
  <w:style w:type="paragraph" w:styleId="Style22">
    <w:name w:val="Style22"/>
    <w:basedOn w:val="Normal"/>
    <w:qFormat/>
    <w:pPr>
      <w:jc w:val="both"/>
    </w:pPr>
    <w:rPr/>
  </w:style>
  <w:style w:type="paragraph" w:styleId="Style23">
    <w:name w:val="Style23"/>
    <w:basedOn w:val="Normal"/>
    <w:qFormat/>
    <w:pPr/>
    <w:rPr/>
  </w:style>
  <w:style w:type="paragraph" w:styleId="Style24">
    <w:name w:val="Style24"/>
    <w:basedOn w:val="Normal"/>
    <w:qFormat/>
    <w:pPr>
      <w:spacing w:lineRule="exact" w:line="218"/>
      <w:jc w:val="both"/>
    </w:pPr>
    <w:rPr/>
  </w:style>
  <w:style w:type="paragraph" w:styleId="Style25">
    <w:name w:val="Style25"/>
    <w:basedOn w:val="Normal"/>
    <w:qFormat/>
    <w:pPr>
      <w:jc w:val="right"/>
    </w:pPr>
    <w:rPr/>
  </w:style>
  <w:style w:type="paragraph" w:styleId="Style26">
    <w:name w:val="Style26"/>
    <w:basedOn w:val="Normal"/>
    <w:qFormat/>
    <w:pPr>
      <w:spacing w:lineRule="exact" w:line="146"/>
      <w:ind w:firstLine="269"/>
    </w:pPr>
    <w:rPr/>
  </w:style>
  <w:style w:type="paragraph" w:styleId="Style27">
    <w:name w:val="Style27"/>
    <w:basedOn w:val="Normal"/>
    <w:qFormat/>
    <w:pPr/>
    <w:rPr/>
  </w:style>
  <w:style w:type="paragraph" w:styleId="Style28">
    <w:name w:val="Style28"/>
    <w:basedOn w:val="Normal"/>
    <w:qFormat/>
    <w:pPr>
      <w:spacing w:lineRule="exact" w:line="224"/>
    </w:pPr>
    <w:rPr/>
  </w:style>
  <w:style w:type="paragraph" w:styleId="Style29">
    <w:name w:val="Style29"/>
    <w:basedOn w:val="Normal"/>
    <w:qFormat/>
    <w:pPr>
      <w:spacing w:lineRule="exact" w:line="221"/>
      <w:ind w:firstLine="255"/>
      <w:jc w:val="both"/>
    </w:pPr>
    <w:rPr/>
  </w:style>
  <w:style w:type="paragraph" w:styleId="Style30">
    <w:name w:val="Style30"/>
    <w:basedOn w:val="Normal"/>
    <w:qFormat/>
    <w:pPr>
      <w:spacing w:lineRule="exact" w:line="219"/>
      <w:ind w:firstLine="288"/>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jc w:val="both"/>
    </w:pPr>
    <w:rPr/>
  </w:style>
  <w:style w:type="paragraph" w:styleId="Style34">
    <w:name w:val="Style34"/>
    <w:basedOn w:val="Normal"/>
    <w:qFormat/>
    <w:pPr>
      <w:spacing w:lineRule="exact" w:line="222"/>
      <w:ind w:firstLine="288"/>
      <w:jc w:val="both"/>
    </w:pPr>
    <w:rPr/>
  </w:style>
  <w:style w:type="paragraph" w:styleId="Style35">
    <w:name w:val="Style35"/>
    <w:basedOn w:val="Normal"/>
    <w:qFormat/>
    <w:pPr>
      <w:spacing w:lineRule="exact" w:line="210"/>
    </w:pPr>
    <w:rPr/>
  </w:style>
  <w:style w:type="paragraph" w:styleId="Style36">
    <w:name w:val="Style36"/>
    <w:basedOn w:val="Normal"/>
    <w:qFormat/>
    <w:pPr>
      <w:spacing w:lineRule="exact" w:line="176"/>
      <w:ind w:firstLine="274"/>
      <w:jc w:val="both"/>
    </w:pPr>
    <w:rPr/>
  </w:style>
  <w:style w:type="paragraph" w:styleId="Style37">
    <w:name w:val="Style37"/>
    <w:basedOn w:val="Normal"/>
    <w:qFormat/>
    <w:pPr>
      <w:spacing w:lineRule="exact" w:line="228"/>
      <w:jc w:val="both"/>
    </w:pPr>
    <w:rPr/>
  </w:style>
  <w:style w:type="paragraph" w:styleId="Style38">
    <w:name w:val="Style38"/>
    <w:basedOn w:val="Normal"/>
    <w:qFormat/>
    <w:pPr>
      <w:spacing w:lineRule="exact" w:line="159"/>
      <w:ind w:firstLine="249"/>
      <w:jc w:val="both"/>
    </w:pPr>
    <w:rPr/>
  </w:style>
  <w:style w:type="paragraph" w:styleId="Style39">
    <w:name w:val="Style39"/>
    <w:basedOn w:val="Normal"/>
    <w:qFormat/>
    <w:pPr>
      <w:spacing w:lineRule="exact" w:line="175"/>
      <w:ind w:firstLine="248"/>
      <w:jc w:val="both"/>
    </w:pPr>
    <w:rPr/>
  </w:style>
  <w:style w:type="paragraph" w:styleId="Style40">
    <w:name w:val="Style40"/>
    <w:basedOn w:val="Normal"/>
    <w:qFormat/>
    <w:pPr>
      <w:spacing w:lineRule="exact" w:line="208"/>
      <w:ind w:firstLine="239"/>
      <w:jc w:val="both"/>
    </w:pPr>
    <w:rPr/>
  </w:style>
  <w:style w:type="paragraph" w:styleId="Style411">
    <w:name w:val="Style41"/>
    <w:basedOn w:val="Normal"/>
    <w:qFormat/>
    <w:pPr>
      <w:spacing w:lineRule="exact" w:line="213"/>
      <w:ind w:firstLine="323"/>
      <w:jc w:val="both"/>
    </w:pPr>
    <w:rPr/>
  </w:style>
  <w:style w:type="paragraph" w:styleId="Style42">
    <w:name w:val="Style42"/>
    <w:basedOn w:val="Normal"/>
    <w:qFormat/>
    <w:pPr>
      <w:spacing w:lineRule="exact" w:line="198"/>
      <w:jc w:val="both"/>
    </w:pPr>
    <w:rPr/>
  </w:style>
  <w:style w:type="paragraph" w:styleId="Style43">
    <w:name w:val="Style43"/>
    <w:basedOn w:val="Normal"/>
    <w:qFormat/>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44">
    <w:name w:val="Абзац списка"/>
    <w:basedOn w:val="Normal"/>
    <w:qFormat/>
    <w:pPr>
      <w:spacing w:before="0" w:after="0"/>
      <w:ind w:left="720" w:hanging="0"/>
      <w:contextualSpacing/>
    </w:pPr>
    <w:rPr/>
  </w:style>
  <w:style w:type="paragraph" w:styleId="22">
    <w:name w:val="Цитата 2"/>
    <w:basedOn w:val="Normal"/>
    <w:next w:val="Normal"/>
    <w:qFormat/>
    <w:pPr/>
    <w:rPr>
      <w:i/>
      <w:iCs/>
      <w:color w:val="000000"/>
    </w:rPr>
  </w:style>
  <w:style w:type="paragraph" w:styleId="Style45">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2.jpeg"/><Relationship Id="rId27" Type="http://schemas.openxmlformats.org/officeDocument/2006/relationships/image" Target="media/image2.jpeg"/><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image" Target="media/image3.jpeg"/><Relationship Id="rId37" Type="http://schemas.openxmlformats.org/officeDocument/2006/relationships/header" Target="header16.xml"/><Relationship Id="rId38" Type="http://schemas.openxmlformats.org/officeDocument/2006/relationships/footer" Target="footer16.xml"/><Relationship Id="rId39" Type="http://schemas.openxmlformats.org/officeDocument/2006/relationships/header" Target="header17.xml"/><Relationship Id="rId40" Type="http://schemas.openxmlformats.org/officeDocument/2006/relationships/footer" Target="footer17.xml"/><Relationship Id="rId41" Type="http://schemas.openxmlformats.org/officeDocument/2006/relationships/header" Target="header18.xml"/><Relationship Id="rId42" Type="http://schemas.openxmlformats.org/officeDocument/2006/relationships/footer" Target="footer18.xml"/><Relationship Id="rId43" Type="http://schemas.openxmlformats.org/officeDocument/2006/relationships/header" Target="header19.xml"/><Relationship Id="rId44" Type="http://schemas.openxmlformats.org/officeDocument/2006/relationships/footer" Target="footer19.xml"/><Relationship Id="rId45" Type="http://schemas.openxmlformats.org/officeDocument/2006/relationships/header" Target="header20.xml"/><Relationship Id="rId46" Type="http://schemas.openxmlformats.org/officeDocument/2006/relationships/footer" Target="footer20.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04:57:00Z</dcterms:created>
  <dc:creator>Администратор</dc:creator>
  <dc:description/>
  <cp:keywords/>
  <dc:language>en-US</dc:language>
  <cp:lastModifiedBy>Администратор</cp:lastModifiedBy>
  <dcterms:modified xsi:type="dcterms:W3CDTF">2009-11-21T00:14:00Z</dcterms:modified>
  <cp:revision>3</cp:revision>
  <dc:subject/>
  <dc:title/>
</cp:coreProperties>
</file>