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ПРАКТИКА ПСИХОЛОГИЧЕСКОЙ ПОМОЩИ</w:t>
      </w:r>
    </w:p>
    <w:p>
      <w:pPr>
        <w:pStyle w:val="Heading1"/>
        <w:rPr/>
      </w:pPr>
      <w:r>
        <w:rPr>
          <w:lang w:val="ru-RU"/>
        </w:rPr>
        <w:t>Меновщиков В.Ю.</w:t>
      </w:r>
    </w:p>
    <w:p>
      <w:pPr>
        <w:pStyle w:val="Heading1"/>
        <w:rPr/>
      </w:pPr>
      <w:r>
        <w:rPr/>
        <w:t>Введение в психологическое консультирование</w:t>
      </w:r>
    </w:p>
    <w:p>
      <w:pPr>
        <w:pStyle w:val="Heading1"/>
        <w:rPr/>
      </w:pPr>
      <w:r>
        <w:rPr/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обии рассматриваются вопросы психологического кон</w:t>
        <w:softHyphen/>
        <w:t>сультирования в центрах социально-психологической (психолого-педагогической) помощи, а также других учреждениях социальной защиты населения. Особое внимание уделено процессу консульти</w:t>
        <w:softHyphen/>
        <w:t>рования и практическим навыкам консультанта. Методическое по</w:t>
        <w:softHyphen/>
        <w:t>собие предназначено для практических психологов, специалистов по социальной работе и студентов психологических факульт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овщиков В.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психологическое консультирование. 2-е изд. стереотипное. М.: Смысл, 2000. — 10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выпущена при участии ЦСПА "Генезис" и Института общегуманитарных исслед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5-89357-083-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ПРЕДМЕТ ПСИХОЛОГИЧЕСКОГО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Понятие о психологическом консультировании .......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Психическая норма и психопатология.........................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Происхождение психологической проблемы.............. 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2. ТЕОРЕТИЧЕСКИЕ ОСНОВЫ ПРОЦЕС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ГО   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Общепсихологические основы....................................... 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Вклад различных теоретических ориентации.......... 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Механизмы психологического воздействия ............. 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Модель «картины мира» и ее значение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о-психотерапевтической практике.... 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КЛАССИФИКАЦИЯ ТИПОВ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Типы консультирования ............................................... 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Позиции консультанта ..................................................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 ТИПЫ ПРОБЛЕМНЫХ СИТУАЦ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Основные проблемные ситуации ................................. 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 xml:space="preserve">Типы клиентов и их ориентации ................................ 4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ПРОЦЕСС ПСИХОЛОГИЧЕСКОГО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Стадии психологического консультирования ......... 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Общий обзор консультативных прием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одов............................................................................. 5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Стадия установления контакта ...................................6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Стадия сбора информации и осозн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ого результата...................................................... 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еребор гипотез (выработка альтернатив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й).............................................................................. 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Обобщение результатов взаимодействия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ом и выход из контакта....................................... 7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 ПСИХОЛОГИЧЕ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МАЛОЙ ГРУППЫ ................ 8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  ОСОБЕННОСТИ ДИСТАНТНОГО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Телефонное консультирование..................................... 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Консультативная переписка........................................ 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8.  СПЕЦИАЛЬНЫЕ ВОПРО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Супервизия и подготовка консультантов................. 9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индром «сгорания»   и его профилактика ............... 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  <w:tab/>
        <w:t>Этика консультанта...................................................... 1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................................................................................... 104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  ПРЕДМЕТ ПСИХОЛОГИЧЕСКОГО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нятие о психологическом консультирова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истории развития психологической помощи следует искать в глубине веков. Еще в медицинском папирусе Эберс (XVI в. до н.э.), содержащем около тысячи прописей целебных снадобий и зелий, приводятся слова заклинаний, необходимых при применении лекарств.. Античные короли принимали услуги "консультантов", античные книги "консультировали". С конца XVII в. делаются попытки научно объяснить психические мето</w:t>
        <w:softHyphen/>
        <w:t>ды лечения, предлагаются все новые и новые их варианты. Начиная с "магнетического флюида" венского врача А.Месмера следуют: в XIX столетии — Джеймс Бред (гипноз), в XX в. — Зигмунд Фрейд (психоанализ), Карл Роджерс (клиент-центрированная терапия), Фредерик Перлз (гештальт-терапия), Милтон Эриксон (нетрадици</w:t>
        <w:softHyphen/>
        <w:t>онный гипноз и терапия), Вирджиния Сатир (семейная терапия) и многие другие (Лакосина, Ушаков, 1984). И если первоначально психотерапия была прерогативой медиков, то в начале XX в. к ним постепенно присоединяются работники других социальных служб, а в 1950-х гг. в США содержательно и организационно обо</w:t>
        <w:softHyphen/>
        <w:t>собляется консультативная психология. Подробнее остановимся на послед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ая психология трактуется как раздел знания, содержащий систематическое описание процес</w:t>
        <w:softHyphen/>
        <w:t>са оказания психологической помощи (консультирования). Консультативная психология исходит из пред</w:t>
        <w:softHyphen/>
        <w:t>ставления о том, что с помощью специально организованного процесса общения у обратившегося за помощью актуализируются дополнительные психологические силы и способности, которые, в свою очередь, могут обеспечить отыскание новых возможностей выхода из трудной жизненной ситуации. От классической психотерапии консультирование отличает отказ от концепции болезни, большее внимание к ситуации и личностным ресурс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фразируя Г. Эббингауза, можно сказать: "Консультирование имеет длинное прошлое, но консультативная психология только короткую историю", — консультативную психологию как профессиональное поле можно идентифицировать только с 1951 г., когда в США Северо-западная конференция рекомендовала наименование "консультативная психология", или с 1952 г., когда была учреждена новая позиция консультирующего психолога и Американская психологическая Ассоциация изменила наименование специальности "Консультирование и руководство",  которое использовалось также не психологами, на "Консультативная психология" (см. Dawis, 1992). Второй причиной подобного изменения была потребность дифференцировать консультативное поле от клинической психологии, ориентированной на психотерапию и лечение психопатолог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айтли (Whitely), упомянутый в работе Р.Дэвиса, на</w:t>
        <w:softHyphen/>
        <w:t>зывает "корнями" консультативной психологии во-пер</w:t>
        <w:softHyphen/>
        <w:t>вых, психологию индивидуальных различий и такие ее ответвления, как психометрические или психологические измерения; во-вторых, прикладную психолог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950-х гг. поле прикладной психологии понималось в первую очередь как граница клинической и экспериментальной психологии и состояло почти исключительно в приложении психологии индивидуаль</w:t>
        <w:softHyphen/>
        <w:t>ных различий. Двумя другими ветвями прикладной психологии в то время были образовательная психология и промышленная психология, представляющие психо</w:t>
        <w:softHyphen/>
        <w:t>логию индивидуальных различий применительно к шко</w:t>
        <w:softHyphen/>
        <w:t>ле и трудовой деятельности. Консультативная психоло</w:t>
        <w:softHyphen/>
        <w:t>гия в процессе развития разделилась на работу с пер</w:t>
        <w:softHyphen/>
        <w:t>соналом учебных заведений и студенческое консультирование, а из промышленной психологии — в формы профессиональной психологии и профессио</w:t>
        <w:softHyphen/>
        <w:t>нального консультирования (см. Dawis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е упоминали о том, что консультирование от психотерапии отличает отказ от концепции болезни. Од</w:t>
        <w:softHyphen/>
        <w:t>нако не все так просто и однозначно понимается сегодня в психолого-психотерапевтическом "мире". Многие отве</w:t>
        <w:softHyphen/>
        <w:t>ты (попытки объяснить, описать различные модели пси</w:t>
        <w:softHyphen/>
        <w:t>хологической помощи) порождают лишь новые вопросы. И все же попытаемся ответить на некоторые из них. Прежде всего остановимся подробнее на соотношении понятий консультирование и психотерапия. Начнем с по</w:t>
        <w:softHyphen/>
        <w:t>нятия психотерапия. Нами проанализировано несколько его определений. Наиболее общей является трактовка, данная в словаре "Психология"(М., 1990). Здесь термин "психотерапия" рассматривается как происходящий от греческого psyche (душа) и therapeia (уход, лечение). Он означает комплексное лечебное, вербальное и невербаль</w:t>
        <w:softHyphen/>
        <w:t>ное, воздействие на эмоции, суждения, самосознание человека    при    многих    психических,    нервных    и психосоматических заболеваниях. Причем условно разли</w:t>
        <w:softHyphen/>
        <w:t>чают клинически ориентированную психотерапию, на</w:t>
        <w:softHyphen/>
        <w:t>правленную преимущественно на смягчение или лик</w:t>
        <w:softHyphen/>
        <w:t>видацию   имеющейся   симптоматики, и    личностно-ориентир о ванную,    ставящую    задачей    содействие пациенту в изменении его отношения к социальному ок</w:t>
        <w:softHyphen/>
        <w:t>ружению и собственной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исследователей (см. Эйдемиллер, Юстицкий, 1989) говорят о неврачебной психотерапии, имея в виду консультирование проблемных семей, не способных справиться с организацией взаимоотношений. Другие же высказывают некоторые сомнения по поводу упот</w:t>
        <w:softHyphen/>
        <w:t>ребления термина "психотерапия", так как в данном случае речь идет не о терапии (лечении) в точном смыс</w:t>
        <w:softHyphen/>
        <w:t>ле этого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термин, введенный в обиход именно в Рос</w:t>
        <w:softHyphen/>
        <w:t>сии, — психокоррекция. "Психотерапия — это, как видно из самого термина, лечение. Психокоррекция, как явству</w:t>
        <w:softHyphen/>
        <w:t>ет из данного термина, направлена на коррекцию, то есть на исправление тех или иных расстройств, но в то же вре</w:t>
        <w:softHyphen/>
        <w:t>мя лечение в некоторых случаях рассчитано не на полное устранение патологических нарушений, а лишь на их ком</w:t>
        <w:softHyphen/>
        <w:t>пенсацию. Существенной общей особенностью и психо</w:t>
        <w:softHyphen/>
        <w:t>терапии, и психокоррекции является психологическое воз</w:t>
        <w:softHyphen/>
        <w:t>действие, направленное на нормализацию или улучшение психической деятельности и невросоматических функций человеческого организма" (Кабанов, Личко, Смирнов, 1983). В дальнейшем в тексте уважаемых авторов терми</w:t>
        <w:softHyphen/>
        <w:t>ны используются как синонимы. Например, методами пси</w:t>
        <w:softHyphen/>
        <w:t>хологической коррекции называются аутогенная трениров</w:t>
        <w:softHyphen/>
        <w:t>ка, тренинговые методы, семейная психотерапия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м, что одно и то же психологическое воз</w:t>
        <w:softHyphen/>
        <w:t>действие в России чаще всего называется психотерапи</w:t>
        <w:softHyphen/>
        <w:t>ей, если им занимается врач, и психокоррекцией, если его применяет психолог. Возникшее в отечественной психо</w:t>
        <w:softHyphen/>
        <w:t>логии разделение этих понятий связано не с особеннос</w:t>
        <w:softHyphen/>
        <w:t>тями работы, а с укоренившимся и узаконенным положе</w:t>
        <w:softHyphen/>
        <w:t>нием о том, что психотерапией могут заниматься лишь люди, имеющие специальное медицинское образование. Это ограничение является искусственным, поскольку психотерапия подразумевает немедикаментозное, то есть, психологическое воздействие. К тому же термин "психо</w:t>
        <w:softHyphen/>
        <w:t>терапия" является международным и в большинстве стран мира однозначно используется по отношению к истодам работы, осуществляемым профессиональными психологами (Алешина, 199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России существуют по крайней мере четыре близких по содержанию понятия: психо</w:t>
        <w:softHyphen/>
        <w:t>терапия, психокоррекция, неврачебная психотерапия, психологическое консультирование. Представим их сходство и различие в таблиц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644"/>
        <w:gridCol w:w="1620"/>
        <w:gridCol w:w="2520"/>
      </w:tblGrid>
      <w:tr>
        <w:trPr>
          <w:trHeight w:val="37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Б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линическ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сихиатр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то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ев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ичност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 или и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ачеб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имер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блем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ю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жизни за сч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(вых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руд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им, что термины психотерапия и психокоррекция практически совпадают по содержанию. Смыка</w:t>
        <w:softHyphen/>
        <w:t>ются также понятия неврачебная психотерапия и кон</w:t>
        <w:softHyphen/>
        <w:t>сультирование. Более того, в рамках понятия психотера</w:t>
        <w:softHyphen/>
        <w:t>пия четко выделяются две составляющие, и вторая из них, то есть личностно-ориентированная психотерапия, схожа с понятиями неврачебная психотерапия и консуль</w:t>
        <w:softHyphen/>
        <w:t>т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е является по своей сути психологическое кон</w:t>
        <w:softHyphen/>
        <w:t>сультирова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онсультация в словаре (см. Ожегов, Шведова, 1995) имеет несколько значений. Это и совещание специ</w:t>
        <w:softHyphen/>
        <w:t>алистов по какому-нибудь делу, и совет, даваемый специ</w:t>
        <w:softHyphen/>
        <w:t>алистом, и учреждения, дающие такие советы (например: юридическая консультац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ться — значит советоваться со спе</w:t>
        <w:softHyphen/>
        <w:t>циалистом по какому-нибудь вопросу. А совет — всего лишь мнение, высказанное кому-нибудь, по поводу того, как ему поступить, что сделать и т.п. В этом и заключа</w:t>
        <w:softHyphen/>
        <w:t>ется отличие психологического консультирования от пси</w:t>
        <w:softHyphen/>
        <w:t>хотерапии, по крайней мере психотерапии глубинной. Консультирование центрировано на более поверхностной работе, связанной чаще с межличностными отношения</w:t>
        <w:softHyphen/>
        <w:t>ми. Основная задача психолога-консультанта состоит в том, чтобы помочь клиенту посмотреть на свои пробле</w:t>
        <w:softHyphen/>
        <w:t>мы и жизненные сложности со стороны, продемонстри</w:t>
        <w:softHyphen/>
        <w:t>ровать и обсудить те стороны взаимоотношений, ко</w:t>
        <w:softHyphen/>
        <w:t>торые, будучи источниками трудностей, обычно не осоз</w:t>
        <w:softHyphen/>
        <w:t>наются и не контролируются (Алешина, 1994). Это тоже психологическое воздействие, но воздействие более мяг</w:t>
        <w:softHyphen/>
        <w:t>кое. Отличает консультирование и его краткосрочность (от одной до 5—6 встреч), хотя в последнее время появляются почти "мгновенные" психотерапевтические тех</w:t>
        <w:softHyphen/>
        <w:t>ники (Гриндер, Бэндлер, 1992). Некоторые авторы счита</w:t>
        <w:softHyphen/>
        <w:t>ют консультирование начальным этапом психотерапев</w:t>
        <w:softHyphen/>
        <w:t>тической помощи  Итак, можно предположить, что различные виды пси</w:t>
        <w:softHyphen/>
        <w:t>хологической помощи применимы на различных стади</w:t>
        <w:softHyphen/>
        <w:t>ях, возможно, еди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оцесс можно систематизировать и отобразить в таблице, введя некоторые условные понятия, такие как хорошая норма (нормальный здоровый человек), погра</w:t>
        <w:softHyphen/>
        <w:t>ничная норма (начальное отклонение в психике), болезнь (патологические психические явления), и соотнести их с видами психологической помощи, мы получим следую</w:t>
        <w:softHyphen/>
        <w:t>щую картину (см. табл. 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5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005"/>
      </w:tblGrid>
      <w:tr>
        <w:trPr>
          <w:trHeight w:val="42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   ПСИХ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ПОМО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я. Медицинская психотерап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ая н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сихотерапия. Корр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 нор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 Обучение. Разви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ыбор консультирования как формы психологической помощи зависит от меры ответственно</w:t>
        <w:softHyphen/>
        <w:t>сти, которую может вынести сам клиент. Это в свою оче</w:t>
        <w:softHyphen/>
        <w:t>редь предполагает адекватную ориентацию клиента по отношению к проблемной и консультативной ситуациям, соответствующее эмоциональное состояние и уровень интеллектуального развития, позволяющий выбрать вари</w:t>
        <w:softHyphen/>
        <w:t>анты решения проблемной ситуации, то есть, как прави</w:t>
        <w:softHyphen/>
        <w:t>ло, нахождение клиента в условных границах "нормы психического здоровь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собой представляет психическая нор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сихическая норма и психопатолог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том, какая форма психологической помощи (консультирование, коррекция, психотерапия психологи</w:t>
        <w:softHyphen/>
        <w:t>ческая или медицинская) должна применяться в том или ином случае, не может быть решен без представ</w:t>
        <w:softHyphen/>
        <w:t>ления о "психической норме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оведение следует считать нормальным? Объективного ответа на этот вопрос не существует. Он зависит исключительно от критериев, принятых у пред</w:t>
        <w:softHyphen/>
        <w:t>ставителей данной культуры в определенную историчес</w:t>
        <w:softHyphen/>
        <w:t>кую эпох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вчера считалось ненормальным, завтра, воз</w:t>
        <w:softHyphen/>
        <w:t>можно, будет казаться нормальным, а то, что нам пред</w:t>
        <w:softHyphen/>
        <w:t>ставляется неприемлемым, иногда очень хорошо вписы</w:t>
        <w:softHyphen/>
        <w:t>вается в жизнь других нар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чем реже встречается та или иная форма поведения, тем больше вероятность, что ее будут вос</w:t>
        <w:softHyphen/>
        <w:t>принимать как аномальную. Речь идет о статистическом критерии, позволяющем утверждать, что от 2 до 3% людей по обе стороны от большинства, ведущего себя более или менее "нормально", окажутся люди соответ</w:t>
        <w:softHyphen/>
        <w:t>ственно "слишком" или "недостаточно" общительные, беспокойные, организованны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, однако, "ненормальным" считают че</w:t>
        <w:softHyphen/>
        <w:t>ловека, ''вышедшего из всех нормальных рамок", все по</w:t>
        <w:softHyphen/>
        <w:t>ведение которого идет вразрез с ценностями, привычками или установками других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весьма неоднозначно, и если вдумать</w:t>
        <w:softHyphen/>
        <w:t>ся, то можно прийти к выводу, что четкой границы меж</w:t>
        <w:softHyphen/>
        <w:t>ду "приемлемым" и "неприемлемым" нет. Не существу</w:t>
        <w:softHyphen/>
        <w:t>ет и "идеальной нормы". Всякий человек в той или иной степени ненормален (Годфруа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целом невозможно провести четкую разграничительную линию между "нормальным" харак</w:t>
        <w:softHyphen/>
        <w:t>тером и патологическим, между "нормальными" людьми и невротиками или между невротиками и психотиками. Как писал А.Адлер: "Мелкие трудности — норма, круп</w:t>
        <w:softHyphen/>
        <w:t>ные трудности — невроз" (см. Мэй, 1994. С. 4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каким бы "скользким" ни было определение "психической нормы", с практической точки зрения следует разобраться в том, с какой же "мерой трудности" сле</w:t>
        <w:softHyphen/>
        <w:t>дует работать психологу-консультанту, с какой — психо</w:t>
        <w:softHyphen/>
        <w:t>терапевту, а что находится уже и в компетенции врача-психиатра. Прежде всего это вопрос о самой "мере", о критериях, определяющих степень "нормы—патологии". Подобный вопрос ставится в психиатрии при разгра</w:t>
        <w:softHyphen/>
        <w:t>ничении уровня нарушений психической деятельности. Например, А.В.Снежневский выделяет девять "кругов" последовательного нарастания тяжести психопатологи</w:t>
        <w:softHyphen/>
        <w:t>ческих синдромов: от эмоционально-гиперэстезических расстройств, среди которых ведущее место занимает астенический синдром (первый круг), к аффективным расстройствам (второй), невротическим нарушениям (третий), паранойяльным состояниям (четвертый), кататоническим синдромам (пятый), помрачению сознания (шестой), парамнезиям (седьмой), судорожным и другим расстройствам, свойственным эпилепсии (восьмой), и, наконец, к психорганическим психопатологическим рас</w:t>
        <w:softHyphen/>
        <w:t>стройствам, характеризующим полиморфизм всех изве</w:t>
        <w:softHyphen/>
        <w:t>стных грубоорганкческих психозов (девятый кру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хематической модели взаимоотношения пси</w:t>
        <w:softHyphen/>
        <w:t>хопатологических расстройств А.В.Снежневский относит астенические и другие расстройства, наиболее характер</w:t>
        <w:softHyphen/>
        <w:t>ные для неврозов, к наименее специфическим проявле</w:t>
        <w:softHyphen/>
        <w:t>ниям психической пат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дицинской модели предпринимаются по</w:t>
        <w:softHyphen/>
        <w:t>пытки описать и классифицировать психические болез</w:t>
        <w:softHyphen/>
        <w:t>ни, в том числе и по степени тяжести. В 1980 г. Амери</w:t>
        <w:softHyphen/>
        <w:t>канская психиатрическая ассоциация опубликовала тре</w:t>
        <w:softHyphen/>
        <w:t>тье издание "Руководства по диагностике и статистике психических нарушений (DSM 3)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DSM 3" выделяются "Тяжелые психические рас</w:t>
        <w:softHyphen/>
        <w:t>стройства", список которых начинается умственной от</w:t>
        <w:softHyphen/>
        <w:t>сталостью и заканчивается расстройствами пове</w:t>
        <w:softHyphen/>
        <w:t>денческой адаптации на работе, в школе и т.д. В самом же конце списка стоят состояния, не связанные с психическими расстройствами, но требующие внимания или коррекции — антисоциальные формы поведения; трудности, связанные с телесными особенностями, суп</w:t>
        <w:softHyphen/>
        <w:t>ружескими и родительскими отношениями и т.п. (Годфруа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рамки медицинской модели, описывающие тяжесть психопатологической симптоматики, оказывают</w:t>
        <w:softHyphen/>
        <w:t>ся слишком узкими. Разграничить только на этой основе меру психологической помощи, ее характер не представ</w:t>
        <w:softHyphen/>
        <w:t>ляется возможным. Различными авторами приводятся и другие критерии выделения границ консуль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таким критерием является ответственность за результат взаимодействия, которая при консультировании лежит в основном на клиенте, а при любом виде психоте</w:t>
        <w:softHyphen/>
        <w:t>рапии на терапевте. Кроме этого невозможно обойти и воп</w:t>
        <w:softHyphen/>
        <w:t>рос об ориентации клиента (пациента), на котором мы спе</w:t>
        <w:softHyphen/>
        <w:t>циально остановимся в глав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исхождение психологической пробл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нимания теоретических основ психологиче</w:t>
        <w:softHyphen/>
        <w:t>ского консультирования необходимо ответить еще на один вопрос — каков генез психологической проблем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видимому, ответ на этот вопрос крайне сложен и зависит как от теоретической ориентации исследователя, берущего на себя смелость ответить на него, так и от конкретного места, времени, исторической эпохи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назначение данной работы ни в коей мере не могут претендовать на полноту ответа. Поэтому попыта</w:t>
        <w:softHyphen/>
        <w:t>емся лишь обозначить основные подходы к пониманию того, что может быть названо "психологической пробле</w:t>
        <w:softHyphen/>
        <w:t>мой", и к ее происхож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положить, что поле (сфера деятельности), занятое консультативной психологией, граничит с полем "малой психиатрии", уместно предположить и то, что области "психологической проблемы" и "малой психи</w:t>
        <w:softHyphen/>
        <w:t xml:space="preserve">атрии" находятся на одной линии (пересекаютс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я далее, необходимо учесть, что в ряде работ, проведенных на моделях разнообразных клинических со</w:t>
        <w:softHyphen/>
        <w:t>стояний, механизм синдромогенеза показан как принци</w:t>
        <w:softHyphen/>
        <w:t>пиально единый для форм и "большой", и "малой психи</w:t>
        <w:softHyphen/>
        <w:t>атрии" (Ушаков, 1978). По сути это говорит о том, что консультирование и "большая психиатрия" являются про</w:t>
        <w:softHyphen/>
        <w:t>тивоположными точками одного континуу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медицинской парадигмы также трудно найти полное единство взглядов на генез пограничных психи</w:t>
        <w:softHyphen/>
        <w:t>ческих расстройств, основным методом лечения которых является психотерапия, как и внутри любой другой есте</w:t>
        <w:softHyphen/>
        <w:t>ственнонаучной или гуманистической парадигмы. Психо</w:t>
        <w:softHyphen/>
        <w:t>анализ не согласен с бихевиоризмом, бихевиоризм — с экзистенциально-гуманистической психотерапией, а пос</w:t>
        <w:softHyphen/>
        <w:t>ледняя — с трансперсональной психологией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психотерапии одним из наиболее су</w:t>
        <w:softHyphen/>
        <w:t>щественных вопросов, касающихся психогенеза неврозов и их роли в возникновении внутриличностных конфлик</w:t>
        <w:softHyphen/>
        <w:t>тов, является понимание основных клинических форм неврозов как зафиксированных механизмов болезненно</w:t>
        <w:softHyphen/>
        <w:t>го восприятия и переработки жизненных трудностей, пе</w:t>
        <w:softHyphen/>
        <w:t>реживаемых челове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невротических конфликтов по их генезу, то есть в соответствии с учетом внутренних механизмов их развития, принадлежит В.Н.Мясищеву (Мясищев, I960). Разработанное им учение о невротических конф</w:t>
        <w:softHyphen/>
        <w:t>ликтах получило дальнейшее развитие в ряде работ его сотрудников и учеников (Иовлев, 1974; Карвасарскип, 1980; 1982; Ташлыков, 1984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сновными формами неврозов опи</w:t>
        <w:softHyphen/>
        <w:t>сываются 3 типа психологических конфликтов: исте</w:t>
        <w:softHyphen/>
        <w:t>рический, обсессивно-психастенический и неврастени</w:t>
        <w:softHyphen/>
        <w:t>ческ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з них (истерический) определяется чрез</w:t>
        <w:softHyphen/>
        <w:t>мерно завышенными претензиями личности, всегда со</w:t>
        <w:softHyphen/>
        <w:t>четающимися с недооценкой или полным игнори</w:t>
        <w:softHyphen/>
        <w:t>рованием объективных реальных условий или требований ваний окружающих. Конфликт отличают превышение требовательности к окружающим над требовательностью к себе и отсутствие критического отношения к своему поведению. В генезе этого типа конфликта существен</w:t>
        <w:softHyphen/>
        <w:t>ное значение приобретает история развития личности и процесс формирования ее жизненных отношений. В силу неправильного воспитания у таких лиц ослабляет</w:t>
        <w:softHyphen/>
        <w:t>ся способность тормозить свои желания, противореча</w:t>
        <w:softHyphen/>
        <w:t>щие общественным требованиям и нор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(обсессивно-психастенический) тип невро</w:t>
        <w:softHyphen/>
        <w:t>тического конфликта обусловлен противоречивыми соб</w:t>
        <w:softHyphen/>
        <w:t>ственными внутренними тенденциями и потребностями, борьбой между желанием и долгом, между моральными принципами и личными привязанностями. При этом если даже одна из потребностей становится доминирующей, но продолжает встречать противодействие другой, созда</w:t>
        <w:softHyphen/>
        <w:t>ются благоприятные возможности для резкого усиления нервно-психического напряжения и возникновения обсессивно-фобических расстройств. Особое значение имеет предъявление противоречивых требований к личности, что способствует формированию чувства собственной неполноценности, противоречивых жизненных от</w:t>
        <w:softHyphen/>
        <w:t>ношений и приводит к отрыву от жизни, появлению не</w:t>
        <w:softHyphen/>
        <w:t>реальных, далеких от действительности устан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конфликт третьего типа (неврастенический) представляет собой противоречие между возможностями личности, с одной стороны, ее стремлениями и завышен</w:t>
        <w:softHyphen/>
        <w:t>ными требованиями к себе — с другой. В определенной степени возникновению данного типа конфликта способ</w:t>
        <w:softHyphen/>
        <w:t>ствуют высокие требования, предъявляемые возрастаю</w:t>
        <w:softHyphen/>
        <w:t>щим темпом и напряжением современной жизни. Особен</w:t>
        <w:softHyphen/>
        <w:t>ности конфликта этого типа формируются при воспита</w:t>
        <w:softHyphen/>
        <w:t>нии, когда постоянно стимулируется нездоровое стремление к личному успеху без реального учета сил и возможностей индивида (Карвасарский, 198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 предположить, что в основе ряда проблемных ситуаций, с которыми клиенты обращаются к психологу консультанту, лежат те же внутрилнчностные конфлик</w:t>
        <w:softHyphen/>
        <w:t>ты, только на первый план выдвигается не порождаемая ими болезненная симптоматика, а нарушение межлично</w:t>
        <w:softHyphen/>
        <w:t>стных отношений со значимыми для личности людьми. Например, когда родитель обращается к консультанту с жалобами на своего взрослого ребенка, заявляя: "Он по</w:t>
        <w:softHyphen/>
        <w:t>стоянно мне грубит" или "Она ни в чем мне не помога</w:t>
        <w:softHyphen/>
        <w:t>ет", — вполне вероятен внутриличностный конфликт первого типа. А при жалобах типа: "Мой сын несчастлив, запутался, и я бессильна, не могу ему помочь", — конф</w:t>
        <w:softHyphen/>
        <w:t>ликт второго типа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возможно и сочетание различных вариантов внутриличностных конфли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ен и другой аспект генеза психологической проблематики, разработанный в рамках медицинского подхода — вопрос о психотравмирующих факторах. Еще И.В.Давыдовский (1957) обратил внимание на то, что "травмирующим" в определенных условиях может оказаться любой объект, воздействующий на любую си</w:t>
        <w:softHyphen/>
        <w:t>стему жизнедеятельности орган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психического травматизма сложна и не</w:t>
        <w:softHyphen/>
        <w:t>однозначна. В качестве примера приведем лишь класси</w:t>
        <w:softHyphen/>
        <w:t>фикацию психических травм по интенсив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ссивные (катастрофические), внезапные, острые, неожиданные, потрясающие, однопланов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рхактуальные для л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актуальные для личности (например, природные, общественные катастрофы, интактные для данного инди</w:t>
        <w:softHyphen/>
        <w:t>видуум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туационные острые (подострые), неожиданные, многопланово вовлекающие личность (связанные с утра</w:t>
        <w:softHyphen/>
        <w:t>той социального престижа, с ущербом для самоутверж</w:t>
        <w:softHyphen/>
        <w:t>д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лонгированные ситуационные, трансформиру</w:t>
        <w:softHyphen/>
        <w:t>ющие условия многих лет жизни (ситуация лишения, си</w:t>
        <w:softHyphen/>
        <w:t>туация изобилия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ознаваемые и преодолим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сознаваемые и непреодолим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лонгированные ситуационные, приводящие к осознанной необходимости стойкого психического пере</w:t>
        <w:softHyphen/>
        <w:t>напряжения (истощающие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зываемые самим содержанием ситу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ываемые чрезмерным уровнем притязания лич</w:t>
        <w:softHyphen/>
        <w:t>ности при отсутствии объективных возможностей для достижения цели в обычном ритме деятельности (Уша</w:t>
        <w:softHyphen/>
        <w:t>ков, 197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является психотравмой для одного че</w:t>
        <w:softHyphen/>
        <w:t>ловека, может не являться таковой для другого. Пе</w:t>
        <w:softHyphen/>
        <w:t>реживание подходит к личности "как ключ к замку" (Kretschtner, 1971). Проиллюстрируем сказанное в таблице 3, заимствованной из упомянутой работы Г.К.Ушакова (1978) и несколько адаптированной нами применительно к обсуждаемой т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340"/>
        <w:gridCol w:w="3240"/>
      </w:tblGrid>
      <w:tr>
        <w:trPr>
          <w:trHeight w:val="107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войства характера (преморб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синдромы пограничных расстрой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равмирующие обстоя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зитив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астенический, астенический, психопатический, аутис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еренапряжения (истощения) сложившегося стереоти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ая мни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ессивный, компульсивный, психастен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нарушающие стереот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роид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рический, пуэрильный, пс евдод емент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отрицающие стойкий эгоцентрический стереот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ость, ригидность (аффектов и су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люзивный, эпилептоидный, парано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отрицающие бескомпромиссность привычного стереоти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емся теперь перевести сказанное в русл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й парадигмы (табл. 4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5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958"/>
        <w:gridCol w:w="2160"/>
      </w:tblGrid>
      <w:tr>
        <w:trPr>
          <w:trHeight w:val="1632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ВОЙСТВА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РАВМИРУ</w:t>
              <w:softHyphen/>
              <w:t>ЮЩИЕ (ПРИВОДЯЩИЕ К ВОЗНИКНОВЕНИЮ ПРОБЛЕМНОЙ СИТУАЦИИ) ОБСТОЯ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зитивность (чувствитель</w:t>
              <w:softHyphen/>
              <w:t>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Hе могу справиться с собой...", "Устал, никого не хочу видеть...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еренапряжения (истощения) сложившегося стереоти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 могу решиться, беспокоюсь...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нарушающие стереот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роидность (демонстра-тив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не все надоели, достали, меня не любят...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отрицающие стойкий эгоцентриче</w:t>
              <w:softHyphen/>
              <w:t>ский стереот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ость, ригид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 им покажу..." "Они меня просто преследуют...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отрицающие бескомпромиссность привычного стереоти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ногочисленные исследования генеза пограничных нервно-психических расстройств, проведенные в рамках медицинского подхода, могут быть полезны и для понимания консультативной про</w:t>
        <w:softHyphen/>
        <w:t>блематики. Более того, логичен вопрос: "А не говорят ли врачи и психологи об одном и том же, используя свой специфический терминологический язык?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последнее обобщение, которое мы по</w:t>
        <w:softHyphen/>
        <w:t>зволим себе сделать в данном разделе, это объедине</w:t>
        <w:softHyphen/>
        <w:t>ние всех факторов, ведущих и к пограничным расстройствам психики, и к так называемым психоло</w:t>
        <w:softHyphen/>
        <w:t>гическим проблемам, в 3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уппа биологических факторов. Человек, яв</w:t>
        <w:softHyphen/>
        <w:t>ляясь биологическим видом, постоянно подвергается влиянию сложных физических, химических, климати</w:t>
        <w:softHyphen/>
        <w:t>ческих и других факторов, так или иначе реагируя на них. Существует единство физио- и психогенеза (Уша</w:t>
        <w:softHyphen/>
        <w:t>ков, 197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уппа социальных факторов. Например, Сатин (Satin — см. Ушаков, 1978) провел параллель между чис</w:t>
        <w:softHyphen/>
        <w:t>лом стрессов и социальных проблем (материальные ли</w:t>
        <w:softHyphen/>
        <w:t>шения, отсутствие работы) в анамнезе больных и возник</w:t>
        <w:softHyphen/>
        <w:t>новением у них болезненных состоя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уппа психологических факторов. Они обусловлены взаимоотношениями с другими лицами (конфлик</w:t>
        <w:softHyphen/>
        <w:t>ты в семье, на работе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Теоретические основы процесса психологического консуль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епсихологические основ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психологического консуль</w:t>
        <w:softHyphen/>
        <w:t>тирования следует искать прежде всего в работах по ис</w:t>
        <w:softHyphen/>
        <w:t>следованию мышления, так как потребность в мышлении как таковом возникает, когда в ходе жизни перед челове</w:t>
        <w:softHyphen/>
        <w:t>ком появляется новая цель, новые обстоятельства и усло</w:t>
        <w:softHyphen/>
        <w:t>вия деятельности, а старые средства и способы дея</w:t>
        <w:softHyphen/>
        <w:t>тельности недостаточны для их достижения. С помощью умственной деятельности, берущей начало в проблемной ситуации, удается создать новые способы, средства дос</w:t>
        <w:softHyphen/>
        <w:t>тижения целей и удовлетворения потребностей. Такие си</w:t>
        <w:softHyphen/>
        <w:t>туации и называются проблемными, а именно в подоб</w:t>
        <w:softHyphen/>
        <w:t>ных обстоятельствах и возникает потребность в психоло</w:t>
        <w:softHyphen/>
        <w:t>гическом консультиров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ая ситуация означает, что в ходе дея</w:t>
        <w:softHyphen/>
        <w:t>тельности человек натолкнулся на что-либо непонятное, неизвестное. Мышление преобразует проблемную ситу</w:t>
        <w:softHyphen/>
        <w:t>ацию в осознаваемую человеком задачу, начиная с анали</w:t>
        <w:softHyphen/>
        <w:t>за проблемы. В ходе решения задачи мышление особен</w:t>
        <w:softHyphen/>
        <w:t>но отчетливо выступает как процес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коротко остановимся на этапах мыслительного процесса. Обычно в работах по исследованию мышления прослеживается 4 таких этап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ознани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варительная ориентировка в ее услов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вижение и перебор гипоте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им является также объединение 1 и 2 этапов в этап нахождения задачи и ее формулирования, а также добавление еще одного этапа — проверки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в дальнейшем психологическое кон</w:t>
        <w:softHyphen/>
        <w:t>сультирование как процесс, нетрудно заметить, что его этапы во многом повторяют этапы мыслительного про</w:t>
        <w:softHyphen/>
        <w:t>цесса, и эта закономерность отнюдь не случайна. Проил</w:t>
        <w:softHyphen/>
        <w:t>люстрируем сказанное (см. табл. 5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этапов психологического консультирова</w:t>
        <w:softHyphen/>
        <w:t>ния с этапами мышления очевидна. Однако нет сомнений и в том, что общетеоретические основания консультиро</w:t>
        <w:softHyphen/>
        <w:t>вания лежат также в сфере изучения эмоций. Чрезвычай</w:t>
        <w:softHyphen/>
        <w:t>но важен взгляд на эмоциональную сторону проблемы клиента — переживание им проблем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несомненный интерес и эмоциональный вклад в процесс консультирования человека, находящего</w:t>
        <w:softHyphen/>
        <w:t>ся в противоположной позиции — консультанта. Имеет</w:t>
        <w:softHyphen/>
        <w:t>ся в виду возможность такого эмоционального феноме</w:t>
        <w:softHyphen/>
        <w:t>на, как эмпатия, то есть сопереживание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й взгляд, чрезвычайно заманчиво было бы построить здесь простую оппозицию типа мышление— эмоция (разум—чувство, решение задачи—переживание, рациональное—идеальное и т.п.). Но простота построе</w:t>
        <w:softHyphen/>
        <w:t>ния обманчива. Неверен был бы, вероятно, и путь пост</w:t>
        <w:softHyphen/>
        <w:t>роения оппозиции типа: консультирование—психотера</w:t>
        <w:softHyphen/>
        <w:t>пия, на том основании, что первое имеет более рацио</w:t>
        <w:softHyphen/>
        <w:t>нальную основу, а второе — эмоциональную. Хотя мы и не исключаем некий перевес роли факторов второго пла</w:t>
        <w:softHyphen/>
        <w:t>на (то есть эмоциональных) в ситуации психотерапевти</w:t>
        <w:softHyphen/>
        <w:t>чес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оппозиция, которая представляется ве</w:t>
        <w:softHyphen/>
        <w:t>роятной — это противопоставление типа проблемная ситуация — критическая ситуация. Последняя в психо</w:t>
        <w:softHyphen/>
        <w:t>логической литературе обычно определяется как си</w:t>
        <w:softHyphen/>
        <w:t>туация невозможности, то есть такая ситуация, в которой объект сталкивается с невозможностью реализации внутренних необходимостей своей жизни — мотивов, стрем</w:t>
        <w:softHyphen/>
        <w:t>лений, ценностей и пр. (Василюк, 1984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е жизненные ситуации описываются в по</w:t>
        <w:softHyphen/>
        <w:t>нятиях стресса (дистресса), фрустрации, конфликта и кризиса. Именно они порождают необходимость в пере</w:t>
        <w:softHyphen/>
        <w:t>живании, так как объективно просто нерешаемы (нельзя, например, воскресить умершего супруга и т.п.). Следует учесть, что переживание является процессом, категори</w:t>
        <w:softHyphen/>
        <w:t>ей более крупной и общей, нежели эмоция. Ф.Е.Василюк наглядно объясняет участие в работе переживания раз</w:t>
        <w:softHyphen/>
        <w:t>личных психических процессов, перефразируя фрейдовскую "театральную" метафору: "В спектаклях пережива</w:t>
        <w:softHyphen/>
        <w:t>ния занята обычно вся труппа психических функций, но каждый раз одна из них может играть главную роль, беря на себя основную часть работы переживания, то есть ра</w:t>
        <w:softHyphen/>
        <w:t>боты по разрешению неразрешимой ситуации. В этой роли часто выступают эмоциональные процессы. ...Одна</w:t>
        <w:softHyphen/>
        <w:t>ко ... эмоция не обладает никакой прерогативой на ис</w:t>
        <w:softHyphen/>
        <w:t>полнение главной роли в реализации переживания. Ос</w:t>
        <w:softHyphen/>
        <w:t>новным исполнителем может стать и восприятие (в раз нообразных феноменах "перцептивной защиты"), и мыш</w:t>
        <w:softHyphen/>
        <w:t>ление (случаи "рационализации своих побуждений", так называемая "интеллектуальная переработка травмирую</w:t>
        <w:softHyphen/>
        <w:t>щих событий"), и внимание ("защитное переключение внимания на посторонние травмирующему событию мо</w:t>
        <w:softHyphen/>
        <w:t>менты"), и другие психические функции (Василюк, 1984). Психика человека — не отдельные психические функ</w:t>
        <w:softHyphen/>
        <w:t>ции и не механическая их сумма, а следовательно кон</w:t>
        <w:softHyphen/>
        <w:t>сультанту необходимо достаточно интегрированное зна</w:t>
        <w:softHyphen/>
        <w:t>ние как о закономерностях, раскрываемых общей психо</w:t>
        <w:softHyphen/>
        <w:t>логией, так и о вкладе других направлений психолого-психотерапевтической науки и практ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клад различных теоретических ориент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экспериментальное исследование, касаю</w:t>
        <w:softHyphen/>
        <w:t>щееся того, какими теориями пользуются в своей работе психологи-практики, и насколько они это осознают, про</w:t>
        <w:softHyphen/>
        <w:t>ведено А.Ф.Бондаренко (1993). Предметом этого иссле</w:t>
        <w:softHyphen/>
        <w:t>дования служил когнитивный аспект профессиональной идентификации психолога, а контролируемыми перемен</w:t>
        <w:softHyphen/>
        <w:t>ными — степень структурированности знания, соот</w:t>
        <w:softHyphen/>
        <w:t>ветствующего той или иной психотерапевтической пара</w:t>
        <w:softHyphen/>
        <w:t>дигме. Подтвердилось предположение, что "достижение адекватной профессиональной идентичности психолога, психотерапевта снижает тревожность, повышает лично</w:t>
        <w:softHyphen/>
        <w:t>стный потенциал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участвовало 46 психологов, со стажем практической работы от 1 года до 20 лет, в том числе 18 зарубежных психологов (из США, Англии, Германии). Данные обрабатывались путем кластер-анализа. Было получено 11 четко очерченных кластеров. Из них наибо</w:t>
        <w:softHyphen/>
        <w:t>лее мощными явились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лект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штальт-терап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жеровская личностно ориентированная психоте</w:t>
        <w:softHyphen/>
        <w:t>рап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денческая психотерап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однородными и более слабыми явились клас</w:t>
        <w:softHyphen/>
        <w:t>те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истенциальная психотерап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зактный анали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леровская психотерап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-эмотивная психотерапия. Наиболее слабым оказался кластер "психоанализ". "Психотерапия здравым смыслом" вообще не выделилась в отдельный кластер. Это, по-видимому, происходит по причине редкого использования соответствующих психо</w:t>
        <w:softHyphen/>
        <w:t>техник. Автор статьи считает, что отсутствие профессио</w:t>
        <w:softHyphen/>
        <w:t>нальных знаний, эклектизм в работе создают личностный дискомфорт, затрудняющий путь профессионального са</w:t>
        <w:softHyphen/>
        <w:t>моопределения   отечественного   психолога-практика. Отечественным психологам приходится адаптироваться не к той парадигме, которая соответствует личности того или иного психолога, а довольствоваться доступными направлениями и техниками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м в пользу данного утверждения служит исследование семантического содержания кластеров: "эк</w:t>
        <w:softHyphen/>
        <w:t>лектика" и "не знаю". Оказалось, что первый состоит из высказываний отечественных психологов приблизитель</w:t>
        <w:softHyphen/>
        <w:t>но на 80%, а последний — на все 100% (Бондаренко,199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заметить, что эклектика в отечественной пси</w:t>
        <w:softHyphen/>
        <w:t>хотерапии не так уж плоха, как может показаться на пер</w:t>
        <w:softHyphen/>
        <w:t>вый взгляд. По утверждению некоторых современных исследователей, американские учебные психотерапевти</w:t>
        <w:softHyphen/>
        <w:t>ческие институты выпускают неэффективных психотера</w:t>
        <w:softHyphen/>
        <w:t>певтов. Такое критическое отношение вызвано тем, что программы подготовки в основном фокусируются на обу</w:t>
        <w:softHyphen/>
        <w:t>чении теориям и методам определенных школ психотера</w:t>
        <w:softHyphen/>
        <w:t>пии, оставляя вне поля внимания формирование фунда</w:t>
        <w:softHyphen/>
        <w:t>ментальных личностных качеств, необходимых для эффективной психотерапии. Несмотря на притязания прак</w:t>
        <w:softHyphen/>
        <w:t>тически каждой из школ на универсализм, существует множество данных, свидетельствующих о том, что мето</w:t>
        <w:softHyphen/>
        <w:t>ды той или иной психотерапевтической школы дейст</w:t>
        <w:softHyphen/>
        <w:t>венны лишь в отношении специфического контингента пациентов (клиентов). Это и определяет наметившееся движение в сторону именно психотерапевтического эк</w:t>
        <w:softHyphen/>
        <w:t>лектизма. Рассматривая психологическое консультирова</w:t>
        <w:softHyphen/>
        <w:t>ние в качестве начального этапа психотерапии, мы склон</w:t>
        <w:softHyphen/>
        <w:t>ны встать на позиции консультативного эклектизма и продемонстрировать в данном разделе не описательные характеристики и методы каждого из ведущих направле</w:t>
        <w:softHyphen/>
        <w:t>ний современной психологии, а те элементы каждой те</w:t>
        <w:softHyphen/>
        <w:t>ории, которые не противоречат эклектизму. Более того, они вносят ценный вклад в понимание консультативно-психотерапевтического действия на всех его этап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ходя далеко от традиционной схемы, кратко рас</w:t>
        <w:softHyphen/>
        <w:t>смотрим вклады трех основных теоретических ориента</w:t>
        <w:softHyphen/>
        <w:t>ции современной психологии: глубинной психологии, бихевиоризма и гуманистического на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ная психология (психодинамическое на</w:t>
        <w:softHyphen/>
        <w:t>правление), как известно, представлена на сегодня пси</w:t>
        <w:softHyphen/>
        <w:t>хоанализом З.Фрейда и множеством его модификаций, над которыми потрудились А.Адлер, К.Юнг, Э.Фромм, К.Хорни и друг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анализ как таковой является сложным методом, требующим и солидной подготовки лица, его проводяще</w:t>
        <w:softHyphen/>
        <w:t>го, и длительного времени, а следовательно, ни о каком "психоаналитическом консультировании" (с использова</w:t>
        <w:softHyphen/>
        <w:t>нием анализа сновидений, сопротивления и т.д.) не может быть и речи. И если психолог занялся этим, то перестал быть консультантом, так как встал на позицию психотера</w:t>
        <w:softHyphen/>
        <w:t>певта, взял на себя большую долю ответственности за клиента, занялся переструктурированием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се вышесказанное не значит, что следует от</w:t>
        <w:softHyphen/>
        <w:t>казаться от ряда открытий, сделанных глубинной психологией, и не учитывать их в работе консультанта (как и психотерапевта иной ориент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остановимся на важнейших из них. Рабочий альянс — это рациональные взаимоотноше</w:t>
        <w:softHyphen/>
        <w:t>ния между пациентом и аналитиком, дающие возмож</w:t>
        <w:softHyphen/>
        <w:t>ность пациенту целеустремленно работать в аналитичес</w:t>
        <w:softHyphen/>
        <w:t>к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нении к консультативной ситуации не вы</w:t>
        <w:softHyphen/>
        <w:t>зывает сомнения, что способность клиента сформировать относительно рациональные, "десексуализированные, лишенные агрессии взаимоотношения" с консультантом является необходимым условием существования консуль</w:t>
        <w:softHyphen/>
        <w:t>тации как таковой. Другими словами, если нет "рабоче</w:t>
        <w:softHyphen/>
        <w:t>го альянса", то есть психотерапия, но нет консультирова</w:t>
        <w:softHyphen/>
        <w:t>ния, так как невозможно консультировать человека, пре</w:t>
        <w:softHyphen/>
        <w:t>исполненного к вам чувством сексуальной любви, либо готового разорвать вас на ч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— означает своеобразную оппозицию. Оно включает все силы пациента, противодействующие процедурам и процессам психо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психоаналитики признают, что данный феномен присутствует и в иных формах психотерапии. Некоторые методы имеют целью усиление сопротивления, другие — пытаются обойти его, например, путем внушения и т.д. Сопротивление проявляется по-разному: клиент может молчать, его замечания сухи, скучны и невыразительны, либо он избегает определенной темы, опаздывает и т.д. В консультативной практике обнаружение выраженного сопротивления скорее всего является показанием для бо</w:t>
        <w:softHyphen/>
        <w:t>лее глубинных форм психологической 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м сопротивлению термином является за</w:t>
        <w:softHyphen/>
        <w:t>щита. В психоаналитической ситуации защиты проявля</w:t>
        <w:softHyphen/>
        <w:t>ются как сопротивления. Классификация же сопротивле</w:t>
        <w:softHyphen/>
        <w:t>ний при более тщательном знакомстве с психоаналити</w:t>
        <w:softHyphen/>
        <w:t>ческой литературой оказывается столь обширна, что нам остается лишь отослать читателя к работам Р.Гринсона, У.Лазара и др. (Гринсон, 1994; Лазар, Зонпенберг, Урса-но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— это особый тип отношений, главной харак</w:t>
        <w:softHyphen/>
        <w:t>теристикой которого является переживание некоторых чувств по отношению к личности, в действительности об</w:t>
        <w:softHyphen/>
        <w:t>ращенных к другой личности. В сущности, на личность в настоящем реагируют так, как будто это личность из прошл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может переживаться как чувства, побуж</w:t>
        <w:softHyphen/>
        <w:t>дения, страхи, фантазии, отношения, идеи или защиты против них. Реакции переноса могут возникать наряду с реальными отношениями и в консультативной ситуации, и их выраженность также может служить критерием при</w:t>
        <w:softHyphen/>
        <w:t>менения той или иной формы психологического воздей</w:t>
        <w:softHyphen/>
        <w:t>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разделение переноса на позитивный и нега</w:t>
        <w:softHyphen/>
        <w:t>тив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й перенос является коротким названием для описания реакций, состоящих преимущественно из любви в любой ее форме или из любых ее раз</w:t>
        <w:softHyphen/>
        <w:t>новидностей. (Например: нежность, доверие, симпатия, интерес, увлечение, восхищение, почтение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ем, что несексуальные, неромантические, мягкие формы любви способствуют формированию рабо</w:t>
        <w:softHyphen/>
        <w:t>чего альян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"негативный перенос" используется для обо</w:t>
        <w:softHyphen/>
        <w:t>значения чувств, основанных на ненависти в любой из ее многочисленных форм. Он может быть выражен как гнев, враждебность, недоверие, антипатия, нелюбовь, негодо</w:t>
        <w:softHyphen/>
        <w:t>вание, горечь, зависть, неприязнь, презрение, раздраже</w:t>
        <w:softHyphen/>
        <w:t>ние и т.д. Негативный перенос резко ухудшает консуль</w:t>
        <w:softHyphen/>
        <w:t>тативную ситуацию, переводит ее в ситуацию психотера</w:t>
        <w:softHyphen/>
        <w:t>певтическую, либо полностью разрушает всякую ситуацию взаимодействия клиента и кон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помянуть и такое понятие, как "контрпере</w:t>
        <w:softHyphen/>
        <w:t>нос" — это те же чувства (любви, ненависти и т.п.), но выражаемые не клиентом, а консультантом по отноше</w:t>
        <w:softHyphen/>
        <w:t>нию к клие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хевиоризм. Исторически это направление идет от работ Д.Уотсона и Б.Скиннера, к которым позднее присоединились Э.Ч.Толмен, К.Л.Халл и др. Среди ряда идей и процедур бихевиоризма, безусловно, есть такие, которые по содержанию совпадают с консультативными действиями. Так, бихевиористы, как правило, выясняют причинно-следственные связи в последовательности событий, определяющих поведение клиента; совместно с клиентом выбираются достижимые для него цели, пере</w:t>
        <w:softHyphen/>
        <w:t>числяются альтернативы, формулируется конкретный план действий на будущ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-бихевиорист действует и как консультант-эксперт, давая клиенту готовые рецепты для решения раз</w:t>
        <w:softHyphen/>
        <w:t>лич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ая психология. Гуманистическое, или экзистенциально-гуманистическое, направление в психо</w:t>
        <w:softHyphen/>
        <w:t>логии развивалось К.Роджерсом, А.Маслоу, Г.Олпортом. Основная концепция психотерапии Карла Роджерса была создана на основе многочасового "наивного" слу</w:t>
        <w:softHyphen/>
        <w:t>шания записей бесед терапевтов с клиентами и на осно</w:t>
        <w:softHyphen/>
        <w:t>ве его собственных чувств, возникавших при общении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оджерс описывает свои чувства следующим обра</w:t>
        <w:softHyphen/>
        <w:t>з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 испытываю наслаждение, когда по-настоящему слышу человека. Когда я оказываюсь способным дей</w:t>
        <w:softHyphen/>
        <w:t>ствительно услышать другого человека, я соприкасаюсь с ним, и.это обогащает мою жизнь..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не нравится, чтобы меня слышали". "Я могу под</w:t>
        <w:softHyphen/>
        <w:t>твердить, что когда Вы чем-то расстроены, и кто-то по-настоящему слышит Вас, не оценивая, не принимая на себя ответственность за вас, не пытаясь изменить вас, то ощущение от этого чертовски хорошее! Когда меня слу</w:t>
        <w:softHyphen/>
        <w:t>шали и когда меня услышали, я в состоянии по-новому воспринять свой мир и продолжить путь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 знаю также ... как это тяжело, когда вас принима</w:t>
        <w:softHyphen/>
        <w:t>ют за человека, которым вы не являетесь, или когда слы</w:t>
        <w:softHyphen/>
        <w:t>шат то, чего вы не говорили... Я страшно расстраиваюсь и замыкаюсь в себе, если я пытаюсь выразить что-то глу</w:t>
        <w:softHyphen/>
        <w:t>боко мое, личное, какую-то часть моего собственного, внутреннего мира, а другой человек меня не понимает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ля меня очень важно в отношениях с людьми слушание — творческое, активное, чувствительное, точ</w:t>
        <w:softHyphen/>
        <w:t>ное, эмпатическое, не судящее" (Роджерс, 198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оджерс выдвигает 4 условия, способствующие про</w:t>
        <w:softHyphen/>
        <w:t>цессу психотерап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апевт должен сохранять безусловно позитивное отношение к выражаемым клиентом чувствам, даже если они будут идти вразрез с его собственными установками. Клиент волен говорить и действовать, не опасаясь осуж</w:t>
        <w:softHyphen/>
        <w:t>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а эмпатия, то есть терапевт старается видеть мир глазами клиента и переживать события так</w:t>
        <w:softHyphen/>
        <w:t>же, как их переживает сам кли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утентичность, которую терапевт должен доказать, отказавшись от маски "профессионала" и т.п., того, что может разрушить атмосферу эволюции клиента, лежащей в основе 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рапевт должен воздерживаться от интерпретации сообщений клиента или от подсказки решения его про</w:t>
        <w:softHyphen/>
        <w:t>блем. Ему нужно только выслушать его и всего-навсего выполнять функции зеркала, отражающего мысли и эмо</w:t>
        <w:softHyphen/>
        <w:t>ции клиента, и формулировать их по-нов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отражение приводит клиента к изучению своих внутренних переживаний, более реалистическому самовосприятию и пониманию того, как его воспринимают другие лю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.Роджерсу, именно в результате реали</w:t>
        <w:softHyphen/>
        <w:t>стического представления о самом себе, человек при</w:t>
        <w:softHyphen/>
        <w:t>обретает способность разрешать проблемы, с которыми он сталкивается. Клиент сам определяет, достиг ли он в результате те</w:t>
        <w:softHyphen/>
        <w:t>рапии желаемых целей, в любую минуту он может пре</w:t>
        <w:softHyphen/>
        <w:t>кратить терапию или решить продолжать ее дальше. По</w:t>
        <w:softHyphen/>
        <w:t xml:space="preserve">этому иногда терапия ограничивается всего несколькими сеансами (Годфруа, 1992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ы психологического воз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м выше материале мы находим разные точки зрения как на суть психологических проблем чело</w:t>
        <w:softHyphen/>
        <w:t>века, так и на пути их раз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многочисленными теориями, пси</w:t>
        <w:softHyphen/>
        <w:t>хологи-консультанты и психотерапевты воздействуют на клиента (пациента). Как бы ни объяснялось это воздей</w:t>
        <w:softHyphen/>
        <w:t>ствие, в исследованиях по эффективности психотерапии практически доказано, что, во-первых, эффективность зависит не столько от метода, сколько от опыта и лично</w:t>
        <w:softHyphen/>
        <w:t>сти психотерапевта, во-вторых, во всех видах психотера</w:t>
        <w:softHyphen/>
        <w:t>пии действуют одни и те же факто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ление особого контакта между психоте</w:t>
        <w:softHyphen/>
        <w:t>рапевтом и пациен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лабление напряженности на начальной стадии, основанное на способности пациента обсуждать свою проблему с психотерапев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ширение репертуара когнитивных сх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менение поведения пациента за счет нового эмо</w:t>
        <w:softHyphen/>
        <w:t>ционального опыта, полученного в общении с психотера</w:t>
        <w:softHyphen/>
        <w:t>пев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обретение социальных навыков на модели пове</w:t>
        <w:softHyphen/>
        <w:t>дения психотерапев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еждение и внушение, явное или скрыт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своенное или осознанное отношение к новым фор</w:t>
        <w:softHyphen/>
        <w:t>мам поведения, осуществляемое при эмоциональной под</w:t>
        <w:softHyphen/>
        <w:t>держке со стороны психотерапевта (см. Цеткин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 психологическое консультирование начальным этапом психотерапии, мы вполне можем перенести дан</w:t>
        <w:softHyphen/>
        <w:t>ные Дж.Мармора (изложенные там же) и на консультативный процесс. Более того, можно говорить об общих механизмах психологического воздействия человека на человека, имеющих место в таких отраслях человечес</w:t>
        <w:softHyphen/>
        <w:t>кого взаимодействия, как консультирование и психотера</w:t>
        <w:softHyphen/>
        <w:t>п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сь к работам социальных психологов, мы обнаруживаем описание вариантов такого психологического воздействия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раж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у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беж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раж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з вариантов психологического воздейст</w:t>
        <w:softHyphen/>
        <w:t>вия — заражение — с давних пор исследовался как ос</w:t>
        <w:softHyphen/>
        <w:t>новной способ воздействия, определенным образом ин</w:t>
        <w:softHyphen/>
        <w:t>тегрирующий большие массы людей (особенно в связи с возникновением таких явлений, как религиозные экстазы, массовые психозы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ение можно определить как бессознательную, невольную подверженность индивида определенным пси</w:t>
        <w:softHyphen/>
        <w:t>хологическим состояниям, проявляющимся не через осознанное принятие какой-либо информации или образ</w:t>
        <w:softHyphen/>
        <w:t>цов поведения, а через передачу определенного эмоцио</w:t>
        <w:softHyphen/>
        <w:t>нального состоя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это эмоциональное состояние возникает в массе людей, действует механизм многократного взаим</w:t>
        <w:softHyphen/>
        <w:t>ного усиления эмоционального воздействия общающих</w:t>
        <w:softHyphen/>
        <w:t>ся людей. Индивид здесь не испытывает организованно</w:t>
        <w:softHyphen/>
        <w:t>го давления, но бессознательно усваивает образцы чье</w:t>
        <w:softHyphen/>
        <w:t>го-то поведения, лишь подчиняясь ему. Мы считаем, что феномен заражения возникает и при взаимодействии двух людей, в частности клиента и консультанта. Например, во время эмпатического выслушивания "исповеди" клиента. Внушение представляет собой особый вид воздей</w:t>
        <w:softHyphen/>
        <w:t>ствия, а именно: целенаправленное, неаргументиро</w:t>
        <w:softHyphen/>
        <w:t>ванное воздействие одного человека на другого или на группу. При внушении осуществляется процесс переда</w:t>
        <w:softHyphen/>
        <w:t>чи информации, основанной на ее некритическом воспри</w:t>
        <w:softHyphen/>
        <w:t>я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 внушения, суггестия, как социально-психо</w:t>
        <w:softHyphen/>
        <w:t>логическое явление обладает глубокой спецификой, по</w:t>
        <w:softHyphen/>
        <w:t>этому правомерно говорить об особом явлении — "соци</w:t>
        <w:softHyphen/>
        <w:t>альной суггестии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ение и внушение имеют определенные отличия. При заражении осуществляется сопереживание боль</w:t>
        <w:softHyphen/>
        <w:t>шой массой людей или диадой общего психологического состояния. Внушение же не предлагает такого "равен</w:t>
        <w:softHyphen/>
        <w:t>ства" в сопереживании идентичных эмоций. Следователь</w:t>
        <w:softHyphen/>
        <w:t>но, внушение — персонифицированное, активное воздей</w:t>
        <w:softHyphen/>
        <w:t>ствие одного человека на другого или на группу. Внуше</w:t>
        <w:softHyphen/>
        <w:t>ние, как правило, носит вербальный характер, тогда как при заражении кроме речевого воздействия используют</w:t>
        <w:softHyphen/>
        <w:t>ся и иные средства (восклицания, ритмы и п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ение отличается и от убеждения. В.М. Бехтерев показал, что внушение непосредственно вызывает опре</w:t>
        <w:softHyphen/>
        <w:t>деленное психологическое состояние, не нуждаясь в до</w:t>
        <w:softHyphen/>
        <w:t>казательствах и логике. Убеждение же построено на том, чтобы с помощью логического обоснования добиться согласия от человека, принимающего информацию. При внушении достигается не согласие, а просто принятие информации, основанное на готовом выводе. В случае убеждения вывод должен быть сделан принимающим ин</w:t>
        <w:softHyphen/>
        <w:t>формацию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убеждение — преимущественно ин</w:t>
        <w:softHyphen/>
        <w:t>теллектуальное, а внушение — преимущественно эмо</w:t>
        <w:softHyphen/>
        <w:t>ционально-волевое воз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из вариантов психологического воз</w:t>
        <w:softHyphen/>
        <w:t>действия — подражании — осуществляется не простое принятие внешних черт поведения другого человека или массовых психологических состояний, но воспроизве</w:t>
        <w:softHyphen/>
        <w:t>дение индивидом черт и образцов демонстрируемого по</w:t>
        <w:softHyphen/>
        <w:t>ведения  Различают несколько видов подра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логическое и внелогическ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нутреннее и внешне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ражание-мода и подражание-обыча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ражание внутри одного социального класса и подражание одного класса другому (Андреева, 198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сихологического консультирования, по-видимому, проявляются все вышеназванные механизмы воздействия, Например, на первой стадии консультирова</w:t>
        <w:softHyphen/>
        <w:t>ния существенен механизм эмоционального заражения. На второй и третьей стадиях — механизмы внушения, убеждения и подражания. Благодаря действию данных механизмов возникают феномены расширения репертуа</w:t>
        <w:softHyphen/>
        <w:t>ра когнитивных схем, изменения поведения, обучения навыкам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консультировании, как и в психо</w:t>
        <w:softHyphen/>
        <w:t>терапии, действуют сходные факторы, определяемые об</w:t>
        <w:softHyphen/>
        <w:t>щими механизмами психологического воз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одель "картины мира" и ее значение в консультативно-психотерапевтической практи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картины мира — репрезентация нашего опы</w:t>
        <w:softHyphen/>
        <w:t>та мира. Являясь личной моделью "реальности", она своя, отличная от других у каждого человека в зависимо</w:t>
        <w:softHyphen/>
        <w:t>сти от неврологической конституции, а также от социаль</w:t>
        <w:softHyphen/>
        <w:t>ного и индивидуального опыта (Пуселик, Люис, 199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говорить о том, что мы постоянно отделены от мира вне нас. Сенсорные входы преобразуются в элект</w:t>
        <w:softHyphen/>
        <w:t>рохимические импульсы по мере их передачи в централь</w:t>
        <w:softHyphen/>
        <w:t>ную нервную систему. Следовательно, мы воспринимаем не реальность, а скорее неврологическую модель реаль</w:t>
        <w:softHyphen/>
        <w:t>ности. Из-за сходства в неврологических механизмах каждого из нас мы можем иметь и сходный опыт. Этот факт в сочетании с совместным социальным и культур</w:t>
        <w:softHyphen/>
        <w:t>ным опытом дает возможность создать совместные мо</w:t>
        <w:softHyphen/>
        <w:t>дели, образующие основу наших социальных структу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— это основной пример такой модели. Однако нет универсальной репрезентации опыта, а также никакой единой модели мира, точно подходящей для кажд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м ж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ное имеет самое прямое отношение к консуль</w:t>
        <w:softHyphen/>
        <w:t>тативно-психотерапевтической прак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то, что может казаться "серым" кон</w:t>
        <w:softHyphen/>
        <w:t>сультанту, является "коричневым" в восприятии клиента. И это было бы небольшой проблемой, если бы не суще</w:t>
        <w:softHyphen/>
        <w:t>ствовало социальных и индивидуальных фильтров, кото</w:t>
        <w:softHyphen/>
        <w:t>рые являются вторым и третьим уровнями в построении "картины мира". Основным примером социальных огра</w:t>
        <w:softHyphen/>
        <w:t>ничений является язык. Язык кодирует воспринимаемые феномены в слова, которыми манипулирует ум, пытаясь выделить смысл из опыта. Например, эскимосы имеют семьдесят различных  слов  для выражения  понятия "снег", потому что это в значительной мере способству</w:t>
        <w:softHyphen/>
        <w:t>ет выживанию культуры эскимосов. Все развитие лично</w:t>
        <w:softHyphen/>
        <w:t>сти отражает широкое общество, в котором живет чело</w:t>
        <w:softHyphen/>
        <w:t>век, — общественные институты, традиции, цен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авила образуют определенные границы между тем, во что мы верим, как в возможное и невоз</w:t>
        <w:softHyphen/>
        <w:t>можное, хорошее и плохое, подходящее и неподходящее и т.д. (там же. С. 3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казать, что картина мира в этом смысле скла</w:t>
        <w:softHyphen/>
        <w:t>дывается из ряда "мифологических систем". Конечно, "миф" здесь понимается не как ложь и выдумка, но как некий способ структурирования и осмысления действи</w:t>
        <w:softHyphen/>
        <w:t>тельности (Цапкин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бы ни был концептуальный подход, кон</w:t>
        <w:softHyphen/>
        <w:t>сультант-психотерапевт неминуемо сталкивается с про</w:t>
        <w:softHyphen/>
        <w:t>блемой представления клиенту собственной концепции психотерапии, с введением некой единой системы поня</w:t>
        <w:softHyphen/>
        <w:t>тий, однозначной "мифологии", известной и терапевту и клиенту. Термин "психотерапевтический миф" уже давно употребляется в западной психологии. Под мифом пони</w:t>
        <w:softHyphen/>
        <w:t>мают специально сформулированные для клиента психо</w:t>
        <w:softHyphen/>
        <w:t>логические знания, объясняющие суть проблемы и про</w:t>
        <w:softHyphen/>
        <w:t>цесс лечения. И хотя в литературе подвергается критике так называемая индоктринация, то есть навязывание те</w:t>
        <w:softHyphen/>
        <w:t>рапевтом клиенту тех или иных концептуальных идей в результате жесткой установки, вызывающей сопротив</w:t>
        <w:softHyphen/>
        <w:t>ление клиента и мешающей психотерапевтическому про</w:t>
        <w:softHyphen/>
        <w:t>цессу, ненамеренная индоктринация обязательно присут</w:t>
        <w:softHyphen/>
        <w:t>ствует в любой психотерапии. Более того, практически всегда клиент, окончив лечение, усваивает теорию психо</w:t>
        <w:softHyphen/>
        <w:t>терапии, предъявляемую ему терапевтом (Огинская, Ра</w:t>
        <w:softHyphen/>
        <w:t>зин, 1991. С.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все было бы достаточно просто и ясно, если бы клиент представлял собой некую "tabula rasa". На деле же клиент, как правило, приходит к консультан</w:t>
        <w:softHyphen/>
        <w:t>ту-психотерапевту со своей "мифологией". У него есть не только свой "самодиагноз", но и нередко цельная интраконцепция его страдания и соответствующая ей форма избавления от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ее будет сказать, что в психотерапевтическом про</w:t>
        <w:softHyphen/>
        <w:t>цессе скрещиваются пути как минимум трех ми</w:t>
        <w:softHyphen/>
        <w:t>фологических систем: профессиональной мифологии психотерапевта и личностных мифологий пациента (кли</w:t>
        <w:softHyphen/>
        <w:t>ента) и психотерапевта (Цапкин, 1992. С. 28). Причем со</w:t>
        <w:softHyphen/>
        <w:t>временная российская действительность такова, что ин-траконцепции клиентов, как и массовое сознание в це</w:t>
        <w:softHyphen/>
        <w:t>лом, содержат большую, разнородную, во многом противоречивую массу идей, взглядов, представлений и иллюзий. В этом мутном потоке совершенно неудиви</w:t>
        <w:softHyphen/>
        <w:t>тельно всплывание на поверхность различных концепций представителей "оккультной" психотерапии и других "це</w:t>
        <w:softHyphen/>
        <w:t>лителей" человеческой душ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ынка психотерапевтических услуг, прове</w:t>
        <w:softHyphen/>
        <w:t>денное московским врачом-психотерапевтом Н.Н.Нарицыным (1994), показало, что примерно 60% представителей "оккультной" психотерапии — это люди, прослы</w:t>
        <w:softHyphen/>
        <w:t>шавшие о будто бы больших заработках психотерапевтов и в целях личной наживы объявившие себя биоэнерготерапевтами, магами, колдунами, экстрасенса</w:t>
        <w:softHyphen/>
        <w:t>ми, целителями, а также "психологами" и "врачами". Как правило, это вполне здоровые психически, предприимчи</w:t>
        <w:softHyphen/>
        <w:t>вые граждане, умело жонглирующие наукообразными фразами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имерно 30% таких "психотерапевтов" сами на</w:t>
        <w:softHyphen/>
        <w:t>ходятся за гранью психопатологии. К сожалению, есть и группа врачей и психологов, потерявших, видимо, веру в возможность выжить в условиях "смутного времени". Отчаявшись, они пытаются на свои профессиональные знания напустить туман оккультизма. И плодятся сочета</w:t>
        <w:softHyphen/>
        <w:t>ния типа: "врач-энерготерапевт", "врач-экстрасенс, ма</w:t>
        <w:softHyphen/>
        <w:t>гистр оккультных наук", "маг-психолог" и т.п. (Нарицын,1994. С. 17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заметна еще одна тенденция — появление (а точнее возрождение) христианской пси</w:t>
        <w:softHyphen/>
        <w:t>хотерапии, в том числе и уход отдельных врачей в хрис</w:t>
        <w:softHyphen/>
        <w:t>тианство, пересечение религии и психотерапии {Каган,1993. С. 3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распространенными стали и различные вос</w:t>
        <w:softHyphen/>
        <w:t>точные философско-религиозные концепции (йогизм, дзен-буддизм и т.п.), широко предлагающие исцеление души и т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ближе к мистицизму, чем к науке, несмотря на проникновение в серьезные психологические журналы, по-прежнему стоит парапсихология, но и она берется за лечение страждущих. Предложение же и спрос всегда были сторонами одной медали. Личностно-профессиональная мифология "помогающих" — лишь обо</w:t>
        <w:softHyphen/>
        <w:t>ротная сторона личностной мифологии ищущих помощи. Тем более, что наше время дало возможность вчерашне</w:t>
        <w:softHyphen/>
        <w:t>му клиенту сегодня назвать себя "терапевтом" или "кон</w:t>
        <w:softHyphen/>
        <w:t>сультантом". Не умножая далее количество примеров, допытаемся классифицировать концепции, формирую</w:t>
        <w:softHyphen/>
        <w:t>щие, составляющие мифологию клиента нашего времени. В современной России выделяется по меньшей мере семь основных "мифов о помощи" (интраконцепций, ми</w:t>
        <w:softHyphen/>
        <w:t>фологий клиента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житейск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илософск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лигиозны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культны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едицинский;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сихологическ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севдонауч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каждый из них может быть разбит еще на ряд "подмифов", на которых мы пока не будем останавлив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интраконцепцию (миф) можно описать с по</w:t>
        <w:softHyphen/>
        <w:t>мощью ряда постоянных характеристик. В наиболее об</w:t>
        <w:softHyphen/>
        <w:t>щем виде таких характеристик только две: во-первых, это ответ клиента на вопрос: "Что со мной происходит?", его представление о природе страдания, другими словами, формулировка вторичной потребности, часто следующей за блокировкой первичной потребности (в безопасности, любви и т.д.); во-вторых, это имя субъекта, избавляющего от страдания, указывающего путь к избавлению, по сути — имя субъекта, удовлетворяющего потреб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константы, кратко опишем каждый из семи вышеназванных миф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житейский миф. Формулировка потребности в данном мифе часто заключается в такой фразе: "Мне ну</w:t>
        <w:softHyphen/>
        <w:t>жен совет..." или "Мне нужно выговориться...". Субъек</w:t>
        <w:softHyphen/>
        <w:t>том же, удовлетворяющим эту потребность, может быть в зависимости от ориентации клиента или обстоятельств друг, мудрый сосед (внесемейный подмиф), либо родите</w:t>
        <w:softHyphen/>
        <w:t>ли, супруг (супруга) (семейный подмиф), а иногда и слу</w:t>
        <w:softHyphen/>
        <w:t>чайный вагонный попутч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ософском мифе формулировка потребности может звучать так: "Я не понимаю чего-то в жизни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сь в объяснении...". При более материалисти</w:t>
        <w:softHyphen/>
        <w:t>ческой, рациональной ориентации клиента субъектом мифа становится ученый (западный подмиф) или объект, приобретающий значение субъекта — книга, журнал, то есть по сути то же философское знание, фиксированное в языке, слове (письменном, печатном). При более идеа</w:t>
        <w:softHyphen/>
        <w:t>листической, эмоциональной ориентации клиента субъек</w:t>
        <w:softHyphen/>
        <w:t>том скорее становится некий гуру-учитель (восточ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иф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миф представляется клиентом в таких конструкциях: "Я нуждаюсь в вере... меня наказал Бог... спасение в Боге". Субъект же мифа здесь может быть как индивидуальным (священнослужитель), так и коллектив</w:t>
        <w:softHyphen/>
        <w:t>ным (община, религиозное общество). Кстати, здесь чаще, чем в других мифах, возможно существование ир</w:t>
        <w:softHyphen/>
        <w:t>реального субъекта мифа, "прямой" контакт с субъектом, избавляющим от страдания, но не представленным в ре</w:t>
        <w:softHyphen/>
        <w:t>а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культном (мистическом) мифе языковая кон</w:t>
        <w:softHyphen/>
        <w:t>струкция может быть следующей: "Меня сглазили... на</w:t>
        <w:softHyphen/>
        <w:t>слали порчу...". Субъектом же, избавляющим от "сглаза", естественно становится колдун, знахарь, ясновидящий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медицинский подход, особенно касаю</w:t>
        <w:softHyphen/>
        <w:t>щийся не органических, а так называемых функ</w:t>
        <w:softHyphen/>
        <w:t>циональных нарушений, также мифологизирован. Клиент заявляет себе: "Я болен..." и требует врача (врачебный подмиф) или целителя (подмиф народного целительст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ическом мифе формулировка потребности звучит примерно следующим образом: "У меня психоло</w:t>
        <w:softHyphen/>
        <w:t>гическая проблема...", соответственно нужен психолог, который может в ней разобр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научный миф сам по себе крайне неодноро</w:t>
        <w:softHyphen/>
        <w:t>ден, однако наиболее мощными его ветвями являются, пожалуй, парапсихология и астрология. Соответственно страдание объясняется в биоэнергетических, сенсорных и иных псевдонаучных терминах, либо "проще": "Сегод</w:t>
        <w:softHyphen/>
        <w:t>ня неблагоприятное расположение звезд... Марс вошел  в Луну"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се интраконцепции клиентов нашего време</w:t>
        <w:softHyphen/>
        <w:t>ни не могут быть строго изолированными и зачастую пересекаются и объединяются. К тому же к ним немину</w:t>
        <w:softHyphen/>
        <w:t>емо начинают примыкать и более материальные вещи — социальная, правовая и иные виды 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добавить, что индивидуальные ограничения также сказываются на построении определенной карти</w:t>
        <w:softHyphen/>
        <w:t>ны мира человека, на формировании его системы веры и ценностей (Пуселик, Люис, 1995. С. 34). В частности, на представлении (мифе) о помощи. Индивидуальные огра</w:t>
        <w:softHyphen/>
        <w:t>ничения являются непосредственным результатом лично</w:t>
        <w:softHyphen/>
        <w:t>го опыта, частью личностной ис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екто, оказавшийся в минуту личной драмы ря</w:t>
        <w:softHyphen/>
        <w:t>дом со священнослужителем (колдуном и т.д.), оказав</w:t>
        <w:softHyphen/>
        <w:t>шим ему непосредственную помощь, вряд ли в следую</w:t>
        <w:softHyphen/>
        <w:t>щую минуту душевного разлада примется искать психо</w:t>
        <w:softHyphen/>
        <w:t>лога-консультанта. Часть его картины мира, касающаяся представления об избавлении от душевного страдания, уже построена. И это не хорошо и не плохо. Это всего лишь означает, что психологическое консультирование, если оно хочет быть востребовано, должно быть пред</w:t>
        <w:softHyphen/>
        <w:t>ставлено как в социальной жизни, так и в индивидуаль</w:t>
        <w:softHyphen/>
        <w:t xml:space="preserve">ном опы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КЛАССИФИКАЦИЯ ТИПОВ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1. Типы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суждения типов собственно психологическо</w:t>
        <w:softHyphen/>
        <w:t>го консультирования необходимо заметить, что кон</w:t>
        <w:softHyphen/>
        <w:t>сультирование как таковое существует и в ряде дру</w:t>
        <w:softHyphen/>
        <w:t>гих профессиональных областей, крайне отличных от психологии (например, технических), а так же более близких к ней — естественнонаучных и гума</w:t>
        <w:softHyphen/>
        <w:t>нитарных. К ним относится врачебное консультиро</w:t>
        <w:softHyphen/>
        <w:t>вание, юридическое, управленческое консультирова</w:t>
        <w:softHyphen/>
        <w:t>ни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лассификации собственно психологического консультирования, под которым, как уже было ска</w:t>
        <w:softHyphen/>
        <w:t>зано выше, имеется в виду оказание психологичес</w:t>
        <w:softHyphen/>
        <w:t>кой помощи психически нормальным людям для достижения ими целей личностного развития, можно подходить, опираясь на разные крите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зяв в качестве классификационного крите</w:t>
        <w:softHyphen/>
        <w:t>рия возраст, мы должны прежде всего рассмотреть возрастную периодизацию, принятую в Ро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ладенчество (от рождения до 1 год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дошкольное детство (1—3 год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школьное детство (3—6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ладший школьный возраст (6—10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ростковый возраст (10—15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ю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ериод (старший школьный возраст 15—17 лет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второй период (17—21 год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релый возрас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ериод (21—35 лет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период (35—60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жилой возраст (60—75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тарческий возраст (75—90 л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лгожители (90 лет и выш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категория возраста, приме</w:t>
        <w:softHyphen/>
        <w:t>няемая в консультировании, может говорить о двух разных лицах. Во-первых, обозначать возраст клиен</w:t>
        <w:softHyphen/>
        <w:t>та, во-вторых — возраст лица, по поводу которого клиент обратился к консульта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 втором случае возраст от 0 до 90 лет и выше теоретически может быть возрастом лица, по поводу которого состоялась консультация, то прак</w:t>
        <w:softHyphen/>
        <w:t>тически реальные возрастные рамки несколько уже: от преддошкольного детства до пожилого возра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ограничение возраста консультируемых связано как с определенной возрастной проблемати</w:t>
        <w:softHyphen/>
        <w:t>кой, личностной зрелостью, необходимой для реше</w:t>
        <w:softHyphen/>
        <w:t>ния психологических проблем, так и с сущностью самого консультирования как мет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ребенка в возрасте до 15 лет бессмысленно: он еще не может отвечать за себя и быть продуктивной личностью. Более того, сама лич</w:t>
        <w:softHyphen/>
        <w:t>ность еще не сформирована, а следовательно, к де</w:t>
        <w:softHyphen/>
        <w:t>тям применима не консультативная, а психотера</w:t>
        <w:softHyphen/>
        <w:t>певтическая помощь. К тому же существует целый ряд специальных отраслей, таких как обучение, вос</w:t>
        <w:softHyphen/>
        <w:t>питание, коррекция и разви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жилом, и особенно старческом, возрасте кон</w:t>
        <w:softHyphen/>
        <w:t>сультирование с каждым годом все более утрачивает результативность, так как меняются потребности, со</w:t>
        <w:softHyphen/>
        <w:t>ответствующие возрасту, и сама личность, человек все меньше может отвечать за себя сам, все ниже его соб</w:t>
        <w:softHyphen/>
        <w:t>ственная продуктив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категорией, служащей основанием для клас</w:t>
        <w:softHyphen/>
        <w:t>сификации консультативного процесса, является про</w:t>
        <w:softHyphen/>
        <w:t>странство, т.е. пространственная организация кон</w:t>
        <w:softHyphen/>
        <w:t>суль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точки зрения можно выделить 2 вида кон</w:t>
        <w:softHyphen/>
        <w:t>сульт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актное, при котором психолог-консультант встречается с клиентом, происходит беседа лицом к лицу, то что называется в зарубежной литературе "face-to-face counseling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стантное консультирование, которое подраз</w:t>
        <w:softHyphen/>
        <w:t>деляется на телефонное и письмен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ом первого вида консультирования яв</w:t>
        <w:softHyphen/>
        <w:t>ляется "очное консультирование", второго — "заоч</w:t>
        <w:softHyphen/>
        <w:t>ное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снование для классификации долж</w:t>
        <w:softHyphen/>
        <w:t>но  учитывать  количество   клиентов,   одновременно консультируемых  одним  консультантом.  По  этому критерию   консультация   может   быть,   во-первых, индивидуальной, во-вторых, групповой. Причем под последней следует видимо понимать беседу психоло</w:t>
        <w:softHyphen/>
        <w:t>га с двумя и более клиентами, так как в ряде соци</w:t>
        <w:softHyphen/>
        <w:t>ально-психологических  работ   объединение  двух,   а тем более трех человек уже именуется малой группой (хотя   вопрос   о   нижних   количественных   границах малой группы остается дискуссионны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классификация консультирования может быть построена на основе сферы приложения. В дан</w:t>
        <w:softHyphen/>
        <w:t>ном случае, вероятно, могут быть выделены следую</w:t>
        <w:softHyphen/>
        <w:t>щие виды психологического консульт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школьное консультир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фессиональн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емейное и супружеск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иентированное на проблемы личности и дру</w:t>
        <w:softHyphen/>
        <w:t>г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Позиции консульта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ипами консультирования отчасти связана и оп</w:t>
        <w:softHyphen/>
        <w:t>ределенная позиция психолога-консультанта. Причем под термином позиция также могут пониматься раз</w:t>
        <w:softHyphen/>
        <w:t>ные ве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позиция предполагает содер</w:t>
        <w:softHyphen/>
        <w:t>жание действий консультанта, с другой — эмоцио</w:t>
        <w:softHyphen/>
        <w:t>нальный тон этих дей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и, обусловленные содержанием, могут быть описаны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ультант-советчик — дает клиенту информа</w:t>
        <w:softHyphen/>
        <w:t>цию, прямые советы. Несмотря на пренебрежитель</w:t>
        <w:softHyphen/>
        <w:t>ное отношение к советам среди большинства россий</w:t>
        <w:softHyphen/>
        <w:t>ских психологов, следует признать, что совет иног</w:t>
        <w:softHyphen/>
        <w:t>да является единственным возможным решением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ультант-помощник — оказывает помощь клиенту в нахождении "инсайта", внутреннего реше</w:t>
        <w:softHyphen/>
        <w:t>ния, в актуализации имеющихся внутренних резер</w:t>
        <w:softHyphen/>
        <w:t>вов и т.п. Эта позиция наиболее приветствуема как в литературе, так и в современной практике психологического консуль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сультант-эксперт — показывает клиенту возможные варианты решения проблемной ситуа</w:t>
        <w:softHyphen/>
        <w:t>ции, оценивает их совместно с клиентом и помогает ему выбрать наиболее адекват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позиции одного и того же кон</w:t>
        <w:softHyphen/>
        <w:t>сультанта могут меняться как при работе с различ</w:t>
        <w:softHyphen/>
        <w:t>ными клиентами, так и в ходе одной консультации, если последняя того требу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о внимание эмоциональный тон дей</w:t>
        <w:softHyphen/>
        <w:t>ствий консультанта, напомним, что существует из</w:t>
        <w:softHyphen/>
        <w:t>вестная классификация подходов психотерапевта: директивный подход, • недирективный подход, промежуточ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.Абрамова описывает позиции взаимодейст</w:t>
        <w:softHyphen/>
        <w:t>вующих в ситуации индивидуального консультиро</w:t>
        <w:softHyphen/>
        <w:t>вания сходным образом, выделя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заимодействие на рав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имодействие с позиции "сверху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заимодействие с позиции "снизу" (Абрамова, 1995. С. 174—17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ТИПЫ ПРОБЛЕМНЫХ СИТУАЦ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проблемные ситу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же проблемы решаются консультантом? С чем к нему приходят клиенты, чего они хотят от кон</w:t>
        <w:softHyphen/>
        <w:t>сультанта-психолог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сь к одной из последних книг для кон</w:t>
        <w:softHyphen/>
        <w:t>сультантов, изданной Американской психологической ассоциацией, "The counselling sourcebook. A practical reference on contemporary issues" (New York, 1994), мы обнаруживаем длинный список проблем, с которыми кон</w:t>
        <w:softHyphen/>
        <w:t>сультанты имеют дело. К ним относится: супружеское и семейное консультирование; консультирование детей, юношества и студентов колледжей; развитие (жизнь) взрослых и пожилых; смерть и умирание; злоупотреб</w:t>
        <w:softHyphen/>
        <w:t>ление различными веществами; пищевые расстройства; проблемы меньшинств; СПИД; аутизм; расстройства слуха и зрения; бесплодие; фобии; расстройства лич</w:t>
        <w:softHyphen/>
        <w:t>ности; профессиональное консультирование; юридичес</w:t>
        <w:softHyphen/>
        <w:t>кие, религиозные проблемы и многое 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"Телефонов доверия" Москвы, Санкт-Пе</w:t>
        <w:softHyphen/>
        <w:t>тербурга, Одессы, Перми свидетельствует о том, что проблемы отечественных клиентов отличаются не меньшим разнообраз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заметить, что на характер отражаемых в статистике проблем влияет и принятая консультатив</w:t>
        <w:softHyphen/>
        <w:t>ным центром классификация проблем, и порядок их ко</w:t>
        <w:softHyphen/>
        <w:t>дирования Классификация нашего центра, подготовленная Д.Г.Труновым, предполагает 3 основных де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ружение (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знь в целом (Ж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ловек (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 включает проблемы, связанные с се</w:t>
        <w:softHyphen/>
        <w:t>мьей, местом проживания человека, местом учебы, ра</w:t>
        <w:softHyphen/>
        <w:t>боты, отношениями со знакомыми, друзьями, с конфликтами на "чужой территории" (улица, учреждения и организации, арм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 фиксирует более общие проблемы, та</w:t>
        <w:softHyphen/>
        <w:t>кие как смысл жизни, самореализация. Сюда же вклю</w:t>
        <w:softHyphen/>
        <w:t>чены и финансово-бытовые проблемы и суицидальная активность. Последняя, на наш взгляд, может быть вы</w:t>
        <w:softHyphen/>
        <w:t>делена в отдельную категор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раздел отражает проблемы физиологиче</w:t>
        <w:softHyphen/>
        <w:t>ского плана, в том числе нормальные психофизио</w:t>
        <w:softHyphen/>
        <w:t>логические состояния, сексуальные проблемы, болезни, наркотическую зависим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облем организует статистическую обработку данных и облегчает анализ обращаемости в центр. Кодирование проблем также помогает анализу (самоанализу) работы консультанта и облегчает труд супервизора (см. раздел 8.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 кодирования проблем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обратился к психологу-консультанту с жалобами на депрессивное состояние; в течение кон</w:t>
        <w:softHyphen/>
        <w:t>сультации высказывал суицидальные намерения; в бе</w:t>
        <w:softHyphen/>
        <w:t>седе со специалистом немалое место было уделено вза</w:t>
        <w:softHyphen/>
        <w:t>имоотношениям с род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кодирование проблемы будет вы</w:t>
        <w:softHyphen/>
        <w:t>глядеть следующим образом: Ч40/Ж51/О13 (т.е. Ч — человек, подраздел № 40 — "Эмоциональные расстрой</w:t>
        <w:softHyphen/>
        <w:t>ства"; Ж — жизнь в целом, подраздел № 51 — "Суици</w:t>
        <w:softHyphen/>
        <w:t>дальные намерения"; О — окружение, подраздел № 13 — "Родительская семья"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разные проблемные ситуации можно отнести к одному и тому же типу, работа с клиентами будет протекать совершенно по-разному, и не последнюю роль здесь играет определенная ориен</w:t>
        <w:softHyphen/>
        <w:t>тация клиента, его тип. 4.2. Типы клиентов и их ориент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упомянем некоторые социально-демографи</w:t>
        <w:softHyphen/>
        <w:t>ческие характеристики клиентов, представление о ко</w:t>
        <w:softHyphen/>
        <w:t>торых необходимо для понимания основ психологичес</w:t>
        <w:softHyphen/>
        <w:t>кого консультирования. На первый взгляд это несколь</w:t>
        <w:softHyphen/>
        <w:t>ко формальная и малозначимая для сути консультативной работы категория. Однако достаточ</w:t>
        <w:softHyphen/>
        <w:t>но четко очерченные границы контингента лиц, обра</w:t>
        <w:softHyphen/>
        <w:t>щающихся за психологической помощью, позволяют яснее представить себе круг вопросов, решение кото</w:t>
        <w:softHyphen/>
        <w:t>рых чаще всего требуется от психолога-консультанта.</w:t>
        <w:br/>
        <w:t>Социально-демографические характеристики включают: пол, возраст, образование, социальное положение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у, следует заметить, что характеристики пола (чаще за помощью обращаются женщины) значи</w:t>
        <w:softHyphen/>
        <w:t>тельно влияют на консультативную ситуацию (напри</w:t>
        <w:softHyphen/>
        <w:t>мер, эротический перенос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клиентов, обращающихся за консультатив</w:t>
        <w:softHyphen/>
        <w:t>ной помощью, достаточно ограничен. По данным Пер</w:t>
        <w:softHyphen/>
        <w:t>мского областного центра социально-психологической помощи пик обращаемости приходится на возрастную категорию от 26 до 35 лет. Довольно высока обращае</w:t>
        <w:softHyphen/>
        <w:t>мость и людей в возрасте от 18 до 25 и от 36 до 45 лет. Образовательный уровень клиентов психологических консультаций как правило колеблется в рамках высше</w:t>
        <w:softHyphen/>
        <w:t>го и среднего специального образ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му положению большинство клиентов являются служащими. За ними по количественному со</w:t>
        <w:softHyphen/>
        <w:t>ставу следуют инвалиды и рабочие. Менее представ</w:t>
        <w:softHyphen/>
        <w:t>лены пенсионеры, домохозяйки, студенты и др Клиенты, как, впрочем, и консультанты, люди раз</w:t>
        <w:softHyphen/>
        <w:t>ные. Различия и тех и других заключаются, прежде все</w:t>
        <w:softHyphen/>
        <w:t>го, в определенных характеристиках личности. В неко</w:t>
        <w:softHyphen/>
        <w:t>торых случаях, в особенности если консультант всту</w:t>
        <w:softHyphen/>
        <w:t>пает в контакт с "пограничным" клиентом, необходимо знание об акцентуациях характера и типах психопатий. И те и другие достаточно подробно описаны в соот</w:t>
        <w:softHyphen/>
        <w:t>ветствующих руководств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обенностями личности связано и еще одно раз</w:t>
        <w:softHyphen/>
        <w:t>личие между отдельными клиентами, знание и пони</w:t>
        <w:softHyphen/>
        <w:t>мание которого практически определяет успешность консультативного процесса. Речь идет об ориентациях клиентов. В.В.Столиным выделены три основных ори</w:t>
        <w:softHyphen/>
        <w:t>ентации кли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ловая ориентация, существующая в двух основ</w:t>
        <w:softHyphen/>
        <w:t>ных вид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декватная — клиент искренне заинтересован в решении проблемы ("Вы сделаете все возможное,.." и "Я сам готов делать все, что вы мне скажете"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адекватная — клиент преувеличивает возмож</w:t>
        <w:softHyphen/>
        <w:t>ности консультанта ("Я уверен, что только вы могли бы мне помочь... Вы — маг..."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нтная ориентация также может быть разделена на два ви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"обаятельный рантье"— клиент считает, что его откровенность, его страдание, его обаяние и доверие к консультанту — тот капитал, с которого он неизбежно получит процент в виде переложения ответственности на плечи консультанта ("Ну, теперь вы все знаете и скажете мне, что делать дальше"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"требовательный рантье" — клиент хочет полу</w:t>
        <w:softHyphen/>
        <w:t>чить процент уже с самой позиции посетителя кон</w:t>
        <w:softHyphen/>
        <w:t>сультации ("Ну вот, теперь вы все знаете, и теперь это ваша забота — вам за это деньги платят"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овая ориентация. В этом случае возникает впе</w:t>
        <w:softHyphen/>
        <w:t>чатление, что клиент обратился лишь для того, чтобы вступить в определенные отношения с консультантом. Например, клиент дает понять, что он не профан в пси</w:t>
        <w:softHyphen/>
        <w:t>хологии, как бы предлагая консультанту пройти у него аттестацию. ("Посмотрим, такой ли вы специалист..."). Доказательства компетентности клиент принимает с оживлением и тут же выдвигает новые "экзаменацион</w:t>
        <w:softHyphen/>
        <w:t>ные вопросы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ом случае клиент всячески усиливает безна</w:t>
        <w:softHyphen/>
        <w:t>дежность своей проблемы, хотя реально ее не сущест</w:t>
        <w:softHyphen/>
        <w:t>вует.  ("Вы согласны, что решения нет?"). Если кон</w:t>
        <w:softHyphen/>
        <w:t>сультант предложит какое-либо решение, клиент тут же его опровергает введением информации, ранее не со</w:t>
        <w:softHyphen/>
        <w:t>общенной, и добавляет:  "Ну разве можно выдвигать столь необдуманные предложения?" Если консультант подтвердит  отсутствие  решения,   клиент  тут  же  его предложит: "Вот видите, и мы не лыком шиты и разби</w:t>
        <w:softHyphen/>
        <w:t>раемся в жизни получше вас" (Сталин, Бодалев, 19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47—4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едставляется, что только адекватная деловая ориентация клиента может привести к успеху консуль</w:t>
        <w:softHyphen/>
        <w:t>тации. Следовательно, надо работать над изменением иных ориентации. Устойчивость же (крайняя ригид</w:t>
        <w:softHyphen/>
        <w:t>ность, жесткость) рентных и игровых ориентации явля</w:t>
        <w:softHyphen/>
        <w:t>ется показателем нуждаемости клиента не в консуль</w:t>
        <w:softHyphen/>
        <w:t>тировании, а в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облема заключается в том, что проявление названных ориентации может быть и не столь явным, манипуляция маскируется, причем не всегда осознан</w:t>
        <w:softHyphen/>
        <w:t>но. И если различные манипулятивные типы достаточ</w:t>
        <w:softHyphen/>
        <w:t>но хорошо описаны в литературе (см., например, Шостром, 1992), то некоторые иные подходы к рассмотре</w:t>
        <w:softHyphen/>
        <w:t>нию негативных ориентации заслуживают бол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й   прорабо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с точки зрения трансакционного анализа игры на приеме у психотерапевта могут подразделяться на три типа. 1. Игры, в которые играют психотерапевты и дру</w:t>
        <w:softHyphen/>
        <w:t>гие представители службы помощи: "Я всего лишь пы</w:t>
        <w:softHyphen/>
        <w:t>таюсь помочь вам" и "Психиатри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гры, в которые играют люди с медицинским (пси</w:t>
        <w:softHyphen/>
        <w:t>хологическим) образованием, входящие в качестве па</w:t>
        <w:softHyphen/>
        <w:t>циентов (клиентов) в состав психотерапевтических групп, например "Оранжерея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гры, в которые играют пациенты и клиенты: "Не</w:t>
        <w:softHyphen/>
        <w:t>имущий", "Крестьянка", "Дурачок" и "Калека" (Берн, 1992. С. 119—14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не заставлять читателя откладывать нашу ра</w:t>
        <w:softHyphen/>
        <w:t>боту и отправляться в библиотеку, приведем несколько примеров названных иг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Я всего лишь пытаюсь помочь вам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игре психолог или психотерапевт дает пациенту какой-то совет. При следующем посещении пациент (кли</w:t>
        <w:softHyphen/>
        <w:t>ент) сообщает, что предложение не произвело желаемо</w:t>
        <w:softHyphen/>
        <w:t>го эффекта. Консультант, пожав плечами, покорно при</w:t>
        <w:softHyphen/>
        <w:t>нимает известие о неудаче и делает следующую попыт</w:t>
        <w:softHyphen/>
        <w:t>ку. Обычно он не испытывает потребности разобраться в собственных мотивах, поскольку знает, что многие его коллеги делают то же самое и что он следует "правиль</w:t>
        <w:softHyphen/>
        <w:t>ной" процедуре. Если психотерапевт столкнется с игро</w:t>
        <w:softHyphen/>
        <w:t>ком, не собирающимся отступать, ситуация будет медлен</w:t>
        <w:softHyphen/>
        <w:t>но ухудшаться. В самом худшем случае его клиент пове</w:t>
        <w:softHyphen/>
        <w:t>дет  себя  как разозленный  параноик,  который  в  один прекрасный день ворвется к нему в ярости, восклицая: "Посмотрите, до чего вы меня довели!". Вот тогда кон</w:t>
        <w:softHyphen/>
        <w:t>сультант скажет (или только подумает): "Но ведь я всего лишь пытался помочь вам!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профессионала имеются несколько способов справиться с приглашением поиграть в эту иг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глашение пациента поиграть в эту игру со</w:t>
        <w:softHyphen/>
        <w:t>вершенно игнорируется. Подобная ситуация может при</w:t>
        <w:softHyphen/>
        <w:t>вести к полезному столкнов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более мягкой попытке дать отпор пациенту, психотерапевт просто заявляет, что для него (пациен</w:t>
        <w:softHyphen/>
        <w:t>та) он всего лишь врач (психоло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пациент (клиент) находится в очень воз</w:t>
        <w:softHyphen/>
        <w:t>бужденном состоянии, то на начальной  стадии,  воз</w:t>
        <w:softHyphen/>
        <w:t>можно, придется ему подыграть. В этом случае его ле</w:t>
        <w:softHyphen/>
        <w:t>чением, вероятно, должен заниматься психиатр. 2. "Оранжерея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игру активно играют представители гумани</w:t>
        <w:softHyphen/>
        <w:t>тарных наук, например психологи. Эти молодые люди в компании своих коллег часто в шуточной форме упот</w:t>
        <w:softHyphen/>
        <w:t>ребляют такие фразы: "Здесь проявляется ваша агрес</w:t>
        <w:softHyphen/>
        <w:t>сивность" или "Это твоя проекция" и т.п. В роли паци</w:t>
        <w:softHyphen/>
        <w:t>ентов психотерапевтической группы такие люди имеют тенденцию с удовольствием (и уже не шутя) предавать</w:t>
        <w:softHyphen/>
        <w:t>ся взаимной критике, но поскольку в такой ситуации это не слишком продуктивное поведение, психотерапевту, возможно, придется пресечь его. В этом случае пове</w:t>
        <w:softHyphen/>
        <w:t>дение может перерасти в игру "Оранжерея". Играющие в эту игру недавние выпускники медицинских (психоло</w:t>
        <w:softHyphen/>
        <w:t>гических) факультетов, как правило, обладают преуве</w:t>
        <w:softHyphen/>
        <w:t>личенным почтением к тому, что они называют "под</w:t>
        <w:softHyphen/>
        <w:t>линными чувствами". Чувство описывается (преподно</w:t>
        <w:softHyphen/>
        <w:t>сится     группе)     как     редкий     цветок.     Создается представление, что проблема состоит лишь в том, до какой степени данное чувство редкостно. Психотера</w:t>
        <w:softHyphen/>
        <w:t>певт, не разделяющий это убеждение,   может вызвать настоящее негодование, словно он бесчувственный не</w:t>
        <w:softHyphen/>
        <w:t>вежда, изуродовавший хрупкие лепестки экзотическо</w:t>
        <w:softHyphen/>
        <w:t>го раст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психотерапии в данном случае не</w:t>
        <w:softHyphen/>
        <w:t>обходим иронический подход к описанной ситуации. Если не прервать эту игру, она будет продолжаться го</w:t>
        <w:softHyphen/>
        <w:t>дами, никак не изменяясь. Наиболее очевидным в этой игре является внешнее психологическое "вознагражде</w:t>
        <w:softHyphen/>
        <w:t>ние", поскольку оно дает возможность избежать пс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ической близости, особым образом обставляя си</w:t>
        <w:softHyphen/>
        <w:t>туацию. Вместо того, чтобы культивировать свои чув</w:t>
        <w:softHyphen/>
        <w:t>ства в душной атмосфере оранжереи, пациенты (кли</w:t>
        <w:softHyphen/>
        <w:t>енты) должны дать им возможность произрастать ес</w:t>
        <w:softHyphen/>
        <w:t>тественным образом. 3. "Неимущий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гра — способ заработать на жизнь как для про</w:t>
        <w:softHyphen/>
        <w:t>фессионалов, так и для их клиентов. Например, в од</w:t>
        <w:softHyphen/>
        <w:t>ном из агентств по экономической реабилитации неиму</w:t>
        <w:softHyphen/>
        <w:t>щих, судя по официальным отчетам, клиенты агентства постоянно "делали успехи", но лишь немногим удава</w:t>
        <w:softHyphen/>
        <w:t>лось "реабилитироваться". Большинство этих "обездо</w:t>
        <w:softHyphen/>
        <w:t>ленных" были клиентами подобных агентств в течение нескольких лет, переходя из одного агентства в другое. На словах они каждый день были заняты прилежными поисками работы, но фактически тратили на это очень мало усилий. К родственным играм относятся "Вете</w:t>
        <w:softHyphen/>
        <w:t>ран"  (в русской  версии "Пенсионер") и "Больница". Эти игры ведутся между организациями, занимающи</w:t>
        <w:softHyphen/>
        <w:t>мися делами ветеранов, лиц, достигших пенсионного возраста, и инвалидов. В "Больницу" играют некото</w:t>
        <w:softHyphen/>
        <w:t>рые пациенты лечебных учреждений. Если первые по</w:t>
        <w:softHyphen/>
        <w:t>лучают денежную компенсацию, то у вторых есть дру</w:t>
        <w:softHyphen/>
        <w:t>гие  "вознаграждения"  (например,  получение  эмоцио</w:t>
        <w:softHyphen/>
        <w:t>нальной    поддержки,    тепла,    избегание    каких-либо обязанност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противодействие таким играм должно состоять в отказе от предоставления игрокам материальных благ, а иногда и психологических вы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Дурачок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 этой игры можно сформулировать так: "Да, я глуп, но такой уж я есть...". Играющий в эту игру с дет</w:t>
        <w:softHyphen/>
        <w:t>ства привык к тому, что люди будут вполне удов</w:t>
        <w:softHyphen/>
        <w:t>летворены им, пока он ведет себя как дурачок. Поэтому в школе ему не нужно заниматься, на работе он не дол</w:t>
        <w:softHyphen/>
        <w:t>жен стараться приобрести какие-то знания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ться с такой игрой нелегко. Для превращения "Ивана-дурака" в "принца" необходима серьезная пси</w:t>
        <w:softHyphen/>
        <w:t>хотерапевтическая   работа. 5.   "Калека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ой с предыдущей, на наш взгляд, является и эта игра, тезис которой звучит так: "Что вы хотите от калеки". Такая игра особенно пагубна в клинической практике, когда никакого результата от любых вари</w:t>
        <w:softHyphen/>
        <w:t>антов  лечения  ждать  невозможно.  Психотерапевт  на вопрос клиента: "Чего вы хотите от невротика (кале</w:t>
        <w:softHyphen/>
        <w:t>ки)?" (или на другой аналогичный вопрос) — может ответить примерно следующее: "Я ничего не хочу. Про</w:t>
        <w:softHyphen/>
        <w:t>блема в том, чего вы сами от себя хотите". Пациент (клиент)  должен  ответить  на  этот  вопрос   серьезно. Единственная уступка, на которую может пойти психо</w:t>
        <w:softHyphen/>
        <w:t>терапевт, состоит в том, чтобы дать клиенту достаточ</w:t>
        <w:softHyphen/>
        <w:t>но много времени для от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ы (клиенты) могут играть и в другие раз</w:t>
        <w:softHyphen/>
        <w:t>новидности игр. Например, "Скажите-ка мне вот что". В этом случае клиент рассказывает свой сон или ка</w:t>
        <w:softHyphen/>
        <w:t>кое-то  происшествие,   случившееся  с   ним,   а  психо</w:t>
        <w:softHyphen/>
        <w:t>терапевт   пытается   интерпретировать,   задавая   соот</w:t>
        <w:softHyphen/>
        <w:t>ветствующие вопросы. В завершении игры клиент как бы говорит психотерапевту: "Ну вот, я ответил на все ваши вопросы, однако вы мне ничем не помогли, кто же вы после этого?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ой игрой является "Почему бы вам не ... — Да, но...". В ней клиент первоначально согласен с пред</w:t>
        <w:softHyphen/>
        <w:t>лагаемыми ему вариантами решения проблемы, но ... осуществить их ему постоянно что-то мешает (Берн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ПРОЦЕ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адии психологического консульт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консультирование — это процесс, имеющий ряд стадий. Стадийность его четко просле</w:t>
        <w:softHyphen/>
        <w:t>живается в основном методе психологического консуль</w:t>
        <w:softHyphen/>
        <w:t>тирования — интерв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заметить, что термин интервью (от англ, interview — беседа, встреча) в психологии трактуется неоднозначно. В общем смысле интервью — способ по</w:t>
        <w:softHyphen/>
        <w:t>лучения социально-психологической информации с по</w:t>
        <w:softHyphen/>
        <w:t>мощью устного опр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2 вида интервью: свободное (не регламен</w:t>
        <w:softHyphen/>
        <w:t>тированное темой и формой беседы) и стандартизован</w:t>
        <w:softHyphen/>
        <w:t>ное (по форме близкое к анкете с закрытыми вопроса</w:t>
        <w:softHyphen/>
        <w:t>ми). Можно также выделить ряд ситуаций, в которые попадает интервьюер, в зависимости от меры осозна</w:t>
        <w:softHyphen/>
        <w:t>ния респондентом (опрашиваемым) его действ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спондент знает, почему он поступил или посту</w:t>
        <w:softHyphen/>
        <w:t>пит так, а не инач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спонденту недостает информации о причинах своего дей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тервьюер ставит целью получить симптомати</w:t>
        <w:softHyphen/>
        <w:t>ческую информацию, хотя респонденту она таковой не каж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или иная ситуация определяет применение раз</w:t>
        <w:softHyphen/>
        <w:t>ных методов интервью. В первом случае достаточно ис пользовать упорядоченный, строго направленный воп</w:t>
        <w:softHyphen/>
        <w:t>росник. В двух других ситуациях требуются методы, предполагающие сотрудничество респондента и интер</w:t>
        <w:softHyphen/>
        <w:t>вьюера в процессе поиска необходимой информации. Примерами таких методов являются интервью диагно</w:t>
        <w:softHyphen/>
        <w:t>стическое (управляемое и неуправляемое) и интервью клиническое. Под первым понимается    получение ин</w:t>
        <w:softHyphen/>
        <w:t>формации о свойствах личности на ранних этапах пси</w:t>
        <w:softHyphen/>
        <w:t>хотерапии, под вторым — терапевтическая беседа при оказании психологической помощи   (Психология: Сло</w:t>
        <w:softHyphen/>
        <w:t>варь, 1990. С. 145—146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что в нашем случае речь идет о процессе, близком клиническому интервью. Однако сам термин интервью является более узким и специфичным, неже</w:t>
        <w:softHyphen/>
        <w:t>ли обсуждаемая нами тема, поэтому в дальнейшем мы будем говорить не об этапах интервью, а о стадиях процесса психологического консуль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ературе обычно приводится "пятишаговая" по</w:t>
        <w:softHyphen/>
        <w:t>этапная модель процесса консультативного интерв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— это установление контакта и ориентирова</w:t>
        <w:softHyphen/>
        <w:t>ние клиента на рабо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— сбор информации о клиенте, решение вопроса о том, "в чем проблема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— осознание желаемого результата, ответ на воп</w:t>
        <w:softHyphen/>
        <w:t>рос: "Чего Вы хотите добиться?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— выработка альтернативных решений, которую можно обозначить как: "Что еще мы можем сделать по этому поводу?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интервью — это обобщение психологом в фор</w:t>
        <w:softHyphen/>
        <w:t>ме резюме результатов взаимодействия с клие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вестной работе Ролло Мэя "Искусство психоло</w:t>
        <w:softHyphen/>
        <w:t>гического консультирования" (М., 1994) процесс кон</w:t>
        <w:softHyphen/>
        <w:t>сультирования не так четко структурирован, но тем не менее его стадийность достаточно прослежив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Мэй пишет: "Итак, контакт с клиентом установ</w:t>
        <w:softHyphen/>
        <w:t>лен, достигнут раппорт и начинается главн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— исповедь, стадия, на которой клиент имеет возможность "выговориться"... Когда клиент рассказал все, что у него наболело, описал свое настоящее поло</w:t>
        <w:softHyphen/>
        <w:t>жение и "выложил все карты на стол", наступает стадия толкования" (там же. С. 7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ую главу книги Р.Мэй начинает со слов: "Рассмотрим последнюю фазу консультирования — трансформацию личности, что является завершением и целью всего процесса" (там же. С. 92). Если теперь несколько структурировать за автора, сказанное им в этих небольших отрывках, мы получим четыре стадии консультативного процес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контакта с клиентом (раппор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ведь; ?     3) толк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ансформация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ого по содержанию описания стадий консуль</w:t>
        <w:softHyphen/>
        <w:t>тирования придерживается и Г.Хэмб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вая цель любого консультирования — это уста</w:t>
        <w:softHyphen/>
        <w:t>новление отношений доверия. Его можно описать как возникновение раппорта или взаимного чувства близо</w:t>
        <w:softHyphen/>
        <w:t>сти... После того, как установлен раппорт путем хоро</w:t>
        <w:softHyphen/>
        <w:t>шего выслушивания и четкой рефлексии, следующей стадией процесса консультирования является исследование... Установив отношения доверия ... и дав абоненту возможность проанализировать свои чувства и прояс</w:t>
        <w:softHyphen/>
        <w:t>нить проблему, рассмотрев реальность и обсудив воз</w:t>
        <w:softHyphen/>
        <w:t>можные подходы ... на следующем этапе процесса кон</w:t>
        <w:softHyphen/>
        <w:t>сультирования мы должны подтолкнуть его предпри</w:t>
        <w:softHyphen/>
        <w:t>нять какие-то соответствующие действия" (Хэмбли, 1992. С. 14—2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в текст Г.Хэмбли, получаем следую</w:t>
        <w:softHyphen/>
        <w:t>щие стад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отношений доверия (возникновениераппорта, чувства близости путем выслушивания ирефлексии); 2) исследование (анализ чувств и прояснение пробле</w:t>
        <w:softHyphen/>
        <w:t>м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соответствующем действии (вывод). Не умножая далее число примеров описания стадий консультативного    процесса,    представим    назва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в единой таблице 6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88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1764"/>
        <w:gridCol w:w="2520"/>
        <w:gridCol w:w="2880"/>
      </w:tblGrid>
      <w:tr>
        <w:trPr>
          <w:trHeight w:val="298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ЭМБ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МЭ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АБРАМ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МЕНОВЩ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отношений довер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ппорт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(раппор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(первичная диагност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осознание задачи (вторичная диагност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ведь и толкование результ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желаем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ор гипоте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вывод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</w:t>
              <w:softHyphen/>
              <w:t>ция лич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альтернативных ре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юме, переход от обучения к 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конт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ограничим наше дальнейшее опи</w:t>
        <w:softHyphen/>
        <w:t>сание консультативного процесса четырьмя стад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, Общий обзор консультативных приемов и мет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ка несведущего консультативная беседа мало отличается от разговора двух людей о жизни, о любви, о страдании... Однако ткань этой "беседы" со</w:t>
        <w:softHyphen/>
        <w:t>ткана из ряда вполне определенных приемов консуль</w:t>
        <w:softHyphen/>
        <w:t>тирования. Эти приемы выработаны практикой управ</w:t>
        <w:softHyphen/>
        <w:t>ления (И.Атватер), психологического тренинга (М.Фор-верг, Н.Ю.Хрящева, С.И.Макшанов), телефонного консультирования (Г.Хэмбли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4 г. на II Международной конференции психо</w:t>
        <w:softHyphen/>
        <w:t>логических служб и "Телефонов доверия" нашей со</w:t>
        <w:softHyphen/>
        <w:t>трудницей Л.Гунати были представлены техники нереф</w:t>
        <w:softHyphen/>
        <w:t>лексивного и рефлексивного слушания (по Атватеру) в применении к работе на "Телефоне доверия". Приве</w:t>
        <w:softHyphen/>
        <w:t>дем далее отрывок из работы Л.Гуна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рефлексивное слушание является, по существу, простейшим приемом и состоит в умении молчать, не вмешиваясь в речь собеседника. Это активный процесс, требующий внимания. В зависимости от ситуации кон</w:t>
        <w:softHyphen/>
        <w:t>сультант может выразить понимание, одобрение и под</w:t>
        <w:softHyphen/>
        <w:t>держку короткими фразами или междометиями. Подчас нерефлексивное   слушание   становится   единственной возможностью   поддержания   беседы,   поскольку   або</w:t>
        <w:softHyphen/>
        <w:t>нент   (клиент)   бывает  настолько  возбужден,  что   его мало интересует наше мнение, он хочет, чтобы его кто-то выслушал. "Да!", "Это как?", "Понимаю Вас", "Конеч</w:t>
        <w:softHyphen/>
        <w:t>но", — такие ответы приглашают абонента (клиента) высказываться свободно и непринужденно. Наше одоб</w:t>
        <w:softHyphen/>
        <w:t>рение, интерес и понимание выражают и другие фразы: "Продолжайте, это интересно", "Вы чем-то встревоже</w:t>
        <w:softHyphen/>
        <w:t>ны?",  "Что-то случилось?", "У Вас грустный голос", "Приятно слышать", "Можно подробнее об этом?" и т.д. С другой стороны, есть фразы, которые, напротив, яв</w:t>
        <w:softHyphen/>
        <w:t>ляются помехой в общении:  "Кто Вам такое сказал?", "Это почему же?", "Ну, не может быть, чтобы так уж плохо!", "Давайте быстрее", "Говорите, я слушаю" и т.п. Нерефлексивное слушание больше всего подходит к   напряженным   ситуациям.   Люди,   переживающие эмоциональный кризис, часто ищут в нас  "резонато</w:t>
        <w:softHyphen/>
        <w:t>ра", а не советчика. Тем не менее   этого приема бы</w:t>
        <w:softHyphen/>
        <w:t>вает недостаточно, когда абонент (клиент) стремится получить руководство к действию, когда у него нет желания говорить, когда он боится быть непонятым, отвергнутым.  В  этих  случаях используются другие при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ое слушание является объективной обрат</w:t>
        <w:softHyphen/>
        <w:t>ной связью для говорящего и служит критерием точно</w:t>
        <w:softHyphen/>
        <w:t>сти  восприятия  услышанного.   Этот  прием  помогает абоненту (клиенту) наиболее полно выразить свои чув</w:t>
        <w:softHyphen/>
        <w:t>ства. Уметь слушать рефлексивно — значит расшиф</w:t>
        <w:softHyphen/>
        <w:t>ровывать смысл сообщений, выяснять их реальное зна</w:t>
        <w:softHyphen/>
        <w:t>чение. Множество слов в русском языке имеет несколь</w:t>
        <w:softHyphen/>
        <w:t>ко    значений,    поэтому    важно    правильно    понять говорящего, понять то, что он хочет сообщить. Мно</w:t>
        <w:softHyphen/>
        <w:t>гие абоненты (клиенты) испытывают трудности в от</w:t>
        <w:softHyphen/>
        <w:t>крытом самовыражении, они часто "пробуют воду" пе</w:t>
        <w:softHyphen/>
        <w:t>ред тем как погрузиться в темы с большим эмоциональ</w:t>
        <w:softHyphen/>
        <w:t>ным  зарядом.  Чем  меньше уверенности в  себе,  тем больше ходит человек вокруг да около, пока не перей</w:t>
        <w:softHyphen/>
        <w:t>дет к главн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кратко коснемся приемов рефлексивного слушания, которыми должен обязательно владе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. Это обращение к говорящему за уточнени</w:t>
        <w:softHyphen/>
        <w:t>ями: "Пожалуйста, объясните это", "В этом ли состоит проблема, как Вы ее понимаете?", "Не повторите ли Вы еще раз?", "Я не понял, что Вы имеете в виду"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фразирование. Состоит в том, что консультант выражает мысль абонента (клиента) другими словами. Цель перефразирования — самому сформулировать со</w:t>
        <w:softHyphen/>
        <w:t>общение говорящего для проверки его точности. Фраза консультанта в этом случае может начинаться со следу</w:t>
        <w:softHyphen/>
        <w:t>ющих слов: "Как я понял Вас...", "Если я правильно пони</w:t>
        <w:softHyphen/>
        <w:t>маю, Вы говорите...", "По Вашему мнению...", "Вы думае</w:t>
        <w:softHyphen/>
        <w:t>те...", "Вы можете поправить меня, если я ошибаюсь, я понял...", "Другими словами, Вы считаете..." и др. При пе</w:t>
        <w:softHyphen/>
        <w:t>рефразировании нас должна интересовать мысль или идея, а не установка собеседника или его чувства. Нужно уметь выразить чужую мысль своими словами, так как букваль</w:t>
        <w:softHyphen/>
        <w:t>ное повторение может обидеть абонента (клиента) и тем самым послужить помехой в общ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. Отражая чувства, мы показываем, что понимаем состояние говорящего, а также помогаем ему осознать его эмоциональное состояние. Вступительные фразы могут быть такими: "Мне кажется, что Вы чувст</w:t>
        <w:softHyphen/>
        <w:t>вуете...", "Вероятно, Вы чувствуете...", "Не чувствуете ли Вы себя несколько..." и др. Иногда следует учитывать интенсивность чувств: "Вы несколько (очень, немного) расстроены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ние. Применяется в продолжительных беседах, с целью привести фрагменты разговора в смысловое единство. Резюмировать — значит подыто</w:t>
        <w:softHyphen/>
        <w:t>жить основные идеи и чувства говорящего. Это можно сделать с помощью следующих фраз: "Как я понимаю, Вашей основной идеей является...", "Если теперь поды</w:t>
        <w:softHyphen/>
        <w:t>тожить сказанное Вами...", "То, что Вы в данный мо</w:t>
        <w:softHyphen/>
        <w:t>мент сказали, может означать..." и т.д. Резюмировать уместно в ситуациях, возникающих при обсуждении разногласий, урегулировании конфликтов и решении проблем" (Гунати, 1995. С. 63—6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-психологическом тренинге, различные направления которого успешно развиваются в нашей стране, применимы следующие приемы активного слу</w:t>
        <w:softHyphen/>
        <w:t>ш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точнение. Слушающий просит дополнительного разъяснения, чтобы более точно понять намерения и интересы партн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сказ того, что сказал собеседник, своими сло</w:t>
        <w:softHyphen/>
        <w:t>вами; в начале беседы более полно, далее — выделяя и сохраняя то, что показалось слушающему главным. В случае неправильного или неточного понимания со стороны говорящего возможны коррекция и дополне</w:t>
        <w:softHyphen/>
        <w:t>ния. После особенно длинной реплики собеседника уместно подведение ит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альнейшее развитие мыслей собеседника, но толь</w:t>
        <w:softHyphen/>
        <w:t>ко в рамках высказанного собеседником смысла. В про</w:t>
        <w:softHyphen/>
        <w:t>тивном случае это переходит в игнор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бщение о восприятии партнера. Сообщение партнеру, как консультант воспринимает его в данной ситуации, какое впечатление он производит. Например: "Видимо, эта тема Вас очень волнует"; "Мне кажется, Вы чем-то обрадованы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бщение о восприятии самого себя. Консультант сообщает партнеру о своем состоянии в данной ситуа</w:t>
        <w:softHyphen/>
        <w:t>ции. Например: "Мне было очень приятно услышать это"; "Меня беспокоит, что мы с Вами..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амечания о ходе беседы. Например: "Пора при</w:t>
        <w:softHyphen/>
        <w:t>ступать к предмету разговора"; "Я думаю, мы с Вами нашли решение проблемы" и т.д. (Хрящвва, Макшанов, 199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ю сорокалетнюю историю телефонное кон</w:t>
        <w:softHyphen/>
        <w:t>сультирование также успело выработать ряд "техничес</w:t>
        <w:softHyphen/>
        <w:t>ких" приемов, применимых в общении с клиент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ствующее высказывание. "Взгляд", слово или "жест", которые говорят абоненту (клиенту): "Я с Вами", "Все нормально, Вы можете говорить все, что Вы хотите". Например: "Ага; Продолжайте; Конечно; Да..." (Заметь</w:t>
        <w:softHyphen/>
        <w:t>те: улыбку можно почувствовать по телефону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тражение содержания. Консультант повторяет своими словами то, что сказал абонент (клиент), напри</w:t>
        <w:softHyphen/>
        <w:t>мер: "Ваш муж уделяет очень мало внимания Вам и Ва</w:t>
        <w:softHyphen/>
        <w:t>шим детям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тражение чувств. Определить, что абонент (кли</w:t>
        <w:softHyphen/>
        <w:t>ент) чувствует и отразить это для него, например: "... и это заставляет Вас печалиться и негодовать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точнение содержания. Консультант просит допол</w:t>
        <w:softHyphen/>
        <w:t>нительной информации для дальнейшего прояснения проблемы. Например: "Вы сказали, что она скучала о Вас. Я не совсем понял, что Вы имели в виду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точнение чувств. Предложить абоненту (клиен</w:t>
        <w:softHyphen/>
        <w:t>ту) назвать свои чувства, определить и выразить их. Например: "Вы сказали, что Вы были расстроены. Могли бы Вы подробно описать, что Вы имели в виду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ние итогов содержания. Подвести итог тому, что услышал от абонента (клиента), и предло</w:t>
        <w:softHyphen/>
        <w:t>жить клиенту оценить его. Например: "Одна неприят</w:t>
        <w:softHyphen/>
        <w:t>ность следовала за другой и это было последней соло</w:t>
        <w:softHyphen/>
        <w:t>минкой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ние итогов чувствам. Подвести итог вы</w:t>
        <w:softHyphen/>
        <w:t>ражению чувств, чтобы абонент (клиент) их подтвер</w:t>
        <w:softHyphen/>
        <w:t>дил или скорректировал. Например: "Сначала Вы чувствовали печаль, затем она сменилась гневом и возмущением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уждение. Консультант говорит морализирующим или судящим тоном, порицает или одобряет. Например: "Вам не следовало (или следовало) это делать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нтерпретация. Консультант придает высказыва</w:t>
        <w:softHyphen/>
        <w:t>нию абонента (клиента) значение, которое последний мог осознать или нет. Например: "Я понял так, что Вы вымещаете свой гнев на муже, на своем ребенке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толкновение с внутренней реальностью. Предста</w:t>
        <w:softHyphen/>
        <w:t>вить абоненту (клиенту) его внутренний мир глазами консультанта. Например: "Вы чувствуете внутреннее недовольство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толкновение с внешней реальностью. Предста</w:t>
        <w:softHyphen/>
        <w:t>вить абоненту (клиенту) реальность внешней ситуации такой, как ее видит консультант. Например: "Для Вас обоих будет важно посоветоваться с консультантом"; "Номер телефона центра охраны брака такой-то" (Хэмбли, 1992. С. 20—2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ется сомнений в том, что названные прие</w:t>
        <w:softHyphen/>
        <w:t>мы, используемые в различных направлениях пси</w:t>
        <w:softHyphen/>
        <w:t>хологической практики, во многом совпадают по со</w:t>
        <w:softHyphen/>
        <w:t>держ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 них применимы на разных стадиях кон</w:t>
        <w:softHyphen/>
        <w:t>сультативного процесса. Однако частота их примене</w:t>
        <w:softHyphen/>
        <w:t>ния на каждом этапе консультирования различ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 иллюстрирует употребление разных при</w:t>
        <w:softHyphen/>
        <w:t>емов на отдельных стадиях консультатив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— это инструмент, без которого любой кон</w:t>
        <w:softHyphen/>
        <w:t>сультант, будь он "ремесленник" или "художник", ра</w:t>
        <w:softHyphen/>
        <w:t>ботать просто не может. Однако не все консультирова</w:t>
        <w:softHyphen/>
        <w:t>ние сводится к мастерскому оперированию вышеназван</w:t>
        <w:softHyphen/>
        <w:t>ными тех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емся теперь рассмотреть каждую из стадий консультирования более подроб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79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4320"/>
      </w:tblGrid>
      <w:tr>
        <w:trPr>
          <w:trHeight w:val="29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Е ПРИЕ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 Установление конт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, перефразирование (пере</w:t>
              <w:softHyphen/>
              <w:t>ска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информации и осозна</w:t>
              <w:softHyphen/>
              <w:t>ние желаемого результата (по</w:t>
              <w:softHyphen/>
              <w:t>иск "задачи"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ние (нерефлексивное слу</w:t>
              <w:softHyphen/>
              <w:t>шание), уточнение, перефразирова</w:t>
              <w:softHyphen/>
              <w:t>ние (пересказ), отражение чувств, резю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бор гипотез, решающих "задачу" и выработка альтер</w:t>
              <w:softHyphen/>
              <w:t>нативных ре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мыслей, ин</w:t>
              <w:softHyphen/>
              <w:t>терпретация, инфор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результатов взаимодействия с клиентом (решение "задачи") и выход из конт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тадия установления конт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парадоксально это может звучать, но кон</w:t>
        <w:softHyphen/>
        <w:t>сультирование и психотерапия начинаются, как пра</w:t>
        <w:softHyphen/>
        <w:t>вило, еще до встречи консультанта и клиента. Все на</w:t>
        <w:softHyphen/>
        <w:t>чинается с получения клиентом какой-либо информа</w:t>
        <w:softHyphen/>
        <w:t>ции о консультативном центре или конкретном консультанте. Более того, можно говорить о том, что процесс консультирования предопределен интраконцепцией клиента ("мифом о помощи"). Уже от того, как называется центр — "Белая магия", "Эскулап" или как-то иначе — во многом будет зависеть состав клиентов, их ориентации и другие составляющие кон</w:t>
        <w:softHyphen/>
        <w:t>сультатив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же вопросы имиджа центра и имиджа от</w:t>
        <w:softHyphen/>
        <w:t>дельных психологов настолько сложны и объемны, что им стоит посвятить отдельную работу. Здесь же мы ограничимся лишь примерным перечислением вне</w:t>
        <w:softHyphen/>
        <w:t>шних факторов, влияющих на консультативный про</w:t>
        <w:softHyphen/>
        <w:t>цесс (не рассматривая внутренние — личные факторы, касающиеся и клиента, и консультанта). Итак, факто</w:t>
        <w:softHyphen/>
        <w:t>ры внеш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ставление центра (консультанта) средствами массов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нформация, распространяемая бывшими клиен</w:t>
        <w:softHyphen/>
        <w:t>тами цент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рядок записи на консультацию (люди, ведущие запись, их социально-психологические характеристики, уровень умений активного слушания и т.п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естоположение центра, вид здания, внутреннее расположение консультативных кабинетов, окраска стен, наличие удобной мебели и т.п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ожно говорить и о иных внешних факторах бо</w:t>
        <w:softHyphen/>
        <w:t>лее высокого порядка, таких как время года, географи</w:t>
        <w:softHyphen/>
        <w:t>ческое местопо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дем теперь непосредственно к началу консуль</w:t>
        <w:softHyphen/>
        <w:t>тативного процесса, точнее к началу очной встречи клиента и кон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мнения в том, что первым моментом установ</w:t>
        <w:softHyphen/>
        <w:t>ления контакта является контакт визуальный. Глядя другому человеку прямо в глаза, вы как бы устанавли</w:t>
        <w:softHyphen/>
        <w:t>ваете связь с н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ратковременного визуального контакта, как правило, следует приветствие. Если клиент произносит его первым, вероятно, стоит присоединиться к избран</w:t>
        <w:softHyphen/>
        <w:t>ной им форме приветствия. В противном случае скорее следует ограничиться нейтральным: «Здравствуйте, про</w:t>
        <w:softHyphen/>
        <w:t>ходите, пожалуйста...»— вместо, скажем, «Добрый день ,как я рад вас видеть.,.». Ибо в ответ вполне можно по</w:t>
        <w:softHyphen/>
        <w:t>лучить что-нибудь вреде: «А для меня это самый несча</w:t>
        <w:softHyphen/>
        <w:t>стный день в моей жизни и радости я никакой не испы</w:t>
        <w:softHyphen/>
        <w:t>тываю..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контакта представляет собой и ситу</w:t>
        <w:softHyphen/>
        <w:t>ацию пространственной организации заимодействия. Г.С.Абрамова пишет: «Для консультирования необхо</w:t>
        <w:softHyphen/>
        <w:t>димо иметь отдельный кабинет или искусственно ограни</w:t>
        <w:softHyphen/>
        <w:t>ченное пространство. Оптимальный вариант простран</w:t>
        <w:softHyphen/>
        <w:t>ственного расположения — два одинаковых кресла, раз</w:t>
        <w:softHyphen/>
        <w:t>деленные журнальным столиком (1,5 м друг от друга), при неярком освещении» (Абрамова, 1995. С. 15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важным и то, насколько столик пе</w:t>
        <w:softHyphen/>
        <w:t>рекрывает фигуры говорящих. Мы считаем более удоб</w:t>
        <w:softHyphen/>
        <w:t>ным боковое расположение стола, который в данном случае не может быть барьером, отделяющим беседу</w:t>
        <w:softHyphen/>
        <w:t>ющих друг от друга. При невозможности такого рас</w:t>
        <w:softHyphen/>
        <w:t>положения мебели (например, при малом объеме поме</w:t>
        <w:softHyphen/>
        <w:t>щения) предпочтительно оставить только два сидячих места для клиента и консультанта, не загромождая простран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лохо, если клиент представляется первым. В этом случае он сам задает тон взаимодействия, определяет свою позицию. «Меня зовут Иван Иванович» или «На</w:t>
        <w:softHyphen/>
        <w:t>зывайте меня Леночка» — фразы, достаточно ясно реп</w:t>
        <w:softHyphen/>
        <w:t>резентирующие то, к какой позиции подводит клиент консультанта. Иногда полезно спросить клиента, как бы он хотел называть кон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лиент молчит (растерялся, смутился), психо</w:t>
        <w:softHyphen/>
        <w:t>лог представляется сам. И вполне может помочь кли</w:t>
        <w:softHyphen/>
        <w:t>енту вступительной фразой: «Слушаю Вас» или «Что привело Вас ко мне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других фраз, например: «Что Вас беспокоит?», «Что с Вами произошло?» — носит оце</w:t>
        <w:softHyphen/>
        <w:t>ночный характер. Еще более нежелательным являет</w:t>
        <w:softHyphen/>
        <w:t>ся применение научной терминологии: «Что Вы хотите скорректировать?», «У вас психологическая про</w:t>
        <w:softHyphen/>
        <w:t>блема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декватности словаря психолога-консуль</w:t>
        <w:softHyphen/>
        <w:t>танта должен распространяться на все стадии консуль</w:t>
        <w:softHyphen/>
        <w:t>тирования. Играет роль и темп ведения диалога, тон гол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у следует обратить внимание на соб</w:t>
        <w:softHyphen/>
        <w:t>ственную мимику, жестикуляцию (о соответствующих невербальных проявлениях клиента мы поговорим чуть позж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невербальное поведение консультан</w:t>
        <w:softHyphen/>
        <w:t>та должно быть конгруэнтно (соответственно) ситуа</w:t>
        <w:softHyphen/>
        <w:t>ции консультирования. Неуместная улыбка или, на</w:t>
        <w:softHyphen/>
        <w:t>против, отстраненность, полная неэмоциональность могут разрушить консультативную ситуацию, фор</w:t>
        <w:softHyphen/>
        <w:t>мирование «рабочего альянса» еще быстрее, чем не</w:t>
        <w:softHyphen/>
        <w:t>удачная фр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ряд жестов воспринимается другими людьми как жесты открытые, показывающие положи</w:t>
        <w:softHyphen/>
        <w:t>тельное отношение к собеседнику (открытое тело; ла</w:t>
        <w:softHyphen/>
        <w:t>дони, обращенные вверх), другие же — как выражаю</w:t>
        <w:softHyphen/>
        <w:t>щие защиту или отрицательное отношение к партнеру по диалогу (например, перекрещенные на груди руки; голова, лежащая на ладони, что показывает полное от</w:t>
        <w:softHyphen/>
        <w:t>сутствие интереса и т.п.) (Пиз, 199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ах по нейролингвистическому программиро</w:t>
        <w:softHyphen/>
        <w:t>ванию много внимания уделяется подстройке, в том числе присоединению к жестам клиента, позе тела, ин</w:t>
        <w:softHyphen/>
        <w:t>тонации голоса и т.д. Однако следует заметить, что искусственное копирование жестов, позы партнера по диалогу может разрушить диа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контакту (и в конечном итоге установ</w:t>
        <w:softHyphen/>
        <w:t>лению «рабочего альянса») и эмпа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, что в работах современных американс</w:t>
        <w:softHyphen/>
        <w:t>ких психологов рабочий альянс (также называемый ра</w:t>
        <w:softHyphen/>
        <w:t>бочими отношениями или терапевтическим альянсо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ак чувство того, что оба участника про</w:t>
        <w:softHyphen/>
        <w:t>цесса помощи работают один для другого, и что они могут и будут продуктивно двигаться по направлению к разделяемой обоими цели. Следовательно рабочий аль</w:t>
        <w:softHyphen/>
        <w:t>янс на ранней фазе консультирования должен включатьтри компонента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общая цел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единые зада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развитие личной связи (bond) между клиентом и консульта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тих компонентов предлагается специ</w:t>
        <w:softHyphen/>
        <w:t>альный опросник WAI (Woking Alliace Inventory), вклю</w:t>
        <w:softHyphen/>
        <w:t>чающий два набора по 30 вопросов для клиента и кон</w:t>
        <w:softHyphen/>
        <w:t>сультанта (Kokotovie, Terence, 1990. P. 16—2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сторона, на которую следует обратить самое пристальное внимание на первой стадии консультиро</w:t>
        <w:softHyphen/>
        <w:t>вания, — это первичная психодиагностика, то, что Р.Мэй называет «чтение характера». Он пишет: «Отли</w:t>
        <w:softHyphen/>
        <w:t>чительной чертой консультанта является его особая чувствительность по отношению к людям, их надеждам, страхам и личностным напряжениям. Эта способность позволяет ему улавливать малейшие проявления харак</w:t>
        <w:softHyphen/>
        <w:t>тера, такие как интонация, поза, выражение лица, даже одежда и, на первый взгляд, случайные движения тела» (Мэй, 1994. С. 66—7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Мэй, безусловно, прав. Уже на первой стадии кон</w:t>
        <w:softHyphen/>
        <w:t>сультирования, только завязывая контакт с клиентом, консультант, будучи внимательным, может получить массу ценной информации о личности клиента, его мо</w:t>
        <w:softHyphen/>
        <w:t>тивации и т.п. Не пересказывая далее то, что уже ска</w:t>
        <w:softHyphen/>
        <w:t>зано по этому поводу другими авторами, отсылаем чи</w:t>
        <w:softHyphen/>
        <w:t>тателя к соответствующей литературе (Гринсон, 19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72—8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следует отметить, что достаточно часто то, что заявлено клиентом вербально в самом начале консультации, может ясно сказать, зачем клиент к вам пришел. В качестве примера приведем не</w:t>
        <w:softHyphen/>
        <w:t>сколько высказываний наших клиенток: «Я знаю, Вы мне все равно не поможете...»; «Я пришла только рас</w:t>
        <w:softHyphen/>
        <w:t>сказать кому-нибудь...»; «Я хочу разобраться в том, что происходит...». Эти фразы достаточно ясно говорят об ориентации клиента и во многом предопределяют, как будет протекать консультативный процесс на следую</w:t>
        <w:softHyphen/>
        <w:t>щих стад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Стадия сбора информации и осознания желаемого результ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адия, условно называемая нами «Исследо</w:t>
        <w:softHyphen/>
        <w:t>вание и осознание проблемы», делится на два относи</w:t>
        <w:softHyphen/>
        <w:t>тельно самостоятельных процесса, сходных с тем, что Р.Мэй называет «исповедь и толкование», а Г.Хэмбли — «выслушивание и рефлекс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сердцевину первой фазы второй стадии составляет «исповедь» клиента — спонтанный рассказ о том, что привело его в психологическую консультацию, какие люди вызвали у него чувства, приведшие к ситуации психологического тупика, не</w:t>
        <w:softHyphen/>
        <w:t>обходимость посторонней оценки, сочувствия, под</w:t>
        <w:softHyphen/>
        <w:t>держки или совета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В.В.Столина, спонтанно высказанные жалобы клиента могут быть структурированы следую</w:t>
        <w:softHyphen/>
        <w:t>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Локус жалобы, который делится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убъектный (на кого жалуется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ъектный (на что жалуется). По субъектному локусу встречаются пять основных видов жалоб (или их комбинаций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ребенка (его поведение, развитие, здоровье..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семейную ситуацию в целом (в семье «все пло</w:t>
        <w:softHyphen/>
        <w:t>хо», «все не так»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упруга (его поведение, особенности) и супружес</w:t>
        <w:softHyphen/>
        <w:t>кие отношения («нет взаимопонимания, любви» и т.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самого себя (свой характер, способности, осо</w:t>
        <w:softHyphen/>
        <w:t>бенности и т.д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третьих лиц, в том числе на проживающих в се</w:t>
        <w:softHyphen/>
        <w:t>мье или вне семьи бабушек и дедуш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ъектному локусу можно выделить следующ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жалоб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нарушение психосоматического здоровья или поведения (энурез, страхи, навязчивост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ролевое поведение (несоответствие полу, возрасту, статусу) мужа, жены, детей, тещи, свекро</w:t>
        <w:softHyphen/>
        <w:t>ви и т.п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поведение с точки зрения соответствия психи</w:t>
        <w:softHyphen/>
        <w:t>ческим нормам (например, нормам умственного разви</w:t>
        <w:softHyphen/>
        <w:t>тия ребенк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индивидуальные психические особенности (сверхактивность, медлительность, «безволие» и т.п. ре</w:t>
        <w:softHyphen/>
        <w:t>бенка; отсутствие эмоциональности, решительности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супруг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психологическую ситуацию (потеря контакт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и, понима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 объективные обстоятельства (трудности с жи</w:t>
        <w:softHyphen/>
        <w:t>льем, работой, временем, разлука и т.д.) (Стопин, Бо-далев, 1989. С. 4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иагноз — это собственное объяснение кли</w:t>
        <w:softHyphen/>
        <w:t>ентом природы того или иного нарушения в семейной жизни, основанное на его представлениях о самом себе, о семье и человеческих взаимоотношениях. Часто са</w:t>
        <w:softHyphen/>
        <w:t>модиагноз выражает отношение клиента к расстройству или его предполагаемому носителю. Самые распрост</w:t>
        <w:softHyphen/>
        <w:t>раненные самодиагноз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Злая воля» — негативные намерения лица, выс</w:t>
        <w:softHyphen/>
        <w:t>тупающего причиной нарушений, или (как вариант) ука</w:t>
        <w:softHyphen/>
        <w:t>зание на непонимание этим лицом каких-либо истин, правил и нежелание понять 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сихическая аномалия» — отнесение лица, о ко</w:t>
        <w:softHyphen/>
        <w:t>тором идет речь, к психически больны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Органический дефект» — квалификация лица, о котором идет речь, как врожденно неполноценн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Генетическая запрограммированность» — объяс</w:t>
        <w:softHyphen/>
        <w:t>нение тех или иных поведенческих проявлений влияни</w:t>
        <w:softHyphen/>
        <w:t>ем негативной наследственности (применительно к ре</w:t>
        <w:softHyphen/>
        <w:t>бенку, как правило, наследственности со стороны раз</w:t>
        <w:softHyphen/>
        <w:t>веденного супруга или супруга, с которым клиент в конфликтных отношениях; применительно к супругу — со стороны родных, с которыми конфликтные взаимо</w:t>
        <w:softHyphen/>
        <w:t>отнош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Индивидуальное своеобразие» — понимание тех или иных поведенческих особенностей как проявление устойчивых, сложившихся личностных черт (а не конк</w:t>
        <w:softHyphen/>
        <w:t>ретных мотивов в ситу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«Собственные неверные действия» — оценка соб</w:t>
        <w:softHyphen/>
        <w:t>ственного настоящего или прошлого поведения (в т.ч. как воспитателя, супруг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«Собственная личностная недостаточность» — тревожность, неуверенность, пассивность и т.п., и как следствие — неправильное пове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«Влияние третьих лиц» — родителей, супруга, ба</w:t>
        <w:softHyphen/>
        <w:t>бушек, дедушек, учителей, как актуальное, так и имев</w:t>
        <w:softHyphen/>
        <w:t>шее место в прош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«Неблагоприятная ситуация» — развод, школьный конфликт, испуг для ребенка; перегрузка, болезнь и пр. — для себя или супру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«Направление» («Меня к Вам направили...» и да</w:t>
        <w:softHyphen/>
        <w:t>лее называется официальный орган, директор школы или иной руководител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блема — это указание на то, что клиент хо</w:t>
        <w:softHyphen/>
        <w:t>тел бы, но не может изме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и же авторами называются следующие наиболее распространенные пробле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уверен, хочу быть уверенным (в решении, оцен</w:t>
        <w:softHyphen/>
        <w:t>ке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умею, хочу научиться (влиять, внушать, гасить конфликты, заставлять, терпеть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понимаю, хочу понять (ребенка, его поведение; супруга, его родителей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знаю, что делать, хочу знать (прощать, наказы</w:t>
        <w:softHyphen/>
        <w:t>вать, лечить, уйти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имею, хочу иметь (волю, мужество, терпение, способности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наю, как надо, но не могу сделать, нужны допол</w:t>
        <w:softHyphen/>
        <w:t>нительные стиму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е справляюсь сам, хочу изменить ситу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озможны и глобальные формулировки: «Все плохо, что делать, как жить дальше?» (Стопин, Бодалев, 1989. С. 44—4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различать проблему клиента и объектный локус жалобы, формулируемый в виде проблемы лица, о котором идет речь. Если речь идет о том, что муж, жена или ребенок не понимают, не умеют и т.п., это не означа</w:t>
        <w:softHyphen/>
        <w:t>ет, что клиент хочет что-то понять, узнать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прос — конкретизация формы помощи, ожида</w:t>
        <w:softHyphen/>
        <w:t>емой клиентом от консультации. Обычно проблема и запрос по смыслу связаны. Например, если клиент фор</w:t>
        <w:softHyphen/>
        <w:t>мулирует проблему: «Не умею, хочу научиться», то зап</w:t>
        <w:softHyphen/>
        <w:t>рос скорее всего будет «научите». Однако запрос мо</w:t>
        <w:softHyphen/>
        <w:t>жет быть и та же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следующие виды запрос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сьба об эмоциональной и моральной поддержке («Я прав, не правда ли?», «Я — хороший человек, не прав</w:t>
        <w:softHyphen/>
        <w:t>да ли?», «Мое решение правильно, не правда ли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сьба о содействии в анализе («Я не уверен, что правильно понимаю эту ситуацию, не поможете ли мне разобраться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сьба об информации («Что известно об этом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сьба об обучении навыкам («У меня это не по</w:t>
        <w:softHyphen/>
        <w:t>лучается, научите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сьба о помощи в выработке позиции («Что де</w:t>
        <w:softHyphen/>
        <w:t>лать, если он мне изменяет?», «Можно ли наказывать за это моего ребенка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сьба в оказании влияния на члена семьи или в изменении его в интересах лица, о котором идет речь («Помогите ему избавиться от этих страхов», «Помоги</w:t>
        <w:softHyphen/>
        <w:t>те ему научиться общаться с ребятами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сьба об оказании влияния на члена семьи в ин</w:t>
        <w:softHyphen/>
        <w:t>тересах клиента («Сделайте его более послушным», «По</w:t>
        <w:softHyphen/>
        <w:t>могите мне переломить его злую волю», «Заставьте его больше любить и уважать меня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нтанно излагаемая жалоба имеет определенный сюжет, то есть последовательность изложения жизнен</w:t>
        <w:softHyphen/>
        <w:t>ных коллизий (Сталин, Бодалев, 1989. С. 45—4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ное и скрытое содержание жалобы может анали</w:t>
        <w:softHyphen/>
        <w:t>зироваться по одним и тем же вышеописанным пара</w:t>
        <w:softHyphen/>
        <w:t>метрам. Иногда скрытого содержания в жалобе нет. Когда оно есть, то оно не совпадает с явным. Несов</w:t>
        <w:softHyphen/>
        <w:t>падение может быть по локусу. Например, локус жа</w:t>
        <w:softHyphen/>
        <w:t>лобы — ребенок и его поведение, а скрытое содержа</w:t>
        <w:softHyphen/>
        <w:t>ние — позиция и поведение отца, не принимающего достаточно активного участия в воспит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огласование может быть и по самодиагнозу: в тексте звучит объяснение нарушений собственными не</w:t>
        <w:softHyphen/>
        <w:t>верными действиями, а скрытое содержание, передава</w:t>
        <w:softHyphen/>
        <w:t>емое интонацией, мимикой, пантомимикой, жестами, указывает на другие причины (например, на вмеша</w:t>
        <w:softHyphen/>
        <w:t>тельство третьих лиц, которые и обусловили эти невер</w:t>
        <w:softHyphen/>
        <w:t>ные действ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падение может касаться проблемы. Например, открыто заявляется: «Не знаю, хочу знать». При этом скрытое содержание: «Не умею, хочу уме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онец, расхождение наблюдается при анализе запроса: явное содержание запроса — просьба о помо</w:t>
        <w:softHyphen/>
        <w:t>щи: «Что делать, если он мне изменяет?», а скрытое — просьба об оказании влияния в собственных интересах: «Помогите мне его удержа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скрытое содержание — не бессознательное вытеснение, а лишь недоговоренное содерж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и правильно уже при первой встрече делать попытки перевести скрытое содержание в явное (соот</w:t>
        <w:softHyphen/>
        <w:t>ветственно формулируя вопросы). Как правило, реакция клиентов в этом случае положите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скрытого содержания подтекст жалобы может быть неосознанным или вытесненным, поэтому его выявление перед клиентом при первой встрече мо</w:t>
        <w:softHyphen/>
        <w:t>жет нарушить конта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консультанта первую фазу составляет прежде всего выслушивание (слушание) — вниматель</w:t>
        <w:softHyphen/>
        <w:t>ное, эмпатическое, принимающее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умение держать паузу является одним из основных умений консультанта наряду с рядом других умений (например, говорить вовремя и то, что следует сказать именно в данный момент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ние может занимать совершенно разные промежутки времени (в среднем от 10—15 минут до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на протяжении, скажем, часа кон</w:t>
        <w:softHyphen/>
        <w:t>сультант вряд ли удержит полное молчание, да этого и не следует делать. Гораздо более уместны периодичес</w:t>
        <w:softHyphen/>
        <w:t>кие «способствующие высказывания»: «Да ..., конечно, я понимаю ..., угу ..., хм (поддакивания)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«способствующих высказываний» часто играет и невербальное поведение консультанта: уместный ки</w:t>
        <w:softHyphen/>
        <w:t>вок головой, улыбка или сочувствие, выражаемое гла</w:t>
        <w:softHyphen/>
        <w:t>зами, мимикой, наклон тела вперед, присоединение к некоторым движе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й стадии консультирования используются и такие технические приемы как уточнение («Вы имели в виду, что ...») и пересказ («Если я вас правильно понял, ваш муж ...»), то есть от нерефлексивного слушания консультант время от времени должен переходить к слушанию рефлексивному — отражать содержание услышанного и чувства клиента (например, «Вы огор</w:t>
        <w:softHyphen/>
        <w:t>чены тем, что ...»). Вторая фаза второй стадии консультирования может быть очень короткой, если клиент в процессе «испове</w:t>
        <w:softHyphen/>
        <w:t>ди» сам выделяет проблемную ситуацию, четко форму</w:t>
        <w:softHyphen/>
        <w:t>лирует запрос к консультанту, а у последнего данные высказывания не вызывают никаких сомнений. Другими словами, консультант уверен в адекватности ориентации клиента, в правильном понимании им сути происходя</w:t>
        <w:softHyphen/>
        <w:t>щего, и ему остается только резюмировать сказанное или предоставить это клие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толь легкий, идеальный путь к окончанию второй стадии консультирования — явление не столь част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клиент адекватно настроен на решение ситуации и не нуждается в более глубокой психотера</w:t>
        <w:softHyphen/>
        <w:t>пии (из-за изменений в развитии личности, либо нега</w:t>
        <w:softHyphen/>
        <w:t>тивных эмоциональных реакций и других явлений, дела</w:t>
        <w:softHyphen/>
        <w:t>ющих невозможным гладкое протекание консультатив</w:t>
        <w:softHyphen/>
        <w:t>ного процесса), он может не осознавать ряда ошибок в предъявляемой им модели проблем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Гриндер и Р.Бэндлер описывают ряд механиз</w:t>
        <w:softHyphen/>
        <w:t>мов, влияющих на процессы языкового моделирования у людей: генерализацию, опущение и искажение. Про</w:t>
        <w:softHyphen/>
        <w:t>ще говоря, любой текст (сообщение), предъявляемый клиентом консультанту, обычно имеет ряд «дефектов», является неправильным в психотерапевтическом отно</w:t>
        <w:softHyphen/>
        <w:t>ш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щение — первый из «дефектов», о которых идет речь. Например, если клиент говорит консультанту: «Я боюсь», — он опускает часть сообщения. По Гриндеру и Бэндлеру, он опускает часть своего собственного опыта (мир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римере полный вариант мог бы быть следующим: «Я боюсь людей» или «Я боюсь пау</w:t>
        <w:softHyphen/>
        <w:t>ков»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еще ряд предложений, приведенных в таб</w:t>
        <w:softHyphen/>
        <w:t>лице 8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780"/>
      </w:tblGrid>
      <w:tr>
        <w:trPr>
          <w:trHeight w:val="63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  С ОПУЩ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БЕЗ   ОПУ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сегда разговаривает так, будто серд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сегда разговаривает со мной, будто серд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 трудно  рассказы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 трудно  рассказывать вам о своих надеждах изменить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люблю непонятных лю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люблю людей, которые непонятны мне в своих жела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ы и психотерапевты должны уметь за</w:t>
        <w:softHyphen/>
        <w:t>мечать случаи, когда опущение имеет место, и помо</w:t>
        <w:softHyphen/>
        <w:t>гать клиенту в восстановлении опущенного материала. Для восстановления опущенного материала служат конкретные вопросы (уточнения). Например, если мы возьмем последнее предложение из приводимой табли</w:t>
        <w:softHyphen/>
        <w:t>цы: «Я не люблю непонятных людей». Вопросами к нему будут: «Непонятных в чем?» (Непонятных кому? Для кого?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обыми случаями опущений мы рекомендуем оз</w:t>
        <w:softHyphen/>
        <w:t>накомиться в соответствующей литературе (Бэндлер, Гриндер, 1993. С. 5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ация — другой процесс, который может обеднять модель клиента из-за утраты деталей исход</w:t>
        <w:softHyphen/>
        <w:t>ного опыта. Например, конкретный болезненный опыт: «Жена меня не любит», — обобщается до представле</w:t>
        <w:softHyphen/>
        <w:t>ния, — «Женщины меня не любя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установления связи между обобщенной моделью и опытом также служат специальные вопро</w:t>
        <w:softHyphen/>
        <w:t>сы. В данном примере: «Какие именно женщины?», «О ком конкретно Вы говорите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 — последний процесс, затрудняющий яс</w:t>
        <w:softHyphen/>
        <w:t>ное представление проблемной ситуации как для кли</w:t>
        <w:softHyphen/>
        <w:t>ента, так и для консультанта. Примером отражения процесса искажения в языке служат пресуппозиции. На</w:t>
        <w:softHyphen/>
        <w:t>пример, когда клиентка заявляет: «Боюсь, что мой сын становится таким же лентяем, как и мой муж», — кон</w:t>
        <w:softHyphen/>
        <w:t>сультант должен принять в качестве истинной ситуа</w:t>
        <w:softHyphen/>
        <w:t>цию, выраженную иным предложением: «Мой муж — лентяй» (в данном примере первое предложение являет</w:t>
        <w:softHyphen/>
        <w:t>ся более поверхностной структурой, а второе — его пре</w:t>
        <w:softHyphen/>
        <w:t>суппозици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ультативной ситуации консультант, определив пресуппозицию, может предъявить ее клиентке, обра</w:t>
        <w:softHyphen/>
        <w:t>тившись к ней с вопросом: «Каким образом Ваш муж проявляет свою лень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ее глубокого ознакомления с «дефектами», обедняющими языковую модель клиента, мы рекомен</w:t>
        <w:softHyphen/>
        <w:t>дуем уже упоминавшуюся работу Р.Бендлера и Дж.Гриндера (199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когда проблема и запрос сформулированы однозначно, наступает момент перехода к третьей ста</w:t>
        <w:softHyphen/>
        <w:t>дии консультативного процесса — перебору вариантов решения проблем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еребор гипотез (выработка альтернативных решени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й стадии консультирования осуществляет</w:t>
        <w:softHyphen/>
        <w:t>ся перебор гипотетических решений, сформулирован</w:t>
        <w:softHyphen/>
        <w:t>ных на предыдущем этапе проблемной ситуации. В ходе перебора гипотез происходит их оценка, сравнение аль</w:t>
        <w:softHyphen/>
        <w:t>тернативных решений. Возникает и ряд особых фено</w:t>
        <w:softHyphen/>
        <w:t>менов, препятствующих окончательному принятию ре</w:t>
        <w:softHyphen/>
        <w:t>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я с клиентом разные варианты решения про</w:t>
        <w:softHyphen/>
        <w:t>блемы, психолог-консультант должен постоянно по</w:t>
        <w:softHyphen/>
        <w:t>мнить о том, что «правильное» для него решение не обязательно является таковым для клиента (Абрамова, 1995. С. 16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прос профессиональной позиции консультан</w:t>
        <w:softHyphen/>
        <w:t>та хоть как-то освещен в отечественной и зарубежной литературе, то конкретные технологии работы с клиен</w:t>
        <w:softHyphen/>
        <w:t>том над перебором и оценкой гипотез представлены слаб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аким образом выдвигаются и перебираются гипотез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(в психологии) — формирование мыслитель</w:t>
        <w:softHyphen/>
        <w:t>ных операций, снижающих исходную неопределенность проблемной ситуации. В процессе решения выделяют стадии поиска, принятия и реализации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ая структура поведения человека в ходе реше</w:t>
        <w:softHyphen/>
        <w:t>ния — разделение исходной проблемы на множество бо</w:t>
        <w:softHyphen/>
        <w:t>лее простых промежуточных задач соответственно пла</w:t>
        <w:softHyphen/>
        <w:t>ну решения (Психология: Словарь, 1990. С. 343—34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рем этап выдвижения и перебора гипотез на примере из нашей консультативной практ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ка А. Девушка, 20 лет. Формулирует проблем</w:t>
        <w:softHyphen/>
        <w:t>ную ситуацию следующим образом: «Мы расстались, хочу с ним встретиться, но не мог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х альтернативных гипотез здесь две: 1) встретиться; 2) не встречаться. Причем альтернати</w:t>
        <w:softHyphen/>
        <w:t>ва возможна в том случае, если после второй стадии консультирования не возникает инсайт-решения типа: «Я все поняла, мне нужно с ним встретиться, расска</w:t>
        <w:softHyphen/>
        <w:t>зать ему о своих чувствах ...»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гипотез требуется тогда, когда клиент говорит: «Не знаю, что делать ... Не представляю ... Не могу решиться ...». В таком случае консультант, под</w:t>
        <w:softHyphen/>
        <w:t>ведя итог (резюме), обобщив сказанное клиентом (на</w:t>
        <w:softHyphen/>
        <w:t>пример: «Насколько я понял, Вы хотите возобновить отношения с ним, но не знаете (сомневаетесь), стоит ли это делать?»), может задать вопрос: «А что будет, если Вы встретитесь с ним? А если не встретитесь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если первоначальные варианты реше</w:t>
        <w:softHyphen/>
        <w:t>ния проблемной ситуации не столь очевидны, можно предложить клиенту назвать возможные для него пути решения ситуации. Другой пример: клиентка Б. Жен</w:t>
        <w:softHyphen/>
        <w:t>щина, 40 лет. Не устраивают взаимоотношения с мужем — груб, употребляет алкоголь, подозревается в супру</w:t>
        <w:softHyphen/>
        <w:t>жеской неверности. Б. заявляет: «Хочу прекратить та</w:t>
        <w:softHyphen/>
        <w:t>кую жизн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закономерен вопрос: «Как Вы мо</w:t>
        <w:softHyphen/>
        <w:t>жете это сделать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иентка начинает размышлять вслух, выдвигая возможные гипотетические варианты решения ситуа</w:t>
        <w:softHyphen/>
        <w:t>ции: развод; лечение мужа от алкоголизма; приглаше</w:t>
        <w:softHyphen/>
        <w:t>ние его на консультацию к психологу, чтобы тот научил его общаться с женой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облемные ситуации имеют не одно ка</w:t>
        <w:softHyphen/>
        <w:t>кое-либо решение, а целую программу взаимосвязан</w:t>
        <w:softHyphen/>
        <w:t>ных действий. Следует также учесть, что первичные ги</w:t>
        <w:softHyphen/>
        <w:t>потезы часто могут иметь продолжение в виде подгипотез (гипотез второго уровн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как первого, так второго уровня оценива</w:t>
        <w:softHyphen/>
        <w:t>ются клиентом с точки зрения приемлемости для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выбор варианта решения, удовлетворя</w:t>
        <w:softHyphen/>
        <w:t>ющего по большинству параметров. Однако следует за</w:t>
        <w:softHyphen/>
        <w:t>метить, что такой алгоритмизированный, простейший путь решения проблемной ситуации распространяется далеко не на все случаи консультирования. Достаточ</w:t>
        <w:softHyphen/>
        <w:t>но типичен иной вариант развития событий, при кото</w:t>
        <w:softHyphen/>
        <w:t>ром клиент заявляет: «Нет, не могу ни на что решить</w:t>
        <w:softHyphen/>
        <w:t>ся» или «Все равно это ни к чему не приведет»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лиента с игровой ориентацией на данной фазе консультирования можно услышать резюме типа: «Я так и знала, вы мне не помогли» или «Я и без вас все это знал». От субъектов же с рентной ориентацией: «Дайте конкретный совет, ведь Вы же психоло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бытия развиваются по одному из этих вари</w:t>
        <w:softHyphen/>
        <w:t>антов, психолог-консультант вынужден прибегнуть к ряду специальных техник, во многом приближающих консультирование к психотерапии, и делающих, соб</w:t>
        <w:softHyphen/>
        <w:t>ственно, консультирование начальным, «облегченным» этапом последней. Речь идет о том, что неоднократно цитируемые нами авторы называют «конфронтация» (Г.Хэмбли), или «трансформация личности» (Р.Мэй). Хотя, естественно, последний термин куда более ши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Д.О.Вильяме, основавший «Центр Линий жизни в Окленде», определяет конфронтацию: «Я — язык заботы», — имея в виду, что консультант прини</w:t>
        <w:softHyphen/>
        <w:t>мает полную ответственность за утверждение или за</w:t>
        <w:softHyphen/>
        <w:t>мечание, которое используется, чтобы прояснить ситу</w:t>
        <w:softHyphen/>
        <w:t>ацию и помо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Хэмбли считает, что конфронтация может быть выражена на двух основных уровн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нфронтация с внутренней реальностью состоит в фиксировании и осознании консультантом смысла высказываний абонента, который может и не выражать</w:t>
        <w:softHyphen/>
        <w:t>ся словами как таковыми (например, «В то время как Вы говорите, что Вам безразлично, уйдет он или нет, мне кажется, что Вы не сознаете, какую боль причи</w:t>
        <w:softHyphen/>
        <w:t>нит Вам его возможный уход»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нфронтация с внешней реальностью — это выра</w:t>
        <w:softHyphen/>
        <w:t>жение консультантом своего понимания фактов, изложен</w:t>
        <w:softHyphen/>
        <w:t>ных клиентом (например, «Я испытываю неловкость из-за того, что Вы сейчас сказали») (Хэмбли, 1992. С. 2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мешает клиенту принять решение, может ин</w:t>
        <w:softHyphen/>
        <w:t>терпретироваться в терминах психоанализа как сопро</w:t>
        <w:softHyphen/>
        <w:t>ти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, в психоанализе существует и термин «конфронтация», означающий демонстрацию сопро</w:t>
        <w:softHyphen/>
        <w:t>ти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Р.Гринсон описывает одну леди, ко</w:t>
        <w:softHyphen/>
        <w:t>торая сначала на несколько минут опоздала на сеанс, затем замолчала, а после этого заявила, что она забы</w:t>
        <w:softHyphen/>
        <w:t>ла сновидение, которое должно было стать предметом анализа. Поняв, что леди «сопротивляется», психоаналитик «конфронтирует» ее с внешней реальностью: «Ка</w:t>
        <w:softHyphen/>
        <w:t>жется, вы избегаете чего-то. Вы немного опоздали, за</w:t>
        <w:softHyphen/>
        <w:t>тем молчали, а теперь Вы говорите, что забыли свое сновидение» (Гринсон, 1994. С. 12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рем варианты «конфронтационных» стратегий по отношению к клиентам с тремя основными ориентац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еловая ориент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непринятия решения, вероятнее всего, яв</w:t>
        <w:softHyphen/>
        <w:t>ляется принадлежность к психастеническому, астено-невротическому типам личности (характера), для кото</w:t>
        <w:softHyphen/>
        <w:t>рых, как известно, характерна нерешительность, неуве</w:t>
        <w:softHyphen/>
        <w:t>ренность в себе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силия консультанта в данном случае должны быть направлены на психологическую под</w:t>
        <w:softHyphen/>
        <w:t>держку клиента, внушение веры в себя, уверенности в своих сил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Рентная ориент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непринятия решения являются неадекват</w:t>
        <w:softHyphen/>
        <w:t>ные самооценка и оценка консультативной ситуации. Возможна акцентуация по паранойяльному, гипертимному типам. Следовательно, необходимо конфронтировать клиента с внутренней и внешней реально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гровая ориент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 принимается, так как для клиентов ха</w:t>
        <w:softHyphen/>
        <w:t>рактерно нахождение «вторичной выгоды» в проблем</w:t>
        <w:softHyphen/>
        <w:t>ной ситуации, а также выбор путей «наименьшего со</w:t>
        <w:softHyphen/>
        <w:t>противления». Вероятна акцентуация по истероидному (демонстративному) тип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озможных конфронтирующих фраз, пред</w:t>
        <w:softHyphen/>
        <w:t>лагаемых клиентам разных ориентации, представим в таблиц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если «конфронтация» на третьей ста</w:t>
        <w:softHyphen/>
        <w:t>дии консультирования оказывается неуспешной, необ</w:t>
        <w:softHyphen/>
        <w:t>ходим переход от консультативной тактики к психоте</w:t>
        <w:softHyphen/>
        <w:t>рапевтичес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862"/>
        <w:gridCol w:w="4457"/>
      </w:tblGrid>
      <w:tr>
        <w:trPr>
          <w:trHeight w:val="1039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КЛИ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РОНТИРУЮЩЕЕ ВЫСКАЗЫВАНИЕ КОНСУЛЬТА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могу решиться, выбрать..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что Вам мешает принять решение? ... Может быть, Вам не хва</w:t>
              <w:softHyphen/>
              <w:t>тает уверенности в себе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йте конкретный совет, ведь Вы же психоло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же давал Вам совет, но Вам, видимо, необходима опора на собственное решение..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так и знала. Вы мне не помогл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, я Вам не помог... Вы можете помочь себе только са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бобщение результатов взаимодействия с клиентом и выход из конт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лагоприятном течении консультативного про</w:t>
        <w:softHyphen/>
        <w:t>цесса психолог-консультант и клиент переходят к чет</w:t>
        <w:softHyphen/>
        <w:t>вертой, заключительной стадии консульт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стадии происходит обобщение консуль</w:t>
        <w:softHyphen/>
        <w:t>тантом результатов взаимодействия с клиентом по поводу проблемы, намечается переход от обсуждения к действию. Важным также является выход из контак</w:t>
        <w:softHyphen/>
        <w:t>та с клиентом. Как показывает опыт, полный кон</w:t>
        <w:softHyphen/>
        <w:t>сультативный цикл может пройти и в течение одной встречи консультанта и клиента (в течение одного те</w:t>
        <w:softHyphen/>
        <w:t>лефонного разговора или при обмене парой писем при переписке, если речь идет о дистантном консуль</w:t>
        <w:softHyphen/>
        <w:t>тирова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дного консультативного цикла различно. Так, например, продолжительность консультативной беседы может колебаться (по данным пермского «Теле</w:t>
        <w:softHyphen/>
        <w:t>фона доверия») от 5 минут до 6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оптимальным временем одной консульта</w:t>
        <w:softHyphen/>
        <w:t>ции можно считать 1—1,5 часа. Как правило, за это вре</w:t>
        <w:softHyphen/>
        <w:t>мя консультирование проходит все 4 стадии. Хотя иног</w:t>
        <w:softHyphen/>
        <w:t>да возможны и повторные консультации. Это происхо</w:t>
        <w:softHyphen/>
        <w:t>дит в нескольк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ервой консультации были пройдены только первая и вторая стадии консультативного процесса (а то и только первая!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азалось, что клиент первоначально говорил не о тех проблемах, которые его волнуют на самом деле, и начал открываться только на второй—третьей кон</w:t>
        <w:softHyphen/>
        <w:t>суль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дия перебора гипотез потребовала длительных раздумий, а иногда и консультации с другими специа</w:t>
        <w:softHyphen/>
        <w:t>листами (сексологом, невропатологом, юристом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этих случаях мы считаем развитие консуль</w:t>
        <w:softHyphen/>
        <w:t>тативного процесса адекватным, но существуют и иные причины ряда повторных консультац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иент упорно «сопротивляетс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чинает «играть» с консультантом, а последний втягивается в «игру», не замечая этого (см. главу 3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вается положительный перенос (часто эро</w:t>
        <w:softHyphen/>
        <w:t>тический). Клиент «липнет» к консультан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иент является «пограничным» (или настоящим психотиком), а консультант питает иллюзии о том, что сможет ему помочь как адекватной личности. После</w:t>
        <w:softHyphen/>
        <w:t>дние случаи требуют супервизорского вмеш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нкретно подвести итог консультированию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о рецепта, набора стандартных фраз не су</w:t>
        <w:softHyphen/>
        <w:t>ществует. Мы считаем, что целесообразно резюмиро</w:t>
        <w:softHyphen/>
        <w:t>вать, то есть кратко повторить, к чему, к какому реше</w:t>
        <w:softHyphen/>
        <w:t>нию пришел клиент. Иногда стоит сказать и несколько поддерживающих, ободряющих фраз: «Я уверен, что Вы с этим справитесь...»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заметить, что иногда эти слова могут ока</w:t>
        <w:softHyphen/>
        <w:t>заться и лишними, «размывающими ситуаци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еще один практический вопрос: как про</w:t>
        <w:softHyphen/>
        <w:t>ститься с клиентом, как выйти из контакта с ни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американские психотерапевты, прощаясь с клиентом, дарят ему видеокассету, на которой был заснят весь сеанс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яд ли наши консультанты могут себе это по</w:t>
        <w:softHyphen/>
        <w:t>зволить, исходя из чисто финансовых соображений, не говоря уже о профессиональной стороне 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проще сказать клиенту: «До свидания», — и проводить его до дверей кабинета, но вряд ли сто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с ним даль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озможностью (наряду с бесплатными) платных консультаций, где клиент должен внести не</w:t>
        <w:softHyphen/>
        <w:t>кую сумму за услуги консультанта, возникает еще одна проблема: величина гонорара и порядок опл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вспомнили об этом именно здесь, за</w:t>
        <w:softHyphen/>
        <w:t>вершая разговор о стадиях консультирования? Бывают случаи, когда клиент платит именно в конце консуль</w:t>
        <w:softHyphen/>
        <w:t>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величины гонорара, то, на наш взгляд, это определяется следующими обстоятельствами: соци</w:t>
        <w:softHyphen/>
        <w:t>альным положением клиента; юридической формой, по которой работает консультант; средним уровнем цен на подобные услуги в регион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е денег консультанту и возможность клиен</w:t>
        <w:softHyphen/>
        <w:t>та определить размеры гонорара способствует рентной ориентации и могут быть средством манипуля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сти избежать этого можно, разведя взаимодей</w:t>
        <w:softHyphen/>
        <w:t>ствие «клиент—консультант» и «продавец услуги—по</w:t>
        <w:softHyphen/>
        <w:t>купатель» путем сдачи денег другому лицу — диспет</w:t>
        <w:softHyphen/>
        <w:t>черу (кассир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серьезных вопросов связаны с тем, что мо</w:t>
        <w:softHyphen/>
        <w:t>жет происходить, после того как консультирование окончено, и клиент расстался с консульта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озвращение к консультанту с благодарностью, подар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озвращение с негативными чувствами, обвинени</w:t>
        <w:softHyphen/>
        <w:t>ями в адрес кон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лучайная встреча: а)клиент избегает консуль</w:t>
        <w:softHyphen/>
        <w:t>танта, так как боится нарушить конфиденциальность ситуации; б)_снова начинает консультироваться прямо на улице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лучение обратной связи (например, телефон</w:t>
        <w:softHyphen/>
        <w:t>ный звонок, письмо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 более распространенным является случай, когда клиент никаким образом не возвращается к кон</w:t>
        <w:softHyphen/>
        <w:t>сультанту, не дает о себе зн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умающего и рефлексирующего консультанта вполне закономерен вопрос «Помогла ли клиенту про</w:t>
        <w:softHyphen/>
        <w:t>веденная консультация?». Некоторые зарубежные ав</w:t>
        <w:softHyphen/>
        <w:t>торы указывают на то, что они просят своих клиентов позвонить им или звонят сами. Бывают и случаи спон</w:t>
        <w:softHyphen/>
        <w:t>танной посылки клиентами открыток или писем в ад</w:t>
        <w:softHyphen/>
        <w:t>рес консультанта, где они сообщают о том, как проте</w:t>
        <w:softHyphen/>
        <w:t>кает их дальнейшая жиз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, однозначные рекомендации консультан</w:t>
        <w:softHyphen/>
        <w:t>ту в этом случае давать не следует. Завершая обсуж</w:t>
        <w:softHyphen/>
        <w:t>дение процесса консультирования, заметим, что пси</w:t>
        <w:softHyphen/>
        <w:t>холог-консультант, как и психотерапевт, должен учиться «мужеству быть несовершенным» (Мэй, 1994) и удовлетворяться надеждой, что работа его была проведена не зр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6. ПСИХОЛОГИЧЕСКОЕ КОНСУЛЬТИРОВАНИЕ МАЛОЙ  ГРУПП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индивидуального консультирова</w:t>
        <w:softHyphen/>
        <w:t>ния, о которых шла речь до сих пор, продолжают дей</w:t>
        <w:softHyphen/>
        <w:t>ствовать и в иной более сложной системе —консульти</w:t>
        <w:softHyphen/>
        <w:t>ровании малой группы. Однако превращение консуль</w:t>
        <w:softHyphen/>
        <w:t>тативной диады (клиент—консультант) в триаду (например, взрослый клиент—его ребенок—консуль</w:t>
        <w:softHyphen/>
        <w:t>тант) или иную «фигуру» вносит свою специфику и в ряде случаев значительно усложняет консультативный процес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психологии под малой группой пони</w:t>
        <w:softHyphen/>
        <w:t>мается немногочисленная по составу группа, члены ко</w:t>
        <w:softHyphen/>
        <w:t>торой объединены общей социальной деятельностью и находятся в непосредственном личном общении, что является основой для возникновения эмоциональных отношений, групповых норм и группов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психологии принято, что малая группа — это группа, в которой общественные отноше</w:t>
        <w:softHyphen/>
        <w:t>ния выступают в форме непосредственных личных кон</w:t>
        <w:softHyphen/>
        <w:t>тактов (то есть группа здесь — звено общественной систем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должается дискуссия о «ниж</w:t>
        <w:softHyphen/>
        <w:t>нем» и «верхнем» пределах малой группы. В большин</w:t>
        <w:softHyphen/>
        <w:t>стве исследований число членов малой группы колеб</w:t>
        <w:softHyphen/>
        <w:t>лется между двумя и семью (при модальном числе 2). Широко распространено представление, что наимень</w:t>
        <w:softHyphen/>
        <w:t>шей малой группой является «диада», но с ней соперничает другая точка зрения, полагающая, что мини</w:t>
        <w:softHyphen/>
        <w:t>мальное число членов малой группы — три человека. Например, некоторые исследователи считают, что в диаде неразрешим конфликт, возникший по поводу де</w:t>
        <w:softHyphen/>
        <w:t>ятельности, так как он приобретает характер чисто межличностного конфликта, а присутствие в группе третьего лица создает позицию наблюдателя (он уже не включен в конфлик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случае под малой группой мы имеем в виду прежде всего диаду. Например, мужа и жену либо се</w:t>
        <w:softHyphen/>
        <w:t>мью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туации группового консультирования возможны несколько вариантов «проблемных малых групп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Родитель—ребен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упруг—супру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емья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рактике именно эти группы являются наи</w:t>
        <w:softHyphen/>
        <w:t>более частыми «коллективными» клиентами психологи</w:t>
        <w:softHyphen/>
        <w:t>ческого центра. Однако практика показывает, что об</w:t>
        <w:softHyphen/>
        <w:t>ращаются за консультативной помощью и другие ма</w:t>
        <w:softHyphen/>
        <w:t>лые группы (например, сослуживцы, конфликтующие на работе, поссорившиеся любовники, соседи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заметить, что групповое консультирование пересекается с такими направлениями психологической помощи, как конфликтология, супружеская и семейная терапия (семейное консультирова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эти являются столь сложными и об</w:t>
        <w:softHyphen/>
        <w:t>ширными, что наша работа никак не может претендо</w:t>
        <w:softHyphen/>
        <w:t>вать на их полное описание. Ограничимся поэтому только наиболее общими положениями, применимыми в психологическом консультировании малой груп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в ситуации консультирования может высту</w:t>
        <w:softHyphen/>
        <w:t>пать как коллективный клиент. Может быть и так, что в ней один или несколько человек — клиенты, а осталь</w:t>
        <w:softHyphen/>
        <w:t>ные выступают в роли заказчиков или пользователей психологической информации (Абрамова, 1995. С. 18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а наш взгляд в консультативной практи</w:t>
        <w:softHyphen/>
        <w:t>ке (по крайней мере в современной России) более распространена ситуация, когда оба человека (А и Б), пришедшие в психологическую консультацию, являются кли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улировании жалоб субъектный локус (то есть на кого жалуется клиент) может приобрести сле</w:t>
        <w:softHyphen/>
        <w:t>дующие вариан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 жалуется на Б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 и Б жалуются на третье лиц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 и Б совместно хотят в чем-то разобрать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 жалуется на себя, Б хочет ему помочь (Кратохвил, 1991. С. 28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работы с парой клиентов может быть совместным, причем консультант и клиенты пытаются вести общий разговор. Вероятно, это оптимальный ва</w:t>
        <w:softHyphen/>
        <w:t>риант беседы в случаях б), в), и, возможно, г). В слу</w:t>
        <w:softHyphen/>
        <w:t>чае же, когда один клиент жалуется на другого, более рациональным является поочередное выслушивание жалоб клиентов. При этом один из них остается в ка</w:t>
        <w:softHyphen/>
        <w:t>бинете с консультантом, а второй ожидает своей оче</w:t>
        <w:softHyphen/>
        <w:t>реди за порогом кабин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и работе с парой родитель—подросток В.В.Столин считает, что иногда полезно первым при</w:t>
        <w:softHyphen/>
        <w:t>гласить на разговор подростка, потом его родителя. Этим подчеркивается взрослость подростка, его само</w:t>
        <w:softHyphen/>
        <w:t>стоятельность, а также непредвзятое отношение к нему консультанта (Сталин, Бодалев, 1989. С. 47—4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работы с парой консультант выс</w:t>
        <w:softHyphen/>
        <w:t>тупает как «психологический посредник». Он следит за диалогом и при необходимости вмешивается, направ</w:t>
        <w:softHyphen/>
        <w:t>ляя 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хнические приемы, используемые психоло</w:t>
        <w:softHyphen/>
        <w:t>гом в консультировании малой группы, сходны с теми, которые используются в индивидуальном консультиро</w:t>
        <w:softHyphen/>
        <w:t>вании, то есть консультант внимательно слушает, периодически перефразирует и резюмирует сказанное. Однако в данном случае перефразирование чаще на</w:t>
        <w:softHyphen/>
        <w:t>правлено на то, чтобы клиента понял его партн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направляет повторение фразы первого лица второму. Например, при приеме супругов, это мо</w:t>
        <w:softHyphen/>
        <w:t>жет звучать так: «Андрей, вы поняли то, что сейчас сказала Наташа? Она говорила о том ...» (далее идет перефразирова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и иная ситуация групповой работы, когда один из обратившихся за консультацией выступает ско</w:t>
        <w:softHyphen/>
        <w:t>рее в роли заказчика или пользователя психологичес</w:t>
        <w:softHyphen/>
        <w:t>к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это происходит тогда, когда основная проблема связана с одним из партнеров (супругов, членов семьи). Его поведение явно неадекватное, на</w:t>
        <w:softHyphen/>
        <w:t>рушающее согласие (слишком ревнивое, эксплозив</w:t>
        <w:softHyphen/>
        <w:t>ное, истерическое и тому подобное) или оно характе</w:t>
        <w:softHyphen/>
        <w:t>ризуется излишней чувствительностью, неадаптивно</w:t>
        <w:softHyphen/>
        <w:t>стью, нереалистичностью или астено-депрессивными проявл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другой партнер используется консуль</w:t>
        <w:softHyphen/>
        <w:t>тантом как источник информации. Время от времени ему самому предоставляется специфическая информа</w:t>
        <w:softHyphen/>
        <w:t>ция и даются рекомендации, но систематическая рабо</w:t>
        <w:softHyphen/>
        <w:t>та ведется только с «главным героем» проблемной си</w:t>
        <w:softHyphen/>
        <w:t>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, правда, целесообразно работать только с более «здоровым» из партнеров, поскольку с партне</w:t>
        <w:softHyphen/>
        <w:t>ром-психопатом вряд ли можно получить желаемые ре</w:t>
        <w:softHyphen/>
        <w:t>зультаты. «Здорового» партнера можно научить, как лучше вести себя с психопатом и как ликвидировать критические ситуации с помощью правильно выбран</w:t>
        <w:softHyphen/>
        <w:t>ной тактики (Кратохвил, 1991. С. 28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  ДИСТАНТ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Телефонное консульт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еподобный Питер У.Уэст из клеменсзудской баптистской церкви в Илфорде и преподобный Чад Вара из церкви св. Стефана в Уолбруке (Лондон) в 1953 году объявили свои служебные телефонные номера как места, куда люди, одинокие, растерянные или имеющие суицидальные намерения, могли обратиться за помо</w:t>
        <w:softHyphen/>
        <w:t>щью, то ни один из них не предполагал, какая цепная реакция звонков последует, и как отзовется это по все</w:t>
        <w:softHyphen/>
        <w:t>му миру (Хэмбли, 1992. С.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разных континентах существу</w:t>
        <w:softHyphen/>
        <w:t>ет несколько крупных международных служб телефон</w:t>
        <w:softHyphen/>
        <w:t>ной помощи: Международная федерация служб нео</w:t>
        <w:softHyphen/>
        <w:t>тложной телефонной помощи (IFOTES), международ</w:t>
        <w:softHyphen/>
        <w:t>ные линии жизни (Life Line), движение Самаритян (Befriending Internationa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82 году в Москве был открыт первый в Советс</w:t>
        <w:softHyphen/>
        <w:t>ком Союзе «Телефон доверия». Его основателем стала профессор Айна Григорьевна Амбрумова. Сегодня Рос</w:t>
        <w:softHyphen/>
        <w:t>сийская ассоциация телефонной экстренной психологи</w:t>
        <w:softHyphen/>
        <w:t>ческой помощи объединяет 245 служб. Более 2500 кон</w:t>
        <w:softHyphen/>
        <w:t>сультантов в разных концах России 24 часа в сутки ока</w:t>
        <w:softHyphen/>
        <w:t>зывают поддержку своим соотечественни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бщих корней, принципов и методов ока</w:t>
        <w:softHyphen/>
        <w:t>зания дистантной консультативной помощи необходимо отметить следующее: при общении с консультантом у клиента неминуемо формируется фантазийный (мифоло</w:t>
        <w:softHyphen/>
        <w:t>гический) образ консультанта. Этому способствуют прин</w:t>
        <w:softHyphen/>
        <w:t>ципы анонимности как большинства консультантов, так и клиентов. Клиент, получая большой простор для пост</w:t>
        <w:softHyphen/>
        <w:t>роения образа, бессознательно формирует то, что наибо</w:t>
        <w:softHyphen/>
        <w:t>лее потребно для развития позитивного (а иногда и нега</w:t>
        <w:softHyphen/>
        <w:t>тивного) переноса; наделяет консультанта как «необхо</w:t>
        <w:softHyphen/>
        <w:t>димым» внешним видом, так и личностными чертами. Создается соответствующая структура «миф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группа специфических явлений связана с осо</w:t>
        <w:softHyphen/>
        <w:t>бенностями телефонного контакта как таковыми: от</w:t>
        <w:softHyphen/>
        <w:t>сутствие зрительных впечатлений (блокирование визу</w:t>
        <w:softHyphen/>
        <w:t>ального канала восприятия информации) накладывает основную нагрузку на слуховой канал. Причем большое значение приобретает не только сам текст сообщения (вербальное выражение проблемной ситуации), но и та</w:t>
        <w:softHyphen/>
        <w:t>кие нюансы человеческого голоса, как тон и тембр, ско</w:t>
        <w:softHyphen/>
        <w:t>рость речи, паузы, продолжительность молчания. При хорошем качестве телефонной связи можно также го</w:t>
        <w:softHyphen/>
        <w:t>ворить 'и о темпе дых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консультативного процесса и основные при</w:t>
        <w:softHyphen/>
        <w:t>емы консультирования (выслушивание, перефразирова</w:t>
        <w:softHyphen/>
        <w:t>ние, резюмирование, отражение чувств и содержания и т.п.) совпадают с теми, что используются при face-to-face counsel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ледует особо отметить ряд консультативных обращений, возможных только при телефонном конт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лчаливое обращение («молчащие звонки»): або</w:t>
        <w:softHyphen/>
        <w:t>ненту не хватает решительности начать разговор, он не в состоянии переступить барьер недоверия, страха и т.п. Молчание абонента не повод для прерывания контакта. Напротив, должны быть изысканы средства, помогающие удержать его и разговорить. Абонент дол</w:t>
        <w:softHyphen/>
        <w:t>жен почувствовать вашу поддержку, которая может «ыть выражена самыми простыми фразами: «Пожалуйста, говорите, я готов выслушать Вас... Я понимаю, иногда бывает трудно начать разговор...»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 необходимо обеспечение обратной связи. Может быть описание каких-либо звуков, кото</w:t>
        <w:softHyphen/>
        <w:t>рые слышит консультант (Например: шум транспорта, дыхание клиента и т.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полезно придумать какой-либо условный код (стук по трубке), обозначающий «Да» и «Нет»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аскированные обращения: «Это вызов такси? ... А куда это я попал?... А что это у Вас за «Телефон до</w:t>
        <w:softHyphen/>
        <w:t>верия»? ... А могу я Вам довериться?» — нередко за та</w:t>
        <w:softHyphen/>
        <w:t>кими фразами скрываются очень серьезные психологи</w:t>
        <w:softHyphen/>
        <w:t>ческие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сорение (дурачества, шутки и т.п.). Услышав по телефону шутку, можно ответить шуткой, можно задать вопрос: «Это все, что Вы хотели сказать?». В любом случае консультант должен быть готов и к такому по</w:t>
        <w:softHyphen/>
        <w:t>ведению клиента (Снегирева, 1991. С. 225—22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ксуальные звонки. Звонки из этой категории мо</w:t>
        <w:softHyphen/>
        <w:t>гут быть самыми трудными и неприятными из всех, с ко</w:t>
        <w:softHyphen/>
        <w:t>торыми сталкивается телефонный консультант. Избежать неловкости, смущения или даже некоторого испуга, по</w:t>
        <w:softHyphen/>
        <w:t>мочь абоненту, действительно нуждающемуся в откровен</w:t>
        <w:softHyphen/>
        <w:t>ном разговоре о своих половых взаимоотношениях, и при этом чувствовать себя комфортно, консультант может лишь при осознании своей сексуа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правилами реагирования на такие звонки дол</w:t>
        <w:softHyphen/>
        <w:t>жны быть: принятие (не осуждение), дифференцировка и твердость. «Не осуждение» абонента должно сохранять</w:t>
        <w:softHyphen/>
        <w:t>ся, даже если возникла необходимость сказать ему, что он переступил границы возможного обслуживания. Диф</w:t>
        <w:softHyphen/>
        <w:t>ференцировка необходима для выбора ракурса между при</w:t>
        <w:softHyphen/>
        <w:t>ятием человека и утверждением своих собственных закон</w:t>
        <w:softHyphen/>
        <w:t>ных прав не подвергаться манипуляции. Твердость важна для того, чтобы придерживаться линии, требуемой цент</w:t>
        <w:softHyphen/>
        <w:t>ром в отношении этого вида звон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 может быть настойчив, требователен и с большим трудом распознаваем. Очень вероятно, что он нашел путь для получения полового удовлетворения и его больше ничего не интересует. Из-за трудностей та</w:t>
        <w:softHyphen/>
        <w:t>ких звонков и того, что подобные требования явно вы</w:t>
        <w:softHyphen/>
        <w:t>ходят за рамки допустимого и не соответствуют целям службы, многие центры установили политику прерыва</w:t>
        <w:softHyphen/>
        <w:t>ния сексуальных звонков. Другие центры, признавая су</w:t>
        <w:softHyphen/>
        <w:t>ществование у некоторых клиентов такой потребности, идущей от низкой самооценки и малой веры в себя, сделали попытку найти к «сексуальному абоненту» осо</w:t>
        <w:softHyphen/>
        <w:t>бый подход. «Самаритяне» в Лондоне, например, созда</w:t>
        <w:softHyphen/>
        <w:t>ли специальную группу телефонных консультантов, названных «Бренда», к которым направляются подоб</w:t>
        <w:softHyphen/>
        <w:t>ные абоненты. Как только «сексуальный» звонок иден</w:t>
        <w:softHyphen/>
        <w:t>тифицирован, консультант говорит что-то типа: «Вам следует позвонить Бренде... Она дежурит в ...час, по</w:t>
        <w:softHyphen/>
        <w:t>жалуйста позвоните тогда» (Хэмбли, 1992. С. 4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, Консультативная пере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Бурно замечает, что пациенты с давних пор сво</w:t>
        <w:softHyphen/>
        <w:t>ими письмами подсказывали врачам этот психотера</w:t>
        <w:softHyphen/>
        <w:t>певтический способ. После выхода в свет знаменитых психотерапевтических писем Г.Оштенгейма (см. Бурно, 1987) появилось много аналогичных изданий и научных работ о терапии письмами, особенно в последние годы (см. там ок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ведения этой формы психологичес</w:t>
        <w:softHyphen/>
        <w:t>кой помощи была обусловлена тем, что часто телефон</w:t>
        <w:softHyphen/>
        <w:t>ное консультирование затрудняется из-за большой заг</w:t>
        <w:softHyphen/>
        <w:t>рузки «Телефона доверия» или отсутствия телефона у клиентов, решиться же на прямой контакт с психоло</w:t>
        <w:softHyphen/>
        <w:t>гом, психотерапевтом он не отваживался. К тому же часть клиентов, нуждающихся в психологической помо</w:t>
        <w:softHyphen/>
        <w:t>щи, зачастую находится в условиях изоляции от обще</w:t>
        <w:softHyphen/>
        <w:t>ства (например, заключенные, отбывающие наказаниев НТК). Еще одна причина в том, что многие города не имеют собственных служб психологической помощи, и переписка с психологами, психотерапевтами центра является единственной возможностью для них получить психологическую помощ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мы пришли к мысли, что различные термины — «психотерапевтическое письмо», «психо</w:t>
        <w:softHyphen/>
        <w:t>терапевтическая переписка», «письменная психологи</w:t>
        <w:softHyphen/>
        <w:t>ческая помощь», «терапия домашней перепиской с вра</w:t>
        <w:softHyphen/>
        <w:t>чом» (Бурно, 1987), «терапия письмом» — вносят значи</w:t>
        <w:softHyphen/>
        <w:t>тельный разнобой, разночтения и разные толкования, не охватывающие всей широты и глубины методики. Исходя из этого предлагаем ввести новое наименова</w:t>
        <w:softHyphen/>
        <w:t>ние, устраняющее пестроту, а порой и излишнее мно</w:t>
        <w:softHyphen/>
        <w:t>гословие прежних названий. Мы назвали данный под</w:t>
        <w:softHyphen/>
        <w:t>ход термином скриботерапия (от лат.: scribio — «писать» и therapia — «лечение»), имея в виду, что в переписке отражаются как воздействие консультанта (психотера</w:t>
        <w:softHyphen/>
        <w:t>певта) на клиента, так и вербальное и невербальное самовыражение кл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более общем виде работу консультанта-психо</w:t>
        <w:softHyphen/>
        <w:t>лога (психотерапевта), занимающегося скриботерапией, то есть работающего с письмом, можно разделить на два этапа: (1) психодиагностика и (2) консультиро</w:t>
        <w:softHyphen/>
        <w:t>вание или психотерапия. Коротко остановимся на каж</w:t>
        <w:softHyphen/>
        <w:t>дом из 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накопленный на сегодняшний день практичес</w:t>
        <w:softHyphen/>
        <w:t>кой психологией и психотерапией, в том числе опыт на</w:t>
        <w:softHyphen/>
        <w:t>шего центра, позволяет говорить о следующих диагно</w:t>
        <w:softHyphen/>
        <w:t>стических возможностях скриб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письмо дает достаточно большую психо</w:t>
        <w:softHyphen/>
        <w:t>диагностическую информац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робнейшее изложение истории психологичес</w:t>
        <w:softHyphen/>
        <w:t>кого страдания, многих побудительных причин, моти</w:t>
        <w:softHyphen/>
        <w:t>вов, действий разных лиц и т.д. на нескольких листах, а порой и не в одном письме раскрывает проблемы клиента, его личность больше, чем единичный телефонный контакт или очная консультация. Например, от одной нашей клиентки мы получили в течение месяца 4 пись</w:t>
        <w:softHyphen/>
        <w:t>ма, подборку стихотворений и несколько рисун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иль изложения, характер построения фраз, само содержание письма позволяют не только разоб</w:t>
        <w:softHyphen/>
        <w:t>раться в проблеме клиента, но и уловить явную пси</w:t>
        <w:softHyphen/>
        <w:t>хопатологическую симптоматику. Например, один из наших корреспондентов, мужчина преклонного воз</w:t>
        <w:softHyphen/>
        <w:t>раста, инвалид II группы, живущий в доме инвалидов, жалуется на преследование бывшей сожительницы, которая якобы, занимаясь проституцией, зарабатыва</w:t>
        <w:softHyphen/>
        <w:t>ет у турков и немцев по 200 долларов и подкупает пьяниц избивать его ("дабы все смеялись надо мной"); подкуплена у нее и милиция, которая его "уберет", а если это произойдет, "то у ней эти гро</w:t>
        <w:softHyphen/>
        <w:t>бовщики и труп мой не увезут на кладбище, а выбро</w:t>
        <w:softHyphen/>
        <w:t>сят дорогой". Нет сомнений, что в данном случае можно говорить о паранойяльном синдром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частую в письмах имеются и прямые указания на предшествующую госпитализацию в психиатричес</w:t>
        <w:softHyphen/>
        <w:t>ких учрежд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скриботерапия позволяет использовать традиционные психодиагностические приемы, такие как проективные техники, исследование продуктов творчества: рисунков, стихотворений, прозаических произведений клиентов. Могут быть использованы и некоторые графические показатели: характер почерка, в том числе неровность, разные размеры букв и т.п., дающие, на наш взгляд, вспомогательную информацию об эмоциональном состоянии клиента, о некоторых его психических свойств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нт-анализ, более приемлемый для исследова</w:t>
        <w:softHyphen/>
        <w:t>ния писем от группы людей со сходными психологичес</w:t>
        <w:softHyphen/>
        <w:t>кими проблемами, может быть использован и как вспо</w:t>
        <w:softHyphen/>
        <w:t>могательное средство диагностики в работе с единичным клиентом, если с таковым ведется продолжитель</w:t>
        <w:softHyphen/>
        <w:t>ная переписка. Например, уменьшение в тексте таких категорий анализа, как слова, описывающие негатив</w:t>
        <w:softHyphen/>
        <w:t>ные эмоции, проблемы личности, и замена их на еди</w:t>
        <w:softHyphen/>
        <w:t>ницы  положительного  плана  может  косвенно  свиде</w:t>
        <w:softHyphen/>
        <w:t>тельствовать об эффективности скриботерапии. Ниже приводятся примеры из писем клиентки И., датируемые разными числами*. Письмо от 09.04.93: "Я их достала своим присутствием", "тоска", "очень больно", "потен</w:t>
        <w:softHyphen/>
        <w:t>циальный суицид". Письмо от 20.05.93: "Все-таки   ты для меня    довольно часто —    врач... Скорей даже не врач, а лекарство. А наше общение своеобразный нар</w:t>
        <w:softHyphen/>
        <w:t>котик". Письмо от 04.06.93: "Я уже почти справилась с собой..., по Глобе я получилась очень плохая   "дочь Луны"... Чуть не расплакалась. А потом подумала: а, по фиг! А зато я "добрая колдунья" и "драгоценная со</w:t>
        <w:softHyphen/>
        <w:t>беседница"". Письмо от 12.11.93: "Хорошо, что хоро</w:t>
        <w:softHyphen/>
        <w:t>шо..., радуюсь..., видимо, я научаюсь любить людей. Кто любит, мудр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м для скриботерапии представляет</w:t>
        <w:softHyphen/>
        <w:t>ся и фоносемантический анализ текстов (А.Журавлев, И.Ю.Черепан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уже упоминали выше, второй частью обсуж</w:t>
        <w:softHyphen/>
        <w:t>даемой методики является консультативное (психоте</w:t>
        <w:softHyphen/>
        <w:t>рапевтическое) действие, в свою очередь включающее следующие момен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лиенту обратной связи — подтвер</w:t>
        <w:softHyphen/>
        <w:t>ждение того, что он обратился именно в ту службу, в которой нуждается, что здесь его поймут, разделят по</w:t>
        <w:softHyphen/>
        <w:t>стигшие его неприятности, обсудят его проблемы и т.п. Накопленный опыт позволяет выделить несколько кон</w:t>
        <w:softHyphen/>
        <w:t>кретных приемов, которые использует консультант, давая клиенту обратную связь и осуществляя психоло</w:t>
        <w:softHyphen/>
        <w:t>гическую поддерж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десь и далее стиль авторов писем сохране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сказ—цитирование того, что было написано клие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очнение — обращение к нему с просьбой что-то дополнить, разъяснить. Например: «Поясните, пожа</w:t>
        <w:softHyphen/>
        <w:t>луйста, что Вы имели в виду». Здесь возможно исполь</w:t>
        <w:softHyphen/>
        <w:t>зование 12 вопросов метамодели, типа: «Как?», «Что именно?» и т.п. Скажем, клиент сообщает: «Я не могу рассердиться». Метавопросами здесь могут быть сле</w:t>
        <w:softHyphen/>
        <w:t>дующие: «Что Вам мешает рассердиться?», «Что слу</w:t>
        <w:softHyphen/>
        <w:t>чится, если Вы рассердитесь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льнейшее развитие мыслей собеседника — пись</w:t>
        <w:softHyphen/>
        <w:t>менное изложение подтекста, сообщенного клиентом (в рамках высказанного им смысла), выдвижение гипотез относительно причин произошедшего или дальнейше</w:t>
        <w:softHyphen/>
        <w:t>го хода событий. Например: «Возможно, в этом случае Вы сделаете..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бщение о восприятии консультантом состояния клиента, зеркальное отражение его чувств. Например: «Видимо, Вы этим очень огорче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общение о восприятии консультантом самого себя и своих чувств в данной ситуации. Например: «Меня бес</w:t>
        <w:softHyphen/>
        <w:t>покоит, что мы с Вами..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мечания о ходе письменного диалога (при получе</w:t>
        <w:softHyphen/>
        <w:t>нии повторных писем). Например: «Я думаю, что мы с Вами нашли ряд вариантов разрешения проблем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иемы мало отличаются от тех, что использу</w:t>
        <w:softHyphen/>
        <w:t>ются в социально-психологическом тренинге и очном консультировании (Макшанов, Хрящева, 1993). Но их применение в скриботерапии имеет свою специфику. Например, при пересказе выбираются лишь главные, ключевые слова, фразы для выражения отношения кон</w:t>
        <w:softHyphen/>
        <w:t>сультанта к отдельным частям текста. Широко исполь</w:t>
        <w:softHyphen/>
        <w:t>зуется подчеркивание, выделение большими буквами, восклицательные знаки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сихологической поддержки клиента, обя</w:t>
        <w:softHyphen/>
        <w:t>зательного предоставления ему обратной связи мы используем и в письмах с запросами на юридическую, врачебную и другую помощь для снятия негативного эмоционального фона, обязательно присутствующего в такого типа посланиях. После этого часто следует кон</w:t>
        <w:softHyphen/>
        <w:t>кретная рекомендация обратиться к соответствующему специалисту (юристу, терапевту и т.п.) с указанием не</w:t>
        <w:softHyphen/>
        <w:t>скольких конкретных адресов и телефо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мы приходим к мысли о необходимости бо</w:t>
        <w:softHyphen/>
        <w:t>лее глубокой психотерапевтической работы с данным клиентом, то следующим моментом является выбор и применение конкретной психотерапевтической тактики, берущей начало от одного из традиционных психоте</w:t>
        <w:softHyphen/>
        <w:t>рапевтических направлений: психоаналитического, би</w:t>
        <w:softHyphen/>
        <w:t>хевиористского или экзистенциально-гуманистического. Впрочем, в последнее время мы все больше склоняем</w:t>
        <w:softHyphen/>
        <w:t>ся к терапевтическому эклектизму, к синтетическому подходу в консультировании и психотерапии. Спектр конкретных техник достаточно широк: от косвенной суггестии до парадоксальной интенции. Все они извес</w:t>
        <w:softHyphen/>
        <w:t>тны и поэтому не являются предметом нашего обсуж</w:t>
        <w:softHyphen/>
        <w:t>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братить внимание и на некоторые специфи</w:t>
        <w:softHyphen/>
        <w:t>ческие особенности, отличающие консультативно-пси</w:t>
        <w:softHyphen/>
        <w:t>хотерапевтическое письмо от письма обычного или делового. Мы считаем, что письмо в обязательном по</w:t>
        <w:softHyphen/>
        <w:t>рядке должно писаться от руки, а не печататься, напри</w:t>
        <w:softHyphen/>
        <w:t>мер, на машинке — это делает контакт между клиентом и консультантом более доверительным и близким. Важ</w:t>
        <w:softHyphen/>
        <w:t>ным является черновой вариант письма, который кон</w:t>
        <w:softHyphen/>
        <w:t>сультант (психотерапевт) может прочитать и внести необходимые коррективы. Черновик также дает возмож</w:t>
        <w:softHyphen/>
        <w:t>ность вспомнить уже написанное при получении по</w:t>
        <w:softHyphen/>
        <w:t>вторного пись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криботерапии (консультативно-психотерапевтической переписки) в работе социально-психологических центров чрезвычайно перспективно, так как расширяет круг оказываемой помощи, дает ряд новых диагностических и консультативных возможнос</w:t>
        <w:softHyphen/>
        <w:t>тей. Тем не менее скриботерапия как консультативно-психотерапевтическая методика имеет и ряд ограни</w:t>
        <w:softHyphen/>
        <w:t>ч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стантность помощи во многих случаях затруд</w:t>
        <w:softHyphen/>
        <w:t>няет диагностику, не позволяет опереться на невербаль</w:t>
        <w:softHyphen/>
        <w:t>ные проявления клиента, увидеть неконгруэнтность по</w:t>
        <w:softHyphen/>
        <w:t>ведения и вербальных сообщ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существлении переписки затрудняется реф</w:t>
        <w:softHyphen/>
        <w:t>лексия консультантом (психотерапевтом) своих соб</w:t>
        <w:softHyphen/>
        <w:t>ственных действий; часто он остается вообще без ка</w:t>
        <w:softHyphen/>
        <w:t>кой-либо обратной связи со стороны кл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вестно, что многие невротические проявления требуют прямого психотерапевтического действия вра</w:t>
        <w:softHyphen/>
        <w:t>ча или психоло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ска в этом случае служит лишь начальным, передаточным звеном к помощи непосредственной — к работе лицом к 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8.  СПЕЦИАЛЬНЫЕ ВОПРО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упервизия и подготовка консультан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воде с английского супервизия (supervision) оз</w:t>
        <w:softHyphen/>
        <w:t>начает надзор, но Г.Хэмбли отмечает, что в настоящем и лучшем смысле слова «супервизия» — это «наблюде</w:t>
        <w:softHyphen/>
        <w:t>ние за чьей-то работо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консультативных служб приветствуют и обычно обеспечивают какую-то форму супервизии со своими консультантами, профессионалами и добро</w:t>
        <w:softHyphen/>
        <w:t>вольцами. По данным зарубежных авторов, она может проводиться старшим персоналом (штатными сотруд</w:t>
        <w:softHyphen/>
        <w:t>никами), профессиональными ассоциациями, групповы</w:t>
        <w:softHyphen/>
        <w:t>ми лидерами или директором агентства (Хэмбли, 1992. С. 48). В любом случае должен существовать кто-то, с кем консультант может связаться и днем и ночью, об</w:t>
        <w:softHyphen/>
        <w:t>судить сложный случай, личную неудовлетворенность, связанную с консультативной ситуацией,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мском областном центре социально-психоло</w:t>
        <w:softHyphen/>
        <w:t>гической помощи супервизия осуществляется сотрудни</w:t>
        <w:softHyphen/>
        <w:t>ками, занимающимися консультированием и психотера</w:t>
        <w:softHyphen/>
        <w:t>пией не менее трех лет. Администрация центра также принимает участие в супервиз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визия направлена как на улучшение личных ка</w:t>
        <w:softHyphen/>
        <w:t>честв консультанта, так и на развитие консультатив</w:t>
        <w:softHyphen/>
        <w:t>ных умений (counseling-psychotherapy skills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убежной литературе описаны следующие зада</w:t>
        <w:softHyphen/>
        <w:t>чи супервизо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держиваться этических стандар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лучшать супервизорские ум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действовать профессиональному рос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довлетворять собственные профессиональные нуж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держиваться политики (тактики) агент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ост профессиональной идентификации (McCarthy, 1994. Р. 177—18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видимому, супервизия может осуществляться с помощ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амооце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, объективности и опыта супервиз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уководства группового лидера, при участии всей группы в оценке работы (Хэмбли, 1992. С. 4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визоры используют различные техники. П.Маккарти (McCarthy, 1994) приводит следующий спи</w:t>
        <w:softHyphen/>
        <w:t>сок техник, располагая их по частоте употребления от наиболее часто употребляемых к менее употребляемы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ка (ободр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крытые вопросы.</w:t>
        <w:tab/>
        <w:t>;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.</w:t>
        <w:tab/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терпрет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ражение содержания (рефлекс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ражение чув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амораскры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одел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ставление супервизорского случ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амововлекающие утвер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лия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крытые во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ронтация и домашние задания используются ред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цедур оценки (контроля) чаще приме</w:t>
        <w:softHyphen/>
        <w:t>няются доклады (устные) и представления случаев, реже — запись случая, письменная оценка, ролевые игры, котерапия, непосредственное наблюдение, аудио-и видеозаписи (McCarthy, 1994. Р. 177—18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дчеркнуть, что главным в супервизии являются отношения доверия и откровенности между супервизором и консульта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супервизор — это человек, верящий в уни</w:t>
        <w:softHyphen/>
        <w:t>кальность, обучаемость и потенциальные возможности своего подопечного; человек, который высоко ценит че</w:t>
        <w:softHyphen/>
        <w:t>ловеческие взаимоотношения (Хэмбли, 1992. С. 4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Синдром «сгорания» и его профилак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«сгорания» или феномен «выгорания» (bur</w:t>
        <w:softHyphen/>
        <w:t>nout), проявляется как состояние физического и психи</w:t>
        <w:softHyphen/>
        <w:t>ческого истощения, вызванного эмоциональным пере</w:t>
        <w:softHyphen/>
        <w:t>напряжением при работе с людьми (Барабанова, 1995. С. 54—5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феномен не является строго специфичным для психологов-консультантов. Он достаточно часто наблюдается у многих представителей социономических (в частности, «помогающих») профессий: врачей, психологов, психотерапевтов, юристов, учителей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индром «сгорания» (феномен «выгорания») со</w:t>
        <w:softHyphen/>
        <w:t>держательно выделяется среди других разновидностей последствий хронического стресс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ли он к группе неврозов, если мы рас</w:t>
        <w:softHyphen/>
        <w:t>сматриваем его в рамках медицинской парадигм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его основные симптомы, методы их выяв</w:t>
        <w:softHyphen/>
        <w:t>ления и профилакти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в русскоязычной специальной литера</w:t>
        <w:softHyphen/>
        <w:t>туре ответы на эти вопросы не даются, синдром «сго</w:t>
        <w:softHyphen/>
        <w:t>рания» освещен крайне недостато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пломной работе М.В.Барабановой (МГУ, 1994) изучался феномен «выгорания» у врачей. Ставилась задача — изучение степени выраженности феномена «выгорания» у субъекта труда в зависимости от его эмо</w:t>
        <w:softHyphen/>
        <w:t>ционального отношения к предметному содержанию труда, а также от преобладания некоторых черт тем</w:t>
        <w:softHyphen/>
        <w:t>перамента. Выраженность симптомов «выгорания» оценивалась самими обследуемыми по семибалльной шкале опрос</w:t>
        <w:softHyphen/>
        <w:t>ника Пайнса (Pines); отношение врачей к больному че</w:t>
        <w:softHyphen/>
        <w:t>ловеку и себе — с помощью метода семантического дифференциала; свойства темперамента — с помощью опросника В.М. Руса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Барабановой были сделаны следующие вывод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вление «выгорания» можно рассматривать как определенное изменение в структуре психических регу</w:t>
        <w:softHyphen/>
        <w:t>ляторов трудовой деятельности — образе объекта и образе субъекта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врачей с высоким уровнем «выгорания» имеет место тенденция негативного отношения к больному человеку. Напротив, низкий уровень выраженности сим</w:t>
        <w:softHyphen/>
        <w:t>птомов «выгорания» отмечается у врачей с позитивным отношением как к больному, так и к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ий уровень «выгорания» свойствен врачам, обладающим низкими показателями уровня готовнос</w:t>
        <w:softHyphen/>
        <w:t>ти к социальной деятельности и наобо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ая эмоциональность оказалась неспецифич</w:t>
        <w:softHyphen/>
        <w:t>ным свойством для изучаемого феномена (Барабанова, 1995. С. 54—5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о замечанию нашего коллеги Д.Г.Трунова, данные выводы не позволяют прийти к окончательно</w:t>
        <w:softHyphen/>
        <w:t>му заключению о том, что же является первичным — негативное отношение к больному (и как следствие его — «выгорание») или же феномен «выгорания» (и воз</w:t>
        <w:softHyphen/>
        <w:t>никшее затем негативное отношение к больному). По нашему мнению, как причины синдрома сгорания (фе</w:t>
        <w:softHyphen/>
        <w:t>номена «выгорания»), так и его симптоматика являют</w:t>
        <w:softHyphen/>
        <w:t>ся полимодаль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определенные черты личности, ко</w:t>
        <w:softHyphen/>
        <w:t>нечно, сказываются на проявлении синдрома «сгора</w:t>
        <w:softHyphen/>
        <w:t>ния». Однако скорее на формах его проявления, неже</w:t>
        <w:softHyphen/>
        <w:t>ли на частоте и т.п. Синдром «сгорания» проявляется у консультантов (психотерапевтов) различного личностного склада, но проявления его скорее будут связа</w:t>
        <w:softHyphen/>
        <w:t>ны с преморбидом. Например, психастеник впадет в уныние, гипертим же станет еще агрессивнее в обра</w:t>
        <w:softHyphen/>
        <w:t>щении с клиентами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симптомы синдрома «сгорания» также вряд ли отличаются строгой специфичностью и могут варьиро</w:t>
        <w:softHyphen/>
        <w:t>вать от легких поведенческих реакций (раздражитель</w:t>
        <w:softHyphen/>
        <w:t>ность, утомляемость к концу рабочего дня и т.п.) до психосоматических, невротических и, вероятно, даже психотических расстрой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и профилактика синдрома «сгора</w:t>
        <w:softHyphen/>
        <w:t>ния», и меры борьбы с ним также неспецифичны. Они могут варьировать от предоставления отдыха, занятий гимнастикой и аутогенной тренировкой до госпитали</w:t>
        <w:softHyphen/>
        <w:t>зации с назначением «малых» и «больших» транквили</w:t>
        <w:softHyphen/>
        <w:t>заторов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  <w:tab/>
        <w:t>Этика консульта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я разговор о психологическом консультиро</w:t>
        <w:softHyphen/>
        <w:t>вании как таковом, невозможно не обсудить вопрос об этических нормах и правилах работы психолога-кон</w:t>
        <w:softHyphen/>
        <w:t>сульта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бежом об этических принципах психологичес</w:t>
        <w:softHyphen/>
        <w:t>кого консультирования и психотерапии уже написаны целые тома, а несоблюдение профессиональных требо</w:t>
        <w:softHyphen/>
        <w:t>ваний в некоторых странах (например, в США) может привести к тому, что психолог лишается диплома, пра</w:t>
        <w:softHyphen/>
        <w:t>ва на практику и предложение своих профессиональных услуг и т.д. (Алешина, 1994. С. 9). Следование принци</w:t>
        <w:softHyphen/>
        <w:t>пам поведения психолога-консультанта не только обес</w:t>
        <w:softHyphen/>
        <w:t>печивает этичность профессиональной деятельности, но и является одним из залогов успешности психоло</w:t>
        <w:softHyphen/>
        <w:t>гического воз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Е.Алешина выделяет пять основных этических принципов, следование которым является особенно важны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оброжелательное и безоценочное отношение к кли</w:t>
        <w:softHyphen/>
        <w:t>е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риентация на нормы и ценности кл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Запрет давать советы. Советуя, консультант берет на себя ответственность за происходящее, что не спо</w:t>
        <w:softHyphen/>
        <w:t>собствует развитию личности консультируемого и его адекватного отношения к действительности. Однако не стоит путать совет с предоставлением объективной ин</w:t>
        <w:softHyphen/>
        <w:t>формации, которую иногда просто необходимо дать клие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Анонимность. Любая информация, сообщенная клиентом психологу, не может быть передана без его согласия ни в какие общественные или государствен</w:t>
        <w:softHyphen/>
        <w:t>ные организации, частным лицам, в том числе род</w:t>
        <w:softHyphen/>
        <w:t>ственникам или друзьям. Исключением являются лишь случаи, представляющие непосредственную угрозу для чьей-либо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Разграничение личных и профессиональных отно</w:t>
        <w:softHyphen/>
        <w:t>шений. Установление тесных личных отношений меж</w:t>
        <w:softHyphen/>
        <w:t>ду консультантом и клиентом приводит к тому, что они, как близкие люди, начинают удовлетворять те или иные потребности и желания друг друга, и консультант уже не может сохранить объективную и отстраненную по</w:t>
        <w:softHyphen/>
        <w:t>зицию, необходимую для эффективного разрешения проблем клиента (Алешина, 1994. С. 11—1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ми являются и принципы телефонного кон</w:t>
        <w:softHyphen/>
        <w:t>сульт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стоянная доступность. Днем и ночью, 24 часа в сутки, люди, оказавшиеся в трудной ситуации, могут получить поддержку друг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нонимность и конфиденциальность. Звонящий имеет право не называть свое имя. Содержание бесе</w:t>
        <w:softHyphen/>
        <w:t>ды абсолютно конфиденциа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важение звонящего. Клиент принимается таким, каков он есть. Консультант не имеет права манипули</w:t>
        <w:softHyphen/>
        <w:t>ровать звонящим или навязывать свою позицию. Недопустимы  любые  формы  идеологического  давления,  в том числе религиозного или политическ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Защита звонящего. Консультантом может быть человек, прошедший отбор и специальную подготовку, он обязан постоянно совершенствовать свое умение (см. Российская Ассоциация Телефонной Экстренной Пси</w:t>
        <w:softHyphen/>
        <w:t>хологической Помощи: Буклет, 199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Введение в практическую психологию. М., 199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Г.М. Социальная психология. М., 198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ский Ю.А. Пограничные психические рас</w:t>
        <w:softHyphen/>
        <w:t>стройства. М.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а Ю.Е. Индивидуальное и семейное консульти</w:t>
        <w:softHyphen/>
        <w:t>рование. М., 19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ватер И. Я Вас слушаю: Советы руководителю как правильно слушать собеседника. М., 19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ова М.В. Изучение психологического содержа</w:t>
        <w:softHyphen/>
        <w:t>ния синдрома выгорания: Реф. дипломной рабо</w:t>
        <w:softHyphen/>
        <w:t>ты. МГУ. Факультет психологии, 1994 // Вестник Моск. ун-та. Сер. 14, Психология. 1995.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н Э. Игры, в которые играют люди. Л.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А.Ф. Личностное и профессиональное само</w:t>
        <w:softHyphen/>
        <w:t>определение отечественного психолога-практика // Моск. психотерапевтический журн. 1993.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о М.Е. Терапия творческим самовыражением. М., 19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ндлер Р., Гриндер Дж. Структура магии. СПб., 1993. Василюк Ф.Е. Психология переживания. М., 1984. Годфруа Ж. Что такое психология. М., 1992. Т.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овская P.M.   Элементы практической псих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, 19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дер Дж., Бэндлер Р. Из лягушек — в принцы. Нейро-лингвистическое программирование. Новоси</w:t>
        <w:softHyphen/>
        <w:t>бирск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сон Р.Техника и практика психоанализа. Воронеж, 19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нами Л. Психотехнические приемы и методы работы на Телефоне Доверия // Психологическая помощь в меняющемся мире: Материалы II Междунар. конф. Пермь, 199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ский И.В. Травма как биологическая проблема // Арх. пат. 1957. № 9. Т.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 А. Фонетическое значение. Л, 197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влев Б.В. Неврозы и проблема психологических ме</w:t>
        <w:softHyphen/>
        <w:t>ханизмов эмоционального стресса // Актуальные вопросы медицинской психологии: Сб. науч. тру</w:t>
        <w:softHyphen/>
        <w:t>дов Ин-та им. В.М.Бехтерева / Под ред. М.М.Ка</w:t>
        <w:softHyphen/>
        <w:t>банова, И.М.Тонконогого. Л., 1974. Т. 7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 М. М., Лычко А.Е., Смирнов В.М. Методы пси</w:t>
        <w:softHyphen/>
        <w:t>хологической диагностики и коррекции в клини</w:t>
        <w:softHyphen/>
        <w:t>ке. Л., 198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ган В. Янусово мышление психотерапии // Психотерапевтич. тетради. Вып. 1. СПб.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асарский Б.Д. Неврозы. М., 198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асарский Б.Д. Медицинская психология. Л., 198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асарский Б.Д. Психотерапия. М., 19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охвил С. Психотерапия семейных и супружеских дисгармоний. М., 199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 С, Зонненберг С., Урсано Р. Психодинамическая психотерапия. Краткое руководство. М.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сина Н.Д., Ушаков Г.К. Медицинская психология. М., 19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шанов С.И., Хрящева Н.Ю. Психогимнастика в тре</w:t>
        <w:softHyphen/>
        <w:t>нинге. СПб.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й Р. Искусство психологического консультирования. М., 19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ищев В.Н. Личность и неврозы. Л., I96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цын Н.Н. Московский рынок психотерапевтичес</w:t>
        <w:softHyphen/>
        <w:t>ких услуг, или базар по-русски /7 Психол. журн. 1994. №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, Шзедова Н.Ю. Толковый словарь русско</w:t>
        <w:softHyphen/>
        <w:t>го языка. М,, 199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  психология / Под ред. А.В.Петровского. М., 198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нская М.М., Разин М.В. Мифы психотерапии и их функции // Вопр. психологии. 1991. т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: Словарь. М., 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елик Ф., Люис Б, Магия нейролингвкстического про</w:t>
        <w:softHyphen/>
        <w:t>граммирования. СПб., 199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з А. Язык жестов. Воронеж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Ассоциация Телефонной Экстренной Пси</w:t>
        <w:softHyphen/>
        <w:t>хологической Помощи: Буклет. СПб., 199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енко Е.В. Психодраматический и недирективный подходы в групповой работе с людьми. СПб.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 В.В., Бодалев А.А. Семья в психологической кон</w:t>
        <w:softHyphen/>
        <w:t>сультации. М., 19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ирева Т.В. Подростковый телефон доверия как фор</w:t>
        <w:softHyphen/>
        <w:t>ма работы практического психолога // Рабочая книга школьного психолога / Под. ред. И.В. Дуб</w:t>
        <w:softHyphen/>
        <w:t>ровиной. М., 199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лыков   В.А. Психология лечебного процесса. Л., 19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  Г.К.. Пограничные нервно-психические рас</w:t>
        <w:softHyphen/>
        <w:t>стройства. М., 197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эмбли Г. Телефонная помощь. Одесса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ящева Н.Ю., Макшанов С.И. Материалы к тренингу партнерского общения. СПб: Институт Тренинга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кин В.Н. Единство и многообразие психотерапевти</w:t>
        <w:softHyphen/>
        <w:t>ческого опыта // Моск. психотерапевтический журнал. 1992. №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а Н.Ю. Фоносемантический аспект суггестии // Фоносемантика и прагматика: Тезисы докладов Всероссийской конференции. М.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стром Э. Анти-Карнеги, или Человек-манипулятор. Минск, 199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йдемиллер Э.Г., Юстицкий В.В. Семейная психотера</w:t>
        <w:softHyphen/>
        <w:t>пия. Л</w:t>
      </w:r>
      <w:r>
        <w:rPr>
          <w:rFonts w:cs="Times New Roman" w:ascii="Times New Roman" w:hAnsi="Times New Roman"/>
          <w:sz w:val="24"/>
          <w:szCs w:val="24"/>
          <w:lang w:val="en-US"/>
        </w:rPr>
        <w:t>., 19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kotovie A.M., Tracey T.J. Woking Alliance in the Early Phase of Counseling // Journal of Counseling Psychology. 1990. Vol. 37, № 1. Janua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retschmer E. Medizinische Psychologic. Stuttgart, 197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Carthy P. Clinical Supervision Practices of Licensed Psychologist // Professional Psychology: Research and Practice. 1994. Vol. 25. №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ws   R..V. The Individual Differences Tradition in Counseling Psychology // Journal of Counseling Psychology. 1992. Vol. 39.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gers C. A Way of Being. Boston, 198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еб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Меновщиков Введение в психологическое консульт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«Теория и практика психологической помощ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О.В. Квасова Корректор Т.П. Толст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верстка   М.Н. Малкова, Д.В. Чекалин Художник Ф.С. Сафу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о в печать 21.08.2000. Формат 84х 108/32. Бумага типографс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 Times New P.oman. Печать высокая. Усл. печ. л. 5,8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ж 7500 экз. Заказ № 160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но с диапозитивов в ГПП «Печатный двор» Министерства РФ по делам печати, телерадиовещ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редств массовы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01:00Z</dcterms:created>
  <dc:creator>Roman</dc:creator>
  <dc:description/>
  <cp:keywords/>
  <dc:language>en-US</dc:language>
  <cp:lastModifiedBy>Roman</cp:lastModifiedBy>
  <dcterms:modified xsi:type="dcterms:W3CDTF">2005-05-05T09:01:00Z</dcterms:modified>
  <cp:revision>2</cp:revision>
  <dc:subject/>
  <dc:title>ХЕЛЕН СИНГЕР КАПЛАН</dc:title>
</cp:coreProperties>
</file>